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Структурообразующий характер Закона о СМИ. Важная норма, определяющая структуру законодательства о СМИ содержится в ч. 1 ст. 5 Закона Российской Федера</w:t>
        <w:softHyphen/>
        <w:t>ции «О средствах массовой информации» от 27 декабря 1991 г. Здесь закреплено, что любой акт федерального и республиканского законодательства о средствах массовой информации должен издаваться в соответствии с Законом о СМИ. Тем самым законодатель фактически придал этому нормативному акту характер мини-конституции в данной сфере. Непосредственно из текста Закона о СМИ вытекает обя</w:t>
        <w:softHyphen/>
        <w:t>занность законодателя принять законы об издательском деле (ч. 1 ст. 21), о телекоммуникационных сетях (ч. 2 CT-J24), о порядке формирования и деятельности Федераль</w:t>
        <w:softHyphen/>
        <w:t>ной и территориальных комиссий по телерадиовещанию (ч. 2 ст. 30), о дополнительных основаниях аннулирования лицензии на вещание (ч. 2 ст. 32), о государственной, ком</w:t>
        <w:softHyphen/>
        <w:t>мерческой и иной специально охраняемой законом тайне (ч. 1 ст. 40), о случаях, когда журналист не вправе произво</w:t>
        <w:softHyphen/>
        <w:t>дить записи, в том числе с использованием средств аудио- и видеотехники, кино- и фотосъемки (п. 6 ч. 1 ст. 47), о защите чести, достоинства, здоровья, жизни и имущества журналиста в связи с осуществлением им профессиональ</w:t>
        <w:softHyphen/>
        <w:t>ной деятельности как лица, выполняющего общественный долг (ч. 4 ст. 49). Кроме того, Закон о СМИ предполагает внесение дополнений в Уголовный кодекс, Уголовно-про</w:t>
        <w:softHyphen/>
        <w:t>цессуальный кодекс, Кодекс об административных право</w:t>
        <w:softHyphen/>
        <w:t>нарушениях для конкретизации мер ответственности за ущемление свободы массовой информации (ст. 58), за зло</w:t>
        <w:softHyphen/>
        <w:t>употребление свободой массовой информации (ст. 59) и за иные нарушения законодательства о СМИ (ст. 60). Закон о СМИ предусматривает также издание федераль</w:t>
        <w:softHyphen/>
        <w:t>ным правительством актов, определяющих размер и поря</w:t>
        <w:softHyphen/>
        <w:t>док уплаты регистрационного сбора (ч. 1 ст. 14), потиражного сбора с продукции рекламных и эротических СМИ (ч. 3 ст. 29), платы за лицензию на вещание (ч. 6 ст. 31) и т.д. Кроме того, Закон о СМИ предполагал издание органа</w:t>
        <w:softHyphen/>
        <w:t>ми местного самоуправления нормативных актов, касаю</w:t>
        <w:softHyphen/>
        <w:t xml:space="preserve">щихся порядка распространения продукции эротических СМИ (ст. 37). 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Статья 47. Права журналиста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Журналист имеет право: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1)  искать, запрашивать, получать и распространять инфор</w:t>
        <w:softHyphen/>
        <w:t>мацию;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2)  посещать государственные органы и организации, пред</w:t>
        <w:softHyphen/>
        <w:t>приятия и учреждения, органы общественных объединений либо их пресс-службы;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3)  быть принятым должностными лицами в связи с запросом информации;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4)  получать доступ к документам и материалам, за исключе</w:t>
        <w:softHyphen/>
        <w:t>нием их фрагментов, содержащих сведения, составляющие государственную, коммерческую или иную специально охраня</w:t>
        <w:softHyphen/>
        <w:t>емую законом тайну;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5)  копировать, публиковать, оглашать или иным способом воспроизводить документы и материалы при условии соблюде</w:t>
        <w:softHyphen/>
        <w:t>ния требований части первой ст. 42 настоящего Закона;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6)  производить записи, в том числе с использованием средств аудио- и видеотехники, кино- и фотосъемки, за исключением случаев, предусмотренных законом;</w:t>
      </w:r>
    </w:p>
    <w:p>
      <w:pPr>
        <w:pStyle w:val="Style15"/>
        <w:rPr/>
      </w:pPr>
      <w:r>
        <w:rPr>
          <w:rFonts w:cs="Times New Roman" w:ascii="Times New Roman" w:hAnsi="Times New Roman"/>
          <w:sz w:val="12"/>
          <w:szCs w:val="12"/>
        </w:rPr>
        <w:t>7)  посещать специально охраняемые места стихийных бед</w:t>
        <w:softHyphen/>
        <w:t>ствий, аварий и катастроф, массовых беспорядков и массовых скоплений граждан, а также местности, в которых объявлено чрезвычайное положение; присутствовать на митингах и демон</w:t>
        <w:softHyphen/>
        <w:t>страциях;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8)  проверять достоверность сообщаемой ему информации;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9)  излагать свои личные суждения и оценки в сообщениях и материалах, предназначенных для распространения за его под</w:t>
        <w:softHyphen/>
        <w:t>писью;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10) отказаться от подготовки за своей подписью сообщения или материала, противоречащего его убеждениям;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11) снять свою подпись под сообщением или материалом, со</w:t>
        <w:softHyphen/>
        <w:t>держание которого, по его мнению, было искажено в процессе редакционной подготовки, либо запретить или иным образом оговорить условия и характер использования данного сообщения или материала в соответствии с ч. 1 ст. 42 настоящего Закона;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12) распространять подготовленные им сообщения и материа</w:t>
        <w:softHyphen/>
        <w:t>лы за своей подписью, под псевдонимом или без подписи.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Журналист пользуется также иными правами, предостав</w:t>
        <w:softHyphen/>
        <w:t>ленными ему законодательством Российской Федерации о сред</w:t>
        <w:softHyphen/>
        <w:t>ствах массовой информации.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Статья 49. Обязанности журналиста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Журналист обязан: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1)  соблюдать устав редакции, с которой он состоит в трудо</w:t>
        <w:softHyphen/>
        <w:t>вых отношениях;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2)  проверять достоверность сообщаемой им информации;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3)  удовлетворять просьбы лиц, предоставивших информа</w:t>
        <w:softHyphen/>
        <w:t>цию, об указании на ее источник, а также об авторизации цитируемого высказывания, если оно оглашается впервые;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4)  сохранять конфиденциальность информации и (или) ее источника;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5)   получать согласие (за исключением случаев, когда это необходимо для защиты общественных интересов) на распрост</w:t>
        <w:softHyphen/>
        <w:t>ранение в средстве массовой информации сведений о личной жизни гражданина от самого гражданина или его законных представителей;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6)   при получении информации от граждан и должностных лиц ставить их в известность о проведении аудио- и видеозапи</w:t>
        <w:softHyphen/>
        <w:t>си, кино- и фотосъемки;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7)  ставить в известность главного редактора о возможных исках и предъявлении иных предусмотренных законом требо</w:t>
        <w:softHyphen/>
        <w:t>ваний в связи с распространением подготовленного им сообще</w:t>
        <w:softHyphen/>
        <w:t>ния или материала;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8)  отказаться от данного ему главным редактором или редак</w:t>
        <w:softHyphen/>
        <w:t>цией задания, если оно либо его выполнение связано с наруше</w:t>
        <w:softHyphen/>
        <w:t>нием закона;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9) предъявлять при осуществлении профессиональной дея</w:t>
        <w:softHyphen/>
        <w:t>тельности по первому требованию редакционное удостоверение или иной документ, удостоверяющий личность и полномочия журналиста.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Журналист несет также иные обязанности, установленные законодательством Российской Федерации о средствах массо</w:t>
        <w:softHyphen/>
        <w:t>вой информации.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При осуществлении профессиональной деятельности журна</w:t>
        <w:softHyphen/>
        <w:t>лист обязан уважать права, законные интересы, честь и досто</w:t>
        <w:softHyphen/>
        <w:t>инство граждан и организаций.</w:t>
      </w:r>
    </w:p>
    <w:p>
      <w:pPr>
        <w:pStyle w:val="Style15"/>
        <w:rPr/>
      </w:pPr>
      <w:r>
        <w:rPr>
          <w:rFonts w:cs="Times New Roman" w:ascii="Times New Roman" w:hAnsi="Times New Roman"/>
          <w:sz w:val="12"/>
          <w:szCs w:val="12"/>
        </w:rPr>
        <w:t>Государство гарантирует журналисту в связи с осуществле</w:t>
        <w:softHyphen/>
        <w:t>нием им профессиональной деятельности защиту его чести, достоинства, здоровья, жизни и имущества как лицу, выполня</w:t>
        <w:softHyphen/>
        <w:t xml:space="preserve">ющему общественный долг. </w:t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0:20:00Z</dcterms:created>
  <dc:creator>Настя</dc:creator>
  <dc:description/>
  <cp:keywords/>
  <dc:language>en-US</dc:language>
  <cp:lastModifiedBy>Настя</cp:lastModifiedBy>
  <dcterms:modified xsi:type="dcterms:W3CDTF">2007-03-19T00:20:00Z</dcterms:modified>
  <cp:revision>2</cp:revision>
  <dc:subject/>
  <dc:title/>
</cp:coreProperties>
</file>