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  <w:t>19. Информация как философская и массовая информация как журналистская категория.</w:t>
      </w:r>
    </w:p>
    <w:p>
      <w:pPr>
        <w:pStyle w:val="Normal"/>
        <w:jc w:val="both"/>
        <w:rPr/>
      </w:pPr>
      <w:r>
        <w:rPr>
          <w:sz w:val="10"/>
          <w:szCs w:val="20"/>
        </w:rPr>
        <w:t>В основе любого вида журналистской деятельности лежит массовая информация. Чтобы определить сущность этого понятия, необходимо обратиться к понятию «информация». На протяжении двух тысячелетий, вплоть до середины ХХ века понятие об информации как передаче сообщений практически не изменялось. Словарь Ожегова и социологический словарь и сегодня дают то же толкование. Однако философский словарь и целый ряд наук опираются на  более глубокие представления об информации, сформулированные кибернетиками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 xml:space="preserve">Они связали информацию со свойством материи – отражением. </w:t>
      </w:r>
    </w:p>
    <w:p>
      <w:pPr>
        <w:pStyle w:val="Normal"/>
        <w:jc w:val="both"/>
        <w:rPr/>
      </w:pPr>
      <w:r>
        <w:rPr>
          <w:sz w:val="10"/>
          <w:szCs w:val="20"/>
        </w:rPr>
        <w:t>В философии более трех десятилетий идет спор между двумя концепциями информации</w:t>
      </w:r>
      <w:r>
        <w:rPr>
          <w:i/>
          <w:sz w:val="10"/>
          <w:szCs w:val="20"/>
        </w:rPr>
        <w:t>: атрибутивной и функциональной.</w:t>
      </w:r>
      <w:r>
        <w:rPr>
          <w:sz w:val="10"/>
          <w:szCs w:val="20"/>
        </w:rPr>
        <w:t xml:space="preserve"> Атрибутивная концепция утверждает, что информацией обладают все материальные системы, то есть она - атрибут материи, и потому свойственна объектам как неживой, так и живой природы. Абсолютный характер информации заключается в ее присутствии во всем. Представители этой концепции подчеркивают независимость информации от процесса ее использования, то есть она есть у объекта даже в том случае, если он не взаимодействует с другими объектами. Можно сказать, что информация содержится в нем как </w:t>
      </w:r>
      <w:r>
        <w:rPr>
          <w:i/>
          <w:iCs/>
          <w:sz w:val="10"/>
          <w:szCs w:val="20"/>
        </w:rPr>
        <w:t>потенциальная</w:t>
      </w:r>
      <w:r>
        <w:rPr>
          <w:sz w:val="10"/>
          <w:szCs w:val="20"/>
        </w:rPr>
        <w:t xml:space="preserve">. Такая статическая информация описывает внутреннюю организацию объекта, степень его упорядоченности и называется </w:t>
      </w:r>
      <w:r>
        <w:rPr>
          <w:i/>
          <w:sz w:val="10"/>
          <w:szCs w:val="20"/>
        </w:rPr>
        <w:t>структурной информацией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Функциональная концепция отражает динамический аспект информации. Функционалисты считают, что информация как таковая возникает лишь при передаче ее другому воспринимающему объекту. Нет воспринимающего объекта, нет процесса отражения – нет и информации. Будучи воспринятой, она становится </w:t>
      </w:r>
      <w:r>
        <w:rPr>
          <w:i/>
          <w:iCs/>
          <w:sz w:val="10"/>
          <w:szCs w:val="20"/>
        </w:rPr>
        <w:t>активной</w:t>
      </w:r>
      <w:r>
        <w:rPr>
          <w:sz w:val="10"/>
          <w:szCs w:val="20"/>
        </w:rPr>
        <w:t xml:space="preserve"> и влияет на него, изменяет содержание субъекта.  Если в субъекте происходят изменения, отражающие воздействие объекта, то можно сказать, что субъект становится носителем информации об объекте. Динамическая информация описывает внешние взаимоотношения объекта и потому называется </w:t>
      </w:r>
      <w:r>
        <w:rPr>
          <w:i/>
          <w:sz w:val="10"/>
          <w:szCs w:val="20"/>
        </w:rPr>
        <w:t>относительной информацией</w:t>
      </w:r>
      <w:r>
        <w:rPr>
          <w:sz w:val="10"/>
          <w:szCs w:val="20"/>
        </w:rPr>
        <w:t>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 xml:space="preserve">Насколько описанные концепции противоположны, настолько и совместимы, ведь с точки зрения системного подхода, любое явление должно быть рассмотрено как изнутри, так и снаружи, и потому их можно рассматривать в единстве.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И тогда </w:t>
      </w:r>
      <w:r>
        <w:rPr>
          <w:i/>
          <w:sz w:val="10"/>
          <w:szCs w:val="20"/>
        </w:rPr>
        <w:t>полная информация об объекте представляет собой сумму структурной и относительной информации, процесс перехода информации потенциальной (до ее передачи) в активную (усвоенную).</w:t>
      </w:r>
      <w:r>
        <w:rPr>
          <w:sz w:val="1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Отсюда можно сформулировать требование к корреспонденту </w:t>
      </w:r>
      <w:r>
        <w:rPr>
          <w:i/>
          <w:iCs/>
          <w:sz w:val="10"/>
          <w:szCs w:val="20"/>
        </w:rPr>
        <w:t>собирать о предмете его исследования как структурную, так и относительную информацию.</w:t>
      </w:r>
      <w:r>
        <w:rPr>
          <w:sz w:val="10"/>
          <w:szCs w:val="20"/>
        </w:rPr>
        <w:t xml:space="preserve"> Отсюда же вытекает и требование, предъявляемое к журналистскому тексту: обеспечить единство его внутренней структуры (семантического и синтактического аспекта) и его внешнего восприятия аудиторией (прагматического аспекта).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В силу своих статических и динамических свойств информация выступает </w:t>
      </w:r>
      <w:r>
        <w:rPr>
          <w:i/>
          <w:sz w:val="10"/>
          <w:szCs w:val="20"/>
        </w:rPr>
        <w:t>способом формирования нового содержания воспринимающей ее системы</w:t>
      </w:r>
      <w:r>
        <w:rPr>
          <w:sz w:val="10"/>
          <w:szCs w:val="20"/>
        </w:rPr>
        <w:t xml:space="preserve"> </w:t>
      </w:r>
      <w:r>
        <w:rPr>
          <w:i/>
          <w:sz w:val="10"/>
          <w:szCs w:val="20"/>
        </w:rPr>
        <w:t>и потому выполняет по отношению к ней</w:t>
      </w:r>
      <w:r>
        <w:rPr>
          <w:sz w:val="10"/>
          <w:szCs w:val="20"/>
        </w:rPr>
        <w:t xml:space="preserve"> </w:t>
      </w:r>
      <w:r>
        <w:rPr>
          <w:i/>
          <w:sz w:val="10"/>
          <w:szCs w:val="20"/>
        </w:rPr>
        <w:t>образовательную, управленческую и организаторскую функции.</w:t>
      </w:r>
      <w:r>
        <w:rPr>
          <w:sz w:val="10"/>
          <w:szCs w:val="20"/>
        </w:rPr>
        <w:t xml:space="preserve"> </w:t>
      </w:r>
      <w:r>
        <w:rPr>
          <w:i/>
          <w:sz w:val="10"/>
          <w:szCs w:val="20"/>
        </w:rPr>
        <w:t>Она становится источником ее развития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Именно эти три фундаментальных аспекта рассматривают кибернетики, говоря об информации. Первый аспект они называют </w:t>
      </w:r>
      <w:r>
        <w:rPr>
          <w:i/>
          <w:sz w:val="10"/>
          <w:szCs w:val="20"/>
        </w:rPr>
        <w:t>информационным</w:t>
      </w:r>
      <w:r>
        <w:rPr>
          <w:sz w:val="10"/>
          <w:szCs w:val="20"/>
        </w:rPr>
        <w:t>, то есть «связанным с реализацией в системе определенной совокупности процессов отражения внешнего мира и внутренней среды системы путем сбора, накопления и переработки соответствующих сигналов». Такое восприятие и накапливание сведений и выполняет функцию познания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Второй аспект называют </w:t>
      </w:r>
      <w:r>
        <w:rPr>
          <w:i/>
          <w:sz w:val="10"/>
          <w:szCs w:val="20"/>
        </w:rPr>
        <w:t>управленческим</w:t>
      </w:r>
      <w:r>
        <w:rPr>
          <w:sz w:val="10"/>
          <w:szCs w:val="20"/>
        </w:rPr>
        <w:t xml:space="preserve">, Здесь анализируется возникновение механизмов управления, место и роль в них информационных процессов. 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Третий аспект кибернетического понятия анализа информации называют </w:t>
      </w:r>
      <w:r>
        <w:rPr>
          <w:i/>
          <w:sz w:val="10"/>
          <w:szCs w:val="20"/>
        </w:rPr>
        <w:t>организационным</w:t>
      </w:r>
      <w:r>
        <w:rPr>
          <w:sz w:val="10"/>
          <w:szCs w:val="20"/>
        </w:rPr>
        <w:t xml:space="preserve">, то есть характеризующим устройство и степень совершенства самой системы управления в терминах ее надежности, живучести, полноты реализуемых функций, совершенства структуры и эффективности затрат на осуществление процессов управления в системе».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 xml:space="preserve">Итак, воссоединив три фундаментальных функции информации, можно сделать вывод о том, что </w:t>
      </w:r>
      <w:r>
        <w:rPr>
          <w:i/>
          <w:iCs/>
          <w:sz w:val="10"/>
          <w:szCs w:val="20"/>
        </w:rPr>
        <w:t>информация обеспечивает системам такие качества как выживаемость, устойчивость и развитие.</w:t>
      </w:r>
      <w:r>
        <w:rPr>
          <w:sz w:val="1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10"/>
          <w:szCs w:val="20"/>
        </w:rPr>
        <w:t>Отсюда вытекает онтологическое определение журналистики. Журналистика – одна из форм оперативного отражения реальной действительности, целью которой является информационное обеспечение жизнеспособности и развитие  жизнедеятельности общества в целом и человека в частности.</w:t>
      </w:r>
    </w:p>
    <w:p>
      <w:pPr>
        <w:pStyle w:val="Normal"/>
        <w:jc w:val="both"/>
        <w:rPr/>
      </w:pPr>
      <w:r>
        <w:rPr>
          <w:sz w:val="10"/>
          <w:szCs w:val="20"/>
        </w:rPr>
        <w:t xml:space="preserve">Естественно, что эту миссию профессионалы могут выполнить тогда, когда отраженные ими картины адекватны действительности и понятны аудитории. </w:t>
      </w:r>
      <w:r>
        <w:rPr>
          <w:i/>
          <w:sz w:val="10"/>
          <w:szCs w:val="20"/>
        </w:rPr>
        <w:t>Подлинно журналистские тексты (массовая информация) диктуются только самой природой вещей и никем иным, они онтологичны по происхождению и по сути.</w:t>
      </w:r>
    </w:p>
    <w:p>
      <w:pPr>
        <w:pStyle w:val="Normal"/>
        <w:jc w:val="both"/>
        <w:rPr/>
      </w:pPr>
      <w:r>
        <w:rPr>
          <w:sz w:val="10"/>
          <w:szCs w:val="20"/>
        </w:rPr>
        <w:t>Журналисты должны обеспечить отражение как можно более полной картины общественной и личной жизни, держать руку на пульсе этой жизни, своевременно оповещая о сбоях ее ритма, разворачивать широкие общественные дискуссии по поводу возникающих проблем, с целью выработки оптимальных решений, обеспечивающих обществу и человеку жизнеспособность и развитие. Таким образом, журналистика, формирующая и направляющая информационные потоки, предстает как самый оперативный и массовый механизм управления общественным и личностным развитием.</w:t>
      </w:r>
    </w:p>
    <w:p>
      <w:pPr>
        <w:pStyle w:val="Normal"/>
        <w:jc w:val="both"/>
        <w:rPr/>
      </w:pPr>
      <w:r>
        <w:rPr>
          <w:sz w:val="10"/>
          <w:szCs w:val="20"/>
        </w:rPr>
        <w:t>При этом она не выступает субъектом управления, принимающим управляющие решения. Ее дело в организации публичного циркулирования информации между объектом и субъектом управления как в первом, так и во втором контуре управления, в эмпирической и в теоретической сфере познания. Организация оперативного качественного информационного круговорота обеспечивает эффективную регулирующую и самоорганизующуюся деятельность и позволяет обществу устойчиво развиваться.</w:t>
      </w:r>
    </w:p>
    <w:p>
      <w:pPr>
        <w:pStyle w:val="Normal"/>
        <w:jc w:val="both"/>
        <w:rPr/>
      </w:pPr>
      <w:r>
        <w:rPr>
          <w:sz w:val="10"/>
          <w:szCs w:val="20"/>
        </w:rPr>
        <w:t>Если же говорить о внутреннем управлении и самоорганизации в самой системе журналистики, то и здесь можно опираться на универсальный механизм управления, поскольку журналистика по определению есть информационная деятельность с обратной связью. Редакции выступают в качестве объекта управления, а аудитория фактически выполняет функции субъекта управления. Сначала сообщения передаются журналистами по определенному каналу аудитории. Аудитория, усвоив содержание сообщений, по специально организованным редакциями каналам передает журналистам в различных формах свой отклик на прочитанное. Таким образом, функционирует первый контур управления. Постепенно накапливается информация о реакциях аудитории на выступления журналистов (во втором контуре управления), что влечет за собой соответствующие корректировки информационной политики изданий. Предметом журналистики является нечто всеобщее и что-то конкретное, находящееся в поле массового внимания и понимания, а также связи между объектами этого массового интереса.</w:t>
      </w:r>
    </w:p>
    <w:p>
      <w:pPr>
        <w:pStyle w:val="Normal"/>
        <w:jc w:val="both"/>
        <w:rPr/>
      </w:pPr>
      <w:r>
        <w:rPr>
          <w:sz w:val="10"/>
          <w:szCs w:val="20"/>
        </w:rPr>
        <w:t>Итак, журналистика порождает не просто информацию о том или ином объекте или процессе, она порождает конкретный вид информации. Это массовая информация. Разумеется, она обладает всеми специфическими свойствами своего родового понятия «информация», но вместе с тем имеет и свои особенности, обусловленные ее местом на информационной карте мира и ролью в общеэволюционном процесс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нформация = И (структурная) + И (относительная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Таким образом, прогрессивный результат журналистской деятельности складывается из: </w:t>
      </w:r>
    </w:p>
    <w:p>
      <w:pPr>
        <w:pStyle w:val="Normal"/>
        <w:jc w:val="both"/>
        <w:rPr/>
      </w:pPr>
      <w:r>
        <w:rPr>
          <w:sz w:val="10"/>
        </w:rPr>
        <w:t>Способности журналиста адекватно и как можно более полно собирать структурную и относительную информацию об анализируемом фрагменте бытия.</w:t>
      </w:r>
    </w:p>
    <w:p>
      <w:pPr>
        <w:pStyle w:val="Normal"/>
        <w:jc w:val="both"/>
        <w:rPr/>
      </w:pPr>
      <w:r>
        <w:rPr>
          <w:sz w:val="10"/>
        </w:rPr>
        <w:t>Индивидуальной способности осмысления и переработки полученной информации (ее усваивании, отражении в своем сознании). Когда активная информация вызывает изменения в структуре, которая ее воспринимает, она становится структурной информацией обновленной структуры.</w:t>
      </w:r>
    </w:p>
    <w:p>
      <w:pPr>
        <w:pStyle w:val="Normal"/>
        <w:jc w:val="both"/>
        <w:rPr/>
      </w:pPr>
      <w:r>
        <w:rPr>
          <w:sz w:val="10"/>
        </w:rPr>
        <w:t>Способности точно передавать с помощью текстов содержание своего взаимодействия с фрагментом бытия.</w:t>
      </w:r>
    </w:p>
    <w:p>
      <w:pPr>
        <w:pStyle w:val="Normal"/>
        <w:jc w:val="both"/>
        <w:rPr/>
      </w:pPr>
      <w:r>
        <w:rPr>
          <w:sz w:val="10"/>
        </w:rPr>
        <w:t>Способности учитывать особенности субъекта бытия (читательской аудитории, например), воспринимающего информацию от журналиста. Учитывать так, чтобы обеспечить такое восприятие посланной через текст информации, которое будет способствовать развитию самого воспринимающего субъекта.</w:t>
      </w:r>
    </w:p>
    <w:p>
      <w:pPr>
        <w:pStyle w:val="Normal"/>
        <w:jc w:val="both"/>
        <w:rPr/>
      </w:pPr>
      <w:r>
        <w:rPr>
          <w:sz w:val="10"/>
        </w:rPr>
        <w:t>Описать причины деградации журналиста как личности и причины его профессиональной несостоятельности при каком-либо нарушении перечисленных требований. (Три спиральные схемы: деградации журналиста, его отрыв от аудитории, его полной профессиональной несостоятельности)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42:00Z</dcterms:created>
  <dc:creator>Vita</dc:creator>
  <dc:description/>
  <cp:keywords/>
  <dc:language>en-US</dc:language>
  <cp:lastModifiedBy>Vita</cp:lastModifiedBy>
  <dcterms:modified xsi:type="dcterms:W3CDTF">2007-03-19T01:50:00Z</dcterms:modified>
  <cp:revision>3</cp:revision>
  <dc:subject/>
  <dc:title/>
</cp:coreProperties>
</file>