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  <w:t>17. Основные принципы издательского дела: понятия, термины, система (по А. И. Акопову)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здательское дело - отрасль культуры и производства, связанная с подготовкой, выпуском и распространением книг, журналов, газет и других видов печатной продукции. (Книговедение. Энциклопедический словарь. -М., 1982. -С.193)</w:t>
      </w:r>
    </w:p>
    <w:p>
      <w:pPr>
        <w:pStyle w:val="2"/>
        <w:rPr>
          <w:szCs w:val="12"/>
        </w:rPr>
      </w:pPr>
      <w:r>
        <w:rPr>
          <w:szCs w:val="12"/>
        </w:rPr>
        <w:t>Наряду с этим широким значением термин употребляется в более узком смысле - собственно “издательское дело”, наряду с “полиграфией” и “”книжной торговлей”. Именно эти три понятия и представляют собой три “кита”, три части, составившие структуру крупнейшего ведомства, которое много лет так и называлось - Государственный комитет по делам издательств, полиграфии и книжной торговли (Госкомиздат). В настоящее время аналогичное ведомство, претерпев ряд преобразований, называется, как уже было в истории нашей страны, Государственным комитетом по печати. В вышеупомянутой триаде требует уточнения термин “книжная торговля”, так как в учебном курсе речь будет идти не только о книгах, а об издательской продукции различных видов, среди которых также газеты и журналы. Поэтому его следует заменить на “Распространение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оскомитет по печати Российской Федерации осуществляет общее руководство издательским делом, регистрирует органы печати, выдает лицензии на издательскую деятельность, издает нормативные акты, контролирует соблюдение законов и подзаконных актов, регламентирующих выпуск печатной продукции. Подобные функции на местах выполняют Региональные инспекции, основной заботой которых является соблюдение Закона Российской Федерации о средствах массовой информации редакциями газет, журналов, радио- и телестудиями, издательства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сновным учреждением в системе издательского дела является издательств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здательство - это государственное, общественное, кооперативное или частное предприятие, осуществляющее подготовку и выпуск печатной продукции на принципах самостоятельной хозяйственно-финансовой деятельности.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sz w:val="12"/>
          <w:szCs w:val="12"/>
        </w:rPr>
        <w:t xml:space="preserve">В России функционируют издательства различных направлений и типа организации: 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- по выпускаемой продукции</w:t>
      </w:r>
      <w:r>
        <w:rPr>
          <w:sz w:val="12"/>
          <w:szCs w:val="12"/>
        </w:rPr>
        <w:t xml:space="preserve"> - книжные, книжно-журнальные, газетные, газетно-журнальные, издательства по выпуску изобразительной продукции, картографические, нотные и др.; 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- по отраслевой принадлежности</w:t>
      </w:r>
      <w:r>
        <w:rPr>
          <w:sz w:val="12"/>
          <w:szCs w:val="12"/>
        </w:rPr>
        <w:t xml:space="preserve"> -издательства общественных организаций, научных, профессиональных и других обществ, творческих союзов, министерств и ведомств;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- по административно-территориальному признаку</w:t>
      </w:r>
      <w:r>
        <w:rPr>
          <w:sz w:val="12"/>
          <w:szCs w:val="12"/>
        </w:rPr>
        <w:t xml:space="preserve"> - центральные (общероссийские), региональные, областные; </w:t>
      </w:r>
    </w:p>
    <w:p>
      <w:pPr>
        <w:pStyle w:val="Normal"/>
        <w:jc w:val="both"/>
        <w:rPr/>
      </w:pPr>
      <w:r>
        <w:rPr>
          <w:i/>
          <w:sz w:val="12"/>
          <w:szCs w:val="12"/>
        </w:rPr>
        <w:t>- по видам издаваемой литературы</w:t>
      </w:r>
      <w:r>
        <w:rPr>
          <w:sz w:val="12"/>
          <w:szCs w:val="12"/>
        </w:rPr>
        <w:t xml:space="preserve"> - универсальные и специализированные (выпускающие литературу определенного профиля -”Медицина”, “Химия” и др. )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последние годы проявилась тенденция к значительному росту числа издательств при уменьшении объемов выпускаемой ими продукции. Наибольшее распространение получили малые издательства универсальной тематики. В то же время возникают немало новых мощных издательств, выпускающих большие серии значительных книг и журналов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ряду с многолетними специализированными гигантами, такими, как, например, “Прогресс”, “”Наука”, “Художественная литература”, “Высшая школа”, “Искусство”, “Знание”, в течение нескольких лет возникли и утвердили себя на книжном рынке страны и мира - “Терра”, “Аст-пресс”, “Вагриус”, “Дрофа”, “Олма-пресс”, “Глагол”, “Педагогика-пресс”, “Центр-полиграф”, “Гермес” и “Феникс” (г. Ростов-на-Дону) и др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соответствии со спецификой продукции в издательстве наличествуют две профессиональные ветви - </w:t>
      </w:r>
      <w:r>
        <w:rPr>
          <w:i/>
          <w:sz w:val="12"/>
          <w:szCs w:val="12"/>
        </w:rPr>
        <w:t>редакторская</w:t>
      </w:r>
      <w:r>
        <w:rPr>
          <w:sz w:val="12"/>
          <w:szCs w:val="12"/>
        </w:rPr>
        <w:t xml:space="preserve"> и </w:t>
      </w:r>
      <w:r>
        <w:rPr>
          <w:i/>
          <w:sz w:val="12"/>
          <w:szCs w:val="12"/>
        </w:rPr>
        <w:t>производственная</w:t>
      </w:r>
      <w:r>
        <w:rPr>
          <w:sz w:val="12"/>
          <w:szCs w:val="12"/>
        </w:rPr>
        <w:t>. Редакторскую возглавляет Главный редактор, которому подчиняются редакции, специализирующиеся на выпуске какого-либо вида литературы. Например: редакция художественной литературы, редакция общественно-политической литературы, редакция научно-популярной литературы, редакция научной литературы, редакция журнала. Естественно, число и специализация редакций могут быть различны, в зависимости от характера самого издательства.</w:t>
      </w:r>
    </w:p>
    <w:p>
      <w:pPr>
        <w:pStyle w:val="Normal"/>
        <w:jc w:val="both"/>
        <w:rPr/>
      </w:pPr>
      <w:r>
        <w:rPr>
          <w:sz w:val="12"/>
          <w:szCs w:val="12"/>
        </w:rPr>
        <w:t>Главный редактор - руководитель творческого редакционного процесса, отвечающий за составление плана выпуска литературы, формирование издательского портфеля, профессиональный уровень всех элементов технологического процесса вплоть до выхода в свет и распространения издательской продукци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Редакция - главная производственная единица в издательстве, состоящая из группы творческих сотрудников, как правило, филологов, занимающихся редактированием, подготовкой к полиграфическому воспроизведению и руководством другими процессами по выпуску издательской продукции. Состав редакции, как правило: заведующий редакцией, старший редактор, 3-5 редакторов, младший редактор. Каждый из этих сотрудников имеет должностные обязанности, определяемые типовыми инструкциями и внутрииздательскими положениями. Основная штатная единица издательства - редактор, сотрудник, занимающийся редактированием и ведущий, контролирующий весь процесс движения рукописи вплоть до выхода книги или другой продукции в свет и поступления в систему распространения. Отсюда выражение - </w:t>
      </w:r>
      <w:r>
        <w:rPr>
          <w:i/>
          <w:sz w:val="12"/>
          <w:szCs w:val="12"/>
        </w:rPr>
        <w:t>ведущий редактор книги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редакциях под руководством заведующих редакциями и главного редактора ведется работа по отбору, оценке, рецензированию, планированию, редактированию поступающих рукописей, подготовке их к набору и другим полиграфическим процессам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Другая важнейшая ветвь издательства - производственная. Возглавляет ее заместитель директора издательства по производству. Ему подчиняется </w:t>
      </w:r>
      <w:r>
        <w:rPr>
          <w:i/>
          <w:sz w:val="12"/>
          <w:szCs w:val="12"/>
        </w:rPr>
        <w:t>производственный отдел</w:t>
      </w:r>
      <w:r>
        <w:rPr>
          <w:sz w:val="12"/>
          <w:szCs w:val="12"/>
        </w:rPr>
        <w:t xml:space="preserve">, включающий корректорскую группу, группу художественного и технического редактирования, группу снабжения и сбыта, группу выпуска. Главную по численности группу составляет </w:t>
      </w:r>
      <w:r>
        <w:rPr>
          <w:i/>
          <w:sz w:val="12"/>
          <w:szCs w:val="12"/>
        </w:rPr>
        <w:t>корректорская</w:t>
      </w:r>
      <w:r>
        <w:rPr>
          <w:sz w:val="12"/>
          <w:szCs w:val="12"/>
        </w:rPr>
        <w:t>, включающая заведующего, двух старших корректоров и 6-8 и больше корректоров. Они занимаются корректорской обработкой рукописей, типографских оттисков, готовых книг, журналов, брошюр (перед печатью тиража и выходом в свет). В группе художественного и технического редактирования по 1-2 художественных и технических редакторов и художник. Последний в штате может отсутствовать, но имеется ряд художников, которые по заказу издательства выполняют разовые работы по той или иной части рукописи (рисунки, иллюстрации, фотографии, обложка, суперобложка, форзац книги и т. п. ). Один или два человека занимаются выпуском и столько же снабжением материалами и сбытом готовой продукци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Наконец, существует в издательстве еще одна, </w:t>
      </w:r>
      <w:r>
        <w:rPr>
          <w:i/>
          <w:sz w:val="12"/>
          <w:szCs w:val="12"/>
        </w:rPr>
        <w:t>управленческая</w:t>
      </w:r>
      <w:r>
        <w:rPr>
          <w:sz w:val="12"/>
          <w:szCs w:val="12"/>
        </w:rPr>
        <w:t xml:space="preserve"> ветвь, аппарат учреждения, возглавляемый непосредственно директором. Ему подчиняется бухгалтерия и планово-экономический отдел, а также секретарь и младший редактор по приему рукописей. Аппарат занимается экономическими (коммерческими) расчетами, составлением производственных планов, калькуляций стоимости и себестоимости издательской продукции, начислением заработной платы и других доходов сотрудников, ведением деловой, кадровой и иной документ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зумеется, структура издательства может быть иной, численность сотрудников - меньше, но функционально наличие такой системы профессиональных взаимоотношений необходимо и связано оно с технологией самого издательского процес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новь создаваемое издательство проходит регистрацию в местных органах власти и в Государственном комитете по печати, затем получает лицензию на право издательской деятельности, которая выдается сроком на 5 лет. Лицензия имеет шифр, номер и дату вручения, которые проставляются в выходных сведениях издательской продукции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роме того, в Российской книжной палате издательство получает международные стандартные номера в количестве, соответствующем числу изданий, планируемому к выпуску на срок действия лицензии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сле этого, сняв в аренду или приобретя в собственность служебное помещение, издательство оформляет в местной администрации всю юридическую документацию, открывает счет в банке и приступает к деятельности по выпуску печатной продукц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1:37:00Z</dcterms:created>
  <dc:creator>Vita</dc:creator>
  <dc:description/>
  <cp:keywords/>
  <dc:language>en-US</dc:language>
  <cp:lastModifiedBy>Vita</cp:lastModifiedBy>
  <dcterms:modified xsi:type="dcterms:W3CDTF">2007-03-19T01:38:00Z</dcterms:modified>
  <cp:revision>2</cp:revision>
  <dc:subject/>
  <dc:title/>
</cp:coreProperties>
</file>