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2"/>
          <w:szCs w:val="12"/>
        </w:rPr>
      </w:pPr>
      <w:r>
        <w:rPr>
          <w:b/>
          <w:bCs/>
          <w:sz w:val="12"/>
          <w:szCs w:val="12"/>
        </w:rPr>
        <w:t>13.Типология современных российских газет.</w:t>
      </w:r>
    </w:p>
    <w:p>
      <w:pPr>
        <w:pStyle w:val="Normal"/>
        <w:jc w:val="both"/>
        <w:rPr>
          <w:b/>
          <w:b/>
          <w:bCs/>
          <w:sz w:val="12"/>
          <w:szCs w:val="12"/>
        </w:rPr>
      </w:pPr>
      <w:r>
        <w:rPr>
          <w:b/>
          <w:bCs/>
          <w:sz w:val="12"/>
          <w:szCs w:val="12"/>
        </w:rPr>
      </w:r>
    </w:p>
    <w:p>
      <w:pPr>
        <w:pStyle w:val="Normal"/>
        <w:autoSpaceDE w:val="false"/>
        <w:ind w:firstLine="709"/>
        <w:jc w:val="both"/>
        <w:rPr/>
      </w:pPr>
      <w:r>
        <w:rPr>
          <w:bCs/>
          <w:sz w:val="12"/>
          <w:szCs w:val="12"/>
        </w:rPr>
        <w:t xml:space="preserve">Типология газет. Газета как основной вид периодического издания. </w:t>
      </w:r>
      <w:r>
        <w:rPr>
          <w:sz w:val="12"/>
          <w:szCs w:val="12"/>
        </w:rPr>
        <w:t>Значение газет, их особенности. Формат издания, объем, периодичность: ежедневные, еженедельники и т.д. Государственные центральные газеты. Независимые газеты. Отраслевые газеты. Республиканские, региональные, массовые. Газеты, выходящие на национальных языках. Местные газеты. Многотиражные ведомственные газеты. Вечерние и утренние газеты. Молодежные и детские. Спортивные. Военные. Экологические. Газеты эротического характера. Бульварная пресса. Деловые, финансовые и пр. Отличия.</w:t>
      </w:r>
    </w:p>
    <w:p>
      <w:pPr>
        <w:pStyle w:val="Normal2"/>
        <w:spacing w:before="0" w:after="0"/>
        <w:ind w:firstLine="709"/>
        <w:jc w:val="both"/>
        <w:rPr/>
      </w:pPr>
      <w:r>
        <w:rPr>
          <w:rFonts w:cs="Times New Roman" w:ascii="Times New Roman" w:hAnsi="Times New Roman"/>
          <w:sz w:val="12"/>
          <w:szCs w:val="12"/>
        </w:rPr>
        <w:t xml:space="preserve">К основным </w:t>
      </w:r>
      <w:r>
        <w:rPr>
          <w:rFonts w:cs="Times New Roman" w:ascii="Times New Roman" w:hAnsi="Times New Roman"/>
          <w:bCs/>
          <w:sz w:val="12"/>
          <w:szCs w:val="12"/>
        </w:rPr>
        <w:t>типологическим характеристикам</w:t>
      </w:r>
      <w:r>
        <w:rPr>
          <w:rFonts w:cs="Times New Roman" w:ascii="Times New Roman" w:hAnsi="Times New Roman"/>
          <w:sz w:val="12"/>
          <w:szCs w:val="12"/>
        </w:rPr>
        <w:t xml:space="preserve"> относятся: </w:t>
      </w:r>
      <w:r>
        <w:rPr>
          <w:rFonts w:cs="Times New Roman" w:ascii="Times New Roman" w:hAnsi="Times New Roman"/>
          <w:i/>
          <w:iCs/>
          <w:sz w:val="12"/>
          <w:szCs w:val="12"/>
        </w:rPr>
        <w:t xml:space="preserve">- во-первых, </w:t>
      </w:r>
      <w:r>
        <w:rPr>
          <w:rFonts w:cs="Times New Roman" w:ascii="Times New Roman" w:hAnsi="Times New Roman"/>
          <w:sz w:val="12"/>
          <w:szCs w:val="12"/>
        </w:rPr>
        <w:t xml:space="preserve">периодичность выхода газеты. Ежедневными в Федеративной Республике считаются газеты выходящие как каждый день, так и два-три раза в неделю; </w:t>
      </w:r>
      <w:r>
        <w:rPr>
          <w:rFonts w:cs="Times New Roman" w:ascii="Times New Roman" w:hAnsi="Times New Roman"/>
          <w:i/>
          <w:iCs/>
          <w:sz w:val="12"/>
          <w:szCs w:val="12"/>
        </w:rPr>
        <w:t xml:space="preserve">- во-вторых, </w:t>
      </w:r>
      <w:r>
        <w:rPr>
          <w:rFonts w:cs="Times New Roman" w:ascii="Times New Roman" w:hAnsi="Times New Roman"/>
          <w:sz w:val="12"/>
          <w:szCs w:val="12"/>
        </w:rPr>
        <w:t xml:space="preserve">область распространения. Отсюда их деление на надрегиональные и региональные (или местные). Региональные газеты выполняют функцию местных, так как выходят под одной "шапкой" и имеют внутренне другую наполненность номера - так называемые местные части; </w:t>
      </w:r>
      <w:r>
        <w:rPr>
          <w:rFonts w:cs="Times New Roman" w:ascii="Times New Roman" w:hAnsi="Times New Roman"/>
          <w:i/>
          <w:iCs/>
          <w:sz w:val="12"/>
          <w:szCs w:val="12"/>
        </w:rPr>
        <w:t>- в-третьих</w:t>
      </w:r>
      <w:r>
        <w:rPr>
          <w:rFonts w:cs="Times New Roman" w:ascii="Times New Roman" w:hAnsi="Times New Roman"/>
          <w:sz w:val="12"/>
          <w:szCs w:val="12"/>
        </w:rPr>
        <w:t xml:space="preserve">, адресат или аудитория, на которую рассчитано издание. В этом случае пресса подразделяется на качественную, качественно-массовую (смешанную) и бульварную. Качественно-массовыми, как правило, являются региональные газеты. Внутри этой подсистемы в отдельную группу исследователи выделяют абонементные или подписные издания; </w:t>
      </w:r>
      <w:r>
        <w:rPr>
          <w:rFonts w:cs="Times New Roman" w:ascii="Times New Roman" w:hAnsi="Times New Roman"/>
          <w:i/>
          <w:iCs/>
          <w:sz w:val="12"/>
          <w:szCs w:val="12"/>
        </w:rPr>
        <w:t>- в-четвертых,</w:t>
      </w:r>
      <w:r>
        <w:rPr>
          <w:rFonts w:cs="Times New Roman" w:ascii="Times New Roman" w:hAnsi="Times New Roman"/>
          <w:sz w:val="12"/>
          <w:szCs w:val="12"/>
        </w:rPr>
        <w:t xml:space="preserve"> принадлежность печатного издания к той или иной информационной группе или издательскому концерну. Здесь эксперты выделяют десять монополистов (о чем речь пойдет ниже), за ними следует разделение на отдельные газетные, журнальные и другие издательские группы. Этот критерий считается важным, так как от позиции группы или концерна в определенной степени зависит политическая ориентация издания. Речь не идет и не может идти о политической ангажированности изданий - это в силу демократических традиций отсутствует и пресса независима, речь - о симпатиях той или иной политической партии.</w:t>
      </w:r>
    </w:p>
    <w:p>
      <w:pPr>
        <w:pStyle w:val="Normal"/>
        <w:ind w:firstLine="708"/>
        <w:jc w:val="both"/>
        <w:rPr>
          <w:sz w:val="12"/>
          <w:szCs w:val="12"/>
        </w:rPr>
      </w:pPr>
      <w:r>
        <w:rPr>
          <w:sz w:val="12"/>
          <w:szCs w:val="12"/>
        </w:rPr>
        <w:t xml:space="preserve">Несмотря на трудности, препятствующие глубокому типологическому анализу прессы, рассмотреть ее состояние и тенденции развития вполне возможно (создание современной научной типологии газет - благодатная тема для исследователей, в том числе читателей данного пособия). </w:t>
      </w:r>
    </w:p>
    <w:p>
      <w:pPr>
        <w:pStyle w:val="2"/>
        <w:rPr>
          <w:szCs w:val="12"/>
        </w:rPr>
      </w:pPr>
      <w:r>
        <w:rPr>
          <w:szCs w:val="12"/>
        </w:rPr>
        <w:t xml:space="preserve">Роль издателя в формировании типологической системы значительно снизилась, однако территориальный признак, особенно присущий российской традиции, сохранился практически неизменным. По данным Российской книжной палаты, в 1992 году в России издавалось 4837 газет (цифра, сравнимая с числом выпускаемых в 1989 году в РСФСР - 4738). Разовый тираж всех российских газет - 144 миллиона экземпляров. В том числе выходило 222 всероссийских газеты (общий разовый тираж 95 млн. экз.), 165 республиканских (4 млн. экз.), 364 краевых и областных (18 млн. экз.), 612 городских (14 млн. экз.), 1645 районных (8,6 млн. экз.). </w:t>
      </w:r>
    </w:p>
    <w:p>
      <w:pPr>
        <w:pStyle w:val="Normal"/>
        <w:jc w:val="both"/>
        <w:rPr/>
      </w:pPr>
      <w:r>
        <w:rPr>
          <w:sz w:val="12"/>
          <w:szCs w:val="12"/>
        </w:rPr>
        <w:t xml:space="preserve">Среди газет областного (краевого), республиканского и всероссийского уровней около половины более или менее отчетливо специализированы по тематике и целевому назначению: 62 из них - профсоюзные, 42 - транспортные, 33 - деловые, 28 - сельскохозяйственные, 19 посвящено промышленности и строительству, 17 - экономике, столько же - физкультуре и спорту, 15 - вопросам культуры, литературы и искусства, 10 юридических, 7 экологических и т. п. Статистика отмечает также 78 молодежных газет, 16 детских и 5 женских. </w:t>
      </w:r>
    </w:p>
    <w:p>
      <w:pPr>
        <w:pStyle w:val="Normal"/>
        <w:jc w:val="both"/>
        <w:rPr>
          <w:sz w:val="12"/>
          <w:szCs w:val="12"/>
        </w:rPr>
      </w:pPr>
      <w:r>
        <w:rPr>
          <w:sz w:val="12"/>
          <w:szCs w:val="12"/>
        </w:rPr>
        <w:t xml:space="preserve">Бросается в глаза снижение оперативности газет вследствие, главным образом, проблем доставки. Так, около трети газет выходят раз в неделю (1473), затем три раза в неделю (1364) и два раза в неделю (663). Таким образом, 93 процента газет выходят в свет три раза в неделю и реже. Насмешкой над сущностью газеты как типа издания выглядит информация в статистическом сборнике о 195 газетах, выходящих один раз в месяц и 283 - с неопределенной периодичностью! </w:t>
      </w:r>
    </w:p>
    <w:p>
      <w:pPr>
        <w:pStyle w:val="Normal"/>
        <w:jc w:val="both"/>
        <w:rPr>
          <w:sz w:val="12"/>
          <w:szCs w:val="12"/>
        </w:rPr>
      </w:pPr>
      <w:r>
        <w:rPr>
          <w:sz w:val="12"/>
          <w:szCs w:val="12"/>
        </w:rPr>
        <w:t xml:space="preserve">В 20 республиках России издавалось 909 газет, в том числе республиканский статус имеют 165. На первом месте по числу изданий Башкортостан - 164, на втором Татарстан - 157, затем Якутия (Саха) - 69, Дагестан (67), Удмуртия (53) и т.д. [2] </w:t>
      </w:r>
    </w:p>
    <w:p>
      <w:pPr>
        <w:pStyle w:val="Normal"/>
        <w:jc w:val="both"/>
        <w:rPr>
          <w:sz w:val="12"/>
          <w:szCs w:val="12"/>
        </w:rPr>
      </w:pPr>
      <w:r>
        <w:rPr>
          <w:sz w:val="12"/>
          <w:szCs w:val="12"/>
        </w:rPr>
        <w:t xml:space="preserve">Начиная с 1992 года в жизни периодических изданий России наступает новый этап. Создаются сотни новых изданий, прежние частью ликвидируются, частью реформируются. Возникает новая система печати, отличающаяся от бывшей советской общественно-политическими, нормативно-правовыми, финансовыми условиями функционирования. Тем не менее, большинство из бывших всесоюзных газет продолжает выходить до настоящего времени. Это, например, “Известия”, “Труд”, “Комсомольская правда”, “Литературная газета”, “Правда”, “Культура” (б. “Советская культура”), “Красная звезда”, “Экономика и жизнь” (б. “Экономическая газета”), “Гудок”, “Медицинская газета”, “Сельская жизнь” и др. </w:t>
      </w:r>
    </w:p>
    <w:p>
      <w:pPr>
        <w:pStyle w:val="Normal"/>
        <w:jc w:val="both"/>
        <w:rPr>
          <w:sz w:val="12"/>
          <w:szCs w:val="12"/>
        </w:rPr>
      </w:pPr>
      <w:r>
        <w:rPr>
          <w:sz w:val="12"/>
          <w:szCs w:val="12"/>
        </w:rPr>
        <w:t xml:space="preserve">Наряду с этими изданиями, выходившими в стране десятки лет миллионными тиражами (разовые тиражи газет “Комсомольская правда” и “Труд”, например, в некоторые годы превышали 20 млн. экз.), появились новые: “Сегодня”, “Независимая газета”, “Российская газета”, “Россия”, “Куранты”, “Новая ежедневная газета”, “Деловой мир”, “Коммерсант”, “Мегаполис-экспресс”, “Общая газета” и другие. </w:t>
      </w:r>
    </w:p>
    <w:p>
      <w:pPr>
        <w:pStyle w:val="Normal"/>
        <w:jc w:val="both"/>
        <w:rPr>
          <w:sz w:val="12"/>
          <w:szCs w:val="12"/>
        </w:rPr>
      </w:pPr>
      <w:r>
        <w:rPr>
          <w:sz w:val="12"/>
          <w:szCs w:val="12"/>
        </w:rPr>
        <w:t xml:space="preserve">Наконец, продолжают выходить в свет газеты, сохранившие свои названия и периодичность, но значительно изменившие свой политический и профессиональный статус. Это, например, издающийся с 1977 года бюллетень Всесоюзного общества “Знание”, предназначенный для лекторов и пропагандистов, “Аргументы и факты”. С 1988 года, кардинально изменив концепцию и структуру издания, “Аргументы и факты” стали самой популярной газетой в стране, а в 1990 году, достигнув тиража 33 млн. экз., удостоились почетного диплома “Книги рекордов Гиннеса” за самый высокий в мире тираж среди периодических изданий. Сюда же относится выходящая с 1930 года для зарубежного читателя на иностранных языках газета “Московские новости”. С 1991 года, впервые объявив открытую подписку на русскоязычное издание, “Московские новости” сразу вошли в число популярнейших газет (свыше 2 млн. экз.). Газета “Московский комсомолец”, выходившая за рамки областного молодежного издания и в прежние годы, также стала одной из популярных общественно-политических газет в стране. </w:t>
      </w:r>
    </w:p>
    <w:p>
      <w:pPr>
        <w:pStyle w:val="Normal"/>
        <w:jc w:val="both"/>
        <w:rPr>
          <w:sz w:val="12"/>
          <w:szCs w:val="12"/>
        </w:rPr>
      </w:pPr>
      <w:r>
        <w:rPr>
          <w:sz w:val="12"/>
          <w:szCs w:val="12"/>
        </w:rPr>
        <w:t>В последние годы наблюдается рост числа выпускаемых газет и их тиража. Так, в 1997 г., по данным Российской книжной палаты, издается 5500 газет общим разовым тиражом 8302 млн. экземпляров, что составляет по сравнению с 1996 г. 112,7% по числу изданий и 105,8% по тиражу.</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2"/>
    </w:rPr>
  </w:style>
  <w:style w:type="paragraph" w:styleId="Normal1">
    <w:name w:val="LO-normal"/>
    <w:basedOn w:val="Normal"/>
    <w:qFormat/>
    <w:pPr>
      <w:spacing w:before="280" w:after="280"/>
    </w:pPr>
    <w:rPr>
      <w:rFonts w:ascii="Arial" w:hAnsi="Arial" w:cs="Arial"/>
      <w:color w:val="000000"/>
      <w:sz w:val="20"/>
      <w:szCs w:val="20"/>
    </w:rPr>
  </w:style>
  <w:style w:type="paragraph" w:styleId="Normal2">
    <w:name w:val="normal-2"/>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1:28:00Z</dcterms:created>
  <dc:creator>Vita</dc:creator>
  <dc:description/>
  <cp:keywords/>
  <dc:language>en-US</dc:language>
  <cp:lastModifiedBy>Vita</cp:lastModifiedBy>
  <dcterms:modified xsi:type="dcterms:W3CDTF">2007-03-19T01:30:00Z</dcterms:modified>
  <cp:revision>4</cp:revision>
  <dc:subject/>
  <dc:title/>
</cp:coreProperties>
</file>