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rPr>
      </w:pPr>
      <w:r>
        <w:rPr>
          <w:b/>
          <w:sz w:val="12"/>
          <w:szCs w:val="12"/>
        </w:rPr>
        <w:t>53. Реформы 60-х годов XIX века и расцвет журналистики в России.</w:t>
      </w:r>
    </w:p>
    <w:p>
      <w:pPr>
        <w:pStyle w:val="Normal"/>
        <w:ind w:firstLine="709"/>
        <w:jc w:val="both"/>
        <w:rPr>
          <w:b/>
          <w:b/>
          <w:sz w:val="12"/>
          <w:szCs w:val="12"/>
        </w:rPr>
      </w:pPr>
      <w:r>
        <w:rPr>
          <w:b/>
          <w:sz w:val="12"/>
          <w:szCs w:val="12"/>
        </w:rPr>
      </w:r>
    </w:p>
    <w:p>
      <w:pPr>
        <w:pStyle w:val="Normal"/>
        <w:ind w:firstLine="709"/>
        <w:jc w:val="both"/>
        <w:rPr>
          <w:sz w:val="12"/>
          <w:szCs w:val="12"/>
        </w:rPr>
      </w:pPr>
      <w:r>
        <w:rPr>
          <w:sz w:val="12"/>
          <w:szCs w:val="12"/>
        </w:rPr>
        <w:t>Поражение России в Крымской войне обнажило крайнюю отсталость страны, находящейся в условиях крепостничества и самодержавия. Вторая половина 50-х годов знаменуется усилением революционного движения в стране, становится все более ощутимой необходимость социально-экономических перемен. Под напором освободительного движения и потребностей экономического развития многие представители господствующего класса начинают высказывать идеи об отмене крепостного права путем реформ сверху. Идеи Белинского и его соратников о необходимости отмены, уничтожения крепостничества становятся общим достоянием. Теперь борьба развертывается вокруг условий освобождения крестьян. Русской журналистике здесь пришлось сыграть важную роль.</w:t>
      </w:r>
    </w:p>
    <w:p>
      <w:pPr>
        <w:pStyle w:val="Normal"/>
        <w:ind w:firstLine="709"/>
        <w:jc w:val="both"/>
        <w:rPr>
          <w:sz w:val="12"/>
          <w:szCs w:val="12"/>
        </w:rPr>
      </w:pPr>
      <w:r>
        <w:rPr>
          <w:sz w:val="12"/>
          <w:szCs w:val="12"/>
        </w:rPr>
        <w:t>Крестьянская реформа 1861 г. несмотря на свой полукрепостнический характер, дала  известный простор для развития производительных сил общества. Крестьянство перестает быть единым классом – сословием, расслаивается, выделяя из себя сельских пролетариев и буржуазию.  Однако улучшения положения крестьянства и рабочих – нет.  Исчезал читатель-дилетант, интересующийся всем понемногу, но ничем в особенности, для дела. Периодическая печать из атрибута состоятельных слоев общества, превращается прессу грамотных слоев населения. Появлялся новый массовый читатель – ремесленники, чиновники, извозчики, прислуга. А вместе с ним и новый тип газеты – массовый. Это привело к расширению прав печати, росту числа и значения частных газет. Издание массовых газет становится коммерческим предприятием. Заметен рост интереса к газетам среди мещан, купечества и других слоях населения.  Русское правительство, отменив в 1861 г. крепостное право, перешло к другим реформам: земской, судебной, военной и пр., в числе которых оказалась реформа печати.</w:t>
      </w:r>
    </w:p>
    <w:p>
      <w:pPr>
        <w:pStyle w:val="Normal"/>
        <w:ind w:firstLine="709"/>
        <w:jc w:val="both"/>
        <w:rPr/>
      </w:pPr>
      <w:r>
        <w:rPr>
          <w:sz w:val="12"/>
          <w:szCs w:val="12"/>
        </w:rPr>
        <w:t xml:space="preserve">Реформа 1861 г., которую царское правительство все же вынуждено было провести и отменить крепостное право, сначала обрадовала Герцена, но анализ условий освобождения еще раз раскрыл глаза Герцену на антинародную политику в крестьянском вопросе правительства. Восстания крестьян против условий освобождения, которые снова закабаляли, обезземеливали их, заставили Герцена повести более решительно пропаганду революционной борьбы за волю и землю. Герцен и особенно Огарев </w:t>
      </w:r>
      <w:r>
        <w:rPr>
          <w:i/>
          <w:sz w:val="12"/>
          <w:szCs w:val="12"/>
        </w:rPr>
        <w:t>критикуют крестьянскую реформу 1861 г.</w:t>
      </w:r>
      <w:r>
        <w:rPr>
          <w:sz w:val="12"/>
          <w:szCs w:val="12"/>
        </w:rPr>
        <w:t xml:space="preserve"> «Народ царем обманут», — пишет «Колокол» в июле 1861 г. Герцен дает широкую информацию и комментарий к восстаниям в России против реформы. «Русская кровь льется», — пишет Герцен о карательных мерах царского правительства. Особенно его потрясло восстание в селе Бездна, где были расстреляны крестьяне и убит их предводитель Антон Петров.</w:t>
      </w:r>
    </w:p>
    <w:p>
      <w:pPr>
        <w:pStyle w:val="Normal"/>
        <w:ind w:firstLine="709"/>
        <w:jc w:val="both"/>
        <w:rPr/>
      </w:pPr>
      <w:r>
        <w:rPr>
          <w:sz w:val="12"/>
          <w:szCs w:val="12"/>
        </w:rPr>
        <w:t xml:space="preserve">Теперь Герцен и Огарев прямо обращаются к русскому народу и революционной молодежи с призывом к восстанию против самодержавия. Герцен осуждает правительство за арест и ссылку вождя русской демократии — Н.Г. Чернышевского.  Огарев пишет ряд прокламаций, обращенных к войску, молодежи. «Заводите типографии!», — советуют они революционерам в России. Герцен решительно рвет с либералами (Тургеневым и др.), которые встали на сторону правительства. Особенно ярко революционные убеждения Герцена и Огарева проявились в связи с </w:t>
      </w:r>
      <w:r>
        <w:rPr>
          <w:i/>
          <w:sz w:val="12"/>
          <w:szCs w:val="12"/>
        </w:rPr>
        <w:t>польским восстанием 1863 г.</w:t>
      </w:r>
      <w:r>
        <w:rPr>
          <w:sz w:val="12"/>
          <w:szCs w:val="12"/>
        </w:rPr>
        <w:t xml:space="preserve"> Русское общество, в том числе либеральное, было охвачено патриотическим шовинизмом, царские войска жестоко расправлялись с повстанцами.</w:t>
      </w:r>
    </w:p>
    <w:p>
      <w:pPr>
        <w:pStyle w:val="Normal"/>
        <w:ind w:firstLine="709"/>
        <w:jc w:val="both"/>
        <w:rPr>
          <w:sz w:val="12"/>
          <w:szCs w:val="12"/>
        </w:rPr>
      </w:pPr>
      <w:r>
        <w:rPr>
          <w:sz w:val="12"/>
          <w:szCs w:val="12"/>
        </w:rPr>
        <w:t>В этих условиях Герцен принял сторону повстанцев. Он привлек в «Колокол» В. Гюго для поддержки польского восстания. В. Гюго написал обращенные к русским войскам пламенные слова: «Перед вами не неприятель, а пример». Резко осудил «Колокол» главаря консервативной русской журналистики Каткова, который требовал расправы с мятежными поляками. Катков, в свою очередь, начал публичную дискредитацию идей Герцена. Успех «Колокола» во все годы издания был чрезвычайным. Россия, по свидетельству современников, была наводнена этой революционной газетой.</w:t>
      </w:r>
    </w:p>
    <w:p>
      <w:pPr>
        <w:pStyle w:val="Normal"/>
        <w:ind w:firstLine="709"/>
        <w:jc w:val="both"/>
        <w:rPr>
          <w:sz w:val="12"/>
          <w:szCs w:val="12"/>
        </w:rPr>
      </w:pPr>
      <w:r>
        <w:rPr>
          <w:sz w:val="12"/>
          <w:szCs w:val="12"/>
        </w:rPr>
        <w:t xml:space="preserve">Однако в России революционная ситуация конца 50-х — начала 60-х годов не переросла в революцию — стихийные крестьянские бунты не могли привести к успеху. Царизму удалось справиться с кризисом, изолировать вождя русской революционной демократии Чернышевского, сослав его в далекую Сибирь. В связи с таким положением в стране «Колокол» стал выходить реже и в 1867 г. перестает издаваться вовсе. </w:t>
      </w:r>
    </w:p>
    <w:p>
      <w:pPr>
        <w:pStyle w:val="Normal"/>
        <w:ind w:firstLine="709"/>
        <w:jc w:val="both"/>
        <w:rPr/>
      </w:pPr>
      <w:r>
        <w:rPr>
          <w:sz w:val="12"/>
          <w:szCs w:val="12"/>
        </w:rPr>
        <w:t>В 1865 г. в России принимается первый закон о печати, который не носил еще окончательного характера и назывался «Временные правила о печати». По своему содержанию реформа печати была либеральной — отменялась предварительная цензура для столичных (Санкт-Петербург, Москва) журналов и газет, книг объемом более 10 печатных листов. Это новшество не распространялось на сатирические издания с карикатурами и всю провинциальную печать. Общее наблюдение за периодической печатью передавалось из Министерства просвещения в Министерство внутренних дел. За МВД оставалось право давать разрешения на новые издания, утверждать или не утверждать редакторов, делать предостережения изданиям, при третьем предостережении журнал или газету могли закрыть на срок до шести месяцев. Устанавливалась ответственность печати перед судом. Однако судебные преследования печати не получили распространения: административные меры были удобнее для правительства. В связи с покушением на царя русское правительство перешло к особенно жесткой политике: в 1866 году закрыло два лучших прогрессивных журнала: «Современник» и «Русское слово».</w:t>
      </w:r>
    </w:p>
    <w:p>
      <w:pPr>
        <w:pStyle w:val="Normal"/>
        <w:ind w:firstLine="709"/>
        <w:jc w:val="both"/>
        <w:rPr/>
      </w:pPr>
      <w:r>
        <w:rPr>
          <w:sz w:val="12"/>
          <w:szCs w:val="12"/>
        </w:rPr>
        <w:t>Революционная демократия постаралась возродить прогрессивную журналистику, и это ей удалось, преодолев ряд трудностей. Бывший редактор «Русского слова» Благосветлов с конца 1866 г. стал издавать демократический журнал «Дело», а Некрасов — редактор «Современника» — в 1868 г. приступил к изданию журнала «Отечественные записки», взяв его в аренду у Краевского. Окончательно сложился тип общественно-политического и литературного ежемесячника с развитым отделом публицистики, рассчитанного на мыслящих людей, интеллигенцию. Поэтому история подобных журналов тесно связана с историей общественной мысли. Одновременно растет газетное дело, увеличивается число ежедневных изданий разного типа, обеспечивающих потребность в информации растущей аудитории. Нужды революционного движения, реакционная политика царизма по отношению к оппозиционному печатному слову вынудили русских революционеров уже в 1868 г. приступить к изданию ряда бесцензурных нелегальных революционных газет и журналов, сначала в эмиграции, а затем и в самой России.</w:t>
      </w:r>
    </w:p>
    <w:p>
      <w:pPr>
        <w:pStyle w:val="Normal"/>
        <w:ind w:firstLine="709"/>
        <w:jc w:val="both"/>
        <w:rPr/>
      </w:pPr>
      <w:r>
        <w:rPr>
          <w:sz w:val="12"/>
          <w:szCs w:val="12"/>
        </w:rPr>
        <w:t>Таким образом, система русской печати стала еще более разветвленной и сложной. По-прежнему она складывалась из трех основных направлений: консервативно-монархического (Катков «Русский вестник», «Московские ведомости» и др.), либерально-буржуазного («Вестник Европы», «Голос», «Санкт-Петербургские ведомости», «Русские ведомости» и др.) и демократического («Искра», «Отечественные записки», «Дело»).</w:t>
      </w:r>
    </w:p>
    <w:p>
      <w:pPr>
        <w:pStyle w:val="Normal"/>
        <w:ind w:firstLine="709"/>
        <w:jc w:val="both"/>
        <w:rPr/>
      </w:pPr>
      <w:r>
        <w:rPr>
          <w:sz w:val="12"/>
          <w:szCs w:val="12"/>
        </w:rPr>
        <w:t xml:space="preserve">Монархическая и позднее буржуазно-монархическая печать стояла на позициях безоговорочной защиты монархии, дворянства, национального и социального угнетения трудящихся. Либеральная печать была заявлена, пожалуй, наибольшим числом изданий, значительная часть провинциальной прессы. К этой группе примыкали появившиеся во второй половине </w:t>
      </w:r>
      <w:r>
        <w:rPr>
          <w:sz w:val="12"/>
          <w:szCs w:val="12"/>
          <w:lang w:val="en-US"/>
        </w:rPr>
        <w:t>XIX</w:t>
      </w:r>
      <w:r>
        <w:rPr>
          <w:sz w:val="12"/>
          <w:szCs w:val="12"/>
        </w:rPr>
        <w:t xml:space="preserve"> в. массовые, дешевые издания для простонародья: «Петербургский листок», «Развлечение». Массовая аудитория вызвала к жизни различные еженедельники (юмористические, иллюстрированные, спортивные, театральные). Однако по-прежнему ведущее положение (конечно, не по числу изданий, а по содержанию) занимала печать демократическая, поскольку она наиболее последовательно защищала интересы основной массы трудящихся города и деревни. Борьба против остатков крепостничества, феодализма, против помещиков-латифундистов, национального угнетения, борьба против новых эксплуататоров-капиталистов, кулаков, царской чиновничьей бюрократии, реакционных тенденций в искусстве и литературе составляла главное содержание передовой демократической журналистики, и прежде всего «Отечественных записок» — лучшего журнала пореформенной эпохи.</w:t>
      </w:r>
    </w:p>
    <w:p>
      <w:pPr>
        <w:pStyle w:val="Normal"/>
        <w:ind w:firstLine="709"/>
        <w:jc w:val="both"/>
        <w:rPr/>
      </w:pPr>
      <w:r>
        <w:rPr>
          <w:sz w:val="12"/>
          <w:szCs w:val="12"/>
        </w:rPr>
        <w:t xml:space="preserve">Эпоха революционного одушевления 60-х годов привела к появлению в стране большого числа сатирических изданий. Наиболее выразительным по форме и по содержанию был еженедельный журнал под названием </w:t>
      </w:r>
      <w:r>
        <w:rPr>
          <w:i/>
          <w:iCs/>
          <w:sz w:val="12"/>
          <w:szCs w:val="12"/>
        </w:rPr>
        <w:t xml:space="preserve">«Искра» </w:t>
      </w:r>
      <w:r>
        <w:rPr>
          <w:sz w:val="12"/>
          <w:szCs w:val="12"/>
        </w:rPr>
        <w:t>(1859—1873). Его издателями были известный поэт-переводчик Курочкин и художник-карикатурист Степанов. Журнал выступал как союзник «Современника» и «Колокола». В предреформенные годы критиковал крепостников, либеральные заигрывания царских министров. Сатирические рисунки и подписи к ним разоблачали многие язвы русской жизни: цензурный произвол, недостатки просвещения, паразитизм дворянства, реакционную прессу, бюрократизм. «Искра» отличалась хорошим знанием провинциальной жизни, ее сатира была точной по адресу и остроумной по форме. В 60-е годы заслуживают внимания и такие сатирические журналы, как «Будильник», «Гудок», и некоторые другие.</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50:00Z</dcterms:created>
  <dc:creator>Vita</dc:creator>
  <dc:description/>
  <cp:keywords/>
  <dc:language>en-US</dc:language>
  <cp:lastModifiedBy>Vita</cp:lastModifiedBy>
  <dcterms:modified xsi:type="dcterms:W3CDTF">2007-03-18T18:01:00Z</dcterms:modified>
  <cp:revision>6</cp:revision>
  <dc:subject/>
  <dc:title/>
</cp:coreProperties>
</file>