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</w:rPr>
        <w:t>61. Отечественная журналистика в период перестройки (вторая половина 80-х - начало 90-х гг.)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середине 80-х годов наступили серьезные перемены в   общественно-политической жизни страны. Вслед за этим начались перемены в   работе средств массовой информации. КПСС во главе с Михаилом Горбачевым   использовала СМИ для того, чтобы изменить существующий порядок и внедрить новые, демократические идеи. Пресса была инструментом перемен, и модель прессы как инструмента действовала во благо переменам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Важнейшие завоевания перестройки – гласность, принятые законы о правах человека, о политических партиях, о печати, которая в условиях монопольного господства КПСС, хоть и рассматривалась по-прежнему как оружие в руках партии, благодаря завоеванной гласности наносила удар за ударом по устоям тоталитаризма, подталкивая его к неизбежному распаду. Вся система средств массовой информации периода 1985–1991 гг. значительно видоизменилась, хотя по-прежнему подавляющее количество полиграфических мощностей принадлежали КПСС. По-прежнему СМИ продолжают развиваться как единый пропагандистский комплекс, растет количество партийных изданий, увеличивается их тираж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Произошло резкое увеличение выпуска центральных газет: тираж «Правды», которая стала издаваться еще на французском, испанском и других языках, «Комсомольской правды», «Труда». Рекордной отметки достиг тираж «АиФ»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Значительно увеличились тиражи и журнальных изданий. В 1985 г. «Огонек» имел тираж 1,5 млн. экз., в 1990 – 4 млн., «Новый мир» – 425 тыс. и 2,7 млн., «Знамя» – 177 тыс. и 900 тыс. экз. Самые крупные тиражи по-прежнему были у журналов «Работница», «Крестьянка», «Здоровье»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В августе 1989 г. ЦК КПСС принял постановление «О некоторых вопросах перестройки центральной партийной печати»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 xml:space="preserve">в 1990 г. была создана ежедневная газета </w:t>
      </w:r>
      <w:r>
        <w:rPr>
          <w:bCs/>
          <w:sz w:val="12"/>
          <w:szCs w:val="12"/>
        </w:rPr>
        <w:t xml:space="preserve">«Рабочая трибуна». </w:t>
      </w:r>
      <w:r>
        <w:rPr>
          <w:sz w:val="12"/>
          <w:szCs w:val="12"/>
        </w:rPr>
        <w:t xml:space="preserve">Возникает немало новых газет и журналов. В числе первых начал издаваться бюллетень </w:t>
      </w:r>
      <w:r>
        <w:rPr>
          <w:bCs/>
          <w:sz w:val="12"/>
          <w:szCs w:val="12"/>
        </w:rPr>
        <w:t xml:space="preserve">«НТР: проблемы и решения». </w:t>
      </w:r>
      <w:r>
        <w:rPr>
          <w:sz w:val="12"/>
          <w:szCs w:val="12"/>
        </w:rPr>
        <w:t xml:space="preserve">Из новых изданий следует выделить журналы </w:t>
      </w:r>
      <w:r>
        <w:rPr>
          <w:bCs/>
          <w:sz w:val="12"/>
          <w:szCs w:val="12"/>
        </w:rPr>
        <w:t xml:space="preserve">«Трезвость и культура», «Родина» </w:t>
      </w:r>
      <w:r>
        <w:rPr>
          <w:sz w:val="12"/>
          <w:szCs w:val="12"/>
        </w:rPr>
        <w:t xml:space="preserve">(ежемесячное приложение к газете «Правда»), еженедельник </w:t>
      </w:r>
      <w:r>
        <w:rPr>
          <w:bCs/>
          <w:sz w:val="12"/>
          <w:szCs w:val="12"/>
        </w:rPr>
        <w:t xml:space="preserve">«Семья» </w:t>
      </w:r>
      <w:r>
        <w:rPr>
          <w:sz w:val="12"/>
          <w:szCs w:val="12"/>
        </w:rPr>
        <w:t xml:space="preserve">– издание Советского детского фонда им. В.И. Ленина. Наибольшее внимание в еженедельнике уделялось проблемам укрепления семьи, о чем свидетельствовали основные рубрики издания: «Семейный детский дом», «Мамина страница», «Папина страница», «Бабушкина страница» и «Дедушкина страница». Заметным явлением в отечественной журналистике конца 90-х стало издание журнала </w:t>
      </w:r>
      <w:r>
        <w:rPr>
          <w:bCs/>
          <w:sz w:val="12"/>
          <w:szCs w:val="12"/>
        </w:rPr>
        <w:t xml:space="preserve">«Наше наследие». </w:t>
      </w:r>
      <w:r>
        <w:rPr>
          <w:sz w:val="12"/>
          <w:szCs w:val="12"/>
        </w:rPr>
        <w:t>Уже в первом номере читатели познакомились с «Африканским дневником» Н. Гумилева, стихотворными произведениями М. Цветаевой, с захватывающими публикациями под рубрикой «По страницам старых журналов». В последующих номерах внимание подписчиков неизменно привлекали не публиковавшиеся ранее, малоизвестные произведения А. Ахматовой, Е. Замятина, Вл. Ходасевича, Вяч. Иванова, М. Осоргина, мемуары И. Бунина, М. Пришвина и многих других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реди новых изданий, свидетельствующих, что пресса периода перестройки, как и в годы авторитарно-бюрократического режима должна была отвечать главной задаче – повышения роли КПСС как политического авангарда общества, стало возобновление в январе 1989 г. журнала </w:t>
      </w:r>
      <w:r>
        <w:rPr>
          <w:bCs/>
          <w:sz w:val="12"/>
          <w:szCs w:val="12"/>
        </w:rPr>
        <w:t xml:space="preserve">«Известия ЦК КПСС» </w:t>
      </w:r>
      <w:r>
        <w:rPr>
          <w:sz w:val="12"/>
          <w:szCs w:val="12"/>
        </w:rPr>
        <w:t xml:space="preserve">и газеты </w:t>
      </w:r>
      <w:r>
        <w:rPr>
          <w:bCs/>
          <w:sz w:val="12"/>
          <w:szCs w:val="12"/>
        </w:rPr>
        <w:t>«Правительственный вестник»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В условиях демократизации общества появляются и качественно новые издания: «Независимая газета», «Куранты», «Совершенно секретно». Еженедельник </w:t>
      </w:r>
      <w:r>
        <w:rPr>
          <w:bCs/>
          <w:sz w:val="12"/>
          <w:szCs w:val="12"/>
        </w:rPr>
        <w:t xml:space="preserve">«Куранты» </w:t>
      </w:r>
      <w:r>
        <w:rPr>
          <w:sz w:val="12"/>
          <w:szCs w:val="12"/>
        </w:rPr>
        <w:t xml:space="preserve">– первая попытка создать независимое от политических партий издание. Учредителем газеты выступил Моссовет. Он же стал учредителем и </w:t>
      </w:r>
      <w:r>
        <w:rPr>
          <w:bCs/>
          <w:sz w:val="12"/>
          <w:szCs w:val="12"/>
        </w:rPr>
        <w:t xml:space="preserve">«Независимой газеты», </w:t>
      </w:r>
      <w:r>
        <w:rPr>
          <w:sz w:val="12"/>
          <w:szCs w:val="12"/>
        </w:rPr>
        <w:t>появившейся в декабре 1990 г. В первые месяцы весь 150-тысячный тираж газеты распространялся исключительно в столице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 xml:space="preserve">Все больший размах получало </w:t>
      </w:r>
      <w:r>
        <w:rPr>
          <w:i/>
          <w:sz w:val="12"/>
          <w:szCs w:val="12"/>
        </w:rPr>
        <w:t>радиовещание</w:t>
      </w:r>
      <w:r>
        <w:rPr>
          <w:sz w:val="12"/>
          <w:szCs w:val="12"/>
        </w:rPr>
        <w:t xml:space="preserve">. В 1990 г. вещание вели около 180 радиодомов и свыше 5 тысяч местных радиостанций. 22 августа 1990 г. начались передачи первой негосударственной (независимой от Гостелерадио) радиостанции </w:t>
      </w:r>
      <w:r>
        <w:rPr>
          <w:bCs/>
          <w:sz w:val="12"/>
          <w:szCs w:val="12"/>
        </w:rPr>
        <w:t xml:space="preserve">«Эхо Москвы», </w:t>
      </w:r>
      <w:r>
        <w:rPr>
          <w:sz w:val="12"/>
          <w:szCs w:val="12"/>
        </w:rPr>
        <w:t xml:space="preserve">в числе учредителей которой были Моссовет, редакция журнала «Огонек» и факультет журналистики МГУ. В начале 1991 г. образовалась Российская независимая телерадиокомпания, в составе которой стало функционировать </w:t>
      </w:r>
      <w:r>
        <w:rPr>
          <w:bCs/>
          <w:sz w:val="12"/>
          <w:szCs w:val="12"/>
        </w:rPr>
        <w:t xml:space="preserve">«Радио России». </w:t>
      </w:r>
      <w:r>
        <w:rPr>
          <w:sz w:val="12"/>
          <w:szCs w:val="12"/>
        </w:rPr>
        <w:t>«Московское радио» вышло на первое место в мире по объему вещания на зарубежные страны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Практически все население СССР смотрело </w:t>
      </w:r>
      <w:r>
        <w:rPr>
          <w:i/>
          <w:sz w:val="12"/>
          <w:szCs w:val="12"/>
        </w:rPr>
        <w:t>телевизионные передачи</w:t>
      </w:r>
      <w:r>
        <w:rPr>
          <w:sz w:val="12"/>
          <w:szCs w:val="12"/>
        </w:rPr>
        <w:t xml:space="preserve">, которые к 1900 г. вели более 130 программных телецентров. Первая программа стала доступной в самых удаленных регионах, вторая использовалась для прямых телетрансляций заседаний Верховного Совета СССР, третья – предназначалась москвичам, четвертая – являлась учебной. Несомненным достижением Центрального телевидения стали передачи «12 этаж», «Взгляд», «7 дней», «До и после полуночи». Как   противоречие официозному «Времени» стали выходить в эфир ночные выпуски   Телевизионной службы новостей, в которых работали молодые талантливые журналисты. Вся совокупность политических перемен, происшедших в нашей стране (гласность, закон о печати, отменяющий цензуру), раскрепостили телевизионных журналистов, в том числе и ведущих   информационно-публицистических программ. 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В январе 1989 года на экранах Гостелерадио СССР появилась воскресная программа «7 дней». Э.Сагалаев и А. Тихомиров взяли на себя смелость высказывать свое собственное мнение по поводу событий минувшей недели. Такого до них еще никто не делал. В марте 1990 года «7 дней» были запрещены. В то время многие журналисты продолжали отстаивать принцип партийности в   эфире. Для тех, кто посмел этот принцип нарушить, наступили черные дни. Так,   за самостоятельность взглядов и суждений был отстранен от эфира ведущий   «Международной панорамы» А.Бовин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есной 1991 года в альтернативу останкинскому телевидению возникло  телевидение России. Туда перешли наиболее демократически настроенные   журналисты. Противоборство этих двух каналов продолжалось до конца 1991года,   до распада СССР. </w:t>
      </w:r>
    </w:p>
    <w:p>
      <w:pPr>
        <w:pStyle w:val="Style15"/>
        <w:spacing w:before="0" w:after="0"/>
        <w:ind w:left="0" w:right="0"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Значительных успехов добилось ленинградское телевидение. Это, прежде всего, «Телекурьер» – обозрение из небольших репортажей, снимаемых в течение каждой субботы и выдаваемых в эфир ближе к полуночи. Это и «600 секунд» Александра Невзорова, который в одиночку обеспечивал ежедневные десятиминутки новостей и стал одним из популярных телеведущих. Неизменный интерес вызывали передачи «Пятое колесо», с выходом которого на телеэкраны появился совершенно новый видеоканал, объединивший конгломерат разнохарактерных и разножанровых материалов. Именно на этом канале были переданы первые интервью с академиком А. Сахаровым, первые записи митингов общества «Память», первые митинги в поддержку сооружения Мемориала жертвам сталинизма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В августе 1990 г. был создан Союз организаций кабельного и эфирного телевидения СССР, представлявших около 500 зарегистрированных в стране студий кабельного телевидения, обслуживающих до 15 млн. абонентов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Процессы демократизации общества существенно отразились и на книгоиздательской деятельности. Появились произведения, хранившиеся только в спецхранах, в том числе даже книги объявленных «врагами народа» политических деятелей Г. Зиновьева, Л. Каменева, Л. Троцкого и др. Стали доступны запрещенные в советское время художественные произведения Е. Замятина, И. Северянина, И. Шмелева, книги авторов, покинувших СССР в последние десятилетия – В. Аксенова, А. Галича, А. Солженицына и многих других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Значительно расширилась деятельность информационных агентств. К 1991 г. функционировали 336 телеграфных и 180 телефонных каналов связи, соединявших ТАСС со страной и со всем миром. Его подписчиками являлись свыше 600 зарубежных информационных агентств, редакций газет и журналов из 115 стран. Помимо ТАСС, только АПН имело подобную разветвленную сеть корреспондентов и прочих представителей в СССР и за границей: в стране насчитывалось 20 корпунктов, за рубежом корреспонденты имелись в 120 странах. В июле 1990 г. АПН было преобразовано в государственное информационное агентство «Новости» (ИАН). Вскоре возникают новые информационные агентства: «Постфактум», «Интерфакс», СибИА и др. Самую большую известность из них получает «Интерфакс». Особенно популярной его информация стала среди иностранных дипломатов и специалистов, которых не устраивала тенденциозная и не очень оперативная, по их мнению, информация ТАСС и АПН. К 1990 г. информацию «Интерфакса» получали уже в 40 странах мира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дготовка журналистов к 1985 г. велась в 23 университетах страны. Число студентов-журналистов составляло более 15 тысяч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" w:after="75"/>
      <w:ind w:left="15" w:right="15" w:hanging="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8:00Z</dcterms:created>
  <dc:creator>Vita</dc:creator>
  <dc:description/>
  <cp:keywords/>
  <dc:language>en-US</dc:language>
  <cp:lastModifiedBy>Vita</cp:lastModifiedBy>
  <dcterms:modified xsi:type="dcterms:W3CDTF">2007-03-18T19:39:00Z</dcterms:modified>
  <cp:revision>7</cp:revision>
  <dc:subject/>
  <dc:title/>
</cp:coreProperties>
</file>