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24. Специфика современного информационного процесса России: культурные и экономические аспекты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ind w:firstLine="44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Свобода, несущая с собой сопутствующие обязательства, вынуждает прессу нести ответственность перед обществом и выполнять определенные важные функции массовой коммуникации в современном обществе.</w:t>
      </w:r>
    </w:p>
    <w:p>
      <w:pPr>
        <w:pStyle w:val="Normal"/>
        <w:ind w:firstLine="44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Технологические достижения помогли увеличить объем, скорость подачи и точность информационных сообщений. Индустриализация сопровождалась ростом объема рекламы, которая стала главным средством экономической поддержки средств массовой коммуникации. Процесс урбанизации значительно увеличил рынок сбыта информации.</w:t>
      </w:r>
    </w:p>
    <w:p>
      <w:pPr>
        <w:pStyle w:val="Normal"/>
        <w:ind w:firstLine="442"/>
        <w:jc w:val="both"/>
        <w:rPr/>
      </w:pPr>
      <w:r>
        <w:rPr>
          <w:color w:val="000000"/>
          <w:sz w:val="12"/>
          <w:szCs w:val="12"/>
        </w:rPr>
        <w:t>Одновременно окрепло и такое социально-историческое явление как одиночество человека. Во-первых, выгодное использование человека человеком не дает утвердиться бескорыстию. Человек потерял веру в реальное воплощение лозунгов дружбы, братства, всеобщей заботы друг о друге. Предчувствие новых форм человеческой солидарности оказалось обманутым, жизнь предстала перед ним как тотально разъединенная равнодушием. Во-вторых, безличные средства общения окончательно заменили непосредственно личное общение. Главным собеседником человека становится телевидение или радио. Все более усиливающийся экономический кризис затрудняет не только поездку к близким тебе людям, но и общение по телефону или через письма. Технологические достижения ХХ века (телефон, телеграф, компьютеризация) разучили нас писать письма, подробные и обстоятельные как задушевная беседа с другом. Третья причина душевного одиночества как ни парадоксально - значительное расширение круга общения. Человек при этом теряет глубину и непосредственность контакта. Ему как бы не хватает времени, чтобы пообщаться, пооткровенничать, - все решается "на бегу", в коротких, односложных фразах. Быстрая смена и беглость контактов иссушают нравственную чувствительность и искренность общения. При обилии знакомств человек остается одиноким. Мир вещей порабощает человека в ущерб духовному миру. Такова четвертая причина этого явления. Зачем тратить время на чтение книг, когда почти все они экранизированы? Зачем ходить по музеям и выставкам, когда можно пролистать буклет или альбом с репродукциями? Замечали ли вы, что когда по вечерам отключают электричество, человек теряется, не зная, чем заняться?</w:t>
      </w:r>
    </w:p>
    <w:p>
      <w:pPr>
        <w:pStyle w:val="Normal"/>
        <w:ind w:firstLine="44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Одной из задач средств массовой коммуникации становится восстановление душевного спокойствия человека в условиях своеобразного дефицита моральных эмоций. Через них культура имеет возможность способствовать интеграции общества и социальных групп. Человек видит себе подобных, начинает понимать, что его проблемы не единичны, и вступает в специфическое общение с теми, кто так же страдает от одиночества. Средства массовой коммуникации как бы создают клубы по интересам. Новая всеохватная сеть общения создает "глобальную деревню", упраздняет пространство и время и заменяет рационализацию новыми формами мифологии, преподносящими мир как нечто зримое и осязаемое целое.</w:t>
      </w:r>
    </w:p>
    <w:p>
      <w:pPr>
        <w:pStyle w:val="Normal"/>
        <w:ind w:firstLine="44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ри этом пресса должна быть точной, подавая факт как факт, а мнение как мнение. Отделяя новости от их толкования и представляя многогранность решения проблемы, средства массовой коммуникации содействуют процессу возвращения к истине и облегчает для разумного читателя поиск этой самой истины. Человек словно возвращается в мир, где любое событие интерпретировалось им самим, и при этом он обретает свободу выбора точки зрения.</w:t>
      </w:r>
    </w:p>
    <w:p>
      <w:pPr>
        <w:pStyle w:val="Normal"/>
        <w:ind w:firstLine="44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Человек вновь начинает верить, что его личность востребована, ценна сама по себе. Средства массовой коммуникации, отобравшие у него веру в бескорыстие, могут и обязаны вернуть ему идеалы всечеловеческой интеграции на основе добра и любви.</w:t>
      </w:r>
    </w:p>
    <w:p>
      <w:pPr>
        <w:pStyle w:val="Normal"/>
        <w:ind w:firstLine="44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оскольку свобода выражения мнений является краеугольным камнем политической свободы, она нуждается в особой защите. Даже демократическое правительство может ущемлять свободу своих граждан. И если свободе прессы и впрямь суждено стать реальностью, то правительству для этого необходимо ограничить свою способность вмешиваться, контролировать или манипулировать средствами массовой коммуникации.</w:t>
      </w:r>
    </w:p>
    <w:p>
      <w:pPr>
        <w:pStyle w:val="Normal"/>
        <w:ind w:firstLine="442"/>
        <w:jc w:val="both"/>
        <w:rPr/>
      </w:pPr>
      <w:r>
        <w:rPr>
          <w:color w:val="000000"/>
          <w:sz w:val="12"/>
          <w:szCs w:val="12"/>
        </w:rPr>
        <w:t>В большинстве европейских обществ к началу ХХ века сложились две формы культуры. Одна из них получила название высокой культуры. Это изящное искусство, классические музыка и литература, которые направлены на восприятие личностью. Другая же, упрощающая высокие образцы до понятных самым широким и не всегда образованным кругам общества, определяется наукой как массовая культура. Средства массовой коммуникации и массовая культура неразрывно связаны между собой. Ведь культура становится массовой, когда ее произведения стандартизируют и распространяют среди широкой публики. А ведь именно этим изначально и занялись средства массовой коммуникации.</w:t>
      </w:r>
    </w:p>
    <w:p>
      <w:pPr>
        <w:pStyle w:val="Normal"/>
        <w:ind w:firstLine="44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очему-то считается, что массовая культура не способна запечатлеть и воспроизвести истинные глубокие чувства и переживания, что это удел только высокой культуры. Хотя на самом деле и в самых примитивных, на первый взгляд, произведениях автор отражает переживания своих героев, используя тот язык, который наиболее понятен его читателям.</w:t>
      </w:r>
    </w:p>
    <w:p>
      <w:pPr>
        <w:pStyle w:val="Normal"/>
        <w:ind w:firstLine="44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Культура создается определенными социальными группами. Это система ценностей, представлений о жизни, общих для людей, связанных общностью определенного образа жизни. И хотя мы говорим и о культуре отдельной личности, надо иметь ввиду, что эта личность представляет собой некий специфический ансамбль, включающий в себя автора произведения и его героя, рассказчика и слушателя одновременно, творца культуры и потребителя ее продукта.</w:t>
      </w:r>
    </w:p>
    <w:p>
      <w:pPr>
        <w:pStyle w:val="Normal"/>
        <w:ind w:firstLine="442"/>
        <w:jc w:val="both"/>
        <w:rPr/>
      </w:pPr>
      <w:r>
        <w:rPr>
          <w:color w:val="000000"/>
          <w:sz w:val="12"/>
          <w:szCs w:val="12"/>
        </w:rPr>
        <w:t>Журналист как раз и относится к такому типу людей. Он выступает как культурный посредник. Дело в том, что в мире множество разных миров, имеющих собственные культурные ценности. Скажем, национальные культуры: русская или татарская, японская или английская. И эти культуры используют для передачи информации собственные смысловые знаки и символы. Для одних заяц - символ трусости, для других - красоты. Одним начертание "4" скажет об оценке, другим - о смерти. Вот почему очень трудно бывает донести скрытый смысл произведения при переводе его на другой язык, - необходимо не только передать значение слов, но и перевести из одного мира культурных символических знаков в другой. Средства массовой коммуникации пытаются раскрыть сущность этих культурных ценностей, рассказывая о духовных ценностях соседних народов.</w:t>
      </w:r>
    </w:p>
    <w:p>
      <w:pPr>
        <w:pStyle w:val="Normal"/>
        <w:ind w:firstLine="44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Стандартизация предметного мира человека, массoвое тиражирование предметов искусства, снижение эстетической ценности бытовой вещи - это и есть пути возникновения "индустрии словесности", "индустрии зрелищ" и других составляющих массовой культуры. Коммерциализация и утилитаризация системы средств массовой коммуникации может быть продолжена и в условиях существования глобатеха. Но при этом следует помнить, что значительное опережение темпами технического освоения мира темпов осознания последствий принимаемых решений и обусловливает кризис культуры.</w:t>
      </w:r>
    </w:p>
    <w:p>
      <w:pPr>
        <w:pStyle w:val="Normal"/>
        <w:ind w:firstLine="44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Конец ХХ века принес с собой новое понимание культуры в целом и журналистики как культурного посредника в частности. Термин "постмодерн" обозначает качественно новое состояние, предположительно достигнутое современными передовыми индустриальными обществами. Уже нет столь четкого деления на классы: теперь мы делим людей по большему количеству социальных признаков, учитывая и их пол, и национальность, и возраст. Идут значительные перемены и в экономических, и в политических отношениях в обществе. Да и сама жизнь человека начинает рассматриваться как эстетический или культурный проект.</w:t>
      </w:r>
    </w:p>
    <w:p>
      <w:pPr>
        <w:pStyle w:val="Normal"/>
        <w:ind w:firstLine="44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Всемирная паутина, "опутавшая" планету, в народе более известна как Интернет. Вообще-то, Интернет - дитя "холодной войны", его истоки восходят к военным программам Пентагона. Более того, Интернет первоначально задумывался как одно из средств ведения современной войны.</w:t>
      </w:r>
    </w:p>
    <w:p>
      <w:pPr>
        <w:pStyle w:val="Normal"/>
        <w:ind w:firstLine="44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Этому была подчинена его изначальная "архитектура": в его основе была заложена оригинальная конструкция расщепления передаваемых информационных данных на маленькие порции - "пакеты", которые достигали цели назначения различными путями. Это, в свою очередь, делало посылаемую информацию неуязвимой для возможного прослушивания. Но уже спустя три десятка лет Интернет стал верным помощником ученых. Конечно же, журналисты тоже не замедлили воспользоваться техническим новшеством.</w:t>
      </w:r>
    </w:p>
    <w:p>
      <w:pPr>
        <w:pStyle w:val="Normal"/>
        <w:ind w:firstLine="44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Задача журналистики периода постмодерна видится в том, чтобы быть посредником между личными культурами, объединяя множество личных миров в единое информационное пространство. Постмодерн осуществляется именно в культуре и через культуру. Поэтому неизмеримо возрастает роль и ответственность журналистики в обществе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2:42:00Z</dcterms:created>
  <dc:creator>Vita</dc:creator>
  <dc:description/>
  <cp:keywords/>
  <dc:language>en-US</dc:language>
  <cp:lastModifiedBy>Vita</cp:lastModifiedBy>
  <dcterms:modified xsi:type="dcterms:W3CDTF">2007-03-19T02:42:00Z</dcterms:modified>
  <cp:revision>2</cp:revision>
  <dc:subject/>
  <dc:title>24</dc:title>
</cp:coreProperties>
</file>