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5.Типологические признаки периодического издани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Методологическую основу анализа составляют типологические признаки. приводится методика получения сведений по каждому признаку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1. Издатель. Определив из титульного листа (выходных сведений) издания одну или несколько издающих организаций (государственных, профессиональных, творческих и др.), следует проследить, как с момента его основания издатели менялись и по какой причине. кратко охарактеризовать статус издателя, определить характер его издательской деятельности и место данного издания в системе прессы. Необходимо установить мотивы возникновения издания с помощью соответствующих нормативных документов, установочной редакционной статьи первого номер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се это касается старых изданий. Сведения об из издателях можно извлечь из каталогов серии “Летопись периодических изданий СССР” за соответствующие периоды, начиная с 1917 года. Для изданий, возникших в дореволюционное время, используются ретроспективные библиографические указател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ует обратить внимание на определение года основания издания, так как сама редакция часто устанавливает его неверно (есть тенденция необоснованно представить свое издание как можно “древнее”, таких примеров много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бранные данные должны быть дополнены сведениями об учредителе как для издающихся, так и, особенно, для новых изданий. При этом важно установить характер отношений издателя и учредителя. К этому нужно добавить состав и характер редакционной коллегии и/или редакционного совета. Эти данные можно получить в Комитете по печати Российской Федерации, в региональных инспекциях, в редакции периодического органа и непосредственно из выходных сведений газеты или журнала (в отдельных случаях имеют место комментарии по вопросу издания учреждения и т.п. в первом после регистрации выпуске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2. Цели и задачи. Один из основных типоформирующих признаков издания. Для его определения в процессе анализа следует ответить на вопросы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какие задачи стоят перед изданием в соответствии с задачами учредителя и издателя (из государственных и отраслевых нормативных документов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какова программа периодического издания? (из редакционных статей в первых номерах года и из других источников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как издание выполняет свои задачи и программу фактически? (тематика материалов, их содержание, жанры, разделы, рубрики, авторский состав, направленные на решение данной программы; примеры выполнения и невыполнения программы)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- какую роль в выполнении задач и программы играют жанры, структура, читательский и авторский состав и другие признаки? (без подробностей, только в связи с программой, т.к. анализ других типологических признаков будет выполнен отдельно)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3. Читательская аудитория. Читательскую аудиторию следует определить из: а) материалов читательских конференций (если таковые редакцией проводились); б) редакционных отчетов или передовых статей;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) по письмам читателей и их обзорам; г) по характеру материалов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4. Авторский состав. Определяется из материалов читательских конференций, редакционных отчетов и по подписям к публикациям.. </w:t>
      </w:r>
    </w:p>
    <w:p>
      <w:pPr>
        <w:pStyle w:val="Normal"/>
        <w:jc w:val="both"/>
        <w:rPr/>
      </w:pPr>
      <w:r>
        <w:rPr>
          <w:sz w:val="12"/>
          <w:szCs w:val="12"/>
        </w:rPr>
        <w:t>5. Внутренняя структура. Следует выписать все разделы и рубрики из журнальных номеров, отметить их повторяемость, определить физическое и содержательное соотношение между ними. Одни разделы в журнале постоянны, появляются из номера в номер, другие - 2-3 раза в год, третьи, появившись однажды, исчезают совсем, уступив место новым. Нужно рассмотреть, как распределяется обычно объем журнала (число полос) по разделам и рубрикам, какие разделы журнала занимают основной объем. Следует иметь в виду, что в некоторых журналах (это обычно научные) нет никакой рубрикации, то есть издание фактически является сборником статей или сообщений. В таком случае это и надо отметить. Дать оценку внутренней структуре журнала, ее соответствию типу издания и его задачам. Данные по распределению площади журнала по разделам и рубрикам удобнее всего свести в табличную форму, например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изучении газеты все эти приемы можно сохранить, добавив некоторые специфические формы структуры, присущие этому типу издания. Среди них: специальные выпуски, целевые полосы, тематические и сменные страницы. Все подсчеты лучше сводить в итоговые таблицы, количество и форма которых определяется задачами исследования. Пример одной из ни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часто появляется в газете, какую площадь занимает, какой теме или проблеме посвящается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нализ внутренней структуры издания предполагает детальный разбор всего, что составляет форму подачи публикаций на полосе. Оценку ее эффективности, естественно, нужно давать в сочетании с анализом содержания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6. Жанры. Определить из анализа публикаций в издании. Кроме известных жанров публицистики (статья, корреспонденция, репортаж, очерк, зарисовка, заметка и пр.) имеется ряд специфических жанров, присущих только отдельным изданиям. Среди них, например, для специальных журналов нужно различать (и применять в процессе анализа) следующие: научная статья, сообщение, специальная статья, заметка, информационная специальная статья, рецензия, обзор и т.д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анные по распределению жанров следует также (аналогично элементам внутренней структуры) представить в форме таблицы по такой форме (для журнала):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ужно дать соотношение материалов по жанрам (приблизительно в процентах). Отметить, какие жанры преобладают, каких явно мало. Какие цели преследует редакция, применяя те или иные жанры? Как это помогает редакции выполнять свои задачи и программу? Привести примеры из различных номеров издания с конкретными ссылками. Дать свою оценку жанровой структуре издания, ее соответствию с типом издания и его задачам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7. Оформление. Следует вначале оценить общее состояние оформления издания, какое эмоциональное впечатление оно производит? Определить количество иллюстраций различных типов - цветные и черно-белые фотоснимки, рисунки, диаграммы, схемы и т.п., а также площадь, которую они занимают в общем объеме журнального или газетного номера (например, в переводе на число полос или в процентах)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ужно рассмотреть также и другие вопросы: каково разнообразие применяемых шрифтов, линеек, полиграфических украшений, какие фотоснимки и рисунки (по тематике, жанру) преобладают в журнале, какую роль они играют? Сделать вывод о том, как оформление служит целям и задачам издания, соответствует его типу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8. Периодичность. Определить, насколько периодичность издания соответствует его задачам и типу. Сравнить с другими аналогичными изданиями. В какие промежутки времени издание выходит в свет фактически?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9. Объем. Данные по объему берутся из выходных сведений в учетно-издательских и физических листах. Эти данные следует сравнить между собой с целью определения плотности печатного листа. Определить число полос в номере при данном (каком?) формате журнала, газеты. Сопоставить объем издания с другими, аналогичными по типу, отметить изменения этого показателя во времени, если таковые имеют место, и их причины. Для листового издания термин “объем” может быть заменен термином “площадь”.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0. Тираж. Среди разных понятий тиража (годовой, месячный и др.) для исследования обычно применяется понятие </w:t>
      </w:r>
      <w:r>
        <w:rPr>
          <w:i/>
          <w:iCs/>
          <w:sz w:val="12"/>
          <w:szCs w:val="12"/>
        </w:rPr>
        <w:t>разовый тираж одного номера (выпуска)</w:t>
      </w:r>
      <w:r>
        <w:rPr>
          <w:sz w:val="12"/>
          <w:szCs w:val="12"/>
        </w:rPr>
        <w:t xml:space="preserve">. Определяется тираж как средний показатель из выходных сведений по всем номерам года (для журнала) или месяца, недели (для газеты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34:00Z</dcterms:created>
  <dc:creator>Vita</dc:creator>
  <dc:description/>
  <cp:keywords/>
  <dc:language>en-US</dc:language>
  <cp:lastModifiedBy>Vita</cp:lastModifiedBy>
  <dcterms:modified xsi:type="dcterms:W3CDTF">2007-03-19T01:35:00Z</dcterms:modified>
  <cp:revision>2</cp:revision>
  <dc:subject/>
  <dc:title/>
</cp:coreProperties>
</file>