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 xml:space="preserve">62. Журналистика России в период социально-экономических преобразований конца ХХ – начала </w:t>
      </w:r>
      <w:r>
        <w:rPr>
          <w:b/>
          <w:sz w:val="12"/>
          <w:szCs w:val="12"/>
          <w:lang w:val="en-US"/>
        </w:rPr>
        <w:t>XXI</w:t>
      </w:r>
      <w:r>
        <w:rPr>
          <w:b/>
          <w:sz w:val="12"/>
          <w:szCs w:val="12"/>
        </w:rPr>
        <w:t xml:space="preserve"> вв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Либерализация цен, рыночная экономика, отмена статьи о руководящей роли КПСС, плюрализм, образование разнообразной политической системы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Читателю трудно было привыкнуть, что журналистика из идеологической партийной прессы превратилась в конкурентоспособную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Журналистика трудно переживает переход на рыночные отношения, разрушается система датирования прессы, разрушаются системы идеологии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условиях идеологического вакуума журналистика превращается в жёлтую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Технологии: Интернет как новое средство массовой информации. До сих пор его статус как СМИ не прописан в законе. Сейчас обсуждается новый вариант закона о СМ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постсоветский период выяснилось, что свобода печати, прежде всего свобода от цензуры, еще «не означает возможность всегда свободно выражать свои мысли и идеи. Все более отчетливо выявляется экономическая сторона свободы печати. Для того чтобы газеты, журналы, радио и телевидение свободно функционировали, они должны опираться на здоровый экономический фундамент. В экономической же сфере выявились немалые трудности для развития свободы печати. И все-таки, вопреки всем трудностям, отечественные средства массовой информации постсоветского периода и количественно, и качественно изменились коренным образом: издания КПСС из официальных правительственных превратились в оппозиционные, официальными же стали президентские демократические газеты и журналы. К 1998 г. у федерального правительства из печатных СМИ имелись: «Российская газета», «Российские вести», «Россия», из электронных – телеканалы ОРТ, РТР, «Культура», «Радио 1», «Радио России», радиостанция «Маяк», а также информационные агентства «ИТАР-ТАСС», «РИА-Новости», «Интерфакс»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этот период СМИ пытаются создать модель журналистики как «четвертой   власти», журналистики, которая противостоит давлению властей и выступает в   качестве оппозиции по отношению к власти, журналистики, которая представляет собой независимую силу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постсоветский период в газетном мире России произошли значительные типологические изменения. Вместо однообразных партийных стали выходить качественные и массовые, дотируемые из казны и коммерческие, официальные издания, отражающие точку зрения правительства и властных структур, и издания, критикующие существующий режим. Как и в дооктябрьский период, постсоветская журналистика стала многопартийной. Уже в начале 1990-х годов появилось свыше тысячи газет и журналов разных политических направлений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Наибольшую популярность и наибольший тираж в постсоветский период имеют газеты, не выражающие открыто своей партийной приверженности, стремящиеся к объективности, независимости своих суждений: «Аргументы и факты», «КоммерсантЪ», «Комсомольская правда», «Общая газета», «Труд»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Как и в советский период значительным количеством изданий представлена аграрная, женская и молодежная пресса. Самые значительные перемены произошли в прессе для детей и подростков. Единственная, издававшаяся в СССР «Пионерская правда» выходит в окружении многих газет, из которых следует выделить «Детскую деловую газету» и «Школьную роман-газету». Все больший размах в отечественной журналистике получают религиозные издания. 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Существенные изменения произошли и в отечественной журнальной периодике. Появились философской ориентации журналы «Логос», «Человек», религиозные – «Мир библии», «Пробуждение». По-прежнему большой популярностью пользуются «Огонек», «Крестьянка», «Работница», «Здоровье», достойное место занимают литературно-художественные журналы «Новый мир», «Знамя», «Октябрь», «Аврора», «Звезда», «Москва»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Появление газетно-журнальных издательских домов – одна из отличительных особенностей журналистики постсоветского периода, так как в рыночных условиях отдельному изданию не всегда удается выжить. Самыми первыми и наиболее крупными стали издательские дома «КоммерсантЪ»; «Экономика и жизнь». Крупнейшим в мире стал издательский дом газеты «Аргументы и факты». При «АиФ» издается около 30 приложений, в том числе «Здоровье», «Молодой», «Дочки-матери», «На даче», «Разбор», «АиФ. Суббота-Воскресенье» и др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Кардинальные изменения произошли в региональной журналистике. В столицах автономных республик, в краевых, областных и районных центрах наряду с общественно-политическими издаются деловые, информационно-коммерческие, правозащитные, религиозные, литературно-художественные, спортивные, уфологические и многие другие газеты и журналы. Важное значение для налаживания утерянных связей и экономического возрождения на местах имеют межрегиональные издания: «Центральная Россия», издающаяся одновременно в восьми регионах российского Черноземья, «Приазовский край» и «Кавказский край», способствующие единению проживающих здесь народов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 рубеже тысячелетий все более мощными конкурентами газет и журналов становятся электронные средства массовой информации, в том числе Интернет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выми радиостанциями пополнилась система радиовещания. В январе 1992 г. начала вещание коммерческая российско-французская радиостанция «Радио России – «Ностальжи», в октябре того же года – радиостанция «Надежда». Только в Москве в 1993 г. действовало свыше 20 частных радиостанций. В декабре 1993 г. создана радиостанция «Голос России», которая стала вести передачи для миллионов зарубежных слушателей на 38 языках. В 1992 году начался бурный рост вещательных организаций на территории   России. 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sz w:val="12"/>
          <w:szCs w:val="12"/>
        </w:rPr>
        <w:t xml:space="preserve">В ведение России перешло 75 телецентров и телестудий, на ее территории передачи стали вести две государственные компании – «Останкино» и «Россия». К началу 1993 г. число вещательных и продюсерских телеорганизаций достигло тысячи. С увеличением числа телеканалов все больше проявляют себя специализированные новости, освещающие события под определенным углом зрения: «Хорошие новости» на РТР, «Дорожный патруль» на ТВ-6. Появились «Народные новости» для домашних хозяек и пенсионеров: «Времечко» (ТВЦ), «Сегоднячко» (НТВ), а также сатирические новости: «Намедни» Л. Парфенова, «Итого» и «Куклы» В. Шендеровича. Необходимо подчеркнуть, что решающее значение в борьбе за внимание   зрителя приобретает такое качество, как профессиональное мастерство   создателей, авторов, ведущих телепередач. Новостийные программы стали   стремиться к большей объективности. Аналитическая публицистика вышла на качественно новый уровень развития. Появляются новые   информационно-аналитические программы. Таким образом, впервые в практике нашего телевидения, прежде отличавшегося лояльностью каналов по отношению друг к другу, соперничество стало прямым и беспощадным. 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Безусловно, самым важным событием в истории отечественной журналистики постсоветского периода стало относительно стремительное развитие в России Интернета. В середине 90-х годов в электронном исполнении появились газеты «Известия», «Аргументы и факты», «Экономика и жизнь», журнал «Огонек», представлявшие точную копию бумажного образца. В 1998 г. в русскоязычном Интернете насчитывалось уже свыше 700 периодических изданий, а к 2000 г. практически все периодические издания, радиостанции и телевизионные каналы заимели в Интернете свои сайты. Незаменимым средством обмена информацией стала электронная почта Интернета, позволяющая свободно общаться с собеседником из любого региона планеты. Открылась возможность мгновенной обратной связи, прямого участия каждого в информационном процесс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овый этап в развитии государства и средств массовой информации наступил в 1996 году во время президентской кампании. Теперь СМИ выступали в качестве инструмента борьбы на выборах. Современные информационно-аналитические программы имеют в своем арсенале целый ряд методов, с помощью которых им удается манипулировать массовым сознанием аудитори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  <w:ind w:left="15" w:right="15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8:00Z</dcterms:created>
  <dc:creator>Vita</dc:creator>
  <dc:description/>
  <cp:keywords/>
  <dc:language>en-US</dc:language>
  <cp:lastModifiedBy>Vita</cp:lastModifiedBy>
  <dcterms:modified xsi:type="dcterms:W3CDTF">2007-03-18T20:09:00Z</dcterms:modified>
  <cp:revision>7</cp:revision>
  <dc:subject/>
  <dc:title/>
</cp:coreProperties>
</file>