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0"/>
          <w:szCs w:val="20"/>
          <w:u w:val="single"/>
        </w:rPr>
      </w:pPr>
      <w:r>
        <w:rPr>
          <w:b/>
          <w:bCs/>
          <w:sz w:val="10"/>
          <w:szCs w:val="20"/>
          <w:u w:val="single"/>
        </w:rPr>
        <w:t>14. РЕГИОНАЛЬНАЯ ЖУРНАЛИСТИКА</w:t>
      </w:r>
      <w:bookmarkStart w:id="0" w:name="_Региональная_журналистика"/>
      <w:bookmarkEnd w:id="0"/>
      <w:r>
        <w:rPr>
          <w:b/>
          <w:bCs/>
          <w:sz w:val="10"/>
          <w:szCs w:val="20"/>
          <w:u w:val="single"/>
        </w:rPr>
        <w:t xml:space="preserve"> РОССИИ: СПЕЦИФИКА РАЗВИТИЯ НА СОВРЕМЕННОМ ЭТАПЕ</w:t>
      </w:r>
    </w:p>
    <w:p>
      <w:pPr>
        <w:pStyle w:val="Normal"/>
        <w:jc w:val="both"/>
        <w:rPr>
          <w:sz w:val="10"/>
          <w:szCs w:val="20"/>
        </w:rPr>
      </w:pPr>
      <w:r>
        <w:rPr>
          <w:sz w:val="10"/>
          <w:szCs w:val="20"/>
        </w:rPr>
        <w:t xml:space="preserve">В Российской Федерации сегодня насчитывается около 90 областей и автономных образований, межобластные и межрайонные структуры. </w:t>
      </w:r>
    </w:p>
    <w:p>
      <w:pPr>
        <w:pStyle w:val="Normal"/>
        <w:jc w:val="both"/>
        <w:rPr>
          <w:sz w:val="10"/>
          <w:szCs w:val="20"/>
        </w:rPr>
      </w:pPr>
      <w:r>
        <w:rPr>
          <w:sz w:val="10"/>
          <w:szCs w:val="20"/>
        </w:rPr>
        <w:t>В условиях разделения полномочий между центром и субъектами федерации многократно возрастает роль информационных связей как внутри местных административных формирований, так и между ними, т.е. на региональном уровне.</w:t>
      </w:r>
    </w:p>
    <w:p>
      <w:pPr>
        <w:pStyle w:val="Normal"/>
        <w:jc w:val="both"/>
        <w:rPr>
          <w:sz w:val="10"/>
          <w:szCs w:val="20"/>
        </w:rPr>
      </w:pPr>
      <w:r>
        <w:rPr>
          <w:sz w:val="10"/>
          <w:szCs w:val="20"/>
        </w:rPr>
        <w:t xml:space="preserve">Одним из институтов, обслуживающих их насущные информационные потребности, является региональная журналистика. </w:t>
      </w:r>
    </w:p>
    <w:p>
      <w:pPr>
        <w:pStyle w:val="Normal"/>
        <w:jc w:val="both"/>
        <w:rPr>
          <w:sz w:val="10"/>
          <w:szCs w:val="20"/>
        </w:rPr>
      </w:pPr>
      <w:r>
        <w:rPr>
          <w:sz w:val="10"/>
          <w:szCs w:val="20"/>
        </w:rPr>
        <w:t>В работах по истории, теории и практике журналистики термины «местная», «провинциальная», «периферийная», «региональная» используются как синонимы применительно к губернской, областной и региональной (межгубернской и межобластной) журналистике. Многие трактуют «регион» как административно-территориальное образование, а региональную печать – как периодические издания, выходящие и распространяемые в пределах административной территории.</w:t>
      </w:r>
    </w:p>
    <w:p>
      <w:pPr>
        <w:pStyle w:val="Normal"/>
        <w:jc w:val="both"/>
        <w:rPr>
          <w:sz w:val="10"/>
          <w:szCs w:val="20"/>
        </w:rPr>
      </w:pPr>
      <w:r>
        <w:rPr>
          <w:sz w:val="10"/>
          <w:szCs w:val="20"/>
        </w:rPr>
        <w:t>Региональный фактор распространения является, пожалуй, главным параметром, определяющим качественные и количественные характеристики региональной журналистики, а также организационные условия ее функционирования. Прежде всего, в отличие от общенациональной, федеральной (или так называемой центральной) прессы, региональная журналистика обслуживает информационные потребности той читательской аудитории, которая ограничивается пределами данной части страны, а не всей ее территории.</w:t>
      </w:r>
    </w:p>
    <w:p>
      <w:pPr>
        <w:pStyle w:val="Normal"/>
        <w:jc w:val="both"/>
        <w:rPr>
          <w:sz w:val="10"/>
          <w:szCs w:val="20"/>
        </w:rPr>
      </w:pPr>
      <w:r>
        <w:rPr>
          <w:sz w:val="10"/>
          <w:szCs w:val="20"/>
        </w:rPr>
        <w:t> </w:t>
      </w:r>
      <w:bookmarkStart w:id="1" w:name="з_14"/>
      <w:bookmarkEnd w:id="1"/>
      <w:r>
        <w:rPr>
          <w:sz w:val="10"/>
          <w:szCs w:val="20"/>
        </w:rPr>
        <w:t>Региональная периодическая печать</w:t>
      </w:r>
    </w:p>
    <w:p>
      <w:pPr>
        <w:pStyle w:val="Normal"/>
        <w:jc w:val="both"/>
        <w:rPr>
          <w:sz w:val="10"/>
          <w:szCs w:val="20"/>
        </w:rPr>
      </w:pPr>
      <w:r>
        <w:rPr>
          <w:sz w:val="10"/>
          <w:szCs w:val="20"/>
        </w:rPr>
        <w:t xml:space="preserve">До 90-х гг региональная печать имела жестко заданную иерархическую структуру. Почти вся она была однородно партийно-советской, т.е. ее соучредителями являлись преимущественно соответствующие партийные и советские органы. Каждому территориальному образованию полагался обязательный, строго регламентированный сверху набор периодических изданий: одна ежедневная общественно-политическая (краевая, областная) четырехполосная газета формата А-2, одна молодежная (комсомольская краевая, областная) газета, формат которой в разных регионах варьировался, один малоформатный партийный бюллетень «Блокнот агитатора». В районах издавалось по одной партийно-советской газете формата А-3. В некоторых городах издавались зональные (например, для Поволжья, Черноземья или Урала) литературно-художественные журналы. Городам-миллионерам разрешалось иметь вечернюю газету. Так выглядела структура краевой, областной и районной печати. </w:t>
      </w:r>
    </w:p>
    <w:p>
      <w:pPr>
        <w:pStyle w:val="Normal"/>
        <w:jc w:val="both"/>
        <w:rPr>
          <w:sz w:val="10"/>
          <w:szCs w:val="20"/>
        </w:rPr>
      </w:pPr>
      <w:r>
        <w:rPr>
          <w:sz w:val="10"/>
          <w:szCs w:val="20"/>
        </w:rPr>
        <w:t xml:space="preserve">И все же при всех трудностях, с которыми столкнулась региональная пресса, в ее развитии к середине 90-х гг. обозначились определенные тенденции. Будучи подсистемой региональной печати Российской Федерации, она имеет в своей структуре практически все звенья системы средств массовой информации. В частности, периодическая печать представлена изданиями различного типа: общественно-политическими, деловыми, молодежными, женскими, детскими, религиозными, литературно-художественными, изданиями различных партий и объединений, развлекательными и др </w:t>
      </w:r>
    </w:p>
    <w:p>
      <w:pPr>
        <w:pStyle w:val="Normal"/>
        <w:jc w:val="both"/>
        <w:rPr>
          <w:sz w:val="10"/>
          <w:szCs w:val="20"/>
        </w:rPr>
      </w:pPr>
      <w:r>
        <w:rPr>
          <w:sz w:val="10"/>
          <w:szCs w:val="20"/>
        </w:rPr>
        <w:t>Процесс формирования новой структуры региональной журналистики гибок и подвижен. Благоприятный фон для ее успешного функционирования в условиях обостряющейся конкурентной борьбы на информационном рынке создается естественной предрасположенностью аудитории к местной информации. Так складываются предпосылки для развития региональных СМИ.</w:t>
      </w:r>
    </w:p>
    <w:p>
      <w:pPr>
        <w:pStyle w:val="Normal"/>
        <w:jc w:val="both"/>
        <w:rPr>
          <w:sz w:val="10"/>
          <w:szCs w:val="20"/>
        </w:rPr>
      </w:pPr>
      <w:r>
        <w:rPr>
          <w:sz w:val="10"/>
          <w:szCs w:val="20"/>
        </w:rPr>
        <w:t xml:space="preserve">Ограниченная численность населения и увеличивающееся количество местных изданий обостряют между ними борьбу за читательскую аудиторию, значительная часть которой не может теперь выписывать или регулярно приобретать по нескольку газет и журналов. Тем не менее на областном и краевом рынках предлагается пока достаточно широкий перечень конкурентоспособных изданий, удовлетворяющих различные запросы читательских групп. </w:t>
      </w:r>
    </w:p>
    <w:p>
      <w:pPr>
        <w:pStyle w:val="Normal"/>
        <w:jc w:val="both"/>
        <w:rPr>
          <w:sz w:val="10"/>
          <w:szCs w:val="20"/>
        </w:rPr>
      </w:pPr>
      <w:r>
        <w:rPr>
          <w:sz w:val="10"/>
          <w:szCs w:val="20"/>
        </w:rPr>
        <w:t>Заметные перемены произошли в содержании региональной периодики. На смену только политическим материалам (как в советское время) пришли материалы культурно-развлекательного цикла.</w:t>
      </w:r>
    </w:p>
    <w:p>
      <w:pPr>
        <w:pStyle w:val="Normal"/>
        <w:jc w:val="both"/>
        <w:rPr>
          <w:sz w:val="10"/>
          <w:szCs w:val="20"/>
        </w:rPr>
      </w:pPr>
      <w:r>
        <w:rPr>
          <w:sz w:val="10"/>
          <w:szCs w:val="20"/>
        </w:rPr>
        <w:t xml:space="preserve">В структуре региональной прессы утвердились деловые, коммерческие издания, получающие материальную поддержку от финансовых и других структур, занимающихся бизнесом. В крупных краевых и областных центрах издаются по одной-две газеты типа «Коммерсантъ» или «Мегаполис экспресс» (в Тольятти – Понедельник, Хронограф, Постскриптум). </w:t>
      </w:r>
    </w:p>
    <w:p>
      <w:pPr>
        <w:pStyle w:val="Normal"/>
        <w:jc w:val="both"/>
        <w:rPr>
          <w:sz w:val="10"/>
          <w:szCs w:val="20"/>
        </w:rPr>
      </w:pPr>
      <w:r>
        <w:rPr>
          <w:sz w:val="10"/>
          <w:szCs w:val="20"/>
        </w:rPr>
        <w:t xml:space="preserve">Радикальные изменения, происшедшие в 90-е гг. на селе, заметно отразились не только на содержании региональной печати, но и на ее структуре. Появились десятки изданий, предназначенных для села и пишущих о селе. </w:t>
      </w:r>
    </w:p>
    <w:p>
      <w:pPr>
        <w:pStyle w:val="Normal"/>
        <w:jc w:val="both"/>
        <w:rPr>
          <w:sz w:val="10"/>
          <w:szCs w:val="20"/>
        </w:rPr>
      </w:pPr>
      <w:r>
        <w:rPr>
          <w:sz w:val="10"/>
          <w:szCs w:val="20"/>
        </w:rPr>
        <w:t>В середине 90-х гг. в региональной журналистике окончательно утвердилась тенденция возврата на региональный рынок прессы некоторых центральных изданий в новом качестве. (Например, МК в Тольятти)</w:t>
      </w:r>
    </w:p>
    <w:p>
      <w:pPr>
        <w:pStyle w:val="Normal"/>
        <w:jc w:val="both"/>
        <w:rPr>
          <w:sz w:val="10"/>
          <w:szCs w:val="20"/>
        </w:rPr>
      </w:pPr>
      <w:bookmarkStart w:id="2" w:name="з_15"/>
      <w:bookmarkEnd w:id="2"/>
      <w:r>
        <w:rPr>
          <w:sz w:val="10"/>
          <w:szCs w:val="20"/>
        </w:rPr>
        <w:t>Разнообразна национальная региональная периодика не только по типам изданий, но и по составу учредителей. Учредителями газет являются, например, административные органы, коллективы редакций совместно с кооперативами, фирмы, частные предприниматели. (Городские ведомости – учредитель мэрия, журнал Большой спорт, большой бизнес – ООО «Айнодор»).</w:t>
      </w:r>
    </w:p>
    <w:p>
      <w:pPr>
        <w:pStyle w:val="Normal"/>
        <w:jc w:val="both"/>
        <w:rPr>
          <w:sz w:val="10"/>
          <w:szCs w:val="20"/>
        </w:rPr>
      </w:pPr>
      <w:r>
        <w:rPr>
          <w:sz w:val="10"/>
          <w:szCs w:val="20"/>
        </w:rPr>
        <w:t>Многообразные формы учредительства, социальные и экономические изменения, происходившие в обществе, способствовали процессу интенсивного формирования в национальных регионах рынка деловой информации и связанной с ним различной по типам деловой прессы. Во многих городах автономных республик и областей Российской Федерации стали выходить различные информационно-коммерческие издания. При этом структура их заметно изменилась, претерпевая дифференцированное развитие в расчете на различные категории читателей. Это и массовые рекламно-информационные издания типа  «Курьера», и издания для деловых людей – банковских работников, бухгалтеров, предпринимателей, бизнесменов, коммерсантов, и специальные отраслевые издания для узкого круга специалистов.</w:t>
      </w:r>
    </w:p>
    <w:p>
      <w:pPr>
        <w:pStyle w:val="Normal"/>
        <w:jc w:val="both"/>
        <w:rPr>
          <w:sz w:val="10"/>
          <w:szCs w:val="20"/>
        </w:rPr>
      </w:pPr>
      <w:r>
        <w:rPr>
          <w:sz w:val="10"/>
          <w:szCs w:val="20"/>
        </w:rPr>
        <w:t>Наибольший удельный вес в деловой прессе национальных регионов занимают рекламно-информационные издания и газеты бесплатных объявлений. Названия у них самые разные, но суть одна. Они предназначены для обеспечения коммерческой информацией лиц, интересующихся оптовой, мелкооптовой, розничной торговлей, сферой услуг (Молния, Презент, Курьер, Миллион).</w:t>
      </w:r>
    </w:p>
    <w:p>
      <w:pPr>
        <w:pStyle w:val="Normal"/>
        <w:jc w:val="both"/>
        <w:rPr>
          <w:sz w:val="10"/>
          <w:szCs w:val="20"/>
        </w:rPr>
      </w:pPr>
      <w:r>
        <w:rPr>
          <w:sz w:val="10"/>
          <w:szCs w:val="20"/>
        </w:rPr>
        <w:t xml:space="preserve">Понятно, что различные издания далеко не одинаково освещают и оценивают события политической, экономической, социальной и культурной жизни республиканского сообщества. Некоторые республиканские издания, провозглашая лозунги роста национального самосознания, ратуют за исключительность собственной нации, утверждение этнорелигиозных идеалов (например, в Тольятти была газета армянской общины с явной нацеленностью на это). </w:t>
      </w:r>
    </w:p>
    <w:p>
      <w:pPr>
        <w:pStyle w:val="Normal"/>
        <w:jc w:val="both"/>
        <w:rPr>
          <w:sz w:val="10"/>
          <w:szCs w:val="20"/>
        </w:rPr>
      </w:pPr>
      <w:r>
        <w:rPr>
          <w:sz w:val="10"/>
          <w:szCs w:val="20"/>
        </w:rPr>
        <w:t>Республиканская печать несет многообразную информацию для населения коренной национальности. Она рассчитана и на национальные группы, проживающие на территории республики и способствует межнациональному сотрудничеству. Издается она как на государственном для данного субъекта федерации языке, т.е. на языке коренной национальности, так и на языке межнационального общения, которым является русский язык, а также на языках народов, проживающих в данной автономной республике или области.</w:t>
      </w:r>
    </w:p>
    <w:p>
      <w:pPr>
        <w:pStyle w:val="Normal"/>
        <w:jc w:val="both"/>
        <w:rPr>
          <w:sz w:val="10"/>
          <w:szCs w:val="20"/>
        </w:rPr>
      </w:pPr>
      <w:r>
        <w:rPr>
          <w:sz w:val="10"/>
          <w:szCs w:val="20"/>
        </w:rPr>
        <w:t xml:space="preserve">Переход к рыночным отношениям заметно отразился на состоянии всей региональной, в том числе и национальной журналистики. Особенно это проявилось в экономическом положении периодических изданий. Дорогой остается бумага, высокие цены на полиграфическое исполнение, услуги связи. Цена доставки только одного номера республиканской газеты оценивается втрое дороже, чем его выпуск. Высокая стоимость периодических изданий повлекла за собой сокращение читательской аудитории почти всех газет и журналов. И все же дело не только в материально-технических трудностях, которые испытывает национальная журналистика. Многое зависит от содержания периодических изданий, от их социально-политической ориентации. </w:t>
      </w:r>
    </w:p>
    <w:p>
      <w:pPr>
        <w:pStyle w:val="Normal"/>
        <w:jc w:val="both"/>
        <w:rPr>
          <w:sz w:val="10"/>
          <w:szCs w:val="20"/>
        </w:rPr>
      </w:pPr>
      <w:r>
        <w:rPr>
          <w:sz w:val="10"/>
          <w:szCs w:val="20"/>
        </w:rPr>
        <w:t>В структуре национальной прессы есть немало и «независимых» изданий. Их учредителями являются редакционные коллективы либо издаются совместными финансовыми усилиями редакций, административных или деловых структур.</w:t>
      </w:r>
    </w:p>
    <w:p>
      <w:pPr>
        <w:pStyle w:val="Normal"/>
        <w:jc w:val="both"/>
        <w:rPr>
          <w:sz w:val="10"/>
          <w:szCs w:val="20"/>
        </w:rPr>
      </w:pPr>
      <w:r>
        <w:rPr>
          <w:sz w:val="10"/>
          <w:szCs w:val="20"/>
        </w:rPr>
        <w:t>Вместе с тем дотации остаются необходимой мерой. Редакции многих газет держатся на дотациях государства. Они позволяют сохранить сложившуюся структуру периодики на национальных языках, которая в условиях информационного рынка оказалась неконкурентоспособной. Благодаря финансовой помощи государства существуют издания для детей, пенсионеров, инвалидов. И хотя прямого политического давления на республиканскую печать нет, но политика дотаций может выступать основным способом воздействия на издание.</w:t>
      </w:r>
    </w:p>
    <w:p>
      <w:pPr>
        <w:pStyle w:val="Normal"/>
        <w:jc w:val="both"/>
        <w:rPr>
          <w:sz w:val="10"/>
          <w:szCs w:val="20"/>
        </w:rPr>
      </w:pPr>
      <w:bookmarkStart w:id="3" w:name="з_17"/>
      <w:bookmarkStart w:id="4" w:name="з_16"/>
      <w:bookmarkEnd w:id="3"/>
      <w:bookmarkEnd w:id="4"/>
      <w:r>
        <w:rPr>
          <w:sz w:val="10"/>
          <w:szCs w:val="20"/>
        </w:rPr>
        <w:t>Местное телевидение и радиовещание</w:t>
      </w:r>
    </w:p>
    <w:p>
      <w:pPr>
        <w:pStyle w:val="Normal"/>
        <w:jc w:val="both"/>
        <w:rPr>
          <w:sz w:val="10"/>
          <w:szCs w:val="20"/>
        </w:rPr>
      </w:pPr>
      <w:r>
        <w:rPr>
          <w:sz w:val="10"/>
          <w:szCs w:val="20"/>
        </w:rPr>
        <w:t>Политическая и экономическая децентрализация, возникшая вслед за дезинтеграцией СССР, актуализировала проблему расширения местного телевидения и радиовещания Российской Федерации. Реальная независимость потребовала от них упрочения своей самостоятельности в условиях перехода к рыночным отношениям, выработки оптимальной модели местной студии, которая позволила бы телевидению и радиовещанию стать непосредственными соучастниками происходивших перемен в регионе и во всей стране.</w:t>
      </w:r>
    </w:p>
    <w:p>
      <w:pPr>
        <w:pStyle w:val="Normal"/>
        <w:jc w:val="both"/>
        <w:rPr>
          <w:sz w:val="10"/>
          <w:szCs w:val="20"/>
        </w:rPr>
      </w:pPr>
      <w:r>
        <w:rPr>
          <w:sz w:val="10"/>
          <w:szCs w:val="20"/>
        </w:rPr>
        <w:t>Творческий поиск местных студий телевидения начался с отказа от «глобальных», «всеохватывающих» программ, с создания гибкой модели, учитывающей разнообразие местных особенностей.</w:t>
      </w:r>
    </w:p>
    <w:p>
      <w:pPr>
        <w:pStyle w:val="Normal"/>
        <w:jc w:val="both"/>
        <w:rPr>
          <w:sz w:val="10"/>
          <w:szCs w:val="20"/>
        </w:rPr>
      </w:pPr>
      <w:r>
        <w:rPr>
          <w:sz w:val="10"/>
          <w:szCs w:val="20"/>
        </w:rPr>
        <w:t>Вместе с тем на формирование программ заметно влиял переход к рыночным отношениям, которые параллельно с внедрением многоукладности в экономическую жизнь региона способствовали утверждению здесь различных форм собственности в области электронной прессы. Основными из них стали государственная, государственно-кооперативная, акционерная, частная, принадлежащая отдельному владельцу или группе лиц.</w:t>
      </w:r>
    </w:p>
    <w:p>
      <w:pPr>
        <w:pStyle w:val="Normal"/>
        <w:jc w:val="both"/>
        <w:rPr>
          <w:sz w:val="10"/>
          <w:szCs w:val="20"/>
        </w:rPr>
      </w:pPr>
      <w:r>
        <w:rPr>
          <w:sz w:val="10"/>
          <w:szCs w:val="20"/>
        </w:rPr>
        <w:t xml:space="preserve">К началу 90-х гг. относится формирование в регионах системы государственного и коммерческого телевидения. Причем второй тип местного вещания развивался более интенсивно. И это вполне понятно: телезрителя не устраивала информация, поступающая только от одного телеканала. </w:t>
      </w:r>
    </w:p>
    <w:p>
      <w:pPr>
        <w:pStyle w:val="Normal"/>
        <w:jc w:val="both"/>
        <w:rPr>
          <w:sz w:val="10"/>
          <w:szCs w:val="20"/>
        </w:rPr>
      </w:pPr>
      <w:r>
        <w:rPr>
          <w:sz w:val="10"/>
          <w:szCs w:val="20"/>
        </w:rPr>
        <w:t>Многопрограммность местного телевидения, базирующаяся на различных источниках финансирования, стала реальностью. В основе многопрограммности лежали тематический, адресный, территориальный, национальный, временной признаки.</w:t>
      </w:r>
    </w:p>
    <w:p>
      <w:pPr>
        <w:pStyle w:val="Normal"/>
        <w:jc w:val="both"/>
        <w:rPr>
          <w:sz w:val="10"/>
          <w:szCs w:val="20"/>
        </w:rPr>
      </w:pPr>
      <w:r>
        <w:rPr>
          <w:sz w:val="10"/>
          <w:szCs w:val="20"/>
        </w:rPr>
        <w:t>Аудитория у государственного и коммерческого телевидения одна. Региональное вещание оказывает на нее ощутимое воздействие, поскольку телевидение сохраняет за собой статус наиболее распространенного источника информации. В региональной системе СМИ коммерческие телеканалы привлекают зрителей различными информационными и культурно-развлекательными программами.</w:t>
      </w:r>
    </w:p>
    <w:p>
      <w:pPr>
        <w:pStyle w:val="Normal"/>
        <w:jc w:val="both"/>
        <w:rPr>
          <w:sz w:val="10"/>
          <w:szCs w:val="20"/>
        </w:rPr>
      </w:pPr>
      <w:r>
        <w:rPr>
          <w:sz w:val="10"/>
          <w:szCs w:val="20"/>
        </w:rPr>
        <w:t>В системе региональных СМИ радио продолжает оставаться самым массовым, оперативным и широкодоступным средством информирования различных слоев населения. По структуре региональное радиовещание подразделяется на республиканское, краевое, областное, городское и районное. Имевшееся ранее фабрично-заводское радиовещание с начала 90-х гг. прекратило свое существование. Несмотря на то, что все структурные звенья регионального радио представляют собой местные средства массовой информации, программы городских и районных редакций радиовещания оказываются наиболее приближенными к интересам слушателей. Причины во многом связаны с резким падением тиражей местных периодических изданий, повышением цен на них, закрытием некоторых городских и районных газет. Радио осталось единственным источником информации о жизни города, района.</w:t>
      </w:r>
    </w:p>
    <w:p>
      <w:pPr>
        <w:pStyle w:val="Normal"/>
        <w:jc w:val="both"/>
        <w:rPr>
          <w:sz w:val="10"/>
          <w:szCs w:val="20"/>
        </w:rPr>
      </w:pPr>
      <w:r>
        <w:rPr>
          <w:sz w:val="10"/>
          <w:szCs w:val="20"/>
        </w:rPr>
        <w:t>Содержание программ местного радиовещания в значительной степени зависит от положения редакций. Те, кто входит в структуру государственного вещания, в большинстве своем остаются приверженцами сложившихся в прошлые десятилетия программ передач, их содержания. Как и раньше, они опаздывают с передачей оперативной информации. Так, Ставропольское краевое радио редко поднимает острые, злободневные проблемы, дает преимущественно информацию из городов и плохо освещает жизнь отдаленных районов, сильно отстает с освещением событий.</w:t>
      </w:r>
    </w:p>
    <w:p>
      <w:pPr>
        <w:pStyle w:val="Normal"/>
        <w:rPr>
          <w:sz w:val="10"/>
          <w:szCs w:val="20"/>
        </w:rPr>
      </w:pPr>
      <w:r>
        <w:rPr>
          <w:sz w:val="1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2:26:00Z</dcterms:created>
  <dc:creator>Vita</dc:creator>
  <dc:description/>
  <cp:keywords/>
  <dc:language>en-US</dc:language>
  <cp:lastModifiedBy>Vita</cp:lastModifiedBy>
  <dcterms:modified xsi:type="dcterms:W3CDTF">2007-03-19T02:27:00Z</dcterms:modified>
  <cp:revision>2</cp:revision>
  <dc:subject/>
  <dc:title/>
</cp:coreProperties>
</file>