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5" w:right="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 Журналистика как форма информационной деятельности</w:t>
      </w:r>
    </w:p>
    <w:p>
      <w:pPr>
        <w:pStyle w:val="Style15"/>
        <w:spacing w:before="0" w:after="0"/>
        <w:ind w:left="0" w:right="0"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color w:val="000000"/>
          <w:sz w:val="12"/>
          <w:szCs w:val="12"/>
        </w:rPr>
        <w:t>"</w:t>
      </w:r>
      <w:r>
        <w:rPr>
          <w:color w:val="000000"/>
          <w:sz w:val="12"/>
          <w:szCs w:val="12"/>
          <w:lang w:val="en-US"/>
        </w:rPr>
        <w:t>I</w:t>
      </w:r>
      <w:r>
        <w:rPr>
          <w:color w:val="000000"/>
          <w:sz w:val="12"/>
          <w:szCs w:val="12"/>
        </w:rPr>
        <w:t xml:space="preserve">nformatio" (лат.) - сообщение, изложение, некоторые сведения, совокупность данных.  Информация – это посредник между журналистом и аудиторией, это «инструмент», которым оперируют журналисты. Сама сущность журналистики заключается в поиске, сборе, обработке, интерпретации и распространении информации. Информация – "результат отражения многообразия действительности, такое знание, которое потребно и у которого есть потребитель". В узком понимании это событийная информация (совокупность кратких некомментированных сообщений). В широком понимании информация - это вся совокупность сведений, которые несет журналистика аудитории: любые опубликованные в СМИ произведения. Третье понимание - специальное. Информация как новое знание. Хроникальная заметка, содержащая важную новость, при таком подходе может быть более информативна, чем развернутая статья с банальным содержанием. 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color w:val="000000"/>
          <w:sz w:val="12"/>
          <w:szCs w:val="12"/>
        </w:rPr>
        <w:t>Инструментом журналистики является массовая информация, т.к. она общезначима и общедоступна. Массовая информация удовлетворяет ряд жизненно важных потребностей современного общества. Основной среди них является потребность в формировании массового сознания. Под массовым сознанием понимается совокупность представлений различных социальных групп о явлениях окружающей действительности, затрагивающих их интересы. Эту ведущую потребность удовлетворяют публикации, затрагивающие глобальные, общие вопросы политического, экономического, нравственного характера. При отсутствии таковых массовое сознание будет формироваться под воздействием других текстов – бульварной, нигилистической, экстремистской журналистики.</w:t>
      </w:r>
    </w:p>
    <w:p>
      <w:pPr>
        <w:pStyle w:val="Style15"/>
        <w:spacing w:before="0" w:after="0"/>
        <w:ind w:left="0" w:right="0"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Схематично информационный процесс можно изобразить следующим образом: Ж →   Т (И) → А. Где журналистика (Ж) несет определенную информацию (И), заключенную в разнообразных текстах (Т) для аудитории (А). В идеале полученная аудиторией информация «работает», становится источником новой информацией, которая посредством «обратной связи» возвращается к журналистам. 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color w:val="000000"/>
          <w:sz w:val="12"/>
          <w:szCs w:val="12"/>
        </w:rPr>
        <w:t xml:space="preserve">В целом эффективность взаимодействия текста с аудиторией складывается из двух составляющих. 1. Из  </w:t>
      </w:r>
      <w:r>
        <w:rPr>
          <w:bCs/>
          <w:i/>
          <w:color w:val="000000"/>
          <w:sz w:val="12"/>
          <w:szCs w:val="12"/>
        </w:rPr>
        <w:t>информационной насыщенности</w:t>
      </w:r>
      <w:r>
        <w:rPr>
          <w:color w:val="000000"/>
          <w:sz w:val="12"/>
          <w:szCs w:val="12"/>
        </w:rPr>
        <w:t xml:space="preserve"> текста. 2. Из высокой </w:t>
      </w:r>
      <w:r>
        <w:rPr>
          <w:bCs/>
          <w:i/>
          <w:color w:val="000000"/>
          <w:sz w:val="12"/>
          <w:szCs w:val="12"/>
        </w:rPr>
        <w:t>информативности</w:t>
      </w:r>
      <w:r>
        <w:rPr>
          <w:bCs/>
          <w:color w:val="000000"/>
          <w:sz w:val="12"/>
          <w:szCs w:val="12"/>
        </w:rPr>
        <w:t xml:space="preserve"> текста.</w:t>
      </w:r>
      <w:r>
        <w:rPr>
          <w:color w:val="000000"/>
          <w:sz w:val="12"/>
          <w:szCs w:val="12"/>
        </w:rPr>
        <w:t xml:space="preserve"> Для того, чтобы их добиться, существуют определенные правила. Они формулируются в соответствии с тремя этапами информационного процесса: фиксацией действительности и ее первичным отображением; созданием журналистского текста и освоением текста аудиторией. В соответствии с этими тремя этапами «текстовую деятельность» журналиста описывают с трех сторон: семантической (что и как отображено), синтаксической (как организован текст), прагматической (как он осваивается). Журналист должен проявлять равное внимание ко всем трем сторонам текста: точно отображать действительность, четко представлять композицию текста, стараться сделать текст ценным для аудитории. При следовании этим требованиям реализуется такая важная задача информационного процесса, как </w:t>
      </w:r>
      <w:r>
        <w:rPr>
          <w:bCs/>
          <w:i/>
          <w:color w:val="000000"/>
          <w:sz w:val="12"/>
          <w:szCs w:val="12"/>
        </w:rPr>
        <w:t>информированность</w:t>
      </w:r>
      <w:r>
        <w:rPr>
          <w:color w:val="000000"/>
          <w:sz w:val="12"/>
          <w:szCs w:val="12"/>
        </w:rPr>
        <w:t xml:space="preserve"> аудитории. Информированность – это такое состояние сознания аудитории, при котором каждый ее субъект располагает необходимой и достаточной информацией, позволяющей верно ориентироваться в действительности. 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color w:val="000000"/>
          <w:sz w:val="12"/>
          <w:szCs w:val="12"/>
        </w:rPr>
        <w:t>Полностью соответствовать реальному положению вещей нельзя. На пути информированности стоит множество преград: неполнота знаний журналиста, неизбежный субъективизм журналистов при отображении действительности, внетворческие преграды, в т. ч. затрудненный доступ журналистов к информации, а информации – к аудитории. По данным Фонда защиты гласности в 2001 году на территории России было официально зафиксировано 180 отказов журналистам в доступе к информации, включая запреты на производство аудио- и видеозаписи, фотосъемки, отказы в аккредитации, ограничение прав на посещение и присутствие на мероприятиях в органах государственной власти, на предприятиях, в учреждениях; 21 случай отказа от печатания и распространения газет; 44 случая отключения от эфира, 15 случаев изъятия, скупки или ареста тиража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Журналистика как информационная деятельность призвана объективно отражать открывающуюся человеческому разуму картину мира. Она сама по себе есть часть этой картины, и как таковая тоже представляет собой систему. Журналисты должны обеспечить отражение как можно более полной картины общественной и личной жизни, держать руку на пульсе этой жизни, своевременно оповещая о сбоях ее ритма, разворачивать широкие общественные дискуссии по поводу возникающих проблем, с целью выработки оптимальных решений, обеспечивающих обществу и человеку жизнеспособность и развитие. Таким образом, журналистика, формирующая и направляющая информационные потоки, предстает как самый оперативный и массовый механизм управления общественным и личностным развитием. При этом она не выступает субъектом управления, принимающим управляющие решения. Ее дело в организации публичного циркулирования информации между объектом и субъектом управления как в первом, так и во втором контуре управления, в эмпирической и в теоретической сфере познания. Организация оперативного качественного информационного круговорота обеспечивает эффективную регулирующую и самоорганизующуюся деятельность и позволяет обществу устойчиво развиваться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28"/>
    </w:rPr>
  </w:style>
  <w:style w:type="paragraph" w:styleId="Style15">
    <w:name w:val="Обычный (веб)"/>
    <w:basedOn w:val="Normal"/>
    <w:qFormat/>
    <w:pPr>
      <w:spacing w:before="15" w:after="75"/>
      <w:ind w:left="15" w:right="15" w:hanging="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23:00Z</dcterms:created>
  <dc:creator>Vita</dc:creator>
  <dc:description/>
  <cp:keywords/>
  <dc:language>en-US</dc:language>
  <cp:lastModifiedBy>Vita</cp:lastModifiedBy>
  <dcterms:modified xsi:type="dcterms:W3CDTF">2007-03-18T12:58:00Z</dcterms:modified>
  <cp:revision>8</cp:revision>
  <dc:subject/>
  <dc:title/>
</cp:coreProperties>
</file>