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rPr>
        <w:t>50. Русские писатели и журналистика (характеристика деятельности литератора по выбору студента).</w:t>
      </w:r>
    </w:p>
    <w:p>
      <w:pPr>
        <w:pStyle w:val="Normal"/>
        <w:ind w:firstLine="709"/>
        <w:jc w:val="both"/>
        <w:rPr>
          <w:b/>
          <w:b/>
          <w:sz w:val="12"/>
          <w:szCs w:val="12"/>
        </w:rPr>
      </w:pPr>
      <w:r>
        <w:rPr>
          <w:b/>
          <w:sz w:val="12"/>
          <w:szCs w:val="12"/>
        </w:rPr>
      </w:r>
    </w:p>
    <w:p>
      <w:pPr>
        <w:pStyle w:val="Normal"/>
        <w:ind w:firstLine="709"/>
        <w:jc w:val="both"/>
        <w:rPr/>
      </w:pPr>
      <w:r>
        <w:rPr>
          <w:sz w:val="12"/>
          <w:szCs w:val="12"/>
        </w:rPr>
        <w:t>В журналистике 80-х годов 19 века активно участвовал великий русский писатель А.П. Чехов. Чехов сотрудничал во многих изданиях, начиная от юмористических еженедельников и кончая одним из наиболее популярных ежемесячных журналов «Русская мысль», с которым связана и его редакторская деятельность: в конце 80-х – начале 90-х годов он руководил беллетристическим отделом журнала. Направление большинства изданий, где приходилось печататься Чехову, не соответствовало его мировоззрению и творческим планам, но в 80-е годы – в период жестокой политической реакции – многие писатели-демократы испытывали подобные неудобства. Однако именно через периодику Чехов пришел в литературу, отсюда начался его путь к вершинам творчества, здесь он получил боевое крещение и впервые ощутил силу печатного слова. В практике спешной журнальной работы вырабатывался краткий и необычайно емкий чеховский литературный стиль.</w:t>
      </w:r>
    </w:p>
    <w:p>
      <w:pPr>
        <w:pStyle w:val="Normal"/>
        <w:ind w:firstLine="709"/>
        <w:jc w:val="both"/>
        <w:rPr/>
      </w:pPr>
      <w:r>
        <w:rPr>
          <w:sz w:val="12"/>
          <w:szCs w:val="12"/>
        </w:rPr>
        <w:t>Семь лет он сотрудничал в юмористических журналах: «Стрекоза», «Осколки», «Будильник», «Зритель», «Свет и тени» и некоторых других, изредка печатался в «Петербургской газете». 80-е годы XIX в. отмечены расцветом юмористической журналистики во вкусе мещан и обывателей, поглощенных мелочами повседневного быта. Название одного из журналов – «Развлечение» – верно отражает характер юмористической прессы этого времени. Идейный уровень подобных изданий был низок. Они поверхностно освещали жизнь, не задевая основ общественного строя или действий правительства. Несмотря на свой развлекательный характер, юмористическая журналистика 80-х годов не была гарантирована от придирок и преследований цензуры. Беспринципная, трусливая политика издателей и редакторов не только не ослабляла, но иногда усиливала цензорское рвение. Немало пришлось пострадать от цензурного ведомства и молодому журналисту Чехову.</w:t>
      </w:r>
    </w:p>
    <w:p>
      <w:pPr>
        <w:pStyle w:val="Normal"/>
        <w:ind w:firstLine="709"/>
        <w:jc w:val="both"/>
        <w:rPr/>
      </w:pPr>
      <w:r>
        <w:rPr>
          <w:sz w:val="12"/>
          <w:szCs w:val="12"/>
        </w:rPr>
        <w:t>Писатель никогда не был аполитичен, как утверждала современная ему либерально-народническая критика. Он лишь отрицательно относился к той легальной политической жизни, которую наблюдал в России. Не удовлетворяли его ни буржуазный либерализм, ни народничество 80-х годов. Но гуманизм и демократизм, отвращение к социальному неравенству и произволу господствующих классов несомненны у Чехова с первых шагов его литературной жизни. Материальная необеспеченность семьи заставляла его очень много работать. Нет почти ни одного вида журнального труда, которого бы он не испробовал. Чехов писал статьи, рассказы, театральные рецензии, репортерские заметки из зала суда, делал подписи к рисункам, сочинял анекдоты, пародии и т.д. Наиболее длительным и постоянным было сотрудничество Чехова в «Осколках», издававшихся известным в 80-е годы журнальным предпринимателем и литератором Н.А. Лейкиным. В числе сотрудников журнала «Осколки» были Л.И. Пальмин, близкий друг Чехова в эти годы, Л.Н. Трефолев и В.А. Гиляровский.</w:t>
      </w:r>
    </w:p>
    <w:p>
      <w:pPr>
        <w:pStyle w:val="Normal"/>
        <w:ind w:firstLine="709"/>
        <w:jc w:val="both"/>
        <w:rPr/>
      </w:pPr>
      <w:r>
        <w:rPr>
          <w:sz w:val="12"/>
          <w:szCs w:val="12"/>
        </w:rPr>
        <w:t>С 1883 по 1885 г. Чехов, помимо публикации отдельных мелочей и рассказов, вел в «Осколках» фельетонное обозрение «Осколки московской жизни» за подписями «Рувер» и «Улисс». В нем нашли отражение многие недостатки общественного быта Москвы и содержалась юмористическая хроника городских новостей. В фельетонах Чехова наряду с «сезонной» тематикой (дачные приключения – летом, новогодние происшествия – зимой и т.п.) можно найти отклики на театральную и литературную жизнь России, критику судебных и железнодорожных непорядков, разоблачение жульнических махинаций страховых обществ. Писать фельетоны было трудно из-за однообразия повседневной жизни Москвы и ограниченности программы «Осколков». Лейкин прямо требовал от Чехова занимать читателей «глупостями» и говорить обо всем шутливо. Юмористическая же форма далеко не всегда соответствовала подлинному настроению Чехова.</w:t>
      </w:r>
    </w:p>
    <w:p>
      <w:pPr>
        <w:pStyle w:val="Normal"/>
        <w:ind w:firstLine="709"/>
        <w:jc w:val="both"/>
        <w:rPr/>
      </w:pPr>
      <w:r>
        <w:rPr>
          <w:sz w:val="12"/>
          <w:szCs w:val="12"/>
        </w:rPr>
        <w:t xml:space="preserve">Сравнительно много места в «Осколках московской жизни» отведено характеристике газетно-журнальной жизни Москвы; это новая тема, внесенная Чеховым в фельетонное обозрение. Ее трактовка свидетельствует о демократической ориентации автора в общественных вопросах. Чехов зло высмеивает газетоманию, издевается над дельцами и авантюристами, выступающими в роли редакторов.  Наблюдения Чехова-журналиста дали ему материал для художественных произведений на эту же тему. Нравственный уровень большинства поденщиков буржуазной прессы был крайне низок. В их среде царили пошлость, беспринципность, зависть к успеху ближнего, и об этом написал Чехов в рассказах «Сон репортера», «Тряпка», «Тсс», «Мой домострой». </w:t>
      </w:r>
    </w:p>
    <w:p>
      <w:pPr>
        <w:pStyle w:val="Normal"/>
        <w:ind w:firstLine="709"/>
        <w:jc w:val="both"/>
        <w:rPr/>
      </w:pPr>
      <w:r>
        <w:rPr>
          <w:sz w:val="12"/>
          <w:szCs w:val="12"/>
        </w:rPr>
        <w:t>В «Осколках» была напечатана статья Чехова о «мальчиках» из лавок, этих «маленьких каторжниках», которых нещадно бьют и эксплуатируют хозяева, их жены и приказчики; там же появились знаменитый рассказ «Смерть чиновника» и сатирические зарисовки, которые позднее послужили материалом для лучших произведений писателя, обличавших нравы царской России. Вместе с тем в фельетонах и рассказах Чехова обильно представлены вариации на такие обязательные для юмористических журналов сюжеты, как ловля женихов, обжорство на масленице, злые тещи, дачные приключения и т.п.</w:t>
      </w:r>
    </w:p>
    <w:p>
      <w:pPr>
        <w:pStyle w:val="Normal"/>
        <w:ind w:firstLine="709"/>
        <w:jc w:val="both"/>
        <w:rPr/>
      </w:pPr>
      <w:r>
        <w:rPr>
          <w:sz w:val="12"/>
          <w:szCs w:val="12"/>
        </w:rPr>
        <w:t xml:space="preserve">Лейкин очень скоро оценил сотрудничество Чехова и дорожил им. Но писатель не разделял взглядов своего редактора на роль сатирической печати в обществе. Чехов был недоволен своим положением газетчика-юмориста, сотрудника мелкотравчатой, развлекательной и нередко пошловатой прессы. Чехов уже в это время понял, что не останется надолго в кругу легковесной юмористической журналистики. В 1886 г. вышла его первая книга «Пестрые рассказы», принесшая автору известность и признание. </w:t>
      </w:r>
    </w:p>
    <w:p>
      <w:pPr>
        <w:pStyle w:val="Normal"/>
        <w:ind w:firstLine="709"/>
        <w:jc w:val="both"/>
        <w:rPr/>
      </w:pPr>
      <w:r>
        <w:rPr>
          <w:sz w:val="12"/>
          <w:szCs w:val="12"/>
        </w:rPr>
        <w:t>Но путь Чехова в большую литературу, в лучшие журналы был нелегким и прошел через газету Суворина «Новое время». В 1886 г. он опубликовал там рассказ «Панихида» и несколько лет затем работал у Суворина. Сотрудничая в «Новом времени», Чехов напечатал, кроме многочисленных рассказов, путевые очерки «По Сибири» и ряд публицистических статей: «Московские лицемеры» (1888), «Люди подвига» (1888), «Фокусники» (1891) и др. В неустанной литературной работе мастерство Чехова постоянно росло. Рассказ-миниатюра оказался годным не только для маленьких тем. Чехов вложил в него глубокое содержание, которое подчас соперничало с содержанием романов и повестей. Он добился небывалой емкости миниатюры, не нарушая при этом основных требований жанра. Благодаря Чехову короткий рассказ занял прочное место в русской газете. Писатель все глубже вторгается в жизнь, задумывает создать серьезный научный труд о положении ссыльнокаторжных. Во второй половине 80-х годов Чехова приглашают сотрудничать многие столичные издания: журналы «Русская мысль», «Всемирная иллюстрация» и др. Отклонив ряд предложений, Чехов в 1888 г. начинает работать в «Северном вестнике» и печатает на его страницах рассказы «Степь», «Скучная история».</w:t>
      </w:r>
    </w:p>
    <w:p>
      <w:pPr>
        <w:pStyle w:val="Normal"/>
        <w:ind w:firstLine="709"/>
        <w:jc w:val="both"/>
        <w:rPr>
          <w:sz w:val="12"/>
          <w:szCs w:val="12"/>
        </w:rPr>
      </w:pPr>
      <w:r>
        <w:rPr>
          <w:sz w:val="12"/>
          <w:szCs w:val="12"/>
        </w:rPr>
        <w:t>В 1892 г. Чехов по приглашению Короленко входит в редакцию журнала «Русская мысль». Двумя годами ранее в жизни Чехова произошло важное событие – поездка на остров Сахалин, результатом которой явилась его известная книга.</w:t>
      </w:r>
    </w:p>
    <w:p>
      <w:pPr>
        <w:pStyle w:val="Normal"/>
        <w:ind w:firstLine="709"/>
        <w:jc w:val="both"/>
        <w:rPr/>
      </w:pPr>
      <w:r>
        <w:rPr>
          <w:sz w:val="12"/>
          <w:szCs w:val="12"/>
        </w:rPr>
        <w:t>К этой поездке побудило писателя, во-первых, чувство моральной ответственности за те беззакония, которые творились на Руси, стремление помочь людям, забытым обществом. Во-вторых, Чехов желал изучить свою родину, познать жизнь народа. Именно это заставило его выбрать трудный в условиях того времени маршрут, путешествие по которому граничило с подвигом. Поездке предшествовало основательное изучение писателем материалов, относящихся к истории острова, его географии и климату, жизни и быту ссыльнокаторжных. Чехов широко ознакомился с научной литературой вопроса. Очерки, составившие впоследствии книгу «Остров Сахалин», печатались в журнале «Русская мысль» как путевые заметки на протяжении 1893 и первой половины 1894 г. В этой поездке, предпринятой на свой страх и риск, Чехов показал лучшие качества журналиста. Он был настойчив в достижении поставленной цели, проявил смелость, большую внутреннюю собранность, наблюдательность, строгость в отборе фактов. Письма Чехова с дороги – яркие образцы дорожных корреспонденции, очерков как по стилю и языку, так и по содержанию.  Работая над очерками о Сахалине, готовя их к печати, Чехов вновь обращается к исследованиям и книгам об этом крае. Ему хотелось составить наиболее точное, научное и художественное описание острова.  Книга о Сахалине сочетала в себе глубину и точность научного исследования с высокой художественностью. Она явилась сильным разоблачительным документом, хотя повествование в ней ведется внешне бесстрастно, без обличительных монологов и восклицательных знаков.  В своих очерках писатель рассказывает о тяжелых условиях жизни и труда каторжных и вольнонаемных, о тупости чиновников, об их наглости и произволе. Администрация не знала даже, какое количество людей обитает на острове, и Чехов проделал огромную работу, в одиночку проведя перепись населения Сахалина! Сахалин – царство произвола. Таким его увидел и описал Чехов. Но не такова ли обстановка и в других уголках самодержавной России? Вся страна напоминает огромную тюрьму, отданную во власть царских администраторов... Этой мыслью очерки «Остров Сахалин» перекликаются с рассказом Чехова «Палата №6». Книга Чехова о Сахалине произвела глубокое впечатление на читателей. Она будила общественное сознание, вызывала ненависть к самодержавному строю.</w:t>
      </w:r>
    </w:p>
    <w:p>
      <w:pPr>
        <w:pStyle w:val="Normal"/>
        <w:ind w:firstLine="709"/>
        <w:jc w:val="both"/>
        <w:rPr/>
      </w:pPr>
      <w:r>
        <w:rPr>
          <w:sz w:val="12"/>
          <w:szCs w:val="12"/>
        </w:rPr>
        <w:t xml:space="preserve">Своей литературно-публицистической деятельностью Чехов являет высокий пример журналиста, патриота и демократа, отдавшего талант на службу народу. Многие его произведения вошли в золотой фонд русской публицистики. Последние десять лет своей жизни Чехов, не порывая с «Русской мыслью», сотрудничал в большом числе периодических изданий, и всегда его рассказы являлись украшением газет и журналов. Вместе с передовыми людьми своего времени он откликался на жгучие проблемы современности: осуждал теорию «малых дел», критиковал ненормальный, антигуманный характер отношений между людьми в эксплуататорском обществе, пошлость, безыдейность буржуазной интеллигенции, протестовал против «мелочей жизни», поработивших человека.  Не случайно в 1895 г. имя Чехова стояло рядом с именами других писателей и общественных деятелей под петицией Николаю II о стеснениях печати в России, а в 1902 г. писатель демонстративно отказался от звания академика в знак протеста против отмены царем избрания М. Горького в почетные члены Академии наук. На рубеже XX в. «мирный» период развития капитализма подходил к концу. В творчестве Чехова общие социальные закономерности отразились ощущением близкого изменения всего строя жизни, острым чувством исторической неизбежности коренного обновления мира. </w:t>
      </w:r>
    </w:p>
    <w:p>
      <w:pPr>
        <w:pStyle w:val="Normal"/>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49:00Z</dcterms:created>
  <dc:creator>Vita</dc:creator>
  <dc:description/>
  <cp:keywords/>
  <dc:language>en-US</dc:language>
  <cp:lastModifiedBy>Vita</cp:lastModifiedBy>
  <dcterms:modified xsi:type="dcterms:W3CDTF">2007-03-18T17:25:00Z</dcterms:modified>
  <cp:revision>5</cp:revision>
  <dc:subject/>
  <dc:title/>
</cp:coreProperties>
</file>