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72" w:leader="none"/>
          <w:tab w:val="left" w:pos="9781" w:leader="none"/>
        </w:tabs>
        <w:ind w:left="0" w:firstLine="539"/>
        <w:jc w:val="both"/>
        <w:rPr>
          <w:b/>
          <w:b/>
          <w:sz w:val="12"/>
          <w:szCs w:val="12"/>
        </w:rPr>
      </w:pPr>
      <w:r>
        <w:rPr>
          <w:b/>
          <w:sz w:val="12"/>
          <w:szCs w:val="12"/>
        </w:rPr>
        <w:t>2. Актуальные проблемы журналистики и современность</w:t>
      </w:r>
    </w:p>
    <w:p>
      <w:pPr>
        <w:pStyle w:val="Normal"/>
        <w:numPr>
          <w:ilvl w:val="0"/>
          <w:numId w:val="0"/>
        </w:numPr>
        <w:tabs>
          <w:tab w:val="clear" w:pos="708"/>
          <w:tab w:val="left" w:pos="9072" w:leader="none"/>
          <w:tab w:val="left" w:pos="9781" w:leader="none"/>
        </w:tabs>
        <w:ind w:left="0" w:firstLine="539"/>
        <w:jc w:val="both"/>
        <w:rPr>
          <w:b/>
          <w:b/>
          <w:sz w:val="12"/>
          <w:szCs w:val="12"/>
        </w:rPr>
      </w:pPr>
      <w:r>
        <w:rPr>
          <w:b/>
          <w:sz w:val="12"/>
          <w:szCs w:val="12"/>
        </w:rPr>
      </w:r>
    </w:p>
    <w:p>
      <w:pPr>
        <w:pStyle w:val="Normal"/>
        <w:tabs>
          <w:tab w:val="clear" w:pos="708"/>
          <w:tab w:val="left" w:pos="9072" w:leader="none"/>
          <w:tab w:val="left" w:pos="9781" w:leader="none"/>
        </w:tabs>
        <w:ind w:firstLine="539"/>
        <w:jc w:val="both"/>
        <w:rPr>
          <w:b/>
          <w:b/>
          <w:sz w:val="12"/>
          <w:szCs w:val="12"/>
        </w:rPr>
      </w:pPr>
      <w:r>
        <w:rPr>
          <w:sz w:val="12"/>
          <w:szCs w:val="12"/>
        </w:rPr>
        <w:t>Глобальные проблемы - это те, решение которых возможно только согласованнымиусилиями всего мирового сообщества. Это военная угрозы, экологическая угроза, глобальные экономические, демографические и культурно-технологические проблемы. Журналистика выполняет две главные функции: информации и отражения и формирование общественного мнения. Глобальные проблемы - это совокупность вопросов, от решения которых зависят сущностные условия выживания человечества: 1) война и мир, 2) устранение нищеты, голода, неграмотности, 3) сокращение разрыва между развитыми и развивающимися странами, 4) демографические проблемы, 5) экологические проблемы (чистота атмосферы, наличие ресурсов, сохранение природного баланса). Гуманистические трактовки: к глобальным проблемам относятся проблемы здравоохранения, образования, социальных ценностей. Римский клуб - колоссальное возрастание масштабов человеческой деятельности. Несбалансированность долговременных и кратковременных интересов.</w:t>
      </w:r>
    </w:p>
    <w:p>
      <w:pPr>
        <w:pStyle w:val="Normal"/>
        <w:ind w:firstLine="539"/>
        <w:jc w:val="both"/>
        <w:rPr>
          <w:sz w:val="12"/>
          <w:szCs w:val="12"/>
        </w:rPr>
      </w:pPr>
      <w:r>
        <w:rPr>
          <w:sz w:val="12"/>
          <w:szCs w:val="12"/>
        </w:rPr>
        <w:t>Среди ученых журналистов происходит дискуссия вокруг понятии "глобальный мир", "глобализация", "глобалистика", "глобальные проблемы человечества", "актуальные проблемы человечества". На планете появились научные центры, изучающие актуальные проблемы современности. Проявляется общепланетарный кризис в сферах экологии, демографии, политики, геополитики, экономики, культуры и нравственности как актуальные проблемы современности требующие новых исследовательских подходов и решений. Передовые мыслители планеты выдвинули концепцию глобального мира как необходимость объединения усилий для сохранения цивилизаций. Журналисты должны осознать реальное положение дел и свою роль в поисках адекватных ответов на вызовы времени. В связи с этим выдвигаются такие основные направления:  1. Ознакомить массовую аудиторию с идеями глобалистики и данными мониторинга за развитием планетарного кризиса, полученных в научно-исследовательских центрах; 2. Ознакомить массовую аудиторию с деятельностью научно-исследовательских центров изучающих возможности нейтрализации деструктивных процессов на Земле; 3. Ознакомить массовую аудиторию с идеями альтернативистики - направления футурологии, разрабатывающих "безопасные параметры" развития земной цивилизации; 4. Организовать диспуты и дискуссии, посвященные осмыслению идей глобалистики и альтернативистики; 5. Ознакомить массовую аудиторию с научными разработками, направленными на решение внутри российских проблем с учетом требований безопасного развития земной цивилизаций;</w:t>
      </w:r>
    </w:p>
    <w:p>
      <w:pPr>
        <w:pStyle w:val="Normal"/>
        <w:ind w:firstLine="539"/>
        <w:jc w:val="both"/>
        <w:rPr>
          <w:sz w:val="12"/>
          <w:szCs w:val="12"/>
        </w:rPr>
      </w:pPr>
      <w:r>
        <w:rPr>
          <w:sz w:val="12"/>
          <w:szCs w:val="12"/>
        </w:rPr>
        <w:t>Возникает необходимость участия печатной и электронной прессы в мониторинге планетарного кризиса во всех его проявлениях, а также в управлении им, которые предполагают следующие моменты: - глубокое проблемно-аналитическое отражения имеющих общепланетарный смысл кризисных ситуаций; - исследование возможных путей разрешения таких ситуации с привлечением серьезных экспертов; - широкое обсуждение наиболее состоятельных рекомендаций как акт самоопределения общественного мнения; - привлечение внимания институтов власти к общественному мнению по той или иной проблеме как вектору при принятии решений. Возникает необходимость более интенсивного и конструктивного диалога в средствах массовой информации между представителями разных культур, этносов, религий и разных политических сил с целью сближения нравственных ориентиров, на основе которых может быть достигнута большая согласованность действий в мире, а также большее взаимопонимание между институтами власти и институтами гражданского общества.</w:t>
      </w:r>
    </w:p>
    <w:p>
      <w:pPr>
        <w:pStyle w:val="Normal"/>
        <w:ind w:firstLine="539"/>
        <w:jc w:val="both"/>
        <w:rPr/>
      </w:pPr>
      <w:r>
        <w:rPr>
          <w:sz w:val="12"/>
          <w:szCs w:val="12"/>
        </w:rPr>
        <w:t>Факторы обеспечивающие действенное участие СМИ в решении актуальных проблем современности: - Свобода прессы как возможность осуществлять журналистскую деятельность в соответствии с её внутренними законами. Экономические, политические, юридические основы свободы прессы.  - Профессиональная позиция журналиста как совокупность установок на осуществление деятельности в соответствии с ее внутренними законами. Зависимость профессиональной позиции журналиста от нравственного климата общества и нравственного климата журналистского сообщества. - Профессионально-этические регуляторы творческого поведения журналиста как фактор продуктивного участия СМИ в решении важнейших конкретно-исторических задач. Зависимость адекватного отражения и глубокого осмысления актуальных проблем современности в прессе от таких качеств журналиста как компетентность.</w:t>
      </w:r>
    </w:p>
    <w:p>
      <w:pPr>
        <w:pStyle w:val="Normal"/>
        <w:ind w:firstLine="539"/>
        <w:jc w:val="both"/>
        <w:rPr/>
      </w:pPr>
      <w:r>
        <w:rPr>
          <w:sz w:val="12"/>
          <w:szCs w:val="12"/>
        </w:rPr>
        <w:t xml:space="preserve">Прблемы: 1. Глобализация – появляются глобальные СМИ, концентрированные горизонтально и вертикально. Это приводит к созданию массового информационного продукта, экспансии английского языка. Потребление массовое, стандартизированное (массовая культура), потребитель становится пассивным. 2. Несовпадение представлений о мире у журналистов и аудитории. Часто Жур-т не знает, что интересно его аудитории. Это ведет к отрыву от тех, для кого работают СМИ. 3. Ограниченность количества рекламодателей в регионах, что уменьшает прибыли СМИ. 4. Зависимость от властных структур и доминирующих на данной территории промышленно-финансовых групп. 5. Большое количество заказных материалов, смешение рекламы и </w:t>
      </w:r>
      <w:r>
        <w:rPr>
          <w:sz w:val="12"/>
          <w:szCs w:val="12"/>
          <w:lang w:val="en-US"/>
        </w:rPr>
        <w:t>PR</w:t>
      </w:r>
      <w:r>
        <w:rPr>
          <w:sz w:val="12"/>
          <w:szCs w:val="12"/>
        </w:rPr>
        <w:t>. 6. Подрыв финансовой базы СМИ в условиях галопирующей инфляции в начале 90-х.  7. Снижение насыщенности печатными изданиями на душу населения. 8. Падение тиражей по сравнению с советским периодом.  9. «Желтая» пресса. 10. Информационные войны. 11. Журналисты считают, что они непогрешимы. 12. Культивация мнимых ценностей. 13. Слишком большой поток информации, который не дает возможности проанализировать ситуацию.  14. Коммерциализация СМИ. 15. Потеря доверия к СМ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9:07:00Z</dcterms:created>
  <dc:creator>Vita</dc:creator>
  <dc:description/>
  <cp:keywords/>
  <dc:language>en-US</dc:language>
  <cp:lastModifiedBy>Vita</cp:lastModifiedBy>
  <dcterms:modified xsi:type="dcterms:W3CDTF">2007-03-18T12:37:00Z</dcterms:modified>
  <cp:revision>9</cp:revision>
  <dc:subject/>
  <dc:title/>
</cp:coreProperties>
</file>