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b/>
          <w:bCs/>
          <w:sz w:val="12"/>
          <w:szCs w:val="12"/>
        </w:rPr>
        <w:t>29. Аналитические жанры в современной журналистике.</w:t>
      </w:r>
      <w:r>
        <w:rPr>
          <w:sz w:val="12"/>
          <w:szCs w:val="12"/>
        </w:rPr>
        <w:t> Одной из наиболее примечательных черт отечественных СМИ традиционно является нацеленность их не столько на сообщение новостей, сколько на анализ, исследование, истолкование происходящих событий, процессов, ситуаций. В силу этого СМИ выработали достаточно эффективную систему аналитических жанров. Система эта не является чем-то раз и навсегда данным – она постоянно развивается, адаптируясь к тем задачам, которые встают перед аналитической журналистикой. Особенно заметные изменения произошли в ней в последние годы: некоторые известные жанры «модифицировались», а кроме того, появились новые устойчивые типы аналитических публикаций. В предлагаемой главе как раз рассматривается «срез» аналитических жанров, присущих современной периодической печати.</w:t>
      </w:r>
    </w:p>
    <w:p>
      <w:pPr>
        <w:pStyle w:val="Normal"/>
        <w:ind w:firstLine="709"/>
        <w:jc w:val="both"/>
        <w:rPr/>
      </w:pPr>
      <w:r>
        <w:rPr>
          <w:b/>
          <w:bCs/>
          <w:sz w:val="12"/>
          <w:szCs w:val="12"/>
        </w:rPr>
        <w:t>Аналитический отчет</w:t>
      </w:r>
      <w:bookmarkStart w:id="0" w:name="_АНАЛИТИЧЕСКИЙ_ОТЧЕТ"/>
      <w:bookmarkEnd w:id="0"/>
      <w:r>
        <w:rPr>
          <w:b/>
          <w:bCs/>
          <w:sz w:val="12"/>
          <w:szCs w:val="12"/>
        </w:rPr>
        <w:t xml:space="preserve">. </w:t>
      </w:r>
      <w:r>
        <w:rPr>
          <w:sz w:val="12"/>
          <w:szCs w:val="12"/>
        </w:rPr>
        <w:t>Предмет - выступления, доклады, речи участников всевозможных собраний, заседаний, съездов, слетов, конференций и т.п. Цель - показать взаимосвязь тех или иных суждений, оценок, выводов, предложений с реальными проблемами и вынести оценку выступлениям участников. В зависимости от ситуации журналист может сосредоточить свое внимание на объяснении причин данной ситуации, проблемы, процесса, либо на оценке их актуального состояния. Это в и определит вид аналитического отчета –отчет-объяснение, отчет-оценка или отчет-программа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b/>
          <w:bCs/>
          <w:sz w:val="12"/>
          <w:szCs w:val="12"/>
        </w:rPr>
        <w:t>Аналитическая корреспонденция</w:t>
      </w:r>
      <w:bookmarkStart w:id="1" w:name="_АНАЛИТИЧЕСКАЯ_КОРРЕСПОНДЕНЦИЯ"/>
      <w:bookmarkEnd w:id="1"/>
      <w:r>
        <w:rPr>
          <w:b/>
          <w:bCs/>
          <w:sz w:val="12"/>
          <w:szCs w:val="12"/>
        </w:rPr>
        <w:t>. Б</w:t>
      </w:r>
      <w:r>
        <w:rPr>
          <w:sz w:val="12"/>
          <w:szCs w:val="12"/>
        </w:rPr>
        <w:t>лизка к репортажу, отчету, информационной корреспонденции. Однако отличается степенью «присутствия» жанрообразующих факторов. Цель репортажа – дать наглядное. Цель отчета – точно отобразить «информационное событие», цель информационной корреспонденции – сообщить нечто о «предметном» событии, используя «свернутый» пересказ. Цели аналитической корреспонденции иные - выяснение причин события, явления, определение его значимости, ценности, прогнозирование его развития и т.д. Двусоставность современной аналитической корреспонденции (сообщение о явлении плюс его истолкование) сближает ее с комментарием. Различие: «первоисточником» сообщения для аудитории в корреспонденции автор публикации. Комментарий публикуется по следам уже известного данной аудитории события. Аналитическая корреспонденция отличается от статьи. Цель статьи – обосновать суждение по поводу какого-то общезначимого явления, процесса. Поэтому предметом статьи являются закономерные причинно-следственные отношения. Центральный предмет а. к. - один значительный факт, все остальные детали служат «вспомогательным» материалом для его всестороннего освещения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  <w:t> </w:t>
      </w:r>
      <w:r>
        <w:rPr>
          <w:b/>
          <w:bCs/>
          <w:sz w:val="12"/>
          <w:szCs w:val="12"/>
        </w:rPr>
        <w:t>Аналитическое интервью</w:t>
      </w:r>
      <w:bookmarkStart w:id="2" w:name="_АНАЛИТИЧЕСКОЕ_ИНТЕРВЬЮ"/>
      <w:bookmarkEnd w:id="2"/>
      <w:r>
        <w:rPr>
          <w:b/>
          <w:bCs/>
          <w:sz w:val="12"/>
          <w:szCs w:val="12"/>
        </w:rPr>
        <w:t xml:space="preserve">. </w:t>
      </w:r>
      <w:r>
        <w:rPr>
          <w:sz w:val="12"/>
          <w:szCs w:val="12"/>
        </w:rPr>
        <w:t>Жанр и. - результат «закрепленности» в журналистском тексте формы получения определенных сведений с помощью метода интервью. Метод интервью относится к эмпирическим методам. Поэтому жанр интервью относят к информационным жанрам. Но интервью применяется для получения сведений для подготовки и аналитических материалов. Метод не порождает жанр. Лишь в случае яркой проявленности в тексте «хода» применения метода он может определять форму как диалогическую, вопросно-ответную. Аналитическое интервью, кроме того, содержит и анализ факта, отвечая при этом на вопросы: почему? Каким образом? Что это значит? и т.д. Роль автора аналитического интервью - он своими вопросами задает направление анализа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b/>
          <w:bCs/>
          <w:sz w:val="12"/>
          <w:szCs w:val="12"/>
        </w:rPr>
        <w:t>Аналитически</w:t>
      </w:r>
      <w:bookmarkStart w:id="3" w:name="_АНАЛИТИЧЕСКИЙ_ОПРОС"/>
      <w:bookmarkEnd w:id="3"/>
      <w:r>
        <w:rPr>
          <w:b/>
          <w:bCs/>
          <w:sz w:val="12"/>
          <w:szCs w:val="12"/>
        </w:rPr>
        <w:t>й опрос. Похож на</w:t>
      </w:r>
      <w:r>
        <w:rPr>
          <w:sz w:val="12"/>
          <w:szCs w:val="12"/>
        </w:rPr>
        <w:t xml:space="preserve"> информационный опрос. Отличие: публикации аналитического опроса, обретают черты развернутого комментария (но их нельзя сравнивать). Степень аналитичности опроса предопределяется правильной формулировкой вопроса. Следует избегать вопросов, предполагающих однозначный ответ. </w:t>
      </w:r>
    </w:p>
    <w:p>
      <w:pPr>
        <w:pStyle w:val="Normal"/>
        <w:ind w:firstLine="709"/>
        <w:jc w:val="both"/>
        <w:rPr/>
      </w:pPr>
      <w:r>
        <w:rPr>
          <w:b/>
          <w:bCs/>
          <w:sz w:val="12"/>
          <w:szCs w:val="12"/>
        </w:rPr>
        <w:t>Беседа</w:t>
      </w:r>
      <w:bookmarkStart w:id="4" w:name="_БЕСЕДА"/>
      <w:bookmarkEnd w:id="4"/>
      <w:r>
        <w:rPr>
          <w:b/>
          <w:bCs/>
          <w:sz w:val="12"/>
          <w:szCs w:val="12"/>
        </w:rPr>
        <w:t>. О</w:t>
      </w:r>
      <w:r>
        <w:rPr>
          <w:sz w:val="12"/>
          <w:szCs w:val="12"/>
        </w:rPr>
        <w:t xml:space="preserve">пирается на использование «полилогического» метода получения информации. Беседу отождествляется с интервью. Общие черты: двусоставность текста. Разница: роль журналиста. В интервью ж. может ставить только вопросы. Журналист в беседе является равноправным создателем содержания будущего текста. Беседа может оказаться незаменимой, когда обсуждаемый предмет не поддается моментальному и однозначному истолкованию, требует спокойного всестороннего своего рассмотрения. </w:t>
      </w:r>
    </w:p>
    <w:p>
      <w:pPr>
        <w:pStyle w:val="Normal"/>
        <w:ind w:firstLine="709"/>
        <w:jc w:val="both"/>
        <w:rPr/>
      </w:pPr>
      <w:r>
        <w:rPr>
          <w:b/>
          <w:bCs/>
          <w:sz w:val="12"/>
          <w:szCs w:val="12"/>
        </w:rPr>
        <w:t>Комментар</w:t>
      </w:r>
      <w:bookmarkStart w:id="5" w:name="_КОММЕНТАРИЙ"/>
      <w:bookmarkEnd w:id="5"/>
      <w:r>
        <w:rPr>
          <w:b/>
          <w:bCs/>
          <w:sz w:val="12"/>
          <w:szCs w:val="12"/>
        </w:rPr>
        <w:t xml:space="preserve">ий. </w:t>
      </w:r>
      <w:r>
        <w:rPr>
          <w:sz w:val="12"/>
          <w:szCs w:val="12"/>
        </w:rPr>
        <w:t>М.б методом и жанром. Метод - применяется во всех формах публикаций. Как жанр стал применяться в нашем столетии. С помощью к. автор выражает отношение к актуальным событиям, формулирует связанные с ними задачи и проблемы. Комментарий разнит от информационных жанров именно наличие анализа. Отличие комментария: обычно анализируется какое-то явление, уже известное аудитории, в анализе превалирует отношение к предмету отображения. Цели к.: направлять внимание аудитории на важные новые факты, выходящие на первый план общественной жизни, оценивать их; ставить комментируемое событие в связь с другими, выявлять причины этого события; формулировать прогноз развития комментируемого события; обосновывать, как правило, с помощью примеров, необходимые способы поведения или решения задач. Функции комментария связаны с его предметом. Комментарий рассказывает о взаимосвязях обнаруженного предмета. Комментарию присущи вопросы: что (кто) действительно? При каких обстоятельствах? Почему? И др. Структура: доказательное рассуждение. Хороший комментарий должен иметь ясный вывод. Классическим построением публикаций данного жанра является расположение материала по схеме «факт – комментарий».</w:t>
      </w:r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  <w:t> </w:t>
      </w:r>
      <w:r>
        <w:rPr>
          <w:b/>
          <w:bCs/>
          <w:sz w:val="12"/>
          <w:szCs w:val="12"/>
        </w:rPr>
        <w:t>Социологическое резюме</w:t>
      </w:r>
      <w:bookmarkStart w:id="6" w:name="_СОЦИОЛОГИЧЕСКОЕ_РЕЗЮМЕ"/>
      <w:bookmarkEnd w:id="6"/>
      <w:r>
        <w:rPr>
          <w:b/>
          <w:bCs/>
          <w:sz w:val="12"/>
          <w:szCs w:val="12"/>
        </w:rPr>
        <w:t xml:space="preserve"> - </w:t>
      </w:r>
      <w:r>
        <w:rPr>
          <w:sz w:val="12"/>
          <w:szCs w:val="12"/>
        </w:rPr>
        <w:t>тип публикации, которая содержит краткое изложение итогов каких-либо социологических исследований, на которые авторы резюме обычно не указывают. Аналитическое начало - содержание исследований. Резюме дает адаптированное к информационным ожиданиям аудитории газеты изложение результатов научного исследования.</w:t>
      </w:r>
    </w:p>
    <w:p>
      <w:pPr>
        <w:pStyle w:val="Normal"/>
        <w:ind w:firstLine="709"/>
        <w:rPr/>
      </w:pPr>
      <w:r>
        <w:rPr>
          <w:b/>
          <w:bCs/>
          <w:sz w:val="12"/>
          <w:szCs w:val="12"/>
        </w:rPr>
        <w:t>Анкета</w:t>
      </w:r>
      <w:bookmarkStart w:id="7" w:name="_АНКЕТА"/>
      <w:bookmarkEnd w:id="7"/>
      <w:r>
        <w:rPr>
          <w:b/>
          <w:bCs/>
          <w:sz w:val="12"/>
          <w:szCs w:val="12"/>
        </w:rPr>
        <w:t xml:space="preserve">. </w:t>
      </w:r>
      <w:r>
        <w:rPr>
          <w:sz w:val="12"/>
          <w:szCs w:val="12"/>
        </w:rPr>
        <w:t>Название может быть образовано от названия метода получения информации, выступающего главным жанрообразующим фактором. Анкетирование дает журналисту сложный и разнообразный материал: анкета включает в себя достаточно много разных вопросов, в результате анкетирования журналист получает множество ответов на каждый из нескольких вопросов. Именно в ходе этого упорядочения и возникает оригинальное по содержанию и структуре конкретное журналистское произведение.</w:t>
      </w:r>
    </w:p>
    <w:p>
      <w:pPr>
        <w:pStyle w:val="Normal"/>
        <w:ind w:firstLine="709"/>
        <w:rPr>
          <w:sz w:val="12"/>
          <w:szCs w:val="12"/>
        </w:rPr>
      </w:pPr>
      <w:r>
        <w:rPr>
          <w:b/>
          <w:bCs/>
          <w:sz w:val="12"/>
          <w:szCs w:val="12"/>
        </w:rPr>
        <w:t>Мониторинг</w:t>
      </w:r>
      <w:bookmarkStart w:id="8" w:name="_МОНИТОРИНГ"/>
      <w:bookmarkEnd w:id="8"/>
      <w:r>
        <w:rPr>
          <w:b/>
          <w:bCs/>
          <w:sz w:val="12"/>
          <w:szCs w:val="12"/>
        </w:rPr>
        <w:t xml:space="preserve"> </w:t>
      </w:r>
      <w:r>
        <w:rPr>
          <w:sz w:val="12"/>
          <w:szCs w:val="12"/>
        </w:rPr>
        <w:t xml:space="preserve"> - определенное «слежение» за каким-либо явлением, систематически повторяющийся «замер» одних и тех же параметров в определенной сфере деятельности. Предмет - конкретные характеристики различных явлений непосредственно в момент исследования. </w:t>
      </w:r>
    </w:p>
    <w:p>
      <w:pPr>
        <w:pStyle w:val="Normal"/>
        <w:ind w:firstLine="709"/>
        <w:rPr/>
      </w:pPr>
      <w:r>
        <w:rPr>
          <w:b/>
          <w:bCs/>
          <w:sz w:val="12"/>
          <w:szCs w:val="12"/>
        </w:rPr>
        <w:t>Р</w:t>
      </w:r>
      <w:bookmarkStart w:id="9" w:name="_РЕЙТИНГ"/>
      <w:bookmarkEnd w:id="9"/>
      <w:r>
        <w:rPr>
          <w:b/>
          <w:bCs/>
          <w:sz w:val="12"/>
          <w:szCs w:val="12"/>
        </w:rPr>
        <w:t>ейтинг</w:t>
      </w:r>
      <w:r>
        <w:rPr>
          <w:sz w:val="12"/>
          <w:szCs w:val="12"/>
        </w:rPr>
        <w:t>. Основной жанрообразующий фактор - целевая установка. Цель публикации - осуществить определенную «ранжировку» сходных явлений по какому-то конкретному признаку. Методы – аналогия и сравнение. Явления, относительно которых составляются рейтинги, относятся к самым разным сферам деятельности. Рейтинги различаются по объему: могут быть размером в десять-двадцать строк, а могут занимать и целую газетную полосу. Почему отнесли к аналитическим жанрам: «ранжировка» явлений представляет собой сравнительный анализ. В ходе этого анализа исследуются разные стороны явлений, прогнозируется их развитие и т.д.</w:t>
      </w:r>
    </w:p>
    <w:p>
      <w:pPr>
        <w:pStyle w:val="Normal"/>
        <w:ind w:firstLine="709"/>
        <w:rPr/>
      </w:pPr>
      <w:r>
        <w:rPr>
          <w:b/>
          <w:bCs/>
          <w:sz w:val="12"/>
          <w:szCs w:val="12"/>
        </w:rPr>
        <w:t>Рецензия</w:t>
      </w:r>
      <w:bookmarkStart w:id="10" w:name="_РЕЦЕНЗИЯ"/>
      <w:bookmarkEnd w:id="10"/>
      <w:r>
        <w:rPr>
          <w:b/>
          <w:bCs/>
          <w:sz w:val="12"/>
          <w:szCs w:val="12"/>
        </w:rPr>
        <w:t xml:space="preserve"> -</w:t>
      </w:r>
      <w:r>
        <w:rPr>
          <w:sz w:val="12"/>
          <w:szCs w:val="12"/>
        </w:rPr>
        <w:t xml:space="preserve"> жанр, основу которого составляет отзыв. Отличие рецензии от других жанров – это предмет. Предмет - это информационные явления – книги, брошюры, спектакли, кинофильмы, телепередачи. Рецензия, как правило, рассматривает одно-два произведения и дает им соответствующую оценку, не ставя перед собой других, более сложных задач. Рецензируются наиболее выдающиеся спектакли, книги, фильмы, в том числе и «скандальные». Для этого рецензенту надо глубоко изучить рецензируемое произведение. Но основная задача рецензента – увидеть в произведении то, что незаметно непосвященному. Рецензии могут быть объединены в типологические группы:</w:t>
      </w:r>
      <w:r>
        <w:rPr>
          <w:sz w:val="12"/>
          <w:szCs w:val="12"/>
          <w:lang w:val="en-US"/>
        </w:rPr>
        <w:t> </w:t>
      </w:r>
      <w:r>
        <w:rPr>
          <w:sz w:val="12"/>
          <w:szCs w:val="12"/>
        </w:rPr>
        <w:t xml:space="preserve">1. По объему: большие и маленькие 2. По числу анализируемых произведений: монорецензии (анализируется одно произведение) и полирецензии (много).  3. По теме рецензии делят на литературные, театральные, кинорецензии и т.д. </w:t>
      </w:r>
    </w:p>
    <w:p>
      <w:pPr>
        <w:pStyle w:val="Normal"/>
        <w:ind w:firstLine="708"/>
        <w:rPr/>
      </w:pPr>
      <w:r>
        <w:rPr>
          <w:b/>
          <w:bCs/>
          <w:sz w:val="12"/>
          <w:szCs w:val="12"/>
        </w:rPr>
        <w:t>Статья</w:t>
      </w:r>
      <w:bookmarkStart w:id="11" w:name="_СТАТЬЯ"/>
      <w:bookmarkEnd w:id="11"/>
      <w:r>
        <w:rPr>
          <w:b/>
          <w:bCs/>
          <w:sz w:val="12"/>
          <w:szCs w:val="12"/>
        </w:rPr>
        <w:t xml:space="preserve"> - </w:t>
      </w:r>
      <w:r>
        <w:rPr>
          <w:sz w:val="12"/>
          <w:szCs w:val="12"/>
        </w:rPr>
        <w:t xml:space="preserve">жанр, предназначенный прежде всего для анализа актуальных, общественно значимых процессов, ситуаций, явлений и управляющих ими закономерностей. Функция статьи - объяснить читателям как общественную, так и личную значимость актуальных процессов их причинно-следственные связи. Предмет - противоречия и проблемы, которые содержатся в актуальных ситуациях и процессах Устойчивые формы проявления жанра статьи:  </w:t>
      </w:r>
      <w:r>
        <w:rPr>
          <w:b/>
          <w:bCs/>
          <w:sz w:val="12"/>
          <w:szCs w:val="12"/>
        </w:rPr>
        <w:t xml:space="preserve">Общеисследовательская статья. </w:t>
      </w:r>
      <w:r>
        <w:rPr>
          <w:sz w:val="12"/>
          <w:szCs w:val="12"/>
        </w:rPr>
        <w:t>Здесь анализируются общезначимые, широкие вопросы. Отличается высоким уровнем обобщения, глобальностью мышления авторов. Цель - изучение различных закономерностей, тенденций, перспектив развития современного общества.  </w:t>
      </w:r>
      <w:r>
        <w:rPr>
          <w:b/>
          <w:bCs/>
          <w:sz w:val="12"/>
          <w:szCs w:val="12"/>
        </w:rPr>
        <w:t>Тактико-аналитическая статья. О</w:t>
      </w:r>
      <w:r>
        <w:rPr>
          <w:sz w:val="12"/>
          <w:szCs w:val="12"/>
        </w:rPr>
        <w:t xml:space="preserve">бращена к актуальным практическим проблемам промышленности, сельского хозяйства, предпринимательства, и т.д. В этих статьях анализируются конкретные проблемы, события, действия, ситуации, связанные с практическими задачами, решаемыми в той или иной сфере деятельности, отрасли производства и пр. </w:t>
      </w:r>
      <w:r>
        <w:rPr>
          <w:b/>
          <w:bCs/>
          <w:sz w:val="12"/>
          <w:szCs w:val="12"/>
        </w:rPr>
        <w:t>Полемическая статья.</w:t>
      </w:r>
      <w:r>
        <w:rPr>
          <w:sz w:val="12"/>
          <w:szCs w:val="12"/>
        </w:rPr>
        <w:t xml:space="preserve"> Публикуются, когда в обществе возникают споры по каким-либо значительным проблемам. Поводом публикации обычно является выступление политических оппонентов. Цель для автора двояка: автор должен </w:t>
      </w:r>
      <w:r>
        <w:rPr>
          <w:bCs/>
          <w:sz w:val="12"/>
          <w:szCs w:val="12"/>
        </w:rPr>
        <w:t xml:space="preserve">обосновать свою собственную позицию, но ему </w:t>
      </w:r>
      <w:r>
        <w:rPr>
          <w:sz w:val="12"/>
          <w:szCs w:val="12"/>
        </w:rPr>
        <w:t xml:space="preserve">представляется необходимым </w:t>
      </w:r>
      <w:r>
        <w:rPr>
          <w:bCs/>
          <w:sz w:val="12"/>
          <w:szCs w:val="12"/>
        </w:rPr>
        <w:t>опровергнуть позицию своего оппонента.</w:t>
      </w:r>
      <w:r>
        <w:rPr>
          <w:sz w:val="12"/>
          <w:szCs w:val="1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12"/>
          <w:szCs w:val="12"/>
        </w:rPr>
        <w:t> </w:t>
      </w:r>
      <w:bookmarkStart w:id="12" w:name="з_13"/>
      <w:bookmarkEnd w:id="12"/>
      <w:r>
        <w:rPr>
          <w:b/>
          <w:bCs/>
          <w:sz w:val="12"/>
          <w:szCs w:val="12"/>
        </w:rPr>
        <w:t>Журналистское расследование</w:t>
      </w:r>
      <w:bookmarkStart w:id="13" w:name="_ЖУРНАЛИСТСКОЕ_РАССЛЕДОВАНИЕ"/>
      <w:bookmarkEnd w:id="13"/>
      <w:r>
        <w:rPr>
          <w:b/>
          <w:bCs/>
          <w:sz w:val="12"/>
          <w:szCs w:val="12"/>
        </w:rPr>
        <w:t xml:space="preserve">. </w:t>
      </w:r>
      <w:r>
        <w:rPr>
          <w:sz w:val="12"/>
          <w:szCs w:val="12"/>
        </w:rPr>
        <w:t>Предмет - наиболее «кричащее» негативное явление, не заметить которое невозможно. Цель - определить причины, обнаружить скрытые пружины, приведшие в действие некий механизм, породивший вполне конкретный результат. Поскольку обстоятельства всевозможных преступлений или тайных акций часто тщательно скрываются, то это, разумеется, резко затрудняет расследование. В силу этого журналист может прибегать к методам получения информации, роднящим его, с одной стороны, со следователем, инспектором уголовного розыска, а с другой — с ученым-исследователем. Непременной чертой является присутствие самого автора в ряду действующих героев.</w:t>
      </w:r>
    </w:p>
    <w:p>
      <w:pPr>
        <w:pStyle w:val="Normal"/>
        <w:ind w:firstLine="709"/>
        <w:jc w:val="both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Методы получения данных – наблюдение, интервью, анализ документов и т.д. Одним из наиболее продуктивных методов является «перемена профессии». Большинство необходимых сведений журналист может получить только неформальным путем. Журналист-расследователь должен быть готовым к тому, что лица, о которых он ведет речь в своей публикации, будут защищаться, в том числе и с помощью суда. </w:t>
      </w:r>
    </w:p>
    <w:p>
      <w:pPr>
        <w:pStyle w:val="Normal"/>
        <w:ind w:firstLine="709"/>
        <w:rPr/>
      </w:pPr>
      <w:r>
        <w:rPr>
          <w:b/>
          <w:bCs/>
          <w:sz w:val="12"/>
          <w:szCs w:val="12"/>
        </w:rPr>
        <w:t>Обозрение</w:t>
      </w:r>
      <w:bookmarkStart w:id="14" w:name="_ОБОЗРЕНИЕ"/>
      <w:bookmarkEnd w:id="14"/>
      <w:r>
        <w:rPr>
          <w:b/>
          <w:bCs/>
          <w:sz w:val="12"/>
          <w:szCs w:val="12"/>
        </w:rPr>
        <w:t xml:space="preserve">. </w:t>
      </w:r>
      <w:r>
        <w:rPr>
          <w:sz w:val="12"/>
          <w:szCs w:val="12"/>
        </w:rPr>
        <w:t>Определяющий признак – единство наглядного освещения общественных событий и мысли обозревателя, глубоко проникающей в суть процесса, ситуации. В обозрении проявляется позиция журналиста. Обозреватель должен: возбуждать интерес аудитории; отстаивать передовые точки зрения и способствовать совершенствованию «личной стратегии» граждан;  обнаруживать в явлениях их сущность, показывать противоречия действительности;  осмысливать ход общественного развития; способствовать практическому решению проблем общества. Предмет - общие вопросы политики, экономики и др. могут быть идеи, почерпнутые из философии, истории, литературы.</w:t>
      </w:r>
    </w:p>
    <w:p>
      <w:pPr>
        <w:pStyle w:val="Normal"/>
        <w:ind w:firstLine="709"/>
        <w:jc w:val="both"/>
        <w:rPr/>
      </w:pPr>
      <w:r>
        <w:rPr>
          <w:sz w:val="12"/>
          <w:szCs w:val="12"/>
        </w:rPr>
        <w:t> </w:t>
      </w:r>
      <w:r>
        <w:rPr>
          <w:b/>
          <w:bCs/>
          <w:sz w:val="12"/>
          <w:szCs w:val="12"/>
        </w:rPr>
        <w:t>Обзор СМИ</w:t>
      </w:r>
      <w:bookmarkStart w:id="15" w:name="_ОБЗОР_СМИ"/>
      <w:bookmarkEnd w:id="15"/>
      <w:r>
        <w:rPr>
          <w:sz w:val="12"/>
          <w:szCs w:val="12"/>
        </w:rPr>
        <w:t xml:space="preserve"> - изучение особенностей публикаций, литературной, творческой деятельности издания, теле- и радиопрограмм или способ знакомства аудитории с публикациями в целях дать представление об их содержании, форме. Виды обзора:  </w:t>
      </w:r>
      <w:r>
        <w:rPr>
          <w:b/>
          <w:bCs/>
          <w:sz w:val="12"/>
          <w:szCs w:val="12"/>
        </w:rPr>
        <w:t>Обзор-презентация</w:t>
      </w:r>
      <w:r>
        <w:rPr>
          <w:sz w:val="12"/>
          <w:szCs w:val="12"/>
        </w:rPr>
        <w:t>. Цель - проинформировать людей о том, что пишут другие издания или что сообщают другие теле- и радиопрограммы. Аналитическое начало - автор пытается показать те глубинные причины, которые порождают «нестыкуемые», на первый взгляд, сенсации, происходящие в разных сферах жизни общества. </w:t>
      </w:r>
      <w:r>
        <w:rPr>
          <w:b/>
          <w:bCs/>
          <w:sz w:val="12"/>
          <w:szCs w:val="12"/>
        </w:rPr>
        <w:t xml:space="preserve">Тематический обзор </w:t>
      </w:r>
      <w:r>
        <w:rPr>
          <w:sz w:val="12"/>
          <w:szCs w:val="12"/>
        </w:rPr>
        <w:t> - освещения определенной темы. </w:t>
      </w:r>
      <w:r>
        <w:rPr>
          <w:b/>
          <w:bCs/>
          <w:sz w:val="12"/>
          <w:szCs w:val="12"/>
        </w:rPr>
        <w:t xml:space="preserve">Безадресный обзор </w:t>
      </w:r>
      <w:r>
        <w:rPr>
          <w:sz w:val="12"/>
          <w:szCs w:val="12"/>
        </w:rPr>
        <w:t xml:space="preserve">рассматривается одна или более актуальных тем, обсуждаемых прессой. Характерная черта – отсутствие ссылок на конкретные обозреваемые издания, радио- и телепрограммы. </w:t>
      </w:r>
    </w:p>
    <w:p>
      <w:pPr>
        <w:pStyle w:val="Normal"/>
        <w:ind w:firstLine="709"/>
        <w:rPr/>
      </w:pPr>
      <w:r>
        <w:rPr>
          <w:b/>
          <w:bCs/>
          <w:sz w:val="12"/>
          <w:szCs w:val="12"/>
        </w:rPr>
        <w:t>Прогноз</w:t>
      </w:r>
      <w:bookmarkStart w:id="16" w:name="_ПРОГНОЗ"/>
      <w:bookmarkEnd w:id="16"/>
      <w:r>
        <w:rPr>
          <w:b/>
          <w:bCs/>
          <w:sz w:val="12"/>
          <w:szCs w:val="12"/>
        </w:rPr>
        <w:t xml:space="preserve">. </w:t>
      </w:r>
      <w:r>
        <w:rPr>
          <w:sz w:val="12"/>
          <w:szCs w:val="12"/>
        </w:rPr>
        <w:t xml:space="preserve">Нельзя заменять «гипотезой».  Гипотеза, как и прогноз, в ряде случаев может рассматривать некоторые явления, отнесенные в будущее. Но она может быть обращена и в прошлое. Прогноз же всегда связан только с будущим тех или иных явлений. Кроме того, </w:t>
      </w:r>
      <w:r>
        <w:rPr>
          <w:b/>
          <w:bCs/>
          <w:i/>
          <w:iCs/>
          <w:sz w:val="12"/>
          <w:szCs w:val="12"/>
        </w:rPr>
        <w:t>прогноз всегда рассматривает будущее состояние уже существующих явлений.</w:t>
      </w:r>
      <w:r>
        <w:rPr>
          <w:sz w:val="12"/>
          <w:szCs w:val="12"/>
        </w:rPr>
        <w:t xml:space="preserve"> В отличие от него в гипотезе может идти речь о явлениях, которые никогда не существовали. Версия – это возможный вариант развития события. С помощью версий обычно пытаются объяснить уже свершившиеся факты. Но иногда версия излагает вариант развития какого-то явления в будущем. В этом случае понятия «версия» и «прогноз» могут совпадать. Метод прогнозирования: </w:t>
      </w:r>
      <w:r>
        <w:rPr>
          <w:b/>
          <w:bCs/>
          <w:sz w:val="12"/>
          <w:szCs w:val="12"/>
        </w:rPr>
        <w:t>Метод экстраполяции – автор проецирует он основную тенденцию развития исследуемого явления</w:t>
      </w:r>
      <w:r>
        <w:rPr>
          <w:sz w:val="12"/>
          <w:szCs w:val="12"/>
        </w:rPr>
        <w:t xml:space="preserve"> в целом на будущее этого явления. </w:t>
      </w:r>
    </w:p>
    <w:p>
      <w:pPr>
        <w:pStyle w:val="Normal"/>
        <w:ind w:firstLine="709"/>
        <w:rPr/>
      </w:pPr>
      <w:r>
        <w:rPr>
          <w:b/>
          <w:bCs/>
          <w:sz w:val="12"/>
          <w:szCs w:val="12"/>
        </w:rPr>
        <w:t>В</w:t>
      </w:r>
      <w:bookmarkStart w:id="17" w:name="_ВЕРСИЯ"/>
      <w:bookmarkEnd w:id="17"/>
      <w:r>
        <w:rPr>
          <w:b/>
          <w:bCs/>
          <w:sz w:val="12"/>
          <w:szCs w:val="12"/>
        </w:rPr>
        <w:t>ерсия. Б</w:t>
      </w:r>
      <w:r>
        <w:rPr>
          <w:sz w:val="12"/>
          <w:szCs w:val="12"/>
        </w:rPr>
        <w:t xml:space="preserve">азируется на неполных доказательствах, на предположениях автора. Версия исключает категоричность выводов, заключений. Основным фактором, который порождает жанр версии, является метод исследования действительности, определяемый как «домысел», «вымысел». Цель - познакомить аудиторию с «промежуточными» результатами анализа какого-либо события, представить на суд читателей авторское толкование происходящего. </w:t>
      </w:r>
    </w:p>
    <w:p>
      <w:pPr>
        <w:pStyle w:val="Normal"/>
        <w:ind w:firstLine="709"/>
        <w:rPr/>
      </w:pPr>
      <w:bookmarkStart w:id="18" w:name="з_18"/>
      <w:bookmarkEnd w:id="18"/>
      <w:r>
        <w:rPr>
          <w:b/>
          <w:bCs/>
          <w:sz w:val="12"/>
          <w:szCs w:val="12"/>
        </w:rPr>
        <w:t>Э</w:t>
      </w:r>
      <w:bookmarkStart w:id="19" w:name="_ЭКСПЕРИМЕНТ"/>
      <w:bookmarkEnd w:id="19"/>
      <w:r>
        <w:rPr>
          <w:b/>
          <w:bCs/>
          <w:sz w:val="12"/>
          <w:szCs w:val="12"/>
        </w:rPr>
        <w:t xml:space="preserve">ксперимент. Может быть методом и жанром. </w:t>
      </w:r>
      <w:r>
        <w:rPr>
          <w:sz w:val="12"/>
          <w:szCs w:val="12"/>
        </w:rPr>
        <w:t xml:space="preserve">При чем, использование информации, полученной методом эксперимента, не всегда сказывается на жанровой определенности будущей публикации. Неопределенность возникает прежде всего в том случае, когда эксперимент оказывается не единственным, а одним из методов исследования действительности, примененных журналистом при подготовке публикации в каком-то конкретном случае. Относя публикацию к жанру эксперимента, тем самым подчеркивают то, что речь в ней идет </w:t>
      </w:r>
      <w:r>
        <w:rPr>
          <w:bCs/>
          <w:sz w:val="12"/>
          <w:szCs w:val="12"/>
        </w:rPr>
        <w:t>об искусственной, специально организованной самим журналистом предметно-практической ситуации.</w:t>
      </w:r>
      <w:r>
        <w:rPr>
          <w:b/>
          <w:bCs/>
          <w:sz w:val="12"/>
          <w:szCs w:val="12"/>
        </w:rPr>
        <w:t xml:space="preserve"> </w:t>
      </w:r>
      <w:r>
        <w:rPr>
          <w:sz w:val="12"/>
          <w:szCs w:val="12"/>
        </w:rPr>
        <w:t xml:space="preserve">Эксперимент позволяет </w:t>
      </w:r>
      <w:r>
        <w:rPr>
          <w:b/>
          <w:bCs/>
          <w:sz w:val="12"/>
          <w:szCs w:val="12"/>
        </w:rPr>
        <w:t>соединить в себе аналитическое начало и репортажное.</w:t>
      </w:r>
      <w:r>
        <w:rPr>
          <w:sz w:val="12"/>
          <w:szCs w:val="12"/>
        </w:rPr>
        <w:t xml:space="preserve"> </w:t>
      </w:r>
    </w:p>
    <w:p>
      <w:pPr>
        <w:pStyle w:val="Normal"/>
        <w:ind w:firstLine="709"/>
        <w:rPr>
          <w:sz w:val="12"/>
          <w:szCs w:val="12"/>
        </w:rPr>
      </w:pPr>
      <w:r>
        <w:rPr>
          <w:b/>
          <w:sz w:val="12"/>
          <w:szCs w:val="12"/>
        </w:rPr>
        <w:t> </w:t>
      </w:r>
      <w:bookmarkStart w:id="20" w:name="_ПИСЬМО"/>
      <w:bookmarkStart w:id="21" w:name="з_19"/>
      <w:bookmarkEnd w:id="20"/>
      <w:bookmarkEnd w:id="21"/>
      <w:r>
        <w:rPr>
          <w:b/>
          <w:sz w:val="12"/>
          <w:szCs w:val="12"/>
        </w:rPr>
        <w:t>Пи</w:t>
      </w:r>
      <w:r>
        <w:rPr>
          <w:b/>
          <w:bCs/>
          <w:sz w:val="12"/>
          <w:szCs w:val="12"/>
        </w:rPr>
        <w:t>сьмо. В</w:t>
      </w:r>
      <w:r>
        <w:rPr>
          <w:sz w:val="12"/>
          <w:szCs w:val="12"/>
        </w:rPr>
        <w:t xml:space="preserve">озникло в результате приспособления формы личной и деловой переписки для нужд журналистики. Привнесение в деловую или личную переписку </w:t>
      </w:r>
      <w:r>
        <w:rPr>
          <w:bCs/>
          <w:sz w:val="12"/>
          <w:szCs w:val="12"/>
        </w:rPr>
        <w:t>идей, значимых для общества</w:t>
      </w:r>
      <w:r>
        <w:rPr>
          <w:sz w:val="12"/>
          <w:szCs w:val="12"/>
        </w:rPr>
        <w:t xml:space="preserve"> в целом - необходимое услови становления письма как самостоятельного жанра. Публикации, выполненные в жанре письма называют эпистолярной журналистикой  Её стоит отличать от жанров, которые помещаются под рубрикой «Письма наших читателей». Характерные признаки письма: форма </w:t>
      </w:r>
      <w:r>
        <w:rPr>
          <w:bCs/>
          <w:i/>
          <w:iCs/>
          <w:sz w:val="12"/>
          <w:szCs w:val="12"/>
        </w:rPr>
        <w:t>непосредственного обращения автора к адресату</w:t>
      </w:r>
      <w:r>
        <w:rPr>
          <w:sz w:val="12"/>
          <w:szCs w:val="12"/>
        </w:rPr>
        <w:t xml:space="preserve">, стремление автора </w:t>
      </w:r>
      <w:r>
        <w:rPr>
          <w:bCs/>
          <w:i/>
          <w:iCs/>
          <w:sz w:val="12"/>
          <w:szCs w:val="12"/>
        </w:rPr>
        <w:t>побудить адресата к неотложным, активным действиям</w:t>
      </w:r>
      <w:r>
        <w:rPr>
          <w:sz w:val="12"/>
          <w:szCs w:val="12"/>
        </w:rPr>
        <w:t>. От характера аудитории, письма делят на</w:t>
      </w:r>
      <w:r>
        <w:rPr>
          <w:bCs/>
          <w:i/>
          <w:iCs/>
          <w:sz w:val="12"/>
          <w:szCs w:val="12"/>
        </w:rPr>
        <w:t>: письма, адресованные конкретным личностям и письма, адресованные каким-либо социальным группам, населению страны в целом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  <w:t> </w:t>
      </w:r>
      <w:bookmarkStart w:id="22" w:name="з_20"/>
      <w:bookmarkEnd w:id="22"/>
      <w:r>
        <w:rPr>
          <w:b/>
          <w:bCs/>
          <w:sz w:val="12"/>
          <w:szCs w:val="12"/>
        </w:rPr>
        <w:t>И</w:t>
      </w:r>
      <w:bookmarkStart w:id="23" w:name="_ИСПОВЕДЬ"/>
      <w:bookmarkEnd w:id="23"/>
      <w:r>
        <w:rPr>
          <w:b/>
          <w:bCs/>
          <w:sz w:val="12"/>
          <w:szCs w:val="12"/>
        </w:rPr>
        <w:t>споведь.</w:t>
      </w:r>
      <w:r>
        <w:rPr>
          <w:sz w:val="12"/>
          <w:szCs w:val="12"/>
        </w:rPr>
        <w:t xml:space="preserve"> Предмет - внутренний мир автора этих публикаций. Основным метод - самоанализ. Цели обращения человека со своим откровением к широкой публике: Объяснить необычный поступок, показать пример преодоления беды, поделиться опытом успешной карьеры, сделать саморекламу. </w:t>
      </w:r>
    </w:p>
    <w:p>
      <w:pPr>
        <w:pStyle w:val="Normal"/>
        <w:ind w:firstLine="709"/>
        <w:rPr/>
      </w:pPr>
      <w:bookmarkStart w:id="24" w:name="з_21"/>
      <w:bookmarkEnd w:id="24"/>
      <w:r>
        <w:rPr>
          <w:b/>
          <w:bCs/>
          <w:sz w:val="12"/>
          <w:szCs w:val="12"/>
        </w:rPr>
        <w:t>Р</w:t>
      </w:r>
      <w:bookmarkStart w:id="25" w:name="_РЕКОМЕНДАЦИЯ_(СОВЕТ)"/>
      <w:bookmarkEnd w:id="25"/>
      <w:r>
        <w:rPr>
          <w:b/>
          <w:bCs/>
          <w:sz w:val="12"/>
          <w:szCs w:val="12"/>
        </w:rPr>
        <w:t>екомендация (совет). - т</w:t>
      </w:r>
      <w:r>
        <w:rPr>
          <w:sz w:val="12"/>
          <w:szCs w:val="12"/>
        </w:rPr>
        <w:t xml:space="preserve">ексты, содержащие рекомендации по поводу того, как надо решать те или иные задачи. Наличие в тексте доказательного рассуждения и сравнительного, а также причинно-следственного анализа делает публикацию аналитической. </w:t>
      </w:r>
    </w:p>
    <w:p>
      <w:pPr>
        <w:pStyle w:val="Normal"/>
        <w:ind w:firstLine="709"/>
        <w:rPr/>
      </w:pPr>
      <w:bookmarkStart w:id="26" w:name="з_22"/>
      <w:bookmarkEnd w:id="26"/>
      <w:r>
        <w:rPr>
          <w:b/>
          <w:bCs/>
          <w:sz w:val="12"/>
          <w:szCs w:val="12"/>
        </w:rPr>
        <w:t>Аналитический пресс-релиз</w:t>
      </w:r>
      <w:bookmarkStart w:id="27" w:name="_АНАЛИТИЧЕСКИЙ_ПРЕСС-РЕЛИЗ"/>
      <w:bookmarkEnd w:id="27"/>
      <w:r>
        <w:rPr>
          <w:b/>
          <w:bCs/>
          <w:sz w:val="12"/>
          <w:szCs w:val="12"/>
        </w:rPr>
        <w:t xml:space="preserve"> – </w:t>
      </w:r>
      <w:r>
        <w:rPr>
          <w:bCs/>
          <w:sz w:val="12"/>
          <w:szCs w:val="12"/>
        </w:rPr>
        <w:t>это п</w:t>
      </w:r>
      <w:r>
        <w:rPr>
          <w:sz w:val="12"/>
          <w:szCs w:val="12"/>
        </w:rPr>
        <w:t>одборка информационных сообщений (в основном рекламных), рассказывающих о достоинствах какой-то фирмы или отдельной личности, например кандидата в депутаты. Пресс-релиз способен быть преобразован в какой-то уже известный журналистский жанр. Однако журналист может поставить перед собой задачу сохранить рекламную суть пресс-релиза и, дополнив его необходимыми новыми сведениями. Предмет - качества, возможности каких-либо людей или организаций, фирм во взаимосвязи их с потребностями, которые в данный момент могут быть у аудитории СМИ. Два вида анализа в пресс-релизе – причинно-следственный и оценочный. Характерная черта пресс-релиза, объединяющая его в известной мере с жанром письма, – это прямое обращение автора к своей аудитории, призыв к ней действовать определенным образом.</w:t>
      </w:r>
    </w:p>
    <w:sectPr>
      <w:type w:val="nextPage"/>
      <w:pgSz w:w="11906" w:h="16838"/>
      <w:pgMar w:left="567" w:right="567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  <w:b w:val="false"/>
      <w:i w:val="false"/>
      <w:color w:val="000000"/>
      <w:sz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ascii="Symbol" w:hAnsi="Symbol" w:cs="Times New Roman"/>
      <w:b w:val="false"/>
      <w:i w:val="false"/>
      <w:color w:val="000000"/>
      <w:sz w:val="22"/>
    </w:rPr>
  </w:style>
  <w:style w:type="character" w:styleId="WW8Num7z0">
    <w:name w:val="WW8Num7z0"/>
    <w:qFormat/>
    <w:rPr>
      <w:rFonts w:ascii="Symbol" w:hAnsi="Symbol" w:cs="Times New Roman"/>
      <w:b w:val="false"/>
      <w:i w:val="false"/>
      <w:color w:val="000000"/>
      <w:sz w:val="22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strike w:val="false"/>
      <w:dstrike w:val="false"/>
      <w:color w:val="0066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1134" w:right="1134" w:firstLine="567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19:56:00Z</dcterms:created>
  <dc:creator>Vita</dc:creator>
  <dc:description/>
  <cp:keywords/>
  <dc:language>en-US</dc:language>
  <cp:lastModifiedBy>Настя</cp:lastModifiedBy>
  <dcterms:modified xsi:type="dcterms:W3CDTF">2007-03-18T19:56:00Z</dcterms:modified>
  <cp:revision>2</cp:revision>
  <dc:subject/>
  <dc:title/>
</cp:coreProperties>
</file>