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Социологические методы исследования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пытные журналисты знают, что без использования в творческой практике надежных методов труда результативность их работы будет низкой. Метод играет роль своеобразного компаса, ориентирующего всю деятельность в нужном направлении. Методический арсенал журналистики постоянно пополняется за счет смежных областей деятельности. Под методикой в социологии подразумевают понятие, «которым обозначают совокупность технических приемов, связанных с данным методом, включая чистые операции, их последовательность и взаимосвязь». В силу того что каждая методика таит в себе не только процедурные моменты, связанные с последовательностью действий, но и различные правила в анализе, интерпретации данных, от журналиста требуются определенные навыки и умение их использовать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Качественные методы можно условно разделить на два класса: одни из них используются при сборе эмпирических данных (такие как наблюдение, эксперимент, прогнозирование, интервью и пр.), другие – при анализе полученных сведений. </w:t>
      </w:r>
      <w:r>
        <w:rPr>
          <w:sz w:val="12"/>
          <w:szCs w:val="12"/>
        </w:rPr>
        <w:t xml:space="preserve">В качественных методах, как и в количественных, немаловажное значение придается процедурным моментам исследования. Под </w:t>
      </w:r>
      <w:r>
        <w:rPr>
          <w:i/>
          <w:iCs/>
          <w:sz w:val="12"/>
          <w:szCs w:val="12"/>
        </w:rPr>
        <w:t xml:space="preserve">процедурой </w:t>
      </w:r>
      <w:r>
        <w:rPr>
          <w:sz w:val="12"/>
          <w:szCs w:val="12"/>
        </w:rPr>
        <w:t>обычно понимают последовательность операций, общую систему действий и способ организации исследования. Это – наиболее общее, притом собирательное понятие, относимое к системе приемов сбора и обработки информации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 xml:space="preserve">Наблюдение и эксперимент. В </w:t>
      </w:r>
      <w:r>
        <w:rPr>
          <w:sz w:val="12"/>
          <w:szCs w:val="12"/>
        </w:rPr>
        <w:t xml:space="preserve">его основе лежит «способность человека к восприятию предметно-чувственной конкретности мира в процессе аудиовизуальных контактов с ним». Журналистское наблюдение всегда имеет целенаправленный и четко заданный характер. В социологии под наблюдением подразумевают прямую регистрацию событий очевидцем. Это предполагает не только непосредственное восприятие объективной действительности, но нередко и участие в ней журналиста для более глубокого изучения происходящих на его глазах событий. Метод наблюдения активно используется в репортерской практике. Но, включаясь в наблюдение, журналист должен помнить о возможных объективных и субъективных сложностях. Объективные: корреспондент чаще всего имеет дело с какими-то частными и неповторимыми ситуациями, которые не всегда можно заново «проиграть». Субъективные - журналист сталкивается с человеческими эмоциями, а порой сложными и даже конфликтными межличностными отношениями. На практике метод наблюдения характеризует несколько оснований: степень формализованности (структурализованное и неструктурализованное); место проведения (полевое и лабораторное); регулярность проведения (систематическое и несистематическое); позиция наблюдателя в исследовании (включенное и невключенное). Включенное наблюдение в журналистике зачастую отождествляют с методом </w:t>
      </w:r>
      <w:r>
        <w:rPr>
          <w:b/>
          <w:bCs/>
          <w:sz w:val="12"/>
          <w:szCs w:val="12"/>
        </w:rPr>
        <w:t xml:space="preserve">эксперимента. </w:t>
      </w:r>
      <w:r>
        <w:rPr>
          <w:sz w:val="12"/>
          <w:szCs w:val="12"/>
        </w:rPr>
        <w:t>Для этого есть причины. Как и во включенном наблюдении, журналист-экспериментатор поддерживает непосредственную взаимосвязь с объектом изучения. Во-вторых, эксперимент, как и наблюдение, может проводиться скрытно. В-третьих, он относится к визуальным средствам изучения социальной действительности. Впрочем, несмотря на общность основных признаков, эксперимент имеет и особенные черты, характеристики. «Под экспериментом понимают метод исследования, базирующийся на управлении поведением объекта с помощью ряда воздействующих на него факторов, контроль за действием которых находится в руках исследователя». В эксперименте объект является средством для создания искусственной ситуации. В структуре экспериментальной ситуации Л.В. Кашинская выделяет следующие элементы: исходное состояние объекта – воздействующий фактор – конечное состояние объекта. Эксперимент в журналистской практике целесообразно проводить лишь в тех случаях, когда возникает задача более глубокого проникновения в жизнь. При этом готовиться к ее решению нужно самым тщательным образом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Интервью. </w:t>
      </w:r>
      <w:r>
        <w:rPr>
          <w:sz w:val="12"/>
          <w:szCs w:val="12"/>
        </w:rPr>
        <w:t xml:space="preserve">Термин «интервью» происходит от английского </w:t>
      </w:r>
      <w:r>
        <w:rPr>
          <w:i/>
          <w:iCs/>
          <w:sz w:val="12"/>
          <w:szCs w:val="12"/>
          <w:lang w:val="en-US"/>
        </w:rPr>
        <w:t>interview</w:t>
      </w:r>
      <w:r>
        <w:rPr>
          <w:i/>
          <w:iCs/>
          <w:sz w:val="12"/>
          <w:szCs w:val="12"/>
        </w:rPr>
        <w:t xml:space="preserve">, </w:t>
      </w:r>
      <w:r>
        <w:rPr>
          <w:sz w:val="12"/>
          <w:szCs w:val="12"/>
        </w:rPr>
        <w:t xml:space="preserve">т.е. беседа. Необходимо соблюдать определенные технологические приемы.. Опыт социологии в этом отношении будет полезен работникам прессы. По </w:t>
      </w:r>
      <w:r>
        <w:rPr>
          <w:i/>
          <w:iCs/>
          <w:sz w:val="12"/>
          <w:szCs w:val="12"/>
        </w:rPr>
        <w:t xml:space="preserve">содержанию </w:t>
      </w:r>
      <w:r>
        <w:rPr>
          <w:sz w:val="12"/>
          <w:szCs w:val="12"/>
        </w:rPr>
        <w:t xml:space="preserve">интервью делятся на так называемые документальные, направленные на изучение событий прошлого, уточнение фактов, и интервью мнений, цель которых – выявление оценок, взглядов, суждений и т.п. Есть различия </w:t>
      </w:r>
      <w:r>
        <w:rPr>
          <w:i/>
          <w:iCs/>
          <w:sz w:val="12"/>
          <w:szCs w:val="12"/>
        </w:rPr>
        <w:t xml:space="preserve">в технике проведения </w:t>
      </w:r>
      <w:r>
        <w:rPr>
          <w:sz w:val="12"/>
          <w:szCs w:val="12"/>
        </w:rPr>
        <w:t xml:space="preserve">беседы. Под формализованным интервью понимают стандартизированное и структуризованное общение. В неформализованном интервью вопросы располагаются по иному принципу. Интервью различают и по </w:t>
      </w:r>
      <w:r>
        <w:rPr>
          <w:i/>
          <w:iCs/>
          <w:sz w:val="12"/>
          <w:szCs w:val="12"/>
        </w:rPr>
        <w:t xml:space="preserve">степени интенсивности; </w:t>
      </w:r>
      <w:r>
        <w:rPr>
          <w:sz w:val="12"/>
          <w:szCs w:val="12"/>
        </w:rPr>
        <w:t xml:space="preserve">короткие (от 10 до 30 минут), средние, которые еще называют клиническими (длятся иногда часами), и фокусированные, большей частью ориентированные на изучение процессов восприятия и по своей продолжительности ограниченные только задачами и целями исследования. 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Нетрадиционные для журналистики методы</w:t>
      </w:r>
      <w:r>
        <w:rPr>
          <w:sz w:val="12"/>
          <w:szCs w:val="12"/>
        </w:rPr>
        <w:t xml:space="preserve">: интервью-анкета, вопрос-ответ, прессовый опрос и др. Их характерным признаком служит обращение не к единичным собеседникам, а к более или менее многочисленной группе людей. Со значительной степенью условности их можно объединить в группу </w:t>
      </w:r>
      <w:r>
        <w:rPr>
          <w:b/>
          <w:bCs/>
          <w:sz w:val="12"/>
          <w:szCs w:val="12"/>
        </w:rPr>
        <w:t xml:space="preserve">социологических видов интервью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 </w:t>
      </w:r>
      <w:r>
        <w:rPr>
          <w:sz w:val="12"/>
          <w:szCs w:val="12"/>
        </w:rPr>
        <w:t xml:space="preserve">Анкета рассчитана на опрос некоторого числа людей с целью получить стандартизированные ответы, чтобы на их основе сделать обобщенные выводы о количественных и качественных характеристиках объекта или предмета анализа.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«Вопрос-ответ». </w:t>
      </w:r>
      <w:r>
        <w:rPr>
          <w:sz w:val="12"/>
          <w:szCs w:val="12"/>
        </w:rPr>
        <w:t>Их авторы выборочно используют ответы на анкету, тем самым обогащая свои произведения мнением читателе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Интервью, основанное на материалах </w:t>
      </w:r>
      <w:r>
        <w:rPr>
          <w:i/>
          <w:iCs/>
          <w:sz w:val="12"/>
          <w:szCs w:val="12"/>
        </w:rPr>
        <w:t xml:space="preserve">дискуссии или «круглого стола», </w:t>
      </w:r>
      <w:r>
        <w:rPr>
          <w:sz w:val="12"/>
          <w:szCs w:val="12"/>
        </w:rPr>
        <w:t>также имеет свою специфику. Журналист играет особенно активную роль. Он не просто участвует в обмене мнениями с собеседниками, а в большей степени руководит всем процессом диалога. Специфика состоит и в том, что ход дискуссии во многом зависит от характера установившегося взаимодействия собеседников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заимопроникновение статистических и смысловых подходов к объекту изучения свойственно </w:t>
      </w:r>
      <w:r>
        <w:rPr>
          <w:b/>
          <w:bCs/>
          <w:sz w:val="12"/>
          <w:szCs w:val="12"/>
        </w:rPr>
        <w:t>контент-анализу.</w:t>
      </w:r>
      <w:r>
        <w:rPr>
          <w:sz w:val="12"/>
          <w:szCs w:val="12"/>
        </w:rPr>
        <w:t xml:space="preserve"> Методом контент-анализа получают количественные и качественные характеристики анализируемого текста. Результат достигается за счет строгого подсчета частоты и объема упоминаний тех или иных содержательных единиц исследуемого документа. 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 xml:space="preserve">Метод публицистического прогнозирования. </w:t>
      </w:r>
      <w:r>
        <w:rPr>
          <w:sz w:val="12"/>
          <w:szCs w:val="12"/>
        </w:rPr>
        <w:t>Он способствует «созданию целостного представления о времени, где присутствует прошлое, настоящее и будущее». Журналист, обращаясь к данному методу, прежде всего стремится предвидеть динамику развития тех или иных событий, поэтому имеет дело с опережающей информацией. При том, что «социальное прогнозирование не сводится к попыткам предугадать детали будущего. Прогнозист исходит из принципов диалектического детерминизма явлений будущего, из того, что необходимость пробивает себе дорогу через случайности, что к социальным явлениям будущего нужен вероятностный подход с учетом широкого набора возможных вариантов»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 xml:space="preserve">Биографический метод </w:t>
      </w:r>
      <w:r>
        <w:rPr>
          <w:sz w:val="12"/>
          <w:szCs w:val="12"/>
        </w:rPr>
        <w:t>заимствован из смежных областей познания. Кроме социологии, он широко используется в литературоведении, этнографии, истории, психологии. При использовании биографического метода следуют правилам, способствующим сбору более обширной, панорамной информации. Во-первых, «история жизни» одного человека сопоставляется с историей общества, в котором индивид живет. Во-вторых, обращаясь к биографии конкретной личности, журналисты пытаются исследовать ее в целом, т.е. стремятся показать определенную динамику как внешней, так и внутренней жизни человека. В-третьих, они пытаются осмыслить его поведение в тех или иных ситуациях, вскрывая мотивацию, анализируя мировоззренческие позиции личности и т.д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 xml:space="preserve">Анализ и интерпретация полученных данных. </w:t>
      </w:r>
      <w:r>
        <w:rPr>
          <w:sz w:val="12"/>
          <w:szCs w:val="12"/>
        </w:rPr>
        <w:t>При обработке данных используются как общенаучные методы (анализ, синтез, индукция, дедукция и пр.), так и общенаучные процедуры (систематизация, классификация, группировка, типологизация и т.д.). Рассмотрим такие процедуры анализа данных, как группировка, классификация и типологизация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тратегия анализа предполагает обнаружение неких общих закономерностей в различных явлениях действительности, а также выяснение причинно-следственных связей между разнородными фактами. С этой целью имеющиеся в распоряжении журналиста данные </w:t>
      </w:r>
      <w:r>
        <w:rPr>
          <w:i/>
          <w:iCs/>
          <w:sz w:val="12"/>
          <w:szCs w:val="12"/>
        </w:rPr>
        <w:t xml:space="preserve">классифицируются и группируются </w:t>
      </w:r>
      <w:r>
        <w:rPr>
          <w:sz w:val="12"/>
          <w:szCs w:val="12"/>
        </w:rPr>
        <w:t xml:space="preserve">по определенным признакам и критериям. Метод </w:t>
      </w:r>
      <w:r>
        <w:rPr>
          <w:i/>
          <w:iCs/>
          <w:sz w:val="12"/>
          <w:szCs w:val="12"/>
        </w:rPr>
        <w:t xml:space="preserve">типологизации </w:t>
      </w:r>
      <w:r>
        <w:rPr>
          <w:sz w:val="12"/>
          <w:szCs w:val="12"/>
        </w:rPr>
        <w:t>ориентирован на поиск устойчивых признаков и свойств изучаемых объектов. Этот процесс начинается с момента отбора фактов. Для решения задачи журналисты могут использовать два способа. В первом случае характерные свойства ряда объектов переносятся на отдельное явление. Во втором – найденный в жизни тип (характер, судьба, стиль поведения) становится основой дальнейшей типизации. Журналист настойчиво ищет в жизни такие объекты и явления, в которых, как в неких «самородках», были бы сконцентрированы интересующие его черты. Метод типологизации активно используется в прессе. Именно благодаря ему становится возможным создание портретов героев нашего времени, обобщение социальных явле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sz w:val="22"/>
    </w:rPr>
  </w:style>
  <w:style w:type="character" w:styleId="WW8Num2z0">
    <w:name w:val="WW8Num2z0"/>
    <w:qFormat/>
    <w:rPr>
      <w:rFonts w:ascii="Wingdings" w:hAnsi="Wingdings" w:cs="Wingdings"/>
      <w:b/>
      <w:i w:val="false"/>
      <w:sz w:val="22"/>
    </w:rPr>
  </w:style>
  <w:style w:type="character" w:styleId="WW8Num3z0">
    <w:name w:val="WW8Num3z0"/>
    <w:qFormat/>
    <w:rPr>
      <w:rFonts w:ascii="Wingdings" w:hAnsi="Wingdings" w:cs="Wingdings"/>
      <w:b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3:46:00Z</dcterms:created>
  <dc:creator>Vita</dc:creator>
  <dc:description/>
  <cp:keywords/>
  <dc:language>en-US</dc:language>
  <cp:lastModifiedBy>Настя</cp:lastModifiedBy>
  <dcterms:modified xsi:type="dcterms:W3CDTF">2007-03-18T23:46:00Z</dcterms:modified>
  <cp:revision>2</cp:revision>
  <dc:subject/>
  <dc:title/>
</cp:coreProperties>
</file>