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Компьютеры являются неотъемлемым элементом этой технологии. Помимо всего прочего, они запрограммированы таким образом, что самостоятельно решают, как переносить слова в конце строк. Этот процесс называется выравниванием по ширине. Старая технология требовала от наборщиков, работавших на буквоотливных машинах, решений, где делать перенос на каждой строчке. После того, как изображение колонок и заголовков сделано в виде фотоизображения, их разрезают и помещают на листы картона для создания шаблона с указанием их местоположения на макете. Макет – это небольшой дизайн страницы, сделанный редактором и указывающий на местоположение материалов на странице. Логично, что процесс "сборки" отдельных материалов на листах картона называется монтажом или выклеиванием матриц. Новые технологии позволили проводить набор и вычитку непосредственно в редакционных комнатах, а монтаж, в свою очередь, уже дело технического отдела. Компьютерная верстка дала газетчикам больший контроль, и, соответственно, большую ответственность за технической аккуратностью. Она также значительно ускорила процесс производства и снизила его стоимость. Фактически, снижение затрат стало главной причиной спроса на новую технологию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Печать или тиражирование при издании газеты могут быть проведены тремя разными способами. Методы печати варьируются в зависимости от поверхности, переносящей изображение на бумагу. Самый старый способ называется высокой печатью, при нем изображение переводится на бумагу с приподнятого над общей поверхностью шрифта и иллюстраций, на которую нанесена краска. Этот метод почти повсеместно используется при горячем наборе. Высокая печать является методом горячего набора, поскольку печатные формы страниц целиком отливаются из горячего металла. Офсетная печать, в отличие от высокой, производится с ровной поверхности печатной формы. Третий способ известен как глубокая печать. Здесь поверхность, переносящая изображение, как бы утоплена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омпьютерная верстка: преимущества и недостатки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Редактирование на компьютере занимает больше времени, чем по старинке, поскольку требует больших технических навыков и способствует более качественному редактированию. Компьютеры способны выявить орфографические ошибки и неверно расставленные переносы для того, чтобы редактор мог их поправить. Редакторы даже могут разрабатывать программы, позволяющие автоматически сокращать статьи, но ни один компьютер не в силах вершить правосудие. Используя архивные файлы компьютера, редакторы могут восстановить любую статью и проверить ее. Однако некоторые газеты, внедрившие компьютерные технологии, жаловались на недостаточный объем памяти и небольшие экраны. Некоторые авторы и редакторы жалуются на то, что от долгого общения с компьютером у них начинают болеть глаза, а ряд из них даже считают, что ошибки лучше видны на бумаге, чем на экране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В некоторых газетах центральная компьютерная система охватывает все отделы. В других ряд компьютеров выполняет эту работу. Преимущество центральной системы заключается в том, что она предоставляет одному отделу непосредственный доступ к информации другого отдела. Недостаток же заключается в том, что поломка сказывается на всех, а также в том, что система, которая хочет угодить всем, не угождает в итоге никому. Вне зависимости от того, компьютеризирована газета или нет, она имеет собственные типографские возможности, и почти все из них осуществляют собственный типографский набор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 оперативным средствам связи Лазутина относит: телефон, автоответчик, пейджер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 средствам фиксации информации: блокнот, диктофон, компьютер, ноут-бук, камера и т. д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Компьютер: средство для создания баз данных, редактор текстов, компьютерные сети (Интернет) дают возможность широкого поиска информации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0:53:00Z</dcterms:created>
  <dc:creator>Настя</dc:creator>
  <dc:description/>
  <cp:keywords/>
  <dc:language>en-US</dc:language>
  <cp:lastModifiedBy>Настя</cp:lastModifiedBy>
  <dcterms:modified xsi:type="dcterms:W3CDTF">2007-03-19T00:53:00Z</dcterms:modified>
  <cp:revision>2</cp:revision>
  <dc:subject/>
  <dc:title/>
</cp:coreProperties>
</file>