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Профессиональное общение журналиста.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Активное общение  профессиональная необходимость. </w:t>
      </w:r>
    </w:p>
    <w:p>
      <w:pPr>
        <w:pStyle w:val="Normal"/>
        <w:autoSpaceDE w:val="false"/>
        <w:rPr/>
      </w:pPr>
      <w:r>
        <w:rPr>
          <w:color w:val="004080"/>
          <w:sz w:val="12"/>
          <w:szCs w:val="12"/>
        </w:rPr>
        <w:t xml:space="preserve">Деятельность общения = социальная природа (общесвенно политическое значение) + творческое своеобразие.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Формы общения: личная беседа, телефонный разговор, индивидуальное или групповое интервью, краткий опрос, письма.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Неформализованность общения = жесткая последовательность вопросов + импровизационная беседа.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Успех в общении: +подготовленность к разговору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+знакомство с темой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+богатство духовной и интеллектуальной жизни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Функции общения: - узнать что-то новое, установить сотрудничество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Творчество в общении: - знание предмета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интерес к собеседнику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твердость позиции + дискуссия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ориентация на положительные действия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умение задавать вопросы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умение завоевать доверие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использовать прием «Снятие напряжения»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Конфликты в общении: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продуктивное преодоление противоречий (примечание Насти Ласаевоей: последнее слово какое-то не точное)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конфликтное общение сотрудничества (общая цель  разные пути)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 xml:space="preserve">- конфликтное  общение противодействия 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  <w:t>- побуждение собеседника самокритично оценить его позицию.</w:t>
      </w:r>
    </w:p>
    <w:p>
      <w:pPr>
        <w:pStyle w:val="Normal"/>
        <w:autoSpaceDE w:val="false"/>
        <w:rPr>
          <w:color w:val="004080"/>
          <w:sz w:val="12"/>
          <w:szCs w:val="12"/>
        </w:rPr>
      </w:pPr>
      <w:r>
        <w:rPr>
          <w:color w:val="004080"/>
          <w:sz w:val="12"/>
          <w:szCs w:val="12"/>
        </w:rPr>
      </w:r>
    </w:p>
    <w:p>
      <w:pPr>
        <w:pStyle w:val="Normal"/>
        <w:rPr>
          <w:color w:val="004080"/>
        </w:rPr>
      </w:pPr>
      <w:r>
        <w:rPr>
          <w:color w:val="00408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3:31:00Z</dcterms:created>
  <dc:creator>Vita</dc:creator>
  <dc:description/>
  <cp:keywords/>
  <dc:language>en-US</dc:language>
  <cp:lastModifiedBy>Настя</cp:lastModifiedBy>
  <dcterms:modified xsi:type="dcterms:W3CDTF">2007-03-18T23:31:00Z</dcterms:modified>
  <cp:revision>2</cp:revision>
  <dc:subject/>
  <dc:title/>
</cp:coreProperties>
</file>