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64. Становление журналистики в странах западной Европы в XVII-XVIII веках.</w:t>
      </w:r>
    </w:p>
    <w:p>
      <w:pPr>
        <w:pStyle w:val="Normal"/>
        <w:ind w:firstLine="709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Изобретение книгопечатания, т.е. печатания с набора, состоящего из отдельных литер, принадлежит немецкому типографу из Майнца – Иоганну Гутенбергу. Наиболее известным деянием Гутенберга стало издание так называемой 42-строчной Библии (называемой так по количеству строк на странице) Если до появления печатного станка Гутенберга в Европе существовало около 30000 книг, то к 1500 году их число приближалось к 9 миллионам. Доступ к письменной информации получили и те, кто не принадлежал к церковной элите. Первые газеты были рукописными, оставаясь таковыми на протяжении всего XVI столетия, и продолжали свое хождение наряду с печатными и в XVII век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Усложнение экономической и политической жизни Европы в конце XVI – начале XVII вв., расширение торговых и культурных контактов между европейскими странами требовали создания новой системы обмена информацией. Необходимость получения оперативной информации, как в хозяйственной области, так и в политической привела к тому, что в крупных торговых и политических центрах в конце XVI в. стали появляться информационные листки, сообщавшие о проведении ярмарок, о конъюнктуре цен, о прибытии товаров в порт, а также рукописные газеты, призванные утолить «информационный голод»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Кроме рукописных газет, в информационном потоке XVI–XVII вв. широкое хождение имели печатные памфлеты, «книги новостей», «листки новостей», «газеты-листовки», «реляции», «истории» и «баллады новостей» – печатные брошюры небольшого формата и небольшого объема, оперативно откликавшиеся на различные события как внутри страны, так и за рубежом и во многом напоминавшие первые газеты. Несмотря на сходство, три основных момента отличают эти брошюры от первых газет: 1) подобного рода печатная продукция обычно посвящалась только одному событию; 2) данные издания не были периодичными; 3) зачастую акцент делался на иллюстративный ряд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Первые печатные газеты не имели четко обозначенного названия. Место издания и фамилия редактора-издателя обычно не указывались. Расположение новостного материала зависело не от степени важности самого описываемого события, а от дня поступления данной информации. Сами новости практически не комментировались и подавались без всяких рубрик, политические события перемежались с далеко не всегда достоверными сенсациями. Начиная с 1609 г. еженедельные периодические печатные издания стали быстро распространяться по всей Европе. Однако процесс появления первых газет в ряде стран сдерживался строгими цензурными порядками, регулировавшими появление печатной продукции. Повсеместное введение института предварительной цензуры, появившейся почти сразу после изобретения книгопечатания, стало реакцией государства на неподконтрольное распространение идей, мнений и информации (Мильтон, Ареопагитика: Цензура бесполезна, цензура вредна, цензура унижает человеческое достоинство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К характерным чертам первых европейских газет можно отнести недолговечность их существования, зависимость от официальных властей и, как следствие, чисто информационный, неполитизированный характер этих изданий. Тиражи колебались от 200 до 1500 экз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 мере становления газетной периодики в Европе наметилась тенденция к изменению как внешнего облика газет, так и их содержания. В названиях многих газет появляются указания на место издания, как, например, «The London Informer». Первые страницы иллюстрировались виньетками, заставками, эмблемами или портретами августейших особ (хотя собственно газетная иллюстрация, карикатура и сатирическая графика относятся только к началу XVIII в.). В левом углу первой страницы размещались аннотации статей; там же ставилась дата. В 1660-е гг. отмечены новшества в верстке материала, и газетный текст стал делиться на две колонки. К середине XVII столетия в газетах появилась реклама, ставшая впоследствии неотъемлемой частью газетного бизнес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ервой ежедневной газетой в Европе стала «Einkommende Zeitung» («Приходящая газета»), которая увидела свет в 1650 г. в Лейпциге. В Англии первая ежедневная газета «The Daily Courant» («Ежедневные куранты») стала выходить лишь в 1702 г., во Франции «Journal de Paris» («Парижская газета») – в 1777 г., в Италии «Gazzetta di Genova» («Генуэзская газета») – в 1798 г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Особенность первых европейских журналов – преимущественно научная ориентация. Научная переписка вовлекла в коммуникацию большое число участников. Информационно-пропагандистские возможности периодического издания были несоизмеримо выше. Первый европейский журнал – «Journal des Savants» («Журнал ученых», 1665–1828) увидел свет в Париже 5 января 1665 г. Материалы облекались в форму писем. Журнал был ориентирован на научную полемику, на «провокацию» спора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В XVIII веке Европа сделала решительный шаг к переходу к новым экономическим, социально-политическим и идеологическим формам. Абсолютистские режимы начали сменяться демократическими. Феодальные экономические отношения уступали место капиталистическим, в науке и философии утверждался рационализм, в политической и религиозной жизни – принципы толерантности. Обозначенные явления пробивали себе дорогу с большим трудом: XVIII столетие – эпоха кровавых революционных потрясений и войн за независимость. </w:t>
      </w:r>
      <w:r>
        <w:rPr>
          <w:i/>
          <w:sz w:val="12"/>
          <w:szCs w:val="12"/>
        </w:rPr>
        <w:t>Просвещение</w:t>
      </w:r>
      <w:r>
        <w:rPr>
          <w:sz w:val="12"/>
          <w:szCs w:val="12"/>
        </w:rPr>
        <w:t xml:space="preserve"> совпало со становлением и расцветом журнальной периодики.  Этот период иногда называют эпохой персонального журнализма. Практически за каждым периодическим изданием стояла личность редактора или издателя, проводившего свою идеологическую политику. Писатели и философы часто обращались к созданию журналов для пропаганды собственных взглядов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Начало европейского Просвещения связано с идеями английских деистов и философов конца XVII столетия. Принятие в 1689 г. «Билля о правах» стало знаменательным событием не только для Англии, но и для всей Европы, ибо в «Билле о правах» была заявлена новая модель взаимоотношения личности и государства. Задача просветительской журналистики – исправлять нравы общества посредством просвещения и развлечения. Поэтому язык просветительских изданий отличался простотой и ясностью, чтобы быть понятным и доходчивым максимально большему числу читателей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В английской просветительской журналистике выделились два подхода к исправлению нравов – сатирический и морально-дидактический. Их не всегда можно разъединить, но если выделять крайние стороны, то нравоучительная журналистика Джозефа Аддисона и Ричарда Стиля оказывается с одной стороны, а едкая сатира Джонатана Свифта – с другой. Дефо «Кратчайший способ расправы с диссидентами» (1702), «Гимн позорному столбу» (1703), в 1704 г. Дефо стал издавать собственный журнал «The Weekly Review» в качестве независимого журналист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Аддисон и Стиль прекратили издание «Болтуна» в начале 1711 г., когда журнал находился на пике своей популярности. В тот же год появился самый удачный журнал в творческом наследии Аддисона и Стиля – «The Spectator» («Зритель»). На этот раз Аддисон и Стиль разработали целую галерею масок, членов небольшого клуба, которые собирались, чтобы порассуждать на самые замысловатые темы из области политики, литературы, философии, театра, светской жизни и т.д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7 в. - страна абсолютной монархии. Публицистика того времени принадлежит государству. Основная концепция печати - авторитарная. Она заключается в том, что государственная власть осуществляет полный контроль над производством печатной продукции, а именно за её идеологической направленностью. Все материалы в “Ля Газетт” Теофраза Ренодо делались по заказу, или, по крайней мере, с разрешения Людовика XIII и кардинала. Ришелье был её верховным редактором. За XVII - XVIII вв. правительство издало множество законов, ограничивающих печатное слово. В стране действовало большое число  учреждений светской и духовной власти, призванных уничтожать неугодные произведения. Нарушители преследовались и жестоко наказывались, вплоть до применения смертной казни. Всё это тормозило развитие печати во Франции. Так продолжалось до начала Великой французской революции, когда она наконец, хоть на какое-то время, получила желанную свободу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целом, в Европе восемнадцатого столетия против периодических изданий продолжали действовать цензурные ограничения. Если даже в либеральной Англии свободу прессы приходилось отстаивать в достаточно сложных условиях, то в других европейских государствах, в частности во Франции и в Германии, положение дел было гораздо хуже, так как журналисты в этих странах подвергались внесудебным преследования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00:00Z</dcterms:created>
  <dc:creator>Vita</dc:creator>
  <dc:description/>
  <cp:keywords/>
  <dc:language>en-US</dc:language>
  <cp:lastModifiedBy>Vita</cp:lastModifiedBy>
  <dcterms:modified xsi:type="dcterms:W3CDTF">2007-03-18T20:33:00Z</dcterms:modified>
  <cp:revision>9</cp:revision>
  <dc:subject/>
  <dc:title/>
</cp:coreProperties>
</file>