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47. Система жанров радиожурналистики. Тенденции развития современного радиовещания</w:t>
      </w:r>
    </w:p>
    <w:p>
      <w:pPr>
        <w:pStyle w:val="Normal"/>
        <w:shd w:fill="FFFFFF" w:val="clear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Особенности жанров радиожурналистики обусловливаются, спецификой радиоканала и формой вопло</w:t>
        <w:softHyphen/>
        <w:t>щения речевого общения. Они оперируют живым словом. Многие жанры радиожурналистики пришли в эфир из обычного бытового общения. Они видоизменились под влиянием лите</w:t>
        <w:softHyphen/>
        <w:t>ратурного творчества, стали сложнее, многограннее. Направлен</w:t>
        <w:softHyphen/>
        <w:t>ность на аудиторию, обращенность к слушателю в радиожанрах проявляются разными спосо</w:t>
        <w:softHyphen/>
        <w:t>бами: от прямого обращения до введения в текст различных регу</w:t>
        <w:softHyphen/>
        <w:t xml:space="preserve">лятивных приемов. 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ще одна особенность радиожанров: они очень подвижны и зачастую не имеют четких границ, что ставит иногда в затруднение при жанровом определении конкретного материала. Такая динамика и размытость очертаний объясняются спецификой публицистического творчества, разнообразием его методов и индивидуальными подходами журналистов к созданию произведения. Для более глубокого понимания жанра требуется еще одно существенное дополнение: жанры функционируют не изолированно, а в систе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2"/>
          <w:szCs w:val="12"/>
        </w:rPr>
        <w:t>Жанры в печати, на радио, телевидении родственны. Их объ</w:t>
        <w:softHyphen/>
        <w:t>единяет общность основной функции журналистики — отражение и формирование общественного мнения. Но в каждом коммуникационном канале некоторые жанры приобретают свои характерные особенности: оперативность, достоверность, выразительность и т.д., которые обусловлены тех</w:t>
        <w:softHyphen/>
        <w:t>ническими возможностями канала и их творческим использова</w:t>
        <w:softHyphen/>
        <w:t>нием.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Жанры и формы вещания на радио развивались под влиянием самых разных факторов: устной пропаганды, эстрады, речевых форм общения, газетных текстов, читаемых в микрофон, освоения соб</w:t>
        <w:softHyphen/>
        <w:t>ственной специфики. Сыграли свою роль кино и театр. Но все-таки наибольшее влияние на вещание, особенно на первых порах ста</w:t>
        <w:softHyphen/>
        <w:t>новления радиопрограмм и жанров, в 20-30-е годы оказала газета. К этому следует добавить: определенное воздействие на ста</w:t>
        <w:softHyphen/>
        <w:t>новление, развитие системы жанров радиожурналистики оказали и «живые» передачи (лекции, беседы, доклады общественных де</w:t>
        <w:softHyphen/>
        <w:t>ятелей, выступления у микрофона писателей, ученых, специали</w:t>
        <w:softHyphen/>
        <w:t>стов), а позже — внестудийные формы (радиомитинги, радиособ</w:t>
        <w:softHyphen/>
        <w:t>рания, радиопереклички). Таким образом, в периоды становления регулярного и массо</w:t>
        <w:softHyphen/>
        <w:t>вого вещания система жанров вбирала в себя и перерабатывала сообразно политическим задачам и своим внутренним возможно</w:t>
        <w:softHyphen/>
        <w:t>стям несколько потоков: газетные тексты, устное речевое обще</w:t>
        <w:softHyphen/>
        <w:t>ние и формирующиеся собственные жанры. Позже радиовещание испытывало влияние и телевидения.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По функционально-предметным признакам, в основе которых лежит рассмотрение содержания журналистского произведения, жанры распределяются по группам так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  <w:sz w:val="12"/>
          <w:szCs w:val="12"/>
        </w:rPr>
        <w:t xml:space="preserve">Информационные жанры: </w:t>
      </w:r>
      <w:r>
        <w:rPr>
          <w:sz w:val="12"/>
          <w:szCs w:val="12"/>
        </w:rPr>
        <w:t xml:space="preserve">радиосообщение; радиообзор печати; радиоотчет; информационная корреспонденция; информационное радиоинтервью; информационный радиорепортаж. </w:t>
      </w:r>
      <w:r>
        <w:rPr>
          <w:i/>
          <w:sz w:val="12"/>
          <w:szCs w:val="12"/>
        </w:rPr>
        <w:t xml:space="preserve">Аналитические жанры: </w:t>
      </w:r>
      <w:r>
        <w:rPr>
          <w:sz w:val="12"/>
          <w:szCs w:val="12"/>
        </w:rPr>
        <w:t xml:space="preserve">аналитическое радиоинтервью; аналитическая радиокорреспонденция; аналитический радиорепортаж; радиорецензия; письмо; радиобеседа; радиокомментарий; радиообозрение; дискуссия на радио; радиоречь; журналистское расследование на радио. </w:t>
      </w:r>
      <w:r>
        <w:rPr>
          <w:bCs/>
          <w:i/>
          <w:iCs/>
          <w:sz w:val="12"/>
          <w:szCs w:val="12"/>
        </w:rPr>
        <w:t xml:space="preserve">Документально-художественные жанры: </w:t>
      </w:r>
      <w:r>
        <w:rPr>
          <w:sz w:val="12"/>
          <w:szCs w:val="12"/>
        </w:rPr>
        <w:t>радиоочерк; радиозарисовка; радиорассказ; радиофельетон; радиокомпозиция.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 форме звучания в эфире жанры делятся на следующие. 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i/>
          <w:sz w:val="12"/>
          <w:szCs w:val="12"/>
        </w:rPr>
        <w:t xml:space="preserve">Монологические жанры: </w:t>
      </w:r>
      <w:r>
        <w:rPr>
          <w:sz w:val="12"/>
          <w:szCs w:val="12"/>
        </w:rPr>
        <w:t xml:space="preserve">информационное радиосообщение, радиообзор печати, радиокомментарий, радиоотчет, письмо, радиозарисовка, радиокорреспонденция и др. </w:t>
      </w:r>
      <w:r>
        <w:rPr>
          <w:i/>
          <w:sz w:val="12"/>
          <w:szCs w:val="12"/>
        </w:rPr>
        <w:t xml:space="preserve">Диалогические жанры: </w:t>
      </w:r>
      <w:r>
        <w:rPr>
          <w:sz w:val="12"/>
          <w:szCs w:val="12"/>
        </w:rPr>
        <w:t xml:space="preserve">радиоинтервью, радиобеседа, радиодискуссия и др. </w:t>
      </w:r>
      <w:r>
        <w:rPr>
          <w:i/>
          <w:sz w:val="12"/>
          <w:szCs w:val="12"/>
        </w:rPr>
        <w:t>Синтетические жанры:</w:t>
      </w:r>
      <w:r>
        <w:rPr>
          <w:sz w:val="12"/>
          <w:szCs w:val="12"/>
        </w:rPr>
        <w:t xml:space="preserve"> радиоотчет, радиоочерк, радиофельетон, радиорепортаж и др.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Как видим, некоторые жанры не закреплены жестко в своих группах. Между жанрами нет жестких границ. Элементы одних могут входить в другие, более сложные по структуре. Это связано с тем, что журналист при решении конкретной задачи сталкивается с необходимостью использовать разные методы, свойственные другим жанрам.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Межжанровое взаимодействие начинает проявляться уже в жан</w:t>
        <w:softHyphen/>
        <w:t>рах информационных — в радиоинтервью и радиорепортаже. В них могут присутствовать элементы комментария, зарисовки, обозре</w:t>
        <w:softHyphen/>
        <w:t>ния. Так, элементы зарисовочного описа</w:t>
        <w:softHyphen/>
        <w:t>ния в начале интервью дают возможность слушателям представить обстановку общения. Элементы комментария — оттенить оценоч</w:t>
        <w:softHyphen/>
        <w:t>ную сторону материала. Элементы интервью в репортаже помога</w:t>
        <w:softHyphen/>
        <w:t>ют точнее, интереснее нарисовать картину происходящего собы</w:t>
        <w:softHyphen/>
        <w:t>тия, вносят речевое разнообразие в текст.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Функции и предмет журналистского отражения предопреде</w:t>
        <w:softHyphen/>
        <w:t>ляют и степень проявления личности автора в произведении: от отбора фактов в информационном сообщении, интерпретации фактов, событий, явлений в аналитических жанрах, их монтаже в Программах новостей до присутствия автора в качестве лиричес</w:t>
        <w:softHyphen/>
        <w:t>кого персонажа в радиоочерке или радиорассказе.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Ранее шла речь о художественности в самом прямом смысле, но все жанры публицистики в той или иной мере имеют отноше</w:t>
        <w:softHyphen/>
        <w:t>ние к художественной организации текста. В информационном со</w:t>
        <w:softHyphen/>
        <w:t>общении элементы художественной организации текста присут</w:t>
        <w:softHyphen/>
        <w:t>ствуют лишь в начальном состоянии. По мере усложнения задач и способов их воплощения увеличивается использование художе</w:t>
        <w:softHyphen/>
        <w:t>ственных приемов.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Под воздействием времени система жанров радиожурналистики изменяется. Среди главных особенностей ее модификации — пре</w:t>
        <w:softHyphen/>
        <w:t>одоление письменных текстов и обращение к естественной разго</w:t>
        <w:softHyphen/>
        <w:t>ворной речи.</w:t>
      </w:r>
    </w:p>
    <w:p>
      <w:pPr>
        <w:pStyle w:val="Normal"/>
        <w:shd w:fill="FFFFFF" w:val="clear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Все активнее проявляется разговорная природа речевых жан</w:t>
        <w:softHyphen/>
        <w:t>ров, их нацеленность на непосредственного слушателя, на участ</w:t>
        <w:softHyphen/>
        <w:t>ника диалога. Формы диалогизации становятся разнообразнее: к прямому диалогу с участием двух и более собеседников добавляет</w:t>
        <w:softHyphen/>
        <w:t>ся диалог «разыгранный» (грамматически, стилистически, тональ</w:t>
        <w:softHyphen/>
        <w:t>но). Диалогизируется и такой жанр как радиоочерк, в нем все больше звучит разговоров. И комментарий — когда ведущий беседует с человеком, приглашенным для оценки актуального собы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2"/>
          <w:szCs w:val="12"/>
        </w:rPr>
        <w:t>Итак, становление, функционирование системы жанров ра</w:t>
        <w:softHyphen/>
        <w:t>диожурналистики представляет собой сложный исторический про</w:t>
        <w:softHyphen/>
        <w:t>цесс, зависящий от политической жизни общества, совершен</w:t>
        <w:softHyphen/>
        <w:t>ствования техники, собственного внутреннего развития. Он ха</w:t>
        <w:softHyphen/>
        <w:t xml:space="preserve">рактеризуется </w:t>
      </w:r>
      <w:r>
        <w:rPr>
          <w:iCs/>
          <w:sz w:val="12"/>
          <w:szCs w:val="12"/>
        </w:rPr>
        <w:t>динамикой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>всех его компонентов. Этот процесс тесно Связан с ролью радио, которую оно играет в системе массовых Коммуникаций и в жизни людей, трансформацией радиожанров в ходе освоения возможностей радиожурналистики в контексте ме</w:t>
        <w:softHyphen/>
        <w:t>няющихся отношений с аудитори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52:00Z</dcterms:created>
  <dc:creator>Vita</dc:creator>
  <dc:description/>
  <cp:keywords/>
  <dc:language>en-US</dc:language>
  <cp:lastModifiedBy>Vita</cp:lastModifiedBy>
  <dcterms:modified xsi:type="dcterms:W3CDTF">2007-03-18T16:02:00Z</dcterms:modified>
  <cp:revision>6</cp:revision>
  <dc:subject/>
  <dc:title/>
</cp:coreProperties>
</file>