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" w:right="26" w:hanging="0"/>
        <w:jc w:val="both"/>
        <w:rPr>
          <w:b/>
          <w:b/>
          <w:sz w:val="12"/>
          <w:szCs w:val="12"/>
        </w:rPr>
      </w:pPr>
      <w:r>
        <w:rPr>
          <w:b/>
          <w:bCs/>
          <w:iCs/>
          <w:sz w:val="12"/>
          <w:szCs w:val="12"/>
        </w:rPr>
        <w:t>66. Журналистика как объект и субъект товарно-денежных отношений в Европе 19 века. Профессионализация журналистики</w:t>
      </w:r>
    </w:p>
    <w:p>
      <w:pPr>
        <w:pStyle w:val="Normal"/>
        <w:ind w:left="26" w:right="26" w:firstLine="48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52" w:right="52" w:firstLine="480"/>
        <w:jc w:val="both"/>
        <w:rPr/>
      </w:pPr>
      <w:r>
        <w:rPr>
          <w:sz w:val="12"/>
          <w:szCs w:val="12"/>
        </w:rPr>
        <w:t xml:space="preserve">В конце XIX – начале XX в. периодическая печать впервые за трехсотлетнюю историю журналистики как социального института обрела поистине массовую аудиторию. Тем самым было подтверждено превращение периодики в средство массовой информации. Это стало возможным под воздействием комплекса факторов, порожденных индустриальной революцией и развитием рыночных отношений. </w:t>
      </w:r>
      <w:r>
        <w:rPr>
          <w:i/>
          <w:iCs/>
          <w:sz w:val="12"/>
          <w:szCs w:val="12"/>
        </w:rPr>
        <w:t xml:space="preserve">Экономические и социальные факторы </w:t>
      </w:r>
      <w:r>
        <w:rPr>
          <w:sz w:val="12"/>
          <w:szCs w:val="12"/>
        </w:rPr>
        <w:t>оформились вследствие развития массового машинного производства и расширения сбыта товаров и их потребления. Применение машин позволило не только резко поднять производительность труда в индустриальном производстве, но и многократно увеличить объем и разнообразие поступающих на рынки товаров. В XIX в. в странах, проходящих этап индустриализации, возросли доходы населения и платежеспособный спрос. Ликвидация массовой неграмотности способствовала созданию условий для выпуска высокотиражных периодических изданий, адресованных тем слоям населения, которые прежде не испытывали влияния печатного слова.</w:t>
      </w:r>
    </w:p>
    <w:p>
      <w:pPr>
        <w:pStyle w:val="Normal"/>
        <w:ind w:left="52" w:right="52" w:firstLine="48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В условиях формирования общенациональных рынков существенно возросла роль рекламы как средства продвижения товаров и услуг. Резкий рост массового индустриального производства, усилившаяся рыночная конкуренция производственных и торговых фирм стимулировали во второй половине XIX в. бурный рост рекламного бизнеса. Печать все чаще рассматривалась рекламодателями как канал вывода рекламных объявлений на массовую аудиторию потенциальных потребителей товаров и услуг. Резкое увеличение доходов от рекламы превращало крупные издания (особенно ежедневные газеты в больших городах) в высокоприбыльные издательские предприятия. </w:t>
      </w:r>
    </w:p>
    <w:p>
      <w:pPr>
        <w:pStyle w:val="Normal"/>
        <w:ind w:left="52" w:right="52" w:firstLine="480"/>
        <w:jc w:val="both"/>
        <w:rPr/>
      </w:pPr>
      <w:r>
        <w:rPr>
          <w:sz w:val="12"/>
          <w:szCs w:val="12"/>
        </w:rPr>
        <w:t xml:space="preserve">Распространение высокопроизводительных печатных машин, линотипов и других полиграфических новшеств позволило резко повысить темпы подготовки номеров и выпуска газет. Увеличившийся приток рекламных средств позволил выпускать газеты увеличенного объема. В начале XX в. отдельный номер американской газеты мог достигать объема 100 страниц, тогда как столетие назад газета обычно состояла лишь из четырех полос. Обычный объем крупной английской газеты составлял в этот период 24 полосы. Существенно увеличились и тиражи периодических изданий. </w:t>
      </w:r>
    </w:p>
    <w:p>
      <w:pPr>
        <w:pStyle w:val="Normal"/>
        <w:ind w:left="52" w:right="52" w:firstLine="480"/>
        <w:jc w:val="both"/>
        <w:rPr>
          <w:sz w:val="12"/>
          <w:szCs w:val="12"/>
        </w:rPr>
      </w:pPr>
      <w:r>
        <w:rPr>
          <w:sz w:val="12"/>
          <w:szCs w:val="12"/>
        </w:rPr>
        <w:t>Технологическое новшество революционизировало иллюстрирование газет и журналов, на страницы которых пришел огромный массив фотоиллюстраций. Уже в следующем году события испано-американской войны, освещавшиеся прессой, постоянно сопровождались фотоиллюстрациями.</w:t>
      </w:r>
    </w:p>
    <w:p>
      <w:pPr>
        <w:pStyle w:val="Normal"/>
        <w:ind w:left="52" w:right="52" w:firstLine="480"/>
        <w:jc w:val="both"/>
        <w:rPr>
          <w:sz w:val="12"/>
          <w:szCs w:val="12"/>
        </w:rPr>
      </w:pPr>
      <w:r>
        <w:rPr>
          <w:sz w:val="12"/>
          <w:szCs w:val="12"/>
        </w:rPr>
        <w:t>Превращение газет в крупные издательские предприятия сопровождалось расширением штата их сотрудников, большинство из которых принималось на постоянную работу (в то время как в первой половине XIX в. наиболее распространенной была внештатная работа журналистов с построчной оплатой за опубликованные материалы, не дававшая им стабильного заработка). По мере усложнения редакционно-издательского дела, связанного с внедрением новых типографских и коммуникационных технологий, с развитием и углублением внутриредакционного разделения труда, с дальнейшей дифференциацией жанров журналистики потребовались новые формы коллективной организации работы редакций, возрастала необходимость в специализации газетчиков.</w:t>
      </w:r>
    </w:p>
    <w:p>
      <w:pPr>
        <w:pStyle w:val="Normal"/>
        <w:ind w:left="52" w:right="52" w:firstLine="480"/>
        <w:jc w:val="both"/>
        <w:rPr>
          <w:sz w:val="12"/>
          <w:szCs w:val="12"/>
        </w:rPr>
      </w:pPr>
      <w:r>
        <w:rPr>
          <w:sz w:val="12"/>
          <w:szCs w:val="12"/>
        </w:rPr>
        <w:t>К концу XIX – началу XX вв. редакции крупных газет состояли уже из нескольких отделов и служб. Кроме главного редактора и выпускающих редакторов, в штате обычно состояли редакторы – руководители различных отделов. Редактор отдела городских новостей имел в своем распоряжении группу репортеров, готовых в любое время отправиться на место событий для освещения текущих новостей. По примеру «энциклопедии новостей» – газеты «New York Times» – редакции крупных изданий стали создавать в начале XX в. собственные систематизированные архивы и отделы документации, способствующие совершенствованию работы по сбору и проверке информации. В редакциях появились машинописные бюро, телефонные службы.</w:t>
      </w:r>
    </w:p>
    <w:p>
      <w:pPr>
        <w:pStyle w:val="Normal"/>
        <w:ind w:left="52" w:right="52" w:firstLine="480"/>
        <w:jc w:val="both"/>
        <w:rPr/>
      </w:pPr>
      <w:r>
        <w:rPr>
          <w:sz w:val="12"/>
          <w:szCs w:val="12"/>
        </w:rPr>
        <w:t xml:space="preserve">Среди журналистов постепенно сложились группы профессионалов, специализировавшихся на выполнении отдельных видов работ или освещении определенной тематики. Наиболее способные и опытные газетчики постоянно занимались написанием редакционных статей и комментариев. Поскольку внимание многих крупных сенсационных изданий было ориентировано на темы преступности, скандальной хроники и профессионального спорта, в редакциях появились криминальные и судебные репортеры, спортивные журналисты. </w:t>
      </w:r>
    </w:p>
    <w:p>
      <w:pPr>
        <w:pStyle w:val="Normal"/>
        <w:ind w:left="52" w:right="52" w:firstLine="480"/>
        <w:jc w:val="both"/>
        <w:rPr>
          <w:sz w:val="12"/>
          <w:szCs w:val="12"/>
        </w:rPr>
      </w:pPr>
      <w:r>
        <w:rPr>
          <w:sz w:val="12"/>
          <w:szCs w:val="12"/>
        </w:rPr>
        <w:t>Постепенно происходит самоотождествление журналистов как «профессионалов». Повышается социальный статус известных и популярных журналистов и редакторов. Появляется журналистская элита, представители которой пользуются большей (хотя и относительной) независимостью профессиональной деятельности. В условиях острой конкуренции издатели стремились привлечь наиболее способных газетчиков и оформителей, переманивая их друг у друга посулами существенного повышения оплаты груда.</w:t>
      </w:r>
    </w:p>
    <w:p>
      <w:pPr>
        <w:pStyle w:val="Normal"/>
        <w:ind w:left="52" w:right="52" w:firstLine="48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Усложнение журналистской деятельности выявило необходимость специальной профессиональной подготовки работников прессы. Вплоть до конца XIX в. журналисты постигали ремесло на практике, обучение молодых репортеров производилось непосредственно в редакциях. Тем не менее, в 1890-е гг. в университетах США организуются краткосрочные курсы по подготовке журналистов с упором на овладение репортерской техникой. Издаются первые справочники и учебники по журналистике. </w:t>
      </w:r>
    </w:p>
    <w:p>
      <w:pPr>
        <w:pStyle w:val="Normal"/>
        <w:ind w:left="52" w:right="52" w:firstLine="480"/>
        <w:jc w:val="both"/>
        <w:rPr/>
      </w:pPr>
      <w:r>
        <w:rPr>
          <w:sz w:val="12"/>
          <w:szCs w:val="12"/>
        </w:rPr>
        <w:t>Первые профессиональные кодексы прессы появились в США и европейских странах в конце XIX – начале XX в. – то есть через триста лет после появления первых периодических изданий и зарождения журналистики как общественного института. Исследования зарубежных историков журналистики фиксируют нарастание критики в отношении прессы начиная с середины XIX в., то есть с периода, когда в США и странах Европы широко распространяются коммерческие подходы к журналистике.</w:t>
      </w:r>
    </w:p>
    <w:p>
      <w:pPr>
        <w:pStyle w:val="Normal"/>
        <w:ind w:left="52" w:right="52" w:firstLine="480"/>
        <w:jc w:val="both"/>
        <w:rPr>
          <w:sz w:val="12"/>
          <w:szCs w:val="12"/>
        </w:rPr>
      </w:pPr>
      <w:r>
        <w:rPr>
          <w:sz w:val="12"/>
          <w:szCs w:val="12"/>
        </w:rPr>
        <w:t>Многие видные представители общественности выступили с критикой деятельности коммерциализированной прессы, обвиняя ее в зависимости от большого бизнеса и рекламодателей, в отступлении от правил свободной конкуренции в условиях формирования крупных издательских объединений, в нарушении принципов нравственности и невмешательства в частную жизнь людей, в применении журналистами нечистоплотных методов добывания информации, некорректных приемов информирования читателей и в постоянном нарушении ими этических норм.</w:t>
      </w:r>
    </w:p>
    <w:p>
      <w:pPr>
        <w:pStyle w:val="Normal"/>
        <w:ind w:left="52" w:right="52" w:firstLine="480"/>
        <w:jc w:val="both"/>
        <w:rPr>
          <w:sz w:val="12"/>
          <w:szCs w:val="12"/>
        </w:rPr>
      </w:pPr>
      <w:r>
        <w:rPr>
          <w:sz w:val="12"/>
          <w:szCs w:val="12"/>
        </w:rPr>
        <w:t>Общественное недовольство в связи с состоянием прессы, критическое отношение части журналистского сообщества к нравам и практике «желтого журнализма» породили к жизни различные движения, ставящие во главу угла строгое соблюдение принципов этики в профессиональной деятельности работников периодической печати.</w:t>
      </w:r>
    </w:p>
    <w:p>
      <w:pPr>
        <w:pStyle w:val="Normal"/>
        <w:ind w:left="52" w:right="52" w:firstLine="480"/>
        <w:jc w:val="both"/>
        <w:rPr/>
      </w:pPr>
      <w:r>
        <w:rPr>
          <w:i/>
          <w:sz w:val="12"/>
          <w:szCs w:val="12"/>
        </w:rPr>
        <w:t>Таким образом, первые профессиональные кодексы журналистов возникли в обстановке общественной критики в отношении коммерциализированной прессы и характерного для ее журналистов духа и методов профессиональной деятельности</w:t>
      </w:r>
      <w:r>
        <w:rPr>
          <w:sz w:val="12"/>
          <w:szCs w:val="12"/>
        </w:rPr>
        <w:t>. Они представляли собой не только явление, связанное с формализацией этического самоопределения журналистского сообщества, но и своего рода ответ этого сообщества на критику со стороны общественности.</w:t>
      </w:r>
    </w:p>
    <w:p>
      <w:pPr>
        <w:pStyle w:val="Normal"/>
        <w:ind w:left="52" w:right="52" w:firstLine="48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В ранних кодексах профессиональной этики журналистов содержатся положения, закрепляющие за прессой и ее работниками ответственность и роль социальных просветителей. Постепенно процесс выработки кодексов профессионального поведения распространился на уровень отдельных средств массовой информации, редакции которые обзавелись собственными внутренними кодексами. В настоящее время не только крупные периодические издания, телекомпании и службы радиовещания имеют свои внутренние кодексы, но и редакции локальных средств массовой информации используют в целях регулирования своей деятельности аналогичные или родственные им документы. Особое внимание в современных кодексах уделяется проблеме предотвращения «конфликта интересов», понимаемого как противоречие между личными интересами журналиста и интересами дела (профессиональным долгом). </w:t>
      </w:r>
    </w:p>
    <w:p>
      <w:pPr>
        <w:pStyle w:val="Normal"/>
        <w:ind w:left="52" w:right="52" w:firstLine="480"/>
        <w:jc w:val="both"/>
        <w:rPr/>
      </w:pPr>
      <w:r>
        <w:rPr>
          <w:sz w:val="12"/>
          <w:szCs w:val="12"/>
        </w:rPr>
        <w:t xml:space="preserve">На рубеже XIX–XX веков во многих странах мира появляются профессиональные организации журналистов. Начинают формироваться первые журналистские </w:t>
      </w:r>
      <w:r>
        <w:rPr>
          <w:i/>
          <w:iCs/>
          <w:sz w:val="12"/>
          <w:szCs w:val="12"/>
        </w:rPr>
        <w:t xml:space="preserve">пресс-клубы, </w:t>
      </w:r>
      <w:r>
        <w:rPr>
          <w:sz w:val="12"/>
          <w:szCs w:val="12"/>
        </w:rPr>
        <w:t>в</w:t>
      </w:r>
      <w:r>
        <w:rPr>
          <w:i/>
          <w:iCs/>
          <w:sz w:val="12"/>
          <w:szCs w:val="12"/>
        </w:rPr>
        <w:t xml:space="preserve"> </w:t>
      </w:r>
      <w:r>
        <w:rPr>
          <w:sz w:val="12"/>
          <w:szCs w:val="12"/>
        </w:rPr>
        <w:t xml:space="preserve">задачи которых входило сплочение сообщества работников прессы, организация их досуга и отдыха. В этот же период получают распространение </w:t>
      </w:r>
      <w:r>
        <w:rPr>
          <w:i/>
          <w:iCs/>
          <w:sz w:val="12"/>
          <w:szCs w:val="12"/>
        </w:rPr>
        <w:t xml:space="preserve">журналистские профсоюзы (синдикаты), </w:t>
      </w:r>
      <w:r>
        <w:rPr>
          <w:sz w:val="12"/>
          <w:szCs w:val="12"/>
        </w:rPr>
        <w:t xml:space="preserve">которые создавались главным образом для отстаивания профессиональных прав и интересов работников прессы – как в отношениях с работодателями, так и с властями.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18:29:00Z</dcterms:created>
  <dc:creator>Vita</dc:creator>
  <dc:description/>
  <cp:keywords/>
  <dc:language>en-US</dc:language>
  <cp:lastModifiedBy>Vita</cp:lastModifiedBy>
  <dcterms:modified xsi:type="dcterms:W3CDTF">2007-03-19T00:59:00Z</dcterms:modified>
  <cp:revision>8</cp:revision>
  <dc:subject/>
  <dc:title/>
</cp:coreProperties>
</file>