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rPr>
          <w:sz w:val="12"/>
          <w:szCs w:val="12"/>
        </w:rPr>
      </w:pPr>
      <w:r>
        <w:rPr>
          <w:sz w:val="12"/>
          <w:szCs w:val="12"/>
        </w:rPr>
        <w:t>Современные тенденции оформления газеты.</w:t>
      </w:r>
    </w:p>
    <w:p>
      <w:pPr>
        <w:pStyle w:val="Style14"/>
        <w:spacing w:before="0" w:after="0"/>
        <w:ind w:left="0" w:right="0" w:firstLine="142"/>
        <w:jc w:val="both"/>
        <w:rPr/>
      </w:pPr>
      <w:r>
        <w:rPr>
          <w:color w:val="000000"/>
          <w:sz w:val="12"/>
          <w:szCs w:val="12"/>
        </w:rPr>
        <w:t xml:space="preserve">Прежде чем начать разговор о «лице» сегодняшней российской газеты, следует остановиться на личности дизайнера: очертить круг требований, предъявляемых к нему как профессионалу, и круг задач, которые он призван решать. Современный </w:t>
      </w:r>
      <w:r>
        <w:rPr>
          <w:b/>
          <w:color w:val="000000"/>
          <w:sz w:val="12"/>
          <w:szCs w:val="12"/>
        </w:rPr>
        <w:t>пресс-дизайнер</w:t>
      </w:r>
      <w:r>
        <w:rPr>
          <w:color w:val="000000"/>
          <w:sz w:val="12"/>
          <w:szCs w:val="12"/>
        </w:rPr>
        <w:t xml:space="preserve"> – это, прежде всего, человек высокой визуальной культуры, представляющий и последовательно придерживающийся принципов оформления печатной продукции. Владея приемами макетирования и верстки, следуя установленным правилам и в то же время импровизируя, дизайнер реализует функции оформления в целом – утилитарную (визуализация информации), идеологическую (комментирование), эстетическую (распространение культуры), рекреативную (релаксация). Один из важнейших аспектов – композиционная деятельность дизайнера. Композиция суть творческий процесс, при помощи которого происходит своеобразное «оживление» конструкции, представляющей собой цельное образование из графических элементов, их рядов, комплексов, подсистем и систем. Принимая многоуровневость композиции, следует уточнить, что идеальное понятие композиции несет в себе некоторый абстрактный момент. Газетную графику мы воспринимаем так же, как и любое произведение графического искусства, то есть двояко: «как конкретную цельность конструкции и как абстрактную цельность композиции». Композиция газеты может быть симметричной, асимметричной или сочетать в себе то и другое. Главное – соблюсти при этом соразмерность и сообразность, определяющие истинный вкус. </w:t>
      </w:r>
      <w:r>
        <w:rPr>
          <w:b/>
          <w:color w:val="000000"/>
          <w:sz w:val="12"/>
          <w:szCs w:val="12"/>
        </w:rPr>
        <w:t xml:space="preserve">Конструируя газетные полосы, ответственные секретари выбирают определенную композиционную систему. Подавляющее большинство газет придерживается прямой, смешанной (сочетание вертикальных и горизонтальных построений), асимметричной верстки. Традиции и современные тенденции оформления газеты, требования оперативного выпуска номера объективно диктуют простой, разумный и в то же время неформальный способ расположения материалов. </w:t>
      </w:r>
    </w:p>
    <w:p>
      <w:pPr>
        <w:pStyle w:val="Style14"/>
        <w:spacing w:before="0" w:after="0"/>
        <w:ind w:left="0" w:right="0" w:firstLine="142"/>
        <w:jc w:val="both"/>
        <w:rPr>
          <w:color w:val="000000"/>
          <w:sz w:val="12"/>
          <w:szCs w:val="12"/>
        </w:rPr>
      </w:pPr>
      <w:r>
        <w:rPr>
          <w:b/>
          <w:color w:val="000000"/>
          <w:sz w:val="12"/>
          <w:szCs w:val="12"/>
        </w:rPr>
        <w:t>Большинство местных газет формата А3 выбирает сегодня шестиколонную верстку.</w:t>
      </w:r>
      <w:r>
        <w:rPr>
          <w:color w:val="000000"/>
          <w:sz w:val="12"/>
          <w:szCs w:val="12"/>
        </w:rPr>
        <w:t xml:space="preserve"> Ее преимущества очевидны: во-первых, при шестиколонной верстке и наборе текста на 2 1/4 квадрата экономится газетная площадь (по сравнению с набором 2 1/2 квадрата), во-вторых, появляется гораздо больше вариантов композиционного размещения материалов – макеты не повторяются, что, естественно, оживляет газетные полосы, делает их привлекательными. Но шестиколонная верстка сама по себе не дает преимуществ, их надо находить. </w:t>
      </w:r>
    </w:p>
    <w:p>
      <w:pPr>
        <w:pStyle w:val="Style14"/>
        <w:spacing w:before="0" w:after="0"/>
        <w:ind w:left="0" w:right="0" w:firstLine="142"/>
        <w:jc w:val="both"/>
        <w:rPr/>
      </w:pPr>
      <w:r>
        <w:rPr>
          <w:b/>
          <w:color w:val="000000"/>
          <w:sz w:val="12"/>
          <w:szCs w:val="12"/>
        </w:rPr>
        <w:t xml:space="preserve">Оптимальное количество колонок на полосе газеты формата А2 – восемь. </w:t>
      </w:r>
      <w:r>
        <w:rPr>
          <w:color w:val="000000"/>
          <w:sz w:val="12"/>
          <w:szCs w:val="12"/>
        </w:rPr>
        <w:t xml:space="preserve">То, что квалифицированные секретари достаточно осторожно варьируют форматы набора текста, способствует созданию ритма на газетной полосе, соответствует принципам композиционно-графического моделирования, ускоряет процессы макетирования. И все же совершенно необходимо использовать дополнительные форматы в каких-то определенных, заранее оговоренных случаях: при наборе особо важных редакционных материалов, идущих под постоянными рубриками и располагающихся в определенном месте, подписей к снимкам, «врезок», «выносов в тексте», заключений и т.д. Без всего этого газетное пространство выглядит сплошной серой массой, глаза читателей утомляются, к тому же они затрудняются в выделении главного и второстепенного при чтении опубликованных материалов – оформление газеты не до конца выполняет свою комментирующую роль. </w:t>
      </w:r>
      <w:r>
        <w:rPr>
          <w:b/>
          <w:color w:val="000000"/>
          <w:sz w:val="12"/>
          <w:szCs w:val="12"/>
        </w:rPr>
        <w:t>Приятные глазу пропорции в газете приближаются к «золотому сечению» и составляют 21:34 (0,61803).</w:t>
      </w:r>
      <w:r>
        <w:rPr>
          <w:color w:val="000000"/>
          <w:sz w:val="12"/>
          <w:szCs w:val="12"/>
        </w:rPr>
        <w:t xml:space="preserve"> </w:t>
      </w:r>
    </w:p>
    <w:p>
      <w:pPr>
        <w:pStyle w:val="Style14"/>
        <w:spacing w:before="0" w:after="0"/>
        <w:ind w:left="0" w:right="0" w:firstLine="142"/>
        <w:jc w:val="both"/>
        <w:rPr/>
      </w:pPr>
      <w:r>
        <w:rPr>
          <w:b/>
          <w:color w:val="000000"/>
          <w:sz w:val="12"/>
          <w:szCs w:val="12"/>
        </w:rPr>
        <w:t xml:space="preserve">Модульная система нашла применение и в газетно-журнальном производстве. Дизайнеры конструируют полосы журналов или газет на основе модулей, модульных сеток (модуль подобен кирпичу или блоку, используемых при строительстве зданий. </w:t>
      </w:r>
    </w:p>
    <w:p>
      <w:pPr>
        <w:pStyle w:val="Style14"/>
        <w:spacing w:before="0" w:after="0"/>
        <w:ind w:left="0" w:right="0" w:firstLine="142"/>
        <w:jc w:val="both"/>
        <w:rPr>
          <w:color w:val="000000"/>
          <w:sz w:val="12"/>
          <w:szCs w:val="12"/>
        </w:rPr>
      </w:pPr>
      <w:r>
        <w:rPr>
          <w:color w:val="000000"/>
          <w:sz w:val="12"/>
          <w:szCs w:val="12"/>
        </w:rPr>
        <w:t xml:space="preserve">Пропорции, преобладающие в газете, служат единству композиции, а в конечном счете – созданию целостного организма газеты. В каждой конкретной газете – свои излюбленные пропорции (некоторые оформители предпочитают трехколонники – сверху вниз справа, другие – двухколонники, третьи заверстывают материалы на 5, 6, 8 колонок высотой в 60 петитных строк «подвалом» на 2, 3, 4-й полосах…). Заданность тех или иных пропорций определяет стабильность размеров публикаций, разделов газеты. Нередко редакции устанавливают верхний предел размера публикаций (в большеформатных газетах он равен приблизительно 300 наборных строк), который позволяет выдерживать стабильные пропорции и даже служит повышению мастерства журналистов, стремящихся выразить свои мысли в сжатой форме, точном слове. Если многостраничные материалы уравновешиваются заметками, небольшими по объему репортажами, интервью, корреспонденциями, это означает, что оформитель использовал эффективный с точки зрения смыслового визуального восприятия прием – смену пропорций. </w:t>
      </w:r>
    </w:p>
    <w:p>
      <w:pPr>
        <w:pStyle w:val="Style14"/>
        <w:spacing w:before="0" w:after="0"/>
        <w:ind w:left="0" w:right="0" w:firstLine="142"/>
        <w:jc w:val="both"/>
        <w:rPr/>
      </w:pPr>
      <w:r>
        <w:rPr>
          <w:color w:val="000000"/>
          <w:sz w:val="12"/>
          <w:szCs w:val="12"/>
        </w:rPr>
        <w:t xml:space="preserve">И симметрия (асимметрия), и пропорция создают в композиции газеты определенный ритм, который служит организации движения и остановок глаз читателя. Ритм и метр, наряду с объемно-пространственной структурой, масштабом, пропорцией, контрастом и нюансом, симметрией и асимметрией, колоритом, – важнейшие формообразующие категории (средства композиции). Метрическое строение формы предполагает равномерное движение, чередование одинаковых элементов; ритмическое – является результатом равномерного ускоренного или замедленного движения, чередования элементов. </w:t>
      </w:r>
      <w:r>
        <w:rPr>
          <w:b/>
          <w:color w:val="000000"/>
          <w:sz w:val="12"/>
          <w:szCs w:val="12"/>
        </w:rPr>
        <w:t>Метрической основой в газете выступают колонки текста, а горизонтальное движение глаз пересекается вертикальным.</w:t>
      </w:r>
      <w:r>
        <w:rPr>
          <w:color w:val="000000"/>
          <w:sz w:val="12"/>
          <w:szCs w:val="12"/>
        </w:rPr>
        <w:t xml:space="preserve"> </w:t>
      </w:r>
    </w:p>
    <w:p>
      <w:pPr>
        <w:pStyle w:val="Style14"/>
        <w:spacing w:before="0" w:after="0"/>
        <w:ind w:left="0" w:right="0" w:firstLine="142"/>
        <w:jc w:val="both"/>
        <w:rPr>
          <w:b/>
          <w:b/>
          <w:color w:val="000000"/>
          <w:sz w:val="12"/>
          <w:szCs w:val="12"/>
        </w:rPr>
      </w:pPr>
      <w:r>
        <w:rPr>
          <w:b/>
          <w:color w:val="000000"/>
          <w:sz w:val="12"/>
          <w:szCs w:val="12"/>
        </w:rPr>
        <w:t xml:space="preserve">Газетная полоса строится на контрастах: текстовые материалы соседствуют с иллюстрационными, которые, в свою очередь, распадаются на штриховые и тоновые; информационная заметка также обязательна в газете, как корреспонденция и статья т.д. </w:t>
      </w:r>
      <w:r>
        <w:rPr>
          <w:color w:val="000000"/>
          <w:sz w:val="12"/>
          <w:szCs w:val="12"/>
        </w:rPr>
        <w:t xml:space="preserve">Пользоваться контрастами следует осторожно – так, чтобы они не нарушали пропорций, равновесия и ритма на полосе. Стоит, видимо, заранее продумать применение контраста, зафиксировав его основные проявления в модели: </w:t>
      </w:r>
    </w:p>
    <w:p>
      <w:pPr>
        <w:pStyle w:val="Style14"/>
        <w:spacing w:before="0" w:after="0"/>
        <w:ind w:left="0" w:right="0" w:firstLine="142"/>
        <w:jc w:val="both"/>
        <w:rPr>
          <w:color w:val="000000"/>
          <w:sz w:val="12"/>
          <w:szCs w:val="12"/>
        </w:rPr>
      </w:pPr>
      <w:r>
        <w:rPr>
          <w:b/>
          <w:color w:val="000000"/>
          <w:sz w:val="12"/>
          <w:szCs w:val="12"/>
        </w:rPr>
        <w:t xml:space="preserve">Отметим, что большинство местных газет переживают сегодня переходный период, когда возможности компьютерной технологии, офсета еще не выявлены в полной мере, а приемы, апробированные при «металлической» верстке, высоком способе печати, «спорят» с офсетными. Эклектизм («разностильность») – временная, объяснимая болезнь роста. </w:t>
      </w:r>
    </w:p>
    <w:p>
      <w:pPr>
        <w:pStyle w:val="Style14"/>
        <w:spacing w:before="0" w:after="0"/>
        <w:ind w:left="0" w:right="0" w:firstLine="142"/>
        <w:jc w:val="both"/>
        <w:rPr/>
      </w:pPr>
      <w:r>
        <w:rPr>
          <w:color w:val="000000"/>
          <w:sz w:val="12"/>
          <w:szCs w:val="12"/>
        </w:rPr>
        <w:t xml:space="preserve">Стиль – явление комплексное, охватывающее аспекты содержания и формы. </w:t>
      </w:r>
      <w:r>
        <w:rPr>
          <w:b/>
          <w:color w:val="000000"/>
          <w:sz w:val="12"/>
          <w:szCs w:val="12"/>
        </w:rPr>
        <w:t xml:space="preserve">Применительно к дизайну газеты понятие «стиль» надо рассматривать на нескольких уровнях – как совокупность особенностей «лица» конкретного издания; как «характеристику физиогномического единства» оформления газеты на определенном этапе ее развития; как совокупность особенностей композиции и графики газет одного типа и, наконец, как стиль определенной национальной школы оформления. </w:t>
      </w:r>
    </w:p>
    <w:p>
      <w:pPr>
        <w:pStyle w:val="Style14"/>
        <w:spacing w:before="0" w:after="0"/>
        <w:ind w:left="0" w:right="0" w:firstLine="142"/>
        <w:jc w:val="both"/>
        <w:rPr>
          <w:color w:val="000000"/>
          <w:sz w:val="12"/>
          <w:szCs w:val="12"/>
        </w:rPr>
      </w:pPr>
      <w:r>
        <w:rPr>
          <w:color w:val="000000"/>
          <w:sz w:val="12"/>
          <w:szCs w:val="12"/>
        </w:rPr>
        <w:t xml:space="preserve">Метод в оформлении газеты – система законов, принципов, правил и система приемов дизайна. Внешнее выражение он находит в стиле, который нельзя механически сводить к набору оформительских приемов. Утверждение стиля всегда связано со стандартизацией внешних форм, распространением их в виде унифицированных шаблонов, но это не примитивная унификация. </w:t>
      </w:r>
    </w:p>
    <w:p>
      <w:pPr>
        <w:pStyle w:val="Style14"/>
        <w:spacing w:before="0" w:after="0"/>
        <w:ind w:left="0" w:right="0" w:firstLine="142"/>
        <w:jc w:val="both"/>
        <w:rPr>
          <w:color w:val="000000"/>
          <w:sz w:val="12"/>
          <w:szCs w:val="12"/>
        </w:rPr>
      </w:pPr>
      <w:r>
        <w:rPr>
          <w:color w:val="000000"/>
          <w:sz w:val="12"/>
          <w:szCs w:val="12"/>
        </w:rPr>
        <w:t xml:space="preserve">Современный дизайн характеризуется таким явлением, как типографизация оформления, когда усилия газетных дизайнеров направлены на выявление возможностей прежде всего наборных, технических элементов. </w:t>
      </w:r>
      <w:r>
        <w:rPr>
          <w:b/>
          <w:color w:val="000000"/>
          <w:sz w:val="12"/>
          <w:szCs w:val="12"/>
        </w:rPr>
        <w:t>Для многих местных газет характерна плакатность первой страницы, превращающейся по сути в обложку с многочисленными анонсами материалов внутренних страниц, и мозаичность структуры последней страницы, что связано с размещением там справочной информации, рекламных объявлений. Заметно повысилась роль иллюстрирования – визуальная информация все настойчивее теснит словесную, текстовую. Внутренние полосы местных газет характеризуются более спокойными композициями.</w:t>
      </w:r>
      <w:r>
        <w:rPr>
          <w:color w:val="000000"/>
          <w:sz w:val="12"/>
          <w:szCs w:val="12"/>
        </w:rPr>
        <w:t xml:space="preserve"> </w:t>
      </w:r>
    </w:p>
    <w:p>
      <w:pPr>
        <w:pStyle w:val="Style14"/>
        <w:spacing w:before="0" w:after="0"/>
        <w:ind w:left="0" w:right="0" w:firstLine="142"/>
        <w:jc w:val="both"/>
        <w:rPr>
          <w:color w:val="000000"/>
          <w:sz w:val="12"/>
          <w:szCs w:val="12"/>
        </w:rPr>
      </w:pPr>
      <w:r>
        <w:rPr>
          <w:b/>
          <w:color w:val="000000"/>
          <w:sz w:val="12"/>
          <w:szCs w:val="12"/>
        </w:rPr>
        <w:t>Сегодня все более и более персонифицируется информация, что, очевидно, связано с повышением внимания к отдельной личности, индивидууму.</w:t>
      </w:r>
      <w:r>
        <w:rPr>
          <w:color w:val="000000"/>
          <w:sz w:val="12"/>
          <w:szCs w:val="12"/>
        </w:rPr>
        <w:t xml:space="preserve"> Теперь нередко встретишь передовую статью, комментарий с фотопортретом автора и краткими биографическими сведениями о нем. </w:t>
      </w:r>
    </w:p>
    <w:p>
      <w:pPr>
        <w:pStyle w:val="Style14"/>
        <w:spacing w:before="0" w:after="0"/>
        <w:ind w:left="0" w:right="0" w:firstLine="142"/>
        <w:jc w:val="both"/>
        <w:rPr>
          <w:color w:val="000000"/>
          <w:sz w:val="12"/>
          <w:szCs w:val="12"/>
        </w:rPr>
      </w:pPr>
      <w:r>
        <w:rPr>
          <w:color w:val="000000"/>
          <w:sz w:val="12"/>
          <w:szCs w:val="12"/>
        </w:rPr>
        <w:t xml:space="preserve">«Круглые столы», интервью-диалоги как жанры суммирующей публицистики привлекают не только телевизионных, но и журналистов местных изданий. Оформитель же вынужден искать композиционные и графические средства подачи «гвоздевых» материалов, занимающих целую страницу или ее основную часть. </w:t>
      </w:r>
    </w:p>
    <w:p>
      <w:pPr>
        <w:pStyle w:val="Style14"/>
        <w:spacing w:before="0" w:after="0"/>
        <w:ind w:left="0" w:right="0" w:firstLine="142"/>
        <w:jc w:val="both"/>
        <w:rPr>
          <w:color w:val="000000"/>
          <w:sz w:val="12"/>
          <w:szCs w:val="12"/>
        </w:rPr>
      </w:pPr>
      <w:r>
        <w:rPr>
          <w:color w:val="000000"/>
          <w:sz w:val="12"/>
          <w:szCs w:val="12"/>
        </w:rPr>
        <w:t xml:space="preserve">Комментарий выносится в анонс, «врезку», подзаголовок; заголовок, подзаголовок, рубрика, «врезка», фотозаставка или фотоиллюстрация образуют своеобразную композицию, выделяющую текст из ряда ему подобных на полосе, в номере, организующую газетное пространство. </w:t>
      </w:r>
    </w:p>
    <w:p>
      <w:pPr>
        <w:pStyle w:val="Style14"/>
        <w:spacing w:before="0" w:after="0"/>
        <w:ind w:left="0" w:right="0" w:firstLine="142"/>
        <w:jc w:val="both"/>
        <w:rPr/>
      </w:pPr>
      <w:r>
        <w:rPr>
          <w:color w:val="000000"/>
          <w:sz w:val="12"/>
          <w:szCs w:val="12"/>
        </w:rPr>
        <w:t xml:space="preserve">В связи с тем, что объемы газет в последнее время заметно увеличились, немало стало и еженедельников </w:t>
      </w:r>
      <w:r>
        <w:rPr>
          <w:b/>
          <w:color w:val="000000"/>
          <w:sz w:val="12"/>
          <w:szCs w:val="12"/>
        </w:rPr>
        <w:t>многие «журнальные» приемы дизайна стали активно перениматься газетчиками.</w:t>
      </w:r>
      <w:r>
        <w:rPr>
          <w:color w:val="000000"/>
          <w:sz w:val="12"/>
          <w:szCs w:val="12"/>
        </w:rPr>
        <w:t xml:space="preserve"> Первые полосы многих газет, особенно тех, что используют формат А3, сегодня напоминают обложки (крупные фотографии, развернутая анонсная часть, «шапки» и др.). </w:t>
      </w:r>
    </w:p>
    <w:p>
      <w:pPr>
        <w:pStyle w:val="Style14"/>
        <w:spacing w:before="0" w:after="0"/>
        <w:ind w:left="0" w:right="0" w:firstLine="142"/>
        <w:jc w:val="both"/>
        <w:rPr/>
      </w:pPr>
      <w:r>
        <w:rPr>
          <w:color w:val="000000"/>
          <w:sz w:val="12"/>
          <w:szCs w:val="12"/>
        </w:rPr>
        <w:t xml:space="preserve">Внешняя форма газеты более универсальна, чем форма журнала, книги, где влияние внутренней формы проявляется более явно, где связи между ней и содержанием более отчетливы. Закрепить внутреннюю и внешнюю форму газеты на определенный период времени и призвана композиционно-графическая модель. Способствуя упорядочению «лица» той или иной газеты, КГМ в то же время оставляет немало простора и для импровизационных творческих поисков оформителей. В качестве примера приведем газету «Известия», дизайнеры которой всегда оперативно реагировали на прогрессивные тенденции оформления. В 60-е годы прошлого века внешний вид «Известий» был по-своему привлекательным: заголовки набирались различными гарнитурами, но подбирали их очень тщательно – рисунки шрифтов гармонировали друг с другом; шрифты рубрик, основных заголовков, служебных и внутренних подзаголовков подбирались по принципу контраста; разделительные средства служили созданию оригинального орнамента полосы… Но в середине семидесятых годов известинцы резко изменили дизайн, сделав его функциональным, более лаконичным и даже аскетичным. В конце девяностых годов, когда все центральные, республиканские и областные газеты перешли на компьютерную верстку, когда стала популярной теория мобилов, когда изменилась и сама аудитория – люди все больше просматривают, нежели внимательно читают газеты, у них теперь больше выбора среди газет разного типа, сегодня они больше телезрители, нежели читатели, – «Известия» разработали новый дизайн. </w:t>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06699"/>
      <w:u w:val="none"/>
    </w:rPr>
  </w:style>
  <w:style w:type="character" w:styleId="Autor1">
    <w:name w:val="autor1"/>
    <w:basedOn w:val="Style13"/>
    <w:qFormat/>
    <w:rPr>
      <w:rFonts w:ascii="Verdana" w:hAnsi="Verdana" w:cs="Verdana"/>
      <w:b/>
      <w:bCs/>
      <w:color w:val="D06800"/>
      <w:sz w:val="20"/>
      <w:szCs w:val="20"/>
    </w:rPr>
  </w:style>
  <w:style w:type="character" w:styleId="Arial1">
    <w:name w:val="arial1"/>
    <w:basedOn w:val="Style13"/>
    <w:qFormat/>
    <w:rPr>
      <w:rFonts w:ascii="Arial" w:hAnsi="Arial" w:cs="Arial"/>
      <w:color w:val="333333"/>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5" w:after="75"/>
      <w:ind w:left="15" w:right="15" w:hanging="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0:06:00Z</dcterms:created>
  <dc:creator>Vita</dc:creator>
  <dc:description/>
  <cp:keywords/>
  <dc:language>en-US</dc:language>
  <cp:lastModifiedBy>Настя</cp:lastModifiedBy>
  <dcterms:modified xsi:type="dcterms:W3CDTF">2007-03-19T00:06:00Z</dcterms:modified>
  <cp:revision>2</cp:revision>
  <dc:subject/>
  <dc:title/>
</cp:coreProperties>
</file>