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szCs w:val="12"/>
        </w:rPr>
        <w:t>63. Становление и развитие телевидения в системе СМИ СССР во второй половине 50-х – начале 60-х годов ХХ века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Экспериментальное телевизионное вещание в России началось ещё в 30-х годах. 1 мая 1931 г. в эфир переданы сигналы, несущие изображения. А уже 1 мая 1932 г. по телевидению был показан первый небольшой звуковой фильм. Первая передача малострочного телевидения из Москвы – уже не экспериментального, а регулярного – состоялась 15 ноября 1934 г. Длилась она 25 минут и представляла собой эстрадный концерт. Летом 1940 г. в программах стали появляться информационные сообщения, которые читал (в кадре) диктор радио. Как правило, это были повторения радиовыпусков «Последних известий».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22 марта 1951 г. Постановлением Совета Министров СССР была создана Центральная студия телевидения, впоследствии превратившаяся в Центральное телевидение СССР. Структура ЦСТ предусматривала следующие подразделения: редакция литературно-драматического вещания, редакция музыкального вещания, редакция детского вещания и, наконец, общественно-политическая редакция. Впоследствии (в 1954 г.) были созданы киноредакция, редакции научно-популярных, промышленных, сельскохозяйственных и спортивных передач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 новые редакции в 1954 г. пришли работать – впервые в практике телевидения – журналисты. Они принесли в телевидение опыт прессы и радиовещания. Решить задачу превращения телевидения в средство массовой информации можно было, только опираясь на принципы и традиции журналистики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В 50-е годы на отечественном телевидении происходит становление таких жанров как очерк (Рябчиков), репортаж (Фокин, первомайская демонстрация, фестиваль). 1 мая 1956 г. был впервые проведен телевизионный репортаж о параде и демонстрации на Красной площади. Однако окончательно и бесповоротно оперативный событийный репортаж завоевал права гражданства в советском телевидении в дни </w:t>
      </w:r>
      <w:r>
        <w:rPr>
          <w:sz w:val="12"/>
          <w:szCs w:val="12"/>
          <w:lang w:val="en-US"/>
        </w:rPr>
        <w:t>VI</w:t>
      </w:r>
      <w:r>
        <w:rPr>
          <w:sz w:val="12"/>
          <w:szCs w:val="12"/>
        </w:rPr>
        <w:t xml:space="preserve"> Всемирного фестиваля молодежи и студентов, проходившего в Москве с 28 июля по 11 августа 1957 г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Именно в начале 1957 г правительство приняло решение о выведении радио и телевидения из системы Министерства культуры. Был создан Комитет по радиовещанию и телевидению при Совете Министров СССР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Рост аудитории телевидения вызвал с середины 50-х годов потребность дифференциации программ по интересам различных социально-демографических групп зрителей. Появились программы для детей, для молодежи; с расширением зоны приема ЦСТ – программы для работников сельского хозяйства. В 1954–1958 гг. в программах ЦСТ прочно заняли место телевизионные журналы «Юный пионер», «Искусство», «Знание» и др. Все студии телевидения, открывавшиеся во 2-й пол. 50-х годов, включали в свои программы не менее двух-трех ежемесячных журналов. Это были общественно-политические, научно-популярные, детские и молодежные передачи, построенные на местном материале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Два важнейших жанра информационной публицистики – репортаж и интервью – на первых порах могли успешно существовать и даже развиваться в рамках «живой» передачи. Во второй половине 50-х годов эти жанры занимают в программах место, достаточное для того, чтобы посредством интервью и репортажа, сочетаемых с заметкой («сюжетом») в бюллетене новостей, телевидение начало выполнять свою информационную функцию, столь важную в наши дни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В жанрах художественной публицистики условия решения задачи гораздо сложнее. Роль очерка в системе средств массовой информации определяется спецификой жанра: фактического, документального по материалу и вместе с тем художественного по средствам выражения.</w:t>
      </w:r>
    </w:p>
    <w:p>
      <w:pPr>
        <w:pStyle w:val="Normal"/>
        <w:ind w:firstLine="709"/>
        <w:jc w:val="both"/>
        <w:rPr/>
      </w:pPr>
      <w:r>
        <w:rPr>
          <w:i/>
          <w:sz w:val="12"/>
          <w:szCs w:val="12"/>
        </w:rPr>
        <w:t>Постановлении ЦК КПСС от 29 января 1960 года «О дальнейшем развитии советского телевидения»</w:t>
      </w:r>
    </w:p>
    <w:p>
      <w:pPr>
        <w:pStyle w:val="Normal"/>
        <w:ind w:firstLine="709"/>
        <w:jc w:val="both"/>
        <w:rPr>
          <w:b/>
          <w:b/>
          <w:i/>
          <w:i/>
          <w:sz w:val="12"/>
          <w:szCs w:val="12"/>
        </w:rPr>
      </w:pPr>
      <w:r>
        <w:rPr>
          <w:sz w:val="12"/>
          <w:szCs w:val="12"/>
        </w:rPr>
        <w:t>Этим постановлением был форсирован процесс развития телевидения, процесс раскрытия его возможностей. ЦК партии обратил особое внимание на то, что телевидение становится одним из главных источников информации населения о событиях в стране и за границей, о достижениях промышленности, сельского хозяйства, науки, техники, искусства, литературы, спорта. Телевидение, как и вся журналистика, служило партийной пропаганде, а, следовательно, интересы партийного руководства ставились выше интересов народа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До 1960 г. штатное расписание студий предусматривало только одну категорию литературных работников – редакторов. Вся литературная работа, в том числе и репортерская, выполнялась редакторами, во многих случаях не имевшими ни опыта, ни специального журналистского образования (это были педагоги, историки, агрономы, юристы и т. п.), и внештатными авторами. Первая в стране кафедра радиовещания и телевидения была создана в 1958 г. на факультете журналистики Московского университета, но ее выпускников было явно недостаточно для комплектования штатов новых телестудий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60-е годы для телевидения – этап серьезного расширения публицистического вещания. Началось широкое использование постоянных рубрик (разделов) информационных и публицистических программ. Метод четкой рубрикации материалов свойствен прессе, газете в частности; определяется он стремлением, во-первых, более полно удовлетворить интересы определенной социальной группы читателей; во-вторых, способствовать стабильности аудитории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Наиболее удачные программы существовали на телеэкране более 40 лет. Это – «Кинопанорама», «Клуб путешественников», «Здоровье», «Музыкальный киоск» и некоторые другие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В качестве характерного примера информационной публицистики 60-х годов рассмотрим еженедельное обозрение текущих событий «Эстафета новостей», впервые появившееся в эфире в декабре 1961 г. Использование феномена непосредственности (и связанной с ним импровизационности) было провозглашено творческим принципом этой программы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Основные жанры «Эстафеты» – интервью, беседа, комментарий. В первых 100 выпусках «Эстафеты» приняли участие около трех тысяч человек. Работники «Эстафеты новостей» выдвинули на первый план, в прямом и переносном смысле, личность журналиста, персонификацию сообщения. Однако уже в 1964–1965 гг. начался спад популярности этой программы. «Телевизионные новости» по мере своего развития отбирали у нее все больше и больше общественно значимой оперативной информации, которую мог бы сообщить (а прежде и сообщал) ведущий этой передачи. Процесс становления оперативной телевизионной информации не был гладким. Это сказывалось и в недостаточной регулярности выпусков ТН, и в нестабильности форм сообщений, поиски которых велись зачастую хаотично, бессистемно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1 января 1968 г. программа «Время». «Время» сообщало аудитории о важнейших событиях дня, стремясь к стабильной форме, близкой к газете. Но только с 1972 г. аудитория Центрального телевидения получила уверенность в том, что с 21.00 до 21.30 можно будет узнать о событиях дня. Служба новостей телевидения давала неполную картину действительности – отражались только положительные аспекты жизни страны. Но одностороннее рассмотрение жизни было характерным для советской журналистики в целом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Телевизионные игры, представляющие собой одну из диалогизированных форм персонифицированного сообщения, промелькнули на телеэкране еще в 1957 г., но лишь к середине 1960-х годов сполна раскрылось их значение. Успех начавшейся 8 ноября 1961 г. передачи «Клуба веселых и находчивых» (КВН) превзошел все ожидания; КВН был подчинен жесткому сценарию Однако принцип импровизационности продолжал декларироваться появление видеомагнитной записи позволило руководящим работникам «идеологического фронта» изымать из программ нежелательные для них моменты. И редакторы (а точнее – цензоры) КВН пользовались этой возможностью в полной мере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озможности раскрытия на телеэкране личности, включенной в импровизационные действия, выявленные и развитые в передачах КВН, были впоследствии использованы в ряде других циклов, близких по структуре: «А ну-ка девушки!», «Алло, мы ищем таланты», «Мастер – золотые руки», «Семь раз отмерь...», «Что? Где? Когда?» и т. п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Говоря о принципиально новых для 60-х годов формах вещания, необходимо отметить художественно-публицистическую программу, называвшуюся первоначально «Телевизионное кафе», а впоследствии – «На огонек», «На голубой огонек», затем «Голубой огонек». Эта еженедельная субботняя передача, впервые вышедшая в эфир 5 апреля 1962 г., была одной из популярнейших: в течение нескольких лет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Заметим, что период развития публицистики начался после </w:t>
      </w:r>
      <w:r>
        <w:rPr>
          <w:sz w:val="12"/>
          <w:szCs w:val="12"/>
          <w:lang w:val="en-US"/>
        </w:rPr>
        <w:t>XXII</w:t>
      </w:r>
      <w:r>
        <w:rPr>
          <w:sz w:val="12"/>
          <w:szCs w:val="12"/>
        </w:rPr>
        <w:t xml:space="preserve"> съезда КПСС (когда в эфире появились «Эстафета новостей», «КВН», «Голубой огонек» и другие важные программы) и, в определенном смысле, закончился в 1968 г. после так называемой «Пражской весны». Мы говорим об этом для того, чтобы яснее стало положение: деятельность телевидения находится в прямой зависимости и от политической, и от экономической ситуации в стран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59:00Z</dcterms:created>
  <dc:creator>Vita</dc:creator>
  <dc:description/>
  <cp:keywords/>
  <dc:language>en-US</dc:language>
  <cp:lastModifiedBy>Vita</cp:lastModifiedBy>
  <dcterms:modified xsi:type="dcterms:W3CDTF">2007-03-18T20:09:00Z</dcterms:modified>
  <cp:revision>5</cp:revision>
  <dc:subject/>
  <dc:title/>
</cp:coreProperties>
</file>