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2"/>
          <w:szCs w:val="12"/>
        </w:rPr>
        <w:t xml:space="preserve">60. Отечественная журналистика периода Великой Отечественной войны. </w:t>
      </w:r>
    </w:p>
    <w:p>
      <w:pPr>
        <w:pStyle w:val="Normal"/>
        <w:ind w:firstLine="709"/>
        <w:jc w:val="both"/>
        <w:rPr>
          <w:b/>
          <w:b/>
          <w:sz w:val="12"/>
          <w:szCs w:val="12"/>
        </w:rPr>
      </w:pPr>
      <w:r>
        <w:rPr>
          <w:b/>
          <w:sz w:val="12"/>
          <w:szCs w:val="12"/>
        </w:rPr>
      </w:r>
    </w:p>
    <w:p>
      <w:pPr>
        <w:pStyle w:val="Normal"/>
        <w:ind w:firstLine="567"/>
        <w:jc w:val="both"/>
        <w:rPr>
          <w:sz w:val="12"/>
          <w:szCs w:val="12"/>
        </w:rPr>
      </w:pPr>
      <w:r>
        <w:rPr>
          <w:sz w:val="12"/>
          <w:szCs w:val="12"/>
        </w:rPr>
        <w:t>Советская журналистика всей своей деятельностью способствовала созданию культа личности Сталина. В его личную заслугу ставились победы в первых пятилетках, в демократических завоеваниях, провозглашенных в новой Конституции СССР, в успехах строительства социализма. Пресса стала трибуной идейно-теоретического обоснования сталинизма. Как величайшие образцы творческого развития марксизма расценивались книги Сталина «Об основах ленинизма», «Краткий курс истории ВКП(б)» и др. Настойчивая пропаганда периодикой и радиовещанием авторитарной идеологии способствовала тому, что она проникла во все сферы духовной жизни общества и в том числе в журналистику, ставшую неотъемлемой частью аппарата тоталитарной системы.</w:t>
      </w:r>
    </w:p>
    <w:p>
      <w:pPr>
        <w:pStyle w:val="Normal"/>
        <w:ind w:firstLine="709"/>
        <w:jc w:val="both"/>
        <w:rPr>
          <w:sz w:val="12"/>
          <w:szCs w:val="12"/>
        </w:rPr>
      </w:pPr>
      <w:r>
        <w:rPr>
          <w:sz w:val="12"/>
          <w:szCs w:val="12"/>
        </w:rPr>
        <w:t>Великая Отечественная война явилась самым трудным испытанием для Советского государства. Длившаяся почти четыре года война увенчалась величайшей в истории человечества победой, в достижении которой невозможно приуменьшить роль советской журналистики.</w:t>
      </w:r>
    </w:p>
    <w:p>
      <w:pPr>
        <w:pStyle w:val="Normal"/>
        <w:ind w:firstLine="709"/>
        <w:jc w:val="both"/>
        <w:rPr>
          <w:sz w:val="12"/>
          <w:szCs w:val="12"/>
        </w:rPr>
      </w:pPr>
      <w:r>
        <w:rPr>
          <w:sz w:val="12"/>
          <w:szCs w:val="12"/>
        </w:rPr>
        <w:t>Война сразу же изменила весь облик советской печати: Увеличивается количество военных газет. Уменьшается объём гражданской прессы. Более чем в 2 раза сократилось число даже центральных газет. Значительно сократилось число местных изданий. Перестали выходить многие центральные отраслевые газеты, такие, как «Лесная промышленность», «Текстильная промышленность» и др. Некоторые специализированные центральные газеты были объединены. Так, вместо «Литературной газеты» и «Советского искусства» стала выходить газета «Литература и искусство».</w:t>
      </w:r>
    </w:p>
    <w:p>
      <w:pPr>
        <w:pStyle w:val="Style15"/>
        <w:spacing w:before="0" w:after="0"/>
        <w:ind w:left="0" w:right="0" w:firstLine="709"/>
        <w:jc w:val="both"/>
        <w:rPr>
          <w:color w:val="000000"/>
          <w:sz w:val="12"/>
          <w:szCs w:val="12"/>
        </w:rPr>
      </w:pPr>
      <w:r>
        <w:rPr>
          <w:color w:val="000000"/>
          <w:sz w:val="12"/>
          <w:szCs w:val="12"/>
        </w:rPr>
        <w:t>Кроме «Комсомольской правды» и ленинградской «Смены» были закрыты все комсомольские газеты, а республиканские, краевые и областные партийные газеты стали выходить пять раз в неделю на двух полосах. Двухполосными стали и районные газеты, переведенные на еженедельный выпуск. Сокращению объема подверглась даже «Правда», выходившая в годы войны вместо шести на четырех полосах.</w:t>
      </w:r>
    </w:p>
    <w:p>
      <w:pPr>
        <w:pStyle w:val="Style15"/>
        <w:spacing w:before="0" w:after="0"/>
        <w:ind w:left="0" w:right="0" w:firstLine="709"/>
        <w:jc w:val="both"/>
        <w:rPr>
          <w:color w:val="000000"/>
          <w:sz w:val="12"/>
          <w:szCs w:val="12"/>
        </w:rPr>
      </w:pPr>
      <w:r>
        <w:rPr>
          <w:color w:val="000000"/>
          <w:sz w:val="12"/>
          <w:szCs w:val="12"/>
        </w:rPr>
        <w:t xml:space="preserve">Меры по перестройке печати позволили в значительной степени преодолеть трудности в организации печатной пропаганды на фронте. </w:t>
      </w:r>
    </w:p>
    <w:p>
      <w:pPr>
        <w:pStyle w:val="Normal"/>
        <w:ind w:firstLine="709"/>
        <w:jc w:val="both"/>
        <w:rPr>
          <w:sz w:val="12"/>
          <w:szCs w:val="12"/>
        </w:rPr>
      </w:pPr>
      <w:r>
        <w:rPr>
          <w:sz w:val="12"/>
          <w:szCs w:val="12"/>
        </w:rPr>
        <w:t>К концу 1942 г. задача создания массовой прессы в Вооруженных Силах в соответствии с требованиями военной поры была решена: к этому времени выходило 4 центральных, 13 фронтовых, 60 армейских, 33 корпусных, 600 дивизионных и бригадных газет. На фронтах и в армии было немало газет на языках народов СССР</w:t>
      </w:r>
    </w:p>
    <w:p>
      <w:pPr>
        <w:pStyle w:val="Normal"/>
        <w:ind w:firstLine="709"/>
        <w:jc w:val="both"/>
        <w:rPr>
          <w:sz w:val="12"/>
          <w:szCs w:val="12"/>
        </w:rPr>
      </w:pPr>
      <w:r>
        <w:rPr>
          <w:sz w:val="12"/>
          <w:szCs w:val="12"/>
        </w:rPr>
        <w:t>Управление Советской Армии полуторамиллионным тиражом выпускало листок «Вести с Советской Родины», который постоянно информировал советских людей на захваченной временно врагом территории о положении на фронте и в тылу.</w:t>
      </w:r>
    </w:p>
    <w:p>
      <w:pPr>
        <w:pStyle w:val="Normal"/>
        <w:ind w:firstLine="709"/>
        <w:jc w:val="both"/>
        <w:rPr>
          <w:sz w:val="12"/>
          <w:szCs w:val="12"/>
        </w:rPr>
      </w:pPr>
      <w:r>
        <w:rPr>
          <w:sz w:val="12"/>
          <w:szCs w:val="12"/>
        </w:rPr>
        <w:t>Огромное количество газет и листовок издавалось в тылу врага.</w:t>
      </w:r>
    </w:p>
    <w:p>
      <w:pPr>
        <w:pStyle w:val="Normal"/>
        <w:ind w:firstLine="709"/>
        <w:jc w:val="both"/>
        <w:rPr>
          <w:sz w:val="12"/>
          <w:szCs w:val="12"/>
        </w:rPr>
      </w:pPr>
      <w:r>
        <w:rPr>
          <w:sz w:val="12"/>
          <w:szCs w:val="12"/>
        </w:rPr>
        <w:t>Из подпольных изданий, выходивших на оккупированной территории, наибольшей известностью пользовались газеты «За Советскую Украину», «Большевистская правда», «Витебский рабочий», «В бой за Родину!»…</w:t>
      </w:r>
    </w:p>
    <w:p>
      <w:pPr>
        <w:pStyle w:val="Normal"/>
        <w:ind w:firstLine="709"/>
        <w:jc w:val="both"/>
        <w:rPr>
          <w:sz w:val="12"/>
          <w:szCs w:val="12"/>
        </w:rPr>
      </w:pPr>
      <w:r>
        <w:rPr>
          <w:sz w:val="12"/>
          <w:szCs w:val="12"/>
        </w:rPr>
        <w:t>Кроме «Красной звезды» и «Красного флота», возникли еще две центральные военные газеты: с августа 1941 г. стал издаваться «Сталинский сокол», с октября 1942 г. – «Красный сокол».</w:t>
      </w:r>
    </w:p>
    <w:p>
      <w:pPr>
        <w:pStyle w:val="Normal"/>
        <w:ind w:firstLine="709"/>
        <w:jc w:val="both"/>
        <w:rPr>
          <w:sz w:val="12"/>
          <w:szCs w:val="12"/>
        </w:rPr>
      </w:pPr>
      <w:r>
        <w:rPr>
          <w:sz w:val="12"/>
          <w:szCs w:val="12"/>
        </w:rPr>
        <w:t>Значительные изменения произошли и в журнальной периодике. Были созданы журналы «Славяне», «Война и рабочий класс», литературно-художественный журнал «Фронтовая иллюстрация». Особое значение имели журналы для отдельных родов войск: «Артиллерийский журнал», «Связь Красной Армии», «Военно-инженерный журнал». Неизменным успехом пользовались сатирические журнальные издания «Фронтовой юмор» (Западный фронт), «Сквозняк» (Карельский фронт) и др.</w:t>
      </w:r>
    </w:p>
    <w:p>
      <w:pPr>
        <w:pStyle w:val="Normal"/>
        <w:ind w:firstLine="709"/>
        <w:jc w:val="both"/>
        <w:rPr/>
      </w:pPr>
      <w:r>
        <w:rPr>
          <w:sz w:val="12"/>
          <w:szCs w:val="12"/>
        </w:rPr>
        <w:t xml:space="preserve">В связи с необходимостью более оперативной передачи событий на фронте и в тылу, 24 июня 1941 г. было создано </w:t>
      </w:r>
      <w:r>
        <w:rPr>
          <w:i/>
          <w:sz w:val="12"/>
          <w:szCs w:val="12"/>
        </w:rPr>
        <w:t>Советское информационное бюро.</w:t>
      </w:r>
      <w:r>
        <w:rPr>
          <w:sz w:val="12"/>
          <w:szCs w:val="12"/>
        </w:rPr>
        <w:t xml:space="preserve"> В задачу Совинформбюро входила оперативная и правдивая информация не только для советских людей, но и для зарубежных стран.</w:t>
      </w:r>
    </w:p>
    <w:p>
      <w:pPr>
        <w:pStyle w:val="Normal"/>
        <w:ind w:firstLine="709"/>
        <w:jc w:val="both"/>
        <w:rPr/>
      </w:pPr>
      <w:r>
        <w:rPr>
          <w:sz w:val="12"/>
          <w:szCs w:val="12"/>
        </w:rPr>
        <w:t xml:space="preserve">В годы войны особенно незаменимым стало самое оперативное средство информации – </w:t>
      </w:r>
      <w:r>
        <w:rPr>
          <w:i/>
          <w:sz w:val="12"/>
          <w:szCs w:val="12"/>
        </w:rPr>
        <w:t>радиовещание</w:t>
      </w:r>
      <w:r>
        <w:rPr>
          <w:sz w:val="12"/>
          <w:szCs w:val="12"/>
        </w:rPr>
        <w:t>, первые военные передачи которого появились одновременно с правительственным сообщением о нападении на Советский Союз фашистской Германии. Неизменно, начиная с самых первых радиопередач о событиях на фронте, они завершались призывами: «Враг будет разбит, победа будет за нами!».</w:t>
      </w:r>
    </w:p>
    <w:p>
      <w:pPr>
        <w:pStyle w:val="Normal"/>
        <w:ind w:firstLine="709"/>
        <w:jc w:val="both"/>
        <w:rPr/>
      </w:pPr>
      <w:r>
        <w:rPr>
          <w:sz w:val="12"/>
          <w:szCs w:val="12"/>
        </w:rPr>
        <w:t>О возросшей роли радиовещания в условиях войны свидетельствует оперативное создание филиалов Всесоюзного Радиовещания в различных городах нашей страны (в Куйбышеве, Свердловске, Комсомольске-на-Амуре). В ноябре 1942 г. из Москвы началось вещание на украинском и белорусском языках. Неизменными стали по радио передачи «Письма на фронт» и «Письма с фронтов Отечественной войны». В них было использовано свыше двух миллионов писем, благодаря которым более 20 тысяч фронтовиков нашли своих близких, эвакуированных в восточные районы страны.</w:t>
      </w:r>
    </w:p>
    <w:p>
      <w:pPr>
        <w:pStyle w:val="Normal"/>
        <w:ind w:firstLine="709"/>
        <w:jc w:val="both"/>
        <w:rPr>
          <w:sz w:val="12"/>
          <w:szCs w:val="12"/>
        </w:rPr>
      </w:pPr>
      <w:r>
        <w:rPr>
          <w:sz w:val="12"/>
          <w:szCs w:val="12"/>
        </w:rPr>
        <w:t>На заключительном этапе войны советская журналистика пополнилась еще одним видом печати: были созданы газеты для населения освобожденных от фашистских захватчиков государств, о чем свидетельствуют уже названия этих изданий – «Свободная Польша», «Венгерская газета».</w:t>
      </w:r>
    </w:p>
    <w:p>
      <w:pPr>
        <w:pStyle w:val="Normal"/>
        <w:ind w:firstLine="709"/>
        <w:jc w:val="both"/>
        <w:rPr>
          <w:sz w:val="12"/>
          <w:szCs w:val="12"/>
        </w:rPr>
      </w:pPr>
      <w:r>
        <w:rPr>
          <w:sz w:val="12"/>
          <w:szCs w:val="12"/>
        </w:rPr>
        <w:t>Вступая в войну против СССР, Гитлер заявлял, что это будет беспощадная борьба, идеологий и расовых различий, что она будет вестись с беспрецедентной жестокостью. Следуя этой установке, борьбу за порабощение советского народа гитлеровцы вели не только силой военного оружия, но и оружием слова. На временно оккупированной территории фашисты издавали десятки газет, со страниц которых утверждалось, что в развязывании небывалой в истории человечества войны повинна не гитлеровская Германия, а Советское государство. Эта ложь распространялась и в газетах, и в радиопередачах гитлеровцев.</w:t>
      </w:r>
    </w:p>
    <w:p>
      <w:pPr>
        <w:pStyle w:val="Normal"/>
        <w:ind w:firstLine="709"/>
        <w:jc w:val="both"/>
        <w:rPr>
          <w:sz w:val="12"/>
          <w:szCs w:val="12"/>
        </w:rPr>
      </w:pPr>
      <w:r>
        <w:rPr>
          <w:sz w:val="12"/>
          <w:szCs w:val="12"/>
        </w:rPr>
        <w:t>Уже в 1941 г. немцы начали налаживать и свое радиовещание.</w:t>
      </w:r>
    </w:p>
    <w:p>
      <w:pPr>
        <w:pStyle w:val="Normal"/>
        <w:ind w:firstLine="709"/>
        <w:jc w:val="both"/>
        <w:rPr>
          <w:sz w:val="12"/>
          <w:szCs w:val="12"/>
        </w:rPr>
      </w:pPr>
      <w:r>
        <w:rPr>
          <w:sz w:val="12"/>
          <w:szCs w:val="12"/>
        </w:rPr>
        <w:t>Каждодневно гитлеровские газеты и радио уверяли читателей и радиослушателей в провале советской армии, в несостоятельности большевизма, в том, что Англия и США слабее Германии, сообщали о том, что Германия победит.</w:t>
      </w:r>
    </w:p>
    <w:p>
      <w:pPr>
        <w:pStyle w:val="Normal"/>
        <w:ind w:firstLine="709"/>
        <w:jc w:val="both"/>
        <w:rPr>
          <w:sz w:val="12"/>
          <w:szCs w:val="12"/>
        </w:rPr>
      </w:pPr>
      <w:r>
        <w:rPr>
          <w:sz w:val="12"/>
          <w:szCs w:val="12"/>
        </w:rPr>
        <w:t>Антисоветская гитлеровская пропаганда на временно оккупированной территории еще настоятельнее требовала перестройки всей советской журналистики, укрепления ее кадров самыми квалифицированными работниками. В этой связи впервые в истории отечественных средств массовой информации, в редакции газет, радиовещания, информационных агентств были направлены сотни и сотни советских писателей. Уже 24 июня 1941 г. на фронт отправились первые добровольцы-писатели, в том числе Б. Горбатов, А. Твардовский, Е. Долматовский, К. Симонов.</w:t>
      </w:r>
    </w:p>
    <w:p>
      <w:pPr>
        <w:pStyle w:val="Normal"/>
        <w:ind w:firstLine="709"/>
        <w:jc w:val="both"/>
        <w:rPr>
          <w:sz w:val="12"/>
          <w:szCs w:val="12"/>
        </w:rPr>
      </w:pPr>
      <w:r>
        <w:rPr>
          <w:sz w:val="12"/>
          <w:szCs w:val="12"/>
        </w:rPr>
        <w:t>Большое значение во время войны имело слово. Пресса несла определённую идеалогию, поднимала боевой дух солдат. Также в её функции входила передача опыта, видов обороны и другой информации, необходимой для успеха советской армии.</w:t>
      </w:r>
    </w:p>
    <w:p>
      <w:pPr>
        <w:pStyle w:val="Normal"/>
        <w:ind w:firstLine="709"/>
        <w:jc w:val="both"/>
        <w:rPr>
          <w:sz w:val="12"/>
          <w:szCs w:val="12"/>
        </w:rPr>
      </w:pPr>
      <w:r>
        <w:rPr>
          <w:sz w:val="12"/>
          <w:szCs w:val="12"/>
        </w:rPr>
        <w:t>В кадрах Красной Армии и Военно-Моского Флота в годы Великой Отечественной войны находилось 943 писателя. Полная опасностей работа писателей в качестве военных корреспондентов позволяла им находиться в самой гуще боевых действий, давала богатейший материал для ярких художественных и публицистических произведений.</w:t>
      </w:r>
    </w:p>
    <w:p>
      <w:pPr>
        <w:pStyle w:val="Normal"/>
        <w:ind w:firstLine="567"/>
        <w:jc w:val="both"/>
        <w:rPr/>
      </w:pPr>
      <w:r>
        <w:rPr>
          <w:sz w:val="12"/>
          <w:szCs w:val="12"/>
        </w:rPr>
        <w:t>Их предназначение было двояким. И они с ним справлялись. Являясь одновременно военными и журналистами  военные корреспонденты внесли огромный вклад в историю нашей страны, в формирование системы СМИ СССР, в победу советской армии над фашистской Германией. Проблематика советской журналистики периода Великой Отечественной войны чрезвычайно многообразна. Но центральными оставались несколько тематических направлений: освещение военного положения страны и боевых действий Советской Армии; всесторонний показ героизма и мужества советских людей на фронте и в тылу у врага; тема единства фронта и тыла; характеристика военных действий Советской Армии на территориях европейских стран, освобождаемых от фашистской оккупации, и Германии.</w:t>
      </w:r>
    </w:p>
    <w:p>
      <w:pPr>
        <w:pStyle w:val="Normal"/>
        <w:ind w:firstLine="567"/>
        <w:jc w:val="both"/>
        <w:rPr>
          <w:sz w:val="12"/>
          <w:szCs w:val="12"/>
        </w:rPr>
      </w:pPr>
      <w:r>
        <w:rPr>
          <w:sz w:val="12"/>
          <w:szCs w:val="12"/>
        </w:rPr>
        <w:t>Публицистика периода Великой Отечественной войны не знала себе равных во всей мировой истории. Писатели, публицисты, поэты, журналисты, драматурги встали со всем советским народом на защиту своего Отечества. Публицистика военной поры, многообразная по форме, индивидуальная по творческому воплощению – средоточие величия, беспредельного мужества и преданности советского человека своей Родине.</w:t>
      </w:r>
    </w:p>
    <w:p>
      <w:pPr>
        <w:pStyle w:val="Normal"/>
        <w:ind w:firstLine="567"/>
        <w:jc w:val="both"/>
        <w:rPr>
          <w:sz w:val="12"/>
          <w:szCs w:val="12"/>
        </w:rPr>
      </w:pPr>
      <w:r>
        <w:rPr>
          <w:sz w:val="12"/>
          <w:szCs w:val="12"/>
        </w:rPr>
        <w:t>Годы Великой Отечественной войны вызвали к жизни различные формы и методы работы советской журналистики, усиливавшие ее воздействие на массы. Многие редакции и военные журналисты были тесно связаны с бойцами и командирами, с рабочими, колхозниками, вели с ними переписку, привлекали к участию в работе газет и на радио.</w:t>
      </w:r>
    </w:p>
    <w:p>
      <w:pPr>
        <w:pStyle w:val="Normal"/>
        <w:ind w:firstLine="567"/>
        <w:jc w:val="both"/>
        <w:rPr>
          <w:sz w:val="12"/>
          <w:szCs w:val="12"/>
        </w:rPr>
      </w:pPr>
      <w:r>
        <w:rPr>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b/>
      <w:bCs/>
      <w:color w:val="0000FF"/>
      <w:sz w:val="24"/>
      <w:u w:val="single" w:color="0000FF"/>
    </w:rPr>
  </w:style>
  <w:style w:type="character" w:styleId="VisitedInternetLink">
    <w:name w:val="FollowedHyperlink"/>
    <w:basedOn w:val="Style14"/>
    <w:rPr>
      <w:rFonts w:ascii="Times New Roman" w:hAnsi="Times New Roman" w:cs="Times New Roman"/>
      <w:b/>
      <w:bCs/>
      <w:color w:val="800080"/>
      <w:sz w:val="24"/>
      <w:u w:val="single" w:color="80008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 w:after="75"/>
      <w:ind w:left="15" w:right="15" w:hanging="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8:57:00Z</dcterms:created>
  <dc:creator>Vita</dc:creator>
  <dc:description/>
  <cp:keywords/>
  <dc:language>en-US</dc:language>
  <cp:lastModifiedBy>Vita</cp:lastModifiedBy>
  <dcterms:modified xsi:type="dcterms:W3CDTF">2007-03-18T19:30:00Z</dcterms:modified>
  <cp:revision>5</cp:revision>
  <dc:subject/>
  <dc:title/>
</cp:coreProperties>
</file>