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38. Психологические характеристики личности, творчества и деятельности журналиста.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Творческая индивидуальность журналиста складывается из следующих характеристик: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Позиция: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социально мировоззренческая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общественно - политическая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Профессиональные склонности: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запускающие механизмы при формировании журналиста. Важнейшая роль  - мотивация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- рациональное или образное мышление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строгое док-во или детали и подробност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- прогноз или исторические аналогии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Способности: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особенности личности являются субъективными условиями успешного осуществления деятельност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быстрота, глубина, прочность овладевания поверхностными необходимыми знаниям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на основе знаний и опыта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Личностные свойства: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интеллектуальные качества  система мыслительных способностей, уровень умственного развития, накопление знаний, интеллектуальная активность, воображение, память.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черты образного мышления и видение явлений в действительности</w:t>
      </w:r>
    </w:p>
    <w:p>
      <w:pPr>
        <w:pStyle w:val="Normal"/>
        <w:autoSpaceDE w:val="false"/>
        <w:rPr/>
      </w:pPr>
      <w:r>
        <w:rPr>
          <w:color w:val="004080"/>
          <w:sz w:val="12"/>
          <w:szCs w:val="12"/>
        </w:rPr>
        <w:t xml:space="preserve">- эмоциальнально - психологический и волевой склад личности: любопытство, экстраверт, мужество, общительность, находчивость, доброта, отзывчивость, чуткость, сочувствие, сосредоточенность, любопытство, толерантность, интуиция, самоконтроль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физические данные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Знания: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энциклопедическ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профессиональные  журналистские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специальные знания.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Навыки и опыт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умение приобретать и накапливать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учитывать приобретенное в деятельност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Ответственность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за профессионально  творческую самореализацию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за самосовершенствование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за развитие личност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за самоотдачу в служении обществу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Личность журналиста. Тут рисунок:  три кружочка: большой, в нем средней, а в среднем маленький. Большой кружочек - ответственность. Средней поделен на 3 части -  навыки и опыт, знания и личностные свойства. Маленький кружочек также разделен на 3 части: склонности, способности, позиция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Я так понимаю, что это то, что важно… к чему больше это было приписано завтра узнаю у Веденкиной. Возраст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Пол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Психологические качества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Темперамент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Характеры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Способности</w:t>
      </w:r>
    </w:p>
    <w:p>
      <w:pPr>
        <w:pStyle w:val="Normal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Интеллект</w:t>
      </w:r>
    </w:p>
    <w:sectPr>
      <w:type w:val="nextPage"/>
      <w:pgSz w:w="11906" w:h="16838"/>
      <w:pgMar w:left="567" w:right="567" w:gutter="567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53:00Z</dcterms:created>
  <dc:creator>Vita</dc:creator>
  <dc:description/>
  <cp:keywords/>
  <dc:language>en-US</dc:language>
  <cp:lastModifiedBy>Настя</cp:lastModifiedBy>
  <dcterms:modified xsi:type="dcterms:W3CDTF">2007-03-18T23:53:00Z</dcterms:modified>
  <cp:revision>2</cp:revision>
  <dc:subject/>
  <dc:title/>
</cp:coreProperties>
</file>