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color w:val="004080"/>
          <w:sz w:val="12"/>
          <w:szCs w:val="12"/>
        </w:rPr>
        <w:t xml:space="preserve">26. Художественно-публицистические жанры журналистики и тенденции их развития. Очерк и его виды.  </w:t>
      </w:r>
    </w:p>
    <w:p>
      <w:pPr>
        <w:pStyle w:val="Normal"/>
        <w:autoSpaceDE w:val="false"/>
        <w:jc w:val="both"/>
        <w:rPr>
          <w:b/>
          <w:b/>
          <w:color w:val="004080"/>
          <w:sz w:val="12"/>
          <w:szCs w:val="12"/>
        </w:rPr>
      </w:pPr>
      <w:r>
        <w:rPr>
          <w:b/>
          <w:color w:val="004080"/>
          <w:sz w:val="12"/>
          <w:szCs w:val="12"/>
        </w:rPr>
      </w:r>
    </w:p>
    <w:p>
      <w:pPr>
        <w:pStyle w:val="Normal"/>
        <w:autoSpaceDE w:val="false"/>
        <w:ind w:firstLine="708"/>
        <w:jc w:val="both"/>
        <w:rPr>
          <w:color w:val="004080"/>
          <w:sz w:val="12"/>
          <w:szCs w:val="12"/>
        </w:rPr>
      </w:pPr>
      <w:r>
        <w:rPr>
          <w:color w:val="004080"/>
          <w:sz w:val="12"/>
          <w:szCs w:val="12"/>
        </w:rPr>
        <w:t xml:space="preserve">Особый характер проявляется, прежде всего, в повышенной требовательности к языку, художественной образности, эмоциональной насыщенности текстов, глубине авторского обобщения действительности. Образная публицистика, сближаясь по методам своего исследования с искусством, вводит в тексты СМИ личность как некую социально-нравственную целостность, позволяя исследовать героя и автора-повествователя в их поступках и переживаниях. Психологизм публицистики проявляется на всех уровнях ее функционирования  уровне автора, уровне героя, уровне аудитории. </w:t>
      </w:r>
    </w:p>
    <w:p>
      <w:pPr>
        <w:pStyle w:val="Normal"/>
        <w:autoSpaceDE w:val="false"/>
        <w:ind w:firstLine="708"/>
        <w:jc w:val="both"/>
        <w:rPr/>
      </w:pPr>
      <w:r>
        <w:rPr>
          <w:i/>
          <w:color w:val="004080"/>
          <w:sz w:val="12"/>
          <w:szCs w:val="12"/>
        </w:rPr>
        <w:t>Фельетон</w:t>
      </w:r>
      <w:r>
        <w:rPr>
          <w:color w:val="004080"/>
          <w:sz w:val="12"/>
          <w:szCs w:val="12"/>
        </w:rPr>
        <w:t xml:space="preserve">. (Салтыков-Щедрин, Дорошевич) Соединение публицистического, сатирического и художественного начала. Природа жанра - сатирическое начало, сущность которого в комическом иносказании, подчиняющем в фельетоне все остальное. Особенность: это средство осмеяния какого-то зла. </w:t>
      </w:r>
      <w:r>
        <w:rPr>
          <w:i/>
          <w:color w:val="004080"/>
          <w:sz w:val="12"/>
          <w:szCs w:val="12"/>
        </w:rPr>
        <w:t>Памфлет</w:t>
      </w:r>
      <w:r>
        <w:rPr>
          <w:color w:val="004080"/>
          <w:sz w:val="12"/>
          <w:szCs w:val="12"/>
        </w:rPr>
        <w:t xml:space="preserve">. Сатирическое произведение, нацеленное на осмеяние определенных человеческих пороков и уничижение того героя, который представляется автору носителем опасного общественного зла. Основоположники - Блез Паскаль, Бернарда Мандевиля. У нас Писарев, Горький, Леонов и др. Автор фельетона высмеивает лишь отдельные недостатки героев, при этом он не пытается морально уничтожить тех, кто совершает промахи. Памфлет - это своего рода оружие, которым пытаются испепелить своего врага, то есть все конкретно. У Кройчика памфлет  это разновидность фельетона, а у Тертычного  отдельный жанр. </w:t>
      </w:r>
      <w:r>
        <w:rPr>
          <w:i/>
          <w:color w:val="004080"/>
          <w:sz w:val="12"/>
          <w:szCs w:val="12"/>
        </w:rPr>
        <w:t>Пародия</w:t>
      </w:r>
      <w:r>
        <w:rPr>
          <w:color w:val="004080"/>
          <w:sz w:val="12"/>
          <w:szCs w:val="12"/>
        </w:rPr>
        <w:t xml:space="preserve">. Зарубежные классики: Рабле, Сервантес, Роттердамский, отечественные артисты А.И. Райкин, писатели Н.В. Гоголь, М.Е. Салтыков-Щедрин, журналисты Н.А. Добролюбов. Предмет - разные явления (действия общественных, государственных деятелей, какие-то народные традиции, и др). Основные методы - гипербола, гротеск, литота, ирония. П. Напоминает сатирический комментарий. Но цель сатирического комментария   критика определенных недостатков того или иного явления. Цель п. - создать некую модель явления, ставшего предметом внимания пародиста, имитировать его в своем произведении под определенным углом зрения.  </w:t>
      </w:r>
      <w:r>
        <w:rPr>
          <w:i/>
          <w:color w:val="004080"/>
          <w:sz w:val="12"/>
          <w:szCs w:val="12"/>
        </w:rPr>
        <w:t>Сатирический комментарий</w:t>
      </w:r>
      <w:r>
        <w:rPr>
          <w:color w:val="004080"/>
          <w:sz w:val="12"/>
          <w:szCs w:val="12"/>
        </w:rPr>
        <w:t xml:space="preserve">. 1. Родственный аналитическому комментарию. Отличает - ярко выраженная целевая установка автора  высмеять тот феномен, который привлек его внимание. 2. Схож с фельетоном. Роднит цель выступления: они нацелены на высмеивание определенных человеческих недостатков. Однако если сатирический комментарий «обходится» такими средствами, как ирония, насмешка, то основным методом полноценного фельетона является сатирическая типизация.  </w:t>
      </w:r>
      <w:r>
        <w:rPr>
          <w:i/>
          <w:color w:val="004080"/>
          <w:sz w:val="12"/>
          <w:szCs w:val="12"/>
        </w:rPr>
        <w:t>Житейская история</w:t>
      </w:r>
      <w:r>
        <w:rPr>
          <w:color w:val="004080"/>
          <w:sz w:val="12"/>
          <w:szCs w:val="12"/>
        </w:rPr>
        <w:t xml:space="preserve">. Сходен с «мини-историй». Отличается полнотой, насыщенности «развертки» соответствующих своих сторон, языковой образности, наглядности. В худ. литре похож на рассказ. Житейские истории создаются с помощью художественного метода, т.е. Основную роль в рождении таких текстов играет авторская фантазия. </w:t>
      </w:r>
      <w:r>
        <w:rPr>
          <w:i/>
          <w:color w:val="004080"/>
          <w:sz w:val="12"/>
          <w:szCs w:val="12"/>
        </w:rPr>
        <w:t>Легенда</w:t>
      </w:r>
      <w:r>
        <w:rPr>
          <w:color w:val="004080"/>
          <w:sz w:val="12"/>
          <w:szCs w:val="12"/>
        </w:rPr>
        <w:t xml:space="preserve">. Это один из древнейших жанров. Часто содержит в своей основе вполне реальный исторический факт. Почти всегда главный факт, на который опирается легенда, - не разгаданная тайна. В центре ее часто стоит герой попавший в трагическую ситуацию и, как правило, погибший в результате сложившихся обстоятельств. </w:t>
      </w:r>
      <w:r>
        <w:rPr>
          <w:i/>
          <w:color w:val="004080"/>
          <w:sz w:val="12"/>
          <w:szCs w:val="12"/>
        </w:rPr>
        <w:t>Эпиграф</w:t>
      </w:r>
      <w:r>
        <w:rPr>
          <w:color w:val="004080"/>
          <w:sz w:val="12"/>
          <w:szCs w:val="12"/>
        </w:rPr>
        <w:t xml:space="preserve"> - это краткое, афористичное художественное обобщение, предваряющее некие более весомые публикации, например, на газетной полосе.. Его можно считать родственным комментарию или оценочному суждению. Отличие эпиграфа от комментария: в эпиграфе отсутствуют документальные факты. </w:t>
      </w:r>
      <w:r>
        <w:rPr>
          <w:i/>
          <w:color w:val="004080"/>
          <w:sz w:val="12"/>
          <w:szCs w:val="12"/>
        </w:rPr>
        <w:t>Эпитафия</w:t>
      </w:r>
      <w:r>
        <w:rPr>
          <w:color w:val="004080"/>
          <w:sz w:val="12"/>
          <w:szCs w:val="12"/>
        </w:rPr>
        <w:t xml:space="preserve"> - посвящается личности умершего человека. Но в отличие от некролога, выступает как напоминание о достоинствах умершего человека. </w:t>
      </w:r>
      <w:r>
        <w:rPr>
          <w:i/>
          <w:color w:val="004080"/>
          <w:sz w:val="12"/>
          <w:szCs w:val="12"/>
        </w:rPr>
        <w:t>Анекдот</w:t>
      </w:r>
      <w:r>
        <w:rPr>
          <w:color w:val="004080"/>
          <w:sz w:val="12"/>
          <w:szCs w:val="12"/>
        </w:rPr>
        <w:t xml:space="preserve">. В газете  не всегда журналистский жанр, т.к. Журналисты редко сами придумывают анекдоты. Другое дело «вторичный» анекдот, т.е. Произведение, созданное на основе анекдота, ставшего его литературной основой. </w:t>
      </w:r>
      <w:r>
        <w:rPr>
          <w:i/>
          <w:color w:val="004080"/>
          <w:sz w:val="12"/>
          <w:szCs w:val="12"/>
        </w:rPr>
        <w:t>Шутка</w:t>
      </w:r>
      <w:r>
        <w:rPr>
          <w:color w:val="004080"/>
          <w:sz w:val="12"/>
          <w:szCs w:val="12"/>
        </w:rPr>
        <w:t xml:space="preserve"> - предметное действие или сообщение, вводящее кого-то в заблуждение с целью создания смешной ситуации. Обычно бывает в тексте в виде фрагмента, но и бывают в качестве самостоятельного жанра. Две основные задачи: 1.в развлечении читателя. 2. Розыгрыш читателя. </w:t>
      </w:r>
      <w:r>
        <w:rPr>
          <w:i/>
          <w:color w:val="004080"/>
          <w:sz w:val="12"/>
          <w:szCs w:val="12"/>
        </w:rPr>
        <w:t>Игра</w:t>
      </w:r>
      <w:r>
        <w:rPr>
          <w:color w:val="004080"/>
          <w:sz w:val="12"/>
          <w:szCs w:val="12"/>
        </w:rPr>
        <w:t xml:space="preserve">. Основной причиной появления жанра - потребность аудитории в развлекательной информации. «Родственниками» данного жанра являются «кроссворды», «чайнворды». Игра как тип публикаций относится к художественно-публицистическим жанрам. Это объясняется тем, что игра в полной мере является плодом художественной фантазии ее составителя. </w:t>
      </w:r>
      <w:r>
        <w:rPr>
          <w:i/>
          <w:color w:val="004080"/>
          <w:sz w:val="12"/>
          <w:szCs w:val="12"/>
        </w:rPr>
        <w:t>Эссе</w:t>
      </w:r>
      <w:r>
        <w:rPr>
          <w:color w:val="004080"/>
          <w:sz w:val="12"/>
          <w:szCs w:val="12"/>
        </w:rPr>
        <w:t>. В основе лежит анализ увиденного в жизни сквозь призму ощущений автора. Жанроопределяющим элементом является процесс познания мира, отраженный в процессе самопознания личности.</w:t>
      </w:r>
    </w:p>
    <w:p>
      <w:pPr>
        <w:pStyle w:val="Normal"/>
        <w:autoSpaceDE w:val="false"/>
        <w:ind w:firstLine="708"/>
        <w:jc w:val="both"/>
        <w:rPr>
          <w:color w:val="004080"/>
          <w:sz w:val="12"/>
          <w:szCs w:val="12"/>
        </w:rPr>
      </w:pPr>
      <w:r>
        <w:rPr>
          <w:i/>
          <w:color w:val="004080"/>
          <w:sz w:val="12"/>
          <w:szCs w:val="12"/>
        </w:rPr>
        <w:t>ОЧЕРК</w:t>
      </w:r>
      <w:r>
        <w:rPr>
          <w:color w:val="004080"/>
          <w:sz w:val="12"/>
          <w:szCs w:val="12"/>
        </w:rPr>
        <w:t xml:space="preserve">. Понятие «очерк» имеет неясное происхождение. Хотя существует мнение, что к его появлению причастен А.М. Горький, который в одном из своих писем указывал, что исходным в определении текста, имеющего известную литературную форму, как «очерка» является глагол «очерчивать». Среди родоначальников отечественного очерка исследователи российской журналистики называют имена Короленко, Чехова, Успенского и др. В советское время:  Горький, Кольцов, Полевой, Симонов, А.А. Аграновский и многие другие. С точки зрения подготовки очерк один из наиболее трудоемких. Жанровую природу очерка определяет соединение трех начал  социологического, публицистического и художественного. 1. Социологическое - направленность на исследование общественных отношений и проблем. 2. Публицистическое - опора на факт. Художественное - стремление создать достоверную картину действительности с помощью образного мышления, при котором картины, ситуации и явления социально типизируются. </w:t>
      </w:r>
    </w:p>
    <w:p>
      <w:pPr>
        <w:pStyle w:val="Normal"/>
        <w:autoSpaceDE w:val="false"/>
        <w:ind w:firstLine="708"/>
        <w:jc w:val="both"/>
        <w:rPr>
          <w:color w:val="004080"/>
          <w:sz w:val="12"/>
          <w:szCs w:val="12"/>
        </w:rPr>
      </w:pPr>
      <w:r>
        <w:rPr>
          <w:color w:val="004080"/>
          <w:sz w:val="12"/>
          <w:szCs w:val="12"/>
        </w:rPr>
        <w:t xml:space="preserve">Современному очерку чаще всего свойственна документальная насыщенность, часто  в ущерб художественности. Типичные черты современного очерка: 1. Журналист избирает в качестве предмета отображения типичный для сегодняшней действительности случай. 2. Повествование ведется от лица биографического автора, то есть лица реально существующего. 3. Драматургия произведения строится на классическом для художественных творений конфликте добра, справедливости, закона (с одной стороны) и зла, несправедливости, преступности (с другой стороны).4. Характеры в очерке «рисуются» путем детальной проработки наиболее значимых и эмоционально насыщенных эпизодов, подробного описания фактов. </w:t>
      </w:r>
    </w:p>
    <w:p>
      <w:pPr>
        <w:pStyle w:val="Normal"/>
        <w:autoSpaceDE w:val="false"/>
        <w:ind w:firstLine="708"/>
        <w:jc w:val="both"/>
        <w:rPr/>
      </w:pPr>
      <w:r>
        <w:rPr>
          <w:i/>
          <w:color w:val="004080"/>
          <w:sz w:val="12"/>
          <w:szCs w:val="12"/>
        </w:rPr>
        <w:t>Портретный очерк</w:t>
      </w:r>
      <w:r>
        <w:rPr>
          <w:color w:val="004080"/>
          <w:sz w:val="12"/>
          <w:szCs w:val="12"/>
        </w:rPr>
        <w:t>. Предмет - личность. Для автора очень важно обнаружить «участок» на жизненном пути героя, который содержит некие неординарные трудности, обладает драматическим характером. Порт. очерк. возникает в результате художественного анализа личности героя, опирающегося на исследование разных ее сторон. Найти полноценный портретный очерк на страницах современной российской прессы довольно не просто. Большинство портретов известных людей возникают чаще всего в результате относительно краткого изложения их биографий или описаний карьеры и некоторых деловых характеристик.</w:t>
      </w:r>
    </w:p>
    <w:p>
      <w:pPr>
        <w:pStyle w:val="Normal"/>
        <w:autoSpaceDE w:val="false"/>
        <w:ind w:firstLine="708"/>
        <w:jc w:val="both"/>
        <w:rPr/>
      </w:pPr>
      <w:r>
        <w:rPr>
          <w:i/>
          <w:color w:val="004080"/>
          <w:sz w:val="12"/>
          <w:szCs w:val="12"/>
        </w:rPr>
        <w:t>Проблемный очерк</w:t>
      </w:r>
      <w:r>
        <w:rPr>
          <w:color w:val="004080"/>
          <w:sz w:val="12"/>
          <w:szCs w:val="12"/>
        </w:rPr>
        <w:t xml:space="preserve">. Предмет отображения - проблемная ситуация. По своей логической конструкции может быть сходен со статьей. Как и в статье, в проблемном очерке автор выясняет причины возникновения проблемы, пытается определить дальнейшее развитие, выявить пути решения. Отличие: в проблемном очерке развитие проблемной ситуации никогда не представляется «в голом виде», т.е. в виде статистических закономерностей или обобщенных суждений, выводов и т.п., что свойственно статье как жанру. Проблема в очерке выступает как преграда, которую пытаются преодолеть вполне конкретные люди с их достоинствами и недостатками. </w:t>
      </w:r>
    </w:p>
    <w:p>
      <w:pPr>
        <w:pStyle w:val="Normal"/>
        <w:autoSpaceDE w:val="false"/>
        <w:ind w:firstLine="708"/>
        <w:jc w:val="both"/>
        <w:rPr/>
      </w:pPr>
      <w:r>
        <w:rPr>
          <w:i/>
          <w:color w:val="004080"/>
          <w:sz w:val="12"/>
          <w:szCs w:val="12"/>
        </w:rPr>
        <w:t>Путевой очерк</w:t>
      </w:r>
      <w:r>
        <w:rPr>
          <w:color w:val="004080"/>
          <w:sz w:val="12"/>
          <w:szCs w:val="12"/>
        </w:rPr>
        <w:t>. Относится к наиболее ранним формам текстов, ознаменовавших становление журналистики. Это объясняется тем, что подобная путевому очерку форма отображения действительности была чуть ли не первой в художественной литературе. А поэтому являлась хорошо освоенной. Авторами, прославившими путевой очерк стали А.С. Пушкин, Н.И. Новиков, А.Н. Радищев, А.А. Бестужев и др. Из всех очерковых форм путевой очерк в наибольшей мере претендует на авантюрность сюжета (первоначальный смысл слово «авантюра»  «приключение»). Подобная авантюрность задается самим характером подготовки данного типа публикации. Поскольку путевой очерк представляет собой описание неких событий, происшествий, встреч с разными людьми, с которыми автор сталкивается в ходе своего творческого путешествия, то и сюжет очерка отражает собой последовательность этих событий, происшествий, встреч, являющихся содержанием путешествия (приключений) журналиста. Путевые очерки могут преследовать самые разные цели. Так, главным для журналиста может стать показ того, как в разных городах, районах, через которые он проезжает, решается какая-то одна проблема (например, как государство заботится об инвалидах).</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1134" w:right="1134" w:firstLine="567"/>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7:41:00Z</dcterms:created>
  <dc:creator>Vita</dc:creator>
  <dc:description/>
  <cp:keywords/>
  <dc:language>en-US</dc:language>
  <cp:lastModifiedBy>Vita</cp:lastModifiedBy>
  <dcterms:modified xsi:type="dcterms:W3CDTF">2007-03-18T18:18:00Z</dcterms:modified>
  <cp:revision>12</cp:revision>
  <dc:subject/>
  <dc:title/>
</cp:coreProperties>
</file>