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2. Диалектическое единство свободы слова и ответственности журналиста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Философский тезис: нет абсолютной свободы, свобода всегда относитель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ловек, который освободил себя от всех связей в мире и остался свободным от всякой зависимости, полностью обеспечил себе одиночество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Наиболее основательно категорию свободы проработал в своих трудах Н.Бердяев («Царство духа и царство кесаря»). Он говорил, что понятие свободы нелепо связывать с природной или социальной необходимостью, ведь материальный мир весь построен на причинно-следственных связях. Свобода есть внутренняя творческая энергия человека. Через свободу человек может творить совершенно новую жизнь, новую жизнь общества и мира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Кроме того, понятие свободы в материальном детерминированном мире с водится к свободе выбора линии поведения, одной из ряда возможных в конкретной ситуации. То есть границы свободы выбора, прежде всего, определяет конкретная ситуация. Не всякая ситуация предлагает приятные варианты для выбора, но почти всегда имеется альтернативный ряд. </w:t>
      </w:r>
    </w:p>
    <w:p>
      <w:pPr>
        <w:pStyle w:val="Normal"/>
        <w:jc w:val="both"/>
        <w:rPr/>
      </w:pPr>
      <w:r>
        <w:rPr>
          <w:sz w:val="12"/>
          <w:szCs w:val="12"/>
        </w:rPr>
        <w:t>Ответственность в таком случае предполагает такой выбор и такое творчество, которые не вступали бы в противоречие со стратегическими целями субъекта. А свобода понимается как способность человека действовать в соответствии со своими целями и интересами, опираясь на познание объективной необходимости. Понятия свобода и необходимость, таким образом, антонимами не являются, потому что свобода не предполагает отказа от необходимости. Таким образом, можно сказать, что при свободном выборе ответственность за выбор означает учет объективной необходимости.</w:t>
      </w:r>
    </w:p>
    <w:p>
      <w:pPr>
        <w:pStyle w:val="Normal"/>
        <w:jc w:val="both"/>
        <w:rPr/>
      </w:pPr>
      <w:r>
        <w:rPr>
          <w:sz w:val="12"/>
          <w:szCs w:val="12"/>
        </w:rPr>
        <w:t>Объективной необходимостью, - это законы природы и развития общества. А также юридическое законодательство, этические нормы. Тогда свобода – это – творческое использование знаний о необходимости, умение двигаться и действовать в рамках необходимости, но достигать при этом результата, далеко выходящего за его рамки.</w:t>
      </w:r>
    </w:p>
    <w:p>
      <w:pPr>
        <w:pStyle w:val="Normal"/>
        <w:jc w:val="both"/>
        <w:rPr/>
      </w:pPr>
      <w:r>
        <w:rPr>
          <w:sz w:val="12"/>
          <w:szCs w:val="12"/>
        </w:rPr>
        <w:t>Причем, прогрессивной журналистикой будет называться такая журналистика, которая будет действовать в пользу исторической необходимости, а реакционной – журналистика, стремящаяся задержать исторический прогресс. Так понятие свободы журналистики сочетается с социальной позицией журналиста.</w:t>
      </w:r>
    </w:p>
    <w:p>
      <w:pPr>
        <w:pStyle w:val="Normal"/>
        <w:jc w:val="both"/>
        <w:rPr/>
      </w:pPr>
      <w:r>
        <w:rPr>
          <w:sz w:val="12"/>
          <w:szCs w:val="12"/>
        </w:rPr>
        <w:t>Если на пути свободы все время встают какие-то препятствия, то в качестве таковых могут выступать не только объективные законы развития и установленные нормы жизни, но и субъективные ограничения, связанные с недостатком знаний и навыков, в том числе и профессиональных. Отсутствие «культуры свободы» очень серьезно ограничивает и саму свободу. Что входит в это понятие – «культура свободы»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нциклопедическая образованност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стремленность к добру, истине, справедливост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ладение методологией социального анализ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ерантност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мение вести диалог и находить взаимопонимание</w:t>
      </w:r>
    </w:p>
    <w:p>
      <w:pPr>
        <w:pStyle w:val="Normal"/>
        <w:jc w:val="both"/>
        <w:rPr/>
      </w:pPr>
      <w:r>
        <w:rPr>
          <w:sz w:val="12"/>
          <w:szCs w:val="12"/>
        </w:rPr>
        <w:t>Журналист, не владеющий этими способностями, не стремящийся овладеть – это специалист, свобода деятельности которого серьезна ограничена его собственными амбициями. Социально-творческая сторона свободы журналиста состоит из следующих составляющих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нания в сфере необходимости</w:t>
      </w:r>
    </w:p>
    <w:p>
      <w:pPr>
        <w:pStyle w:val="Normal"/>
        <w:jc w:val="both"/>
        <w:rPr/>
      </w:pPr>
      <w:r>
        <w:rPr>
          <w:sz w:val="12"/>
          <w:szCs w:val="12"/>
        </w:rPr>
        <w:t>ответственная социальная позиция (с учетом необходимости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ворческие возможности.</w:t>
      </w:r>
    </w:p>
    <w:p>
      <w:pPr>
        <w:pStyle w:val="Normal"/>
        <w:jc w:val="both"/>
        <w:rPr/>
      </w:pPr>
      <w:r>
        <w:rPr>
          <w:sz w:val="12"/>
          <w:szCs w:val="12"/>
        </w:rPr>
        <w:t>Но кроме социально-творческой стороны свободы, которая является основополагающей в понятии свобода, необходимы еще и достаточные экономические условия, а также юридическая обеспеченность.</w:t>
      </w:r>
    </w:p>
    <w:p>
      <w:pPr>
        <w:pStyle w:val="Normal"/>
        <w:jc w:val="both"/>
        <w:rPr/>
      </w:pPr>
      <w:r>
        <w:rPr>
          <w:sz w:val="12"/>
          <w:szCs w:val="12"/>
        </w:rPr>
        <w:t>Юридическая сторона дела должна обаеспечивать полностью условия социально творческой стороны свободы журналистов и экономической их независимости. В тоталитарном государстве этого не происходит. Не стремится к тому законодательство и в авторитарном государстве. В демократических государствах Конституции выдвигают требования свободы слова и печати. Но при этом сразу идет оговорка о том, что свобода эта должна проистекать в рамках других общих законов, не нарушая их. Это уже ответственность печати, действие ее с учетом необходимост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то обычно запрещает печати законодательство, что охраняет оно:</w:t>
      </w:r>
    </w:p>
    <w:p>
      <w:pPr>
        <w:pStyle w:val="21"/>
        <w:spacing w:lineRule="auto" w:line="240" w:before="0" w:after="0"/>
        <w:rPr/>
      </w:pPr>
      <w:r>
        <w:rPr>
          <w:sz w:val="12"/>
          <w:szCs w:val="12"/>
        </w:rPr>
        <w:t>- охрана интересов государства (закрываются те органы, которые выступают с подстрекательствами против государства)</w:t>
      </w:r>
    </w:p>
    <w:p>
      <w:pPr>
        <w:pStyle w:val="Normal"/>
        <w:jc w:val="both"/>
        <w:rPr/>
      </w:pPr>
      <w:r>
        <w:rPr>
          <w:sz w:val="12"/>
          <w:szCs w:val="12"/>
        </w:rPr>
        <w:t>- охрана прав и законных интересов личности. В некоторых странах преследуется по закону диффамация – распространение позорящих человека сообщений, хотя бы и правдивых фактах. Обычно распространение таких сообщений наказывается, если суд сочтет наличие злого умысла. Надо отметить, что интересы частных лиц фактически защищены законом у нас лучше, чем общественно-государственных дея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зличные предупреждения о деятельности редакции, не соответствующей закону, может делать регистрирующий орган, а закрыть газету – суд. Законность касающихся СМИ актов государственной власти устанавливает Конституционный суд.</w:t>
      </w:r>
    </w:p>
    <w:p>
      <w:pPr>
        <w:pStyle w:val="Normal"/>
        <w:jc w:val="both"/>
        <w:rPr/>
      </w:pPr>
      <w:r>
        <w:rPr>
          <w:sz w:val="12"/>
          <w:szCs w:val="12"/>
        </w:rPr>
        <w:t>Существуют различные общественные органы, которые занимаются проблемами свободы творчества журналистов. Комитет по защите свободы слова и прав журналистов при Союзе журналистов России. «Международный институт прессы», объединивший деятельность журналистов 100 стран мира. Издает «Обзор свободы печати в мире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sz w:val="12"/>
          <w:szCs w:val="12"/>
        </w:rPr>
        <w:t>Проблема свободы печати и ж-кой деят-ти является  одной из важнейших как в теоретич, так и в  практич плане. Стремленье к свободе - неотъемлемое право каждого ж-та, и вопрос только в том, как его понять и реализовать. Нужны юридич гарантии, правовое обеспеч свободы, ее защита от посяг тех или иных полит сил, в том числе и властей. Неох также эконом св-да - наличие тех средств и мат-фин возможн для реализ юр прав. Вжнейш - социално-творч пробл свободы деят-ти. След-но, когда говор о свободе, следует точно различать, о какой из этих 3-х ее сторон идет речь в каждом конкр случае. Иначе неизбежны непоним-е, ош-ки, манипул-и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 xml:space="preserve">       </w:t>
      </w:r>
      <w:r>
        <w:rPr>
          <w:i/>
          <w:iCs/>
          <w:sz w:val="12"/>
          <w:szCs w:val="12"/>
        </w:rPr>
        <w:t>Свобода, необходимость, ответственность в журн. деятельности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sz w:val="12"/>
          <w:szCs w:val="12"/>
        </w:rPr>
        <w:t>Свобода в общ-ной жизни - это "пребывание вне заключ", "отсутствии к-либо гнета". В науке - "возм-ность высказ личную т-ку зрения". В общем - "отсутствие стесн-ий" - внешних и внутр, физич и психолог, "знаньевых" и языковых, др огранич, т.е. всего того, что меш проявл жизнедеят-ти личн-ти, группы, об-ва в целом. Фундамент основой своб деят-ти в любой сфере явл возмож-ть принимать реш-е самост-но. Субъект толкование свободы, представл о ней как о возможн-ти "делать, что хочется", преследуя эгоист цели, без учета интер-ов др людей, обстоят-в жизни и т.д., заводит в теор тупик и порожд действия, не имеющие оправдания. Свободу и необход-мость следует рассм  не как взаимно отрицающие, а  как соотносимые друг с другом категории.Свобода м.б. понята только в связи  и в соотн с неоход-ю, а также и с ответств-ю за принятое реш-е и хар-тер его реализ-и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  <w:t xml:space="preserve">       </w:t>
      </w:r>
      <w:r>
        <w:rPr>
          <w:i/>
          <w:iCs/>
          <w:sz w:val="12"/>
          <w:szCs w:val="12"/>
        </w:rPr>
        <w:t>Экономическая проблема обеспечения свободы деятельности СМИ.</w:t>
      </w:r>
    </w:p>
    <w:p>
      <w:pPr>
        <w:pStyle w:val="Normal"/>
        <w:jc w:val="both"/>
        <w:rPr/>
      </w:pPr>
      <w:r>
        <w:rPr>
          <w:sz w:val="12"/>
          <w:szCs w:val="12"/>
        </w:rPr>
        <w:t>Для того, чтобы реализовать свою соц-творческую свободу, необходимо обладать экономическими возможностями для органзации своей деят-ти. Функционирование СМИ в усл-ях рыночной эк-ки при этом протекает в усл-ях необходсти превышанием  доходов над расходами. Гос-во играет важную роль в экон обесп-и СМИ. Оно раполагает разными возможн-ми , чтобы воздейств-ть на их эконом пол-е. Условия рыночных отношений и большей свободы в эконом сфере позвол СМИ, близким к правящим полит и эконом силам, максимально полно реализовать свой соц-творч потенциа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0:00Z</dcterms:created>
  <dc:creator>Уланов</dc:creator>
  <dc:description/>
  <cp:keywords/>
  <dc:language>en-US</dc:language>
  <cp:lastModifiedBy>Vita</cp:lastModifiedBy>
  <cp:lastPrinted>1998-04-05T11:33:00Z</cp:lastPrinted>
  <dcterms:modified xsi:type="dcterms:W3CDTF">2007-03-19T02:23:00Z</dcterms:modified>
  <cp:revision>5</cp:revision>
  <dc:subject/>
  <dc:title/>
</cp:coreProperties>
</file>