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Социологическая культура журналист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оциология (наука об обществе) – одна из общественных наук, изучающая поведение людей и функционирование общественных институтов.  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офессионализм творческого работника СМИ предполагает, говоря условно, двухуровневое восприятие социологического знания:</w:t>
      </w:r>
    </w:p>
    <w:p>
      <w:pPr>
        <w:pStyle w:val="Normal"/>
        <w:numPr>
          <w:ilvl w:val="2"/>
          <w:numId w:val="1"/>
        </w:numPr>
        <w:ind w:left="0" w:hanging="0"/>
        <w:jc w:val="both"/>
        <w:rPr/>
      </w:pPr>
      <w:r>
        <w:rPr>
          <w:i/>
          <w:iCs/>
          <w:sz w:val="12"/>
          <w:szCs w:val="12"/>
        </w:rPr>
        <w:t xml:space="preserve">усвоение </w:t>
      </w:r>
      <w:r>
        <w:rPr>
          <w:sz w:val="12"/>
          <w:szCs w:val="12"/>
        </w:rPr>
        <w:t>общеметодологических принципов научного исследования действительности в целом, теоретических представлений о социальной структуре общества, месте и роли в ней журналистики в частности;</w:t>
      </w:r>
    </w:p>
    <w:p>
      <w:pPr>
        <w:pStyle w:val="Normal"/>
        <w:numPr>
          <w:ilvl w:val="3"/>
          <w:numId w:val="1"/>
        </w:numPr>
        <w:ind w:left="0" w:hanging="0"/>
        <w:jc w:val="both"/>
        <w:rPr/>
      </w:pPr>
      <w:r>
        <w:rPr>
          <w:sz w:val="12"/>
          <w:szCs w:val="12"/>
        </w:rPr>
        <w:t xml:space="preserve">конкретное </w:t>
      </w:r>
      <w:r>
        <w:rPr>
          <w:i/>
          <w:iCs/>
          <w:sz w:val="12"/>
          <w:szCs w:val="12"/>
        </w:rPr>
        <w:t xml:space="preserve">применение </w:t>
      </w:r>
      <w:r>
        <w:rPr>
          <w:sz w:val="12"/>
          <w:szCs w:val="12"/>
        </w:rPr>
        <w:t>результатов социологических исследований при повышенной требовательности к надежности источников информации, учете всей совокупности данных вне зависимости от позиции журналиста, отказе от «выборочного» цитирования документов, строгом различении факта и мнения о фак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 условием продуктивного использования новейших знаний из сферы обществоведения в труде журналиста является синтез творческого и социологического освоения социальной реальност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настоящее время журналисты принимают активное участие в социологическом информировании аудитории СМИ. Они популяризируют как свежие представления ученых о происходящих в обществе процессах, так и конкретные, имеющие числовое выражение результаты исследований, проведенных по определенной проблематике. Все это накладывает особую ответственность на редакции за достоверность распространяемой информации такого рода. В зависимости от канала поступления социологических данных определяется их достоверность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Начинать следует с оценки </w:t>
      </w:r>
      <w:r>
        <w:rPr>
          <w:i/>
          <w:iCs/>
          <w:sz w:val="12"/>
          <w:szCs w:val="12"/>
        </w:rPr>
        <w:t xml:space="preserve">канала поступления </w:t>
      </w:r>
      <w:r>
        <w:rPr>
          <w:sz w:val="12"/>
          <w:szCs w:val="12"/>
        </w:rPr>
        <w:t xml:space="preserve">социологической информации. В зависимости от него повышается или, напротив, понижается доверие к оказавшимся в распоряжении редакции сведениям. Таких каналов пять: авторы социологических исследований сами выступают в прессе; данные от социологов приходят в редакции в виде «выжимок» или информационных сообщений, затем используются журналистами, которые полученное приводят в тексте либо в собственной интерпретации, либо почти дословно; социологи проводят пресс-конференцию – либо сами, либо вместе с заказчиками исследования, на которой распространяют краткий отчет о выполненном проекте; редакции получают пресс-релизы из органов власти либо от фирм, которые заказывали исследование, в изложении сотрудников фирмы-заказчика; журналисты самостоятельно находят социологические данные по интересующей их проблематике в научной периодике, монографиях, Интернете и пр. Далее. Надо, конечно, хорошо знать свою аудиторию, ее возможности к самостоятельному анализу представленных в СМИ социологических материалов. Нельзя забывать, что читатели, слушатели, зрители все еще с доверием относятся ко всем сообщениям, исходящим из СМИ. В публикации обязательна </w:t>
      </w:r>
      <w:r>
        <w:rPr>
          <w:b/>
          <w:i/>
          <w:iCs/>
          <w:sz w:val="12"/>
          <w:szCs w:val="12"/>
        </w:rPr>
        <w:t>дата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проведенного социологами исследования, </w:t>
      </w:r>
      <w:r>
        <w:rPr>
          <w:b/>
          <w:i/>
          <w:iCs/>
          <w:sz w:val="12"/>
          <w:szCs w:val="12"/>
        </w:rPr>
        <w:t>метод исследования</w:t>
      </w:r>
      <w:r>
        <w:rPr>
          <w:i/>
          <w:iCs/>
          <w:sz w:val="12"/>
          <w:szCs w:val="12"/>
        </w:rPr>
        <w:t xml:space="preserve">, </w:t>
      </w:r>
      <w:r>
        <w:rPr>
          <w:sz w:val="12"/>
          <w:szCs w:val="12"/>
        </w:rPr>
        <w:t xml:space="preserve">сведения о </w:t>
      </w:r>
      <w:r>
        <w:rPr>
          <w:b/>
          <w:i/>
          <w:iCs/>
          <w:sz w:val="12"/>
          <w:szCs w:val="12"/>
        </w:rPr>
        <w:t>выборочной совокупности</w:t>
      </w:r>
      <w:r>
        <w:rPr>
          <w:i/>
          <w:iCs/>
          <w:sz w:val="12"/>
          <w:szCs w:val="12"/>
        </w:rPr>
        <w:t xml:space="preserve">: </w:t>
      </w:r>
      <w:r>
        <w:rPr>
          <w:sz w:val="12"/>
          <w:szCs w:val="12"/>
        </w:rPr>
        <w:t xml:space="preserve">чьи мнения или какая совокупность населения изучались авторами исследования. В публикациях должна присутствовать ссылка на </w:t>
      </w:r>
      <w:r>
        <w:rPr>
          <w:b/>
          <w:i/>
          <w:iCs/>
          <w:sz w:val="12"/>
          <w:szCs w:val="12"/>
        </w:rPr>
        <w:t>исполнителей проекта</w:t>
      </w:r>
      <w:r>
        <w:rPr>
          <w:i/>
          <w:iCs/>
          <w:sz w:val="12"/>
          <w:szCs w:val="12"/>
        </w:rPr>
        <w:t xml:space="preserve">: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Бесспорно, атрибуция публикуемой социологической информации очень важна, но столь же существенно определиться и с </w:t>
      </w:r>
      <w:r>
        <w:rPr>
          <w:b/>
          <w:bCs/>
          <w:sz w:val="12"/>
          <w:szCs w:val="12"/>
        </w:rPr>
        <w:t xml:space="preserve">приемами изложения </w:t>
      </w:r>
      <w:r>
        <w:rPr>
          <w:sz w:val="12"/>
          <w:szCs w:val="12"/>
        </w:rPr>
        <w:t xml:space="preserve">социологических данных в прессе. Выбор приема, с одной стороны, определяется вкусом журналиста, редакционными предпочтениями, зачастую связанными с оформительскими возможностями журнала, газеты, телевизионной программы. С другой – диктуется способностью конкретной аудитории воспринимать социологическую информацию, т.е. уметь ее прочитать, интерпретировать, сделать из нее какие-либо выводы. Один из способов публикации результатов социологического исследования специалисты называют </w:t>
      </w:r>
      <w:r>
        <w:rPr>
          <w:b/>
          <w:i/>
          <w:iCs/>
          <w:sz w:val="12"/>
          <w:szCs w:val="12"/>
        </w:rPr>
        <w:t>«в чистом виде»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>–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приводятся точные формулировки вопросов, которые в анкете предлагались респондентам, а далее следуют варианты ответов и процентное соотношение выбравших те или иные варианты. 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Социологическое обеспечение доказательной базы журналистского текста</w:t>
      </w:r>
    </w:p>
    <w:p>
      <w:pPr>
        <w:pStyle w:val="Normal"/>
        <w:jc w:val="both"/>
        <w:rPr/>
      </w:pPr>
      <w:r>
        <w:rPr>
          <w:sz w:val="12"/>
          <w:szCs w:val="12"/>
        </w:rPr>
        <w:t>Для совершенствования профессионального мастерства журналиста очень многое значит развитие его способностей работать с результатами социологических исследований. И</w:t>
      </w:r>
      <w:r>
        <w:rPr>
          <w:b/>
          <w:bCs/>
          <w:sz w:val="12"/>
          <w:szCs w:val="12"/>
        </w:rPr>
        <w:t xml:space="preserve">спользование результатов исследований </w:t>
      </w:r>
      <w:r>
        <w:rPr>
          <w:sz w:val="12"/>
          <w:szCs w:val="12"/>
        </w:rPr>
        <w:t>–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еще одна грань практического применения журналистами знаний в области социологии. Результаты социологических исследований представляют собой основу для изучения журналистами действительности и одновременно фактический материал для подготовки текстов, носящих аналитический характе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реальности проникновение социологических данных в ткань журналистских текстов осуществляется постоянно, поскольку в наше время без исследований социологов не обходятся ни пропагандистская кампания, ни обсуждение и принятие решений органами власти. К аргументации, почерпнутой из результатов соответствующих исследований, прибегают политики, политологи, психологи, ведущие телевизионных ток-шоу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оциологические данные как </w:t>
      </w:r>
      <w:r>
        <w:rPr>
          <w:b/>
          <w:bCs/>
          <w:sz w:val="12"/>
          <w:szCs w:val="12"/>
        </w:rPr>
        <w:t xml:space="preserve">элементы доказательной базы </w:t>
      </w:r>
      <w:r>
        <w:rPr>
          <w:sz w:val="12"/>
          <w:szCs w:val="12"/>
        </w:rPr>
        <w:t>в журналистских произведениях ценны и достоверны, если они: почерпнуты из надежного источника, коррректно используются в соответствующем контексте; цитируются полностью, без принципиально значимых умолчан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Более внимательно следует отнестись к журналистским публикациям, которые полностью опираются на </w:t>
      </w:r>
      <w:r>
        <w:rPr>
          <w:i/>
          <w:iCs/>
          <w:sz w:val="12"/>
          <w:szCs w:val="12"/>
        </w:rPr>
        <w:t xml:space="preserve">социологический эксперимент, </w:t>
      </w:r>
      <w:r>
        <w:rPr>
          <w:sz w:val="12"/>
          <w:szCs w:val="12"/>
        </w:rPr>
        <w:t>организованный и проведенный творческими работниками СМИ. Здесь источником социологической информации выступает уже сам журналист, а точнее говоря, социальная реальность, которую он увидел, проанализировал и должным образом осмыслил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а)."/>
      <w:lvlJc w:val="left"/>
      <w:pPr>
        <w:tabs>
          <w:tab w:val="num" w:pos="2061"/>
        </w:tabs>
        <w:ind w:left="1134" w:firstLine="567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а)."/>
      <w:lvlJc w:val="left"/>
      <w:pPr>
        <w:tabs>
          <w:tab w:val="num" w:pos="2061"/>
        </w:tabs>
        <w:ind w:left="1134" w:firstLine="567"/>
      </w:pPr>
      <w:rPr>
        <w:sz w:val="24"/>
        <w:i w:val="false"/>
        <w:b w:val="false"/>
      </w:rPr>
    </w:lvl>
    <w:lvl w:ilvl="3">
      <w:start w:val="1"/>
      <w:numFmt w:val="none"/>
      <w:suff w:val="nothing"/>
      <w:lvlText w:val="б)."/>
      <w:lvlJc w:val="left"/>
      <w:pPr>
        <w:tabs>
          <w:tab w:val="num" w:pos="2061"/>
        </w:tabs>
        <w:ind w:left="1134" w:firstLine="567"/>
      </w:pPr>
      <w:rPr>
        <w:sz w:val="24"/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3:52:00Z</dcterms:created>
  <dc:creator>Vita</dc:creator>
  <dc:description/>
  <cp:keywords/>
  <dc:language>en-US</dc:language>
  <cp:lastModifiedBy>Настя</cp:lastModifiedBy>
  <dcterms:modified xsi:type="dcterms:W3CDTF">2007-03-18T23:52:00Z</dcterms:modified>
  <cp:revision>2</cp:revision>
  <dc:subject/>
  <dc:title/>
</cp:coreProperties>
</file>