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0"/>
          <w:szCs w:val="20"/>
          <w:u w:val="single"/>
        </w:rPr>
      </w:pPr>
      <w:r>
        <w:rPr>
          <w:sz w:val="10"/>
          <w:szCs w:val="20"/>
          <w:u w:val="single"/>
        </w:rPr>
        <w:t>21. Социальная позиция журналиста.</w:t>
      </w:r>
    </w:p>
    <w:p>
      <w:pPr>
        <w:pStyle w:val="Normal"/>
        <w:jc w:val="both"/>
        <w:rPr/>
      </w:pPr>
      <w:r>
        <w:rPr>
          <w:sz w:val="10"/>
          <w:szCs w:val="20"/>
        </w:rPr>
        <w:t>Совокупность принципов, которые исповедует журналист, определяет его позицию. Мы можем говорить о философской позиции журналиста – это будет чисто гносеологический подход, познатавельный, который характеризует его представления о том, как устроен мир. Ясно, что истина или истинное суждение о мироустройстве – единственно и к нему надо стремиться. Но путь к этой истине долог, длинною в жизнь, и даже не одну человеческую жизнь. Однако тот момент истины, который постигает журналист для себя в каждый конкретный момент своего бытия, определяет его ценностные ориентиры. Именно с позиции открывшейся ему истины он определяет, что такое есть, например, добро и справедливость. И уже на этой основе определяет свою социальную позицию, то есть решает, на стороне какой социальной группы выступать и как действовать, чтобы в наибольшей степени его оценки и предложения отвечали бы, действительно требованиям добра и справедливости.</w:t>
      </w:r>
    </w:p>
    <w:p>
      <w:pPr>
        <w:pStyle w:val="Normal"/>
        <w:jc w:val="both"/>
        <w:rPr>
          <w:sz w:val="10"/>
          <w:szCs w:val="20"/>
        </w:rPr>
      </w:pPr>
      <w:r>
        <w:rPr>
          <w:sz w:val="10"/>
          <w:szCs w:val="20"/>
        </w:rPr>
        <w:tab/>
        <w:t xml:space="preserve"> Известны разные способы проявления социальной позиции журналиста:</w:t>
      </w:r>
    </w:p>
    <w:p>
      <w:pPr>
        <w:pStyle w:val="Normal"/>
        <w:jc w:val="both"/>
        <w:rPr/>
      </w:pPr>
      <w:r>
        <w:rPr>
          <w:sz w:val="10"/>
          <w:szCs w:val="20"/>
        </w:rPr>
        <w:t>Не обращать внимания на иные мнения, критику, обвинения, продолжать подробнее и точнее обрисовывать свою позицию, приводя все более убедительные аргументы. Это способ так называемого принципиального отстаивания своих принципов.</w:t>
      </w:r>
    </w:p>
    <w:p>
      <w:pPr>
        <w:pStyle w:val="Normal"/>
        <w:jc w:val="both"/>
        <w:rPr/>
      </w:pPr>
      <w:r>
        <w:rPr>
          <w:sz w:val="10"/>
          <w:szCs w:val="20"/>
        </w:rPr>
        <w:t>Реагировать на критику и обвинения, сглаживая углы, смягчая выражения в своих высказываниях. Это может быть истолковано как стремление к компромиссу, уважение инакомыслия.</w:t>
      </w:r>
    </w:p>
    <w:p>
      <w:pPr>
        <w:pStyle w:val="Normal"/>
        <w:jc w:val="both"/>
        <w:rPr>
          <w:sz w:val="10"/>
          <w:szCs w:val="20"/>
        </w:rPr>
      </w:pPr>
      <w:r>
        <w:rPr>
          <w:sz w:val="10"/>
          <w:szCs w:val="20"/>
        </w:rPr>
        <w:t>Предложить аудитории все разнообразие мнений, не высказывая при этом своего мнения. Это забота о беспристрастной подаче материала.</w:t>
      </w:r>
    </w:p>
    <w:p>
      <w:pPr>
        <w:pStyle w:val="Normal"/>
        <w:jc w:val="both"/>
        <w:rPr/>
      </w:pPr>
      <w:r>
        <w:rPr>
          <w:sz w:val="10"/>
          <w:szCs w:val="20"/>
        </w:rPr>
        <w:t xml:space="preserve">Поиск компромисса на базе взаимных уступок – это синтез трех предыдущих способов. В этом случае происходит апелляция к общечеловеческим ценностям. Но частногрупповые или личностные ценности могут вступать в противоречие с общечеловеческими. </w:t>
      </w:r>
    </w:p>
    <w:p>
      <w:pPr>
        <w:pStyle w:val="Normal"/>
        <w:jc w:val="both"/>
        <w:rPr>
          <w:sz w:val="10"/>
          <w:szCs w:val="20"/>
        </w:rPr>
      </w:pPr>
      <w:r>
        <w:rPr>
          <w:sz w:val="10"/>
          <w:szCs w:val="20"/>
        </w:rPr>
        <w:t>Что необходимо журналисту для формирования социальной позиции:</w:t>
      </w:r>
    </w:p>
    <w:p>
      <w:pPr>
        <w:pStyle w:val="Normal"/>
        <w:jc w:val="both"/>
        <w:rPr/>
      </w:pPr>
      <w:r>
        <w:rPr>
          <w:sz w:val="10"/>
          <w:szCs w:val="20"/>
        </w:rPr>
        <w:t>1. Журналист должен исходить из приоритета общечеловеческого, вычленить в частном то, что согласуется с общим, бороться за это согласованное общее и одновременно указывать на тот частный эгоистический интерес, который не совместим с общечеловеческими требованиями. В связи с этим от журналиста требуется как можно более ясное понимание окружающего мира, всесторонняя ориентация в системе общественных отношений.</w:t>
      </w:r>
    </w:p>
    <w:p>
      <w:pPr>
        <w:pStyle w:val="Normal"/>
        <w:jc w:val="both"/>
        <w:rPr/>
      </w:pPr>
      <w:r>
        <w:rPr>
          <w:sz w:val="10"/>
          <w:szCs w:val="20"/>
        </w:rPr>
        <w:t>2. Кроме того, журналисту придется определить для себя свое собственное место в структуре сообщества.</w:t>
      </w:r>
    </w:p>
    <w:p>
      <w:pPr>
        <w:pStyle w:val="Normal"/>
        <w:jc w:val="both"/>
        <w:rPr/>
      </w:pPr>
      <w:r>
        <w:rPr>
          <w:sz w:val="10"/>
          <w:szCs w:val="20"/>
        </w:rPr>
        <w:t xml:space="preserve">3. Журналист должен понимать суть противоречий между частями общества: Западом и Востоком, бедными и богатыми и т.д. Учитывать, что решение глобальных проблем человечества не под силу отдельно взятой самой сильной державе. Поэтому нужно деидеологизировать международные отношения и формировать их на новой основе взаимной заинтересованности в сохранении общего дома – планеты Земля. </w:t>
      </w:r>
    </w:p>
    <w:p>
      <w:pPr>
        <w:pStyle w:val="Normal"/>
        <w:jc w:val="both"/>
        <w:rPr/>
      </w:pPr>
      <w:r>
        <w:rPr>
          <w:sz w:val="10"/>
          <w:szCs w:val="20"/>
        </w:rPr>
        <w:t>Кроме того, соревнование между социализмом и капитализмом завершилось в пользу последнего. Капитализм доказал свои преимущества и при этом смягчил или вовсе устранил свои негативные черты. По сути дела сформировался новый тип общества – постиндустриальное или информационное, которое гораздо более активнее берет на вооружение гуманистические принципы. Наступает новая эра цивилизации. Первая была – архаическая, где источником общественного богатства была природа. Вторая – экономическая, где труд был главным источником богатства. И третья эра – постиндустриальная, где все богатства формируются лишь на базе достижений науки и творческой деятельности.</w:t>
      </w:r>
    </w:p>
    <w:p>
      <w:pPr>
        <w:pStyle w:val="Normal"/>
        <w:jc w:val="both"/>
        <w:rPr/>
      </w:pPr>
      <w:r>
        <w:rPr>
          <w:sz w:val="10"/>
          <w:szCs w:val="20"/>
        </w:rPr>
        <w:t>Поэтому журналисту и надо по-новому взглянуть на структуру общества и поставить на те силы, которые в большей степени способствуют формированию новой цивилизации. На кого же ставить: рабочих, интеллигенцию или кого-либо другого? На тех, кто более или менее продвинут в работе в информационном плане, не важно к какой социальной группе он относится. На тех, кто обладает необходимыми качествами, то есть на квалитативного гражданина. Это так называемые средние слои общества, справа от которых маргиналы – выбитые жизнью из колеи люди, постоянно требующие сочувствия и поддержки, а слева – капитаны крупного бизнеса, которых, естественно, меньше, чем средних слоев. Если эту структуру нарисовать в виде яйца, то равновесие центра будет поддерживаться левыми и правыми сторонами, чем и обеспечивается относительная стабильность общества при постоянной политической борьбе, смене элит и социальных конфликтах.</w:t>
      </w:r>
    </w:p>
    <w:p>
      <w:pPr>
        <w:pStyle w:val="Normal"/>
        <w:jc w:val="both"/>
        <w:rPr/>
      </w:pPr>
      <w:r>
        <w:rPr>
          <w:sz w:val="10"/>
          <w:szCs w:val="20"/>
        </w:rPr>
        <w:t>Обобщая выше сказанное о социальной позиции, подчеркнем, что социальная позиция определяет особенности видение будущего журанлистом, и потому определяет его информационную политику, характер его взаимодействия с общественным мнением, историческим сознанием, мировоззрением и миросозерцанием.</w:t>
      </w:r>
    </w:p>
    <w:p>
      <w:pPr>
        <w:pStyle w:val="Normal"/>
        <w:jc w:val="both"/>
        <w:rPr/>
      </w:pPr>
      <w:r>
        <w:rPr>
          <w:sz w:val="10"/>
          <w:szCs w:val="20"/>
        </w:rPr>
        <w:t>Когда журналист обретает ту или иную социальную позицию, то есть определяет силы, которые он намерен поддерживать, возникает вопрос его независимости. Независимость от внешнего воздействия – это возможность и способность самостоятельно принимать решения и действовать по внутреннему убеждению.</w:t>
      </w:r>
    </w:p>
    <w:p>
      <w:pPr>
        <w:pStyle w:val="Normal"/>
        <w:jc w:val="both"/>
        <w:rPr/>
      </w:pPr>
      <w:r>
        <w:rPr>
          <w:sz w:val="10"/>
          <w:szCs w:val="20"/>
        </w:rPr>
        <w:t>Но есть еще один вид зависимости, при котором журналист попадает под влияние сил, которые он поддерживает, и становится зависимым от их мнения, а можно сказать и от своих убеждений. Убеждения диктуют ему поведение. Само по себе наличие убеждений, принципов – дело хорошее. Но нередко это превращается в диктат, распространяющийся от журналиста во вне. Он начинает активно противодействовать инакомыслию. Защищенный от внешнего давления своими принципами, он сам осуществляет давление на окружающий мир, надеясь и пытаясь перекроить его по своему усмотрению.</w:t>
      </w:r>
    </w:p>
    <w:p>
      <w:pPr>
        <w:pStyle w:val="Normal"/>
        <w:jc w:val="both"/>
        <w:rPr/>
      </w:pPr>
      <w:r>
        <w:rPr>
          <w:sz w:val="10"/>
          <w:szCs w:val="20"/>
        </w:rPr>
        <w:t xml:space="preserve">Есть такой вариант независимости, когда позиции автора просто не существует, и автор подвержен влиянию любых других идей и людей, зависим от них. Это худший из видов зависимости, который называется беспринципностью. </w:t>
      </w:r>
    </w:p>
    <w:p>
      <w:pPr>
        <w:pStyle w:val="Normal"/>
        <w:jc w:val="both"/>
        <w:rPr>
          <w:sz w:val="10"/>
          <w:szCs w:val="20"/>
        </w:rPr>
      </w:pPr>
      <w:r>
        <w:rPr>
          <w:sz w:val="10"/>
          <w:szCs w:val="20"/>
        </w:rPr>
        <w:t xml:space="preserve">Корректировка позиции в результате диалога – не беспринципность и тем более не зависимость от кого-то, это эволюция независимой позиции. Если позиции внутри одной редакции не удается корректировать с помощью диалога, то можно покинуть эту редакцию, найти единомышленников или создать свое издание. А можно сменить свою позицию в пользу руководства редакции, что уже можно определять как беспринципность. </w:t>
      </w:r>
    </w:p>
    <w:p>
      <w:pPr>
        <w:pStyle w:val="Normal"/>
        <w:jc w:val="both"/>
        <w:rPr>
          <w:sz w:val="10"/>
          <w:szCs w:val="20"/>
        </w:rPr>
      </w:pPr>
      <w:r>
        <w:rPr>
          <w:sz w:val="10"/>
          <w:szCs w:val="20"/>
        </w:rPr>
        <w:t>Концепция социальной ответственности журналиста.</w:t>
      </w:r>
    </w:p>
    <w:p>
      <w:pPr>
        <w:pStyle w:val="Normal"/>
        <w:jc w:val="both"/>
        <w:rPr>
          <w:sz w:val="10"/>
          <w:szCs w:val="20"/>
        </w:rPr>
      </w:pPr>
      <w:r>
        <w:rPr>
          <w:sz w:val="10"/>
          <w:szCs w:val="20"/>
        </w:rPr>
        <w:t>Концепция социальной ответственности сформировалась тогда, когда журналистика стала массовой, стала социальным институтом. Положение о социальной ответственности входит практически во все кодексы профессиональной этики журналиста. В российском кодексе профессиональной этики журналиста положение о социальной ответственности журналиста сформулировано в первой статье первой главы (принципы профессиональной этики). “Журналист ответствен перед читателями, зрителями, слушателями, а также перед обществом в целом в лице его конституционных институтов за содержание сообщений, предлагаемых им для обнародования, за правдивое и своевременное информирование аудитории об актуальных проблемах, представляющих общественный интерес. Обеспечение права граждан на информацию - первейшая обязанность журналиста. Недопустимо использование СМИ в ущерб интересам общества, правам и законными интересам личности, для проповеди войны и насилия, национальной, социальной и религиозной нетерпимости, пропаганды жестокости и распространения порнографии, а также для манипулирования общественным мнением и монополизации гласности”.</w:t>
      </w:r>
    </w:p>
    <w:p>
      <w:pPr>
        <w:pStyle w:val="Normal"/>
        <w:jc w:val="both"/>
        <w:rPr>
          <w:sz w:val="10"/>
          <w:szCs w:val="20"/>
        </w:rPr>
      </w:pPr>
      <w:r>
        <w:rPr>
          <w:sz w:val="10"/>
          <w:szCs w:val="20"/>
        </w:rPr>
        <w:t>В Международных принципах профессиональной этики журналиста, принятых в Париже 20 ноября 1983, положение о социальной ответственности сформулировано в принципе 3: “В журналистике информация понимается как общественное благо, а не как предмет потребления. Это означает, что журналист разделяет ответственность за переданную информацию. Он ответствен не только перед теми, кто контролирует СМИ, но прежде всего перед широкой общественностью, принимая во внимание различные социальные интересы. Социальная ответственность журналиста требует, чтобы во всех обстоятельствах он действовал в соответствии со своим нравственным сознанием”.</w:t>
      </w:r>
    </w:p>
    <w:p>
      <w:pPr>
        <w:pStyle w:val="Normal"/>
        <w:jc w:val="both"/>
        <w:rPr>
          <w:sz w:val="10"/>
          <w:szCs w:val="20"/>
        </w:rPr>
      </w:pPr>
      <w:r>
        <w:rPr>
          <w:sz w:val="10"/>
          <w:szCs w:val="20"/>
        </w:rPr>
        <w:t>С точки зрения общества, долг журналиста - высокий долг, и нужно быть честным по отношению к нему.</w:t>
      </w:r>
    </w:p>
    <w:p>
      <w:pPr>
        <w:pStyle w:val="Normal"/>
        <w:jc w:val="both"/>
        <w:rPr>
          <w:sz w:val="10"/>
          <w:szCs w:val="20"/>
        </w:rPr>
      </w:pPr>
      <w:r>
        <w:rPr>
          <w:sz w:val="10"/>
          <w:szCs w:val="20"/>
        </w:rPr>
        <w:t>По мере развития гражданского общества и правового государства, обнаруживалось, что при сохранении принципиальных основ свободы массово-информационной деятельности, требуется правовое регулирование деятельности СМИ, а это ведет к формированию концепции ответственности свободы СМИ. Не случайно сразу после провозглашения свободы информации и декларации об отсутствии цензуры в конституции ФРГ констатируется, что границы этих прав указываются предписаниями общих законов. Это означает, что законодательная власть имеет право издавать законы и тем самым регламентировать рамки свободной деятельности СМИ, бороться против злоупотребления ими свободой слова. Точно так же обстоит дело и в США. Несмотря на конституционный запрет издавать законы, ограничивающие свободу печати и слова,  в США существует множество актов, определяющих границы использования свободы слова. Итак, закон на страже охраны интересов государства, охраны прав и законных интересов личности. В соответствии с законом РФ о СМИ “не допускается использование СМ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призыва к захвату власти, насильственному изменению конституционного строя и целостности государства, разжигания национальной, классовой, религиозной нетерпимости или розни, для пропаганды войны”.</w:t>
      </w:r>
    </w:p>
    <w:p>
      <w:pPr>
        <w:pStyle w:val="Normal"/>
        <w:jc w:val="both"/>
        <w:rPr>
          <w:sz w:val="10"/>
          <w:szCs w:val="20"/>
        </w:rPr>
      </w:pPr>
      <w:r>
        <w:rPr>
          <w:sz w:val="10"/>
          <w:szCs w:val="20"/>
        </w:rPr>
        <w:t>Но надо помнить, что не только закон должен взывать к ответственности журналиста, но и он сам должен чувствовать свою ответственность перед человеком, группой, государством за то, что он знает и пишет.</w:t>
      </w:r>
    </w:p>
    <w:p>
      <w:pPr>
        <w:pStyle w:val="Normal"/>
        <w:rPr>
          <w:sz w:val="10"/>
          <w:szCs w:val="20"/>
        </w:rPr>
      </w:pPr>
      <w:r>
        <w:rPr>
          <w:sz w:val="1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2:15:00Z</dcterms:created>
  <dc:creator>Vita</dc:creator>
  <dc:description/>
  <cp:keywords/>
  <dc:language>en-US</dc:language>
  <cp:lastModifiedBy>Vita</cp:lastModifiedBy>
  <dcterms:modified xsi:type="dcterms:W3CDTF">2007-03-19T02:15:00Z</dcterms:modified>
  <cp:revision>2</cp:revision>
  <dc:subject/>
  <dc:title/>
</cp:coreProperties>
</file>