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cs="Times New Roman" w:ascii="Times New Roman" w:hAnsi="Times New Roman"/>
          <w:sz w:val="12"/>
          <w:szCs w:val="12"/>
        </w:rPr>
        <w:t>30. Теория журналистики, как любая наука, имеет свои законы и стремится к классификации материала. Журналисты-практики активно используют в своей работе много разных жанров. Газетные жанры отличаются друг от друга методом литературной подачи, стилем изложения, композицией и даже просто числом строк. Условно их можно разделить на три большие группы: информационные, аналитические и художественно-публицистические</w:t>
      </w:r>
    </w:p>
    <w:p>
      <w:pPr>
        <w:pStyle w:val="Style15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Жанровые признаки всегда формировались только в процессе журналистского творчества.</w:t>
      </w:r>
    </w:p>
    <w:p>
      <w:pPr>
        <w:pStyle w:val="Style15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С одной стороны, каждый конкретный случай межжанровой диффузии служит поводом для неоправданной, на наш взгляд, фиксации еще одного вида жанра (Тертычный). С другой стороны, обилие такого рода терминологических нововведений дает основание для нигилистического обобщения о "размывании" жанра. Кройчик спешит удержать их границы от разрушения и предлагает сгруппировать жанры в пять видов текстов, но в то же время описывает вполне традиционные, давно устоявшиеся жанровые признаки.</w:t>
      </w:r>
    </w:p>
    <w:p>
      <w:pPr>
        <w:pStyle w:val="Style15"/>
        <w:rPr/>
      </w:pPr>
      <w:r>
        <w:rPr>
          <w:rFonts w:cs="Times New Roman" w:ascii="Times New Roman" w:hAnsi="Times New Roman"/>
          <w:sz w:val="12"/>
          <w:szCs w:val="12"/>
        </w:rPr>
        <w:t>Выбирая жанр в качестве важнейшего ингредиента авторского замысла, журналист руководствуется тремя основными факторами: предмет отражения, цель отражения, метод отражения. В качестве предметов отражения выступают: новость, проблема, личность.</w:t>
      </w:r>
    </w:p>
    <w:p>
      <w:pPr>
        <w:pStyle w:val="Style15"/>
        <w:rPr/>
      </w:pPr>
      <w:r>
        <w:rPr>
          <w:rFonts w:cs="Times New Roman" w:ascii="Times New Roman" w:hAnsi="Times New Roman"/>
          <w:sz w:val="12"/>
          <w:szCs w:val="12"/>
        </w:rPr>
        <w:t xml:space="preserve">Методами отражения служат: изложение, описание, изображение. </w:t>
      </w:r>
    </w:p>
    <w:p>
      <w:pPr>
        <w:pStyle w:val="Style15"/>
        <w:rPr/>
      </w:pPr>
      <w:r>
        <w:rPr>
          <w:rFonts w:cs="Times New Roman" w:ascii="Times New Roman" w:hAnsi="Times New Roman"/>
          <w:sz w:val="12"/>
          <w:szCs w:val="12"/>
        </w:rPr>
        <w:t xml:space="preserve">Что такое жанр? Большинство журналистов-практиков ответ на этот вопрос считает бесполезным. Но чтобы в обществе стало принято публично спрашивать и отвечать, должны были измениться не только социальные отношения, но и этикет в самой области информации. "Постоянно установленные обычаи - этикеты порядка осмотра мира (как мне кажется) называются жанрами". Это предположение высказано теоретиком литературы и кино Шкловским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12"/>
          <w:szCs w:val="12"/>
        </w:rPr>
        <w:t>Жанрообразующие факторы в журналистике</w:t>
      </w:r>
      <w:r>
        <w:rPr>
          <w:rFonts w:cs="Times New Roman" w:ascii="Times New Roman" w:hAnsi="Times New Roman"/>
          <w:sz w:val="12"/>
          <w:szCs w:val="12"/>
        </w:rPr>
        <w:t xml:space="preserve">: предмет отображения, целевая установка (функция) отображения, метод отображения. Значимость этих факторов в жанрообразовании не равновелика. </w:t>
      </w:r>
    </w:p>
    <w:p>
      <w:pPr>
        <w:pStyle w:val="Style15"/>
        <w:rPr/>
      </w:pPr>
      <w:r>
        <w:rPr>
          <w:rFonts w:cs="Times New Roman" w:ascii="Times New Roman" w:hAnsi="Times New Roman"/>
          <w:sz w:val="12"/>
          <w:szCs w:val="12"/>
        </w:rPr>
        <w:t>Предмет отображения: в аналитической журналистике – это и отдельное событие, и процесс, содержащий в себе ряд событий, и ситуация, включающая как различные события, так и объединяющие их процессы во всем многообразии их взаимодействий.</w:t>
      </w:r>
    </w:p>
    <w:p>
      <w:pPr>
        <w:pStyle w:val="Style15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Событие - точно фиксированный в пространстве и во времени шаг в общественном процессе. Процесс - последовательность взаимосвязанных действий, событий. Ситуацией можно назвать определенное, повторяющееся на протяжении достаточно большого отрезка времени состояние отношений, сложившихся между членами какого-либо коллектива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12"/>
          <w:szCs w:val="12"/>
        </w:rPr>
        <w:t>Целевые установки могут быть</w:t>
      </w:r>
      <w:r>
        <w:rPr>
          <w:rFonts w:cs="Times New Roman" w:ascii="Times New Roman" w:hAnsi="Times New Roman"/>
          <w:sz w:val="12"/>
          <w:szCs w:val="12"/>
        </w:rPr>
        <w:t xml:space="preserve">: не предусматривающими определенного идеологического или иного воздействия на аудиторию (имеется в виду нацеленность на удовлетворение коммерческих интересов издания); предусматривающими определенное воздействие. Оно может быть результатом: а) объективного информирования; б) манипулятивного воздействия (или дезинформации). Рассказывая о каком-то событии, журналист может поставить своей целью, например, в нескольких словах познакомить читателя с этим событием, коротко обозначить его причину, лаконично выразить свою оценку. В результате будет написана информационная заметка. </w:t>
      </w:r>
    </w:p>
    <w:p>
      <w:pPr>
        <w:pStyle w:val="Style15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Творческие целевые установки, наиболее часто реализуемые журналистами в разных ситуациях и в максимальной мере влияющие на характер текстов: Описание предмета, выявление причинно-следственных связей, оценка предмета отображения, прогноз развития предмета отображения, формулирование программы действий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12"/>
          <w:szCs w:val="12"/>
        </w:rPr>
        <w:t>Методы исследования предмета. Д</w:t>
      </w:r>
      <w:r>
        <w:rPr>
          <w:rFonts w:cs="Times New Roman" w:ascii="Times New Roman" w:hAnsi="Times New Roman"/>
          <w:sz w:val="12"/>
          <w:szCs w:val="12"/>
        </w:rPr>
        <w:t>ве основные группы методов: рационально-познавательные и художественные методы. Рационально-познавательные методы включают в себя два уровня познания – эмпирический и теоретический. Результат эмпирического исследования предстает в журналистике как поток информационных публикаций. Применение теоретического уровня познания приводит к созданию текстов, составляющих основной поток аналитических публикаций. Применение художественных методов в журналистике обычно идет параллельно с применением рационально-познавательных, что приводит к созданию не собственно художественных, а художественно-публицистических произведений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12"/>
          <w:szCs w:val="12"/>
        </w:rPr>
        <w:t xml:space="preserve">Эмпирические методы: метод наблюдения, метод проработки документов, методы интервью, беседы, опроса, анкетирования, опрос, метод эксперимента. </w:t>
      </w:r>
    </w:p>
    <w:p>
      <w:pPr>
        <w:pStyle w:val="Style15"/>
        <w:rPr/>
      </w:pPr>
      <w:r>
        <w:rPr>
          <w:rFonts w:cs="Times New Roman" w:ascii="Times New Roman" w:hAnsi="Times New Roman"/>
          <w:sz w:val="12"/>
          <w:szCs w:val="12"/>
        </w:rPr>
        <w:t>Теоретические методы: две основные подгруппы: формально-логические, или методы выводного знания, и содержательно-логические (диалектические).</w:t>
      </w:r>
    </w:p>
    <w:p>
      <w:pPr>
        <w:pStyle w:val="Style15"/>
        <w:rPr/>
      </w:pPr>
      <w:r>
        <w:rPr>
          <w:rFonts w:cs="Times New Roman" w:ascii="Times New Roman" w:hAnsi="Times New Roman"/>
          <w:sz w:val="12"/>
          <w:szCs w:val="12"/>
        </w:rPr>
        <w:t>Формально-логические методы. Индуктивное умозаключение и дедуктивное умозаключение, традуктивное умозаключение. Такой метод применяется в двух основных формах: сравнения и аналогии.</w:t>
      </w:r>
    </w:p>
    <w:p>
      <w:pPr>
        <w:pStyle w:val="Style15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Содержательно-логические методы исследования. В отличие от формально-логических методов, предполагающих неизменность явлений, по отношению к которым выносятся те или иные суждения: методы анализа и синтеза, гипотетический метод, метод историзма, логический.</w:t>
      </w:r>
    </w:p>
    <w:p>
      <w:pPr>
        <w:pStyle w:val="Style15"/>
        <w:rPr/>
      </w:pPr>
      <w:r>
        <w:rPr>
          <w:rFonts w:cs="Times New Roman" w:ascii="Times New Roman" w:hAnsi="Times New Roman"/>
          <w:sz w:val="12"/>
          <w:szCs w:val="12"/>
        </w:rPr>
        <w:t xml:space="preserve">Художественный метод. Суть метода заключается в безграничном применении авторской фантазии, вымысла, которые дают необходимую для творца свободу создания художественного образа и выявления через него «правды жизни в целом»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12"/>
          <w:szCs w:val="12"/>
        </w:rPr>
        <w:t>Лекция Веденкиной.  Кройчик</w:t>
      </w:r>
      <w:r>
        <w:rPr>
          <w:rFonts w:cs="Times New Roman" w:ascii="Times New Roman" w:hAnsi="Times New Roman"/>
          <w:sz w:val="12"/>
          <w:szCs w:val="12"/>
        </w:rPr>
        <w:t>.  Современные тенденции: Текст потеснил жанр. Причины: 1. Вместе с советской системой организации СМИ рухнула система жанров. Одновременно началась переоценка: усиление одних и почти уход других. 2. Появление новых жанров (исповедь, журналисткое расследование). 3. Унификация жанров из-за глобального информационного пространства. 4. Проблема свободы слова, доступа к информации, гласности.</w:t>
      </w:r>
    </w:p>
    <w:p>
      <w:pPr>
        <w:pStyle w:val="Style15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Жанр – это относительно устойчивая структурная организация текста,  обусловленная своеобразным отражением действительности и характером отношения к ней творца. </w:t>
      </w:r>
    </w:p>
    <w:p>
      <w:pPr>
        <w:pStyle w:val="Style15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*это оптимальное решение творческой задачи, стоящая перед публицистом.</w:t>
      </w:r>
    </w:p>
    <w:p>
      <w:pPr>
        <w:pStyle w:val="Style15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*особая роль творческой интуиции. </w:t>
      </w:r>
    </w:p>
    <w:p>
      <w:pPr>
        <w:pStyle w:val="Style15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*жестко детерминированная категория,  связанная с особенностью личности журналиста, с объективными свойствами факта, конкретные задачи регламентированные автором. </w:t>
      </w:r>
    </w:p>
    <w:p>
      <w:pPr>
        <w:pStyle w:val="Style15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5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Тертычный: Жанр – это устойчивые типы публикаций, объединенные сходным содержательно формальным признаком.</w:t>
      </w:r>
    </w:p>
    <w:p>
      <w:pPr>
        <w:pStyle w:val="Style15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Жанровые признаки: предмет, цель, метод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ртычный (шива, шостак)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00965" distR="100965" simplePos="0" locked="0" layoutInCell="0" allowOverlap="1" relativeHeight="3">
                <wp:simplePos x="0" y="0"/>
                <wp:positionH relativeFrom="column">
                  <wp:posOffset>2920365</wp:posOffset>
                </wp:positionH>
                <wp:positionV relativeFrom="paragraph">
                  <wp:posOffset>112395</wp:posOffset>
                </wp:positionV>
                <wp:extent cx="28575" cy="3714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9.95pt;margin-top:8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10890</wp:posOffset>
                </wp:positionH>
                <wp:positionV relativeFrom="paragraph">
                  <wp:posOffset>198120</wp:posOffset>
                </wp:positionV>
                <wp:extent cx="1933575" cy="1809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7pt;margin-top:15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39090</wp:posOffset>
                </wp:positionH>
                <wp:positionV relativeFrom="paragraph">
                  <wp:posOffset>198120</wp:posOffset>
                </wp:positionV>
                <wp:extent cx="2333625" cy="13335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5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squar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Жанры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                               аналитические                           художественно публи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тка, корреспонденция, отчет    а. корреспонденция, а отчет,    цистические: зарисовка,</w:t>
        <w:br/>
        <w:t xml:space="preserve">интервью, репортаж                       интервью, статья, комментарии, очерк, эссе, пародии, </w:t>
        <w:br/>
        <w:t xml:space="preserve">                                                         обозрение, рецензия, письмо        памфлет, фельетон,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негдот, шутк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йчик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186690</wp:posOffset>
                </wp:positionH>
                <wp:positionV relativeFrom="paragraph">
                  <wp:posOffset>198755</wp:posOffset>
                </wp:positionV>
                <wp:extent cx="2552700" cy="1428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7pt;margin-top:15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310890</wp:posOffset>
                </wp:positionH>
                <wp:positionV relativeFrom="paragraph">
                  <wp:posOffset>132080</wp:posOffset>
                </wp:positionV>
                <wp:extent cx="1724025" cy="1333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7pt;margin-top:10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965" distR="100965" simplePos="0" locked="0" layoutInCell="0" allowOverlap="1" relativeHeight="7">
                <wp:simplePos x="0" y="0"/>
                <wp:positionH relativeFrom="column">
                  <wp:posOffset>2920365</wp:posOffset>
                </wp:positionH>
                <wp:positionV relativeFrom="paragraph">
                  <wp:posOffset>198755</wp:posOffset>
                </wp:positionV>
                <wp:extent cx="28575" cy="1428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95pt;margin-top:15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По цел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ительно-новостные/                   фрагментн. Или                               приемы эмоцион-</w:t>
        <w:br/>
        <w:t xml:space="preserve">проблема                                                (самостоятельно                             ного воздействия </w:t>
        <w:br/>
        <w:t>1. Оперативно новостные(заметка)        осмысленные ситуации                 на аудиторию.</w:t>
        <w:br/>
        <w:t>2. Оперативно-исследовательские       1. Исследовательно-новостые                 1. Исследо-</w:t>
        <w:br/>
        <w:t xml:space="preserve">(интервью, репортаж, отчет)                (корреспонденция, колонка, рецензия)    вательно -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. исследовательские. (статья,                        образ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исьмо, обозрение                                      или художес-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венно публицис. </w:t>
        <w:br/>
        <w:t>(очерк, эссе и т.д.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21:59:00Z</dcterms:created>
  <dc:creator>Настя</dc:creator>
  <dc:description/>
  <cp:keywords/>
  <dc:language>en-US</dc:language>
  <cp:lastModifiedBy>Настя</cp:lastModifiedBy>
  <dcterms:modified xsi:type="dcterms:W3CDTF">2007-03-18T21:59:00Z</dcterms:modified>
  <cp:revision>2</cp:revision>
  <dc:subject/>
  <dc:title/>
</cp:coreProperties>
</file>