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Цель редактирования заключается в подготовке написанного автором материала к публикации. Верно говорят, что редактор – это последняя преграда между автором и читателем. Идеальный редактор должен быть весьма разносторонним человеком, поскольку ему приходится не только исправлять чисто технические огрехи – опечатки и грамматические неточности, но и определять, верна ли содержащаяся в материале информация. Далеко не каждый может справиться с этими задачами, но с опытом приходит как бы шестое чувство. Структура редакторских отделов зависит от объема газеты. В небольших газетах может вообще не быть специально выделенных литературных редакторов. Редактор местных новостей, который дает задания репортерам, а иногда и сам пишет, вполне может редактировать полученные материалы, писать заголовки и макетировать полосы. Вся работа выполняется очень быстро, и очевидно, что ни одна ее часть не может быть выполнена очень качественно. В крупных изданиях новостной редактор не всегда непосредственно контролирует работу редакторов. Он занят преимущественно отбором сообщений для первой полосы и ее макетированием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Этапы редактирования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Принятую в издательство рукопись рассматривает главный редактор и передает в редакцию, занимающуюся данной тематикой. Специалисты издательства при первом просмотре или выборочном чтении рукописи приходят к общему мнению относительно того, соответствует ли данная рукопись тематике и творческим планам издательства в принципе. В случае сомнений или положительных оценок на данном этапе рукопись попадает в план редакционной подготовки. Он представляет собой перечень всех издательских рукописей, находящихся в портфеле издательства, и планируемых к выпуску по предварительным оценкам специалистов. “портфель” - означает набор, комплект рукописей где-либо. Набор рукописей, имеющийся в издательстве, называется “портфелем издательства”, в редакции - “портфелем редакции”, у одного редактора - “портфелем редактора”. Рукописи, прошедшие редакционную подготовку и включенные в план редакционной подготовки издательства (см. п. 2), подвергаются более глубокой, тщательной оценке, которая окончательно должна решить вопрос об издании. Для этого рукописи подвергаются рецензированию. Рецензия – это текст, содержащий критическую  оценку  произведения и предназначенный как для публикации (после выхода произведения в свет), так и для внутреннего пользования – с целью решения вопроса об его издании. 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В издательстве различают рецензии внутренние и внешние. Итог каждой рецензии должен содержать один из трех стандартных выводов: 1) можно издавать в представленном виде (разумеется, после всех редакционно-издательских процессов, речь идет о содержательной стороне произведения), 2) нельзя издавать, 3) можно издавать, но с условием доработки рукописи с учетом замечаний рецензентов и издательства. Последняя оценка - самая распространенная. В этом случае автору предлагается внести соответствующие изменения и дополнения, естественно, при условии согласия автора, и привести свою аргументацию по замечаниям, с которыми не согласен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едактирование литературное. Важнейший этап редакционно-издательского процесса, один из основных элементов работы издательства над авторской рукописью. Редактирование (от французского redaction, латинского redaktus -приведенный в порядок) - многозначное понятие, в нашем случае - часть издательского процесса, содержанием которой является работа над рукописью произведения с целью улучшения его в литературном, языковом, профессиональном, научном, социальном отношениях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Виды редактирования, используемые в издательском процессе – литературное, научное и/или специальное, художественное, техническое. Однако основным из них является литературное. На этом этапе первоначально над рукописью работает ведущий редактор, занимаясь улучшением композиции, стиля, орфографии и пунктуации и т. п. Совокупность всех исправлений и изменений, внесенных в процессе редактирования и корректурной работы, называется правкой. 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Научное или специальное редактирование. Этот этап не обязателен, в ряде случаев он может и не возникнуть, но часто, когда требуется более тщательное редактирование с точки зрения профессиональных или научных тонкостей, специфики текста, оно проводится силами специалистов, работающих в издательстве или приглашенных для выполнения этой работы. Важными элементами научного редактирования является редактирование таблиц, формул, технических иллюстраций, диаграмм, графиков, правильное, в соответствии с международными и отечественными стандартами, обозначение физических величин, символов и т. п. В научной и специальной литературе особое значение приобретает справочный аппарат издания. Научное или специальное редактирование производится до литературного редактирования или после него, а иногда и в середине этого процесса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Этим видом редактирования занимается научный редактор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Корректорская работа. Корректура - весьма важный издательский процесс, призванный устранить ошибки, описки, опечатки и другие недостатки, снижающие восприятие текста в готовом, вышедшем в свет произведении. Работа по корректуре производится в несколько  этапов: вначале над рукописью, затем, после набора текста, над корректурными оттисками и, наконец, после печати - с целью выявить и по возможности устранить ошибки перед выпуском книги в свет. Корректорскую работу ведет не только корректор, но и автор, и другие работники издательства (редактор, технический редактор, художественный редактор), а также типографии, где этим занимается свой, типографский, корректор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Художественное редактирование. После корректуры рукописи (а часто и раньше) начинается работа над художественным оформлением произведения. На этом этапе художественный редактор совместно с автором и ведущим редактором решают вопросы, связанные с размещением, характером и количеством иллюстраций, оформлением обложки, титульного листа, форзаца. Художественный редактор создает проект оформления и организует его согласование с другими специалистами издательства и редколлегией, а также с художественным советом, если таковой при издательстве имеется. Производит редактирование иллюстраций и выполняет некоторые виды оформительских работ самостоятельно.  Работает в непосредственном контакте с техническим редактором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Техническое редактирование. Одновременно или параллельно с художественным ведется техническое редактирование, содержанием которого является выбор формата издания, размера и гарнитур шрифтов, использование линеек и других  элементов выделения текста, структура и размещение текста и иллюстраций на каждой полосе. Выбор формата зависит от вида издания, функционального назначения книги. Выбор шрифта также связан с назначением книги, соответствием его содержанию, эстетическими и гигиеническими требованиями. Наряду с выбором гарнитуры, зависящей от жанра и стиля произведения, важен подбор кегля. Технический редактор занимается созданием и размещением текстов, располагаемых на обложке, форзаце, суперобложке, титульном листе, подрисуночных подписей, колонтитулов, оглавления. Одна из главных задач технического редактирования – подготовка комплекта проекта оформления, а при необходимости – макета издания. Технический редактор готовит для полиграфического предприятия технологическую спецификацию, которая вместе с комплектом  других документов и материалов передается в типографию в качестве задания издательства на выполнение полиграфических работ.   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Подготовка рукописи к набору. Работа над рукописью в издательстве - редактирование всех видов, корректура, художественное и техническое редактирование в сумме приводят к созданию оригинал-макета, подготовленного для передачи в типографию. Специалист производственного отдела, чаще всего - технический редактор сводит все исправления, замечания, пометы вместе, складывает иллюстрации и другие сопутствующие рукопись материалы. Особенности оформления оригинала (или оригинал-макета) зависят от технологии полиграфического предприятия, где будет печататься книга или другая издательская продукция. Естественно, по-разному оформляются составляющие оригинала при компьютерном, линотипном и фотонаборе. Особенно изменяется этот процесс при компьютерном наборе, если он осуществляется в издательстве. Тогда весь описываемый этап (а при определенной подготовке сотрудников и ранее описываемые этапы) может быть совмещен с другими. Однако оригинал рукописи, прошедший редакционно-издательскую обработку, представляется в типографию вне зависимости от используемой</w:t>
      </w:r>
      <w:r>
        <w:rPr/>
        <w:t xml:space="preserve"> </w:t>
      </w:r>
      <w:r>
        <w:rPr>
          <w:rFonts w:cs="Times New Roman" w:ascii="Times New Roman" w:hAnsi="Times New Roman"/>
          <w:sz w:val="12"/>
          <w:szCs w:val="12"/>
        </w:rPr>
        <w:t>полиграфической технологии в соответствии с требованиями государственных стандартов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11:00Z</dcterms:created>
  <dc:creator>Настя</dc:creator>
  <dc:description/>
  <cp:keywords/>
  <dc:language>en-US</dc:language>
  <cp:lastModifiedBy>Настя</cp:lastModifiedBy>
  <dcterms:modified xsi:type="dcterms:W3CDTF">2007-03-19T01:12:00Z</dcterms:modified>
  <cp:revision>1</cp:revision>
  <dc:subject/>
  <dc:title/>
</cp:coreProperties>
</file>