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b/>
          <w:b/>
          <w:sz w:val="12"/>
          <w:szCs w:val="12"/>
        </w:rPr>
      </w:pPr>
      <w:bookmarkStart w:id="0" w:name="з_01"/>
      <w:bookmarkEnd w:id="0"/>
      <w:r>
        <w:rPr>
          <w:b/>
          <w:sz w:val="12"/>
          <w:szCs w:val="12"/>
        </w:rPr>
        <w:t>71. Современные зарубежные теории СМИ как социальный и культурный феномен</w:t>
      </w:r>
    </w:p>
    <w:p>
      <w:pPr>
        <w:pStyle w:val="Normal"/>
        <w:ind w:right="-5" w:hanging="0"/>
        <w:jc w:val="both"/>
        <w:rPr>
          <w:b/>
          <w:b/>
          <w:sz w:val="12"/>
          <w:szCs w:val="12"/>
        </w:rPr>
      </w:pPr>
      <w:r>
        <w:rPr>
          <w:b/>
          <w:sz w:val="12"/>
          <w:szCs w:val="12"/>
        </w:rPr>
      </w:r>
    </w:p>
    <w:p>
      <w:pPr>
        <w:pStyle w:val="Normal"/>
        <w:ind w:right="-5" w:firstLine="567"/>
        <w:jc w:val="both"/>
        <w:rPr>
          <w:sz w:val="12"/>
          <w:szCs w:val="12"/>
        </w:rPr>
      </w:pPr>
      <w:r>
        <w:rPr>
          <w:sz w:val="12"/>
          <w:szCs w:val="12"/>
        </w:rPr>
        <w:t>Современная зарубежная журналистика, помимо ярко выраженных интеграционных процессов в условиях глобализации информационного пространства, продолжает сохранять определенное национальное своеобразие, которое является с одной стороны проявлением самобытности народов, а с другой – реакцией на глобалистские тенденции в средствах массовой информации.</w:t>
      </w:r>
    </w:p>
    <w:p>
      <w:pPr>
        <w:pStyle w:val="Normal"/>
        <w:ind w:firstLine="567"/>
        <w:jc w:val="both"/>
        <w:rPr>
          <w:sz w:val="12"/>
          <w:szCs w:val="12"/>
        </w:rPr>
      </w:pPr>
      <w:r>
        <w:rPr>
          <w:sz w:val="12"/>
          <w:szCs w:val="12"/>
        </w:rPr>
        <w:t>В развитии мировой журналистики в начале XXI века просматриваются противоречивые тенденции. С одной стороны, во многих странах мира наблюдается углубляющаяся коммерциализация печатной и электронной прессы, растет концентрация медийной собственности, принадлежащей немногочисленным гигантским транснациональным корпорациям. Развивается глобальный информационный рынок. С другой стороны, все более заметным становится рост общественной активности в информационной сфере, проявляющийся в создании альтернативных массмедиа – по преимуществу на сетевой платформе, а также в деятельности гражданских организаций мониторинга СМИ и медиакритики, в отстаивании требований демократизации медийного сектора («медиадемократии»), сохранения и развития мощных общественных средств массовой информации.</w:t>
      </w:r>
    </w:p>
    <w:p>
      <w:pPr>
        <w:pStyle w:val="Normal"/>
        <w:ind w:firstLine="567"/>
        <w:jc w:val="both"/>
        <w:rPr>
          <w:sz w:val="12"/>
          <w:szCs w:val="12"/>
        </w:rPr>
      </w:pPr>
      <w:r>
        <w:rPr>
          <w:sz w:val="12"/>
          <w:szCs w:val="12"/>
        </w:rPr>
        <w:t>В рыночной среде с ее жесткоконкурентными отношениями на первый план выходят те средства массовой информации и те журналистские произведения, которые способны привлечь внимание наибольшего количества людей, обеспечить высокий рейтинг, являющийся залогом коммерческого успеха, стабильности поступления доходов от публикации рекламы и мерилом стоимости рекламных услуг. В условиях, когда редакторы и журналисты охвачены «рейтинговым помешательством», требования рынка приобретают силу закона. Стремление постоянно добиваться высокого рейтинга, максимального охвата рынка, выливается в своего рода теневую цензуру – негласную, но эффективную ограничительную систему, заставляющую журналистов отказываться от освещения сложных, спорных, «неудобных» проблем лишь по той причине, что такого рода публикации и передачи не способны привлечь широкую аудиторию. Эта система «полностью или частично закрывает темы и произведения, не отвечающие ожиданиям аудитории.</w:t>
      </w:r>
    </w:p>
    <w:p>
      <w:pPr>
        <w:pStyle w:val="Normal"/>
        <w:ind w:firstLine="567"/>
        <w:jc w:val="both"/>
        <w:rPr>
          <w:sz w:val="12"/>
          <w:szCs w:val="12"/>
        </w:rPr>
      </w:pPr>
      <w:r>
        <w:rPr>
          <w:sz w:val="12"/>
          <w:szCs w:val="12"/>
        </w:rPr>
        <w:t xml:space="preserve">Ожидания же большей части аудитории, формируемые коммерческими средствами массовой информации, не простираются дальше легковесных, но внешне привлекательных материалов, ориентированных на «среднего» потребителя информации с его посредственными вкусами и узкими интересами, обычно не выходящими за пределы проблем преступности, здоровья, спорта, жизни знаменитостей, бизнеса и развлечений. </w:t>
      </w:r>
    </w:p>
    <w:p>
      <w:pPr>
        <w:pStyle w:val="Normal"/>
        <w:ind w:firstLine="567"/>
        <w:jc w:val="both"/>
        <w:rPr>
          <w:sz w:val="12"/>
          <w:szCs w:val="12"/>
        </w:rPr>
      </w:pPr>
      <w:r>
        <w:rPr>
          <w:sz w:val="12"/>
          <w:szCs w:val="12"/>
        </w:rPr>
        <w:t xml:space="preserve">Одной из основных тенденций развития средств массовой информации в индустриально развитых стран мира является их возрастающее сосредоточение в собственности немногих гигантских концернов. После второй мировой войны в странах Запада наблюдалась тенденция объединения медийных корпораций с крупными компаниями, действующими вне информационной индустрии (в области производства электротоваров, коммуникационной, компьютерной и военной техники, в кинопроизводстве и в других отраслях индустрии развлечений и т.д.), что привело к переплетению собственности и образованию гигантских медиаконцернов, тесно связанных с иными областями экономики. </w:t>
      </w:r>
    </w:p>
    <w:p>
      <w:pPr>
        <w:pStyle w:val="Normal"/>
        <w:ind w:firstLine="708"/>
        <w:jc w:val="both"/>
        <w:rPr>
          <w:sz w:val="12"/>
          <w:szCs w:val="12"/>
        </w:rPr>
      </w:pPr>
      <w:r>
        <w:rPr>
          <w:sz w:val="12"/>
          <w:szCs w:val="12"/>
        </w:rPr>
        <w:t xml:space="preserve">Ряд периодических изданий, принадлежащих крупным медиакорпорациям, распространяются большими тиражами за рубежом во многих странах мира. К их числу относятся американские газеты «International Herald Tribune», «USA Today», «Wall Street Journal», английская «Financial Times», французская «Le Monde» («Мир»), немецкая «Frankfurter Allgemeine Zeitung» («Франкфуртская всеобщая газета»), журналы «Time», «Newsweek», «Reader's Digest» (США) и др. Часть из них имеет зарубежные версии, нередко – на местных языках, адаптированные к особенностям аудитории. </w:t>
      </w:r>
    </w:p>
    <w:p>
      <w:pPr>
        <w:pStyle w:val="Normal"/>
        <w:ind w:firstLine="708"/>
        <w:jc w:val="both"/>
        <w:rPr/>
      </w:pPr>
      <w:r>
        <w:rPr>
          <w:sz w:val="12"/>
          <w:szCs w:val="12"/>
        </w:rPr>
        <w:t>Глобализация информационной деятельности, открывшая огромные возможности для взаимовлияния и взаимного обогащения культур народов мира при сохранении их культурного многообразия, для становления обществ открытого типа, обеспечившая мгновенную доставку информации в любую часть мира, вместе с тем может способствовать унификации массового сознания, духовному нивелированию стран и народов. Общественность в различных странах мира требует обеспечить более тщательное и сбалансированное освещение международных событий в транснациональных СМИ, учитывающее реальное многообразие современного мира. Усиливается критика этих информационных организаций со стороны общественных объединений – правозащитных, экологических, религиозных и др. Идеи обеспечения «экологии информации», развития общественного мониторинга и критики средств массовой информации («пятой власти») на глобальном уровне вошли в число основных идей повестки дня Всемирного социального форума в Порту-Алегри (Бразилия, январь 2003).</w:t>
      </w:r>
    </w:p>
    <w:p>
      <w:pPr>
        <w:pStyle w:val="Normal"/>
        <w:ind w:firstLine="708"/>
        <w:jc w:val="both"/>
        <w:rPr>
          <w:sz w:val="12"/>
          <w:szCs w:val="12"/>
        </w:rPr>
      </w:pPr>
      <w:r>
        <w:rPr>
          <w:sz w:val="12"/>
          <w:szCs w:val="12"/>
        </w:rPr>
        <w:t>В ЮНЕСКО и других международных организациях, в среде гуманитариев все чаще в качестве иного концептуального ориентира развития современной цивилизации выдвигается «общество знаний», базирующееся на гуманистических, демократических ценностях и способное обеспечить социальные гарантии всеобщности образования, духовного развития граждан, их беспрепятственного доступа к неизмеримо возросшим информационным и культурным ресурсам.</w:t>
      </w:r>
    </w:p>
    <w:p>
      <w:pPr>
        <w:pStyle w:val="Normal"/>
        <w:ind w:firstLine="708"/>
        <w:jc w:val="both"/>
        <w:rPr>
          <w:sz w:val="12"/>
          <w:szCs w:val="12"/>
        </w:rPr>
      </w:pPr>
      <w:r>
        <w:rPr>
          <w:sz w:val="12"/>
          <w:szCs w:val="12"/>
        </w:rPr>
        <w:t xml:space="preserve">Сама по себе информация имеет мало ценности, если не преобразуется в знание. В современной коммуникационной среде существенно возрастает значение подготовленности аудитории к активному творческому поиску и использованию информации, к адекватной самостоятельной переработке медийного содержания. </w:t>
      </w:r>
    </w:p>
    <w:p>
      <w:pPr>
        <w:pStyle w:val="Normal"/>
        <w:ind w:firstLine="708"/>
        <w:jc w:val="both"/>
        <w:rPr>
          <w:sz w:val="12"/>
          <w:szCs w:val="12"/>
        </w:rPr>
      </w:pPr>
      <w:r>
        <w:rPr>
          <w:sz w:val="12"/>
          <w:szCs w:val="12"/>
        </w:rPr>
        <w:t>Готовить к жизни в современных информационных условиях призвано медиаобразование – современное направление в педагогике и культурно-просветительской деятельности, имеющее целью непрерывное развитие в обществе культуры адекватного рационально-критического восприятия содержания медийных материалов, самостоятельного анализа и оценки деятельности средств массовой информации. Речь идет об информационной культуре, основанной на демократических и гуманистических идеалах и ценностях, на уважении принципа культурного многообразия. За рубежом и в России существуют различные школы медиаобразования. Наиболее весомый вклад в его развитие внесли ученые Великобритании, Канады, Франции, США, внедрившие курсы медиаобразования в школьные и вузовские программы. Сегодня все большее распространение приобретает понимание того, что медиаобразование, начинающее в школе, не должно заканчиваться вместе с окончанием учебного заведения.</w:t>
      </w:r>
    </w:p>
    <w:p>
      <w:pPr>
        <w:pStyle w:val="Normal"/>
        <w:ind w:firstLine="708"/>
        <w:jc w:val="both"/>
        <w:rPr/>
      </w:pPr>
      <w:r>
        <w:rPr>
          <w:sz w:val="12"/>
          <w:szCs w:val="12"/>
        </w:rPr>
        <w:t>В современных условиях важную роль в развитии коммуникационных способностей аудитории призвана играть медиакритика – формирующаяся область журналистики, осуществляющая критическое познание актуальных социально значимых творческих, профессионально-этических, правовых, экономических и технологических аспектов информационного производства в средствах массовой информации – с акцентом на творческую сторону создания медийного содержания. Медиакритика изучает и оценивает не только творчество создателей медийного содержания, но также и подвижный комплекс многообразных отношений печатной и электронной прессы с аудиторией и обществом в целом, вооружая потребителей медийной информации знаниями о механизмах социального функционирования СМИ, развивая их способности к самостоятельной критической переработке получаемой информации. В странах Запада в последние годы широкое распространение получили гражданские формы медиакритики, транслирующие мнения граждан о деятельности массмедиа, их оценки медийного содержания, а также требования, касающиеся демократизации медийного сектора, сохранения и развития общественных средств массовой информации. Гражданские организации и группы, осуществляющие общественный мониторинг и критику СМИ, широко используют возможности информационной деятельности в Сети. Примером тому является деятельность американской организации «За честность и тщательность в информировании» (</w:t>
      </w:r>
      <w:hyperlink r:id="rId2" w:tgtFrame="_blank">
        <w:r>
          <w:rPr>
            <w:rStyle w:val="InternetLink"/>
            <w:sz w:val="12"/>
            <w:szCs w:val="12"/>
            <w:u w:val="single"/>
          </w:rPr>
          <w:t>FAIR</w:t>
        </w:r>
      </w:hyperlink>
      <w:r>
        <w:rPr>
          <w:sz w:val="12"/>
          <w:szCs w:val="12"/>
        </w:rPr>
        <w:t xml:space="preserve">), множества других гражданских объединений такого рода. </w:t>
      </w:r>
    </w:p>
    <w:p>
      <w:pPr>
        <w:pStyle w:val="Normal"/>
        <w:ind w:firstLine="708"/>
        <w:jc w:val="both"/>
        <w:rPr>
          <w:sz w:val="12"/>
          <w:szCs w:val="12"/>
        </w:rPr>
      </w:pPr>
      <w:r>
        <w:rPr>
          <w:sz w:val="12"/>
          <w:szCs w:val="12"/>
        </w:rPr>
        <w:t>Каким бы сложным и противоречивым не выглядело историческое и современное развитие массовых коммуникаций, несомненно огромное значение журналистики для развития современной цивилизации. Сегодняшнее общество превратилось в «медиатизированный» социум, неспособный функционировать без средств массовой информации. Журналистика оказывает возрастающее влияние на судьбы человечества, поэтому чрезвычайно важно, чтобы ее дальнейшее развитие происходило на принципах гуманизма, демократии, уважения и сохранения культурного многообразия народов мира.</w:t>
      </w:r>
    </w:p>
    <w:p>
      <w:pPr>
        <w:pStyle w:val="Normal"/>
        <w:jc w:val="both"/>
        <w:rPr>
          <w:sz w:val="12"/>
          <w:szCs w:val="12"/>
        </w:rPr>
      </w:pPr>
      <w:r>
        <w:rPr>
          <w:sz w:val="12"/>
          <w:szCs w:val="12"/>
        </w:rPr>
      </w:r>
    </w:p>
    <w:p>
      <w:pPr>
        <w:pStyle w:val="Normal"/>
        <w:jc w:val="both"/>
        <w:rPr>
          <w:sz w:val="12"/>
          <w:szCs w:val="12"/>
        </w:rPr>
      </w:pPr>
      <w:r>
        <w:rPr>
          <w:sz w:val="12"/>
          <w:szCs w:val="1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szCs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285A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9:02:00Z</dcterms:created>
  <dc:creator>Vita</dc:creator>
  <dc:description/>
  <cp:keywords/>
  <dc:language>en-US</dc:language>
  <cp:lastModifiedBy>Vita</cp:lastModifiedBy>
  <dcterms:modified xsi:type="dcterms:W3CDTF">2007-03-18T23:54:00Z</dcterms:modified>
  <cp:revision>12</cp:revision>
  <dc:subject/>
  <dc:title/>
</cp:coreProperties>
</file>