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0"/>
          <w:u w:val="single"/>
        </w:rPr>
      </w:pPr>
      <w:r>
        <w:rPr>
          <w:sz w:val="10"/>
          <w:u w:val="single"/>
        </w:rPr>
        <w:t>18 Основные этапы издательского процесса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Автор - Издательство - Типография - Система распространения - Читатель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. Прием рукопис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ежде всего, издательство должно установить правила оформления рукописей для своих авторов и опубликовать их. Во всяком случае автор должен знать о них до сдачи своей рукописи в издательство. Среди требований к автору на этом этапе: количество сдаваемых экземпляров рукописи, правила оформления текста (лучше всего сразу в соответствии с ОСТ 29. 115-88 Оригиналы авторские и текстовые издательские. Общие технические требования), при необходимости -документы, связанные со спецификой текста - Акт экспертизы об отсутствии в тексте сведений, разглашающих государственную или иную, охраняемую законом тайну, какие-либо письма, справки, отзывы. Рукопись регистрируется в специальном журнале, автору выдается расписка о приеме. На рукопись заводится “дело”, первым документом которого становится расписка на ее получение, а вторым - карточка движения рукописи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2. Предварительное изучение и оценка рукописи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Принятую в издательство рукопись рассматривает главный редактор и передает в редакцию, занимающуюся данной тематикой. Специалисты издательства (редактор, заведующий редакцией, главный редактор) при первом просмотре или выборочном чтении рукописи приходят к общему мнению относительно того, соответствует ли данная рукопись тематике и творческим планам издательства в принципе. 3. Рецензирование рукописей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укописи, прошедшие редакционную подготовку (см. п. 2) и включенные в план редподготовки издательства, подвергаются более глубокой, тщательной оценке, которая окончательно должна решить вопрос об издании. Для этого рукописи подвергаются рецензированию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4. Тематическое планирование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укописи, прошедшие этап внутреннего и внешнего рецензирования, включаются в тематический план выпуска литературы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лан выпуска литературы - это издательский документ, содержащий перечень книг, брошюр или иной продукции, предназначенной к выпуску в свет в течение следующего календарного года.</w:t>
      </w:r>
    </w:p>
    <w:p>
      <w:pPr>
        <w:pStyle w:val="2"/>
        <w:rPr>
          <w:sz w:val="10"/>
        </w:rPr>
      </w:pPr>
      <w:r>
        <w:rPr>
          <w:sz w:val="10"/>
        </w:rPr>
        <w:t>В состав плана выпуска литературы включаются следующие сведения: автор (фамилия, инициалы), наименование произведения, аннотация, содержащая краткие сведения о нем и потенциальной читательской аудитории, объем в печатных листах, квартал выхода в свет, иногда - планируемый тираж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5. Производственное планирование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Основные показатели производственной деятельности включают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- число наименований (названий) книг или других единиц издатель ской продукции,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количество учетно-издательских и печатных листов в год,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редний объем выпускаемых книг,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- средний тираж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6. Редактирование литературное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Редактирование - многозначное понятие, в нашем случае- часть издательского процесса, содержанием которой является работа над рукописью произведения с целью улучшения его в литературном, языковом, профессиональном, научном, социальном отношениях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Первоначально над рукописью работает ведущий редактор, занимаясь улучшением композиции, стиля, орфографии и пунктуации и т. п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7. Научное и специальное редактирование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Этот этап не обязателен, в ряде случаев он может и не возникнуть, но часто, когда требуется более тщательное редактирование с точки зрения профессиональных или научных тонкостей, специфики текста оно проводится силами специалистов, работающих в издательстве или приглашенных для выполнения этой работы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8. Корректорская работа </w:t>
      </w:r>
    </w:p>
    <w:p>
      <w:pPr>
        <w:pStyle w:val="Normal"/>
        <w:jc w:val="both"/>
        <w:rPr/>
      </w:pPr>
      <w:r>
        <w:rPr>
          <w:sz w:val="10"/>
        </w:rPr>
        <w:t>Корректура (от латинского сorrektura - исправление, улучшение) -стадия производственного процесса издания книг. газет, журналов и других печатных материалов, на которой устраняются различные ошибки и недостатки, допущенные при редактировании и наборе. Корректорская работа - весьма важный издательский процесс, призванный устранить ошибки, описки, опечатки и другие недостатки, снижающие восприятие текста в готовом, вышедшем в свет произведении Работа по корректуре одного и того же произведения ведется вначале над рукописью, затем, после набора текста, над корректурными оттисками и, наконец, корректор читает готовый сигнальный экземпляр книги с целью перед выпуском ее в свет выявить ошибк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9. Художественное и техническое редактирование </w:t>
      </w:r>
    </w:p>
    <w:p>
      <w:pPr>
        <w:pStyle w:val="Normal"/>
        <w:jc w:val="both"/>
        <w:rPr/>
      </w:pPr>
      <w:r>
        <w:rPr>
          <w:sz w:val="10"/>
        </w:rPr>
        <w:t xml:space="preserve">После корректуры рукописи (а часто и раньше) начинается работа над </w:t>
      </w:r>
      <w:r>
        <w:rPr>
          <w:i/>
          <w:sz w:val="10"/>
        </w:rPr>
        <w:t>художественным оформлением</w:t>
      </w:r>
      <w:r>
        <w:rPr>
          <w:sz w:val="10"/>
        </w:rPr>
        <w:t xml:space="preserve"> и </w:t>
      </w:r>
      <w:r>
        <w:rPr>
          <w:i/>
          <w:sz w:val="10"/>
        </w:rPr>
        <w:t>техническим редактированием</w:t>
      </w:r>
      <w:r>
        <w:rPr>
          <w:sz w:val="10"/>
        </w:rPr>
        <w:t xml:space="preserve"> произведения. На этом этапе художественный редактор совместно с автором и ведущим редактором решают вопросы, связанные с размещением, характером и количеством иллюстраций, оформлением обложки, титульного листа, </w:t>
      </w:r>
      <w:r>
        <w:rPr>
          <w:i/>
          <w:sz w:val="10"/>
        </w:rPr>
        <w:t>форзаца</w:t>
      </w:r>
      <w:r>
        <w:rPr>
          <w:sz w:val="10"/>
        </w:rPr>
        <w:t xml:space="preserve"> (листа бумаги, помещаемого между переплетом и титульным листом). Если издание обильно иллюстрировано, требуется изготовление художественного макета. В работе принимают участие художники, выполняющие в соответствии со своей специализацией ту или иную часть оформл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аряду с художественным ведется техническое редактирование, содержанием которого является выбор размера и гарнитур шрифтов, использование линеек и других полиграфических элементов, размещение текста и иллюстраций на каждой полос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10. Подготовка рукописи к набору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Работа над рукописью в издательстве - редактирование всех видов, корректура, художественное и техническое редактирование в сумме приводят к созданию оригинал-макета, подготовленного для передачи в типографию. Специалист производственного отдела, чаще всего технический редактор сводит все исправления, замечания, пометы вместе, складывает иллюстрации и другие сопутствующие рукопись материалы, оформляет технологическую спецификацию, сопровождающую заказ на полиграфическое исполнение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11. Набор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роизводится в типографии одним из способов, в соответствии с технологией полиграфического предприятия, либо в издательстве, на компьютерном комплексе. В настоящее время распространена практика подготовки сверстанного оригинала в издательстве. Тогда типография производит лишь печать и последующие производственные процессы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сле набора оттиски, независимо от технологии, в том числе компьютерные, передаются в производственный отдел и ведущему редактору. Первые оттиски после набора, называемые корректурными оттисками, читают одновременно редактор, корректор и автор, после чего все поправки и возможные изменения сводятся вместе корректором и передаются в типографию или оператору компьютера в издательстве. Если набор ведется в типографии, то, как правило, корректуру читает еще и корректор типографии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12. Печать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сле исправления корректуры (при необходимости она дублируется, делается так называемая “вторая корректура” и даже “третья корректура”- при повторении большого количества ошибок) типография приступает к печати тиража изготавливаемого издания. Для этого окончательный вариант корректуры, подписанный главным редактором (или директором) издательства и автором с визой “в печать” передается в типографию с окончательным уточнением цифры тиража, сорта бумаги и пр. Одновременно в этой или другой (вследствие специфики) типографии изготавливается обложка и какие-либо другие элементы, например, цветные вкладки, суперобложка и т. п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3. “Чистые листы”. Сигнальный экземпляр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Отпечатанные на весь объем и тираж листы сшиваются без обложки и передаются в издательство для контроля (профессиональный термин - “чистые листы”). Иногда вслед за этим, а нередко и вместо “чистых листов” в издательство передаются несколько экземпляров уже переплетенного, окончательно оформленного издания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4. Изготовление тиража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сле получения из издательства сигнального экземпляра с визой “в свет” типография печатает весь тираж заказанной продукции, о чем сообщает заказчику, который должен решить вопрос его распространения немедленно, вследствие дефицита производственных площадей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15. Распространение тиража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17:00Z</dcterms:created>
  <dc:creator>Vita</dc:creator>
  <dc:description/>
  <cp:keywords/>
  <dc:language>en-US</dc:language>
  <cp:lastModifiedBy>Vita</cp:lastModifiedBy>
  <dcterms:modified xsi:type="dcterms:W3CDTF">2007-03-19T02:17:00Z</dcterms:modified>
  <cp:revision>2</cp:revision>
  <dc:subject/>
  <dc:title/>
</cp:coreProperties>
</file>