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both"/>
        <w:rPr/>
      </w:pPr>
      <w:r>
        <w:rPr>
          <w:b/>
          <w:bCs/>
          <w:iCs/>
          <w:color w:val="000000"/>
          <w:sz w:val="12"/>
          <w:szCs w:val="12"/>
        </w:rPr>
        <w:t xml:space="preserve">67. Научно-технический прогресс и темпы развитият журналистики в </w:t>
      </w:r>
      <w:r>
        <w:rPr>
          <w:b/>
          <w:bCs/>
          <w:iCs/>
          <w:color w:val="000000"/>
          <w:sz w:val="12"/>
          <w:szCs w:val="12"/>
          <w:lang w:val="en-US"/>
        </w:rPr>
        <w:t>XIX</w:t>
      </w:r>
      <w:r>
        <w:rPr>
          <w:b/>
          <w:bCs/>
          <w:iCs/>
          <w:color w:val="000000"/>
          <w:sz w:val="12"/>
          <w:szCs w:val="12"/>
        </w:rPr>
        <w:t>-</w:t>
      </w:r>
      <w:r>
        <w:rPr>
          <w:b/>
          <w:bCs/>
          <w:iCs/>
          <w:color w:val="000000"/>
          <w:sz w:val="12"/>
          <w:szCs w:val="12"/>
          <w:lang w:val="en-US"/>
        </w:rPr>
        <w:t>XX</w:t>
      </w:r>
      <w:r>
        <w:rPr>
          <w:b/>
          <w:bCs/>
          <w:iCs/>
          <w:color w:val="000000"/>
          <w:sz w:val="12"/>
          <w:szCs w:val="12"/>
        </w:rPr>
        <w:t xml:space="preserve"> вв.</w:t>
      </w:r>
    </w:p>
    <w:p>
      <w:pPr>
        <w:pStyle w:val="Normal"/>
        <w:ind w:right="51" w:hanging="0"/>
        <w:jc w:val="both"/>
        <w:rPr>
          <w:b/>
          <w:b/>
          <w:bCs/>
          <w:iCs/>
          <w:color w:val="000000"/>
          <w:sz w:val="12"/>
          <w:szCs w:val="12"/>
        </w:rPr>
      </w:pPr>
      <w:r>
        <w:rPr>
          <w:b/>
          <w:bCs/>
          <w:iCs/>
          <w:color w:val="000000"/>
          <w:sz w:val="12"/>
          <w:szCs w:val="12"/>
        </w:rPr>
      </w:r>
    </w:p>
    <w:p>
      <w:pPr>
        <w:pStyle w:val="Normal"/>
        <w:ind w:left="51" w:right="51" w:firstLine="482"/>
        <w:jc w:val="both"/>
        <w:rPr/>
      </w:pPr>
      <w:r>
        <w:rPr>
          <w:bCs/>
          <w:iCs/>
          <w:color w:val="000000"/>
          <w:sz w:val="12"/>
          <w:szCs w:val="12"/>
        </w:rPr>
        <w:t>Влияние прогресса полиграфии на развитие журналистики.</w:t>
      </w:r>
      <w:r>
        <w:rPr>
          <w:iCs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аспространение высокопроизводительных печатных машин, линотипов и других полиграфических новшеств позволило резко повысить темпы подготовки номеров и выпуска газет. Увеличившийся приток рекламных средств позволил выпускать газеты увеличенного объема. В начале XX в. отдельный номер американской газеты мог достигать объема 100 страниц, тогда как столетие назад газета обычно состояла лишь из четырех полос. Обычный объем крупной английской газеты составлял в этот период 24 полосы.</w:t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ущественно увеличились и тиражи периодических изданий. На рубеже веков большие газеты распространялись тиражом в сотни тысяч экземпляров. Возросшие возможности полиграфии позволяли оперативно выпускать невиданное прежде количество газет и журналов, обеспечивая ими уже не узкие элитные группы, а действительно массовую аудиторию. Так, во Франции количество ежедневных газет увеличилось с 28 (в 1865 г.) до 471 к началу XX в., в Англии – с 14 (в 1846 г.) до 247. В США в начале нового века выходило более 2000 ежедневных газет, подавляющее большинство городов имели одну газету или более. В Германии в это же время издавалось более 7000 газет и журналов разной периодичности.</w:t>
      </w:r>
    </w:p>
    <w:p>
      <w:pPr>
        <w:pStyle w:val="Normal"/>
        <w:ind w:left="51" w:right="51" w:firstLine="482"/>
        <w:jc w:val="both"/>
        <w:rPr/>
      </w:pPr>
      <w:r>
        <w:rPr>
          <w:color w:val="000000"/>
          <w:sz w:val="12"/>
          <w:szCs w:val="12"/>
        </w:rPr>
        <w:t>В 1910 г. в США выпускалось уже 2600 ежедневных газет. Был достигнут пик численности ежедневных изданий, количество которых впоследствии неуклонно уменьшалось. За последующие 20 лет население страны выросло на 30 млн. чел., а количество средних и крупных городов вследствие урбанизации возросло вдвое. Однако количество ежедневных газет за этот период уменьшилось до 1942. Только в Нью-Йорке количество ежедневных газет сократилось между 1912 и 1925 гг. с 14 до 9. Доля городов, где издавалось более одной ежедневной газеты, уменьшилась с 57,1% до 20,6</w:t>
      </w:r>
      <w:r>
        <w:rPr>
          <w:i/>
          <w:iCs/>
          <w:color w:val="000000"/>
          <w:sz w:val="12"/>
          <w:szCs w:val="12"/>
        </w:rPr>
        <w:t xml:space="preserve">% </w:t>
      </w:r>
      <w:r>
        <w:rPr>
          <w:color w:val="000000"/>
          <w:sz w:val="12"/>
          <w:szCs w:val="12"/>
        </w:rPr>
        <w:t>от общего числа городов. Часть изданий закрылась, многие изменили периодичность выхода. Это было связано не только с последствиями разразившегося в 1929 г. экономического кризиса, но и с обострением конкурентной борьбы за распространение и за рекламные доходы, с ростом издательских расходов, а также с нараставшей концентрацией прессы, подконтрольной крупнейшим издательским объединениям. Так, в результате деятельности объединения Херста только за десять послевоенных лет прекратили выпуск 16 газет, а под влиянием действий другого крупнейшего объединения того времени – Скриппс-Ховарда – с 1923 по 1934 г. было закрыто еще 15 газет. Однако это уже не оказало существенного влияния на параметры массовости аудитории газетной прессы.</w:t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Формированию массовой аудитории прессы способствовало расширение практики иллюстрирования изданий. Технология изготовления полутоновых фотографических клише, появившаяся в Англии в 1850-х годах, долгое время совершенствовалась. Она впервые нашла широкое применение в газетном деле лишь с 1897 г., когда начала использоваться при производстве газеты «Tribune» (Нью-Йорк), а затем и других изданий. Усовершенствованная технология обеспечивала быстрое и качественное изготовление газетных клише. К тому же изготовление полутонового клише обходилось примерно в 10–15 раз дешевле, чем подготовка ручной гравюры аналогичного размера, что обеспечивало существенное удешевление производства иллюстрированных изданий и стоимости распродаваемых газет.</w:t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Технологическое новшество революционизировало иллюстрирование газет и журналов, на страницы которых пришел огромный массив фотоиллюстраций. Уже в следующем году события испано-американской войны, освещавшиеся прессой, постоянно сопровождались фотоиллюстрациями.</w:t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Увеличилось число иллюстрированных изданий. В одной только Франции на рубеже веков выходило около 130 иллюстрированных газет и журналов. Примерно в 1905–1906 гг. газеты начинают широко использовать событийную фотографию при освещении политических и общественных мероприятий, спортивных состязаний, катастроф, криминальных происшествий. Фоторепортеры заменили художников, которых крупные издания направляли ранее на место событий для подготовки рисунков репортажного характера. Репортажный рисунок сохранился в современной прессе США главным образом в качестве иллюстрации к освещению судебных процессов – из-за запрета производить фотосъемку во время заседаний суда. После 1910 г. получает распространение технология многокрасочной печати журналов, позволившая значительно повысить качество воспроизведения иллюстраций.</w:t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1" w:right="51" w:firstLine="48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51" w:right="51" w:firstLine="482"/>
        <w:jc w:val="both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31:00Z</dcterms:created>
  <dc:creator>Vita</dc:creator>
  <dc:description/>
  <cp:keywords/>
  <dc:language>en-US</dc:language>
  <cp:lastModifiedBy>Vita</cp:lastModifiedBy>
  <dcterms:modified xsi:type="dcterms:W3CDTF">2007-03-19T01:06:00Z</dcterms:modified>
  <cp:revision>6</cp:revision>
  <dc:subject/>
  <dc:title/>
</cp:coreProperties>
</file>