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56. Развитие провинциальной прессы. Начало журналистской деятельности М.Горького (работа в "Самарской газете")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90-е годы с развитием провинциальной журналистики все больше крупных авторитетов и начинающих писателей сотрудничают в провинциальной печати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а рубеже нового революционного подъема в середине 90-х годов, когда началось «массовое рабочее движение с участием социал-демократии» в России, на поприще журналиста-профессионала вступил М. Горький. Ранняя публицистика великого пролетарского писателя продолжала лучшие традиции революционно-демократической печати. Работая в 1895–1896 гг. в провинциальных газетах Поволжья и Юга России – «Самарской газете», «Нижегородском листке» и «Одесских новостях», – он неизменно защищал интересы народа. Правда, в то время его мировоззрение окончательно еще не сложилось; отвергая помещичье-буржуазный строй, Горький не видел реальных путей его замены. И, тем не менее, появление Горького в легальной печати явилось важным событием в русской журналистике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Весной 1894 г. по рекомендации Короленко он переезжает из Нижнего Новгорода в Самару и становится сотрудником </w:t>
      </w:r>
      <w:r>
        <w:rPr>
          <w:i/>
          <w:iCs/>
          <w:sz w:val="12"/>
          <w:szCs w:val="12"/>
        </w:rPr>
        <w:t xml:space="preserve">«Самарской газеты»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«Самарская газета» представляла собой типичное либерально-буржуазное провинциальное издание. В ней были широко развернуты отделы хроники, обозрений (столичной и провинциальной печати, местной жизни), печатались корреспонденции, фельетоны, беллетристика. В 90-е годы в газете сотрудничали: Н.И. Ашешов, С.С. Гусев, Н.Г. Гарин-Михайловский, С.Г. Петров (Скиталец). Тираж газеты составлял две-три тысячи экземпляро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Горький выступает как обозреватель провинциальной прессы, ведет городской фельетон «Между прочим», печатает отдельные статьи, рассказы и художественные произведения («Старуха Изергиль», «Песнь о Соколе»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«Очерках и набросках», к написанию которых Горький приступил тотчас по приезде в Самару весной 1895 г., он впервые получил возможность непосредственно обратиться к читателю и дать публичную оценку ряду явлений общественной жизни. «Очерки и наброски» строились главным образом на материалах провинциальной прессы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чти одновременно Горький под псевдонимом Иегудиил Хламида стал вести один из самых боевых отделов газеты – фельетон на местную тему под заглавием «Между прочим»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отличие от многих провинциальных газетчиков Горький не раболепствует перед фактом: он для него важен не только сам по себе, сколько в качестве повода для беседы с читателем по острым проблемам жизни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льзуясь либеральным характером газеты, Горький остро критикует недостатки самарской жизни: приниженное положение женщин, отсутствие высоких идеалов у местной интеллигенции, эксплуатацию детского труда, грязь в городе, некультурность городского обывателя, при этом постоянно выступая защитником беднейших слоев населения. Печать он рассматривает как «арену борьбы за правду и добро». Так называлась и одна из его стате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орький глубоко верил в великую прогрессивную силу печати, но в статье писал, что в его время публицисты не выполняют своих обязанностей – служить правде и обществу, а работают на собственное благо и благо издателя, часто не понимают правды жизни или боятся ее рассказать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Самое большое внимание уделено эксплуатации трудового народа. Не страшась административных и цензурных преследований, Горький разоблачает самарского фабриканта Лебедева, применяющего на своей фабрике детский труд («Между прочим»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Ряд очерков и фельетонов посвящен положению крестьян. Горький не идеализирует мужика, он видит его неразвитость, забитость, подавленное чувство человеческого достоинства и понимает, что в этом виноват общественный строй, обрекающий народ на бесправное, полуголодное существование. Он осуждает нравы буржуазной провинциальной прессы, которая беды и несчастья одних людей делает развлечением для других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Большое место в фельетонах отводится контрастам большого капиталистического города, критике отсталости провинциальной жизни, бескультурь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К выступлениям Горького, затрагивающим вопросы искусст</w:t>
        <w:softHyphen/>
        <w:t>ва, примыкают его статьи «Еще поэт» и «Поль Верлен и декаден</w:t>
        <w:softHyphen/>
        <w:t>ты», опубликованные «Самарской газетой» в 1896 г. В последней наиболее полно вскрываются корни и социальный смысл дека</w:t>
        <w:softHyphen/>
        <w:t>дентства как искусства, порожденного загнивающей буржуази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От статьи к статье крепнет публицистическое мастерство Горь</w:t>
        <w:softHyphen/>
        <w:t>кого. Выходец из народа, много видевший «в людях» и во время странствований по Руси, писатель неустанно работает над собой, прислушиваясь к советам Короленко, Гарина-Михайловского. До конца жизни не прекращал он публицистической деятельности. Школа профессионального журналиста оказалась чрезвычайно полезной для будущего роста писател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Самарские темы под пером Горького звучали социально широко, далеко выходя за границы города и губернии. В фельетонах писателя, опубликованных в «Самарской газете», ясно проглядывает лицо всей самодержавной Росси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ребывание в Самаре – чрезвычайно важный этап в идейном и творческом росте Горького. Наряду с публицистикой здесь были созданы «Песня о Соколе», «Старуха Изергиль» и другие произведения. Работа в «Самарской газете» дала писателю обильный материал для разработки темы мещанства, «окуровщины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2:00Z</dcterms:created>
  <dc:creator>Vita</dc:creator>
  <dc:description/>
  <cp:keywords/>
  <dc:language>en-US</dc:language>
  <cp:lastModifiedBy>Vita</cp:lastModifiedBy>
  <dcterms:modified xsi:type="dcterms:W3CDTF">2007-03-18T18:35:00Z</dcterms:modified>
  <cp:revision>3</cp:revision>
  <dc:subject/>
  <dc:title/>
</cp:coreProperties>
</file>