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12"/>
          <w:szCs w:val="12"/>
        </w:rPr>
        <w:t xml:space="preserve">49. Возникновение и развитие частной прессы России во второй половине </w:t>
      </w:r>
      <w:r>
        <w:rPr>
          <w:b/>
          <w:sz w:val="12"/>
          <w:szCs w:val="12"/>
          <w:lang w:val="en-US"/>
        </w:rPr>
        <w:t>XVIII</w:t>
      </w:r>
      <w:r>
        <w:rPr>
          <w:b/>
          <w:sz w:val="12"/>
          <w:szCs w:val="12"/>
        </w:rPr>
        <w:t xml:space="preserve"> века. Журналистская и издательская деятельность Н.И.Новикова. </w:t>
      </w:r>
    </w:p>
    <w:p>
      <w:pPr>
        <w:pStyle w:val="Normal"/>
        <w:ind w:firstLine="709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  <w:t>Большим событием в истории русской периодической печати было возникновение первых частных изданий, т.е. формально независящих от учреждений правительства, который издавал литератор на правах частного предпринимательства. В течение более чем полувека правительство непосредственно и через Академию наук держало свою монополию на печатное слово, и только в конце 1750-х годов появляются в качестве издателей частные лица. В их журналах, и чем дальше, тем чаще, встречаются оппозиционные по отношению к правительству ноты. Издательская же деятельность великого русского просветителя Н.И. Новикова казалась Екатерине II настолько опасной, что она жестоко расправилась с писателем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  <w:t>В конце января 1759 г. в Петербурге тиражом 1200 экземпляров вышел первый номер ежемесячного журнала «Трудолюбивая пчела», издателем которого был А.П. Сумароков, известный литератор, автор многих трагедий и комедий, десятков стихотворений и песен. Название трактовалось в том смысле, что читатель, как трудолюбивая пчела, будет собирать все полезное и нравоучительное, что найдет в издании, хотя напрашивалось и другое сравнение — самого издателя, журналиста с пчелой, собирающей все полезное и интересное для людей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  <w:t>В журнале Сумарокова, кроме него, принимали участие А. Аблесимов, И. Дмитревский, Г. Козицкий, А. Нартов, братья Нарышкины, Е. Сумарокова, В. Тредиаковский и др. Многие из них позже стали печататься в журналах, выходивших при Московском университете.</w:t>
      </w:r>
    </w:p>
    <w:p>
      <w:pPr>
        <w:pStyle w:val="Normal"/>
        <w:ind w:firstLine="709"/>
        <w:jc w:val="both"/>
        <w:rPr/>
      </w:pPr>
      <w:r>
        <w:rPr>
          <w:sz w:val="12"/>
          <w:szCs w:val="12"/>
        </w:rPr>
        <w:t xml:space="preserve">Журнал ориентировался на дворянскую аудиторию и симпатизировал не царствующей Елизавете, а великой княжне Екатерине Алексеевне, ставшей вскоре императрицей Екатериной </w:t>
      </w:r>
      <w:r>
        <w:rPr>
          <w:sz w:val="12"/>
          <w:szCs w:val="12"/>
          <w:lang w:val="en-US"/>
        </w:rPr>
        <w:t>II</w:t>
      </w:r>
      <w:r>
        <w:rPr>
          <w:sz w:val="12"/>
          <w:szCs w:val="12"/>
        </w:rPr>
        <w:t>. Отсюда критическое отношение к придворной знати времен Елизаветы, критика казнокрадства, взяточничества, лишней роскоши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  <w:t>Журнал издавался ежемесячно тиражом 1200 экземпляров и был преимущественно литературным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  <w:t>Издание «Трудолюбивой пчелы» прекратилось в декабре 1759 г. по причине недовольства его критической направленностью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  <w:t>С января 1769 г. в Петербурге секретарь императрицы Г.В. Козицкий предпринял издание еженедельного журнала «Всякая всячина», номера которого состояли из нескольких листков форматом в половину ширины страницы школьной тетради. Вскоре стало известно, что в издании принимает участие сама Екатерина II. Это вызвало интерес к нему и подало пример литераторам; за «Всякой всячиной» вышли в свет еще семь периодических изданий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  <w:t>Возникали эти издания на протяжении полугода в следующем порядке. «Всякая всячина» появилась 2 января. За нею в конце этого месяца выступил журнал «И то и се». В феврале начались три новых издания: «Ни то ни се» – 20-го, «Полезное с приятным» – 24-го и «Поденщина» – 28 февраля. Март не принес увеличения числа журналов. С 1 апреля издается «Смесь», с 1 мая – «Трутень» и, наконец, в июле читатели познакомились с первой книжкой журнала «Адская почта»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  <w:t>Таким образом, в 1769 г. в Петербурге составился бойкий и несогласный хор из нескольких журналов, в котором выделялись голоса новиковского «Трутня» и официозной «Всякой всячины», объявившей себя «бабушкой» этих изданий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  <w:t>«Всякая всячина» сообщила, что она стоит за сатиру в «улыбательном духе», которая не затрагивает отдельных лиц и конкретных недостатков государственно-политического строя России, а выступает лишь против пороков, не целя ни в кого персонально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/>
      </w:pPr>
      <w:r>
        <w:rPr>
          <w:sz w:val="12"/>
          <w:szCs w:val="12"/>
        </w:rPr>
        <w:t xml:space="preserve">Затем появились журналы Н.И. Новикова </w:t>
      </w:r>
      <w:r>
        <w:rPr>
          <w:i/>
          <w:iCs/>
          <w:sz w:val="12"/>
          <w:szCs w:val="12"/>
        </w:rPr>
        <w:t xml:space="preserve">«Трутень», «Живописец», </w:t>
      </w:r>
      <w:r>
        <w:rPr>
          <w:sz w:val="12"/>
          <w:szCs w:val="12"/>
        </w:rPr>
        <w:t xml:space="preserve">Д.И. Фонвизина </w:t>
      </w:r>
      <w:r>
        <w:rPr>
          <w:i/>
          <w:iCs/>
          <w:sz w:val="12"/>
          <w:szCs w:val="12"/>
        </w:rPr>
        <w:t xml:space="preserve">«Друг честных людей», </w:t>
      </w:r>
      <w:r>
        <w:rPr>
          <w:sz w:val="12"/>
          <w:szCs w:val="12"/>
        </w:rPr>
        <w:t xml:space="preserve">И.А. Крылова </w:t>
      </w:r>
      <w:r>
        <w:rPr>
          <w:i/>
          <w:iCs/>
          <w:sz w:val="12"/>
          <w:szCs w:val="12"/>
        </w:rPr>
        <w:t xml:space="preserve">«Зритель», «Почта духов» </w:t>
      </w:r>
      <w:r>
        <w:rPr>
          <w:sz w:val="12"/>
          <w:szCs w:val="12"/>
        </w:rPr>
        <w:t>и др. Самым замечательным в этой плеяде русских журналов была их сатирическая направленность. Уровень сатиры по формам и ее содержанию был весьма высоким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  <w:t>Это были преимущественно литературные журналы. Однако и в литературной форме передовые журналисты того времени Новиков, Крылов сумели поставить ряд острых социальных проблем. Новиков в своих журналах критиковал крепостнические порядки, осуждал жестокосердие помещиков, паразитизм, стремление жить не по средствам, французоманию дворян и другие пороки. Журнал «Трутень» сопровождался выразительным эпиграфом «Они работают, а вы их труд ядите» и был обращен к русским дворянам-помещикам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  <w:t>Не менее остро критиковал дворян-помещиков и Крылов, впоследствии знаменитый русский баснописец. Под видом переписки духов, гномов и других фантастических существ потустороннего мира он критиковал самодержавие, придворные нравы, дикость и жестокость помещиков, взяточничество чиновников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По времени своего появления 1 мая 1769 г. «Трутень» был седьмым журналом, вышедшим после «Всякой всячины». Он внес дух боевой полемики в русскую журналистику этой поры, его выступления были по-настоящему смелы и злободневны и приковали к себе общественное внимание. Читательский успех журнала целиком обусловлен его направлением и характером. 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  <w:t>На страницах этого издания перед читателем во всем своем значении возникла крестьянская тема. Новиков открыто заявил, что он сочувствует крепостным, и осудил их бесчеловечных господ. Материалы «Трутня» с большой сатирической остротой показали, что вопрос о положении крестьянства в России имеет важнейшее государственное значение. Так, в таком объеме и с такой силой тема эта еще не ставилась в русской литературе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  <w:t>«Трутень» упрекал императрицу в плохом знании русского языка, делая вид, что не знает, с кем переписывается и спорит. Дерзость эта не имела еще себе равной. Далее Новиков дает понять, что спесь «Всякой всячины» объясняется административной властью, находящейся в руках ее издателя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  <w:t>На страницах «Трутня» Новиков представил читателю несколько кратких и выразительны характеристик господ, которые мучат крепостных людей и не признают за крестьянами права на человеческое достоинство – Змеяна, Недоума, Безрассуда и др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  <w:t>Не ограничиваясь этим, он развертывает в «Трутне» типичную картину взаимоотношений помещика с крепостными, публикуя переписку барина со старостой принадлежащей ему деревни. Писательское умение Новикова сказалось здесь в драматическом эпизоде с Филаткой, в безысходности тона крестьянского письма, в жестокости параграфов помещичьего указа.</w:t>
      </w:r>
    </w:p>
    <w:p>
      <w:pPr>
        <w:pStyle w:val="Normal"/>
        <w:ind w:firstLine="709"/>
        <w:jc w:val="both"/>
        <w:rPr/>
      </w:pPr>
      <w:r>
        <w:rPr>
          <w:sz w:val="12"/>
          <w:szCs w:val="12"/>
        </w:rPr>
        <w:t xml:space="preserve">Новиков отстаивал сатиру на лица, Екатерина </w:t>
      </w:r>
      <w:r>
        <w:rPr>
          <w:sz w:val="12"/>
          <w:szCs w:val="12"/>
          <w:lang w:val="en-US"/>
        </w:rPr>
        <w:t>II</w:t>
      </w:r>
      <w:r>
        <w:rPr>
          <w:sz w:val="12"/>
          <w:szCs w:val="12"/>
        </w:rPr>
        <w:t xml:space="preserve"> защищала сатиру на пороки, т.е. сатиру абстрактную, морализующую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  <w:t>Разумеется, внешнюю победу одержала Екатерина: журналы Новикова, Фонвизина и других просветителей-демократов были закрыты, но идейная победа осталась на стороне журналистов, критиковавших крепостничество, взяточничество, галломанию дворянства и придворных, распущенность нравов и прочие социальные грехи их реальных носителей — дворян-помещиков, чиновников.</w:t>
      </w:r>
    </w:p>
    <w:p>
      <w:pPr>
        <w:pStyle w:val="Normal"/>
        <w:ind w:firstLine="709"/>
        <w:jc w:val="both"/>
        <w:rPr/>
      </w:pPr>
      <w:r>
        <w:rPr>
          <w:sz w:val="12"/>
          <w:szCs w:val="12"/>
        </w:rPr>
        <w:t xml:space="preserve">При всей ограниченности содержания русских изданий </w:t>
      </w:r>
      <w:r>
        <w:rPr>
          <w:sz w:val="12"/>
          <w:szCs w:val="12"/>
          <w:lang w:val="en-US"/>
        </w:rPr>
        <w:t>XVIII</w:t>
      </w:r>
      <w:r>
        <w:rPr>
          <w:sz w:val="12"/>
          <w:szCs w:val="12"/>
        </w:rPr>
        <w:t xml:space="preserve"> в. журналистика сыграла важную роль: она была единственным источником общественной информации, много способствовала литературному развитию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8:48:00Z</dcterms:created>
  <dc:creator>Vita</dc:creator>
  <dc:description/>
  <cp:keywords/>
  <dc:language>en-US</dc:language>
  <cp:lastModifiedBy>Vita</cp:lastModifiedBy>
  <dcterms:modified xsi:type="dcterms:W3CDTF">2007-03-18T17:21:00Z</dcterms:modified>
  <cp:revision>4</cp:revision>
  <dc:subject/>
  <dc:title/>
</cp:coreProperties>
</file>