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9. СМИ зарубежных стран в период второй мировой войны</w:t>
      </w:r>
    </w:p>
    <w:p>
      <w:pPr>
        <w:pStyle w:val="Style15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  <w:t>К концу 30-х гг. все очевиднее становилась угроза войны. Военные события на озере Хасан, на Халхин-Голе, советско-финское вооруженное столкновение были лишь первыми предвестниками будущей войны. Идеологическая подготовка масс к предстоящей войне возлагалась на журналистику. Все ее развитие и совершенствование в предвоенные годы были связаны с усилением воздействия на рабочих, крестьян, интеллигенцию.</w:t>
      </w:r>
    </w:p>
    <w:p>
      <w:pPr>
        <w:pStyle w:val="Normal"/>
        <w:ind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о вторую мировую войну радио стало основным каналом получения информации для подавляющего большинства населения воюющих стран. 7 ноября 1941 г. радиотрансляция футбольного матча в США была прервана экстренным сообщением Джона Дали: "Белый Дом сообщает, что японцы напали на Пирл Харбор". Таким образом, американская нация узнала о вступлении в войну не из газетных сообщений, а по радио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Иновещание в годы второй мировой войны. Военный период ознаменовался активной борьбой в международном эфире между радиослужбами государств-союзников по антигитлеровской коалиции и иновещанием стран оси «Берлин-Рим-Токио». Во время войны внешнее радиовещание широко использовалось противоборствующими сторонами для ведения подрывной пропаганды и психологических операций. В этот период получили развитие многообразные методы и приемы пропагандистского и психологического воздействия радиовещания на зарубежные аудитории и войска противник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12"/>
          <w:szCs w:val="12"/>
        </w:rPr>
        <w:t>Уже в начале войны мощным аппаратом иновещания располагала Германия, активно использовала возможности радио для проведения информационно-психологических операций против стран антинацистской коалиции. Пропагандистские возможности радио были быстро освоены политиками. Нацистская пропагандистская машина во многом зависела от радиотрансляций гипнотических речей фюрера, патриотической музыки, репортажей с партийных митингов. К лету 1940 г. германские передачи велись уже более чем на 30 языках. Один из руководителей нацистского иновещания сравнивал немецкие коротковолновые станции с дальнобойными орудиями, стреляющими через все границы. Чтобы пресечь влияние зарубежного иновещания на германское население, нацисты с 1 сентября 1939 г. запретили прослушивание иностранных радиопередач на территории Германии, была введена смертная казнь за распространение почерпнутых из них сведени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12"/>
          <w:szCs w:val="12"/>
        </w:rPr>
        <w:t>После вступления Великобритании в войну в сентябре 1939 г. в структуре Би-Би-Си была создана Европейская служба, на которую возлагались задачи информационно-пропагандистской поддержки военных действий стран антигитлеровской коалиции на европейском театре военных действий. Передачи на европейскую аудиторию велись как на английском, так и на немецком, французском, португальском, испанском и других языках народов Европы. Стартовавшее еще в феврале 1938 г. немецкоязычное вещание Би-Би-Си быстро наращивало объем передач, совершенствовалось их содержание. Стремясь нейтрализовать воздействие британского вещания, государства нацистского блока организовали глушение радиопередач Би-Би-Си. В свою очередь, британские власти, убедившиеся в малой эффективности гитлеровской радиопропаганды, отказались от ответного глушения передач германского радио на Англию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Активную роль в борьбе против нацистской радиопропаганды в период после нападения Германии на СССР играло Московское радио. Из Москвы транслировались также передачи радиостанций немецких антифашистов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В конце февраля 1942 г. начались первые ориентированные на Европу передачи «Голоса Америки», которые велись на немецком и итальянском языках. Особое внимание уделялось также воздействию на войска и население азиатско-тихоокеанского региона, где США вели военные действия после японского нападения на американскую военно-морскую базу в Перл-Харбор. В Сан-Франциско была построена гигантская радиостанция, которая транслировала передачи на японском, китайском и корейском языках. Так в условиях войны формировалась одна из крупнейших современных систем иновещания – американская, с ее ведущим звеном – радиостанцией «Голос Америки»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Война парадоксальным образом способствовала развитию радиовещания в колониях. Европейские державы, стремящиеся сохранить за собой владения в Африке, открыли в годы второй мировой войны радиостанции еще в ряде стран континента – как на территориях, подконтрольных Великобритании (в Северной Родезии, ныне – Замбия), так и во «франкофонной» Африке (в Конго, Сенегале). К концу войны радиостанции, подконтрольные колонизаторам, существовали уже в 15 африканских странах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Аудитория телевидения в предвоенный период была крайне ограниченной. Ее расширение сдерживалось не только техническим несовершенством нового вида коммуникаций и узостью географических пределов распространения сигнала, но и дороговизной телевизоров: так, стоимость британского телеприемника с десятидюймовым экраном примерно равнялась стоимости небольшого автомобиля.</w:t>
      </w:r>
    </w:p>
    <w:p>
      <w:pPr>
        <w:pStyle w:val="Style15"/>
        <w:spacing w:before="0" w:after="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  <w:t>Во время войны телевизионные передачи в европейских странах не велись, техническое совершенствование телевещания было заморожено. В Соединенных Штатах, не испытавших прямых последствий военных действий на своей территории, массовая телеаудитория также не сформировалась: на момент окончания войны в стране насчитывалось лишь около пяти тысяч телевизоров. На развитии американского ТВ сказалась также позиция ведущих радиокорпораций, осуществлявших научно-технические разработки в области телевещания: руководители радиобизнеса считали несвоевременным ускоренное развитие ТВ в условиях, когда еще не были полностью освоены богатые ресурсы радио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9:49:00Z</dcterms:created>
  <dc:creator>Vita</dc:creator>
  <dc:description/>
  <cp:keywords/>
  <dc:language>en-US</dc:language>
  <cp:lastModifiedBy>Vita</cp:lastModifiedBy>
  <dcterms:modified xsi:type="dcterms:W3CDTF">2007-03-19T01:39:00Z</dcterms:modified>
  <cp:revision>6</cp:revision>
  <dc:subject/>
  <dc:title/>
</cp:coreProperties>
</file>