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9. Становление массового радиовещания СССР.</w:t>
      </w:r>
    </w:p>
    <w:p>
      <w:pPr>
        <w:pStyle w:val="Normal"/>
        <w:shd w:fill="FFFFFF" w:val="clear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оцесс становления радиовещания в нашей стране делится на следующие этапы. 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ind w:firstLine="709"/>
        <w:jc w:val="both"/>
        <w:rPr/>
      </w:pPr>
      <w:r>
        <w:rPr>
          <w:sz w:val="12"/>
          <w:szCs w:val="12"/>
        </w:rPr>
        <w:t xml:space="preserve">1. В конце 19 века А.С. Попов выступил с научным докладом и демонстрацией прибора, который был назван грозоотметчиком. Затем Попов продемонстрировал свое открытие на практике, передав первую в мире радиограмму. Заинтересованность многих ведомств в дешевой и относительно доступной связи привело к широкому строительству радиостанций на территории России. Уже к 1917 году в России была создана сеть стратегических станций, обеспечивающих устойчивую связь центра страны с окраинами. Значительными радиотехническими средствами располагал и военно-морской флот. Третья сеть принадлежала Главному управлению почт и телеграфов, и служило для гражданской радиосвязи. Для передач использовалась азбука Морз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2. При  вооруженном  восстании большевистской партией накануне Октября, особое место отводилось немедленному овладению и широкому использования основных средств связи - телефона,  телеграфа  и  радиотелеграфа. Сеть мощных станций, находившихся в центре событий в Петрограде, оказалась чрезвычайно благоприятным фактором для развертывания переворота. Уже</w:t>
      </w:r>
      <w:r>
        <w:rPr>
          <w:iCs/>
          <w:sz w:val="12"/>
          <w:szCs w:val="12"/>
        </w:rPr>
        <w:t xml:space="preserve"> во время подготовки Октябрьского вооруженного восстания, большевистская партия использовала радиотелеграфные станции как </w:t>
      </w:r>
      <w:r>
        <w:rPr>
          <w:i/>
          <w:iCs/>
          <w:sz w:val="12"/>
          <w:szCs w:val="12"/>
        </w:rPr>
        <w:t>новый канал социального управления</w:t>
      </w:r>
      <w:r>
        <w:rPr>
          <w:iCs/>
          <w:sz w:val="12"/>
          <w:szCs w:val="1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Функцию централизованной информационной службы стали выполнять Бюро печати и Петроградское телеграфное агентство. Отсюда поступали тексты, которые передавались по радио— декреты постановления, приказы и т. д. Характер взаимоотношений информационных органов с ра</w:t>
        <w:softHyphen/>
        <w:t xml:space="preserve">диостанциями существенно изменился с момента создания (сентябрь 1918 г.) РОСТА, по существу, стало радиотелеграфным агентством. «Радиовестник» РОСТА представлял собой сложную радиопередачу, систему оперативных сообщений, в которых находили последовательное отражение все важнейшие событ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В 1921 году состояние прессы характеризуют резкое сокращение качества газет и уменьшение тиража вследствие отсутствия де</w:t>
        <w:softHyphen/>
        <w:t>нежных средств, недостатка и дороговизны бумаги, чрезмерности типографских расходов, плюс к этому полная  разрушенность аппара</w:t>
        <w:softHyphen/>
        <w:t>та распространения. В этих условиях радио было призвано не просто дополнять прессу, но выполнять своеобразную функцию замещения ее обязанностей в системе информации. При этом ценность опера</w:t>
        <w:softHyphen/>
        <w:t>тивной информации умножалась на возможность массового охва</w:t>
        <w:softHyphen/>
        <w:t xml:space="preserve">та ею широких кругов населения. Таким образом, </w:t>
      </w:r>
      <w:r>
        <w:rPr>
          <w:i/>
          <w:sz w:val="12"/>
          <w:szCs w:val="12"/>
        </w:rPr>
        <w:t>форма газеты</w:t>
      </w:r>
      <w:r>
        <w:rPr>
          <w:sz w:val="12"/>
          <w:szCs w:val="12"/>
        </w:rPr>
        <w:t xml:space="preserve"> по радио порождена не примитивным представлением о возмож</w:t>
        <w:softHyphen/>
        <w:t>ностях нового канала информации и пропаганды, а выдвинутыми властью требованиями к ради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Экспериментальное массовое вещание в России, как, впрочем, и в других странах, начиналось не только с политических, но и  с литератур</w:t>
        <w:softHyphen/>
        <w:t xml:space="preserve">но-художественных программ — </w:t>
      </w:r>
      <w:r>
        <w:rPr>
          <w:i/>
          <w:sz w:val="12"/>
          <w:szCs w:val="12"/>
        </w:rPr>
        <w:t>радиоконцертов</w:t>
      </w:r>
      <w:r>
        <w:rPr>
          <w:sz w:val="12"/>
          <w:szCs w:val="12"/>
        </w:rPr>
        <w:t xml:space="preserve">. В художественном вещании формируются два театральных направления. </w:t>
      </w:r>
      <w:r>
        <w:rPr>
          <w:i/>
          <w:sz w:val="12"/>
          <w:szCs w:val="12"/>
        </w:rPr>
        <w:t>Театр у микрофона</w:t>
      </w:r>
      <w:r>
        <w:rPr>
          <w:sz w:val="12"/>
          <w:szCs w:val="12"/>
        </w:rPr>
        <w:t xml:space="preserve"> - спектакль, прошедший на сцене театра и переданный в эфир с соответствующими комментариями; </w:t>
      </w:r>
      <w:r>
        <w:rPr>
          <w:i/>
          <w:sz w:val="12"/>
          <w:szCs w:val="12"/>
        </w:rPr>
        <w:t>радиотеатр</w:t>
      </w:r>
      <w:r>
        <w:rPr>
          <w:sz w:val="12"/>
          <w:szCs w:val="12"/>
        </w:rPr>
        <w:t xml:space="preserve"> - спектакли, поставленные непосредственно в студии по оригинальным сцена</w:t>
        <w:softHyphen/>
        <w:t>риям, написанным специально для ради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Результаты анкетирования поставили вопрос о создании нескольких радиогазет, каждая из которых имела бы свою специфическую аудиторию. Решили выпускать для начала не одну, а две газеты по радио: рабочую — ежедневную, и крестьянскую. Возможность активизировать эмоциональное состояние ауди</w:t>
        <w:softHyphen/>
        <w:t xml:space="preserve">тории, присущая радио, в еще большей степени проявилась в событийных трансляциях. 4 октября 1924 г. в день похорон М.В. Фрунзе был организован первый радиорепортаж с Красной площа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12"/>
          <w:szCs w:val="12"/>
        </w:rPr>
        <w:t xml:space="preserve">По социально-политическим направлениям </w:t>
      </w:r>
      <w:r>
        <w:rPr>
          <w:sz w:val="12"/>
          <w:szCs w:val="12"/>
        </w:rPr>
        <w:t>событийные трансляции рассматриваемого периода целесообразно разде</w:t>
        <w:softHyphen/>
        <w:t xml:space="preserve">лить на: — общественно-политические; — просветительские; — развлекательные. </w:t>
      </w:r>
      <w:r>
        <w:rPr>
          <w:i/>
          <w:sz w:val="12"/>
          <w:szCs w:val="12"/>
        </w:rPr>
        <w:t>По форме</w:t>
      </w:r>
      <w:r>
        <w:rPr>
          <w:sz w:val="12"/>
          <w:szCs w:val="12"/>
        </w:rPr>
        <w:t xml:space="preserve"> радиосообщения этого исторического периода пред</w:t>
        <w:softHyphen/>
        <w:t>ставляется возможным разделить на: — радиособрания; — радиопереклички; — радиолекции; — радиоконцер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1928  год по праву можно  считать переломным в  истории радио. В июле1928 года Совет Труда и Обороны принял постановле</w:t>
        <w:softHyphen/>
        <w:t>ние "</w:t>
      </w:r>
      <w:r>
        <w:rPr>
          <w:i/>
          <w:sz w:val="12"/>
          <w:szCs w:val="12"/>
        </w:rPr>
        <w:t>О реорганизации радиовещания".</w:t>
      </w:r>
      <w:r>
        <w:rPr>
          <w:sz w:val="12"/>
          <w:szCs w:val="12"/>
        </w:rPr>
        <w:t xml:space="preserve"> По нему организация и управление радиовещанием СССР возложены на почт и телеграфов (Наркомпочтель). В структуре Народный комиссариата было образовано специальное радиоуправление, которое в 1931 году стало называться Всесоюзный комитет по радиовещ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С 1 ноября 1928 года вводится типовая недельная сетка вещания. Сетка дифференцировала и строго регламентировала направленность передач, а главное — их объем. Принципы ее составления основывались на учете интересов разных групп слушателей, которым адресовались программы. Наполнение сетки конкретными передачами позволяло работать по более строгому плану. Революционную роль в разви</w:t>
        <w:softHyphen/>
        <w:t xml:space="preserve">тии вещания сыграла </w:t>
      </w:r>
      <w:r>
        <w:rPr>
          <w:iCs/>
          <w:sz w:val="12"/>
          <w:szCs w:val="12"/>
        </w:rPr>
        <w:t>звукозапись</w:t>
      </w:r>
      <w:r>
        <w:rPr>
          <w:b/>
          <w:i/>
          <w:iCs/>
          <w:sz w:val="12"/>
          <w:szCs w:val="12"/>
        </w:rPr>
        <w:t>.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Эксперименты по ее использованию начались с конца 20-х годов и продолжались, пока магнит</w:t>
        <w:softHyphen/>
        <w:t xml:space="preserve">ная звукозапись не утвердилась как наиболее эффективная. Звукозапись позволила монтировать различные документальные записи, музыку, шумы, </w:t>
      </w:r>
      <w:r>
        <w:rPr>
          <w:iCs/>
          <w:sz w:val="12"/>
          <w:szCs w:val="12"/>
        </w:rPr>
        <w:t>«манипулировать» звуковым материалом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с целью дос</w:t>
        <w:softHyphen/>
        <w:t>тижения наиболее яркого, полного, глубокого отражения дей</w:t>
        <w:softHyphen/>
        <w:t>ствительности в звуке. В результате творческого освоения ее воз</w:t>
        <w:softHyphen/>
        <w:t xml:space="preserve">можностей появились </w:t>
      </w:r>
      <w:r>
        <w:rPr>
          <w:iCs/>
          <w:sz w:val="12"/>
          <w:szCs w:val="12"/>
        </w:rPr>
        <w:t xml:space="preserve">новые формы и жанры радиожурналистики: </w:t>
      </w:r>
      <w:r>
        <w:rPr>
          <w:sz w:val="12"/>
          <w:szCs w:val="12"/>
        </w:rPr>
        <w:t>радиоочерк, радиофильм, радиорепортаж. Особенно заметным явлением в программах 30-х годов стали радиофильмы, разновидности композиции, в полной мере ис</w:t>
        <w:softHyphen/>
        <w:t>пользовавшие монтаж документов, музыки, игровых драматизи</w:t>
        <w:softHyphen/>
        <w:t>рованных сцен. Одновременно в эфир пришли новые формы вещания, свя</w:t>
        <w:softHyphen/>
        <w:t>занные с отражением массовых сцен жизни: радиомитинги, ра</w:t>
        <w:softHyphen/>
        <w:t xml:space="preserve">диопереклички, радиособрания. Первый радиомитинг прозвучал еще в 1927 г. 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редметом острых дискуссий являлась легкая музыка на радио. Особые нарекания со стороны авторитетных советских музыкантов и композиторов вызывала танцевальная и джазовая музыка. Однако уступая пожеланиям определенной части аудитории, музыкальная редакция планировала концерты легкой и танцевальной музыки в ночное время. Это было одной из наиболее доступных форм противодействия радиоцензуре, которая уже полностью сложилась к этому време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 xml:space="preserve">Начало 30-х годов произошёл старт детского вещания, в котором сразу же определились три направления: </w:t>
      </w:r>
      <w:r>
        <w:rPr>
          <w:i/>
          <w:sz w:val="12"/>
          <w:szCs w:val="12"/>
        </w:rPr>
        <w:t>информаци</w:t>
        <w:softHyphen/>
        <w:t>онно-воспитательные</w:t>
      </w:r>
      <w:r>
        <w:rPr>
          <w:sz w:val="12"/>
          <w:szCs w:val="12"/>
        </w:rPr>
        <w:t xml:space="preserve"> программы о жизни пионеров и школьни</w:t>
        <w:softHyphen/>
        <w:t xml:space="preserve">ков — "Пионерская зорька" (под названием "Утренняя зорька" выходила с 1 октября 1934 года); </w:t>
      </w:r>
      <w:r>
        <w:rPr>
          <w:i/>
          <w:sz w:val="12"/>
          <w:szCs w:val="12"/>
        </w:rPr>
        <w:t>просветительские</w:t>
      </w:r>
      <w:r>
        <w:rPr>
          <w:sz w:val="12"/>
          <w:szCs w:val="12"/>
        </w:rPr>
        <w:t xml:space="preserve"> программы,</w:t>
      </w:r>
      <w:r>
        <w:rPr>
          <w:sz w:val="12"/>
          <w:szCs w:val="12"/>
          <w:lang w:val="en-US" w:eastAsia="en-US"/>
        </w:rPr>
        <w:t xml:space="preserve"> </w:t>
      </w:r>
      <w:r>
        <w:rPr>
          <w:sz w:val="12"/>
          <w:szCs w:val="12"/>
        </w:rPr>
        <w:t xml:space="preserve">которые, как правило, в игровой форме несли детской аудитории разнообразную информацию по разным наукам; и </w:t>
      </w:r>
      <w:r>
        <w:rPr>
          <w:i/>
          <w:sz w:val="12"/>
          <w:szCs w:val="12"/>
        </w:rPr>
        <w:t>радиотеатр</w:t>
      </w:r>
      <w:r>
        <w:rPr>
          <w:sz w:val="12"/>
          <w:szCs w:val="12"/>
        </w:rPr>
        <w:t xml:space="preserve">, в основе которого были инсценировки отечественной и мировой классики, а также пьесы современных авторов, написанные специально для радио. 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аконец, в 1928 году серьезным изменениям подвергаются программы радиотеатра: появляется цикл радиоспектаклей, в которых уже в комплексе используются выразительные средства ради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 xml:space="preserve">В эти годы возникла и особая </w:t>
      </w:r>
      <w:r>
        <w:rPr>
          <w:iCs/>
          <w:sz w:val="12"/>
          <w:szCs w:val="12"/>
        </w:rPr>
        <w:t>тональность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радиопередач. Тор</w:t>
        <w:softHyphen/>
        <w:t>жественная, эмоционально-приподнятая, жизнеутверждающая. Она пронизывала многие жанры радиожурналистики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Тяжелейшим испытанием для коллектива Радиокомитета и всего радиостроительства было сфабрикованное в недрах НКВД в 1935 г. «дело Радиокомитета», своеобразный юбилей десятилетия советского регулярного радиовещания, в результате которого весь руководящий состав был снят с партийными взысканиями и в дальнейшем репрессирован.</w: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>С ликвидацией радиогазет произошла существенная перестройка эфирной сетки «вещательного дня». Соотношение информационных и документальных передач резко уменьшилось в пользу чисто пропагандистских радиопрограмм. Невысокий профессиональный уровень текстов, однообразие жанров превратили речевой эфир второй половины 30-х гг. в однообразный фон. Так в целом завершилось формирование мощного пропагандистского канала. С 1940 г. все виды цензуры радиовещания были сконцентрированы в руках Главли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4:00Z</dcterms:created>
  <dc:creator>Vita</dc:creator>
  <dc:description/>
  <cp:keywords/>
  <dc:language>en-US</dc:language>
  <cp:lastModifiedBy>Vita</cp:lastModifiedBy>
  <dcterms:modified xsi:type="dcterms:W3CDTF">2007-03-18T19:25:00Z</dcterms:modified>
  <cp:revision>12</cp:revision>
  <dc:subject/>
  <dc:title/>
</cp:coreProperties>
</file>