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2"/>
          <w:szCs w:val="12"/>
        </w:rPr>
        <w:t>7. Журналистское творчество как профессиональная деятельность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ind w:firstLine="709"/>
        <w:rPr/>
      </w:pPr>
      <w:r>
        <w:rPr>
          <w:sz w:val="12"/>
          <w:szCs w:val="12"/>
        </w:rPr>
        <w:t xml:space="preserve">Творчество в самом общем виде – появление нового в любой области человеческой практики. В результате творческого акта создаются новые реалии, образующие в совокупности  культуру. Реалии эти могут представлять собой материальные ценности и характеризоваться вещественно-энергетической природой (орудия труда, знания, осветительные приборы) – их создание связано с биологической природой человека; могут представлять собой ценности духовные, характеризующиеся </w:t>
      </w:r>
      <w:r>
        <w:rPr>
          <w:i/>
          <w:sz w:val="12"/>
          <w:szCs w:val="12"/>
        </w:rPr>
        <w:t>природой информационной</w:t>
      </w:r>
      <w:r>
        <w:rPr>
          <w:sz w:val="12"/>
          <w:szCs w:val="12"/>
        </w:rPr>
        <w:t xml:space="preserve"> (произведения науки, литературы, искусства…), или другими словами – информационные продукты. Толчком к созданию новых реалий, имеющих информационную природу, являются информационные потребности человека. Информационные потребности возникают в связи с познавательным процессом и потребностью в общении, определяется социальной ролью человека, его обязанностями, образом жизни. Информационный продукт призван удовлетворять информационные потребности человека. </w:t>
      </w:r>
    </w:p>
    <w:p>
      <w:pPr>
        <w:pStyle w:val="2"/>
        <w:spacing w:lineRule="auto" w:line="240" w:before="0" w:after="0"/>
        <w:ind w:left="0"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пецифика информационного продукта состоит в том, что он есть неразрывное единство познания и творчества. Следовательно, создание информационного продукта включает обе эти стороны. Каждый человек познает объективную действительность, создавая ее образ в своем внутреннем мире непосредственно через собственный контакт с нею – или опосредовано через информационные продукты, созданные другими людьми. </w:t>
      </w:r>
    </w:p>
    <w:p>
      <w:pPr>
        <w:pStyle w:val="2"/>
        <w:spacing w:lineRule="auto" w:line="240" w:before="0" w:after="0"/>
        <w:ind w:left="0"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и один человек не может приобрести необходимые ему знания о мире, опираясь только на свой непосредственный опыт. Для всесторонней ориентации индивида, коллектива, общества служат сведения, накопленные человечеством за всю его долгую историю и непрерывно дополняемые сегодня. Информация, возникающая в процессе освоения мира людьми является социальной.  Более высокая ступень взаимодействия человека с действительностью – это создание социальной информации, информационных продуктов. </w:t>
      </w:r>
    </w:p>
    <w:p>
      <w:pPr>
        <w:pStyle w:val="2"/>
        <w:spacing w:lineRule="auto" w:line="240" w:before="0" w:after="0"/>
        <w:ind w:left="0"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циальна информация производится в процессе человеческой деятельности, отражает факты с точки зрения общественной значимости и служит для общения между людьми и достижения ими своих целей, обусловленных их социальным положением.  Создание информационных продуктов  есть творчество. В потоке информации, циркулирующей в обществе, выделяется журналистская информация. Журналистская информация по своей значимости и распространенности, может быть, самая социальная. </w:t>
      </w:r>
    </w:p>
    <w:p>
      <w:pPr>
        <w:pStyle w:val="TextBodyIndent"/>
        <w:ind w:firstLine="709"/>
        <w:rPr>
          <w:sz w:val="12"/>
          <w:szCs w:val="12"/>
        </w:rPr>
      </w:pPr>
      <w:r>
        <w:rPr>
          <w:sz w:val="12"/>
          <w:szCs w:val="12"/>
        </w:rPr>
        <w:t xml:space="preserve">Специфика журналистской информации состоит в единстве духовного (информационного) и соцально-управленческого начал. </w:t>
      </w:r>
    </w:p>
    <w:p>
      <w:pPr>
        <w:pStyle w:val="TextBodyIndent"/>
        <w:ind w:firstLine="709"/>
        <w:rPr/>
      </w:pPr>
      <w:r>
        <w:rPr>
          <w:sz w:val="12"/>
          <w:szCs w:val="12"/>
        </w:rPr>
        <w:t xml:space="preserve">В </w:t>
      </w:r>
      <w:r>
        <w:rPr>
          <w:b/>
          <w:sz w:val="12"/>
          <w:szCs w:val="12"/>
        </w:rPr>
        <w:t>духовном отношении</w:t>
      </w:r>
      <w:r>
        <w:rPr>
          <w:sz w:val="12"/>
          <w:szCs w:val="12"/>
        </w:rPr>
        <w:t xml:space="preserve"> журналистская информация характеризуется: - идейной насыщенностью (т.к. аудитория не просто должна познакомиться с журналистским материалом, но усвоить идеи, взгляды); - актуальностью (которая состоит в злободневности, остроте тем); - популярностью (доходчивостью): в каком бы жанре не работал журналист его сообщение должно быть ясным и понятным: язык не должен содержать специальных терминов, если они не объяснены журналистом и адресованы массовой аудитории, следует избегать и сложных стилистических конструкций, оборотов, туманных намеков, ассоциаций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12"/>
          <w:szCs w:val="12"/>
        </w:rPr>
        <w:t xml:space="preserve">В </w:t>
      </w:r>
      <w:r>
        <w:rPr>
          <w:b/>
          <w:sz w:val="12"/>
          <w:szCs w:val="12"/>
        </w:rPr>
        <w:t>социально-управленческом отношении</w:t>
      </w:r>
      <w:r>
        <w:rPr>
          <w:sz w:val="12"/>
          <w:szCs w:val="12"/>
        </w:rPr>
        <w:t xml:space="preserve"> журналистскую информацию характеризует (по Г.В. Лазутиной):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12"/>
          <w:szCs w:val="12"/>
        </w:rPr>
      </w:pPr>
      <w:r>
        <w:rPr>
          <w:sz w:val="12"/>
          <w:szCs w:val="12"/>
        </w:rPr>
        <w:t>в первую очередь – это новизна: журналисты сообщают обо всем новом – о том, что изменилось или должно измениться; СМИ помогают людям скорректировать свое поведение, свои поступки, намерения с учетом новых условий жизни или повлиять на действия властей, других организаций, чтобы предотвратить негативные изменения в реальной жизни; не всякие факты интересуют журналиста, а в первую очередь новость, каждый профессионал стремиться найти информацию, которая одновременно была бы полезна, необходима и интересна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12"/>
          <w:szCs w:val="12"/>
        </w:rPr>
      </w:pPr>
      <w:r>
        <w:rPr>
          <w:sz w:val="12"/>
          <w:szCs w:val="12"/>
        </w:rPr>
        <w:t>следующая важная черта – оперативность: журналист должен передавать информацию быстро, ведь новость может устареть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sz w:val="12"/>
          <w:szCs w:val="12"/>
        </w:rPr>
        <w:t>Корконосенко добавляет к этому: документализм в отражении действительности (факты, точность), достоверность (в отличие от художника, для которого главное – создание образа);краткость материала,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12"/>
          <w:szCs w:val="12"/>
        </w:rPr>
      </w:pPr>
      <w:r>
        <w:rPr>
          <w:sz w:val="12"/>
          <w:szCs w:val="12"/>
        </w:rPr>
        <w:t>аналитичность (резерв повышения эффективности влияния прессы на аудиторию),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"отпечаток" личности автора: особенно характерно это для российской журналистики, в которой получила развитие авторская, комментирующая публицистическая трактовка события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12"/>
          <w:szCs w:val="12"/>
        </w:rPr>
        <w:t>Т.о., журналистская информация соединяет в себе документальную обоснованность сведений, их осмысление с позиций социальных интересов, свидетельства личного восприятия  автором наблюдаемых событий. Кроме того, по Лазутиной, журналистская информация должна содержать новость, быть оперативной, актуальной, соответствовать потребностям аудитории, быть интересной, полезной и понятной читателям.</w:t>
      </w:r>
    </w:p>
    <w:p>
      <w:pPr>
        <w:pStyle w:val="2"/>
        <w:spacing w:lineRule="auto" w:line="240" w:before="0" w:after="0"/>
        <w:ind w:left="0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Журналистика пронизана творчеством, она есть творчество по определению. Журналисту приходится принимать решения в конкретных условиях, опровергая схемы, устойчиво бытовавшие в социальной практике и в общественном сознании, так или иначе – создавать новое. </w:t>
      </w:r>
    </w:p>
    <w:p>
      <w:pPr>
        <w:pStyle w:val="2"/>
        <w:spacing w:lineRule="auto" w:line="240" w:before="0" w:after="0"/>
        <w:ind w:left="0"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ачало творческой активности журналисту дают информационно-управляющие связи  человека и его окружения, позволяющие получить, удержать, накопить, переработать информационные сигналы среды, превратив их в информационный продукт. </w:t>
      </w:r>
    </w:p>
    <w:p>
      <w:pPr>
        <w:pStyle w:val="2"/>
        <w:spacing w:lineRule="auto" w:line="240" w:before="0" w:after="0"/>
        <w:ind w:left="0"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ворческая деятельность существует в двух  формах – любительская (дилетантизм) и профессиональная. Первая – добровольное дело желающих, вторая – институционально организованное  исполнение обязанностей по производству определенных информационных продуктов  в обществе соответствующими профессиональными группами. Журналисты – одна из профессиональных групп. Журналистское творчество не совместимо с дилетантизмом, некомпетентностью. Труд журналиста профессионален, т.е.   подчинен определенным  законам, заданным алгоритмам, зависит от знаний, подготовки, практических навыков, корпоративных традиций. </w:t>
      </w:r>
    </w:p>
    <w:p>
      <w:pPr>
        <w:pStyle w:val="2"/>
        <w:spacing w:lineRule="auto" w:line="240" w:before="0" w:after="0"/>
        <w:ind w:left="0"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 журналистском творчестве стремление к созданию нового, оригинального неотделимо от выполнения жестких обязанностей, заданий. Творчество журналиста ограничено жесткими законами и заключено в четко очерченные хронологические рамки.  </w:t>
      </w:r>
    </w:p>
    <w:p>
      <w:pPr>
        <w:pStyle w:val="2"/>
        <w:spacing w:lineRule="auto" w:line="240" w:before="0" w:after="0"/>
        <w:ind w:left="0"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пецифика журналистского творчества состоит в том, что в отличие от художников журналисты участвуют не в художественном, а в соцально-культурном творчестве. Их сверхзадача – изменение, развитие элементов культуры, создание ее ценностно-нормативных координат, культурное оснащение социальных процессов. Или другими словами, создание информационных продуктов оперативного пользования, предназначенные для оперативного изменения действительности. </w:t>
      </w:r>
    </w:p>
    <w:p>
      <w:pPr>
        <w:pStyle w:val="2"/>
        <w:spacing w:lineRule="auto" w:line="240" w:before="0" w:after="0"/>
        <w:ind w:left="0"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.о., специфика журналистского творчества обусловлена особенностями продукта журналистской деятельности – журналистской информацией. </w:t>
      </w:r>
    </w:p>
    <w:p>
      <w:pPr>
        <w:pStyle w:val="3"/>
        <w:spacing w:before="0" w:after="0"/>
        <w:ind w:left="0" w:firstLine="709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В силу специфики журналистской информации главным критерием профессионализма в журналистском творчестве может быть названа способность донести социальное значение материала. Отсюда – особенности творческого содержания профессии журналиста – активное взаимодействие журналиста с социальной действительностью, особое требование – объективность. (Факторы, уменьшающие объективность: 1) общие закономерности познания (ни один фрагмент реальности человеческая психика не может отразить в полном объеме); 2) творческая природа сознания (способность "заместить" любую "отсеченную" существенную связь несущественной); 3) характер обстоятельств, в которых осуществляется работа журналиста).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2:21:00Z</dcterms:created>
  <dc:creator>Vita</dc:creator>
  <dc:description/>
  <cp:keywords/>
  <dc:language>en-US</dc:language>
  <cp:lastModifiedBy>Vita</cp:lastModifiedBy>
  <dcterms:modified xsi:type="dcterms:W3CDTF">2007-03-18T13:04:00Z</dcterms:modified>
  <cp:revision>7</cp:revision>
  <dc:subject/>
  <dc:title/>
</cp:coreProperties>
</file>