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57. Журналистика рубежа XIX-XX веков: проблематика и тенденции развития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редпосылки многих событий начала XX в. выз</w:t>
        <w:softHyphen/>
        <w:t>ревают в 1890-х, когда кризис народнических идей вызвал пере</w:t>
        <w:softHyphen/>
        <w:t>смотр старых представлений во многих областях политической, ду</w:t>
        <w:softHyphen/>
        <w:t xml:space="preserve">ховной и культурной жизни, когда начался общественный подъем, приведший к революции 1905—1907 гг. Все это не могло не влиять на журналистику начала XX в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1890-е годы страна вступила на капиталистический путь раз</w:t>
        <w:softHyphen/>
        <w:t>вития и быстро шла по этому пути, догоняя Западную Европу. Про</w:t>
        <w:softHyphen/>
        <w:t>тиворечия между новым способом производства и устаревшими формами управления усложняли социальные проблемы, порождали все более резкие столкновения внутри страны. Усилившееся во вто</w:t>
        <w:softHyphen/>
        <w:t>рой половине 90-х годов рабочее стачечное движение создавало по</w:t>
        <w:softHyphen/>
        <w:t>чву для распространения революционных идей, идеологии марксиз</w:t>
        <w:softHyphen/>
        <w:t>ма, для создания социал-демократического движения. Идеология народничества, привлекавшая в прежние десятилетия умы передо</w:t>
        <w:softHyphen/>
        <w:t>вой русской интеллигенции, себя исчерпала, политический террор не принес ожидаемых результатов. После убийства Александра II в 1881 г. лучшие представители «Народной воли» погибли, револю</w:t>
        <w:softHyphen/>
        <w:t>ционное движение народников было обескровлено. Позднее народ</w:t>
        <w:softHyphen/>
        <w:t>ничество так и не смогло вернуть себе былое влияние в обществе. В поисках нового мировоззрения часть русской интеллигенции обра</w:t>
        <w:softHyphen/>
        <w:t>тились к учению К. Маркса, которое было известно в России с 1870-х годо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90-е годы XIX в. Ведущую роль в системе прессы начинают играть газеты, количество которых стремительно растет. Если ру</w:t>
        <w:softHyphen/>
        <w:t>беж XVIII —XIX вв. пережили только две газеты, то в 1891 г. изда</w:t>
        <w:softHyphen/>
        <w:t>валось 70 ежедневных и 226 не ежедневных газет. К 1912 г. ежед</w:t>
        <w:softHyphen/>
        <w:t>невных стало 417, из них 10 выходили два раза в день. В прессе заговорили о смерти толстого ежемесячного журнала, основного для журналистики XIX в. типа издания, господствовавшего на про</w:t>
        <w:softHyphen/>
        <w:t>тяжении почти ста лет. Но толстый журнал не умер: вынужденный уйти с первых по</w:t>
        <w:softHyphen/>
        <w:t>зиций в системе печати, он сохранил свое влияние на читателей. Кроме уже существовавших журналов, в 90-е годы появляются но</w:t>
        <w:softHyphen/>
        <w:t>вы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 рубеже столетий выходили издания экономистов и меньшевиков. Главный орган экономистов “Рабочая мысль” (1897-1902) стал выходить в Женеве раньше других. Периодический сборник “Социал-демократ” (1904-1905), газеты “Начало” (1905), “Народная Дума” (1907) – это уже детища предреволюционной и революционной активности 1905-1907 гг. В 1905 г. появились первые легальные партийные газеты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Журналистика конца XIX в. – начала XX века хорошо сформирована. Есть уже массовые и качественные издания, общественно-политические и специализированные. Большинство ежедневных газет свою главную задачу видят в максимально возможном достоверном информировании читателей о событиях внутренней и международной жизни. Среди ведущих газет - “Новое время”, “Русский курьер”, “Свет”, “Новости дня”, “Русское слово”, “Русский листок”, “Россия”. Мелкая – дешевая массовая пресса обслуживает интересы простонародья - “Петербургская газета”, “Петербургский листок”, “Московский листок”. Некоторые из них являются интересными и популярными изданиями. Например, “Московский листок” Пастухова, где начинал свой репортерский путь знаменитый В.Гиляровский. Издается правительственная народная газета “Сельский вестник”. Газета “Московские ведомости” продолжает оставаться в числе популярных. Улучшается полиграфическое оформление газет. Частные объявления, реклама и справки становятся обычным делом в газетах и приносят им значительные доходы. Большинство коммерческих изданий ведут активную конкурентную борьбу за читателя, всячески стараются привлечь его внимание: бесплатными приложениями, оказываемыми услугами подписчикам, премиями в виде книг. Но они по мере возможности заимствуют и западные принципы работы газет. В частности, популярными становятся криминальные материалы и судебные очерки, в газетах появляются сенсации и необычные репортажи, так называемые “материалы человеческого интереса”. Особое место занимают фельетоны и короткие рассказы. Они становятся весьма популярными жанрами газет и журналов. Конец века в России – это равнозначное сосуществование газет и журналов в системе СМИ, что говорит о вполне хорошо сформированном и насыщенном информационном рынке. Хотя немалым резервом служит неграмотная часть населения, которая, впрочем, снабжается листками с лубочными картинками и назидательными текстами, которые продаются на базарах и ярмарках. Главный изъян российского информационного поля – отсутствие свободы печати и других политических свобод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а крайнем правом фланге сто</w:t>
        <w:softHyphen/>
        <w:t>яли газета «Московские ведомости» («хранительница дворянских интересов», по определению журнала «Вестник Европы»), и после смерти своего издателя М.Н. Каткова сохранившая репутацию консервативного, охранительного органа, и газета князя В.П. Ме</w:t>
        <w:softHyphen/>
        <w:t>щерского «Гражданин», который хотел во что бы то ни стало, если не быть, то слыть органом дворянства, привилегированным истолкователем «идеалов преданий и заветов». Эти газеты не имели никакой популярности ни среди интеллигенции, ни среди дворян</w:t>
        <w:softHyphen/>
        <w:t>ств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той или иной степени поддерживали идеи монархии и поряд</w:t>
        <w:softHyphen/>
        <w:t>ка газеты «Свет», «Новое время», журнал «Русский вестник». Умеренно оппозиционная пресса была представлена журналами «Вестник Европы», «Русская мысль», газетой «Биржевые ведомости». Самым популярным оппозиционным изданием была московс</w:t>
        <w:softHyphen/>
        <w:t xml:space="preserve">кая газета «Русские ведомости» — «орган русской интеллигенции», по мнению современников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Самым левым, «анархическим» изданием рубежа веков предсе</w:t>
        <w:softHyphen/>
        <w:t>датель Кабинета министров в 1905 г. С.Ю. Витте считал журнал «Русское богатство», в котором сотрудничали видные деятели по</w:t>
        <w:softHyphen/>
        <w:t>зднего народничества во главе с Михайловским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Издания «легальных марксистов», журналы «Новое слово», «Начало», «Жизнь», очень быстро были закрыты правительством. Только «Мир божий», в котором печатались последователи марк</w:t>
        <w:softHyphen/>
        <w:t>сизма в его легальном варианте — Струве, Бердяев, Булгаков и другие, издавался достаточно долго, до 1906 г. Представители русского религиозного ренессанса создавали свои ре</w:t>
        <w:softHyphen/>
        <w:t>лигиозно-философские концепции, пытались найти новые пути со</w:t>
        <w:softHyphen/>
        <w:t>вершенствования мира и человек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1903 г. отмечалось 200-летие русской журналистики. Почти все газеты и журналы публиковали статьи о ведущих органах прес</w:t>
        <w:softHyphen/>
        <w:t>сы, начиная с «Ведомостей», учрежденных Петром I и появившихся в начале 1703 г. К юбилею был подготовлен «Сборник статей по истории и статистике русской периодической печати в 1703—1903 гг.», но в основном празднование вылилось в разговор о бесправном, уг</w:t>
        <w:softHyphen/>
        <w:t>нетенном положении прессы в России. Много писали о цензурных запретах, административных преследованиях, полном отсутствии права на свободное слово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9 января 1905 г. разразилась первая русская революция. Журналистика в эти годы прошла очень своеобразный, сложный путь: за короткое время она пережила и «медовый месяц свободы», по выражению современников, и ожес</w:t>
        <w:softHyphen/>
        <w:t>точенный административный нажим со стороны власти, и попытки восставших рабочих взять ее под свой контроль. Журналистике пришлось самоопределиться, осознать собственную, только прессе присущую роль в период общественных бурь и катаклизмо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сле трагических событий 9 января 1905 г. русская печать была лишена возможности опубликовать какие-либо материалы, кроме официального сообщения. Многие уже набранные материалы были конфискованы полицией, делавшей обыски в помещениях ре</w:t>
        <w:softHyphen/>
        <w:t>дакций. Тогда газеты и журналы начали своеобразную забастовку. Почти все издания начали печатать в начале номера: «Выходит без цензуры»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ложение русской журналистики в первый революционный год было очень сложным. С одной стороны, правительство, во всем видевшее революционные настроения, усиливало административное и цензурное давление на журналистику, с другой — восставшие ра</w:t>
        <w:softHyphen/>
        <w:t>бочие, особенно наборщики, от которых зависела техническая сто</w:t>
        <w:softHyphen/>
        <w:t>рона издания газет, прекращали работу типографий, не допускали выхода газет из-за их недостаточной революционности. Не выходи</w:t>
        <w:softHyphen/>
        <w:t xml:space="preserve">ли газеты во время всеобщих забастовок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Манифест 17 октября «Об усовершенствовании государственно</w:t>
        <w:softHyphen/>
        <w:t>го порядка» обещал Конституцию, наделял законодательными фун</w:t>
        <w:softHyphen/>
        <w:t>кциями Государственную думу, провозглашал свободу слова, собра</w:t>
        <w:softHyphen/>
        <w:t>ний, союзов, обещал неприкосновенность личности. Либерально настроенная русская интеллигенция истолковала Манифест как долгожданную Конституцию, объявила революцию законченной. Последняя дата — 1918 г. — определяется тем, что именно в этот год были закрыты практически все основные общественно-политичес</w:t>
        <w:softHyphen/>
        <w:t>кие органы периодики дореволюционной России, и система журнали</w:t>
        <w:softHyphen/>
        <w:t>стики самодержавного государства перестала существова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3:00Z</dcterms:created>
  <dc:creator>Vita</dc:creator>
  <dc:description/>
  <cp:keywords/>
  <dc:language>en-US</dc:language>
  <cp:lastModifiedBy>Vita</cp:lastModifiedBy>
  <dcterms:modified xsi:type="dcterms:W3CDTF">2007-03-18T18:48:00Z</dcterms:modified>
  <cp:revision>3</cp:revision>
  <dc:subject/>
  <dc:title/>
</cp:coreProperties>
</file>