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0" w:hanging="0"/>
        <w:jc w:val="both"/>
        <w:rPr/>
      </w:pPr>
      <w:r>
        <w:rPr>
          <w:rStyle w:val="Bigprint"/>
          <w:b/>
          <w:bCs/>
          <w:color w:val="000000"/>
          <w:sz w:val="12"/>
          <w:szCs w:val="12"/>
        </w:rPr>
        <w:t>9. Телевидение в системе СМИ. Современные проблемы и принципы функционирования.</w:t>
      </w:r>
    </w:p>
    <w:p>
      <w:pPr>
        <w:pStyle w:val="Style15"/>
        <w:spacing w:before="0" w:after="0"/>
        <w:ind w:left="0" w:right="0" w:firstLine="709"/>
        <w:jc w:val="both"/>
        <w:rPr>
          <w:rStyle w:val="Bigprint"/>
          <w:b/>
          <w:b/>
          <w:bCs/>
          <w:color w:val="000000"/>
          <w:sz w:val="12"/>
          <w:szCs w:val="12"/>
        </w:rPr>
      </w:pPr>
      <w:r>
        <w:rPr/>
      </w:r>
    </w:p>
    <w:p>
      <w:pPr>
        <w:pStyle w:val="Style15"/>
        <w:spacing w:before="0" w:after="0"/>
        <w:ind w:left="0" w:right="0" w:firstLine="709"/>
        <w:jc w:val="both"/>
        <w:rPr/>
      </w:pPr>
      <w:r>
        <w:rPr>
          <w:color w:val="000000"/>
          <w:sz w:val="12"/>
          <w:szCs w:val="12"/>
        </w:rPr>
        <w:t xml:space="preserve">Телевидение, как одно из средств массовой информации, является наиболее массовым из СМИ, охватывая и те слои населения, которые остаются за рамками влияния других СМИ. Эта способность телевидения объясняется его спецификой как средства создания, передачи и восприятия информации. Во-первых, эта специфика </w:t>
      </w:r>
      <w:r>
        <w:rPr>
          <w:i/>
          <w:iCs/>
          <w:color w:val="000000"/>
          <w:sz w:val="12"/>
          <w:szCs w:val="12"/>
        </w:rPr>
        <w:t xml:space="preserve">проникать в любую точку пространства </w:t>
      </w:r>
      <w:r>
        <w:rPr>
          <w:color w:val="000000"/>
          <w:sz w:val="12"/>
          <w:szCs w:val="12"/>
        </w:rPr>
        <w:t xml:space="preserve">в зоне действия передатчика. С появлением спутникового телевидения последнее ограничение отпало, еще более усилив позиции ТВ. Во-вторых, </w:t>
      </w:r>
      <w:r>
        <w:rPr>
          <w:i/>
          <w:iCs/>
          <w:color w:val="000000"/>
          <w:sz w:val="12"/>
          <w:szCs w:val="12"/>
        </w:rPr>
        <w:t xml:space="preserve">экранность обеспечивает непосредственно-чувственное восприятие телевизионных образов, </w:t>
      </w:r>
      <w:r>
        <w:rPr>
          <w:color w:val="000000"/>
          <w:sz w:val="12"/>
          <w:szCs w:val="12"/>
        </w:rPr>
        <w:t xml:space="preserve">а значит и их доступность для самой широкой аудитории. В отличие, например, от радио, телевизионная информация доносится до зрителя в двух плоскостях: вербальной и невербальной. Характер телевизионной коммуникации усиливается </w:t>
      </w:r>
      <w:r>
        <w:rPr>
          <w:i/>
          <w:iCs/>
          <w:color w:val="000000"/>
          <w:sz w:val="12"/>
          <w:szCs w:val="12"/>
        </w:rPr>
        <w:t>персонификацией информации</w:t>
      </w:r>
      <w:r>
        <w:rPr>
          <w:color w:val="000000"/>
          <w:sz w:val="12"/>
          <w:szCs w:val="12"/>
        </w:rPr>
        <w:t>, телевидение в большом числе случаев подразумевает личностные контакты автора или ведущего и участников передачи с аудиторией. В третьих, телевидение способно сообщить в звукозрительной форме о действии в момент его свершения. Одновременность события и его отображения на телевизионном экране (симультантность) является едва ли не самым уникальным свойством телевидения.</w:t>
      </w:r>
    </w:p>
    <w:p>
      <w:pPr>
        <w:pStyle w:val="Style15"/>
        <w:spacing w:before="0" w:after="0"/>
        <w:ind w:left="0" w:right="0" w:firstLine="709"/>
        <w:jc w:val="both"/>
        <w:rPr/>
      </w:pPr>
      <w:r>
        <w:rPr>
          <w:color w:val="000000"/>
          <w:sz w:val="12"/>
          <w:szCs w:val="12"/>
        </w:rPr>
        <w:t>Назначение всех средств массовой информации – удовлетворение информационных потребностей человека, общества, государства. Это относится и к телевидению, которое отличается лишь тем, что способно распространять информацию полнее, быстрее, достовернее и эмоционально более насыщенно, нежели радио или печатные СМИ. Любая телепередача в какой-то мере приобщает человека к культуре. Даже информационные программы демонстрируют зрителю участников событий, ведущих, их стиль общения, степень грамотности и т.д. Интегративная функция. Все СМИ поддерживают нормальное функционирование общества, на которое распространяется их воздействие. Задача телевидения - развитие этого ощущения сопричастности каждого ко всем. Соц.-пед. или управленческая функция предполагает пропаганду определенного образа жизни с соответствующим набором политических, моральных и духовных ценностей. Организаторская функция ТВ возникает в том случае, когда телевидение само становится инициатором той или иной общественной акции. Примером осуществления этой функции могут быть, скажем, многочасовые телемарафоны с благотворительными целями. Под образовательной функцией ТВ понимается трансляция учебных циклов в помощь людям, получающим то или иное образование. Рекреация - это отдых, расслабление, восстановление сил. Журналисты могут принимать участие в создании развлекательных программ рекреативной направленности в качестве редакторов, ведущих.</w:t>
      </w:r>
    </w:p>
    <w:p>
      <w:pPr>
        <w:pStyle w:val="Normal"/>
        <w:ind w:firstLine="709"/>
        <w:jc w:val="both"/>
        <w:rPr/>
      </w:pPr>
      <w:r>
        <w:rPr>
          <w:sz w:val="12"/>
          <w:szCs w:val="12"/>
        </w:rPr>
        <w:t> </w:t>
      </w:r>
      <w:r>
        <w:rPr>
          <w:sz w:val="12"/>
          <w:szCs w:val="12"/>
        </w:rPr>
        <w:t xml:space="preserve">За короткий срок отечественное телевидение проделало гигантский путь преобразований: вырвалось из-под диктата большевистской доктрины, одновременно покончив с таким явлением, как гос.полит. цензура; перестало быть партийно-государственной монополией, опробовав почти все формы собственности (акционерную, частную и проч.); произошло разделение телекомпаний на программо-производителей (продюсерские фирмы) и вещателей (появились даже посредники между первыми и вторыми – дистрибьюторы); в результате возник рынок программ – конкуренция в этой области должна способствовать насыщению рынка зрительских интересов. Если все классификационное «разнообразие» советского телевидения сводилось к делению на центральное и местное вещание, то к середине 90-х годов российское ТВ потребовало значительно более сложной классификации: </w:t>
      </w:r>
      <w:r>
        <w:rPr>
          <w:i/>
          <w:sz w:val="12"/>
          <w:szCs w:val="12"/>
        </w:rPr>
        <w:t>1. По способу трансляции:</w:t>
      </w:r>
      <w:r>
        <w:rPr>
          <w:sz w:val="12"/>
          <w:szCs w:val="12"/>
        </w:rPr>
        <w:t xml:space="preserve">– эфирное (все вещательные организации, использующие традиционный способ распространения телесигнала от телевышки до телесистемы потребителя); – спутниковое (НТВ плюс); – кабельное (ТВ ВАЗа). </w:t>
      </w:r>
      <w:r>
        <w:rPr>
          <w:i/>
          <w:sz w:val="12"/>
          <w:szCs w:val="12"/>
        </w:rPr>
        <w:t xml:space="preserve">2. По типу деятельности: </w:t>
      </w:r>
      <w:r>
        <w:rPr>
          <w:sz w:val="12"/>
          <w:szCs w:val="12"/>
        </w:rPr>
        <w:t xml:space="preserve">– вещательные (осуществляющие телетрансляцию программ, но в большинстве своем это универсальные телеорганизации, имеющие и собственное телепроизводство, и доступ к эфиру); – программопроизводящие (продюсерские фирмы); – дистрибьюторы. </w:t>
      </w:r>
      <w:r>
        <w:rPr>
          <w:i/>
          <w:sz w:val="12"/>
          <w:szCs w:val="12"/>
        </w:rPr>
        <w:t xml:space="preserve">3. По охвату аудитории: </w:t>
      </w:r>
      <w:r>
        <w:rPr>
          <w:sz w:val="12"/>
          <w:szCs w:val="12"/>
        </w:rPr>
        <w:t xml:space="preserve">– общероссийские; – региональные («СКАТ»); – местные (ЛАДА ТВ). </w:t>
      </w:r>
      <w:r>
        <w:rPr>
          <w:i/>
          <w:sz w:val="12"/>
          <w:szCs w:val="12"/>
        </w:rPr>
        <w:t xml:space="preserve">4. По форме собственности: </w:t>
      </w:r>
      <w:r>
        <w:rPr>
          <w:sz w:val="12"/>
          <w:szCs w:val="12"/>
        </w:rPr>
        <w:t>– государственные; – негосударственные, среди которых все разнообразие дозволенных законом форм собственности: частные, акционерные общества открытого и закрытого типа, общества с ограниченной ответственностью, товарищества с ограниченной ответственностью. – смешанные компании с участием зарубежных инвесторов.</w:t>
      </w:r>
    </w:p>
    <w:p>
      <w:pPr>
        <w:pStyle w:val="Normal"/>
        <w:ind w:firstLine="709"/>
        <w:jc w:val="both"/>
        <w:rPr/>
      </w:pPr>
      <w:r>
        <w:rPr>
          <w:sz w:val="12"/>
          <w:szCs w:val="12"/>
        </w:rPr>
        <w:t>Таким образом, мировидение становится реальностью, и российская телеаудитория приобщается к общемировому информационному телеобмену. А это, в свою очередь, влечет за собой дифференциацию, профилирование российских телевизионных каналов: – по тематическому признаку (зарубежные фильмы, круглосуточная спортивная и музыкальная программы); – по аудиторному (адресному) признаку (для детей, молодежи, женщин, пенсионеров); – по учредителю – это может быть «мэрский» или «президентский» канал, канал творческих союзов; – по национальному признаку – республиканская программа, программа для национальных групп населения, проживающих вне территории своих национальных образований; – по территориальному признаку – общегосударственная и местная программы, межгосударственная (телерадиокомпания «Мир»); – наконец, по источнику финансирования: государственный (бюджетный) телеканал; платный – функционирующий за счет абонентной платы телезрителей, либо подписной по аналогии с печатной периодикой; общественный – существующий за счет фондов общественных организаций, добровольных пожертвований предприятий и частных лиц; коммерческий – самоокупаемый, прежде всего за счет рекламы; арендный – политическая партия, общественная организация, частное лицо или продюсерская телефирма арендует время у вещательной организации.</w:t>
      </w:r>
    </w:p>
    <w:p>
      <w:pPr>
        <w:pStyle w:val="Normal"/>
        <w:ind w:firstLine="709"/>
        <w:jc w:val="both"/>
        <w:rPr/>
      </w:pPr>
      <w:r>
        <w:rPr>
          <w:sz w:val="12"/>
          <w:szCs w:val="12"/>
        </w:rPr>
        <w:t>Процесс проникновения через государственные и культурные границы, глобальная унификация телевещания неизбежно будет происходить и дальше, какие бы барьеры – политические, юридические, технические – ни возникали на его пути. Однако не следует этого бояться, ибо именно такой процесс стимулировал развитие регионального вещания по всей Европе, в том числе и создание чисто национальных программ. Сложность юридической регламентации связана с рядом причин. Главная из них в противоречивости сочетания принципов свободы информации и невмешательства во внутренние дела государств. Возникает проблема юридической квалификации так называемого «перелива вещания», т. е. непреднамеренного распространения спутникового сигнала за пределами того государства, на территории которого разрешено вещание. Противоречивый вопрос политического аспекта – определение сути понятия «пропаганда», которое так и не получило приемлемой международной квалификации (трудно однозначно ответить на вопрос, что такое «вредная пропаганда», «противоправная пропаганда», тем более что возможны различные трактовки этих понятий в зависимости от идеологических установок государства). В экономическом плане наиболее сложен вопрос о «рекламной пропаганде», хотя бы уже потому, что реклама может создавать потребность в товарах, которыми это государство не располагает. Естественно, что перед лицом глобальных преобразований информационного рынка с новой силой возникает проблема правового регулирования. Единого мнения по этому вопросу в Европе нет. Одни считают, что конвергенция будет стирать существенные различия между отдельными видами услуг, и все сети в будущем будут предоставлять каждой технологической платформе любые услуги. Значит, рынок приобретет глобальный характер по образцу Интернет и его будет очень сложно регулировать. Другие, напротив, утверждают, что независимо от технологии политика в области СМИ должна быть активно направлена на поддержание социальных, культурных и этических ценностей. Именно этот подход диктует существование двух отдельных пакетов законодательных актов – один в отношении экономических аспектов, другой – в отношении содержания услуг. Можно и дальше перечислять причины сложности правовой регламентации «новейших» информационных технологий. Но даже беглый обзор со всей очевидностью показывает, сколь противоречивы эти проблемы, как непросто практическому международному праву успевать за техническим прогрессом в области распространения информационных услуг и предусмотреть его возможные последствия.</w:t>
      </w:r>
    </w:p>
    <w:p>
      <w:pPr>
        <w:pStyle w:val="Normal"/>
        <w:rPr>
          <w:sz w:val="12"/>
          <w:szCs w:val="12"/>
        </w:rPr>
      </w:pPr>
      <w:r>
        <w:rPr>
          <w:sz w:val="12"/>
          <w:szCs w:val="1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igprint">
    <w:name w:val="bigpri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 w:after="75"/>
      <w:ind w:left="15" w:right="15" w:hanging="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3:02:00Z</dcterms:created>
  <dc:creator>Vita</dc:creator>
  <dc:description/>
  <cp:keywords/>
  <dc:language>en-US</dc:language>
  <cp:lastModifiedBy>Vita</cp:lastModifiedBy>
  <dcterms:modified xsi:type="dcterms:W3CDTF">2007-03-18T15:09:00Z</dcterms:modified>
  <cp:revision>4</cp:revision>
  <dc:subject/>
  <dc:title/>
</cp:coreProperties>
</file>