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52. Влияние журналистики на общественно-политическую жизнь России середины XIX века.</w:t>
      </w:r>
    </w:p>
    <w:p>
      <w:pPr>
        <w:pStyle w:val="Normal"/>
        <w:ind w:firstLine="709"/>
        <w:jc w:val="both"/>
        <w:rPr>
          <w:b/>
          <w:b/>
          <w:sz w:val="12"/>
          <w:szCs w:val="12"/>
        </w:rPr>
      </w:pPr>
      <w:r>
        <w:rPr>
          <w:b/>
          <w:sz w:val="12"/>
          <w:szCs w:val="12"/>
        </w:rPr>
      </w:r>
    </w:p>
    <w:p>
      <w:pPr>
        <w:pStyle w:val="Normal"/>
        <w:ind w:firstLine="709"/>
        <w:jc w:val="both"/>
        <w:rPr>
          <w:sz w:val="12"/>
          <w:szCs w:val="12"/>
        </w:rPr>
      </w:pPr>
      <w:r>
        <w:rPr>
          <w:sz w:val="12"/>
          <w:szCs w:val="12"/>
        </w:rPr>
        <w:t xml:space="preserve">40-50 годы 19 века. Общественно-политическая жизнь России сохраняет противоречия в политическом устройстве и экономическом укладе страны. Крепостное право, феодальные отношение, противодействие капиталистическим преобразованиям – все это тормозит развитие страны. Обсуждение этих проблем мы находим на страницах печати. Эти противоречия настолько остры и значимы, что мыслящая часть общества намерена в любой форме сделать эти проблемы предметом обсуждения общественности. Возникает литературное направление критического реализма. Журналистика стремится доступными средствами участвовать в этом процессе. </w:t>
      </w:r>
    </w:p>
    <w:p>
      <w:pPr>
        <w:pStyle w:val="Normal"/>
        <w:ind w:firstLine="709"/>
        <w:jc w:val="both"/>
        <w:rPr>
          <w:sz w:val="12"/>
          <w:szCs w:val="12"/>
        </w:rPr>
      </w:pPr>
      <w:r>
        <w:rPr>
          <w:sz w:val="12"/>
          <w:szCs w:val="12"/>
        </w:rPr>
        <w:t>Неспокойная политическая обстановка в западной Европе и в России привели в еще большему ужесточению цензуры. Учрежден специальный комитет по проверке содержания выпускаемых периодических издания и действий цензуры. Многие издания закрылись, большинство журналов потеряли свое лицо, писатели печатались, где придется. Пришел в упадок отдел литературной критики. Получил развитие легковесный и пустой литературный фельетон. Разрослись в журналах отделы науки. Их статьи были мало интересны публике, ибо носили узкоспециализированный характер. Поражение России в Крымской войне обнажило крайнюю отсталость страны, находящейся в условиях крепостничества и самодержавия. Вторая половина 50-х годов знаменуется усилением революционного движения в стране, становится все более ощутимой необходимость социально-экономических перемен. Под напором освободительного движения и потребностей экономического развития многие представители господствующего класса начинают высказывать идеи об отмене крепостного права путем реформ сверху.</w:t>
      </w:r>
    </w:p>
    <w:p>
      <w:pPr>
        <w:pStyle w:val="Normal"/>
        <w:ind w:firstLine="709"/>
        <w:jc w:val="both"/>
        <w:rPr/>
      </w:pPr>
      <w:r>
        <w:rPr>
          <w:sz w:val="12"/>
          <w:szCs w:val="12"/>
        </w:rPr>
        <w:t xml:space="preserve">Идеи Белинского и его соратников о необходимости отмены, уничтожения крепостничества становятся общим достоянием. Теперь борьба развертывается вокруг условий освобождения крестьян. Русской журналистике здесь пришлось сыграть важную роль. Среди помещиков все еще существовала большая прослойка </w:t>
      </w:r>
      <w:r>
        <w:rPr>
          <w:i/>
          <w:sz w:val="12"/>
          <w:szCs w:val="12"/>
        </w:rPr>
        <w:t>консерваторов</w:t>
      </w:r>
      <w:r>
        <w:rPr>
          <w:sz w:val="12"/>
          <w:szCs w:val="12"/>
        </w:rPr>
        <w:t xml:space="preserve">, которые хотели сохранить старые отношения в неизменном виде. </w:t>
      </w:r>
      <w:r>
        <w:rPr>
          <w:i/>
          <w:sz w:val="12"/>
          <w:szCs w:val="12"/>
        </w:rPr>
        <w:t>Либералы</w:t>
      </w:r>
      <w:r>
        <w:rPr>
          <w:sz w:val="12"/>
          <w:szCs w:val="12"/>
        </w:rPr>
        <w:t xml:space="preserve"> стремились к освобождению крестьян от крепостной зависимости, обеспечив при этом максимум привилегий для помещиков и капиталистов. И только </w:t>
      </w:r>
      <w:r>
        <w:rPr>
          <w:i/>
          <w:sz w:val="12"/>
          <w:szCs w:val="12"/>
        </w:rPr>
        <w:t>революционные демократы</w:t>
      </w:r>
      <w:r>
        <w:rPr>
          <w:sz w:val="12"/>
          <w:szCs w:val="12"/>
        </w:rPr>
        <w:t xml:space="preserve"> стремились к таким порядкам после уничтожения крепостничества, когда народ получает землю, политическую свободу, когда надежно ограждаются интересы народа, прежде всего крестьянства. Каждое из этих направлений имело свои печатные органы: журналы и газеты. Органом </w:t>
      </w:r>
      <w:r>
        <w:rPr>
          <w:i/>
          <w:sz w:val="12"/>
          <w:szCs w:val="12"/>
        </w:rPr>
        <w:t>либерально-консервативного</w:t>
      </w:r>
      <w:r>
        <w:rPr>
          <w:sz w:val="12"/>
          <w:szCs w:val="12"/>
        </w:rPr>
        <w:t xml:space="preserve"> направления, прежде всего, оказался журнал М.Н. </w:t>
      </w:r>
      <w:r>
        <w:rPr>
          <w:i/>
          <w:sz w:val="12"/>
          <w:szCs w:val="12"/>
        </w:rPr>
        <w:t>Каткова</w:t>
      </w:r>
      <w:r>
        <w:rPr>
          <w:sz w:val="12"/>
          <w:szCs w:val="12"/>
        </w:rPr>
        <w:t xml:space="preserve"> </w:t>
      </w:r>
      <w:r>
        <w:rPr>
          <w:iCs/>
          <w:sz w:val="12"/>
          <w:szCs w:val="12"/>
        </w:rPr>
        <w:t>«Русский вестник»,</w:t>
      </w:r>
      <w:r>
        <w:rPr>
          <w:i/>
          <w:iCs/>
          <w:sz w:val="12"/>
          <w:szCs w:val="12"/>
        </w:rPr>
        <w:t xml:space="preserve"> </w:t>
      </w:r>
      <w:r>
        <w:rPr>
          <w:sz w:val="12"/>
          <w:szCs w:val="12"/>
        </w:rPr>
        <w:t xml:space="preserve">организованный в </w:t>
      </w:r>
      <w:r>
        <w:rPr>
          <w:i/>
          <w:sz w:val="12"/>
          <w:szCs w:val="12"/>
        </w:rPr>
        <w:t>1856</w:t>
      </w:r>
      <w:r>
        <w:rPr>
          <w:sz w:val="12"/>
          <w:szCs w:val="12"/>
        </w:rPr>
        <w:t xml:space="preserve"> г. Журнал в канун реформ выступил за отмену крепостного права, устранение старой бюрократии, но при сохранении самодержавия и господствующего положения в стране дворян-помещиков. После проведения крестьянской реформы Катков все больше поворачивает вправо. Активно выступает против демократов (особенно Герцена и Чернышевского), порицает польское восстание 1863 г., заявляет себя патриотом-государственником. Либеральные позиции заняли «Отечественные записки» Краевского, газеты «Санкт-Петербургские ведомости», «Наше время» и другие.</w:t>
      </w:r>
    </w:p>
    <w:p>
      <w:pPr>
        <w:pStyle w:val="Normal"/>
        <w:ind w:firstLine="709"/>
        <w:jc w:val="both"/>
        <w:rPr/>
      </w:pPr>
      <w:r>
        <w:rPr>
          <w:sz w:val="12"/>
          <w:szCs w:val="12"/>
        </w:rPr>
        <w:t xml:space="preserve">Но самым важным, ярким и значительным по содержанию, влиянию на общество был </w:t>
      </w:r>
      <w:r>
        <w:rPr>
          <w:i/>
          <w:sz w:val="12"/>
          <w:szCs w:val="12"/>
        </w:rPr>
        <w:t>демократический</w:t>
      </w:r>
      <w:r>
        <w:rPr>
          <w:sz w:val="12"/>
          <w:szCs w:val="12"/>
        </w:rPr>
        <w:t xml:space="preserve"> журнал </w:t>
      </w:r>
      <w:r>
        <w:rPr>
          <w:i/>
          <w:iCs/>
          <w:sz w:val="12"/>
          <w:szCs w:val="12"/>
        </w:rPr>
        <w:t xml:space="preserve">«Современник», </w:t>
      </w:r>
      <w:r>
        <w:rPr>
          <w:sz w:val="12"/>
          <w:szCs w:val="12"/>
        </w:rPr>
        <w:t xml:space="preserve">редактором которого был Н. Некрасов. Пережив годы «мрачного семилетия» (1848—1855), жестокую политическую реакцию, тормозившую развитие передовой русской журналистики после европейской революции 1848 г., Некрасов уже в середине 50-х годов предпринимает ряд мер к оживлению журнала, привлекает к исключительному сотрудничеству в нем видных писателей: И.С. Тургенева, И.А. Гончарова, Л.Н. Толстого и др., открывает юмористический отдел «Ералаш» (где впервые появляется литературный персонаж-пародия Козьма Прутков), ищет и находит новых сотрудников. В 1854 г. в «Современнике» начинает сотрудничать Н.Г. Чернышевский, в 58 – Добролюбов. В эти годы особенно важную роль начинает играть «Современник» как центр передовой идеологии, идейный штаб освободительного движения. В журнале идет внутренняя и внешняя перестройка в целях наиболее успешного ведения революционной пропаганды. В отделе «Политика» Чернышевский анализирует события европейской истории, факты классовой борьбы. Отдел литературной критики находится по руководством Добролюбова. Он в своих критических статьях развенчивает крепостничество, порицает либералов за нерешительность и предательство народных интересов, воспитывает веру в освободительные силы народа, который не может без конца терпеть своих угнетателей. В 1859 г. Добролюбов при одобрении Некрасова организует в «Современнике» сатирический отдел «Свисток». Популярность «Современника» в 60-е годы была исключительно велика. Тираж журнала доходил до 6—7 тысяч экземпляров. Значение «Современника» в истории русской журналистики исключительно велико. Это был один из лучших журналов </w:t>
      </w:r>
      <w:r>
        <w:rPr>
          <w:sz w:val="12"/>
          <w:szCs w:val="12"/>
          <w:lang w:val="en-US"/>
        </w:rPr>
        <w:t>XIX</w:t>
      </w:r>
      <w:r>
        <w:rPr>
          <w:sz w:val="12"/>
          <w:szCs w:val="12"/>
        </w:rPr>
        <w:t xml:space="preserve"> в. Главными его достоинствами были полное идейное единство, строгая выдержанность направления, преданность интересам народа, прогресса и социализма. Небывалое значение приобрела публицистика. Все годы издания «Современника» цензура зорко следила за ним, в 1862 г. журнал был приостановлен за революционное направление на шесть месяцев, а в 1866 г., уже после смерти Добролюбова и ареста Чернышевского, был вовсе закрыт с нарушением законодательства о печати по личному распоряжению царя.</w:t>
      </w:r>
    </w:p>
    <w:p>
      <w:pPr>
        <w:pStyle w:val="Normal"/>
        <w:ind w:firstLine="709"/>
        <w:jc w:val="both"/>
        <w:rPr/>
      </w:pPr>
      <w:r>
        <w:rPr>
          <w:sz w:val="12"/>
          <w:szCs w:val="12"/>
        </w:rPr>
        <w:t xml:space="preserve">Убедившись, что на родине нет настоящей свободы слова, Герцен в конце 40-х годов становится эмигрантом. В 1849 г. возникает план организации русской свободной печати за границей, но осуществлено это намерение было только в 1853 г. Первоначально Герцен решил ознакомить Европу с положением дел в царской России, показать и нелепость крепостнических отношений, и наличие революционных сил, традиций в русском народе. Он печатает брошюры «Россия», «Русский народ и социализм». Затем выдвигает новую задачу — издание революционной литературы для России. Герцен убеждает русских передовых людей воспользоваться его типографией, призывает к сотрудничеству. В 1855 г. было предпринято издание периодического альманаха </w:t>
      </w:r>
      <w:r>
        <w:rPr>
          <w:i/>
          <w:iCs/>
          <w:sz w:val="12"/>
          <w:szCs w:val="12"/>
        </w:rPr>
        <w:t xml:space="preserve">«Полярная звезда». </w:t>
      </w:r>
      <w:r>
        <w:rPr>
          <w:sz w:val="12"/>
          <w:szCs w:val="12"/>
        </w:rPr>
        <w:t>Создание революционной печати было наиболее важной задачей Вольной русской типографии в Лондоне. И в названии альманаха («Полярная звезда» — так назывался альманах декабристов), и в его обложке, на которой были изображены под сияющей звездой профили пятерых казненных декабристов, и в содержании номеров Герцен подчеркивал связь своего революционного издания с декабристами.</w:t>
      </w:r>
    </w:p>
    <w:p>
      <w:pPr>
        <w:pStyle w:val="Normal"/>
        <w:ind w:firstLine="709"/>
        <w:jc w:val="both"/>
        <w:rPr/>
      </w:pPr>
      <w:r>
        <w:rPr>
          <w:sz w:val="12"/>
          <w:szCs w:val="12"/>
        </w:rPr>
        <w:t xml:space="preserve">В 1856 г. в Лондоне Герцен и </w:t>
      </w:r>
      <w:r>
        <w:rPr>
          <w:i/>
          <w:sz w:val="12"/>
          <w:szCs w:val="12"/>
        </w:rPr>
        <w:t xml:space="preserve">Огарев </w:t>
      </w:r>
      <w:r>
        <w:rPr>
          <w:sz w:val="12"/>
          <w:szCs w:val="12"/>
        </w:rPr>
        <w:t>решают издавать газету «Колокол» (с июля 1857 г.). Это была газета, которую печатали один-два раза в месяц, но иногда периодичность меняли. В программе издания выдвигались три основных требования: «Освобождения слова от цензуры! Освобождение крестьян от помещиков! Освобождение от побоев!». Герцен много сделал для развития газетно-журнальных жанров революционного издания. У него появился прообраз передовой статьи. Он ввел много рубрик: «Под суд», «Правда ли?», «Под спудом», очень ярким сделал отдел мелких критических корреспонденции под названием «Смесь», успешно использовал памфлет, мастерски вел комментирование сообщений из России. Горячий патриотизм был основой всех разоблачений Герцена, его критики.</w:t>
      </w:r>
    </w:p>
    <w:p>
      <w:pPr>
        <w:pStyle w:val="Normal"/>
        <w:ind w:firstLine="709"/>
        <w:jc w:val="both"/>
        <w:rPr/>
      </w:pPr>
      <w:r>
        <w:rPr>
          <w:sz w:val="12"/>
          <w:szCs w:val="12"/>
        </w:rPr>
        <w:t xml:space="preserve">Реформа 1861 г., которую царское правительство все же вынуждено было провести и отменить крепостное право, сначала обрадовала Герцена, но анализ условий освобождения еще раз раскрыл глаза Герцену на антинародную политику в крестьянском вопросе правительства. Восстания крестьян против условий освобождения, которые снова закабаляли, обезземеливали их, заставили Герцена повести более решительно пропаганду революционной борьбы за волю и землю. Герцен и особенно Огарев </w:t>
      </w:r>
      <w:r>
        <w:rPr>
          <w:i/>
          <w:sz w:val="12"/>
          <w:szCs w:val="12"/>
        </w:rPr>
        <w:t>критикуют крестьянскую реформу 1861 г.</w:t>
      </w:r>
      <w:r>
        <w:rPr>
          <w:sz w:val="12"/>
          <w:szCs w:val="12"/>
        </w:rPr>
        <w:t xml:space="preserve"> «Народ царем обманут», — пишет «Колокол» в июле 1861 г. Герцен дает широкую информацию и комментарий к восстаниям в России против реформы. «Русская кровь льется», — пишет Герцен о карательных мерах царского правительства. Особенно его потрясло восстание в селе Бездна, где были расстреляны крестьяне и убит их предводитель Антон Петров.</w:t>
      </w:r>
    </w:p>
    <w:p>
      <w:pPr>
        <w:pStyle w:val="Normal"/>
        <w:ind w:firstLine="709"/>
        <w:jc w:val="both"/>
        <w:rPr/>
      </w:pPr>
      <w:r>
        <w:rPr>
          <w:sz w:val="12"/>
          <w:szCs w:val="12"/>
        </w:rPr>
        <w:t xml:space="preserve">Теперь Герцен и Огарев прямо обращаются к русскому народу и революционной молодежи с призывом к восстанию против самодержавия. Герцен осуждает правительство за арест и ссылку вождя русской демократии — Н.Г. Чернышевского.  Огарев пишет ряд прокламаций, обращенных к войску, молодежи. «Заводите типографии!», — советуют они революционерам в России. Герцен решительно рвет с либералами (Тургеневым и др.), которые встали на сторону правительства. Особенно ярко революционные убеждения Герцена и Огарева проявились в связи с </w:t>
      </w:r>
      <w:r>
        <w:rPr>
          <w:i/>
          <w:sz w:val="12"/>
          <w:szCs w:val="12"/>
        </w:rPr>
        <w:t>польским восстанием 1863 г.</w:t>
      </w:r>
      <w:r>
        <w:rPr>
          <w:sz w:val="12"/>
          <w:szCs w:val="12"/>
        </w:rPr>
        <w:t xml:space="preserve"> Русское общество, в том числе либеральное, было охвачено патриотическим шовинизмом, царские войска жестоко расправлялись с повстанцами.</w:t>
      </w:r>
    </w:p>
    <w:p>
      <w:pPr>
        <w:pStyle w:val="Normal"/>
        <w:ind w:firstLine="709"/>
        <w:jc w:val="both"/>
        <w:rPr/>
      </w:pPr>
      <w:r>
        <w:rPr>
          <w:sz w:val="12"/>
          <w:szCs w:val="12"/>
        </w:rPr>
        <w:t>В этих условиях Герцен принял сторону повстанцев. Он привлек в «Колокол» В. Гюго для поддержки польского восстания. В. Гюго написал обращенные к русским войскам пламенные слова: «Перед вами не неприятель, а пример». Резко осудил «Колокол» главаря консервативной русской журналистики Каткова, который требовал расправы с мятежными поляками. Катков, в свою очередь, начал публичную дискредитацию идей Герцена. Успех «Колокола» во все годы издания был чрезвычайным. Россия, по свидетельству современников, была наводнена этой революционной газетой.</w:t>
      </w:r>
    </w:p>
    <w:p>
      <w:pPr>
        <w:pStyle w:val="Normal"/>
        <w:ind w:firstLine="709"/>
        <w:jc w:val="both"/>
        <w:rPr/>
      </w:pPr>
      <w:r>
        <w:rPr>
          <w:sz w:val="12"/>
          <w:szCs w:val="12"/>
        </w:rPr>
        <w:t xml:space="preserve">Однако в России революционная ситуация конца 50-х — начала 60-х годов не переросла в революцию — стихийные крестьянские бунты не могли привести к успеху. Царизму удалось справиться с кризисом, изолировать вождя русской революционной демократии Чернышевского, сослав его в далекую Сибирь. В связи с таким положением в стране «Колокол» стал выходить реже и в 1867 г. перестает издаваться вовсе. </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50:00Z</dcterms:created>
  <dc:creator>Vita</dc:creator>
  <dc:description/>
  <cp:keywords/>
  <dc:language>en-US</dc:language>
  <cp:lastModifiedBy>Vita</cp:lastModifiedBy>
  <dcterms:modified xsi:type="dcterms:W3CDTF">2007-03-18T17:53:00Z</dcterms:modified>
  <cp:revision>8</cp:revision>
  <dc:subject/>
  <dc:title/>
</cp:coreProperties>
</file>