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СМИ в современной структуре социальных институтов</w:t>
      </w:r>
    </w:p>
    <w:p>
      <w:pPr>
        <w:pStyle w:val="Normal"/>
        <w:ind w:right="-5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 </w:t>
      </w:r>
      <w:r>
        <w:rPr>
          <w:sz w:val="12"/>
          <w:szCs w:val="12"/>
        </w:rPr>
        <w:t xml:space="preserve">Журналистская деятельность осуществляется в определенных общественно-политических условиях (государственных, экономических, культурно-исторических, религиозных, национальных) при определенном характере и взаимоотношениях различных социальных сил (классов, партий, профсоюзов, ассоциаций предпринимателей). При этом жизнедеятельность общества протекает в значительной мере как функционирование большого количества разнообразных социальных институтов. В обществе действует множество СИ. Они возникают как совокупность функционально-нормативных основ жизнедеятельности людей в той или иной сфере (семья, собственность, воспитание), которые затем обретают законодательные рамки и организационные формы. Журналистика является одним из важнейших СИ, без которого немыслимо нормальное функционирование общества, независимо от того, на каких основах оно создано и действует. Тенденции развития человеческого общества направлены на создание гуманистически ориентированного общества. Современная журналистика в обществе, находящемся в переходной стадии развития, очень разнообразна, в разных соотношениях несет черты «старого» и «нового».  Журналистику, как Социальный Институт демократического общества (состоящего из трех подструктур) – гражданской, экономической, государственной), образуют три социальных типа СМИ. </w:t>
      </w:r>
    </w:p>
    <w:p>
      <w:pPr>
        <w:pStyle w:val="Normal"/>
        <w:ind w:firstLine="709"/>
        <w:jc w:val="both"/>
        <w:rPr/>
      </w:pPr>
      <w:r>
        <w:rPr>
          <w:i/>
          <w:sz w:val="12"/>
          <w:szCs w:val="12"/>
        </w:rPr>
        <w:t>СМИ гражданского «тела» общества</w:t>
      </w:r>
      <w:r>
        <w:rPr>
          <w:sz w:val="12"/>
          <w:szCs w:val="12"/>
        </w:rPr>
        <w:t xml:space="preserve">. ГО – область «самостояния» человека как гражданина (а не подданного), активно добивающегося и реализующего свои гражданские права. Сюда входят СМИ организаций, открыто отстаивающие их позиции и выходящие на их средства (полит.партии, ассоциации предпринимателей, объединения ветеранов). СМИ коммерческого характера, выпускаемые ради прибыли. СМИ различных неполитических организаций. </w:t>
      </w:r>
      <w:r>
        <w:rPr>
          <w:i/>
          <w:sz w:val="12"/>
          <w:szCs w:val="12"/>
        </w:rPr>
        <w:t>Государственные СМИ</w:t>
      </w:r>
      <w:r>
        <w:rPr>
          <w:sz w:val="12"/>
          <w:szCs w:val="12"/>
        </w:rPr>
        <w:t xml:space="preserve"> – создаваемые различными структурами власти, как общефедеральной, так и региональной.  Государственно-общественные СМИ – наиболее полно могут реализовать общие интересы. Сущность демократии: делиберативная (требующая обдуманных решений), партиципарная (сознательное участие всех граждан) и диалогическая (когда решения рождаются в результате согласительных обсуждений). Журналистике принадлежит огромная роль в информационном обеспечении демократии через достижение максимальной информированности граждан.  Необходим политич., идеологич., культурн. плюрализм («множественный»), а не монизм («1») или дуализм («2»). А также толерантность («терпение»), настроенность на конструктивное взаимодействие, ведение социального диалога в СМИ по поводу проблем, которые по-разному решают различные силы, открытый диалог, компромисс, консенсус. 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Сферы СМИ, регулируемые законодательно: - Внутрижурналистские отношения; - отношения между СМИ и источниками информации; - права журналистов на распространение информации; - отношения между СМИ и аудиторией. Государство определяет объем и характер непосредственного участия государственных органов в массово-информационной деятельности и контролирует деятельность СМИ (цензура)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СМИ как 4 власть. Власть – это проявление способности какого-то субъекта доминировать в отношениях с другими социальными субъектами, возможность проводить свою волю, воздействуя на «контрагентов» в своих интересах теми или иными способами. Различают типы власти – государственное политическое регулирование, экономическое стимулирование, идеологическое воздействие.  СМИ ГО и СМИ государственно-общественные – СМИ «четвертой власти». Ее сила в духовно-идеологическом воздействии, в формировании массового сознания.</w:t>
      </w:r>
    </w:p>
    <w:p>
      <w:pPr>
        <w:pStyle w:val="Normal"/>
        <w:ind w:firstLine="709"/>
        <w:jc w:val="both"/>
        <w:rPr/>
      </w:pPr>
      <w:r>
        <w:rPr>
          <w:sz w:val="12"/>
          <w:szCs w:val="12"/>
        </w:rPr>
        <w:t>Журналистика ведет мониторинг всех сфер жизни, является трибуной разнообразных мнений по широкому кругу вопросов, является общественным экспертом, участвует в создании духовной атмосферы в обществе, дает возможность гражданам высказываться и быть услышанными, выступает двигателем демократического прогресса, обеспечивает информационную безопасность, реализует часть общенациональной политики.  Медиадемократия – взаимодействие на равных началах бизнеса, власти, некоммерческих организаций и СМИ.</w:t>
      </w:r>
    </w:p>
    <w:p>
      <w:pPr>
        <w:pStyle w:val="Normal"/>
        <w:ind w:right="-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sz w:val="20"/>
          <w:szCs w:val="20"/>
        </w:rPr>
      </w:pPr>
      <w:bookmarkStart w:id="0" w:name="з_01"/>
      <w:bookmarkEnd w:id="0"/>
      <w:r>
        <w:rPr>
          <w:sz w:val="20"/>
          <w:szCs w:val="20"/>
        </w:rPr>
        <w:t> 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  <w:bookmarkStart w:id="1" w:name="з_02"/>
      <w:bookmarkStart w:id="2" w:name="з_02"/>
      <w:bookmarkEnd w:id="2"/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33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color w:val="3366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33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color w:val="33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Cs/>
      <w:iCs/>
      <w:color w:val="33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color w:val="33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567"/>
      <w:jc w:val="right"/>
      <w:outlineLvl w:val="6"/>
    </w:pPr>
    <w:rPr>
      <w:rFonts w:ascii="Arial" w:hAnsi="Arial" w:cs="Arial"/>
      <w:b/>
      <w:bCs/>
      <w:i/>
      <w:iCs/>
      <w:color w:val="6633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color w:val="6633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567"/>
      <w:jc w:val="center"/>
      <w:outlineLvl w:val="8"/>
    </w:pPr>
    <w:rPr>
      <w:rFonts w:ascii="Arial" w:hAnsi="Arial" w:cs="Arial"/>
      <w:b/>
      <w:bCs/>
      <w:color w:val="6633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 3" w:hAnsi="Wingdings 3" w:cs="Wingdings 3"/>
      <w:sz w:val="24"/>
    </w:rPr>
  </w:style>
  <w:style w:type="character" w:styleId="WW8Num2z2">
    <w:name w:val="WW8Num2z2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Wingdings 3" w:hAnsi="Wingdings 3" w:cs="Wingdings 3"/>
      <w:sz w:val="24"/>
    </w:rPr>
  </w:style>
  <w:style w:type="character" w:styleId="WW8Num4z0">
    <w:name w:val="WW8Num4z0"/>
    <w:qFormat/>
    <w:rPr>
      <w:rFonts w:ascii="Wingdings 3" w:hAnsi="Wingdings 3" w:cs="Wingdings 3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6z2">
    <w:name w:val="WW8Num6z2"/>
    <w:qFormat/>
    <w:rPr>
      <w:rFonts w:ascii="Wingdings 3" w:hAnsi="Wingdings 3" w:cs="Wingdings 3"/>
      <w:sz w:val="24"/>
    </w:rPr>
  </w:style>
  <w:style w:type="character" w:styleId="WW8Num7z0">
    <w:name w:val="WW8Num7z0"/>
    <w:qFormat/>
    <w:rPr>
      <w:rFonts w:ascii="Wingdings 3" w:hAnsi="Wingdings 3" w:cs="Wingdings 3"/>
      <w:sz w:val="24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Wingdings 3" w:hAnsi="Wingdings 3" w:cs="Wingdings 3"/>
      <w:sz w:val="24"/>
    </w:rPr>
  </w:style>
  <w:style w:type="character" w:styleId="WW8Num10z0">
    <w:name w:val="WW8Num10z0"/>
    <w:qFormat/>
    <w:rPr>
      <w:rFonts w:ascii="Wingdings 3" w:hAnsi="Wingdings 3" w:cs="Wingdings 3"/>
      <w:sz w:val="24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2z2">
    <w:name w:val="WW8Num12z2"/>
    <w:qFormat/>
    <w:rPr>
      <w:rFonts w:ascii="Wingdings 3" w:hAnsi="Wingdings 3" w:cs="Wingdings 3"/>
      <w:sz w:val="24"/>
    </w:rPr>
  </w:style>
  <w:style w:type="character" w:styleId="WW8Num13z0">
    <w:name w:val="WW8Num13z0"/>
    <w:qFormat/>
    <w:rPr>
      <w:rFonts w:ascii="Wingdings 3" w:hAnsi="Wingdings 3" w:cs="Wingdings 3"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b/>
      <w:bCs/>
      <w:color w:val="0000FF"/>
      <w:sz w:val="24"/>
      <w:u w:val="single" w:color="0000FF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rFonts w:ascii="Times New Roman" w:hAnsi="Times New Roman" w:cs="Times New Roman"/>
      <w:b/>
      <w:bCs/>
      <w:color w:val="800080"/>
      <w:sz w:val="24"/>
      <w:u w:val="single" w:color="800080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66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cs="Arial"/>
      <w:color w:val="000000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Arial" w:hAnsi="Arial" w:cs="Arial"/>
      <w:color w:val="66330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Arial" w:hAnsi="Arial" w:cs="Arial"/>
      <w:color w:val="66330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color w:val="663300"/>
      <w:sz w:val="28"/>
    </w:rPr>
  </w:style>
  <w:style w:type="paragraph" w:styleId="Style6">
    <w:name w:val="Цитата"/>
    <w:basedOn w:val="Normal"/>
    <w:qFormat/>
    <w:pPr>
      <w:ind w:left="1134" w:right="1134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2:38:00Z</dcterms:created>
  <dc:creator>User</dc:creator>
  <dc:description/>
  <cp:keywords/>
  <dc:language>en-US</dc:language>
  <cp:lastModifiedBy>Vita</cp:lastModifiedBy>
  <dcterms:modified xsi:type="dcterms:W3CDTF">2007-03-18T12:35:00Z</dcterms:modified>
  <cp:revision>11</cp:revision>
  <dc:subject/>
  <dc:title>ОБЩИЕ ЗАКОНОМЕРНОСТИ РАЗВИТИЯ СИСТЕМЫ СМИ</dc:title>
</cp:coreProperties>
</file>