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0"/>
          <w:szCs w:val="20"/>
          <w:u w:val="single"/>
        </w:rPr>
      </w:pPr>
      <w:r>
        <w:rPr>
          <w:sz w:val="10"/>
          <w:szCs w:val="20"/>
          <w:u w:val="single"/>
        </w:rPr>
        <w:t>23. Актуальные проблемы науки и журналистики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Наука рассматривается как: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- институт;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-метод;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- накопление традиционного знания;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- важный фактор поддержки и развития производства;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- фактор формирования отношения к миру и человеку;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- фактор развития общества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Английский термин "ученый" и "наука" ввел Уильям Уэвелл в книге "Философия индуктивных наук"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Наука - сфера человеческой деятельности, функцией которой является создание и систематизация объективных знаний о действительности, одна из форма общественного сознания, включающая: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1. деятельность по получению нового знания;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2. результат этой деятельности - сумма знаний, лежащих в основе картины мира;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3. обозначение отраслей научного знания.</w:t>
      </w:r>
    </w:p>
    <w:p>
      <w:pPr>
        <w:pStyle w:val="Normal"/>
        <w:jc w:val="both"/>
        <w:rPr>
          <w:sz w:val="10"/>
          <w:szCs w:val="20"/>
          <w:u w:val="single"/>
        </w:rPr>
      </w:pPr>
      <w:r>
        <w:rPr>
          <w:sz w:val="10"/>
          <w:szCs w:val="20"/>
          <w:u w:val="single"/>
        </w:rPr>
        <w:t>Тенденции развития науки новейшего времени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1. Чередование эволюционного и революционного путей развития. 20-е гг. 20 в. – взрыв в науке: Резерфорд, Ландау, Эйнштейн, братья Кюри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2. Общественное разделение труда в науке по используемым методам: теоретики и экспериментаторы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3. По выполняемым функциям: собственно исследователи, информационные работники и организаторы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4. Усиление роли государства в развитии науки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5. Быстрый рост числа профессиональных ученых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6. Коллективный характер научного творчества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7. Быстрый рост материальных затрат на научные исследования, применение сложного дорогостоящего оборудования из-за сложности исследований. США: 25 млрд. $, 120 университетов и лабораторий, 20 т. компаний, 400 тыс. ученых, 8 лет – подготовка к полету на луну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8. Быстрое сокращение сроков внедрения достижений науки в практику.</w:t>
      </w:r>
    </w:p>
    <w:p>
      <w:pPr>
        <w:pStyle w:val="Normal"/>
        <w:jc w:val="both"/>
        <w:rPr>
          <w:sz w:val="10"/>
          <w:szCs w:val="20"/>
          <w:u w:val="single"/>
        </w:rPr>
      </w:pPr>
      <w:r>
        <w:rPr>
          <w:sz w:val="10"/>
          <w:szCs w:val="20"/>
          <w:u w:val="single"/>
        </w:rPr>
        <w:t xml:space="preserve">Проблемы и свойства современной науки. 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1. Объем и качество информации. Рост информации – проблема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Прайс: объем информации не увеличивается, объем увеличивается пропорционально всему остальному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2. Соотношение фундаментальных и прикладных наук; их место и роль в обществе. Недостаточное финансирование. Фундамент-я наука – дело госуд-ва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3. Внедрение результатов научных работ в практику. «третье звено» - организация, которая берет научное изобретение и внедряет его в практику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4. Эффективность науки. Стоимость научных исследований растет пропорционально числу исследователей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В науке увеличивается число ученых - снижается производительность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Индекс и глубина цитирования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5. Наука в условиях рыночной экономики: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- финансирование науки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- «перекачка» мозгов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6. Человек в науке. Художники и мыслители. Романтики и скептики. Лжеученые. Присваивание степени д. б. государственным делом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7. Восприятие научной информации. Норберт Винер (основатель кибернетики): «Для людей ценна лишь та часть информации, которую они могут воспринять».</w:t>
      </w:r>
    </w:p>
    <w:p>
      <w:pPr>
        <w:pStyle w:val="Normal"/>
        <w:jc w:val="both"/>
        <w:rPr>
          <w:sz w:val="10"/>
          <w:szCs w:val="20"/>
          <w:u w:val="single"/>
        </w:rPr>
      </w:pPr>
      <w:r>
        <w:rPr>
          <w:sz w:val="10"/>
          <w:szCs w:val="20"/>
          <w:u w:val="single"/>
        </w:rPr>
        <w:t>Морально-этические проблемы науки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1. приоритет. Роберт Гук говорил Ньютону о его законах еще раньше, в письмах. Но изобретателем этих законов признают Ньютона. Изобрел микроскоп, прибор для измерения углов, морских глубин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 xml:space="preserve">2. жизнь и судьба ученого. Морзе был беден. 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3. ответственность ученого. Опыты врачей на себе. Ядерное оружие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4. аморальные поступки, преступления. Продажа дипломов, диссертации, воровство научных идей, столкновение личности и власти.</w:t>
      </w:r>
    </w:p>
    <w:p>
      <w:pPr>
        <w:pStyle w:val="Normal"/>
        <w:jc w:val="both"/>
        <w:rPr>
          <w:sz w:val="10"/>
          <w:szCs w:val="20"/>
          <w:u w:val="single"/>
        </w:rPr>
      </w:pPr>
      <w:r>
        <w:rPr>
          <w:sz w:val="10"/>
          <w:szCs w:val="20"/>
          <w:u w:val="single"/>
        </w:rPr>
        <w:t xml:space="preserve">Наука и власть, наука и политика. 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Наполеон создал деревню, куда собрал различных ученых. При монархе система науки зависит от него самого. «Философский корабль им. Ленина» (на который сослали ученых)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В 1928 г. – специальная комиссия по чистке. 127 ученых погибли во время блокады Ленинграда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«Вредные» науки: генетика, социология, кибернетика, агрономическая наука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Закрытые ученые, закрытые НИИ, города. Опасность приспособить науку к нуждам власти остается.</w:t>
      </w:r>
    </w:p>
    <w:p>
      <w:pPr>
        <w:pStyle w:val="Normal"/>
        <w:jc w:val="both"/>
        <w:rPr>
          <w:sz w:val="10"/>
          <w:szCs w:val="20"/>
          <w:u w:val="single"/>
        </w:rPr>
      </w:pPr>
      <w:r>
        <w:rPr>
          <w:sz w:val="10"/>
          <w:szCs w:val="20"/>
          <w:u w:val="single"/>
        </w:rPr>
        <w:t>Специфика работы редакций и журналистов, освещающих научную проблематику: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1. Малый объем освещения науки («Наука производства», «От идеи до внедрения», «Ученый отвечает читателю», передачи «Очевидное, невероятное»)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2. Некомпетентность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3. Легковесность, малосодержательность.</w:t>
      </w:r>
    </w:p>
    <w:p>
      <w:pPr>
        <w:pStyle w:val="Normal"/>
        <w:jc w:val="both"/>
        <w:rPr>
          <w:sz w:val="10"/>
        </w:rPr>
      </w:pPr>
      <w:r>
        <w:rPr>
          <w:sz w:val="10"/>
          <w:szCs w:val="20"/>
        </w:rPr>
        <w:t>4. Погоня за сенсацией.</w:t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2:24:00Z</dcterms:created>
  <dc:creator>Vita</dc:creator>
  <dc:description/>
  <cp:keywords/>
  <dc:language>en-US</dc:language>
  <cp:lastModifiedBy>Vita</cp:lastModifiedBy>
  <dcterms:modified xsi:type="dcterms:W3CDTF">2007-03-19T02:24:00Z</dcterms:modified>
  <cp:revision>2</cp:revision>
  <dc:subject/>
  <dc:title/>
</cp:coreProperties>
</file>