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12"/>
          <w:szCs w:val="12"/>
        </w:rPr>
        <w:t xml:space="preserve">56. Развитие системы отечественной прессы во второй половине XIX века </w:t>
      </w:r>
    </w:p>
    <w:p>
      <w:pPr>
        <w:pStyle w:val="Normal"/>
        <w:widowControl w:val="false"/>
        <w:ind w:firstLine="709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12"/>
          <w:szCs w:val="12"/>
        </w:rPr>
        <w:t xml:space="preserve">Вторая половина </w:t>
      </w:r>
      <w:r>
        <w:rPr>
          <w:sz w:val="12"/>
          <w:szCs w:val="12"/>
          <w:lang w:val="en-US"/>
        </w:rPr>
        <w:t>XIX</w:t>
      </w:r>
      <w:r>
        <w:rPr>
          <w:sz w:val="12"/>
          <w:szCs w:val="12"/>
        </w:rPr>
        <w:t xml:space="preserve"> в. в России характеризуется бурным развитием капитализма. Крестьянская реформа 1861 г., несмотря на свой полукрепостнический характер, дала известный толчок развитию производительных сил. С отменой крепостного права в стране успешно начала развиваться промышленность, увеличилась добыча угля и железа, развернулось железнодорожное строительство, вырос товарооборот, наметилась концентрация капиталов, стали расти города. Под напором товарно-денежных отношений натуральное крестьянское хозяйство превращалось в мелкотоварное.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  <w:t>Во второй половине XIX века в России происходят важнейшие процессы, модернизация. Жизнь стала иной, иными стали требования к издателям и редакторам. Многие современники отмечали новый фактор - коммерциализацию прессы, т.е. постепенный приход на смену "идейным" органам печати (имевшим своей основной целью воспитание общества), прессы, рассчитанной прежде всего или в значительной степени на коммерческий успех. Во главе новых изданий стояли предприниматели, мечтавшие сколотить состояние. Одной из сторон этого многогранного процесса было вытеснение журнала газетой, причем ежедневной газетой, ставшей лидером в системе печати, имеющей тиражи, о которых не могли и мечтать издатели 60-70-х годов. Итак, массовый читатель, начинающий приобщаться к чтению - мощный фактор, влияющий на развитие прессы. Вторая сторона процесса - появление новых материальных, технических возможностей в газетно-журнальном производстве, возможностей издавать газету каждый день и большим тиражом: чем больше тираж, тем меньше издержки.</w:t>
      </w:r>
    </w:p>
    <w:p>
      <w:pPr>
        <w:pStyle w:val="Normal"/>
        <w:ind w:firstLine="709"/>
        <w:jc w:val="both"/>
        <w:rPr/>
      </w:pPr>
      <w:r>
        <w:rPr>
          <w:sz w:val="12"/>
          <w:szCs w:val="12"/>
        </w:rPr>
        <w:t xml:space="preserve">Успешно действовали Русское, Северное и Международное телеграфный агентства (владельцы – Краевский, Нортович, Трубников, Суворин). Среди столичных изданий в 70-е гг. выделяется группа газет либерально-буржуазного типа («СПБ ведомости», «Русские ведомости» и «Голос»). Важное место в публицистике начинают занимать публикации на религиозно-нравственную тему. Об этом пишут Достоевский, Вл.Соловьев, Розанов и другие. Растет количество издаваемых ежедневных газет. Как и раньше, все периодические издания делятся на три направления: - </w:t>
      </w:r>
      <w:r>
        <w:rPr>
          <w:bCs/>
          <w:i/>
          <w:sz w:val="12"/>
          <w:szCs w:val="12"/>
        </w:rPr>
        <w:t>консервативно-монархическое</w:t>
      </w:r>
      <w:r>
        <w:rPr>
          <w:sz w:val="12"/>
          <w:szCs w:val="12"/>
        </w:rPr>
        <w:t xml:space="preserve"> (“Русский вестник”, “Московские ведомости”, “Гражданин”, “Новое время”); - </w:t>
      </w:r>
      <w:r>
        <w:rPr>
          <w:bCs/>
          <w:i/>
          <w:sz w:val="12"/>
          <w:szCs w:val="12"/>
        </w:rPr>
        <w:t>либерально-буржуазное</w:t>
      </w:r>
      <w:r>
        <w:rPr>
          <w:sz w:val="12"/>
          <w:szCs w:val="12"/>
        </w:rPr>
        <w:t xml:space="preserve"> (“Вестник Европы”, “Голос”, “Санкт-Петербургские ведомости”, “Русские ведомости”); - </w:t>
      </w:r>
      <w:r>
        <w:rPr>
          <w:bCs/>
          <w:i/>
          <w:sz w:val="12"/>
          <w:szCs w:val="12"/>
        </w:rPr>
        <w:t>демократическое</w:t>
      </w:r>
      <w:r>
        <w:rPr>
          <w:bCs/>
          <w:sz w:val="12"/>
          <w:szCs w:val="12"/>
        </w:rPr>
        <w:t xml:space="preserve"> </w:t>
      </w:r>
      <w:r>
        <w:rPr>
          <w:sz w:val="12"/>
          <w:szCs w:val="12"/>
        </w:rPr>
        <w:t xml:space="preserve">(“Искра”, “Отечественные записки”, “Дело”). Первые на страницах своих изданий защищали монархию и интересы высших слоев населения. Ко второй группе, помимо названных изданий относилась большая часть провинциальной прессы и массовых изданий для простонародья. Среди них было немало юмористических, театральных, спортивных и иллюстрированных еженедельников, которые вовсе не касались политических вопросов. Третья группа изданий защищала интересы трудящейся части населения. Лучшим среди них был журнал </w:t>
      </w:r>
      <w:r>
        <w:rPr>
          <w:bCs/>
          <w:sz w:val="12"/>
          <w:szCs w:val="12"/>
        </w:rPr>
        <w:t>“Отечественные записки”.</w:t>
      </w:r>
      <w:r>
        <w:rPr>
          <w:sz w:val="12"/>
          <w:szCs w:val="12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Cs/>
          <w:i/>
          <w:sz w:val="12"/>
          <w:szCs w:val="12"/>
        </w:rPr>
        <w:t xml:space="preserve">Московские ведомости </w:t>
      </w:r>
      <w:r>
        <w:rPr>
          <w:sz w:val="12"/>
          <w:szCs w:val="12"/>
        </w:rPr>
        <w:t>Каткова - среди наиболее влиятельных монархических газет. Газета выступала за крепкую государственную власть, критиковала марксизм и осуждала рабочее движение. "Московские Ведомости" получали в присутствиях и общественных учреждениях, дворянство и избранное купечество.  Катков выступал против рабочего движения,  все время подстрекал правительство к расправе с демократическим движением в стране.  После смерти Каткова газета перестает играть активную политическую роль в русской жизни.</w:t>
      </w:r>
    </w:p>
    <w:p>
      <w:pPr>
        <w:pStyle w:val="TextBody"/>
        <w:ind w:firstLine="709"/>
        <w:rPr/>
      </w:pPr>
      <w:r>
        <w:rPr>
          <w:b w:val="false"/>
          <w:bCs/>
          <w:i/>
          <w:sz w:val="12"/>
          <w:szCs w:val="12"/>
        </w:rPr>
        <w:t>Новое время</w:t>
      </w:r>
      <w:r>
        <w:rPr>
          <w:b w:val="false"/>
          <w:bCs/>
          <w:sz w:val="12"/>
          <w:szCs w:val="12"/>
        </w:rPr>
        <w:t xml:space="preserve"> Суворина. </w:t>
      </w:r>
      <w:r>
        <w:rPr>
          <w:b w:val="false"/>
          <w:sz w:val="12"/>
          <w:szCs w:val="12"/>
        </w:rPr>
        <w:t>Ежедневная авторитетная газета монархического направления. Стала популярной в 70-е гг. в связи с событиями русско-турецкой войны. В ней печатались подробные сводки с театра военных действий, оперативная и разнообразная информация, которая оригинально подавалась читателю. Многочисленное офицерство было привлечено к изданию быстрой и разнообразной информацией.  Газета позволяла себе критиковать военное руководство, администрацию. Нередко на ее страницах поднимались острые нравственные вопросы. Печаталась хорошая беллетристика. В конце 70 – реакционнейший орган, который стал защищать интересы дворянства.  Закрыта была в 1917 г</w:t>
      </w:r>
      <w:r>
        <w:rPr>
          <w:b w:val="false"/>
          <w:bCs/>
          <w:sz w:val="12"/>
          <w:szCs w:val="12"/>
        </w:rPr>
        <w:t>.</w:t>
      </w:r>
      <w:r>
        <w:rPr>
          <w:b w:val="false"/>
          <w:sz w:val="12"/>
          <w:szCs w:val="12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i/>
          <w:sz w:val="12"/>
          <w:szCs w:val="12"/>
        </w:rPr>
        <w:t>Санкт-петербургские ведомости</w:t>
      </w:r>
      <w:r>
        <w:rPr>
          <w:sz w:val="12"/>
          <w:szCs w:val="12"/>
        </w:rPr>
        <w:t xml:space="preserve"> – поддерживала реформы правительства. Время от времени на ее страницах появлялись статьи представителей демократической интеллигенции. Газета не желала отстаивать интерес народа, враждебно относилась к революционным методам борьбы с самодержавием. Лозунг « наше время – не время широких задач». </w:t>
      </w:r>
    </w:p>
    <w:p>
      <w:pPr>
        <w:pStyle w:val="Normal"/>
        <w:ind w:firstLine="709"/>
        <w:jc w:val="both"/>
        <w:rPr/>
      </w:pPr>
      <w:r>
        <w:rPr>
          <w:i/>
          <w:sz w:val="12"/>
          <w:szCs w:val="12"/>
        </w:rPr>
        <w:t>Голос</w:t>
      </w:r>
      <w:r>
        <w:rPr>
          <w:sz w:val="12"/>
          <w:szCs w:val="12"/>
        </w:rPr>
        <w:t xml:space="preserve"> – Краевский, либеральная.показная оппозиционность. «Мы за деятельную реформу».  Прекратилось в 84 г</w:t>
      </w:r>
    </w:p>
    <w:p>
      <w:pPr>
        <w:pStyle w:val="Normal"/>
        <w:ind w:firstLine="709"/>
        <w:jc w:val="both"/>
        <w:rPr/>
      </w:pPr>
      <w:r>
        <w:rPr>
          <w:i/>
          <w:sz w:val="12"/>
          <w:szCs w:val="12"/>
        </w:rPr>
        <w:t>Русские ведомости</w:t>
      </w:r>
      <w:r>
        <w:rPr>
          <w:b/>
          <w:sz w:val="12"/>
          <w:szCs w:val="12"/>
        </w:rPr>
        <w:t xml:space="preserve"> </w:t>
      </w:r>
      <w:r>
        <w:rPr>
          <w:sz w:val="12"/>
          <w:szCs w:val="12"/>
        </w:rPr>
        <w:t xml:space="preserve">63 год. С 69 -  ежедневно. Программа издания – ограничение монарха конституцией. Кр-во – ограничение податей, сложение недоимок, расширение кр-ких наделов. Мелкий кредит для зажиточных хозяев. Смягчение законодательным путем противоречий между рабочими и предпринимателями.  Печатают «приключение с Крамольниковым» - Салтыкова-Щедрина. Произведение о тяжелом положении демократического писателя. Сотрудничают – Успенский, Плещеев, Чехов.  Толстой  - 91 год. Статьи : «помощь голодающим» и «Страшный вопрос» - разоблачение правящих классов и их вины в остром положении кр-ян. За эту публикацию газета получает предупреждение. Русские Ведомости", например, являясь безусловно солидной газетой, выделяли немалую площадь под происшествия и судебные разбирательства, заботясь о своей репортерской части и о том, чтобы иметь оперативную информацию о пожарах, смертях и других происшествиях </w:t>
      </w:r>
    </w:p>
    <w:p>
      <w:pPr>
        <w:pStyle w:val="Normal"/>
        <w:ind w:firstLine="709"/>
        <w:jc w:val="both"/>
        <w:rPr/>
      </w:pPr>
      <w:r>
        <w:rPr>
          <w:bCs/>
          <w:i/>
          <w:sz w:val="12"/>
          <w:szCs w:val="12"/>
        </w:rPr>
        <w:t>Вестник Европы</w:t>
      </w:r>
      <w:r>
        <w:rPr>
          <w:bCs/>
          <w:sz w:val="12"/>
          <w:szCs w:val="12"/>
        </w:rPr>
        <w:t xml:space="preserve"> (1866-1918). </w:t>
      </w:r>
      <w:r>
        <w:rPr>
          <w:sz w:val="12"/>
          <w:szCs w:val="12"/>
        </w:rPr>
        <w:t xml:space="preserve">Русский ежемесячный журнал буржуазно-либерального направления, один из авторитетных и долговечных журналов России второй половины XIX в. Издавался в Петербурге в 1866 – 1918 гг. Публиковались произведения Тургенева («Новь», «Вешни воды»), Гончарова («Обрыв», «Мильон терзаний»), Салтыкова-Щедрина, пьесы Островского, стихи Толстого А. К. Печатались статьи видных литературоведов, историков, юристов, экономистов, ученых. Историческое издание, ежеквартальное. С 1868 г. – ежемесячное. Первая часть отдавалась беллетристике и очеркам научного характера, вторая часть называлась “Хроника” и содержала внутренние и иностранные сообщения, литературные обозрения, библиографию. Немало произведений западных авторов было опубликовано на его страницах – например, Эмиля Золя. Поэзия была представлена стихами Фета, Плещеева, Апухтина, Полонского, а также декадентов Гиппиус, Минского. Печатались философские статьи Вл. Соловьева, мемуары Панаева, Анненкова, Буслаева, Гончарова, Софьи Ковалевской. В отделе науки выступали со статьями крупнейшие естествоиспытатели И.Сеченов, И.Мечников, А Бекетов. В своих выступлениях журнал ставит важнейшие вопросы современности, требующие скорейшего разрешения: крестьянский, финансовый, судебный, земский. Реформа школы, администрации. Одновременно он выступает против революционных методов борьбы, называет русских социалистов-революционеров врагами мирного процесса, “политическими убийцами”. Журнал был закрыт большевиками в 1918 г. </w:t>
      </w:r>
    </w:p>
    <w:p>
      <w:pPr>
        <w:pStyle w:val="3"/>
        <w:spacing w:before="0" w:after="0"/>
        <w:ind w:firstLine="709"/>
        <w:jc w:val="both"/>
        <w:rPr/>
      </w:pPr>
      <w:r>
        <w:rPr>
          <w:bCs/>
          <w:i/>
          <w:sz w:val="12"/>
          <w:szCs w:val="12"/>
        </w:rPr>
        <w:t>Искра</w:t>
      </w:r>
      <w:r>
        <w:rPr>
          <w:bCs/>
          <w:sz w:val="12"/>
          <w:szCs w:val="12"/>
        </w:rPr>
        <w:t xml:space="preserve"> </w:t>
      </w:r>
      <w:r>
        <w:rPr>
          <w:sz w:val="12"/>
          <w:szCs w:val="12"/>
        </w:rPr>
        <w:t xml:space="preserve">- наиболее значимое из этих изданий. Это первая классовая партийная газета. Была органом социал-демократической партии. Выходила нелегально за границей, доставлялась курьерами в Рос-сию. В ее редактировании и создании принимал активное участие В.И.Ленин. Главная цель издания – руководство рабочим движением и подготовка революционного восстания для свержения существующего строя – самодержавия. Однако газета очень быстро стала меньшевистской. Меньшевики придерживались менее радикальной программы, были сторонниками экономической борьбы. Большевикам во главе с Лениным пришлось организовывать другое издание. </w:t>
      </w:r>
    </w:p>
    <w:p>
      <w:pPr>
        <w:pStyle w:val="Normal"/>
        <w:ind w:firstLine="709"/>
        <w:jc w:val="both"/>
        <w:rPr/>
      </w:pPr>
      <w:r>
        <w:rPr>
          <w:sz w:val="12"/>
          <w:szCs w:val="12"/>
        </w:rPr>
        <w:t xml:space="preserve">Система периодической печати конца XIX в. Была хорошо сформирована. Есть уже массовые и качественные издания, общественно-политические и специализированные. Большинство ежедневных газет свою главную задачу видят в максимально возможном достоверном информировании читателей о событиях внутренней и международной жизни. Среди ведущих газет – “Новое время”, “Русский курьер”, “Свет”, “Новости дня”, “Русское слово”, “Русский листок”, “Россия”. Издается правительственная народная газета “Сельский вестник”. Газета “Московские ведомости” продолжает оставаться в числе популярных. Улучшается полиграфическое оформление газет. Частные объявления, реклама и справки становятся постоянным содержанием в газетах и приносят им значительные доходы. Газетно-журнальные объединения создаются на базе преуспевающих газет. В издательское дело вкладывается частный капитал, открываются побочные производственные отделения, создаются агентства по распространению печати. Растет конкуренция. Издание многих газет и журналов становится выгодным коммерческим предприятием. В условиях конкурентной борьбы за читателя, коммерческими издания начинают публиковать криминальные материалы и судебные очерки, в газетах появляются сенсации и необычные репортажи. Особое место занимают фельетоны и короткие рассказы. Они становятся весьма популярными жанрами газет и журналов. Конец века в России – это равнозначное сосуществование газет и журналов в системе СМИ, что говорит о вполне хорошо сформированном и насыщенном информационном рынке. Главный изъян российского информационного поля – отсутствие свободы печати и других политических свобод.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8:51:00Z</dcterms:created>
  <dc:creator>Vita</dc:creator>
  <dc:description/>
  <cp:keywords/>
  <dc:language>en-US</dc:language>
  <cp:lastModifiedBy>Vita</cp:lastModifiedBy>
  <dcterms:modified xsi:type="dcterms:W3CDTF">2007-03-18T18:34:00Z</dcterms:modified>
  <cp:revision>11</cp:revision>
  <dc:subject/>
  <dc:title/>
</cp:coreProperties>
</file>