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 w:right="26" w:hanging="0"/>
        <w:jc w:val="both"/>
        <w:rPr>
          <w:b/>
          <w:b/>
          <w:bCs/>
          <w:iCs/>
          <w:sz w:val="12"/>
          <w:szCs w:val="12"/>
        </w:rPr>
      </w:pPr>
      <w:r>
        <w:rPr>
          <w:b/>
          <w:bCs/>
          <w:iCs/>
          <w:sz w:val="12"/>
          <w:szCs w:val="12"/>
        </w:rPr>
        <w:t>Первые издания в США. Американская концепция свободы печати и традиции европейской журналистики</w:t>
      </w:r>
    </w:p>
    <w:p>
      <w:pPr>
        <w:pStyle w:val="Normal"/>
        <w:ind w:left="26" w:right="26" w:firstLine="480"/>
        <w:jc w:val="both"/>
        <w:rPr>
          <w:b/>
          <w:b/>
          <w:bCs/>
          <w:iCs/>
          <w:sz w:val="12"/>
          <w:szCs w:val="12"/>
        </w:rPr>
      </w:pPr>
      <w:r>
        <w:rPr>
          <w:b/>
          <w:bCs/>
          <w:iCs/>
          <w:sz w:val="12"/>
          <w:szCs w:val="12"/>
        </w:rPr>
      </w:r>
    </w:p>
    <w:p>
      <w:pPr>
        <w:pStyle w:val="Normal"/>
        <w:ind w:left="51" w:right="51" w:firstLine="482"/>
        <w:jc w:val="both"/>
        <w:rPr>
          <w:sz w:val="12"/>
          <w:szCs w:val="12"/>
        </w:rPr>
      </w:pPr>
      <w:r>
        <w:rPr>
          <w:sz w:val="12"/>
          <w:szCs w:val="12"/>
        </w:rPr>
        <w:t>В английских колониях на американском континенте, которые назывались Новой Англией, действовали законы метрополии: сначала авторитарные, а затем Билль о правах. В XVIII веке американская журналистика не оказывала практически никакого влияния на мировую журналистику и в целом носила местный характер. Важно, что она формировалась в условиях отмены предварительной цензуры.</w:t>
      </w:r>
    </w:p>
    <w:p>
      <w:pPr>
        <w:pStyle w:val="Normal"/>
        <w:ind w:left="51" w:right="51" w:firstLine="482"/>
        <w:jc w:val="both"/>
        <w:rPr>
          <w:sz w:val="12"/>
          <w:szCs w:val="12"/>
        </w:rPr>
      </w:pPr>
      <w:r>
        <w:rPr>
          <w:sz w:val="12"/>
          <w:szCs w:val="12"/>
        </w:rPr>
        <w:t>Попытки издания газеты предпринимались в Америке с конца XVII века. Старейшая американская газета «Public Occurences» («Общественные события») вышла 25 сентября 1690 года, но ее первый номер оказался и последним. Первая регулярная американская газета «The Boston News Letter» («Бостонские новостные письма») вышла в 1704 году.</w:t>
      </w:r>
    </w:p>
    <w:p>
      <w:pPr>
        <w:pStyle w:val="Normal"/>
        <w:ind w:left="51" w:right="51" w:firstLine="482"/>
        <w:jc w:val="both"/>
        <w:rPr>
          <w:sz w:val="12"/>
          <w:szCs w:val="12"/>
        </w:rPr>
      </w:pPr>
      <w:r>
        <w:rPr>
          <w:sz w:val="12"/>
          <w:szCs w:val="12"/>
        </w:rPr>
        <w:t xml:space="preserve">В середине XVIII века типичная американская газета содержала новости, рекламу, политические статьи, публиковала нравственные очерки, письма читателей редактору, помещала отрывки из книг, памфлетов, стихи, а также обширные перепечатки из английских периодических изданий. Общей чертой американских газет был эклектизм. Печать в колониях развивалась очень быстро. В первой половине XVIII века любой автор мог получить доступ на газетные страницы за определенную плату. </w:t>
      </w:r>
    </w:p>
    <w:p>
      <w:pPr>
        <w:pStyle w:val="Normal"/>
        <w:ind w:left="51" w:right="51" w:firstLine="482"/>
        <w:jc w:val="both"/>
        <w:rPr>
          <w:sz w:val="12"/>
          <w:szCs w:val="12"/>
        </w:rPr>
      </w:pPr>
      <w:r>
        <w:rPr>
          <w:sz w:val="12"/>
          <w:szCs w:val="12"/>
        </w:rPr>
        <w:t xml:space="preserve">Первые американские журналы создавались в подражание английским, но, в отличие от Англии, из-за своей безликости и массового плагиата сначала не имели успеха у читателей и быстро прогорали. Один из первых оригинальных американских журналов был «Pennsylvanya Magazine» (1775–1776), который вскоре после открытия стал редактировать один из наиболее выдающихся американских публицистов, англичанин по рождению Томас Пейн (1737–1809). Он довел тираж до 1500 экземпляров, что было невероятным успехом. Пейн сам писал в журнал патриотические статьи, заметки, стихотворения. Много внимания уделял «Pennsylvanya Magazine» и материалам неполитического характера, например, вопросам брака. </w:t>
      </w:r>
    </w:p>
    <w:p>
      <w:pPr>
        <w:pStyle w:val="Normal"/>
        <w:ind w:left="51" w:right="51" w:firstLine="482"/>
        <w:jc w:val="both"/>
        <w:rPr>
          <w:sz w:val="12"/>
          <w:szCs w:val="12"/>
        </w:rPr>
      </w:pPr>
      <w:r>
        <w:rPr>
          <w:sz w:val="12"/>
          <w:szCs w:val="12"/>
        </w:rPr>
        <w:t>Особую известность Пейн получил в годы войны за независимость США (1776–1783). В памфлете «Здравый смысл» (1776), ясно и доступно внушая идею об абсолютной необходимости свободы, он впервые сформулировал призыв к независимости от Англии. В самый критический момент войны за независимость Вашингтон попросил Пейна срочно написать памфлет, чтобы поднять дух деморализованных поражением американских воинов и внушить им ненависть к врагу. Памфлет был написан у костра на барабане и зачитан солдатам перед атакой. Он стал первым в серии созданных за годы войны памфлетов под общим названием «Американский кризис». В них использовались приемы эмоционального воздействия на читателя, в частности, элементы острой сатиры.</w:t>
      </w:r>
    </w:p>
    <w:p>
      <w:pPr>
        <w:pStyle w:val="Normal"/>
        <w:ind w:left="51" w:right="51" w:firstLine="482"/>
        <w:jc w:val="both"/>
        <w:rPr/>
      </w:pPr>
      <w:r>
        <w:rPr>
          <w:sz w:val="12"/>
          <w:szCs w:val="12"/>
        </w:rPr>
        <w:t>В первое послевоенное десятилетие сформировалась американская концепция свободы печати. В ее основание легла первая поправка к Конституции США 1787 года – одна из десяти поправок, прозванных американским Биллем о правах, принятых 21 декабря 1791 года. Первая поправка гласит: «Конгресс не будет издавать законов, ограничивающих свободу слова, или печати, или права народа мирно собираться». Отличительная особенность американской концепции свободы печати в полном отделении печати от государства: печать и государство независимы друг от друга. Государство не может иметь свою прессу. В первой поправке впервые появляется термин свобода печати. Как и английская, американская концепция рассчитана на индивидуальную свободу. Права и свободы, приобретенные американской печатью в конце XVIII века, начали воплощаться в жизнь сразу, без препятствий со стороны государства и привели к процветанию журналистики в последующие столетия.</w:t>
      </w:r>
    </w:p>
    <w:p>
      <w:pPr>
        <w:pStyle w:val="Normal"/>
        <w:ind w:left="52" w:right="52" w:firstLine="480"/>
        <w:jc w:val="both"/>
        <w:rPr>
          <w:sz w:val="12"/>
          <w:szCs w:val="12"/>
        </w:rPr>
      </w:pPr>
      <w:r>
        <w:rPr>
          <w:sz w:val="12"/>
          <w:szCs w:val="12"/>
        </w:rPr>
        <w:t>В 1869 г. было завершено строительство трансконтинентальной железной дороги, соединившей побережья Тихого и Атлантического океанов, а в 1876 г. Александр Белл изобрел телефон, без которого также стало невозможно представить работу газеты и газетного репортера. Телефонная связь быстро вошла в повседневную жизнь.</w:t>
      </w:r>
    </w:p>
    <w:p>
      <w:pPr>
        <w:pStyle w:val="Normal"/>
        <w:ind w:left="52" w:right="52" w:firstLine="480"/>
        <w:jc w:val="both"/>
        <w:rPr/>
      </w:pPr>
      <w:r>
        <w:rPr>
          <w:bCs/>
          <w:i/>
          <w:iCs/>
          <w:sz w:val="12"/>
          <w:szCs w:val="12"/>
        </w:rPr>
        <w:t>Первая тенденция</w:t>
      </w:r>
      <w:r>
        <w:rPr>
          <w:i/>
          <w:iCs/>
          <w:sz w:val="12"/>
          <w:szCs w:val="12"/>
        </w:rPr>
        <w:t xml:space="preserve"> </w:t>
      </w:r>
      <w:r>
        <w:rPr>
          <w:sz w:val="12"/>
          <w:szCs w:val="12"/>
        </w:rPr>
        <w:t>заключалась в том, что американские газеты уверенно взяли курс на информационную насыщенность. Война приучила читателя обращать больше внимания на колонки новостей в газете, нежели на передовые статьи, столь ценимые в традиции «персонального журнализма». Поэтому новое поколение редакторов, извлекшее уроки из журналистской практики военного периода, больше внимания уделяло быстрому, точному и действенному репортажу о происшедших событиях.</w:t>
      </w:r>
    </w:p>
    <w:p>
      <w:pPr>
        <w:pStyle w:val="Normal"/>
        <w:ind w:left="52" w:right="52" w:firstLine="480"/>
        <w:jc w:val="both"/>
        <w:rPr>
          <w:sz w:val="12"/>
          <w:szCs w:val="12"/>
        </w:rPr>
      </w:pPr>
      <w:r>
        <w:rPr>
          <w:bCs/>
          <w:i/>
          <w:iCs/>
          <w:sz w:val="12"/>
          <w:szCs w:val="12"/>
        </w:rPr>
        <w:t>Вторая тенденция</w:t>
      </w:r>
      <w:r>
        <w:rPr>
          <w:i/>
          <w:iCs/>
          <w:sz w:val="12"/>
          <w:szCs w:val="12"/>
        </w:rPr>
        <w:t xml:space="preserve"> </w:t>
      </w:r>
      <w:r>
        <w:rPr>
          <w:sz w:val="12"/>
          <w:szCs w:val="12"/>
        </w:rPr>
        <w:t xml:space="preserve">нашла свое отражение в еще большей децентрализации американской прессы. Значительную роль в журналистском мире стал играть американский Запад, культурным центром которого утвердился Сан-Франциско, где уже в середине 1850-х гг. издавалось больше газет, чем в Лондоне. Поэтому значительное влияние в этот период приобрели такие региональные издания. </w:t>
      </w:r>
    </w:p>
    <w:p>
      <w:pPr>
        <w:pStyle w:val="Normal"/>
        <w:ind w:left="52" w:right="52" w:firstLine="480"/>
        <w:jc w:val="both"/>
        <w:rPr/>
      </w:pPr>
      <w:r>
        <w:rPr>
          <w:bCs/>
          <w:i/>
          <w:iCs/>
          <w:sz w:val="12"/>
          <w:szCs w:val="12"/>
        </w:rPr>
        <w:t xml:space="preserve">К третьей тенденции </w:t>
      </w:r>
      <w:r>
        <w:rPr>
          <w:sz w:val="12"/>
          <w:szCs w:val="12"/>
        </w:rPr>
        <w:t>стоит отнести возросшую политическую независимость ряда периодических изданий, то, что иногда именуется «независимым журнализмом». «The New York Evening Post», «The Springfield Republican», «The New York Times» и ряд других изданий демонстрировали свою готовность бросить вызов местным властям. Традиция политического журналистского расследования в истории американской прессы была создана серией сенсационных разоблачений, опубликованных в «The New York Times» в 1870 г. Эти разоблачения были направлены против злоупотреблений властью со стороны всесильного нью-йоркского партийного босса Уильяма Твида, лидера местного отделения демократической партии. В результате опубликованных разоблачений Твид попал на скамью подсудимых: После 1870 г. «независимый журнализм» обретает силу, делая прессу «четвертой властью».</w:t>
      </w:r>
    </w:p>
    <w:p>
      <w:pPr>
        <w:pStyle w:val="Normal"/>
        <w:ind w:left="52" w:right="52" w:firstLine="480"/>
        <w:jc w:val="both"/>
        <w:rPr/>
      </w:pPr>
      <w:r>
        <w:rPr>
          <w:bCs/>
          <w:i/>
          <w:iCs/>
          <w:sz w:val="12"/>
          <w:szCs w:val="12"/>
        </w:rPr>
        <w:t xml:space="preserve">Четвертой тенденцией </w:t>
      </w:r>
      <w:r>
        <w:rPr>
          <w:sz w:val="12"/>
          <w:szCs w:val="12"/>
        </w:rPr>
        <w:t xml:space="preserve">следует считать акцент на сенсационность в подаче материала. Беннетовский стиль журналистики, согласно которому все, включая рекламу, может и должно быть новостью, находил все большее применение в американской прессе. Беннетовские принципы исповедовал Чарльз А. Дана, ставший редактором нью-йоркской «The Sun» в 1868 г. Ему удалось вдохнуть новую жизнь в это издание. В редакционной статье он обещал своим читателям, что его газета «будет стремиться к лаконичному, ясному и четкому изложению событий и приложит все усилия, чтобы каждый день представлять фотографию того, что делается в мире в самой яркой и живой манере». Дана смог привести свою газету к успеху, сделав ставку на жесткость комментариев (особенно в адрес администрации президента У. Гранта), сенсационность и определенный цинизм в подаче новостей. </w:t>
      </w:r>
    </w:p>
    <w:p>
      <w:pPr>
        <w:pStyle w:val="Normal"/>
        <w:ind w:left="52" w:right="52" w:firstLine="480"/>
        <w:jc w:val="both"/>
        <w:rPr/>
      </w:pPr>
      <w:r>
        <w:rPr>
          <w:bCs/>
          <w:i/>
          <w:iCs/>
          <w:sz w:val="12"/>
          <w:szCs w:val="12"/>
        </w:rPr>
        <w:t xml:space="preserve">В качестве пятой тенденции </w:t>
      </w:r>
      <w:r>
        <w:rPr>
          <w:sz w:val="12"/>
          <w:szCs w:val="12"/>
        </w:rPr>
        <w:t>можно выделить тот факт, что благодаря деятельности великих редакторов довоенной эпохи, а также в результате общественного резонанса, вызванного «независимым журнализмом», профессия журналиста из прежде непрестижной и малоуважаемой переходит в разряд общественно значимой. Журналист получает более высокий социальный статус, положение и определенную независимость в общественно-политической расстановке сил.</w:t>
      </w:r>
    </w:p>
    <w:p>
      <w:pPr>
        <w:pStyle w:val="Normal"/>
        <w:ind w:left="52" w:right="52" w:firstLine="480"/>
        <w:jc w:val="both"/>
        <w:rPr>
          <w:sz w:val="12"/>
          <w:szCs w:val="12"/>
        </w:rPr>
      </w:pPr>
      <w:r>
        <w:rPr>
          <w:sz w:val="12"/>
          <w:szCs w:val="12"/>
        </w:rPr>
        <w:t>Наряду с журналистикой, работающей в стиле «penny press», продолжала развиваться журналистика, ориентированная на более узкий круг взыскательного и подготовленного читателя. В конце 1860-х гг. в Нью-Йорке выделялись два конкурирующих еженедельника «The Round Table» («Круглый стол», 1865–1869) и «The Nation» («Нация», 1865). Своей аудиторией оба еженедельника избрали интеллектуальные круги Америки, предлагая им «еженедельный отчет обо всем значительном, полезном и сделанном со вкусом».</w:t>
      </w:r>
    </w:p>
    <w:p>
      <w:pPr>
        <w:pStyle w:val="Normal"/>
        <w:ind w:left="52" w:right="52" w:firstLine="480"/>
        <w:jc w:val="both"/>
        <w:rPr>
          <w:sz w:val="12"/>
          <w:szCs w:val="12"/>
        </w:rPr>
      </w:pPr>
      <w:r>
        <w:rPr>
          <w:sz w:val="12"/>
          <w:szCs w:val="12"/>
        </w:rPr>
        <w:t>Вплоть до 1870 г. американские журналы не практиковали использование рекламы. Единственная допустимая реклама – это реклама книг, издаваемых соответствующим издательским домом. Однако вскоре реклама и журнальная проза и публицистика стали взаимозависимы, ибо действенность рекламы напрямую зависела от популярности и тиража периодического издания. В свою очередь финансовые вливания от размещения рекламы помогали журналам выживать во все усиливавшейся конкурентной борьбе.</w:t>
      </w:r>
    </w:p>
    <w:p>
      <w:pPr>
        <w:pStyle w:val="Normal"/>
        <w:ind w:left="52" w:right="52" w:firstLine="480"/>
        <w:jc w:val="both"/>
        <w:rPr/>
      </w:pPr>
      <w:r>
        <w:rPr>
          <w:sz w:val="12"/>
          <w:szCs w:val="12"/>
        </w:rPr>
        <w:t>В конце XIX столетия происходят события, во многом определившие основные тенденции дальнейшего развития американской прессы. Особенно следует выделить появление «нового журнализма», породившего как феномен «желтой прессы», так и стандарты «качественной журналистики», движение «разгребателей грязи», индустриализацию и монополизацию в газетно-журнальном деле.</w:t>
      </w:r>
    </w:p>
    <w:p>
      <w:pPr>
        <w:pStyle w:val="Normal"/>
        <w:jc w:val="both"/>
        <w:rPr>
          <w:sz w:val="12"/>
          <w:szCs w:val="12"/>
        </w:rPr>
      </w:pPr>
      <w:r>
        <w:rPr>
          <w:sz w:val="12"/>
          <w:szCs w:val="12"/>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8:24:00Z</dcterms:created>
  <dc:creator>Vita</dc:creator>
  <dc:description/>
  <cp:keywords/>
  <dc:language>en-US</dc:language>
  <cp:lastModifiedBy>Vita</cp:lastModifiedBy>
  <dcterms:modified xsi:type="dcterms:W3CDTF">2007-03-18T20:58:00Z</dcterms:modified>
  <cp:revision>11</cp:revision>
  <dc:subject/>
  <dc:title/>
</cp:coreProperties>
</file>