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/>
      </w:pPr>
      <w:r>
        <w:rPr>
          <w:b/>
          <w:bCs/>
          <w:sz w:val="12"/>
          <w:szCs w:val="12"/>
        </w:rPr>
        <w:t>27. Сатирические жанры в журналистике. Фельетон, его виды и формы в СМИ.</w:t>
      </w:r>
    </w:p>
    <w:p>
      <w:pPr>
        <w:pStyle w:val="Normal"/>
        <w:ind w:firstLine="142"/>
        <w:jc w:val="both"/>
        <w:rPr/>
      </w:pPr>
      <w:r>
        <w:rPr>
          <w:b/>
          <w:bCs/>
          <w:sz w:val="12"/>
          <w:szCs w:val="12"/>
        </w:rPr>
        <w:t>Комическое</w:t>
      </w:r>
      <w:r>
        <w:rPr>
          <w:bCs/>
          <w:sz w:val="12"/>
          <w:szCs w:val="12"/>
        </w:rPr>
        <w:t xml:space="preserve"> – особая, эмоциональная критика жизни, негативная оценка или порицание, упрек какого-либо явления. </w:t>
      </w:r>
    </w:p>
    <w:p>
      <w:pPr>
        <w:pStyle w:val="Normal"/>
        <w:ind w:firstLine="142"/>
        <w:jc w:val="both"/>
        <w:rPr>
          <w:bCs/>
          <w:sz w:val="12"/>
          <w:szCs w:val="12"/>
        </w:rPr>
      </w:pPr>
      <w:r>
        <w:rPr>
          <w:b/>
          <w:bCs/>
          <w:sz w:val="12"/>
          <w:szCs w:val="12"/>
        </w:rPr>
        <w:t>Приемы: Ирония</w:t>
      </w:r>
      <w:r>
        <w:rPr>
          <w:bCs/>
          <w:sz w:val="12"/>
          <w:szCs w:val="12"/>
        </w:rPr>
        <w:t xml:space="preserve"> – интеллектуальная категория: противопоставляет логическое и алогическое. Передает диалектику видимого и скрытого, внешнего и сущностного. Не оформлена в отдельный жанр, это литературный прием. </w:t>
      </w:r>
      <w:r>
        <w:rPr>
          <w:b/>
          <w:bCs/>
          <w:sz w:val="12"/>
          <w:szCs w:val="12"/>
        </w:rPr>
        <w:t>Сатира</w:t>
      </w:r>
      <w:r>
        <w:rPr>
          <w:bCs/>
          <w:sz w:val="12"/>
          <w:szCs w:val="12"/>
        </w:rPr>
        <w:t xml:space="preserve"> – однозначно отрицательное отношение. Гневная, язвительная. Обязательно наличие отправной точки: идеалы, мировоззрение, нравственность. Предмет – политические события, деятели, конфликты. </w:t>
      </w:r>
      <w:r>
        <w:rPr>
          <w:b/>
          <w:bCs/>
          <w:sz w:val="12"/>
          <w:szCs w:val="12"/>
        </w:rPr>
        <w:t xml:space="preserve">Юмор </w:t>
      </w:r>
      <w:r>
        <w:rPr>
          <w:bCs/>
          <w:sz w:val="12"/>
          <w:szCs w:val="12"/>
        </w:rPr>
        <w:t xml:space="preserve">– примиряющее отношение к объекту осмеяния. Предмет – общечеловеческие ситуации, люди из народа.В чистом виде выделить сложно. Для различных видов смешно существуют разные виды комического. </w:t>
      </w:r>
      <w:r>
        <w:rPr>
          <w:b/>
          <w:bCs/>
          <w:sz w:val="12"/>
          <w:szCs w:val="12"/>
        </w:rPr>
        <w:t xml:space="preserve">Пародия </w:t>
      </w:r>
      <w:r>
        <w:rPr>
          <w:bCs/>
          <w:sz w:val="12"/>
          <w:szCs w:val="12"/>
        </w:rPr>
        <w:t xml:space="preserve">– особый вид сатиры, основанный на комическом, преувеличенно-подчеркнутом воспроизведении характерных особенностей формы, кот. раскрывают его комизм. Надо отличать пародию от пародирования (метод). Пародируются конкретные произведения, образы, жанры. </w:t>
      </w:r>
    </w:p>
    <w:p>
      <w:pPr>
        <w:pStyle w:val="Normal"/>
        <w:ind w:firstLine="142"/>
        <w:jc w:val="both"/>
        <w:rPr/>
      </w:pPr>
      <w:r>
        <w:rPr>
          <w:b/>
          <w:bCs/>
          <w:sz w:val="12"/>
          <w:szCs w:val="12"/>
        </w:rPr>
        <w:t xml:space="preserve">Жанры. Памфлет </w:t>
      </w:r>
      <w:r>
        <w:rPr>
          <w:bCs/>
          <w:sz w:val="12"/>
          <w:szCs w:val="12"/>
        </w:rPr>
        <w:t xml:space="preserve">– сатирическое произведение, нацеленное на осмеяние определенных человеческих пороков и уничижение того героя, который представляется автору носителем опасного общественного зла. (Эзоп, Писарев, Горький и др). </w:t>
      </w:r>
    </w:p>
    <w:p>
      <w:pPr>
        <w:pStyle w:val="Normal"/>
        <w:ind w:firstLine="142"/>
        <w:jc w:val="both"/>
        <w:rPr/>
      </w:pPr>
      <w:r>
        <w:rPr>
          <w:b/>
          <w:bCs/>
          <w:sz w:val="12"/>
          <w:szCs w:val="12"/>
        </w:rPr>
        <w:t xml:space="preserve">Пародия </w:t>
      </w:r>
      <w:r>
        <w:rPr>
          <w:bCs/>
          <w:sz w:val="12"/>
          <w:szCs w:val="12"/>
        </w:rPr>
        <w:t>(Рабле, Сервантес, Роттердамский, Гоголь) - подражание, имитация. Предмет – действия общественных, государственных деятелей, политиков, народные традиции, особенности языка, внешность, поведение известных людей. Методы – гипербола, гротеск, литота, ирония. Задача – создать модель явления, имитировать его.</w:t>
      </w:r>
    </w:p>
    <w:p>
      <w:pPr>
        <w:pStyle w:val="Normal"/>
        <w:ind w:firstLine="142"/>
        <w:jc w:val="both"/>
        <w:rPr>
          <w:bCs/>
          <w:sz w:val="12"/>
          <w:szCs w:val="12"/>
        </w:rPr>
      </w:pPr>
      <w:r>
        <w:rPr>
          <w:b/>
          <w:bCs/>
          <w:sz w:val="12"/>
          <w:szCs w:val="12"/>
        </w:rPr>
        <w:t>Сатирический комментарий</w:t>
      </w:r>
      <w:r>
        <w:rPr>
          <w:bCs/>
          <w:sz w:val="12"/>
          <w:szCs w:val="12"/>
        </w:rPr>
        <w:t xml:space="preserve"> – критика определенных недостатков того или иного явления. Исп. иронию, насмешку, литоту, гиперболизацию. Чаще всего публикуется после нелепых действий или высказываний </w:t>
      </w:r>
    </w:p>
    <w:p>
      <w:pPr>
        <w:pStyle w:val="Normal"/>
        <w:ind w:firstLine="142"/>
        <w:jc w:val="both"/>
        <w:rPr/>
      </w:pPr>
      <w:r>
        <w:rPr>
          <w:b/>
          <w:bCs/>
          <w:sz w:val="12"/>
          <w:szCs w:val="12"/>
        </w:rPr>
        <w:t xml:space="preserve">Анекдот – </w:t>
      </w:r>
      <w:r>
        <w:rPr>
          <w:bCs/>
          <w:sz w:val="12"/>
          <w:szCs w:val="12"/>
        </w:rPr>
        <w:t>короткий шуточный рассказ, часто содержащий неожиданный поворот. Часто используется как основа для самостоятельной истории. Воспитывает чувство юмора. Недопустима пошлость и анекдоты «с бородой».</w:t>
      </w:r>
    </w:p>
    <w:p>
      <w:pPr>
        <w:pStyle w:val="Normal"/>
        <w:ind w:firstLine="142"/>
        <w:jc w:val="both"/>
        <w:rPr/>
      </w:pPr>
      <w:r>
        <w:rPr>
          <w:b/>
          <w:bCs/>
          <w:sz w:val="12"/>
          <w:szCs w:val="12"/>
        </w:rPr>
        <w:t>Шутка</w:t>
      </w:r>
      <w:r>
        <w:rPr>
          <w:bCs/>
          <w:sz w:val="12"/>
          <w:szCs w:val="12"/>
        </w:rPr>
        <w:t xml:space="preserve"> – сообщение, вводящее кого-то в заблуждение с целью создания смешной ситуации. Задачи: развлечение читателя, розыгрыш. Часто публикуется 1 апреля. </w:t>
      </w:r>
      <w:r>
        <w:rPr>
          <w:b/>
          <w:bCs/>
          <w:sz w:val="12"/>
          <w:szCs w:val="12"/>
        </w:rPr>
        <w:t xml:space="preserve">      </w:t>
      </w:r>
    </w:p>
    <w:p>
      <w:pPr>
        <w:pStyle w:val="Normal"/>
        <w:ind w:firstLine="142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Фельетон в современной прессе. История жанра. </w:t>
      </w:r>
      <w:r>
        <w:rPr>
          <w:sz w:val="12"/>
          <w:szCs w:val="12"/>
        </w:rPr>
        <w:t xml:space="preserve">Жанр художественно-публицистической литературы и журналистики, которому присуще критическое, нередко комическое, в том числе сатирическое начало, и непременно – актуальность. Рождение относят к 28 января 1800 года, когда в парижскую газету “Журналь де деба” был впервые вложен дополнительный листок, в котором стали печататься объявления, театральные и музыкальные рецензии. Под рубрикой фельетона печатались даже романы, давшие начало “роману-фельетону”. Истоки фельетона, пронизанного социальными и политическими мотивами, относятся к журналистике Великой французской революции (Бёрне, Гейне). Формирование жанра в России связано с деятельностью писателей Сенковского, Бестужева, Белинского, Добролюбова и др. Политический фельетон стал одним из ведущих жанров 2-й половины 19 века (Искра, Гудок, Будильник).  Фельетон являлся актуальным жанром советской печати. Среди его представителей –  Горький, Маяковский, Бедныйи др. </w:t>
      </w:r>
    </w:p>
    <w:p>
      <w:pPr>
        <w:pStyle w:val="Normal"/>
        <w:ind w:firstLine="142"/>
        <w:rPr/>
      </w:pPr>
      <w:r>
        <w:rPr>
          <w:b/>
          <w:bCs/>
          <w:sz w:val="12"/>
          <w:szCs w:val="12"/>
        </w:rPr>
        <w:t xml:space="preserve">Особенности жанра. </w:t>
      </w:r>
      <w:r>
        <w:rPr>
          <w:sz w:val="12"/>
          <w:szCs w:val="12"/>
        </w:rPr>
        <w:t xml:space="preserve">Ф. жанр художественной публицистики, который отличает комическое начало и злободневность. Ф. призван оказать на читателя эмоционально-образное воздействие. Ф. с самого начала был актуален и неофициален, а отсюда преобладание оценки и интерпретации актуальной информации (а не изложение ее), комическая (сатирическая) направленность в ее подаче, “второй план”, расширяющий описываемое до размеров общественно значимого явления, и непременно мастерское владение фельетонистом всеми средствами языка и речи, проявляющееся в особом фельетонном стиле. Главными критериями оценки являются его актуальность, узнаваемость героев и ситуаций.  Для автора ф. х-но - открытость выражения авторского отношения к предмету, построение с использованием приемов заострения, гиперболизации, обобщения и типизации исходных событий. 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>В ф. реализуются все основные функции речи: информационная (информирует о событиях, фактах реальной жизни, на основе которых и строится фельетонное повествование); эстетическая ( фельетон оценивает происходящее с эстетических позиций и стремится оказать образно-эстетическое воздействие с помощью речи); экпрессивная (автор выражает свое отношение к описываемому); познавательско-просветительская; гедонистическая (развлекательная функция речи).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Одна из составляющих ф. - образ автора. Он может совпадать с образом рассказчика или существенно отличаться от него. Но всегда автор несколько возвышается над изображаемым, видя происходящее значительно шире и глубже, чем даже читатель. 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Предмет ф. - факт или ряд фактов, содержащий в гипертрофированном виде черты, типичные для явления того класса, к которому он относится. Факты - опорные точки сатирической типизации. 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>Ф. жанр оценочного характера. Главное в ф. не те факты или события, которые послужили толчком для его создания, а их оценка, интерпретация. Оценка фактической основы произведений может быть как субъективной, так и объективной.</w:t>
      </w:r>
    </w:p>
    <w:p>
      <w:pPr>
        <w:pStyle w:val="Normal"/>
        <w:ind w:firstLine="142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В основе повествования лежит комическое противоречие. Положительным героем фельетона всегда остается смех.</w:t>
      </w:r>
    </w:p>
    <w:p>
      <w:pPr>
        <w:pStyle w:val="Normal"/>
        <w:ind w:firstLine="142"/>
        <w:jc w:val="both"/>
        <w:rPr/>
      </w:pPr>
      <w:r>
        <w:rPr>
          <w:sz w:val="12"/>
          <w:szCs w:val="12"/>
        </w:rPr>
        <w:t xml:space="preserve">2 вида ф.: беллетризованный (конкретно-изобразительный), аналитический (обобщающе-характеризующий)  </w:t>
      </w:r>
    </w:p>
    <w:p>
      <w:pPr>
        <w:pStyle w:val="Normal"/>
        <w:ind w:firstLine="142"/>
        <w:rPr/>
      </w:pPr>
      <w:r>
        <w:rPr>
          <w:sz w:val="12"/>
          <w:szCs w:val="12"/>
        </w:rPr>
        <w:t xml:space="preserve">С 50-х годов </w:t>
      </w:r>
      <w:r>
        <w:rPr>
          <w:sz w:val="12"/>
          <w:szCs w:val="12"/>
          <w:lang w:val="en-US"/>
        </w:rPr>
        <w:t>XX</w:t>
      </w:r>
      <w:r>
        <w:rPr>
          <w:sz w:val="12"/>
          <w:szCs w:val="12"/>
        </w:rPr>
        <w:t xml:space="preserve"> века меняется предмет фельетона: только отрицательный факт.</w:t>
      </w:r>
    </w:p>
    <w:p>
      <w:pPr>
        <w:pStyle w:val="Normal"/>
        <w:ind w:firstLine="142"/>
        <w:rPr>
          <w:sz w:val="12"/>
          <w:szCs w:val="12"/>
        </w:rPr>
      </w:pPr>
      <w:r>
        <w:rPr>
          <w:sz w:val="12"/>
          <w:szCs w:val="12"/>
        </w:rPr>
        <w:t>60-е гг. (оттепель) обобщающее значение. Безадресный фельетон. Объединение сатиры и проблемной статьи. Факты м. б. выдуманы, образность в ф., вымысел, эзопов язык, подтекст, ирония. Ирония превращает эссе в ф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34:00Z</dcterms:created>
  <dc:creator>Vita</dc:creator>
  <dc:description/>
  <cp:keywords/>
  <dc:language>en-US</dc:language>
  <cp:lastModifiedBy>Настя</cp:lastModifiedBy>
  <dcterms:modified xsi:type="dcterms:W3CDTF">2007-03-18T17:34:00Z</dcterms:modified>
  <cp:revision>2</cp:revision>
  <dc:subject/>
  <dc:title/>
</cp:coreProperties>
</file>