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офессиональная этика. Права и обязанности журналиста. Во многих странах мира существуют журналистские кодексы. В 1983 году на очередной консультативной встрече международных и региональных журналистских организациях были приняты так называемые «Международные принципы журналистской этики». Прежде всего, они требуют от работников СМИ правдиво и честно распространять новости и обеспечивать право людей на свободное выражение мнений и свободное получение информации. Профессионально-этические стандарты, выработанные мировым журналистским сообществом, помогают принимать объективные решения, определяют тот коридор, в границах которого расположено ваше свободное творческое пространство.</w:t>
      </w:r>
    </w:p>
    <w:p>
      <w:pPr>
        <w:pStyle w:val="Style15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Право и этика СМИ: сходство и различие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Право – универсальный регулятор, проникающий во все сферы жизни. Информационное право – отрасль законодательства, занимающаяся вопросами информации и информатизации. Журналистское правоведение – научная учебная дисциплина. Право СМИ – широкая разветвлённая совокупность норм, связанных со СМИ, право СМИ входит в систему журналистской теории и образования: 1. смыкается с фундаментальным учением о принципах и социальных ролях прессы, о структуре мировоззрения журналиста и т. п. Формы существования права: нормы и нормативные акты, правоотношения, правосознание людей. 2. Право формирует стандарты поведения корреспондента, редактора; предопределяет выбор тех или иных средств труда. Правовая подготовка: правовое сознание – знание норм – методика деятельности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Мораль – это правила нравственного поведения, система норм, определяющих обязанности человека по отношению к обществу и другим людям. Этика – учение о морали, нравственности как одной их форм общественного сознания. Профессиональная мораль – это модификация общественной нравственности. Профессиональная этика – это наука, изучающая профессиональную специфику морали. Журналистская мораль – это и форма общественного сознания, и субъективное состояние личности, и реальное общественное отношение. Нравственная регуляция поведения журналиста осуществляется на уровне принципа и норм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2"/>
          <w:szCs w:val="12"/>
        </w:rPr>
        <w:t>Журналистские кодексы</w:t>
      </w:r>
      <w:r>
        <w:rPr>
          <w:rFonts w:cs="Times New Roman" w:ascii="Times New Roman" w:hAnsi="Times New Roman"/>
          <w:sz w:val="12"/>
          <w:szCs w:val="12"/>
        </w:rPr>
        <w:t xml:space="preserve"> – отражения этики журналиста как своего рода сводов норм и правил профессиональной морали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Международная организация журналистов. Их кодекс говорит о том, что журналист должен оберегать достоинство своей профессии и не должен прибегать к недостойным средствам и способам получения информации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овет по профессиональной этике и праву (1988 год, СССР)  Свод деонтологических (этических) правил (1989 год) – Кодекс профессиональной этики советского журналиста, в республиках и краях создавались советы по профессиональной этике и праву  Московская Хартия журналистов подписана группой известных редакторов (1994 год, февраль)  руководители Союза журналистов России составили Кодекс профессиональной этики  Кодекс профессиональной этики был одобрен Конгрессом журналистов России (июнь 1994 года)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 Кодексе 10 статей. Основное: журналист распространяет только достоверную информацию, не использует профессию в личных целях, признаёт юрисдикцию только своих коллег, не может работать в политике и власти, теряет свой статус взяв в руки оружие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Вот что говорят кодексы о взаимодействии журналистики с теми с кем приходится работать. </w:t>
      </w:r>
    </w:p>
    <w:p>
      <w:pPr>
        <w:pStyle w:val="Style15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Журналист – аудитория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семерно защищать свободу прессы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важать право людей знать правду (своевременно предоставлять им объективную и правдивую информацию о действительности, четко отделяя факты от мнений; противодействовать намеренному сокрытию общественно значимых сведений и распространению заведомо ложных данных)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важать право людей на собственное мнени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важать моральные ценности и культурные стандарты аудитории (не допускать в своих работах смакование подробностей преступлений, потворство пороку, не оскорблять, в том числе и невольно, национальных, религиозных, нравственных чувств человека)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креплять доверие людей к средствам массовой информации (содействовать открытому диалогу с аудиторией, предоставлять возможности ответа на критику, оперативно исправлять существенные ошибки и т.д.).</w:t>
      </w:r>
    </w:p>
    <w:p>
      <w:pPr>
        <w:pStyle w:val="Style15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Журналист – источник информации</w:t>
      </w:r>
    </w:p>
    <w:p>
      <w:pPr>
        <w:pStyle w:val="Style15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использовать при работе с источниками для получения сведений исключительно достойные и законные действия (методы нелегального получения документов, подслушивания, «скрытой камеры», «скрытой записи» используются в самых исключительных случаях, после всестороннего обсуждения, только при таких обстоятельствах, которые угрожают общественному благополучию или жизни людей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важать право физических и юридических лиц на отказ в предоставлении сведений (за исключением ситуаций, когда обязанность предоставлять информацию предоставлена законом. Но об этом – ниже.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казывать в материалах источники информации (если нет серьезных оснований, хранить их в тайне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охранять профессиональную тайну относительно источника информации (если существуют веские основания для анонимности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облюдать оговоренную при получении информации конфиденциальность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Журналист – герой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заботиться о непредвзятости своих публикаций (не писать о людях, отношения с которыми могут быть истолкованы как корыстные или пристрастные)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важать как личность человека, ставшего объектом профессионального журналистского внимания (проявлять в общении с ним корректность, такт, выдержку)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важать право человека на неприкосновенность частной жизни (не вторгаться в нее без согласия будущего героя – кроме тех случаев, когда герой является публичной персоной, а его частная жизнь вызывает несомненный общественный интерес)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быть верным реальности, не искажать в материале жизнь героя (любая попытка приукрасить или очернить ее усложнит его отношения со знакомыми и в их глазах дискредитирует журналистику вообще и автора публикации в частности)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оздерживаться в материалах от любых пренебрежительных замечаний или намеков, способных унизить человека (раса или цвет кожи, национальность, религия, болезни, физические недостатки, ироническое обыгрывание его имени, фамилии, деталей внешности, упоминание о нем, как о преступнике, если это не установлено судом)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Журналист – коллеги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важать общность интересов и целей журналистского содружества (предпочитать их интересам и целям политических или общественных организаций; профессиональная солидарность)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заботиться о престиже профессии (не допускать уголовно-наказуемых действий, не принимать подарков, услуг, привилегий, которые компрометируют моральную чистоту журналиста, не использовать служебного положения в личных целях, не отказываться от публикации и не писать заказных материалов в угоду чьим-то корыстным интересам)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иходить на помощь коллегам, оказавшимся в трудной ситуации или попавшим в беду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важать нормативы служебных отношений (дисциплинированность и творческая инициатива, конкуренция и взаимопомощь, поддержание достойного нравственного климата в редакции)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уважать чужие и отстаивать свои авторские права, уважать право коллеги на отказ от выполнения задания, если оно противоречит его личным убеждениям и принципам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Журналист – власт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оявлять уважение к власти как важному социальному институту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оказывать информационную поддержку властным структурам (осуществлять прямую и обратную связь между ними и народом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отстаивать право общественности на доступ к информации о деятельности властных структур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разоблачать злоупотребления и проступки лиц, работающих во властных структурах, заботиться о точности и доказательности критик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отстаивать право журналистики на независимость от власти (это важнейшее условие ответственного контроля общества за деятельностью властных структур)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опровергать фактами несоответствующее действительности утверждение политик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Как вы понимаете, нравственные принципы – не приказ, не закон, и журналисты делятся на тех, кто им следует, и тех, кто ими пренебрегает. Надеемся, все вы собираетесь их соблюдать, однако, напомним, они имеют рекомендательный характер. Но есть нормы, которые журналист соблюдать обязан, невзирая на то, нравятся они ему или нет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Вопрос 15. Органы этического регулирования журналистской деятельности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0:13:00Z</dcterms:created>
  <dc:creator>Настя</dc:creator>
  <dc:description/>
  <cp:keywords/>
  <dc:language>en-US</dc:language>
  <cp:lastModifiedBy>Настя</cp:lastModifiedBy>
  <dcterms:modified xsi:type="dcterms:W3CDTF">2007-03-19T00:17:00Z</dcterms:modified>
  <cp:revision>1</cp:revision>
  <dc:subject/>
  <dc:title/>
</cp:coreProperties>
</file>