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1. Журнал как тип издания: особенности возникновения, функции, место в СМИ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Журнал - периодическое печатное издание, отличающееся от газеты  объемом, пространственно-композиционным решением, способом подачи информации. Более долгий издательский цикл предполагает, меньшую оперативность информации и более основательный подход к ней. Для журнала в меньшей степени характерны репортажи и зарисовки, в большей -  интервью и аналитические статьи. 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sz w:val="12"/>
          <w:szCs w:val="12"/>
        </w:rPr>
      </w:pPr>
      <w:r>
        <w:rPr>
          <w:sz w:val="12"/>
          <w:szCs w:val="12"/>
        </w:rPr>
        <w:t>Типология журнальных изданий предполагает их классификацию по аудиторному и тематическому признаку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/>
      </w:pPr>
      <w:r>
        <w:rPr>
          <w:i/>
          <w:sz w:val="12"/>
          <w:szCs w:val="12"/>
        </w:rPr>
        <w:t>По аудитории</w:t>
      </w:r>
      <w:r>
        <w:rPr>
          <w:sz w:val="12"/>
          <w:szCs w:val="12"/>
        </w:rPr>
        <w:t>: Общероссийские Региональные Женские Молодежные и т.д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/>
      </w:pPr>
      <w:r>
        <w:rPr>
          <w:i/>
          <w:sz w:val="12"/>
          <w:szCs w:val="12"/>
        </w:rPr>
        <w:t>По тематике</w:t>
      </w:r>
      <w:r>
        <w:rPr>
          <w:sz w:val="12"/>
          <w:szCs w:val="12"/>
        </w:rPr>
        <w:t>: Универсальные (то есть охватывающие весь спектр интересов определенной аудиторной группы). Политико-экономические Технические Медицинские и т.д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/>
      </w:pPr>
      <w:r>
        <w:rPr>
          <w:i/>
          <w:sz w:val="12"/>
          <w:szCs w:val="12"/>
        </w:rPr>
        <w:t>По целевой направленности</w:t>
      </w:r>
      <w:r>
        <w:rPr>
          <w:sz w:val="12"/>
          <w:szCs w:val="12"/>
        </w:rPr>
        <w:t xml:space="preserve">: “стиля жизни” (Автопилот, Вояж, L’Officiel и т. д.) - то есть, их задача - показать ЧТО; “выживания” (с выкройками, советами по обустройству дома и т.д.) - объяснить КАК. 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sz w:val="12"/>
          <w:szCs w:val="12"/>
        </w:rPr>
      </w:pPr>
      <w:r>
        <w:rPr>
          <w:sz w:val="12"/>
          <w:szCs w:val="12"/>
        </w:rPr>
        <w:t>Основные тенденции развития журнальной периодики: Переход на более высокий уровень полиграфии; Увеличение объема за счет более свободного пространственно-композиционного решения; Привлечение большего количества иллюстративного материала; Увеличение числа изданий для среднего класса; Увеличение числа  еженедельных журналов, организованных по типу дайджеста (издательский дом Бурда) Снижение тиражей научно-популярных и профессиональных изданий и т.д.</w:t>
      </w:r>
    </w:p>
    <w:p>
      <w:pPr>
        <w:pStyle w:val="Normal"/>
        <w:numPr>
          <w:ilvl w:val="0"/>
          <w:numId w:val="0"/>
        </w:numPr>
        <w:ind w:left="0" w:right="-28"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Журнал как вид издания.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Журнал позволяет читателю, потерявшемуся в море ежедневной прессы, постоянно и быстро получать дополнительную информацию по вопросам внутренней и внешней политики, проблемам науки, культуры и т.д. “Это еженедельник, - утверждал Брюно Монье, когда был директором “Экспресса”, - который освобождает по необходимости от чтения ежедневных газет.”</w:t>
      </w:r>
    </w:p>
    <w:p>
      <w:pPr>
        <w:pStyle w:val="Normal"/>
        <w:ind w:right="-2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  <w:t>Слово journal французского происхождения, означает «дневник, ежедневник». Словарь по книговедению (1982г.): «...периодическое текстовое сброшюрованное печатное издание, содержащее статьи и рефераты по различным общественно-политическим и научным вопросам, литературные произведения и другой материал».</w:t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" w:firstLine="708"/>
        <w:jc w:val="both"/>
        <w:rPr/>
      </w:pPr>
      <w:r>
        <w:rPr>
          <w:sz w:val="12"/>
          <w:szCs w:val="12"/>
        </w:rPr>
        <w:t xml:space="preserve">Историю журналов начинают отсчитывать с 1665 г., с момента выхода «Journal des scavans», который принято считать первым журналом в мире. Формат и объем издания были небольшие размер страницы 7,5 х 13 см, полоса набора включала 34 строки по 39 знаков, число страниц в номере — от 20 до 25. </w:t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 этому времени издание книг в Европе имело уже двухвековой опыт. Появление журналов было принципиально новым явлением, не связанным с книжной функцией публикации нового знания. Функция журналов первоначально заключалась в регистрации опубликованных материалов или деятельности учреждений науки, культуры, образования. Развиваясь в духе времени и во многом параллельно газете, такие издания... ставили перед собой задачу учитывать и классифицировать книги и другие творения ученых всей Европы. </w:t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  <w:t>Если проследить за историей возникновения журналов в разных областях знания, можно обнаружить одну общую закономерность. В каждой отрасли вначале возникает журнал, публикующий преиму</w:t>
        <w:softHyphen/>
        <w:t>щественно вторичную информацию (рефераты, библиографические описания, краткие изложения содержания специальной литературы), a уже позднее — специальные отраслевые журналы первичного ха</w:t>
        <w:softHyphen/>
        <w:t xml:space="preserve">рактера. </w:t>
      </w:r>
    </w:p>
    <w:p>
      <w:pPr>
        <w:pStyle w:val="Normal"/>
        <w:ind w:right="-28" w:firstLine="708"/>
        <w:jc w:val="both"/>
        <w:rPr/>
      </w:pPr>
      <w:r>
        <w:rPr>
          <w:sz w:val="12"/>
          <w:szCs w:val="12"/>
        </w:rPr>
        <w:t>В России первая попытка издания журнала была предпринята в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1726 г., следующем после создания Академии наук, Г. Ф. Миллером, который начал выпускать «Комментарии Академии наук» на латинском языке. Затем часть материалов (около половины) была переведена на русский язык и в 1728 г. вышла отдельным томом под названием «Краткое описание комментариев Академии наук». Попытка создания научного периодического органа сорвалась сразу же после выхода первого номера из-за крайне узкого круга читателей и постоянной нехватки готовых к публикации работ. Вторая попытка создания первого русского журнала была пред</w:t>
        <w:softHyphen/>
        <w:t xml:space="preserve">принята в 1728 г. выпуском «Примечаний» к газете «Санкт-Петербургские ведомости». </w:t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  <w:t>Первый русский журнал «Ежемесячные сочинения к пользе и увеселению служащие» выходил 10 лет, с января 1755 по декабрь 1764 г., публикации посвящались главным образом исто</w:t>
        <w:softHyphen/>
        <w:t>рии, географии, экономике. Каждый номер состоял из 5 -10 материа</w:t>
        <w:softHyphen/>
        <w:t>лов. Объем номера составлял 3—5 печатных листов (100—150 стра</w:t>
        <w:softHyphen/>
        <w:t xml:space="preserve">ниц небольшого формата — 20 х 12 см), напечатанных крупным шрифтом без иллюстраций. Как правило, два текста в номере (13—15 страниц) были стихотворными.  Много в журнале помещалось познавательных, научно-популярных материалов. </w:t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  <w:t>С начала XIX в. в России стали создаваться журналы по различ</w:t>
        <w:softHyphen/>
        <w:t>ным отраслям науки, техники, культуры. Появились специальные журналы — научные, технические, литературные. Наряду с их развитием формировались взгляды на журнал как тип издания, высказываемые представителями науки и культуры, политическими и государственными деятелями, занимавшимися изданием журналов или имевшими какое-либо отношение к этому делу.</w:t>
      </w:r>
    </w:p>
    <w:p>
      <w:pPr>
        <w:pStyle w:val="Normal"/>
        <w:ind w:right="-28" w:firstLine="709"/>
        <w:jc w:val="both"/>
        <w:rPr/>
      </w:pPr>
      <w:r>
        <w:rPr>
          <w:i/>
          <w:sz w:val="12"/>
          <w:szCs w:val="12"/>
        </w:rPr>
        <w:t>Журнал-газета, журнал-протокол, журнал-сборник чертежей, журнал-книга, журнал-учебник, журнал-каталог, журнал-обозрение, журнал-дневник, журнал-хроника</w:t>
      </w:r>
      <w:r>
        <w:rPr>
          <w:sz w:val="12"/>
          <w:szCs w:val="12"/>
        </w:rPr>
        <w:t xml:space="preserve"> - эти и другие виды изданий, отличные от классических, прошли успешную апробацию в издательской практике России уже в XVIII-XIX в.в. и показали огромные, не исчерпанные возможности журнальной формы издания.</w:t>
      </w:r>
    </w:p>
    <w:p>
      <w:pPr>
        <w:pStyle w:val="Normal"/>
        <w:ind w:right="-28" w:firstLine="708"/>
        <w:jc w:val="both"/>
        <w:rPr/>
      </w:pPr>
      <w:r>
        <w:rPr>
          <w:sz w:val="12"/>
          <w:szCs w:val="12"/>
        </w:rPr>
        <w:t>Наиболее значительное влияние на формирование журнала как типa издания оказало развитие капитализма. Разделение и обобществление труда и зарождение машинной индустрии вызвали бурное развитие различных отраслей техники и промышленности, что, в свою очередь, привело к быстрому росту числа предприятий, учреждений и людей, занятых материальным производством. Общественная потребность в науке и технике вызвала необходимость в научно-технической информации, вторая появилась вначале в газетах, а затем, для осмысления и анализа, воплотилась журнальную форму. В первую очередь стали активно развиваться специальные журналы, число которых увеличивалось вместе с ростом объема научной и специальной информации. Специальные журналы в течение нескольких десятилетий выявили оптимальную форму издания и продолжали формироваться под влиянием процессов дифференциации и интеграции накопляющегося знания. Наибольшее социальное звучание приобрели литературные журналы, ставшие одновременно общественно-политическими. Зарождение и развитие капитализма, углубляя социальные противоречия, вызвали острую борьбу различных идейных течений на страницах журналов. Наконец, массовые журналы других типов — научно-популярные, культурно-просветительные, искусствоведческие — также получили толчок благодаря развитию капитализма вследствие роста отражаемой информации, отраслей культуры, переходящих на коммерческую основу, потребностей широкой рекламы. Таким образом, журнал независимо от тематики и целевого назначения приобретает в период капитализма свою окончательную форму, утвердившись как тип периодического издания.</w:t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  <w:t>Статьи и обзоры приобретают социальный статус и, являясь отражением взглядов, мнений, общественно-поли</w:t>
        <w:softHyphen/>
        <w:t xml:space="preserve">тических и эстетических установок различных групп, партий, течений, превращаются в средство закрепления их политического приоритета. Эти процессы усиливаются к началу кризиса капитализма и вступления последнего в стадию империализма. </w:t>
      </w:r>
    </w:p>
    <w:p>
      <w:pPr>
        <w:pStyle w:val="Normal"/>
        <w:ind w:right="-28" w:firstLine="708"/>
        <w:jc w:val="both"/>
        <w:rPr>
          <w:sz w:val="12"/>
          <w:szCs w:val="12"/>
        </w:rPr>
      </w:pPr>
      <w:r>
        <w:rPr>
          <w:sz w:val="12"/>
          <w:szCs w:val="12"/>
        </w:rPr>
        <w:t>В социалистическом обществе журнал как тип издания достигает наибольшего расцвета: повышается его социальная роль, изменя</w:t>
        <w:softHyphen/>
        <w:t>ются программа, функции, читательская аудитория, тематическое и целевое назначение. Главное в особенностях социалистического журнала — расшире</w:t>
        <w:softHyphen/>
        <w:t>ние читательской аудитории вследствие вовлечения широких масс трудящихся в управление экономикой и государством, постановка фундаментальных хозяйственно-политических и нравственно-эстетических проблем, разработка методических вопросов материального производства, образования и культуры. Возникли новые типы журналов, например массовый производственный журнал, прежние типы изменились. Внутренняя структура журналов обогатилась. Важное общественное значение приобрели разделы очерка и публицистики в литературно-художественных журналах, критики и библиографии в общественно-политических, обзоры в специальных, репортажи о ходе соцсоревнования в массовых производственных журналах.</w:t>
      </w:r>
    </w:p>
    <w:p>
      <w:pPr>
        <w:pStyle w:val="Normal"/>
        <w:ind w:right="-28" w:firstLine="708"/>
        <w:jc w:val="both"/>
        <w:rPr/>
      </w:pPr>
      <w:r>
        <w:rPr>
          <w:sz w:val="12"/>
          <w:szCs w:val="12"/>
        </w:rPr>
        <w:t>Коммунистическая партия с первых лет Советской власти уде</w:t>
        <w:softHyphen/>
        <w:t>ляла большое внимание журналам, не выделяя их при этом из общей системы печати в смысле постановки задач, целей и принципов функционирования. Партия руководила формированием типов жур</w:t>
        <w:softHyphen/>
        <w:t>налов, процессом создания типологической системы, определением задач, функций, программы.</w:t>
      </w:r>
    </w:p>
    <w:p>
      <w:pPr>
        <w:pStyle w:val="Normal"/>
        <w:ind w:right="-28" w:firstLine="30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ab/>
        <w:t>Журнал как тип издания на современном этапе представляет со</w:t>
        <w:softHyphen/>
        <w:t xml:space="preserve">бой важнейшее средство массовой и специальной информации и пропаганды. </w:t>
      </w:r>
    </w:p>
    <w:p>
      <w:pPr>
        <w:pStyle w:val="Normal"/>
        <w:ind w:right="-2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55:00Z</dcterms:created>
  <dc:creator>Vita</dc:creator>
  <dc:description/>
  <cp:keywords/>
  <dc:language>en-US</dc:language>
  <cp:lastModifiedBy>Vita</cp:lastModifiedBy>
  <dcterms:modified xsi:type="dcterms:W3CDTF">2007-03-18T16:52:00Z</dcterms:modified>
  <cp:revision>14</cp:revision>
  <dc:subject/>
  <dc:title/>
</cp:coreProperties>
</file>