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51. Журналистская деятельность В.Г.Белинского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072" w:leader="none"/>
          <w:tab w:val="left" w:pos="9781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 1834 Белинский печатался в “Телескопе” Надеждина. В том же году “Молва” (газета, приложение к “Телескопу”) публикует его первую большую работу “Литературные мечтания” (критик приходит к выводу, что в России нет литературы, но не воспринимает это трагически, считая, что перед литературой в России открыто будущее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В 1835 Надеждин уезжает за границу, и Белинский назначен временным редактором “Телескопа”. Белинский пишет статьи о Гоголе, Баратынском, Бенедиктове, Кольцове, выступает как переводчик и рецензент. “Ранний” Белинский придерживался идеалистических представлений о литературе (“Литература сама себе цель, и вне себя цели не имеет”). “Поздний” Белинский (в период “Отечественных записок” и “Современника”) большое внимание уделяет политическим идеям. В литературе он ищет прежде всего отражения “действительности”. Еще в “Телескопе” Белинский активно боролся с романтическим направлением в литературе (Бенедиктов, Марлинский); в статье “О русской повести и повестях г. Гоголя” он выступает как первооткрыватель нового писателя и нового направления в литературе (основной критерий Белинский - “верность действительности”; по мнению критика, творчество Гоголя отличают простота вымысла, народность, оригинальность и “совершенная истина жизни”). В статье “Ничто о ничем” Белинский попытался создать теорию журналистики; он считал, что главное для журнала - “иметь собственную физиономию”, направление. В 1836 “Телескоп” закрыли за публикацию “Философического письма” Чаадае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В 1838 Белинский начинает печататься в реорганизованном журнале “Московский наблюдатель” (организовали в 1835 В. П. Андросов, М. П. Погодин и С. П. Шевырев, в 1837 журнал перешел в руки книготорговца Н. С. Степанова) и в “Литературных прибавлениях к “Русскому инвалиду”” Краевского. В конце 30-х годов Белинский переживает идейный кризис, который сменяется периодом “примирения с действительностью” (1838 - 40 гг.) - Белинский исходил из формулы Гегеля “Все разумное действительно, и все действительное разумно”. В начале 1839 “Московский наблюдатель” был прекращен из-за материальных трудностей, и Белинский переходит в “Отечественные записки” А. Краевского. 40-е гг. - “петербургский” период в творчестве Б., период преодоления “примиренческих” настро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/>
      </w:pPr>
      <w:r>
        <w:rPr>
          <w:sz w:val="12"/>
          <w:szCs w:val="12"/>
        </w:rPr>
        <w:t>“</w:t>
      </w:r>
      <w:r>
        <w:rPr>
          <w:sz w:val="12"/>
          <w:szCs w:val="12"/>
        </w:rPr>
        <w:t xml:space="preserve">Отечественные записки ” начал в 1820 выпускать П. Свиньин, а в 1838 сдал журнал в аренду А. А. Краевскому. С приходом в 1839 Белинского, который внес в журнал доктрину, у “ Отечественные записки ” появилось “лицо”, направление. Журнал был очень разнообразен (8 отделов - современная хроника России, наука, словесность и художества, критика, домоводство, с/х и промышленность, библиография и смесь), по замыслу Краевского, “Отечественные записки” должны были носить “энциклопедический характер”. По условиям договора, Белинский должен был вести отдел критики и библиографическую хронику. К тому времени Белинский был уже вполне сложившимся, профессиональным журналистом. С его точки зрения, полемика была очень важна для журнала. Белинский выступал также за повышение качества беллетристики и литературно-критических материалов журнала. В 40-е гг. в “Отечественные записки” публикуются сочинения Лермонтова, Кольцова, Баратынского, Григоровича и др.; широко представлена западноевропейская литература - Шекспир, Гете, Гейне, Жорж Санд, Диккенс. Статья Белинского “Речь о критике”: новые принципы рассмотрения литературных произведений; критика названа составным элементом искусства, выразительницей общественного мнения, орудием воспитания. Белинский пишет статью о Державине, начинает серию статей о Пушкине; регулярно делает годовые обзоры русской литературы.  Белинский защищает творчество Гоголя и всех представителей “натуральной школы”, “реализм” и “народность”, причем его понимание народности отличается от славянофилов и др. (он понимает ее как воплощение идеалов народа, правдивость в изображении любых сторон действительности и в конечном счете – защиту интересов народа, а не как квасной патриотизм, использование внешних атрибутов национальной жизни, идеализацию прошлого и тем более самодержавия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С отходом Белинского от “примирения с действительностью” “Отечественные записки” приобретают антикрепостническое направление. Но в то же время многие публицисты журнала негативно относились и к западноевропейскому капитализму. В статье “Парижские тайны” Белинский раскрывает “противоречия” буржуазной демократии (пролетарий и капиталист равны перед законом, но от этого пролетарию ничуть не легче). В середине 40-х гг. в журнале назревают серьезные противоречия. Краевского не устраивала политическая острота выступлений Белинского, и он пытался сдерживать его порывы, заваливая черновой работой, и к тому же мало платил ему. В 1845 Белинский участвует в предпринятом Некрасовым издании сборников “Физиология Петербурга” и “Петербуржский сборник” (Некрасов, Григорович, Достоевский, Даль и др.) - это ознаменовало рождение так называемой “натуральной школы” (термин Ф. Булгарина), “гоголевского направления” в литературе, а вступительная статья Белинский к одному из сборников стала как бы манифестом этого направления.  В 1846 Белинский окончательно уходит из “Отечественных записо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1846 Некрасов и Панаев купили у Плетнева пушкинский “Современник”. Белинский поддержал эту идею. Он перешел в “Современник”, который, по признанию Некрасова, создавался прежде всего для Белинского, был наиболее влиятельным участником “Современник”, ему предоставили полную свободу действий, и он определял идейное направление журнала. Он положил начало размежеванию либерально-дворянской и революционно-демократической тенденций в журналистике, которое продолжили Чернышевский и Добролюбов. До 1859 “Современник” оставался литературным журналом, хотя произведения подбирались с острой социальной проблематикой. В журнале господствовала проза, стихов почти не печатали. Из зарубежных авторов  - Жорж Санд, Ч. Диккенс, П. Мериме, Г. Филдинг, Шекспир, Гете. Хорошо был поставлен отдел критики и библиограф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атьи Белинского “Взгляд на русскую литературу 1846 года”, “Взгляд на русскую литературу 1847 года”, “Ответ “Москвитянину””, рецензии на повторное издание “Мертвых душ” Гоголя, его “Выбранные места из переписки с друзьями”  и др. В “Современнике” не было четкого разделения критических и библиографических статей (на это указывал сам Белинский в обзоре литературы за 1846), жанр отзыва определялся важностью и художественными достоинствами произведения. Статьи Белинского в первую очередь придавали направление “ Современника”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статье “Взгляд на русскую литературу 1846 года” критикует славянофилов, но все же не отрицает их заслуг  - они поставили вопрос о путях развития России, хотя ответ на него дали, по мнению Белинского, неверный. Белинский излагает не только свои литературные взгляды, но и политическую программу. Рассуждая о русской литературе, Белинский затрагивает и общественно-политические вопросы, в частности, проблемы ликвидации крепостничества, движения России по пути прогресса, в котором западноевропейские страны значительно ее опереди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“Письме к Гоголю”, написанном за границей без оглядки на цензуру, Белинский резко оценивает покаянные мотивы книги Гоголя, его попытки идеализировать самодержавие и т. д. Обращаясь к Гоголю публично, т. е. в рецензиях на его книгу, помещенных в “Современнике” - подцензурном издании - Белинский не мог себе этого позволить. В 1847 позиции “натуральной школы» значительно укрепились. “Взгляд на русскую литературу 1847 года” - последняя большая статья Белинского  в “ Современнике”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  <w:tab w:val="left" w:pos="9781" w:leader="none"/>
        </w:tabs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Белинский умер в мае 1848. Его смерть совпала с наступлением политической реакции (т. н. “мрачного семилетия” - 1848 - 1854). Несмотря на это, не одно поколение русских критиков и публицистов (особенно разночинцев по происхождению) находилось под влиянием личности и творчества Белинского. После его смерти Никитенко отказался от редактирования “ Современника”, и редактором журнала становится И. Панаев (неофициальным руководителем “Современника” остается Некрасо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49:00Z</dcterms:created>
  <dc:creator>Vita</dc:creator>
  <dc:description/>
  <cp:keywords/>
  <dc:language>en-US</dc:language>
  <cp:lastModifiedBy>Vita</cp:lastModifiedBy>
  <dcterms:modified xsi:type="dcterms:W3CDTF">2007-03-18T17:27:00Z</dcterms:modified>
  <cp:revision>3</cp:revision>
  <dc:subject/>
  <dc:title/>
</cp:coreProperties>
</file>