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1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УКА УПРАВЛЯТЬ ЛЮДЬМИ:</w:t>
        <w:br/>
        <w:t>Изложение для каждого</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ПРЕДИСЛОВИЕ</w:t>
      </w:r>
    </w:p>
    <w:p>
      <w:pPr>
        <w:pStyle w:val="Normal"/>
        <w:spacing w:before="120" w:after="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у книгу можно считать детективом, поскольку любые исследования научные идентичны расследованиям криминальным.</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среди всего многообразия человеческих знаний есть такие, восприятие которых требует основательной подготовки. Надо достаточно долго тренировать свой ум восприятием различных абстракций, чтобы понять, к примеру, смысл энтропии, хотя бы потому, что едва ли один из десяти слышал это слово.</w:t>
      </w:r>
    </w:p>
    <w:p>
      <w:pPr>
        <w:pStyle w:val="Normal"/>
        <w:ind w:firstLine="720"/>
        <w:rPr/>
      </w:pPr>
      <w:r>
        <w:rPr>
          <w:rFonts w:eastAsia="Times New Roman Cyr" w:cs="Times New Roman Cyr" w:ascii="Times New Roman Cyr" w:hAnsi="Times New Roman Cyr"/>
          <w:sz w:val="24"/>
          <w:szCs w:val="24"/>
        </w:rPr>
        <w:t>Но то, о чем рассказывает эта книга, знают все с малых лет. Эта книга</w:t>
      </w:r>
      <w:r>
        <w:rPr>
          <w:sz w:val="24"/>
          <w:szCs w:val="24"/>
          <w:lang w:val="en-US"/>
        </w:rPr>
        <w:t xml:space="preserve"> –</w:t>
      </w:r>
      <w:r>
        <w:rPr>
          <w:rFonts w:eastAsia="Times New Roman Cyr" w:cs="Times New Roman Cyr" w:ascii="Times New Roman Cyr" w:hAnsi="Times New Roman Cyr"/>
          <w:sz w:val="24"/>
          <w:szCs w:val="24"/>
        </w:rPr>
        <w:t xml:space="preserve"> об управлении людьми, а под управлением мы находимся и ежедневно, и с детства. Нами управляют родители и начальники, жены и милиционеры, законы и обычаи, наконец, мы и сами со временем начинаем хоть кем-то, но управлять. В этой книге нет ничего такого, что помешало бы ее понять любому человеку. Правда, в конкретных примерах могут присутствовать тонкости, связанные со спецификой того или иного рода деятельности человека, но и здесь автор делал все, чтобы эти примеры были максимально доступны. Затем, в конце концов, пример есть пример: если непонятен один, будет понятен другой. По моему мнению, то, что цели, поставленные мною в первой книге</w:t>
      </w:r>
      <w:r>
        <w:rPr>
          <w:rStyle w:val="FootnoteCharacters"/>
          <w:rStyle w:val="FootnoteAnchor"/>
        </w:rPr>
        <w:footnoteReference w:customMarkFollows="1" w:id="2"/>
        <w:t>*</w:t>
      </w:r>
      <w:r>
        <w:rPr>
          <w:rStyle w:val="FootnoteCharacters"/>
          <w:sz w:val="24"/>
          <w:szCs w:val="24"/>
        </w:rPr>
        <w:t xml:space="preserve"> </w:t>
      </w:r>
      <w:r>
        <w:rPr>
          <w:rFonts w:eastAsia="Times New Roman Cyr" w:cs="Times New Roman Cyr" w:ascii="Times New Roman Cyr" w:hAnsi="Times New Roman Cyr"/>
          <w:sz w:val="24"/>
          <w:szCs w:val="24"/>
        </w:rPr>
        <w:t>, не были достигнуты, вызвано другими причинами.</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ервых. Подавляющее большинство людей внутренне считает себя глупее, чем они есть на самом деле. Они это всячески пытаются скрыть, не показать, но их внутренняя неуверенность в себе очевидна. Такие люди стремятся не затрагивать вопросов, которые формально выходят за пределы их профессии, интересов или официальной компетенции. Они боятся, что вдруг их суждения в областях, где они не признаны специалистами, окажутся глупыми, они сомневаются в том, что здравый смысл, обычная жизненная логика не подведут их. И сомневаются даже тогда, когда их выводы точнее наукообразных выводов сотни академиков.</w:t>
      </w:r>
    </w:p>
    <w:p>
      <w:pPr>
        <w:pStyle w:val="Normal"/>
        <w:ind w:firstLine="720"/>
        <w:rPr/>
      </w:pPr>
      <w:r>
        <w:rPr>
          <w:rFonts w:eastAsia="Times New Roman Cyr" w:cs="Times New Roman Cyr" w:ascii="Times New Roman Cyr" w:hAnsi="Times New Roman Cyr"/>
          <w:sz w:val="24"/>
          <w:szCs w:val="24"/>
        </w:rPr>
        <w:t>Между тем уже давно существует количественное определение ума человека, тестирование на коэффициент интеллекта. Сложно сказать, действительно ли этот коэффициент определяет ум человека, то есть его способность по имеющимся фактам делать свои собственные, правильные выводы. Скорее всего он определяет сообразительность</w:t>
      </w:r>
      <w:r>
        <w:rPr>
          <w:sz w:val="24"/>
          <w:szCs w:val="24"/>
          <w:lang w:val="en-US"/>
        </w:rPr>
        <w:t xml:space="preserve"> –</w:t>
      </w:r>
      <w:r>
        <w:rPr>
          <w:rFonts w:eastAsia="Times New Roman Cyr" w:cs="Times New Roman Cyr" w:ascii="Times New Roman Cyr" w:hAnsi="Times New Roman Cyr"/>
          <w:sz w:val="24"/>
          <w:szCs w:val="24"/>
        </w:rPr>
        <w:t xml:space="preserve"> скорость, с которой человек приходит к этим выводам, раскрепощенность ума. Автору удалось на себе экспериментально проверить этот коэффициент.</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о лет назад, отправляясь в длительную поездку, я взял с собой в поезд сборник тестов на интеллект. Устроился на верхней полке и с трепетом приступил к экзамену. С трепетом, потому что кому охота убеждаться в своей глупости? Так и получилось. Ответив на вопросы трех-четырех тестов, я, к огорчению, констатировал, что у меня интеллект весьма средненький.</w:t>
      </w:r>
    </w:p>
    <w:p>
      <w:pPr>
        <w:pStyle w:val="Normal"/>
        <w:ind w:firstLine="720"/>
        <w:rPr/>
      </w:pPr>
      <w:r>
        <w:rPr>
          <w:rFonts w:eastAsia="Times New Roman Cyr" w:cs="Times New Roman Cyr" w:ascii="Times New Roman Cyr" w:hAnsi="Times New Roman Cyr"/>
          <w:sz w:val="24"/>
          <w:szCs w:val="24"/>
        </w:rPr>
        <w:t>Пошел в вагон-ресторан обедать и там с горя заказал стакан портвейна. Вернувшись в купе, начал читать какую-то книжку, но... битому неймется... снова взялся за тесты. К своему удивлению, начал решать</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очень быстро, и среднее значение коэффициента интеллекта, даже с учетом предыдущих тестов, резко поднял за планку выше среднего. Позже, в разговоре со специалистами, узнал, что небольшая доза спиртного снимает &lt;шоры с мозгов”, дает уму действовать свободно, без обыденных шаблонов.</w:t>
      </w:r>
    </w:p>
    <w:p>
      <w:pPr>
        <w:pStyle w:val="Normal"/>
        <w:ind w:firstLine="720"/>
        <w:rPr/>
      </w:pPr>
      <w:r>
        <w:rPr>
          <w:rFonts w:eastAsia="Times New Roman Cyr" w:cs="Times New Roman Cyr" w:ascii="Times New Roman Cyr" w:hAnsi="Times New Roman Cyr"/>
          <w:sz w:val="24"/>
          <w:szCs w:val="24"/>
        </w:rPr>
        <w:t>Но вернемся к интеллекту. Анализ тестов позволяет сторонникам подобного тестирования утверждать, что</w:t>
      </w:r>
      <w:r>
        <w:rPr>
          <w:sz w:val="24"/>
          <w:szCs w:val="24"/>
          <w:lang w:val="en-US"/>
        </w:rPr>
        <w:t xml:space="preserve"> 70%</w:t>
      </w:r>
      <w:r>
        <w:rPr>
          <w:rFonts w:eastAsia="Times New Roman Cyr" w:cs="Times New Roman Cyr" w:ascii="Times New Roman Cyr" w:hAnsi="Times New Roman Cyr"/>
          <w:sz w:val="24"/>
          <w:szCs w:val="24"/>
        </w:rPr>
        <w:t xml:space="preserve"> людей имеют обычный, средний ум,</w:t>
      </w:r>
      <w:r>
        <w:rPr>
          <w:sz w:val="24"/>
          <w:szCs w:val="24"/>
          <w:lang w:val="en-US"/>
        </w:rPr>
        <w:t xml:space="preserve"> 15%</w:t>
      </w:r>
      <w:r>
        <w:rPr>
          <w:rFonts w:eastAsia="Times New Roman Cyr" w:cs="Times New Roman Cyr" w:ascii="Times New Roman Cyr" w:hAnsi="Times New Roman Cyr"/>
          <w:sz w:val="24"/>
          <w:szCs w:val="24"/>
        </w:rPr>
        <w:t xml:space="preserve"> выше среднего и</w:t>
      </w:r>
      <w:r>
        <w:rPr>
          <w:sz w:val="24"/>
          <w:szCs w:val="24"/>
          <w:lang w:val="en-US"/>
        </w:rPr>
        <w:t xml:space="preserve"> 15% –</w:t>
      </w:r>
      <w:r>
        <w:rPr>
          <w:rFonts w:eastAsia="Times New Roman Cyr" w:cs="Times New Roman Cyr" w:ascii="Times New Roman Cyr" w:hAnsi="Times New Roman Cyr"/>
          <w:sz w:val="24"/>
          <w:szCs w:val="24"/>
        </w:rPr>
        <w:t xml:space="preserve"> ниже. Но что значит</w:t>
      </w:r>
      <w:r>
        <w:rPr>
          <w:sz w:val="24"/>
          <w:szCs w:val="24"/>
          <w:lang w:val="en-US"/>
        </w:rPr>
        <w:t xml:space="preserve"> –</w:t>
      </w:r>
      <w:r>
        <w:rPr>
          <w:rFonts w:eastAsia="Times New Roman Cyr" w:cs="Times New Roman Cyr" w:ascii="Times New Roman Cyr" w:hAnsi="Times New Roman Cyr"/>
          <w:sz w:val="24"/>
          <w:szCs w:val="24"/>
        </w:rPr>
        <w:t xml:space="preserve"> “ниже”? Это ведь не значит, что эти люди идиоты. Просто им, как следует из моего собственного эксперимента, может потребоваться несколько больше времени, чтобы разобраться в том, что другие понимают быстрее. Идиотами мы делаем себя сами неверием в свой ум.</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это не значит, что я рекомендую читателям выпить стаканчик портвейна перед чтением этой книги, поскольку сам-то я писал ее трезвый, но расслабиться, убрать свои страхи, неуверенность в том, смогут ли они понять то, что написано, надо убрать. То, что вы в этом вопросе поймете, и есть правильное понимание.</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вторых. Вспомните сказку о короле, который хотел очень модно одеться и которого портные выпустили на улицу голым, уверив, что на нем платье от Кардена. В этом уверили и весь народ, и толпа единодушно восхищалась красотой и изысканностью одежд короля. Только маленькому мальчику не нужно было корчить из себя умного, и он закричал: “А король-то голый!”</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ше время этот эксперимент проводится по-другому. Сажают в ряд десять специально подученных людей и одного испытуемого в конце ряда. Показывают первому белый круг и спрашивают, “какого он цвета. Провокатор уверенно отвечает, что круг черный. Показывают следующему, и тот тоже утверждает, что круг черный. И так один за другим, пока не подносят круг к испытуемому. И несчастный подопытный ошарашено лопочет: “Черный”.</w:t>
      </w:r>
    </w:p>
    <w:p>
      <w:pPr>
        <w:pStyle w:val="Normal"/>
        <w:ind w:firstLine="720"/>
        <w:rPr/>
      </w:pPr>
      <w:r>
        <w:rPr>
          <w:rFonts w:eastAsia="Times New Roman Cyr" w:cs="Times New Roman Cyr" w:ascii="Times New Roman Cyr" w:hAnsi="Times New Roman Cyr"/>
          <w:sz w:val="24"/>
          <w:szCs w:val="24"/>
        </w:rPr>
        <w:t>Ведь мы, люди,</w:t>
      </w:r>
      <w:r>
        <w:rPr>
          <w:sz w:val="24"/>
          <w:szCs w:val="24"/>
          <w:lang w:val="en-US"/>
        </w:rPr>
        <w:t xml:space="preserve"> –</w:t>
      </w:r>
      <w:r>
        <w:rPr>
          <w:rFonts w:eastAsia="Times New Roman Cyr" w:cs="Times New Roman Cyr" w:ascii="Times New Roman Cyr" w:hAnsi="Times New Roman Cyr"/>
          <w:sz w:val="24"/>
          <w:szCs w:val="24"/>
        </w:rPr>
        <w:t xml:space="preserve"> стадные животные. Мы боимся отбиться от стада, и это правильно. Но мы одновременно боимся отбиться от него и в своих суждениях, мы боимся думать иначе, чем стадо. И вот тут мы действительно становимся и стадом, и животными.</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которые вещи трудно понять, и, возможно, есть какой-то смысл в том, чтобы не задумываться о них, не тратить на них время, а делать так, как делают все. Но ведь есть вещи абсолютно понятные, зачем же в этих случаях блеять глупость со всем стадом вместе?</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ы формирования общественного мнения делают из нас зомби именно этим способом: они внушают нам, что все думают так, как они внушают нам думать. И большинство людей вслед за ними повторяет любой идиотизм, такой, за который становится просто стыдно.</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р просит читателя помнить об этих свойствах человека, поскольку предложения, следующие из разработанной автором теории, могут казаться крайне необычными. Выбудете видеть, что “король голый”, но это будет противоречить всему вашему опыту и тому, что вам по сей день преподносят все органы массовой информации.</w:t>
      </w:r>
    </w:p>
    <w:p>
      <w:pPr>
        <w:pStyle w:val="Normal"/>
        <w:ind w:firstLine="720"/>
        <w:rPr/>
      </w:pPr>
      <w:r>
        <w:rPr>
          <w:rFonts w:eastAsia="Times New Roman Cyr" w:cs="Times New Roman Cyr" w:ascii="Times New Roman Cyr" w:hAnsi="Times New Roman Cyr"/>
          <w:sz w:val="24"/>
          <w:szCs w:val="24"/>
        </w:rPr>
        <w:t>Когда говоришь, что парламент за плохое управление страной должен быть осужден судом всего народа и сесть в тюрьму, то никто не может привести более конкретных возражений, чем то, что “такого не может быть потому, что такого не может быть никогда”. Эту идею мне пришлось опробовать перед множеством людей на выборах, и я убедился, что люди, без труда понимая ее смысл, понимая полезность ее для себя,</w:t>
      </w:r>
      <w:r>
        <w:rPr>
          <w:sz w:val="24"/>
          <w:szCs w:val="24"/>
        </w:rPr>
        <w:t xml:space="preserve"> </w:t>
      </w:r>
      <w:r>
        <w:rPr>
          <w:rFonts w:eastAsia="Times New Roman Cyr" w:cs="Times New Roman Cyr" w:ascii="Times New Roman Cyr" w:hAnsi="Times New Roman Cyr"/>
          <w:sz w:val="24"/>
          <w:szCs w:val="24"/>
        </w:rPr>
        <w:t>не могут в нее поверить. Фактически они не в состоянии поверить в себя только потому, что никогда об этом не слышали от других, только потому, что об этом говорит всего один человек, и его на сегодня поддерживают очень немногие. Люди в своих суждениях “жмутся” к толпе, к обществу.</w:t>
      </w:r>
    </w:p>
    <w:p>
      <w:pPr>
        <w:pStyle w:val="Normal"/>
        <w:ind w:left="80" w:firstLine="720"/>
        <w:rPr/>
      </w:pPr>
      <w:r>
        <w:rPr>
          <w:rFonts w:eastAsia="Times New Roman Cyr" w:cs="Times New Roman Cyr" w:ascii="Times New Roman Cyr" w:hAnsi="Times New Roman Cyr"/>
          <w:sz w:val="24"/>
          <w:szCs w:val="24"/>
        </w:rPr>
        <w:t>Можно сказать, что автор сейчас находится в положении Франклина, пытавшегося убедить людей в том, что стальной прут на крыше дома, соединенный проводом с землей, предохранит дом от пожара при ударе молнией. Как людям, не знающим, что такое электричество, в это поверить, даже если сам прут на крыше не вызывает у них протеста? И, тем более, как в это поверить, если все попы в округе убедительно объясняют, что молния</w:t>
      </w:r>
      <w:r>
        <w:rPr>
          <w:sz w:val="24"/>
          <w:szCs w:val="24"/>
          <w:lang w:val="en-US"/>
        </w:rPr>
        <w:t xml:space="preserve"> –</w:t>
      </w:r>
      <w:r>
        <w:rPr>
          <w:rFonts w:eastAsia="Times New Roman Cyr" w:cs="Times New Roman Cyr" w:ascii="Times New Roman Cyr" w:hAnsi="Times New Roman Cyr"/>
          <w:sz w:val="24"/>
          <w:szCs w:val="24"/>
        </w:rPr>
        <w:t xml:space="preserve"> это стрелы божьи, которые Илья-громовержец метает в грешников?</w:t>
      </w:r>
    </w:p>
    <w:p>
      <w:pPr>
        <w:pStyle w:val="Normal"/>
        <w:ind w:left="12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анклин смог предложить молниеотвод, когда понял природу молнии. И мы сейчас находимся в таком положении, что другого выхода у нас нет: либо мы поймем природу управления, либо взорвемся.</w:t>
      </w:r>
    </w:p>
    <w:p>
      <w:pPr>
        <w:pStyle w:val="Normal"/>
        <w:ind w:firstLine="720"/>
        <w:rPr/>
      </w:pPr>
      <w:r>
        <w:rPr>
          <w:rFonts w:eastAsia="Times New Roman Cyr" w:cs="Times New Roman Cyr" w:ascii="Times New Roman Cyr" w:hAnsi="Times New Roman Cyr"/>
          <w:sz w:val="24"/>
          <w:szCs w:val="24"/>
        </w:rPr>
        <w:t>Автор стоит перед очень сложной задачей</w:t>
      </w:r>
      <w:r>
        <w:rPr>
          <w:sz w:val="24"/>
          <w:szCs w:val="24"/>
          <w:lang w:val="en-US"/>
        </w:rPr>
        <w:t xml:space="preserve"> –</w:t>
      </w:r>
      <w:r>
        <w:rPr>
          <w:rFonts w:eastAsia="Times New Roman Cyr" w:cs="Times New Roman Cyr" w:ascii="Times New Roman Cyr" w:hAnsi="Times New Roman Cyr"/>
          <w:sz w:val="24"/>
          <w:szCs w:val="24"/>
        </w:rPr>
        <w:t xml:space="preserve"> показать читателям проблему в том виде, какой ее в силу сказанного выше никто не ощущает, более того, не считает своей. Между прочим автору за непривычные и прямые статьи на темы управления также часто указывают:</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lt;Ты кто такой, чтобы заниматься управлением или учить других, как управлять страной? Президент? Премьер-министр?”</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возможно, читателю будет полезно узнать, как автор “дошел до жизни такой”, что заставило его параллельно с исследованиями металлургических процессов заняться исследованиями бюрократизма, а впоследствии и принципов управления людьми как таковыми.</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толкнула эти исследования обида за державу, точнее за людей ее экономики. Было непонятно, что происходит. С одной стороны, имеем огромное количество и ученых, и инженеров с великолепной, лучшей в мире подготовкой. Имеем возможность, опираясь на ресурсы всего государства, сосредоточить усилия на любой нужной народу проблеме и решить ее. И ведь решали!</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с другой стороны, отставание от Запада во многих технических деталях экономики, вечное запаздывание в новшествах, копирование зарубежных новинок и трудности с внедрением собственных. Какая-то чудовищная неповоротливость. От возникновения идеи до появления хотя бы головного образца машины или технологии проходит чуть ли не десять лет, да и то в лучшем случае, при удачном стечении обстоятельств.</w:t>
      </w:r>
    </w:p>
    <w:p>
      <w:pPr>
        <w:pStyle w:val="Normal"/>
        <w:ind w:firstLine="720"/>
        <w:rPr/>
      </w:pPr>
      <w:r>
        <w:rPr>
          <w:rFonts w:eastAsia="Times New Roman Cyr" w:cs="Times New Roman Cyr" w:ascii="Times New Roman Cyr" w:hAnsi="Times New Roman Cyr"/>
          <w:sz w:val="24"/>
          <w:szCs w:val="24"/>
        </w:rPr>
        <w:t>В чем причина? Почему в начале 50-х и 60-х прирост национального дохода достигал</w:t>
      </w:r>
      <w:r>
        <w:rPr>
          <w:sz w:val="24"/>
          <w:szCs w:val="24"/>
          <w:lang w:val="en-US"/>
        </w:rPr>
        <w:t xml:space="preserve"> 15–20 %,</w:t>
      </w:r>
      <w:r>
        <w:rPr>
          <w:rFonts w:eastAsia="Times New Roman Cyr" w:cs="Times New Roman Cyr" w:ascii="Times New Roman Cyr" w:hAnsi="Times New Roman Cyr"/>
          <w:sz w:val="24"/>
          <w:szCs w:val="24"/>
        </w:rPr>
        <w:t xml:space="preserve"> что, кстати, и спровоцировало Хрущева начать строить материально-техническую базу коммунизма, а в 70-х и 80-х мы радовались уже</w:t>
      </w:r>
      <w:r>
        <w:rPr>
          <w:sz w:val="24"/>
          <w:szCs w:val="24"/>
          <w:lang w:val="en-US"/>
        </w:rPr>
        <w:t xml:space="preserve"> 3–4 %?</w:t>
      </w:r>
      <w:r>
        <w:rPr>
          <w:rFonts w:eastAsia="Times New Roman Cyr" w:cs="Times New Roman Cyr" w:ascii="Times New Roman Cyr" w:hAnsi="Times New Roman Cyr"/>
          <w:sz w:val="24"/>
          <w:szCs w:val="24"/>
        </w:rPr>
        <w:t xml:space="preserve"> И ведь работали, как черти, упаси Господь было хоть на час остановиться</w:t>
      </w:r>
      <w:r>
        <w:rPr>
          <w:sz w:val="24"/>
          <w:szCs w:val="24"/>
          <w:lang w:val="en-US"/>
        </w:rPr>
        <w:t xml:space="preserve"> –</w:t>
      </w:r>
      <w:r>
        <w:rPr>
          <w:rFonts w:eastAsia="Times New Roman Cyr" w:cs="Times New Roman Cyr" w:ascii="Times New Roman Cyr" w:hAnsi="Times New Roman Cyr"/>
          <w:sz w:val="24"/>
          <w:szCs w:val="24"/>
        </w:rPr>
        <w:t xml:space="preserve"> начальство убило бы. По крайней мере, мы, заводские, так работали.</w:t>
      </w:r>
    </w:p>
    <w:p>
      <w:pPr>
        <w:pStyle w:val="Normal"/>
        <w:ind w:firstLine="720"/>
        <w:rPr/>
      </w:pPr>
      <w:r>
        <w:rPr>
          <w:rFonts w:eastAsia="Times New Roman Cyr" w:cs="Times New Roman Cyr" w:ascii="Times New Roman Cyr" w:hAnsi="Times New Roman Cyr"/>
          <w:sz w:val="24"/>
          <w:szCs w:val="24"/>
        </w:rPr>
        <w:t>А дикое и непрерывное отвлечение сил и средств на показуху: знаки качества, комплексные системы управления качеством, госприемка и прочий бред, выдуманный академиками, не имеющими понятия об экономике, и безумно вталкиваемый в нее (экономику) ЦК КПСС. Даже при первом рассмотрении была видна дичайшая анархия в управлении страной. На это слово обижались и этому не верили.</w:t>
      </w:r>
      <w:r>
        <w:rPr>
          <w:sz w:val="24"/>
          <w:szCs w:val="24"/>
        </w:rPr>
        <w:t xml:space="preserve"> </w:t>
      </w:r>
      <w:r>
        <w:rPr>
          <w:rFonts w:eastAsia="Times New Roman Cyr" w:cs="Times New Roman Cyr" w:ascii="Times New Roman Cyr" w:hAnsi="Times New Roman Cyr"/>
          <w:sz w:val="24"/>
          <w:szCs w:val="24"/>
        </w:rPr>
        <w:t>Какая анархия в СССР, где все регламентировано и подчиняется инструкциям? Но в том-то и дело, что регламентация вводила беспредельную анархию. Подробнее о механизме этой анархии будет сказано в книге далее, а сейчас</w:t>
      </w:r>
      <w:r>
        <w:rPr>
          <w:sz w:val="24"/>
          <w:szCs w:val="24"/>
          <w:lang w:val="en-US"/>
        </w:rPr>
        <w:t xml:space="preserve"> –</w:t>
      </w:r>
      <w:r>
        <w:rPr>
          <w:rFonts w:eastAsia="Times New Roman Cyr" w:cs="Times New Roman Cyr" w:ascii="Times New Roman Cyr" w:hAnsi="Times New Roman Cyr"/>
          <w:sz w:val="24"/>
          <w:szCs w:val="24"/>
        </w:rPr>
        <w:t xml:space="preserve"> пара маленьких примеров из той жизни.</w:t>
      </w:r>
    </w:p>
    <w:p>
      <w:pPr>
        <w:pStyle w:val="Normal"/>
        <w:ind w:firstLine="720"/>
        <w:rPr/>
      </w:pPr>
      <w:r>
        <w:rPr>
          <w:rFonts w:eastAsia="Times New Roman Cyr" w:cs="Times New Roman Cyr" w:ascii="Times New Roman Cyr" w:hAnsi="Times New Roman Cyr"/>
          <w:sz w:val="24"/>
          <w:szCs w:val="24"/>
        </w:rPr>
        <w:t>Проектируется железобетонный склад, в нем хранится и перерабатывается фактически камень и нет ничего горючего. Но проектировщики требуют сделать посредине склада пожарный проезд. Из-за этого проезда рушится вся технологическая схема переработки сырья, стоимость склада непомерно увеличивается, в нем будет трудно и неудобно работать. Проектировщики только разводят руками</w:t>
      </w:r>
      <w:r>
        <w:rPr>
          <w:sz w:val="24"/>
          <w:szCs w:val="24"/>
          <w:lang w:val="en-US"/>
        </w:rPr>
        <w:t xml:space="preserve"> –</w:t>
      </w:r>
      <w:r>
        <w:rPr>
          <w:rFonts w:eastAsia="Times New Roman Cyr" w:cs="Times New Roman Cyr" w:ascii="Times New Roman Cyr" w:hAnsi="Times New Roman Cyr"/>
          <w:sz w:val="24"/>
          <w:szCs w:val="24"/>
        </w:rPr>
        <w:t xml:space="preserve"> проект без пожарного проезда у них не примут. Где-то там, в глубине системы управления сидит, возможно, малообразованная тетка, которая ничего не проектирует, ни над чем не работает, ни за какие траты не отвечает, но своей подписью на проекте может нанести кому угодно любые убытки. И ее не в чем упрекнуть: ее дело</w:t>
      </w:r>
      <w:r>
        <w:rPr>
          <w:sz w:val="24"/>
          <w:szCs w:val="24"/>
          <w:lang w:val="en-US"/>
        </w:rPr>
        <w:t xml:space="preserve"> –</w:t>
      </w:r>
      <w:r>
        <w:rPr>
          <w:rFonts w:eastAsia="Times New Roman Cyr" w:cs="Times New Roman Cyr" w:ascii="Times New Roman Cyr" w:hAnsi="Times New Roman Cyr"/>
          <w:sz w:val="24"/>
          <w:szCs w:val="24"/>
        </w:rPr>
        <w:t xml:space="preserve"> следить за наличием пожарных проездов, и она это дело делает четко. Но если чиновник, находящийся на самой нижней ступени бюрократической лестницы, может безнаказанно нанести ущерб любому важному делу, разве это не анархия?</w:t>
      </w:r>
    </w:p>
    <w:p>
      <w:pPr>
        <w:pStyle w:val="Normal"/>
        <w:ind w:firstLine="720"/>
        <w:rPr/>
      </w:pPr>
      <w:r>
        <w:rPr>
          <w:rFonts w:eastAsia="Times New Roman Cyr" w:cs="Times New Roman Cyr" w:ascii="Times New Roman Cyr" w:hAnsi="Times New Roman Cyr"/>
          <w:sz w:val="24"/>
          <w:szCs w:val="24"/>
        </w:rPr>
        <w:t>Еще пример. Мы поставляли потребителю металл в кусках. Очень мелкие кусочки металла при длительном хранении на воздухе могут изменить свои свойства, и ГОСТом предусмотрена их упаковка в стальные бочки. Этот способ дорог, бочки трудно паковать и грузить и не менее трудно разгружать и распаковывать, причем он имеет смысл только в случае, если металл будет годами лежать без использования. Наш потребитель предложил нам поставлять металл в вагонах навалом, так как он немедленно направлял его в плавку. Просьба потребителя</w:t>
      </w:r>
      <w:r>
        <w:rPr>
          <w:sz w:val="24"/>
          <w:szCs w:val="24"/>
          <w:lang w:val="en-US"/>
        </w:rPr>
        <w:t xml:space="preserve"> –</w:t>
      </w:r>
      <w:r>
        <w:rPr>
          <w:rFonts w:eastAsia="Times New Roman Cyr" w:cs="Times New Roman Cyr" w:ascii="Times New Roman Cyr" w:hAnsi="Times New Roman Cyr"/>
          <w:sz w:val="24"/>
          <w:szCs w:val="24"/>
        </w:rPr>
        <w:t xml:space="preserve"> закон для поставщика. Мы начали поставлять металл навалом, при этом и мы, и покупатель экономили существенные деньги государству. Но лаборатория государственного надзора, не отвечающая ни за работу предприятий, ни за доходы государства, остановила эту торговлю и изъяла у нас всю выручку за металл на том основании, что мы нарушили ГОСТ</w:t>
      </w:r>
      <w:r>
        <w:rPr>
          <w:sz w:val="24"/>
          <w:szCs w:val="24"/>
          <w:lang w:val="en-US"/>
        </w:rPr>
        <w:t xml:space="preserve"> –</w:t>
      </w:r>
      <w:r>
        <w:rPr>
          <w:rFonts w:eastAsia="Times New Roman Cyr" w:cs="Times New Roman Cyr" w:ascii="Times New Roman Cyr" w:hAnsi="Times New Roman Cyr"/>
          <w:sz w:val="24"/>
          <w:szCs w:val="24"/>
        </w:rPr>
        <w:t xml:space="preserve"> не упаковали металл в бочки.</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это понять? Правительство страны непрерывно говорит о необходимости увеличения доходов государства, а мелкий чиновник спокойно наносит государству любые убытки с наглым видом человека, исполняющего свой долг. Разве это не анархия?</w:t>
      </w:r>
    </w:p>
    <w:p>
      <w:pPr>
        <w:pStyle w:val="Normal"/>
        <w:ind w:firstLine="720"/>
        <w:rPr/>
      </w:pPr>
      <w:r>
        <w:rPr>
          <w:rFonts w:eastAsia="Times New Roman Cyr" w:cs="Times New Roman Cyr" w:ascii="Times New Roman Cyr" w:hAnsi="Times New Roman Cyr"/>
          <w:sz w:val="24"/>
          <w:szCs w:val="24"/>
        </w:rPr>
        <w:t>Профессия автора</w:t>
      </w:r>
      <w:r>
        <w:rPr>
          <w:sz w:val="24"/>
          <w:szCs w:val="24"/>
          <w:lang w:val="en-US"/>
        </w:rPr>
        <w:t xml:space="preserve"> –</w:t>
      </w:r>
      <w:r>
        <w:rPr>
          <w:rFonts w:eastAsia="Times New Roman Cyr" w:cs="Times New Roman Cyr" w:ascii="Times New Roman Cyr" w:hAnsi="Times New Roman Cyr"/>
          <w:sz w:val="24"/>
          <w:szCs w:val="24"/>
        </w:rPr>
        <w:t xml:space="preserve"> исследователь, и когда на заводе возникала проблема и не было готовых рецептов ее решения, то поиск решения поручался автору. А здесь я сам видел проблему</w:t>
      </w:r>
      <w:r>
        <w:rPr>
          <w:sz w:val="24"/>
          <w:szCs w:val="24"/>
          <w:lang w:val="en-US"/>
        </w:rPr>
        <w:t xml:space="preserve"> –</w:t>
      </w:r>
      <w:r>
        <w:rPr>
          <w:rFonts w:eastAsia="Times New Roman Cyr" w:cs="Times New Roman Cyr" w:ascii="Times New Roman Cyr" w:hAnsi="Times New Roman Cyr"/>
          <w:sz w:val="24"/>
          <w:szCs w:val="24"/>
        </w:rPr>
        <w:t xml:space="preserve"> почему же не попытаться ее решить? И я занялся этим делом.</w:t>
      </w:r>
    </w:p>
    <w:p>
      <w:pPr>
        <w:pStyle w:val="Normal"/>
        <w:ind w:left="8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ктов у меня было множество, поскольку я сам находился внутри этой системы и не просто глазел на нее, а действовал, действовал так, как и другие. В связи с этим я прежде всего задумался над мотивами собственного поведения. Я легко мог представить себя на месте любого чиновника в системе, так как общался с ними, получал их указания, мог предсказать их реакцию на поступающие к ним вопросы. Мой опыт общения с чиновниками еще более обогатился впоследствии, когда я стал заместителем директора по коммерции и практически перестал заниматься вопросами техники и технологии, но ко мне вплотную приблизились вопросы бюрократизма. Автор находился на столь удобной позиции для исследования данной проблемы, что колебаниям на тему о том, заниматься решением этой проблемы или нет, не оставалось места. Если не я, то кто? Неужели журналист-экономист Гайдар, сделавший себе карьеру на славном имени деда, протирая штаны в редакции газеты “Правда”?</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сначала я не предполагал, что займусь кардинальной проблемой – разработкой теории управления людьми. Казалось, что проблема – в самих людях: вот этот человек хороший, не бюрократ, а этот – плохой, бюрократ. Я шел стандартным путем критиков бюрократии, но все чаще стал наталкиваться на факты, убеждающие меня в том, что не в людях дело. К примеру, для меня образцом бюрократа служит один человек, настолько трусливый в принятии решений, что, казалось, он и в туалет ходил, только решив этот вопрос в вышестоящих инстанциях. Казалось, трус, органический трус, и ошибка в том, что система поставила этого труса на ответственную должность. Но случилось происшествие, в котором этот “трус”, уже будучи раненым, проявил изрядное мужество в спасении своих товарищей. Так трус он или не трус? Виноват ли он лично в своей должностной трусости или есть другие причины, которые и делают его трусом?</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епенно стали вырисовываться контуры решения – контуры той системы управления, которая сможет победить бюрократизм. Стало ясно, что не в людях дело, люди – они обычные, и все, в принципе, хороши, и все годятся для работы. Все зависит от того, в какую систему управления они попадут: в бюрократическую – будут бюрократами, в ту, которую я предлагаю,– не будут. Не будут все – и плохие, и хорошие. Это уже не будет зависеть от них.</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была трудность, понятная только специалистам. Любая теория недорого стоит, если она не подтверждена экспериментами, практикой. А я этих экспериментов не видел. Во всем мире властвует бюрократическая система управления. Аналогов моей системы не было. Поэтому я не мог сказать оппонентам и критикам: “Вот, смотрите на эту организацию. Люди здесь управляются так, как я предлагаю, и у них не сравнимый с бюрократизмом результат. Значит, теория правильна, она подтверждена практикой, и ее выводы можно распространять на все другие сферы деятельности человека”.</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когда непрерывно работаешь над одной и той же проблемой, когда непрестанно думаешь о ней, то в конце концов является господин счастливый случай, или озарение.</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спомнил, казалось бы, малозначительное событие, на ту пору, пожалуй, пятнадцатилетней давности.</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произошло на занятии по тактике на военной кафедре института, которое вел тогда подполковник Николай Иванович Бывшев, ветеран войны, человек, которого можно было без колебаний принять за образец офицера. Тема занятия – работа командира, его приказы –</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особенно нас интересовала, и мы слушали без внимания. Преподаватель между тем сказал, что ответственность за исполнение приказа лежит на командире, давшем приказ. Набор абстрактных тогда для нас понятий “ответственность”, “приказ” не вызвал оживления. Но подполковник Бывшев, считая это весьма важным, после некоторой паузы повторил сказанное. Мы подняли головы, а подполковник объяснил, что это значит: “Если вы – командиры – дали приказ, а ваши подчиненные его не выполнили, то виноваты в этом вы”.</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нас поразило! А если подчиненный трус или дурак? При чем тогда здесь мы, если сам по себе приказ безупречный?</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читателю нужно сделать паузу и задуматься. Если вы поймете военных, то поймете и что такое бюрократ. Для бюрократа правильный приказ – тот, который правилен по цели, форме и т.д. Для тех людей, которым мы дадим название позже, правилен исключительно исполняемый приказ, все остальные приказы – неправильны, мышиная возня.</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иколай Иванович ответил на наши вопросы так: “Вы командиры. В бою вы защищаете советских людей. Но и ваши подчиненные тоже советские люди. Войны без убитых не бывает. Исполняя ваш приказ, часть ваших подчиненных будет убита. Нельзя и невозможно допустить, чтобы советские люди были убиты напрасно, чтобы цель вашего боевого приказа, являющаяся частичкой цели вышестоящих командиров, не была бы достигнута. Если ваш подчиненный дурак, то вы не имеете права давать приказ дураку и ставить в зависимость от него исполнение приказа и итог, возможно, большой битвы. Вы обязаны знать своих людей, знать, кому и что приказываете. Если подчиненный трус, то заставьте его исполнить приказ силой оружия”.</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нимаю, что последние слова офицера могут вызвать дрожь у наших идеологов демократии, они придут в ужас от такой тирании. А подполковник рассказывал следующее: когда он, командир танка, шел в атаку, то клал под руку короткий стальной ломик. Ломик был ему нужен на тот случай, если в бою ему приходилось, не сходя со своего боевого места, приводить в чувство кого-либо из членов экипажа. Если, например, заряжающему стало плохо и от страха он упал на пол танка, закрыв голову руками, то командир, ударив этим ломиком по чему попало, поднимал заряжающего и заставлял исполнять свои приказы – вгонять в казенник пушки те снаряды, которые он указывал.</w:t>
      </w:r>
    </w:p>
    <w:p>
      <w:pPr>
        <w:pStyle w:val="Normal"/>
        <w:ind w:firstLine="720"/>
        <w:rPr/>
      </w:pPr>
      <w:r>
        <w:rPr>
          <w:rFonts w:eastAsia="Times New Roman Cyr" w:cs="Times New Roman Cyr" w:ascii="Times New Roman Cyr" w:hAnsi="Times New Roman Cyr"/>
          <w:sz w:val="24"/>
          <w:szCs w:val="24"/>
        </w:rPr>
        <w:t>Среди читающих, безусловно, найдутся люди, которые сочтут такие действия негуманными: дескать, нельзя бить человека. Но представьте обстановку: на немецкой батарее уже развернули орудие, уже пристреливаются к танку, нужно немедленно стрелять, иначе 88-миллиметровый снаряд</w:t>
      </w:r>
      <w:r>
        <w:rPr>
          <w:sz w:val="24"/>
          <w:szCs w:val="24"/>
        </w:rPr>
        <w:t xml:space="preserve"> </w:t>
      </w:r>
      <w:r>
        <w:rPr>
          <w:rFonts w:eastAsia="Times New Roman Cyr" w:cs="Times New Roman Cyr" w:ascii="Times New Roman Cyr" w:hAnsi="Times New Roman Cyr"/>
          <w:sz w:val="24"/>
          <w:szCs w:val="24"/>
        </w:rPr>
        <w:t>прошьет Т-34 насквозь и погибнут все пять членов экипажа из-за того, что командир на секунду задумался, гуманно или нет силой заставить выполнить свой приказ.</w:t>
      </w:r>
      <w:r>
        <w:rPr>
          <w:rFonts w:eastAsia="Times New Roman Cyr" w:cs="Times New Roman Cyr" w:ascii="Times New Roman Cyr" w:hAnsi="Times New Roman Cyr"/>
          <w:b/>
          <w:bCs/>
          <w:sz w:val="24"/>
          <w:szCs w:val="24"/>
        </w:rPr>
        <w:t xml:space="preserve"> Погибнет </w:t>
      </w:r>
      <w:r>
        <w:rPr>
          <w:rFonts w:eastAsia="Times New Roman Cyr" w:cs="Times New Roman Cyr" w:ascii="Times New Roman Cyr" w:hAnsi="Times New Roman Cyr"/>
          <w:sz w:val="24"/>
          <w:szCs w:val="24"/>
        </w:rPr>
        <w:t>и этот трус. Так гуманно или не гуманно поступал</w:t>
      </w:r>
      <w:r>
        <w:rPr>
          <w:rFonts w:eastAsia="Times New Roman Cyr" w:cs="Times New Roman Cyr" w:ascii="Times New Roman Cyr" w:hAnsi="Times New Roman Cyr"/>
          <w:b/>
          <w:bCs/>
          <w:sz w:val="24"/>
          <w:szCs w:val="24"/>
        </w:rPr>
        <w:t xml:space="preserve"> командир?</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родолжим. Резкое различие в отношении к ответственности за данный приказ в бюрократической системе управления и армии дало толчок мысли. Может быть, разработанная мною система управления внедрена в армии? И действительно, во время войны армии сбрасывают с себя бюрократические оковы и вводят антибюрократическую систему управления боем; основные принципы этой системы зафиксированы в боевых уставах: и та ответственность, о которой сказано, и единоначалие, и строго заданная форма боевого приказа.</w:t>
      </w:r>
    </w:p>
    <w:p>
      <w:pPr>
        <w:pStyle w:val="Normal"/>
        <w:ind w:firstLine="720"/>
        <w:rPr>
          <w:sz w:val="24"/>
          <w:szCs w:val="24"/>
        </w:rPr>
      </w:pPr>
      <w:r>
        <w:rPr>
          <w:rFonts w:eastAsia="Times New Roman Cyr" w:cs="Times New Roman Cyr" w:ascii="Times New Roman Cyr" w:hAnsi="Times New Roman Cyr"/>
          <w:sz w:val="24"/>
          <w:szCs w:val="24"/>
        </w:rPr>
        <w:t>Да и в мирное время, когда армия стала бюрократической почти так же, как и все остальные институты государства, некоторые привычные в гражданской жизни черты деятельности бюрократической системы управления выглядят применительно к армии дико до нелепости.</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о невозможно себе представить, чтобы, скажем, командир дивизии, построив личный состав, начал громогласно хвалить себя на том основании, что он дал по дивизии очень много хороших приказов, которые негодяи-полковники, к его сожалению, не исполняют. Такой генерал к вечеру уже оформлял бы документы об отставке, если бы, конечно, его к обеду не увезли в дурдом.</w:t>
      </w:r>
    </w:p>
    <w:p>
      <w:pPr>
        <w:pStyle w:val="Normal"/>
        <w:ind w:firstLine="720"/>
        <w:rPr/>
      </w:pPr>
      <w:r>
        <w:rPr>
          <w:rFonts w:eastAsia="Times New Roman Cyr" w:cs="Times New Roman Cyr" w:ascii="Times New Roman Cyr" w:hAnsi="Times New Roman Cyr"/>
          <w:sz w:val="24"/>
          <w:szCs w:val="24"/>
        </w:rPr>
        <w:t>А в гражданской жизни? Администрация Ельцина непрерывно хвалит босса за количество “хороших указов”, которых насчитывается до 50 штук в неделю, и ругает всех остальных за то, что они эти указы не исполняют. Все верховные советы хвалились, что приняли за свою короткую деятельность до 200 законов и других актов, да почему-то никто эти великолепные законы тоже не соблюдает. Как-то по телевидению показали несколько побитого молью, но еще бодрого гения умственного труда и светоча нашей перестройки академика Бунича, который настоятельно требовал заставить Государственную Думу принимать каждый день по экономическому закону. Представьте, что от командующего армией кто-то потребовал бы каждый день</w:t>
      </w:r>
      <w:r>
        <w:rPr>
          <w:sz w:val="24"/>
          <w:szCs w:val="24"/>
        </w:rPr>
        <w:t xml:space="preserve"> </w:t>
      </w:r>
      <w:r>
        <w:rPr>
          <w:rFonts w:eastAsia="Times New Roman Cyr" w:cs="Times New Roman Cyr" w:ascii="Times New Roman Cyr" w:hAnsi="Times New Roman Cyr"/>
          <w:sz w:val="24"/>
          <w:szCs w:val="24"/>
        </w:rPr>
        <w:t>отдавать по боевому приказу, не важно кому, а просто боевому и каждый день. Уверен, что его немедленно спросили бы: “А ты, баран, хоть немного понимаешь, что такое приказ? Понимаешь, когда и зачем он дается?”</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так я нашел экспериментальное подтверждение своим теоретическим выводам, и жить мне стало легче, жить стало веселее. Но толку стало ненамного больше.</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ого говоря, в каждой научной работе должен быть литературный обзор. С одной стороны, он придает автору налет образованности и начитанности, этакой академической основательности, а с другой (и это справедливо) – он заставляет напоминать о предшественниках и удерживаться от кражи чужих научных идей.</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стно признаюсь, что не могу назвать никого, кто бы занимался этими аспектами проблем управления, хотя, может быть, я недостаточно читал. Хороших слов заслуживают результаты генерала Мольтке, но ведь он практик: применяя эффективные приемы управления войсками, он не связывал их с единой теорией управления людьми. Уже Наполеону, его предшественнику, были понятны идеи антибюрократического управления войсками, что следует из ряда высказываний этого генерала. Даже Лев Толстой еще до Мольтке вложил в уста Кутузову скептическое отношение к “хорошим приказам”, в которых! четко предусмотрен план боя: “Первая колонна марширует..., вторая колонна марширует...”</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се же опыт говорит, что не может быть, чтобы подобными исследованиями никто не занимался, не может быть, чтобы еще никто не приходил к подобным выводам. Но почему же они не были внедрены раньше? Почему везде в мире господствует бюрократическая система?</w:t>
      </w:r>
    </w:p>
    <w:p>
      <w:pPr>
        <w:pStyle w:val="Normal"/>
        <w:ind w:firstLine="720"/>
        <w:rPr/>
      </w:pPr>
      <w:r>
        <w:rPr>
          <w:rFonts w:eastAsia="Times New Roman Cyr" w:cs="Times New Roman Cyr" w:ascii="Times New Roman Cyr" w:hAnsi="Times New Roman Cyr"/>
          <w:sz w:val="24"/>
          <w:szCs w:val="24"/>
        </w:rPr>
        <w:t>Ответ прост: именно потоку, что она господствует, этим исследованиям нет места – никакая система не согласится со своим уничтожением. Коллеге автора, итальянскому чиновнику и публицисту Никколо Макиавелли, жившему почти 500 лет назад, повезло больше, потому что его работа “Гоедгдарь”,очень точная и умная, тем не менее не подрывала основ бюрократизма, а лишь затушевывала его пакостные свойства, да еще и ^путем усиления монархии. Будучи прагматиком, Макиавелли не</w:t>
      </w:r>
      <w:r>
        <w:rPr>
          <w:sz w:val="24"/>
          <w:szCs w:val="24"/>
        </w:rPr>
        <w:t xml:space="preserve"> </w:t>
      </w:r>
      <w:r>
        <w:rPr>
          <w:rFonts w:eastAsia="Times New Roman Cyr" w:cs="Times New Roman Cyr" w:ascii="Times New Roman Cyr" w:hAnsi="Times New Roman Cyr"/>
          <w:sz w:val="24"/>
          <w:szCs w:val="24"/>
        </w:rPr>
        <w:t>замахивался на невозможное, а, давая умные советы монархам,</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руками душил бюрократическую нечисть, рвавшую в то время Италию на части. Но его работа была нужна монархам. А та работа, которую вы сейчас держите в руках, не нужна никому из теперешних власть имущих, не нужна</w:t>
      </w:r>
      <w:r>
        <w:rPr>
          <w:rFonts w:eastAsia="Times New Roman Cyr" w:cs="Times New Roman Cyr" w:ascii="Times New Roman Cyr" w:hAnsi="Times New Roman Cyr"/>
          <w:b/>
          <w:bCs/>
          <w:sz w:val="24"/>
          <w:szCs w:val="24"/>
        </w:rPr>
        <w:t xml:space="preserve"> и их </w:t>
      </w:r>
      <w:r>
        <w:rPr>
          <w:rFonts w:eastAsia="Times New Roman Cyr" w:cs="Times New Roman Cyr" w:ascii="Times New Roman Cyr" w:hAnsi="Times New Roman Cyr"/>
          <w:sz w:val="24"/>
          <w:szCs w:val="24"/>
        </w:rPr>
        <w:t>прихлебателям сегодня, не нужна была и раньше.</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автора один путь – найти сторонников среди тех, по чьим шкурам барабанит бюрократизм. Однако точно подметил Никколо Макиавелли: “А надо знать, что нет дела, коего устройство было бы труднее, введение опаснее, а успех сомнительнее, нежели замена старых порядков новыми. Кто бы ни выступал с подобным начинанием, его ожидает враждебность тех, кому выгодны старые порядки, и холодность тех, кому выгодны новые. Холодность же эта объясняется отчасти страхом перед противником, на чьей стороне – законы; отчасти недоверчивостью людей, которые на самом деле не верят в новое, пока оно не закреплено продолжительным опытом. Когда приверженцы старого видят возможность действовать, они нападают с ожесточением, тогда как сторонники нового обороняются вяло, почему, опираясь на них, подвергаешь себя опасности.”</w:t>
      </w:r>
    </w:p>
    <w:p>
      <w:pPr>
        <w:pStyle w:val="Normal"/>
        <w:ind w:firstLine="720"/>
        <w:rPr>
          <w:sz w:val="24"/>
          <w:szCs w:val="24"/>
          <w:lang w:val="en-US"/>
        </w:rPr>
      </w:pPr>
      <w:r>
        <w:rPr>
          <w:rFonts w:eastAsia="Times New Roman Cyr" w:cs="Times New Roman Cyr" w:ascii="Times New Roman Cyr" w:hAnsi="Times New Roman Cyr"/>
          <w:sz w:val="24"/>
          <w:szCs w:val="24"/>
        </w:rPr>
        <w:t>Ну, да бог с ней, с опасностью, не так страшен черт, когда поймешь, что это такое. Займемся Делом.</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r>
        <w:br w:type="page"/>
      </w:r>
    </w:p>
    <w:p>
      <w:pPr>
        <w:pStyle w:val="Normal"/>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Часть I</w:t>
      </w:r>
    </w:p>
    <w:p>
      <w:pPr>
        <w:pStyle w:val="Normal"/>
        <w:spacing w:lineRule="auto" w:line="36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АНТИБЮРОКРАТИЧЕСКАЯ АЗБУКА</w:t>
      </w:r>
    </w:p>
    <w:p>
      <w:pPr>
        <w:pStyle w:val="Normal"/>
        <w:spacing w:before="60" w:after="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РИНЦИПЫ УПРАВЛЕНИЯ ЛЮДЬМИ</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ело и власть</w:t>
      </w:r>
    </w:p>
    <w:p>
      <w:pPr>
        <w:pStyle w:val="Normal"/>
        <w:spacing w:before="2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Как учили нас древние, прежде чем что-либо обсуждать, о чем-либо спорить, нужно договориться о критериях. Иными словами, чтобы обсуждение или спор не были пустопорожними, необходимо всем его участникам сначала убедиться, что каждый из них под одним и тем же понятием, словом подразумевает одно и то же.</w:t>
      </w:r>
    </w:p>
    <w:p>
      <w:pPr>
        <w:pStyle w:val="Normal"/>
        <w:ind w:firstLine="260"/>
        <w:rPr>
          <w:rFonts w:ascii="Times New Roman Cyr" w:hAnsi="Times New Roman Cyr" w:eastAsia="Times New Roman Cyr" w:cs="Times New Roman Cyr"/>
        </w:rPr>
      </w:pPr>
      <w:r>
        <w:rPr>
          <w:rFonts w:eastAsia="Times New Roman Cyr" w:cs="Times New Roman Cyr" w:ascii="Times New Roman Cyr" w:hAnsi="Times New Roman Cyr"/>
        </w:rPr>
        <w:t>Возьмите такое понятие, как “перестройка”. Казалось, что для всех оно сулило что-то радостное: подавляющая часть населения считала, что это ситуация, когда магазины будут завалены высококачественными товарами капиталистического производства по коммунистическим ценам; шахтеры полагали, что это время, когда они лопатой будут грести не уголь, а деньги; журналисты думали, что это период когда удастся уйти из-под контроля скупо платящего ЦК КПСС и продаться другим людям с деньгами, но соблюдая невинный вид выпускниц института благородных девиц; туповатые секретари обкомов, для которых даже эти должности уже были пределом их компетентности, были уверены, что это время, когда они станут президентами и начнут ездить за границу без разрешения Лигачева; мелкая бюрократия и ученые люди были убеждены, что это время, когда им будут подавать к подъезду персональные автомобили и показывать их по телевизору; Запад считал, что перестройка – это уничтожение армии и перерабатывающей промышленности СССР, уход его с мировой арены как политического и экономического конкурента и превращение его в свой сырьевой придаток.</w:t>
      </w:r>
    </w:p>
    <w:p>
      <w:pPr>
        <w:pStyle w:val="Normal"/>
        <w:ind w:firstLine="260"/>
        <w:rPr/>
      </w:pPr>
      <w:r>
        <w:rPr>
          <w:rFonts w:eastAsia="Times New Roman Cyr" w:cs="Times New Roman Cyr" w:ascii="Times New Roman Cyr" w:hAnsi="Times New Roman Cyr"/>
        </w:rPr>
        <w:t>Таким образом, каждый думал о своем, поэтому нужно было сначала договориться о том, что такое “перестройка”. Может быть, поняв, что это, не стал бы каждый так отчаянно за нее бороться или тупо таращить глаза ни происходящее. А то ведь, хотя и плохие, но товары капиталистического производства действительно появились в магазинах, но вопреки надеждам далеко не по коммунистическим ценам. Шахты закрывайся, и шахтеры перестали грести лопатой вообще. Журналистов освободили от контроля ЦК КПСС, но теперь их покупка может состояться, если они всему миру предъявят билет проститутки, в противном случае</w:t>
      </w:r>
      <w:r>
        <w:rPr>
          <w:b/>
          <w:bCs/>
        </w:rPr>
        <w:t xml:space="preserve"> </w:t>
      </w:r>
      <w:r>
        <w:rPr>
          <w:rFonts w:eastAsia="Times New Roman Cyr" w:cs="Times New Roman Cyr" w:ascii="Times New Roman Cyr" w:hAnsi="Times New Roman Cyr"/>
          <w:b/>
          <w:bCs/>
        </w:rPr>
        <w:t>их</w:t>
      </w:r>
      <w:r>
        <w:rPr>
          <w:rFonts w:eastAsia="Times New Roman Cyr" w:cs="Times New Roman Cyr" w:ascii="Times New Roman Cyr" w:hAnsi="Times New Roman Cyr"/>
        </w:rPr>
        <w:t xml:space="preserve"> выкидывают из средств массовой информации, как вышвырнули из останкинского борделя энтузиастов перестройки Любимова и Политковского за один лишь невинный вид в ночь на 4 октября 1993 года. Некоторые секретари обкомов действительно в президентах, но остальных с гоготом заплевали и затоптали, а о нобелевского лауреата ноги вытирают даже неблагодарные Собчаки. Маленькая часть бюрократии уже и в министрах, и на других воровских должностях, однако сотни тысяч других, особенно ученых, сторонников Сахарова, теперь нищие, как церковные крысы. Казалось бы, только Запад ясно себе представлял, что делал: действительно СССР нет, армии его нет, экономики нет. Но и Запад ошибается, поскольку думает, что такое положение надол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й книге также представлены пути перестройки (хотя автору и ненавистно это слово). Чтобы не усугубить то затруднительное положение, в котором уже наводится читатель из-за неясности используемых обществом терминов и понятий, автор вынужден и старым, и новым терминам, используемым в книге, давать подробное толк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жде всего, будем использовать такое понятие, как Дело, и когда это слово будет применяться именно в используемом автором смысле, оно будет писаться с большой буквы.</w:t>
      </w:r>
    </w:p>
    <w:p>
      <w:pPr>
        <w:pStyle w:val="Normal"/>
        <w:rPr/>
      </w:pPr>
      <w:r>
        <w:rPr>
          <w:rFonts w:eastAsia="Times New Roman Cyr" w:cs="Times New Roman Cyr" w:ascii="Times New Roman Cyr" w:hAnsi="Times New Roman Cyr"/>
        </w:rPr>
        <w:t>Сначала посмотрим на проблему шире и как бы несколько со стороны. На Земле живет примерно 5 миллиардов человек. Жить так, как живут животные, люди не могут физически. Даже если мы начнем питаться травой или листьями с деревьев, этого нам уже не хватит. Чтобы жить, нам необходимо работать, нам необходимо больше энергии и белка с гектара земли, чем это в состоянии дать дикая природа. Для этого к земле нужно приложить труд. Нашей кожи (или шкуры) достаточно для нас только в районе экватора, а севернее и южнее его нам нужны одежда, жилища, обогрев, а это тоже труд. Помимо</w:t>
      </w:r>
      <w:r>
        <w:rPr/>
        <w:t xml:space="preserve"> </w:t>
      </w:r>
      <w:r>
        <w:rPr>
          <w:rFonts w:eastAsia="Times New Roman Cyr" w:cs="Times New Roman Cyr" w:ascii="Times New Roman Cyr" w:hAnsi="Times New Roman Cyr"/>
        </w:rPr>
        <w:t>этого нам нужны и отдых, и развлечения во время отдыха, а это тоже труд занимающихся этим людей. Нам нужны новые знания о природе, и это результат труда. Благодаря труду мы живем на земле, как люди, а не как животные, благодаря труду мы вообще можем ж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местен вопрос: должен ли каждый живущий участвовать в процессе труда или мы должны согласиться с мыслью, что часть людей может паразитировать, то есть потреблять блага общества, но ничего не давать взамен? (Конечно, речь идет о здоровых трудоспособных людях. О пенсионерах нет речи – они уже свое сделали, так же как об инвалидах физических и умственных. Но есть ученые-медики и, следовательно, реальна надежда, что и эти люди со временем будут возвращаться в общество.)</w:t>
      </w:r>
    </w:p>
    <w:p>
      <w:pPr>
        <w:pStyle w:val="Normal"/>
        <w:rPr/>
      </w:pPr>
      <w:r>
        <w:rPr>
          <w:rFonts w:eastAsia="Times New Roman Cyr" w:cs="Times New Roman Cyr" w:ascii="Times New Roman Cyr" w:hAnsi="Times New Roman Cyr"/>
        </w:rPr>
        <w:t>Автор понимает, что вопрос звучит по-коммунистически, но здесь ничего не поделаешь. На первую часть этого вопроса нет другого разумного ответа, кроме положительного. И этот факт говорит в пользу того, что коммунизм – объективная реальность, закон природы. Уж если и Иисус Христос, можно сказать,</w:t>
      </w:r>
      <w:r>
        <w:rPr/>
        <w:t xml:space="preserve"> </w:t>
      </w:r>
      <w:r>
        <w:rPr>
          <w:rFonts w:eastAsia="Times New Roman Cyr" w:cs="Times New Roman Cyr" w:ascii="Times New Roman Cyr" w:hAnsi="Times New Roman Cyr"/>
        </w:rPr>
        <w:t>был коммунистом, то почему нам отмахиваться; от 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нно, конечно, что в конце XX века приходится возвращаться к вопросу о том, должен или не Должен человек трудиться на благо общества. Но что делать? Сегодня на территории СССР государственная идея стала идеей не работать, а если и работать, то бла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м не менее мы останемся кон лом будем только труд на благо общества. однако это определение слишком объемно для темы нашей книги, книги об управлении людьми. Его требуется конкретизировать применительно к нашим целям. Оставим в стороне тех, кто фактически не работает на общество: безработных, воров, рантье-капиталистов; это тоже не наша те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удем рассматривать только тех, кто находится под управлением, кто формально ходит на работу и что-то там делает. Делают, ли они Дело? Как Дело по отношению к ним расположено? Как оно выглядит? Ведь мы живем в условиях полного разделения труда, среди нас нет людей, которые исключительно в одиночку могли бы сделать что-то от начала и до конца, даже пустя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ьмите, к примеру, автомобиль. Кто персонально его сделал? Выясняя, совсем нетрудно убедиться, что в его производстве участвовали практически все работающие в экономике страны люди. Не исключено, что в нем, в его компонентах опосредован и труд крестьян, и труд рыбаков, а не только труд сотен тысяч тех, кто формально являются работниками автомобильной промышленности. Обществу нужен автомобиль – это Дело. Состоит это Дело из маленьких Дел, которые делают сотни тысяч людей. Но все 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ескончаемых цепочках разделения труда каждый отдельный человек имеет потребителей своего труда, и сам является потребителем труда других. Конкретизируя формулировку Дела, можно сказать, что человек лично делает Дело, если результаты его труда (товар или услуга) нужны потребителям.</w:t>
      </w:r>
    </w:p>
    <w:p>
      <w:pPr>
        <w:pStyle w:val="Normal"/>
        <w:ind w:firstLine="260"/>
        <w:rPr>
          <w:rFonts w:ascii="Times New Roman Cyr" w:hAnsi="Times New Roman Cyr" w:eastAsia="Times New Roman Cyr" w:cs="Times New Roman Cyr"/>
        </w:rPr>
      </w:pPr>
      <w:r>
        <w:rPr>
          <w:rFonts w:eastAsia="Times New Roman Cyr" w:cs="Times New Roman Cyr" w:ascii="Times New Roman Cyr" w:hAnsi="Times New Roman Cyr"/>
        </w:rPr>
        <w:t>Здесь требуется уточнение. Что значит “нужные и кто должен быть потребителем труда, чтобы человек лично делал Дело?</w:t>
      </w:r>
    </w:p>
    <w:p>
      <w:pPr>
        <w:pStyle w:val="Normal"/>
        <w:ind w:firstLine="260"/>
        <w:rPr>
          <w:rFonts w:ascii="Times New Roman Cyr" w:hAnsi="Times New Roman Cyr" w:eastAsia="Times New Roman Cyr" w:cs="Times New Roman Cyr"/>
        </w:rPr>
      </w:pPr>
      <w:r>
        <w:rPr>
          <w:rFonts w:eastAsia="Times New Roman Cyr" w:cs="Times New Roman Cyr" w:ascii="Times New Roman Cyr" w:hAnsi="Times New Roman Cyr"/>
        </w:rPr>
        <w:t>Если человеку что-то нужно, то он всегда готов за это платить. Следовательно, если потребитель за какой-либо труд платить не желает, то Дела здесь нет. Плата может быть разной, обычно это деньги, но они должны также поступать от Дела. Это может быть прямой обмен и товарами, и услугами. Иногда плата может состоять в чести и славе, которые оказывает потребитель в случаях, когда делается столь огромное Дело, что денег может и не хватить. В любом случае главным признаком того, что человек делает Дело, является готовность потребителя (им может быть и вся страна) за него платить.</w:t>
      </w:r>
    </w:p>
    <w:p>
      <w:pPr>
        <w:pStyle w:val="Normal"/>
        <w:ind w:firstLine="260"/>
        <w:rPr>
          <w:rFonts w:ascii="Times New Roman Cyr" w:hAnsi="Times New Roman Cyr" w:eastAsia="Times New Roman Cyr" w:cs="Times New Roman Cyr"/>
        </w:rPr>
      </w:pPr>
      <w:r>
        <w:rPr>
          <w:rFonts w:eastAsia="Times New Roman Cyr" w:cs="Times New Roman Cyr" w:ascii="Times New Roman Cyr" w:hAnsi="Times New Roman Cyr"/>
        </w:rPr>
        <w:t>Затронем вопрос о потребителях. Они всегда по отношению к человеку, делающему Дело, находятся внизу и в конце технологического процесса Дела. Что это значит?</w:t>
      </w:r>
    </w:p>
    <w:p>
      <w:pPr>
        <w:pStyle w:val="Normal"/>
        <w:ind w:firstLine="260"/>
        <w:rPr/>
      </w:pPr>
      <w:r>
        <w:rPr>
          <w:rFonts w:eastAsia="Times New Roman Cyr" w:cs="Times New Roman Cyr" w:ascii="Times New Roman Cyr" w:hAnsi="Times New Roman Cyr"/>
        </w:rPr>
        <w:t>Вернемся к примеру с автомобилем. В технологическом процессе этого Дела сотни тысяч человек передают друг другу детали и услуги, и в конце процесса все вместе они принимают форму автомобиля. Скажем, токарь точит втулки, его потребитель – слесарь-сборщик, он впрессовывает втулки в корпус двигателя и передает его следующему слесарю для дальнейшей сборки. В этой части технологической цепочки производства автомобиля все потребители находятся только по ходу процесса. Но может быть и такая ситуация: токарь наделал бракованных втулок и просит сборщика: “Ты</w:t>
      </w:r>
      <w:r>
        <w:rPr>
          <w:rFonts w:eastAsia="Times New Roman Cyr" w:cs="Times New Roman Cyr" w:ascii="Times New Roman Cyr" w:hAnsi="Times New Roman Cyr"/>
          <w:b/>
          <w:bCs/>
        </w:rPr>
        <w:t xml:space="preserve"> их </w:t>
      </w:r>
      <w:r>
        <w:rPr>
          <w:rFonts w:eastAsia="Times New Roman Cyr" w:cs="Times New Roman Cyr" w:ascii="Times New Roman Cyr" w:hAnsi="Times New Roman Cyr"/>
        </w:rPr>
        <w:t>впрессуй, а я тебе бутылку поставлю”. Оплата труда (добровольная оплата) в этом случае тоже есть. Но отсутствует Дело, так как нет истинного потребителя труда у слесаря: ему платит человек, находящийся по отношению к нему против хода технологического процесса.</w:t>
      </w:r>
    </w:p>
    <w:p>
      <w:pPr>
        <w:pStyle w:val="Normal"/>
        <w:ind w:firstLine="260"/>
        <w:rPr>
          <w:rFonts w:ascii="Times New Roman Cyr" w:hAnsi="Times New Roman Cyr" w:eastAsia="Times New Roman Cyr" w:cs="Times New Roman Cyr"/>
        </w:rPr>
      </w:pPr>
      <w:r>
        <w:rPr>
          <w:rFonts w:eastAsia="Times New Roman Cyr" w:cs="Times New Roman Cyr" w:ascii="Times New Roman Cyr" w:hAnsi="Times New Roman Cyr"/>
        </w:rPr>
        <w:t>То же самое можно сказать и об отношениях по вертикали. Если рабочих разместить внизу пирамиды управления, то все ее инстанции, естественно, будут над ними. И по отношению к любой инстанции управления Дело находится у нижестоящих. Только.</w:t>
      </w:r>
    </w:p>
    <w:p>
      <w:pPr>
        <w:pStyle w:val="Normal"/>
        <w:ind w:firstLine="260"/>
        <w:rPr>
          <w:rFonts w:ascii="Times New Roman Cyr" w:hAnsi="Times New Roman Cyr" w:eastAsia="Times New Roman Cyr" w:cs="Times New Roman Cyr"/>
        </w:rPr>
      </w:pPr>
      <w:r>
        <w:rPr>
          <w:rFonts w:eastAsia="Times New Roman Cyr" w:cs="Times New Roman Cyr" w:ascii="Times New Roman Cyr" w:hAnsi="Times New Roman Cyr"/>
        </w:rPr>
        <w:t>Скажем, из-за бракованных втулок срывается выполнение плана, за который отвечает мастер участка. И он может попросить слесаря впрессовать эти втулки и пообещать за это премию. Опять налицо оплата, но нет Дела. Мастер вверху, он не потребитель. Он обязан обеспечивать Дело подчиненных, а не они его.</w:t>
      </w:r>
    </w:p>
    <w:p>
      <w:pPr>
        <w:pStyle w:val="Normal"/>
        <w:ind w:firstLine="260"/>
        <w:rPr>
          <w:rFonts w:ascii="Times New Roman Cyr" w:hAnsi="Times New Roman Cyr" w:eastAsia="Times New Roman Cyr" w:cs="Times New Roman Cyr"/>
        </w:rPr>
      </w:pPr>
      <w:r>
        <w:rPr>
          <w:rFonts w:eastAsia="Times New Roman Cyr" w:cs="Times New Roman Cyr" w:ascii="Times New Roman Cyr" w:hAnsi="Times New Roman Cyr"/>
        </w:rPr>
        <w:t>Поэтому определение Дела должно звучать так:</w:t>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ело - это результат труда человека, за который истинные потребители готовы платить</w:t>
      </w:r>
    </w:p>
    <w:p>
      <w:pPr>
        <w:pStyle w:val="Normal"/>
        <w:ind w:firstLine="280"/>
        <w:rPr/>
      </w:pPr>
      <w:r>
        <w:rPr>
          <w:rFonts w:eastAsia="Times New Roman Cyr" w:cs="Times New Roman Cyr" w:ascii="Times New Roman Cyr" w:hAnsi="Times New Roman Cyr"/>
        </w:rPr>
        <w:t>В определении мы употребили глагол несовершенного действия “готовы платить”, а не “платят”. Сегодня истинные потребители Дела редко имеют возможность платить лично. Государство изымает у них посредством налогов различных видов огромные суммы и платит за них людям, делающим Дело на государственной службе. Ведь то, что ни один из нас непосредственно не платит солдату и милиционеру, учителю и врачу, не означает, что мы не стали бы им платить за</w:t>
      </w:r>
      <w:r>
        <w:rPr>
          <w:rFonts w:eastAsia="Times New Roman Cyr" w:cs="Times New Roman Cyr" w:ascii="Times New Roman Cyr" w:hAnsi="Times New Roman Cyr"/>
          <w:b/>
          <w:bCs/>
        </w:rPr>
        <w:t xml:space="preserve"> их</w:t>
      </w:r>
      <w:r>
        <w:rPr>
          <w:rFonts w:eastAsia="Times New Roman Cyr" w:cs="Times New Roman Cyr" w:ascii="Times New Roman Cyr" w:hAnsi="Times New Roman Cyr"/>
        </w:rPr>
        <w:t xml:space="preserve"> Дело лично. Мы готовы за это плат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помним примеры из предисловия. Кто готов платить специалисту за то, что он требует пожарного проезда там, где он не нужен? Кто добровольно будет платить инспектору за то, что он требует поставлять продукцию в ненужном ни продавцу, ни покупателю виде? Кто вообще готов платить за контроль над собственными действиями со стороны? Эти люди получают деньги за свою работу, они работают, но Дела не делают. Это тоже своего рода паразиты и отчасти не по своей вине.</w:t>
      </w:r>
    </w:p>
    <w:p>
      <w:pPr>
        <w:pStyle w:val="Normal"/>
        <w:ind w:firstLine="260"/>
        <w:rPr>
          <w:rFonts w:ascii="Times New Roman Cyr" w:hAnsi="Times New Roman Cyr" w:eastAsia="Times New Roman Cyr" w:cs="Times New Roman Cyr"/>
        </w:rPr>
      </w:pPr>
      <w:r>
        <w:rPr>
          <w:rFonts w:eastAsia="Times New Roman Cyr" w:cs="Times New Roman Cyr" w:ascii="Times New Roman Cyr" w:hAnsi="Times New Roman Cyr"/>
        </w:rPr>
        <w:t>Автор просит читателей вдуматься в понятие “Дело”, потому что оно является основой всех остальных рассуждении и выводов книги. Остерегитесь считать это понятие слишком простым, нудным, малополезным, как многие считают лишним размышлять над понятием “власть”. И здесь ведь многим кажется, что им все ясно.</w:t>
      </w:r>
    </w:p>
    <w:p>
      <w:pPr>
        <w:pStyle w:val="Normal"/>
        <w:ind w:firstLine="260"/>
        <w:rPr>
          <w:rFonts w:ascii="Times New Roman Cyr" w:hAnsi="Times New Roman Cyr" w:eastAsia="Times New Roman Cyr" w:cs="Times New Roman Cyr"/>
        </w:rPr>
      </w:pPr>
      <w:r>
        <w:rPr>
          <w:rFonts w:eastAsia="Times New Roman Cyr" w:cs="Times New Roman Cyr" w:ascii="Times New Roman Cyr" w:hAnsi="Times New Roman Cyr"/>
        </w:rPr>
        <w:t>Между тем даже наиболее эрудированные из нас слабо представляют, что это такое. В телевизионной игре “Что? Где? Когда?” ведущий задал команде эрудитов, команде действительно умных, сообразительных и образованных людей, казалось бы, очень простой вопрос: “Как называется человек, подчиняющийся своему начальнику?” Вопрос, на который каждый должен немедленно найти ответ, оказался даже эрудитам не по зубам. Они не знали и не смогли сообразить, что такой человек называется бюрократом и крайне поразились, узнав об этом. Но ведь они знали, что первая часть слова “бюрократ” (французское слово “бюро”) означает руководящий орган и, следовательно, просто начальник. Они знали также, что вторая часть слова “кратос” в переводе с греческого означает “власть”. Так в чем же дело? Автор полагает, суть в том, что подавляющая часть людей неправильно представляет себе природу власти. Большинство считает, что власть возникает от начальника, от данных ему кем-то прав, от его приказаний. Но это в корне неверно.</w:t>
      </w:r>
    </w:p>
    <w:p>
      <w:pPr>
        <w:pStyle w:val="Normal"/>
        <w:ind w:firstLine="260"/>
        <w:rPr>
          <w:rFonts w:ascii="Times New Roman Cyr" w:hAnsi="Times New Roman Cyr" w:eastAsia="Times New Roman Cyr" w:cs="Times New Roman Cyr"/>
        </w:rPr>
      </w:pPr>
      <w:r>
        <w:rPr>
          <w:rFonts w:eastAsia="Times New Roman Cyr" w:cs="Times New Roman Cyr" w:ascii="Times New Roman Cyr" w:hAnsi="Times New Roman Cyr"/>
        </w:rPr>
        <w:t>Основа власти – в подчиненном, и возникает она только тогда, когда подчиненный начинает исполнять команды начальника. В 1917 году большевики и левые эсеры, заняв министерские кресла России, стали отдавать приказы. Но от этого у них реальной власти не появилось. Власть возникла только тогда, когда подавляющее большинство граждан России сочло полезным и нужным подчиниться большевикам и силой заставить других подчиниться им.</w:t>
      </w:r>
    </w:p>
    <w:p>
      <w:pPr>
        <w:pStyle w:val="Normal"/>
        <w:ind w:firstLine="260"/>
        <w:rPr>
          <w:rFonts w:ascii="Times New Roman Cyr" w:hAnsi="Times New Roman Cyr" w:eastAsia="Times New Roman Cyr" w:cs="Times New Roman Cyr"/>
        </w:rPr>
      </w:pPr>
      <w:r>
        <w:rPr>
          <w:rFonts w:eastAsia="Times New Roman Cyr" w:cs="Times New Roman Cyr" w:ascii="Times New Roman Cyr" w:hAnsi="Times New Roman Cyr"/>
        </w:rPr>
        <w:t>Пока вы не подчиняетесь никому, никто не имеет над вами власти, власть отсутствует, ее нет. Она возникает только тогда, когда вы подчиняетесь. В создании власти главное лицо – подчиненный. Каким образом руководящий орган заставит подчиниться – это второй вопрос, но для власти главная составляющая – воля подчинен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за непонимания природы власти и возникло представление о бюрократах, как о неких начальниках, сидящих в бюро и конторах и выдумывающих противные народу приказы. Конечно, это действительно бюрократы, но не потому, что они командуют, а потому что они в свою очередь подчиняются вышестоящему “бюр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тогда мы приходим к выводу, что самая большая армия бюрократов у нас – рабочие и крестьяне! Это действительно так и это не парадокс, не игра слов. В дальнейшем это станет понятным. Тогда, когда вы поймете, что начальство – это не единственная инстанция, которой можно подчиняться. Поймете, что есть и другая властная си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 любых случаях, когда вы читаете или слышите русское слово “власть”, слова с греческой частицей “крат” или латинской “рее”, надо вникать в суть этих слов и выяснять для себя, кто кому подчиняется и как это должно происходить, чтобы возникла ситуация, действительно описываемая этими словами.</w:t>
      </w:r>
    </w:p>
    <w:p>
      <w:pPr>
        <w:pStyle w:val="Normal"/>
        <w:rPr/>
      </w:pPr>
      <w:r>
        <w:rPr>
          <w:rFonts w:eastAsia="Times New Roman Cyr" w:cs="Times New Roman Cyr" w:ascii="Times New Roman Cyr" w:hAnsi="Times New Roman Cyr"/>
        </w:rPr>
        <w:t>Вам говорят “демократия”, вам говорят “республика”, “демос” и “публика” в переводе на русский – народ. Это власть народа. Но когда возникает эта власть? Когда народом помыкают и заставляют служить лично себе свободно избранные народом начальники, или когда все начальники независимо от того, как они попали на должность, выбраны они или нет, подчиняются интересам народа? Что здесь главное – выборы начальников или</w:t>
      </w:r>
      <w:r>
        <w:rPr>
          <w:rFonts w:eastAsia="Times New Roman Cyr" w:cs="Times New Roman Cyr" w:ascii="Times New Roman Cyr" w:hAnsi="Times New Roman Cyr"/>
          <w:b/>
          <w:bCs/>
        </w:rPr>
        <w:t xml:space="preserve"> их</w:t>
      </w:r>
      <w:r>
        <w:rPr>
          <w:rFonts w:eastAsia="Times New Roman Cyr" w:cs="Times New Roman Cyr" w:ascii="Times New Roman Cyr" w:hAnsi="Times New Roman Cyr"/>
        </w:rPr>
        <w:t xml:space="preserve"> подчиненность народу?</w:t>
      </w:r>
    </w:p>
    <w:p>
      <w:pPr>
        <w:pStyle w:val="Normal"/>
        <w:spacing w:lineRule="auto" w:line="259"/>
        <w:rPr/>
      </w:pPr>
      <w:r>
        <w:rPr>
          <w:rFonts w:eastAsia="Times New Roman Cyr" w:cs="Times New Roman Cyr" w:ascii="Times New Roman Cyr" w:hAnsi="Times New Roman Cyr"/>
        </w:rPr>
        <w:t xml:space="preserve">Закончим этот раздел так: </w:t>
      </w:r>
      <w:r>
        <w:rPr>
          <w:rFonts w:eastAsia="Times New Roman Cyr" w:cs="Times New Roman Cyr" w:ascii="Times New Roman Cyr" w:hAnsi="Times New Roman Cyr"/>
          <w:i/>
          <w:iCs/>
        </w:rPr>
        <w:t>Дело</w:t>
      </w:r>
      <w:r>
        <w:rPr/>
        <w:t xml:space="preserve"> – </w:t>
      </w:r>
      <w:r>
        <w:rPr>
          <w:rFonts w:eastAsia="Times New Roman Cyr" w:cs="Times New Roman Cyr" w:ascii="Times New Roman Cyr" w:hAnsi="Times New Roman Cyr"/>
          <w:i/>
          <w:iCs/>
        </w:rPr>
        <w:t>это то, что нужно и обществу и конкретным людям одновременно; власть имеет тот, кому подчиняются.</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коны поведения людей</w:t>
      </w:r>
    </w:p>
    <w:p>
      <w:pPr>
        <w:pStyle w:val="Normal"/>
        <w:rPr/>
      </w:pPr>
      <w:r>
        <w:rPr>
          <w:rFonts w:eastAsia="Times New Roman Cyr" w:cs="Times New Roman Cyr" w:ascii="Times New Roman Cyr" w:hAnsi="Times New Roman Cyr"/>
        </w:rPr>
        <w:t xml:space="preserve">Естественно, для того чтобы управлять людьми, надо знать законы </w:t>
      </w:r>
      <w:r>
        <w:rPr>
          <w:rFonts w:eastAsia="Times New Roman Cyr" w:cs="Times New Roman Cyr" w:ascii="Times New Roman Cyr" w:hAnsi="Times New Roman Cyr"/>
          <w:b/>
          <w:bCs/>
        </w:rPr>
        <w:t>их</w:t>
      </w:r>
      <w:r>
        <w:rPr>
          <w:rFonts w:eastAsia="Times New Roman Cyr" w:cs="Times New Roman Cyr" w:ascii="Times New Roman Cyr" w:hAnsi="Times New Roman Cyr"/>
        </w:rPr>
        <w:t xml:space="preserve"> поведения. Надо знать их реакцию на те или иные воздействия на н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же для того чтобы управлять автомобилем, бездушным куском железа, необходимо изучить законы его поведения, знать, что он сдвинется с места только в случае соединения двигателя с коробкой передач, знать, что попытка двинуться с места на пятой передаче заглушит двигатель, знать, как будет реагировать автомобиль на большой или малый поворот ру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как можно управлять людьми, не зная законов их поведения? Строго говоря, каждый из нас эти законы использует точно так же, как мы используем закон всемирного тяготения, хотя мало кто из нас в состоянии вспомнить его формулировку. Однако, не помня, как звучит закон всемирного тяготения, никто из нас не выпрыгнет из окна в надежде перелететь 100 м и залететь в окно следующего здания. То есть мы пользуемся законом, не заботясь о его знании. Наш опыт подменяет нам это зн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чно так же мы поступаем и с законами поведения людей. Я думаю, что психологи и социологи давно их сформулировали, проанализировали все возможные ситуации, но тем не менее в практике управления они не известны. Поэтому законы используются не в полной мере, однобоко. Ведь если знать закон всемирного тяготения, то можно не только предотвратить падение, но и летать. Зная законы поведения людей ими можно управлять осмысленно, а не только на основе своего или чужого опы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нительно к нашим задачам сформулируем эти законы сами. Первый закон – это закон собственно поведения человека. Он гласит:</w:t>
      </w:r>
    </w:p>
    <w:p>
      <w:pPr>
        <w:pStyle w:val="Normal"/>
        <w:pBdr>
          <w:top w:val="single" w:sz="6" w:space="1" w:color="000000"/>
          <w:left w:val="single" w:sz="6" w:space="1" w:color="000000"/>
          <w:bottom w:val="single" w:sz="6" w:space="1" w:color="000000"/>
          <w:right w:val="single" w:sz="6" w:space="1" w:color="000000"/>
        </w:pBdr>
        <w:spacing w:before="36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Человек действует так, чтобы в результате получить максимально необходимое ему поощрение и минимальное наказание</w:t>
      </w:r>
    </w:p>
    <w:p>
      <w:pPr>
        <w:pStyle w:val="Normal"/>
        <w:spacing w:before="32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Формально нам необходимо и доказательство этого закона. Оно простое. Попытайтесь доказать, что это не так, что есть люди в здравом уме, которые будут действовать с целью получить максимальное наказание. Зачем им это?</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Другое дело, что критики этого закона узко трактуют понятия “поощрение” и “наказание”. Возьмем крайние случаи: то, что в обыденной жизни воспринимается как страшнейшее наказание, в экстремальной ситуации будет оцениваться как поощрение, как то, к чему человек стремитс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Скажем, у человека сильные, непереносимые физические боли, от которых он не в состоянии избавиться. Тогда для него собственная смерть может быть некоего рода поощрением. Сильнейшую боль Человек может испытать из-за потери чести, совести, а сильнейшим поощрением для него послужит слава от служения обществу, от самосознания пользы своей смерти для общества. И в этом случае смерть можно сравнить с поощрением. На Древнем Востоке бойцов специального назначения учили способам самоубийства даже в связанном состоянии (если это кому-то интересно, путем сворачивания себе шеи резким поворотом головы, а если и это невозможно, то откусывая язык и отсасывая собственную кровь). Боец, зная, что жестокой пыткой его заставят заговорить, во имя общества и чести выбирал себе смерть, смерть Человека, как поощрение. Но это, конечно, крайние случа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быденной жизни поощрения, которыми можно задать поведение людей, попроще. Обычно это деньги, а если в обществе ценится честь и слава, то и они. Поощрением может быть также отсутствие наказ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общая, можно дать следующие определения: поощрение – это приобретение чего-то ценного для данного человека, а наказание – потеря или недополучение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человека его труд, да и просто его время также являются реальными ценностями, поэтому у первого закона поведения людей есть следствие:</w:t>
      </w:r>
    </w:p>
    <w:p>
      <w:pPr>
        <w:pStyle w:val="Normal"/>
        <w:pBdr>
          <w:top w:val="single" w:sz="6" w:space="1" w:color="000000"/>
          <w:left w:val="single" w:sz="6" w:space="1" w:color="000000"/>
          <w:bottom w:val="single" w:sz="6" w:space="1" w:color="000000"/>
          <w:right w:val="single" w:sz="6" w:space="1" w:color="000000"/>
        </w:pBdr>
        <w:spacing w:before="26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Человек стремится достичь результат своей деятельности с минимальными затратами для себя</w:t>
      </w:r>
    </w:p>
    <w:p>
      <w:pPr>
        <w:pStyle w:val="Normal"/>
        <w:spacing w:before="280" w:after="0"/>
        <w:rPr>
          <w:rFonts w:ascii="Times New Roman Cyr" w:hAnsi="Times New Roman Cyr" w:eastAsia="Times New Roman Cyr" w:cs="Times New Roman Cyr"/>
        </w:rPr>
      </w:pPr>
      <w:r>
        <w:rPr>
          <w:rFonts w:eastAsia="Times New Roman Cyr" w:cs="Times New Roman Cyr" w:ascii="Times New Roman Cyr" w:hAnsi="Times New Roman Cyr"/>
        </w:rPr>
        <w:t>Второй закон поведения людей является одновременно и основным законом власти. Строго говоря, это несколько расширенный или переформулированный первый закон, иной взгляд на него:</w:t>
      </w:r>
    </w:p>
    <w:p>
      <w:pPr>
        <w:pStyle w:val="Normal"/>
        <w:pBdr>
          <w:top w:val="single" w:sz="6" w:space="1" w:color="000000"/>
          <w:left w:val="single" w:sz="6" w:space="1" w:color="000000"/>
          <w:bottom w:val="single" w:sz="6" w:space="1" w:color="000000"/>
          <w:right w:val="single" w:sz="6" w:space="1" w:color="000000"/>
        </w:pBdr>
        <w:spacing w:before="24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Человек делает только то, что указывает ему инстанция, которая поощряет или наказывает его. Человек этой инстанции подчиняется, она имеет над ним власть</w:t>
      </w:r>
    </w:p>
    <w:p>
      <w:pPr>
        <w:pStyle w:val="Normal"/>
        <w:spacing w:before="260" w:after="0"/>
        <w:rPr>
          <w:rFonts w:ascii="Times New Roman Cyr" w:hAnsi="Times New Roman Cyr" w:eastAsia="Times New Roman Cyr" w:cs="Times New Roman Cyr"/>
        </w:rPr>
      </w:pPr>
      <w:r>
        <w:rPr>
          <w:rFonts w:eastAsia="Times New Roman Cyr" w:cs="Times New Roman Cyr" w:ascii="Times New Roman Cyr" w:hAnsi="Times New Roman Cyr"/>
        </w:rPr>
        <w:t>Здесь нельзя суживать понятия. Думаю, что многие читатели под словом “инстанция” подразумевают человека или группу людей, эдаких командиров. Но для общества подчинение людей людям, власть людей над людьми можно считать самым плохим вариантом общественной жизни и худшим вариантом из двух вариантов упра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ве такой властной инстанцией не может быть любопытство, желание узнать новое, желание творить? Что, собственно, руководит автором этих строк? Почему он работает над книгой, а не занимается какими-нибудь развлечениями, о которых бредят другие люди и которые практически все ему доступны? Нет такого конкретного человека, который поощрил или наказал его за эту работу, который по этой работе имел над ним власть. Только удовлетворение с сознания того, что она нужна людям и я это могу. И, поверьте, это поощрение нешуточ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десь мы закончим рассмотрение чисто теоретических основ управления людьми. Важно, чтобы теперь сложилось понимание: управлять – значит задать человеку определенную программу поведения, нужного управляющей инстанции. Для этого требуется подчинить человека, то есть необходимо, чтобы подчинившая его инстанция, та, которой мы даем власть над ним, имела возможность поощрять и наказывать данного человека.</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Книга об этом, но немного забежим вперед, чтобы теория не казалась столь сухой.</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Демократия – власть народа. Это значит, что народу подчиняются все в стране. А разве народ, каждый из нас, имеет возможность поощрить и наказать, скажем, президентов, депутатов, чиновников? А если у нас нет такой возможности, то можно ли говорить о власти народа? Это болтовня, и только. К примеру, народ СССР на референдуме высказал свою волю о единой стране, но эту страну уничтожили, и никто из разваливших ее “демократов” даже не почесался! Плюнули на народ абсолютно спокойно. А что это за власть, на которую плюют? Так есть у нашего народа власть или нет?</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Цель и смысл управления</w:t>
      </w:r>
    </w:p>
    <w:p>
      <w:pPr>
        <w:pStyle w:val="Normal"/>
        <w:spacing w:before="20" w:after="0"/>
        <w:rPr>
          <w:rFonts w:ascii="Times New Roman Cyr" w:hAnsi="Times New Roman Cyr" w:eastAsia="Times New Roman Cyr" w:cs="Times New Roman Cyr"/>
        </w:rPr>
      </w:pPr>
      <w:r>
        <w:rPr>
          <w:rFonts w:eastAsia="Times New Roman Cyr" w:cs="Times New Roman Cyr" w:ascii="Times New Roman Cyr" w:hAnsi="Times New Roman Cyr"/>
        </w:rPr>
        <w:t>Зададим себе вопрос: “А зачем, собственно, людьми надо управлять? Что это им дает?” Ответ на этот вопрос вроде бы известен, но лучше его все-таки повторить, на всякий случай, чтобы была уверенность, что мы говорим об одном и том ж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В СССР бюрократическая машина была зациклена на одной идее – больше, больше и больше: больше работай, больше производи. От заводских работников требовали товар в как можно большем количестве. Казалось, те, кто требовал, действительно понимали, что они делали и зачем это нужно.</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Но вот эти же люди оказались сиротами: в 1991-м у них умерли “папа и мама” – правительство СССР и ЦК КПСС. Эти люди сами стали управлять экономикой своих республик, у них возникла необходимость думать самим.</w:t>
      </w:r>
    </w:p>
    <w:p>
      <w:pPr>
        <w:pStyle w:val="Normal"/>
        <w:ind w:firstLine="320"/>
        <w:rPr/>
      </w:pPr>
      <w:r>
        <w:rPr>
          <w:rFonts w:eastAsia="Times New Roman Cyr" w:cs="Times New Roman Cyr" w:ascii="Times New Roman Cyr" w:hAnsi="Times New Roman Cyr"/>
        </w:rPr>
        <w:t>Рассмотрим пример Казахстана. Здесь практически не произошло смены руководителей: первый секретарь ЦК КП Казахстана Н.А. Назарбаев стал президентом республики, секретарь обкома С.А. Терещенко – премьер-министром (кстати, он и в СССР, и даже в те же сроки мог бы занять эту должность). Правда, казахские роды, вступив в драку между собой, заполнили родственниками почти все остальные должности в государстве, вытеснив с них русских,</w:t>
      </w:r>
      <w:r>
        <w:rPr/>
        <w:t xml:space="preserve"> </w:t>
      </w:r>
      <w:r>
        <w:rPr>
          <w:rFonts w:eastAsia="Times New Roman Cyr" w:cs="Times New Roman Cyr" w:ascii="Times New Roman Cyr" w:hAnsi="Times New Roman Cyr"/>
        </w:rPr>
        <w:t>но для управления, собственно, в этом нет ничего страшного – ведь люди (казахи) брались не с улицы, они все из того же партийного или государственного аппарата КазССР, имеют на плечах голову и в обычном смысле слова далеко не глупы. То есть это те люди, которые вчера требовали от промышленности работать больше, больше и больше.</w:t>
      </w:r>
    </w:p>
    <w:p>
      <w:pPr>
        <w:pStyle w:val="Normal"/>
        <w:ind w:firstLine="260"/>
        <w:rPr>
          <w:rFonts w:ascii="Times New Roman Cyr" w:hAnsi="Times New Roman Cyr" w:eastAsia="Times New Roman Cyr" w:cs="Times New Roman Cyr"/>
        </w:rPr>
      </w:pPr>
      <w:r>
        <w:rPr>
          <w:rFonts w:eastAsia="Times New Roman Cyr" w:cs="Times New Roman Cyr" w:ascii="Times New Roman Cyr" w:hAnsi="Times New Roman Cyr"/>
        </w:rPr>
        <w:t>К концу 1991 года в Казахстане были подготовлены законодательные акты, и президент подписал ряд указов о лицензировании торговли. Все эти документы резко тормозили работу промышленности республики и снижали объемы производства. В январе 1992 года Назарбаев лично провел совещание с руководителями предприятий на тему “Как увеличить объемы производства и продажу товаров”. Старая коммунистическая те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долгу службы автору этих строк было поручено решить на совещании один конкретный и очень важный для завода вопрос. Опасаясь, что меня, заместителя директора, оттеснят на совещании генеральные директора других предприятий, я вышел к трибуне, когда Н.А. Назарбаев еще не успел закончить вопрос: “Кто хочет выступить?” Но сначала попытался обратить внимание президента на общую дикость самой постановки вопроса о лицензировании. (“Лицензирование – это “разрешение”, уточняю для тех, кто не знает этого “русского” слова.) Я спросил президента: “Казахстан заинтересован в том, чтобы его предприятия продали на экспорт как можно больше своей продукции?” Н.А. Назарбаев подтвердил: “Да!” Тогда я продолжил: “Зачем же мы создали структуру управления, в которую включили чиновников с единственно для них понятной задачей – запретить торговлю? Ведь если чиновник будет каждому разрешать торговать за границей и обогащать этим Казахстан, то через неделю встанет вопрос, зачем этот чиновник нужен. Не лучше ли его уволить, а на входную дверь Министерства внешнеэкономических связей цепью привязать печать МВЭС, чтобы каждый желающий ставил ее на бумагу с надписью “лицензия”? Поймите, Нурсултан Абишевич, ведь если этот чиновник занял должность разрешающего, то для него обязательны запретительные действия.</w:t>
      </w:r>
    </w:p>
    <w:p>
      <w:pPr>
        <w:pStyle w:val="Normal"/>
        <w:ind w:firstLine="260"/>
        <w:rPr/>
      </w:pPr>
      <w:r>
        <w:rPr>
          <w:rFonts w:eastAsia="Times New Roman Cyr" w:cs="Times New Roman Cyr" w:ascii="Times New Roman Cyr" w:hAnsi="Times New Roman Cyr"/>
        </w:rPr>
        <w:t>Ни одна разумная страна не лицензирует экспорт товаров, кроме оружия. Германия, к примеру, доплачивает каждому коммерсанту, ухитрившемуся что-то продать за границу, другие страны также стимулируют экспорт, а мы в Казахстане в государственном управлении сажаем людей, для которых органическим действием, действием во спасение своей должности, является запрещение экспорта! Зачем это нам? Отмените лицензирование вообще. Дайте указание таможне, чтобы она не выпускала из страны оружие или то, что Вы не хотите выпускать за границу</w:t>
      </w:r>
      <w:r>
        <w:rPr/>
        <w:t>,</w:t>
      </w:r>
      <w:r>
        <w:rPr>
          <w:rFonts w:eastAsia="Times New Roman Cyr" w:cs="Times New Roman Cyr" w:ascii="Times New Roman Cyr" w:hAnsi="Times New Roman Cyr"/>
        </w:rPr>
        <w:t xml:space="preserve"> а остальное пусть продает каждый, кто сколько сможет, ведь наша промышленность уже начала останавливаться из-за уменьшения спроса, отсутствия покупат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зарбаев задумался, чаша весов на какое-то мгновение качнулась, но не растерялся премьер-министр, он тут же прыгнул в другую чашу и своим авторитетом нарушил сложившееся было равновесие: “Если вы начнете торговать без нашего разрешения, то вы немедленно весь Казахстан распродадите за бесценок”. (Это, конечно, примерный смысл его с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директора заводов и их специалисты, зарплата которых зависит от доходов завода и которые каждый день смотрят в глаза заводским работникам и членам их семей, тоже живущим за счет этого дохода, будут продавать свою продукцию за бесценок, а чиновник МВЭС, который ни за торговлю, ни за людей не отвечает, будет торговать по максимальным ценам? Этот вопрос С.А. Терещенко на ум не пришел, да и как он мог прийти в голову секретаря обкома, всю жизнь контролировавшего, как работают другие, гордившегося этой своей деятельностью и искренне считавшего ее действительно чем-то полез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колько слов о том, кто и как устанавливает максимальные цены на товары. Представьте себя на месте этого чиновника – честного, порядочного человека, волею случая попавшего в кресло клерка, контролирующего цены, по которым те или иные предприятия ведут торговлю самыми разнообразными товарами. Как вы можете оценить уровень цен, если сами не торгуете, в глаза никогда не видели ни заводов, ни товаров, ни покупателей и не представляете, кто это и что это? И это не от природной лени, вам это и по должности не полагается знать. Единственное, что здесь можно сделать – определить уровень цен на бумаге, сравнивая их с ценами на аналогичную продукцию в других контрактах. Ничего другого вы сделать не сможете, будь вы трижды честным и трудолюбивым.</w:t>
      </w:r>
    </w:p>
    <w:p>
      <w:pPr>
        <w:pStyle w:val="Normal"/>
        <w:rPr/>
      </w:pPr>
      <w:r>
        <w:rPr>
          <w:rFonts w:eastAsia="Times New Roman Cyr" w:cs="Times New Roman Cyr" w:ascii="Times New Roman Cyr" w:hAnsi="Times New Roman Cyr"/>
        </w:rPr>
        <w:t>Но продажа на свободном рынке имеет массу особенностей, ранее нам неизвестных. Впрочем, если вы покупали что-то на базаре, то вам нетрудно их понять. Торговля точно такая. (Один югослав меня учил, что ничего нельзя покупать, не поторговавшись, иначе сильно расстроишь продавца. Он ночь не будет спать, переживая: в кои веки к нему пришел покупатель-дурак, который платит, не торгуясь, а он заломил всего лишь двойную цену.) Только торговля оптом более масштабная и имеет множество тонкостей, вызванных этой масштабностью. Здесь очень многое имеет значение, даже в личном плане, начиная с того, встретишь ли ты торгового партнера просто в здании аэровокзала или у трапа самолета; поймешь ли намек японца, который очень хвалит твою</w:t>
      </w:r>
      <w:r>
        <w:rPr/>
        <w:t xml:space="preserve"> </w:t>
      </w:r>
      <w:r>
        <w:rPr>
          <w:rFonts w:eastAsia="Times New Roman Cyr" w:cs="Times New Roman Cyr" w:ascii="Times New Roman Cyr" w:hAnsi="Times New Roman Cyr"/>
        </w:rPr>
        <w:t>шапку, или нет, и заканчивая... ладно, это уже коммерческая тайна. Ведь на Западе нет мифических частников, там тоже чиновники, но чиновники фирм. Это особенности субъективные. Есть же и объектив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же продавая продукцию оптовикам в каком-либо порту, одну цену держать глупо. Один оптовик берет много товара и везет его в США, поэтому у него больше накладных расходов на перевозки, хранение, кредиты и высокой цены он не даст. Другой оптовик ставит на Европу, расходов у него меньше, а третий вообще берет мало, меняет в Бресте на вагонах колесные пары и гонит товар прямо своему покупателю. Этого надо “давить”, заставлять платить больше. При таком раскладе у завода-продавца будут разные контракты с разными фирмами и во всех контрактах всегда будут разные це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теперь чиновник, выдающий разрешение на торговлю, изучает эти контракты: одна фирма берет 1000 т по 610 долларов за тонну, другая 5000 тонн по 600 долларов, третья 20000 тонн по 585. Если дать разрешение продать, то начальство спросит: “Почему выдана лицензия на продажу по 585 долларов, когда цена была 610?” И с работы такого чиновника могут выкинуть. Что же делать? Ответ один: запретить продажу по 600 и 585 долларов, не дать заводу-продавцу лицензию. В какой же ситуации оказался завод? Он, заставив небольшую фирму купить мелкую партию товара по 610 долларов, теперь не в состоянии продать в двадцать раз больше продукции, поэтому завод может остановиться, а работники остаться без средств к существованию. Ведь остальные фирмы по этой высокой цене продукции не купят. Что делать? Выход один – продавать только по 585 долларов, что, конечно, нанесет ущерб заводу, нанесет его Казахстану. Но тогда у чиновника, выдающего лицензии, все будет в ажуре – он не пропустил ни одного контракта по низким ценам. (Это неотъемлемое свойство бюрократизма, механизм которого мы разберем позже: если бюрократу дают что-то улучшить, он обязан это ухудш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ернемся к Н.А. Назарбаеву и С.А. Терещенко. Можно ли утверждать, что они понимали, что делают, когда создавали такое управление внешней торговлей? Можно ли утверждать, что они понимают, зачем нужно управление и, кстати, они сами? А ведь, согласно мнению подавляющего большинства граждан СССР, среди нынешних руководителей “государств” ближнего зарубежья Назарбаев – наиболее толковый, наиболее преданный народу руководитель. А что же тогда говорить об остальных? Что понимают о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привели пример создания структуры управления собственно ради управления, то есть ради того, чтобы толпы чиновников ходили на хорошо оплачиваемую работу, писали бумаги, требовали отчеты и т.д. Ни Делу, ни людям это управление ничего не дает и, следовательно, никому, кроме этих чиновников, не нуж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значит ли это, что ни Делу, ни людям не нужно вообще никакое управление? Нет, конечно. Оно им крайне необходим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ьмем для примера армию. Дело всей армии делают рядовые солдаты – они уничтожают врага. И само это Дело может выглядеть чрезвычайно просто: прицелился, выстрелил, и готово. Но чтобы подвести солдата к этому простому процессу, необходимо предварить это Дело и сопровождать его массой других Д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наш солдат сумел выстрелить первым, нужно знать, где находится враг. Значит, нужно еще и такое Дело – разведка. Если враг в доте, за броней танка, их нужно разрушить. Нужно покормить солдата. Нужно доставить к месту его Дела. Нужно вооружить. Нужно раненому оказать помощь. Причем нужно не вообще, а в необходимом количестве и к строго оговоренному месту и времени.</w:t>
      </w:r>
    </w:p>
    <w:p>
      <w:pPr>
        <w:pStyle w:val="Normal"/>
        <w:rPr/>
      </w:pPr>
      <w:r>
        <w:rPr>
          <w:rFonts w:eastAsia="Times New Roman Cyr" w:cs="Times New Roman Cyr" w:ascii="Times New Roman Cyr" w:hAnsi="Times New Roman Cyr"/>
        </w:rPr>
        <w:t>Сколько нужно одних боеприпасов! Война ведь дело очень расходное. В битве под Курском наша армия вывела из строя до полумиллиона фашистов. В расчете на каждого выведенного из строя противника наши солдаты сделали в среднем более 1000 выстрелов из винтовок, автоматов и пулеметов, бросили 8 ручных гранат, артиллерийские орудия выпустили по 28 снарядов и мин. И это все надо было доставить точно ко времени. Можно сказать, что все это опять-таки делали не командиры, а солдаты, это они все подвезли, разгрузили, распаковали и т.д. Конечно, это так, но когда и куда подвезти, сказали командиры, они указали</w:t>
      </w:r>
      <w:r>
        <w:rPr/>
        <w:t xml:space="preserve"> </w:t>
      </w:r>
      <w:r>
        <w:rPr>
          <w:rFonts w:eastAsia="Times New Roman Cyr" w:cs="Times New Roman Cyr" w:ascii="Times New Roman Cyr" w:hAnsi="Times New Roman Cyr"/>
        </w:rPr>
        <w:t>каждому подчиненному его Дело, и в результате было сделано нужное народу Дело – победа под Курском.</w:t>
      </w:r>
    </w:p>
    <w:p>
      <w:pPr>
        <w:pStyle w:val="Normal"/>
        <w:rPr/>
      </w:pPr>
      <w:r>
        <w:rPr>
          <w:rFonts w:eastAsia="Times New Roman Cyr" w:cs="Times New Roman Cyr" w:ascii="Times New Roman Cyr" w:hAnsi="Times New Roman Cyr"/>
        </w:rPr>
        <w:t>Как это разделение Дела выглядит? Главнокомандующий ставит задачу командующему фронтом (по нашей терминологии, указывает ему его Дело), к примеру, уничтожение противника на площади 200 км по фронту и 200 км в глубину. Командующий фронтом обязан обдумать, как это Дело исполнить самым дешевым способом (инженеры бы сказали: разработать его технологию), и когда он, наконец, выберет способ исполнения Дела, то его</w:t>
      </w:r>
      <w:r>
        <w:rPr/>
        <w:t xml:space="preserve"> </w:t>
      </w:r>
      <w:r>
        <w:rPr>
          <w:rFonts w:eastAsia="Times New Roman Cyr" w:cs="Times New Roman Cyr" w:ascii="Times New Roman Cyr" w:hAnsi="Times New Roman Cyr"/>
        </w:rPr>
        <w:t>решение будет представлять собой перечень Дел его подчиненных – командующих армиями этого фронта. Для них Дело будет заключаться в уничтожении противника на меньшей площади, скажем, 20 км по фронту и 20 км в глубину. Далее командующие армиями разработают технологию уничтожения противника, и она тоже будет иметь вид перечня Дел и подчиненных – командиров дивизий. Те в свою очередь определят Дела командирам полков и так далее до сержанта, который в бою будет указывать Дела солдат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можно сказать и о любой сфере человеческой деятельности, где требуется сделать Дело, разделив его между отдельными людьми в условиях разделения труда. Это единственная цель любой системы управления, ни для каких иных целей управлять людьми не требу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ысл работы командиров, начальников, руководителей заключен в разделении полученного Дела на Дела своих подчиненных. Этим разделением они в конечном итоге обеспечивают работу своих подчиненных и выполнение ими той задачи, что стоит перед начальником.</w:t>
      </w:r>
    </w:p>
    <w:p>
      <w:pPr>
        <w:pStyle w:val="Normal"/>
        <w:spacing w:before="120" w:after="120"/>
        <w:jc w:val="center"/>
        <w:rPr>
          <w:b/>
          <w:b/>
          <w:bCs/>
        </w:rPr>
      </w:pPr>
      <w:r>
        <w:rPr>
          <w:rFonts w:eastAsia="Times New Roman Cyr" w:cs="Times New Roman Cyr" w:ascii="Times New Roman Cyr" w:hAnsi="Times New Roman Cyr"/>
          <w:b/>
          <w:bCs/>
        </w:rPr>
        <w:t>Принципы управления людьми</w:t>
      </w:r>
    </w:p>
    <w:p>
      <w:pPr>
        <w:pStyle w:val="Normal"/>
        <w:spacing w:before="20" w:after="0"/>
        <w:rPr>
          <w:rFonts w:ascii="Times New Roman Cyr" w:hAnsi="Times New Roman Cyr" w:eastAsia="Times New Roman Cyr" w:cs="Times New Roman Cyr"/>
        </w:rPr>
      </w:pPr>
      <w:r>
        <w:rPr>
          <w:rFonts w:eastAsia="Times New Roman Cyr" w:cs="Times New Roman Cyr" w:ascii="Times New Roman Cyr" w:hAnsi="Times New Roman Cyr"/>
        </w:rPr>
        <w:t>Итак, в сфере управления людьми мы получили треугольник: есть Дело, есть люди, делающие Дело, и есть начальники, делящие это Дело между своими подчиненными. И хотя мы уже называем людей начальниками и подчиненными, но пока власти никому не давали. Это весьма принципиально: какой вершине этого треугольника дать вла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чество пошло по принципиально неверному пути: строя системы управления, оно отдало власть тем, кого называют начальниками, передало им право поощрять и наказывать, подчинило им всех. Образовалась бюрократическая система управления. (Это случай, когда слово очень хорошо описывает яв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могло ли человечество, не вдумываясь в то, что делает, пойти по другому пути? Вряд ли! Ведь это так естественно для нас. В детстве, когда мы еще ничего не знаем о мире, власть над нами имеют родители. У них мы узнаем, что нам делать в тех или иных случаях, они нас учат, они закладывают в нас правила поведения и, кстати, обязаны это делать. Так что удивительного в том, что купец, нанимая работников, князь – дружину, и прочие, прочие, прочие разделяющие труд управленцы чувствуют себя отцами семейства, а их подчиненные – детьми в этих семействах? Что удивительного в том, что эти начальники допускают серьезнейшую управленческую ошибку – используют отцовское право поощрять и наказывать своих подчиненных и тем самым берут власть над ними? Бюрократизм для нас естеств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тор понимает, что многие пока недоумевают: а что плохого в том, что у начальника вла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помним первый закон поведения людей: человек действует так, чтобы в результате получить максимально необходимое ему поощрение и минимальное наказание. А раз поощряет и наказывает начальник, то, согласно второму закону, подчиненный будет узнавать только у начальника, как и что ему делать, и делать будет только то, что тот ему скаж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у и что, – наверняка удивляется еще часть читателей, – чем это плох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А кто будет служить Делу, кто его будет слушать?” – позволит себе спросить автор. Ведь начальник должен только указать Дело подчиненному, а взяв себе власть, он будет указывать, как делать Дело. А это причиняет Делу огромнейший ущерб.</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Снова вернемся к примеру со складом и специалистом по пожарной безопасности. Дело проектировщиков – создать экономичный и удобный проект для тех, кто будет на этом складе работать. Дело “пожарного специалиста” – помня об этой цели, обеспечить пожарную безопасность. Если бы Дело имело над этим специалистом хотя бы немного власти, то оно указало бы ему, что в данном складе пожарный проезд абсолютно ничего не даст для улучшения пожарной безопасности, но его наличие резко ухудшит проект. И пожарный поступил бы так, как указывает Дело, – отказался бы от проезда, не стал бы настаивать на его строительстве, а предусмотрел бы гидранты, огнетушители, водоводы или другое оборудование, достаточное именно на этом объекте. Но Дело над ним власти не имеет, над ним имеет власть начальник. А он когда-то указал в инструкции, что если длина здания более 100 м, в нем должен быть пожарный проезд. И пожарному теперь плевать на Дело, которое, надо заметить, его кормит. Он будет делать так, как когда-то указал начальник.</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Мы подошли к коренному, принципиальному моменту бюрократизма: чьи указания будет слушать исполнитель Дела – указания Дела или указания начальника. Если он слушает указания начальника, то он бюрократ.</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Думаю, что и сейчас не все читатели меня понимают. Разве начальник враг Делу? Нет, не враг. Он тоже желает, чтобы Дело было сделано самым лучшим образом, и его указания бывают блестящи, живительны для Дела, ведь он, как правило, обладает большим опытом и когда-то сам работал на месте того исполнителя, кому сейчас дает указания. Но его указаниям присущ один неисправимый, органический недостаток: данное раз, его указание не меняется до того момента, пока он снова не вернется к нему. Но Дело меняется непрерывно, поэтому данное сегодня очень умное указание, как делать Дело, завтра может стать шедевром глупости, но исполнитель будет обязан его выполнит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Вот пример, который мы уже рассматривали: указание ГОСТа упаковывать мелкий металл в бочки – это достаточно грамотное указание по Делу. Но Дело изменилось, металл не нужно хранить, упаковка в бочки становится безумной тратой денег и сил, но указание действу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ыми разобрались в этом безумии военные. (По всей видимости, когда наказанием за плохое управление является смерть, мысли в голове шевелятся живее.) Они нашли блестящее решение: не давать по Делу указаний вообще, не указывать подчиненному, как именно делать Дело. И ввели принцип единоначали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А штатские, кроме суеты, в этом вопросе ничего придумать не смогли на протяжении столетий, хотя и старал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ачестве примера рассмотрим последнее “достижение” “цивильной” мысли в этом вопросе – эффект от дробления крупных предприятий или эффективность малых. (Правда, инициаторы этого процесса не догадываются, что они попытались решать вопросы управления, они полагают, что их действия – из области эконом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с позиций экономики как науки малые предприятия – это не что иное, как бред сивого мерина, непростительный даже для сивого мерина с ученым званием академика. Точно так же, как законы физики требуют от двух тел сближения, так и законы экономики требуют укрупнения предприятий. Разговоры о том, что, согласно экономической науке, нужно строить малые предприятия или создавать мелкие фермерские хозяйства,– настолько безграмотная болтовня, что становится страшно за умственные способности носителей таких идей. Ведь экономика в своей сути – весьма несложная наука, ее основы всегда были понятны любому крестьян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раздо более умно и честно в этом вопросе выступают американские специалисты в области управления, например Дженкинс и Уотермен, которые в своей книге о малых предприятиях пишут, что не понимают, что происходит и почему при укрупнении предприятия, когда численность работников превышает 1500 человек, резко ухудшаются показатели его работы. Эти специалисты исследовали множество предприятий и пришли к выводу, что оптимальная численность штата составляет 400–500 челов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жду прочим, именно факт, что американцы оценивают размер предприятия не в мегаваттах используемой мощности и не в миллионах долларов производимой продукции, а в численности персонала, заставил автора запомнить и их, и эти цифры. Но Дженкинс и Уотермен в своих исследованиях не учитывали законов поведения людей. Как с позиции наших знаний объяснить, почему небольшие предприятия более прибыльны, чем большие? Почему, к примеру, пять швейных фабрик численностью по 400 человек дают прибыли больше, чем одна, где работает 2000 человек? Ведь экономика утверждает, что должно быть наобор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пытаемся понять, в чем здесь дело.</w:t>
      </w:r>
    </w:p>
    <w:p>
      <w:pPr>
        <w:pStyle w:val="Normal"/>
        <w:rPr/>
      </w:pPr>
      <w:r>
        <w:rPr>
          <w:rFonts w:eastAsia="Times New Roman Cyr" w:cs="Times New Roman Cyr" w:ascii="Times New Roman Cyr" w:hAnsi="Times New Roman Cyr"/>
        </w:rPr>
        <w:t>Рассмотрим состав участников. Их, как всегда, трое: бюро – хозяин фабрики; подчиненные – все остальные работники; Дело. Что для данной фабрики является Делом? Дело – поставка одежды в определенные магазины. Работа хозяина фабрики заключается в разделении этого Дела на Дела для своих подчиненных: кто-то продает, кто-то закупает сырье, кто-то кроит рукава, кто-то пришивает пуговицы. Каждая такая операция будет Делом для подчиненного. А у кого хозяин фабрики узнает, как ему самому работать? На первый взгляд, ни у кого. Над ним нет бюро, нет министерств, нет начальников. Никто не в праве ему указать, какой материал заказать, что шить и сколько, кого посадить за машинку, а кому дать утюг. Военные сказали бы, что он – единоначальник. Да, это так, однако и единоначальник подчиняется. Но в данном случае: кто над ним имеет власть, у кого он узнает, что ему делать на своей фабрике? У Дела. Ведь только Дело способно его поощрить и наказать: поощрить большой прибылью от работы фабрики, а</w:t>
      </w:r>
      <w:r>
        <w:rPr/>
        <w:t xml:space="preserve"> </w:t>
      </w:r>
      <w:r>
        <w:rPr>
          <w:rFonts w:eastAsia="Times New Roman Cyr" w:cs="Times New Roman Cyr" w:ascii="Times New Roman Cyr" w:hAnsi="Times New Roman Cyr"/>
        </w:rPr>
        <w:t>наказать разорением. И хозяин обязан узнавать у Дела, как ему работать: что шить, какого размера, какого качества, что модно, кто что любит и так далее, и так далее. Дело дает ему указания, он Делу служит, Дело имеет над ним власть.</w:t>
      </w:r>
    </w:p>
    <w:p>
      <w:pPr>
        <w:pStyle w:val="Normal"/>
        <w:ind w:firstLine="320"/>
        <w:rPr/>
      </w:pPr>
      <w:r>
        <w:rPr>
          <w:rFonts w:eastAsia="Times New Roman Cyr" w:cs="Times New Roman Cyr" w:ascii="Times New Roman Cyr" w:hAnsi="Times New Roman Cyr"/>
        </w:rPr>
        <w:t xml:space="preserve">Теперь можно дать определение альтернативе бюрократа, и слово мы построим по аналогии. В слове “бюрократа к французскому “бюро” присоединено к греческому “крат”, и мы к русскому “дело” пристроим эту греческую половину: </w:t>
      </w:r>
      <w:r>
        <w:rPr>
          <w:rFonts w:eastAsia="Times New Roman Cyr" w:cs="Times New Roman Cyr" w:ascii="Times New Roman Cyr" w:hAnsi="Times New Roman Cyr"/>
          <w:i/>
          <w:iCs/>
        </w:rPr>
        <w:t>делократ</w:t>
      </w:r>
      <w:r>
        <w:rPr/>
        <w:t xml:space="preserve"> – </w:t>
      </w:r>
      <w:r>
        <w:rPr>
          <w:rFonts w:eastAsia="Times New Roman Cyr" w:cs="Times New Roman Cyr" w:ascii="Times New Roman Cyr" w:hAnsi="Times New Roman Cyr"/>
          <w:i/>
          <w:iCs/>
        </w:rPr>
        <w:t>человек, подчиняющийся своему Делу и этим отличающийся от другого человека, который подчиняется своему начальнику и называется бюрократом.</w:t>
      </w:r>
    </w:p>
    <w:p>
      <w:pPr>
        <w:pStyle w:val="Normal"/>
        <w:ind w:firstLine="320"/>
        <w:rPr/>
      </w:pPr>
      <w:r>
        <w:rPr>
          <w:rFonts w:eastAsia="Times New Roman Cyr" w:cs="Times New Roman Cyr" w:ascii="Times New Roman Cyr" w:hAnsi="Times New Roman Cyr"/>
        </w:rPr>
        <w:t>Итак, мы нашли одного человека на предприятии, отличного от других. А другие? Они остаются бюрократами. Хозяин предприятия выступает здесь в двойной роли, как и любой член бюрократической системы управления: он управленец, делящий свое Дело между подчиненными, но он же и носитель власти – он их поощряет и наказывает. Этим он заставляет служить подчиненных не Делу, а лично себе, и за указаниями, как делать порученное</w:t>
      </w:r>
      <w:r>
        <w:rPr>
          <w:rFonts w:eastAsia="Times New Roman Cyr" w:cs="Times New Roman Cyr" w:ascii="Times New Roman Cyr" w:hAnsi="Times New Roman Cyr"/>
          <w:b/>
          <w:bCs/>
        </w:rPr>
        <w:t xml:space="preserve"> им</w:t>
      </w:r>
      <w:r>
        <w:rPr>
          <w:b/>
          <w:bCs/>
        </w:rPr>
        <w:t xml:space="preserve"> </w:t>
      </w:r>
      <w:r>
        <w:rPr>
          <w:rFonts w:eastAsia="Times New Roman Cyr" w:cs="Times New Roman Cyr" w:ascii="Times New Roman Cyr" w:hAnsi="Times New Roman Cyr"/>
        </w:rPr>
        <w:t>Дело, они обращаются к нему. Для них святы его указания, а не состояние Дела.</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Если на предприятии работают 400 человек, то получается один делократ на 399 бюрократов, а если численность персонала 2000 человек, то тогда один делократ должен обслужить уже 1999 бюрократов. Здесь вступает в силу закон перехода количества в качество.</w:t>
      </w:r>
    </w:p>
    <w:p>
      <w:pPr>
        <w:pStyle w:val="Normal"/>
        <w:ind w:firstLine="320"/>
        <w:rPr/>
      </w:pPr>
      <w:r>
        <w:rPr>
          <w:rFonts w:eastAsia="Times New Roman Cyr" w:cs="Times New Roman Cyr" w:ascii="Times New Roman Cyr" w:hAnsi="Times New Roman Cyr"/>
        </w:rPr>
        <w:t>Что такое предприятие со штатом 400 человек? По советским масштабам – это цех, причем не очень большой. Те, кто работает или работал в промышленности, знают, что бывают начальники цехов, чрезвычайно преданные Делу, даже если они непосредственно Делом не поощряются. Они днюют и ночуют на работе, они в цехе при любой аварии, словом, они каждой бочке затычка. Эти люди воспринимают любые изменения в Делах своих подчиненных и успевают вовремя дать указания, успевают продумать</w:t>
      </w:r>
      <w:r>
        <w:rPr>
          <w:rFonts w:eastAsia="Times New Roman Cyr" w:cs="Times New Roman Cyr" w:ascii="Times New Roman Cyr" w:hAnsi="Times New Roman Cyr"/>
          <w:b/>
          <w:bCs/>
        </w:rPr>
        <w:t xml:space="preserve"> их.</w:t>
      </w:r>
      <w:r>
        <w:rPr>
          <w:rFonts w:eastAsia="Times New Roman Cyr" w:cs="Times New Roman Cyr" w:ascii="Times New Roman Cyr" w:hAnsi="Times New Roman Cyr"/>
        </w:rPr>
        <w:t xml:space="preserve"> Разумеется, что таким человеком должен быть и хозяин предприятия. Ему и деваться некуда, иначе его разорят 399 бюрократов, которые в 17.00 начинают думать только о выпивке и женщинах.</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Но ведь работа в промышленности – это не война, не боевая работа, не уничтожение противника. Здесь нет осмысленного противодействия Дела, оно не так часто меняется как в боевых условиях. Поэтому в зависимости от способностей конкретного человека, иногда и один может обеспечить работу и 1000 и 2000 бюрократов. Кроме того, в коллективе всегда есть работники, которые и без поощрения от Дела стремятся его сделать хорошо, поддержать хозяина. Бывает, что и хозяин сам создает такой клим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роче, предельная численность персонала предприятия 1500 человек, который нашли американцы Дженкинс и Уотермен,– это предел человеческих возможностей по обслуживанию такого количества бюрократов в мирных условиях экономики. Однако за этим пределом человек бессилен, и тогда в фирме начинается застой. Дело меняется, нужно действовать сообразно ему, а пойти к шефу и получить соответствующее указание сложно: он или занят, или раскричится, что к нему лезут с пустяками. И начинается бюрократическая волынка: не зная, поощрит или накажет шеф за самостоятельное решение без его указания, на изменения Дела не обращают внимания и либо действуют так, как было приказано раньше, либо начинают устраивать разные совещания, согласования с тем, чтобы не нести личную ответствен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иначе расценить тот факт, что “...ни одна из фирм большой семерки, контролировавших рынок ЭВМ на Западе, не сумела оценить важность микропроцессоров и микрокомпьютеров. Оценили их мелкие фирмы, не имевшие большого аппарата, и крупно на этом нажились. А гиганты понесли огромные убытки в виде недополученной прибыли. ИБМ, например, в несколько миллиардов долларов. Фирма “Айтем” разорилась, оставив после себя миллиард двести миллионов долларов долга, чем чуть не разорила своего поручителя – страховую компанию “Ллойд”, которая до тех пор никогда так крупно не ошибалась в оценке риска. Точно так же эти фирмы просмотрели машинный язык “Ада”. Его изобретатель не смог никого из гигантов уговорить заняться этим делом, создал сам маленькую фирму, которая только за счет компиляторов нажила два с половиной миллиарда долларов, а к девяностым годам ее ежегодный доход ожидался в пределах пятнадцати миллиардов”.</w:t>
      </w:r>
    </w:p>
    <w:p>
      <w:pPr>
        <w:pStyle w:val="Normal"/>
        <w:rPr/>
      </w:pPr>
      <w:r>
        <w:rPr>
          <w:rFonts w:eastAsia="Times New Roman Cyr" w:cs="Times New Roman Cyr" w:ascii="Times New Roman Cyr" w:hAnsi="Times New Roman Cyr"/>
        </w:rPr>
        <w:t>Автор специально привел факты из деловой жизни Запада, чтобы показать, что проблема бюрократизма интернациональна и не связана с капитализмом или социализмом. Более того, она не имеет отношения к экономике. Если бы благотворное влияние, например, уменьшения размера предприятий имело к экономическим законам какое-либо отношение, то Дженкинс и Уотермен для оценки крупности предприятия выбрали бы экономический</w:t>
      </w:r>
      <w:r>
        <w:rPr/>
        <w:t xml:space="preserve"> </w:t>
      </w:r>
      <w:r>
        <w:rPr>
          <w:rFonts w:eastAsia="Times New Roman Cyr" w:cs="Times New Roman Cyr" w:ascii="Times New Roman Cyr" w:hAnsi="Times New Roman Cyr"/>
        </w:rPr>
        <w:t>показатель – стоимость основных фондов или годовой оборот. Но они проводили свои оценки по численности работающих.</w:t>
      </w:r>
    </w:p>
    <w:p>
      <w:pPr>
        <w:pStyle w:val="Normal"/>
        <w:ind w:firstLine="320"/>
        <w:rPr/>
      </w:pPr>
      <w:r>
        <w:rPr>
          <w:rFonts w:eastAsia="Times New Roman Cyr" w:cs="Times New Roman Cyr" w:ascii="Times New Roman Cyr" w:hAnsi="Times New Roman Cyr"/>
        </w:rPr>
        <w:t>В отличие от военных специалистов в области управления штатские (скорее всего от бессилия) рекомендуют пойти на убытки по собственно экономическим параметрам ради того, чтобы хоть немного улучшить управляемость Делом, чтобы хоть немного разбавить делократами бюрократические толпы. Но это, повторяю, от бессилия. Ведь для постройки пяти маленьких фабрик вместо одной большой человеческого труда потребуется по меньшей мере в два раза больше. Для общества – это бесполезный труд. Снабженец тратит одинаковое время на заказ 1000 м</w:t>
      </w:r>
      <w:r>
        <w:rPr>
          <w:vertAlign w:val="superscript"/>
        </w:rPr>
        <w:t>2</w:t>
      </w:r>
      <w:r>
        <w:rPr>
          <w:rFonts w:eastAsia="Times New Roman Cyr" w:cs="Times New Roman Cyr" w:ascii="Times New Roman Cyr" w:hAnsi="Times New Roman Cyr"/>
        </w:rPr>
        <w:t xml:space="preserve"> ткани или 5000 м</w:t>
      </w:r>
      <w:r>
        <w:rPr>
          <w:vertAlign w:val="superscript"/>
        </w:rPr>
        <w:t>2</w:t>
      </w:r>
      <w:r>
        <w:rPr>
          <w:rFonts w:eastAsia="Times New Roman Cyr" w:cs="Times New Roman Cyr" w:ascii="Times New Roman Cyr" w:hAnsi="Times New Roman Cyr"/>
        </w:rPr>
        <w:t>. Следовательно, на малых предприятиях специалистов, не участвующих непосредственно в пошиве одежды, будет в 5 раз больше. Эти затраты бессмысленны с точки зрения экономики. Они делаются с одной целью – ослабить бюрократизм, поставить к Делу больше людей, зависящих от него.</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Но надо понимать, что малое предприятие – для несложных Дел, для Дел, которые поддаются разделению между небольшим количеством людей. А если надо наладить выпуск автомобилей или самолетов, состоящих из десятков тысяч различных деталей? В этом случае создавать делократов, дробя предприятия,– не выход.</w:t>
      </w:r>
    </w:p>
    <w:p>
      <w:pPr>
        <w:pStyle w:val="Normal"/>
        <w:ind w:firstLine="320"/>
        <w:rPr/>
      </w:pPr>
      <w:r>
        <w:rPr>
          <w:rFonts w:eastAsia="Times New Roman Cyr" w:cs="Times New Roman Cyr" w:ascii="Times New Roman Cyr" w:hAnsi="Times New Roman Cyr"/>
        </w:rPr>
        <w:t>На первый взгляд, достаточно точно и разумно антибюрократические меры вводил советский способ управления людьми. Если мы забудем на время о социальной подоплеке, а оставим только управленческие идеи, то этот способ исходил из следующего. Понятно, что в экономике Дело поощряет и наказывает с помощью денег, но мы не знаем, как сделать, чтобы каждый человек поощрялся и наказывался деньгами не начальством, а непосредственно Делом. Поэтому мы объявим, что деньги – это ничто, это мусор, что человек, алчущий денег, не наш, не советский человек. А нашему</w:t>
      </w:r>
      <w:r>
        <w:rPr/>
        <w:t xml:space="preserve"> </w:t>
      </w:r>
      <w:r>
        <w:rPr>
          <w:rFonts w:eastAsia="Times New Roman Cyr" w:cs="Times New Roman Cyr" w:ascii="Times New Roman Cyr" w:hAnsi="Times New Roman Cyr"/>
        </w:rPr>
        <w:t>человеку деньги не нужны, поскольку они будут не нужны при коммунизме. Главное для нашего человека – это честь служения Родине, слава за хорошо исполненное Дело. Тогда следует поставить доски почета, устроить соревнования, ввести ордена, медали и почетные</w:t>
      </w:r>
      <w:r>
        <w:rPr/>
        <w:t xml:space="preserve"> </w:t>
      </w:r>
      <w:r>
        <w:rPr>
          <w:rFonts w:eastAsia="Times New Roman Cyr" w:cs="Times New Roman Cyr" w:ascii="Times New Roman Cyr" w:hAnsi="Times New Roman Cyr"/>
        </w:rPr>
        <w:t>грамоты для безденежного поощрения Дела, и это ослабит власть “бюро”, ослабит бюрократизм. Это, хоть и бессознательная, но достаточно разумная идея, которая помогла вытянуть тыл СССР во время войны и восстановить народное хозяйство. Но даже хорошей идеей бессознательно пользоваться нельзя: один раз получится, второй, а потом произойдет срыв. Он и произошел. По идее, слава должна была идти от Дела, но кончилось тем, что и слава, и деньги стали исходить от того же начальства. Бюрократизм еще больше усилился.</w:t>
      </w:r>
    </w:p>
    <w:p>
      <w:pPr>
        <w:pStyle w:val="Normal"/>
        <w:ind w:firstLine="320"/>
        <w:rPr/>
      </w:pPr>
      <w:r>
        <w:rPr>
          <w:rFonts w:eastAsia="Times New Roman Cyr" w:cs="Times New Roman Cyr" w:ascii="Times New Roman Cyr" w:hAnsi="Times New Roman Cyr"/>
        </w:rPr>
        <w:t>Но советская идея очень неплохо привилась на японской земле. Японская система управления людьми считается непревзойденной, лучшей в мире и, кстати, невоспроизводимой. Попытки американцев привить ее у себя окончились ничем, появилась даже шутка, что внедрить японскую систему управления на американских предприятиях очень просто, но нужна только малость – чтобы на этих предприятиях работали японцы. Поскольку основа японской системы – моральный кодекс граждан,</w:t>
      </w:r>
      <w:r>
        <w:rPr>
          <w:rFonts w:eastAsia="Times New Roman Cyr" w:cs="Times New Roman Cyr" w:ascii="Times New Roman Cyr" w:hAnsi="Times New Roman Cyr"/>
          <w:b/>
          <w:bCs/>
        </w:rPr>
        <w:t xml:space="preserve"> их</w:t>
      </w:r>
      <w:r>
        <w:rPr>
          <w:rFonts w:eastAsia="Times New Roman Cyr" w:cs="Times New Roman Cyr" w:ascii="Times New Roman Cyr" w:hAnsi="Times New Roman Cyr"/>
        </w:rPr>
        <w:t xml:space="preserve"> образ мысли, ее действительно трудно воспроизвести даже нам, советским людям, хотя нам легче, чем американцам, так как в СССР образ мысли людей был также направлен на беззаветное служение Родине: и мы, и японцы рассматриваем Отечество, как семью. Но у японцев есть преимущество перед нами: их кодекс чести требует беззаветного служения и более маленьким коллективам – своим фирмам. Они и их рассматривают как семью. Этого у нас не было. И ничего подобного нет в остальном мире, тем более на Запа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Японии рабочий служит президенту фирмы, но и тот служит рабочему фирмы и не потому, что так приказало какое-то начальство. Это их образ мысли, фирма – это их семья. Японцы – это природные коммунисты, они просто не пользуются этим словом.</w:t>
      </w:r>
    </w:p>
    <w:p>
      <w:pPr>
        <w:pStyle w:val="Normal"/>
        <w:rPr/>
      </w:pPr>
      <w:r>
        <w:rPr>
          <w:rFonts w:eastAsia="Times New Roman Cyr" w:cs="Times New Roman Cyr" w:ascii="Times New Roman Cyr" w:hAnsi="Times New Roman Cyr"/>
        </w:rPr>
        <w:t>Член семьи обязан сделать все во имя семьи – это первая половина девиза и социализма, и коммунизма: “От каждого по способностям...”. Вторую половину девизов “...каждому по труду” или “...каждому по потребностям” японцы, как и мы, в первом случае не в состоянии организовать, во втором – пока не способны обеспечить. Я бы сказал, что</w:t>
      </w:r>
      <w:r>
        <w:rPr/>
        <w:t xml:space="preserve"> </w:t>
      </w:r>
      <w:r>
        <w:rPr>
          <w:rFonts w:eastAsia="Times New Roman Cyr" w:cs="Times New Roman Cyr" w:ascii="Times New Roman Cyr" w:hAnsi="Times New Roman Cyr"/>
        </w:rPr>
        <w:t>они заменили ее формулой: “... каждому столько, сколько фирма в состоянии дать”. Заметьте – фирма, а не президент или начальник цеха, или мастер. Доход работника фирмы не зависит от началь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японец устраивается на фирму, ему назначают оклад, который регулярно повышается, но это определяется только стажем работы. Он может сделать карьеру или всю жизнь стоять у конвейера – повышение его оклада будет зависеть только от стажа. Начальник к этому не имеет отношения и не в состоянии изменить оклад подчиненного. Каждому работнику к окладу делаются отчисления от прибыли фирмы – бонусы. По нашим меркам, они могут быть весьма значительны – свыше 50 %. И каждый работник знает, будет бонус или нет, зависит от процветания фирмы.</w:t>
      </w:r>
    </w:p>
    <w:p>
      <w:pPr>
        <w:pStyle w:val="Normal"/>
        <w:rPr/>
      </w:pPr>
      <w:r>
        <w:rPr>
          <w:rFonts w:eastAsia="Times New Roman Cyr" w:cs="Times New Roman Cyr" w:ascii="Times New Roman Cyr" w:hAnsi="Times New Roman Cyr"/>
        </w:rPr>
        <w:t>Зададим себе вопрос: что с точки зрения нашей теории, с точки зрения законов поведения людей сделали японцы, установив такую схему оплаты? Они, как и все, не смогли подчинить работников напрямую Делу, не смогли организовать, чтобы именно Дело поощряло и наказывало каждого. Но они уравняли</w:t>
      </w:r>
      <w:r>
        <w:rPr/>
        <w:t xml:space="preserve"> </w:t>
      </w:r>
      <w:r>
        <w:rPr>
          <w:rFonts w:eastAsia="Times New Roman Cyr" w:cs="Times New Roman Cyr" w:ascii="Times New Roman Cyr" w:hAnsi="Times New Roman Cyr"/>
        </w:rPr>
        <w:t>начальника и Дело в бесправии, в беспомощности: начальник тоже не имеет возможности поощрять и наказывать, начальник тоже не имеет полноты власти. Казалось бы, с помощью бонусов они вводят поощрение и наказание непосредственно от Дела. Но, между прочим, толку от этого неизмеримо меньше, чем от предыдущего мероприятия. Для того чтобы человек служил Делу, нужно дать над ним власть его собственному Делу, а не Делу пяти или десяти тысяч человек. Слишком долго в СССР была тринадцатая зарплата, чтобы понять, что</w:t>
      </w:r>
      <w:r>
        <w:rPr/>
        <w:t xml:space="preserve"> </w:t>
      </w:r>
      <w:r>
        <w:rPr>
          <w:rFonts w:eastAsia="Times New Roman Cyr" w:cs="Times New Roman Cyr" w:ascii="Times New Roman Cyr" w:hAnsi="Times New Roman Cyr"/>
        </w:rPr>
        <w:t>толку от нее никакого: прибыль от работы всех не стимулирует работы отдельного человека.</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Надо думать, что и японцы это отлично понимают. Именно поэтому они заимствовали у нас все, что было изобретено товарищем Сталиным: от лозунга “Кадры решают все” до принципов социалистического (у них – капиталистического) соревновани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Фирмы поощряют своих людей славой, то есть делают так, чтобы конкретное Дело человека поощрило его славой. Например, на заводе фирмы “Шарп” в Точиге нас, заводских работников из СССР, поразили размах соревнования рабочих и объем сопровождающей его наглядной агитации. Тянущаяся вдоль сборочного конвейера видеомагнитофонов стена длиной метров 200 представляла собой сплошной стенд, где были плакаты с численными показателями, доски почета, фотографии лучших рационализаторов и лучших контролеров, лучших по специальности, лучших по качеству, были и индивидуальные портреты, и групповые портреты лучших бригад. (Курьезный момент. Мы подошли к стенду, на котором видимо, вывешивались фотографии победителей сменных соревнований. Бросилось в глаза, что есть фотографии двух типов – на некоторых приколот розовый бантик. Поскольку в России были награды с бантами, усиливающими значение самой награды, я решил, что это какая-то высшая степень почета, но в то же время удивился, что фотографии без бантов размещаются сверху стенда вниз, а фотографии с бантами – снизу стенда вверх. Вроде бы должно быть наоборот. Но японцы пояснили ошибку: оказывается, с розовыми бантами – это фотографии женщин, а по азиатским традициям – их место внизу. С бантиками... но внизу. Восток – дело тонкое...)</w:t>
      </w:r>
    </w:p>
    <w:p>
      <w:pPr>
        <w:pStyle w:val="Normal"/>
        <w:ind w:firstLine="320"/>
        <w:rPr/>
      </w:pPr>
      <w:r>
        <w:rPr>
          <w:rFonts w:eastAsia="Times New Roman Cyr" w:cs="Times New Roman Cyr" w:ascii="Times New Roman Cyr" w:hAnsi="Times New Roman Cyr"/>
        </w:rPr>
        <w:t xml:space="preserve">В этом проявляется стремление японцев привязать своих людей к Делу. Поскольку у нас большое значение придавалось премиям победителям соревнований – материальному стимулу, я поинтересовался об этом у них и с удивлением узнал, что японская максимальная премия – чисто символическая: не более </w:t>
      </w:r>
      <w:r>
        <w:rPr>
          <w:i/>
          <w:iCs/>
        </w:rPr>
        <w:t>5–7%</w:t>
      </w:r>
      <w:r>
        <w:rPr>
          <w:rFonts w:eastAsia="Times New Roman Cyr" w:cs="Times New Roman Cyr" w:ascii="Times New Roman Cyr" w:hAnsi="Times New Roman Cyr"/>
        </w:rPr>
        <w:t xml:space="preserve"> оклада (а мы порой премировали автомобилями); это значительно ниже порога чувствительности премирования, а на начальную премию можно купить от силы две пачки сигарет. То есть у японцев стимулы служить собственному Делу чисто моральны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Итак, пытаясь ослабить бюрократизм в системе управления Делом, японцы пошли не путем создания делократов-хозяев на малых предприятиях, не путем экономических потерь, а попытались ослабить власть начальников над подчиненным и славой привязать подчиненного к Делу. Однако и японский способ нельзя считать самым удачным при решении этой пробле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иболее точный из всех бессознательных путей – армейс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для начала надо сказать несколько слов об армии вообще. В обществе почему-то укоренилось мнение, что армия защищает нас от внешнего врага. Это ошибка. Никакая армия от внешнего врага защитить не может. От врага защищает все государство в целом, это, кстати, его изначальный смысл, для этого в первую очередь оно и создавалось. Задача армии – ее Дело – несколько проще: уничтожить указанного правительством противника. Правда, если у государства есть армия, способная уничтожить любого противника, то это, конечно, лучшая защита народа. Но Дело армии – только уничтожение против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 этого в первую очередь следует, что в мирное время у армии нет Дела и подчинить ее людей можно только начальникам – “бюро”. А так как войны, к счастью, редки, то подавляющее количество времени армия представляет собой чисто бюрократическую организацию. Заложенные в ее боевых уставах делократические принципы управления являются для военных чистой теорией, которую можно заучить, но нет возможности использовать. Это, кстати, не может не сказаться на первоначальных этапах войн. Начинают войны организации, полностью обюрократившиеся, больше, чем другие, так как в обществе организаций, не имеющих Дела вообще, все-таки не м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ая особенность – это резкое различие власти Дела внизу и вверху. Вообще видовой признак бюрократических систем управления Делом: чем дальше вверх от Дела, тем меньше людей, зависящих от него, а не от начальника. В армии это различие очень велико.</w:t>
      </w:r>
    </w:p>
    <w:p>
      <w:pPr>
        <w:pStyle w:val="Normal"/>
        <w:rPr/>
      </w:pPr>
      <w:r>
        <w:rPr>
          <w:rFonts w:eastAsia="Times New Roman Cyr" w:cs="Times New Roman Cyr" w:ascii="Times New Roman Cyr" w:hAnsi="Times New Roman Cyr"/>
        </w:rPr>
        <w:t>Делает Дело армии солдат, непосредственно уничтожающий врага. Солдат-бюрократ – это самоубийца. Власть Дела над ним огромна, поскольку у его Дела наказание и поощрение огромны – смерть и жизнь. Солдат не может не подчиняться Делу, а вместе с ним и командиры, удаленные от Дела на расстояние, при котором оно способно</w:t>
      </w:r>
      <w:r>
        <w:rPr>
          <w:rFonts w:eastAsia="Times New Roman Cyr" w:cs="Times New Roman Cyr" w:ascii="Times New Roman Cyr" w:hAnsi="Times New Roman Cyr"/>
          <w:b/>
          <w:bCs/>
        </w:rPr>
        <w:t xml:space="preserve"> их</w:t>
      </w:r>
      <w:r>
        <w:rPr>
          <w:rFonts w:eastAsia="Times New Roman Cyr" w:cs="Times New Roman Cyr" w:ascii="Times New Roman Cyr" w:hAnsi="Times New Roman Cyr"/>
        </w:rPr>
        <w:t xml:space="preserve"> “достать”. Однако по мере снижения опасности от Дела резко возрастает опасность от “бюро”, которое может наказать нижестоящих не менее сурово. Например. Во время Великой Отечественной войны в боях погибли 345 наших генералов. Кроме этого, разжаловано и расстреляно своими 20 генералов (потом реабилитированных). Один расстрелянный на двенадцать убитых в бою – это уже достаточно ощутимо. А с повышением звания и должности соотношение еще круче – на трех убитых командующих фронтами (Кирпонос, Ватутин, Черняховский) приходится один</w:t>
      </w:r>
      <w:r>
        <w:rPr/>
        <w:t xml:space="preserve"> </w:t>
      </w:r>
      <w:r>
        <w:rPr>
          <w:rFonts w:eastAsia="Times New Roman Cyr" w:cs="Times New Roman Cyr" w:ascii="Times New Roman Cyr" w:hAnsi="Times New Roman Cyr"/>
        </w:rPr>
        <w:t>расстрелянный (Павлов, кстати, Герой Советского Сою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енералу трудно быть делократом. Вероятность смерти от руки врага для него такая же, как и вероятность разжалования, а то и смерти по приказу своих начальников. Им требуется мужество особого рода – такое, когда не боятся ни врага, ни начальника. Образно говоря, идеальный генерал – это либо “дуб”, который убежден, что он единоначальник в своем Деле, и считает это основанием послать подальше всех остальных, невзирая на лица и звания, так сказать, генерал прусского типа; либо Человек, для которого ответственность за Дело становится выше жизни, чести, славы, генерал типа князя Дмитрия Донского (о котором мы скажем в свое 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мечу, что “прусский тип” – название условное, просто автору в этот момент вспомнились заметки русского генерала Драгомирова, который в 70-х годах прошлого века был наблюдателем при прусской армии во время войн Пруссии с Австрией и Францией. Он писал, что прусский генерал не может допустить вмешательства в свое управление войсками и, если такое последует от вышестоящего начальника, то он уйдет в отставку немедленно.</w:t>
      </w:r>
    </w:p>
    <w:p>
      <w:pPr>
        <w:pStyle w:val="Normal"/>
        <w:rPr/>
      </w:pPr>
      <w:r>
        <w:rPr>
          <w:rFonts w:eastAsia="Times New Roman Cyr" w:cs="Times New Roman Cyr" w:ascii="Times New Roman Cyr" w:hAnsi="Times New Roman Cyr"/>
        </w:rPr>
        <w:t>Здесь мы можем вспомнить и Г.К. Жукова, который в 1941 году ушел с поста начальника Генерального штаба, не согласившись с приказом Сталина о запрете отвода войск от Киева</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местно вспомнить и Л. Д. Троцкого – номинального главнокомандующего Красной Армией в годы гражданской войны. Номинального именно потому, что, по его словам, он всю войну провел в спецпоезде непосредственно на фронтах, в армиях и даже в дивизиях. И вызывают сомнение как военачальники те генералы Красной Армии, которые в последующем стали сторонниками Троцкого, то есть те, кто одобрял его вмешательство в свои Д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ясним эту мысль на примере – эпизоде боевой службы генерала Петрова, талантливо описанной писателем Карповым в романе “Полководец”. К командующему фронтом Петрову, готовящему операцию по освобождению Крыма, посылают члена Ставки Верховного Главнокомандующего маршала Буденного. Энергичный маршал силами фронта Петрова планирует и самостоятельно проводит десантную операцию. Петров в его действия не вмешивается. Но когда, как пишет Карпов, из-за операции Буденного сорвалась операция по захвату Крыма, то есть по сути Дело Петрова, и Петрова вызвал для разборки Сталин, то командующий фронтом попытался свалить вину на Семена Михайловича, но не помогло. Сталин снял с должности и разжаловал единоначальника – Петрова. Карпов, между прочим, с этим решением Сталина не согласен. А ведь весьма вероятен и такой ход мыслей Петрова: в отсутствие Буденного вся ответственность за провал операции лежала бы на Петрове (ведь в действиях генералов вероятность провала всегда была: не с дураками воевали), а когда в армии Буденный, вроде бы и Петров командует, а вроде бы и нет. Если будет одержана победа, то, безусловно, Петров – герой, раз он командовал этим фронтом! И в случае поражения он вроде и не будет отвечать за него, маршал-то вмешивался в Дело! Это обычная бюрократическая логика, но в результате такого “логического мышления” десятки тысяч солдат погиб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несмотря на то что делократические принципы в армии известны давно, они входят в армию чрезвычайно трудно и в мирное время постоянно “забываются”. Требуется непрерывная работа по их поддержанию. Немцы, например, считали, что те принципы управления войсками, которые вели их армию от победы к победе вплоть до 1942 года, начали внедряться в армию еще в прошлом веке и внедрялись непрерывно вплоть до второй мировой вой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ло провозгласить принципы единоначалия. Надо понять, что не очень много людей имеют мужество стать единоначальниками. Надо учить их, надо в конце концов, надо заставлять их быть единоначальниками. Внизу армии, где власть Дела безраздельна, это проще, там Дело моментально ставит все на свои ме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вое время с нами, офицерами запаса, примерно один раз в два года проводились занятия по переподготовке. Занятия вели офицеры танковой дивизии, как правило, весьма разные и по званию, и по опыту. Запомнилось одно занятие по тактике стрелковой роты, которое вел старший лейтенант, молоденький, но с опытом афганской войны. Ему вспомнилось, что в училище они, курсанты, жарко спорили о положении Боевого устава, определяющего место в бою боевой машины пехоты (БМП) – впереди цепи стрелков или сзади. Дело в том, что эта гусеничная, легкобронированная машина имеет достаточно мощное оружие – пушку и пулемет. Если БМП находится впереди пеших стрелков, то она, конечно, своим оружием уничтожит опасные для них цели – пулеметы и противника в укрытиях, но при этом сама может стать легко уязвимой для ручных противотанковых средств противника – гранатометов, противотанковых реактивных управляемых снарядов и прочего. Если БМП будет следовать за цепью стрелков, то они уничтожат опасные для БМП цели – гранатометчиков и прочее, но машине из-за них и из-за дальности расстояния будет не так просто уничтожать цели, опасные для стрелков. И так нехорошо, и так плохо. “А где же в Афгане у вас шли БМП?” – спросил я у старлея. “А как когда,– ответил он,– когда впереди, если местность и противник позволяли, а когда – и сзади”.</w:t>
      </w:r>
    </w:p>
    <w:p>
      <w:pPr>
        <w:pStyle w:val="Normal"/>
        <w:rPr/>
      </w:pPr>
      <w:r>
        <w:rPr>
          <w:rFonts w:eastAsia="Times New Roman Cyr" w:cs="Times New Roman Cyr" w:ascii="Times New Roman Cyr" w:hAnsi="Times New Roman Cyr"/>
        </w:rPr>
        <w:t>Видите, в Москве башковитые полковники и генералы вырабатывали ценное указание для командиров рот и батальонов – где должна быть БМП. В мирное время на учениях эти командиры строго исполняли указание и вели учебный бой так, как “бюро” хочет. Дела-то у них не было. Это были пока трудяги-безДельники. Но началась война, появился истинный хозяин – Дело, и все указания “бюро” мигом отлетели, командиры учились у Дела узнавать, как им его лучше сделать. Тем более, что армия все-таки позаботилась о том, чтобы у них такая</w:t>
      </w:r>
      <w:r>
        <w:rPr/>
        <w:t xml:space="preserve"> </w:t>
      </w:r>
      <w:r>
        <w:rPr>
          <w:rFonts w:eastAsia="Times New Roman Cyr" w:cs="Times New Roman Cyr" w:ascii="Times New Roman Cyr" w:hAnsi="Times New Roman Cyr"/>
        </w:rPr>
        <w:t>возможность была. Она ввела принцип единоначалия, а это означает, что каждый ее служащий является хозяином своего Дела. Этот принцип внедрить в армии достаточно трудно несмотря на могучие стимулы у Дела, так как в связи со спецификой и армейское начальство располагает способами поощрить и наказать, не менее действенными, чем “цивильное”. Однако все армии мира упорно себя делократизируют, подстраивая под единоначалие и все другие армейские отношения.</w:t>
      </w:r>
    </w:p>
    <w:p>
      <w:pPr>
        <w:pStyle w:val="Normal"/>
        <w:rPr/>
      </w:pPr>
      <w:r>
        <w:rPr>
          <w:rFonts w:eastAsia="Times New Roman Cyr" w:cs="Times New Roman Cyr" w:ascii="Times New Roman Cyr" w:hAnsi="Times New Roman Cyr"/>
        </w:rPr>
        <w:t>Рассмотрим с позиции законов поведения людей суть единоначалия. Человек в зависимости от степени поощрения и наказания той или иной инстанции может признать над собой власть либо Дела, либо начальника. Единоначалие – это официальный приказ, запрещающий признавать власть начальника в своем Деле, приказ, запрещающий узнавать у начальника, как свое Дело делать, и не исполнять указаний начальника по своему Делу, если они последуют. Разумные советы возможны, но не в форме обязательных к исполнению указаний. А обязательно только то, что указывает тебе делать порученное</w:t>
      </w:r>
      <w:r>
        <w:rPr/>
        <w:t xml:space="preserve"> </w:t>
      </w:r>
      <w:r>
        <w:rPr>
          <w:rFonts w:eastAsia="Times New Roman Cyr" w:cs="Times New Roman Cyr" w:ascii="Times New Roman Cyr" w:hAnsi="Times New Roman Cyr"/>
        </w:rPr>
        <w:t>тебе Де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ще раз заметим, Дело армии – уничтожение врага. Военнослужащий является единоначальником только тогда, когда участвует в Деле. В мирное время, в передышке между боями полная власть в армии принадлежит начальникам, то есть армия – это абсолютно бюрократическая организация. Если вдуматься, то можно понять, что по-другому армию организовать невозможно. И тем более ценен пример армии как организации, которая, казалось бы, в невозможных условиях, делократизируется и дает полную свободу действий своим членам там, где свобода кажется немыслимой. Так почему же нельзя делократизировать все остальные организации общества, почему нельзя делократизировать систему управления Делами, которые не требуют давать начальникам право смертной казни?</w:t>
      </w:r>
    </w:p>
    <w:p>
      <w:pPr>
        <w:pStyle w:val="Normal"/>
        <w:rPr/>
      </w:pPr>
      <w:r>
        <w:rPr>
          <w:rFonts w:eastAsia="Times New Roman Cyr" w:cs="Times New Roman Cyr" w:ascii="Times New Roman Cyr" w:hAnsi="Times New Roman Cyr"/>
        </w:rPr>
        <w:t>Еще несколько слов о технике единоначалия. Допустим, что мы объявим всех единоначальниками, а все начальники будут продолжать отдавать подчиненным какие угодно приказы и заставлять</w:t>
      </w:r>
      <w:r>
        <w:rPr>
          <w:rFonts w:eastAsia="Times New Roman Cyr" w:cs="Times New Roman Cyr" w:ascii="Times New Roman Cyr" w:hAnsi="Times New Roman Cyr"/>
          <w:b/>
          <w:bCs/>
        </w:rPr>
        <w:t xml:space="preserve"> их </w:t>
      </w:r>
      <w:r>
        <w:rPr>
          <w:rFonts w:eastAsia="Times New Roman Cyr" w:cs="Times New Roman Cyr" w:ascii="Times New Roman Cyr" w:hAnsi="Times New Roman Cyr"/>
        </w:rPr>
        <w:t>действовать так, как они, начальники, считают нужным. Допустим, мы будем воспитывать у подчиненных самостоятельность, но одновременно своим приказом указывать, как именно делать Дело. В армии это понимают, и при полной свободе начальников-единоначальников форма боевого приказа, который дается подчиненному, строго регламентирована. В боевом приказе нужно указать только то, что регламентировано: сведения о противнике, сведения о своих войсках и их задачу – Дело, сведения о соседях и порядок взаимодействия (подчиненному это нужно для понимания Дела своего начальника и своей роли в исполнении этого Дела); Дело подчиненного – его ближайшая и дальнейшие задачи – тот враг, которого подчиненный обязан уничтожить; необходимые знания для боя: позывные, сигналы оповещения, заместитель командира на случай его выбытия из строя в бою. И все. Указывать подчиненному, как делать Дело, запрещено.</w:t>
      </w:r>
    </w:p>
    <w:p>
      <w:pPr>
        <w:pStyle w:val="Normal"/>
        <w:rPr/>
      </w:pPr>
      <w:r>
        <w:rPr>
          <w:rFonts w:eastAsia="Times New Roman Cyr" w:cs="Times New Roman Cyr" w:ascii="Times New Roman Cyr" w:hAnsi="Times New Roman Cyr"/>
        </w:rPr>
        <w:t>Автор склонен думать, что внутренний смысл армейских положений слабо понимают не только штатские, но и в самой армии. Можно смириться, когда штатские утверждают, что в армии действует принцип: “Приказы не обсуждают – приказы выполняют”. Много ли со штатского возьмешь? Но когда на лозунге, вывешенном в армейской части, эта же глупость написана аршинными буквами, становится не по себе. Это чистой воды бюрократический принцип, это основа существования бюрократа, это его хлеб</w:t>
      </w:r>
      <w:r>
        <w:rPr/>
        <w:t xml:space="preserve"> </w:t>
      </w:r>
      <w:r>
        <w:rPr>
          <w:rFonts w:eastAsia="Times New Roman Cyr" w:cs="Times New Roman Cyr" w:ascii="Times New Roman Cyr" w:hAnsi="Times New Roman Cyr"/>
        </w:rPr>
        <w:t>с маслом. В управлении армией этого принципа и в помине нет, его там органически не может быть, так как не может быть основы .бюрократизма в делократической системе упра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тавы – это очень точные документы, века службы и реки крови отшлифовали в них каждую букву. Точно армейское положение формулируется так: “приказы исполняются беспрекословно”. Заметьте, “беспрекословно”, а не без обсуждений. Нельзя отказаться от исполнения порученного Дела, нельзя “прекословить”, но обсуждать приказ подчиненный обязан! Уставы требуют обсуждать приказ в плане его наилучшего исполнения. И это потому, что в делократической системе управления в обсуждении приказа в первую очередь заинтересован тот, кто его дает.</w:t>
      </w:r>
    </w:p>
    <w:p>
      <w:pPr>
        <w:pStyle w:val="Normal"/>
        <w:rPr/>
      </w:pPr>
      <w:r>
        <w:rPr>
          <w:rFonts w:eastAsia="Times New Roman Cyr" w:cs="Times New Roman Cyr" w:ascii="Times New Roman Cyr" w:hAnsi="Times New Roman Cyr"/>
        </w:rPr>
        <w:t>Вот пример: перед командиром полка поставлена задача уничтожить врага на такой-то территории – его Дело. Он мучился, думая, как это сделать, ведь враг не дурак, он и сам сейчас думает, как этот полк уничтожить. Наконец командир полка свое Дело разделил на Дела своих подчиненных – командиров батальонов и дивизионов. Эти Дела он вручает</w:t>
      </w:r>
      <w:r>
        <w:rPr>
          <w:rFonts w:eastAsia="Times New Roman Cyr" w:cs="Times New Roman Cyr" w:ascii="Times New Roman Cyr" w:hAnsi="Times New Roman Cyr"/>
          <w:b/>
          <w:bCs/>
        </w:rPr>
        <w:t xml:space="preserve"> им</w:t>
      </w:r>
      <w:r>
        <w:rPr>
          <w:rFonts w:eastAsia="Times New Roman Cyr" w:cs="Times New Roman Cyr" w:ascii="Times New Roman Cyr" w:hAnsi="Times New Roman Cyr"/>
        </w:rPr>
        <w:t xml:space="preserve"> в своем приказе, объяснив свою задачу. Они не имеют права отказаться исполнять порученное, но они ближе его к Делу, они, а это еще пять-шесть умов, могут найти лучшее решение его Дела, тем более, что он в приказе разъяснил задачу, поставленную дивизией. Командир полка будет самоубийцей, если запретит</w:t>
      </w:r>
      <w:r>
        <w:rPr>
          <w:rFonts w:eastAsia="Times New Roman Cyr" w:cs="Times New Roman Cyr" w:ascii="Times New Roman Cyr" w:hAnsi="Times New Roman Cyr"/>
          <w:b/>
          <w:bCs/>
        </w:rPr>
        <w:t xml:space="preserve"> им</w:t>
      </w:r>
      <w:r>
        <w:rPr>
          <w:rFonts w:eastAsia="Times New Roman Cyr" w:cs="Times New Roman Cyr" w:ascii="Times New Roman Cyr" w:hAnsi="Times New Roman Cyr"/>
        </w:rPr>
        <w:t xml:space="preserve"> обсудить свое решение, поскольку они могут предложить лучший вариант разделения его Дела между ними. И в атом обсуждении нет никакого ущемления его самолюбия: примет он идеи подчиненных или нет, все равно это приказ только его, его слава или позор. Делократы заинтересованы в обсуждении своего приказа, но в армии – это еще и их уставная обязан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в бюрократической системе управления обсуждать приказы недопустимо, невозможно. В этой системе приказ начальника по своей сути или спущен сверху, или задан инструкцией. Какой начальник позволит подчиненному обсуждать приказ? Ведь он не возьмет на себя изменение приказа по предложению подчиненного, так как одновременно он должен будет взять на себя ответственность за последствия. Зачем ему это? Какая бюрократу польза от того, если от его действий Делу будет лучше? Его поощряет или наказывает не Дело, а начальник, чей приказ он заставляет исполнять. Поэтому и талдычат бюрократы: “Приказы не обсуждают – приказы исполняют. Закон суров, но закон есть закон”. Это их лозунги, это их принцип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 того, что мы обсудили, следует: человека можно подчинить и начальнику, и Делу, второе предпочтительнее, к этому бессознательно стремятся все, кто организует структуры управления. Но возникает вопрос: а хотят ли быть единоначальниками те, кого организовывают, хотят ли они стать свободными от “бюро”? И сколько у нас вообще бюрократов и делократов?</w:t>
      </w:r>
    </w:p>
    <w:p>
      <w:pPr>
        <w:pStyle w:val="Normal"/>
        <w:rPr/>
      </w:pPr>
      <w:r>
        <w:rPr>
          <w:rFonts w:eastAsia="Times New Roman Cyr" w:cs="Times New Roman Cyr" w:ascii="Times New Roman Cyr" w:hAnsi="Times New Roman Cyr"/>
        </w:rPr>
        <w:t>Не так уж много в нашей стране бизнесменов, полных владельцев своих фирм, что дает им возможность действовать абсолютно самостоятельно, подчиняясь только Делу. Подавляющее число остального населения имеют начальников – “бюро”. Мы – бюрократы. Но это 8 часов в день. Все остальное время у нас нет начальника, нам некому</w:t>
      </w:r>
      <w:r>
        <w:rPr/>
        <w:t xml:space="preserve"> </w:t>
      </w:r>
      <w:r>
        <w:rPr>
          <w:rFonts w:eastAsia="Times New Roman Cyr" w:cs="Times New Roman Cyr" w:ascii="Times New Roman Cyr" w:hAnsi="Times New Roman Cyr"/>
        </w:rPr>
        <w:t>подчиняться, кроме Дела, и тогда мы делократы. У многих из нас есть дачи. Кто заставляет нас работать там? Только Дело, только его поощрение осенью. И на дачах, на своих приусадебных участках мы работаем лучше, чем на совхозных полях, хотя в совхозе есть свой начальник, который заставляет работать. Ясно, что для нас в подчинении Делу нет ничего сверхъестественного. Мы подчиняемся Делу и за чисто моральное поощрение, откликаясь на просьбы друзей, участвуя в общественной жизни. Автора, например, всегда поражало, как отвратительно выглядят места отдыха женщин на работе. Эти комнаты до того грязны, обшарпаны, что остается только руками развести. Работницы могут сидеть в этих комнатах часами, без дела. Но все предложения навести порядок встречаются отговорками: то нехватка извести, то нехватка времени. А в квартире каждой женщины – уют, хотя дома ей никто не делает замечаний, никто не стыдит. На работе за уют в комнате отдыха отвечает начальник, в квартире же начальника нет, не на кого свалить вину за беспорядок,</w:t>
      </w:r>
      <w:r>
        <w:rPr/>
        <w:t xml:space="preserve"> </w:t>
      </w:r>
      <w:r>
        <w:rPr>
          <w:rFonts w:eastAsia="Times New Roman Cyr" w:cs="Times New Roman Cyr" w:ascii="Times New Roman Cyr" w:hAnsi="Times New Roman Cyr"/>
        </w:rPr>
        <w:t>поэтому порядок наводится: иметь славу неряхи никто не хочет.</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В быту взрослые люди – делократы, и, казалось бы, нет причин сомневаться, что кто-либо откажется получить свободу, стать единоначальником-делократом на работе. Увы, это не так.</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Бюрократизм тем и силен, что он устраивает, возможно, подавляющее большинство людей. Зависеть от начальника, получать от него указания, что делать, в сотни раз проще, чем изучать непрерывно меняющееся Дело, чтобы понять его указания.</w:t>
      </w:r>
    </w:p>
    <w:p>
      <w:pPr>
        <w:pStyle w:val="Normal"/>
        <w:ind w:firstLine="320"/>
        <w:rPr/>
      </w:pPr>
      <w:r>
        <w:rPr>
          <w:rFonts w:eastAsia="Times New Roman Cyr" w:cs="Times New Roman Cyr" w:ascii="Times New Roman Cyr" w:hAnsi="Times New Roman Cyr"/>
        </w:rPr>
        <w:t>Рассмотрим такой пример. Пусть таксисту платят не просто за доставку пассажира, но при выполнении условия: привез пассажира точно в срок, получишь оговоренную сумму; опоздал – ничего не получишь (а многие Дела ставят именно такие условия). Какому таксисту будет легче: бюрократу или делократу? Пассажир для таксиста – начальник, он назначает таксисту Дело: “На Курский к 15 часам”. Таксисту-делократу не надо других указаний: он обязан знать свою машину, дороги, условия движения на них вплоть до любимых спиртных напитков инспекторов ГАИ. Безусловно</w:t>
      </w:r>
      <w:r>
        <w:rPr/>
        <w:t>,</w:t>
      </w:r>
      <w:r>
        <w:rPr>
          <w:rFonts w:eastAsia="Times New Roman Cyr" w:cs="Times New Roman Cyr" w:ascii="Times New Roman Cyr" w:hAnsi="Times New Roman Cyr"/>
        </w:rPr>
        <w:t xml:space="preserve"> и он рискует привезти пассажира не вовремя. А таксист-бюрократ будет непрерывно спрашивать у пассажира-начальника: “На какой передаче ехать? По какой улице? На какой скорости держать?” И т.д. и т.п. И если он не успеет вовремя, разве таксист виноват? Он ведь делал все точно, что указывал пассажир-начальник. Так какое пассажир имеет право не заплатить? Хоть и не приехал вовремя, но ехал-то ведь под мудрым руководством начальника!</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Оценим эту ситуацию и с позиции начальника. Таксист, которому безразлично, когда он привезет пассажира на вокзал, конечно, не будет интересоваться и расходом бензина и прочим. И если начальник не проследит, он может поехать кружным путем, заехать куда-нибудь по своим делам и т.п. Начальник, зная, что у него в подчинении бюрократ, просто обязан непрерывно следить за ним и давать указ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а этом примере мы показали еще один аспект бюрократизма: взяв власть, начальник возложил на себя функцию знать огромное количество действий подчиненного. Смотрите. В делократической системе начальнику нужно знать только, какой вокзал ему нужен и когда там быть. А в бюрократической нужно знать план города, и режимы езды, и устройство автомобиля и т.д. и т.п. Зато подчиненному хорошо: нужно знать лишь несколько элементарных приемов своей работы.</w:t>
      </w:r>
    </w:p>
    <w:p>
      <w:pPr>
        <w:pStyle w:val="Normal"/>
        <w:ind w:firstLine="320"/>
        <w:rPr/>
      </w:pPr>
      <w:r>
        <w:rPr>
          <w:rFonts w:eastAsia="Times New Roman Cyr" w:cs="Times New Roman Cyr" w:ascii="Times New Roman Cyr" w:hAnsi="Times New Roman Cyr"/>
        </w:rPr>
        <w:t>Поставив цель заменить бюрократизм делократизмом, нельзя тешить себя иллюзиями: бюрократизм – это не выдумка начальников, это</w:t>
      </w:r>
      <w:r>
        <w:rPr>
          <w:rFonts w:eastAsia="Times New Roman Cyr" w:cs="Times New Roman Cyr" w:ascii="Times New Roman Cyr" w:hAnsi="Times New Roman Cyr"/>
          <w:b/>
          <w:bCs/>
        </w:rPr>
        <w:t xml:space="preserve"> их</w:t>
      </w:r>
      <w:r>
        <w:rPr>
          <w:rFonts w:eastAsia="Times New Roman Cyr" w:cs="Times New Roman Cyr" w:ascii="Times New Roman Cyr" w:hAnsi="Times New Roman Cyr"/>
        </w:rPr>
        <w:t xml:space="preserve"> ошибка, а заинтересованы в бюрократизме в первую очередь те, кого мы называем подчиненными. В бюрократической системе все хотят быть подчиненными, здесь это возможно: если нет прямого начальника, то найдется что-нибудь подходящее – закон, какой-нибудь мудрец, “опыт цивилизованных стр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вершим на этом обсуждение принципов управления людьми и сформулируем их. Допустим, что нужно организовать выполнение какого-либо Дела, которое невозможно сделать, не разделив его между отдельными работниками. Для этого необходимо создать систему управления Делом. Вне зависимости от того, какая система управления создается (бюрократическая или делократическая), одним из этапов ее является расчленение своего Дела на Дела подчиненных. Далее должно быть принято принципиальное решение – необходимо выбрать один из вариантов: либо взять себе право поощрять и наказывать своих подчиненных за то, как они делают порученное Дело, то есть, к радости подчиненных, создать бюрократическую систему управления и тогда все под вами будут бюрократами; либо организовать работу так, что поощрение и наказание подчиненных будут поступать к ним непосредственно от того Дела, которое им поручено, т.е. создать делократическую систему управления и все подчиненные будут делократами. Это точно уже потому, что это просто.</w:t>
      </w:r>
    </w:p>
    <w:p>
      <w:pPr>
        <w:pStyle w:val="Normal"/>
        <w:rPr/>
      </w:pPr>
      <w:r>
        <w:rPr>
          <w:rFonts w:eastAsia="Times New Roman Cyr" w:cs="Times New Roman Cyr" w:ascii="Times New Roman Cyr" w:hAnsi="Times New Roman Cyr"/>
        </w:rPr>
        <w:t>Остается вопрос, а как именно “организовать работу”, чтобы подчинить работника Делу? Дела разные, и способы делать</w:t>
      </w:r>
      <w:r>
        <w:rPr>
          <w:rFonts w:eastAsia="Times New Roman Cyr" w:cs="Times New Roman Cyr" w:ascii="Times New Roman Cyr" w:hAnsi="Times New Roman Cyr"/>
          <w:b/>
          <w:bCs/>
        </w:rPr>
        <w:t xml:space="preserve"> их</w:t>
      </w:r>
      <w:r>
        <w:rPr>
          <w:rFonts w:eastAsia="Times New Roman Cyr" w:cs="Times New Roman Cyr" w:ascii="Times New Roman Cyr" w:hAnsi="Times New Roman Cyr"/>
        </w:rPr>
        <w:t xml:space="preserve"> не могут быть одинаковыми. Например, дом можно построить десятками способов из сотен видов материалов, но это не важно; важно понять, что нужен именно дом и ничто другое, чтобы не тратить попусту время и силы на строительство неизвестно ч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лее мы рассмотрим, как “привязывают” людей к Делу и что из этого может получи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в следующей главе – о бюрократах и делократах: нам надо узнать самих себя.</w:t>
      </w:r>
    </w:p>
    <w:p>
      <w:pPr>
        <w:pStyle w:val="Normal"/>
        <w:spacing w:before="120" w:after="1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БЮРОКРАТЫ И ДЕЛОКРАТЫ</w:t>
      </w:r>
    </w:p>
    <w:p>
      <w:pPr>
        <w:pStyle w:val="Normal"/>
        <w:spacing w:before="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тветственность</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тветственность – это наказание. Человек не любит, когда его наказывают, поэтому в любой системе управления уход от наказания становится его главной задачей. Но происходит это в разных системах по-разному.</w:t>
      </w:r>
    </w:p>
    <w:p>
      <w:pPr>
        <w:pStyle w:val="Normal"/>
        <w:rPr/>
      </w:pPr>
      <w:r>
        <w:rPr>
          <w:rFonts w:eastAsia="Times New Roman Cyr" w:cs="Times New Roman Cyr" w:ascii="Times New Roman Cyr" w:hAnsi="Times New Roman Cyr"/>
        </w:rPr>
        <w:t>В качестве примера рассмотрим действия рабочего совхоза, потому что в начале перестройки именно он был главным примером для придурков от экономики. (Утверждали, что он плохо работает на совхозном поле и очень хорошо на своем приусадебном участке, и отсюда делали вывод: нужно превратить его в частника, для чего следует продавать землю, забывая, однако, что в России практически никогда не было частной собственности на землю (тем более ее не было в СССР). Государство могло изъять любую землю под любые цели, и для крестьянина земля и в совхозе, и у дома была равноценной. Сама по себе собственность на землю его не стимулировала и не стимулирует работать. Правда, одновременно говорили, что дома он владелец урожая, а в совхозе нет. Но это тоже не имеет значения, поскольку, вырастив на приусадебном участке 10 тонн картошки, крестьянин ее себе в глотку не заталкивал, он менял ее на</w:t>
      </w:r>
      <w:r>
        <w:rPr/>
        <w:t xml:space="preserve"> </w:t>
      </w:r>
      <w:r>
        <w:rPr>
          <w:rFonts w:eastAsia="Times New Roman Cyr" w:cs="Times New Roman Cyr" w:ascii="Times New Roman Cyr" w:hAnsi="Times New Roman Cyr"/>
        </w:rPr>
        <w:t>деньги, то есть получал деньги за свой труд так же, как и в совхозе. Много или мало – это второй вопрос и тоже несуществен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пустим, и в совхозе, и дома он выращивает помидоры. Он выходит на свой участок, и его Дело дает ему ценное указание (которое он воспринимает через свой опыт): “Помидоры заросли сорняками, немедленно выполи их, или осенью ты от меня вместо помидор (поощрения) получишь кукиш”. И крестьянин полет, куда денешься – Дело шутить не любит. Но и совхозное поле, точно так же заросло сорняками, и здесь Дело указывает крестьянину, что надо полоть. Однако это ему безразлично. Здесь его поощряет директор совхоза, поэтому прикажет он полоть – придется полоть, прикажет запахать несобранные помидоры в землю – и это можно: он поощряет – ему и указывать. На единицу затраченного труда рабочий в совхозе может получать намного больше денег, чем с приусадебного хозяйства, но это ничего не изменит. Если даже у директора будет возможность заплатить ему не рубль, а миллион, то к директору крестьянин будет относиться в миллион раз лучше, а к совхозному полю – Делу – точно так же, как и раньше. (Забежим немного вперед. Отметим, что Дело и поощряет, и наказывает всей своей стоимостью, а “бюро” – оговоренной суммой. Это очень важно. В нашем конкретном случае, чтобы “привязать” крестьянина к совхозному полю, нужно не только запретить директору его поощрять и наказывать, но крайне необходимо, чтобы совхозное поле, так же как и свое, поощряло крестьянина за его труд всей стоимостью выросших и собранных помидоров. Это сделать несложно. )</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то нужно крестьянину сделать конкретно, чтобы не быть наказанным в первом и во втором случае?</w:t>
      </w:r>
    </w:p>
    <w:p>
      <w:pPr>
        <w:pStyle w:val="Normal"/>
        <w:rPr/>
      </w:pPr>
      <w:r>
        <w:rPr>
          <w:rFonts w:eastAsia="Times New Roman Cyr" w:cs="Times New Roman Cyr" w:ascii="Times New Roman Cyr" w:hAnsi="Times New Roman Cyr"/>
        </w:rPr>
        <w:t xml:space="preserve">Работа </w:t>
      </w:r>
      <w:r>
        <w:rPr>
          <w:rFonts w:eastAsia="Times New Roman Cyr" w:cs="Times New Roman Cyr" w:ascii="Times New Roman Cyr" w:hAnsi="Times New Roman Cyr"/>
          <w:i/>
          <w:iCs/>
        </w:rPr>
        <w:t>любого человека всегда</w:t>
      </w:r>
      <w:r>
        <w:rPr>
          <w:rFonts w:eastAsia="Times New Roman Cyr" w:cs="Times New Roman Cyr" w:ascii="Times New Roman Cyr" w:hAnsi="Times New Roman Cyr"/>
        </w:rPr>
        <w:t xml:space="preserve"> состоит из трех стадий: оценки обстановки, принятия решения и собственно действий. Это достаточно просто понять, если вдуматься в то, что и как вы делаете лично. В нашем примере: крестьянин смотрит на свой приусадебный участок, в этот момент в его мозгу происходит оценка обстановки и поиск наиболее выгодного решения, то есть он определяет время, когда можно заняться прополкой; наличие других важных дел, которые могут помешать; возможность помощи и ее необходимость;</w:t>
      </w:r>
    </w:p>
    <w:p>
      <w:pPr>
        <w:pStyle w:val="Normal"/>
        <w:rPr/>
      </w:pPr>
      <w:r>
        <w:rPr>
          <w:rFonts w:eastAsia="Times New Roman Cyr" w:cs="Times New Roman Cyr" w:ascii="Times New Roman Cyr" w:hAnsi="Times New Roman Cyr"/>
        </w:rPr>
        <w:t>решает полоть руками или тяпкой и многие другие вопросы, что в мозгу опытного крестьянина “проскакивает” за секунду. Анализ обстановки позволяет принять решение: полоть завтра утром по холодку с детьми без жены тяпками (или: не полоть – и так сойдет). На следующее утро он выступает уже как исполнитель собственного решения. И в роли исполнителя он проводит точно такую же работу – в три стадии. К примеру:</w:t>
      </w:r>
      <w:r>
        <w:rPr/>
        <w:t xml:space="preserve"> </w:t>
      </w:r>
      <w:r>
        <w:rPr>
          <w:rFonts w:eastAsia="Times New Roman Cyr" w:cs="Times New Roman Cyr" w:ascii="Times New Roman Cyr" w:hAnsi="Times New Roman Cyr"/>
        </w:rPr>
        <w:t>в помидорных рядках крестьянин видит сорняки и помидорные кусты и непрерывно оценивая обстановку, он принимает решение, что эту лебеду нужно срубить прямо, а эта растет слишком близко к помидору, и поэтому нужно развернуть тяпку. Однако, исполняя это решение, он срубил и помидорный куст. Значит, решение было неправильным: сначала надо научиться держать тяпку в руках, а потом принимать такие решения. А за неправильное решение Дело наказывает: уже не будет помидоров с этого куста. Следовательно, нельзя ставить перед исполнителем задач, нельзя поручать ему Дело, которое он не способен выполнит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 цепочке действий человека действием, влекущим за собой ответственность–наказание, является принятие решения. От того, правильно или неправильно оно принято, зависит, будет наказание или поощрение, в какой бы системе управления человек не находился. Это очень важный момент для понимания того, как бюрократы ускользают от ответственност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Многие думают, что более важными являются стадии оценки обстановки или самого действия по исполнению решения. Это не так. Довольно часто человек, совершенно не ориентируясь в обстановке, будучи не в состоянии ее оценить, решение принимает случайное, наобум, которое в силу благоприятного стечения обстоятельств может оказаться правильным и наказания не будет. Кроме того, чем более высокую ступень лестницы управления занимает человек, тем меньше его личное участие в оценке обстановки, поэтому он уже не в состоянии ее оценить сам. Это делают специальные люди – штаб, а начальнику поступают итоги их работы и проекты вариантов решений.</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действий человека-руководителя, то их часто производят другие люди, так как итогом решения руководителя является приказ исполнителям. (В нашем примере крестьянин сначала выступает в роли директора совхоза, давая команду себе на прополку, а потом сам выступает в роли исполнителя собственной команды.)</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Делократ физически не может быть безответственным, у него нет способа не принять решение и уйти от ответственности, которую накладывает на него Дело. Продолжим наш крестьянско-совхозный пример. Предположим, крестьянин захотел, чтобы решение по его Делу (полоть или не полоть) принял сосед. Конечно, теоретически это возможно, но Дело-то накажет не соседа, а его! Совсем другая ситуация складывается, когда крестьянин в бюрократической системе управления – на совхозном поле. Он вообще не принимает решения, хотя без труда принимал их у себя дома и вроде бы обязан принять здесь (ведь это поле – тоже его Дело). Решение полоть или не полоть, собрать помидоры или запахать их в землю принимает за него директор: что он скажет, то крестьянин и сделает. И как бы Дело не наказывало всю эту систему управления Делом, крестьянина это наказание не коснется, хотя именно он своими руками и погубил Дело.</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Не принимать решений по своему Делу – главный способ избежать ответственности (наказания) в бюрократической системе управления. Дело наказать не в состоянии, а начальник не в праве, если Делу нанесен ущерб чужими решениям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Еще один момент. Нельзя сказать, что в бюрократической системе не существует ответственности. Когда начальник назначает подчиненному его Дело, он формально возлагает на него ответственность за его исполнение. Подчиненный знает, что за плохое его исполнение должно последовать наказание, если и не от Дела, так от начальника. Но если собственных решений по своему Делу не принимать, а действовать только так, как сказал начальник или как написано в инструкциях, то и начальник будет безоружен – не сможет наказат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В бюрократической системе управления начальники как бы “приседают”. В принципе они должны давать команды (делить свое Дело между подчиненными) на своем уровне, а фактически они дают команды за своих подчиненных. В результате в бюрократической системе не отыщешь виновных.</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по твоему Делу возник ущерб? – спросите вы у бюрократа.</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ричем здесь я? – удивится он. – Я строго исполнял все указания и инструкции своих начальников.</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у твоих подчиненных почему Дело загибаетс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ричем здесь я? Разве я могу работать и за себя, и за всех своих подчиненных?</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Присмотритесь к бюрократам и убедитесь, что они всем хороши и всем довольны, а постоянное раздражение вызывают у них всего две вещи: плохие законы (начальники) и плохие подчиненные.</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уководители</w:t>
      </w:r>
    </w:p>
    <w:p>
      <w:pPr>
        <w:pStyle w:val="Normal"/>
        <w:ind w:firstLine="567"/>
        <w:rPr/>
      </w:pPr>
      <w:r>
        <w:rPr>
          <w:rFonts w:eastAsia="Times New Roman Cyr" w:cs="Times New Roman Cyr" w:ascii="Times New Roman Cyr" w:hAnsi="Times New Roman Cyr"/>
        </w:rPr>
        <w:t>Прямых руководителей, например на заводе или в сельском хозяйстве, сама жизнь заставляет “опускаться”, приближаться к подчиненным. Ведь у них больше опыта, и они в силах разобраться в идущих сверху идиотских указаниях, когда подчиненные просто теряются. Но это скорее исключение. А правило руководителя – давать команды за подчиненного потому, что это безответственнее. Тем более, что подчиненный</w:t>
      </w:r>
      <w:r>
        <w:rPr>
          <w:rFonts w:eastAsia="Times New Roman Cyr" w:cs="Times New Roman Cyr" w:ascii="Times New Roman Cyr" w:hAnsi="Times New Roman Cyr"/>
          <w:b/>
          <w:bCs/>
        </w:rPr>
        <w:t xml:space="preserve"> их</w:t>
      </w:r>
      <w:r>
        <w:rPr>
          <w:rFonts w:eastAsia="Times New Roman Cyr" w:cs="Times New Roman Cyr" w:ascii="Times New Roman Cyr" w:hAnsi="Times New Roman Cyr"/>
        </w:rPr>
        <w:t xml:space="preserve"> ждет, он требует, чтобы начальство делило не свое Дело, а его.</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Поясним эту абстракцию на примере. Вспомним Целину. Какое Дело стояло перед правительством в этом случае? Считается, что было необходимо увеличить объем производства зерна в СССР. Но если вдуматься, то станет ясно, что не это было его Делом. К тому времени хлеба как такового населению уже вполне хватало, а возник вопрос о росте производства мяса. То есть зерно Целины должно было уйти на корм скоту. Производство мяса было Делом правительства.</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Попытаемся решить этот вопрос теоретически с позиций главы делократической системы управления, то есть попробуем самостоятельно проработать вопрос о необходимости приказа на освоение целинных и залежных земель.</w:t>
      </w:r>
    </w:p>
    <w:p>
      <w:pPr>
        <w:pStyle w:val="Normal"/>
        <w:ind w:firstLine="320"/>
        <w:rPr/>
      </w:pPr>
      <w:r>
        <w:rPr>
          <w:rFonts w:eastAsia="Times New Roman Cyr" w:cs="Times New Roman Cyr" w:ascii="Times New Roman Cyr" w:hAnsi="Times New Roman Cyr"/>
        </w:rPr>
        <w:t>Подавляющее количество этих земель находится в Казахстане. Трудно сказать, определял ли кто-нибудь их потенциал по зерну, но предположим, что его определили правильно: в пределах 15– 20 млн. тонн. Такое количество зерна позволяет получить до 2 млн тонн мяса. Следовательно, наше Дело – получить дополнительно это количество мяса. В момент принятия решения о Целине вариантов выполнения этого Дела было несколько. Казахстан – зона рискованного земледелия. То есть, посеяв пшеницу весной, нельзя быть уверенным, что осенью можно будет ее убирать, да и для зерновых земли не везде хороши. Кроме того, в Казахстане люди никогда (на протяжении тысячелетий) земледелием не занимались, хотя русские переселенцы во многих районах</w:t>
      </w:r>
      <w:r>
        <w:rPr/>
        <w:t xml:space="preserve"> </w:t>
      </w:r>
      <w:r>
        <w:rPr>
          <w:rFonts w:eastAsia="Times New Roman Cyr" w:cs="Times New Roman Cyr" w:ascii="Times New Roman Cyr" w:hAnsi="Times New Roman Cyr"/>
        </w:rPr>
        <w:t>успешно его ведут. Но это вовсе не значит, что казахи глупее русских. В свое время предки казахов покорили полмира: от Китая до России, и во многих покоренных странах казахи, киргизы, калмыки видели земледельцев, понимали, что они делают, но не перенимали</w:t>
      </w:r>
      <w:r>
        <w:rPr/>
        <w:t xml:space="preserve"> </w:t>
      </w:r>
      <w:r>
        <w:rPr>
          <w:rFonts w:eastAsia="Times New Roman Cyr" w:cs="Times New Roman Cyr" w:ascii="Times New Roman Cyr" w:hAnsi="Times New Roman Cyr"/>
        </w:rPr>
        <w:t>земледелия, хотя и заимствовали стенобитные машины у китайцев, ислам у арабов. Можно объяснить это тем, что эти народы в отличие от русских не хотели отказываться от мяса как основы пиши, а “вырастить” мясо на пастбище, на подножном корме неизмеримо дешевле, чем вспахать это пастбище, засеять зерном, убрать зерно, скормить скоту и только потом получить мясо. Эти народы имели исключительно породистый скот – лошадей, овец, коров, скот, способный даже в Северном Казахстане пастись круглый год. И добра от добра не искали.</w:t>
      </w:r>
    </w:p>
    <w:p>
      <w:pPr>
        <w:pStyle w:val="Normal"/>
        <w:rPr/>
      </w:pPr>
      <w:r>
        <w:rPr>
          <w:rFonts w:eastAsia="Times New Roman Cyr" w:cs="Times New Roman Cyr" w:ascii="Times New Roman Cyr" w:hAnsi="Times New Roman Cyr"/>
        </w:rPr>
        <w:t>Следовательно, первым напрашивается прямой вариант подъема Целины – вариант получения сразу мяса, без зерновой стадии. В этом случае затраты на освоение целинных земель были бы во много раз меньше. Чтобы улучшить пастбища,</w:t>
      </w:r>
      <w:r>
        <w:rPr>
          <w:rFonts w:eastAsia="Times New Roman Cyr" w:cs="Times New Roman Cyr" w:ascii="Times New Roman Cyr" w:hAnsi="Times New Roman Cyr"/>
          <w:b/>
          <w:bCs/>
        </w:rPr>
        <w:t xml:space="preserve"> их</w:t>
      </w:r>
      <w:r>
        <w:rPr>
          <w:rFonts w:eastAsia="Times New Roman Cyr" w:cs="Times New Roman Cyr" w:ascii="Times New Roman Cyr" w:hAnsi="Times New Roman Cyr"/>
        </w:rPr>
        <w:t xml:space="preserve"> надо пахать и удобрять один раз в десять лет, а не ежегодно, как при засеве зерном (да еще без гарантии успеха). Конечно, нужны были бы и дороги, и мясокомбинаты, но без них в любом случае не обойтись. Кроме того, деньги надо было бы вкладывать в обустройство уже существующих казахских аулов (а это значительно дешевле, чем строительство новых поселков), и в улучшение пород скота, который здесь уже улучшали тысячелетиями, и не покупать скот в Европе для стойлового содержания, тратя огромные усилия на акклиматизацию. Конечно</w:t>
      </w:r>
      <w:r>
        <w:rPr/>
        <w:t xml:space="preserve">, </w:t>
      </w:r>
      <w:r>
        <w:rPr>
          <w:rFonts w:eastAsia="Times New Roman Cyr" w:cs="Times New Roman Cyr" w:ascii="Times New Roman Cyr" w:hAnsi="Times New Roman Cyr"/>
        </w:rPr>
        <w:t>там где есть твердые гарантии получения урожая зерна, нужно было его сеять, но твердые сорта пшеницы для производства хлеба, а не для переделки его в мяс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ой вариант – это тот, который был осуществлен: вспахать все, что можно, за сеять в надежде, что Бог все-таки пошлет дождичек, а потом ежегодно, используя множество тракторов, тратить огромное количество горючего на вспашку, сев, подвоз зерна и соломы к хранилищам, к фермам, вывоз навоза от ферм на поля. (И это в то время, когда имелся скот, который на своих ногах, без всякого бензина мог подойти к любой точке степи, съесть там корм, оставить навоз и сам дойти до мясокомбина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е не приходилось слышать (и читать), чтобы перед принятием решения о Целине правительство просчитало вариант улучшения степи и нашло его менее выгодным, чем вариант ее перепахивания.</w:t>
      </w:r>
    </w:p>
    <w:p>
      <w:pPr>
        <w:pStyle w:val="Normal"/>
        <w:ind w:firstLine="284"/>
        <w:rPr/>
      </w:pPr>
      <w:r>
        <w:rPr>
          <w:rFonts w:eastAsia="Times New Roman Cyr" w:cs="Times New Roman Cyr" w:ascii="Times New Roman Cyr" w:hAnsi="Times New Roman Cyr"/>
        </w:rPr>
        <w:t>Но предположим, что мы, оценивая обстановку, просчитали этот вариант и сочли невыгодным. Как и правительство, мы принимаем решение, что Дело Целины</w:t>
      </w:r>
      <w:r>
        <w:rPr>
          <w:lang w:val="en-US"/>
        </w:rPr>
        <w:t xml:space="preserve"> – 20</w:t>
      </w:r>
      <w:r>
        <w:rPr>
          <w:rFonts w:eastAsia="Times New Roman Cyr" w:cs="Times New Roman Cyr" w:ascii="Times New Roman Cyr" w:hAnsi="Times New Roman Cyr"/>
        </w:rPr>
        <w:t xml:space="preserve"> млн тонн зерна, в данном случае</w:t>
      </w:r>
      <w:r>
        <w:rPr>
          <w:lang w:val="en-US"/>
        </w:rPr>
        <w:t xml:space="preserve"> –</w:t>
      </w:r>
      <w:r>
        <w:rPr>
          <w:rFonts w:eastAsia="Times New Roman Cyr" w:cs="Times New Roman Cyr" w:ascii="Times New Roman Cyr" w:hAnsi="Times New Roman Cyr"/>
        </w:rPr>
        <w:t xml:space="preserve"> это наше Дело. Мы</w:t>
      </w:r>
      <w:r>
        <w:rPr>
          <w:lang w:val="en-US"/>
        </w:rPr>
        <w:t xml:space="preserve"> –</w:t>
      </w:r>
      <w:r>
        <w:rPr>
          <w:rFonts w:eastAsia="Times New Roman Cyr" w:cs="Times New Roman Cyr" w:ascii="Times New Roman Cyr" w:hAnsi="Times New Roman Cyr"/>
        </w:rPr>
        <w:t xml:space="preserve"> управленцы, и нам надо разделить Дело между исполнителями. Металлургам мы назначаем обеспечить сталью тракторостроителей, тракторостроителям</w:t>
      </w:r>
      <w:r>
        <w:rPr>
          <w:lang w:val="en-US"/>
        </w:rPr>
        <w:t xml:space="preserve"> –</w:t>
      </w:r>
      <w:r>
        <w:rPr>
          <w:rFonts w:eastAsia="Times New Roman Cyr" w:cs="Times New Roman Cyr" w:ascii="Times New Roman Cyr" w:hAnsi="Times New Roman Cyr"/>
        </w:rPr>
        <w:t xml:space="preserve"> обеспечить тракторами крестьян, химикам</w:t>
      </w:r>
      <w:r>
        <w:rPr>
          <w:lang w:val="en-US"/>
        </w:rPr>
        <w:t xml:space="preserve"> –</w:t>
      </w:r>
      <w:r>
        <w:rPr>
          <w:rFonts w:eastAsia="Times New Roman Cyr" w:cs="Times New Roman Cyr" w:ascii="Times New Roman Cyr" w:hAnsi="Times New Roman Cyr"/>
        </w:rPr>
        <w:t xml:space="preserve"> обеспечить их удобрениями и так далее. </w:t>
      </w:r>
      <w:r>
        <w:rPr>
          <w:rFonts w:eastAsia="Times New Roman Cyr" w:cs="Times New Roman Cyr" w:ascii="Times New Roman Cyr" w:hAnsi="Times New Roman Cyr"/>
          <w:i/>
          <w:iCs/>
        </w:rPr>
        <w:t>Эта</w:t>
      </w:r>
      <w:r>
        <w:rPr>
          <w:rFonts w:eastAsia="Times New Roman Cyr" w:cs="Times New Roman Cyr" w:ascii="Times New Roman Cyr" w:hAnsi="Times New Roman Cyr"/>
        </w:rPr>
        <w:t xml:space="preserve"> Дела обеспечивают выполнение главного Дела. Поэтому главную команду нужно дать непосредственным исполнителям</w:t>
      </w:r>
      <w:r>
        <w:rPr>
          <w:lang w:val="en-US"/>
        </w:rPr>
        <w:t xml:space="preserve"> –</w:t>
      </w:r>
      <w:r>
        <w:rPr>
          <w:rFonts w:eastAsia="Times New Roman Cyr" w:cs="Times New Roman Cyr" w:ascii="Times New Roman Cyr" w:hAnsi="Times New Roman Cyr"/>
        </w:rPr>
        <w:t xml:space="preserve"> руководителям целинных областей. Эта команда должна содержать одно единственное</w:t>
      </w:r>
      <w:r>
        <w:rPr>
          <w:lang w:val="en-US"/>
        </w:rPr>
        <w:t xml:space="preserve"> –</w:t>
      </w:r>
      <w:r>
        <w:rPr>
          <w:rFonts w:eastAsia="Times New Roman Cyr" w:cs="Times New Roman Cyr" w:ascii="Times New Roman Cyr" w:hAnsi="Times New Roman Cyr"/>
        </w:rPr>
        <w:t xml:space="preserve"> сколько кому тонн зерна надо ежегодно поставлять государству. Только это! Это их Дела, составляющие наше Дело. Руководители областей разделят Дело на Дела подчиненных. Если Дело</w:t>
      </w:r>
      <w:r>
        <w:rPr>
          <w:lang w:val="en-US"/>
        </w:rPr>
        <w:t xml:space="preserve"> –</w:t>
      </w:r>
      <w:r>
        <w:rPr>
          <w:rFonts w:eastAsia="Times New Roman Cyr" w:cs="Times New Roman Cyr" w:ascii="Times New Roman Cyr" w:hAnsi="Times New Roman Cyr"/>
        </w:rPr>
        <w:t xml:space="preserve"> поставить зерно, то его необходимо не только вырастить, а и вывезти с полей, ссыпать в элеваторы, загрузить в вагоны. Поэтому и у них возникают более мелкие Дела, обеспечивающие главное Дело: строительство дорог, элеваторов, железнодорожных станций и прочего. Естественно, они разделят свое главное Дело между непосредственными исполнителями</w:t>
      </w:r>
      <w:r>
        <w:rPr>
          <w:lang w:val="en-US"/>
        </w:rPr>
        <w:t xml:space="preserve"> –</w:t>
      </w:r>
      <w:r>
        <w:rPr>
          <w:rFonts w:eastAsia="Times New Roman Cyr" w:cs="Times New Roman Cyr" w:ascii="Times New Roman Cyr" w:hAnsi="Times New Roman Cyr"/>
        </w:rPr>
        <w:t xml:space="preserve"> совхозами и колхозами. Но и их Дело</w:t>
      </w:r>
      <w:r>
        <w:rPr>
          <w:lang w:val="en-US"/>
        </w:rPr>
        <w:t xml:space="preserve"> –</w:t>
      </w:r>
      <w:r>
        <w:rPr>
          <w:rFonts w:eastAsia="Times New Roman Cyr" w:cs="Times New Roman Cyr" w:ascii="Times New Roman Cyr" w:hAnsi="Times New Roman Cyr"/>
        </w:rPr>
        <w:t xml:space="preserve"> получить столько-то тонн зерна. И ничего больше!</w:t>
      </w:r>
    </w:p>
    <w:p>
      <w:pPr>
        <w:pStyle w:val="Normal"/>
        <w:rPr/>
      </w:pPr>
      <w:r>
        <w:rPr>
          <w:rFonts w:eastAsia="Times New Roman Cyr" w:cs="Times New Roman Cyr" w:ascii="Times New Roman Cyr" w:hAnsi="Times New Roman Cyr"/>
        </w:rPr>
        <w:t>Получив свое Дело, десятки тысяч работающих на земле специалистов будут отыскивать пути решения Дела всей страны: колхозные и совхозные агрономы определят, где пахать, сколько пахать и как пахать, и каждый определит это именно для своей земли. (Заметим, что им было бы еще легче, если бы у них была более точная команда</w:t>
      </w:r>
      <w:r>
        <w:rPr>
          <w:lang w:val="en-US"/>
        </w:rPr>
        <w:t xml:space="preserve"> –</w:t>
      </w:r>
      <w:r>
        <w:rPr>
          <w:rFonts w:eastAsia="Times New Roman Cyr" w:cs="Times New Roman Cyr" w:ascii="Times New Roman Cyr" w:hAnsi="Times New Roman Cyr"/>
        </w:rPr>
        <w:t xml:space="preserve"> получить не зерно, а мясо.) Здесь стоит заострить внимание на следующем моменте: в делократической системе управления команда где, когда и сколько пахать должна была поступить (даже в самом крайнем случае) только от агронома конкретного хозяйства, а лучше</w:t>
      </w:r>
      <w:r>
        <w:rPr>
          <w:lang w:val="en-US"/>
        </w:rPr>
        <w:t xml:space="preserve"> –</w:t>
      </w:r>
      <w:r>
        <w:rPr>
          <w:rFonts w:eastAsia="Times New Roman Cyr" w:cs="Times New Roman Cyr" w:ascii="Times New Roman Cyr" w:hAnsi="Times New Roman Cyr"/>
        </w:rPr>
        <w:t xml:space="preserve"> если от управляющего отделением или бригадира. А что же было на самом деле? Правительство не поставило перед областями задачу ежегодно сдавать определенное количество зерна, а указало площадь земель, подлежащую вспашке, да еще и отвальным плугом, то есть “присело” на уровень колхозных агрономов, за них дало команду. Команда стала исполняться: начали пахать, причем пахать и те массивы, что прикрывали землю от эрозии, и водоразделы. Но ведь в Казахстане сеяли зерновые уже несколько веков, и теперь</w:t>
      </w:r>
      <w:r>
        <w:rPr>
          <w:lang w:val="en-US"/>
        </w:rPr>
        <w:t xml:space="preserve"> ,</w:t>
      </w:r>
      <w:r>
        <w:rPr>
          <w:rFonts w:eastAsia="Times New Roman Cyr" w:cs="Times New Roman Cyr" w:ascii="Times New Roman Cyr" w:hAnsi="Times New Roman Cyr"/>
        </w:rPr>
        <w:t>эту землю стали уничтожать. Чтобы препятствовать этому, некоторые председатели ложились под трактора, не давали пахать; их снимали с должности, как саботажников, когда они утверждали, что такая пахота погубит Дело, но... приказы не обсуждают</w:t>
      </w:r>
      <w:r>
        <w:rPr>
          <w:lang w:val="en-US"/>
        </w:rPr>
        <w:t xml:space="preserve"> –</w:t>
      </w:r>
      <w:r>
        <w:rPr>
          <w:rFonts w:eastAsia="Times New Roman Cyr" w:cs="Times New Roman Cyr" w:ascii="Times New Roman Cyr" w:hAnsi="Times New Roman Cyr"/>
        </w:rPr>
        <w:t xml:space="preserve"> приказы исполняют. В первый год получили огромный урожай, но не было элеваторов, поэтому его большая часть сгнила на токах. Еще один год был урожайным и еще. А потом начались пыльные бури, начало экологической катастрофы (я видел в 60-х годах пыль казахстанского чернозема в Днепропетровске, по меньшей мере в</w:t>
      </w:r>
      <w:r>
        <w:rPr>
          <w:lang w:val="en-US"/>
        </w:rPr>
        <w:t xml:space="preserve"> 2000</w:t>
      </w:r>
      <w:r>
        <w:rPr>
          <w:rFonts w:eastAsia="Times New Roman Cyr" w:cs="Times New Roman Cyr" w:ascii="Times New Roman Cyr" w:hAnsi="Times New Roman Cyr"/>
        </w:rPr>
        <w:t xml:space="preserve"> км от Целины, а в 70-х в Павлодарской области воочию увидел “казахстанский дождичек”</w:t>
      </w:r>
      <w:r>
        <w:rPr>
          <w:lang w:val="en-US"/>
        </w:rPr>
        <w:t xml:space="preserve"> –</w:t>
      </w:r>
      <w:r>
        <w:rPr>
          <w:rFonts w:eastAsia="Times New Roman Cyr" w:cs="Times New Roman Cyr" w:ascii="Times New Roman Cyr" w:hAnsi="Times New Roman Cyr"/>
        </w:rPr>
        <w:t xml:space="preserve"> пыльные бури). Впоследствии перешли на безотвальные плуги, но это потом. А в те годы отчитывались об урожаях по</w:t>
      </w:r>
      <w:r>
        <w:rPr>
          <w:lang w:val="en-US"/>
        </w:rPr>
        <w:t xml:space="preserve"> 3,7</w:t>
      </w:r>
      <w:r>
        <w:rPr>
          <w:rFonts w:eastAsia="Times New Roman Cyr" w:cs="Times New Roman Cyr" w:ascii="Times New Roman Cyr" w:hAnsi="Times New Roman Cyr"/>
        </w:rPr>
        <w:t xml:space="preserve"> центнера с гектара:</w:t>
      </w:r>
      <w:r>
        <w:rPr>
          <w:lang w:val="en-US"/>
        </w:rPr>
        <w:t xml:space="preserve"> 110</w:t>
      </w:r>
      <w:r>
        <w:rPr>
          <w:rFonts w:eastAsia="Times New Roman Cyr" w:cs="Times New Roman Cyr" w:ascii="Times New Roman Cyr" w:hAnsi="Times New Roman Cyr"/>
        </w:rPr>
        <w:t xml:space="preserve"> кг пшеницы закапывали в землю и</w:t>
      </w:r>
      <w:r>
        <w:rPr>
          <w:lang w:val="en-US"/>
        </w:rPr>
        <w:t xml:space="preserve"> 370</w:t>
      </w:r>
      <w:r>
        <w:rPr>
          <w:rFonts w:eastAsia="Times New Roman Cyr" w:cs="Times New Roman Cyr" w:ascii="Times New Roman Cyr" w:hAnsi="Times New Roman Cyr"/>
        </w:rPr>
        <w:t xml:space="preserve"> кг снимали!</w:t>
      </w:r>
    </w:p>
    <w:p>
      <w:pPr>
        <w:pStyle w:val="Normal"/>
        <w:ind w:firstLine="280"/>
        <w:rPr/>
      </w:pPr>
      <w:r>
        <w:rPr>
          <w:rFonts w:eastAsia="Times New Roman Cyr" w:cs="Times New Roman Cyr" w:ascii="Times New Roman Cyr" w:hAnsi="Times New Roman Cyr"/>
        </w:rPr>
        <w:t>Так Делу обеспечения страны продовольствием был нанесен огромный ущерб, его нанесли миллионы тех, кто бездумно изуродовал Целину. Но попытайтесь найти среди них виновных. Их нет. Кто возьмет на себя вину за точное исполнение приказа правительства? Разве правительство в Москве возьмет на себя ответственность за то, что сотни тысяч агрономов и трактористов изуродовали</w:t>
      </w:r>
      <w:r>
        <w:rPr/>
        <w:t xml:space="preserve"> </w:t>
      </w:r>
      <w:r>
        <w:rPr>
          <w:rFonts w:eastAsia="Times New Roman Cyr" w:cs="Times New Roman Cyr" w:ascii="Times New Roman Cyr" w:hAnsi="Times New Roman Cyr"/>
        </w:rPr>
        <w:t>почву на Целине? Тем не менее, виновато только правительство. Хрущев, кстати, в первую очередь. Удивительно, но, пробыв (проболтавшись) всю войну на фронтах в качестве члена Военного совета, он так и не понял, что такое приказ и как его дают. Ведь нельзя поверить в то, что Сталин мог отдать приказ не на уничтожение немцев под Курском, а приказ всем войскам открыть огонь с плановой цифрой расстрелять</w:t>
      </w:r>
      <w:r>
        <w:rPr>
          <w:lang w:val="en-US"/>
        </w:rPr>
        <w:t xml:space="preserve"> 14</w:t>
      </w:r>
      <w:r>
        <w:rPr>
          <w:rFonts w:eastAsia="Times New Roman Cyr" w:cs="Times New Roman Cyr" w:ascii="Times New Roman Cyr" w:hAnsi="Times New Roman Cyr"/>
        </w:rPr>
        <w:t xml:space="preserve"> миллионов снарядов и</w:t>
      </w:r>
      <w:r>
        <w:rPr>
          <w:lang w:val="en-US"/>
        </w:rPr>
        <w:t xml:space="preserve"> 600</w:t>
      </w:r>
      <w:r>
        <w:rPr>
          <w:rFonts w:eastAsia="Times New Roman Cyr" w:cs="Times New Roman Cyr" w:ascii="Times New Roman Cyr" w:hAnsi="Times New Roman Cyr"/>
        </w:rPr>
        <w:t xml:space="preserve"> миллионов патронов к</w:t>
      </w:r>
      <w:r>
        <w:rPr>
          <w:lang w:val="en-US"/>
        </w:rPr>
        <w:t xml:space="preserve"> 1</w:t>
      </w:r>
      <w:r>
        <w:rPr>
          <w:rFonts w:eastAsia="Times New Roman Cyr" w:cs="Times New Roman Cyr" w:ascii="Times New Roman Cyr" w:hAnsi="Times New Roman Cyr"/>
        </w:rPr>
        <w:t xml:space="preserve"> августа. Приказ открыть огонь</w:t>
      </w:r>
      <w:r>
        <w:rPr>
          <w:lang w:val="en-US"/>
        </w:rPr>
        <w:t xml:space="preserve"> –</w:t>
      </w:r>
      <w:r>
        <w:rPr>
          <w:rFonts w:eastAsia="Times New Roman Cyr" w:cs="Times New Roman Cyr" w:ascii="Times New Roman Cyr" w:hAnsi="Times New Roman Cyr"/>
        </w:rPr>
        <w:t xml:space="preserve"> Дело не маршала, для таких приказов в армии есть сержанты.</w:t>
      </w:r>
    </w:p>
    <w:p>
      <w:pPr>
        <w:pStyle w:val="Normal"/>
        <w:ind w:firstLine="320"/>
        <w:rPr/>
      </w:pPr>
      <w:r>
        <w:rPr>
          <w:rFonts w:eastAsia="Times New Roman Cyr" w:cs="Times New Roman Cyr" w:ascii="Times New Roman Cyr" w:hAnsi="Times New Roman Cyr"/>
        </w:rPr>
        <w:t>Давайте на примере Целины попытаемся подготовить делократический приказ, помня прежде всего, что Дело</w:t>
      </w:r>
      <w:r>
        <w:rPr>
          <w:lang w:val="en-US"/>
        </w:rPr>
        <w:t xml:space="preserve"> –</w:t>
      </w:r>
      <w:r>
        <w:rPr>
          <w:rFonts w:eastAsia="Times New Roman Cyr" w:cs="Times New Roman Cyr" w:ascii="Times New Roman Cyr" w:hAnsi="Times New Roman Cyr"/>
        </w:rPr>
        <w:t xml:space="preserve"> это то, за что наш потребитель готов платить. Мы</w:t>
      </w:r>
      <w:r>
        <w:rPr>
          <w:lang w:val="en-US"/>
        </w:rPr>
        <w:t xml:space="preserve"> –</w:t>
      </w:r>
      <w:r>
        <w:rPr>
          <w:rFonts w:eastAsia="Times New Roman Cyr" w:cs="Times New Roman Cyr" w:ascii="Times New Roman Cyr" w:hAnsi="Times New Roman Cyr"/>
        </w:rPr>
        <w:t xml:space="preserve"> правительство. Ответим на первый вопрос: кто потребитель нашего труда? Только весь народ СССР, не отдельные его части, а весь народ. Второй вопрос: согласится ли заплатить весь народ за дополнительное мясо? Да, безусловно, поскольку хлеба, крупы, макарон уже с избытком, требуется мясо. Вывод: производство дополнительного мяса</w:t>
      </w:r>
      <w:r>
        <w:rPr>
          <w:lang w:val="en-US"/>
        </w:rPr>
        <w:t xml:space="preserve"> –</w:t>
      </w:r>
      <w:r>
        <w:rPr>
          <w:rFonts w:eastAsia="Times New Roman Cyr" w:cs="Times New Roman Cyr" w:ascii="Times New Roman Cyr" w:hAnsi="Times New Roman Cyr"/>
        </w:rPr>
        <w:t xml:space="preserve"> это действительно наше Дело, Дело правительства. А производство дополнительного зерна</w:t>
      </w:r>
      <w:r>
        <w:rPr>
          <w:lang w:val="en-US"/>
        </w:rPr>
        <w:t xml:space="preserve"> –</w:t>
      </w:r>
      <w:r>
        <w:rPr>
          <w:rFonts w:eastAsia="Times New Roman Cyr" w:cs="Times New Roman Cyr" w:ascii="Times New Roman Cyr" w:hAnsi="Times New Roman Cyr"/>
        </w:rPr>
        <w:t xml:space="preserve"> наше Дело или нет? Нет! Ведь дополнительное зерно, даже в виде хлеба и макарон, всему народу не нужно. Поэтому за него он платить не будет. За это согласится платить только часть людей</w:t>
      </w:r>
      <w:r>
        <w:rPr>
          <w:lang w:val="en-US"/>
        </w:rPr>
        <w:t xml:space="preserve"> –</w:t>
      </w:r>
      <w:r>
        <w:rPr>
          <w:rFonts w:eastAsia="Times New Roman Cyr" w:cs="Times New Roman Cyr" w:ascii="Times New Roman Cyr" w:hAnsi="Times New Roman Cyr"/>
        </w:rPr>
        <w:t xml:space="preserve"> те, кто из этого зерна производит мясо, но эти люди</w:t>
      </w:r>
      <w:r>
        <w:rPr>
          <w:lang w:val="en-US"/>
        </w:rPr>
        <w:t xml:space="preserve"> –</w:t>
      </w:r>
      <w:r>
        <w:rPr>
          <w:rFonts w:eastAsia="Times New Roman Cyr" w:cs="Times New Roman Cyr" w:ascii="Times New Roman Cyr" w:hAnsi="Times New Roman Cyr"/>
        </w:rPr>
        <w:t xml:space="preserve"> часть народа, и, следовательно, производство дополнительного зерна</w:t>
      </w:r>
      <w:r>
        <w:rPr>
          <w:lang w:val="en-US"/>
        </w:rPr>
        <w:t xml:space="preserve"> –</w:t>
      </w:r>
      <w:r>
        <w:rPr>
          <w:rFonts w:eastAsia="Times New Roman Cyr" w:cs="Times New Roman Cyr" w:ascii="Times New Roman Cyr" w:hAnsi="Times New Roman Cyr"/>
        </w:rPr>
        <w:t xml:space="preserve"> это уже не Дело правительства, а Дело зерновой подотрасли Минсельхоза, то есть даже не прямого нашего подчиненного</w:t>
      </w:r>
      <w:r>
        <w:rPr>
          <w:lang w:val="en-US"/>
        </w:rPr>
        <w:t xml:space="preserve"> –</w:t>
      </w:r>
      <w:r>
        <w:rPr>
          <w:rFonts w:eastAsia="Times New Roman Cyr" w:cs="Times New Roman Cyr" w:ascii="Times New Roman Cyr" w:hAnsi="Times New Roman Cyr"/>
        </w:rPr>
        <w:t xml:space="preserve"> Минсельхоза, а подчиненного нашего подчиненного.</w:t>
      </w:r>
    </w:p>
    <w:p>
      <w:pPr>
        <w:pStyle w:val="Normal"/>
        <w:ind w:firstLine="320"/>
        <w:rPr/>
      </w:pPr>
      <w:r>
        <w:rPr>
          <w:rFonts w:eastAsia="Times New Roman Cyr" w:cs="Times New Roman Cyr" w:ascii="Times New Roman Cyr" w:hAnsi="Times New Roman Cyr"/>
        </w:rPr>
        <w:t>Третий вопрос: распахать целину</w:t>
      </w:r>
      <w:r>
        <w:rPr>
          <w:lang w:val="en-US"/>
        </w:rPr>
        <w:t xml:space="preserve"> –</w:t>
      </w:r>
      <w:r>
        <w:rPr>
          <w:rFonts w:eastAsia="Times New Roman Cyr" w:cs="Times New Roman Cyr" w:ascii="Times New Roman Cyr" w:hAnsi="Times New Roman Cyr"/>
        </w:rPr>
        <w:t xml:space="preserve"> Дело правительства или нет? Чтобы ответить на него, надо выяснить, согласится ли народ заплатить за то, что где-то в Казахстане распахали землю? Какая польза народу от этой операции как таковой? Заметим попутно, что целинная затея</w:t>
      </w:r>
      <w:r>
        <w:rPr>
          <w:lang w:val="en-US"/>
        </w:rPr>
        <w:t xml:space="preserve"> –</w:t>
      </w:r>
      <w:r>
        <w:rPr>
          <w:rFonts w:eastAsia="Times New Roman Cyr" w:cs="Times New Roman Cyr" w:ascii="Times New Roman Cyr" w:hAnsi="Times New Roman Cyr"/>
        </w:rPr>
        <w:t xml:space="preserve"> это горе от ума. Не знай правительство, как производится мясо и растет хлеб, оно бы дало более разумный приказ. Но оно, к сожалению, благодаря своим академикам-консультантам знало в общих чертах, как это делается, и заложило в приказ такие “умные” подробности, которые в итоге нанесли Делу огромные убытки.</w:t>
      </w:r>
    </w:p>
    <w:p>
      <w:pPr>
        <w:pStyle w:val="Normal"/>
        <w:ind w:firstLine="320"/>
        <w:rPr/>
      </w:pPr>
      <w:r>
        <w:rPr>
          <w:rFonts w:eastAsia="Times New Roman Cyr" w:cs="Times New Roman Cyr" w:ascii="Times New Roman Cyr" w:hAnsi="Times New Roman Cyr"/>
        </w:rPr>
        <w:t>Сформулируем делократический приказ: “Используя земельный потенциал целины, Минсельхозу в течение пяти лет увеличить объем продажи мясопродуктов в СССР на</w:t>
      </w:r>
      <w:r>
        <w:rPr>
          <w:lang w:val="en-US"/>
        </w:rPr>
        <w:t xml:space="preserve"> 2</w:t>
      </w:r>
      <w:r>
        <w:rPr>
          <w:rFonts w:eastAsia="Times New Roman Cyr" w:cs="Times New Roman Cyr" w:ascii="Times New Roman Cyr" w:hAnsi="Times New Roman Cyr"/>
        </w:rPr>
        <w:t xml:space="preserve"> млн тонн. Остальным отраслям народного хозяйства обеспечить эту задачу”.</w:t>
      </w:r>
    </w:p>
    <w:p>
      <w:pPr>
        <w:pStyle w:val="Normal"/>
        <w:ind w:firstLine="320"/>
        <w:rPr/>
      </w:pPr>
      <w:r>
        <w:rPr>
          <w:rFonts w:eastAsia="Times New Roman Cyr" w:cs="Times New Roman Cyr" w:ascii="Times New Roman Cyr" w:hAnsi="Times New Roman Cyr"/>
        </w:rPr>
        <w:t>Критики воскликнут, что это не приказ, а общие фразы. Но именно это и важно, что цель поставлена в общем виде, что в ней нет конкретики, что она оставляет исполнителям максимальную свободу для своего достижения. Докажем это. То, что в приказе записано “использовать земельный потенциал”, а “не поднять Целину”, разрешает и пахать, и не пахать. То, что сказано “увеличить объем продажи, а не “произвести дополнительно</w:t>
      </w:r>
      <w:r>
        <w:rPr>
          <w:lang w:val="en-US"/>
        </w:rPr>
        <w:t xml:space="preserve"> 2</w:t>
      </w:r>
      <w:r>
        <w:rPr>
          <w:rFonts w:eastAsia="Times New Roman Cyr" w:cs="Times New Roman Cyr" w:ascii="Times New Roman Cyr" w:hAnsi="Times New Roman Cyr"/>
        </w:rPr>
        <w:t xml:space="preserve"> млн тонн”, разрешает и производить самому, и не производить, а закупить мясо за рубежом в обмен на то, что можно вырастить, используя “земельный потенциал”, если это окажется выгоднее, что весьма вероятно, так как производство практически всех продуктов питания в СССР из-за климатических условий дороже, чем, например, в США, Аргентине или Китае. И если Минсельхоз счел бы разумным не специализировать свои предприятия, то этот приказ, дробясь, должен был бы спускаться вплоть до колхоза именно в такой форме</w:t>
      </w:r>
      <w:r>
        <w:rPr/>
        <w:t xml:space="preserve">. </w:t>
      </w:r>
      <w:r>
        <w:rPr>
          <w:rFonts w:eastAsia="Times New Roman Cyr" w:cs="Times New Roman Cyr" w:ascii="Times New Roman Cyr" w:hAnsi="Times New Roman Cyr"/>
        </w:rPr>
        <w:t>В нем менялась бы только цифра.</w:t>
      </w:r>
    </w:p>
    <w:p>
      <w:pPr>
        <w:pStyle w:val="Normal"/>
        <w:ind w:firstLine="320"/>
        <w:rPr/>
      </w:pPr>
      <w:r>
        <w:rPr>
          <w:rFonts w:eastAsia="Times New Roman Cyr" w:cs="Times New Roman Cyr" w:ascii="Times New Roman Cyr" w:hAnsi="Times New Roman Cyr"/>
        </w:rPr>
        <w:t>Могут сказать, что составить такой приказ</w:t>
      </w:r>
      <w:r>
        <w:rPr>
          <w:lang w:val="en-US"/>
        </w:rPr>
        <w:t xml:space="preserve"> –</w:t>
      </w:r>
      <w:r>
        <w:rPr>
          <w:rFonts w:eastAsia="Times New Roman Cyr" w:cs="Times New Roman Cyr" w:ascii="Times New Roman Cyr" w:hAnsi="Times New Roman Cyr"/>
        </w:rPr>
        <w:t xml:space="preserve"> пара пустяков, что Ельцин таких указов за день</w:t>
      </w:r>
      <w:r>
        <w:rPr>
          <w:lang w:val="en-US"/>
        </w:rPr>
        <w:t xml:space="preserve"> 200</w:t>
      </w:r>
      <w:r>
        <w:rPr>
          <w:rFonts w:eastAsia="Times New Roman Cyr" w:cs="Times New Roman Cyr" w:ascii="Times New Roman Cyr" w:hAnsi="Times New Roman Cyr"/>
        </w:rPr>
        <w:t xml:space="preserve"> штук подпишет. Никто в этом не сомневается, но это он сделает потому, что не знает, что каждый его неисполненный Указ</w:t>
      </w:r>
      <w:r>
        <w:rPr>
          <w:lang w:val="en-US"/>
        </w:rPr>
        <w:t xml:space="preserve"> –</w:t>
      </w:r>
      <w:r>
        <w:rPr>
          <w:rFonts w:eastAsia="Times New Roman Cyr" w:cs="Times New Roman Cyr" w:ascii="Times New Roman Cyr" w:hAnsi="Times New Roman Cyr"/>
        </w:rPr>
        <w:t xml:space="preserve"> это еще одно доказательство того, что работать ему надо не руководителем, а дворником. А мы-то это знаем. Знаем, что если наш приказ (правительства) не выполнен, значит, это мы не способны свое Дело разделить между своими подчиненными. Эта короткая команда потребовала бы многих месяцев подготовки штабом правительства</w:t>
      </w:r>
      <w:r>
        <w:rPr>
          <w:lang w:val="en-US"/>
        </w:rPr>
        <w:t xml:space="preserve"> –</w:t>
      </w:r>
      <w:r>
        <w:rPr>
          <w:rFonts w:eastAsia="Times New Roman Cyr" w:cs="Times New Roman Cyr" w:ascii="Times New Roman Cyr" w:hAnsi="Times New Roman Cyr"/>
        </w:rPr>
        <w:t xml:space="preserve"> Госпланом СССР. В ее подготовке участвовали бы штабы всех отраслей и, не исключено, всех предприятий СССР. Эти</w:t>
      </w:r>
      <w:r>
        <w:rPr>
          <w:lang w:val="en-US"/>
        </w:rPr>
        <w:t xml:space="preserve"> 20</w:t>
      </w:r>
      <w:r>
        <w:rPr>
          <w:rFonts w:eastAsia="Times New Roman Cyr" w:cs="Times New Roman Cyr" w:ascii="Times New Roman Cyr" w:hAnsi="Times New Roman Cyr"/>
        </w:rPr>
        <w:t xml:space="preserve"> слов приказа потребовали бы каждодневной работы правительства по его обеспечению. Но за его исполнение правительству не на кого переложить ответственность. Этот приказ не нанес бы ни малейшего ущерба стране. Более того, с течением времени его исполнение обходилось бы все дешевле и дешевле, так как в поиск путей получения этих</w:t>
      </w:r>
      <w:r>
        <w:rPr>
          <w:lang w:val="en-US"/>
        </w:rPr>
        <w:t xml:space="preserve"> 2</w:t>
      </w:r>
      <w:r>
        <w:rPr>
          <w:rFonts w:eastAsia="Times New Roman Cyr" w:cs="Times New Roman Cyr" w:ascii="Times New Roman Cyr" w:hAnsi="Times New Roman Cyr"/>
        </w:rPr>
        <w:t xml:space="preserve"> млн тонн мяса включились бы миллионы умов тех, кто исполняет этот приказ внизу в непрерывно меняющейся обстановке. Они на местах постоянно бы использовали эти изменения в свою пользу, в пользу Дела.</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Ведь беда СССР не в социализме, а в том, что, возможно, начиная со Сталина его руководители перестали понимать, что является их Делом. Почему так произошло, мы объясним позже, а сейчас приведем еще пару примеров.</w:t>
      </w:r>
    </w:p>
    <w:p>
      <w:pPr>
        <w:pStyle w:val="Normal"/>
        <w:rPr/>
      </w:pPr>
      <w:r>
        <w:rPr>
          <w:rFonts w:eastAsia="Times New Roman Cyr" w:cs="Times New Roman Cyr" w:ascii="Times New Roman Cyr" w:hAnsi="Times New Roman Cyr"/>
        </w:rPr>
        <w:t>Вспомним прошедшую в эпоху Брежнева кампанию по борьбе за качество. Была ли она Делом правительства? Оно очень мелкое для правительства, но все-таки для него сделаем исключение и ответим “да”, ведь каждый человек в стране безусловно желал иметь качественную вещь и готов был за это платить. Но... Заметьте тонкость. В этом случае правительство должно было бы дать каждому предприятию право изготовить вещь только такого качества, которое хочет покупатель, а каждому покупателю</w:t>
      </w:r>
      <w:r>
        <w:rPr>
          <w:lang w:val="en-US"/>
        </w:rPr>
        <w:t xml:space="preserve"> –</w:t>
      </w:r>
      <w:r>
        <w:rPr>
          <w:rFonts w:eastAsia="Times New Roman Cyr" w:cs="Times New Roman Cyr" w:ascii="Times New Roman Cyr" w:hAnsi="Times New Roman Cyr"/>
        </w:rPr>
        <w:t xml:space="preserve"> право поощрять и наказывать производителя-продавца. Для этого требовалось исключить из стандартов и технических условий, согласно которым выпускалась продукция, как можно больше показателей качества с тем, чтобы покупатель сам мог их требовать с продавца. Вместо этого правительство, забыв о покупателе, заставило своих людей включить в стандарты новые нормы и ужесточить их, назвав продукцию, выпущенную по этим стандартам, продукцией со “Знаком качества” и потребовало выпускать только ее. Разница совершенно очевидна: покупатель всегда готов заплатить за качество, но только и исключительно за нужное ему, покупателю, качество, а не качество, которое бездумно и безумно требовали многочисленные ученые в институтах Госстандарта СССР и других ведомствах. Поэтому можно утверждать, что это не было Делом правительства, оно “присело” на уровень рядового покупателя. Мы, покупатели, должны были давать производителям такие команды, мы должны были указывать им, что нам необходимо. Тем не менее, началась бессмысленная трата денег и сил на достижение “качества”, которое никому не было нужно. В третий раз вернемся к примеру с мелким металлом в бочках. Ведь если бы в ГОСТе вообще не оговаривалось, как упаковывать этот металл, то тому покупателю, кто это хотел и готов был платить, можно было бы поставить его в бочках, а тому, кому это было не надо,</w:t>
      </w:r>
      <w:r>
        <w:rPr>
          <w:lang w:val="en-US"/>
        </w:rPr>
        <w:t xml:space="preserve"> –</w:t>
      </w:r>
      <w:r>
        <w:rPr>
          <w:rFonts w:eastAsia="Times New Roman Cyr" w:cs="Times New Roman Cyr" w:ascii="Times New Roman Cyr" w:hAnsi="Times New Roman Cyr"/>
        </w:rPr>
        <w:t xml:space="preserve"> насыпом в вагонах, что было бы дешевле. Но в ГОСТ было включено непременное условие</w:t>
      </w:r>
      <w:r>
        <w:rPr>
          <w:lang w:val="en-US"/>
        </w:rPr>
        <w:t xml:space="preserve"> –</w:t>
      </w:r>
      <w:r>
        <w:rPr>
          <w:rFonts w:eastAsia="Times New Roman Cyr" w:cs="Times New Roman Cyr" w:ascii="Times New Roman Cyr" w:hAnsi="Times New Roman Cyr"/>
        </w:rPr>
        <w:t xml:space="preserve"> упаковывать металл в бочки, в результате чего и производитель, и покупатель были вынуждены бессмысленно тратить деньги, сталь и силы на то качество, которое покупателю не требовалось, за которое он категорически отказывался платить, но был вынужден это делать. Косвенным доказательством того, что правительство внутренне сознавало, что качества продукции оно не поднимает и Дела не делает, является тот факт, что оно запретило проставлять Знак качества на продукции, идущей на экспорт (чтобы не позориться).</w:t>
      </w:r>
    </w:p>
    <w:p>
      <w:pPr>
        <w:pStyle w:val="Normal"/>
        <w:rPr/>
      </w:pPr>
      <w:r>
        <w:rPr>
          <w:rFonts w:eastAsia="Times New Roman Cyr" w:cs="Times New Roman Cyr" w:ascii="Times New Roman Cyr" w:hAnsi="Times New Roman Cyr"/>
        </w:rPr>
        <w:t>Приход Горбачева ознаменовал новую эпоху в управлении страной</w:t>
      </w:r>
      <w:r>
        <w:rPr>
          <w:lang w:val="en-US"/>
        </w:rPr>
        <w:t xml:space="preserve"> –</w:t>
      </w:r>
      <w:r>
        <w:rPr>
          <w:rFonts w:eastAsia="Times New Roman Cyr" w:cs="Times New Roman Cyr" w:ascii="Times New Roman Cyr" w:hAnsi="Times New Roman Cyr"/>
        </w:rPr>
        <w:t xml:space="preserve"> стало складываться впечатление, что в правительстве (имеется в виду и ЦК и прочее) была введена госприемка, которая из всех идиотских решений выбирало самые идиотские. Наиболее яркий пример</w:t>
      </w:r>
      <w:r>
        <w:rPr>
          <w:lang w:val="en-US"/>
        </w:rPr>
        <w:t xml:space="preserve"> –</w:t>
      </w:r>
      <w:r>
        <w:rPr>
          <w:rFonts w:eastAsia="Times New Roman Cyr" w:cs="Times New Roman Cyr" w:ascii="Times New Roman Cyr" w:hAnsi="Times New Roman Cyr"/>
        </w:rPr>
        <w:t xml:space="preserve"> кампания по борьбе с пьянством. Являющийся основой спиртных напитков этиловый спирт</w:t>
      </w:r>
      <w:r>
        <w:rPr>
          <w:lang w:val="en-US"/>
        </w:rPr>
        <w:t xml:space="preserve"> –</w:t>
      </w:r>
      <w:r>
        <w:rPr>
          <w:rFonts w:eastAsia="Times New Roman Cyr" w:cs="Times New Roman Cyr" w:ascii="Times New Roman Cyr" w:hAnsi="Times New Roman Cyr"/>
        </w:rPr>
        <w:t xml:space="preserve"> не только яд, но и лекарство, и (как много веков назад сказал великий врач Парацельс) в этом случае главное</w:t>
      </w:r>
      <w:r>
        <w:rPr>
          <w:lang w:val="en-US"/>
        </w:rPr>
        <w:t xml:space="preserve"> –</w:t>
      </w:r>
      <w:r>
        <w:rPr>
          <w:rFonts w:eastAsia="Times New Roman Cyr" w:cs="Times New Roman Cyr" w:ascii="Times New Roman Cyr" w:hAnsi="Times New Roman Cyr"/>
        </w:rPr>
        <w:t xml:space="preserve"> доза. Предположим, что пьянство в СССР на тот момент было таково, что правительство было вынуждено лично заняться этой борьбой. (Спорно, конечно, но предположим.) В этом случае за конечный результат</w:t>
      </w:r>
      <w:r>
        <w:rPr>
          <w:lang w:val="en-US"/>
        </w:rPr>
        <w:t xml:space="preserve"> –</w:t>
      </w:r>
      <w:r>
        <w:rPr>
          <w:rFonts w:eastAsia="Times New Roman Cyr" w:cs="Times New Roman Cyr" w:ascii="Times New Roman Cyr" w:hAnsi="Times New Roman Cyr"/>
        </w:rPr>
        <w:t xml:space="preserve"> уменьшение числа алкоголиков, снижение уровня “пьяной преступности” и “пьяного травматизма”</w:t>
      </w:r>
      <w:r>
        <w:rPr>
          <w:lang w:val="en-US"/>
        </w:rPr>
        <w:t xml:space="preserve"> –</w:t>
      </w:r>
      <w:r>
        <w:rPr>
          <w:rFonts w:eastAsia="Times New Roman Cyr" w:cs="Times New Roman Cyr" w:ascii="Times New Roman Cyr" w:hAnsi="Times New Roman Cyr"/>
        </w:rPr>
        <w:t xml:space="preserve"> народ согласился бы заплатить. Но только за это. Не водка ему мешала, а ее передозировка</w:t>
      </w:r>
      <w:r>
        <w:rPr>
          <w:lang w:val="en-US"/>
        </w:rPr>
        <w:t xml:space="preserve"> –</w:t>
      </w:r>
      <w:r>
        <w:rPr>
          <w:rFonts w:eastAsia="Times New Roman Cyr" w:cs="Times New Roman Cyr" w:ascii="Times New Roman Cyr" w:hAnsi="Times New Roman Cyr"/>
        </w:rPr>
        <w:t xml:space="preserve"> случай, когда она становилась ядом. И если бы правительство Горбачева нашло и внедрило способ не дать гражданам страны пить больше лекарственной дозы, то в результате достижения нужного результата могло появиться (а могло и не появиться) безразличное для народа следствие</w:t>
      </w:r>
      <w:r>
        <w:rPr>
          <w:lang w:val="en-US"/>
        </w:rPr>
        <w:t xml:space="preserve"> –</w:t>
      </w:r>
      <w:r>
        <w:rPr>
          <w:rFonts w:eastAsia="Times New Roman Cyr" w:cs="Times New Roman Cyr" w:ascii="Times New Roman Cyr" w:hAnsi="Times New Roman Cyr"/>
        </w:rPr>
        <w:t xml:space="preserve"> уменьшение продажи спиртного. Ведь само по себе это уменьшение никому и не требовалось. Однако будущий нобелевский лауреат (несмотря на то, что глупость сухого закона была широко известна) догадался это никому не нужное следствие сделать задачей всей страны. Вся страна была вынуждена уменьшать объем производства спиртных напитков. Но какая радость в этой команде была для подчиненных Горбачева</w:t>
      </w:r>
      <w:r>
        <w:rPr>
          <w:lang w:val="en-US"/>
        </w:rPr>
        <w:t xml:space="preserve"> –</w:t>
      </w:r>
      <w:r>
        <w:rPr>
          <w:rFonts w:eastAsia="Times New Roman Cyr" w:cs="Times New Roman Cyr" w:ascii="Times New Roman Cyr" w:hAnsi="Times New Roman Cyr"/>
        </w:rPr>
        <w:t xml:space="preserve"> многочисленной рати партийной бюрократии! Вместо нудного и тяжелого дела отвлечения людей от пьянства нужно было просто заставить вырубить виноградники и сразу бежать за орденом. Или приказать трактористу раздавить</w:t>
      </w:r>
      <w:r>
        <w:rPr>
          <w:lang w:val="en-US"/>
        </w:rPr>
        <w:t xml:space="preserve"> 10</w:t>
      </w:r>
      <w:r>
        <w:rPr>
          <w:rFonts w:eastAsia="Times New Roman Cyr" w:cs="Times New Roman Cyr" w:ascii="Times New Roman Cyr" w:hAnsi="Times New Roman Cyr"/>
        </w:rPr>
        <w:t xml:space="preserve"> миллионов пивных бутылок и–к Горбачеву за медалью.</w:t>
      </w:r>
    </w:p>
    <w:p>
      <w:pPr>
        <w:pStyle w:val="Normal"/>
        <w:rPr/>
      </w:pPr>
      <w:r>
        <w:rPr>
          <w:rFonts w:eastAsia="Times New Roman Cyr" w:cs="Times New Roman Cyr" w:ascii="Times New Roman Cyr" w:hAnsi="Times New Roman Cyr"/>
        </w:rPr>
        <w:t>В то время казалось, что действия правительства Горбачева</w:t>
      </w:r>
      <w:r>
        <w:rPr>
          <w:lang w:val="en-US"/>
        </w:rPr>
        <w:t xml:space="preserve"> – </w:t>
      </w:r>
      <w:r>
        <w:rPr>
          <w:rFonts w:eastAsia="Times New Roman Cyr" w:cs="Times New Roman Cyr" w:ascii="Times New Roman Cyr" w:hAnsi="Times New Roman Cyr"/>
        </w:rPr>
        <w:t>это предел маразма, но пришедшие после него к власти в республиках дерьмократы доказали, что у маразма нет предела. Эти люди совершенно не понимают, кто они, зачем они нужны и что является их Делом. Анализируя любую из поставленных ими целей, невозможно понять, зачем это народу нужно и найдется ли хотя бы какой-то народ, готовый за это заплатить.</w:t>
      </w:r>
    </w:p>
    <w:p>
      <w:pPr>
        <w:pStyle w:val="Normal"/>
        <w:rPr/>
      </w:pPr>
      <w:r>
        <w:rPr>
          <w:rFonts w:eastAsia="Times New Roman Cyr" w:cs="Times New Roman Cyr" w:ascii="Times New Roman Cyr" w:hAnsi="Times New Roman Cyr"/>
        </w:rPr>
        <w:t>Первая государственная цель (которую еще Горбачев начал ставить перед страной)</w:t>
      </w:r>
      <w:r>
        <w:rPr>
          <w:lang w:val="en-US"/>
        </w:rPr>
        <w:t xml:space="preserve"> –</w:t>
      </w:r>
      <w:r>
        <w:rPr>
          <w:rFonts w:eastAsia="Times New Roman Cyr" w:cs="Times New Roman Cyr" w:ascii="Times New Roman Cyr" w:hAnsi="Times New Roman Cyr"/>
        </w:rPr>
        <w:t xml:space="preserve"> насыщение магазинов товарами. Это совершеннейший идиотизм, поскольку потребителям труда правительства</w:t>
      </w:r>
      <w:r>
        <w:rPr>
          <w:lang w:val="en-US"/>
        </w:rPr>
        <w:t xml:space="preserve"> –</w:t>
      </w:r>
      <w:r>
        <w:rPr>
          <w:rFonts w:eastAsia="Times New Roman Cyr" w:cs="Times New Roman Cyr" w:ascii="Times New Roman Cyr" w:hAnsi="Times New Roman Cyr"/>
        </w:rPr>
        <w:t xml:space="preserve"> народам СССР</w:t>
      </w:r>
      <w:r>
        <w:rPr>
          <w:lang w:val="en-US"/>
        </w:rPr>
        <w:t xml:space="preserve"> –</w:t>
      </w:r>
      <w:r>
        <w:rPr>
          <w:rFonts w:eastAsia="Times New Roman Cyr" w:cs="Times New Roman Cyr" w:ascii="Times New Roman Cyr" w:hAnsi="Times New Roman Cyr"/>
        </w:rPr>
        <w:t xml:space="preserve"> требовалось, чтобы лично у них все было. Какая им радость от того, что все есть в магазинах, если это им недоступно? Кто станет платить за собственную нищету, при этом любуясь витринами? Цель правительства, конституционная цель государства</w:t>
      </w:r>
      <w:r>
        <w:rPr>
          <w:lang w:val="en-US"/>
        </w:rPr>
        <w:t xml:space="preserve"> –</w:t>
      </w:r>
      <w:r>
        <w:rPr>
          <w:rFonts w:eastAsia="Times New Roman Cyr" w:cs="Times New Roman Cyr" w:ascii="Times New Roman Cyr" w:hAnsi="Times New Roman Cyr"/>
        </w:rPr>
        <w:t xml:space="preserve"> обеспечить всеми товарами народ СССР была официально заменена целью</w:t>
      </w:r>
      <w:r>
        <w:rPr>
          <w:lang w:val="en-US"/>
        </w:rPr>
        <w:t xml:space="preserve"> –</w:t>
      </w:r>
      <w:r>
        <w:rPr>
          <w:rFonts w:eastAsia="Times New Roman Cyr" w:cs="Times New Roman Cyr" w:ascii="Times New Roman Cyr" w:hAnsi="Times New Roman Cyr"/>
        </w:rPr>
        <w:t xml:space="preserve"> обеспечить несколько престижных магазинов.</w:t>
      </w:r>
    </w:p>
    <w:p>
      <w:pPr>
        <w:pStyle w:val="Normal"/>
        <w:ind w:firstLine="260"/>
        <w:rPr/>
      </w:pPr>
      <w:r>
        <w:rPr>
          <w:rFonts w:eastAsia="Times New Roman Cyr" w:cs="Times New Roman Cyr" w:ascii="Times New Roman Cyr" w:hAnsi="Times New Roman Cyr"/>
        </w:rPr>
        <w:t>Вторая цель</w:t>
      </w:r>
      <w:r>
        <w:rPr>
          <w:lang w:val="en-US"/>
        </w:rPr>
        <w:t xml:space="preserve"> –</w:t>
      </w:r>
      <w:r>
        <w:rPr>
          <w:rFonts w:eastAsia="Times New Roman Cyr" w:cs="Times New Roman Cyr" w:ascii="Times New Roman Cyr" w:hAnsi="Times New Roman Cyr"/>
        </w:rPr>
        <w:t xml:space="preserve"> суверенизация. Суверен</w:t>
      </w:r>
      <w:r>
        <w:rPr>
          <w:lang w:val="en-US"/>
        </w:rPr>
        <w:t xml:space="preserve"> –</w:t>
      </w:r>
      <w:r>
        <w:rPr>
          <w:rFonts w:eastAsia="Times New Roman Cyr" w:cs="Times New Roman Cyr" w:ascii="Times New Roman Cyr" w:hAnsi="Times New Roman Cyr"/>
        </w:rPr>
        <w:t xml:space="preserve"> тот, чья единственная воля учитывается, для кого все делается,– народы СССР. Какому народу надо содержать в двадцать раз больше президентов, депутатов, министров, таможенников? Какой народ добровольно согласится на ограничение границами и валютами своей свободы передвижения? Кто бы стал за это платить?</w:t>
      </w:r>
    </w:p>
    <w:p>
      <w:pPr>
        <w:pStyle w:val="Normal"/>
        <w:ind w:firstLine="260"/>
        <w:rPr/>
      </w:pPr>
      <w:r>
        <w:rPr>
          <w:rFonts w:eastAsia="Times New Roman Cyr" w:cs="Times New Roman Cyr" w:ascii="Times New Roman Cyr" w:hAnsi="Times New Roman Cyr"/>
        </w:rPr>
        <w:t>Третья цель</w:t>
      </w:r>
      <w:r>
        <w:rPr>
          <w:lang w:val="en-US"/>
        </w:rPr>
        <w:t xml:space="preserve"> –</w:t>
      </w:r>
      <w:r>
        <w:rPr>
          <w:rFonts w:eastAsia="Times New Roman Cyr" w:cs="Times New Roman Cyr" w:ascii="Times New Roman Cyr" w:hAnsi="Times New Roman Cyr"/>
        </w:rPr>
        <w:t xml:space="preserve"> рыночные отношения. Что это такое, никто не понимает, и даже на самом высоком уровне под этим подразумевают только одно</w:t>
      </w:r>
      <w:r>
        <w:rPr>
          <w:lang w:val="en-US"/>
        </w:rPr>
        <w:t xml:space="preserve"> –</w:t>
      </w:r>
      <w:r>
        <w:rPr>
          <w:rFonts w:eastAsia="Times New Roman Cyr" w:cs="Times New Roman Cyr" w:ascii="Times New Roman Cyr" w:hAnsi="Times New Roman Cyr"/>
        </w:rPr>
        <w:t xml:space="preserve"> отказ от планирования народного хозяйства. Н.А. Назарбаев, выступая перед Верховным Советом Казахстана</w:t>
      </w:r>
      <w:r>
        <w:rPr>
          <w:lang w:val="en-US"/>
        </w:rPr>
        <w:t xml:space="preserve"> 9</w:t>
      </w:r>
      <w:r>
        <w:rPr>
          <w:rFonts w:eastAsia="Times New Roman Cyr" w:cs="Times New Roman Cyr" w:ascii="Times New Roman Cyr" w:hAnsi="Times New Roman Cyr"/>
        </w:rPr>
        <w:t xml:space="preserve"> июня</w:t>
      </w:r>
      <w:r>
        <w:rPr>
          <w:lang w:val="en-US"/>
        </w:rPr>
        <w:t xml:space="preserve"> 1994</w:t>
      </w:r>
      <w:r>
        <w:rPr>
          <w:rFonts w:eastAsia="Times New Roman Cyr" w:cs="Times New Roman Cyr" w:ascii="Times New Roman Cyr" w:hAnsi="Times New Roman Cyr"/>
        </w:rPr>
        <w:t xml:space="preserve"> года, подчеркнул, что рыночная экономика</w:t>
      </w:r>
      <w:r>
        <w:rPr>
          <w:lang w:val="en-US"/>
        </w:rPr>
        <w:t xml:space="preserve"> –</w:t>
      </w:r>
      <w:r>
        <w:rPr>
          <w:rFonts w:eastAsia="Times New Roman Cyr" w:cs="Times New Roman Cyr" w:ascii="Times New Roman Cyr" w:hAnsi="Times New Roman Cyr"/>
        </w:rPr>
        <w:t xml:space="preserve"> это в первую очередь бесплановая экономика: “СССР ведь был сотворен на двух становых хребтах</w:t>
      </w:r>
      <w:r>
        <w:rPr>
          <w:lang w:val="en-US"/>
        </w:rPr>
        <w:t xml:space="preserve"> –</w:t>
      </w:r>
      <w:r>
        <w:rPr>
          <w:rFonts w:eastAsia="Times New Roman Cyr" w:cs="Times New Roman Cyr" w:ascii="Times New Roman Cyr" w:hAnsi="Times New Roman Cyr"/>
        </w:rPr>
        <w:t xml:space="preserve"> плановой экономике и тоталитарной политической системе. И то, и другое разрушено, а на основе рынка и демократии государство-монстр, государство-империя возродиться никак не сможет”. Но что значит “отказ от планирования”? Любой человек, даже очень недалекого ума, всегда планирует свои действия, трату зарплаты, свободное время, не говоря уже о работе. План</w:t>
      </w:r>
      <w:r>
        <w:rPr>
          <w:lang w:val="en-US"/>
        </w:rPr>
        <w:t xml:space="preserve"> –</w:t>
      </w:r>
      <w:r>
        <w:rPr>
          <w:rFonts w:eastAsia="Times New Roman Cyr" w:cs="Times New Roman Cyr" w:ascii="Times New Roman Cyr" w:hAnsi="Times New Roman Cyr"/>
        </w:rPr>
        <w:t xml:space="preserve"> это перечень действий, составляющих решение. Отказ от планирования</w:t>
      </w:r>
      <w:r>
        <w:rPr>
          <w:lang w:val="en-US"/>
        </w:rPr>
        <w:t xml:space="preserve"> –</w:t>
      </w:r>
      <w:r>
        <w:rPr>
          <w:rFonts w:eastAsia="Times New Roman Cyr" w:cs="Times New Roman Cyr" w:ascii="Times New Roman Cyr" w:hAnsi="Times New Roman Cyr"/>
        </w:rPr>
        <w:t xml:space="preserve"> это отказ правительств СНГ принимать решения в области экономики, отказ отвечать за нее, отказ от обязательной работы руководителя, которую тот обязан выполнять в любой системе управления,</w:t>
      </w:r>
      <w:r>
        <w:rPr>
          <w:lang w:val="en-US"/>
        </w:rPr>
        <w:t xml:space="preserve"> –</w:t>
      </w:r>
      <w:r>
        <w:rPr>
          <w:rFonts w:eastAsia="Times New Roman Cyr" w:cs="Times New Roman Cyr" w:ascii="Times New Roman Cyr" w:hAnsi="Times New Roman Cyr"/>
        </w:rPr>
        <w:t xml:space="preserve"> делить свое Дело между подчиненными. Первый вывод, который напрашивается сам собой: из правительства должны исчезнуть все, кто связан с экономикой,</w:t>
      </w:r>
      <w:r>
        <w:rPr>
          <w:lang w:val="en-US"/>
        </w:rPr>
        <w:t xml:space="preserve"> –</w:t>
      </w:r>
      <w:r>
        <w:rPr>
          <w:rFonts w:eastAsia="Times New Roman Cyr" w:cs="Times New Roman Cyr" w:ascii="Times New Roman Cyr" w:hAnsi="Times New Roman Cyr"/>
        </w:rPr>
        <w:t xml:space="preserve"> от премьера до всех этих министров промышленности, экономики, торговли и прочего. Если они отказались выполнять свою работу, то зачем народу нужно их кормить?</w:t>
      </w:r>
    </w:p>
    <w:p>
      <w:pPr>
        <w:pStyle w:val="Normal"/>
        <w:rPr/>
      </w:pPr>
      <w:r>
        <w:rPr>
          <w:rFonts w:eastAsia="Times New Roman Cyr" w:cs="Times New Roman Cyr" w:ascii="Times New Roman Cyr" w:hAnsi="Times New Roman Cyr"/>
        </w:rPr>
        <w:t>Представьте аналогичную ситуацию во время войны. Скажем, командир дивизии, в состав которой входят полки, планирует бой. План этого боя он изложит полкам в своем боевом приказе. Этим он и ценен для них</w:t>
      </w:r>
      <w:r>
        <w:rPr>
          <w:lang w:val="en-US"/>
        </w:rPr>
        <w:t xml:space="preserve"> –</w:t>
      </w:r>
      <w:r>
        <w:rPr>
          <w:rFonts w:eastAsia="Times New Roman Cyr" w:cs="Times New Roman Cyr" w:ascii="Times New Roman Cyr" w:hAnsi="Times New Roman Cyr"/>
        </w:rPr>
        <w:t xml:space="preserve"> тем, что благодаря ему они действуют как единое целое. Благодаря командиру дивизии солдат дивизии способен справиться с дивизией противника, благодаря командующему армией нашему солдату не страшна вражеская армия, а благодаря планам главнокомандующего ему, одному, не страшны армии десятка государств. План объединяет всех при решении огромных задач, план это и есть разделение своего Дела на Дела подчиненных. Но вдруг генералы во время войны решили перейти на рыночные отношения потому, что какой-то недоумок рассказал им, что так воюют в цивилизованных странах. В связи с этим они заявляют полкам и батальонам: “Вы теперь самостоятельные, учитесь воевать сами:</w:t>
      </w:r>
    </w:p>
    <w:p>
      <w:pPr>
        <w:pStyle w:val="Normal"/>
        <w:rPr/>
      </w:pPr>
      <w:r>
        <w:rPr>
          <w:rFonts w:eastAsia="Times New Roman Cyr" w:cs="Times New Roman Cyr" w:ascii="Times New Roman Cyr" w:hAnsi="Times New Roman Cyr"/>
        </w:rPr>
        <w:t>сами ищите себе врага, какого вам выгодно уничтожить, сами ищите боеприпасы и прочее. А у нас будете просить лицензии-разрешения на уничтожение противника. Хорошо попросите, взятку дадите, так мы может и разрешим кому-нибудь Родину защитить. А еще мы будем скопом сниматься на телевидении и будем народу объяснять, какие мы, генералы, умные и цивилизованные, да вот у нас полковники</w:t>
      </w:r>
      <w:r>
        <w:rPr>
          <w:lang w:val="en-US"/>
        </w:rPr>
        <w:t xml:space="preserve"> –</w:t>
      </w:r>
      <w:r>
        <w:rPr>
          <w:rFonts w:eastAsia="Times New Roman Cyr" w:cs="Times New Roman Cyr" w:ascii="Times New Roman Cyr" w:hAnsi="Times New Roman Cyr"/>
        </w:rPr>
        <w:t xml:space="preserve"> застойная военщина</w:t>
      </w:r>
      <w:r>
        <w:rPr>
          <w:lang w:val="en-US"/>
        </w:rPr>
        <w:t xml:space="preserve"> –</w:t>
      </w:r>
      <w:r>
        <w:rPr>
          <w:rFonts w:eastAsia="Times New Roman Cyr" w:cs="Times New Roman Cyr" w:ascii="Times New Roman Cyr" w:hAnsi="Times New Roman Cyr"/>
        </w:rPr>
        <w:t xml:space="preserve"> не хотят воспринимать рыночные отношения, мечтают о едином командовании, мечтают, чтобы мы, интеллектуалы-генералы, план войны составили. Но мы, генералы, гордость нации, этого не допустим</w:t>
      </w:r>
      <w:r>
        <w:rPr>
          <w:lang w:val="en-US"/>
        </w:rPr>
        <w:t xml:space="preserve"> –</w:t>
      </w:r>
      <w:r>
        <w:rPr>
          <w:rFonts w:eastAsia="Times New Roman Cyr" w:cs="Times New Roman Cyr" w:ascii="Times New Roman Cyr" w:hAnsi="Times New Roman Cyr"/>
        </w:rPr>
        <w:t xml:space="preserve"> пусть все наши полки погибнут, но те, кто уцелеет, с полками иностранных армий создадут совместные предприятия и уже под руководством тех иностранных генералов будут некую Родину защищать. И будет у нас все, как в цивилизованных странах”.</w:t>
      </w:r>
    </w:p>
    <w:p>
      <w:pPr>
        <w:pStyle w:val="Normal"/>
        <w:rPr/>
      </w:pPr>
      <w:r>
        <w:rPr>
          <w:rFonts w:eastAsia="Times New Roman Cyr" w:cs="Times New Roman Cyr" w:ascii="Times New Roman Cyr" w:hAnsi="Times New Roman Cyr"/>
        </w:rPr>
        <w:t>Вы скажете, что это бред! Да, это бред, но этот бред внедрен в экономику СССР, и этим бредом гордятся все нынешние президенты и парламенты. Разве за работу таких генералов стал бы платить хоть один народ? Пустой вопрос</w:t>
      </w:r>
      <w:r>
        <w:rPr>
          <w:lang w:val="en-US"/>
        </w:rPr>
        <w:t xml:space="preserve"> –</w:t>
      </w:r>
      <w:r>
        <w:rPr>
          <w:rFonts w:eastAsia="Times New Roman Cyr" w:cs="Times New Roman Cyr" w:ascii="Times New Roman Cyr" w:hAnsi="Times New Roman Cyr"/>
        </w:rPr>
        <w:t xml:space="preserve"> мы-то ведь платим своим президентам...</w:t>
      </w:r>
    </w:p>
    <w:p>
      <w:pPr>
        <w:pStyle w:val="Normal"/>
        <w:rPr/>
      </w:pPr>
      <w:r>
        <w:rPr>
          <w:rFonts w:eastAsia="Times New Roman Cyr" w:cs="Times New Roman Cyr" w:ascii="Times New Roman Cyr" w:hAnsi="Times New Roman Cyr"/>
        </w:rPr>
        <w:t>Еще одна идея</w:t>
      </w:r>
      <w:r>
        <w:rPr>
          <w:lang w:val="en-US"/>
        </w:rPr>
        <w:t xml:space="preserve"> –</w:t>
      </w:r>
      <w:r>
        <w:rPr>
          <w:rFonts w:eastAsia="Times New Roman Cyr" w:cs="Times New Roman Cyr" w:ascii="Times New Roman Cyr" w:hAnsi="Times New Roman Cyr"/>
        </w:rPr>
        <w:t xml:space="preserve"> “свободные цены”. Может ли быть целью государства, его Делом установление “свободных цен”? Ведь народу нужны товары по доступным ценам, а не свободным. Эту идею можно принять в ситуации, когда товара так много, что он уже и по доступным ценам не продается, тогда</w:t>
      </w:r>
      <w:r>
        <w:rPr/>
        <w:t xml:space="preserve"> </w:t>
      </w:r>
      <w:r>
        <w:rPr>
          <w:rFonts w:eastAsia="Times New Roman Cyr" w:cs="Times New Roman Cyr" w:ascii="Times New Roman Cyr" w:hAnsi="Times New Roman Cyr"/>
        </w:rPr>
        <w:t>можно их “освободить”, но это является следствием того, что народ уже имеет все, что надо. А разве народы СССР уже имели все, что хот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итатель, наверное, уже обратил внимание на то, что автор часто ходит как бы вокруг да около: то подходит к какому-то вопросу, то переключается на следующий и снова возвращается к прежнему.</w:t>
      </w:r>
    </w:p>
    <w:p>
      <w:pPr>
        <w:pStyle w:val="Normal"/>
        <w:rPr/>
      </w:pPr>
      <w:r>
        <w:rPr>
          <w:rFonts w:eastAsia="Times New Roman Cyr" w:cs="Times New Roman Cyr" w:ascii="Times New Roman Cyr" w:hAnsi="Times New Roman Cyr"/>
        </w:rPr>
        <w:t>Предлагаемую теорию управления очень легко “разложить по полочкам”: она проста. Но когда пытаешься подтвердить ее примерами, начинаются сложности, так как примеры связаны с действиями людей, а они редко руководствуются только одним мотивом. Выявить мотивы руководителя-делократа несложно: на него давит только Дело. Однако с бюрократом сложнее: с одной стороны, он желает получить конкретные указания от начальника, а не от Дела; с другой стороны</w:t>
      </w:r>
      <w:r>
        <w:rPr>
          <w:lang w:val="en-US"/>
        </w:rPr>
        <w:t xml:space="preserve"> –</w:t>
      </w:r>
      <w:r>
        <w:rPr>
          <w:rFonts w:eastAsia="Times New Roman Cyr" w:cs="Times New Roman Cyr" w:ascii="Times New Roman Cyr" w:hAnsi="Times New Roman Cyr"/>
        </w:rPr>
        <w:t xml:space="preserve"> он сам пытается вникнуть в Дела подчиненных и дать указания; с третьей стороны, ему нужно отчитаться по всем полученным ранее указаниям, а с четвертой</w:t>
      </w:r>
      <w:r>
        <w:rPr>
          <w:lang w:val="en-US"/>
        </w:rPr>
        <w:t xml:space="preserve"> –</w:t>
      </w:r>
      <w:r>
        <w:rPr>
          <w:rFonts w:eastAsia="Times New Roman Cyr" w:cs="Times New Roman Cyr" w:ascii="Times New Roman Cyr" w:hAnsi="Times New Roman Cyr"/>
        </w:rPr>
        <w:t xml:space="preserve"> ему необходимо иметь вид умного и заботливого начальника; с пятой</w:t>
      </w:r>
      <w:r>
        <w:rPr>
          <w:lang w:val="en-US"/>
        </w:rPr>
        <w:t xml:space="preserve"> –</w:t>
      </w:r>
      <w:r>
        <w:rPr>
          <w:rFonts w:eastAsia="Times New Roman Cyr" w:cs="Times New Roman Cyr" w:ascii="Times New Roman Cyr" w:hAnsi="Times New Roman Cyr"/>
        </w:rPr>
        <w:t xml:space="preserve"> на него давит многочисленный аппарат; с шестой (и самой главной)</w:t>
      </w:r>
      <w:r>
        <w:rPr>
          <w:lang w:val="en-US"/>
        </w:rPr>
        <w:t xml:space="preserve"> – </w:t>
      </w:r>
      <w:r>
        <w:rPr>
          <w:rFonts w:eastAsia="Times New Roman Cyr" w:cs="Times New Roman Cyr" w:ascii="Times New Roman Cyr" w:hAnsi="Times New Roman Cyr"/>
        </w:rPr>
        <w:t>подчиненные. В результате “разложить по полочкам” его действия очень трудно.</w:t>
      </w:r>
    </w:p>
    <w:p>
      <w:pPr>
        <w:pStyle w:val="Normal"/>
        <w:rPr/>
      </w:pPr>
      <w:r>
        <w:rPr>
          <w:rFonts w:eastAsia="Times New Roman Cyr" w:cs="Times New Roman Cyr" w:ascii="Times New Roman Cyr" w:hAnsi="Times New Roman Cyr"/>
        </w:rPr>
        <w:t>Цель этой главы</w:t>
      </w:r>
      <w:r>
        <w:rPr>
          <w:lang w:val="en-US"/>
        </w:rPr>
        <w:t xml:space="preserve"> –</w:t>
      </w:r>
      <w:r>
        <w:rPr>
          <w:rFonts w:eastAsia="Times New Roman Cyr" w:cs="Times New Roman Cyr" w:ascii="Times New Roman Cyr" w:hAnsi="Times New Roman Cyr"/>
        </w:rPr>
        <w:t xml:space="preserve"> показать ошибку управления в бюрократической системе, заключающуюся в стремлении руководителя заняться не своим Делом, а Делом подчиненных. В своих примерах мы шли от добросовестного заблуждения Хрущева через бездумность Брежнева и безмозглость Горбачева к маразму нынешних руководителей. Но когда я пишу слова “бездумность” и “безмозглость”, то не имею в виду личные качества этих людей. Это характеристика самой ситуации. А на самих этих людей давил</w:t>
      </w:r>
      <w:r>
        <w:rPr>
          <w:rFonts w:eastAsia="Times New Roman Cyr" w:cs="Times New Roman Cyr" w:ascii="Times New Roman Cyr" w:hAnsi="Times New Roman Cyr"/>
          <w:b/>
          <w:bCs/>
        </w:rPr>
        <w:t xml:space="preserve"> их</w:t>
      </w:r>
      <w:r>
        <w:rPr>
          <w:rFonts w:eastAsia="Times New Roman Cyr" w:cs="Times New Roman Cyr" w:ascii="Times New Roman Cyr" w:hAnsi="Times New Roman Cyr"/>
        </w:rPr>
        <w:t xml:space="preserve"> аппарат, давило желание не быть, а казаться мудрым руководителем. Сами-то они, может быть, такие люди, что</w:t>
      </w:r>
      <w:r>
        <w:rPr>
          <w:rFonts w:eastAsia="Times New Roman Cyr" w:cs="Times New Roman Cyr" w:ascii="Times New Roman Cyr" w:hAnsi="Times New Roman Cyr"/>
          <w:b/>
          <w:bCs/>
        </w:rPr>
        <w:t xml:space="preserve"> их</w:t>
      </w:r>
      <w:r>
        <w:rPr>
          <w:rFonts w:eastAsia="Times New Roman Cyr" w:cs="Times New Roman Cyr" w:ascii="Times New Roman Cyr" w:hAnsi="Times New Roman Cyr"/>
        </w:rPr>
        <w:t xml:space="preserve"> следует называть и милыми, и умными. Но что толку?</w:t>
      </w:r>
    </w:p>
    <w:p>
      <w:pPr>
        <w:pStyle w:val="Normal"/>
        <w:ind w:firstLine="301"/>
        <w:rPr/>
      </w:pPr>
      <w:r>
        <w:rPr>
          <w:rFonts w:eastAsia="Times New Roman Cyr" w:cs="Times New Roman Cyr" w:ascii="Times New Roman Cyr" w:hAnsi="Times New Roman Cyr"/>
        </w:rPr>
        <w:t>Поэтому нужно тщательно анализировать примеры, чтобы не упустить ту главную мысль, которую мы ими подтверждаем. В данном случае это следующее: создав под собой бюрократическую систему управления, взяв себе право поощрять и наказывать подчиненных, руководитель сначала перестает заниматься своим собственным Делом, потом перестает его видеть, потом перестает понимать, зачем он нужен вообще. Бюрократическая возня с “мудрыми” приказаниями и указаниями становится для него самоцелью. Но не будем забывать, что опора бюрократизма</w:t>
      </w:r>
      <w:r>
        <w:rPr>
          <w:lang w:val="en-US"/>
        </w:rPr>
        <w:t xml:space="preserve"> –</w:t>
      </w:r>
      <w:r>
        <w:rPr>
          <w:rFonts w:eastAsia="Times New Roman Cyr" w:cs="Times New Roman Cyr" w:ascii="Times New Roman Cyr" w:hAnsi="Times New Roman Cyr"/>
        </w:rPr>
        <w:t xml:space="preserve"> подчиненный.</w:t>
      </w:r>
    </w:p>
    <w:p>
      <w:pPr>
        <w:pStyle w:val="FR1"/>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Подчиненные</w:t>
      </w:r>
    </w:p>
    <w:p>
      <w:pPr>
        <w:pStyle w:val="Normal"/>
        <w:spacing w:before="2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Мы уже писали, что если в бюрократической системе человек хочет подчиниться Делу, то он должен иметь очень крепкий характер, а это редкость. Писали, что в делократической системе управления, где человек “привязан” к Делу, нужно иметь либо высокий профессионализм (понимание Дела), либо мужество, чтобы начать его делать тогда, когда оно еще мало знакомо, когда команды его плохо различимы.</w:t>
      </w:r>
    </w:p>
    <w:p>
      <w:pPr>
        <w:pStyle w:val="Normal"/>
        <w:rPr/>
      </w:pPr>
      <w:r>
        <w:rPr>
          <w:rFonts w:eastAsia="Times New Roman Cyr" w:cs="Times New Roman Cyr" w:ascii="Times New Roman Cyr" w:hAnsi="Times New Roman Cyr"/>
        </w:rPr>
        <w:t>В воспоминаниях маршала Рокоссовского рассказывается о случае самоубийства командира, боявшегося не справиться с порученной ему боевой задачей</w:t>
      </w:r>
      <w:r>
        <w:rPr>
          <w:lang w:val="en-US"/>
        </w:rPr>
        <w:t xml:space="preserve"> –</w:t>
      </w:r>
      <w:r>
        <w:rPr>
          <w:rFonts w:eastAsia="Times New Roman Cyr" w:cs="Times New Roman Cyr" w:ascii="Times New Roman Cyr" w:hAnsi="Times New Roman Cyr"/>
        </w:rPr>
        <w:t xml:space="preserve"> Делом. Боевая задача</w:t>
      </w:r>
      <w:r>
        <w:rPr>
          <w:lang w:val="en-US"/>
        </w:rPr>
        <w:t xml:space="preserve"> –</w:t>
      </w:r>
      <w:r>
        <w:rPr>
          <w:rFonts w:eastAsia="Times New Roman Cyr" w:cs="Times New Roman Cyr" w:ascii="Times New Roman Cyr" w:hAnsi="Times New Roman Cyr"/>
        </w:rPr>
        <w:t xml:space="preserve"> это, безусловно, отвратительная вещь, какое бы решение ни было принято (ведь бой есть бой) в результате приказа командира все равно погибнут вверенные ему люди. Страх, что он не сможет принять лучшее решение и по его “вине” погибнут люди, оказался для этого офицера сильнее страха собственной смерти. Но такие случаи редки. В основном, перетерпев от Дела наказание, человек его изучает, осваивает и потом достаточно свободно его делает.</w:t>
      </w:r>
    </w:p>
    <w:p>
      <w:pPr>
        <w:pStyle w:val="Normal"/>
        <w:rPr/>
      </w:pPr>
      <w:r>
        <w:rPr>
          <w:rFonts w:eastAsia="Times New Roman Cyr" w:cs="Times New Roman Cyr" w:ascii="Times New Roman Cyr" w:hAnsi="Times New Roman Cyr"/>
        </w:rPr>
        <w:t>В бюрократической системе все иначе: подчиненному в принципе не обязателен профессионализм или знания Дела</w:t>
      </w:r>
      <w:r>
        <w:rPr>
          <w:lang w:val="en-US"/>
        </w:rPr>
        <w:t xml:space="preserve"> –</w:t>
      </w:r>
      <w:r>
        <w:rPr>
          <w:rFonts w:eastAsia="Times New Roman Cyr" w:cs="Times New Roman Cyr" w:ascii="Times New Roman Cyr" w:hAnsi="Times New Roman Cyr"/>
        </w:rPr>
        <w:t xml:space="preserve"> нужно знать начальство и знать, что делать, чтобы ему понравиться.</w:t>
      </w:r>
    </w:p>
    <w:p>
      <w:pPr>
        <w:pStyle w:val="Normal"/>
        <w:rPr/>
      </w:pPr>
      <w:r>
        <w:rPr>
          <w:rFonts w:eastAsia="Times New Roman Cyr" w:cs="Times New Roman Cyr" w:ascii="Times New Roman Cyr" w:hAnsi="Times New Roman Cyr"/>
        </w:rPr>
        <w:t>В делократической системе честность</w:t>
      </w:r>
      <w:r>
        <w:rPr>
          <w:lang w:val="en-US"/>
        </w:rPr>
        <w:t xml:space="preserve"> –</w:t>
      </w:r>
      <w:r>
        <w:rPr>
          <w:rFonts w:eastAsia="Times New Roman Cyr" w:cs="Times New Roman Cyr" w:ascii="Times New Roman Cyr" w:hAnsi="Times New Roman Cyr"/>
        </w:rPr>
        <w:t xml:space="preserve"> норма деловой жизни. Дело обмануть трудно, а если и удается, то только раз, а потом оно накажет и очень сильно. Скажем, делократ</w:t>
      </w:r>
      <w:r>
        <w:rPr>
          <w:lang w:val="en-US"/>
        </w:rPr>
        <w:t xml:space="preserve"> –</w:t>
      </w:r>
      <w:r>
        <w:rPr>
          <w:rFonts w:eastAsia="Times New Roman Cyr" w:cs="Times New Roman Cyr" w:ascii="Times New Roman Cyr" w:hAnsi="Times New Roman Cyr"/>
        </w:rPr>
        <w:t xml:space="preserve"> хозяин швейной фабрики</w:t>
      </w:r>
      <w:r>
        <w:rPr>
          <w:lang w:val="en-US"/>
        </w:rPr>
        <w:t xml:space="preserve"> –</w:t>
      </w:r>
      <w:r>
        <w:rPr>
          <w:rFonts w:eastAsia="Times New Roman Cyr" w:cs="Times New Roman Cyr" w:ascii="Times New Roman Cyr" w:hAnsi="Times New Roman Cyr"/>
        </w:rPr>
        <w:t xml:space="preserve"> сумел сдать в магазин за хорошую цену низкокачественный товар. Но после этого с ним работать не будут, и это будет наказанием от Дела. В делократической системе быть подлецом накладно.</w:t>
      </w:r>
    </w:p>
    <w:p>
      <w:pPr>
        <w:pStyle w:val="Normal"/>
        <w:rPr/>
      </w:pPr>
      <w:r>
        <w:rPr>
          <w:rFonts w:eastAsia="Times New Roman Cyr" w:cs="Times New Roman Cyr" w:ascii="Times New Roman Cyr" w:hAnsi="Times New Roman Cyr"/>
        </w:rPr>
        <w:t>Другое дело в бюрократической системе. Здесь подлость</w:t>
      </w:r>
      <w:r>
        <w:rPr>
          <w:lang w:val="en-US"/>
        </w:rPr>
        <w:t xml:space="preserve"> – </w:t>
      </w:r>
      <w:r>
        <w:rPr>
          <w:rFonts w:eastAsia="Times New Roman Cyr" w:cs="Times New Roman Cyr" w:ascii="Times New Roman Cyr" w:hAnsi="Times New Roman Cyr"/>
        </w:rPr>
        <w:t>норма жизни. Подлость настолько вошла в нас в обюрократившемся СССР, что стала обычной для нас, ее сейчас подлостью и не считают. Вспомните все приведенные выше примеры. Разве все подчиненные глупы и не понимают, что их действия по исполнению приказа начальника наносят вред Делу</w:t>
      </w:r>
      <w:r>
        <w:rPr>
          <w:lang w:val="en-US"/>
        </w:rPr>
        <w:t xml:space="preserve"> –</w:t>
      </w:r>
      <w:r>
        <w:rPr>
          <w:rFonts w:eastAsia="Times New Roman Cyr" w:cs="Times New Roman Cyr" w:ascii="Times New Roman Cyr" w:hAnsi="Times New Roman Cyr"/>
        </w:rPr>
        <w:t xml:space="preserve"> тому, что их кормит, поит и одевает? Почему же только единицы отказываются исполнять губительные приказы? Почему остальные прячутся за формулой “приказы не обсуждаются”? Ответ один: подлость</w:t>
      </w:r>
      <w:r>
        <w:rPr>
          <w:lang w:val="en-US"/>
        </w:rPr>
        <w:t xml:space="preserve"> –</w:t>
      </w:r>
      <w:r>
        <w:rPr>
          <w:rFonts w:eastAsia="Times New Roman Cyr" w:cs="Times New Roman Cyr" w:ascii="Times New Roman Cyr" w:hAnsi="Times New Roman Cyr"/>
        </w:rPr>
        <w:t xml:space="preserve"> это составная часть бюрократизма, его моральная основа. Бюрократы считают моральным закрыть глаза на суть Дела, считают моральным губить его при наличии указания.</w:t>
      </w:r>
    </w:p>
    <w:p>
      <w:pPr>
        <w:pStyle w:val="Normal"/>
        <w:rPr/>
      </w:pPr>
      <w:r>
        <w:rPr>
          <w:rFonts w:eastAsia="Times New Roman Cyr" w:cs="Times New Roman Cyr" w:ascii="Times New Roman Cyr" w:hAnsi="Times New Roman Cyr"/>
        </w:rPr>
        <w:t>Секретарь целинного обкома в желании отчитаться в запашке плановых площадей земли заставляет пахать и пахать. Разве он ничего не слышал об эрозии земли? Слышал! Ничего не слышал о безотвальных плугах? Слышал! И подлость его в том, что он знает, что губит Дело, но делает то, что приказано.</w:t>
      </w:r>
      <w:r>
        <w:rPr/>
        <w:t xml:space="preserve"> </w:t>
      </w:r>
      <w:r>
        <w:rPr>
          <w:rFonts w:eastAsia="Times New Roman Cyr" w:cs="Times New Roman Cyr" w:ascii="Times New Roman Cyr" w:hAnsi="Times New Roman Cyr"/>
        </w:rPr>
        <w:t>Однако это далеко не яркий пример, формально этот человек не получал никаких других приказов и у него есть возможность сделать невинный вид: &lt;Я не зн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иболее подлой частью в бюрократической системе государства, по моему мнению, являются две сферы человеческой деятельности: пресса и все, что связано с охраной законов. Журналисты получают всю информацию, но выдают только ту ее часть, что им лично выгодна. Юристы занимают первое место по подлости: им в отличие от секретарей обкома подлость официально запрещена законом, и они творят подлость, отлично зная, что являются преступниками. Поэтому примеры того, что может сделать подчиненный-бюрократ, мы будем брать из области права.</w:t>
      </w:r>
    </w:p>
    <w:p>
      <w:pPr>
        <w:pStyle w:val="Normal"/>
        <w:rPr/>
      </w:pPr>
      <w:r>
        <w:rPr>
          <w:rFonts w:eastAsia="Times New Roman Cyr" w:cs="Times New Roman Cyr" w:ascii="Times New Roman Cyr" w:hAnsi="Times New Roman Cyr"/>
        </w:rPr>
        <w:t>Мой опыт показывает, что</w:t>
      </w:r>
      <w:r>
        <w:rPr>
          <w:lang w:val="en-US"/>
        </w:rPr>
        <w:t xml:space="preserve"> 99 %</w:t>
      </w:r>
      <w:r>
        <w:rPr>
          <w:rFonts w:eastAsia="Times New Roman Cyr" w:cs="Times New Roman Cyr" w:ascii="Times New Roman Cyr" w:hAnsi="Times New Roman Cyr"/>
        </w:rPr>
        <w:t xml:space="preserve"> населения не знают даже принципов права, даже того, что абсолютно понятно и нужно знать каждому. Поэтому предварим примеры изложением основ защиты граждан государства с элементарным объяснением того, что и кто должен дел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люди жили вместе, жили обществом, они должны придерживаться определенных правил. Общество распадется, и каждый его член останется без защиты, если в этом обществе будет допустимо убивать, избивать, присваивать чужие вещи. Для сохранения себя и общества люди уже очень давно выработали правила:</w:t>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Не убий”, “Не укради” и т.д. Ответственность за то, чтобы эти правила соблюдал каждый член общества, люди возлагают на высшую власть государства и записывают требования своей защиты в своем договоре с ней</w:t>
      </w:r>
      <w:r>
        <w:rPr>
          <w:lang w:val="en-US"/>
        </w:rPr>
        <w:t xml:space="preserve"> –</w:t>
      </w:r>
      <w:r>
        <w:rPr>
          <w:rFonts w:eastAsia="Times New Roman Cyr" w:cs="Times New Roman Cyr" w:ascii="Times New Roman Cyr" w:hAnsi="Times New Roman Cyr"/>
        </w:rPr>
        <w:t xml:space="preserve"> в конституции. Высшая власть конкретизирует эти правила в специальных законах, и опасное для общества нарушение</w:t>
      </w:r>
      <w:r>
        <w:rPr>
          <w:rFonts w:eastAsia="Times New Roman Cyr" w:cs="Times New Roman Cyr" w:ascii="Times New Roman Cyr" w:hAnsi="Times New Roman Cyr"/>
          <w:b/>
          <w:bCs/>
        </w:rPr>
        <w:t xml:space="preserve"> их</w:t>
      </w:r>
      <w:r>
        <w:rPr>
          <w:rFonts w:eastAsia="Times New Roman Cyr" w:cs="Times New Roman Cyr" w:ascii="Times New Roman Cyr" w:hAnsi="Times New Roman Cyr"/>
        </w:rPr>
        <w:t xml:space="preserve"> считает преступлением, а людей, нарушивших эти правила,– преступниками. В этих законах высшая власть устанавливает и наказание для преступников.</w:t>
      </w:r>
    </w:p>
    <w:p>
      <w:pPr>
        <w:pStyle w:val="Normal"/>
        <w:rPr/>
      </w:pPr>
      <w:r>
        <w:rPr>
          <w:rFonts w:eastAsia="Times New Roman Cyr" w:cs="Times New Roman Cyr" w:ascii="Times New Roman Cyr" w:hAnsi="Times New Roman Cyr"/>
        </w:rPr>
        <w:t>Что касается наказания, то надо помнить и понимать, что оно не является местью преступнику</w:t>
      </w:r>
      <w:r>
        <w:rPr>
          <w:lang w:val="en-US"/>
        </w:rPr>
        <w:t xml:space="preserve"> –</w:t>
      </w:r>
      <w:r>
        <w:rPr>
          <w:rFonts w:eastAsia="Times New Roman Cyr" w:cs="Times New Roman Cyr" w:ascii="Times New Roman Cyr" w:hAnsi="Times New Roman Cyr"/>
        </w:rPr>
        <w:t xml:space="preserve"> это мера по предупреждению аналогичных преступлений. Ведь Дело высшей власти</w:t>
      </w:r>
      <w:r>
        <w:rPr>
          <w:lang w:val="en-US"/>
        </w:rPr>
        <w:t xml:space="preserve"> –</w:t>
      </w:r>
      <w:r>
        <w:rPr>
          <w:rFonts w:eastAsia="Times New Roman Cyr" w:cs="Times New Roman Cyr" w:ascii="Times New Roman Cyr" w:hAnsi="Times New Roman Cyr"/>
        </w:rPr>
        <w:t xml:space="preserve"> защита людей, а не наказание. Наказание</w:t>
      </w:r>
      <w:r>
        <w:rPr>
          <w:lang w:val="en-US"/>
        </w:rPr>
        <w:t xml:space="preserve"> –</w:t>
      </w:r>
      <w:r>
        <w:rPr>
          <w:rFonts w:eastAsia="Times New Roman Cyr" w:cs="Times New Roman Cyr" w:ascii="Times New Roman Cyr" w:hAnsi="Times New Roman Cyr"/>
        </w:rPr>
        <w:t xml:space="preserve"> это только способ защиты и является Делом других органов.</w:t>
      </w:r>
    </w:p>
    <w:p>
      <w:pPr>
        <w:pStyle w:val="Normal"/>
        <w:rPr/>
      </w:pPr>
      <w:r>
        <w:rPr>
          <w:rFonts w:eastAsia="Times New Roman Cyr" w:cs="Times New Roman Cyr" w:ascii="Times New Roman Cyr" w:hAnsi="Times New Roman Cyr"/>
        </w:rPr>
        <w:t>Скажем, высшая власть государства ввела наказание за убийство в виде штрафа в</w:t>
      </w:r>
      <w:r>
        <w:rPr>
          <w:lang w:val="en-US"/>
        </w:rPr>
        <w:t xml:space="preserve"> 100</w:t>
      </w:r>
      <w:r>
        <w:rPr>
          <w:rFonts w:eastAsia="Times New Roman Cyr" w:cs="Times New Roman Cyr" w:ascii="Times New Roman Cyr" w:hAnsi="Times New Roman Cyr"/>
        </w:rPr>
        <w:t xml:space="preserve"> рублей. Абсолютно всех убийц ловят и штрафуют. Разве люди должны быть довольны такой властью? Им ведь нужно не наказание убийц само по себе, а чтобы убийств не было вообще! Отсюда следует, что мера наказания зависит от степени заботы власти о безопасности своих граждан. К примеру, государство в окружении врагов, война неизбежна. В войне погибнут граждане и тем больше, чем сильнее противник. В это время государство не может допустить усиления противника за счет своего внутреннего ослабления, которое возможно вследствие предательства, паники, подрыва боевого духа и веры в победу, поэтому безобидная болтовня, на которую в другое время не обратят внимания, может стать агитацией в пользу врага и наказание за нее должно быть чрезвычайно жестоким. Например, во время второй мировой войны руководство США, чтобы не утруждать себя контролем за подрывной деятельностью граждан японской национальности, распорядилось отправить в концентрационные лагеря всех своих граждан, у которых была хотя бы</w:t>
      </w:r>
      <w:r>
        <w:rPr>
          <w:lang w:val="en-US"/>
        </w:rPr>
        <w:t xml:space="preserve"> 1/16</w:t>
      </w:r>
      <w:r>
        <w:rPr>
          <w:rFonts w:eastAsia="Times New Roman Cyr" w:cs="Times New Roman Cyr" w:ascii="Times New Roman Cyr" w:hAnsi="Times New Roman Cyr"/>
        </w:rPr>
        <w:t xml:space="preserve"> японской крови. Эти люди ничего против США не сделали и, наверное, не предполагали сделать, тем не менее были жесточайшим образом наказаны по одному лишь подозрению в возможности совершить преступление. Этот акт можно считать и проявлением гуманизма по отношению к большинству населения США, хотя это звучит странно в связи с арестом невиновных. Но вот мнение Джавахарлала Неру, о котором вряд ли кто скажет, что он не гуманист, а он утверждал, что во имя жизни семьи следует жертвовать жизнью человека, во имя</w:t>
      </w:r>
      <w:r>
        <w:rPr/>
        <w:t xml:space="preserve"> </w:t>
      </w:r>
      <w:r>
        <w:rPr>
          <w:rFonts w:eastAsia="Times New Roman Cyr" w:cs="Times New Roman Cyr" w:ascii="Times New Roman Cyr" w:hAnsi="Times New Roman Cyr"/>
        </w:rPr>
        <w:t>жизни рода</w:t>
      </w:r>
      <w:r>
        <w:rPr>
          <w:lang w:val="en-US"/>
        </w:rPr>
        <w:t xml:space="preserve"> –</w:t>
      </w:r>
      <w:r>
        <w:rPr>
          <w:rFonts w:eastAsia="Times New Roman Cyr" w:cs="Times New Roman Cyr" w:ascii="Times New Roman Cyr" w:hAnsi="Times New Roman Cyr"/>
        </w:rPr>
        <w:t xml:space="preserve"> жизнью семьи и во имя государства</w:t>
      </w:r>
      <w:r>
        <w:rPr>
          <w:lang w:val="en-US"/>
        </w:rPr>
        <w:t xml:space="preserve"> –</w:t>
      </w:r>
      <w:r>
        <w:rPr>
          <w:rFonts w:eastAsia="Times New Roman Cyr" w:cs="Times New Roman Cyr" w:ascii="Times New Roman Cyr" w:hAnsi="Times New Roman Cyr"/>
        </w:rPr>
        <w:t xml:space="preserve"> род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это крайний случай проявления заботы высшей власти о безопасности всего народа, в остальных случаях высшая власть не имеет права допустить, чтобы в государстве наказывались люди, не совершившие преступления. Ведь в этом случае она делает все наоборот: взявшись защитить граждан, она их избив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наказание должно предназначаться только преступнику, а жестокость и неотвратимость наказания должны остановить подобные преступления.</w:t>
      </w:r>
    </w:p>
    <w:p>
      <w:pPr>
        <w:pStyle w:val="Normal"/>
        <w:rPr/>
      </w:pPr>
      <w:r>
        <w:rPr>
          <w:rFonts w:eastAsia="Times New Roman Cyr" w:cs="Times New Roman Cyr" w:ascii="Times New Roman Cyr" w:hAnsi="Times New Roman Cyr"/>
        </w:rPr>
        <w:t>Но преступник, зная, что он нарушает закон, преступления старается делать тайно. Поэтому у высшей власти появляется необходимость разделить свое Дело защиты граждан на составляющие Дела. Одним из таких Дел является поиск преступника. Казалось бы, что поиском преступника Дело защиты граждан можно и закончить. Сыщики, к примеру, найдут убийцу и, если в качестве наказания убийце высшая власть определила смертную казнь, то его тут же пристрелят. Найдут вора и посадят в тюрьму. Но.</w:t>
      </w:r>
      <w:r>
        <w:rPr>
          <w:lang w:val="en-US"/>
        </w:rPr>
        <w:t>..</w:t>
      </w:r>
      <w:r>
        <w:rPr>
          <w:rFonts w:eastAsia="Times New Roman Cyr" w:cs="Times New Roman Cyr" w:ascii="Times New Roman Cyr" w:hAnsi="Times New Roman Cyr"/>
        </w:rPr>
        <w:t xml:space="preserve"> Убийца нередко убивает, чтобы получить деньги. Сыщики за свою работу тоже получают деньги. Чтобы оправдать получение денег, они могут убить невиновного, сообщив обществу и власти, что это и был искомый убийца. Дав тем, кто занят поиском преступника, право наказывать, мы резко ослабим защищенность граждан. Поэтому сыщикам высшая власть не дает права наказания, их задача</w:t>
      </w:r>
      <w:r>
        <w:rPr>
          <w:lang w:val="en-US"/>
        </w:rPr>
        <w:t xml:space="preserve"> –</w:t>
      </w:r>
      <w:r>
        <w:rPr>
          <w:rFonts w:eastAsia="Times New Roman Cyr" w:cs="Times New Roman Cyr" w:ascii="Times New Roman Cyr" w:hAnsi="Times New Roman Cyr"/>
        </w:rPr>
        <w:t xml:space="preserve"> найти подозреваемого и собрать доказательства его вины. И только. Понимать это очень важ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чиная с 50-х годов, все утверждают, что в период культа личности сотрудники НКВД убили и посадили в лагеря десятки миллионов граждан СССР. Это чудовищная ложь: НКВД, как и милиция, как и следователи прокуратуры, только искали подозреваемых и доказательства. Никто им не давал права наказывать, и они не наказывали. В то время контроль за ними был жестким (достаточно сказать, что два наркома НКВД были расстреляны за свои профессиональные преступления, но ни они, ни их люди никого не убивали и в лагеря не сажали). Если мы действительно не хотим повторения 37-го года, то мы это обязаны понимать.</w:t>
      </w:r>
    </w:p>
    <w:p>
      <w:pPr>
        <w:pStyle w:val="Normal"/>
        <w:rPr/>
      </w:pPr>
      <w:r>
        <w:rPr>
          <w:rFonts w:eastAsia="Times New Roman Cyr" w:cs="Times New Roman Cyr" w:ascii="Times New Roman Cyr" w:hAnsi="Times New Roman Cyr"/>
        </w:rPr>
        <w:t>Казнить преступника или посадить его в тюрьму высшая власть поручила суду. Это Дело только суда, в каком бы виде этот суд не представал и как бы действительно не назывался: трибуналом, особым совещанием, чрезвычайной тройкой. Предполагается, что судьи не отвечают за уровень преступности в стране и поэтому могут оценить доказательства вины подсудимого более объективно, следовательно, не подведут высшую власть и не накажут невиновных. Однако в жизни все сложнее. Рост преступности дает основание сыщикам</w:t>
      </w:r>
      <w:r>
        <w:rPr/>
        <w:t xml:space="preserve"> </w:t>
      </w:r>
      <w:r>
        <w:rPr>
          <w:rFonts w:eastAsia="Times New Roman Cyr" w:cs="Times New Roman Cyr" w:ascii="Times New Roman Cyr" w:hAnsi="Times New Roman Cyr"/>
        </w:rPr>
        <w:t>и следователям возмущаться работой судей: “Мы, дескать, ищем преступников, а судьи их отпускают”. В итоге в росте преступности обвиняют и судей, и они теряют объективность. Чтобы этого не было, в разных странах поступают по-разному. В одних государствах судей избирают пожизненно, надеясь, что такой судья будет судить объективно, поскольку на его доходы ничего не повлияет. Но ведь и “вечного” судью можно купить, поэтому обычно судью-профессионала дополняют людьми со стороны, не участвующими в процессе поимки преступников. Делается это по-разному- Например, в военном трибунале помимо юриста-профессионала заседает несколько офицеров, для которых это заседание может быть первым и последним. У нас судью дополняют два избранных народом заседателя, для которых это</w:t>
      </w:r>
      <w:r>
        <w:rPr/>
        <w:t xml:space="preserve"> </w:t>
      </w:r>
      <w:r>
        <w:rPr>
          <w:rFonts w:eastAsia="Times New Roman Cyr" w:cs="Times New Roman Cyr" w:ascii="Times New Roman Cyr" w:hAnsi="Times New Roman Cyr"/>
        </w:rPr>
        <w:t>временная работа, но тем не менее им даются равные с профессионалом-судьей права. На Западе судью часто дополняют двенадцать присяжных заседателей, которых вместе избирают защита и обвинение, но там эти двенадцать должны только оценить виновность подсудимого, наказание ему определяет судья. (Один западный юрист как-то сказал: “Идея суда присяжных базируется на ошибочной мысли, что один дурак</w:t>
      </w:r>
      <w:r>
        <w:rPr>
          <w:lang w:val="en-US"/>
        </w:rPr>
        <w:t xml:space="preserve"> –</w:t>
      </w:r>
      <w:r>
        <w:rPr>
          <w:rFonts w:eastAsia="Times New Roman Cyr" w:cs="Times New Roman Cyr" w:ascii="Times New Roman Cyr" w:hAnsi="Times New Roman Cyr"/>
        </w:rPr>
        <w:t xml:space="preserve"> это дурак, а двенадцать дураков</w:t>
      </w:r>
      <w:r>
        <w:rPr>
          <w:lang w:val="en-US"/>
        </w:rPr>
        <w:t xml:space="preserve"> –</w:t>
      </w:r>
      <w:r>
        <w:rPr>
          <w:rFonts w:eastAsia="Times New Roman Cyr" w:cs="Times New Roman Cyr" w:ascii="Times New Roman Cyr" w:hAnsi="Times New Roman Cyr"/>
        </w:rPr>
        <w:t xml:space="preserve"> это что-то умное”, имея в виду, что хитрый участник процесса</w:t>
      </w:r>
      <w:r>
        <w:rPr>
          <w:lang w:val="en-US"/>
        </w:rPr>
        <w:t xml:space="preserve"> –</w:t>
      </w:r>
      <w:r>
        <w:rPr>
          <w:rFonts w:eastAsia="Times New Roman Cyr" w:cs="Times New Roman Cyr" w:ascii="Times New Roman Cyr" w:hAnsi="Times New Roman Cyr"/>
        </w:rPr>
        <w:t xml:space="preserve"> прокурор, адвокат или преступник</w:t>
      </w:r>
      <w:r>
        <w:rPr>
          <w:lang w:val="en-US"/>
        </w:rPr>
        <w:t xml:space="preserve"> –</w:t>
      </w:r>
      <w:r>
        <w:rPr>
          <w:rFonts w:eastAsia="Times New Roman Cyr" w:cs="Times New Roman Cyr" w:ascii="Times New Roman Cyr" w:hAnsi="Times New Roman Cyr"/>
        </w:rPr>
        <w:t xml:space="preserve"> обманет и двенадцать случайных челов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ет кому-то в наших, советских, судах и везло, но я во всех случаях участия в них в разных качествах видел народных заседателей, у которых на лицах было четко написано, что им плевать на происходящее, их отпустили с работы, теперь им нужно поскорей уйти домой, и поэтому они подпишут председателю суда любой приговор или решение.</w:t>
      </w:r>
    </w:p>
    <w:p>
      <w:pPr>
        <w:pStyle w:val="Normal"/>
        <w:rPr/>
      </w:pPr>
      <w:r>
        <w:rPr>
          <w:rFonts w:eastAsia="Times New Roman Cyr" w:cs="Times New Roman Cyr" w:ascii="Times New Roman Cyr" w:hAnsi="Times New Roman Cyr"/>
        </w:rPr>
        <w:t>Негативный опыт общения с народными заседателями позволяет автору понять и приведенное выше высказывание западного юриста и то, почему в СССР в 30-х</w:t>
      </w:r>
      <w:r>
        <w:rPr>
          <w:lang w:val="en-US"/>
        </w:rPr>
        <w:t xml:space="preserve"> –</w:t>
      </w:r>
      <w:r>
        <w:rPr>
          <w:rFonts w:eastAsia="Times New Roman Cyr" w:cs="Times New Roman Cyr" w:ascii="Times New Roman Cyr" w:hAnsi="Times New Roman Cyr"/>
        </w:rPr>
        <w:t xml:space="preserve"> 50-х годах в чрезвычайных тройках народные заседатели заменялись высшими должностными лицами государства, республик, областей. Тем не менее, только суд может наказывать, только он может дать команду палачу казнить или начальнику тюрьмы</w:t>
      </w:r>
      <w:r>
        <w:rPr>
          <w:lang w:val="en-US"/>
        </w:rPr>
        <w:t xml:space="preserve"> –</w:t>
      </w:r>
      <w:r>
        <w:rPr>
          <w:rFonts w:eastAsia="Times New Roman Cyr" w:cs="Times New Roman Cyr" w:ascii="Times New Roman Cyr" w:hAnsi="Times New Roman Cyr"/>
        </w:rPr>
        <w:t xml:space="preserve"> посадить.</w:t>
      </w:r>
    </w:p>
    <w:p>
      <w:pPr>
        <w:pStyle w:val="Normal"/>
        <w:rPr/>
      </w:pPr>
      <w:r>
        <w:rPr>
          <w:rFonts w:eastAsia="Times New Roman Cyr" w:cs="Times New Roman Cyr" w:ascii="Times New Roman Cyr" w:hAnsi="Times New Roman Cyr"/>
        </w:rPr>
        <w:t>Но высшая власть государства, будучи не совсем уверенной в объективности и суда, и органов дознания, и следствия, создает еще одну инстанцию</w:t>
      </w:r>
      <w:r>
        <w:rPr>
          <w:lang w:val="en-US"/>
        </w:rPr>
        <w:t xml:space="preserve"> –</w:t>
      </w:r>
      <w:r>
        <w:rPr>
          <w:rFonts w:eastAsia="Times New Roman Cyr" w:cs="Times New Roman Cyr" w:ascii="Times New Roman Cyr" w:hAnsi="Times New Roman Cyr"/>
        </w:rPr>
        <w:t xml:space="preserve"> прокуратуру. Этим людям поручается контроль за исполнением законов как обычными гражданами, так следователями и судьями. Доказательства вины подозреваемого в значительных преступлениях следователи передают не в суд, а прокурору, он </w:t>
      </w:r>
      <w:r>
        <w:rPr>
          <w:rFonts w:eastAsia="Times New Roman Cyr" w:cs="Times New Roman Cyr" w:ascii="Times New Roman Cyr" w:hAnsi="Times New Roman Cyr"/>
          <w:b/>
          <w:bCs/>
        </w:rPr>
        <w:t>их</w:t>
      </w:r>
      <w:r>
        <w:rPr>
          <w:rFonts w:eastAsia="Times New Roman Cyr" w:cs="Times New Roman Cyr" w:ascii="Times New Roman Cyr" w:hAnsi="Times New Roman Cyr"/>
        </w:rPr>
        <w:t xml:space="preserve"> оценивает и, если считает, что они “пустые”, дает команду либо отпустить подозреваемого, не доводя дело до суда, либо собрать новые, более надежные доказательства. Не следователи, а прокурор выступает в суде с этими доказательствами, обвиняя подсудимого, доказывая суду, что подсудимый виновен, и просит суд назначить ему определенное наказание. Если следователи извратили доказательства, подделали их или силой заставили подозреваемого признаться в том, чего он не делал, прокурор тогда может обвинить следователей (обязан обвинять) и потребовать у суда их наказания. В Уголовном кодексе РСФСР, принятом в</w:t>
      </w:r>
      <w:r>
        <w:rPr>
          <w:lang w:val="en-US"/>
        </w:rPr>
        <w:t xml:space="preserve"> 1926</w:t>
      </w:r>
      <w:r>
        <w:rPr>
          <w:rFonts w:eastAsia="Times New Roman Cyr" w:cs="Times New Roman Cyr" w:ascii="Times New Roman Cyr" w:hAnsi="Times New Roman Cyr"/>
        </w:rPr>
        <w:t xml:space="preserve"> году и действовавшем все годы сталинского террора, в статье</w:t>
      </w:r>
      <w:r>
        <w:rPr>
          <w:lang w:val="en-US"/>
        </w:rPr>
        <w:t xml:space="preserve"> 115</w:t>
      </w:r>
      <w:r>
        <w:rPr>
          <w:rFonts w:eastAsia="Times New Roman Cyr" w:cs="Times New Roman Cyr" w:ascii="Times New Roman Cyr" w:hAnsi="Times New Roman Cyr"/>
        </w:rPr>
        <w:t xml:space="preserve"> так и говорилось: “Принуждение к даче показаний при допросе путем применения незаконных мер со стороны производящего допрос лица, а также заключение под стражу в качестве меры пресечения из личных либо корыстных видов</w:t>
      </w:r>
      <w:r>
        <w:rPr>
          <w:lang w:val="en-US"/>
        </w:rPr>
        <w:t xml:space="preserve"> –</w:t>
      </w:r>
      <w:r>
        <w:rPr>
          <w:rFonts w:eastAsia="Times New Roman Cyr" w:cs="Times New Roman Cyr" w:ascii="Times New Roman Cyr" w:hAnsi="Times New Roman Cyr"/>
        </w:rPr>
        <w:t xml:space="preserve"> (наказание) лишение свободы на срок до пяти лет”. Если же суд вынес, по мнению прокурора, неправильный приговор (неправильно наказал), то прокурор обязан опротестовать этот приговор и потребовать рассмотрения дела новым составом суда. В том случае, если он увидел, что судьи вынесли неправосудный приговор, то прокурор должен возбудить уголовное дело против судей и обвинить их в суде, поскольку тот же кодекс уже тогда предусматривал: “Постановление судьями из корыстных или иных личных видов неправосудного приговора, решения или определения</w:t>
      </w:r>
      <w:r>
        <w:rPr>
          <w:lang w:val="en-US"/>
        </w:rPr>
        <w:t xml:space="preserve"> –</w:t>
      </w:r>
      <w:r>
        <w:rPr>
          <w:rFonts w:eastAsia="Times New Roman Cyr" w:cs="Times New Roman Cyr" w:ascii="Times New Roman Cyr" w:hAnsi="Times New Roman Cyr"/>
        </w:rPr>
        <w:t xml:space="preserve"> (наказание) лишение свободы на срок не ниже двух л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острим особое внимание на следующем. Все три перечисленные категории юристов принуждаются законом к уникальной в бюрократической системе обязанности: им запрещено исполнять в отношении подозреваемых обвиняемых (следователям и прокурорам) и подсудимых (судьям) чьи-либо указания, кроме указаний своей совести. Законом, высшей властью, указывается, что эти люди принимают решения только исходя из собственных (и ничьих больше) убеждений в вино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можно понимать как жалкую попытку создать делократов в системе правосудия. Если в армии подчиненному запрещено указывать, как поступать, то в правосудии подчиненным запрещено слушать указание. Но в армии есть Дело, оно наказывает, а для юристов у их Дела наказания нет, и здесь делократизация дальше беспомощных потуг не пош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ернемся к собственно правосудию. Судью и заседателей могут обмануть свидетель, эксперт, следователь, прокурор, подсудимый, и тогда суд допустит ошибку, назначит не то наказание. Но в этом случае судьи не будут преступниками, если эту ошибку они допустят исходя из своей убежденности в правильности такого решения. (Те, кто обманул, будут преступниками.) Но если суд убежден в одном, а выносит не соответствующий приговор, то он вынес его неправосудно, он преступник. Кем бы этот неправосудный приговор ни был указан: преступником за взятку или начальством из благих побуждений. Точно так же обязаны действовать и прокурор, и следователь. В системе правосудия одни лишь адвокаты (защитники) могут свои убеждения отставить в сторону и руководствоваться только интересами подзащит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имеем уникальный случай, когда в бюрократической системе управления начальник (закон) запрещает подчиненным быть подлецами, угрожает им расправой за подлост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Давайте на примерах рассмотрим, какой из этого толк, и убедимся, что ни в одном Деле не собралось вместе столько подлецов, сколько в Деле правосудия. Ведь читатели уже должны ориентироваться: если наказание в руках начальника, то для Дела оно бесполезно, каким бы суровым оно ни было.</w:t>
      </w:r>
    </w:p>
    <w:p>
      <w:pPr>
        <w:pStyle w:val="Normal"/>
        <w:ind w:firstLine="320"/>
        <w:rPr/>
      </w:pPr>
      <w:r>
        <w:rPr>
          <w:rFonts w:eastAsia="Times New Roman Cyr" w:cs="Times New Roman Cyr" w:ascii="Times New Roman Cyr" w:hAnsi="Times New Roman Cyr"/>
        </w:rPr>
        <w:t>Впервые с подлостью советского правосудия мне пришлось столкнуться при таких обстоятельствах. В начале 80-х на завод обрушилась эпидемия судебных приговоров по статье Уголовного кодекса, предусматривающей наказание за нарушение должностными лицами правил охраны труда. Менее чем за три года</w:t>
      </w:r>
      <w:r>
        <w:rPr>
          <w:lang w:val="en-US"/>
        </w:rPr>
        <w:t xml:space="preserve"> 23</w:t>
      </w:r>
      <w:r>
        <w:rPr>
          <w:rFonts w:eastAsia="Times New Roman Cyr" w:cs="Times New Roman Cyr" w:ascii="Times New Roman Cyr" w:hAnsi="Times New Roman Cyr"/>
        </w:rPr>
        <w:t xml:space="preserve"> цеховых руководителя от начальника цеха до мастера получили наказание в основном в виде двух лет лишения свободы условно. Среди инженеров началась паника, молодые специалисты начали отказываться от назначения на должность, уже занимающие должности предпринимали попытки перейти в рабочие или в контору. В это время любая тяжелая травма рабочего практически без исключения влекла за собой осуждение от</w:t>
      </w:r>
      <w:r>
        <w:rPr/>
        <w:t xml:space="preserve"> </w:t>
      </w:r>
      <w:r>
        <w:rPr>
          <w:rFonts w:eastAsia="Times New Roman Cyr" w:cs="Times New Roman Cyr" w:ascii="Times New Roman Cyr" w:hAnsi="Times New Roman Cyr"/>
        </w:rPr>
        <w:t>одного до трех инженеров.</w:t>
      </w:r>
    </w:p>
    <w:p>
      <w:pPr>
        <w:pStyle w:val="Normal"/>
        <w:ind w:firstLine="320"/>
        <w:rPr/>
      </w:pPr>
      <w:r>
        <w:rPr>
          <w:rFonts w:eastAsia="Times New Roman Cyr" w:cs="Times New Roman Cyr" w:ascii="Times New Roman Cyr" w:hAnsi="Times New Roman Cyr"/>
        </w:rPr>
        <w:t>Разбор этих дел проходил так. При смертельном исходе или тяжелой травме на завод прибывала комиссия под председательством представителя областного госгортехнадзора. Поскольку эти люди в отличие от заводских специалистов отвечают только за отсутствие травм и каждая травма является для них укором, акт они писали так, чтобы виноватым оказывался обязательно заводской работник. Логика была примитивная и на</w:t>
      </w:r>
      <w:r>
        <w:rPr>
          <w:lang w:val="en-US"/>
        </w:rPr>
        <w:t xml:space="preserve"> 100 %</w:t>
      </w:r>
      <w:r>
        <w:rPr>
          <w:rFonts w:eastAsia="Times New Roman Cyr" w:cs="Times New Roman Cyr" w:ascii="Times New Roman Cyr" w:hAnsi="Times New Roman Cyr"/>
        </w:rPr>
        <w:t xml:space="preserve"> надежная: каждый цеховой инженер по должностной инструкции обязан контролировать исполнение рабочими правил техники безопасности, поэтому если рабочий их нарушил и погиб, то, по логике госгортехнадзора, виноват мастер или начальник цеха, который “не проконтролировал рабочего в момент нарушения им правил”. Такой акт комиссия отправляла прокурору, тот возбуждал уголовное дело, суд выносил обвинительный приговор. И суд не волновало, что ни один человек не в состоянии находиться одновременно в разных местах рядом с </w:t>
      </w:r>
      <w:r>
        <w:rPr>
          <w:lang w:val="en-US"/>
        </w:rPr>
        <w:t>50</w:t>
      </w:r>
      <w:r>
        <w:rPr>
          <w:rFonts w:eastAsia="Times New Roman Cyr" w:cs="Times New Roman Cyr" w:ascii="Times New Roman Cyr" w:hAnsi="Times New Roman Cyr"/>
        </w:rPr>
        <w:t xml:space="preserve"> рабочими и целый день “контролировать”, не нарушают ли они правила техники безопасност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Конечно, и инженеры могут быть и бывают виноватыми. Скажем, мастеру присылают для ликвидации аварии рабочих из другого цеха, они не знают опасностей новой работы. Мастер их не инструктирует, не объясняет, откуда может исходить угроза. Рабочий принимается за работу и гибнет. Конечно, этот мастер виноват: ему доверили людей, он проявил халатность, и они погибл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Но вот другой случай, которым автору пришлось заниматься.</w:t>
      </w:r>
    </w:p>
    <w:p>
      <w:pPr>
        <w:pStyle w:val="Normal"/>
        <w:ind w:firstLine="320"/>
        <w:rPr/>
      </w:pPr>
      <w:r>
        <w:rPr>
          <w:rFonts w:eastAsia="Times New Roman Cyr" w:cs="Times New Roman Cyr" w:ascii="Times New Roman Cyr" w:hAnsi="Times New Roman Cyr"/>
        </w:rPr>
        <w:t>Металлургический цех. Тому, кто его не видел, скажем, что это здание по объему в</w:t>
      </w:r>
      <w:r>
        <w:rPr>
          <w:lang w:val="en-US"/>
        </w:rPr>
        <w:t xml:space="preserve"> 2</w:t>
      </w:r>
      <w:r>
        <w:rPr>
          <w:rFonts w:eastAsia="Times New Roman Cyr" w:cs="Times New Roman Cyr" w:ascii="Times New Roman Cyr" w:hAnsi="Times New Roman Cyr"/>
        </w:rPr>
        <w:t xml:space="preserve"> раза превышает здание Курского вокзала в Москве, но в отличие от вокзала все его площади и этажи заняты мощным оборудованием. Цех работает круглосуточно, ночью на смену выходит человек</w:t>
      </w:r>
      <w:r>
        <w:rPr>
          <w:lang w:val="en-US"/>
        </w:rPr>
        <w:t xml:space="preserve"> 50</w:t>
      </w:r>
      <w:r>
        <w:rPr>
          <w:rFonts w:eastAsia="Times New Roman Cyr" w:cs="Times New Roman Cyr" w:ascii="Times New Roman Cyr" w:hAnsi="Times New Roman Cyr"/>
        </w:rPr>
        <w:t xml:space="preserve"> с начальником смены и мастером во главе. Рабочие места распределены по огромному цеху так, что на некоторых из них руководители бывают только при обходе во время приемки и сдачи своей смены, да и то не всегда.</w:t>
      </w:r>
    </w:p>
    <w:p>
      <w:pPr>
        <w:pStyle w:val="Normal"/>
        <w:rPr/>
      </w:pPr>
      <w:r>
        <w:rPr>
          <w:rFonts w:eastAsia="Times New Roman Cyr" w:cs="Times New Roman Cyr" w:ascii="Times New Roman Cyr" w:hAnsi="Times New Roman Cyr"/>
        </w:rPr>
        <w:t>Руководители смены уже за час до начала работы принимают цех у руководителей, сдающих смену. За полчаса, уже одетые, рабочие собираются в комнате оперативок, где начальник смены и мастер дают</w:t>
      </w:r>
      <w:r>
        <w:rPr>
          <w:rFonts w:eastAsia="Times New Roman Cyr" w:cs="Times New Roman Cyr" w:ascii="Times New Roman Cyr" w:hAnsi="Times New Roman Cyr"/>
          <w:b/>
          <w:bCs/>
        </w:rPr>
        <w:t xml:space="preserve"> им</w:t>
      </w:r>
      <w:r>
        <w:rPr>
          <w:rFonts w:eastAsia="Times New Roman Cyr" w:cs="Times New Roman Cyr" w:ascii="Times New Roman Cyr" w:hAnsi="Times New Roman Cyr"/>
        </w:rPr>
        <w:t xml:space="preserve"> краткий инструктаж и задания. В это время они осматривают экипировку рабочих, их состояние (не пьяны ли, здоровы ли). Минут за</w:t>
      </w:r>
      <w:r>
        <w:rPr>
          <w:lang w:val="en-US"/>
        </w:rPr>
        <w:t xml:space="preserve"> 15–20</w:t>
      </w:r>
      <w:r>
        <w:rPr>
          <w:rFonts w:eastAsia="Times New Roman Cyr" w:cs="Times New Roman Cyr" w:ascii="Times New Roman Cyr" w:hAnsi="Times New Roman Cyr"/>
        </w:rPr>
        <w:t xml:space="preserve"> до начала смены рабочие расходятся по рабочим местам для приемки</w:t>
      </w:r>
      <w:r>
        <w:rPr>
          <w:rFonts w:eastAsia="Times New Roman Cyr" w:cs="Times New Roman Cyr" w:ascii="Times New Roman Cyr" w:hAnsi="Times New Roman Cyr"/>
          <w:b/>
          <w:bCs/>
        </w:rPr>
        <w:t xml:space="preserve"> их</w:t>
      </w:r>
      <w:r>
        <w:rPr>
          <w:rFonts w:eastAsia="Times New Roman Cyr" w:cs="Times New Roman Cyr" w:ascii="Times New Roman Cyr" w:hAnsi="Times New Roman Cyr"/>
        </w:rPr>
        <w:t xml:space="preserve"> у рабочих закончившейся смены.</w:t>
      </w:r>
    </w:p>
    <w:p>
      <w:pPr>
        <w:pStyle w:val="Normal"/>
        <w:rPr/>
      </w:pPr>
      <w:r>
        <w:rPr>
          <w:rFonts w:eastAsia="Times New Roman Cyr" w:cs="Times New Roman Cyr" w:ascii="Times New Roman Cyr" w:hAnsi="Times New Roman Cyr"/>
        </w:rPr>
        <w:t>Так было и в ту трагическую ночь. Смена началась в полночь, а через час произошла небольшая авария на одном из ленточных транспортеров. Их в цехе несколько десятков, а общая длина составляет несколько километров. Включает и выключает транспортеры один оператор со своего пульта. Получив сигнал аварии, оператор кнопкой отключила транспортер и по телефону послала дежурных слесарей поставить на место сошедшую с рельсов тележку транспортера.</w:t>
      </w:r>
      <w:r>
        <w:rPr/>
        <w:t xml:space="preserve"> </w:t>
      </w:r>
      <w:r>
        <w:rPr>
          <w:rFonts w:eastAsia="Times New Roman Cyr" w:cs="Times New Roman Cyr" w:ascii="Times New Roman Cyr" w:hAnsi="Times New Roman Cyr"/>
        </w:rPr>
        <w:t>Работа эта обычно занимает от двух до десяти минут и настолько обыденна, что руководителям о ней никто не сообщил</w:t>
      </w:r>
      <w:r>
        <w:rPr>
          <w:lang w:val="en-US"/>
        </w:rPr>
        <w:t xml:space="preserve"> –</w:t>
      </w:r>
      <w:r>
        <w:rPr>
          <w:rFonts w:eastAsia="Times New Roman Cyr" w:cs="Times New Roman Cyr" w:ascii="Times New Roman Cyr" w:hAnsi="Times New Roman Cyr"/>
        </w:rPr>
        <w:t xml:space="preserve"> не было необходимости в их участии. Бригадир слесарей и слесарь поднялись к конвейеру. Первое, что они обязаны были сделать и о чем</w:t>
      </w:r>
      <w:r>
        <w:rPr>
          <w:rFonts w:eastAsia="Times New Roman Cyr" w:cs="Times New Roman Cyr" w:ascii="Times New Roman Cyr" w:hAnsi="Times New Roman Cyr"/>
          <w:b/>
          <w:bCs/>
        </w:rPr>
        <w:t xml:space="preserve"> им</w:t>
      </w:r>
      <w:r>
        <w:rPr>
          <w:rFonts w:eastAsia="Times New Roman Cyr" w:cs="Times New Roman Cyr" w:ascii="Times New Roman Cyr" w:hAnsi="Times New Roman Cyr"/>
        </w:rPr>
        <w:t xml:space="preserve"> сотни раз говорили на инструктажах,</w:t>
      </w:r>
      <w:r>
        <w:rPr>
          <w:lang w:val="en-US"/>
        </w:rPr>
        <w:t xml:space="preserve"> –</w:t>
      </w:r>
      <w:r>
        <w:rPr>
          <w:rFonts w:eastAsia="Times New Roman Cyr" w:cs="Times New Roman Cyr" w:ascii="Times New Roman Cyr" w:hAnsi="Times New Roman Cyr"/>
        </w:rPr>
        <w:t xml:space="preserve"> это отключить рубильник конвейера и повесить на нем табличку: “Не включать! Работают люди!” Впоследствии знающих это дело рабочих больше всего возмущало то, что бригадир слесарей, на расстоянии вытянутой руки от которого был выключатель аварийной остановки конвейера и можно было обесточить конвейер и обезопасить себя, ни первого, ни второго не сделал. Когда слесарь был в ремонтной тележке, с плавильной печи на пульт поступила просьба подать шихту на печь, и оператор, заболтавшись с подружкой, начала нажимать кнопки включения конвейеров, нажала и кнопку конвейера, на котором работали люди. Слесарю оторвало руку, и он у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тологоанатом, делая вскрытие, фактически объяснил, почему слесари вели себя беспечно,– в желудке погибшего содержание спирта было все еще выше, чем в крови, то есть слесари начали смену с распития бутылки.</w:t>
      </w:r>
    </w:p>
    <w:p>
      <w:pPr>
        <w:pStyle w:val="Normal"/>
        <w:rPr/>
      </w:pPr>
      <w:r>
        <w:rPr>
          <w:rFonts w:eastAsia="Times New Roman Cyr" w:cs="Times New Roman Cyr" w:ascii="Times New Roman Cyr" w:hAnsi="Times New Roman Cyr"/>
        </w:rPr>
        <w:t>А вот приговор народного суда: мастеру смены, начальнику электрослужбы и начальнику механослужбы</w:t>
      </w:r>
      <w:r>
        <w:rPr>
          <w:lang w:val="en-US"/>
        </w:rPr>
        <w:t xml:space="preserve"> –</w:t>
      </w:r>
      <w:r>
        <w:rPr>
          <w:rFonts w:eastAsia="Times New Roman Cyr" w:cs="Times New Roman Cyr" w:ascii="Times New Roman Cyr" w:hAnsi="Times New Roman Cyr"/>
        </w:rPr>
        <w:t xml:space="preserve"> по два года условно. Последние два инженера</w:t>
      </w:r>
      <w:r>
        <w:rPr>
          <w:lang w:val="en-US"/>
        </w:rPr>
        <w:t xml:space="preserve"> –</w:t>
      </w:r>
      <w:r>
        <w:rPr>
          <w:rFonts w:eastAsia="Times New Roman Cyr" w:cs="Times New Roman Cyr" w:ascii="Times New Roman Cyr" w:hAnsi="Times New Roman Cyr"/>
        </w:rPr>
        <w:t xml:space="preserve"> дневные работники, их в это время на заводе не было, но ведь они “не обеспечили безопасной работы механизм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этим хоть условный срок дали. А в другом цехе с мостового крана сорвалась траверса, внизу, в том месте, где ему стоять нельзя (это знают даже школьники: “Не стой под стрелой”), стоял рабочий. Он получил удар по голове, тяжелое сотрясение мозга и отлежался в больнице. А его мастер отсидел по приговору суда два года: не обеспечил “контроль за соблюдением правил техники безопас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можно было работать цеховым инженерам в таких условиях? Поэтому среди них и началась па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ужденный мастер, о котором шел рассказ в первом примере, был товарищем автора, и после приговора суда наивный тогда еще автор поражался: как его товарищ не смог объяснить суду свою невиновность в таком очевидном деле?</w:t>
      </w:r>
    </w:p>
    <w:p>
      <w:pPr>
        <w:pStyle w:val="Normal"/>
        <w:rPr/>
      </w:pPr>
      <w:r>
        <w:rPr>
          <w:lang w:val="en-US"/>
        </w:rPr>
        <w:t>-</w:t>
      </w:r>
      <w:r>
        <w:rPr>
          <w:rFonts w:eastAsia="Times New Roman Cyr" w:cs="Times New Roman Cyr" w:ascii="Times New Roman Cyr" w:hAnsi="Times New Roman Cyr"/>
        </w:rPr>
        <w:t xml:space="preserve"> Кому объяснять?!</w:t>
      </w:r>
      <w:r>
        <w:rPr>
          <w:lang w:val="en-US"/>
        </w:rPr>
        <w:t xml:space="preserve"> -</w:t>
      </w:r>
      <w:r>
        <w:rPr>
          <w:rFonts w:eastAsia="Times New Roman Cyr" w:cs="Times New Roman Cyr" w:ascii="Times New Roman Cyr" w:hAnsi="Times New Roman Cyr"/>
        </w:rPr>
        <w:t xml:space="preserve"> злился осужденный. - Что бы мы ни говорили, как бы ни оправдывались, судья тыкал пальцем в акт госгортехнадзора и говорил: “Тут написано, что вы виноваты, значит, виноваты”</w:t>
      </w:r>
      <w:r>
        <w:rPr>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е было непонятно: что же это за суд, где живой человек обязан что-то доказать не людям, а бумажке, написанной заинтересованными людьми? Я начал читать уголовно-процессуальный кодекс и увидел, что закон грубо попран судом. Согласно кодексу, акт ревизии (а акт госгортехнадзора был именно таким актом), послуживший основанием для возбуждения уголовного дела, не может быть доказательством. Иными словами, судья вообще не имел права использовать этот акт при рассмотрении д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гласно закону, в таком сложном техническом деле прокурор обязан был назначить техническую экспертизу. Технические эксперты, как правило, опытные специалисты с других заводов, предупрежденные об уголовной ответственности за дачу заведомо ложного заключения, должны были предстать перед судом и высказать свое мнение о виновности подсудимых. Но ни прокурор, ни суд экспертизу не назначили и никогда раньше в делах по нашему заводу не назначали. Стала понятна судебная механика превращения инженеров завода в уголовных преступн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еще наивный, я пошел сообщить прокурору города о цепи (как я тогда полагал) судебных ошибок. Прокурор меня выслушал и с присущим юристам тупым апломбом сообщил, что все правильно и что с нарушителями охраны труда надо бороться, как того требует генеральный прокурор СССР, и показал мне приказ своего шефа. Затем, чтобы быть убедительнее, он рассказал об аналогичном деле.</w:t>
      </w:r>
    </w:p>
    <w:p>
      <w:pPr>
        <w:pStyle w:val="Normal"/>
        <w:rPr/>
      </w:pPr>
      <w:r>
        <w:rPr>
          <w:rFonts w:eastAsia="Times New Roman Cyr" w:cs="Times New Roman Cyr" w:ascii="Times New Roman Cyr" w:hAnsi="Times New Roman Cyr"/>
        </w:rPr>
        <w:t>Представьте себе тяжелую стальную балку около</w:t>
      </w:r>
      <w:r>
        <w:rPr>
          <w:lang w:val="en-US"/>
        </w:rPr>
        <w:t xml:space="preserve"> 10</w:t>
      </w:r>
      <w:r>
        <w:rPr>
          <w:rFonts w:eastAsia="Times New Roman Cyr" w:cs="Times New Roman Cyr" w:ascii="Times New Roman Cyr" w:hAnsi="Times New Roman Cyr"/>
        </w:rPr>
        <w:t xml:space="preserve"> м длиной, которая опирается концами на опоры, а ее тело висит над землей в полуметре от поверхности. Балка состоит из двух частей, скрепленных в середине болтами. Мастер дал нескольким рабочим задание развинтить болты и разъединить балку. Один рабочий стал развинчивать, а остальные стояли рядом и курили. Отвинтив верхние болты, рабочий принялся за нижние, для чего он лег на землю под балку. Его товарищи любовались трудовым процессом. Когда он открутил последнюю гайку, обе половины балки упали ему на голову.</w:t>
      </w:r>
    </w:p>
    <w:p>
      <w:pPr>
        <w:pStyle w:val="Normal"/>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ие правила техники безопасности нужны были этим идиотам?</w:t>
      </w:r>
      <w:r>
        <w:rPr>
          <w:lang w:val="en-US"/>
        </w:rPr>
        <w:t xml:space="preserve"> –</w:t>
      </w:r>
      <w:r>
        <w:rPr>
          <w:rFonts w:eastAsia="Times New Roman Cyr" w:cs="Times New Roman Cyr" w:ascii="Times New Roman Cyr" w:hAnsi="Times New Roman Cyr"/>
        </w:rPr>
        <w:t xml:space="preserve"> спрашивал меня прокурор.</w:t>
      </w:r>
      <w:r>
        <w:rPr>
          <w:lang w:val="en-US"/>
        </w:rPr>
        <w:t xml:space="preserve"> –</w:t>
      </w:r>
      <w:r>
        <w:rPr>
          <w:rFonts w:eastAsia="Times New Roman Cyr" w:cs="Times New Roman Cyr" w:ascii="Times New Roman Cyr" w:hAnsi="Times New Roman Cyr"/>
        </w:rPr>
        <w:t xml:space="preserve"> Ведь это даже детям понятно!</w:t>
      </w:r>
      <w:r>
        <w:rPr>
          <w:lang w:val="en-US"/>
        </w:rPr>
        <w:t xml:space="preserve"> –</w:t>
      </w:r>
      <w:r>
        <w:rPr/>
        <w:t xml:space="preserve"> </w:t>
      </w:r>
      <w:r>
        <w:rPr>
          <w:rFonts w:eastAsia="Times New Roman Cyr" w:cs="Times New Roman Cyr" w:ascii="Times New Roman Cyr" w:hAnsi="Times New Roman Cyr"/>
        </w:rPr>
        <w:t>продолжал он возмущаться.– Однако мастера мы посадим,</w:t>
      </w:r>
      <w:r>
        <w:rPr>
          <w:lang w:val="en-US"/>
        </w:rPr>
        <w:t xml:space="preserve"> –</w:t>
      </w:r>
      <w:r>
        <w:rPr>
          <w:rFonts w:eastAsia="Times New Roman Cyr" w:cs="Times New Roman Cyr" w:ascii="Times New Roman Cyr" w:hAnsi="Times New Roman Cyr"/>
        </w:rPr>
        <w:t xml:space="preserve"> закончил доблестный защитник закона и справедливости.</w:t>
      </w:r>
    </w:p>
    <w:p>
      <w:pPr>
        <w:pStyle w:val="Normal"/>
        <w:rPr/>
      </w:pPr>
      <w:r>
        <w:rPr>
          <w:rFonts w:eastAsia="Times New Roman Cyr" w:cs="Times New Roman Cyr" w:ascii="Times New Roman Cyr" w:hAnsi="Times New Roman Cyr"/>
        </w:rPr>
        <w:t>Так я первый раз столкнулся с откровенной подлостью наших юристов. Закон дал право прокурору поступать по совести, оценивать доказательства вины исходя из собственной убежденности. Этот прокурор был убежден, что мастер не виноват, но абсолютно спокойно делал все, чтобы невиновный был наказан. И все это ради того, чтобы отчитаться перед своим начальником</w:t>
      </w:r>
      <w:r>
        <w:rPr>
          <w:lang w:val="en-US"/>
        </w:rPr>
        <w:t xml:space="preserve"> –</w:t>
      </w:r>
      <w:r>
        <w:rPr>
          <w:rFonts w:eastAsia="Times New Roman Cyr" w:cs="Times New Roman Cyr" w:ascii="Times New Roman Cyr" w:hAnsi="Times New Roman Cyr"/>
        </w:rPr>
        <w:t xml:space="preserve"> генеральным прокурором: “Вот смотрите! У меня в городе на каждый случай травмы имеется осужденный. Я хороший работник, я доблестно борюсь с производственным травматизмом!” Когда мой товарищ показал выданный ему на руки приговор суда, у меня улетучились иллюзии относительно судебной ошибки. Судья не</w:t>
      </w:r>
      <w:r>
        <w:rPr/>
        <w:t xml:space="preserve"> </w:t>
      </w:r>
      <w:r>
        <w:rPr>
          <w:rFonts w:eastAsia="Times New Roman Cyr" w:cs="Times New Roman Cyr" w:ascii="Times New Roman Cyr" w:hAnsi="Times New Roman Cyr"/>
        </w:rPr>
        <w:t>ошибался: он хотел осудить невиновных и осудил 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онстатирующей части приговора, где представлены доказательства вины подсудимых, ссылки на акт госгортехнадзора отсутствовали. Судья знал, что они незаконны! Более того, в этой части один из подсудимых не упоминается вообще, судья не смог придумать, в чем он виноват. Его фамилия всплыла только в резолютивной части, где сообщалось, что он осужден на два года услов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никакие последующие жалобы вплоть до писем генеральному прокурору и в Верховный суд ничего не дали. Отовсюду поступали часто безграмотные отписки: вас осудили правильно!</w:t>
      </w:r>
    </w:p>
    <w:p>
      <w:pPr>
        <w:pStyle w:val="Normal"/>
        <w:rPr/>
      </w:pPr>
      <w:r>
        <w:rPr>
          <w:rFonts w:eastAsia="Times New Roman Cyr" w:cs="Times New Roman Cyr" w:ascii="Times New Roman Cyr" w:hAnsi="Times New Roman Cyr"/>
        </w:rPr>
        <w:t>Автор просит прощения у читателей за столь подробное описание примеров</w:t>
      </w:r>
      <w:r>
        <w:rPr>
          <w:lang w:val="en-US"/>
        </w:rPr>
        <w:t xml:space="preserve"> –</w:t>
      </w:r>
      <w:r>
        <w:rPr>
          <w:rFonts w:eastAsia="Times New Roman Cyr" w:cs="Times New Roman Cyr" w:ascii="Times New Roman Cyr" w:hAnsi="Times New Roman Cyr"/>
        </w:rPr>
        <w:t xml:space="preserve"> он хочет, чтобы читатели не просто поверили ему, а сами проанализировали эти примеры и действия бюрократов. Но пока мы оставим их в покое и отметим следующее.</w:t>
      </w:r>
    </w:p>
    <w:p>
      <w:pPr>
        <w:pStyle w:val="Normal"/>
        <w:rPr/>
      </w:pPr>
      <w:r>
        <w:rPr>
          <w:rFonts w:eastAsia="Times New Roman Cyr" w:cs="Times New Roman Cyr" w:ascii="Times New Roman Cyr" w:hAnsi="Times New Roman Cyr"/>
        </w:rPr>
        <w:t>Считается, что с</w:t>
      </w:r>
      <w:r>
        <w:rPr>
          <w:lang w:val="en-US"/>
        </w:rPr>
        <w:t xml:space="preserve"> 1937</w:t>
      </w:r>
      <w:r>
        <w:rPr>
          <w:rFonts w:eastAsia="Times New Roman Cyr" w:cs="Times New Roman Cyr" w:ascii="Times New Roman Cyr" w:hAnsi="Times New Roman Cyr"/>
        </w:rPr>
        <w:t xml:space="preserve"> года у нас в стране осуждена масса невинных людей, а со смертью Сталина этот произвол прекратился. На чем основано это убеждение? Неужели на приведенных выше примерах?</w:t>
      </w:r>
    </w:p>
    <w:p>
      <w:pPr>
        <w:pStyle w:val="Normal"/>
        <w:rPr/>
      </w:pPr>
      <w:r>
        <w:rPr>
          <w:rFonts w:eastAsia="Times New Roman Cyr" w:cs="Times New Roman Cyr" w:ascii="Times New Roman Cyr" w:hAnsi="Times New Roman Cyr"/>
        </w:rPr>
        <w:t>Считается, что виновными в произволе были Берия, Ежов</w:t>
      </w:r>
      <w:r>
        <w:rPr>
          <w:lang w:val="en-US"/>
        </w:rPr>
        <w:t xml:space="preserve"> –</w:t>
      </w:r>
      <w:r>
        <w:rPr>
          <w:rFonts w:eastAsia="Times New Roman Cyr" w:cs="Times New Roman Cyr" w:ascii="Times New Roman Cyr" w:hAnsi="Times New Roman Cyr"/>
        </w:rPr>
        <w:t xml:space="preserve"> в общем НКВД, то есть люди, которые собирали доказательства вины подсудимых. В приведенных мною примерах нет ни КГБ, ни НКВД, нет даже милиции, а осуждение невиновных есть! И неважно, что они приговорены не к расстрелу. По данной статье просто нет такого наказания, если было бы</w:t>
      </w:r>
      <w:r>
        <w:rPr>
          <w:lang w:val="en-US"/>
        </w:rPr>
        <w:t xml:space="preserve"> –</w:t>
      </w:r>
      <w:r>
        <w:rPr>
          <w:rFonts w:eastAsia="Times New Roman Cyr" w:cs="Times New Roman Cyr" w:ascii="Times New Roman Cyr" w:hAnsi="Times New Roman Cyr"/>
        </w:rPr>
        <w:t xml:space="preserve"> был бы и расстрел.</w:t>
      </w:r>
    </w:p>
    <w:p>
      <w:pPr>
        <w:pStyle w:val="Normal"/>
        <w:ind w:firstLine="280"/>
        <w:rPr/>
      </w:pPr>
      <w:r>
        <w:rPr>
          <w:rFonts w:eastAsia="Times New Roman Cyr" w:cs="Times New Roman Cyr" w:ascii="Times New Roman Cyr" w:hAnsi="Times New Roman Cyr"/>
        </w:rPr>
        <w:t>Так кто виноват в осуждении невиновных в</w:t>
      </w:r>
      <w:r>
        <w:rPr>
          <w:lang w:val="en-US"/>
        </w:rPr>
        <w:t xml:space="preserve"> 1937</w:t>
      </w:r>
      <w:r>
        <w:rPr>
          <w:rFonts w:eastAsia="Times New Roman Cyr" w:cs="Times New Roman Cyr" w:ascii="Times New Roman Cyr" w:hAnsi="Times New Roman Cyr"/>
        </w:rPr>
        <w:t xml:space="preserve"> году</w:t>
      </w:r>
      <w:r>
        <w:rPr>
          <w:lang w:val="en-US"/>
        </w:rPr>
        <w:t xml:space="preserve"> –</w:t>
      </w:r>
      <w:r>
        <w:rPr>
          <w:rFonts w:eastAsia="Times New Roman Cyr" w:cs="Times New Roman Cyr" w:ascii="Times New Roman Cyr" w:hAnsi="Times New Roman Cyr"/>
        </w:rPr>
        <w:t xml:space="preserve"> НКВД или суды? Вы скажете: “А какая разница, кто виноват! НКВД, суды</w:t>
      </w:r>
      <w:r>
        <w:rPr>
          <w:lang w:val="en-US"/>
        </w:rPr>
        <w:t xml:space="preserve"> –</w:t>
      </w:r>
      <w:r>
        <w:rPr>
          <w:rFonts w:eastAsia="Times New Roman Cyr" w:cs="Times New Roman Cyr" w:ascii="Times New Roman Cyr" w:hAnsi="Times New Roman Cyr"/>
        </w:rPr>
        <w:t xml:space="preserve"> все виноваты”.</w:t>
      </w:r>
    </w:p>
    <w:p>
      <w:pPr>
        <w:pStyle w:val="Normal"/>
        <w:rPr/>
      </w:pPr>
      <w:r>
        <w:rPr>
          <w:rFonts w:eastAsia="Times New Roman Cyr" w:cs="Times New Roman Cyr" w:ascii="Times New Roman Cyr" w:hAnsi="Times New Roman Cyr"/>
        </w:rPr>
        <w:t>Разница есть. Мы писали, что наказание должно остановить преступление. У правосудия три вида преступления. Получение незаконных доказательств</w:t>
      </w:r>
      <w:r>
        <w:rPr>
          <w:lang w:val="en-US"/>
        </w:rPr>
        <w:t xml:space="preserve"> –</w:t>
      </w:r>
      <w:r>
        <w:rPr>
          <w:rFonts w:eastAsia="Times New Roman Cyr" w:cs="Times New Roman Cyr" w:ascii="Times New Roman Cyr" w:hAnsi="Times New Roman Cyr"/>
        </w:rPr>
        <w:t xml:space="preserve"> преступление дознавателей и следователей, это НКВД, это Берия. Возбуждение уголовного дела против заведомо невиновных</w:t>
      </w:r>
      <w:r>
        <w:rPr>
          <w:lang w:val="en-US"/>
        </w:rPr>
        <w:t xml:space="preserve"> –</w:t>
      </w:r>
      <w:r>
        <w:rPr>
          <w:rFonts w:eastAsia="Times New Roman Cyr" w:cs="Times New Roman Cyr" w:ascii="Times New Roman Cyr" w:hAnsi="Times New Roman Cyr"/>
        </w:rPr>
        <w:t xml:space="preserve"> преступление прокуроров. И, наконец, самое страшное преступление</w:t>
      </w:r>
      <w:r>
        <w:rPr>
          <w:lang w:val="en-US"/>
        </w:rPr>
        <w:t xml:space="preserve"> –</w:t>
      </w:r>
      <w:r>
        <w:rPr>
          <w:rFonts w:eastAsia="Times New Roman Cyr" w:cs="Times New Roman Cyr" w:ascii="Times New Roman Cyr" w:hAnsi="Times New Roman Cyr"/>
        </w:rPr>
        <w:t xml:space="preserve"> вынесение заведомо неправосудного приговора</w:t>
      </w:r>
      <w:r>
        <w:rPr>
          <w:lang w:val="en-US"/>
        </w:rPr>
        <w:t xml:space="preserve"> –</w:t>
      </w:r>
      <w:r>
        <w:rPr>
          <w:rFonts w:eastAsia="Times New Roman Cyr" w:cs="Times New Roman Cyr" w:ascii="Times New Roman Cyr" w:hAnsi="Times New Roman Cyr"/>
        </w:rPr>
        <w:t xml:space="preserve"> преступление суда. Именно в результате вынесения заведомо неправосудного приговора и были казнены или посажены в лагеря невинные люди. А мы вину за это возлагаем на работников НКВД, на тех, кто к этому преступлению</w:t>
      </w:r>
      <w:r>
        <w:rPr>
          <w:lang w:val="en-US"/>
        </w:rPr>
        <w:t xml:space="preserve"> –</w:t>
      </w:r>
      <w:r>
        <w:rPr>
          <w:rFonts w:eastAsia="Times New Roman Cyr" w:cs="Times New Roman Cyr" w:ascii="Times New Roman Cyr" w:hAnsi="Times New Roman Cyr"/>
        </w:rPr>
        <w:t xml:space="preserve"> убийству не имел отношения. Мы морально наказываем не за Дело, наказываем невиновных, и от такого наказания нет толку: истинные преступники продолжают и сегодня издеваться над невинными, и сегодня сажать их в лагеря и расстреливать. Мы, как идиоты, которые все помнят, но ничему не уча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ьмем еще пример, но из времен “сталинского террора”: дело о гибели Еврейского антифашистского комитета. Его подробно описал журналист А. Ваксберг, и вот что следует из его опис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чале 50-х годов НКВД “обнаружил”, что Еврейский антифашистский комитет превратился в “шпионский центр США”. Пятнадцать человек из этого комитета “подтвердили” версию НКВД, сознавшись в том, что они американские шпио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йчас принято говорить, что Сталин давал указание убить тех или других, но посмотрите, как разворачивалось дело.</w:t>
      </w:r>
    </w:p>
    <w:p>
      <w:pPr>
        <w:pStyle w:val="Normal"/>
        <w:rPr/>
      </w:pPr>
      <w:r>
        <w:rPr>
          <w:rFonts w:eastAsia="Times New Roman Cyr" w:cs="Times New Roman Cyr" w:ascii="Times New Roman Cyr" w:hAnsi="Times New Roman Cyr"/>
        </w:rPr>
        <w:t>Когда</w:t>
      </w:r>
      <w:r>
        <w:rPr>
          <w:lang w:val="en-US"/>
        </w:rPr>
        <w:t xml:space="preserve"> 34</w:t>
      </w:r>
      <w:r>
        <w:rPr>
          <w:rFonts w:eastAsia="Times New Roman Cyr" w:cs="Times New Roman Cyr" w:ascii="Times New Roman Cyr" w:hAnsi="Times New Roman Cyr"/>
        </w:rPr>
        <w:t xml:space="preserve"> следователя под контролем пяти прокуроров собрали доказательства шпионской деятельности, им, по закону, необходимо было представить эти доказательства суду. Но они поступили иначе: передали их в политбюр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идее, по закону, политбюро обязано было выгнать НКВД-шников и послать их со всеми их бумагами в трибунал, но ведь в то время и политбюро было судом партийным. А КПСС гордилась тем, что ни один ее член перед судом не предстал,– до суда их всех исключали из парт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обще-то весьма сомнительно, чтобы руководители любой страны отказались рассмотреть до суда, в чем обвиняют крупнейших общественных деятелей государства. Было бы странно, если бы при существующих у нас понятиях об управлении руководители лично не занялись подобным делом.</w:t>
      </w:r>
    </w:p>
    <w:p>
      <w:pPr>
        <w:pStyle w:val="Normal"/>
        <w:ind w:firstLine="284"/>
        <w:rPr/>
      </w:pPr>
      <w:r>
        <w:rPr>
          <w:rFonts w:eastAsia="Times New Roman Cyr" w:cs="Times New Roman Cyr" w:ascii="Times New Roman Cyr" w:hAnsi="Times New Roman Cyr"/>
        </w:rPr>
        <w:t>Мы опять видим, как руководители “приседают” на уровень своих далеких подчиненных, опять принимают за них решения. Но заметим здесь и рвение подчиненных, которые, минуя потребителя Дела</w:t>
      </w:r>
      <w:r>
        <w:rPr>
          <w:lang w:val="en-US"/>
        </w:rPr>
        <w:t xml:space="preserve"> –</w:t>
      </w:r>
      <w:r>
        <w:rPr>
          <w:rFonts w:eastAsia="Times New Roman Cyr" w:cs="Times New Roman Cyr" w:ascii="Times New Roman Cyr" w:hAnsi="Times New Roman Cyr"/>
        </w:rPr>
        <w:t xml:space="preserve"> суд, рвутся к самой высокой инстанции.</w:t>
      </w:r>
    </w:p>
    <w:p>
      <w:pPr>
        <w:pStyle w:val="Normal"/>
        <w:rPr/>
      </w:pPr>
      <w:r>
        <w:rPr>
          <w:rFonts w:eastAsia="Times New Roman Cyr" w:cs="Times New Roman Cyr" w:ascii="Times New Roman Cyr" w:hAnsi="Times New Roman Cyr"/>
        </w:rPr>
        <w:t>Итак, НКВД несет дело в политбюро, и политбюро его рассматривает и очень тщательно. По этому вопросу политбюро заседает три раза. Можно сказать, что это глупо, ведь политбюро слышало только одну сторону</w:t>
      </w:r>
      <w:r>
        <w:rPr>
          <w:lang w:val="en-US"/>
        </w:rPr>
        <w:t xml:space="preserve"> –</w:t>
      </w:r>
      <w:r>
        <w:rPr>
          <w:rFonts w:eastAsia="Times New Roman Cyr" w:cs="Times New Roman Cyr" w:ascii="Times New Roman Cyr" w:hAnsi="Times New Roman Cyr"/>
        </w:rPr>
        <w:t xml:space="preserve"> обвинителей, а защитников, а самих подсудимых не было на этих заседаниях. Как это ни странно, они были! Председатель партийного контроля, член политбюро Шкирятов выезжал в тюрьму и там лично, один на один допросил всех обвиняемых, и они... признались ему в шпионской деятельности. Председатель трибунала Чепцов в своей объяснительной записке маршалу Жукову писал: “Надо отметить, что Лозовский (руководитель шпионского центра</w:t>
      </w:r>
      <w:r>
        <w:rPr>
          <w:lang w:val="en-US"/>
        </w:rPr>
        <w:t xml:space="preserve"> –</w:t>
      </w:r>
      <w:r>
        <w:rPr>
          <w:rFonts w:eastAsia="Times New Roman Cyr" w:cs="Times New Roman Cyr" w:ascii="Times New Roman Cyr" w:hAnsi="Times New Roman Cyr"/>
        </w:rPr>
        <w:t xml:space="preserve"> Ю.М.) на допросах давал Шкирятову яркие показания о своей и других антисоветской деятельности”.</w:t>
      </w:r>
    </w:p>
    <w:p>
      <w:pPr>
        <w:pStyle w:val="Normal"/>
        <w:rPr/>
      </w:pPr>
      <w:r>
        <w:rPr>
          <w:rFonts w:eastAsia="Times New Roman Cyr" w:cs="Times New Roman Cyr" w:ascii="Times New Roman Cyr" w:hAnsi="Times New Roman Cyr"/>
        </w:rPr>
        <w:t>Интересно, а вы, читатели, какое бы приняли решение, рассмотрев на месте политбюро это дело о шпионаже</w:t>
      </w:r>
      <w:r>
        <w:rPr>
          <w:lang w:val="en-US"/>
        </w:rPr>
        <w:t xml:space="preserve"> –</w:t>
      </w:r>
      <w:r>
        <w:rPr>
          <w:rFonts w:eastAsia="Times New Roman Cyr" w:cs="Times New Roman Cyr" w:ascii="Times New Roman Cyr" w:hAnsi="Times New Roman Cyr"/>
        </w:rPr>
        <w:t xml:space="preserve"> преступлении, за которое по законам страны полагается смертная казнь? И вы бы наверняка решили так, как политбюро решило судьбу шпионов</w:t>
      </w:r>
      <w:r>
        <w:rPr>
          <w:lang w:val="en-US"/>
        </w:rPr>
        <w:t xml:space="preserve"> –</w:t>
      </w:r>
      <w:r>
        <w:rPr>
          <w:rFonts w:eastAsia="Times New Roman Cyr" w:cs="Times New Roman Cyr" w:ascii="Times New Roman Cyr" w:hAnsi="Times New Roman Cyr"/>
        </w:rPr>
        <w:t xml:space="preserve"> судить и расстрелять.</w:t>
      </w:r>
    </w:p>
    <w:p>
      <w:pPr>
        <w:pStyle w:val="Normal"/>
        <w:rPr/>
      </w:pPr>
      <w:r>
        <w:rPr>
          <w:rFonts w:eastAsia="Times New Roman Cyr" w:cs="Times New Roman Cyr" w:ascii="Times New Roman Cyr" w:hAnsi="Times New Roman Cyr"/>
        </w:rPr>
        <w:t>Но что значит: “Политбюро решило”? В законах страны о политбюро нет ни слова, его решение для суда силы не имеет. Более того, как будет видно, это решение никому и не предъявлялось. Политбюро оставило суду возможность поступить по совести, хотя для себя его члены поняли, что обвиняемые</w:t>
      </w:r>
      <w:r>
        <w:rPr>
          <w:lang w:val="en-US"/>
        </w:rPr>
        <w:t xml:space="preserve"> –</w:t>
      </w:r>
      <w:r>
        <w:rPr>
          <w:rFonts w:eastAsia="Times New Roman Cyr" w:cs="Times New Roman Cyr" w:ascii="Times New Roman Cyr" w:hAnsi="Times New Roman Cyr"/>
        </w:rPr>
        <w:t xml:space="preserve"> мерзавцы, но суду они этого не говорили. По мнению политбюро, суд должен был сам до этого дойти. Заслушать обвинителей, заслушать подсудимых и решить. По сове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не тут-то было. Председатель трибунала Чепцов уже на первых заседаниях начал сомневаться в вине подсудимых. (Суд шел больше двух месяцев.) Раз возникли сомнения, то в зависимости от их степени судья должен был либо оправдать подсудимых, либо вернуть дело следователям для поиска более серьезных доказательств и устранения противоречий. Но так поступил бы порядочный судья, делокр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бюрократ делает так. Председатель трибунала Чепцов начинает старательно выяснять, действительно ли у Сталина и политбюро есть мнение расстрелять членов несчастного Еврейского комитета. Прямо спросить, как ему поступить с подсудимыми, он не может: он же судья и должен подчиняться только закону и своей совести. Решение политбюро ему не показывают. И он начинает ходить по начальникам, не имеющим отношения к суду, и излагать им свои сомнения в виновности подсудимых. Он ходит к министру ГБ Игнатьеву, к его заместителям Рюмину и Гришаеву, к Шкирятову, к Маленкову. Убедившись, что действительно расстрел подсудимых не противоречит мнению начальников, он завершает процесс и вместе с другими судьями своим приговором дает команду расстрелять людей, которых он считает невиновн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ще раз: он судья, ему никто и ничего в атом деле ни приказывать, ни указать не может, да никто и не приказывал. Ему было дано право решить все самостоятельно. Но он упорно игнорирует свою самостоятельность и стремится получить приказ от тех, кого считает начальниками. И после убийства невиновных он без малейшего сомнения оправдывается перед Жуковым: дескать, я же ходил по начальству, предупреждал его! Мало того, что он сам оправдывается, его и А. Ваксберг оправдывает, считает чуть ли не героем: “Даже в тех немыслимых условиях была возможность сопротивления адской машине уничтожения”. Но ведь это именно Чепцов и был адской машиной уничтожения! Ведь он дал команду расстрелять. Он, а не Сталин или Берия. Чему же он “сопротивлялся”?</w:t>
      </w:r>
    </w:p>
    <w:p>
      <w:pPr>
        <w:pStyle w:val="Normal"/>
        <w:ind w:firstLine="280"/>
        <w:rPr>
          <w:rFonts w:ascii="Times New Roman Cyr" w:hAnsi="Times New Roman Cyr" w:eastAsia="Times New Roman Cyr" w:cs="Times New Roman Cyr"/>
        </w:rPr>
      </w:pPr>
      <w:r>
        <w:rPr>
          <w:rFonts w:eastAsia="Times New Roman Cyr" w:cs="Times New Roman Cyr" w:ascii="Times New Roman Cyr" w:hAnsi="Times New Roman Cyr"/>
        </w:rPr>
        <w:t>Это алчное стремление бюрократа сделать не так, как требует Дело, а только так, как желательно начальству, снимает с него ответственность за любые преступления не только в своих глазах, но и в глазах наших недалеких журналистов и писателе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мотрите, что дальше пишет А. Ваксберг: “Насколько, наверное, тому же Чепцову было отрадней активнейшим образом участвовать потом в реабилитации жертв произвола и в суде над палачами.”</w:t>
      </w:r>
    </w:p>
    <w:p>
      <w:pPr>
        <w:pStyle w:val="Normal"/>
        <w:ind w:firstLine="284"/>
        <w:rPr/>
      </w:pPr>
      <w:r>
        <w:rPr>
          <w:rFonts w:eastAsia="Times New Roman Cyr" w:cs="Times New Roman Cyr" w:ascii="Times New Roman Cyr" w:hAnsi="Times New Roman Cyr"/>
        </w:rPr>
        <w:t>Вот уж действительно “отрадно”. Борьбу с культом личности чепцовы начали с того, что по заданию Хрущева и Маленкова сфабриковали против Берии дело и уничтожили его. Это Ваксберг называет судом над палачами. А потом чепцовы начали снова принимать в суд дела все тех же людей, но теперь уже не для того, чтобы их расстрелять и этим выслужиться перед начальством, а для того, чтобы ранее убитых ими, реабилитировать на радость начальству. Что касается лично Чепцова, то он в реабилитации собственно им убитых жертв не участвовал т- закон это не допускает. Зато “отрадно” было прокурорам</w:t>
      </w:r>
      <w:r>
        <w:rPr>
          <w:lang w:val="en-US"/>
        </w:rPr>
        <w:t xml:space="preserve"> –</w:t>
      </w:r>
      <w:r>
        <w:rPr>
          <w:rFonts w:eastAsia="Times New Roman Cyr" w:cs="Times New Roman Cyr" w:ascii="Times New Roman Cyr" w:hAnsi="Times New Roman Cyr"/>
        </w:rPr>
        <w:t xml:space="preserve"> они участвовали! Подполковник юстиции военный прокурор Кожура в</w:t>
      </w:r>
      <w:r>
        <w:rPr>
          <w:lang w:val="en-US"/>
        </w:rPr>
        <w:t xml:space="preserve"> 1952</w:t>
      </w:r>
      <w:r>
        <w:rPr>
          <w:rFonts w:eastAsia="Times New Roman Cyr" w:cs="Times New Roman Cyr" w:ascii="Times New Roman Cyr" w:hAnsi="Times New Roman Cyr"/>
        </w:rPr>
        <w:t xml:space="preserve"> году своей подписью гарантировал, что следователи провели следствие без всякого нарушения законности и потребовал от трибунала, чтобы тот немедленно приговорил к расстрелу “космополитов безродных”, а в </w:t>
      </w:r>
      <w:r>
        <w:rPr>
          <w:lang w:val="en-US"/>
        </w:rPr>
        <w:t>1955</w:t>
      </w:r>
      <w:r>
        <w:rPr>
          <w:rFonts w:eastAsia="Times New Roman Cyr" w:cs="Times New Roman Cyr" w:ascii="Times New Roman Cyr" w:hAnsi="Times New Roman Cyr"/>
        </w:rPr>
        <w:t xml:space="preserve"> году своей подписью подтвердил, что все “космополиты безродные” из Еврейского антифашистского комитета невиновны и потребовал от трибунала, чтобы их всех реабилитировали.</w:t>
      </w:r>
    </w:p>
    <w:p>
      <w:pPr>
        <w:pStyle w:val="Normal"/>
        <w:ind w:firstLine="426"/>
        <w:rPr/>
      </w:pPr>
      <w:r>
        <w:rPr>
          <w:rFonts w:eastAsia="Times New Roman Cyr" w:cs="Times New Roman Cyr" w:ascii="Times New Roman Cyr" w:hAnsi="Times New Roman Cyr"/>
        </w:rPr>
        <w:t>Из-за прокурорско-судейских бюрократов сегодня уже невозможно сказать, были или нет члены этого комитета шпионами. Поскольку ни в</w:t>
      </w:r>
      <w:r>
        <w:rPr>
          <w:lang w:val="en-US"/>
        </w:rPr>
        <w:t xml:space="preserve"> 1952,</w:t>
      </w:r>
      <w:r>
        <w:rPr>
          <w:rFonts w:eastAsia="Times New Roman Cyr" w:cs="Times New Roman Cyr" w:ascii="Times New Roman Cyr" w:hAnsi="Times New Roman Cyr"/>
        </w:rPr>
        <w:t xml:space="preserve"> ни в</w:t>
      </w:r>
      <w:r>
        <w:rPr>
          <w:lang w:val="en-US"/>
        </w:rPr>
        <w:t xml:space="preserve"> 1955</w:t>
      </w:r>
      <w:r>
        <w:rPr>
          <w:rFonts w:eastAsia="Times New Roman Cyr" w:cs="Times New Roman Cyr" w:ascii="Times New Roman Cyr" w:hAnsi="Times New Roman Cyr"/>
        </w:rPr>
        <w:t xml:space="preserve"> году никто этого дела не расследовал и никто их по закону не судил. Прокурорско-судейская гоп-компания из шкуры лезла, чтобы на</w:t>
      </w:r>
      <w:r>
        <w:rPr>
          <w:b/>
          <w:bCs/>
        </w:rPr>
        <w:t xml:space="preserve"> </w:t>
      </w:r>
      <w:r>
        <w:rPr>
          <w:rFonts w:eastAsia="Times New Roman Cyr" w:cs="Times New Roman Cyr" w:ascii="Times New Roman Cyr" w:hAnsi="Times New Roman Cyr"/>
        </w:rPr>
        <w:t>их деле завоевать авторитет у начальства. И только. На закон, на судьбы людей этой компании было в высшей степени наплевать. Ради своей должности и карьеры они и тогда, и потом нагло извращали и факты, и суть дела. Из-за них огромный кусок нашей истории покрыт мраком неизвестности. Верить нашим юристам абсолютно невозможно. Безопаснее верить базарным жуликам.</w:t>
      </w:r>
    </w:p>
    <w:p>
      <w:pPr>
        <w:pStyle w:val="Normal"/>
        <w:ind w:firstLine="320"/>
        <w:rPr/>
      </w:pPr>
      <w:r>
        <w:rPr>
          <w:rFonts w:eastAsia="Times New Roman Cyr" w:cs="Times New Roman Cyr" w:ascii="Times New Roman Cyr" w:hAnsi="Times New Roman Cyr"/>
        </w:rPr>
        <w:t>Вот, например, генерал-лейтенант юстиции Б.А. Викторов в своих мемуарах “И поставил свою подпись...” сообщает о “доблестной” работе по реабилитации “жертв сталинизма”. В частности, он пишет о судьбе расстрелянного в</w:t>
      </w:r>
      <w:r>
        <w:rPr>
          <w:lang w:val="en-US"/>
        </w:rPr>
        <w:t xml:space="preserve"> 1938</w:t>
      </w:r>
      <w:r>
        <w:rPr>
          <w:rFonts w:eastAsia="Times New Roman Cyr" w:cs="Times New Roman Cyr" w:ascii="Times New Roman Cyr" w:hAnsi="Times New Roman Cyr"/>
        </w:rPr>
        <w:t xml:space="preserve"> году заместителя наркома обороны Я.И. Алксниса. Утверждается, что Алкснис признался в том, что он немецкий шпион, под воздействием насилия со стороны следователей НКВД. Если бы об этом сказал кто угодно, но не прокурор, то в это можно было бы поверить. Но наш советский прокурор не может не извратить, не сфальсифицировать факты, у нашей Фемиды это уже хроническая болезнь. Викторов “доказывает”, что Алкснис не был немецким шпионом, так как у Викторова есть “документальное подтверждение” этому: “В “Списке-справочнике по СССР”, изданном начальником немецкой полиции безопасности и СД до нападения Германии на Советский Союз, есть, например, такие строки: “Алкснис (он же Астров) Яков Иванович отнесен к категории лиц, опасных для фашистского режима, которые подлежат аресту в случае захвата советской территории гитлеровскими войсками”. Своих шпионов, разумеется, расстреливать не стали бы.”</w:t>
      </w:r>
    </w:p>
    <w:p>
      <w:pPr>
        <w:pStyle w:val="Normal"/>
        <w:ind w:firstLine="320"/>
        <w:rPr/>
      </w:pPr>
      <w:r>
        <w:rPr>
          <w:rFonts w:eastAsia="Times New Roman Cyr" w:cs="Times New Roman Cyr" w:ascii="Times New Roman Cyr" w:hAnsi="Times New Roman Cyr"/>
        </w:rPr>
        <w:t>Разберем цитату в цитате. На первый взгляд, Викторов поступил как честный человек, найдя этот справочник и добросовестно переведя из него абзац. Но... Во-первых, если Алкснис шпион, то его фамилия обязательно должна быть в этом справочнике</w:t>
      </w:r>
      <w:r>
        <w:rPr>
          <w:lang w:val="en-US"/>
        </w:rPr>
        <w:t xml:space="preserve"> –</w:t>
      </w:r>
      <w:r>
        <w:rPr>
          <w:rFonts w:eastAsia="Times New Roman Cyr" w:cs="Times New Roman Cyr" w:ascii="Times New Roman Cyr" w:hAnsi="Times New Roman Cyr"/>
        </w:rPr>
        <w:t xml:space="preserve"> не дураки же немцы давать сигнал НКВД. Во-вторых, такой справочник мог появиться не ранее начала</w:t>
      </w:r>
      <w:r>
        <w:rPr>
          <w:lang w:val="en-US"/>
        </w:rPr>
        <w:t xml:space="preserve"> 1941</w:t>
      </w:r>
      <w:r>
        <w:rPr>
          <w:rFonts w:eastAsia="Times New Roman Cyr" w:cs="Times New Roman Cyr" w:ascii="Times New Roman Cyr" w:hAnsi="Times New Roman Cyr"/>
        </w:rPr>
        <w:t xml:space="preserve"> года, так как решение разрабатывать план нападения на СССР Гитлер принял летом </w:t>
      </w:r>
      <w:r>
        <w:rPr>
          <w:lang w:val="en-US"/>
        </w:rPr>
        <w:t>1940</w:t>
      </w:r>
      <w:r>
        <w:rPr>
          <w:rFonts w:eastAsia="Times New Roman Cyr" w:cs="Times New Roman Cyr" w:ascii="Times New Roman Cyr" w:hAnsi="Times New Roman Cyr"/>
        </w:rPr>
        <w:t xml:space="preserve"> года, а от высадки в Англию немцы отказались только в конце того же года. Получается, что Гейдрих в</w:t>
      </w:r>
      <w:r>
        <w:rPr>
          <w:lang w:val="en-US"/>
        </w:rPr>
        <w:t xml:space="preserve"> 1941</w:t>
      </w:r>
      <w:r>
        <w:rPr>
          <w:rFonts w:eastAsia="Times New Roman Cyr" w:cs="Times New Roman Cyr" w:ascii="Times New Roman Cyr" w:hAnsi="Times New Roman Cyr"/>
        </w:rPr>
        <w:t xml:space="preserve"> году не знал, что Алкснис в</w:t>
      </w:r>
      <w:r>
        <w:rPr>
          <w:lang w:val="en-US"/>
        </w:rPr>
        <w:t xml:space="preserve"> 1938</w:t>
      </w:r>
      <w:r>
        <w:rPr>
          <w:rFonts w:eastAsia="Times New Roman Cyr" w:cs="Times New Roman Cyr" w:ascii="Times New Roman Cyr" w:hAnsi="Times New Roman Cyr"/>
        </w:rPr>
        <w:t xml:space="preserve"> году был расстрелян? В-третьих, мы иногда всех лиц кавказской национальности называем грузинами. Это возможно. Но невозможно, чтобы армянин назвал себя грузином. Только итальянцы называли себя фашистами. Немцы же были национал-социалисты. Немыслимо, чтобы Гейдрих власть фюрера назвал “режимом”, а этот режим еще и фашистским. Так может говорить только советский прокурор. В-четвертых, невероятно, чтобы германские вооруженные силы Гейдрих назвал даже не войсками фюрера, а “гитлеровскими</w:t>
      </w:r>
      <w:r>
        <w:rPr/>
        <w:t xml:space="preserve"> </w:t>
      </w:r>
      <w:r>
        <w:rPr>
          <w:rFonts w:eastAsia="Times New Roman Cyr" w:cs="Times New Roman Cyr" w:ascii="Times New Roman Cyr" w:hAnsi="Times New Roman Cyr"/>
        </w:rPr>
        <w:t>войсками”.</w:t>
      </w:r>
    </w:p>
    <w:p>
      <w:pPr>
        <w:pStyle w:val="Normal"/>
        <w:ind w:firstLine="320"/>
        <w:rPr/>
      </w:pPr>
      <w:r>
        <w:rPr>
          <w:rFonts w:eastAsia="Times New Roman Cyr" w:cs="Times New Roman Cyr" w:ascii="Times New Roman Cyr" w:hAnsi="Times New Roman Cyr"/>
        </w:rPr>
        <w:t>Эта цитата из “справочника”</w:t>
      </w:r>
      <w:r>
        <w:rPr>
          <w:lang w:val="en-US"/>
        </w:rPr>
        <w:t xml:space="preserve"> –</w:t>
      </w:r>
      <w:r>
        <w:rPr>
          <w:rFonts w:eastAsia="Times New Roman Cyr" w:cs="Times New Roman Cyr" w:ascii="Times New Roman Cyr" w:hAnsi="Times New Roman Cyr"/>
        </w:rPr>
        <w:t xml:space="preserve"> наглая фальшивка, сфабрикованная прокуратурой в угоду начальству. И теперь ясно, что у прокуратуры 60-х годов не было доказательств того, что Алкснис не шпион, и она должна была эти доказательства сфабриковать. А это бросает тень вины в шпионаже на того, кого прокуратура вроде бы пытается обелить. Вот уж воистину услужливый дурак опаснее врага.</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Тому, что в убийствах невиновных в период “сталинизма” обвиняются не истинные убийцы, а НКВД, есть причина. Но ее мы рассмотрим, когда будем описывать свойства бюрократа. Сейчас же остановимся на том, что мы реально получили от такого извращения истины.</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Суды как выступали, так и продолжают выступать в холуйской роли перед начальниками любых рангов. Впереди них холуйствует прокуратура. Закон, который защищает людей, остается без защиты. Тут надо уточнить. Начальство ведь не против того, чтобы в стране было тихо и спокойно. Поэтому борьба с убийцами, ворами и прочим уголовным сбродом велась судами в русле закона (с извращениями, конечно). Но если желание начальства, желание тех, перед кем законники хотят выслужиться, расходится с законом, они сразу забывают о законе и начинают выслуживаться. Это убийцы хуже убийц мафии: те хоть не лицемерят, убивая за деньги. Прокуроры и судьи убьют невиновного, чтобы сохранить свои кресла и зарплату, то есть за те же деньги, но будут при этом корчить мину защитников закона и государства.</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Приведу пару свежих примеров.</w:t>
      </w:r>
    </w:p>
    <w:p>
      <w:pPr>
        <w:pStyle w:val="Normal"/>
        <w:ind w:firstLine="320"/>
        <w:rPr/>
      </w:pPr>
      <w:r>
        <w:rPr>
          <w:rFonts w:eastAsia="Times New Roman Cyr" w:cs="Times New Roman Cyr" w:ascii="Times New Roman Cyr" w:hAnsi="Times New Roman Cyr"/>
        </w:rPr>
        <w:t>Расчленение страны на части является изменой Родине во всех странах, в том числе и в СССР. В августе</w:t>
      </w:r>
      <w:r>
        <w:rPr>
          <w:lang w:val="en-US"/>
        </w:rPr>
        <w:t xml:space="preserve"> 1991</w:t>
      </w:r>
      <w:r>
        <w:rPr>
          <w:rFonts w:eastAsia="Times New Roman Cyr" w:cs="Times New Roman Cyr" w:ascii="Times New Roman Cyr" w:hAnsi="Times New Roman Cyr"/>
        </w:rPr>
        <w:t xml:space="preserve"> года банда преступников расчленила СССР вопреки воле народа. Во всей системе юридической сволочи нашелся всего один прокурор, попытавшийся возбудить против преступников уголовное дело по признакам статьи</w:t>
      </w:r>
      <w:r>
        <w:rPr>
          <w:lang w:val="en-US"/>
        </w:rPr>
        <w:t xml:space="preserve"> 64</w:t>
      </w:r>
      <w:r>
        <w:rPr>
          <w:rFonts w:eastAsia="Times New Roman Cyr" w:cs="Times New Roman Cyr" w:ascii="Times New Roman Cyr" w:hAnsi="Times New Roman Cyr"/>
        </w:rPr>
        <w:t xml:space="preserve"> “Измена Родине”. Зато нашлась уйма холуев в генпрокуратуре, которые возбудили уголовное дело по признакам этой же статьи против тех, кто пытался спасти нашу Родину. Тупо, трусливо, но пытался. Возглавил прокурорскую челядь тогдашний Генеральный прокурор России Степанков, которого</w:t>
      </w:r>
      <w:r>
        <w:rPr/>
        <w:t xml:space="preserve"> </w:t>
      </w:r>
      <w:r>
        <w:rPr>
          <w:rFonts w:eastAsia="Times New Roman Cyr" w:cs="Times New Roman Cyr" w:ascii="Times New Roman Cyr" w:hAnsi="Times New Roman Cyr"/>
        </w:rPr>
        <w:t>Ельцин снисходительно назвал “нашим прокурором”, то есть не прокурором России, не стражем ее законов, а только лишь холуем при ельциноидах. Но даже у этого холуя волосы встали дыбом, и он отскочил от ельциноидов в ужасе от их последующих преступлений.</w:t>
      </w:r>
    </w:p>
    <w:p>
      <w:pPr>
        <w:pStyle w:val="Normal"/>
        <w:ind w:firstLine="320"/>
        <w:rPr/>
      </w:pPr>
      <w:r>
        <w:rPr>
          <w:rFonts w:eastAsia="Times New Roman Cyr" w:cs="Times New Roman Cyr" w:ascii="Times New Roman Cyr" w:hAnsi="Times New Roman Cyr"/>
        </w:rPr>
        <w:t>Дело в том, что когда Ельцин был председателем Верховного Совета РСФСР, этот Совет переделал Конституцию РСФСР: ввел в управление страной пост президента и изменил все положения под этот пост. Но существовала опасность, что Ельцина не изберут президентом и тогда он лично и его кукловоды потеряют власть. На этот случай в Конституцию было введено положение о том, что президент России немедленно теряет свой пост и перестает быть президентом, как только он попытается распустить Верховный Совет</w:t>
      </w:r>
      <w:r>
        <w:rPr>
          <w:rStyle w:val="FootnoteCharacters"/>
          <w:rStyle w:val="FootnoteAnchor"/>
        </w:rPr>
        <w:footnoteReference w:customMarkFollows="1" w:id="3"/>
        <w:t>*</w:t>
      </w:r>
      <w:r>
        <w:rPr>
          <w:rStyle w:val="FootnoteCharacters"/>
        </w:rPr>
        <w:t xml:space="preserve"> </w:t>
      </w:r>
      <w:r>
        <w:rPr>
          <w:rFonts w:eastAsia="Times New Roman Cyr" w:cs="Times New Roman Cyr" w:ascii="Times New Roman Cyr" w:hAnsi="Times New Roman Cyr"/>
        </w:rPr>
        <w:t>. Но для ельциноидов все сложилось благополучно: Ельцин стал президентом. Однако в стране стали предприниматься попытки организации параллельных советам органов рабочей, народной власти. Тогда Верховный Совет России внес два (из четырех за свое правление) изменения в Уголовный кодекс России. Статья</w:t>
      </w:r>
      <w:r>
        <w:rPr>
          <w:lang w:val="en-US"/>
        </w:rPr>
        <w:t xml:space="preserve"> 79 </w:t>
      </w:r>
      <w:r>
        <w:rPr>
          <w:rFonts w:eastAsia="Times New Roman Cyr" w:cs="Times New Roman Cyr" w:ascii="Times New Roman Cyr" w:hAnsi="Times New Roman Cyr"/>
        </w:rPr>
        <w:t>стала предусматривать, что “Насильственные действия, направленные на воспрепятствование законной деятельности конституционных органов власти, а равно неисполнение в установленный срок постановлений Верховного Совета Российской Федерации, верховных советов республик в ее составе, решений краевых, областных советов народных депутатов, советов народных депутатов автономной области, автономных округов, городов Москвы и Санкт-Петербурга о роспуске структур власти, созданных вне порядка, предусмотренного Конституцией Российской Федерации, наказываются лишением свободы на срок от одного до трех лет...” Заметьте, здесь вообще не упоминаются какие-либо решения президента или его людей. Они исполнительная власть и обязаны выполнять решения советов. Наряду со статьей</w:t>
      </w:r>
      <w:r>
        <w:rPr>
          <w:lang w:val="en-US"/>
        </w:rPr>
        <w:t xml:space="preserve"> 79</w:t>
      </w:r>
      <w:r>
        <w:rPr>
          <w:rFonts w:eastAsia="Times New Roman Cyr" w:cs="Times New Roman Cyr" w:ascii="Times New Roman Cyr" w:hAnsi="Times New Roman Cyr"/>
        </w:rPr>
        <w:t xml:space="preserve"> УК РСФСР была изменена и статья</w:t>
      </w:r>
      <w:r>
        <w:rPr>
          <w:lang w:val="en-US"/>
        </w:rPr>
        <w:t xml:space="preserve"> 70:</w:t>
      </w:r>
      <w:r>
        <w:rPr>
          <w:rFonts w:eastAsia="Times New Roman Cyr" w:cs="Times New Roman Cyr" w:ascii="Times New Roman Cyr" w:hAnsi="Times New Roman Cyr"/>
        </w:rPr>
        <w:t xml:space="preserve"> “Публичные призывы к насильственному изменению конституционного строя или захвату власти, а равно массовое распространение материалов, содержащих такие призывы,</w:t>
      </w:r>
      <w:r>
        <w:rPr>
          <w:lang w:val="en-US"/>
        </w:rPr>
        <w:t xml:space="preserve"> –</w:t>
      </w:r>
      <w:r>
        <w:rPr>
          <w:rFonts w:eastAsia="Times New Roman Cyr" w:cs="Times New Roman Cyr" w:ascii="Times New Roman Cyr" w:hAnsi="Times New Roman Cyr"/>
        </w:rPr>
        <w:t xml:space="preserve"> наказываются лишением свободы на срок до трех лет...” Эти изменения законов Президент России Ельцин подписал</w:t>
      </w:r>
      <w:r>
        <w:rPr>
          <w:lang w:val="en-US"/>
        </w:rPr>
        <w:t xml:space="preserve"> 9</w:t>
      </w:r>
      <w:r>
        <w:rPr>
          <w:rFonts w:eastAsia="Times New Roman Cyr" w:cs="Times New Roman Cyr" w:ascii="Times New Roman Cyr" w:hAnsi="Times New Roman Cyr"/>
        </w:rPr>
        <w:t xml:space="preserve"> октября, и они вступили в действие</w:t>
      </w:r>
      <w:r>
        <w:rPr>
          <w:lang w:val="en-US"/>
        </w:rPr>
        <w:t xml:space="preserve"> 27</w:t>
      </w:r>
      <w:r>
        <w:rPr>
          <w:rFonts w:eastAsia="Times New Roman Cyr" w:cs="Times New Roman Cyr" w:ascii="Times New Roman Cyr" w:hAnsi="Times New Roman Cyr"/>
        </w:rPr>
        <w:t xml:space="preserve"> октября</w:t>
      </w:r>
      <w:r>
        <w:rPr>
          <w:lang w:val="en-US"/>
        </w:rPr>
        <w:t xml:space="preserve"> 1992</w:t>
      </w:r>
      <w:r>
        <w:rPr>
          <w:rFonts w:eastAsia="Times New Roman Cyr" w:cs="Times New Roman Cyr" w:ascii="Times New Roman Cyr" w:hAnsi="Times New Roman Cyr"/>
        </w:rPr>
        <w:t xml:space="preserve"> года.</w:t>
      </w:r>
    </w:p>
    <w:p>
      <w:pPr>
        <w:pStyle w:val="Normal"/>
        <w:rPr/>
      </w:pPr>
      <w:r>
        <w:rPr>
          <w:rFonts w:eastAsia="Times New Roman Cyr" w:cs="Times New Roman Cyr" w:ascii="Times New Roman Cyr" w:hAnsi="Times New Roman Cyr"/>
        </w:rPr>
        <w:t>Не прошло и года, как Ельцин подписал указ о роспуске Верховного Совета, тем самым вопреки Конституции захватывая законодательную власть. По всей России были ликвидированы представительные органы власти, в связи с чем Ельцин сразу же перестает быть президентом, ни одна его команда не имеет силы, любое исполнение их</w:t>
      </w:r>
      <w:r>
        <w:rPr>
          <w:lang w:val="en-US"/>
        </w:rPr>
        <w:t xml:space="preserve"> –</w:t>
      </w:r>
      <w:r>
        <w:rPr>
          <w:rFonts w:eastAsia="Times New Roman Cyr" w:cs="Times New Roman Cyr" w:ascii="Times New Roman Cyr" w:hAnsi="Times New Roman Cyr"/>
        </w:rPr>
        <w:t xml:space="preserve"> преступ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м не менее, масса должностных лиц окружают ВС России, лишают его энергоснабжения, взрывают подстанции телецентра Останкино при попытке ВС обратиться к народу, расстреливают ВС из танков, убивают сотни граждан России. И все это при оголтелых воплях прессы, призывающих Ельцина насильно изменить конституционный строй и захватить власт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Но ни один прокурор России не возбудил против преступников, установивших в России фашистский режим, уголовного дела. Генпрокурор Степанков сбежал, но на его место, алчно урча, бросились казанники, услужливо повизгивая в рвении услужить хозяину. Они, конечно, не вчера появились, еще Салтыков-Щедрин писал, что у нас многие путают понятие “Отечество” с понятием “Ваше Превосходительство”, а когда им начинаешь объяснять разницу, то приходят к выводу, что второе более предпочтительно,</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И вот за такое огромное число беспринципных и подлых холуев в ведомствах, обязанных охранять законы страны, мы обязаны холуям другого сорта, тем, кто непрерывно твердил нам, что в сталинском терроре виноват НКВД, кто этим скрывал истинных преступников и не дал наказанием предотвратить подобные преступлени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Но вернемся к теме нашей книги и этого раздела, имеющего целью показать, что бюрократизм зиждется на желании подчиненных быть бюрократами. Вспомните приведенные примеры.</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Разве генеральный прокурор, давая задание усилить борьбу с нарушениями техники безопасности, приказывал сажать в тюрьму и правых, и виноватых? Нет, конечно. И судьи, и прокуроры, спеша отличиться, сами преступным образом нарушали закон, фактически обманывая своей статистикой начальника. Если бы генпрокурор не дал такое задание, они бы и не знали, как отличиться. Неужели добросовестной работой? Как дураки? Как десятки миллионов “дураков” у станков и комбайнов, которые их кормят?</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Разве Сталин и политбюро давали команду Чепцову уничтожить антифашистский еврейский комитет? Нет! Чепцов сам роет землю носом, чтобы узнать, какой пригов9р будет встречен благожелательно, на чем он сумеет войти в доверие. Могут сказать, что он боялся политбюро. Но ведь мог же он подать заявление и уйти с этой работы, мог хотя бы не убивать невиновных? Мог! Однако предпочел убивать, но ездить на персональной машине, а не в метро.</w:t>
      </w:r>
    </w:p>
    <w:p>
      <w:pPr>
        <w:pStyle w:val="Normal"/>
        <w:ind w:firstLine="320"/>
        <w:rPr/>
      </w:pPr>
      <w:r>
        <w:rPr>
          <w:rFonts w:eastAsia="Times New Roman Cyr" w:cs="Times New Roman Cyr" w:ascii="Times New Roman Cyr" w:hAnsi="Times New Roman Cyr"/>
        </w:rPr>
        <w:t>Автор взял очень яркие примеры, связанные со смертью невинных людей. А в обычной жизни</w:t>
      </w:r>
      <w:r>
        <w:rPr>
          <w:lang w:val="en-US"/>
        </w:rPr>
        <w:t xml:space="preserve"> –</w:t>
      </w:r>
      <w:r>
        <w:rPr>
          <w:rFonts w:eastAsia="Times New Roman Cyr" w:cs="Times New Roman Cyr" w:ascii="Times New Roman Cyr" w:hAnsi="Times New Roman Cyr"/>
        </w:rPr>
        <w:t xml:space="preserve"> в экономике, в медицине, в прочих отраслях? Обратите внимание на этих люд ей, обратите внимание на себя, вспомните, как вы поступаете. Шеф вам дает задание. Вы обязаны его исполнить, поскольку именно за это вы и получаете деньги, причем обязаны исполнить самостоятельно, но вы идете к шефу “посоветоваться”, как его выполнить, поскольку “вы хотите, как лучше”. Разве вы не понимаете, что “как лучше” будет только тогда, когда вы будете настолько профессиональны и трудолюбивы, что исполните Дело сами, как Делу лучше? Понимаете, но прячете от себя эту мысль и идете к шефу. И после этого по команде шефа наносите огромный ущерб Делу, но чувствуете себя нормально: это же не вы, это шеф принял такое реш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вас, “маленьких винтиках”, держится вся бюрократическая машина, потому что именно вам она и нужна. Не начальникам, а вам, подчиненным. И не надо от себя прятаться, она нужна вам потому, что позволяет быть тупыми, неграмотными, ленивыми, но занимать любую должность. Зачем учиться, если можно узнать у начальства, что делать, и после этого ни за что не отвеч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дь это вы, узнав, что начальству нужно сдать дом к первому числу, делали его так, что потом в квартиры было тошно заходить. Да, вы гнете грудь колесом: “Мы рабочий класс, а они бюрократы”. Но ведь это вы довели свою квалификацию до того, что в магазинах СССР ни на одну отечественную вещь нельзя было глянуть с удовольствием: если к ней приложил руку родной рабочий класс, то это обязательно мерзость. Это вам, рабочему классу, очень нужна бюрократическая система управления, она дает возможность занимать рабочее место, не умея и не учась, но требовать от начальства зарплаты мастера своего д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мню, перед “Олимпиадой-80” я был в отреставрированном московском Кремле. Камера хранения находилась под аркой, арка была выложена новым кирпичом. И хотя каждый каменщик знает, что нужно заполнить швы раствором, обмыть кладку и расшить швы, но... швы зияли пустотами, из них свисали “сопли” раствора. Даже для Кремля не нашли умелых каменщиков, и, наверняка, толпы иностранцев посмеивались: “Русски рабочий трудно шить комбинезон, руки русски рабочий растут из задницы!” Но желание начальника сдать арку к Олимпийским играм было выполнено, деньги получили, как за мастерскую работу, и плевать на то, что скажут люди. Вот так и судьям: невиновных убили, выполнив желание начальства, и плевать, что скажут люди. Какая между вами разни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врачи? Чтобы не затягивать время лечения, во всех случаях, при всех болезнях выписываются антибиотики. Разве вы, врачи, не знаете, что организм к ним привыкает, что в случае тяжелой болезни они уже могут не помочь. Но начальству желательно сократить больничные, и вы каждый насморк лечили тетрациклином. Это вы, боясь рискованной операции, посылали больного в другие больницы, сокращая шансы выжить, лишь бы он умер не у вас и не испортил отчетность. Чем вы отличаетесь от судей-убийц? Вам также нужна бюрократическая система.</w:t>
      </w:r>
    </w:p>
    <w:p>
      <w:pPr>
        <w:pStyle w:val="Normal"/>
        <w:rPr/>
      </w:pPr>
      <w:r>
        <w:rPr>
          <w:rFonts w:eastAsia="Times New Roman Cyr" w:cs="Times New Roman Cyr" w:ascii="Times New Roman Cyr" w:hAnsi="Times New Roman Cyr"/>
        </w:rPr>
        <w:t>А вы, учителя? Это же вы довели образование до маразма, слепо следуя “экспериментам” педагогических придурков, довели до ситуации, когда старое образование оказалось намного лучше и прочнее нынешнего, когда от нынешнего школьника требуется уже не знание, а только умение ответить на экзамене. Я вспоминаю давнишнюю статью в Литературке, где недоумевающий профессор Московского университета сообщил, что</w:t>
      </w:r>
      <w:r>
        <w:rPr>
          <w:lang w:val="en-US"/>
        </w:rPr>
        <w:t xml:space="preserve"> 96 %</w:t>
      </w:r>
      <w:r>
        <w:rPr>
          <w:rFonts w:eastAsia="Times New Roman Cyr" w:cs="Times New Roman Cyr" w:ascii="Times New Roman Cyr" w:hAnsi="Times New Roman Cyr"/>
        </w:rPr>
        <w:t xml:space="preserve"> первокурсников</w:t>
      </w:r>
      <w:r>
        <w:rPr>
          <w:lang w:val="en-US"/>
        </w:rPr>
        <w:t xml:space="preserve"> –</w:t>
      </w:r>
      <w:r>
        <w:rPr>
          <w:rFonts w:eastAsia="Times New Roman Cyr" w:cs="Times New Roman Cyr" w:ascii="Times New Roman Cyr" w:hAnsi="Times New Roman Cyr"/>
        </w:rPr>
        <w:t xml:space="preserve"> будущих филологов не знают, зачем Чичиков покупал мертвые души, то есть не читали Гоголя, но поступили в университет. Это вы учили коммунизму нынешнюю элиту так, что она не способна была из него понять даже элементар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тору сам Бог дал быть бюрократом, но будет справедливо, если представители и всех остальных профессий заглянут в себя. Ни у кого нет оснований корчить невинную физиономию, ведь СССР был бюрократической страной с самого низу, причем “по желанию трудящих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верное, приведенный выше пассаж не всем понятен, и многие недоумевают: если нормальный специалист, знающий свое дело, слушает начальника или советуется с ним, то что в этом плохого? А плохо то, что мастер перестает быть мастером, если сам не изучает Дело, перестает быть специалистом. Но если есть снимающая ответственность прямая команда, то этого и не надо. Специалист тупеет, будучи не в Деле, а лишь при нем. Каждый должен это понять, и каждому должно стать обидно за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такой судебный пример.</w:t>
      </w:r>
    </w:p>
    <w:p>
      <w:pPr>
        <w:pStyle w:val="Normal"/>
        <w:rPr/>
      </w:pPr>
      <w:r>
        <w:rPr>
          <w:rFonts w:eastAsia="Times New Roman Cyr" w:cs="Times New Roman Cyr" w:ascii="Times New Roman Cyr" w:hAnsi="Times New Roman Cyr"/>
        </w:rPr>
        <w:t>В русле общего националистического идиотизма, весной</w:t>
      </w:r>
      <w:r>
        <w:rPr>
          <w:lang w:val="en-US"/>
        </w:rPr>
        <w:t xml:space="preserve"> 1992</w:t>
      </w:r>
      <w:r>
        <w:rPr>
          <w:rFonts w:eastAsia="Times New Roman Cyr" w:cs="Times New Roman Cyr" w:ascii="Times New Roman Cyr" w:hAnsi="Times New Roman Cyr"/>
        </w:rPr>
        <w:t xml:space="preserve"> года мэр и председатель совета города Ермак (Казахстан) дали команду уничтожить охраняемый до этого государством памятник Ермаку. Это в городе, который был основан русскими в</w:t>
      </w:r>
      <w:r>
        <w:rPr>
          <w:lang w:val="en-US"/>
        </w:rPr>
        <w:t xml:space="preserve"> 1898</w:t>
      </w:r>
      <w:r>
        <w:rPr>
          <w:rFonts w:eastAsia="Times New Roman Cyr" w:cs="Times New Roman Cyr" w:ascii="Times New Roman Cyr" w:hAnsi="Times New Roman Cyr"/>
        </w:rPr>
        <w:t xml:space="preserve"> году и в котором до сих пор казахов едва ли пятая часть. Памятник разрушили “по требованию части казахского населения”, но справедливости ради скажем, что по требованию Алма-Аты, а большинство местных казахов отнеслось к этому крайне неодобрительно и с большой тревогой за собственное будущее, живя в пограничной с Россией области, где казахов меньше трети. Итак, был разрушен памятник, охраняемый государством, а в Уголовном кодексе Казахстана есть короткая статья</w:t>
      </w:r>
      <w:r>
        <w:rPr>
          <w:lang w:val="en-US"/>
        </w:rPr>
        <w:t xml:space="preserve"> 216-1,</w:t>
      </w:r>
      <w:r>
        <w:rPr>
          <w:rFonts w:eastAsia="Times New Roman Cyr" w:cs="Times New Roman Cyr" w:ascii="Times New Roman Cyr" w:hAnsi="Times New Roman Cyr"/>
        </w:rPr>
        <w:t xml:space="preserve"> которая гласит: “Умышленное уничтожение или порча памятников истории и культуры, взятых под охрану государства, наказывается лишением свободы на срок до двух лет...”.</w:t>
      </w:r>
    </w:p>
    <w:p>
      <w:pPr>
        <w:pStyle w:val="Normal"/>
        <w:rPr/>
      </w:pPr>
      <w:r>
        <w:rPr>
          <w:rFonts w:eastAsia="Times New Roman Cyr" w:cs="Times New Roman Cyr" w:ascii="Times New Roman Cyr" w:hAnsi="Times New Roman Cyr"/>
        </w:rPr>
        <w:t>Кроме того, власть сослалась на требование казахов, то есть дала</w:t>
      </w:r>
      <w:r>
        <w:rPr>
          <w:rFonts w:eastAsia="Times New Roman Cyr" w:cs="Times New Roman Cyr" w:ascii="Times New Roman Cyr" w:hAnsi="Times New Roman Cyr"/>
          <w:b/>
          <w:bCs/>
        </w:rPr>
        <w:t xml:space="preserve"> им</w:t>
      </w:r>
      <w:r>
        <w:rPr>
          <w:rFonts w:eastAsia="Times New Roman Cyr" w:cs="Times New Roman Cyr" w:ascii="Times New Roman Cyr" w:hAnsi="Times New Roman Cyr"/>
        </w:rPr>
        <w:t xml:space="preserve"> преимущество по сравнению с другими гражданами. А в статье</w:t>
      </w:r>
      <w:r>
        <w:rPr>
          <w:lang w:val="en-US"/>
        </w:rPr>
        <w:t xml:space="preserve"> 60</w:t>
      </w:r>
      <w:r>
        <w:rPr>
          <w:rFonts w:eastAsia="Times New Roman Cyr" w:cs="Times New Roman Cyr" w:ascii="Times New Roman Cyr" w:hAnsi="Times New Roman Cyr"/>
        </w:rPr>
        <w:t xml:space="preserve"> Уголовного кодекса “Нарушение национального и расового равноправия” говорится:</w:t>
      </w:r>
      <w:r>
        <w:rPr>
          <w:lang w:val="en-US"/>
        </w:rPr>
        <w:t xml:space="preserve"> “...</w:t>
      </w:r>
      <w:r>
        <w:rPr>
          <w:rFonts w:eastAsia="Times New Roman Cyr" w:cs="Times New Roman Cyr" w:ascii="Times New Roman Cyr" w:hAnsi="Times New Roman Cyr"/>
        </w:rPr>
        <w:t xml:space="preserve"> установление прямых или косвенных преимуществ граждан в зависимости от их расовой или национальной принадлежности наказывается лишением свободы от шести месяцев до трех лет...”.</w:t>
      </w:r>
    </w:p>
    <w:p>
      <w:pPr>
        <w:pStyle w:val="Normal"/>
        <w:rPr/>
      </w:pPr>
      <w:r>
        <w:rPr>
          <w:rFonts w:eastAsia="Times New Roman Cyr" w:cs="Times New Roman Cyr" w:ascii="Times New Roman Cyr" w:hAnsi="Times New Roman Cyr"/>
        </w:rPr>
        <w:t>Эти статьи Уголовного кодекса и побудили автора написать и опубликовать в газете открытые письма последовательно прокурору города, прокурору области, прокурору Республики и президенту, где автор назвал разрушителей памятника преступниками по этим двум преступлениям. Но прокуроры, “знатоки” Уголовного кодекса, пришли к выводу, что преступления здесь нет. А чтобы заставить автора замолчать, разрушители памятника, услышав, что в Москве за честь и достоинство дают большие деньги, обратились в суд для защиты своих чести и достоинства, а также за компенсацией материального ущерба в сумме около</w:t>
      </w:r>
      <w:r>
        <w:rPr>
          <w:lang w:val="en-US"/>
        </w:rPr>
        <w:t xml:space="preserve"> 100</w:t>
      </w:r>
      <w:r>
        <w:rPr>
          <w:rFonts w:eastAsia="Times New Roman Cyr" w:cs="Times New Roman Cyr" w:ascii="Times New Roman Cyr" w:hAnsi="Times New Roman Cyr"/>
        </w:rPr>
        <w:t xml:space="preserve"> тысяч рублей (весной </w:t>
      </w:r>
      <w:r>
        <w:rPr>
          <w:lang w:val="en-US"/>
        </w:rPr>
        <w:t>1992</w:t>
      </w:r>
      <w:r>
        <w:rPr>
          <w:rFonts w:eastAsia="Times New Roman Cyr" w:cs="Times New Roman Cyr" w:ascii="Times New Roman Cyr" w:hAnsi="Times New Roman Cyr"/>
        </w:rPr>
        <w:t xml:space="preserve"> года это была еще сумма немалая; для сравнения: зарплата автора была около</w:t>
      </w:r>
      <w:r>
        <w:rPr>
          <w:lang w:val="en-US"/>
        </w:rPr>
        <w:t xml:space="preserve"> 10</w:t>
      </w:r>
      <w:r>
        <w:rPr>
          <w:rFonts w:eastAsia="Times New Roman Cyr" w:cs="Times New Roman Cyr" w:ascii="Times New Roman Cyr" w:hAnsi="Times New Roman Cyr"/>
        </w:rPr>
        <w:t xml:space="preserve"> тысяч.) Судья скоренько провел заседание суда, где, между прочим, я обратил его внимание на незаконность требования компенсации материального ущерба, но судья только презрительно поулыбался: он судья</w:t>
      </w:r>
      <w:r>
        <w:rPr>
          <w:lang w:val="en-US"/>
        </w:rPr>
        <w:t xml:space="preserve"> –</w:t>
      </w:r>
      <w:r>
        <w:rPr>
          <w:rFonts w:eastAsia="Times New Roman Cyr" w:cs="Times New Roman Cyr" w:ascii="Times New Roman Cyr" w:hAnsi="Times New Roman Cyr"/>
        </w:rPr>
        <w:t xml:space="preserve"> ему видней. Я обратил его внимание и на то, что на гражданском процессе он фактически рассматривает уголовное дело по двум статьям. И здесь он поулыбался, обменявшись взглядами с заседателями. Устно суд решил, что все, сказанное мною об истцах,</w:t>
      </w:r>
      <w:r>
        <w:rPr>
          <w:lang w:val="en-US"/>
        </w:rPr>
        <w:t xml:space="preserve"> –</w:t>
      </w:r>
      <w:r>
        <w:rPr>
          <w:rFonts w:eastAsia="Times New Roman Cyr" w:cs="Times New Roman Cyr" w:ascii="Times New Roman Cyr" w:hAnsi="Times New Roman Cyr"/>
        </w:rPr>
        <w:t xml:space="preserve"> клевета и оскорбление и за это я должен возместить материальный ущерб в размере</w:t>
      </w:r>
      <w:r>
        <w:rPr>
          <w:lang w:val="en-US"/>
        </w:rPr>
        <w:t xml:space="preserve"> 5</w:t>
      </w:r>
      <w:r>
        <w:rPr>
          <w:rFonts w:eastAsia="Times New Roman Cyr" w:cs="Times New Roman Cyr" w:ascii="Times New Roman Cyr" w:hAnsi="Times New Roman Cyr"/>
        </w:rPr>
        <w:t xml:space="preserve"> тысяч рублей каждому “обиженному”. Письменное решение суда нужно было получить не позже чем через</w:t>
      </w:r>
      <w:r>
        <w:rPr>
          <w:lang w:val="en-US"/>
        </w:rPr>
        <w:t xml:space="preserve"> 10</w:t>
      </w:r>
      <w:r>
        <w:rPr>
          <w:rFonts w:eastAsia="Times New Roman Cyr" w:cs="Times New Roman Cyr" w:ascii="Times New Roman Cyr" w:hAnsi="Times New Roman Cyr"/>
        </w:rPr>
        <w:t xml:space="preserve"> дней, но... В это время Верховный Совет Казахстана принял решение об усилении борьбы с разрушителями памятников, и судью заклинило. Месяц он не мог написать то, что сказал устно. И, наконец, нашел соломоново решение: в констатирующей части признано что разрушение памятника Мухин считает преступлением, но в резолютивной части в перечне того, что по мнению суда является оскорблением чести и достоинства истцов, “преступление” на всякий случай не упоминается. В результате судом было установлено, что “звание” уголовного преступника для главы администрации и председателя горсовета не является оскорбительным. Впрочем, им это было безразлично: они тоже выполняли желание начальства и знали, что с ними ничего не случится.</w:t>
      </w:r>
    </w:p>
    <w:p>
      <w:pPr>
        <w:pStyle w:val="Normal"/>
        <w:ind w:firstLine="320"/>
        <w:rPr/>
      </w:pPr>
      <w:r>
        <w:rPr>
          <w:rFonts w:eastAsia="Times New Roman Cyr" w:cs="Times New Roman Cyr" w:ascii="Times New Roman Cyr" w:hAnsi="Times New Roman Cyr"/>
        </w:rPr>
        <w:t>В этом примере интересно другое: судья, преданный холуй начальства, получил команду принять неправосудное решение. Но и при этом он мог поступить грамотно, как профессионал. А вот что он сделал: вынес решение взыскать материальный ущерб на основании статьи</w:t>
      </w:r>
      <w:r>
        <w:rPr>
          <w:lang w:val="en-US"/>
        </w:rPr>
        <w:t xml:space="preserve"> 7</w:t>
      </w:r>
      <w:r>
        <w:rPr>
          <w:rFonts w:eastAsia="Times New Roman Cyr" w:cs="Times New Roman Cyr" w:ascii="Times New Roman Cyr" w:hAnsi="Times New Roman Cyr"/>
        </w:rPr>
        <w:t xml:space="preserve"> Гражданского кодекса Казахстана, а кодекс такого понятия вообще не содержит, а тем более в статье</w:t>
      </w:r>
      <w:r>
        <w:rPr>
          <w:lang w:val="en-US"/>
        </w:rPr>
        <w:t xml:space="preserve"> 7,</w:t>
      </w:r>
      <w:r>
        <w:rPr>
          <w:rFonts w:eastAsia="Times New Roman Cyr" w:cs="Times New Roman Cyr" w:ascii="Times New Roman Cyr" w:hAnsi="Times New Roman Cyr"/>
        </w:rPr>
        <w:t xml:space="preserve"> которая предусматривает штрафа размере</w:t>
      </w:r>
      <w:r>
        <w:rPr>
          <w:lang w:val="en-US"/>
        </w:rPr>
        <w:t xml:space="preserve"> 30</w:t>
      </w:r>
      <w:r>
        <w:rPr>
          <w:rFonts w:eastAsia="Times New Roman Cyr" w:cs="Times New Roman Cyr" w:ascii="Times New Roman Cyr" w:hAnsi="Times New Roman Cyr"/>
        </w:rPr>
        <w:t xml:space="preserve"> рублей. И все. Однако сделал то, что не предусмотрено законом: он вынес неправосудное решение и, следовательно, совершил преступление. Само по себе это обычное дело. Но правомерен вопрос: как же другие суды взыскивают с газет миллионы за оскорбление чести и достоинства? Дело в том, что другие суды выносят решение на основании двух законов: статьи</w:t>
      </w:r>
      <w:r>
        <w:rPr>
          <w:lang w:val="en-US"/>
        </w:rPr>
        <w:t xml:space="preserve"> 7 </w:t>
      </w:r>
      <w:r>
        <w:rPr>
          <w:rFonts w:eastAsia="Times New Roman Cyr" w:cs="Times New Roman Cyr" w:ascii="Times New Roman Cyr" w:hAnsi="Times New Roman Cyr"/>
        </w:rPr>
        <w:t>Гражданского кодекса и статьи</w:t>
      </w:r>
      <w:r>
        <w:rPr>
          <w:lang w:val="en-US"/>
        </w:rPr>
        <w:t xml:space="preserve"> 39</w:t>
      </w:r>
      <w:r>
        <w:rPr>
          <w:rFonts w:eastAsia="Times New Roman Cyr" w:cs="Times New Roman Cyr" w:ascii="Times New Roman Cyr" w:hAnsi="Times New Roman Cyr"/>
        </w:rPr>
        <w:t xml:space="preserve"> закона “О печати и других средствах массовой информации”, в которой действительно предусмотрено денежное взыскание, но... за нанесение “морального вреда”. Когда бюрократ знает, что начальство желает, ему даже холуйствовать лень, лень заглянуть в закон, действующий на тот момент уже два года. Зачем? И так сойдет! Разумеется сошло, но ведь самому должно быть обидно: это же профессиональный уровень председателя городского су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канчивая разговор о подчиненных, еще раз суммируем сказанное. Если взявшись управлять порученным Делом, которое можно сделать только при разделении труда (для чего только и нужно управление им), вы совершите обычную ошибку и подчините подчиненных не Делу, а себе, то:</w:t>
      </w:r>
    </w:p>
    <w:p>
      <w:pPr>
        <w:pStyle w:val="Normal"/>
        <w:ind w:firstLine="320"/>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вместо своего Дела вынуждены будете решать Дела своих подчиненных, да еще в огромном объеме;</w:t>
      </w:r>
    </w:p>
    <w:p>
      <w:pPr>
        <w:pStyle w:val="Normal"/>
        <w:ind w:firstLine="320"/>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перестанете понимать, в чем состоит ваше Дело;</w:t>
      </w:r>
    </w:p>
    <w:p>
      <w:pPr>
        <w:pStyle w:val="Normal"/>
        <w:ind w:firstLine="320"/>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своих подчиненных автоматически вы создадите такую орду безразличной к Делу подлой, тупой и ленивой сволочи, с которой потом никакими репрессиями не справитесь. Она будет уродовать ваше Дело и на вас же перекладывать ответственност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Но и это не все. Для руководства этой ордой вам придется создать управленческий аппарат.</w:t>
      </w:r>
    </w:p>
    <w:p>
      <w:pPr>
        <w:pStyle w:val="FR1"/>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Аппарат</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Мы уже писали, что работа любого человека состоит из трех этапов: оценки обстановки, принятия решения и действия.</w:t>
      </w:r>
    </w:p>
    <w:p>
      <w:pPr>
        <w:pStyle w:val="Normal"/>
        <w:ind w:firstLine="720"/>
        <w:rPr/>
      </w:pPr>
      <w:r>
        <w:rPr>
          <w:rFonts w:eastAsia="Times New Roman Cyr" w:cs="Times New Roman Cyr" w:ascii="Times New Roman Cyr" w:hAnsi="Times New Roman Cyr"/>
        </w:rPr>
        <w:t xml:space="preserve">Внизу </w:t>
      </w:r>
      <w:r>
        <w:rPr>
          <w:rFonts w:eastAsia="Times New Roman Cyr" w:cs="Times New Roman Cyr" w:ascii="Times New Roman Cyr" w:hAnsi="Times New Roman Cyr"/>
          <w:i/>
          <w:iCs/>
        </w:rPr>
        <w:t>решения</w:t>
      </w:r>
      <w:r>
        <w:rPr>
          <w:rFonts w:eastAsia="Times New Roman Cyr" w:cs="Times New Roman Cyr" w:ascii="Times New Roman Cyr" w:hAnsi="Times New Roman Cyr"/>
        </w:rPr>
        <w:t xml:space="preserve"> попроще, хотя их и принимать надо в тысячи раз чаще. Одной головы тем не менее хватает, порой человек этой работы и не замечает. Скажем, водитель автомобиля. В движении он ежесекундно оценивает обстановку, принимает решение, его руки и ноги действуют. Попутно он принимает решения по маршруту, по состоянию двигателя, по целостности груза, по объемам заправки, по “левым” делам, да еще и песню поет. Его голова с этим справляется.</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Теперь рассмотрим другой пример: вот человек, перед которым стоит задача перевезти автомобильным транспортом все грузы государства, причем так, чтобы эти грузы были перевезены минимально возможным числом автомашин при минимальном расходе топлива, чтобы общество потратило на это минимум труда.</w:t>
      </w:r>
    </w:p>
    <w:p>
      <w:pPr>
        <w:pStyle w:val="Normal"/>
        <w:ind w:firstLine="720"/>
        <w:rPr/>
      </w:pPr>
      <w:r>
        <w:rPr>
          <w:rFonts w:eastAsia="Times New Roman Cyr" w:cs="Times New Roman Cyr" w:ascii="Times New Roman Cyr" w:hAnsi="Times New Roman Cyr"/>
        </w:rPr>
        <w:t>Представьте себе объем информации, которую необходимо собрать и переработать только для оценки обстановки, сколько вариантов решения надо просчитать и оценить прежде, чем выбрать более или менее оптимальное. Это миллионы показателей, и каждый из них индивидуален. Один человек справиться с этим не может, даже если считать, что подобные решения он принимает всего лишь один раз в месяц или в год. Ему нужны помощники, которые в армии называются штабом, а во всех остальных сферах управления</w:t>
      </w:r>
      <w:r>
        <w:rPr>
          <w:lang w:val="en-US"/>
        </w:rPr>
        <w:t xml:space="preserve"> –</w:t>
      </w:r>
      <w:r>
        <w:rPr>
          <w:rFonts w:eastAsia="Times New Roman Cyr" w:cs="Times New Roman Cyr" w:ascii="Times New Roman Cyr" w:hAnsi="Times New Roman Cyr"/>
        </w:rPr>
        <w:t xml:space="preserve"> аппаратом.</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Само по себе наличие этих людей естественно, без них не обойтись в управлении любым мало-мальски сложным Делом. Но в делократическом и в бюрократическом механизмах эти аппараты выполняют различные функции и имеют разные размеры.</w:t>
      </w:r>
    </w:p>
    <w:p>
      <w:pPr>
        <w:pStyle w:val="Normal"/>
        <w:ind w:firstLine="720"/>
        <w:rPr/>
      </w:pPr>
      <w:r>
        <w:rPr>
          <w:rFonts w:eastAsia="Times New Roman Cyr" w:cs="Times New Roman Cyr" w:ascii="Times New Roman Cyr" w:hAnsi="Times New Roman Cyr"/>
        </w:rPr>
        <w:t>В делократической системе управления аппарат играет именно ту роль, которую и нужно: он помогает руководителю найти решение</w:t>
      </w:r>
      <w:r>
        <w:rPr>
          <w:lang w:val="en-US"/>
        </w:rPr>
        <w:t xml:space="preserve"> –</w:t>
      </w:r>
      <w:r>
        <w:rPr>
          <w:rFonts w:eastAsia="Times New Roman Cyr" w:cs="Times New Roman Cyr" w:ascii="Times New Roman Cyr" w:hAnsi="Times New Roman Cyr"/>
        </w:rPr>
        <w:t xml:space="preserve"> и ничего больше, он не командует вместо командира. Допустим, командир дивизии поручит начальнику штаба подготовить приказ и подпишет его не глядя. Но ведь Дело его накажет, причем, возможно, смертью. Как можно такое жизненно важное решение доверять кому-либо? Да, штаб посчитает силы своих войск и войск противника, определит необходимость в людях, снарядах, стволах при всех вариантах плана боя. Но из этих вариантов какой-то один должен выбрать командир. И это достаточно тяжело.</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Как-то один писатель, чтобы подольститься к маршалу Жукову, стал в его присутствии разглагольствовать о том, что только бездарные генералы находятся на передовой, а умные, дескать, сидят на командном пункте и оттуда командуют. Вроде все правильно, но Жуков резко ответил, что и ему приходилось по переднему краю “ползать на брюхе”, и не мало.</w:t>
      </w:r>
    </w:p>
    <w:p>
      <w:pPr>
        <w:pStyle w:val="Normal"/>
        <w:ind w:firstLine="720"/>
        <w:rPr/>
      </w:pPr>
      <w:r>
        <w:rPr>
          <w:rFonts w:eastAsia="Times New Roman Cyr" w:cs="Times New Roman Cyr" w:ascii="Times New Roman Cyr" w:hAnsi="Times New Roman Cyr"/>
        </w:rPr>
        <w:t>Здесь обычное непонимание смысла работы командира. Да, конечно, генерал должен находиться на командном пункте. Но работа генерала состоит не в том, чтобы где-нибудь находиться, его работа</w:t>
      </w:r>
      <w:r>
        <w:rPr>
          <w:lang w:val="en-US"/>
        </w:rPr>
        <w:t xml:space="preserve"> –</w:t>
      </w:r>
      <w:r>
        <w:rPr>
          <w:rFonts w:eastAsia="Times New Roman Cyr" w:cs="Times New Roman Cyr" w:ascii="Times New Roman Cyr" w:hAnsi="Times New Roman Cyr"/>
        </w:rPr>
        <w:t xml:space="preserve"> выиграть бой. Победа</w:t>
      </w:r>
      <w:r>
        <w:rPr>
          <w:lang w:val="en-US"/>
        </w:rPr>
        <w:t xml:space="preserve"> –</w:t>
      </w:r>
      <w:r>
        <w:rPr>
          <w:rFonts w:eastAsia="Times New Roman Cyr" w:cs="Times New Roman Cyr" w:ascii="Times New Roman Cyr" w:hAnsi="Times New Roman Cyr"/>
        </w:rPr>
        <w:t xml:space="preserve"> результат решения командира, а чтобы его принять, нужно оценить обстановку. И когда все варианты решения плохи, генерал, которому необходимо хоть что-нибудь добавить к данным, которые дал штаб, сам “ползет на брюхе” на передний край, чтобы взглянуть на то место, где лягут убитыми его солдаты, чтобы попытаться еще раз, лично найти тот участок, где этих убитых будет поменьше. Жуков ходил на передний край не командовать, не пулеметчикам давать указания. Ему нужна была информация, чтобы сделать собственную оценку обстановки перед принятием собственного решения.</w:t>
      </w:r>
    </w:p>
    <w:p>
      <w:pPr>
        <w:pStyle w:val="Normal"/>
        <w:ind w:firstLine="720"/>
        <w:rPr/>
      </w:pPr>
      <w:r>
        <w:rPr>
          <w:rFonts w:eastAsia="Times New Roman Cyr" w:cs="Times New Roman Cyr" w:ascii="Times New Roman Cyr" w:hAnsi="Times New Roman Cyr"/>
        </w:rPr>
        <w:t>Еще один признак делократического аппарата: он относительно невелик. Он обслуживает только своего начальника, разрабатывает решения только на своем уровне, не готовит решений за его подчиненных. Такой аппарат обслуживает пять-семь подчиненных инстанций. Эту цифру автор видел в самых разных источниках, в том числе и в гражданских. Считается, что большим количеством прямых подчиненных трудно управлять, трудно их обслужить. В армии эта цифра традиционна. У командира редко бывает больше семи прямых подчиненных. Одно время в ходе Великой Отечественной войны пробовали ликвидировать корпусное звено управления в армиях. Обычно армия состояла из трех стрелковых корпусов и нескольких артиллерийских или танковых соединений. В стрелковый корпус входили три стрелковые дивизии и тоже несколько отдельных соединений или частей. В целом на штаб армии или штаб корпуса приходились те же пять-семь непосредственных подчиненных командиров соединений и т.д. Когда ликвидировали корпусное звено управления, на армейский штаб свалилось до</w:t>
      </w:r>
      <w:r>
        <w:rPr>
          <w:lang w:val="en-US"/>
        </w:rPr>
        <w:t xml:space="preserve"> 20</w:t>
      </w:r>
      <w:r>
        <w:rPr>
          <w:rFonts w:eastAsia="Times New Roman Cyr" w:cs="Times New Roman Cyr" w:ascii="Times New Roman Cyr" w:hAnsi="Times New Roman Cyr"/>
        </w:rPr>
        <w:t xml:space="preserve"> подчиненных, штабы перестали справляться с просчетом вариантов для разделения Дела между ними. Корпуса были созданы вновь. То есть выяснилось, что качественно подготовить приказ для</w:t>
      </w:r>
      <w:r>
        <w:rPr>
          <w:lang w:val="en-US"/>
        </w:rPr>
        <w:t xml:space="preserve"> 20</w:t>
      </w:r>
      <w:r>
        <w:rPr>
          <w:rFonts w:eastAsia="Times New Roman Cyr" w:cs="Times New Roman Cyr" w:ascii="Times New Roman Cyr" w:hAnsi="Times New Roman Cyr"/>
        </w:rPr>
        <w:t xml:space="preserve"> подчиненных невозможно, невозможно их обслужить. (Вспомним, что за невыполнение приказа в армии отвечает тот, кто его дал.)</w:t>
      </w:r>
    </w:p>
    <w:p>
      <w:pPr>
        <w:pStyle w:val="Normal"/>
        <w:ind w:firstLine="720"/>
        <w:rPr/>
      </w:pPr>
      <w:r>
        <w:rPr>
          <w:rFonts w:eastAsia="Times New Roman Cyr" w:cs="Times New Roman Cyr" w:ascii="Times New Roman Cyr" w:hAnsi="Times New Roman Cyr"/>
        </w:rPr>
        <w:t>Александр</w:t>
      </w:r>
      <w:r>
        <w:rPr>
          <w:lang w:val="en-US"/>
        </w:rPr>
        <w:t xml:space="preserve"> II</w:t>
      </w:r>
      <w:r>
        <w:rPr>
          <w:rFonts w:eastAsia="Times New Roman Cyr" w:cs="Times New Roman Cyr" w:ascii="Times New Roman Cyr" w:hAnsi="Times New Roman Cyr"/>
        </w:rPr>
        <w:t xml:space="preserve"> предложил знаменитому хирургу Пирогову, который уже доживал свой век на пенсии, занять пост министра просвещения. Пирогов удивился: неужели в России уже не осталось людей, желающих стать министрами?</w:t>
      </w:r>
    </w:p>
    <w:p>
      <w:pPr>
        <w:pStyle w:val="Normal"/>
        <w:ind w:firstLine="720"/>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то оно так,</w:t>
      </w:r>
      <w:r>
        <w:rPr>
          <w:lang w:val="en-US"/>
        </w:rPr>
        <w:t xml:space="preserve"> –</w:t>
      </w:r>
      <w:r>
        <w:rPr>
          <w:rFonts w:eastAsia="Times New Roman Cyr" w:cs="Times New Roman Cyr" w:ascii="Times New Roman Cyr" w:hAnsi="Times New Roman Cyr"/>
        </w:rPr>
        <w:t xml:space="preserve"> согласился царь.</w:t>
      </w:r>
      <w:r>
        <w:rPr>
          <w:lang w:val="en-US"/>
        </w:rPr>
        <w:t xml:space="preserve"> –</w:t>
      </w:r>
      <w:r>
        <w:rPr>
          <w:rFonts w:eastAsia="Times New Roman Cyr" w:cs="Times New Roman Cyr" w:ascii="Times New Roman Cyr" w:hAnsi="Times New Roman Cyr"/>
        </w:rPr>
        <w:t xml:space="preserve"> Но все они хотят только руководить, никто из них не понимает, что руководитель</w:t>
      </w:r>
      <w:r>
        <w:rPr>
          <w:lang w:val="en-US"/>
        </w:rPr>
        <w:t xml:space="preserve"> –</w:t>
      </w:r>
      <w:r>
        <w:rPr>
          <w:rFonts w:eastAsia="Times New Roman Cyr" w:cs="Times New Roman Cyr" w:ascii="Times New Roman Cyr" w:hAnsi="Times New Roman Cyr"/>
        </w:rPr>
        <w:t xml:space="preserve"> это слуга своих подчиненных.</w:t>
      </w:r>
    </w:p>
    <w:p>
      <w:pPr>
        <w:pStyle w:val="Normal"/>
        <w:ind w:firstLine="720"/>
        <w:rPr/>
      </w:pPr>
      <w:r>
        <w:rPr>
          <w:rFonts w:eastAsia="Times New Roman Cyr" w:cs="Times New Roman Cyr" w:ascii="Times New Roman Cyr" w:hAnsi="Times New Roman Cyr"/>
        </w:rPr>
        <w:t>А это действительно очень трудно понять людям бюрократической системы управления. Очень трудно, даже в армии. Например, в статье “Тыл вооруженных сил” энциклопедии “Великая Отечественная война” сказано, что ответственность за обеспечение войск была возложена на вышестоящие штабы только в ходе оборонительных и наступательных боев. Не будем кривить душой: скорее оборонительных, чем наступательных. Война</w:t>
      </w:r>
      <w:r>
        <w:rPr>
          <w:lang w:val="en-US"/>
        </w:rPr>
        <w:t xml:space="preserve"> –</w:t>
      </w:r>
      <w:r>
        <w:rPr>
          <w:rFonts w:eastAsia="Times New Roman Cyr" w:cs="Times New Roman Cyr" w:ascii="Times New Roman Cyr" w:hAnsi="Times New Roman Cyr"/>
        </w:rPr>
        <w:t xml:space="preserve"> Дело, надавав военным теоретикам по морде сплошными поражениями, наконец сумела подсказать им, как надо управлять Делом: делократически, а не бюрократически. А ведь до войны им, наверное, казалось (как </w:t>
      </w:r>
      <w:r>
        <w:rPr>
          <w:lang w:val="en-US"/>
        </w:rPr>
        <w:t>”</w:t>
      </w:r>
      <w:r>
        <w:rPr>
          <w:rFonts w:eastAsia="Times New Roman Cyr" w:cs="Times New Roman Cyr" w:ascii="Times New Roman Cyr" w:hAnsi="Times New Roman Cyr"/>
        </w:rPr>
        <w:t xml:space="preserve"> нынешним парламентам СНГ), что главное, чтобы вышестоящий штаб дал хороший приказ (хороший закон), а уж подчиненный обязан как-то изловчиться, сам найти снаряды, то, другое, чтобы этот замечательный приказ (закон) выполнить.</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Маршал артиллерии Н.Д. Яковлев, который во время войны возглавлял Главное артиллерийское управление Красной Армии и отвечал за снабжение ее стрелковым, артиллерийским оружием и боеприпасами, вспоминал, что как только в ставке принималось решение о проведении наступления на участке какого-либо фронта, решение, о котором еще никто не знал, он начинал гнать на этот фронт эшелоны с боеприпасами. Был риск, что по этому признаку немецкая разведка раскроет замысел операции, но другого решения не существовало, иначе можно было не успеть обеспечить нижестоящий штаб всем необходимым. Война объяснила нашим маршалам, кто кому должен: начальник подчиненному или подчиненный начальнику.</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Что показывают эти примеры? В функциях делократического аппарата не заложено “приседать” на уровень подчиненных и нагрузка такова, что нет возможности это сделать. Шеф отвечает за Дело, а у аппарата только о Деле шефа голова и болит.</w:t>
      </w:r>
    </w:p>
    <w:p>
      <w:pPr>
        <w:pStyle w:val="Normal"/>
        <w:ind w:firstLine="720"/>
        <w:rPr/>
      </w:pPr>
      <w:r>
        <w:rPr>
          <w:rFonts w:eastAsia="Times New Roman Cyr" w:cs="Times New Roman Cyr" w:ascii="Times New Roman Cyr" w:hAnsi="Times New Roman Cyr"/>
        </w:rPr>
        <w:t>Иное дело в бюрократической системе управления. Здесь начальник, не доверяя своим подчиненным (с Полным основанием для этого), вынужден вникать в</w:t>
      </w:r>
      <w:r>
        <w:rPr>
          <w:rFonts w:eastAsia="Times New Roman Cyr" w:cs="Times New Roman Cyr" w:ascii="Times New Roman Cyr" w:hAnsi="Times New Roman Cyr"/>
          <w:b/>
          <w:bCs/>
        </w:rPr>
        <w:t xml:space="preserve"> их</w:t>
      </w:r>
      <w:r>
        <w:rPr>
          <w:rFonts w:eastAsia="Times New Roman Cyr" w:cs="Times New Roman Cyr" w:ascii="Times New Roman Cyr" w:hAnsi="Times New Roman Cyr"/>
        </w:rPr>
        <w:t xml:space="preserve"> Дела и принимать решения, которых ждут подчиненные. Для этого начальнику нужен аппарат, способный оценить обстановку у всех подчиненных и подготовить решения по ним. Уже только это показывает, что аппаратная камарилья должна быть необъятных размеров.</w:t>
      </w:r>
    </w:p>
    <w:p>
      <w:pPr>
        <w:pStyle w:val="Normal"/>
        <w:ind w:firstLine="720"/>
        <w:rPr/>
      </w:pPr>
      <w:r>
        <w:rPr>
          <w:rFonts w:eastAsia="Times New Roman Cyr" w:cs="Times New Roman Cyr" w:ascii="Times New Roman Cyr" w:hAnsi="Times New Roman Cyr"/>
        </w:rPr>
        <w:t>Вот, например, министерство черной металлургии СССР, руководившее работой</w:t>
      </w:r>
      <w:r>
        <w:rPr>
          <w:lang w:val="en-US"/>
        </w:rPr>
        <w:t xml:space="preserve"> 3</w:t>
      </w:r>
      <w:r>
        <w:rPr>
          <w:rFonts w:eastAsia="Times New Roman Cyr" w:cs="Times New Roman Cyr" w:ascii="Times New Roman Cyr" w:hAnsi="Times New Roman Cyr"/>
        </w:rPr>
        <w:t xml:space="preserve"> млн человек примерно на</w:t>
      </w:r>
      <w:r>
        <w:rPr>
          <w:lang w:val="en-US"/>
        </w:rPr>
        <w:t xml:space="preserve"> 2000</w:t>
      </w:r>
      <w:r>
        <w:rPr>
          <w:rFonts w:eastAsia="Times New Roman Cyr" w:cs="Times New Roman Cyr" w:ascii="Times New Roman Cyr" w:hAnsi="Times New Roman Cyr"/>
        </w:rPr>
        <w:t xml:space="preserve"> предприятий. Это министерство ничем не отличалось от нескольких десятков других отраслевых объединений. Как и все другие, Минчермет указывал, что делать персонально каждому предприятию, доходя чуть ли не до отдельного рабочего. Указывалось все: не только объем и сроки производства продукции, но и расход электроэнергии, сырья, материалов, оборудования, сроки ремонтов, устанавливалось наличие материалов на складах, денег на счете, какому рабочему сколько платить, какую спецодежду выдавать, какими напитками поить, сколько квартир строить, сколько мест в детских садах иметь, и прочее, прочее, проче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 армии тоже существуют нормы: без них не обойтись при планировании. И командиру для боя тоже планируют расход, скажем, трех боекомплектов. Но если он израсходует пять, но победит, его не станут наказывать за перерасход, а если израсходует один, то ему на следующий бой не снизят норму до одного боекомплекта. И никто не похвалит его за экономию, если он потерпит поражение.</w:t>
      </w:r>
    </w:p>
    <w:p>
      <w:pPr>
        <w:pStyle w:val="Normal"/>
        <w:ind w:firstLine="720"/>
        <w:rPr/>
      </w:pPr>
      <w:r>
        <w:rPr>
          <w:rFonts w:eastAsia="Times New Roman Cyr" w:cs="Times New Roman Cyr" w:ascii="Times New Roman Cyr" w:hAnsi="Times New Roman Cyr"/>
        </w:rPr>
        <w:t>А здесь же, все, что задано из Москвы, должно быть исполнено, все сразу! Невзирая ни на какие изменения Дела. Штат самого Минчермета был относительно невелик</w:t>
      </w:r>
      <w:r>
        <w:rPr>
          <w:lang w:val="en-US"/>
        </w:rPr>
        <w:t xml:space="preserve"> –</w:t>
      </w:r>
      <w:r>
        <w:rPr>
          <w:rFonts w:eastAsia="Times New Roman Cyr" w:cs="Times New Roman Cyr" w:ascii="Times New Roman Cyr" w:hAnsi="Times New Roman Cyr"/>
        </w:rPr>
        <w:t xml:space="preserve"> около трех тысяч человек. Но это не весь штат. В ходе развития аппарата часть функций по подготовке решений министра и начальников главков была передана отраслевым институтам и общесоюзным ведомствам, таким, как Госкомтруд, Госкомцен, Госгортехнадзор, Госстандарт и прочим, так что этих людей тоже нужно сюда добавить. Но и это далеко не все. Подготавливая решения по отдельным предприятиям, нужно оценить на</w:t>
      </w:r>
      <w:r>
        <w:rPr/>
        <w:t xml:space="preserve"> </w:t>
      </w:r>
      <w:r>
        <w:rPr>
          <w:rFonts w:eastAsia="Times New Roman Cyr" w:cs="Times New Roman Cyr" w:ascii="Times New Roman Cyr" w:hAnsi="Times New Roman Cyr"/>
        </w:rPr>
        <w:t>них обстановку. Следовательно, ее надо запросить у заводов. Не будут же московские клерки ездить по заводам. А для этого требуется, чтобы на каждом из</w:t>
      </w:r>
      <w:r>
        <w:rPr>
          <w:lang w:val="en-US"/>
        </w:rPr>
        <w:t xml:space="preserve"> 2000</w:t>
      </w:r>
      <w:r>
        <w:rPr>
          <w:rFonts w:eastAsia="Times New Roman Cyr" w:cs="Times New Roman Cyr" w:ascii="Times New Roman Cyr" w:hAnsi="Times New Roman Cyr"/>
        </w:rPr>
        <w:t xml:space="preserve"> предприятий сидели клерки специально для того, чтобы переписываться с московскими.</w:t>
      </w:r>
    </w:p>
    <w:p>
      <w:pPr>
        <w:pStyle w:val="Normal"/>
        <w:ind w:firstLine="720"/>
        <w:rPr/>
      </w:pPr>
      <w:r>
        <w:rPr>
          <w:rFonts w:eastAsia="Times New Roman Cyr" w:cs="Times New Roman Cyr" w:ascii="Times New Roman Cyr" w:hAnsi="Times New Roman Cyr"/>
        </w:rPr>
        <w:t>Но и это еще не все. Ленин как-то, хорошо не подумав, сказал, что социализм</w:t>
      </w:r>
      <w:r>
        <w:rPr>
          <w:lang w:val="en-US"/>
        </w:rPr>
        <w:t xml:space="preserve"> –</w:t>
      </w:r>
      <w:r>
        <w:rPr>
          <w:rFonts w:eastAsia="Times New Roman Cyr" w:cs="Times New Roman Cyr" w:ascii="Times New Roman Cyr" w:hAnsi="Times New Roman Cyr"/>
        </w:rPr>
        <w:t xml:space="preserve"> это учет. Это не так. Бюрократизм</w:t>
      </w:r>
      <w:r>
        <w:rPr>
          <w:lang w:val="en-US"/>
        </w:rPr>
        <w:t xml:space="preserve"> –</w:t>
      </w:r>
      <w:r>
        <w:rPr>
          <w:rFonts w:eastAsia="Times New Roman Cyr" w:cs="Times New Roman Cyr" w:ascii="Times New Roman Cyr" w:hAnsi="Times New Roman Cyr"/>
        </w:rPr>
        <w:t xml:space="preserve"> это учет. Суть его</w:t>
      </w:r>
      <w:r>
        <w:rPr>
          <w:lang w:val="en-US"/>
        </w:rPr>
        <w:t xml:space="preserve"> –</w:t>
      </w:r>
      <w:r>
        <w:rPr>
          <w:rFonts w:eastAsia="Times New Roman Cyr" w:cs="Times New Roman Cyr" w:ascii="Times New Roman Cyr" w:hAnsi="Times New Roman Cyr"/>
        </w:rPr>
        <w:t xml:space="preserve"> неверие начальника в добросовестность подчиненного по отношению к Делу. При бюрократизме возникают целые контролирующие отрасли, паразитирующие на тех, кто делает Дело. (Если исходить из идеи контроля, то, казалось бы, контролировать должен тот, кто знает о Деле больше всех. Возможно когда-то так и было, когда не хватало инженеров и было целесообразно поручить одному знающему контролировать</w:t>
      </w:r>
      <w:r>
        <w:rPr/>
        <w:t xml:space="preserve"> </w:t>
      </w:r>
      <w:r>
        <w:rPr>
          <w:rFonts w:eastAsia="Times New Roman Cyr" w:cs="Times New Roman Cyr" w:ascii="Times New Roman Cyr" w:hAnsi="Times New Roman Cyr"/>
        </w:rPr>
        <w:t>большое количество предприятий сразу, скажем, в области техники безопасности. Но со временем процент идиотов в контролирующих организациях превысил все мыслимые нормы. И так везде: от прокуратуры до санитарного контроля. Было точно известно, что если, к примеру, какой-то директор полностью развалил свое предприятие, то его обязательно назначат председателем комитета народного контроля города.) Сама по себе численность этих людей не так страшна, страшно то, что они творят безнаказанно. Разница между контролером и свиньей в том, что, по русской поговорке, свинья везде грязь найдет, а контролер ее обязан найти, а не найти, так придумать. Встречались интересные случаи “контролерского маразма”. Скажем, главный инженер сам утверждает инструкцию, а потом из-за изменившихся обстоятельств дает команду поступить вопреки ей. Так его за нарушение им же утвержденной инструкции с удовольствием и наказывают.</w:t>
      </w:r>
    </w:p>
    <w:p>
      <w:pPr>
        <w:pStyle w:val="Normal"/>
        <w:ind w:firstLine="720"/>
        <w:rPr/>
      </w:pPr>
      <w:r>
        <w:rPr>
          <w:rFonts w:eastAsia="Times New Roman Cyr" w:cs="Times New Roman Cyr" w:ascii="Times New Roman Cyr" w:hAnsi="Times New Roman Cyr"/>
        </w:rPr>
        <w:t>Но вернемся к вопросу подготовки решений аппаратом. Раз аппарат большой, естественно, и решений должно быть много. Это так. Скажем первая половина</w:t>
      </w:r>
      <w:r>
        <w:rPr>
          <w:lang w:val="en-US"/>
        </w:rPr>
        <w:t xml:space="preserve"> 1942</w:t>
      </w:r>
      <w:r>
        <w:rPr>
          <w:rFonts w:eastAsia="Times New Roman Cyr" w:cs="Times New Roman Cyr" w:ascii="Times New Roman Cyr" w:hAnsi="Times New Roman Cyr"/>
        </w:rPr>
        <w:t xml:space="preserve"> года была, возможно, самой неудачной для Красной Армии: разгромные поражения под Харьковом, на Дону, немцы вышли к Волге и Грозному, самым восточным точкам своего похода “Дранг нах Остен”. И, судя по номеру приказа “Ни шагу назад”, Верховный главнокомандующий Красной Армией в этот период давал не более одного приказа в сутки, хотя под командой у него было только в войсках до</w:t>
      </w:r>
      <w:r>
        <w:rPr>
          <w:lang w:val="en-US"/>
        </w:rPr>
        <w:t xml:space="preserve"> 10</w:t>
      </w:r>
      <w:r>
        <w:rPr>
          <w:rFonts w:eastAsia="Times New Roman Cyr" w:cs="Times New Roman Cyr" w:ascii="Times New Roman Cyr" w:hAnsi="Times New Roman Cyr"/>
        </w:rPr>
        <w:t xml:space="preserve"> млн человек и они действовали в условиях непрерывно меняющейся обстановки.</w:t>
      </w:r>
    </w:p>
    <w:p>
      <w:pPr>
        <w:pStyle w:val="Normal"/>
        <w:ind w:firstLine="720"/>
        <w:rPr/>
      </w:pPr>
      <w:r>
        <w:rPr>
          <w:rFonts w:eastAsia="Times New Roman Cyr" w:cs="Times New Roman Cyr" w:ascii="Times New Roman Cyr" w:hAnsi="Times New Roman Cyr"/>
        </w:rPr>
        <w:t>В конце 80-х годов министр черной металлургии СССР, командуя в абсолютно мирной обстановке, давал до шести приказов в день. Завод Минчермета численностью в</w:t>
      </w:r>
      <w:r>
        <w:rPr>
          <w:lang w:val="en-US"/>
        </w:rPr>
        <w:t xml:space="preserve"> 5000</w:t>
      </w:r>
      <w:r>
        <w:rPr>
          <w:rFonts w:eastAsia="Times New Roman Cyr" w:cs="Times New Roman Cyr" w:ascii="Times New Roman Cyr" w:hAnsi="Times New Roman Cyr"/>
        </w:rPr>
        <w:t xml:space="preserve"> человек готовил и отправлял</w:t>
      </w:r>
      <w:r>
        <w:rPr>
          <w:lang w:val="en-US"/>
        </w:rPr>
        <w:t xml:space="preserve"> 20000</w:t>
      </w:r>
      <w:r>
        <w:rPr>
          <w:rFonts w:eastAsia="Times New Roman Cyr" w:cs="Times New Roman Cyr" w:ascii="Times New Roman Cyr" w:hAnsi="Times New Roman Cyr"/>
        </w:rPr>
        <w:t xml:space="preserve"> писем в год! Из этого числа какой-то процент составляли письма по Делу</w:t>
      </w:r>
      <w:r>
        <w:rPr>
          <w:lang w:val="en-US"/>
        </w:rPr>
        <w:t xml:space="preserve"> –</w:t>
      </w:r>
      <w:r>
        <w:rPr>
          <w:rFonts w:eastAsia="Times New Roman Cyr" w:cs="Times New Roman Cyr" w:ascii="Times New Roman Cyr" w:hAnsi="Times New Roman Cyr"/>
        </w:rPr>
        <w:t xml:space="preserve"> покупателям и продавцам. Но их подавляющее большинство</w:t>
      </w:r>
      <w:r>
        <w:rPr>
          <w:lang w:val="en-US"/>
        </w:rPr>
        <w:t xml:space="preserve"> –</w:t>
      </w:r>
      <w:r>
        <w:rPr>
          <w:rFonts w:eastAsia="Times New Roman Cyr" w:cs="Times New Roman Cyr" w:ascii="Times New Roman Cyr" w:hAnsi="Times New Roman Cyr"/>
        </w:rPr>
        <w:t xml:space="preserve"> это переписка с аппаратом Минчермета и государства во всех его проявлениях.</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Чем занимаются люди в аппарате? Раньше в СССР среди них насчитывалось, может быть, сотня специалистов, работавших непосредственно из промышленности, на высоких заводских должностях, а остальные практически не представляли, чем занималась отрасль. Но им этого и не требовалось, впрочем и заводским специалистам это вскоре становилось без надобности, поскольку полезная работа по планированию развития отрасли уже практически была забита рутиной контроля за многочисленными показателями в ранее данных приказах.</w:t>
      </w:r>
    </w:p>
    <w:p>
      <w:pPr>
        <w:pStyle w:val="Normal"/>
        <w:ind w:firstLine="720"/>
        <w:rPr/>
      </w:pPr>
      <w:r>
        <w:rPr>
          <w:rFonts w:eastAsia="Times New Roman Cyr" w:cs="Times New Roman Cyr" w:ascii="Times New Roman Cyr" w:hAnsi="Times New Roman Cyr"/>
        </w:rPr>
        <w:t>Для того чтобы подготовить боевой приказ отрасли</w:t>
      </w:r>
      <w:r>
        <w:rPr>
          <w:lang w:val="en-US"/>
        </w:rPr>
        <w:t xml:space="preserve"> –</w:t>
      </w:r>
      <w:r>
        <w:rPr>
          <w:rFonts w:eastAsia="Times New Roman Cyr" w:cs="Times New Roman Cyr" w:ascii="Times New Roman Cyr" w:hAnsi="Times New Roman Cyr"/>
        </w:rPr>
        <w:t xml:space="preserve"> план, никто не “ползал на брюхе по передовой”, как маршал Жуков. При составлении плана итоги работы отрасли за прошедший период корректировались по всем многочисленным показателям: если запланированный показатель был достигнут, то его немного ужесточали, в противном случае оставляли прежним или немного уменьшали, но руководителя наказывали, особенно, если показатель был в “моде”. Скажем, за невыполнение плана по числу бригад коммунистического труда в свое время и с работы могли снять, а потом мода прошла, но планирование оставалось. В</w:t>
      </w:r>
      <w:r>
        <w:rPr>
          <w:lang w:val="en-US"/>
        </w:rPr>
        <w:t xml:space="preserve"> 1975–1976</w:t>
      </w:r>
      <w:r>
        <w:rPr>
          <w:rFonts w:eastAsia="Times New Roman Cyr" w:cs="Times New Roman Cyr" w:ascii="Times New Roman Cyr" w:hAnsi="Times New Roman Cyr"/>
        </w:rPr>
        <w:t xml:space="preserve"> годах за отсутствие на заводе продукции со знаком качества можно было лишиться кресла директора, а в 80-х это интересовало только многочисленную толпу клерков, которые благодаря проведению этой кампании получили стол и оклад в аппарате.</w:t>
      </w:r>
    </w:p>
    <w:p>
      <w:pPr>
        <w:pStyle w:val="Normal"/>
        <w:ind w:firstLine="720"/>
        <w:rPr/>
      </w:pPr>
      <w:r>
        <w:rPr>
          <w:rFonts w:eastAsia="Times New Roman Cyr" w:cs="Times New Roman Cyr" w:ascii="Times New Roman Cyr" w:hAnsi="Times New Roman Cyr"/>
        </w:rPr>
        <w:t>Если перенести бюрократические приемы аппарата на армию, то образно можно было бы представить действия штабов так: если данная рота в прошедшем бою израсходовала</w:t>
      </w:r>
      <w:r>
        <w:rPr>
          <w:lang w:val="en-US"/>
        </w:rPr>
        <w:t xml:space="preserve"> 10000</w:t>
      </w:r>
      <w:r>
        <w:rPr>
          <w:rFonts w:eastAsia="Times New Roman Cyr" w:cs="Times New Roman Cyr" w:ascii="Times New Roman Cyr" w:hAnsi="Times New Roman Cyr"/>
        </w:rPr>
        <w:t xml:space="preserve"> патронов, то на следующий бой ей планировалось</w:t>
      </w:r>
      <w:r>
        <w:rPr>
          <w:lang w:val="en-US"/>
        </w:rPr>
        <w:t xml:space="preserve"> 9990;</w:t>
      </w:r>
      <w:r>
        <w:rPr>
          <w:rFonts w:eastAsia="Times New Roman Cyr" w:cs="Times New Roman Cyr" w:ascii="Times New Roman Cyr" w:hAnsi="Times New Roman Cyr"/>
        </w:rPr>
        <w:t xml:space="preserve"> если она уничтожила</w:t>
      </w:r>
      <w:r>
        <w:rPr>
          <w:lang w:val="en-US"/>
        </w:rPr>
        <w:t xml:space="preserve"> 30 </w:t>
      </w:r>
      <w:r>
        <w:rPr>
          <w:rFonts w:eastAsia="Times New Roman Cyr" w:cs="Times New Roman Cyr" w:ascii="Times New Roman Cyr" w:hAnsi="Times New Roman Cyr"/>
        </w:rPr>
        <w:t>солдат противника, то в следующем бою ей планировалось уничтожить</w:t>
      </w:r>
      <w:r>
        <w:rPr>
          <w:lang w:val="en-US"/>
        </w:rPr>
        <w:t xml:space="preserve"> 31,</w:t>
      </w:r>
      <w:r>
        <w:rPr>
          <w:rFonts w:eastAsia="Times New Roman Cyr" w:cs="Times New Roman Cyr" w:ascii="Times New Roman Cyr" w:hAnsi="Times New Roman Cyr"/>
        </w:rPr>
        <w:t xml:space="preserve"> и т.д</w:t>
      </w:r>
      <w:r>
        <w:rPr/>
        <w:t>.</w:t>
      </w:r>
    </w:p>
    <w:p>
      <w:pPr>
        <w:pStyle w:val="Normal"/>
        <w:ind w:firstLine="720"/>
        <w:rPr/>
      </w:pPr>
      <w:r>
        <w:rPr>
          <w:rFonts w:eastAsia="Times New Roman Cyr" w:cs="Times New Roman Cyr" w:ascii="Times New Roman Cyr" w:hAnsi="Times New Roman Cyr"/>
        </w:rPr>
        <w:t>Такова же механика работы аппарата и в других вопросах. Скажем, мероприятия по новой технике готовили заводы, посылали бумаги в министерство и оттуда получали их уже в виде приказа. Если какое-то требование возникало сверху, то клерки оформляли его в виде приказа шефа и спускали вниз. Доходило до анекдотов. Когда я работал начальником цеха, ко мне поступила груда бумаг. Сверху пришел приказ директора о том, что к такому-то числу нужно подготовить научно обоснованный расчет потребности цеха в смазочных маслах. При этом нужно было руководствоваться приказом главка, в котором заводу предлагалось провести научно обоснованный расчет, руководствуясь приказом министра (копия прилагалась). В приказе министра говорилось, что в связи с постановлением ЦК КПСС об экономии горючесмазочных материалов всем предприятиям необходимо сделать научно обоснованный расчет потребности в смазочных маслах. Далее прилагалась копия (шесть страниц) научного обоснования, за которое кто-то, наверное, стал доктором технических наук. Смысл его был таков: чтобы получить научно обоснованную потребность в маслах, нужно умножить число требующих смазки механизмов на норму расхода смазки по этому министерству. Дальше шли три страницы норм. Эта груда бумаг меня возмутила. Почему министру черной металлургии сразу не сказать: по нашему министерству норма расхода горючесмазочных материалов, к примеру,</w:t>
      </w:r>
      <w:r>
        <w:rPr>
          <w:lang w:val="en-US"/>
        </w:rPr>
        <w:t xml:space="preserve"> 305</w:t>
      </w:r>
      <w:r>
        <w:rPr>
          <w:rFonts w:eastAsia="Times New Roman Cyr" w:cs="Times New Roman Cyr" w:ascii="Times New Roman Cyr" w:hAnsi="Times New Roman Cyr"/>
        </w:rPr>
        <w:t xml:space="preserve"> грамм в год на механизм, умножайте эту норму на количество механизмов и сообщите итог в управление снабжения? Зачем было в десятках тысяч экземпляров множить все эти бумаги? Однако это было не самое смешное. Оказалось, что в научном обосновании есть нормы для всех отраслей промышленности Советского Союза, включая строительство ледоколов, но не было нормы для Минчермета! Дело даже не в том, что все эти бумаги без указания этой нормы оказались абсолютно ненужными. Пока они дошли до меня, подписи в своем согласии с ними на них поставили не менее пятидесяти должностных лиц: от министра до старшего инженера на нашем заводе. И никто</w:t>
      </w:r>
      <w:r>
        <w:rPr>
          <w:rFonts w:eastAsia="Times New Roman Cyr" w:cs="Times New Roman Cyr" w:ascii="Times New Roman Cyr" w:hAnsi="Times New Roman Cyr"/>
          <w:b/>
          <w:bCs/>
        </w:rPr>
        <w:t xml:space="preserve"> их</w:t>
      </w:r>
      <w:r>
        <w:rPr>
          <w:rFonts w:eastAsia="Times New Roman Cyr" w:cs="Times New Roman Cyr" w:ascii="Times New Roman Cyr" w:hAnsi="Times New Roman Cyr"/>
        </w:rPr>
        <w:t xml:space="preserve"> не читал!</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Это наглядный пример не только отношения к своим обязанностям в бюрократической системе, но и, что главное, пример того, какого качества приказы приходится выполнять тем, кто находится у Дела. Снова вспомним, что сейчас все парламенты СНГ штампуют сотни законов и страшно этим гордятся. Прямо стахановцы. А спросить бы, понимает кто-нибудь из них, что в них записано, как это воздействует на их Дело.</w:t>
      </w:r>
    </w:p>
    <w:p>
      <w:pPr>
        <w:pStyle w:val="Normal"/>
        <w:ind w:firstLine="720"/>
        <w:rPr/>
      </w:pPr>
      <w:r>
        <w:rPr>
          <w:rFonts w:eastAsia="Times New Roman Cyr" w:cs="Times New Roman Cyr" w:ascii="Times New Roman Cyr" w:hAnsi="Times New Roman Cyr"/>
        </w:rPr>
        <w:t>Раньше в СССР законов было мало, требования к</w:t>
      </w:r>
      <w:r>
        <w:rPr>
          <w:b/>
          <w:bCs/>
        </w:rPr>
        <w:t xml:space="preserve"> </w:t>
      </w:r>
      <w:r>
        <w:rPr>
          <w:rFonts w:eastAsia="Times New Roman Cyr" w:cs="Times New Roman Cyr" w:ascii="Times New Roman Cyr" w:hAnsi="Times New Roman Cyr"/>
        </w:rPr>
        <w:t>их качеству и к качеству аналогичных документов были очень высокими и тем не менее раз за разом выходил какой-нибудь бред. Тут ведь что важно понять. Задание на подготовку дается какому-либо клерку в аппарате, а он не знает (и не обязан знать) хотя бы принципиальные особенности работы всего ведомства. Он знает только свое дело.</w:t>
      </w:r>
      <w:r>
        <w:rPr>
          <w:lang w:val="en-US"/>
        </w:rPr>
        <w:t xml:space="preserve"> </w:t>
      </w:r>
      <w:r>
        <w:rPr>
          <w:rFonts w:eastAsia="Times New Roman Cyr" w:cs="Times New Roman Cyr" w:ascii="Times New Roman Cyr" w:hAnsi="Times New Roman Cyr"/>
        </w:rPr>
        <w:t>Он пишет приказ министра, по идее согласовывает его текст с заинтересованными отделами, но этот приказ</w:t>
      </w:r>
      <w:r>
        <w:rPr>
          <w:lang w:val="en-US"/>
        </w:rPr>
        <w:t xml:space="preserve"> –</w:t>
      </w:r>
      <w:r>
        <w:rPr>
          <w:rFonts w:eastAsia="Times New Roman Cyr" w:cs="Times New Roman Cyr" w:ascii="Times New Roman Cyr" w:hAnsi="Times New Roman Cyr"/>
        </w:rPr>
        <w:t xml:space="preserve"> не их дело, и не всегда они к нему внимательны. Приказ подписывается с целью улучшить Дело, а вместо этого он либо вносит в управление Делом анархию, либо наносит Делу огромные убытки.</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от пара примеров.</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ЦК КПСС посетила неглупая мысль. Богатство страны люди определяют по наличию у них товаров народного потребления. От того, что у нас есть заводы, люди себя богаче не чувствуют. Но рабочий может строить либо завод, либо легковой автомобиль. Чем меньше у нас будет заводов, тем больше людей получат возможность строить автомобили и тем более богатыми будут себя ощущать наши люди.</w:t>
      </w:r>
    </w:p>
    <w:p>
      <w:pPr>
        <w:pStyle w:val="Normal"/>
        <w:ind w:firstLine="720"/>
        <w:rPr/>
      </w:pPr>
      <w:r>
        <w:rPr>
          <w:rFonts w:eastAsia="Times New Roman Cyr" w:cs="Times New Roman Cyr" w:ascii="Times New Roman Cyr" w:hAnsi="Times New Roman Cyr"/>
        </w:rPr>
        <w:t>Но вот завод, на котором восемь часов в сутки работают люди, производя, допустим,</w:t>
      </w:r>
      <w:r>
        <w:rPr>
          <w:lang w:val="en-US"/>
        </w:rPr>
        <w:t xml:space="preserve"> 100000</w:t>
      </w:r>
      <w:r>
        <w:rPr>
          <w:rFonts w:eastAsia="Times New Roman Cyr" w:cs="Times New Roman Cyr" w:ascii="Times New Roman Cyr" w:hAnsi="Times New Roman Cyr"/>
        </w:rPr>
        <w:t xml:space="preserve"> телевизоров в год. Если требуется еще </w:t>
      </w:r>
      <w:r>
        <w:rPr>
          <w:lang w:val="en-US"/>
        </w:rPr>
        <w:t>100000</w:t>
      </w:r>
      <w:r>
        <w:rPr>
          <w:rFonts w:eastAsia="Times New Roman Cyr" w:cs="Times New Roman Cyr" w:ascii="Times New Roman Cyr" w:hAnsi="Times New Roman Cyr"/>
        </w:rPr>
        <w:t xml:space="preserve"> телевизоров, то возможны два пути: построить еще один такой же завод либо на старом заводе работать по</w:t>
      </w:r>
      <w:r>
        <w:rPr>
          <w:lang w:val="en-US"/>
        </w:rPr>
        <w:t xml:space="preserve"> 16</w:t>
      </w:r>
      <w:r>
        <w:rPr>
          <w:rFonts w:eastAsia="Times New Roman Cyr" w:cs="Times New Roman Cyr" w:ascii="Times New Roman Cyr" w:hAnsi="Times New Roman Cyr"/>
        </w:rPr>
        <w:t xml:space="preserve"> часов в сутки, то есть в две смены. Очевидно, что второй путь гораздо выгоднее. И те клерки ЦК КПСС, кого это касается, готовят совместно с клерками правительства постановление о переходе промышленности на многосменную работу везде, где это возможно. Это вроде правильное постановление принимается ЦК КПСС. Но чуть позже другие клерки в ЦК КПСС обращают внимание, что воспитание детей ухудшается, так как многие матери работают в вечерние и ночные смены. И эти клерки готовят другое постановление, которое предписывает в течение трех лет вывести всех женщин из ночных и вечерних смен. Эти постановления должны выполняться везде, в том числе и на заводе, где работает много женщин. Что делать руководителям? Снова переходить на односменную работу или уволить всех женщин для “их блага”?</w:t>
      </w:r>
    </w:p>
    <w:p>
      <w:pPr>
        <w:pStyle w:val="Normal"/>
        <w:ind w:firstLine="720"/>
        <w:rPr/>
      </w:pPr>
      <w:r>
        <w:rPr>
          <w:rFonts w:eastAsia="Times New Roman Cyr" w:cs="Times New Roman Cyr" w:ascii="Times New Roman Cyr" w:hAnsi="Times New Roman Cyr"/>
        </w:rPr>
        <w:t>Другой пример. ЦК КПСС издает постановление о прекращении капитального ремонта оборудования. Смысл: не нужно постоянно ремонтировать морально устаревших инвалидов, если вместо них выгоднее поставить современные высокопроизводительные станки. Этим постановлением предусматривалось, что за капитальный ремонт чего-то надо платить штраф в бюджет. А другие клерки в ЦК КПСС пришли к выводу, что безумие столько металла тратить не на людей, а на станки, станки, станки. И было принято новое постановление: довести число капитально отремонтированной техники до</w:t>
      </w:r>
      <w:r>
        <w:rPr>
          <w:lang w:val="en-US"/>
        </w:rPr>
        <w:t xml:space="preserve"> 75 %.</w:t>
      </w:r>
      <w:r>
        <w:rPr>
          <w:rFonts w:eastAsia="Times New Roman Cyr" w:cs="Times New Roman Cyr" w:ascii="Times New Roman Cyr" w:hAnsi="Times New Roman Cyr"/>
        </w:rPr>
        <w:t xml:space="preserve"> А нам, заводским работникам, что делать с этими “мудрыми” постановлениями? Ремонтировать или менять свое оборудовани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Я пишу “клерки ЦК”, но на самом деле это не собственно штатные работники ЦК, а полки академиков и профессоров, которые консультировали ЦК в те годы.</w:t>
      </w:r>
    </w:p>
    <w:p>
      <w:pPr>
        <w:pStyle w:val="Normal"/>
        <w:ind w:firstLine="720"/>
        <w:rPr/>
      </w:pPr>
      <w:r>
        <w:rPr>
          <w:rFonts w:eastAsia="Times New Roman Cyr" w:cs="Times New Roman Cyr" w:ascii="Times New Roman Cyr" w:hAnsi="Times New Roman Cyr"/>
        </w:rPr>
        <w:t>Еще один пример. Чтобы заводы заказывали себе только нужное им оборудование и в нужном количестве, им было запрещено что-либо продавать с завода. Но ненужное все равно накапливается и без вины завода, поскольку оборудование нужно было заказывать за год, а за такое время многое изменялось, и к моменту поступления оно зачастую оказывалось ненужным. Поскольку продать нельзя, оно лежало на складах. Но ушлые академики обратили внимание правительства на то, что таким образом омертвляются, не работают деньги. В связи с этим правительство дает команду: не продавать новое оборудование тому, у кого на складе есть старое, то есть старое не нужно, но нельзя его продать, а новое купить. Что делать? Делали так. Все, что было на складах, “списывали в производство”, по-русски говоря, уничтожали. Как-то в мой цех привезли два огромных, новеньких, еще в масле, воздушных компрессора, предназначенных для цеха, от строительства которого правительство недавно отказалось. Если бы в округе они были кому-то нужны, я бы договорился с охраной завода и отдал</w:t>
      </w:r>
      <w:r>
        <w:rPr>
          <w:rFonts w:eastAsia="Times New Roman Cyr" w:cs="Times New Roman Cyr" w:ascii="Times New Roman Cyr" w:hAnsi="Times New Roman Cyr"/>
          <w:b/>
          <w:bCs/>
        </w:rPr>
        <w:t xml:space="preserve"> их</w:t>
      </w:r>
      <w:r>
        <w:rPr>
          <w:rFonts w:eastAsia="Times New Roman Cyr" w:cs="Times New Roman Cyr" w:ascii="Times New Roman Cyr" w:hAnsi="Times New Roman Cyr"/>
        </w:rPr>
        <w:t xml:space="preserve"> бесплатно. Но двигатели компрессоров были рассчитаны на напряжение</w:t>
      </w:r>
      <w:r>
        <w:rPr>
          <w:lang w:val="en-US"/>
        </w:rPr>
        <w:t xml:space="preserve"> 10 </w:t>
      </w:r>
      <w:r>
        <w:rPr>
          <w:rFonts w:eastAsia="Times New Roman Cyr" w:cs="Times New Roman Cyr" w:ascii="Times New Roman Cyr" w:hAnsi="Times New Roman Cyr"/>
        </w:rPr>
        <w:t>киловольт, и ни один колхоз не рискнул их взять. Начальник участка моего цеха взмолился</w:t>
      </w:r>
      <w:r>
        <w:rPr>
          <w:lang w:val="en-US"/>
        </w:rPr>
        <w:t xml:space="preserve"> –</w:t>
      </w:r>
      <w:r>
        <w:rPr>
          <w:rFonts w:eastAsia="Times New Roman Cyr" w:cs="Times New Roman Cyr" w:ascii="Times New Roman Cyr" w:hAnsi="Times New Roman Cyr"/>
        </w:rPr>
        <w:t xml:space="preserve"> компрессоры мешали ему работать. Я махнул рукой, рабочие разрезали их на куски и сдали в металлолом. По моим подсчетам, в том году в СССР было уничтожено нового оборудования, наверное, не менее, чем на четверть всего годового национального дохода.</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Итак, вам поручат Дело, вы подчините себе всех, вам потребуется всем дать команды, и вы раздуете свой штаб до таких размеров, что отдельные люди, даже неглупые, превратятся в простых передатчиков бумаги и перестанут соображать (вместе с вами), что они делают. И бесполезно будет сокращать аппарат, не люди виноваты, что их много и они сидят на тупой работе, это вы так тупо построили свою работу.</w:t>
      </w:r>
    </w:p>
    <w:p>
      <w:pPr>
        <w:pStyle w:val="Normal"/>
        <w:ind w:firstLine="720"/>
        <w:rPr/>
      </w:pPr>
      <w:r>
        <w:rPr>
          <w:rFonts w:eastAsia="Times New Roman Cyr" w:cs="Times New Roman Cyr" w:ascii="Times New Roman Cyr" w:hAnsi="Times New Roman Cyr"/>
        </w:rPr>
        <w:t>Но это еще не все люди. Вам потребуются полки и армии придурков особого свойства</w:t>
      </w:r>
      <w:r>
        <w:rPr>
          <w:lang w:val="en-US"/>
        </w:rPr>
        <w:t xml:space="preserve"> –</w:t>
      </w:r>
      <w:r>
        <w:rPr>
          <w:rFonts w:eastAsia="Times New Roman Cyr" w:cs="Times New Roman Cyr" w:ascii="Times New Roman Cyr" w:hAnsi="Times New Roman Cyr"/>
        </w:rPr>
        <w:t xml:space="preserve"> контролеров. Ведь когда при делократическом управлении вы указываете подчиненному только Дело и ничего больше, контролеру нечего контролировать. При бюрократическом управлении вы указываете, как делать Дело, и появляется работа у контролера</w:t>
      </w:r>
      <w:r>
        <w:rPr>
          <w:lang w:val="en-US"/>
        </w:rPr>
        <w:t xml:space="preserve"> –</w:t>
      </w:r>
      <w:r>
        <w:rPr>
          <w:rFonts w:eastAsia="Times New Roman Cyr" w:cs="Times New Roman Cyr" w:ascii="Times New Roman Cyr" w:hAnsi="Times New Roman Cyr"/>
        </w:rPr>
        <w:t xml:space="preserve"> следить, так ли делает исполнитель, как вы ему приказали. Контролер становится нужным человеком, есть к чему приложить его маразм.</w:t>
      </w:r>
    </w:p>
    <w:p>
      <w:pPr>
        <w:pStyle w:val="Normal"/>
        <w:ind w:firstLine="720"/>
        <w:rPr/>
      </w:pPr>
      <w:r>
        <w:rPr>
          <w:rFonts w:eastAsia="Times New Roman Cyr" w:cs="Times New Roman Cyr" w:ascii="Times New Roman Cyr" w:hAnsi="Times New Roman Cyr"/>
        </w:rPr>
        <w:t>Приведу пример по этой теме. Мой предшественник по посту заместителя директора завода по коммерции осенью, в ходе подготовки к зиме, по распоряжению горисполкома продал котельным города</w:t>
      </w:r>
      <w:r>
        <w:rPr>
          <w:lang w:val="en-US"/>
        </w:rPr>
        <w:t xml:space="preserve"> 18</w:t>
      </w:r>
      <w:r>
        <w:rPr>
          <w:rFonts w:eastAsia="Times New Roman Cyr" w:cs="Times New Roman Cyr" w:ascii="Times New Roman Cyr" w:hAnsi="Times New Roman Cyr"/>
        </w:rPr>
        <w:t xml:space="preserve"> тонн огнеупорного кирпича. Завод между прочим в год использовал</w:t>
      </w:r>
      <w:r>
        <w:rPr>
          <w:lang w:val="en-US"/>
        </w:rPr>
        <w:t xml:space="preserve"> 20</w:t>
      </w:r>
      <w:r>
        <w:rPr>
          <w:rFonts w:eastAsia="Times New Roman Cyr" w:cs="Times New Roman Cyr" w:ascii="Times New Roman Cyr" w:hAnsi="Times New Roman Cyr"/>
        </w:rPr>
        <w:t xml:space="preserve"> тысяч тонн этого кирпича, на складах его постоянно находилось около</w:t>
      </w:r>
      <w:r>
        <w:rPr>
          <w:lang w:val="en-US"/>
        </w:rPr>
        <w:t xml:space="preserve"> 2</w:t>
      </w:r>
      <w:r>
        <w:rPr>
          <w:rFonts w:eastAsia="Times New Roman Cyr" w:cs="Times New Roman Cyr" w:ascii="Times New Roman Cyr" w:hAnsi="Times New Roman Cyr"/>
        </w:rPr>
        <w:t xml:space="preserve"> тысяч тонн, но материалы нам продавать было запрещено. Первый контролер (из Госснаба) установил, что это незаконная операция</w:t>
      </w:r>
      <w:r>
        <w:rPr>
          <w:lang w:val="en-US"/>
        </w:rPr>
        <w:t xml:space="preserve"> –</w:t>
      </w:r>
      <w:r>
        <w:rPr>
          <w:rFonts w:eastAsia="Times New Roman Cyr" w:cs="Times New Roman Cyr" w:ascii="Times New Roman Cyr" w:hAnsi="Times New Roman Cyr"/>
        </w:rPr>
        <w:t xml:space="preserve"> продажа на сторону фондируемого материала, и оштрафовал завод на стоимость проданного кирпича и побежал радостно отчитываться начальству о своей полезности: спас государству незаконно заработанные заводом деньги. А тут и другой контролер</w:t>
      </w:r>
      <w:r>
        <w:rPr>
          <w:lang w:val="en-US"/>
        </w:rPr>
        <w:t xml:space="preserve"> –</w:t>
      </w:r>
      <w:r>
        <w:rPr>
          <w:rFonts w:eastAsia="Times New Roman Cyr" w:cs="Times New Roman Cyr" w:ascii="Times New Roman Cyr" w:hAnsi="Times New Roman Cyr"/>
        </w:rPr>
        <w:t xml:space="preserve"> прокурор. Он возбудил в суде иск, чтобы взыскать с моего коллеги стоимость штрафа: по его “вине” завод оштрафовали. От такого идиотизма прокурора сначала даже городской суд опешил. Ведь этот замдиректора по сути спас от замерзания и суд ей, и самого прокурора. Суд иск прокурора не признал. Тогда прокурор внес протест в областной суд, который отменил решение городского суда и назначил новый суд. Иск был признан. Стоимость штрафа взыскали с коллеги, кстати, после третьего такого суда он уволился, а прокурор и судьи остались и радостно докладывали начальникам о свих успехах в борьбе с расхитителями социалистической собственности. Я же говорил, контролер в отличие от свиньи, если не найдет грязь, то выдумает.</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И напрасно сетовать, что вот, дескать, у нас нет порядочных людей на ответственных постах судей и прокуроров. Но любой человек, попав в систему бюрократических отношений, либо вылетит из нее, либо станет подличать.</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Мы не все сказали о бюрократическом аппарате, о действиях его членов и еще вернемся к нему, когда будем рассматривать собственно экономику. Но есть два крупнейших вопроса, связанных с существованием бюрократического аппарата управления, на которых нельзя не остановиться. Не аппарат виноват в этих проблемах, но именно в аппарате находится источник их существования.</w:t>
      </w:r>
    </w:p>
    <w:p>
      <w:pPr>
        <w:pStyle w:val="Normal"/>
        <w:ind w:firstLine="720"/>
        <w:rPr/>
      </w:pPr>
      <w:r>
        <w:rPr>
          <w:rFonts w:eastAsia="Times New Roman Cyr" w:cs="Times New Roman Cyr" w:ascii="Times New Roman Cyr" w:hAnsi="Times New Roman Cyr"/>
        </w:rPr>
        <w:t>Первый вопрос заключается в отходе от Дела, в потере ориентировки, в исчезновении у организации понимания, что такое Дело. Этот вопрос очень плохо понимают, поскольку все мы</w:t>
      </w:r>
      <w:r>
        <w:rPr>
          <w:lang w:val="en-US"/>
        </w:rPr>
        <w:t xml:space="preserve"> –</w:t>
      </w:r>
      <w:r>
        <w:rPr>
          <w:rFonts w:eastAsia="Times New Roman Cyr" w:cs="Times New Roman Cyr" w:ascii="Times New Roman Cyr" w:hAnsi="Times New Roman Cyr"/>
        </w:rPr>
        <w:t xml:space="preserve"> дети бюрократического сознания. Человеку можно поручить только Дело, и ничего больше. Нельзя указывать способы достижения Дела. (Здесь уместно напомнить абсолютно точное изречение иезуита Игнатия Лойолы: &lt;Цель оправдывает средствам.) В противном случае средство немедленно само по себе становится целью, и настоящей цели уже не достичь. Обычно критики Лойолы утверждают, что это изречение оправдывало пытки. Не это изречение привело к жестокостям, а то, что инквизиция вместе с основной целью</w:t>
      </w:r>
      <w:r>
        <w:rPr>
          <w:lang w:val="en-US"/>
        </w:rPr>
        <w:t xml:space="preserve"> – </w:t>
      </w:r>
      <w:r>
        <w:rPr>
          <w:rFonts w:eastAsia="Times New Roman Cyr" w:cs="Times New Roman Cyr" w:ascii="Times New Roman Cyr" w:hAnsi="Times New Roman Cyr"/>
        </w:rPr>
        <w:t>добиться правды от предполагаемого грешника</w:t>
      </w:r>
      <w:r>
        <w:rPr>
          <w:lang w:val="en-US"/>
        </w:rPr>
        <w:t xml:space="preserve"> –</w:t>
      </w:r>
      <w:r>
        <w:rPr>
          <w:rFonts w:eastAsia="Times New Roman Cyr" w:cs="Times New Roman Cyr" w:ascii="Times New Roman Cyr" w:hAnsi="Times New Roman Cyr"/>
        </w:rPr>
        <w:t xml:space="preserve"> получила способ</w:t>
      </w:r>
      <w:r>
        <w:rPr>
          <w:lang w:val="en-US"/>
        </w:rPr>
        <w:t xml:space="preserve"> –</w:t>
      </w:r>
      <w:r>
        <w:rPr>
          <w:rFonts w:eastAsia="Times New Roman Cyr" w:cs="Times New Roman Cyr" w:ascii="Times New Roman Cyr" w:hAnsi="Times New Roman Cyr"/>
        </w:rPr>
        <w:t xml:space="preserve"> пытку, и пытка (средство получения правды, по Лойоле) стала целью судов инквизиции. Но раз пытка стала “Делом”, то настоящее Дело</w:t>
      </w:r>
      <w:r>
        <w:rPr>
          <w:lang w:val="en-US"/>
        </w:rPr>
        <w:t xml:space="preserve"> –</w:t>
      </w:r>
      <w:r>
        <w:rPr>
          <w:rFonts w:eastAsia="Times New Roman Cyr" w:cs="Times New Roman Cyr" w:ascii="Times New Roman Cyr" w:hAnsi="Times New Roman Cyr"/>
        </w:rPr>
        <w:t xml:space="preserve"> получение правды</w:t>
      </w:r>
      <w:r>
        <w:rPr>
          <w:lang w:val="en-US"/>
        </w:rPr>
        <w:t xml:space="preserve"> –</w:t>
      </w:r>
      <w:r>
        <w:rPr>
          <w:rFonts w:eastAsia="Times New Roman Cyr" w:cs="Times New Roman Cyr" w:ascii="Times New Roman Cyr" w:hAnsi="Times New Roman Cyr"/>
        </w:rPr>
        <w:t xml:space="preserve"> было уничтожено. Грешники говорили не правду, а то, что хотел услышать суд инквизиции.</w:t>
      </w:r>
    </w:p>
    <w:p>
      <w:pPr>
        <w:pStyle w:val="Normal"/>
        <w:ind w:firstLine="720"/>
        <w:rPr/>
      </w:pPr>
      <w:r>
        <w:rPr>
          <w:rFonts w:eastAsia="Times New Roman Cyr" w:cs="Times New Roman Cyr" w:ascii="Times New Roman Cyr" w:hAnsi="Times New Roman Cyr"/>
        </w:rPr>
        <w:t>И так бывает всегда, когда пытаются оговорить средства достижения цели. Возьмем, к примеру, делократа</w:t>
      </w:r>
      <w:r>
        <w:rPr>
          <w:lang w:val="en-US"/>
        </w:rPr>
        <w:t xml:space="preserve"> –</w:t>
      </w:r>
      <w:r>
        <w:rPr>
          <w:rFonts w:eastAsia="Times New Roman Cyr" w:cs="Times New Roman Cyr" w:ascii="Times New Roman Cyr" w:hAnsi="Times New Roman Cyr"/>
        </w:rPr>
        <w:t xml:space="preserve"> командира в бою. Его Дело заключается в том, чтобы взять у противника деревню. Оговорите ему любой способ, как взять деревню, допустим, с потерями не более</w:t>
      </w:r>
      <w:r>
        <w:rPr>
          <w:lang w:val="en-US"/>
        </w:rPr>
        <w:t xml:space="preserve"> 15</w:t>
      </w:r>
      <w:r>
        <w:rPr>
          <w:rFonts w:eastAsia="Times New Roman Cyr" w:cs="Times New Roman Cyr" w:ascii="Times New Roman Cyr" w:hAnsi="Times New Roman Cyr"/>
        </w:rPr>
        <w:t xml:space="preserve"> человек, и Дело отойдет на второй план. Удастся взять с такими потерями, возьмет, но как только потери достигнут </w:t>
      </w:r>
      <w:r>
        <w:rPr>
          <w:lang w:val="en-US"/>
        </w:rPr>
        <w:t>13–14</w:t>
      </w:r>
      <w:r>
        <w:rPr>
          <w:rFonts w:eastAsia="Times New Roman Cyr" w:cs="Times New Roman Cyr" w:ascii="Times New Roman Cyr" w:hAnsi="Times New Roman Cyr"/>
        </w:rPr>
        <w:t xml:space="preserve"> человек, он прекратит атаки, поскольку в этом случае он хоть какой-то из двух приказов исполнит. И тогда эти</w:t>
      </w:r>
      <w:r>
        <w:rPr>
          <w:lang w:val="en-US"/>
        </w:rPr>
        <w:t xml:space="preserve"> 13–14</w:t>
      </w:r>
      <w:r>
        <w:rPr>
          <w:rFonts w:eastAsia="Times New Roman Cyr" w:cs="Times New Roman Cyr" w:ascii="Times New Roman Cyr" w:hAnsi="Times New Roman Cyr"/>
        </w:rPr>
        <w:t xml:space="preserve"> человек погибнут бессмысленно и бесполезно, то есть преступно.</w:t>
      </w:r>
    </w:p>
    <w:p>
      <w:pPr>
        <w:pStyle w:val="Normal"/>
        <w:ind w:firstLine="720"/>
        <w:rPr/>
      </w:pPr>
      <w:r>
        <w:rPr>
          <w:rFonts w:eastAsia="Times New Roman Cyr" w:cs="Times New Roman Cyr" w:ascii="Times New Roman Cyr" w:hAnsi="Times New Roman Cyr"/>
        </w:rPr>
        <w:t>Бюрократический аппарат, всё больше и больше инициируя средства достижения цели, все больше усиливая контроль за исполнением этих средств и ужесточая наказания, оставляет исполнителям все меньше и меньше возможности выполнить само Дело. У экономики, у предприятий Делом является удовлетворение спроса покупателей. И все. Ничего другого указывать нельзя. Но аппарат, навязав экономике способ, как это Дело сделать (средства), довел ситуацию до того, что вся экономика прилагала огромные усилия фактически для того, чтобы Дела не делать, чтобы дать покупателю не то, что нужно, не в те сроки, вообще от него избавиться. В те времена был анекдот, точно описывавший ситуацию. Решили провести эксперимент и дать советскому директору поработать месяц директором на американском заводе, а американскому</w:t>
      </w:r>
      <w:r>
        <w:rPr>
          <w:lang w:val="en-US"/>
        </w:rPr>
        <w:t xml:space="preserve"> –</w:t>
      </w:r>
      <w:r>
        <w:rPr>
          <w:rFonts w:eastAsia="Times New Roman Cyr" w:cs="Times New Roman Cyr" w:ascii="Times New Roman Cyr" w:hAnsi="Times New Roman Cyr"/>
        </w:rPr>
        <w:t xml:space="preserve"> на советском. Через месяц они, счастливые, встречаются. “Я набрал заказов для твоего завода на</w:t>
      </w:r>
      <w:r>
        <w:rPr>
          <w:lang w:val="en-US"/>
        </w:rPr>
        <w:t xml:space="preserve"> 5</w:t>
      </w:r>
      <w:r>
        <w:rPr>
          <w:rFonts w:eastAsia="Times New Roman Cyr" w:cs="Times New Roman Cyr" w:ascii="Times New Roman Cyr" w:hAnsi="Times New Roman Cyr"/>
        </w:rPr>
        <w:t xml:space="preserve"> лет”,– хвастается американец. “А я от всех заказов отбился”,</w:t>
      </w:r>
      <w:r>
        <w:rPr>
          <w:lang w:val="en-US"/>
        </w:rPr>
        <w:t xml:space="preserve"> –</w:t>
      </w:r>
      <w:r>
        <w:rPr>
          <w:rFonts w:eastAsia="Times New Roman Cyr" w:cs="Times New Roman Cyr" w:ascii="Times New Roman Cyr" w:hAnsi="Times New Roman Cyr"/>
        </w:rPr>
        <w:t xml:space="preserve"> гордится советский директор.</w:t>
      </w:r>
    </w:p>
    <w:p>
      <w:pPr>
        <w:pStyle w:val="Normal"/>
        <w:ind w:firstLine="720"/>
        <w:rPr/>
      </w:pPr>
      <w:r>
        <w:rPr>
          <w:rFonts w:eastAsia="Times New Roman Cyr" w:cs="Times New Roman Cyr" w:ascii="Times New Roman Cyr" w:hAnsi="Times New Roman Cyr"/>
        </w:rPr>
        <w:t>Этот анекдот хорошо иллюстрирует и вторую особенность людей, работающих в контакте с аппаратом. При аппарате руководители атрофируются, они перестают понимать Дело, перестают понимать, зачем они нужны. На протяжении десятков лет их повседневная работа заключалась в передаче аппарату вопросов, поступающих к руководителю для решения и затем в утверждении этих решений своей подписью. При аппарате руководитель</w:t>
      </w:r>
      <w:r>
        <w:rPr>
          <w:lang w:val="en-US"/>
        </w:rPr>
        <w:t xml:space="preserve"> –</w:t>
      </w:r>
      <w:r>
        <w:rPr>
          <w:rFonts w:eastAsia="Times New Roman Cyr" w:cs="Times New Roman Cyr" w:ascii="Times New Roman Cyr" w:hAnsi="Times New Roman Cyr"/>
        </w:rPr>
        <w:t xml:space="preserve"> самый малодумающий субъект, ему фактически надо знать грамоту, чтобы просмотреть бумагу с вопросом, отметить в ней ключевые слова, по которым определится исполнитель, и адресовать ее этому исполнителю. Как это ни парадоксально, но при аппарате руководителю нужно уметь только читать и расписываться, хотя бы так, как Ельцин,</w:t>
      </w:r>
      <w:r>
        <w:rPr>
          <w:lang w:val="en-US"/>
        </w:rPr>
        <w:t xml:space="preserve"> –</w:t>
      </w:r>
      <w:r>
        <w:rPr>
          <w:rFonts w:eastAsia="Times New Roman Cyr" w:cs="Times New Roman Cyr" w:ascii="Times New Roman Cyr" w:hAnsi="Times New Roman Cyr"/>
        </w:rPr>
        <w:t xml:space="preserve"> медленно, высунув от старательности кончик языка.</w:t>
      </w:r>
    </w:p>
    <w:p>
      <w:pPr>
        <w:pStyle w:val="Normal"/>
        <w:ind w:firstLine="720"/>
        <w:rPr/>
      </w:pPr>
      <w:r>
        <w:rPr>
          <w:rFonts w:eastAsia="Times New Roman Cyr" w:cs="Times New Roman Cyr" w:ascii="Times New Roman Cyr" w:hAnsi="Times New Roman Cyr"/>
        </w:rPr>
        <w:t>В отличие от стран Запада в СССР была еще одна управленческая структура, в которой руководители физически не могли заниматься Делом</w:t>
      </w:r>
      <w:r>
        <w:rPr>
          <w:lang w:val="en-US"/>
        </w:rPr>
        <w:t xml:space="preserve"> –</w:t>
      </w:r>
      <w:r>
        <w:rPr>
          <w:rFonts w:eastAsia="Times New Roman Cyr" w:cs="Times New Roman Cyr" w:ascii="Times New Roman Cyr" w:hAnsi="Times New Roman Cyr"/>
        </w:rPr>
        <w:t xml:space="preserve"> структура партийного управления. Ей бы, КПСС, заняться своим Делом, идеологией, а ей это Дело дополнили другим</w:t>
      </w:r>
      <w:r>
        <w:rPr>
          <w:lang w:val="en-US"/>
        </w:rPr>
        <w:t xml:space="preserve"> –</w:t>
      </w:r>
      <w:r>
        <w:rPr>
          <w:rFonts w:eastAsia="Times New Roman Cyr" w:cs="Times New Roman Cyr" w:ascii="Times New Roman Cyr" w:hAnsi="Times New Roman Cyr"/>
        </w:rPr>
        <w:t xml:space="preserve"> ответственностью за все в областях и районах, то есть ответственностью за работу промышленных предприятий, сельского хозяйства, медучреждений и прочего. Нельзя сказать, что партийные функционеры уклонялись от этого, но как физически они могли управлять? Ведь управление</w:t>
      </w:r>
      <w:r>
        <w:rPr>
          <w:lang w:val="en-US"/>
        </w:rPr>
        <w:t xml:space="preserve"> –</w:t>
      </w:r>
      <w:r>
        <w:rPr>
          <w:rFonts w:eastAsia="Times New Roman Cyr" w:cs="Times New Roman Cyr" w:ascii="Times New Roman Cyr" w:hAnsi="Times New Roman Cyr"/>
        </w:rPr>
        <w:t xml:space="preserve"> это разделение своего Дела между подчиненными, а между подчиненными обкомов Дело распределяли отраслевые министерства. В этом управлении обкомам не было места, вернее, оно было искусственным, без реальных прав в собственно Деле. Уже только поэтому система партийного управления превращалась в некий контрольный бюрократический аппарат, главной целью которого был отчет по модным показателям. Партийные и советские руководители вообще не имели практики в управлении. Даже в тех Делах, где они могли бы попрактиковаться, бюрократическая боязнь ответственности требовала от них устранения от Дела</w:t>
      </w:r>
      <w:r>
        <w:rPr/>
        <w:t>.</w:t>
      </w:r>
    </w:p>
    <w:p>
      <w:pPr>
        <w:pStyle w:val="Normal"/>
        <w:ind w:firstLine="720"/>
        <w:rPr/>
      </w:pPr>
      <w:r>
        <w:rPr>
          <w:rFonts w:eastAsia="Times New Roman Cyr" w:cs="Times New Roman Cyr" w:ascii="Times New Roman Cyr" w:hAnsi="Times New Roman Cyr"/>
        </w:rPr>
        <w:t>Такой пример. Наш город вырос за счет двух крупных и нескольких мелких предприятий. Все дома и учреждения в городе построили они, они же их и содержат. В связи с этим каждое предприятие имеет свой жилищно-коммунальный отдел (ЖКО) со штатом ремонтно-эксплутационных служб, то есть в городе одновременно дежурят</w:t>
      </w:r>
      <w:r>
        <w:rPr>
          <w:lang w:val="en-US"/>
        </w:rPr>
        <w:t xml:space="preserve"> 5–6</w:t>
      </w:r>
      <w:r>
        <w:rPr>
          <w:rFonts w:eastAsia="Times New Roman Cyr" w:cs="Times New Roman Cyr" w:ascii="Times New Roman Cyr" w:hAnsi="Times New Roman Cyr"/>
        </w:rPr>
        <w:t xml:space="preserve"> диспетчеров ЖКО, спят</w:t>
      </w:r>
      <w:r>
        <w:rPr>
          <w:lang w:val="en-US"/>
        </w:rPr>
        <w:t xml:space="preserve"> 5–6</w:t>
      </w:r>
      <w:r>
        <w:rPr>
          <w:rFonts w:eastAsia="Times New Roman Cyr" w:cs="Times New Roman Cyr" w:ascii="Times New Roman Cyr" w:hAnsi="Times New Roman Cyr"/>
        </w:rPr>
        <w:t xml:space="preserve"> дежурных бригад сантехников. Между ЖКО непрерывно идут войны: каждый из них пытается снять с себя ответственность за обслуживание спорных улиц, дворов и прочего. Естественно возникал вопрос: зачем в городе численностью не более десятой части численности одного района Москвы иметь столько организаций? Когда председателем горисполкома стал молодой еще функционер, он начал быстро решать этот вопрос</w:t>
      </w:r>
      <w:r>
        <w:rPr>
          <w:lang w:val="en-US"/>
        </w:rPr>
        <w:t xml:space="preserve"> –</w:t>
      </w:r>
      <w:r>
        <w:rPr>
          <w:rFonts w:eastAsia="Times New Roman Cyr" w:cs="Times New Roman Cyr" w:ascii="Times New Roman Cyr" w:hAnsi="Times New Roman Cyr"/>
        </w:rPr>
        <w:t xml:space="preserve"> готовить документы по выделению всех ЖКО из состава предприятий и объединению их в единую городскую службу. Как только об этом узнали в горкоме, его тут же вызвали “на ковер” и задали несколько вопросов: “Ты что же это затеял? Сейчас, если в городе непорядок, что делают горком и горисполком? Звонят директорам предприятий и говорят, что они, сукины дети, не заботятся о гражданах города и их, мерзавцев, из партии поисключают. А если все ЖКО будут наши, кому мы будем звонить, кого пугать?”</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ообще-то, как работали секретари обкомов, очень хорошо описали журналисты в мемуарах Ельцина “Исповедь на заданную тему”. Но они не описали механизма работы этих людей, не описали, что именно эти люди делают, не показали их “творческого” процесса.</w:t>
      </w:r>
    </w:p>
    <w:p>
      <w:pPr>
        <w:pStyle w:val="Normal"/>
        <w:ind w:firstLine="720"/>
        <w:rPr/>
      </w:pPr>
      <w:r>
        <w:rPr>
          <w:rFonts w:eastAsia="Times New Roman Cyr" w:cs="Times New Roman Cyr" w:ascii="Times New Roman Cyr" w:hAnsi="Times New Roman Cyr"/>
        </w:rPr>
        <w:t>С описанием в литературе того, как творят, как оценивают обстановку, как принимают решения, как мучаются при этом партийные и государственные деятели, у нас плохо, так и хочется сказать, что “по причине наличия отсутствия”. Действительно, у В.Карпова вы можете прочитать отличные описания того, как генерал Петров оценивал возможные решения по эвакуации Одессы, а А. Бек рассказал, что думал генерал Панфилов, когда малыми войсками пытался удерживать широкий фронт наступления немцев. У А. Века вы также прочтете, как принимают решения конструкторы, министры. Довольно много литературы по творческому процессу директоров предприятий, инженеров, ученых. Во многих книгах советских писателей присутствуют и партийно-государственные деятели. Если писатель достаточно умный, то он показывает этих деятелей как болванов, которые способны только собрать совещание и принять на нем справедливое решение, подсказанное “массами”. А если и писатель дурак, то тогда можно прочесть, что секретарь райкома, обходя колхоз, спрашивает у тракториста, который не может завести трактор: “В чем дело?</w:t>
      </w:r>
      <w:r>
        <w:rPr>
          <w:lang w:val="en-US"/>
        </w:rPr>
        <w:t xml:space="preserve"> –</w:t>
      </w:r>
      <w:r>
        <w:rPr>
          <w:rFonts w:eastAsia="Times New Roman Cyr" w:cs="Times New Roman Cyr" w:ascii="Times New Roman Cyr" w:hAnsi="Times New Roman Cyr"/>
        </w:rPr>
        <w:t xml:space="preserve"> и по-отечески советует.</w:t>
      </w:r>
      <w:r>
        <w:rPr>
          <w:lang w:val="en-US"/>
        </w:rPr>
        <w:t xml:space="preserve"> –</w:t>
      </w:r>
      <w:r>
        <w:rPr>
          <w:rFonts w:eastAsia="Times New Roman Cyr" w:cs="Times New Roman Cyr" w:ascii="Times New Roman Cyr" w:hAnsi="Times New Roman Cyr"/>
        </w:rPr>
        <w:t xml:space="preserve"> А ты продуй свечи”. Тракторист продувает свечи, и трактор заводится. Между прочим, на тракторах стоят дизельные двигатели и свечей на них нет, но если секретарь райкома приказал, то тогда, конечно, можно найти на тракторе не только свечи, но и серебряный канделябр к ним.</w:t>
      </w:r>
    </w:p>
    <w:p>
      <w:pPr>
        <w:pStyle w:val="Normal"/>
        <w:ind w:firstLine="720"/>
        <w:rPr/>
      </w:pPr>
      <w:r>
        <w:rPr>
          <w:rFonts w:eastAsia="Times New Roman Cyr" w:cs="Times New Roman Cyr" w:ascii="Times New Roman Cyr" w:hAnsi="Times New Roman Cyr"/>
        </w:rPr>
        <w:t>Многие люди испытывают трепет при виде государственных учреждений: лимузины у входа, озабоченные чиновники, допоздна горит свет в окнах. “Ишь ты,</w:t>
      </w:r>
      <w:r>
        <w:rPr>
          <w:lang w:val="en-US"/>
        </w:rPr>
        <w:t xml:space="preserve"> –</w:t>
      </w:r>
      <w:r>
        <w:rPr>
          <w:rFonts w:eastAsia="Times New Roman Cyr" w:cs="Times New Roman Cyr" w:ascii="Times New Roman Cyr" w:hAnsi="Times New Roman Cyr"/>
        </w:rPr>
        <w:t xml:space="preserve"> умиляется обыватель.</w:t>
      </w:r>
      <w:r>
        <w:rPr>
          <w:lang w:val="en-US"/>
        </w:rPr>
        <w:t xml:space="preserve"> –</w:t>
      </w:r>
      <w:r>
        <w:rPr>
          <w:rFonts w:eastAsia="Times New Roman Cyr" w:cs="Times New Roman Cyr" w:ascii="Times New Roman Cyr" w:hAnsi="Times New Roman Cyr"/>
        </w:rPr>
        <w:t xml:space="preserve"> Мучаются, думают над проблемами нашей жизни!” Может, и мучаются, может, и думают, но только никак не над проблемами жизни народа. В этом нет необходимости. В чем заключалась мыслительная работа секретаря обкома, допустим, Ельцина, Горбачева и прочих? Утром к ним на стол ложились бумаги. Это</w:t>
      </w:r>
      <w:r>
        <w:rPr/>
        <w:t xml:space="preserve"> </w:t>
      </w:r>
      <w:r>
        <w:rPr>
          <w:rFonts w:eastAsia="Times New Roman Cyr" w:cs="Times New Roman Cyr" w:ascii="Times New Roman Cyr" w:hAnsi="Times New Roman Cyr"/>
        </w:rPr>
        <w:t>были вопросы либо снизу, либо сверху. Тем не менее, подход ко всем один: взгляд на бумагу и определение, кому ее отправить (если референт еще не определил). После этого в левом верхнем углу (для этого он оставляется чистым) резолюция: “т. Иванову. Для ответа (Для решения. Для исполнения. Для контроля)”. Вот и все. А, скажем, Иванов, второй секретарь обкома, ниже напишет “т. Петрову” а Петров, заведующий отделом, напишет “т. Сидорову”, а Сидоров напишет письмо а академию наук с просьбой найти научное решение. А потом таким же путем бумага возвращается через тех же людей, Ельцин ее подписывает, не читая, и его многомудрая работа над этим вопросом заканчивается.</w:t>
      </w:r>
    </w:p>
    <w:p>
      <w:pPr>
        <w:pStyle w:val="Normal"/>
        <w:ind w:firstLine="720"/>
        <w:rPr/>
      </w:pPr>
      <w:r>
        <w:rPr>
          <w:rFonts w:eastAsia="Times New Roman Cyr" w:cs="Times New Roman Cyr" w:ascii="Times New Roman Cyr" w:hAnsi="Times New Roman Cyr"/>
        </w:rPr>
        <w:t>Второй тип работы</w:t>
      </w:r>
      <w:r>
        <w:rPr>
          <w:lang w:val="en-US"/>
        </w:rPr>
        <w:t xml:space="preserve"> –</w:t>
      </w:r>
      <w:r>
        <w:rPr>
          <w:rFonts w:eastAsia="Times New Roman Cyr" w:cs="Times New Roman Cyr" w:ascii="Times New Roman Cyr" w:hAnsi="Times New Roman Cyr"/>
        </w:rPr>
        <w:t xml:space="preserve"> выступление. Здесь еще проще. Когда секретарь обкома идет на трибуну, ему дают текст того, что надо читать, и секретарь читает. Ельцин, кстати, читает хорошо, с выражением. Был такой анекдот: секретарь обкома ругает помощника за то, что приказал ему написать доклад на</w:t>
      </w:r>
      <w:r>
        <w:rPr>
          <w:lang w:val="en-US"/>
        </w:rPr>
        <w:t xml:space="preserve"> 30</w:t>
      </w:r>
      <w:r>
        <w:rPr>
          <w:rFonts w:eastAsia="Times New Roman Cyr" w:cs="Times New Roman Cyr" w:ascii="Times New Roman Cyr" w:hAnsi="Times New Roman Cyr"/>
        </w:rPr>
        <w:t xml:space="preserve"> минут, а читать его пришлось час, помощник просит прощения, что по ошибке дал секретарю доклад в двух экземплярах.</w:t>
      </w:r>
    </w:p>
    <w:p>
      <w:pPr>
        <w:pStyle w:val="Normal"/>
        <w:ind w:firstLine="720"/>
        <w:rPr/>
      </w:pPr>
      <w:r>
        <w:rPr>
          <w:rFonts w:eastAsia="Times New Roman Cyr" w:cs="Times New Roman Cyr" w:ascii="Times New Roman Cyr" w:hAnsi="Times New Roman Cyr"/>
        </w:rPr>
        <w:t>Третий тип работы</w:t>
      </w:r>
      <w:r>
        <w:rPr>
          <w:lang w:val="en-US"/>
        </w:rPr>
        <w:t xml:space="preserve"> –</w:t>
      </w:r>
      <w:r>
        <w:rPr>
          <w:rFonts w:eastAsia="Times New Roman Cyr" w:cs="Times New Roman Cyr" w:ascii="Times New Roman Cyr" w:hAnsi="Times New Roman Cyr"/>
        </w:rPr>
        <w:t xml:space="preserve"> поехать в Москву, в ЦК и попросить там деньги на что-нибудь для области, скажем, для строительства крупного объекта. Возвращать эти деньги не требовалось, следовательно, главное</w:t>
      </w:r>
      <w:r>
        <w:rPr>
          <w:lang w:val="en-US"/>
        </w:rPr>
        <w:t xml:space="preserve"> –</w:t>
      </w:r>
      <w:r>
        <w:rPr>
          <w:rFonts w:eastAsia="Times New Roman Cyr" w:cs="Times New Roman Cyr" w:ascii="Times New Roman Cyr" w:hAnsi="Times New Roman Cyr"/>
        </w:rPr>
        <w:t xml:space="preserve"> выпросить.</w:t>
      </w:r>
    </w:p>
    <w:p>
      <w:pPr>
        <w:pStyle w:val="Normal"/>
        <w:ind w:firstLine="720"/>
        <w:rPr/>
      </w:pPr>
      <w:r>
        <w:rPr>
          <w:rFonts w:eastAsia="Times New Roman Cyr" w:cs="Times New Roman Cyr" w:ascii="Times New Roman Cyr" w:hAnsi="Times New Roman Cyr"/>
        </w:rPr>
        <w:t>Еще один тип работы</w:t>
      </w:r>
      <w:r>
        <w:rPr>
          <w:lang w:val="en-US"/>
        </w:rPr>
        <w:t xml:space="preserve"> –</w:t>
      </w:r>
      <w:r>
        <w:rPr>
          <w:rFonts w:eastAsia="Times New Roman Cyr" w:cs="Times New Roman Cyr" w:ascii="Times New Roman Cyr" w:hAnsi="Times New Roman Cyr"/>
        </w:rPr>
        <w:t xml:space="preserve"> обозначить себя радетелем народа, здесь уж вообще ума не требовалось.</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Итак, к 90-м годам мы имели партийно-государственную элиту, которая в области умственных решений, связанных с порученным ей Делом, была способна только на три примитивнейшие операции: направить вопрос в аппарат и подписать подготовленное аппаратом решение; публично прочесть подготовленный аппаратом доклад; выпросить деньги у вышестоящей инстанции.</w:t>
      </w:r>
    </w:p>
    <w:p>
      <w:pPr>
        <w:pStyle w:val="Normal"/>
        <w:ind w:firstLine="720"/>
        <w:rPr/>
      </w:pPr>
      <w:r>
        <w:rPr>
          <w:rFonts w:eastAsia="Times New Roman Cyr" w:cs="Times New Roman Cyr" w:ascii="Times New Roman Cyr" w:hAnsi="Times New Roman Cyr"/>
        </w:rPr>
        <w:t>И эти люди в</w:t>
      </w:r>
      <w:r>
        <w:rPr>
          <w:lang w:val="en-US"/>
        </w:rPr>
        <w:t xml:space="preserve"> 1989</w:t>
      </w:r>
      <w:r>
        <w:rPr>
          <w:rFonts w:eastAsia="Times New Roman Cyr" w:cs="Times New Roman Cyr" w:ascii="Times New Roman Cyr" w:hAnsi="Times New Roman Cyr"/>
        </w:rPr>
        <w:t xml:space="preserve"> году совершили бюрократическую революцию. Они отобрали у народа власть себе лично. Отобрать-то отобрали, но дальше что? Ведь они физически не способны ни думать над Делом, ни управлять им! Во главе государств СНГ</w:t>
      </w:r>
      <w:r>
        <w:rPr>
          <w:lang w:val="en-US"/>
        </w:rPr>
        <w:t xml:space="preserve"> –</w:t>
      </w:r>
      <w:r>
        <w:rPr>
          <w:rFonts w:eastAsia="Times New Roman Cyr" w:cs="Times New Roman Cyr" w:ascii="Times New Roman Cyr" w:hAnsi="Times New Roman Cyr"/>
        </w:rPr>
        <w:t xml:space="preserve"> “всадники без головы”! И, добавим, без совести и без чести.</w:t>
      </w:r>
    </w:p>
    <w:p>
      <w:pPr>
        <w:pStyle w:val="Normal"/>
        <w:ind w:firstLine="720"/>
        <w:rPr/>
      </w:pPr>
      <w:r>
        <w:rPr>
          <w:rFonts w:eastAsia="Times New Roman Cyr" w:cs="Times New Roman Cyr" w:ascii="Times New Roman Cyr" w:hAnsi="Times New Roman Cyr"/>
        </w:rPr>
        <w:t>Многие читатели скажут после этого определения, что автор совсем обнаглел. Но если у читателя есть голова, то пусть присмотрится к тому, чем и как занимаются нынешние руководители СНГ. Тем более, что творческий процесс работы, например, парламента, был одно время хорошо виден. Вот в парламент поступает запрос. Разве над ним мучаются, его обсуждают, перебирают решения? Нет, во всех парламентах регламент не дает обсуждать вопрос до выяснения истины. Вопрос направляется на рассмотрение в комиссию, в аппарат! И закон, то есть решение парламента, рождает аппарат. Думают ли парламентарии, когда принимают закон? Нет! То, что они делают,– это имитация кипучей деятельности. Программу “500 дней”, написанную заумными академиками на</w:t>
      </w:r>
      <w:r>
        <w:rPr>
          <w:lang w:val="en-US"/>
        </w:rPr>
        <w:t xml:space="preserve"> 900</w:t>
      </w:r>
      <w:r>
        <w:rPr>
          <w:rFonts w:eastAsia="Times New Roman Cyr" w:cs="Times New Roman Cyr" w:ascii="Times New Roman Cyr" w:hAnsi="Times New Roman Cyr"/>
        </w:rPr>
        <w:t xml:space="preserve"> страницах, парламент России принял за один день! А “неработающие” законы?</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Присмотритесь к деятельности президентов. Даже лучшие из них зачастую отменяют свои же указы, а это прямое подтверждение того, что они не читали, не думали над ними, когда подписывали. Кто из президентов СНГ способен рассказать о своей политике, о ее принципах в более или менее сложных вопросах без подготовленного аппаратом доклада? В этом смысле, конечно, отличается Ельцин:</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он к сентябрю, например, уже не помнил, какие вопросы ставились народу на апрельском референдуме, даже заседание своего кабинета министров он ведет, читая свое выступление по бумажке.</w:t>
      </w:r>
    </w:p>
    <w:p>
      <w:pPr>
        <w:pStyle w:val="Normal"/>
        <w:ind w:firstLine="720"/>
        <w:rPr/>
      </w:pPr>
      <w:r>
        <w:rPr>
          <w:rFonts w:eastAsia="Times New Roman Cyr" w:cs="Times New Roman Cyr" w:ascii="Times New Roman Cyr" w:hAnsi="Times New Roman Cyr"/>
        </w:rPr>
        <w:t>И, наконец, третий тип “творческой” деятельности</w:t>
      </w:r>
      <w:r>
        <w:rPr>
          <w:lang w:val="en-US"/>
        </w:rPr>
        <w:t xml:space="preserve"> –</w:t>
      </w:r>
      <w:r>
        <w:rPr>
          <w:rFonts w:eastAsia="Times New Roman Cyr" w:cs="Times New Roman Cyr" w:ascii="Times New Roman Cyr" w:hAnsi="Times New Roman Cyr"/>
        </w:rPr>
        <w:t xml:space="preserve"> выпросить деньги. Раньше они ездили за деньгами к Брежневу, в политбюро. Теперь политбюро нет, но есть буши, Клинтоны,</w:t>
      </w:r>
      <w:r>
        <w:rPr>
          <w:lang w:val="en-US"/>
        </w:rPr>
        <w:t xml:space="preserve"> ...</w:t>
      </w:r>
      <w:r>
        <w:rPr>
          <w:rFonts w:eastAsia="Times New Roman Cyr" w:cs="Times New Roman Cyr" w:ascii="Times New Roman Cyr" w:hAnsi="Times New Roman Cyr"/>
        </w:rPr>
        <w:t xml:space="preserve"> есть “Большая семерка”. И президенты старательно ездят к этим суррогатам генерального секретаря и политбюро, но все с тем же вопросом</w:t>
      </w:r>
      <w:r>
        <w:rPr>
          <w:lang w:val="en-US"/>
        </w:rPr>
        <w:t xml:space="preserve"> –</w:t>
      </w:r>
      <w:r>
        <w:rPr>
          <w:rFonts w:eastAsia="Times New Roman Cyr" w:cs="Times New Roman Cyr" w:ascii="Times New Roman Cyr" w:hAnsi="Times New Roman Cyr"/>
        </w:rPr>
        <w:t xml:space="preserve"> просят деньги. Ни у кого даже мысли нет, что СССР</w:t>
      </w:r>
      <w:r>
        <w:rPr>
          <w:lang w:val="en-US"/>
        </w:rPr>
        <w:t xml:space="preserve"> 70</w:t>
      </w:r>
      <w:r>
        <w:rPr>
          <w:rFonts w:eastAsia="Times New Roman Cyr" w:cs="Times New Roman Cyr" w:ascii="Times New Roman Cyr" w:hAnsi="Times New Roman Cyr"/>
        </w:rPr>
        <w:t xml:space="preserve"> лет обходился без иностранных денег, без подачек, что деньги можно заработать, умело управляя Делом. Они ведь никогда Делом не управляли, они не умеют этого, они умеют только просить, поэтому и просят. И вполне искренне считают, что эти просьбы, эти доллары, эти подписи на бумаге и есть то, за что народ их должен любить и ценить. Эти люди</w:t>
      </w:r>
      <w:r>
        <w:rPr/>
        <w:t xml:space="preserve"> </w:t>
      </w:r>
      <w:r>
        <w:rPr>
          <w:rFonts w:eastAsia="Times New Roman Cyr" w:cs="Times New Roman Cyr" w:ascii="Times New Roman Cyr" w:hAnsi="Times New Roman Cyr"/>
        </w:rPr>
        <w:t>и не догадываются о том, что является их Делом, зачем они нужны стране.</w:t>
      </w:r>
    </w:p>
    <w:p>
      <w:pPr>
        <w:pStyle w:val="Normal"/>
        <w:ind w:firstLine="720"/>
        <w:rPr/>
      </w:pPr>
      <w:r>
        <w:rPr>
          <w:rFonts w:eastAsia="Times New Roman Cyr" w:cs="Times New Roman Cyr" w:ascii="Times New Roman Cyr" w:hAnsi="Times New Roman Cyr"/>
        </w:rPr>
        <w:t>Я понимаю, читатель, если бы эти слова написал Рональд Рейган, ему бы немедленно поверили, ведь он был президентом. А как об этом может писать какой-то Мухин, который никогда не управлял страной?! Но видите ли, я никогда и не нес яиц. Но ведь это не значит, что вкус яичницы я могу оценить хуже курицы. Да и вы бы легко это сделали, если бы, слушая выступления лидеров, не хватались за скандальные факты, а пытались понять все, что они сказали. Поверьте, это не так трудно, как кажется. Вовсе не трудно понять, что хозяин страны</w:t>
      </w:r>
      <w:r>
        <w:rPr>
          <w:lang w:val="en-US"/>
        </w:rPr>
        <w:t xml:space="preserve"> –</w:t>
      </w:r>
      <w:r>
        <w:rPr>
          <w:rFonts w:eastAsia="Times New Roman Cyr" w:cs="Times New Roman Cyr" w:ascii="Times New Roman Cyr" w:hAnsi="Times New Roman Cyr"/>
        </w:rPr>
        <w:t xml:space="preserve"> наши представители, народные депутаты, собранные в парламент. В любом деле слово хозяина</w:t>
      </w:r>
      <w:r>
        <w:rPr>
          <w:lang w:val="en-US"/>
        </w:rPr>
        <w:t xml:space="preserve"> –</w:t>
      </w:r>
      <w:r>
        <w:rPr>
          <w:rFonts w:eastAsia="Times New Roman Cyr" w:cs="Times New Roman Cyr" w:ascii="Times New Roman Cyr" w:hAnsi="Times New Roman Cyr"/>
        </w:rPr>
        <w:t xml:space="preserve"> закон. А в стране только парламент создает законы, он, значит, и хозяин. И нетрудно понять, что если хозяин нанимает за свои (наши) деньги сторожа, чтобы он следил за исполнением его законов, в том числе и за исполнением закона “Не воровать”, то и в государстве есть такой сторож</w:t>
      </w:r>
      <w:r>
        <w:rPr>
          <w:lang w:val="en-US"/>
        </w:rPr>
        <w:t xml:space="preserve"> –</w:t>
      </w:r>
      <w:r>
        <w:rPr>
          <w:rFonts w:eastAsia="Times New Roman Cyr" w:cs="Times New Roman Cyr" w:ascii="Times New Roman Cyr" w:hAnsi="Times New Roman Cyr"/>
        </w:rPr>
        <w:t xml:space="preserve"> генеральный прокурор. И если в хозяйстве воруют, то хозяин вполне может спросить сторожа, почему воруют и что сторож делает, чтобы не воровали?</w:t>
      </w:r>
    </w:p>
    <w:p>
      <w:pPr>
        <w:pStyle w:val="Normal"/>
        <w:ind w:firstLine="720"/>
        <w:rPr/>
      </w:pPr>
      <w:r>
        <w:rPr>
          <w:rFonts w:eastAsia="Times New Roman Cyr" w:cs="Times New Roman Cyr" w:ascii="Times New Roman Cyr" w:hAnsi="Times New Roman Cyr"/>
        </w:rPr>
        <w:t>Но вот прочтите стенограмму заседания Верховного Совета Казахстана от</w:t>
      </w:r>
      <w:r>
        <w:rPr>
          <w:lang w:val="en-US"/>
        </w:rPr>
        <w:t xml:space="preserve"> 28</w:t>
      </w:r>
      <w:r>
        <w:rPr>
          <w:rFonts w:eastAsia="Times New Roman Cyr" w:cs="Times New Roman Cyr" w:ascii="Times New Roman Cyr" w:hAnsi="Times New Roman Cyr"/>
        </w:rPr>
        <w:t xml:space="preserve"> октября</w:t>
      </w:r>
      <w:r>
        <w:rPr>
          <w:lang w:val="en-US"/>
        </w:rPr>
        <w:t xml:space="preserve"> 1993</w:t>
      </w:r>
      <w:r>
        <w:rPr>
          <w:rFonts w:eastAsia="Times New Roman Cyr" w:cs="Times New Roman Cyr" w:ascii="Times New Roman Cyr" w:hAnsi="Times New Roman Cyr"/>
        </w:rPr>
        <w:t xml:space="preserve"> года, на котором генеральный прокурор Казахстана Ж.А.Туякбаев (сторож государства) отчитывался перед парламентом</w:t>
      </w:r>
      <w:r>
        <w:rPr>
          <w:lang w:val="en-US"/>
        </w:rPr>
        <w:t xml:space="preserve"> –</w:t>
      </w:r>
      <w:r>
        <w:rPr>
          <w:rFonts w:eastAsia="Times New Roman Cyr" w:cs="Times New Roman Cyr" w:ascii="Times New Roman Cyr" w:hAnsi="Times New Roman Cyr"/>
        </w:rPr>
        <w:t xml:space="preserve"> хозяином. Доклад, в котором речь шла о коррупции, мы опустим. В ходе обсуждения доклада депутат Абдурахманов задает “сторожу” вопрос: “Верите ли вообще вы сами лично в изменение ситуации в этом плане?” И что же отвечает Туякбаев. “Вопрос тяжелый, верю я или не верю. Но делать свое дело я обязан и буду делать. Тем не менее мне кажется, наверное, это тот же период, как в свое время на Западе был дикий Запад. Наверное, этот период мы должны пройти. Пока не произойдет окончательное перераспределение собственности, вот эта растащиловка</w:t>
      </w:r>
      <w:r>
        <w:rPr>
          <w:lang w:val="en-US"/>
        </w:rPr>
        <w:t xml:space="preserve"> –</w:t>
      </w:r>
      <w:r>
        <w:rPr>
          <w:rFonts w:eastAsia="Times New Roman Cyr" w:cs="Times New Roman Cyr" w:ascii="Times New Roman Cyr" w:hAnsi="Times New Roman Cyr"/>
        </w:rPr>
        <w:t xml:space="preserve"> это психология людей. Сейчас это, я еще раз говорю, это массовый характер носит. Поэтому это не конкретные факты, а это целое явление, которым, наверное, генеральный прокурор не в состоянии или другие правоохранительные органы не в состоянии овладеть. </w:t>
      </w:r>
      <w:r>
        <w:rPr>
          <w:rFonts w:eastAsia="Times New Roman Cyr" w:cs="Times New Roman Cyr" w:ascii="Times New Roman Cyr" w:hAnsi="Times New Roman Cyr"/>
          <w:i/>
          <w:iCs/>
        </w:rPr>
        <w:t>Наверное, этот болезненный процесс мы должны пройти. Когда те, которые накопили праведными или неправедными путями это богатство, не начнут говорить: “Давайте все, я наелся, давайте будем охранять мое богатство, вот тогда, наверное, и прокуратура и МВД и другие структуры будут служить этим лицам и будет наведен соответствующий порядок”.</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ыделенная автором часть текста вызывает недоумение у иностранцев. Они не верят, что генеральный прокурор любого, самого идиотского государства может такое говорить, да еще не в кругу, скажем, кокаиновой мафии, а в парламенте. Один американец утверждал, что если бы генеральный прокурор США сказал такое в Конгрессе, то спикер немедленно вышел быв туалет и застрелился.</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И действительно: сторож государства заявляет хозяину, что это правильно, что хозяйство разворовывается, а сам он ждет, когда все украдут, и тогда он перейдет на службу к ворам, но, правда, зарплату будет по-прежнему получать у хозяина.</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Спикер парламента Республики Казахстан ни в какой туалет не вышел, а вступил с прокурором в короткую и вялую дискуссию по сути о скорости разворовывания:</w:t>
      </w:r>
    </w:p>
    <w:p>
      <w:pPr>
        <w:pStyle w:val="Normal"/>
        <w:ind w:firstLine="720"/>
        <w:rPr/>
      </w:pPr>
      <w:r>
        <w:rPr>
          <w:rFonts w:eastAsia="Times New Roman Cyr" w:cs="Times New Roman Cyr" w:ascii="Times New Roman Cyr" w:hAnsi="Times New Roman Cyr"/>
        </w:rPr>
        <w:t>“</w:t>
      </w:r>
      <w:r>
        <w:rPr>
          <w:rFonts w:eastAsia="Times New Roman Cyr" w:cs="Times New Roman Cyr" w:ascii="Times New Roman Cyr" w:hAnsi="Times New Roman Cyr"/>
        </w:rPr>
        <w:t>Председатель: Здесь, Туякбаев, я с вами не согласен. Дикари обычно стремятся к цивилизации. Неужели цивилизованные люди должны к дикому порядку стремиться? И не надо культивировать вот эту идею, что мы должны переболеть, мы должны дикарями быть, у нас должен быть беспорядок, а потом порядок должен быть. У нас должен быть спад производства, потом поднимется производство</w:t>
      </w:r>
      <w:r>
        <w:rPr/>
        <w:t>.</w:t>
      </w:r>
      <w:r>
        <w:rPr>
          <w:rFonts w:eastAsia="Times New Roman Cyr" w:cs="Times New Roman Cyr" w:ascii="Times New Roman Cyr" w:hAnsi="Times New Roman Cyr"/>
        </w:rPr>
        <w:t xml:space="preserve"> У нас должен быть спад благополучия, спад благосостояния, потом поднимем. По-моему, это незаслуживающие идеи”.</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Ни у кого из депутатов заявление генерального прокурора о переходе на службу к тем, кто наживет богатство неправедные, особого интереса не вызвало. Сразу после председателя с репликой к прокурору выступил депутат Ж.М.Абдильдин, академик, раньше, видимо, марксистко-ленинский философ, а нынче, как утверждают, мировая величина в области логики. Естественно, блеснул логикой.</w:t>
      </w:r>
    </w:p>
    <w:p>
      <w:pPr>
        <w:pStyle w:val="Normal"/>
        <w:ind w:firstLine="720"/>
        <w:rPr/>
      </w:pPr>
      <w:r>
        <w:rPr>
          <w:rFonts w:eastAsia="Times New Roman Cyr" w:cs="Times New Roman Cyr" w:ascii="Times New Roman Cyr" w:hAnsi="Times New Roman Cyr"/>
        </w:rPr>
        <w:t>“</w:t>
      </w:r>
      <w:r>
        <w:rPr>
          <w:rFonts w:eastAsia="Times New Roman Cyr" w:cs="Times New Roman Cyr" w:ascii="Times New Roman Cyr" w:hAnsi="Times New Roman Cyr"/>
        </w:rPr>
        <w:t>Абдильдин Ж.М.: Жемархан Айтбаевич! У меня следующие вопросы. Первый. В обществе создана тотальная атмосфера преступности. Что, по вашему мнению, надо делать, чтобы решительно покончить с этим делом? Второй вопрос. Вы сказали, привели примеры серьезных пороков в работе МВД. Почему вы не добиваетесь, чтобы руководство республики приняло по отношению к МВД решительные меры? Третий вопрос. Вчера председатель комитета национальной безопасности сказал, что нет правовой базы борьбы с коррупцией, организованной преступностью, рэкетом. Но</w:t>
      </w:r>
      <w:r>
        <w:rPr/>
        <w:t xml:space="preserve"> </w:t>
      </w:r>
      <w:r>
        <w:rPr>
          <w:rFonts w:eastAsia="Times New Roman Cyr" w:cs="Times New Roman Cyr" w:ascii="Times New Roman Cyr" w:hAnsi="Times New Roman Cyr"/>
        </w:rPr>
        <w:t>почему этого нет? Почему это не разрабатывается в этом русле? Это же не так трудно. Вот что я хотел”.</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Пропустим два первых, по-детски наивных вопроса, академику можно. Посмотрите, депутат Абдильдин, именно тот, кто обязан сам, лично разработать правовую базу борьбы с коррупцией, организованной преступностью, рэкетом, упрекает в этом прокурора. Вы можете утверждать, что этот депутат, этот законодатель понимает, в чем его Дело?</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Рассмотрим этот пример с позиций теории управления. Не требуем ли мы слишком многого от этого генерального прокурора? Разве он когда-нибудь занимался Делом, организацией службы, при которой никто в стране не нарушал законы? Разве он думал когда-нибудь об этом? Он всю жизнь исполнял команды сверху, подписывал то, что давал аппарат, читал написанные им доклады. Откуда ему знать, зачем государству нужен генеральный прокурор? Тем более, что начальник, Назарбаев, им вполне доволен.</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Мы попали в ситуацию, когда нельзя делать то, что обычно называют критикой, то есть поднять какие-либо негативные факты и объявить, что их причиной является какой-то конкретный человек. Надо постараться понять, что дело не лично в Назарбаеве или Ту-як6аеве,они виноваты, но нужно понять в чем. А вина их в том, что они не думают над своим Делом сами, не думают и не хотят думать, полагая, что найдется кто-то в аппарате, кто за них подумает и принесет им решение на бездумную подпись. Они не понимают, что всаднику без головы никакой мудрый консультант не поможет.</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Подытожим сказанно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Если вы допустите ошибку при построении системы управления и выберете бюрократический вариант, то сначала вам придется создать возле себя огромный аппарат для помощи в даче огромного числа указаний и организации контроля за ними. Но этот аппарат сделает из вас в профессиональном плане тупого болвана и сам будет вами манипулировать. А поскольку другого единого центра не будет, то манипуляции будут случайные, не сообразные с Делом, наносящие ему и вам вред. Вы уже не будете руководителем, и вам останется только делать вид руководителя. Правда, делать этот вид вы будете старательно.</w:t>
      </w:r>
    </w:p>
    <w:p>
      <w:pPr>
        <w:pStyle w:val="FR1"/>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Некоторые особенности бюрократа</w:t>
      </w:r>
    </w:p>
    <w:p>
      <w:pPr>
        <w:pStyle w:val="Normal"/>
        <w:spacing w:before="2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Устранившемуся от Дела бюрократу становится крайне важно, если не быть, то по крайней мере казаться этаким деловым, заботливым, “слугой царю, отцом солдатам”. Показывать себя слугой царю нужно царю, но как показать, если ты не хочешь управлять Делом, не хочешь за него отвечать? Здесь главным становится отчет об исполнении мудрых указаний царя. Отчет становится самоцелью. Из приведенных выше примеров (особенно это видно на примерах различных контролеров) следует, что в основе мотивов, которые двигают бюрократом, лежит желание красиво отчитаться в своей полезности царю. А у людей, которые стоят при Деле и которые обязаны создать условия для красивого отчета, возникают условия, когда они обязаны делать все с точностью до наоборот. И это естественно.</w:t>
      </w:r>
    </w:p>
    <w:p>
      <w:pPr>
        <w:pStyle w:val="Normal"/>
        <w:ind w:firstLine="284"/>
        <w:rPr/>
      </w:pPr>
      <w:r>
        <w:rPr>
          <w:rFonts w:eastAsia="Times New Roman Cyr" w:cs="Times New Roman Cyr" w:ascii="Times New Roman Cyr" w:hAnsi="Times New Roman Cyr"/>
        </w:rPr>
        <w:t xml:space="preserve">Если устанавливают показатель, который исполнитель обязан повышать и за недовыполнение которого грозит наказанием, то исполнитель Дела для собственной безопасности обязан оставить себе резерв исполнения и добиваться от начальства и аппарата, доказывать им, что данный показатель надо немедленно снизить. Это понимает и вся лестница управления и она так же по возможности добивается ухудшения. Вот пример из заводской практики. Считается, что если начальник цеха недовыполнил на немного какой-то показатель (к примеру, его себестоимость продукции составила </w:t>
      </w:r>
      <w:r>
        <w:rPr>
          <w:lang w:val="en-US"/>
        </w:rPr>
        <w:t>100,1</w:t>
      </w:r>
      <w:r>
        <w:rPr>
          <w:rFonts w:eastAsia="Times New Roman Cyr" w:cs="Times New Roman Cyr" w:ascii="Times New Roman Cyr" w:hAnsi="Times New Roman Cyr"/>
        </w:rPr>
        <w:t xml:space="preserve"> %),то он плохо работает, не следит за затратами и прочее, поскольку такую величину, как</w:t>
      </w:r>
      <w:r>
        <w:rPr>
          <w:lang w:val="en-US"/>
        </w:rPr>
        <w:t xml:space="preserve"> 0,1_· </w:t>
      </w:r>
      <w:r>
        <w:rPr>
          <w:rFonts w:eastAsia="Times New Roman Cyr" w:cs="Times New Roman Cyr" w:ascii="Times New Roman Cyr" w:hAnsi="Times New Roman Cyr"/>
        </w:rPr>
        <w:t>%, всегдаожно сэкономить, займись он ею хотя бы</w:t>
      </w:r>
      <w:r>
        <w:rPr>
          <w:lang w:val="en-US"/>
        </w:rPr>
        <w:t xml:space="preserve"> 29</w:t>
      </w:r>
      <w:r>
        <w:rPr>
          <w:rFonts w:eastAsia="Times New Roman Cyr" w:cs="Times New Roman Cyr" w:ascii="Times New Roman Cyr" w:hAnsi="Times New Roman Cyr"/>
        </w:rPr>
        <w:t xml:space="preserve"> числа. За это накажут. Но если он уменьшил затраты и себестоимость продукции составила всего</w:t>
      </w:r>
      <w:r>
        <w:rPr>
          <w:lang w:val="en-US"/>
        </w:rPr>
        <w:t xml:space="preserve"> 85 %</w:t>
      </w:r>
      <w:r>
        <w:rPr>
          <w:rFonts w:eastAsia="Times New Roman Cyr" w:cs="Times New Roman Cyr" w:ascii="Times New Roman Cyr" w:hAnsi="Times New Roman Cyr"/>
        </w:rPr>
        <w:t xml:space="preserve"> заданной, то его, конечно, не накажут, но обругают и назовут дураком, так как он показывает начальству резерв, а его надо держать в тайне. Он будет вынужден делать бессмысленные траты, лишь бы выйти на</w:t>
      </w:r>
      <w:r>
        <w:rPr>
          <w:lang w:val="en-US"/>
        </w:rPr>
        <w:t xml:space="preserve"> 99,8 %.</w:t>
      </w:r>
      <w:r>
        <w:rPr>
          <w:rFonts w:eastAsia="Times New Roman Cyr" w:cs="Times New Roman Cyr" w:ascii="Times New Roman Cyr" w:hAnsi="Times New Roman Cyr"/>
        </w:rPr>
        <w:t xml:space="preserve"> На практике заводские руководители не дают недовыполнять показатели, но и не дают перевыполнять их, хотя формально за этим может последовать награда. Однако резерв зачастую важнее наград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бы не было указания сверху об этом показателе и начальство не заставляло его выполнять, промышленность, да и экономика в целом давно бы добились больших успехов. Отчет, как и любой контролер, губит Дело, но для подавляющей массы бюрократии он единственный способ заявить о себе.</w:t>
      </w:r>
    </w:p>
    <w:p>
      <w:pPr>
        <w:pStyle w:val="Normal"/>
        <w:ind w:firstLine="284"/>
        <w:rPr/>
      </w:pPr>
      <w:r>
        <w:rPr>
          <w:rFonts w:eastAsia="Times New Roman Cyr" w:cs="Times New Roman Cyr" w:ascii="Times New Roman Cyr" w:hAnsi="Times New Roman Cyr"/>
        </w:rPr>
        <w:t>Это одна сторона деятельности бюрократа</w:t>
      </w:r>
      <w:r>
        <w:rPr>
          <w:lang w:val="en-US"/>
        </w:rPr>
        <w:t xml:space="preserve"> –</w:t>
      </w:r>
      <w:r>
        <w:rPr>
          <w:rFonts w:eastAsia="Times New Roman Cyr" w:cs="Times New Roman Cyr" w:ascii="Times New Roman Cyr" w:hAnsi="Times New Roman Cyr"/>
        </w:rPr>
        <w:t xml:space="preserve"> “слуга царю”, но есть еще и другая показуха</w:t>
      </w:r>
      <w:r>
        <w:rPr>
          <w:lang w:val="en-US"/>
        </w:rPr>
        <w:t xml:space="preserve"> –</w:t>
      </w:r>
      <w:r>
        <w:rPr>
          <w:rFonts w:eastAsia="Times New Roman Cyr" w:cs="Times New Roman Cyr" w:ascii="Times New Roman Cyr" w:hAnsi="Times New Roman Cyr"/>
        </w:rPr>
        <w:t xml:space="preserve"> “отец солдатам”. Для этого бюрократ выезжает брататься с народом, идет в массы, показывает себя этаким простецким, заботливым дядькой. Это чистейшей воды рекламный трюк, типа Лени Голубкова, но на прессу он действует безотказно. Прессу ведь не интересует, что делается за кулисами, почему дезорганизуется работа всего управления и вообще работа на десятки километров вокруг начальника, в массах. Немного поговорим</w:t>
      </w:r>
      <w:r>
        <w:rPr/>
        <w:t xml:space="preserve"> </w:t>
      </w:r>
      <w:r>
        <w:rPr>
          <w:rFonts w:eastAsia="Times New Roman Cyr" w:cs="Times New Roman Cyr" w:ascii="Times New Roman Cyr" w:hAnsi="Times New Roman Cyr"/>
        </w:rPr>
        <w:t>и об это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кажем, премьер-министр Казахстана (а сейчас и просто министр) прибывает в областной центр. При этом парализуется работа аэропорта, задерживаются рейсы, вся милиция на улицах, движение на магистралях перекрывается за много часов до возможного проезда кортежа, тысячи людей не могут вовремя попасть к месту, тысячи матюков сыпятся на голову благодетеля, решившего “лично посетить”.</w:t>
      </w:r>
    </w:p>
    <w:p>
      <w:pPr>
        <w:pStyle w:val="Normal"/>
        <w:ind w:firstLine="284"/>
        <w:rPr/>
      </w:pPr>
      <w:r>
        <w:rPr>
          <w:rFonts w:eastAsia="Times New Roman Cyr" w:cs="Times New Roman Cyr" w:ascii="Times New Roman Cyr" w:hAnsi="Times New Roman Cyr"/>
        </w:rPr>
        <w:t>А вот другой образец бюрократического шоу. Биограф наркома металлургии Тевосяна пишет, что нарком, посещая заводы, любил стать к печи на место сталевара и провести плавку. Вот, дескать, насколько простой был мужик, специалист, тонко чувствовал и знал металлургию! Но здесь есть и другая сторона: если министр в городе, то рядом с ним должны быть руководители города и области</w:t>
      </w:r>
      <w:r>
        <w:rPr/>
        <w:t>,</w:t>
      </w:r>
      <w:r>
        <w:rPr>
          <w:rFonts w:eastAsia="Times New Roman Cyr" w:cs="Times New Roman Cyr" w:ascii="Times New Roman Cyr" w:hAnsi="Times New Roman Cyr"/>
        </w:rPr>
        <w:t xml:space="preserve"> директор завода, главный инженер, начальник цеха и еще масса людей, чьи пояснения, возможно, потребуются министру. Эти люди, бросив свою работу, обязаны стоять</w:t>
      </w:r>
      <w:r>
        <w:rPr>
          <w:lang w:val="en-US"/>
        </w:rPr>
        <w:t xml:space="preserve"> 4–5</w:t>
      </w:r>
      <w:r>
        <w:rPr>
          <w:rFonts w:eastAsia="Times New Roman Cyr" w:cs="Times New Roman Cyr" w:ascii="Times New Roman Cyr" w:hAnsi="Times New Roman Cyr"/>
        </w:rPr>
        <w:t xml:space="preserve"> часов в цехе, не приспособленном для такой толпы, и смотреть, как министр развлекается у печи. Тут же стоит и сталевар, которому и деньги платят, и работать не дают. Министр не работает</w:t>
      </w:r>
      <w:r>
        <w:rPr>
          <w:lang w:val="en-US"/>
        </w:rPr>
        <w:t xml:space="preserve"> –</w:t>
      </w:r>
      <w:r>
        <w:rPr>
          <w:rFonts w:eastAsia="Times New Roman Cyr" w:cs="Times New Roman Cyr" w:ascii="Times New Roman Cyr" w:hAnsi="Times New Roman Cyr"/>
        </w:rPr>
        <w:t xml:space="preserve"> устраивает шоу, а масса высокооплачиваемых и занятых специалистов вынуждена изображать перед министром зрителей.</w:t>
      </w:r>
    </w:p>
    <w:p>
      <w:pPr>
        <w:pStyle w:val="Normal"/>
        <w:ind w:firstLine="284"/>
        <w:rPr/>
      </w:pPr>
      <w:r>
        <w:rPr>
          <w:rFonts w:eastAsia="Times New Roman Cyr" w:cs="Times New Roman Cyr" w:ascii="Times New Roman Cyr" w:hAnsi="Times New Roman Cyr"/>
        </w:rPr>
        <w:t xml:space="preserve">А вот еще пример, может, несколько более сложный. В декабре </w:t>
      </w:r>
      <w:r>
        <w:rPr>
          <w:lang w:val="en-US"/>
        </w:rPr>
        <w:t>1989</w:t>
      </w:r>
      <w:r>
        <w:rPr>
          <w:rFonts w:eastAsia="Times New Roman Cyr" w:cs="Times New Roman Cyr" w:ascii="Times New Roman Cyr" w:hAnsi="Times New Roman Cyr"/>
        </w:rPr>
        <w:t xml:space="preserve"> года землетрясением был разрушен город Спитак. Оставим в стороне трагическую сущность события и обратимся к деловой, поскольку только деловая активность системы управления СССР могла уменьшить масштабы трагедии. В самом факте разрушения города не было ничего, что могло бы стать неожиданностью. Советский Союз непрерывно готовился к ядерной войне, в результате которой появились бы тысячи разрушенных городов. Для спасения людей существовала служба гражданской обороны страны с множеством генералов во главе. По идее, для этой службы землетрясение должно было бы стать незначительным происшествием. Казалось бы, эти генералы уже до тонкостей обдумали технологию спасения людей из разрушенных зданий. О какой технологии идет речь? Когда здание разрушается, часть обломков осыпается внутрь его периметра, а часть падает рядом со стенами, образуя у остатков стен откосы. В, этих откосах живых людей быть не могло, они уже были раздавлены падающими обломками. Живые могли находиться только в центре завала, в</w:t>
      </w:r>
      <w:r>
        <w:rPr/>
        <w:t xml:space="preserve"> </w:t>
      </w:r>
      <w:r>
        <w:rPr>
          <w:rFonts w:eastAsia="Times New Roman Cyr" w:cs="Times New Roman Cyr" w:ascii="Times New Roman Cyr" w:hAnsi="Times New Roman Cyr"/>
        </w:rPr>
        <w:t>первых этажах, которые меньше всего разрушаются. Но накрытые сверху и со стороны окон и дверей обломками эти люди были, как в склепе. Возник чисто инженерный вопрос: как побыстрей до них добраться? Можно сверху, снимая подъемными кранами обломок за обломком. Но здесь имеются минусы. Нельзя поставить на спасение людей сразу много рабочих: один-два стропальщика на кран, да сварщик перерезать арматуру и варить петли. Это очень медленный процесс. Кроме этого, любой подъемный кран берет тем больше груза, чем ближе этот груз к крану. Чтобы снимать большие плиты, крану нужно подъехать к самой стене, но... мешают обломки откосов. Следовательно, обычные автомобильные краны типа “Ивановен” - оказались малопригодными, требовались дефицитные краны типа японских “Като”.</w:t>
      </w:r>
      <w:r>
        <w:rPr/>
        <w:t xml:space="preserve"> </w:t>
      </w:r>
      <w:r>
        <w:rPr>
          <w:rFonts w:eastAsia="Times New Roman Cyr" w:cs="Times New Roman Cyr" w:ascii="Times New Roman Cyr" w:hAnsi="Times New Roman Cyr"/>
        </w:rPr>
        <w:t>Но был и другой способ: быстро отодвинуть обломки от стен мощными бульдозерами, освободив двери и окна, и пустить внутрь специалистов, способных работать в таких условиях (горных спасателей и шахтеров). Этот способ безжалостен к мертвым, но позволяет максимально быстро добраться до живых. Извлечением трупов можно было бы заняться позж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от эти технологии следовало отработать ГО СССР. Но случилось несчастье в Спитаке, и оказалось, что СССР не имеет гражданской обороны, в Спитаке действовали, как попало, кто попало и каким попало способом (в основном первым, самым непроизводительным).</w:t>
      </w:r>
    </w:p>
    <w:p>
      <w:pPr>
        <w:pStyle w:val="Normal"/>
        <w:ind w:firstLine="284"/>
        <w:rPr/>
      </w:pPr>
      <w:r>
        <w:rPr>
          <w:rFonts w:eastAsia="Times New Roman Cyr" w:cs="Times New Roman Cyr" w:ascii="Times New Roman Cyr" w:hAnsi="Times New Roman Cyr"/>
        </w:rPr>
        <w:t>Еще раз повторим, хотя это была трагедия союзного масштаба, спасти людей обязаны были силы ГО самой Армении как максимум. Отстроить Спитак, конечно, было делом всего Союза, но спасти людей</w:t>
      </w:r>
      <w:r>
        <w:rPr>
          <w:lang w:val="en-US"/>
        </w:rPr>
        <w:t xml:space="preserve"> –</w:t>
      </w:r>
      <w:r>
        <w:rPr>
          <w:rFonts w:eastAsia="Times New Roman Cyr" w:cs="Times New Roman Cyr" w:ascii="Times New Roman Cyr" w:hAnsi="Times New Roman Cyr"/>
        </w:rPr>
        <w:t xml:space="preserve"> нет, слишком мелкая задач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ем не менее, Горбачев прервал свое пребывание в Канаде. (Интересно, зачем он тогда туда ездил, если так легко отказался,– в турпоход? Какой толк от Горбачева был Спитаку в этот момент?) Рыжков срочно вылетел в Спитак, и телевидение подробно показало его пребывание там. Впечатление для специалиста было ужасное. Неразбериха, люди в панике, слезы и страдания, все просят помощи, мечутся. В такой ситуации, когда жизненно необходим труд руководителей, которые расставят людей по местам, дадут команду работать, отреагируют на изменение условий, определят, какая помощь нужна.</w:t>
      </w:r>
    </w:p>
    <w:p>
      <w:pPr>
        <w:pStyle w:val="Normal"/>
        <w:ind w:firstLine="284"/>
        <w:rPr/>
      </w:pPr>
      <w:r>
        <w:rPr>
          <w:rFonts w:eastAsia="Times New Roman Cyr" w:cs="Times New Roman Cyr" w:ascii="Times New Roman Cyr" w:hAnsi="Times New Roman Cyr"/>
        </w:rPr>
        <w:t>Вот идет телерепортаж: в Спитак въезжает “Икарус”., из него выходит глава правительства с толпой республиканских руководителей. Все местные руководители вынуждены бросить работу по спасению людей и присоединиться к свите любопытствующего начальника. (Чем Рыжков мог помочь в Спитаке? Он бы принес в миллион раз больше пользы, если бы из Москвы из своего кабинета руководил обеспечением спитакских спасателей.) После “экскурсии”</w:t>
      </w:r>
      <w:r>
        <w:rPr>
          <w:lang w:val="en-US"/>
        </w:rPr>
        <w:t xml:space="preserve"> –</w:t>
      </w:r>
      <w:r>
        <w:rPr>
          <w:rFonts w:eastAsia="Times New Roman Cyr" w:cs="Times New Roman Cyr" w:ascii="Times New Roman Cyr" w:hAnsi="Times New Roman Cyr"/>
        </w:rPr>
        <w:t xml:space="preserve"> обязательное совещание и пустые фразы типа “Нужно напрячь все силы”... и т.д. На этом совещании какой-то инженер пытается объяснить Рыжкову, что нужно применить второй способ спасения людей (с использованием мощных бульдозеров), но его слова не дошли до премьера, боссы поглощены призывами друг к другу немедленно организовать помощь и напрячь все силы и на слова инженеришки внимания не обратил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езд Рыжкова и последовавшее за ним устранение местных руководителей от Дела спасения людей наверняка стоил спитакцам сотен, если не тысяч, жизней, но зато какое шоу! Сам глава СССР! В гуще событий! Наедине с народом!</w:t>
      </w:r>
    </w:p>
    <w:p>
      <w:pPr>
        <w:pStyle w:val="Normal"/>
        <w:ind w:firstLine="284"/>
        <w:rPr/>
      </w:pPr>
      <w:r>
        <w:rPr>
          <w:rFonts w:eastAsia="Times New Roman Cyr" w:cs="Times New Roman Cyr" w:ascii="Times New Roman Cyr" w:hAnsi="Times New Roman Cyr"/>
        </w:rPr>
        <w:t>Возможно, не всем читателям понятен этот пример, его суть. Делократ никогда не сделает ничего, что помешало бы его подчиненным исполнить порученное</w:t>
      </w:r>
      <w:r>
        <w:rPr>
          <w:rFonts w:eastAsia="Times New Roman Cyr" w:cs="Times New Roman Cyr" w:ascii="Times New Roman Cyr" w:hAnsi="Times New Roman Cyr"/>
          <w:b/>
          <w:bCs/>
        </w:rPr>
        <w:t xml:space="preserve"> им</w:t>
      </w:r>
      <w:r>
        <w:rPr>
          <w:rFonts w:eastAsia="Times New Roman Cyr" w:cs="Times New Roman Cyr" w:ascii="Times New Roman Cyr" w:hAnsi="Times New Roman Cyr"/>
        </w:rPr>
        <w:t xml:space="preserve"> же Дело.</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мотрите, как управляет Делом настоящий “отец солдатам”. Спасение людей в Спитаке было боевой операцией для гражданской обороны СССР. Уже упоминавшийся начальник главного артиллерийского управления Яковлев описал, как Г. К. Жуков руководил белорусской наступательной операцией. Итак, Жуков выехал на фрон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разу же по приезде Г.К. Жуков провел обстоятельные рекогносцировки, побывав на наблюдательных пунктах всех стрелковых дивизий...</w:t>
      </w:r>
    </w:p>
    <w:p>
      <w:pPr>
        <w:pStyle w:val="Normal"/>
        <w:ind w:firstLine="284"/>
        <w:rPr/>
      </w:pPr>
      <w:r>
        <w:rPr>
          <w:rFonts w:eastAsia="Times New Roman Cyr" w:cs="Times New Roman Cyr" w:ascii="Times New Roman Cyr" w:hAnsi="Times New Roman Cyr"/>
        </w:rPr>
        <w:t>В каждой из армий вскоре были оборудованы довольно обширные макеты местности (для них, как правило, подбирались лесные поляны), на которых во всех деталях, показывался противник и положение наших войск. На этих макетах командармы А. В. Горбатов, П.Л. Романенко, П.И. Батов и А.А. Лучинский докладывали представителю Ставки свои решения на предстоящую операцию. Г.К. Жуков внимательно слушал и при необходимости вносил коррективы”. (Вот так примерно, не ожидая войны и землетрясений, Горбачеву с Рыжковым нужно было готовить гражданскую оборону страны</w:t>
      </w:r>
      <w:r>
        <w:rPr/>
        <w:t>.</w:t>
      </w:r>
      <w:r>
        <w:rPr>
          <w:rFonts w:eastAsia="Times New Roman Cyr" w:cs="Times New Roman Cyr" w:ascii="Times New Roman Cyr" w:hAnsi="Times New Roman Cyr"/>
        </w:rPr>
        <w:t>) Но продолжим: “Итак, все было готово к началу грандиозного наступления наших войск. Перед его началом мыс Г.К.Жуковым вновь вернулись на</w:t>
      </w:r>
      <w:r>
        <w:rPr>
          <w:lang w:val="en-US"/>
        </w:rPr>
        <w:t xml:space="preserve"> 1-é</w:t>
      </w:r>
      <w:r>
        <w:rPr>
          <w:rFonts w:eastAsia="Times New Roman Cyr" w:cs="Times New Roman Cyr" w:ascii="Times New Roman Cyr" w:hAnsi="Times New Roman Cyr"/>
        </w:rPr>
        <w:t xml:space="preserve"> Белорусский фронт и обосновались на НП</w:t>
      </w:r>
      <w:r>
        <w:rPr>
          <w:lang w:val="en-US"/>
        </w:rPr>
        <w:t xml:space="preserve"> 3-é</w:t>
      </w:r>
      <w:r>
        <w:rPr>
          <w:rFonts w:eastAsia="Times New Roman Cyr" w:cs="Times New Roman Cyr" w:ascii="Times New Roman Cyr" w:hAnsi="Times New Roman Cyr"/>
        </w:rPr>
        <w:t xml:space="preserve"> армии генерала А. В. Горбатова, которой была поставлена задача наносить главный свой удар на бобруйском направлении. </w:t>
      </w:r>
      <w:r>
        <w:rPr>
          <w:lang w:val="en-US"/>
        </w:rPr>
        <w:t>23</w:t>
      </w:r>
      <w:r>
        <w:rPr>
          <w:rFonts w:eastAsia="Times New Roman Cyr" w:cs="Times New Roman Cyr" w:ascii="Times New Roman Cyr" w:hAnsi="Times New Roman Cyr"/>
        </w:rPr>
        <w:t xml:space="preserve"> июня</w:t>
      </w:r>
      <w:r>
        <w:rPr>
          <w:lang w:val="en-US"/>
        </w:rPr>
        <w:t xml:space="preserve"> 1944</w:t>
      </w:r>
      <w:r>
        <w:rPr>
          <w:rFonts w:eastAsia="Times New Roman Cyr" w:cs="Times New Roman Cyr" w:ascii="Times New Roman Cyr" w:hAnsi="Times New Roman Cyr"/>
        </w:rPr>
        <w:t xml:space="preserve"> года в предрассветных сумерках началась наша мощная артиллерийская подготов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у, и что Жуков? Сел с начальством на автобус и поехал в атакующие цепи показать себя журналистам? Тем более, что на направлении главного удара дела складывались плохо и успеха не было. Не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 этой обстановке командарм А. В. Горбатов, человек, прошедший уже немалый армейский путь и хорошо понимавший всю сложность ратного труда, вел себя сдержанно, пожалуй, даже спокойно. И в этом спокойствии чувствовалась его твердая уверенность в том, что командиры корпусов, дивизий и полков его армии, несмотря ни на что, достойно выполнят свой воинский долг. Поэтому старался не особенно-то тревожить их телефонными звонками, а терпеливо ждал дальнейшего развития событ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К. Жуков тоже ничем не выдавал своего волнения. Он даже не беспокоил командарма, а, прогуливаясь по рощице, в которой располагался НП армии, лишь изредка интересовался сообщениями о боевой обстановке в целом на фронте и у соседа в войсках 2-го Белорусского фронта. Так же выдержанно он вел себя весь день, вечер и ночь, а потом даже и следующий день. Такому хладнокровию можно было только позавидовать.</w:t>
      </w:r>
    </w:p>
    <w:p>
      <w:pPr>
        <w:pStyle w:val="Normal"/>
        <w:ind w:firstLine="284"/>
        <w:rPr/>
      </w:pPr>
      <w:r>
        <w:rPr>
          <w:rFonts w:eastAsia="Times New Roman Cyr" w:cs="Times New Roman Cyr" w:ascii="Times New Roman Cyr" w:hAnsi="Times New Roman Cyr"/>
        </w:rPr>
        <w:t>Но затем усилия</w:t>
      </w:r>
      <w:r>
        <w:rPr>
          <w:lang w:val="en-US"/>
        </w:rPr>
        <w:t xml:space="preserve"> 3-é</w:t>
      </w:r>
      <w:r>
        <w:rPr>
          <w:rFonts w:eastAsia="Times New Roman Cyr" w:cs="Times New Roman Cyr" w:ascii="Times New Roman Cyr" w:hAnsi="Times New Roman Cyr"/>
        </w:rPr>
        <w:t xml:space="preserve"> армии с согласия Жукова были соответственно скорректированы, и</w:t>
      </w:r>
      <w:r>
        <w:rPr>
          <w:lang w:val="en-US"/>
        </w:rPr>
        <w:t xml:space="preserve"> 26</w:t>
      </w:r>
      <w:r>
        <w:rPr>
          <w:rFonts w:eastAsia="Times New Roman Cyr" w:cs="Times New Roman Cyr" w:ascii="Times New Roman Cyr" w:hAnsi="Times New Roman Cyr"/>
        </w:rPr>
        <w:t xml:space="preserve"> июня обозначился успех и в ее полосе наступления”</w:t>
      </w:r>
      <w:r>
        <w:rPr>
          <w:lang w:val="en-US"/>
        </w:rPr>
        <w:t>.</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ак видите, ни один из управленцев-профессионалов, делократов ничем не помешал своим подчиненным исполнить Дело, ни один из своего Дела не творил шоу личной популярности.</w:t>
      </w:r>
    </w:p>
    <w:p>
      <w:pPr>
        <w:pStyle w:val="Normal"/>
        <w:ind w:firstLine="284"/>
        <w:rPr/>
      </w:pPr>
      <w:r>
        <w:rPr>
          <w:rFonts w:eastAsia="Times New Roman Cyr" w:cs="Times New Roman Cyr" w:ascii="Times New Roman Cyr" w:hAnsi="Times New Roman Cyr"/>
        </w:rPr>
        <w:t>Читателям нужно повнимательнее присматриваться к этим братаниям руководителей с народом и задавать себе вопрос: зачем это? Что хочет руководитель: получить дополнительную информацию для собственной оценки обстановки или показать себя? Если только показать, то это бюрократ,</w:t>
      </w:r>
      <w:r>
        <w:rPr/>
        <w:t xml:space="preserve"> </w:t>
      </w:r>
      <w:r>
        <w:rPr>
          <w:rFonts w:eastAsia="Times New Roman Cyr" w:cs="Times New Roman Cyr" w:ascii="Times New Roman Cyr" w:hAnsi="Times New Roman Cyr"/>
        </w:rPr>
        <w:t>да и еще и замшелый. Делократу это не нужно.</w:t>
      </w:r>
    </w:p>
    <w:p>
      <w:pPr>
        <w:pStyle w:val="Normal"/>
        <w:ind w:firstLine="284"/>
        <w:rPr/>
      </w:pPr>
      <w:r>
        <w:rPr>
          <w:rFonts w:eastAsia="Times New Roman Cyr" w:cs="Times New Roman Cyr" w:ascii="Times New Roman Cyr" w:hAnsi="Times New Roman Cyr"/>
        </w:rPr>
        <w:t>Казалось бы, вопрос пустяковый, но суть его мало кто понимает даже в мирной армии. Вот генерал армии Гареев, доктор военных наук, профессор, критикует Сталина как стратега. Оно, конечно, куда уж Сталину до Гареева, но обратите внимание, за что критикует: “К тому же Сталин практически не бывал в действующей .армии, не выезжал на фронты, а без личного общения с теми, кто выполняет боевую задачу, по одним лишь донесениям и телефонным докладам невозможно понять все особенности складывающейся обстановки... Отметим, между прочим, что в отличие от Сталина Черчилль, де Голль, да и Гитлер побывали во время войны во всех объединениях и во многих соединениях своих войск. И в наше время президент США Буш ездил к своим солдатам в Сомали, а премьер-министр Великобритании Мейджор в Югославию”. Да, конечно, Буш и Мейджор</w:t>
      </w:r>
      <w:r>
        <w:rPr>
          <w:lang w:val="en-US"/>
        </w:rPr>
        <w:t xml:space="preserve"> –</w:t>
      </w:r>
      <w:r>
        <w:rPr>
          <w:rFonts w:eastAsia="Times New Roman Cyr" w:cs="Times New Roman Cyr" w:ascii="Times New Roman Cyr" w:hAnsi="Times New Roman Cyr"/>
        </w:rPr>
        <w:t xml:space="preserve"> великие стратеги, что и говорить. Гитлер тоже был талантлив, да только не видно, что бы поездки на фронт ему сильно помогл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мешно здесь то, что Сталин выезжал на фронт и в только что освобожденные города, но не делал из этого шоу, и поэтому об этом мало кто знает.</w:t>
      </w:r>
    </w:p>
    <w:p>
      <w:pPr>
        <w:pStyle w:val="Normal"/>
        <w:ind w:firstLine="284"/>
        <w:rPr/>
      </w:pPr>
      <w:r>
        <w:rPr>
          <w:rFonts w:eastAsia="Times New Roman Cyr" w:cs="Times New Roman Cyr" w:ascii="Times New Roman Cyr" w:hAnsi="Times New Roman Cyr"/>
        </w:rPr>
        <w:t>Кстати, братание с народом, столь любимое Горбачевым, Ельциным и прочими, Сталина раздражало. Он много занимался строительством, по его настоянию в Москве строители стали строить не только летом, но и зимой, он еженедельно выезжал на стройки одной машиной, без охраны. Люди, естественно, узнавали его, собирались вокруг. Тогдашний</w:t>
      </w:r>
      <w:r>
        <w:rPr>
          <w:lang w:val="en-US"/>
        </w:rPr>
        <w:t xml:space="preserve"> (1939–1945)</w:t>
      </w:r>
      <w:r>
        <w:rPr>
          <w:rFonts w:eastAsia="Times New Roman Cyr" w:cs="Times New Roman Cyr" w:ascii="Times New Roman Cyr" w:hAnsi="Times New Roman Cyr"/>
        </w:rPr>
        <w:t xml:space="preserve"> председатель Моссовета В.П.Пронин пишет:</w:t>
      </w:r>
      <w:r>
        <w:rPr>
          <w:lang w:val="en-US"/>
        </w:rPr>
        <w:t xml:space="preserve"> “...</w:t>
      </w:r>
      <w:r>
        <w:rPr>
          <w:rFonts w:eastAsia="Times New Roman Cyr" w:cs="Times New Roman Cyr" w:ascii="Times New Roman Cyr" w:hAnsi="Times New Roman Cyr"/>
        </w:rPr>
        <w:t xml:space="preserve"> Сталин в такой ситуации говорит людям: “Товарищи, здесь же не митинг, мы по делу приехали”. Власик, весь потный, бегает вокруг, никого из охраны больше не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ы уже писали, что видовым признаком бюрократа является уклонение от ответственности, и это достигается получением указания “что делать” от “бюро”, от начальника. Но такое указание не всегда возможно получить, особенно аппаратному бюрократу, ведь по идее он сам должен это указание подготовить. Тогда он стремится разделить ответственность среди своих коллег, согласовывая решение во всех мыслимых и немыслимых инстанциях. Это достигается двумя путями: можно либо послать того, кому необходимо решение, по инстанциям, либо организовать совещание. Бюрократ страхуется на случай, если его спросят: “Что же ты, дурак, принял такое решение?” А он ответит, что не один он дурак, а и такие-то инстанции тоже, и ученые, и прочие.</w:t>
      </w:r>
    </w:p>
    <w:p>
      <w:pPr>
        <w:pStyle w:val="Normal"/>
        <w:ind w:firstLine="284"/>
        <w:rPr/>
      </w:pPr>
      <w:r>
        <w:rPr>
          <w:rFonts w:eastAsia="Times New Roman Cyr" w:cs="Times New Roman Cyr" w:ascii="Times New Roman Cyr" w:hAnsi="Times New Roman Cyr"/>
        </w:rPr>
        <w:t>В зависимости от степени страха таких инстанций может быть неограниченно много. Я уже писал, что, когда получал решение государственной комиссии аттестовать ферросилиций Знаком качества, должен был пройти в Москве</w:t>
      </w:r>
      <w:r>
        <w:rPr>
          <w:lang w:val="en-US"/>
        </w:rPr>
        <w:t xml:space="preserve"> 28</w:t>
      </w:r>
      <w:r>
        <w:rPr>
          <w:rFonts w:eastAsia="Times New Roman Cyr" w:cs="Times New Roman Cyr" w:ascii="Times New Roman Cyr" w:hAnsi="Times New Roman Cyr"/>
        </w:rPr>
        <w:t xml:space="preserve"> инстанций,</w:t>
      </w:r>
      <w:r>
        <w:rPr>
          <w:lang w:val="en-US"/>
        </w:rPr>
        <w:t xml:space="preserve"> 27</w:t>
      </w:r>
      <w:r>
        <w:rPr>
          <w:rFonts w:eastAsia="Times New Roman Cyr" w:cs="Times New Roman Cyr" w:ascii="Times New Roman Cyr" w:hAnsi="Times New Roman Cyr"/>
        </w:rPr>
        <w:t xml:space="preserve"> человек ставили на эти бумаги свои подписи и замечания прежде, чем председатель Госстандарта подписал свидетельство.</w:t>
      </w:r>
    </w:p>
    <w:p>
      <w:pPr>
        <w:pStyle w:val="Normal"/>
        <w:ind w:firstLine="284"/>
        <w:rPr/>
      </w:pPr>
      <w:r>
        <w:rPr>
          <w:rFonts w:eastAsia="Times New Roman Cyr" w:cs="Times New Roman Cyr" w:ascii="Times New Roman Cyr" w:hAnsi="Times New Roman Cyr"/>
        </w:rPr>
        <w:t>В те годы, чтобы купить импортное оборудование, уже к первому чиновнику в цепи инстанций надо было приехать с</w:t>
      </w:r>
      <w:r>
        <w:rPr>
          <w:lang w:val="en-US"/>
        </w:rPr>
        <w:t xml:space="preserve"> 12</w:t>
      </w:r>
      <w:r>
        <w:rPr>
          <w:rFonts w:eastAsia="Times New Roman Cyr" w:cs="Times New Roman Cyr" w:ascii="Times New Roman Cyr" w:hAnsi="Times New Roman Cyr"/>
        </w:rPr>
        <w:t xml:space="preserve"> готовыми документами, среди которых, к примеру, должна была быть справка из советского министерства, производящего отечественные аналоги, о том, что это министерство не в состоянии изготовить такое оборудование. У нас на заводе была импортная дробилка. Механики поставили на нее последнюю пару подшипников из комплекта запчастей и стали заказывать в Швеции новые, однако с момента заказа до получения прошло два года, дробилка полгода простояла без подшипник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дно время модно было говорить, что в 80-х годах в экономике СССР был застой. Но почему? Мы двигались вперед медленно, ровно на столько, на сколько двигало нас ежегодное маленькое увеличение показателей, которое производил аппарат. Никакой прыжок или рывок невозможен, все упиралось в тот же аппарат, как в подушку, он и не отказывал, и не разрешал.</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Другой аппаратный способ уйти от ответственности применялся в тех случаях, когда требовалось быстро найти решение. В этом случае созывалось совещание, и чем больше участников приглашалось, тем лучше. Ответственность за решение как бы раскладывалась на всех участников, хотя все знали, что ни один из них за решение персонально не отвечает. Поэтому совещаниями переполнено рабочее время бюрократических систем управления.</w:t>
      </w:r>
    </w:p>
    <w:p>
      <w:pPr>
        <w:pStyle w:val="Normal"/>
        <w:ind w:firstLine="284"/>
        <w:rPr/>
      </w:pPr>
      <w:r>
        <w:rPr>
          <w:rFonts w:eastAsia="Times New Roman Cyr" w:cs="Times New Roman Cyr" w:ascii="Times New Roman Cyr" w:hAnsi="Times New Roman Cyr"/>
        </w:rPr>
        <w:t>Просто для сравнения. В годы войны у Сталина было Дело</w:t>
      </w:r>
      <w:r>
        <w:rPr>
          <w:lang w:val="en-US"/>
        </w:rPr>
        <w:t xml:space="preserve"> – </w:t>
      </w:r>
      <w:r>
        <w:rPr>
          <w:rFonts w:eastAsia="Times New Roman Cyr" w:cs="Times New Roman Cyr" w:ascii="Times New Roman Cyr" w:hAnsi="Times New Roman Cyr"/>
        </w:rPr>
        <w:t>выиграть войну. Одновременно у него, как у Верховного главнокомандующего, было Дело</w:t>
      </w:r>
      <w:r>
        <w:rPr>
          <w:lang w:val="en-US"/>
        </w:rPr>
        <w:t xml:space="preserve"> –</w:t>
      </w:r>
      <w:r>
        <w:rPr>
          <w:rFonts w:eastAsia="Times New Roman Cyr" w:cs="Times New Roman Cyr" w:ascii="Times New Roman Cyr" w:hAnsi="Times New Roman Cyr"/>
        </w:rPr>
        <w:t xml:space="preserve"> уничтожить армии агрессоров. Ставка Верховного главнокомандующего насчитывала несколько десятков человек. Казалось бы, эти люди должны были совещаться, совещаться и совещаться. Но Делу это было не нужна. За всю войну Ставка в полном составе ни разу не собиралась. Собирались по несколько человек и только те, которые действительно могли ответить по существу совещания и</w:t>
      </w:r>
      <w:r>
        <w:rPr/>
        <w:t xml:space="preserve"> </w:t>
      </w:r>
      <w:r>
        <w:rPr>
          <w:rFonts w:eastAsia="Times New Roman Cyr" w:cs="Times New Roman Cyr" w:ascii="Times New Roman Cyr" w:hAnsi="Times New Roman Cyr"/>
        </w:rPr>
        <w:t>были компетентны.</w:t>
      </w:r>
    </w:p>
    <w:p>
      <w:pPr>
        <w:pStyle w:val="Normal"/>
        <w:ind w:firstLine="284"/>
        <w:rPr/>
      </w:pPr>
      <w:r>
        <w:rPr>
          <w:rFonts w:eastAsia="Times New Roman Cyr" w:cs="Times New Roman Cyr" w:ascii="Times New Roman Cyr" w:hAnsi="Times New Roman Cyr"/>
        </w:rPr>
        <w:t>У руководящих бюрократов, тех, кто по должности обязан дать приказ по Делу, тоже есть способ ухода от ответственности</w:t>
      </w:r>
      <w:r>
        <w:rPr>
          <w:lang w:val="en-US"/>
        </w:rPr>
        <w:t xml:space="preserve"> –</w:t>
      </w:r>
      <w:r>
        <w:rPr>
          <w:rFonts w:eastAsia="Times New Roman Cyr" w:cs="Times New Roman Cyr" w:ascii="Times New Roman Cyr" w:hAnsi="Times New Roman Cyr"/>
        </w:rPr>
        <w:t xml:space="preserve"> программа. Когда такой руководитель не знает, что делать, боится дать команду, обычно он дает указание разработать программу или план мероприятий. Отличие этих документов от приказа состоит в том, что они коллективного изготовления и сам руководитель как бы стоит в стороне от этого документа. Примером может служить программа “500 дней” Шаталина–Явлинского, по которой Горбачев с Ельциным развалили экономику, но при этом оказались сами вроде и не причем. Заметьте, делократ никому не даст готовить программу, никому не доверит решения по своему Делу и не станет при своем Деле утверждающим программу бараном.</w:t>
      </w:r>
    </w:p>
    <w:p>
      <w:pPr>
        <w:pStyle w:val="Normal"/>
        <w:ind w:firstLine="284"/>
        <w:rPr/>
      </w:pPr>
      <w:r>
        <w:rPr>
          <w:rFonts w:eastAsia="Times New Roman Cyr" w:cs="Times New Roman Cyr" w:ascii="Times New Roman Cyr" w:hAnsi="Times New Roman Cyr"/>
        </w:rPr>
        <w:t>Как видим, особенность бюрократа в том, что ему крайне необходимо красиво выглядеть перед всеми: деловитым перед начальством, заботливым перед народом. И так всегда, даже когда он немилосердно гробит Дело. Но когда ущерб Делу становится заметен, начинается поиск виновных, идут вопросы сверху и снизу. И бюрократ принимается изворачиваться. Если вопрос следует сверху, ответ имеет такой вид: “А что я мог сделать, если у меня подчиненные такие идиоты? Я и на место выезжал, и совещания проводил, и программы им утверждал, и ценные</w:t>
      </w:r>
      <w:r>
        <w:rPr/>
        <w:t xml:space="preserve"> </w:t>
      </w:r>
      <w:r>
        <w:rPr>
          <w:rFonts w:eastAsia="Times New Roman Cyr" w:cs="Times New Roman Cyr" w:ascii="Times New Roman Cyr" w:hAnsi="Times New Roman Cyr"/>
        </w:rPr>
        <w:t>указания давал, а толку никакого!” При этом всех своих подчиненных бюрократ назначал либо сам, либо они были назначены с его согласия, то есть в момент назначения они его вполне устраивали. Делократ никогда на своих подчиненных ответственность не переложит. Они ведь его подчиненные, в его власти.</w:t>
      </w:r>
    </w:p>
    <w:p>
      <w:pPr>
        <w:pStyle w:val="Normal"/>
        <w:ind w:firstLine="284"/>
        <w:rPr/>
      </w:pPr>
      <w:r>
        <w:rPr>
          <w:rFonts w:eastAsia="Times New Roman Cyr" w:cs="Times New Roman Cyr" w:ascii="Times New Roman Cyr" w:hAnsi="Times New Roman Cyr"/>
        </w:rPr>
        <w:t>А если вопрос следует снизу, бюрократ начинает все валить на начальника: “А что я мог сделать? Он мне так приказал, а я послушный, я выполняю приказы, приказы не обсуждаются</w:t>
      </w:r>
      <w:r>
        <w:rPr>
          <w:lang w:val="en-US"/>
        </w:rPr>
        <w:t xml:space="preserve"> –</w:t>
      </w:r>
      <w:r>
        <w:rPr>
          <w:rFonts w:eastAsia="Times New Roman Cyr" w:cs="Times New Roman Cyr" w:ascii="Times New Roman Cyr" w:hAnsi="Times New Roman Cyr"/>
        </w:rPr>
        <w:t xml:space="preserve"> приказы исполняются!” Когда бюрократ делает подобные фокусы среди людей, не пытающихся, не желающих задуматься над тем, что происходит, среди людей, мыслящих как бюрократы, то фокусы эти проходят “на ура”.</w:t>
      </w:r>
    </w:p>
    <w:p>
      <w:pPr>
        <w:pStyle w:val="Normal"/>
        <w:ind w:firstLine="284"/>
        <w:rPr/>
      </w:pPr>
      <w:r>
        <w:rPr>
          <w:rFonts w:eastAsia="Times New Roman Cyr" w:cs="Times New Roman Cyr" w:ascii="Times New Roman Cyr" w:hAnsi="Times New Roman Cyr"/>
        </w:rPr>
        <w:t>Давайте посмотрим, как у Хрущева “на ура” прошел фокус с культом личности. В период правления Сталина, в очень суровое и жестокое время, наряду с откровенными предателями и врагами своего народа погибли или отсидели в лагерях либо вообще невиновные, либо те, чья вина даже в те суровые времена была несоразмерна с наказанием. Как-то беседуя со</w:t>
      </w:r>
      <w:r>
        <w:rPr/>
        <w:t xml:space="preserve"> </w:t>
      </w:r>
      <w:r>
        <w:rPr>
          <w:rFonts w:eastAsia="Times New Roman Cyr" w:cs="Times New Roman Cyr" w:ascii="Times New Roman Cyr" w:hAnsi="Times New Roman Cyr"/>
        </w:rPr>
        <w:t>старым судьей тех времен, я спросил, приходилось ли ему судить людей по 58-й статье. Он сказал, что имел дело только с чисто уголовным элементом, но признался, встречал в архивах и такие “дела”. Судью, привыкшего к толстым томам бумаг по каждому уголовному делу, поразило, что дела по 58-й статье в нашей области были на удивление тонкими. К примеру, сверху был приколот донос, где было сказано, что подсудимый там-то и там-то сказал, что он е..л эту советскую власть. Дальше шел протокол допроса, где подсудимый признавал, что он действительно так сказал сгоряча. Затем следовал протокол заседания чрезвычайной тройки в составе секретаря обкома, прокурора области и начальника НКВД, из которого следовало, что подсудимый виновен и приговорен к расстрелу. Там же отмечалось время приведения приговора в исполнение. Конечно, время было суровое, но ведь мы, русские, чего только сгоряча не наговорим. Неужели надо было расстреливать?</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Указанные члены чрезвычайной тройки включали казненного в отчет о собственной беспощадной борьбе с контрреволюцией и врагами народа, в надежде, конечно, что этот отчет прочтет Сталин или кто-то другой, не видевший самого дела, “бюро” будет довольно своими подчиненными, то есть оставит их на должностях, оставит льготы, персональные машины, удобные квартиры и прочее.</w:t>
      </w:r>
    </w:p>
    <w:p>
      <w:pPr>
        <w:pStyle w:val="Normal"/>
        <w:ind w:firstLine="284"/>
        <w:rPr/>
      </w:pPr>
      <w:r>
        <w:rPr>
          <w:rFonts w:eastAsia="Times New Roman Cyr" w:cs="Times New Roman Cyr" w:ascii="Times New Roman Cyr" w:hAnsi="Times New Roman Cyr"/>
        </w:rPr>
        <w:t>Мы уже писали, что невиновных убивали судьи: работники НКВД по отношению к судам были подчиненными. Они шли в суды с предложениями, как обычно подчиненный идет с предложением к начальнику. Суды могли отвергнуть или принять эти предложения, как обычные начальники. Сталин</w:t>
      </w:r>
      <w:r>
        <w:rPr>
          <w:lang w:val="en-US"/>
        </w:rPr>
        <w:t xml:space="preserve"> –</w:t>
      </w:r>
      <w:r>
        <w:rPr>
          <w:rFonts w:eastAsia="Times New Roman Cyr" w:cs="Times New Roman Cyr" w:ascii="Times New Roman Cyr" w:hAnsi="Times New Roman Cyr"/>
        </w:rPr>
        <w:t xml:space="preserve"> глава страны. По отношению к судам он, конечно, воспринимался как начальник. Это неправильное, извращенное восприятие, но тем не менее оно безусловно было и его следует учитывать. Таким образом, линия подчинения смотрелась так: НКВД</w:t>
      </w:r>
      <w:r>
        <w:rPr>
          <w:lang w:val="en-US"/>
        </w:rPr>
        <w:t xml:space="preserve"> –</w:t>
      </w:r>
      <w:r>
        <w:rPr>
          <w:rFonts w:eastAsia="Times New Roman Cyr" w:cs="Times New Roman Cyr" w:ascii="Times New Roman Cyr" w:hAnsi="Times New Roman Cyr"/>
        </w:rPr>
        <w:t xml:space="preserve"> суд</w:t>
      </w:r>
      <w:r>
        <w:rPr>
          <w:lang w:val="en-US"/>
        </w:rPr>
        <w:t xml:space="preserve"> –</w:t>
      </w:r>
      <w:r>
        <w:rPr>
          <w:rFonts w:eastAsia="Times New Roman Cyr" w:cs="Times New Roman Cyr" w:ascii="Times New Roman Cyr" w:hAnsi="Times New Roman Cyr"/>
        </w:rPr>
        <w:t xml:space="preserve"> Сталин.</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ачали развенчивать культ личности. Кто оказался виноват в убийствах? Правильно, НКВД и Сталин. Бюрократическая серединка, убийцы, сделала фокус и из числа виновных выскользнула. А почему?</w:t>
      </w:r>
    </w:p>
    <w:p>
      <w:pPr>
        <w:pStyle w:val="Normal"/>
        <w:ind w:firstLine="284"/>
        <w:rPr/>
      </w:pPr>
      <w:r>
        <w:rPr>
          <w:rFonts w:eastAsia="Times New Roman Cyr" w:cs="Times New Roman Cyr" w:ascii="Times New Roman Cyr" w:hAnsi="Times New Roman Cyr"/>
        </w:rPr>
        <w:t>Сталина осудил Хрущев, но стоит привести воспоминания о нем очевидцев. Председатель Моссовета Пронин в</w:t>
      </w:r>
      <w:r>
        <w:rPr>
          <w:lang w:val="en-US"/>
        </w:rPr>
        <w:t xml:space="preserve"> 1991</w:t>
      </w:r>
      <w:r>
        <w:rPr>
          <w:rFonts w:eastAsia="Times New Roman Cyr" w:cs="Times New Roman Cyr" w:ascii="Times New Roman Cyr" w:hAnsi="Times New Roman Cyr"/>
        </w:rPr>
        <w:t xml:space="preserve"> году говорил корреспонденту “Военно-исторического журнала”: “Он активно способствовал репрессиям. Дело в том, что над ним висел дамоклов меч. В</w:t>
      </w:r>
      <w:r>
        <w:rPr>
          <w:lang w:val="en-US"/>
        </w:rPr>
        <w:t xml:space="preserve"> 1920</w:t>
      </w:r>
      <w:r>
        <w:rPr>
          <w:rFonts w:eastAsia="Times New Roman Cyr" w:cs="Times New Roman Cyr" w:ascii="Times New Roman Cyr" w:hAnsi="Times New Roman Cyr"/>
        </w:rPr>
        <w:t xml:space="preserve"> году Хрущев голосовал за троцкистскую платформу. И поэтому, очевидно, боясь расправы, сам особенно усердно боролся с беспечностью, утерей политической бдительности, политической слепотой и т.д. Хрущев санкционировал репрессии большого количества партийных и советских работников. При нем из</w:t>
      </w:r>
      <w:r>
        <w:rPr>
          <w:lang w:val="en-US"/>
        </w:rPr>
        <w:t xml:space="preserve"> 23</w:t>
      </w:r>
      <w:r>
        <w:rPr>
          <w:rFonts w:eastAsia="Times New Roman Cyr" w:cs="Times New Roman Cyr" w:ascii="Times New Roman Cyr" w:hAnsi="Times New Roman Cyr"/>
        </w:rPr>
        <w:t xml:space="preserve"> секретарей райкомов города почти все были арестованы. И почти все секретари райкомов области. Были репрессированы все секретари МК и МГК партии: Кацеленбоген, Марголин, Коган, Корытный... Все заведующие отделами, включая помощника самого Хрущева. Хрущев, будучи уже на Украине, на Политбюро в</w:t>
      </w:r>
      <w:r>
        <w:rPr>
          <w:lang w:val="en-US"/>
        </w:rPr>
        <w:t xml:space="preserve"> 1938</w:t>
      </w:r>
      <w:r>
        <w:rPr>
          <w:rFonts w:eastAsia="Times New Roman Cyr" w:cs="Times New Roman Cyr" w:ascii="Times New Roman Cyr" w:hAnsi="Times New Roman Cyr"/>
        </w:rPr>
        <w:t xml:space="preserve"> году настаивал на репрессиях и второго состава руководителей Московского городского комитета парт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ы, тогда молодые работники, удивлялись: как же нас Хрущев воспитывает насчет бдительности, если все его окружение оказалось врагами народа? Он же один только остался в МК целым.</w:t>
      </w:r>
    </w:p>
    <w:p>
      <w:pPr>
        <w:pStyle w:val="Normal"/>
        <w:ind w:firstLine="284"/>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полагаете, что масштаб репрессий в Москве</w:t>
      </w:r>
      <w:r>
        <w:rPr>
          <w:lang w:val="en-US"/>
        </w:rPr>
        <w:t xml:space="preserve"> –</w:t>
      </w:r>
      <w:r>
        <w:rPr>
          <w:rFonts w:eastAsia="Times New Roman Cyr" w:cs="Times New Roman Cyr" w:ascii="Times New Roman Cyr" w:hAnsi="Times New Roman Cyr"/>
        </w:rPr>
        <w:t xml:space="preserve"> личная “заслуга” Хрущева?</w:t>
      </w:r>
    </w:p>
    <w:p>
      <w:pPr>
        <w:pStyle w:val="Normal"/>
        <w:ind w:firstLine="284"/>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значительной мере. Ведь после осени</w:t>
      </w:r>
      <w:r>
        <w:rPr>
          <w:lang w:val="en-US"/>
        </w:rPr>
        <w:t xml:space="preserve"> 1938</w:t>
      </w:r>
      <w:r>
        <w:rPr>
          <w:rFonts w:eastAsia="Times New Roman Cyr" w:cs="Times New Roman Cyr" w:ascii="Times New Roman Cyr" w:hAnsi="Times New Roman Cyr"/>
        </w:rPr>
        <w:t xml:space="preserve"> года, после прихода к руководству горкомом Щербакова, никто из работников Моссовета, МК и МГК, райкомов не пострадал. Я знаю, что когда на Политбюро в июле</w:t>
      </w:r>
      <w:r>
        <w:rPr>
          <w:lang w:val="en-US"/>
        </w:rPr>
        <w:t xml:space="preserve"> 1940</w:t>
      </w:r>
      <w:r>
        <w:rPr>
          <w:rFonts w:eastAsia="Times New Roman Cyr" w:cs="Times New Roman Cyr" w:ascii="Times New Roman Cyr" w:hAnsi="Times New Roman Cyr"/>
        </w:rPr>
        <w:t xml:space="preserve"> года возник вопрос о снятии Щербакова с работы за плохую работу авиазаводов, то обвиняли его и в том, что он очень неохотно и очень редко давал согласие на репрессии. Мало того. В моем присутствии на секретариате горкома по предложению Щербакова начальник следственного отдела НКВД был исключен из партии за необоснованные арест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о ведь Хрущев не только “санкционировал репрессии”. По своей должности первого секретаря ЦК КП республики он, как и секретари обкомов, был членом чрезвычайных троек, именно он приговаривал подсудимых к расстрелам.</w:t>
      </w:r>
    </w:p>
    <w:p>
      <w:pPr>
        <w:pStyle w:val="Normal"/>
        <w:ind w:firstLine="284"/>
        <w:rPr/>
      </w:pPr>
      <w:r>
        <w:rPr>
          <w:rFonts w:eastAsia="Times New Roman Cyr" w:cs="Times New Roman Cyr" w:ascii="Times New Roman Cyr" w:hAnsi="Times New Roman Cyr"/>
        </w:rPr>
        <w:t>Когда возникла необходимость пересмотреть политику репрессий и осудить прошлое, препятствием стали руководители НКВД. Как при них Хрущев мог обвинить НКВД в тех убийствах, которые совершал сам? И он без труда нашел холуев, которые сфабриковали уголовные дела и подвели под расстрел тех, чьих показаний Хрущев боялся: Берию, Абакумова и прочих. И только после этого он на съезде публично обвинил в терроре НКВД и Сталина, подчиненных и начальника. Сталин мертв, руководители НКВД Хрущевым уничтожены. В зале сидят все те же прокуроры и секретари обкомов, убийцы, которым эта версия очень по душе. Хрущев в их глазах</w:t>
      </w:r>
      <w:r>
        <w:rPr>
          <w:lang w:val="en-US"/>
        </w:rPr>
        <w:t xml:space="preserve"> –</w:t>
      </w:r>
      <w:r>
        <w:rPr>
          <w:rFonts w:eastAsia="Times New Roman Cyr" w:cs="Times New Roman Cyr" w:ascii="Times New Roman Cyr" w:hAnsi="Times New Roman Cyr"/>
        </w:rPr>
        <w:t xml:space="preserve"> герой, развенчавший культ личности и спасший их лично. Эту же версию бездумно подхватывают и несут в массы журналисты и писатели. А НКВД (КГБ), виновный в уголовном преступлении, так как принуждал подследственных давать ложные показания, молчит, учитывая судьбу Берии.</w:t>
      </w:r>
    </w:p>
    <w:p>
      <w:pPr>
        <w:pStyle w:val="Normal"/>
        <w:ind w:firstLine="284"/>
        <w:rPr/>
      </w:pPr>
      <w:r>
        <w:rPr>
          <w:rFonts w:eastAsia="Times New Roman Cyr" w:cs="Times New Roman Cyr" w:ascii="Times New Roman Cyr" w:hAnsi="Times New Roman Cyr"/>
        </w:rPr>
        <w:t>Каков эффект для общества от выяснения такой “истины”? Да, чекисты под контролем, никого не пытают и не заставляют давать нужные показания. Но этим вовсю занимается прокуратура. Вспомним, как действовали в Узбекистане следователи прокуратуры Гдлян и Иванов. Чтобы подследственные дали нужные показания, чтобы родственники несли деньги, которые затем выдавались за украденные, подследственных сажали в камеры с отпетыми уголовниками, а те за послабления в режиме били несчастных до тех пор, пока они не подписывали признание, нужное “героям-следователям”. В других случаях незаконно арестовывали родных подследственных и, угрожая расправой над ними, добывали нужные показания. И затем наступала очередь судов с их неправосудными приговорами. Мы все знаем, но ничему не учимся..</w:t>
      </w:r>
      <w:r>
        <w:rPr/>
        <w:t>.</w:t>
      </w:r>
    </w:p>
    <w:p>
      <w:pPr>
        <w:pStyle w:val="Normal"/>
        <w:ind w:firstLine="284"/>
        <w:rPr/>
      </w:pPr>
      <w:r>
        <w:rPr>
          <w:rFonts w:eastAsia="Times New Roman Cyr" w:cs="Times New Roman Cyr" w:ascii="Times New Roman Cyr" w:hAnsi="Times New Roman Cyr"/>
        </w:rPr>
        <w:t>Итак, жизнь в бюрократической системе управления не только превращает подчиненного в подлеца, она задает ему и определенный стандарт поведения. Подчиненный, стараясь не отвечать за Дело, делом избирает себе какое-либо, оговоренное начальником действие, и главным для него становится отчет за это действие. Он всячески рекламирует свою близость Делу, часто бывая в тех местах, где работают рядовые исполнители; потому что он “демократ”, он не принимает собственных решений, а непрерывно советуется с начальником</w:t>
      </w:r>
      <w:r>
        <w:rPr/>
        <w:t xml:space="preserve">, </w:t>
      </w:r>
      <w:r>
        <w:rPr>
          <w:rFonts w:eastAsia="Times New Roman Cyr" w:cs="Times New Roman Cyr" w:ascii="Times New Roman Cyr" w:hAnsi="Times New Roman Cyr"/>
        </w:rPr>
        <w:t>со всеми возможными и невозможными, такими же, как он, “специалистами”. Он любит совещания, а когда не знает, что делать, то дает команду подготовить программу по “улучшению”. Он никогда не виноват ни в чем. У него всегда виноваты либо подчиненные, либо начальники, но обычно и те, и другие вместе. Всмотритесь в эти черты, читатели, вы себя не узнаете?</w:t>
      </w:r>
    </w:p>
    <w:p>
      <w:pPr>
        <w:pStyle w:val="FR1"/>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Бюрократия Запада</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Конечно, было бы предпочтительнее, если бы эту тему осветил тот, кто живет и работает на Западе, а не бывает там наездами. Поэтому мы лишь коснемся некоторых принципиальных, видимых отличий.</w:t>
      </w:r>
    </w:p>
    <w:p>
      <w:pPr>
        <w:pStyle w:val="Normal"/>
        <w:ind w:firstLine="720"/>
        <w:rPr/>
      </w:pPr>
      <w:r>
        <w:rPr>
          <w:rFonts w:eastAsia="Times New Roman Cyr" w:cs="Times New Roman Cyr" w:ascii="Times New Roman Cyr" w:hAnsi="Times New Roman Cyr"/>
        </w:rPr>
        <w:t>Как и все отношения между людьми, бюрократические тоже имеют свою национальную окраску. К примеру, немцы весьма энергичны в принятии решений, могут принять их прямо за столом переговоров, а японцы обязательно попросят время на обдумывание, что означает согласование ими своих решений с Токио. Зато прямо противоположны подходы на низших ступенях бюрократической лестницы: японские рабочие работают быстро, непрерывно ищут что-то новое, а немецкие на вид крайне</w:t>
      </w:r>
      <w:r>
        <w:rPr/>
        <w:t xml:space="preserve"> </w:t>
      </w:r>
      <w:r>
        <w:rPr>
          <w:rFonts w:eastAsia="Times New Roman Cyr" w:cs="Times New Roman Cyr" w:ascii="Times New Roman Cyr" w:hAnsi="Times New Roman Cyr"/>
        </w:rPr>
        <w:t>неторопливы, любую операцию выполняют тщательно и, на первый взгляд, бездумно.</w:t>
      </w:r>
    </w:p>
    <w:p>
      <w:pPr>
        <w:pStyle w:val="Normal"/>
        <w:ind w:firstLine="720"/>
        <w:rPr/>
      </w:pPr>
      <w:r>
        <w:rPr>
          <w:rFonts w:eastAsia="Times New Roman Cyr" w:cs="Times New Roman Cyr" w:ascii="Times New Roman Cyr" w:hAnsi="Times New Roman Cyr"/>
        </w:rPr>
        <w:t>В мемуарах немецкого морского диверсанта времен второй мировой войны есть такой эпизод. Первыми начали совершать морские диверсии англичане и итальянцы. Один из видов диверсий состоял в следующем. Из торпеды вынимался боевой заряд, и в этом месте оборудовалась кабина для диверсанта. К первой торпеде снизу прикреплялась вторая, боевая. Обе торпеды скрытно опускались в море, и диверсант, управляя первой торпедой, транспортировал вторую ближе к вражескому кораблю, а затем производил пуск боевой торпеды. Немцы, узнав идею, стали ее копировать. Однажды им повезло: англичанин, выполняя боевую задачу, задохнулся в кабине, обе торпеды были невредимыми выброшены на немецкий берег, и немцы</w:t>
      </w:r>
      <w:r>
        <w:rPr/>
        <w:t xml:space="preserve"> </w:t>
      </w:r>
      <w:r>
        <w:rPr>
          <w:rFonts w:eastAsia="Times New Roman Cyr" w:cs="Times New Roman Cyr" w:ascii="Times New Roman Cyr" w:hAnsi="Times New Roman Cyr"/>
        </w:rPr>
        <w:t>получили возможность осмотреть их.</w:t>
      </w:r>
    </w:p>
    <w:p>
      <w:pPr>
        <w:pStyle w:val="Normal"/>
        <w:ind w:firstLine="720"/>
        <w:rPr/>
      </w:pPr>
      <w:r>
        <w:rPr>
          <w:rFonts w:eastAsia="Times New Roman Cyr" w:cs="Times New Roman Cyr" w:ascii="Times New Roman Cyr" w:hAnsi="Times New Roman Cyr"/>
        </w:rPr>
        <w:t>Сначала немцев поразили тупость и леность английских рабочих: торпеды были изготовлены грубо, чуть ли не кое-как, даже сварочные швы не были зачищены. А на немецких торпедах все детали и поверхности сияли шлифовкой и полировкой. Но потом немцы поняли, что в условиях войны, когда дорог каждый рабочий час, заниматься шлифовкой и полировкой того, что заведомо должно разлететься на куски при взрыве,</w:t>
      </w:r>
      <w:r>
        <w:rPr>
          <w:lang w:val="en-US"/>
        </w:rPr>
        <w:t xml:space="preserve"> –</w:t>
      </w:r>
      <w:r>
        <w:rPr>
          <w:rFonts w:eastAsia="Times New Roman Cyr" w:cs="Times New Roman Cyr" w:ascii="Times New Roman Cyr" w:hAnsi="Times New Roman Cyr"/>
        </w:rPr>
        <w:t xml:space="preserve"> пустое дело.</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 основе этой истории лежит бюрократическая зашоренность конструкторов и инженеров, которые запрограммированы на то чтобы все делать тщательно, и они требуют этого от рабочих, не думая о Деле. И то, что требовалось для Дела, порой упускалось. Скажем, у наших саперов мирного времени существует такая статистика.</w:t>
      </w:r>
    </w:p>
    <w:p>
      <w:pPr>
        <w:pStyle w:val="Normal"/>
        <w:ind w:firstLine="720"/>
        <w:rPr/>
      </w:pPr>
      <w:r>
        <w:rPr>
          <w:rFonts w:eastAsia="Times New Roman Cyr" w:cs="Times New Roman Cyr" w:ascii="Times New Roman Cyr" w:hAnsi="Times New Roman Cyr"/>
        </w:rPr>
        <w:t>Извлекая с полей прошедших боев неразорвавшиеся артиллерийские снаряды, они на один советский находят три неразорвавшихся в бою немецких, хотя наша артиллерия выпустила по немцам больше снарядов, чем их артиллерия по нашим войскам. Тщательно выполненные немецкие</w:t>
      </w:r>
      <w:r>
        <w:rPr/>
        <w:t xml:space="preserve"> </w:t>
      </w:r>
      <w:r>
        <w:rPr>
          <w:rFonts w:eastAsia="Times New Roman Cyr" w:cs="Times New Roman Cyr" w:ascii="Times New Roman Cyr" w:hAnsi="Times New Roman Cyr"/>
        </w:rPr>
        <w:t>снаряды имели взрыватели из малопрочных сплавов, и эти взрыватели при соприкосновении с землей часто отламывались, не успевая подорвать сам снаряд. Имелся и дефект в конструкции.</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Получая по ленд-лизу английские и американские танки, наши танкисты немедленно отрывали и выбрасывали весь выполненный из пластика внутренний интерьер танка: очень уж он хорошо горел.</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Подобные бюрократические перекосы можно увидеть и сейчас. Например, молниеотвод на здании в Германии выполнен так, что от одного его вида получаешь удовольствие. Но... проводники, спускающийся с крыши и поднимающийся из земли, соединены муфтой с болтовым зажимом. В этом месте проводники будут ржаветь, следовательно, электрическое сопротивление будет расти, неуклонно снижая качество молниеотвода. А наши строители бросят провода, как попало, криво-косо, но соединят их сваркой, и если не обращать внимания на неприглядный вид сооружения, можно считать, что свои функции молниеотвод будет выполнять исправно, не говоря уже о том, что он раза в три дешевле. Одни зациклены на тщательности, а другие на объемах работ.</w:t>
      </w:r>
    </w:p>
    <w:p>
      <w:pPr>
        <w:pStyle w:val="Normal"/>
        <w:ind w:firstLine="720"/>
        <w:rPr/>
      </w:pPr>
      <w:r>
        <w:rPr>
          <w:rFonts w:eastAsia="Times New Roman Cyr" w:cs="Times New Roman Cyr" w:ascii="Times New Roman Cyr" w:hAnsi="Times New Roman Cyr"/>
        </w:rPr>
        <w:t>Это относится к “синим воротничкам”. А что касается “белых воротничков”</w:t>
      </w:r>
      <w:r>
        <w:rPr>
          <w:lang w:val="en-US"/>
        </w:rPr>
        <w:t xml:space="preserve"> –</w:t>
      </w:r>
      <w:r>
        <w:rPr>
          <w:rFonts w:eastAsia="Times New Roman Cyr" w:cs="Times New Roman Cyr" w:ascii="Times New Roman Cyr" w:hAnsi="Times New Roman Cyr"/>
        </w:rPr>
        <w:t xml:space="preserve"> конторских работников, то их на Западе тоже очень много. Правда, они заняты в несколько других сферах, учитывая бесплановость или ограниченную плановость экономики. Трудно сказать, но впечатление такое, что там бюрократов этого типа во много раз больше, чем было в СССР со всеми его вывертами. Некоторые фирмы утверждают, что из</w:t>
      </w:r>
      <w:r>
        <w:rPr>
          <w:lang w:val="en-US"/>
        </w:rPr>
        <w:t xml:space="preserve"> 100</w:t>
      </w:r>
      <w:r>
        <w:rPr>
          <w:rFonts w:eastAsia="Times New Roman Cyr" w:cs="Times New Roman Cyr" w:ascii="Times New Roman Cyr" w:hAnsi="Times New Roman Cyr"/>
        </w:rPr>
        <w:t xml:space="preserve"> работников у них</w:t>
      </w:r>
      <w:r>
        <w:rPr>
          <w:lang w:val="en-US"/>
        </w:rPr>
        <w:t xml:space="preserve"> 60 </w:t>
      </w:r>
      <w:r>
        <w:rPr>
          <w:rFonts w:eastAsia="Times New Roman Cyr" w:cs="Times New Roman Cyr" w:ascii="Times New Roman Cyr" w:hAnsi="Times New Roman Cyr"/>
        </w:rPr>
        <w:t>рабочих и</w:t>
      </w:r>
      <w:r>
        <w:rPr>
          <w:lang w:val="en-US"/>
        </w:rPr>
        <w:t xml:space="preserve"> 40</w:t>
      </w:r>
      <w:r>
        <w:rPr>
          <w:rFonts w:eastAsia="Times New Roman Cyr" w:cs="Times New Roman Cyr" w:ascii="Times New Roman Cyr" w:hAnsi="Times New Roman Cyr"/>
        </w:rPr>
        <w:t xml:space="preserve"> управленцев.</w:t>
      </w:r>
    </w:p>
    <w:p>
      <w:pPr>
        <w:pStyle w:val="Normal"/>
        <w:ind w:firstLine="720"/>
        <w:rPr/>
      </w:pPr>
      <w:r>
        <w:rPr>
          <w:rFonts w:eastAsia="Times New Roman Cyr" w:cs="Times New Roman Cyr" w:ascii="Times New Roman Cyr" w:hAnsi="Times New Roman Cyr"/>
        </w:rPr>
        <w:t>Токийская контора японской металлургической компании “Нип-пон стал”, производящей на своих заводах около</w:t>
      </w:r>
      <w:r>
        <w:rPr>
          <w:lang w:val="en-US"/>
        </w:rPr>
        <w:t xml:space="preserve"> 20</w:t>
      </w:r>
      <w:r>
        <w:rPr>
          <w:rFonts w:eastAsia="Times New Roman Cyr" w:cs="Times New Roman Cyr" w:ascii="Times New Roman Cyr" w:hAnsi="Times New Roman Cyr"/>
        </w:rPr>
        <w:t xml:space="preserve"> млн тонн стали, расположена в 32-этажном здании американской планировки. Представьте себе огромные залы, заставленные столами, на каждом столе компьютер, за каждым компьютером японец в белой рубашке, очках и галстуке. И так</w:t>
      </w:r>
      <w:r>
        <w:rPr>
          <w:lang w:val="en-US"/>
        </w:rPr>
        <w:t xml:space="preserve"> 32</w:t>
      </w:r>
      <w:r>
        <w:rPr>
          <w:rFonts w:eastAsia="Times New Roman Cyr" w:cs="Times New Roman Cyr" w:ascii="Times New Roman Cyr" w:hAnsi="Times New Roman Cyr"/>
        </w:rPr>
        <w:t xml:space="preserve"> этажа! Это впечатляет. Магнитогорский металлургический комбинат, производивший во времена СССР</w:t>
      </w:r>
      <w:r>
        <w:rPr>
          <w:lang w:val="en-US"/>
        </w:rPr>
        <w:t xml:space="preserve"> 17</w:t>
      </w:r>
      <w:r>
        <w:rPr>
          <w:rFonts w:eastAsia="Times New Roman Cyr" w:cs="Times New Roman Cyr" w:ascii="Times New Roman Cyr" w:hAnsi="Times New Roman Cyr"/>
        </w:rPr>
        <w:t xml:space="preserve"> млн тонн стали, не имел, наверное, и пятой части такого числа клерков. А ведь фирма “Ниппон стал” имеет еще и конторы на каждом заводе.</w:t>
      </w:r>
    </w:p>
    <w:p>
      <w:pPr>
        <w:pStyle w:val="Normal"/>
        <w:ind w:firstLine="720"/>
        <w:rPr/>
      </w:pPr>
      <w:r>
        <w:rPr>
          <w:rFonts w:eastAsia="Times New Roman Cyr" w:cs="Times New Roman Cyr" w:ascii="Times New Roman Cyr" w:hAnsi="Times New Roman Cyr"/>
        </w:rPr>
        <w:t>В разговоре с представителями этой компании они, как водится, свысока начали учить нас рыночным отношениям, и тогда я задал им вопрос: “Сколько клерков сидит у вас непосредственно на ферросплавном заводе, чтобы продать</w:t>
      </w:r>
      <w:r>
        <w:rPr>
          <w:lang w:val="en-US"/>
        </w:rPr>
        <w:t xml:space="preserve"> 200</w:t>
      </w:r>
      <w:r>
        <w:rPr>
          <w:rFonts w:eastAsia="Times New Roman Cyr" w:cs="Times New Roman Cyr" w:ascii="Times New Roman Cyr" w:hAnsi="Times New Roman Cyr"/>
        </w:rPr>
        <w:t xml:space="preserve"> тысяч тонн ферросплавов?” Смышленые японцы, поняли к чему этот вопрос, и заговорили по-японски. Разговор до этого шел по-английски, но наш переводчик неплохо знал и японский, хотя и стеснялся на нем говорить. Японцы об этом не подозревали. Позже переводчик рассказал, что глава делегации сказал своим: “Этот русский хочет сказать, что у нас очень много конторских служащих”. Они посовещались по поводу приемлемой цифры и назвали ее мне: на японском заводе ферросплавов один клерк обеспечивает продажу</w:t>
      </w:r>
      <w:r>
        <w:rPr>
          <w:lang w:val="en-US"/>
        </w:rPr>
        <w:t xml:space="preserve"> 10</w:t>
      </w:r>
      <w:r>
        <w:rPr>
          <w:rFonts w:eastAsia="Times New Roman Cyr" w:cs="Times New Roman Cyr" w:ascii="Times New Roman Cyr" w:hAnsi="Times New Roman Cyr"/>
        </w:rPr>
        <w:t xml:space="preserve"> тысяч тонн в год. “А мы производим</w:t>
      </w:r>
      <w:r>
        <w:rPr>
          <w:lang w:val="en-US"/>
        </w:rPr>
        <w:t xml:space="preserve"> 1050000</w:t>
      </w:r>
      <w:r>
        <w:rPr>
          <w:rFonts w:eastAsia="Times New Roman Cyr" w:cs="Times New Roman Cyr" w:ascii="Times New Roman Cyr" w:hAnsi="Times New Roman Cyr"/>
        </w:rPr>
        <w:t xml:space="preserve"> тонн ферросплавов,– сообщил я,– и по вашим стандартам в отделе сбыта у нас должно было бы работать</w:t>
      </w:r>
      <w:r>
        <w:rPr>
          <w:lang w:val="en-US"/>
        </w:rPr>
        <w:t xml:space="preserve"> 105</w:t>
      </w:r>
      <w:r>
        <w:rPr>
          <w:rFonts w:eastAsia="Times New Roman Cyr" w:cs="Times New Roman Cyr" w:ascii="Times New Roman Cyr" w:hAnsi="Times New Roman Cyr"/>
        </w:rPr>
        <w:t xml:space="preserve"> служащих, но у нас там работает всего четыре человека, а остальные занимаются плавкой в цехах. На этом примере объясните мне недостатки плановой системы хозяйства”. Японцы перевели разговор в другое русло, и неспроста.</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Уменьшение технологической бюрократии в развитых странах Запада компенсируется ростом бюрократии в торговых сферах, не производящих товары, не создающих богатство этих стран. И это происходит сейчас в СНГ.</w:t>
      </w:r>
    </w:p>
    <w:p>
      <w:pPr>
        <w:pStyle w:val="Normal"/>
        <w:ind w:firstLine="720"/>
        <w:rPr/>
      </w:pPr>
      <w:r>
        <w:rPr>
          <w:rFonts w:eastAsia="Times New Roman Cyr" w:cs="Times New Roman Cyr" w:ascii="Times New Roman Cyr" w:hAnsi="Times New Roman Cyr"/>
        </w:rPr>
        <w:t>Но есть еще одна сфера на Западе, где царит бюрократия,</w:t>
      </w:r>
      <w:r>
        <w:rPr>
          <w:lang w:val="en-US"/>
        </w:rPr>
        <w:t xml:space="preserve"> – </w:t>
      </w:r>
      <w:r>
        <w:rPr>
          <w:rFonts w:eastAsia="Times New Roman Cyr" w:cs="Times New Roman Cyr" w:ascii="Times New Roman Cyr" w:hAnsi="Times New Roman Cyr"/>
        </w:rPr>
        <w:t>юриспруденция. Она особо характерна для стран, в которых политические системы давно не менялись и накопилось огромное количество законов. В таких странах самые простые дела невозможно решить без юристов. Даже сами бизнесмены пишут, например о США, что это страна законников, которые баллотируются на выборах в Конгресс, чтобы там принимать законы, с которыми еще лучше будет жить законникам.</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Правомерен вопрос: можно ли внедрить результаты данной работы на Западе, можно ли там делократизировать управление людьми? Да, конечно. Более того, страны Европы и США могут делократизировать свои фирмы значительно легче, чем СНГ или, скажем, Япония. Дело в том, что помимо общего сопротивления аппаратной и государственной бюрократии, которое будет общим для всех государств мира, появится и внутреннее сопротивление людей, не желающих стать хозяевами, желающих оставаться бюрократами. В Европе и Америке люди являются большими индивидуалистами, они в большей степени готовы полагаться на собственные силы и, следовательно, стать хозяевами и отдаться Делу, чем советские люди или японцы, привыкшие находиться под защитой коллектива и руководящего им начальника. Предпосылки к делократизации на Западе более глубокие, на фирмах она видится достаточно простой. Хуже будет с делократизацией управления самих государств, так как для этого необходимо изменить общие взгляды на государство, что нелегко, так как люди там буквально зомбированы средствами формирования общественного мнения и узкой специализацией западного образования. Государственной бюрократии держать их в покорности весьма несложно.</w:t>
      </w:r>
    </w:p>
    <w:p>
      <w:pPr>
        <w:pStyle w:val="FR1"/>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Выводы</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Мы рассмотрели азбуку управления людьми. Плохо ли получилось, хорошо ли, но автор старался. Что, по мысли автора, читатели должны были понять из первой теоретической части?</w:t>
      </w:r>
    </w:p>
    <w:p>
      <w:pPr>
        <w:pStyle w:val="Normal"/>
        <w:ind w:firstLine="720"/>
        <w:rPr/>
      </w:pPr>
      <w:r>
        <w:rPr>
          <w:rFonts w:eastAsia="Times New Roman Cyr" w:cs="Times New Roman Cyr" w:ascii="Times New Roman Cyr" w:hAnsi="Times New Roman Cyr"/>
        </w:rPr>
        <w:t>Для того чтобы выжить на этой планете, люди обязаны делать Дело</w:t>
      </w:r>
      <w:r>
        <w:rPr>
          <w:lang w:val="en-US"/>
        </w:rPr>
        <w:t xml:space="preserve"> –</w:t>
      </w:r>
      <w:r>
        <w:rPr>
          <w:rFonts w:eastAsia="Times New Roman Cyr" w:cs="Times New Roman Cyr" w:ascii="Times New Roman Cyr" w:hAnsi="Times New Roman Cyr"/>
        </w:rPr>
        <w:t xml:space="preserve"> производить товары и услуги, нужные для обеспечения людям достойной</w:t>
      </w:r>
      <w:r>
        <w:rPr>
          <w:rFonts w:eastAsia="Times New Roman Cyr" w:cs="Times New Roman Cyr" w:ascii="Times New Roman Cyr" w:hAnsi="Times New Roman Cyr"/>
          <w:b/>
          <w:bCs/>
        </w:rPr>
        <w:t xml:space="preserve"> их</w:t>
      </w:r>
      <w:r>
        <w:rPr>
          <w:rFonts w:eastAsia="Times New Roman Cyr" w:cs="Times New Roman Cyr" w:ascii="Times New Roman Cyr" w:hAnsi="Times New Roman Cyr"/>
        </w:rPr>
        <w:t xml:space="preserve"> жизни.</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Практически ни одно из сегодняшних дел человек не способен исполнить в одиночку, самостоятельно. Труд разделен, следовательно, и Дело необходимо в процессе его исполнения делить на отдельные Дела. Этим занимается руководитель. Это его работа, только для этого он нужен и за это его ценят.</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от вы, читатель, стали руководителем. Допустим, вам поручили строить дома или воспитывать детей, защищать страну от агрессора или занять первое место в чемпионате мира по футболу. Вам обязательно нужно помнить и понимать две вещи.</w:t>
      </w:r>
    </w:p>
    <w:p>
      <w:pPr>
        <w:pStyle w:val="Normal"/>
        <w:ind w:firstLine="720"/>
        <w:rPr/>
      </w:pPr>
      <w:r>
        <w:rPr>
          <w:rFonts w:eastAsia="Times New Roman Cyr" w:cs="Times New Roman Cyr" w:ascii="Times New Roman Cyr" w:hAnsi="Times New Roman Cyr"/>
        </w:rPr>
        <w:t>Пер вое. Надо ясно себе представлять, что является вашим Делом, ни в коем случае не путать его ни с чем другим и не браться ни за что дополнительно. Скажем, вам поручили руководить футболом в стране и, разумеется, вы ставите своей целью воспитать самые лучшие в мире команды. Что является вашим Делом? Приток денег от спонсоров? Победа во всех играх? Завоевание первых мест в чемпионатах? Нет, это все не то. Это</w:t>
      </w:r>
      <w:r>
        <w:rPr>
          <w:lang w:val="en-US"/>
        </w:rPr>
        <w:t xml:space="preserve"> –</w:t>
      </w:r>
      <w:r>
        <w:rPr>
          <w:rFonts w:eastAsia="Times New Roman Cyr" w:cs="Times New Roman Cyr" w:ascii="Times New Roman Cyr" w:hAnsi="Times New Roman Cyr"/>
        </w:rPr>
        <w:t xml:space="preserve"> следствие отлично исполненного вами истинного Дела. А Дело</w:t>
      </w:r>
      <w:r>
        <w:rPr>
          <w:lang w:val="en-US"/>
        </w:rPr>
        <w:t xml:space="preserve"> –</w:t>
      </w:r>
      <w:r>
        <w:rPr>
          <w:rFonts w:eastAsia="Times New Roman Cyr" w:cs="Times New Roman Cyr" w:ascii="Times New Roman Cyr" w:hAnsi="Times New Roman Cyr"/>
        </w:rPr>
        <w:t xml:space="preserve"> предоставить зрителям максимальное удовольствие от игры наших команд и футболистов. Вспоминайте, что такое Дело. Это услуга, нужная людям, за которую люди согласны платить. Только за удовольствие от финтов, точных ударов, самоотверженности игроков болельщики согласятся платить.</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идите ли, теоретически можно на чемпионат привезти дворовую команду и вагон денег. Купить за деньги остальные команды и таким путем занять первое место. Но болельщики не получат удовольствия, они перестанут ходить на футбол. Можно обивать пороги спонсоров и на выпрошенные у них деньги купить отличную спортивную одежду и обувь. И на это болельщикам наплевать. Только их удовольствие и является Делом футбола. И если болельщики будут получать это удовольствие, то следствием надлежащего исполнения вами Дела станут и первые места, и конная милиция, отгоняющая толпы спонсоров от дверей вашего офиса, и высокие доходы игроков.</w:t>
      </w:r>
    </w:p>
    <w:p>
      <w:pPr>
        <w:pStyle w:val="Normal"/>
        <w:ind w:firstLine="720"/>
        <w:rPr/>
      </w:pPr>
      <w:r>
        <w:rPr>
          <w:rFonts w:eastAsia="Times New Roman Cyr" w:cs="Times New Roman Cyr" w:ascii="Times New Roman Cyr" w:hAnsi="Times New Roman Cyr"/>
        </w:rPr>
        <w:t>Второе. Смотрите на людей проще и не приписывайте им несуществующие черты. Они действуют согласно законам поведения. Они подчиняются тому, кто имеет возможность</w:t>
      </w:r>
      <w:r>
        <w:rPr>
          <w:rFonts w:eastAsia="Times New Roman Cyr" w:cs="Times New Roman Cyr" w:ascii="Times New Roman Cyr" w:hAnsi="Times New Roman Cyr"/>
          <w:b/>
          <w:bCs/>
        </w:rPr>
        <w:t xml:space="preserve"> их</w:t>
      </w:r>
      <w:r>
        <w:rPr>
          <w:rFonts w:eastAsia="Times New Roman Cyr" w:cs="Times New Roman Cyr" w:ascii="Times New Roman Cyr" w:hAnsi="Times New Roman Cyr"/>
        </w:rPr>
        <w:t xml:space="preserve"> поощрить или наказать. И если вдруг они начинают действовать вопреки этому правилу, значит, вы плохо осмотрелись и не видите кого-то или чего-то. Вы не видите инстанцию, которая поощряет и наказывает </w:t>
      </w:r>
      <w:r>
        <w:rPr>
          <w:rFonts w:eastAsia="Times New Roman Cyr" w:cs="Times New Roman Cyr" w:ascii="Times New Roman Cyr" w:hAnsi="Times New Roman Cyr"/>
          <w:b/>
          <w:bCs/>
        </w:rPr>
        <w:t>их</w:t>
      </w:r>
      <w:r>
        <w:rPr>
          <w:rFonts w:eastAsia="Times New Roman Cyr" w:cs="Times New Roman Cyr" w:ascii="Times New Roman Cyr" w:hAnsi="Times New Roman Cyr"/>
        </w:rPr>
        <w:t xml:space="preserve"> более сильно.</w:t>
      </w:r>
    </w:p>
    <w:p>
      <w:pPr>
        <w:pStyle w:val="Normal"/>
        <w:ind w:firstLine="720"/>
        <w:rPr/>
      </w:pPr>
      <w:r>
        <w:rPr>
          <w:rFonts w:eastAsia="Times New Roman Cyr" w:cs="Times New Roman Cyr" w:ascii="Times New Roman Cyr" w:hAnsi="Times New Roman Cyr"/>
        </w:rPr>
        <w:t>Итак, вы получили Дело, поняли его, оценили обстановку и приняли решение, как его разделить. Нашли подходящих специалистов и приняли</w:t>
      </w:r>
      <w:r>
        <w:rPr>
          <w:rFonts w:eastAsia="Times New Roman Cyr" w:cs="Times New Roman Cyr" w:ascii="Times New Roman Cyr" w:hAnsi="Times New Roman Cyr"/>
          <w:b/>
          <w:bCs/>
        </w:rPr>
        <w:t xml:space="preserve"> их</w:t>
      </w:r>
      <w:r>
        <w:rPr>
          <w:rFonts w:eastAsia="Times New Roman Cyr" w:cs="Times New Roman Cyr" w:ascii="Times New Roman Cyr" w:hAnsi="Times New Roman Cyr"/>
        </w:rPr>
        <w:t xml:space="preserve"> на работу или заключили с ними договор. Здесь наступил момент ошибки. (До вас все ошибались в этом месте, кроме армии, да и то она не ошибается только после того, как война научит.) Перед вами выбор</w:t>
      </w:r>
      <w:r>
        <w:rPr>
          <w:lang w:val="en-US"/>
        </w:rPr>
        <w:t xml:space="preserve"> –</w:t>
      </w:r>
      <w:r>
        <w:rPr>
          <w:rFonts w:eastAsia="Times New Roman Cyr" w:cs="Times New Roman Cyr" w:ascii="Times New Roman Cyr" w:hAnsi="Times New Roman Cyr"/>
        </w:rPr>
        <w:t xml:space="preserve"> кому отдать власть над вашими подчиненными: себе или Делу? Возьмете себе, и у вас бюрократическая система управления, отдадите Делу</w:t>
      </w:r>
      <w:r>
        <w:rPr>
          <w:lang w:val="en-US"/>
        </w:rPr>
        <w:t xml:space="preserve"> –</w:t>
      </w:r>
      <w:r>
        <w:rPr>
          <w:rFonts w:eastAsia="Times New Roman Cyr" w:cs="Times New Roman Cyr" w:ascii="Times New Roman Cyr" w:hAnsi="Times New Roman Cyr"/>
        </w:rPr>
        <w:t xml:space="preserve"> делократическая. Вероятнее всего, вы ошибетесь и возьмете власть над подчиненными себе. Конечно, не бездумно, конечно, вы будете изобретать системы оплаты и стимулирования подчиненных за исполненное Дело. И тем не менее это будете делать вы, и власть будет у вас, у &lt;бюро&gt;. К вам немедленно потекут вопросы от подчиненных</w:t>
      </w:r>
      <w:r>
        <w:rPr/>
        <w:t>:</w:t>
      </w:r>
      <w:r>
        <w:rPr>
          <w:rFonts w:eastAsia="Times New Roman Cyr" w:cs="Times New Roman Cyr" w:ascii="Times New Roman Cyr" w:hAnsi="Times New Roman Cyr"/>
        </w:rPr>
        <w:t xml:space="preserve"> что</w:t>
      </w:r>
      <w:r>
        <w:rPr>
          <w:rFonts w:eastAsia="Times New Roman Cyr" w:cs="Times New Roman Cyr" w:ascii="Times New Roman Cyr" w:hAnsi="Times New Roman Cyr"/>
          <w:b/>
          <w:bCs/>
        </w:rPr>
        <w:t xml:space="preserve"> им</w:t>
      </w:r>
      <w:r>
        <w:rPr>
          <w:rFonts w:eastAsia="Times New Roman Cyr" w:cs="Times New Roman Cyr" w:ascii="Times New Roman Cyr" w:hAnsi="Times New Roman Cyr"/>
        </w:rPr>
        <w:t xml:space="preserve"> делать по их, подчиненных, Делу, чтобы было хорошо и вы были</w:t>
      </w:r>
      <w:r>
        <w:rPr>
          <w:rFonts w:eastAsia="Times New Roman Cyr" w:cs="Times New Roman Cyr" w:ascii="Times New Roman Cyr" w:hAnsi="Times New Roman Cyr"/>
          <w:b/>
          <w:bCs/>
        </w:rPr>
        <w:t xml:space="preserve"> ими</w:t>
      </w:r>
      <w:r>
        <w:rPr>
          <w:rFonts w:eastAsia="Times New Roman Cyr" w:cs="Times New Roman Cyr" w:ascii="Times New Roman Cyr" w:hAnsi="Times New Roman Cyr"/>
        </w:rPr>
        <w:t xml:space="preserve"> довольны? Вы не отобьетесь от них, вы ведь сами будете волноваться и переживать за свое Дело, а оно состоит из Дел подчиненных, и у вас не хватит духу послать их подальше. Вы волей-неволей начнете вникать в</w:t>
      </w:r>
      <w:r>
        <w:rPr>
          <w:rFonts w:eastAsia="Times New Roman Cyr" w:cs="Times New Roman Cyr" w:ascii="Times New Roman Cyr" w:hAnsi="Times New Roman Cyr"/>
          <w:b/>
          <w:bCs/>
        </w:rPr>
        <w:t xml:space="preserve"> их</w:t>
      </w:r>
      <w:r>
        <w:rPr>
          <w:rFonts w:eastAsia="Times New Roman Cyr" w:cs="Times New Roman Cyr" w:ascii="Times New Roman Cyr" w:hAnsi="Times New Roman Cyr"/>
        </w:rPr>
        <w:t xml:space="preserve"> Дела все глубже, “приседать” на</w:t>
      </w:r>
      <w:r>
        <w:rPr>
          <w:rFonts w:eastAsia="Times New Roman Cyr" w:cs="Times New Roman Cyr" w:ascii="Times New Roman Cyr" w:hAnsi="Times New Roman Cyr"/>
          <w:b/>
          <w:bCs/>
        </w:rPr>
        <w:t xml:space="preserve"> их</w:t>
      </w:r>
      <w:r>
        <w:rPr>
          <w:rFonts w:eastAsia="Times New Roman Cyr" w:cs="Times New Roman Cyr" w:ascii="Times New Roman Cyr" w:hAnsi="Times New Roman Cyr"/>
        </w:rPr>
        <w:t xml:space="preserve"> уровень. У вас перестанет хватать рабочего времени, вы начнете нанимать себе помощников</w:t>
      </w:r>
      <w:r>
        <w:rPr>
          <w:lang w:val="en-US"/>
        </w:rPr>
        <w:t xml:space="preserve"> –</w:t>
      </w:r>
      <w:r>
        <w:rPr>
          <w:rFonts w:eastAsia="Times New Roman Cyr" w:cs="Times New Roman Cyr" w:ascii="Times New Roman Cyr" w:hAnsi="Times New Roman Cyr"/>
        </w:rPr>
        <w:t xml:space="preserve"> аппарат, устанавливать контроль за исполнением своих указаний. Потом, увидев, что ваши подчиненные тупо вредят Делу, ссылаясь на ваши указания, вы еще усилите контроль и отчетность, начнете наказывать</w:t>
      </w:r>
      <w:r>
        <w:rPr>
          <w:rFonts w:eastAsia="Times New Roman Cyr" w:cs="Times New Roman Cyr" w:ascii="Times New Roman Cyr" w:hAnsi="Times New Roman Cyr"/>
          <w:b/>
          <w:bCs/>
        </w:rPr>
        <w:t xml:space="preserve"> их</w:t>
      </w:r>
      <w:r>
        <w:rPr>
          <w:rFonts w:eastAsia="Times New Roman Cyr" w:cs="Times New Roman Cyr" w:ascii="Times New Roman Cyr" w:hAnsi="Times New Roman Cyr"/>
        </w:rPr>
        <w:t xml:space="preserve"> жестоко, как Сталин, но они будут бояться вас, а не Дела, и бюрократические связи будут все больше и больше упрочняться.</w:t>
      </w:r>
    </w:p>
    <w:p>
      <w:pPr>
        <w:pStyle w:val="Normal"/>
        <w:ind w:firstLine="720"/>
        <w:rPr/>
      </w:pPr>
      <w:r>
        <w:rPr>
          <w:rFonts w:eastAsia="Times New Roman Cyr" w:cs="Times New Roman Cyr" w:ascii="Times New Roman Cyr" w:hAnsi="Times New Roman Cyr"/>
        </w:rPr>
        <w:t>Со временем вы (или тот, кто вас сменит на вашем посту) перестанете заниматься Делом, все ваше время будет уходить на бюрократическую возню, вы станете тупым болваном при своем аппарате. Именно он, оставшись без вашей головы, безумно и бездумно будет давать команды по Делу, будет давать до</w:t>
      </w:r>
      <w:r>
        <w:rPr/>
        <w:t xml:space="preserve"> </w:t>
      </w:r>
      <w:r>
        <w:rPr>
          <w:rFonts w:eastAsia="Times New Roman Cyr" w:cs="Times New Roman Cyr" w:ascii="Times New Roman Cyr" w:hAnsi="Times New Roman Cyr"/>
        </w:rPr>
        <w:t>тех пор, пока не вгонит Дело в застой, разорит или уничтожит.</w:t>
      </w:r>
    </w:p>
    <w:p>
      <w:pPr>
        <w:pStyle w:val="Normal"/>
        <w:ind w:firstLine="720"/>
        <w:rPr/>
      </w:pPr>
      <w:r>
        <w:rPr>
          <w:rFonts w:eastAsia="Times New Roman Cyr" w:cs="Times New Roman Cyr" w:ascii="Times New Roman Cyr" w:hAnsi="Times New Roman Cyr"/>
        </w:rPr>
        <w:t>Вы воспитаете подчиненных особой марки, среди которых будет обилие честных подлецов</w:t>
      </w:r>
      <w:r>
        <w:rPr>
          <w:lang w:val="en-US"/>
        </w:rPr>
        <w:t xml:space="preserve"> –</w:t>
      </w:r>
      <w:r>
        <w:rPr>
          <w:rFonts w:eastAsia="Times New Roman Cyr" w:cs="Times New Roman Cyr" w:ascii="Times New Roman Cyr" w:hAnsi="Times New Roman Cyr"/>
        </w:rPr>
        <w:t xml:space="preserve"> людей, которые вне Дела весьма приятны и порядочны, но в Деле будут, не моргнув глазом, творить любые подлости в надежде, что вы их за это похвалит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ы сделаете их тупыми интеллектуалами, людьми не способными думать. Их знание ваших указаний они будут считать признаком собственного большого ума, будут кичиться им, оставаясь по сути своей придурками. Вы лишите этих людей радости творчества, они останутся животными с магнитофончиком вместо мозгов, магнитофончиком для записи и воспроизведения ваших “ценных” указаний и “мудрых” высказываний.</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Это и есть бюрократизм.</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Но можно пойти другим путем, путем делократизации системы управления Делом.</w:t>
      </w:r>
    </w:p>
    <w:p>
      <w:pPr>
        <w:pStyle w:val="Normal"/>
        <w:ind w:firstLine="720"/>
        <w:rPr/>
      </w:pPr>
      <w:r>
        <w:rPr>
          <w:rFonts w:eastAsia="Times New Roman Cyr" w:cs="Times New Roman Cyr" w:ascii="Times New Roman Cyr" w:hAnsi="Times New Roman Cyr"/>
        </w:rPr>
        <w:t>Прежде всего задумайтесь над тем, что является Делом организации, которой вы управляете, зачем она нужна людям, согласятся ли люди добровольно платить за то, что вы для них делаете. Поняв это, надо приступить к своей собственной работе</w:t>
      </w:r>
      <w:r>
        <w:rPr>
          <w:lang w:val="en-US"/>
        </w:rPr>
        <w:t xml:space="preserve"> –</w:t>
      </w:r>
      <w:r>
        <w:rPr>
          <w:rFonts w:eastAsia="Times New Roman Cyr" w:cs="Times New Roman Cyr" w:ascii="Times New Roman Cyr" w:hAnsi="Times New Roman Cyr"/>
        </w:rPr>
        <w:t xml:space="preserve"> разделить свое Дело между подчиненными, организовать его.</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Потребители Дел ваших подчиненных в подавляющем большинстве будут находиться внутри вашей организации, разве что органы сбыта будут прямо зависеть от внешних потребителей. Вы сначала разработаете технологию того, как исполнить Дело,– выстроите технологическую цепочку, и в этой цепочке ваши подчиненные будут потреблять Дела друг друга. До этого момента внешне ваша система управления ничем не будет отличаться от бюрократической, разве что вы лично тщательно отнесетесь к постановке задач своим непосредственным подчиненным, будете ставить эти задачи очень обще, всеобъемлюще, оставляя максимум свободы.</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Но дальше вам необходимо разработать и внедрить такую систему поощрения и наказания от Дела для каждого, чтобы человек в атом смысле зависел только от него, но не от вас. В идеале каждый подчиненный, непосредственно участвующий в исполнении вашего Дела, должен стать единоличным хозяином, как хозяин минизавода на Западе, но в лучших условиях, так как выбудете страховать его от возможных неудач мощью своей организации, как любой армейский командир страхует резервом свои сражающиеся войска.</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ы должны осознанно дать Делу власть, только ему и никому другому, даже себе. В СССР были попытки внедрять суррогаты подобных систем поощрения от Дела, например сдельные системы оплаты труда. Это был безусловный прогресс, но все эти системы погибали: как только человек начинал хорошо зарабатывать, бюрократическая система немедленно снижала расценки. Аппарат воспринимал высокие заработки как недочеты в собственной работе. Вам потребуется здоровая психика, чтобы спокойно смотреть на то, как ваши подчиненные начнут работать за десятерых и зарабатывать за десятерых. А такое будет обязательно.</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Если ваш подчиненный не способен делать свое Дело либо делает его так плохо, что мешает и вам, и другим, вы можете снять его с должности, забрать у него Дело и передать другому. Вы начальник, для этого вы и нужны. Но нельзя вставать между подчиненным и Делом, когда оно поощряет и наказывает подчиненного.</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Чего вы добьетесь? Ваша организация станет делать. Дело неизмеримо эффективнее и благодарность вам со стороны Дела также неизмеримо возрастет. При этом каждый работающий у вас будет делать Дело в большем объеме, более ценно и качественно, затрачивая при этом гораздо меньше материальных ресурсов. Не сомневайтесь в этом. Это многократно проверено сотнями тысяч руководителей нашей экономики, когда у них были случаи воспользоваться свободной сдельщиной или аккордом, это многократно проверено всеми армиями мира в войнах. В делократической системе управления эффективно работать начнут абсолютно все: врачи и педагоги, милиционеры и продавцы и, конечно, все в экономике.</w:t>
      </w:r>
    </w:p>
    <w:p>
      <w:pPr>
        <w:pStyle w:val="Normal"/>
        <w:ind w:firstLine="720"/>
        <w:rPr/>
      </w:pPr>
      <w:r>
        <w:rPr>
          <w:rFonts w:eastAsia="Times New Roman Cyr" w:cs="Times New Roman Cyr" w:ascii="Times New Roman Cyr" w:hAnsi="Times New Roman Cyr"/>
        </w:rPr>
        <w:t>Но это не все. Неизмерим будет моральный эффект. Ведь в бюрократической системе управления подчиненный</w:t>
      </w:r>
      <w:r>
        <w:rPr>
          <w:lang w:val="en-US"/>
        </w:rPr>
        <w:t xml:space="preserve"> –</w:t>
      </w:r>
      <w:r>
        <w:rPr>
          <w:rFonts w:eastAsia="Times New Roman Cyr" w:cs="Times New Roman Cyr" w:ascii="Times New Roman Cyr" w:hAnsi="Times New Roman Cyr"/>
        </w:rPr>
        <w:t xml:space="preserve"> это животное. И, как полагается скотине, он и туп, и ленив. Вы из своих подчиненных сделаете Людей. Дав им свободу от себя, вы сделаете их рабами Дела, их работа станет интересной, творческой для них самих. Они начнут учиться и совершенствовать свое Дело, их успехи принесут им большую человеческую радость. Половина жизни человека проходит на работе, вы сумеете эту половину сделать для своих подчиненных лучшей.</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от, собственно, и вся теория.</w:t>
      </w:r>
    </w:p>
    <w:p>
      <w:pPr>
        <w:pStyle w:val="Normal"/>
        <w:ind w:firstLine="720"/>
        <w:rPr/>
      </w:pPr>
      <w:r>
        <w:rPr>
          <w:rFonts w:eastAsia="Times New Roman Cyr" w:cs="Times New Roman Cyr" w:ascii="Times New Roman Cyr" w:hAnsi="Times New Roman Cyr"/>
        </w:rPr>
        <w:t>На этом можно было бы ставить точку, но все читатели, бюрократы по образу мыслей, немедленно скажут: “Все это хорошо, но это теория, а вот как конкретно внедрить в жизнь ее положения?” Это нормальный бюрократический вопрос. Человеку дают Дело, а он немедленно спрашивает у того, кто дает: “Как его</w:t>
      </w:r>
      <w:r>
        <w:rPr/>
        <w:t xml:space="preserve"> </w:t>
      </w:r>
      <w:r>
        <w:rPr>
          <w:rFonts w:eastAsia="Times New Roman Cyr" w:cs="Times New Roman Cyr" w:ascii="Times New Roman Cyr" w:hAnsi="Times New Roman Cyr"/>
        </w:rPr>
        <w:t>делать?”</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 следующей части книги рассматривается именно этот вопрос, но читателю необходимо иметь в виду, что автор не может знать абсолютно все. Рекомендации основаны на изложенной выше теории, на законах поведения людей, на принципах управления ими, на личном опыте автора и накопленных им лично знаниях. Эти знания не всеобъемлющи, поэтому нельзя внедрять приведенные рекомендации, не понимая принципы управления людьми. У каждого свое видение Дела и свои особенности, он может найти и лучший способ делократизации. И если такой способ есть, и он способствует более эффективному достижению цели, чем предлагаемый автором, то нужно забыть о моих последующих рекомендациях и делать так, как удобнее, как лучше Делу.</w:t>
      </w:r>
      <w:r>
        <w:br w:type="page"/>
      </w:r>
    </w:p>
    <w:p>
      <w:pPr>
        <w:pStyle w:val="Normal"/>
        <w:ind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Часть II</w:t>
      </w:r>
    </w:p>
    <w:p>
      <w:pPr>
        <w:pStyle w:val="Normal"/>
        <w:ind w:hanging="0"/>
        <w:jc w:val="center"/>
        <w:rPr>
          <w:sz w:val="36"/>
          <w:szCs w:val="36"/>
        </w:rPr>
      </w:pPr>
      <w:r>
        <w:rPr>
          <w:rFonts w:eastAsia="Times New Roman Cyr" w:cs="Times New Roman Cyr" w:ascii="Times New Roman Cyr" w:hAnsi="Times New Roman Cyr"/>
          <w:b/>
          <w:bCs/>
          <w:sz w:val="36"/>
          <w:szCs w:val="36"/>
        </w:rPr>
        <w:t>ВЛАСТЬ - ДЕЛУ</w:t>
      </w:r>
    </w:p>
    <w:p>
      <w:pPr>
        <w:pStyle w:val="FR1"/>
        <w:spacing w:before="120" w:after="120"/>
        <w:rPr>
          <w:sz w:val="28"/>
          <w:szCs w:val="28"/>
        </w:rPr>
      </w:pPr>
      <w:r>
        <w:rPr>
          <w:rFonts w:eastAsia="Times New Roman Cyr" w:cs="Times New Roman Cyr" w:ascii="Times New Roman Cyr" w:hAnsi="Times New Roman Cyr"/>
          <w:i/>
          <w:iCs/>
          <w:sz w:val="28"/>
          <w:szCs w:val="28"/>
        </w:rPr>
        <w:t>ДЕЛОКРАТИЗАЦИЯ ЭКОНОМИКИ СТРАНЫ</w:t>
      </w:r>
    </w:p>
    <w:p>
      <w:pPr>
        <w:pStyle w:val="FR1"/>
        <w:spacing w:before="120" w:after="120"/>
        <w:rPr>
          <w:rFonts w:ascii="Times New Roman Cyr" w:hAnsi="Times New Roman Cyr" w:eastAsia="Times New Roman Cyr" w:cs="Times New Roman Cyr"/>
          <w:i/>
          <w:i/>
          <w:iCs/>
        </w:rPr>
      </w:pPr>
      <w:r>
        <w:rPr>
          <w:rFonts w:eastAsia="Times New Roman Cyr" w:cs="Times New Roman Cyr" w:ascii="Times New Roman Cyr" w:hAnsi="Times New Roman Cyr"/>
          <w:i/>
          <w:iCs/>
        </w:rPr>
        <w:t>Дело экономики</w:t>
      </w:r>
    </w:p>
    <w:p>
      <w:pPr>
        <w:pStyle w:val="Normal"/>
        <w:spacing w:before="20" w:after="0"/>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речь идет о всей стране, о государстве, то мы, реформируя экономику страны, должны стать на место высшей власти, на место законодателей, парламен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всего установим, кто является потребителем нашего Дела. Будем исходить из того, что мы – избраны всем народом, мы – представители всего народа, а не отдельных его прослоек, весь народ нам платит налоги и наши законы обязательны для всех, а не для отдельных классов. Наш потребитель – абсолютно весь народ страны. А что нужно всему народу от экономики? За что абсолютно весь народ согласится добровольно нам платить, допустим, славой и уважением? За то, что мы сделаем экономику рыночной? За то, что продадим предприятия частникам? За то, что рубль станет свободно конвертируемым? За то, что сделаем экономику цивилизованно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в истощенном защитой диссертаций мозгу аппаратного бюрократического придурка может созреть мысль, что весь народ согласится платить за эти пустые и трескучие фразы. Зачем народу эта мышиная возня? Кто, будучи даже в пьяном виде, согласится благодарить нас не за костюм, телевизор или машину, а за какую-то рыночную экономику? Можно, конечно, считать свой народ толпой идиотов, но мы не будем этого делать.</w:t>
      </w:r>
    </w:p>
    <w:p>
      <w:pPr>
        <w:pStyle w:val="Normal"/>
        <w:rPr/>
      </w:pPr>
      <w:r>
        <w:rPr>
          <w:rFonts w:eastAsia="Times New Roman Cyr" w:cs="Times New Roman Cyr" w:ascii="Times New Roman Cyr" w:hAnsi="Times New Roman Cyr"/>
          <w:sz w:val="24"/>
          <w:szCs w:val="24"/>
        </w:rPr>
        <w:t>Чтобы жить, народу нужно иметь набор товаров – от теплого дома до вилок и ложек, нужно иметь разнообразную еду, содержащую нормированное количество калорий и белка, пользоваться различными услугами – от просмотра кинофильмов до возможности быстро попасть в любую точку страны. А для того чтобы хорошо жить, еды</w:t>
      </w:r>
      <w:r>
        <w:rPr>
          <w:sz w:val="24"/>
          <w:szCs w:val="24"/>
        </w:rPr>
        <w:t>,</w:t>
      </w:r>
      <w:r>
        <w:rPr>
          <w:rFonts w:eastAsia="Times New Roman Cyr" w:cs="Times New Roman Cyr" w:ascii="Times New Roman Cyr" w:hAnsi="Times New Roman Cyr"/>
          <w:sz w:val="24"/>
          <w:szCs w:val="24"/>
        </w:rPr>
        <w:t xml:space="preserve"> товаров и услуг нужно иметь много и в широком ассортименте. Возникает вопрос: сколько всего этого должно быть у каждого человека?</w:t>
      </w:r>
    </w:p>
    <w:p>
      <w:pPr>
        <w:pStyle w:val="Normal"/>
        <w:ind w:firstLine="3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ть каждому человеку столько товаров и услуг, сколько хочет сидящее в человеке животное, физически невозможно. Товары может изготовить только человек, а его рабочий ресурс даже на износ не превышает 12 часов в сутки. Ограничен и природный ресурс: не хватит угля, нефти, руд, посевных площадей, энерг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коммунистическая теория в основе своей общественна, в ней главное – человеческое начало, а не прибыль или прибавочная стоимость. Согласно коммунистической идее, нужно создать человека, который бы не испытывал душевных мук от того, что не в состоянии каждый день есть паюсную икру золотой ложкой из серебряного тазика; который понимал бы, что природные ресурсы и силы человека ограничены и соизмерял бы желания с потребностя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будет ли у каждого человека все, что он хочет, или все будет только у некоторых – вопрос не экономики, а социальной справедливости данного государства, то есть вопрос о том, как государство разделит те товары и услуги, которые его экономика в состоянии д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ом экономики государства является производство товаров и услуг в максимально возможном количестве. Это надо понимать так. Есть трудоспособное население страны; есть ресурсы сырьевые, почвенные и климатические; есть достижения науки, техники и технологии- Максимально возможное количество товаров и услуг – это то количество, которое можно получить при максимальном использовании абсолютно всего трудоспособного населения при рациональном использовании ресурсов страны и максимальном использовании достижений науки. Только такую цель экономики народ может считать Делом, причем весь народ.</w:t>
      </w:r>
    </w:p>
    <w:p>
      <w:pPr>
        <w:pStyle w:val="Normal"/>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положим, что народ нашей страны состоит из двух человек: одного капиталиста и одного рабочего, а экономика производит 6 килограммов мяса в месяц. Капиталисты будут считать нормальным, если капиталист съест 5 килограммов, а рабочий – только один. А коммунист будет считать справедливым, если они оба съедят по 3 килограмма. Но это дело социальных идей, а не экономики: распределение того, что она произвела, ее не интересует, она вне социальных течений, хотя Маркс и считается экономист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о экономики произвести не 6, а 30 килограммов мяса в месяц, и будет ли оно распределено между капиталистом и рабочим поровну или нет, для нее не имеет значения. И кто бы ни стоял у власти в государстве, его народ – и капиталист, и рабочий – будут рады такой экономике, оба согласятся платить нам, парламентариям, за выполненное нами Де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но, что даже Сталин, коммунист до мозга костей, развивал промышленность СССР не по социалистическому пути, как можно было от него ожидать, а по американскому. Промышленность – часть экономики, и он не связывал ее с идеологией. Главное – чтобы давала много товаров.</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почему наше Дело – максимально возможное производство товаров и услуг, и ничто другое Делом экономики не является.</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мы разобрались с тем, что является нашим Делом, теперь необходимо оценить обстановку и принять решения по реорганизации управления экономикой. Мы должны оценить свои возможности и трудности, говоря армейским языком – силы своих войск и войск противника. Удобнее это делать одновременно, только разделим задачу на ближайшую и дальнейшую.</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ижайшая задача – делократизация управления экономикой страны, дальнейшая – делократизация ее предприятий. У предприятий должны быть развязаны руки, чтобы начать что-то делать. Ведь подавляющему числу рабочих нужно будет стать хозяевами своего Дела, взять на себя риск за неудачу. Дело рабочего будет частичкой Дела предприятия, а последнее уродуют, как хотят, правительства СНГ своими “реформами” экономики. В этих условиях мы не найдем людей, которые бы согласились к общему риску предприятия, которому они подвергаются, прибавить еще и риск индивидуальный. Кроме того, делократизация вызовет повышение производительности труда, приведет к высвобождению рабочих рук. А к этому нужно готовить страну: куда еще высвобождать рабочие руки, когда в стране и так работают едва ли 40 %?</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приступим к оценке обстановки, а затем, последовательно, к решениям по ближайшей и дальнейшей задачам.</w:t>
      </w:r>
    </w:p>
    <w:p>
      <w:pPr>
        <w:pStyle w:val="FR1"/>
        <w:spacing w:before="120" w:after="120"/>
        <w:rPr>
          <w:rFonts w:ascii="Times New Roman Cyr" w:hAnsi="Times New Roman Cyr" w:eastAsia="Times New Roman Cyr" w:cs="Times New Roman Cyr"/>
          <w:i/>
          <w:i/>
          <w:iCs/>
        </w:rPr>
      </w:pPr>
      <w:r>
        <w:rPr>
          <w:rFonts w:eastAsia="Times New Roman Cyr" w:cs="Times New Roman Cyr" w:ascii="Times New Roman Cyr" w:hAnsi="Times New Roman Cyr"/>
          <w:i/>
          <w:iCs/>
        </w:rPr>
        <w:t>Что мы имели</w:t>
      </w:r>
    </w:p>
    <w:p>
      <w:pPr>
        <w:pStyle w:val="Normal"/>
        <w:spacing w:before="40" w:after="0"/>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имели мощную экономику, именно такую, которая могла справиться с Делом экономики государства – обеспечением всего народа максимумом товаров и услуг. Даже парализованная бюрократизмом, она была настолько сильна, что с ней не могла сравниться ни одна экономика, даже самых развитых стра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в чем была ее сила. Смоделируем нашу страну. Будем мысленно уменьшать ее размеры до тех пор, пока она не достигнет величины крестьянского хозяйства. Тогда главой страны, ее правительством, окажется хозяин этого двора – сам крестьянин.</w:t>
      </w:r>
    </w:p>
    <w:p>
      <w:pPr>
        <w:pStyle w:val="Normal"/>
        <w:ind w:firstLine="284"/>
        <w:rPr/>
      </w:pPr>
      <w:r>
        <w:rPr>
          <w:rFonts w:eastAsia="Times New Roman Cyr" w:cs="Times New Roman Cyr" w:ascii="Times New Roman Cyr" w:hAnsi="Times New Roman Cyr"/>
          <w:sz w:val="24"/>
          <w:szCs w:val="24"/>
        </w:rPr>
        <w:t>Представим себе конец зимы, долгий вечер, он сидит и думает: “Детей у меня пока четверо, жена, да я сам – шестой. Чтобы не голодать, надо в год 20 пудов хлеба на рот, итого 120 пудов. Да на одежду, инвентарь, то-другое потребуется рублей 60. Если Бог даст, то цена на хлеб не упадет ниже 1,5 рубля за пуд, а значит, чтобы выручить 60 рублей, надо еще 40 пудов, да на еду 120, итого 1</w:t>
      </w:r>
      <w:r>
        <w:rPr>
          <w:sz w:val="24"/>
          <w:szCs w:val="24"/>
        </w:rPr>
        <w:t>6</w:t>
      </w:r>
      <w:r>
        <w:rPr>
          <w:rFonts w:eastAsia="Times New Roman Cyr" w:cs="Times New Roman Cyr" w:ascii="Times New Roman Cyr" w:hAnsi="Times New Roman Cyr"/>
          <w:sz w:val="24"/>
          <w:szCs w:val="24"/>
        </w:rPr>
        <w:t>0 пудов. Если Бог дождичка пошлет (а судя по зиме, то может и послать, наверное, пошлет), то урожай надо ожидать, пожалуй, семьдесят, то есть по 60 пудов с десятины. На семена 6 пудов, тогда на еду и товарного зерна с десятины останется 54 пуда, а мне надо 160, это значит, что три десятины под хлебом надо иметь. Да, пожалуй, хоть половину десятины, а овсом надо засеять. Будет овес, следующей зимой схожу с лошадью в извоз, все лишняя копейка... Зима снежная, пожалуй, луга хорошо зальет, сена пудов 300 возьму, да солома будет, телку, видимо, резать не придется, пусть на следующий год простоит, корова старая, менять надо... Три с половиной десятины я и сам вспашу и засею за две недели, старшому 12, пособит. Так что людей в помощь нанимать не придется...”. И так далее, и тому подобно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назвать то, чем занимается этот крестьянин? Что он делает? Думает? Мечтает? Фантазирует? Нет. Он планирует! И никакое хозяйство невозможно без планирования, если во главе его не стоит идиот. И сила экономики СССР была в системе планиро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лечемся. В чем же смысл тех “рыночных отношений”, что внедряют перестройщики? В отсутствии планирования! В тупой, административной, насильственной ликвидации системы планирования в стра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развить нашу модель, то перестройщики хотят иметь такой вид страны. Скажем, жена крестьянина сварила себе порцию щей и сидит ожидает спроса. Прибегает один ребенок: “Мама, кушать хочу”. “Ага, – размышляет жена крестьянина, – появился спрос на рынке. Надо еще порцию варить”. А потом следующий ребенок бежит, потом еще один. Жена каждый раз радуется: спрос на свободном рынке растет. У людей возникает вопрос: что, у этой хозяйки “крыша поехала”? Почему она, не пересчитает свою семью и сразу не сварит шесть порций? Кому нужны эти “свободные рыночные отнош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ь никакое хозяйство, никакая экономика не может развиваться без планирования. Разве мы, 70 лет считая, сколько стране нужно тракторов, квартир, дорог, полей, самолетов и т.д., вдруг разучились? Теперь нам нужно строить автобусы только тогда, когда увидим спрос в виде очередей на остановках? Так как же нам называть правительства СНГ, как называть консультирующих их академиков? Чему нам было учиться у Запада, если СССР не знал себе равных по скорости экономического развития, если даже социалистическая плановая Польша входила в десятку самых развитых промышленных стран мира? А теперь, кстати, поляк – главный персонаж, идиот в американских анекдотах. Но, думаю, недолго поляк в этих анекдотах будет занимать место, по праву принадлежащее н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ерное, мало кто слышал в России имя Ли Якокки: у нас сейчас совсем другие герои. А между тем в 1986 году этот человек по опросам общественного мнения занимал в США второе место по популярности после президента Рональда Рейгана, был его яростным критиком, что не помешало ему и в 1987 году опять войти вместе с Папой в десятку самых почитаемых в Америке людей. Но мы его не знаем, так как по профессии он из тех, кого пресса СССР начиная с 1989 года выставляет злобными врагами “экономических реформ”. Ли Якокка – руководитель промышленного предприятия. Сначала он возглавлял “Форд Мотор Компании, а затем поставил на ноги обанкротившуюся корпорацию “Крайслер”. Его репутация руководителя и экономиста столь велика, что существовало мощное движение по выдвижению Якокки на пост президента США. Это человек, который не учил других, как управлять экономикой, а сам успешно управлял империями, от благосостояния которых зависела жизнь нескольких миллионов граждан США.</w:t>
      </w:r>
    </w:p>
    <w:p>
      <w:pPr>
        <w:pStyle w:val="Normal"/>
        <w:rPr/>
      </w:pPr>
      <w:r>
        <w:rPr>
          <w:rFonts w:eastAsia="Times New Roman Cyr" w:cs="Times New Roman Cyr" w:ascii="Times New Roman Cyr" w:hAnsi="Times New Roman Cyr"/>
          <w:sz w:val="24"/>
          <w:szCs w:val="24"/>
        </w:rPr>
        <w:t>Сам себя он считает убежденным капиталистом и принципиальным поборником свободного предпринимательства. “И я вовсе не хочу, чтобы правительство вмешивалось в деятельность моей компании, а если на то пошло, и всякой другой компании”,– пишет он. Но тут же добавляет: “Почти все восхищаются японцами, их ясным видением будущего, налаженным у них сотрудничеством между правительством, банками и профсоюзами,</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способностью использовать свои преимущества для неуклонного движения вперед. Но как только кто-нибудь предлагает следовать их примеру, в воображении возникает образ Советского Союза с его пятилетними планами.</w:t>
      </w:r>
    </w:p>
    <w:p>
      <w:pPr>
        <w:pStyle w:val="Normal"/>
        <w:rPr/>
      </w:pPr>
      <w:r>
        <w:rPr>
          <w:rFonts w:eastAsia="Times New Roman Cyr" w:cs="Times New Roman Cyr" w:ascii="Times New Roman Cyr" w:hAnsi="Times New Roman Cyr"/>
          <w:sz w:val="24"/>
          <w:szCs w:val="24"/>
        </w:rPr>
        <w:t>Между тем государственное планирование отнюдь не должно означать социализм. Оно означает лишь наличие продуманной стратегии, сформулированных целей. Оно означает согласование всех аспектов экономической политики вместо разрозненного их выдвижения по частям, негласной</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разработки людьми, преследующими лишь свои узкогрупповые интерес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ли считать планирование антиамериканским понятием? Мы у себя в корпорации “Крайслер” ведем большую плановую работу. И так же действует любая другая преуспевающая корпорация. Футбольные команды планируют. Университеты планируют. Банки планируют. Правительства во всем мире планируют. Исключение составляет лишь правительство СШ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нас не будет прогресса, если мы не откажемся от нелепой идеи, будто всякое планирование в масштабе страны представляет собой наступление на капиталистическую систему. Эта идея внушает нам такой страх, что мы остаемся единственной развитой страной в мире, не имеющей своей промышленной политики”.</w:t>
      </w:r>
    </w:p>
    <w:p>
      <w:pPr>
        <w:pStyle w:val="Normal"/>
        <w:spacing w:before="120" w:after="0"/>
        <w:ind w:hanging="0"/>
        <w:jc w:val="left"/>
        <w:rPr>
          <w:sz w:val="24"/>
          <w:szCs w:val="24"/>
        </w:rPr>
      </w:pPr>
      <w:r>
        <w:rPr>
          <w:b/>
          <w:bCs/>
          <w:sz w:val="24"/>
          <w:szCs w:val="24"/>
        </w:rPr>
        <w:t>110</w:t>
      </w:r>
    </w:p>
    <w:p>
      <w:pPr>
        <w:sectPr>
          <w:footerReference w:type="default" r:id="rId2"/>
          <w:footnotePr>
            <w:numFmt w:val="decimal"/>
          </w:footnotePr>
          <w:type w:val="nextPage"/>
          <w:pgSz w:w="11906" w:h="16817"/>
          <w:pgMar w:left="1134" w:right="851" w:gutter="0" w:header="0" w:top="851" w:footer="397" w:bottom="851"/>
          <w:pgNumType w:fmt="decimal"/>
          <w:formProt w:val="false"/>
          <w:textDirection w:val="lrTb"/>
        </w:sectPr>
      </w:pP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строки Ли Якокка писал в конце 80-х, а 9 июня 1994 года президент Казахстана Назарбаев заявил с удовлетворением Верховному Совету республики: “СССР ведь был сотворен на двух становых хребтах – плановой экономике и тоталитарной политической системе. И то, и другое разрушено...”.</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известным лауреатом Нобелевской премии по экономике является В.В.Леонтьев – американский экономист русского происхождения. Эту премию он получил за разработку способов планирования капиталистической экономики.</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чале перестройки он приезжал в СССР, просил, убеждал, уговаривал: “Не трогайте Госплан и Госснаб, не разрушайте то, что кормит и содержит страну!”. Но кто мог его слушать? Секретари обкомов? Разве он был нужен нашему дорвавшемуся до власти тупому и продажному бюрократическому аппарату? Все разгромили, все уничтожили – могучую страну, мощную экономику. Теперь слушаем и читаем в очередной раз о том, что “темпы падения производства стабилизировались”, то есть падаем в яму с той же скоростью. Уже радость! Поскольку можем и быстрее.</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у прощения у читателей за эмоциональное отступление, но поймите правильно – ни одно предприятие никогда не действует без плана. Что значит: разделить Дело между подчиненными? Планировать! И это везде, в любой стране, на любой фирме.</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чки зрения управления социалистическая экономика отлична от капиталистической.</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Западе снизу до уровня предприятия (если считать предприятием и крупные объединения типа концернов) все строится планово и рационально. Западные менеджеры так же, как и мы, ничего лишнего не строят и лишних людей не держат. Если, к примеру, на данном предприятии внутренние перевозки выполняют два автомобиля, то западный менеджер не будет держать еще двадцать с двадцатью водителями на всякий случай, на случай спроса “на рынке” своего предприятия. И там каждый цех и каждое подразделение руководствуются не рыночными отношениями, а планом предприятия. Ни один западный менеджер, даже свихнувшийся рыночник, не допустит, чтобы, скажем, его два водителя вдруг отправились бы возить грузы для другого предприятия, а не между цехами. На менеджера-рыночника не подействуют и их объяснения, что они левыми перевозками заработают в день по 1000 долларов, а не по 500, как на своем предприятии; ведь из-за этих дополнительных 1000 долларов все 20 цехов предприятия могут недосчитаться продукции на 1000000 долларов. Менеджер их уволит, да еще и с “волчьим билетом”. Тех, кто разрушает плановое хозяйство, и на Западе не потерпят. Там секретари обкомов и преподаватели марксизма-ленинизма предприятиями не руководят. Там план – зако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ыше уровня предприятий в экономике Запада начинается анархия или полуанархия. Не давая никому внутри предприятия гоняться за сверхприбылью, сами хозяева предприятий (акционеры) эту сверхприбыль хотят получить. Сверхприбыль, которую можно ухватить на свободном рынке и лично разбогатеть, делает для западных менеджеров и хозяев крайне непривлекательной работу в плановой упряжке страны. Можно только восхищаться ими – люди согласны работать по принципу “или все, или ничего!”. Хотя, с другой стороны, им и выбирать не из чего, так как планирования ни в одной капиталистической стране нет. Теперь его, впрочем, нет нигде.</w:t>
      </w:r>
    </w:p>
    <w:p>
      <w:pPr>
        <w:pStyle w:val="Normal"/>
        <w:rPr/>
      </w:pPr>
      <w:r>
        <w:rPr>
          <w:rFonts w:eastAsia="Times New Roman Cyr" w:cs="Times New Roman Cyr" w:ascii="Times New Roman Cyr" w:hAnsi="Times New Roman Cyr"/>
          <w:sz w:val="24"/>
          <w:szCs w:val="24"/>
        </w:rPr>
        <w:t>Нужно различать такие понятия, как “планирование” и “форма собственности” предприятий. Система планирования в государстве никак не связана с формой собственности. Если капиталист согласен стать в плановую схему, то этому ничего не препятствует и, кстати, очень многие официально частные и самостоятельные предприятия включены в плановые схемы концернов. Обычно предприятия по производству комплектующих к основному изделию концерна расположены в государствах с высокой ставкой налогов на прибыль. Эти заводы работают или с убытком, или с минимумом прибыли, то есть концерн заставляет их продавать изделия по определенному плану и по ценам, при которых весь концерн практически не платит налогов там, где они высоки. А сборочное производство располагается в стране с минимальной ставкой налогов, и тут же продается конечная продукция. Этим обеспечиваются максимальные прибыли концерна, за счет которых он развивается. И, конечно, никакой анархии, никаких идиотских “рыночных отношений” внутри концерна нет – план и только план! Но это опять-таки только до уровня фирм и концернов. Выше в подавляющем большинстве случаев процветает рыночная анархия</w:t>
      </w:r>
      <w:r>
        <w:rPr>
          <w:sz w:val="24"/>
          <w:szCs w:val="24"/>
        </w:rPr>
        <w:t xml:space="preserve">. </w:t>
      </w:r>
      <w:r>
        <w:rPr>
          <w:rFonts w:eastAsia="Times New Roman Cyr" w:cs="Times New Roman Cyr" w:ascii="Times New Roman Cyr" w:hAnsi="Times New Roman Cyr"/>
          <w:sz w:val="24"/>
          <w:szCs w:val="24"/>
        </w:rPr>
        <w:t>Правда, в настоящее время эта анархия несколько обуздывается правительствами, но с единственной целью – не допустить падения собственного производства. Куда денется продукция этого производства, кто ее купит, западные правительства не интересует. Задачу обеспечить товарами весь народ, которую ставило перед собой правительство СССР, ни одно правительство Запада не ставит. Поэтому и государственного планирования в полном смысле этого слова там не существует. Оно там не нужно. В случае необходимости корректировки экономики Запад действует с помощью правительственных фондов.</w:t>
      </w:r>
    </w:p>
    <w:p>
      <w:pPr>
        <w:pStyle w:val="Normal"/>
        <w:rPr/>
      </w:pPr>
      <w:r>
        <w:rPr>
          <w:rFonts w:eastAsia="Times New Roman Cyr" w:cs="Times New Roman Cyr" w:ascii="Times New Roman Cyr" w:hAnsi="Times New Roman Cyr"/>
          <w:sz w:val="24"/>
          <w:szCs w:val="24"/>
        </w:rPr>
        <w:t>Например, в японском гастрономе меня удивили цены. Во всем мире цена на сахар, как правило, втрое выше цены на хлеб. Когда мне приходилось заниматься этими сделками, то в ленинградском порту тонна хлебного зерна стоила 90–110 долларов, а тонна сахара 280–310 долларов. Без сомнений, пусть и при других цифрах, но похожее соотношение должно быть и портах Японии. А в японском гастрономе килограмм хлеба и риса стоил примерно по 5 долларов, а килограмм сахара – всего около 3 долларов. При этом получается, что розничная цена сахара примерно в 10 раз выше оптовой, а хлеба – в 50 раз! Суть здесь такова. Сахар в Японии не производится, а хлеб и рис выращивают. Миллионы японцев, занимаясь этим делом, имеют доход, платят налоги, обеспечивают свои семьи и покупают трактора, сельхозорудия, другие товары, морской флот доставляет им топливо, удобрения. В Японии мало пахотной земли, фермерское сельское хозяйство высокозатратно, цена риса очень высока, возможно</w:t>
      </w:r>
      <w:r>
        <w:rPr>
          <w:sz w:val="24"/>
          <w:szCs w:val="24"/>
        </w:rPr>
        <w:t>,</w:t>
      </w:r>
      <w:r>
        <w:rPr>
          <w:rFonts w:eastAsia="Times New Roman Cyr" w:cs="Times New Roman Cyr" w:ascii="Times New Roman Cyr" w:hAnsi="Times New Roman Cyr"/>
          <w:sz w:val="24"/>
          <w:szCs w:val="24"/>
        </w:rPr>
        <w:t xml:space="preserve"> он в десятки раз дороже, чем вьетнамский или китайский. Если позволить продавать на рынке Японии дешевый импортный рис, то покупатели будут очень довольны: каждый сэкономит на рисе кругленькую сумму. Но тогда японские крестьяне не смогут продать свой дорогой рис, и поэтому не станут его производить. Объем производства упадет, Япония станет беднее на 13–15 млн тонн рис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и что, скажете вы, зато каждый японец станет богаче, покупая дешевый рис- Нет, он станет беднее. Ведь нужно будет назначать пособия крестьянам, оставшимся без работы, тракторостроителям, морякам и прочим, кто обеспечивал своим трудом производство зерна- А взять средства на пособия можно только у тех, кто еще работает. Кроме того, нужно будет возместить ту часть поступлений в бюджет, которую раньше вносили крестьяне. Налоги на работающих возрастут и превысят экономию от дешевого импортного риса. Это естественно. Надо содержать армию, полицию, учителей, врачей, пенсионеров, и чем меньше работающих, тем тяжелее налоговое бремя на каждого из ни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думаться, то налог платит не человек, а производимый им товар. И чем меньше товаров, тем больше налогов заложено в цене оставшихся и тем большие налоги платят их производители. Скажем, завод, на котором работает автор, во времена СССР производил миллион тонн продукции. Когда дорвавшаяся до власти толпа бюрократов развалила экономику СССР, покупателей продукции завода в СНГ почти не осталось, экспорт на Запад был увеличен вдвое, тем не менее производство сократилось наполовину. И это еще хорошо, ведь множество предприятий останавливается полностью. Естественно, что все расходы государство возложило на тех, кто еще производит товар, т.е. на оставшийся товар. Если в СССР на рубль товарной продукции завода на налоги приходилось менее 5 копеек, а на зарплату 11,2 копейки, то в рубле нынешней продукции зарплата работников составляет всего 4,5 копейки, а все виды отчислений в бюджет, скрытые и явные, выросли до 50 копеек! И это, повторяю, естественно. Налоги платят не люди, а производимый страной това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забота правительства любой страны – не снизить производство товара. Если есть клочок земли, на котором можно что-то вырастить, нужно сажать, даже если стоимость продукции будет выше, чем на свободном рынке. Если на этом клочке земли ничего нельзя вырастить, то нужно везти туда туристов полюбоваться на это чудо и таким образом заставить землю работать. Любой явный или скрытый безработный – непростительный убыт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Японии это понимают. Там никому не запрещают торговать своим рисом. Но на дешевый импортный рис установлены такие таможенные пошлины, что его цена становится выше цены отечественного риса и японский крестьянин может спокойно работать, жить, кормить семью и платить налоги государству. Таким способом Япония защищает своих производителей. Это не плановая экономика, но уже и не анархия. Это осмысленные действия правительства, хотя, конечно, далеко не планиров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ругих странах поступают по-другому. Скажем, в Европе, где из-за климата сельское хозяйство не в состоянии по ценам конкурировать с Америкой или Аргентиной, допускают продажу сельскохозяйственных продуктов по мировым ценам. Но с осчастливленных таким образом покупателей изымается дополнительный налог, и из этого налога фермерам платят компенсацию, покрывающую разницу между ценами отечественного и импортного продовольствия. Это тоже не назовешь “свободным рынк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 мой знакомый еврей, занявшийся бизнесом в ФРГ, возмущался тамошними порядками: &lt; Представляешь,– говорил он – моя фирма получает миллион марок прибыли. Из этого миллиона фирма выплачивает налог, а остаток мы, трое владельцев, делим между собой. Но когда деньги попадают на мой счет, я еще раз плачу налог! Более того, если я свою долю до конца года не потрачу полностью, то из остатка у меня еще раз берут налог! Сумасшедшая стра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если вдуматься, к чему может привести то, что он не потратил свой доход? Это значит, что он не купил товар и не дал его произвести, то есть кто-то из-за его бережливости остался без работы. Значит, надо либо отдать государству для безработного часть остатка денег, либо покупать товар. Покупатель дает работу, способствует увеличению объема производства товаров.</w:t>
      </w:r>
    </w:p>
    <w:p>
      <w:pPr>
        <w:pStyle w:val="Normal"/>
        <w:rPr/>
      </w:pPr>
      <w:r>
        <w:rPr>
          <w:rFonts w:eastAsia="Times New Roman Cyr" w:cs="Times New Roman Cyr" w:ascii="Times New Roman Cyr" w:hAnsi="Times New Roman Cyr"/>
          <w:sz w:val="24"/>
          <w:szCs w:val="24"/>
        </w:rPr>
        <w:t xml:space="preserve">Еще один наглядный пример: почти во всем мире – от Швеции до ЮАР – существует правило: тому, кто вывозит товар за границу, возвращают часть его стоимости, часто до 10 %. Покупатель берет в магазине специальный чек, который предъявляется на таможне вместе с товаром (единственный случай, когда имеешь дело с таможней в Европе), и получает наличными деньгами часть его стоимости. Объясняется это так: иностранец купил товар не в своей стране, а, например, в Германии, не своей промышленности помог, а германской, Германия благодарна такому покупателю, и он получает премию. Эти действия тоже осмысленные, и рыночной анархией </w:t>
      </w:r>
      <w:r>
        <w:rPr>
          <w:rFonts w:eastAsia="Times New Roman Cyr" w:cs="Times New Roman Cyr" w:ascii="Times New Roman Cyr" w:hAnsi="Times New Roman Cyr"/>
          <w:b/>
          <w:bCs/>
          <w:sz w:val="24"/>
          <w:szCs w:val="24"/>
        </w:rPr>
        <w:t>их</w:t>
      </w:r>
      <w:r>
        <w:rPr>
          <w:rFonts w:eastAsia="Times New Roman Cyr" w:cs="Times New Roman Cyr" w:ascii="Times New Roman Cyr" w:hAnsi="Times New Roman Cyr"/>
          <w:sz w:val="24"/>
          <w:szCs w:val="24"/>
        </w:rPr>
        <w:t xml:space="preserve"> никак не назовеш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это – не планирование. Правительство ни одной страны не ставит целью обеспечить товаром каждого своего гражданина. Государства взымают налоги со всех граждан, правительства избираются всеми гражданами, а экономики этих государств ставят себе целью обеспечение не всех граждан, а только покупателей на рынке, т.е. людей с деньгами и желанием купить. Без планирования экономики другой цели невозможно поставить.</w:t>
      </w:r>
    </w:p>
    <w:p>
      <w:pPr>
        <w:pStyle w:val="Normal"/>
        <w:ind w:firstLine="2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экономика СССР, правительство СССР ставили себе такую цель. Разумеется, эта цель достигалась поэтапно. Например последовательно ставились цели: обеспечить всех хлебом, обеспечить всех мясом, обеспечить всех крышей над головой. Для достижения этих целей строились элеваторы, хлебозаводы, мясокомбинаты. Соответственно строились цементные заводы, домостроительные комбинаты, заводы по изготовлению оборудования. В более поздний период ставились цели обеспечить каждого радиоприемниками, черно-белыми телевизорами, и т.д. Соответственно подсчитывались население, число семей, срок эксплуатации бытовой техники, мощность заводов-производителей, доходы населения, цены на товар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го чтобы советские люди, те, кто захочет, могли отдохнуть на юге, планировалось строительство дорог, аэродромов, самолетов, вагонов, автобусов, соответственно строились заводы по обеспечению материалами, комплектующими и энергией этих заводов, строились заводы по производству стали, алюминия, открывались угольные и рудные шахты, то есть делалось все, чтобы позволить каждому советскому человеку добраться в любой уголок своей страны без особых технических и экономических пробл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ь это не так давно было – московские гастрономы, забитые товарами, списки обязательного ассортимента на стенах и продавцы, как каторжные, бросающие очереди тонны отечественных продуктов: круп, колбас, консервов и много того, от чего ломились полки магазинов. Промтоварные магазины были забиты советскими холодильниками, телевизорами, радиоприемниками, часами, костюмами, рубашками, тканями, и все это по вполне доступным почтг для каждого ценам. И главное здесь не то, что цены были невысокими, это вторично, главное, что экономика производила почти все виды товаров, рассчитанных (спланированных) на покупку абсолютно всеми гражданами СССР, а не в расчете только на людей с деньгами, как на Западе. Именно это истинное Дело экономики.</w:t>
      </w:r>
    </w:p>
    <w:p>
      <w:pPr>
        <w:pStyle w:val="Normal"/>
        <w:ind w:firstLine="360"/>
        <w:rPr/>
      </w:pPr>
      <w:r>
        <w:rPr>
          <w:rFonts w:eastAsia="Times New Roman Cyr" w:cs="Times New Roman Cyr" w:ascii="Times New Roman Cyr" w:hAnsi="Times New Roman Cyr"/>
          <w:sz w:val="24"/>
          <w:szCs w:val="24"/>
        </w:rPr>
        <w:t>В ходе перестройки советская экономическая наука была раздавлена аппаратными академиками, но кое-кто из ученых все-таки уцелел. Дадим слово нашим экономистам, сначала Алексею Пригарину: “Часто можно слышать такой довод: после крестьянской реформы 1861 года Россия начала развиваться ускоренными темпами и, мол, безо всякого социализма она вошла бы в число развитых стран. Но вот что показало совместное исследование, проведенное Хьюстонским университетом США и НИЭИ при Госплане СССР. На старте в 1</w:t>
      </w:r>
      <w:r>
        <w:rPr>
          <w:sz w:val="24"/>
          <w:szCs w:val="24"/>
        </w:rPr>
        <w:t>8</w:t>
      </w:r>
      <w:r>
        <w:rPr>
          <w:rFonts w:eastAsia="Times New Roman Cyr" w:cs="Times New Roman Cyr" w:ascii="Times New Roman Cyr" w:hAnsi="Times New Roman Cyr"/>
          <w:sz w:val="24"/>
          <w:szCs w:val="24"/>
        </w:rPr>
        <w:t>61 году душевой национальный доход России составлял примерно 40 процентов по сравнению с Германией и 16 процентов по сравнению с США. Прошло более 50 лет – и что же? В 1913 году – уже только 32 процента от уровня Германии и 11,5 процентов от американского</w:t>
      </w:r>
      <w:r>
        <w:rPr>
          <w:sz w:val="24"/>
          <w:szCs w:val="24"/>
        </w:rPr>
        <w:t xml:space="preserve"> </w:t>
      </w:r>
      <w:r>
        <w:rPr>
          <w:rFonts w:eastAsia="Times New Roman Cyr" w:cs="Times New Roman Cyr" w:ascii="Times New Roman Cyr" w:hAnsi="Times New Roman Cyr"/>
          <w:sz w:val="24"/>
          <w:szCs w:val="24"/>
        </w:rPr>
        <w:t>уровня. Значит, разрыв увеличился. Поэтому слова о вековой отсталости России не были только образным выражением.</w:t>
      </w:r>
    </w:p>
    <w:p>
      <w:pPr>
        <w:pStyle w:val="Normal"/>
        <w:rPr/>
      </w:pPr>
      <w:r>
        <w:rPr>
          <w:rFonts w:eastAsia="Times New Roman Cyr" w:cs="Times New Roman Cyr" w:ascii="Times New Roman Cyr" w:hAnsi="Times New Roman Cyr"/>
          <w:sz w:val="24"/>
          <w:szCs w:val="24"/>
        </w:rPr>
        <w:t>Прорыв из этого тупика обеспечили Октябрьская революция и победа народа в гражданской войне. Только после этого экономика страны начала развиваться высокими темпами. Быстрее всего развивалась промышленность. В 1913 году на долю России приходилось лишь немногим более 4 процентов мировой промышленной продукции, в то время как ее население составляло 9 процентов от населения мира. Это означает, что</w:t>
      </w:r>
      <w:r>
        <w:rPr>
          <w:sz w:val="24"/>
          <w:szCs w:val="24"/>
        </w:rPr>
        <w:t xml:space="preserve"> </w:t>
      </w:r>
      <w:r>
        <w:rPr>
          <w:rFonts w:eastAsia="Times New Roman Cyr" w:cs="Times New Roman Cyr" w:ascii="Times New Roman Cyr" w:hAnsi="Times New Roman Cyr"/>
          <w:sz w:val="24"/>
          <w:szCs w:val="24"/>
        </w:rPr>
        <w:t>на душу населения в России приходилось в два с лишним раза меньше продукции, чем в остальном мире, включая Азию, Африку и Южную Америку, т.е. самые нищие регионы мира. К середине 30-х годов удельный вес населения СССР сократился до 5,5 процентов. Зато доля промышленной продукции Советского Союза в мировом объеме достигла уже 14,5 процентов. Именно эта цифра названа в статистическом сборнике, который ежегодно готовит ЦРУ Соединенных Штатов. Кстати, наш Госкомстат давал еще более высокую оценку – 20 процентов, но и по американским данным уровень промышленного производства в Советском Союзе на душу населения почти втрое превышал средний мировой уровень. С точки зрения динамики это означает, что за 70 лет советской власти промышленность в СССР развивалась в 6 раз быстрее, чем в остальном мире.</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зять такой обобщающий показатель, как национальный доход, то в расчете, выполненном на основе американских данных, он в 1985 году составлял 57 процентов от национального дохода США, а в пересчете на душу населения – 46, 2 процента вместо</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5 процентов в 1913 году. Значит, национальный доход в СССР за этот период рос в 4 раза быстрее американско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иная с середины 70-х годов темпы развития страны начали последовательно снижаться. Рост масштабов общественного производства, увеличение его технологической и организационной сложности, рост культурного и квалифицированного уровня народа должны были сопровождаться адекватными изменениями системы управления экономикой страны.</w:t>
      </w:r>
    </w:p>
    <w:p>
      <w:pPr>
        <w:pStyle w:val="Normal"/>
        <w:ind w:firstLine="2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заметьте, даже в период так называемого застоя развитие страны по-прежнему шло быстрее, чем развитие капиталистического мира. Так, за 1981–1985 гг. валовый национальный продукт СССР возрос на 20 процентов, США – на 14 процентов, Франции и Италии – на 8 процентов, ФРГ – на 6 процентов и только Японии – на 21 процент”.</w:t>
      </w:r>
    </w:p>
    <w:p>
      <w:pPr>
        <w:pStyle w:val="Normal"/>
        <w:ind w:firstLine="280"/>
        <w:rPr/>
      </w:pPr>
      <w:r>
        <w:rPr>
          <w:rFonts w:eastAsia="Times New Roman Cyr" w:cs="Times New Roman Cyr" w:ascii="Times New Roman Cyr" w:hAnsi="Times New Roman Cyr"/>
          <w:sz w:val="24"/>
          <w:szCs w:val="24"/>
        </w:rPr>
        <w:t>Автор любит цифры из-за</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жесткости и конкретности, и пусть простят меня читатели, которым они не по душе, но я предоставлю слово еще одному советскому экономисту – А. Виноградову: “Россия обладает 30 % мировых запасов угля, 40 % нефти,45 % газа, 50 % сланцев, 44 % мировых запасов железных руд, 30 % хромовых руд, 74 % марганцевых руд, 40 % редкоземельных и т.д. и т.п. В стране сосредоточено 28 % мировой добычи алмазов и 30 % – драгоценных камней...</w:t>
      </w:r>
    </w:p>
    <w:p>
      <w:pPr>
        <w:pStyle w:val="Normal"/>
        <w:ind w:firstLine="260"/>
        <w:rPr/>
      </w:pPr>
      <w:r>
        <w:rPr>
          <w:rFonts w:eastAsia="Times New Roman Cyr" w:cs="Times New Roman Cyr" w:ascii="Times New Roman Cyr" w:hAnsi="Times New Roman Cyr"/>
          <w:sz w:val="24"/>
          <w:szCs w:val="24"/>
        </w:rPr>
        <w:t xml:space="preserve">Но, может быть, в России нет техники и оборудования? Ничего подобного. Россия производит 17,9 % мировой машиностроительной продукции”, из них 22 % мирового производства металлорежущих станков, 46 % комбайнов, 11,3 % оборудования для пищевой промышленности, 63,2 % энергетического оборудования, </w:t>
      </w:r>
      <w:r>
        <w:rPr>
          <w:sz w:val="24"/>
          <w:szCs w:val="24"/>
        </w:rPr>
        <w:t>2</w:t>
      </w:r>
      <w:r>
        <w:rPr>
          <w:rFonts w:eastAsia="Times New Roman Cyr" w:cs="Times New Roman Cyr" w:ascii="Times New Roman Cyr" w:hAnsi="Times New Roman Cyr"/>
          <w:sz w:val="24"/>
          <w:szCs w:val="24"/>
        </w:rPr>
        <w:t>7 % самолетов, до 50 % военной техники, 21 % грузовых автомобилей и только 4,8 % легковых.</w:t>
      </w:r>
    </w:p>
    <w:p>
      <w:pPr>
        <w:pStyle w:val="Normal"/>
        <w:ind w:firstLine="280"/>
        <w:rPr/>
      </w:pPr>
      <w:r>
        <w:rPr>
          <w:rFonts w:eastAsia="Times New Roman Cyr" w:cs="Times New Roman Cyr" w:ascii="Times New Roman Cyr" w:hAnsi="Times New Roman Cyr"/>
          <w:sz w:val="24"/>
          <w:szCs w:val="24"/>
        </w:rPr>
        <w:t>Таким образом, наша страна является одним из крупнейших поставщиков машиностроительной продукции. И хотя Россия производит лишь 17,9 % машиностроительной продукции, а капстраны – 73,1 % (без КНР), о чрезвычайно высоком качестве нашего оборудования свидетельствует то, что на нем работает 35 % базовых отраслей промышленности КНДР, 36 % – Индии, 45 % – Ирана, 65 % - Пакистана, 20 % - Турции, 50 % - Алжира, 25 % -Египта,</w:t>
      </w:r>
      <w:r>
        <w:rPr>
          <w:sz w:val="24"/>
          <w:szCs w:val="24"/>
        </w:rPr>
        <w:t xml:space="preserve"> </w:t>
      </w:r>
      <w:r>
        <w:rPr>
          <w:rFonts w:eastAsia="Times New Roman Cyr" w:cs="Times New Roman Cyr" w:ascii="Times New Roman Cyr" w:hAnsi="Times New Roman Cyr"/>
          <w:sz w:val="24"/>
          <w:szCs w:val="24"/>
        </w:rPr>
        <w:t>50 % – Ливии. А это отнюдь не отсталые страны... Страна произвела в 1990–1991 гг. (в год) 13,2 млрд квадратных метров ткани, или 37,8 кв. м на человека (для сравнения: ФРГ – 32 кв. м на человека). В том числе 75 % мирового производства льняных тканей, шелка. 12 %, хлопчатобумажных 13 %, шерстяных – 19 % – 2,6 кв. м на человека (для сравнения: ФРГ – 2,4 кв. м, США – 0,7 кв. м).</w:t>
      </w:r>
    </w:p>
    <w:p>
      <w:pPr>
        <w:pStyle w:val="Normal"/>
        <w:ind w:firstLine="2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котажных изделий в СССР было произведено 22 % мирового, т.е. в 2,5 раза больше Япон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довищный дефицит обуви стал уже притчей во языцах, но ведь у нас в стране производится 27 % мирового производства кожаной обуви, в 4 раза больше, чем в КНР, в 6 раз больше, чем в США, в 3 раза больше, чем в Япон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вам и нехватка. Даже в 1991 г. в стране возросло производство стиральных машин на 5 %, магнитофонов на 8 %, пылесосов на 7 %, мясорубок на 3,5 %, магнитол на 3,4 %, швейных машин типа “Зигзаг” на 2 %, а остальное осталось примерно на уровне 1989- 1990 гг. СССР произвел 9- 10 млн телевизоров (10,9 % мирового производства, ФРГ – 5 млн, Япония – 12 млн). Электропылесосов – 6 млн шт. (12,4 % мирового производства, Япония – 6,6 млн, ФРГ – 4,6 млн). Утюгов мы производим 16 млн шт. (15 % мирового производства), холодильников – 6,5 млн шт. (17,4 % мирового производства, Япония – 5 млн), стиральных машин – 6 млн (12,6 % мирового производства, Япония – 4 млн, ФРГ – 2 млн), фотоаппаратов – Змлн шт. (4,4% мирового производства), часов – 72 млн шт. (17,1 % мирового производс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 кто разбирается в цифрах, из приведенных данных должно быть все ясно, а тем, кто не привык с ними работать, скажем, что это феноменально огромные объемы и еще более феноменальные темпы развития. Ни одна экономика мира не знала темпов нашей плановой экономики.</w:t>
      </w:r>
    </w:p>
    <w:p>
      <w:pPr>
        <w:pStyle w:val="Normal"/>
        <w:rPr/>
      </w:pPr>
      <w:r>
        <w:rPr>
          <w:rFonts w:eastAsia="Times New Roman Cyr" w:cs="Times New Roman Cyr" w:ascii="Times New Roman Cyr" w:hAnsi="Times New Roman Cyr"/>
          <w:sz w:val="24"/>
          <w:szCs w:val="24"/>
        </w:rPr>
        <w:t>А теперь показатели развития промышленности дополним данными о развитии сельского хозяйства, тем более что разрушители плановой экономики настойчиво твердят, что в Советском Союзе был чуть ли не голод и его сельское хозяйство совершенно не обеспечивало продуктами питания советский народ. Но сначала надо сказать</w:t>
      </w:r>
      <w:r>
        <w:rPr>
          <w:sz w:val="24"/>
          <w:szCs w:val="24"/>
        </w:rPr>
        <w:t xml:space="preserve"> </w:t>
      </w:r>
      <w:r>
        <w:rPr>
          <w:rFonts w:eastAsia="Times New Roman Cyr" w:cs="Times New Roman Cyr" w:ascii="Times New Roman Cyr" w:hAnsi="Times New Roman Cyr"/>
          <w:sz w:val="24"/>
          <w:szCs w:val="24"/>
        </w:rPr>
        <w:t>несколько слов просто о питан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то неудобно писать, что людям для того, чтобы жить, нужно есть, и что продуктами нас обеспечивает сельское хозяйство. Складывается впечатление, что об этом забыли. В сельском хозяйстве работают люди, и они тоже едят. Следовательно, часть того, что производят крестьяне, они же и потребляют. Для любого государства очень важно, чтобы после того, как работники сельского хозяйства съели то, что произвели, у них осталось еще что-то для остальных граждан. Это “что-то” называется товарностью сельского хозяйства.</w:t>
      </w:r>
    </w:p>
    <w:p>
      <w:pPr>
        <w:pStyle w:val="Normal"/>
        <w:rPr/>
      </w:pPr>
      <w:r>
        <w:rPr>
          <w:rFonts w:eastAsia="Times New Roman Cyr" w:cs="Times New Roman Cyr" w:ascii="Times New Roman Cyr" w:hAnsi="Times New Roman Cyr"/>
          <w:sz w:val="24"/>
          <w:szCs w:val="24"/>
        </w:rPr>
        <w:t>Когда любуешься средневековыми творениями зодчих в Западной Европе, невольно приходит мысль, что уже в XIV–XV веках огромное количество людей профессионально, то есть круглый год и всю жизнь, должны были заниматься строительством, инженерным делом, ваянием и живописью. Следовательно, уже в те времена должна была быть такая производительность труда на селе, такая товарность сельского хозяйства, которая бы позволяла государству кормить значительное количество профессионалов</w:t>
      </w:r>
      <w:r>
        <w:rPr>
          <w:sz w:val="24"/>
          <w:szCs w:val="24"/>
        </w:rPr>
        <w:t>,</w:t>
      </w:r>
      <w:r>
        <w:rPr>
          <w:rFonts w:eastAsia="Times New Roman Cyr" w:cs="Times New Roman Cyr" w:ascii="Times New Roman Cyr" w:hAnsi="Times New Roman Cyr"/>
          <w:sz w:val="24"/>
          <w:szCs w:val="24"/>
        </w:rPr>
        <w:t xml:space="preserve"> двигающих прогресс во всех областях знаний и экономики. Возникает вопрос: а почему в России было мало таких людей? Ответ прост. Во-первых, конечно, товарность сельского хозяйства была очень низка, ведь даже самые южные земли Московии гораздо севернее всех земель Германии, Франции, Италии и т.д. Во-вторых, те небольшие излишки, которые крестьянин мог оторвать от своей семьи, шли в первую очередь на прокорм армии и на обеспечение вооружения для нее. Россия абсолютно объективно не имела излишков сельскохозяйственной продукции, чтобы кормить инженеров, ученых, ваятелей и прочих. Имея высокую политическую культуру, она резко отставала от других стран в области культуры технической, научной, развлекательн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седлых народов основой сельского хозяйства является растениеводство и его главная отрасль – зерновое производство. Зерно, хлеб – это прямая, наиболее экономичная по затратам труда пища человека. Когда производительность труда крестьянина достигает определенных пределов, появляется возможность использовать зерно не только для питания человека. Хлебом начинают кормить животных, получая мясо, а мясо идет людям. Здесь надо понимать элементарные вещи. Человек, как и автомобиль, для поддержания своей жизни нуждается в топливе и в запасных частях. Но в отличие от автомобиля он получает топливо и запчасти сразу – вместе с пищей. Топливом для него является калорийность пищи, запчастями – содержащиеся в ней белки. Еще одно отличие: для автомобиля можно запасти топливо в канистрах, а запчасти сложить в багажник, а человек так не может. Он запасает “топливо” в виде собственного внутреннего и подкожного жира, но запаса белков, с помощью которых восстанавливаются клетки его организма и которых ему надо-то всего около 100 граммов в день, он сделать не в состоянии. Белков можно съесть в день очень много, но организм возьмет их ровно столько, сколько сегодня нужно, остальные организм не усвоит и сбросит в канализацию.</w:t>
      </w:r>
    </w:p>
    <w:p>
      <w:pPr>
        <w:pStyle w:val="Normal"/>
        <w:rPr/>
      </w:pPr>
      <w:r>
        <w:rPr>
          <w:rFonts w:eastAsia="Times New Roman Cyr" w:cs="Times New Roman Cyr" w:ascii="Times New Roman Cyr" w:hAnsi="Times New Roman Cyr"/>
          <w:sz w:val="24"/>
          <w:szCs w:val="24"/>
        </w:rPr>
        <w:t>Нет нужды забираться в дебри физиологии, но экономические аспекты питания может оценить каждый. Рассмотрим всего два продукта: хлеб и мясо. В постном мясе калорий почти в два раза меньше, чем в хлебе, то есть это неважное топливо. Но в нем почти вдвое больше белков, чем в хлебе, причем в очень хорошем сочетании. (В хлебе белка до 6 %, калорийность его 2300–2400 килокалорий на килограмм, в мясе белка 12 %, калорийность 1200–1300 килокалорий на килограмм.) Отсюда следует, что человеку, который находится в условиях холода и занят тяжелой физической работой, нужно есть больше хлеба или один только хлеб – калорийное топливо. Вместе с хлебом он получит и достаточное количество белка (запчастей), а еды ему нужно будет не очень много. Но если человек живет в теплом климате и расходы энергии (калорий) на его собственный обогрев невелики, если его труд физически не очень тяжел, то ему лучше есть мясо. Если он свою ежедневную норму белков будет набирать за счет хлеба, то быстро распухнет. Получится не еда, а откорм. В то же время, если тяжело работающий человек будет питаться только постным мясом, то его и есть придется много</w:t>
      </w:r>
      <w:r>
        <w:rPr>
          <w:sz w:val="24"/>
          <w:szCs w:val="24"/>
        </w:rPr>
        <w:t>,</w:t>
      </w:r>
      <w:r>
        <w:rPr>
          <w:rFonts w:eastAsia="Times New Roman Cyr" w:cs="Times New Roman Cyr" w:ascii="Times New Roman Cyr" w:hAnsi="Times New Roman Cyr"/>
          <w:sz w:val="24"/>
          <w:szCs w:val="24"/>
        </w:rPr>
        <w:t xml:space="preserve"> и белки будут бесполезно потрачены.</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сделать вывод, что не следует сравнивать, скажем, душевое потребление мяса или хлеба в различных странах просто так, чтобы определить, хорошо или плохо живут люди. Нужно оценить климат в этих странах, комфортность их жилищ и рабочих мест, доступность транспорта и физические усилия, затрачиваемые в быту и на рабо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мы вспомним, что Россия – страна с долгой и холодной зимой, с огромными расстояниями, а в прошлые века и с тяжелым крестьянским трудом, то поймем, почему хлеб – основа русской пищи. (Под хлебом здесь имеются в виду и каши, и все мучное.) Мясо для крестьянина считалось скорее баловством. В пище крестьян России (даже прошлого века) приоритеты были следующие:</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слая капуста либо щи из нее, водка, мясо. От мяса разумеется никто не отказывался, особенно от жирного. В России всегда считалось: что сладко есть – значит, жирно есть, ведь жир – это калории, энергия. Но если была возможность выбора между мясом и водкой, то предпочитали водку. А если был выбор между водкой и щами, то предпочитали щи, поскольку то изрядное количество хлеба, что ел крестьянин, нужно было чем-то “сопроводить” для лучшего усвоения. Народ выбрал себе в качестве такого сопровождения капусту и блюда из нее.</w:t>
      </w:r>
    </w:p>
    <w:p>
      <w:pPr>
        <w:pStyle w:val="Normal"/>
        <w:ind w:firstLine="320"/>
        <w:rPr>
          <w:sz w:val="24"/>
          <w:szCs w:val="24"/>
        </w:rPr>
      </w:pPr>
      <w:r>
        <w:rPr>
          <w:rFonts w:eastAsia="Times New Roman Cyr" w:cs="Times New Roman Cyr" w:ascii="Times New Roman Cyr" w:hAnsi="Times New Roman Cyr"/>
          <w:sz w:val="24"/>
          <w:szCs w:val="24"/>
        </w:rPr>
        <w:t>Когда наступал голодный год, крестьянин продавал корову или бычка по цене мяса, равной цене ржи. Мы не поймем смысла этой операции, если не вспомним, что в постном мясе калорий вдвое меньше, чем в хлебе, то есть такой торговлей крестьянин вдвое увеличивал энергетическую ценность пищи.</w:t>
      </w:r>
    </w:p>
    <w:p>
      <w:pPr>
        <w:pStyle w:val="Normal"/>
        <w:spacing w:before="0" w:after="120"/>
        <w:ind w:firstLine="318"/>
        <w:rPr/>
      </w:pPr>
      <w:r>
        <w:rPr/>
        <w:t>Приведем “меню” прииртышских казаков Семипалатинского уезда в 1893 году:</w:t>
      </w:r>
    </w:p>
    <w:tbl>
      <w:tblPr>
        <w:tblW w:w="10130" w:type="dxa"/>
        <w:jc w:val="left"/>
        <w:tblInd w:w="-108" w:type="dxa"/>
        <w:tblLayout w:type="fixed"/>
        <w:tblCellMar>
          <w:top w:w="0" w:type="dxa"/>
          <w:left w:w="108" w:type="dxa"/>
          <w:bottom w:w="0" w:type="dxa"/>
          <w:right w:w="108" w:type="dxa"/>
        </w:tblCellMar>
      </w:tblPr>
      <w:tblGrid>
        <w:gridCol w:w="5065"/>
        <w:gridCol w:w="5065"/>
      </w:tblGrid>
      <w:tr>
        <w:trPr/>
        <w:tc>
          <w:tcPr>
            <w:tcW w:w="5065" w:type="dxa"/>
            <w:tcBorders/>
          </w:tcPr>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Летом, в пост</w:t>
            </w:r>
          </w:p>
        </w:tc>
        <w:tc>
          <w:tcPr>
            <w:tcW w:w="5065" w:type="dxa"/>
            <w:tcBorders/>
          </w:tcPr>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В мясоед</w:t>
            </w:r>
          </w:p>
        </w:tc>
      </w:tr>
      <w:tr>
        <w:trPr/>
        <w:tc>
          <w:tcPr>
            <w:tcW w:w="5065" w:type="dxa"/>
            <w:tcBorders/>
          </w:tcPr>
          <w:p>
            <w:pPr>
              <w:pStyle w:val="FR1"/>
              <w:ind w:firstLine="567"/>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5 часов. Чай с булкой</w:t>
            </w:r>
          </w:p>
        </w:tc>
        <w:tc>
          <w:tcPr>
            <w:tcW w:w="5065" w:type="dxa"/>
            <w:tcBorders/>
          </w:tcPr>
          <w:p>
            <w:pPr>
              <w:pStyle w:val="FR1"/>
              <w:ind w:firstLine="567"/>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5 часов. Чай, молоко, калачи</w:t>
            </w:r>
          </w:p>
        </w:tc>
      </w:tr>
      <w:tr>
        <w:trPr/>
        <w:tc>
          <w:tcPr>
            <w:tcW w:w="5065" w:type="dxa"/>
            <w:tcBorders/>
          </w:tcPr>
          <w:p>
            <w:pPr>
              <w:pStyle w:val="FR1"/>
              <w:ind w:firstLine="567"/>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9 часов. То же</w:t>
            </w:r>
          </w:p>
        </w:tc>
        <w:tc>
          <w:tcPr>
            <w:tcW w:w="5065" w:type="dxa"/>
            <w:tcBorders/>
          </w:tcPr>
          <w:p>
            <w:pPr>
              <w:pStyle w:val="FR1"/>
              <w:ind w:firstLine="567"/>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9 часов. То же</w:t>
            </w:r>
          </w:p>
        </w:tc>
      </w:tr>
      <w:tr>
        <w:trPr/>
        <w:tc>
          <w:tcPr>
            <w:tcW w:w="5065" w:type="dxa"/>
            <w:tcBorders/>
          </w:tcPr>
          <w:p>
            <w:pPr>
              <w:pStyle w:val="FR1"/>
              <w:ind w:firstLine="567"/>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12 часов. Редька с квасом, иногда рыба</w:t>
            </w:r>
          </w:p>
        </w:tc>
        <w:tc>
          <w:tcPr>
            <w:tcW w:w="5065" w:type="dxa"/>
            <w:tcBorders/>
          </w:tcPr>
          <w:p>
            <w:pPr>
              <w:pStyle w:val="FR1"/>
              <w:ind w:firstLine="567"/>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12 часов. Щи, молоко, черный хлеб, квас</w:t>
            </w:r>
          </w:p>
        </w:tc>
      </w:tr>
      <w:tr>
        <w:trPr/>
        <w:tc>
          <w:tcPr>
            <w:tcW w:w="5065" w:type="dxa"/>
            <w:tcBorders/>
          </w:tcPr>
          <w:p>
            <w:pPr>
              <w:pStyle w:val="FR1"/>
              <w:ind w:firstLine="567"/>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17 часов. Чай с хлебом</w:t>
            </w:r>
          </w:p>
        </w:tc>
        <w:tc>
          <w:tcPr>
            <w:tcW w:w="5065" w:type="dxa"/>
            <w:tcBorders/>
          </w:tcPr>
          <w:p>
            <w:pPr>
              <w:pStyle w:val="FR1"/>
              <w:ind w:firstLine="567"/>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17 часов. Чай, молоко, калачи</w:t>
            </w:r>
          </w:p>
        </w:tc>
      </w:tr>
      <w:tr>
        <w:trPr/>
        <w:tc>
          <w:tcPr>
            <w:tcW w:w="5065" w:type="dxa"/>
            <w:tcBorders/>
          </w:tcPr>
          <w:p>
            <w:pPr>
              <w:pStyle w:val="FR1"/>
              <w:ind w:firstLine="567"/>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21 час.   Остатки обеда</w:t>
            </w:r>
          </w:p>
        </w:tc>
        <w:tc>
          <w:tcPr>
            <w:tcW w:w="5065" w:type="dxa"/>
            <w:tcBorders/>
          </w:tcPr>
          <w:p>
            <w:pPr>
              <w:pStyle w:val="FR1"/>
              <w:ind w:firstLine="567"/>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21 час. Остатки обеда</w:t>
            </w:r>
          </w:p>
        </w:tc>
      </w:tr>
    </w:tbl>
    <w:p>
      <w:pPr>
        <w:pStyle w:val="Normal"/>
        <w:spacing w:before="2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как описывает П.И.Мельников-Печерский завтрак артели приволжских крестьян, работающих зимой на лесоповале (примерно в те же годы): “Развел он огонь в очаге, в один котел засыпал</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оху, а в другом стал приготовлять похлебку: покрошил гулены, сухих грибков, муку, засыпал гречневой крупой да гороховой мукой, сдобрил маслом и поставил на огонь... Петряйка нарезал черствого хлеба, разложил ломти да ложки и поставил перед усевшеюся артелью чашки с похлебкой. Молча работала артель зубами, чашки скоро опростались. Петряйка выложил остальную похлебку, а когда лесники и это очистили, поставил им чашки с горохом, накрошил туда репчатого луку и полил вдоволь льняным маслом. Это кушанье показалось особенно лакомо лесникам, ели да похваливали”. Артель, заметим, ела два раза в день из-за специфики работы в короткий зимний день и длительной дороги к просекам.</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идим, пища и богатых казаков, живущих на вольных землях рыбного Иртыша, и небедных крестьян лесного Поволжья в основном растительная, высококалорийная.</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леб был очень ценен, зерном скот кормили только богатые люди, крестьянину это и в голову бы не пришло. Ведь для получения килограмма мяса необходимо почти 10 килограммов зерна, в целом это потеря калорийности почти в двадцать раз. Слишком мало производилось тогда зерна в России, чтобы перейти на такой способ производства мяса. Даже в 1913 году, самом урожайном за историю империи, было произведено зерна в границах СССР всего 98 млн тонн. В 1989 году, в год прихода к власти перестройщиков, производство зерна составило 211 млн тонн, а бывало и 240 млн тонн.</w:t>
      </w:r>
    </w:p>
    <w:p>
      <w:pPr>
        <w:pStyle w:val="Normal"/>
        <w:ind w:firstLine="320"/>
        <w:rPr/>
      </w:pPr>
      <w:r>
        <w:rPr>
          <w:rFonts w:eastAsia="Times New Roman Cyr" w:cs="Times New Roman Cyr" w:ascii="Times New Roman Cyr" w:hAnsi="Times New Roman Cyr"/>
          <w:sz w:val="24"/>
          <w:szCs w:val="24"/>
        </w:rPr>
        <w:t>Да, из полученных 98 млн тонн, в 1913 году Россия экспортировала 9 млн тонн, и нынче “мудрецы” по этому поводу заявляют, что Россия кормила хлебом всю Европу. Это не так: в России душевое потребление зерна было вдвое ниже, чем в Европе. Россия своим зерном кормила скот в Европе, она кормила Европу мясом и молоком, хотя только половина своих детей доживала до</w:t>
      </w:r>
      <w:r>
        <w:rPr>
          <w:sz w:val="24"/>
          <w:szCs w:val="24"/>
        </w:rPr>
        <w:t xml:space="preserve"> </w:t>
      </w:r>
      <w:r>
        <w:rPr>
          <w:rFonts w:eastAsia="Times New Roman Cyr" w:cs="Times New Roman Cyr" w:ascii="Times New Roman Cyr" w:hAnsi="Times New Roman Cyr"/>
          <w:sz w:val="24"/>
          <w:szCs w:val="24"/>
        </w:rPr>
        <w:t>10 лет, в том числе и из-за отсутствия мяса и молока.</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нязь Багратион, полковник генштаба русской армии (надо думать, потомок героя 1812 года), в 1911 году писал: “С каждым годом армия русская становится все более хворой и физически неспособной... Из трех парней трудно выбрать одного, вполне годного для службы... Около 40 % новобранцев почти в первый раз ели мясо по поступлении на военную службу”.</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жду тем относительная цена на мясо в России тех времен нам должна казаться не очень высокой. Вспомним, что в начале 80-х годов белый хлеб стоил 25 копеек за килограмм. Мясо по 2 рубля в магазинах бывало редко, но на рынке его можно было купить за 3 – 4 рубля. Соотношение между ценой килограмма хлеба и килограмма мяса было примерно 1:16. А в 1914 году в Москве, относительно дешевом в смысле продовольствия городе, белый хлеб стоил 5 копеек фунт, а говядина – 22 копейки. Соотношение 1:4,5. То есть относительно хлеба мясо в 1914 году было почти вчетверо дешевле, чем через 70 лет. И тем не менее 40 % новобранцев впервые пробовали его в арм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цифры и цены показывают состояние сельского хозяйства России, доставшейся большевикам. Несмотря на то, что Россия кормилась и объективно, и субъективно практически одним хлебом (о зерне для производства молока и мяса и говорить не приходилось), то есть кормилась самым экономичным путем, производительность труда в этой отрасли была столь низка и товарность ее столь невелика, что в сельском хозяйстве работало почти 85 % населения страны. Это означало, что Россия не могла развиваться, не могла строить электростанции и заводы, не могла увеличивать свою экономическую и военную мощь, так как для всего этого требовались люди, их нужно было брать из сельского хозяйства, но тогда оставшиеся крестьяне не смогли бы прокормить работающих в промышленности. Это был тупик. К концу 20-х годов, несмотря на нэп, товарность сельского хозяйства упала до 37 %. Крестьяне практически съедали все, что выращивали, и два человека, занятые сельским трудом, были едва способны прокормить одного горожанина даже одним хлеб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однять товарность сельского хозяйства, все понимали – нужно было поднять производительность труда. Как поднять производительность труда, тоже было ясно – путем механизации сельского хозяйства. В принципе СССР был к этому готов: приступали к строительству тракторных заводов, закупали технику за рубеж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озникал вопрос: кому дать технику? О том, что трактор должен получить крестьянин-единоличник – “фермера, не могло быть и речи. У него бы не хватило денег на такую покупку, и он бы никогда не окупил его на своем крошечном надел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видны были три пути.</w:t>
      </w:r>
    </w:p>
    <w:p>
      <w:pPr>
        <w:pStyle w:val="Normal"/>
        <w:rPr/>
      </w:pPr>
      <w:r>
        <w:rPr>
          <w:rFonts w:eastAsia="Times New Roman Cyr" w:cs="Times New Roman Cyr" w:ascii="Times New Roman Cyr" w:hAnsi="Times New Roman Cyr"/>
          <w:sz w:val="24"/>
          <w:szCs w:val="24"/>
        </w:rPr>
        <w:t>Первый – быстро восстановить в сельском хозяйстве крупного землевладельца. Он бы купил трактора и комбайны, и поля, которые обрабатывали 50 человек, стали бы обрабатывать всего 5, а 45 высвободились бы для промышленности. Даже если бы во главе государства стояли не коммунисты с</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представлениями о буржуазии и всеобщей справедливости, а какое-то нейтральное правительство, то с точки зрения управления индустриализацией страны перед ним возникли бы сложнейшие проблемы. Ведь рабочие руки стали бы высвобождаться непредсказуемо: помещику плевать на судьбу тех, кто остался без земли и работы. Любое правительство постаралось бы избежать ситуации с миллионами безработных и обездоленных людей. Коммунистам этот путь не подходил в принцип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путь был очень соблазнительным и теоретически хорошо проработанным, к примеру, экономистом Чаяновым. Это путь кооперации. Он кажется настолько хорошим, что его надо рассматривать вместе с третьим путем – коллективизацией сельского хозяйства. Упрощенно изложим идею кооперации: крестьяне, продолжая владеть каждый своим наделом земли, своим тягловым и продуктивным скотом, сообща покупают технику (за наличные или в кредит), скажем, из расчета один трактор на 10 человек, который обрабатывает поля всех по очереди. Упрощенно изложим и идею коллективизации: крестьяне отказываются от своих наделов, тяглового и продуктивного скота, передают все это в общее пользование и становятся работниками коллективного хозяйства, получая от него доход пропорционально количеству и качеству своего тру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говорить о количестве сельхозпродукции, полученной от одной деревни, а следовательно, и от всего сельского хозяйства, то кооперация по сравнению с колхозом имеет очевиднейшие преимущества. Обработку своего личного участка земли крестьянин проведет гораздо тщательнее, чем колхозного поля. Он обиходит своих быков и лошадей лучше, чем конюх на колхозной конюшне. Его хозяйка за своими коровами, телками, бычками и свиньями присмотрит лучше скотницы, доярки или свинарки на колхозных фермах. А это, без сомнения, дало бы 10–15 % прироста сельхозпродукции по сравнению с колхозом на той же земле.</w:t>
      </w:r>
    </w:p>
    <w:p>
      <w:pPr>
        <w:pStyle w:val="Normal"/>
        <w:rPr/>
      </w:pPr>
      <w:r>
        <w:rPr>
          <w:rFonts w:eastAsia="Times New Roman Cyr" w:cs="Times New Roman Cyr" w:ascii="Times New Roman Cyr" w:hAnsi="Times New Roman Cyr"/>
          <w:sz w:val="24"/>
          <w:szCs w:val="24"/>
        </w:rPr>
        <w:t>Это настолько очевидно, что просто глупо обвинять большевиков и Сталина: дескать, они этого не видели или не учитывали личного фактора в работе. Все видели и все учли в отличие от критиков коллективизации. Последние забывают, что кооперация не дает повышения товарности и не высвобождает людей для промышленности. С помощью трактора крестьянин-кооператор весной обрабатывает свой надел не за 20, а за 2 дня, покос успеет произвести не за 10, а за один день и так далее. Работа его становится легче, но она есть, и бросить свой надел он не может. Он не может стать сталеваром или шахтером, инженером или офицером. Для крестьянина кооперация – облегчение труда, для страны – тупик. А колхоз – это источник трудовых ресурсов. С ростом степени механизации и производительности труда в сельском хозяйстве крестьян не сгоняли с земель, как это случилось бы при помещике</w:t>
      </w:r>
      <w:r>
        <w:rPr>
          <w:sz w:val="24"/>
          <w:szCs w:val="24"/>
        </w:rPr>
        <w:t xml:space="preserve">, </w:t>
      </w:r>
      <w:r>
        <w:rPr>
          <w:rFonts w:eastAsia="Times New Roman Cyr" w:cs="Times New Roman Cyr" w:ascii="Times New Roman Cyr" w:hAnsi="Times New Roman Cyr"/>
          <w:sz w:val="24"/>
          <w:szCs w:val="24"/>
        </w:rPr>
        <w:t>они не болтались без дела, будь они кооператорами, а уходили на работу в города, но только тогда, когда там появлялось для них рабочее место. До этого момента 70 трудодней в год делало их полноправными колхозниками, и колхоз давал им средства к существованию. Да, и у Сталина были своры научных консультантов, но Сталин отличался от тех, кто был после него, тем, что сам понимал, что делает. И он, ведя страну по пути коллективизации, достиг того, чего хоте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тем как перестройщики уничтожили СССР, в нем жило едва 5,5 % населения мира, а в сельском хозяйстве работало только около 15 % трудоспособного населения. И наше сельское хозяйство при крайне неблагоприятном климате в 1989 году произвело 11 % мирового производства зерна, то есть вдвое больше среднеми-рового показателя в расчете на душу населения. Производство хлопка составило 15 % – почти в три раза больше, картофеля 27 % – почти в пять раз больше, сахарной свеклы – 36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производству продуктов питания на душу населения СССР прочно вошел в пятерку самых высокоразвитых стран мира, несмотря на то что климат в СССР для сельскохозяйственного производства во много раз хуже, чем в любой из этих стран.</w:t>
      </w:r>
    </w:p>
    <w:p>
      <w:pPr>
        <w:pStyle w:val="Normal"/>
        <w:spacing w:before="0" w:after="160"/>
        <w:rPr/>
      </w:pPr>
      <w:r>
        <w:rPr/>
        <w:t>В 1989 году было произведено (килограмм на душу населения):</w:t>
      </w:r>
    </w:p>
    <w:tbl>
      <w:tblPr>
        <w:tblW w:w="9781" w:type="dxa"/>
        <w:jc w:val="left"/>
        <w:tblInd w:w="-7" w:type="dxa"/>
        <w:tblLayout w:type="fixed"/>
        <w:tblCellMar>
          <w:top w:w="0" w:type="dxa"/>
          <w:left w:w="40" w:type="dxa"/>
          <w:bottom w:w="0" w:type="dxa"/>
          <w:right w:w="40" w:type="dxa"/>
        </w:tblCellMar>
      </w:tblPr>
      <w:tblGrid>
        <w:gridCol w:w="2268"/>
        <w:gridCol w:w="993"/>
        <w:gridCol w:w="1984"/>
        <w:gridCol w:w="992"/>
        <w:gridCol w:w="1114"/>
        <w:gridCol w:w="1296"/>
        <w:gridCol w:w="1134"/>
      </w:tblGrid>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одук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Ш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еликобрит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ФРГ</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Япо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редне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ССР</w:t>
            </w:r>
          </w:p>
        </w:tc>
      </w:tr>
      <w:tr>
        <w:trPr>
          <w:trHeight w:val="2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ерно</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4"/>
              </w:rPr>
            </w:pPr>
            <w:r>
              <w:rPr>
                <w:sz w:val="24"/>
                <w:szCs w:val="24"/>
              </w:rPr>
              <w:t>84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4"/>
              </w:rPr>
            </w:pPr>
            <w:r>
              <w:rPr>
                <w:sz w:val="24"/>
                <w:szCs w:val="24"/>
              </w:rPr>
              <w:t>3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4"/>
              </w:rPr>
            </w:pPr>
            <w:r>
              <w:rPr>
                <w:sz w:val="24"/>
                <w:szCs w:val="24"/>
              </w:rPr>
              <w:t>462</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4"/>
              </w:rPr>
            </w:pPr>
            <w:r>
              <w:rPr>
                <w:sz w:val="24"/>
                <w:szCs w:val="24"/>
              </w:rPr>
              <w:t>114</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4"/>
              </w:rPr>
            </w:pPr>
            <w:r>
              <w:rPr>
                <w:sz w:val="24"/>
                <w:szCs w:val="24"/>
              </w:rPr>
              <w:t>55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4"/>
              </w:rPr>
            </w:pPr>
            <w:r>
              <w:rPr>
                <w:sz w:val="24"/>
                <w:szCs w:val="24"/>
              </w:rPr>
              <w:t>683</w:t>
            </w:r>
          </w:p>
        </w:tc>
      </w:tr>
      <w:tr>
        <w:trPr>
          <w:trHeight w:val="24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ртофель</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4"/>
              </w:rPr>
            </w:pPr>
            <w:r>
              <w:rPr>
                <w:sz w:val="24"/>
                <w:szCs w:val="24"/>
              </w:rPr>
              <w:t>6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4"/>
              </w:rPr>
            </w:pPr>
            <w:r>
              <w:rPr>
                <w:sz w:val="24"/>
                <w:szCs w:val="24"/>
              </w:rPr>
              <w:t>1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4"/>
              </w:rPr>
            </w:pPr>
            <w:r>
              <w:rPr>
                <w:sz w:val="24"/>
                <w:szCs w:val="24"/>
              </w:rPr>
              <w:t>125</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4"/>
              </w:rPr>
            </w:pPr>
            <w:r>
              <w:rPr>
                <w:sz w:val="24"/>
                <w:szCs w:val="24"/>
              </w:rPr>
              <w:t>33</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4"/>
              </w:rPr>
            </w:pPr>
            <w:r>
              <w:rPr>
                <w:sz w:val="24"/>
                <w:szCs w:val="24"/>
              </w:rPr>
              <w:t>6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4"/>
              </w:rPr>
            </w:pPr>
            <w:r>
              <w:rPr>
                <w:sz w:val="24"/>
                <w:szCs w:val="24"/>
              </w:rPr>
              <w:t>219</w:t>
            </w:r>
          </w:p>
        </w:tc>
      </w:tr>
      <w:tr>
        <w:trPr>
          <w:trHeight w:val="2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ясо</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4"/>
              </w:rPr>
            </w:pPr>
            <w:r>
              <w:rPr>
                <w:sz w:val="24"/>
                <w:szCs w:val="24"/>
              </w:rPr>
              <w:t>12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4"/>
              </w:rPr>
            </w:pPr>
            <w:r>
              <w:rPr>
                <w:sz w:val="24"/>
                <w:szCs w:val="24"/>
              </w:rPr>
              <w:t>6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4"/>
              </w:rPr>
            </w:pPr>
            <w:r>
              <w:rPr>
                <w:sz w:val="24"/>
                <w:szCs w:val="24"/>
              </w:rPr>
              <w:t>97</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4"/>
              </w:rPr>
            </w:pPr>
            <w:r>
              <w:rPr>
                <w:sz w:val="24"/>
                <w:szCs w:val="24"/>
              </w:rPr>
              <w:t>31</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4"/>
              </w:rPr>
            </w:pPr>
            <w:r>
              <w:rPr>
                <w:sz w:val="24"/>
                <w:szCs w:val="24"/>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4"/>
              </w:rPr>
            </w:pPr>
            <w:r>
              <w:rPr>
                <w:sz w:val="24"/>
                <w:szCs w:val="24"/>
              </w:rPr>
              <w:t>69</w:t>
            </w:r>
          </w:p>
        </w:tc>
      </w:tr>
      <w:tr>
        <w:trPr>
          <w:trHeight w:val="2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око</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4"/>
              </w:rPr>
            </w:pPr>
            <w:r>
              <w:rPr>
                <w:sz w:val="24"/>
                <w:szCs w:val="24"/>
              </w:rPr>
              <w:t>268</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4"/>
              </w:rPr>
            </w:pPr>
            <w:r>
              <w:rPr>
                <w:sz w:val="24"/>
                <w:szCs w:val="24"/>
              </w:rPr>
              <w:t>26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4"/>
              </w:rPr>
            </w:pPr>
            <w:r>
              <w:rPr>
                <w:sz w:val="24"/>
                <w:szCs w:val="24"/>
              </w:rPr>
              <w:t>400</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4"/>
              </w:rPr>
            </w:pPr>
            <w:r>
              <w:rPr>
                <w:sz w:val="24"/>
                <w:szCs w:val="24"/>
              </w:rPr>
              <w:t>6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4"/>
              </w:rPr>
            </w:pPr>
            <w:r>
              <w:rPr>
                <w:sz w:val="24"/>
                <w:szCs w:val="24"/>
              </w:rPr>
              <w:t>1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4"/>
              </w:rPr>
            </w:pPr>
            <w:r>
              <w:rPr>
                <w:sz w:val="24"/>
                <w:szCs w:val="24"/>
              </w:rPr>
              <w:t>374</w:t>
            </w:r>
          </w:p>
        </w:tc>
      </w:tr>
      <w:tr>
        <w:trPr>
          <w:trHeight w:val="2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хар-песок</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4"/>
              </w:rPr>
            </w:pPr>
            <w:r>
              <w:rPr>
                <w:sz w:val="24"/>
                <w:szCs w:val="24"/>
              </w:rPr>
              <w:t>24</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4"/>
              </w:rPr>
            </w:pPr>
            <w:r>
              <w:rPr>
                <w:sz w:val="24"/>
                <w:szCs w:val="24"/>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4"/>
              </w:rPr>
            </w:pPr>
            <w:r>
              <w:rPr>
                <w:sz w:val="24"/>
                <w:szCs w:val="24"/>
              </w:rPr>
              <w:t>50</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4"/>
              </w:rPr>
            </w:pPr>
            <w:r>
              <w:rPr>
                <w:sz w:val="24"/>
                <w:szCs w:val="24"/>
              </w:rPr>
              <w:t>7</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4"/>
              </w:rPr>
            </w:pPr>
            <w:r>
              <w:rPr>
                <w:sz w:val="24"/>
                <w:szCs w:val="24"/>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4"/>
              </w:rPr>
            </w:pPr>
            <w:r>
              <w:rPr>
                <w:sz w:val="24"/>
                <w:szCs w:val="24"/>
              </w:rPr>
              <w:t>29</w:t>
            </w:r>
          </w:p>
        </w:tc>
      </w:tr>
      <w:tr>
        <w:trPr>
          <w:trHeight w:val="260" w:hRule="exact"/>
        </w:trPr>
        <w:tc>
          <w:tcPr>
            <w:tcW w:w="2268" w:type="dxa"/>
            <w:tcBorders>
              <w:top w:val="single" w:sz="6" w:space="0" w:color="000000"/>
              <w:left w:val="single" w:sz="6" w:space="0" w:color="000000"/>
              <w:right w:val="single" w:sz="6" w:space="0" w:color="000000"/>
            </w:tcBorders>
          </w:tcPr>
          <w:p>
            <w:pPr>
              <w:pStyle w:val="Normal"/>
              <w:spacing w:before="20" w:after="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сло животное</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4"/>
              </w:rPr>
            </w:pPr>
            <w:r>
              <w:rPr>
                <w:sz w:val="24"/>
                <w:szCs w:val="24"/>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4"/>
              </w:rPr>
            </w:pPr>
            <w:r>
              <w:rPr>
                <w:sz w:val="24"/>
                <w:szCs w:val="24"/>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4"/>
              </w:rPr>
            </w:pPr>
            <w:r>
              <w:rPr>
                <w:sz w:val="24"/>
                <w:szCs w:val="24"/>
              </w:rPr>
              <w:t>6,0</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4"/>
              </w:rPr>
            </w:pPr>
            <w:r>
              <w:rPr>
                <w:sz w:val="24"/>
                <w:szCs w:val="24"/>
              </w:rPr>
              <w:t>0,6</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4"/>
              </w:rPr>
            </w:pPr>
            <w:r>
              <w:rPr>
                <w:sz w:val="24"/>
                <w:szCs w:val="24"/>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4"/>
              </w:rPr>
            </w:pPr>
            <w:r>
              <w:rPr>
                <w:sz w:val="24"/>
                <w:szCs w:val="24"/>
              </w:rPr>
              <w:t>6,3</w:t>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ыба</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4"/>
              </w:rPr>
            </w:pPr>
            <w:r>
              <w:rPr>
                <w:sz w:val="24"/>
                <w:szCs w:val="24"/>
              </w:rPr>
              <w:t>24</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4"/>
              </w:rPr>
            </w:pPr>
            <w:r>
              <w:rPr>
                <w:sz w:val="24"/>
                <w:szCs w:val="24"/>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4"/>
              </w:rPr>
            </w:pPr>
            <w:r>
              <w:rPr>
                <w:sz w:val="24"/>
                <w:szCs w:val="24"/>
              </w:rPr>
              <w:t>3,4</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4"/>
              </w:rPr>
            </w:pPr>
            <w:r>
              <w:rPr>
                <w:sz w:val="24"/>
                <w:szCs w:val="24"/>
              </w:rPr>
              <w:t>97</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4"/>
              </w:rPr>
            </w:pPr>
            <w:r>
              <w:rPr>
                <w:sz w:val="24"/>
                <w:szCs w:val="24"/>
              </w:rPr>
              <w:t>3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4"/>
              </w:rPr>
            </w:pPr>
            <w:r>
              <w:rPr>
                <w:sz w:val="24"/>
                <w:szCs w:val="24"/>
              </w:rPr>
              <w:t>40</w:t>
            </w:r>
          </w:p>
        </w:tc>
      </w:tr>
    </w:tbl>
    <w:p>
      <w:pPr>
        <w:pStyle w:val="Normal"/>
        <w:spacing w:before="1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еперь посмотрим на карту: Великобританию омывает теплый Гольфстрим, северная граница Германии находится на широте Смоленска и Рязани, все ее земли расположены на широтах Украины, север Японии южнее Астрахани, юг Японии – широты Египта, но с мягким морским климатом, север США на 150 км южнее широты Киева; сама территория США – это настолько благодатная для сельского хозяйства земля по климатическим условиям, что наши крестьяне о такой и мечтать не могут. Что делать, СССР с географическим положением не повезло очень крупно: ни морей на границах, ни дождичка в ма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 не менее колхозное сельское хозяйство СССР со своих скудных земель обеспечивало граждан СССР лучше, чем США, Германия, Великобритания и Япония в среднем обеспечивали своих граждан. Это видно из последних двух колонок таблицы. Только по мясу отставание, но правительство СССР не собиралось останавливаться на достигнутом. Это западные страны считали, что у них уже все хорошо с питанием, а в СССР так не считали и разработали продовольственную программу, которую перестройщики не дали внедри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и без этой программы сельское хозяйство СССР производило указанные в таблице продукты питания на 2200 миллионов калорий в год на душу населения. Это на треть больше того, что давали западные страны (1600 миллионов калорий), а по белкам на четверть больше (67,8 килограмма в год против 54,9 в среднем по США, Великобритании, Германии и Японии).</w:t>
      </w:r>
    </w:p>
    <w:p>
      <w:pPr>
        <w:pStyle w:val="Normal"/>
        <w:rPr/>
      </w:pPr>
      <w:r>
        <w:rPr>
          <w:rFonts w:eastAsia="Times New Roman Cyr" w:cs="Times New Roman Cyr" w:ascii="Times New Roman Cyr" w:hAnsi="Times New Roman Cyr"/>
          <w:sz w:val="24"/>
          <w:szCs w:val="24"/>
        </w:rPr>
        <w:t>Некоторые читатели заметят, что у этих стран пусть земли и хорошие, но</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мало, не на чем выращивать. Ничего подобного! В США платятся огромные деньги (свыше 20 млрд долларов в год) фермерам, чтобы они не засевали свои земли и этим не сбивали высокие цены на продовольств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а в экономике. В СССР плановая экономика имела цель обеспечить питанием каждого, повторяю, каждого гражданина. А на Западе – только людей с достаточным количеством дене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ите и условия, в которых мы работали. На таких географических широтах и в таком климате в других странах люди либо вообще не живут, либо практически не занимаются сельским хозяйством. Две тяжелейшие разрушительные войны на своей территории, отвлекавшие огромные трудовые ресурсы и повлекшие за собой уничтожение национальных богатств. Только Великая Отечественная война унесла треть тех богатств, что накопили все наши предки начиная от Рюрика.</w:t>
      </w:r>
    </w:p>
    <w:p>
      <w:pPr>
        <w:pStyle w:val="Normal"/>
        <w:rPr/>
      </w:pPr>
      <w:r>
        <w:rPr>
          <w:rFonts w:eastAsia="Times New Roman Cyr" w:cs="Times New Roman Cyr" w:ascii="Times New Roman Cyr" w:hAnsi="Times New Roman Cyr"/>
          <w:sz w:val="24"/>
          <w:szCs w:val="24"/>
        </w:rPr>
        <w:t>Можно поражаться и восхищаться упорству наших дедов и отцов, которые в этих неимоверно тяжелых условиях воевали, строили и создавали. То же они делали и раньше, но именно плановая экономика существенно повысила эффект от</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работы. Это послужило примером и для других стран, Запад попытался тем или иным путем тоже планировать свою экономик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едь нельзя слепо копировать, нужно понимать смысл того, что ты делаешь. Скажем, после войны изрядно обнищавшая Великобритания стала по примеру СССР национализировать целые отрасли экономики, не понимая, что в экономике СССР главное не то, что она государственная, а то, что плановая. А для создания плановой экономики, повторяю, не имеет значения, какое это предприятие: государственное или частное. Главное, чтобы все предприятия действовали по единому плану, а не в слепой анархии рынка. В результате гораздо более разрушенный Советский Союз отказался от карточек в 1947 году, а Великобритания – лишь в начале 50-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аздо более осмысленными можно считать действия японцев, которые не стали увлекаться национализацией, а планово сосредоточили усилия на приоритетных отраслях: металлургии, кораблестроении, электрони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годняшнее катастрофическое положение экономики СССР и бывших стран СЭВ, отказавшихся от системы планирования, свидетельствует о превосходстве плановой экономики над всеми рыночными идеями. Можно утверждать и объяснять всем, что человек будет жить, если будет дышать, а ведь может найтись и экспериментатор, который заткнет себе рот или перетянет шею петлей, чтобы посмотреть, что получится. Так и перестройщики: провели эксперимент, уничтожив систему планирования, и смотрят, что получится. Получилось то, что и должно было получиться: в СССР и странах СЭВ произошел катастрофический сброс производства, резко уменьшился выпуск товаров.</w:t>
      </w:r>
    </w:p>
    <w:p>
      <w:pPr>
        <w:pStyle w:val="Normal"/>
        <w:rPr/>
      </w:pPr>
      <w:r>
        <w:rPr>
          <w:rFonts w:eastAsia="Times New Roman Cyr" w:cs="Times New Roman Cyr" w:ascii="Times New Roman Cyr" w:hAnsi="Times New Roman Cyr"/>
          <w:sz w:val="24"/>
          <w:szCs w:val="24"/>
        </w:rPr>
        <w:t>Похоже, однако, что не все представляют себе, как отказ от планирования вызывает уменьшение производства товаров, необходимых народу. Поэтому, воспользовавшись упрощенной схемой, рассмотрим это на примере нашего завода. Мы покупаем руду, кокс, электроэнергию, другие материалы и производим ферросплавы. Причем необходимо купить все, без какого-то одного компонента наша продукция не получится, тогда и остальное становится не нужным. Ферросплавы добавляются в сталь при ее выплавке. Жидкую сталь разливают в слитки, на прокатных заводах слитки прокатывают в стальной лист, балки, трубы и прочее, что называют одним словом – прокат. Прокат поступает на машиностроительные заводы, где из него изготовляют различные детали, а из них автомобили, холодильники и прочее, прочее,</w:t>
      </w:r>
      <w:r>
        <w:rPr>
          <w:sz w:val="24"/>
          <w:szCs w:val="24"/>
        </w:rPr>
        <w:t xml:space="preserve"> </w:t>
      </w:r>
      <w:r>
        <w:rPr>
          <w:rFonts w:eastAsia="Times New Roman Cyr" w:cs="Times New Roman Cyr" w:ascii="Times New Roman Cyr" w:hAnsi="Times New Roman Cyr"/>
          <w:sz w:val="24"/>
          <w:szCs w:val="24"/>
        </w:rPr>
        <w:t>прочее.</w:t>
      </w:r>
    </w:p>
    <w:p>
      <w:pPr>
        <w:pStyle w:val="Normal"/>
        <w:rPr/>
      </w:pPr>
      <w:r>
        <w:rPr>
          <w:rFonts w:eastAsia="Times New Roman Cyr" w:cs="Times New Roman Cyr" w:ascii="Times New Roman Cyr" w:hAnsi="Times New Roman Cyr"/>
          <w:sz w:val="24"/>
          <w:szCs w:val="24"/>
        </w:rPr>
        <w:t>В плановой системе каждый завод обязан был поставлять продукцию другому по плану. Ни на одном из заводов не было резервов производства, то есть не стояли лишние станки, не толпились за заборами предприятий безработные, готовые в любую минуту встать за эти станки и изготовить дополнительную продукцию. Все работали на пределе возможного (читатели старшего и среднего возраста помнят, что в Уголовном кодексе была статья, по которой человека, длительное время не работавшего, можно было посадить в тюрьму</w:t>
      </w:r>
      <w:r>
        <w:rPr>
          <w:sz w:val="24"/>
          <w:szCs w:val="24"/>
        </w:rPr>
        <w:t>)</w:t>
      </w:r>
      <w:r>
        <w:rPr>
          <w:rFonts w:eastAsia="Times New Roman Cyr" w:cs="Times New Roman Cyr" w:ascii="Times New Roman Cyr" w:hAnsi="Times New Roman Cyr"/>
          <w:sz w:val="24"/>
          <w:szCs w:val="24"/>
        </w:rPr>
        <w:t>. С точки зрения структурной организации экономики плановая система обеспечивала свою цель – давала возможный максимум товар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ернемся к примеру. Представим, что один из поставщиков нашего завода, например поставщик кокса, освободился от плана, то есть от обязанности поставлять нам сырье. Всего один из нескольких тысяч поставщиков, поставляющих на завод продукцию десяти тысяч наименований. Цена кокса (в твердых рублях) составляла 36 рублей за тонну, в себестоимости ферросилиция расходы на кокс не превышали 22 рублей при цене ферросилиция 170 рублей. Предположим, что коксохимики решили продать кокс (всего одну тонну) за границу, а не нашему завод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 времена среднестатистический работник получал в среднем 10 рублей в день. Не получив тонну кокса, завод не произвел 1,7 тонны ферросилиция на сумму 284 рубля, из которых за вычетом стоимости тонны кокса 262 рубля – стоимость других материалов и услуг, покупаемых для производства ферросилиция. Но нет кокса – нет ферросилиция, заводу нечем заплатить своим рабочим (их труд не нужен), и нет смысла покупать остальные материалы, энергию, услуги. Если 262 рубля разделить на 10 рублей дневной зарплаты, то окажется, что только после первого передела ушедшая из плана тонна кокса оставляет одного среднестатистического работника без работы на 26,2 дня, не давая произвести продукции на сумму почти в 10 раз больше своей стоимости. Но это только первый переде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ход ферросилиция при производстве тонны стали составляет 8 килограммов на тонну, или на 13 копеек. Но не получив это количество ферросилиция, сталеплавильщики не выплавят сталь, стоимость которой примерно 160 рублей за тонну. Не получив 1,7 тонны ферросилиция, они не выплавят примерно 212 тонн стали на сумму 34000 рублей. Соответственно сталеплавильщики не затребуют труд доменщиков, огнеупорщиков, энергетиков и других на эту сумму. Без работы останется 100 среднестатистических работников в течение 34 дней! Это только после второго передела кокса в товар для народа. Опустим остальные переделы и подойдем к последнему, допустим, к легковому автомобилю. На него нужно примерно 2 тонны стали на сумму около 400 рублей. Отсутствие плановых 212 тонн стали, не полученных из-за отсутствия тонны кокса, означает недовыпуск 106 плановых легковых автомобилей. При их цене 10000 рублей – это незатребованный труд на сумму 1060000 рублей, или труд 1060 человек в течение 100 дн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а кокса 36 рублей за тонну по отношению к зарплате равна примерно четырем человеко-дням. Таким образом, из-за того, что один человек четыре дня работал не на план, а налево, 1060 человек осталось без работы на 100 рабочих дней – почти на пять месяцев. Убрав из плана продукцию на 36 рублей, рыночник не дает сделать ее на 1060000 рубл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р надеется, что из этого примера читатели поймут, почему американский экономист Леонтьев получил Нобелевскую премию за разработку планирования западной экономики, и “оценят” степень кретинизма советских экономических академиков-рыночни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делаем промежуточные выводы. Что значит плановая экономика? На любом заводе, в любом цехе, на любой фирме есть руководитель (директор или коллективный орган), который принимает на себя всю ответственность за Дело предприятия, оценивает его, решает, как его лучше и с наименьшими затратами исполнить, и делит Дело между своими структурными подразделениями. Это и есть планирование. Разница в экономике СССР и Запада заключалась именно в этом: первая управлялась из единого центра, а западная нет. В этом состояло огромное преимущество СССР перед Западом. Но одновременно это был и тяжелейший недостаток. Организована-то экономика СССР была хорошо, но ведь надо было ею эффективно управлять. Управление же было бюрократическим, причем бюрократический маразм все время возрастал.</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ие годы все говорили, что в СССР некачественные и несовременные товары, каких-то товаров мало, а какие-то покупатель брать не хочет, люди стремились покупать только импортные товары, и в этом вина вроде бы прямо ложилась на нас, руководителей предприятий. И действительно мы виноваты: ведь мы эти товары производили. В книге уже достаточно написано о влиянии бюрократизма на Дело, но я позволю себе привести еще один пример, на этот раз образный, чтобы вы лучше узнали, в каких условиях приходилось работать капитанам советской промышленности и почему их труд был так малоэффективен.</w:t>
      </w:r>
    </w:p>
    <w:p>
      <w:pPr>
        <w:pStyle w:val="Normal"/>
        <w:ind w:firstLine="320"/>
        <w:rPr/>
      </w:pPr>
      <w:r>
        <w:rPr>
          <w:rFonts w:eastAsia="Times New Roman Cyr" w:cs="Times New Roman Cyr" w:ascii="Times New Roman Cyr" w:hAnsi="Times New Roman Cyr"/>
          <w:sz w:val="24"/>
          <w:szCs w:val="24"/>
        </w:rPr>
        <w:t>Представьте, что вы – директор советского завода в то время. Чтобы лучше это сделать, мысленно уменьшим завод до размеров квартиры. А каждый знает, что нужно делать в собственной квартире. Итак, завод принадлежал государству, т.е. всему народу, и ваша квартира принадлежала государству – всему народу. На заводе вроде был хозяин – директор. В квартире был хозяин без всяких “вроде” – вы. Перед директором стояла задача обеспечить потребителей продукцией, для ее исполнения ему доверялся завод определенного типа, стоимости и т.д. И перед вами стояла и стоит задача – обеспечить жизнь вашей семьи, для исполнения этой задачи вам предоставлялась квартира с нужным количеством комнат и нужного метража. У директора потребители, и у вас потребители, у директора государственные средства производства, и у вас такие же. Только директор сначала тратит деньги на обеспечение своих потребителей, а потом уже платит налог государству из прибыли. А вы (если считать зарплату прибылью) сначала платите налоги (квартплату), а уж потом тратите деньги, скажем, на ремонт квартиры, покупку линолеума и т.д. Но главное различие между директором и вами в том, что квартирой управляете вы сами, а наш директор управлял заводом под диктовку бюрократического аппарата. Вы исходите из интересов</w:t>
      </w:r>
      <w:r>
        <w:rPr>
          <w:sz w:val="24"/>
          <w:szCs w:val="24"/>
        </w:rPr>
        <w:t xml:space="preserve"> </w:t>
      </w:r>
      <w:r>
        <w:rPr>
          <w:rFonts w:eastAsia="Times New Roman Cyr" w:cs="Times New Roman Cyr" w:ascii="Times New Roman Cyr" w:hAnsi="Times New Roman Cyr"/>
          <w:sz w:val="24"/>
          <w:szCs w:val="24"/>
        </w:rPr>
        <w:t>семьи, а он – из указаний начальства и только после этого из интересов потребителей.</w:t>
      </w:r>
    </w:p>
    <w:p>
      <w:pPr>
        <w:pStyle w:val="Normal"/>
        <w:ind w:firstLine="320"/>
        <w:rPr/>
      </w:pPr>
      <w:r>
        <w:rPr>
          <w:rFonts w:eastAsia="Times New Roman Cyr" w:cs="Times New Roman Cyr" w:ascii="Times New Roman Cyr" w:hAnsi="Times New Roman Cyr"/>
          <w:sz w:val="24"/>
          <w:szCs w:val="24"/>
        </w:rPr>
        <w:t>Представьте, что вы в своей квартире поставлены в те же условия, что советский директор завода. Какой бы была тогда ваша жизнь и жизнь потребителей – членов вашей семьи. Возьмем какой-нибудь пустяк, например, у вас износилась прокладка кухонного крана. Что вы сделаете? Если вы хозяин квартиры, то вы либо замените ее сами, либо возьмете бутылку белой или красного и позовете знакомого слесаря, либо вызовете сантехника из ЖКО</w:t>
      </w:r>
      <w:r>
        <w:rPr>
          <w:sz w:val="24"/>
          <w:szCs w:val="24"/>
        </w:rPr>
        <w:t xml:space="preserve"> </w:t>
      </w:r>
      <w:r>
        <w:rPr>
          <w:rFonts w:eastAsia="Times New Roman Cyr" w:cs="Times New Roman Cyr" w:ascii="Times New Roman Cyr" w:hAnsi="Times New Roman Cyr"/>
          <w:sz w:val="24"/>
          <w:szCs w:val="24"/>
        </w:rPr>
        <w:t>и заплатите ему рубль (по тем ценам) за работу.</w:t>
      </w:r>
    </w:p>
    <w:p>
      <w:pPr>
        <w:pStyle w:val="Normal"/>
        <w:ind w:firstLine="280"/>
        <w:rPr/>
      </w:pPr>
      <w:r>
        <w:rPr>
          <w:rFonts w:eastAsia="Times New Roman Cyr" w:cs="Times New Roman Cyr" w:ascii="Times New Roman Cyr" w:hAnsi="Times New Roman Cyr"/>
          <w:sz w:val="24"/>
          <w:szCs w:val="24"/>
        </w:rPr>
        <w:t>А как вы будите действовать, если станете советским директором завода-квартиры или председателем колхоза-квартиры? У орды бюрократов для вас всегда готово “нельзя”. И на замену прокладки вам придется испросить разрешения по всем бюрократическим законам. Читателю придется набраться терпения, чтобы мысленно (слава Богу!) пройти этот путь. Итак, вы идете к управдому и просите разрешения потратить заработанный вами рубль на замену прокладки. Но управдом не знает,</w:t>
      </w:r>
      <w:r>
        <w:rPr>
          <w:sz w:val="24"/>
          <w:szCs w:val="24"/>
        </w:rPr>
        <w:t xml:space="preserve"> </w:t>
      </w:r>
      <w:r>
        <w:rPr>
          <w:rFonts w:eastAsia="Times New Roman Cyr" w:cs="Times New Roman Cyr" w:ascii="Times New Roman Cyr" w:hAnsi="Times New Roman Cyr"/>
          <w:sz w:val="24"/>
          <w:szCs w:val="24"/>
        </w:rPr>
        <w:t>много это или мало. Вдруг придут его проверять и скажут: “Тебе доверили беречь государственные средства, а ты разбазарил целый рубль!”. Поэтому он вам разрешения не даст, и вы пойдете выше и выше, пока не дойдете до т. Рыжкова Н.И.– тогдашнего предсовмина</w:t>
      </w:r>
      <w:r>
        <w:rPr>
          <w:sz w:val="24"/>
          <w:szCs w:val="24"/>
        </w:rPr>
        <w:t xml:space="preserve"> </w:t>
      </w:r>
      <w:r>
        <w:rPr>
          <w:rFonts w:eastAsia="Times New Roman Cyr" w:cs="Times New Roman Cyr" w:ascii="Times New Roman Cyr" w:hAnsi="Times New Roman Cyr"/>
          <w:sz w:val="24"/>
          <w:szCs w:val="24"/>
        </w:rPr>
        <w:t>СССР. (Когда завод в 1989 году покупал за свои деньги мясной цех для Ермаковского райпотребсоюза за сверхплановый металл, я уже почти дошел до т. Рыжкова Н.И., но именно тогда он разрешил давать такие разрешения своим министрам, и я пошел по второму кругу</w:t>
      </w:r>
      <w:r>
        <w:rPr>
          <w:sz w:val="24"/>
          <w:szCs w:val="24"/>
        </w:rPr>
        <w:t>.</w:t>
      </w:r>
      <w:r>
        <w:rPr>
          <w:rFonts w:eastAsia="Times New Roman Cyr" w:cs="Times New Roman Cyr" w:ascii="Times New Roman Cyr" w:hAnsi="Times New Roman Cyr"/>
          <w:sz w:val="24"/>
          <w:szCs w:val="24"/>
        </w:rPr>
        <w:t>) Премьер пошлет вас к министру коммунального хозяйства, чтобы тот ему подсказал, можно ли тратить рубль на прокладку или это все-таки дороговато. Но тот это тоже не знает. Поэтому он пошлет вас к своему заместителю, который ведает кухнями, а тот – в управление кухонного водопровода, а тот – в главк вентилей, а тот – в отдел прокладок, а тот – к главному специалисту по резиновым прокладкам. Последний потребует, чтобы принесли разные справки, и примет решение, что менять прокладку надо, но сколько это стоит</w:t>
      </w:r>
      <w:r>
        <w:rPr>
          <w:sz w:val="24"/>
          <w:szCs w:val="24"/>
        </w:rPr>
        <w:t>,</w:t>
      </w:r>
      <w:r>
        <w:rPr>
          <w:rFonts w:eastAsia="Times New Roman Cyr" w:cs="Times New Roman Cyr" w:ascii="Times New Roman Cyr" w:hAnsi="Times New Roman Cyr"/>
          <w:sz w:val="24"/>
          <w:szCs w:val="24"/>
        </w:rPr>
        <w:t xml:space="preserve"> он не знает, будучи узким специалистом, и решить этот вопрос должны в экономическом отделе министерства. В том отделе вы находите экономиста, который определяет цену ремонта. Он относится к своей работе добросовестно и, действуя по инструкции, требует, чтобы вы принесли ему проект замены прокладки со сметой работ. В проектном институте вы заключаете договор, по которому они всего за 10 рублей и один год сделают проект. Но предварительно они должны знать технологию, то есть знать, как будут менять прокладку. В технологическом институте всего за 10 рублей и один год вам обещают разработать технологию. Когда все это будет сделано, то экономист по прокладкам абсолютно точно рассчитает, рубль или не рубль стоит замена вашей прокладки. Государство не потеряет ни</w:t>
      </w:r>
      <w:r>
        <w:rPr>
          <w:sz w:val="24"/>
          <w:szCs w:val="24"/>
        </w:rPr>
        <w:t xml:space="preserve"> </w:t>
      </w:r>
      <w:r>
        <w:rPr>
          <w:rFonts w:eastAsia="Times New Roman Cyr" w:cs="Times New Roman Cyr" w:ascii="Times New Roman Cyr" w:hAnsi="Times New Roman Cyr"/>
          <w:sz w:val="24"/>
          <w:szCs w:val="24"/>
        </w:rPr>
        <w:t>одной лишней копейки! Когда все будет подсчитано, экономист задаст, а министр утвердит норматив, то есть ту часть стоимости прокладки, которую вы ежегодно можете тратить на ее ремонт. Теперь у вас есть разрешение потратить деньги на прокладку, осталось за</w:t>
      </w:r>
      <w:r>
        <w:rPr>
          <w:sz w:val="24"/>
          <w:szCs w:val="24"/>
        </w:rPr>
        <w:t xml:space="preserve"> </w:t>
      </w:r>
      <w:r>
        <w:rPr>
          <w:rFonts w:eastAsia="Times New Roman Cyr" w:cs="Times New Roman Cyr" w:ascii="Times New Roman Cyr" w:hAnsi="Times New Roman Cyr"/>
          <w:sz w:val="24"/>
          <w:szCs w:val="24"/>
        </w:rPr>
        <w:t>две копейки ее купить. Обычно вы это делаете в магазине “Хозтовары”, а завод – в Госснабе. Вы направляетесь туда. А специалист Госснаба, узнав о вашем желании, думает:</w:t>
      </w:r>
    </w:p>
    <w:p>
      <w:pPr>
        <w:pStyle w:val="Normal"/>
        <w:ind w:firstLine="426"/>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Прокладки – народное достояние, если я буду их давать кому попало и как попало, то меня могут выгнать с работы”. Поэтому он просит вас утвердить норму, то есть количество прокладок, которое вам разрешается покупать и тратить за год. Вы опять идете в министерство, оно вас посылает в институт, и там ученые, все эти буничи, Шаталины, Явлинские</w:t>
      </w:r>
      <w:r>
        <w:rPr>
          <w:sz w:val="24"/>
          <w:szCs w:val="24"/>
        </w:rPr>
        <w:t>,</w:t>
      </w:r>
      <w:r>
        <w:rPr>
          <w:rFonts w:eastAsia="Times New Roman Cyr" w:cs="Times New Roman Cyr" w:ascii="Times New Roman Cyr" w:hAnsi="Times New Roman Cyr"/>
          <w:sz w:val="24"/>
          <w:szCs w:val="24"/>
        </w:rPr>
        <w:t xml:space="preserve"> всего за 10 рублей и за год подсчитают вам норму. Но в Госснабе не знают: может у вас уже есть прокладка, и поэтому они потребуют баланс, то есть вы должны предоставить им справку, где было бы указано, сколько и какие прокладки находились у вас в доме на</w:t>
      </w:r>
      <w:r>
        <w:rPr>
          <w:sz w:val="24"/>
          <w:szCs w:val="24"/>
        </w:rPr>
        <w:t xml:space="preserve"> </w:t>
      </w:r>
      <w:r>
        <w:rPr>
          <w:rFonts w:eastAsia="Times New Roman Cyr" w:cs="Times New Roman Cyr" w:ascii="Times New Roman Cyr" w:hAnsi="Times New Roman Cyr"/>
          <w:sz w:val="24"/>
          <w:szCs w:val="24"/>
        </w:rPr>
        <w:t>начало этого года, сколько вы собираетесь купить и истратить денег и сколько у вас останется на конец года. Кроме того, Госснаб ведь не знает, есть ли у вас вообще кран, может быть, вы воду из колодца носите и прокладка вам не нужна. Но даже если кран есть, то, может, в городе нет воды. Поэтому с вас также потребуют справку о том, что у вас на кухне есть кран, а в кране есть вода. Затем понадобится справка, что вы сдали пищевые отходы и макулатуру. (Для того чтобы нашему заводу заказать металлорежущий инструмент, нам потребовалось: утвердить в Новосибирском институте нормы на каждое сверло, каждую фрезу, каждый тип резца и т.д.; предоставить балансовый отчет, где указать наличие и остаток каждого вида инструмента (отдельно сверла 6 мм с цилиндрическим коротким хвостовиком, отдельно сверла 6 мм с цилиндрическим длинным хвостовиком, отдельно сверла 6 мм с коническим хвостовиком и т.д.); предоставить справку, в которой подтверждено наличие у нас на заводе станков, справку о том, что мы сдали победитовые пластинки, справку о том, что мы сдали старые напильники. Только после этого Госснаб принял у нас заявку!) Вы уже поняли, что бюрократы гоняют вас по инстанциям не просто так, а для того чтобы в государстве ни одна копейка даром не пропадала! Но пока вы ходили по</w:t>
      </w:r>
      <w:r>
        <w:rPr>
          <w:sz w:val="24"/>
          <w:szCs w:val="24"/>
        </w:rPr>
        <w:t xml:space="preserve"> </w:t>
      </w:r>
      <w:r>
        <w:rPr>
          <w:rFonts w:eastAsia="Times New Roman Cyr" w:cs="Times New Roman Cyr" w:ascii="Times New Roman Cyr" w:hAnsi="Times New Roman Cyr"/>
          <w:sz w:val="24"/>
          <w:szCs w:val="24"/>
        </w:rPr>
        <w:t>институтам и управлениям министерства, к вам в квартиру пришел народный контроль и возопил так, чтобы все его услышали и поняли, насколько он полезен государству: “Как, из крана теряется государственная вода?!!” И тут же наложил на вас штрафа размере вашего оклада и перекрыл воду. Затем пришел пожарный инспектор и возмутился: “Как в квартире нет воды, а вдруг – пожар?!” И отключил в квартире электроэнергию и газ. Поскольку у вас нет воды, то, разумеется, в туалете не функционирует бачок. А это вызвало повышенный интерес еще одного борца за народное счастье. К вам пришел инспектор из Госкомприроды и запричитал: “Бедные советские дети! Живут в такой вони!”, после чего он выбил окна в квартире, чтобы освежить воздух, и опечатал туалет. За ним пришел инспектор госгортехнадзора: “Как, советские дети живут на сквозняке, без света и газа?! Это противоречит инструкциям по технике безопасности!”. И он опечатал квартиру, а вашу семью из нее выселил. Вы приезжаете домой, а ваша семья в подъезде дрожит от холода. Что делать? Вы находите слесаря, который за червонец готов поставить прокладку немедленно. Поскольку в Сбербанке вам денег не выдают, так как у вас еще нет норматива расходов на эту прокладку, то вы берете свой талон на водку (на заводе – лимиты или фонды), покупаете бутылку водки, и слесарь делает прокладку. Вы вселяете обратно семью, вставляете стекла, меняете размороженные батареи отопления и т.д. Стук в дверь, и на пороге инспектор финансового отдела. Он объявляет, что вы дали слесарю на ремонт прокладки 10 рублей (бутылка водки), а надо было рубль. Поэтому он вынужден предъявить вам экономические санкции и перечислить в бюджет разницу между 10 рублями и рублем. Следом за ним к вам вваливается инспектор Госснаба и кричит, что вы фондируемый материал (бутылку водку) реализовали на сторону. Поэтому он вас штрафует на стоимость этой водки. Разумеется, не оставил вас без внимания и самый доблестный защитник нашей экономики – прокурор... (В середине 80-х годов телевидение, радио и газеты рассказывали о таком случае.</w:t>
      </w:r>
      <w:r>
        <w:rPr>
          <w:sz w:val="24"/>
          <w:szCs w:val="24"/>
        </w:rPr>
        <w:t xml:space="preserve"> </w:t>
      </w:r>
      <w:r>
        <w:rPr>
          <w:rFonts w:eastAsia="Times New Roman Cyr" w:cs="Times New Roman Cyr" w:ascii="Times New Roman Cyr" w:hAnsi="Times New Roman Cyr"/>
          <w:sz w:val="24"/>
          <w:szCs w:val="24"/>
        </w:rPr>
        <w:t>В одном колхозе было поле, засоренное камнями. Агроном нанял шабашников, они очистили поле от камней, и уже в первый год урожай с этого поля полностью перекрыл затраты на шабашников. Агронома за это посадили в тюрьму на три года и взыскали с него лично 15</w:t>
      </w:r>
      <w:r>
        <w:rPr>
          <w:sz w:val="24"/>
          <w:szCs w:val="24"/>
        </w:rPr>
        <w:t xml:space="preserve"> </w:t>
      </w:r>
      <w:r>
        <w:rPr>
          <w:rFonts w:eastAsia="Times New Roman Cyr" w:cs="Times New Roman Cyr" w:ascii="Times New Roman Cyr" w:hAnsi="Times New Roman Cyr"/>
          <w:sz w:val="24"/>
          <w:szCs w:val="24"/>
        </w:rPr>
        <w:t>тысяч рублей, которые колхоз заплатил шабашникам.) ...Так вот, прокурор заявляет: “Ты, негодяй, допустил, чтобы твою семью оштрафовали на стоимость бутылки водки, а я очень люблю твою семью и забочусь о ней, поэтому с тебя лично через суд будет взыскана стоимость бутылки водки в пользу твоей семьи”. И суд, конечно, с вас взыскивает. Дальше... А может быть, уже хватит? Скажите, как бы вы жили в своей квартире в таких условиях хозяйствования? Советская экономика много лет работала именно в таких условиях, и ей было не до потребителя, не до Дела, не до эффективности, решалась главная задача – вообще выжи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ы считаете, что нужно было сделать в экономике, чтобы лучше обеспечивать наших потребителей, чтобы заполнить ваши дома высококачественными товарами? То, что написано выше, я рассказывал многим людям и задавал этот же вопрос. Я не знаю, как на него ответите вы, но мне ни один не сказал, что нужно продать заводы и землю в частные руки. Все сразу же заявляли: “Надо разогнать эту банду!” Это правильно по сути, но не правильно по способу исполн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огнать, сократить аппарат пытались цари. Николай I сетовал: “Россией управляю не я, Россией управляют столоначальники” . Ленин приходил в бешенство при виде работы аппарата. (Голодающей Москве французы предложили неиспользованные военные запасы консервов за бумажные рубли, которые тогда ничего не стоили. Но Моссовет этот вопрос так запутал, что в конце концов он дошел аж до ЦК! Я читал записку Ленина по этому вопросу, и мне помнится, что чуть ли не в каждой строчке там стояло слово, начинающееся на букву &lt;г&gt;. Люди умирают, а они советуются, а не дорого ли будет за бумажки покупать!) Сталин хладнокровно одобрял смертные приговоры аппарату. И что толку? Горбачев начал карьеру генсека сокращением министерств, но... в 1985 году управленцев было 10,5 %,а в 1988 году – уже 11,2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уж совсем развернулась бюрократия, дорвавшись до власти. Советского Союза нет, а в Москве все правительственные здания так же забиты чиновниками. В армии Ельцина генералов больше, чем во всей Советской Армии, а в министерстве обороны чиновников на две тысячи больше, чем в советские времена. Что поделаешь, их вла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нтузиазмом здесь Делу не поможешь. Бессмысленно ругать бюрократов. Нужно точно и целенаправленно изменить, дел ократизировать систему управления, свято придерживаясь принципов управления людьми на каждом шаг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делаем выводы по разделу. Если у нас есть хотя бы чайная ложка ума в голове, то экономику нам следует сделать плановой и поставить цель: обеспечить необходимыми товарами весь народ. Такая экономика у нас и была. Ее единственный недостаток состоял в полнейшей бюрократизации управления. Только этот тормоз, и никакой другой.</w:t>
      </w:r>
    </w:p>
    <w:p>
      <w:pPr>
        <w:pStyle w:val="FR1"/>
        <w:spacing w:before="120" w:after="120"/>
        <w:rPr>
          <w:rFonts w:ascii="Times New Roman Cyr" w:hAnsi="Times New Roman Cyr" w:eastAsia="Times New Roman Cyr" w:cs="Times New Roman Cyr"/>
          <w:i/>
          <w:i/>
          <w:iCs/>
        </w:rPr>
      </w:pPr>
      <w:r>
        <w:rPr>
          <w:rFonts w:eastAsia="Times New Roman Cyr" w:cs="Times New Roman Cyr" w:ascii="Times New Roman Cyr" w:hAnsi="Times New Roman Cyr"/>
          <w:i/>
          <w:iCs/>
        </w:rPr>
        <w:t>Что надо иметь</w:t>
      </w:r>
    </w:p>
    <w:p>
      <w:pPr>
        <w:pStyle w:val="Normal"/>
        <w:spacing w:before="20" w:after="0"/>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ходясь на месте законодателей (конечно, мысленно), мы поняли: необходима плановая экономика, Дело которой – обеспечить весь народ товарами и услугами в максимально возможном количестве. Это Дело мы, законодатели, поручим своему подчиненному – главе исполнительной власти страны. Разумеется, мы обязаны обеспечить порученное Дело, то есть утвердить соответствующие законы. Какие потребуются законы и как они обеспечат Дело, нам объяснит глава исполнительной власти, и когда мы его поймем, то, разумеется, примем законы.</w:t>
      </w:r>
    </w:p>
    <w:p>
      <w:pPr>
        <w:pStyle w:val="Normal"/>
        <w:rPr/>
      </w:pPr>
      <w:r>
        <w:rPr>
          <w:rFonts w:eastAsia="Times New Roman Cyr" w:cs="Times New Roman Cyr" w:ascii="Times New Roman Cyr" w:hAnsi="Times New Roman Cyr"/>
          <w:sz w:val="24"/>
          <w:szCs w:val="24"/>
        </w:rPr>
        <w:t>У главы исполнительной власти много Дел, и Дело экономики он, вероятно, кому-либо поручит также целиком, возможно, председателю Госплана. Штаб председателя, его аппарат, будет оценивать обстановку и готовить варианты решения Дела. Будут оценены людские ресурсы на перспективу (сколько работников уйдет на пенсию, сколько придет в промышленность молодых), запасы природных ресурсов, трудозатраты по их задействованию, технические ресурсы, их производительность и соответствие сегодняшнему дню, обеспеченность народа товарами и услугами, потребности и срок эксплуатации товаров и многое, многое</w:t>
      </w:r>
      <w:r>
        <w:rPr>
          <w:sz w:val="24"/>
          <w:szCs w:val="24"/>
        </w:rPr>
        <w:t xml:space="preserve"> </w:t>
      </w:r>
      <w:r>
        <w:rPr>
          <w:rFonts w:eastAsia="Times New Roman Cyr" w:cs="Times New Roman Cyr" w:ascii="Times New Roman Cyr" w:hAnsi="Times New Roman Cyr"/>
          <w:sz w:val="24"/>
          <w:szCs w:val="24"/>
        </w:rPr>
        <w:t>другое, что необходимо для планирования Дела экономики. Будет выработано несколько вариантов выполнения Дела, из которых глава исполнительной власти изберет один и предложит его на утверждение законодателям. Возможно, законодатели будут недовольны планом,</w:t>
      </w:r>
      <w:r>
        <w:rPr>
          <w:sz w:val="24"/>
          <w:szCs w:val="24"/>
        </w:rPr>
        <w:t xml:space="preserve"> </w:t>
      </w:r>
      <w:r>
        <w:rPr>
          <w:rFonts w:eastAsia="Times New Roman Cyr" w:cs="Times New Roman Cyr" w:ascii="Times New Roman Cyr" w:hAnsi="Times New Roman Cyr"/>
          <w:sz w:val="24"/>
          <w:szCs w:val="24"/>
        </w:rPr>
        <w:t>возможно, они сочтут, что план обеспечения каждой семьи благоустроенной квартирой к 2005 году не годится, план доведения потребления мяса до 80 кг в год на человека к 2000 году народ не устраивает и т.д. Конечно, будут обсуждения, конечно, глава исполнительной власти и председатель Госплана будут объяснять депутатам, почему выбраны именно такие сроки, что является тормозом развития экономики, что определяет те или иные цифры плана. Возможно, они и согласятся с депутатами, но потребуют дополнительно обеспечить Дело, например, принять закон об увеличении продолжительности рабочего дня либо о продаже части национальных богатств за рубеж и т.д. В конечном итоге законодатели примут вариант плана и от имени народа оформят его своей властью, примут и необходимые исполнителям законы.</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план и его исполнение будут теперь конкретным Делом председателя Госплана. Он разделит это Дело на Дела своих подчиненных, то есть выдаст конкретные задания отраслям и предприятиям. Все это обычно для СССР, и до сих пор в сказанном не было ничего нового. Но сейчас мы подошли к моменту, когда в плановую экономику необходимо внести первое изменение. Перейдем с депутатского места в кресло председателя Госплана. Как происходило и происходит планирование?</w:t>
      </w:r>
    </w:p>
    <w:p>
      <w:pPr>
        <w:pStyle w:val="Normal"/>
        <w:ind w:firstLine="320"/>
        <w:rPr/>
      </w:pPr>
      <w:r>
        <w:rPr>
          <w:rFonts w:eastAsia="Times New Roman Cyr" w:cs="Times New Roman Cyr" w:ascii="Times New Roman Cyr" w:hAnsi="Times New Roman Cyr"/>
          <w:sz w:val="24"/>
          <w:szCs w:val="24"/>
        </w:rPr>
        <w:t>Например, возникает потребность обеспечения всего народа эмалированными кастрюлями. Работники Госплана подсчитывают: одной семье в среднем требуется пять кастрюль, срок их эксплуатации пять лет, то есть каждой семье в год необходима одна новая кастрюля; в стране 90 млн семей, в год требуется 90 млн кастрюль, а с учетом возможного экспорта 100 млн. По географическим соображениям рационально построить три завода в разных районах страны: с производством 40 млн штук в год (завод А), 30 млн (завод Б), 20 млн (завод В). На изготовление одной кастрюли идет килограмм стали 08КП, следовательно, дополнительно надо ставить прокатный стан производительностью не менее 100 000 тонн стального листа; на этот стан необходимо подать 110 000 тонн заготовки, для чего увеличить объем производства слябов на 12</w:t>
      </w:r>
      <w:r>
        <w:rPr>
          <w:sz w:val="24"/>
          <w:szCs w:val="24"/>
        </w:rPr>
        <w:t xml:space="preserve">0 </w:t>
      </w:r>
      <w:r>
        <w:rPr>
          <w:rFonts w:eastAsia="Times New Roman Cyr" w:cs="Times New Roman Cyr" w:ascii="Times New Roman Cyr" w:hAnsi="Times New Roman Cyr"/>
          <w:sz w:val="24"/>
          <w:szCs w:val="24"/>
        </w:rPr>
        <w:t>000 тонн, для чего увеличить производство стальных слитков стали 08КП на 140 000 тонн, для чего построить или увеличить мощность сталеплавильных печей на 150 000 тонн. Для их обеспечения необходимо увеличить объем производства чугуна на 180 000 тонн, для этого увеличить добычу железной руды на 400 000 тонн и кокса на 110 000 тонн; для этого добыть дополнительно 170 000 тонн коксующихся углей; для этого свалить 10 000 кубометров леса на шахтные стойки; для этого дополнительно изготовить пять трелевочных тракторов и т.д. и т.д.</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такая цепочка выстраивается при производстве самого несложного изделия – кастрюли. Цифры в примере условные и схема упрощена до предела, так как на самом деле здесь не цепочка, а нечто подобное кроне дерева, где каждое производство требует сотен и тысяч наименований сырья, станков, материалов, энергии и прочего. Это достаточно сложно рассчитать – люди в Госплане даром хлеб не ели и есть не будут, но сама работа, повторяю, требует и знаний, и опыта. Специалисты, умеющие делать такие расчеты, были, по мнению уже упоминавшегося мною американского экономиста лауреата Нобелевской премии Леонть-ева, наибольшей ценностью Советского Союза. Кстати, Нобелевский комитет весьма неохотно присуждал премии советским ученым, если они, конечно, не помогали Западу уничтожить СССР, но советскому экономисту Канторовичу он эту премию дал за создание математического аппарата планирования. Планирование, расчеты позволяют произвести кастрюли самым дешевым способом, то есть так, чтобы во всех звеньях задействовать минимум людей и ресурсов. Конечно, при прочих равных условиях. Потому вся эта штабная работа Госплана (ею также занимались и отраслевые министерства) очень важна и необходима. Но потом, когда сделаны расчеты и определено Дело каждого производителя, очень важно, в каком виде это Дело будет ему зада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ньше это делалось так. Прокатному заводу, производящему стальные листы для заводов по производству кастрюль, давался план, который состоял из общей годовой цифры производства листа с разбивкой по кварталам и месяцам, определялись марка стали, толщина стального листа, его размеры. Это выглядело примерно так: произвести 100 000 тонн холоднокатаного листа из стали 08КП по такому-то ГОСТу, в рулонах, с поставкой в первом квартале 30 000 тонн, втором 30 000 тонн, третьем 10 000 тонн, четвертом 30 000 тонн. Внутри квартала также шла разбивка, скажем: июль – 10 000 тонн, август, сентябрь – капитальный ремонт. В этом плане множество конкретных цифр и дат. Вот это как раз лишнее, это-то планировать и не над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ребителям прокатной стали выдавались наряды на получение листа у завода и тоже с указанием марки, количества и помесячных поставок. Но это лишнее, поскольку теперь ни продавец, ни покупатель не могли отклониться от указанных цифр. А ведь нужно, чтобы продавцом командовало Дело (в данном случае покупатель, а не Госплан), и для этого надо, чтобы у Дела – покупателя были полностью развязаны руки. Это во-первых. А во-вторых, надо и продавца освободить от всех, тогда он сможет служить только Делу – покупателю. А любая из этих цифр уже связывает и того, и друго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огут связывать цифры, поясню на таком примере. Английский авиаконструктор Хавиленд до войны создавал исключительно гражданские самолеты и не брался за выгодные заказы армии, мотивируя это тем, что в мирное время в армии нет умных людей и они появляются там только во время войны. Мы теперь знаем, что Хавиленд путал глупость с бюрократизмом (хотя бюрократизм сам по себе, конечно, наша глупость), а причина в том, что в мирное время в армии из-за отсутствия Дела бюрократизм процветает, возможно, больше, чем в других областях человеческой деятельности.</w:t>
      </w:r>
    </w:p>
    <w:p>
      <w:pPr>
        <w:pStyle w:val="Normal"/>
        <w:rPr/>
      </w:pPr>
      <w:r>
        <w:rPr>
          <w:rFonts w:eastAsia="Times New Roman Cyr" w:cs="Times New Roman Cyr" w:ascii="Times New Roman Cyr" w:hAnsi="Times New Roman Cyr"/>
          <w:sz w:val="24"/>
          <w:szCs w:val="24"/>
        </w:rPr>
        <w:t>Хавиленд объяснял свое нежелание работать с генералами примерно так: “Они хотят, чтобы я сделал им бомбардировщик. Но они умные, они знают, что за бомбардировщиком погонится истребитель и будет стрелять, поэтому они требуют, чтобы я поставил на самолет броню. К тому же они считают недопустимым, чтобы бомбардировщик не оказывал истребителям сопротивления, и требуют вооружить его пушками и пулеметами, разместить</w:t>
      </w:r>
      <w:r>
        <w:rPr>
          <w:sz w:val="24"/>
          <w:szCs w:val="24"/>
        </w:rPr>
        <w:t xml:space="preserve"> </w:t>
      </w:r>
      <w:r>
        <w:rPr>
          <w:rFonts w:eastAsia="Times New Roman Cyr" w:cs="Times New Roman Cyr" w:ascii="Times New Roman Cyr" w:hAnsi="Times New Roman Cyr"/>
          <w:sz w:val="24"/>
          <w:szCs w:val="24"/>
        </w:rPr>
        <w:t>бортовых стрелков. Эти конкретные задания военных, да еще и то, что я как авиаконструктор связан мощностью существующих авиационных двигателей, мое творчестве полностью ограничат. Я буду вынужден сконструировать такой же плохой бомбардировщик, какой конструируют все. А я привык создавать самолеты, которые ставят рекорды. Но во время войны меня вызвали в военное ведомство и сказали: “Немцы сбивают слишком много наших парней. Сделай нам бомбардировщик, который немцам было бы трудно сбить”. И больше ничего не</w:t>
      </w:r>
      <w:r>
        <w:rPr>
          <w:sz w:val="24"/>
          <w:szCs w:val="24"/>
        </w:rPr>
        <w:t xml:space="preserve"> </w:t>
      </w:r>
      <w:r>
        <w:rPr>
          <w:rFonts w:eastAsia="Times New Roman Cyr" w:cs="Times New Roman Cyr" w:ascii="Times New Roman Cyr" w:hAnsi="Times New Roman Cyr"/>
          <w:sz w:val="24"/>
          <w:szCs w:val="24"/>
        </w:rPr>
        <w:t>было задано”. Тогда Хавиленд сконструировал бомбардировщик “Москито” который не имел ни брони, ни пушечно-стрелкового оружия. Он вообще был цельнодеревянный, но имел настолько обтекаемые формы и был таким легким, летал на такой высоте и с такой скоростью,</w:t>
      </w:r>
      <w:r>
        <w:rPr>
          <w:sz w:val="24"/>
          <w:szCs w:val="24"/>
        </w:rPr>
        <w:t xml:space="preserve"> </w:t>
      </w:r>
      <w:r>
        <w:rPr>
          <w:rFonts w:eastAsia="Times New Roman Cyr" w:cs="Times New Roman Cyr" w:ascii="Times New Roman Cyr" w:hAnsi="Times New Roman Cyr"/>
          <w:sz w:val="24"/>
          <w:szCs w:val="24"/>
        </w:rPr>
        <w:t>что его не могли сбить ни немецкие истребители, ни зенитчики. И если при бомбардировках Германии бронированными “Летающими крепостями” союзники теряли по весу столько самолетов, сколько весили сбрасываемые ими бомбы, то все “Москито” после бомбардировок возвращались на баз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еще один пример, показывающий, почему ни в коем случае нельзя думать за исполнителя. Ни в коем случае не следует связывать исполнителя и тем более мешать Делу, командовать им. Не будем забывать, что наша задача – передать власть Делу.</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месте председателя Госплана мы должны четко представлять себе, что является Делом предприятий. Скажем, для прокатного завода производство 100 000 тонн стального листа – это Дело? Так планировалась экономика СССР, но это не Дело! И если он сделает 150 000 тонн – это тоже не Дело. И если уменьшит себестоимость тонны вдвое – тоже не Дело. И если качеством стального листа будет восхищаться весь мир – не Дело. Дело – это то, что нужно потребителю, а в этом плане он отсутствует. Планировать нужно не производство, а удовлетворение потребителя, только это Дело.</w:t>
      </w:r>
    </w:p>
    <w:p>
      <w:pPr>
        <w:pStyle w:val="Normal"/>
        <w:ind w:firstLine="320"/>
        <w:rPr/>
      </w:pPr>
      <w:r>
        <w:rPr>
          <w:rFonts w:eastAsia="Times New Roman Cyr" w:cs="Times New Roman Cyr" w:ascii="Times New Roman Cyr" w:hAnsi="Times New Roman Cyr"/>
          <w:sz w:val="24"/>
          <w:szCs w:val="24"/>
        </w:rPr>
        <w:t>Если это учесть, то наш план примет форму армейского боевого приказа предприятиям. То, что раньше планировалось и было обязательным для исполнения, окажется в той части боевого приказа, где сообщаются сведения о противнике и своих войсках, а сама задача плана сосредоточится на потребителе. В этом случае план прокатного завода должен выглядеть так: “Ваши плановые потребители – заводы А, Б и В по производству кастрюль. Их потребность в холоднокатаном листе из стали 08КП толщиной 1,2</w:t>
      </w:r>
      <w:r>
        <w:rPr>
          <w:rFonts w:eastAsia="Times New Roman Cyr" w:cs="Times New Roman Cyr" w:ascii="Times New Roman Cyr" w:hAnsi="Times New Roman Cyr"/>
          <w:b/>
          <w:bCs/>
          <w:sz w:val="24"/>
          <w:szCs w:val="24"/>
        </w:rPr>
        <w:t xml:space="preserve"> мм</w:t>
      </w:r>
      <w:r>
        <w:rPr>
          <w:rFonts w:eastAsia="Times New Roman Cyr" w:cs="Times New Roman Cyr" w:ascii="Times New Roman Cyr" w:hAnsi="Times New Roman Cyr"/>
          <w:sz w:val="24"/>
          <w:szCs w:val="24"/>
        </w:rPr>
        <w:t xml:space="preserve"> в рулонах 90 тонн в год, из них потребность завода А 40 000 тонн, завода Б 30 000 тонн, завода В 20 000 тонн. Ваша проектная мощность 100 000 тонн, за вами закреплены плановые поставщики, которые обеспечат это производство всем необходимым, кроме того, вы получаете право использовать поставщиков свободного рынка. Вам приказано безусловно выполнить следующий государственный пла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Заключив договора с заводами А, Б и В, сопроводить поставками своей стали производство кастрюль на этих завод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овершенствуя свое производство, согласовывая детали с потребителями и используя оставшийся резерв, сопроводить увеличение производства кастрюль на заводах А, Б и В по их план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До полного удовлетворения ваших плановых потребителей – заводов А, Б и В – исключить поставки металла кому-либо другому и не организовывать на своих мощностях производство продукции, не связанной с план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ри полном удовлетворении плановых потребителей и в случае неполучения дополнительных плановых потребителей реализовать избыток производства на свободном рынке, в первую очередь отечественным производителя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ая форма планирования, безусловно, обеспечивает взаимосвязь всех предприятий, но не связывает никому руки мелкими подробностями. Скажем, прокатчики договорятся с заводом А о поставке стального листа на нижнем пределе допуска, то есть толщиной не 1,2, а 1,15 мм. Тогда заводу А достаточно получить не 40 000, а только 38 300 тонн стали. Завод Б может освоить кастрюли с толстым дном, тогда ему может потребоваться несколько видов листа и не марки 08КП, и не толщиной 1,2 мм, и не в рулонах. И все это будет решаться без нарушения плана, по запросам потребителей, по командам Де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ломая плановую систему экономики, дадим нашим предприятиям такую же свободу действий в обеспечении потребителя, какую имеют их западные коллеги, дадим нашим покупателям возможность так же командовать поставщиками, как на Западе.</w:t>
      </w:r>
    </w:p>
    <w:p>
      <w:pPr>
        <w:pStyle w:val="Normal"/>
        <w:rPr/>
      </w:pPr>
      <w:r>
        <w:rPr>
          <w:rFonts w:eastAsia="Times New Roman Cyr" w:cs="Times New Roman Cyr" w:ascii="Times New Roman Cyr" w:hAnsi="Times New Roman Cyr"/>
          <w:sz w:val="24"/>
          <w:szCs w:val="24"/>
        </w:rPr>
        <w:t>Еще раз оценим то, зачем это нужно. Поставщик в плену у покупателя, у своего Дела. Не удовлетворив его, он не имеет права заниматься ничем другим. А покупатель (Дело) свободен. Он в принципе может обратиться и к другому поставщику. (Правда, в жизни будет не так, в жизни сама система управления будет заинтересована в поиске наиболее выгодных поставщиков.)</w:t>
      </w:r>
      <w:r>
        <w:rPr>
          <w:sz w:val="24"/>
          <w:szCs w:val="24"/>
        </w:rPr>
        <w:t xml:space="preserve"> </w:t>
      </w:r>
      <w:r>
        <w:rPr>
          <w:rFonts w:eastAsia="Times New Roman Cyr" w:cs="Times New Roman Cyr" w:ascii="Times New Roman Cyr" w:hAnsi="Times New Roman Cyr"/>
          <w:sz w:val="24"/>
          <w:szCs w:val="24"/>
        </w:rPr>
        <w:t>Мы осознанно передаем власть покупателю – Делу. Но этого мало. Дело – покупатель должно получить и реальную возможность поощрить и наказать своего исполнителя – продавц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Западе, вне плановой системы это без особого труда достигается конкуренцией, которую специально контролируют с помощью антимонопольных законов и прочим. Если покупателя не устраивает качество товара или цена, то он наказывает поставщика тем, что не покупает у него и поощряет покупкой другого, в этом случае Дело имеет власть над производителями. Но какой ценой!</w:t>
      </w:r>
    </w:p>
    <w:p>
      <w:pPr>
        <w:pStyle w:val="Normal"/>
        <w:ind w:firstLine="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немся к нашему примеру, но в западном, “свободно-рыночном” варианте. Скажем, завод А не удовлетворен прокатчиками: его не устраивает ни качество стали, ни цена. Он должен обратиться к конкуренту прокатчика. Следовательно, где-то должен простаивать прокатный завод – очень дорогое сооружение, должны быть безработные специалисты, которых надо принять на работу в момент получения конкурентного заказа. Народ этой страны мог построить не резервный прокатный завод, а квартиры и жить с большим комфортом. Но они строили этот бессмысленный для своего обеспечения завод во славу конкуренции. Безработные могли бы производить товары и сделать свой народ богаче, но они в простое во славу конкуренции. Но осознанно допустить такое могут только глупцы, это все равно, что поджечь рубль, чтобы отыскать под столом копейку. Неужели для того, чтобы покупатель мог выбрать нужную ему вещь, общество должно идти на такие бессмысленные затраты?</w:t>
      </w:r>
    </w:p>
    <w:p>
      <w:pPr>
        <w:pStyle w:val="Normal"/>
        <w:rPr/>
      </w:pPr>
      <w:r>
        <w:rPr>
          <w:rFonts w:eastAsia="Times New Roman Cyr" w:cs="Times New Roman Cyr" w:ascii="Times New Roman Cyr" w:hAnsi="Times New Roman Cyr"/>
          <w:sz w:val="24"/>
          <w:szCs w:val="24"/>
        </w:rPr>
        <w:t>Здесь следует задуматься над вопросом: что такое конкуренция? Вот выв отделе радиотоваров, допустим, немецкого универмага. С бесконечных стеллажей на вас смотрят 40–50 самых различных телевизоров фирм “Сони”, “Шарп”, “Панасоник”, “Джи-Ви-Си”, “Саньо”, “Филипс”, “Грундик”, “Голд Стар”, “Самсунг” и прочих известных и малоизвестных фирм. Вы выбираете из них тот, который вам подходит по своим параметрам и цене. Положим, выбран “Панасоник”, и на первый взгляд фирма “Панасоник” победила в конкурентной борьбе: вы стали ее покупателем. Но это только на первый взгляд. Если снять</w:t>
      </w:r>
      <w:r>
        <w:rPr>
          <w:sz w:val="24"/>
          <w:szCs w:val="24"/>
        </w:rPr>
        <w:t xml:space="preserve"> </w:t>
      </w:r>
      <w:r>
        <w:rPr>
          <w:rFonts w:eastAsia="Times New Roman Cyr" w:cs="Times New Roman Cyr" w:ascii="Times New Roman Cyr" w:hAnsi="Times New Roman Cyr"/>
          <w:sz w:val="24"/>
          <w:szCs w:val="24"/>
        </w:rPr>
        <w:t>со всех аппаратов таблички с названиями фирм или, наоборот, на все телевизоры наклеить одну и ту же марку, скажем, “Сони” – существенно ли это повлияет на ваш выбор, купите ли вы другой аппарат? Вы ведь выбирали телевизор по параметрам и цене, а не по фирме, вы выбирали аппарат, а не фирму. Покупатель – главное лицо, и по отношению к нему конкурируют уже не фирмы, а их изделия. Фирмы конкурируют между собой, и вам эта конкуренция абсолютно не нужна. Вам надо иметь выбор товаров, а не фирм, и если все это многообразие телевизоров будет произведено одной фирмой, то и слава Богу, лишь бы оно было, это многообразие. Но если это так, необходимо организовать конкуренцию между товарами одной фирмы, и тогда не будет иметь значения, монопольная она или нет. Сама фирма внутреннюю конкуренцию не разовьет, ей это не надо, так что здесь следует вмешаться государству.</w:t>
      </w:r>
    </w:p>
    <w:p>
      <w:pPr>
        <w:pStyle w:val="Normal"/>
        <w:ind w:firstLine="2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дям, мало связанным с производством, нужно знать следующее. Принципиально ни одному производителю не выгодно выпускать товары высокого качества и широкого ассортимента. (Разумеется, если у этого производителя гарантирован сбыт и нет конкуренции.) Производство одного и того же товара с каждым годом становится выгоднее, так как растет квалификация рабочих, инженеры вводят различные усовершенствования, удешевляющие производство; короче, выпускать всю жизнь один и тот же товар – мечта любого руководителя экономики. Производство нового товара влечет за собой сбои и дополнительные затраты. Рабочие дают много брака. Инженеры еще не освоили технологию. Все цеха в течение определенного периода лихорадит – нет ни количества, ни качества товара. Производить товары многих видов или товар сверхвысокого качества можно только в том случае, если эта работа будет материально компенсирована. На Западе эта компенсация производится покупателем в момент договора о цене нового изделия. Если покупатель согласен компенсировать убытки, хотя бы в будущем (например, постоянной закупкой), то изделие идет в производство, если нет, то не идет. Там не надо обходить кучу инстанций и объяснять, что новое изделие окупится, чтобы вам из-за его постановки на производство простили невыполнение месячного плана.</w:t>
      </w:r>
    </w:p>
    <w:p>
      <w:pPr>
        <w:pStyle w:val="Normal"/>
        <w:ind w:firstLine="2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изменении формы планирования эта проблема решается. В нашей плановой делократизируемой системе, как и на Западе, покупатель с продавцом вольны договариваться о чем угодно. Но есть еще одна проблема. Даже предлагая покупателю широкую гамму изделий, монопольный продавец может заломить за эти изделия непомерно высокую цену. Чтобы этого не произошло, государство обязано употребить вла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ачала надо поменять представление о стандартной продукции. В свое время мы говорили, что стандартная продукция – это высококачественная продукция. Но такая мысль вредна, хотя бы по той причине, что стандартный обозначает обычный, банальный, рядовой. (Если человеку сказать, что он стандартный, вряд ли это его обраду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ударство должно разработать перечень и включить в него продукцию и услуги экономики в самой простой, доступной в изготовлении и в то же время хотя бы минимально устраивающей потребителя форме.</w:t>
      </w:r>
    </w:p>
    <w:p>
      <w:pPr>
        <w:pStyle w:val="Normal"/>
        <w:rPr/>
      </w:pPr>
      <w:r>
        <w:rPr>
          <w:rFonts w:eastAsia="Times New Roman Cyr" w:cs="Times New Roman Cyr" w:ascii="Times New Roman Cyr" w:hAnsi="Times New Roman Cyr"/>
          <w:sz w:val="24"/>
          <w:szCs w:val="24"/>
        </w:rPr>
        <w:t>Рассмотрим, как это сделать, на примере мясопродуктов. Ассортимент по данной продукции весьма обширен: и мясо с костями, и вырезка, и колбасы, и копчености, и различные виды субпродуктов, и консервы. Из этого перечня государство должно выбрать одно наименование, самое простое в изготовлении. Что в этом перечне самое простое? Взял тушу, говяжью или свиную, порубил на куски, бросил в морозильник и получил продукцию. Вот на это мороженое нарубленное мясо государство должно ввести стандарт и назначить цену.</w:t>
      </w:r>
      <w:r>
        <w:rPr>
          <w:sz w:val="24"/>
          <w:szCs w:val="24"/>
        </w:rPr>
        <w:t xml:space="preserve"> </w:t>
      </w:r>
      <w:r>
        <w:rPr>
          <w:rFonts w:eastAsia="Times New Roman Cyr" w:cs="Times New Roman Cyr" w:ascii="Times New Roman Cyr" w:hAnsi="Times New Roman Cyr"/>
          <w:sz w:val="24"/>
          <w:szCs w:val="24"/>
        </w:rPr>
        <w:t>Все остальное, включая то же мясо, но парное, должно продаваться по стандартам производителей и договорным ценам. Но в закон должно быть введено положение, что ни один продавец не имеет права ничего продать, если он одновременно не предлагает к продаже стандартную продукцию по государственной цене либо более качественную продукцию, но тоже по стандартной це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сно, что стандартная продукция вводится в экономику, чтобы создать основу для конкуренции товаров: цена стандартной продукции определит уровень цен на все виды продукции данной группы, она будет сдерживать любителей высоких цен.</w:t>
      </w:r>
    </w:p>
    <w:p>
      <w:pPr>
        <w:pStyle w:val="Normal"/>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действие стандартной продукции и стандартных цен на конкретном примере. В магазине, который торгует мясопродуктами, есть все, и любой товар продавец может продать по любой цене, а покупатель волен предложить ему свою. То есть цены всего, что имеется в магазине, – предмет договора между покупателем и продавцом. Кроме нарубленного мороженого мяса. Цена на него установлена государством, и оно должно быть тут же, на прилавке. Без этого мяса продавец либо не имеет права ничего продать, либо назначит государственную цену на что-либо более качественное, скажем, на гуляш или вырезку. Положим, госцена на мороженое мясо 10 рублей. Покупателю оно не нужно, а нужна колбаса. Продавец это видит и запрашивает 100 рублей; предложение продать за 20 рублей он отвергает, ниже 30 цену не опускает. Покупателя это не устраивает, и он берет стандартное мясо, чтобы сделать из него колбасу самостоятельно. Вот эта возможность не даст продавцу поднимать цены выше разумного предела, выше той выгоды, что покупатель получит, приобретая более качественный продук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ктически государство будет контролировать цены 2–3 % всей производимой продукции, но этот контроль обуздает все остальные цены, которые будут оставаться свободными, но которые невозможно будет поднять выше выгодного покупателю предела и получить незаработанную прибыл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ударственный стандартный товар можно без труда ввести во всех группах товаров, для простоты всем предприятиям можно извлечь из архивов стандарты на свою продукцию на случай войны (по этим стандартам предусмотрена продукция, упрощенная до предела). Если эти стандарты сделать государственными, весьма сомнительно, чтобы реальный покупатель стал требовать эту продукцию, он заплатит подороже, но захочет получить более качественный товар или услуг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пустим, в магазине готовой одежды где-то в углу скромненько висят стандартные костюмы из стандартной шерсти со стандартными пуговицами и т.д., а рядом красуются костюмы из сверхмодной ткани, сшитые по лекалам Зайцева или Риччи. Сомнительно, чтобы народ бросился раскупать стандартную одежду, но и Зайцевы в одночасье не станут миллионерами, для этого им придется основательно поработ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ием конкуренции с государственным стандартным товаром мы даем Делу (покупателю) рычаги для поощрения и наказания продавца (исполнителя), окончательно устанавливая в плановой экономике власть Дела. Но у этой меры имеются нюансы.</w:t>
      </w:r>
    </w:p>
    <w:p>
      <w:pPr>
        <w:pStyle w:val="Normal"/>
        <w:rPr/>
      </w:pPr>
      <w:r>
        <w:rPr>
          <w:rFonts w:eastAsia="Times New Roman Cyr" w:cs="Times New Roman Cyr" w:ascii="Times New Roman Cyr" w:hAnsi="Times New Roman Cyr"/>
          <w:sz w:val="24"/>
          <w:szCs w:val="24"/>
        </w:rPr>
        <w:t>Когда в ходе перестройки власть в прессе почти полностью перешла к дебильным выходцам из профессорско-обкомовской среды, в общественное мнение стала внедряться мысль, что нам .надо защитить права производителя. По своей глупости эта мысль – просто шедевр. Всегда и везде нам нужно обеспечивать права исключительно покупателя и</w:t>
      </w:r>
      <w:r>
        <w:rPr>
          <w:sz w:val="24"/>
          <w:szCs w:val="24"/>
        </w:rPr>
        <w:t xml:space="preserve"> </w:t>
      </w:r>
      <w:r>
        <w:rPr>
          <w:rFonts w:eastAsia="Times New Roman Cyr" w:cs="Times New Roman Cyr" w:ascii="Times New Roman Cyr" w:hAnsi="Times New Roman Cyr"/>
          <w:sz w:val="24"/>
          <w:szCs w:val="24"/>
        </w:rPr>
        <w:t>не только потому, что он – Дело. Любой производитель во много раз больше покупатель, чем продавец. Возьмите, к примеру, себя или завод автора. Со всем разнообразием сортов и марок он продает едва два десятка видов продукции. Л для их производства закупает</w:t>
      </w:r>
      <w:r>
        <w:rPr>
          <w:sz w:val="24"/>
          <w:szCs w:val="24"/>
        </w:rPr>
        <w:t xml:space="preserve"> </w:t>
      </w:r>
      <w:r>
        <w:rPr>
          <w:rFonts w:eastAsia="Times New Roman Cyr" w:cs="Times New Roman Cyr" w:ascii="Times New Roman Cyr" w:hAnsi="Times New Roman Cyr"/>
          <w:sz w:val="24"/>
          <w:szCs w:val="24"/>
        </w:rPr>
        <w:t>товара до 10000 наименований – от хромовой руды до суконных рукавиц, от уникальных трансформаторов до простых березовых метелок, закупаемых сотнями тысяч в год. Мы покупатели в пятьсот раз больше, чем продавцы, и без колебаний отдадим все свои права продавца взамен минимальной защиты наших прав покупателя! И только законченные идиоты не в состоянии этого понять.</w:t>
      </w:r>
    </w:p>
    <w:p>
      <w:pPr>
        <w:pStyle w:val="Normal"/>
        <w:ind w:firstLine="2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вводя стандартные товары с государственной ценой, мы придем к библейской истине – каждый будет зарабатывать хлеб свой насущный в поте лица своего. Мы исключим узаконенное воровство, давая возможность много зарабатывать талантливым и трудолюбивым людям.</w:t>
      </w:r>
    </w:p>
    <w:p>
      <w:pPr>
        <w:pStyle w:val="Normal"/>
        <w:ind w:firstLine="2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конец, в делократической системе управления экономикой нам, “сидящим” в кресле председателя Госплана, необходимо сделать последний штрих – подчинить Делу самих себя. Нужно сделать так, чтобы Дело поощряло нас высокими доходами, если мы делаем его хорошо, а в противном случае – наказывало снижением доходов. Строго говоря, на этом высоком государственном посту доходы имеют весьма небольшое значение. Вспомним, насколько просто и скромно жили Сталин и его сподвижники. Сейчас любой московский коммерсант по сравнению с ними потребляет общественных благ в сотни раз больше. Тем не менее, эта должность, обеспечивающая материальный доход всему государству, обязана быть связанной материально со своим Делом.</w:t>
      </w:r>
    </w:p>
    <w:p>
      <w:pPr>
        <w:pStyle w:val="Normal"/>
        <w:ind w:firstLine="2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поминаем свое (председателя Госплана) Дело. Оно состоит в обеспечении товарами и услугами народа. Чем больше он купит, тем больший доход получат предприятия и тем больший доход будут иметь директора предприятий (об этом ниже). Процент от зарплаты всех директоров должен составлять зарплату начальника главка этой отрасли. Скажем, в отрасли три завода, директор одного из них получает годовой доход 15 млн рублей, второй – 8 млн и третий – 12 млн рублей. Установлено, что зарплата начальника главка – 50 % дохода директоров, то есть: 7,5+4,0+6,0= 17,5 млн рублей. По этой же схеме должна формироваться зарплата министра, а доля от дохода каждого министра определяет зарплату председателя Госпла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и все, что требуется для делократизации нашей экономики, для снятия бюрократических тормозов с ее колес. Конечно, это сложный механизм, и мы не затронули очень много моментов. Но нам на месте председателя Госплана их пока знать и не обязательно. У нас есть штабы, есть специалисты, они разберутся в тонкостях, объяснят их нам, и все вопросы постепенно решатся.</w:t>
      </w:r>
    </w:p>
    <w:p>
      <w:pPr>
        <w:pStyle w:val="Normal"/>
        <w:rPr/>
      </w:pPr>
      <w:r>
        <w:rPr>
          <w:rFonts w:eastAsia="Times New Roman Cyr" w:cs="Times New Roman Cyr" w:ascii="Times New Roman Cyr" w:hAnsi="Times New Roman Cyr"/>
          <w:sz w:val="24"/>
          <w:szCs w:val="24"/>
        </w:rPr>
        <w:t>Имеется один вопрос в экономике, не связанный с управлением, его решение необходимо наметить сразу. Для роста объемов производства товаров по планам государства Госплану предстоит строить новые предприятия. Потребуются деньги. Где их взять? Не вдаваясь в детальные объяснения, автор предлагает следующее. Государству необходимо считать, что все государственные предприятия (а у нас они все государственные, на приватизацию можно не обращать внимания, так как она проводится без разрешения собственника – народа) отданы работникам этих предприятий в бессрочную ссуду под единый ссудный процент. Этот процент предприятия будут добавлять к себестоимости своей продукции и выплачивать Госплану. На эти деньги Госплан построит новые предприятия. В принципе нет никаких возражений против того, чтобы, скажем, работники предприятия, или община, или кто иной выкупили его, то есть заплатили Госплану ту часть стоимости предприятия,</w:t>
      </w:r>
      <w:r>
        <w:rPr>
          <w:sz w:val="24"/>
          <w:szCs w:val="24"/>
        </w:rPr>
        <w:t xml:space="preserve"> </w:t>
      </w:r>
      <w:r>
        <w:rPr>
          <w:rFonts w:eastAsia="Times New Roman Cyr" w:cs="Times New Roman Cyr" w:ascii="Times New Roman Cyr" w:hAnsi="Times New Roman Cyr"/>
          <w:sz w:val="24"/>
          <w:szCs w:val="24"/>
        </w:rPr>
        <w:t>что была создана государством. В этом случае данное предприятие больше не будет платить Госплану ссудный процент, но, помилуй Бог, автор, не может пока себе представить, кому это может понадобить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ведем итоги. Плановая система экономики государства – наиболее разумное, что можно придумать, при ней экономика наиболее эффективна, позволяя при наименьшем количестве людей и ресурсов дать максимум товаров для народа. Тормозом плановой экономики является система управления ею. Не имея лучших вариантов, плановой экономикой стали управлять бюрократическим способом. Именно такое управление тормозит работу экономики, сдерживает ее творческие сил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оставив своей целью делократизировать экономику и на уровне предприятие – Госплан, произвели следующие изменения в управлении:</w:t>
      </w:r>
    </w:p>
    <w:p>
      <w:pPr>
        <w:pStyle w:val="Normal"/>
        <w:ind w:first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менили способ планирования: вместо планирования производства начали планировать удовлетворение потребителей;</w:t>
      </w:r>
    </w:p>
    <w:p>
      <w:pPr>
        <w:pStyle w:val="Normal"/>
        <w:ind w:first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вели в экономику стандартный государственный товар, продаваемый по государственной цене, и этим вызвали конкуренцию между товарами, предоставив покупателю возможность выбирать, а также поощрять и наказывать производител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ответственно Делу изменили систему поощрения руководителей в звеньях над предприятия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мы делократизировали управление экономикой до предприятий включительно, теперь она станет более эффективной, чем любая западная. Но этого мало. Займемся делократизацией предприятий.</w:t>
      </w:r>
    </w:p>
    <w:p>
      <w:pPr>
        <w:pStyle w:val="Normal"/>
        <w:rPr/>
      </w:pPr>
      <w:r>
        <w:rPr>
          <w:rFonts w:eastAsia="Times New Roman Cyr" w:cs="Times New Roman Cyr" w:ascii="Times New Roman Cyr" w:hAnsi="Times New Roman Cyr"/>
          <w:sz w:val="24"/>
          <w:szCs w:val="24"/>
        </w:rPr>
        <w:t>Для этого “сменим” кресло председателя Госплана на кресло директора предприятия. Особых отличий от действий председателя здесь не предвидится, законы поведения людей – объективная реальность: они не зависят ни от кресел, ни от самих людей. И все наши действия по делократизации будут точно такими же, как и на предыдущем месте. Более того, в чем-то будет даже легче. В вашем окружении уже не будет представителей прессы, академиков экономических наук, секретарей обкомов. В вашем окружении будут только те, кто ясно понимает, зачем нужно плановое хозяйство и какой от него выигрыш. И это не будет зависеть от того, в чье именно кресло вы</w:t>
      </w:r>
      <w:r>
        <w:rPr>
          <w:sz w:val="24"/>
          <w:szCs w:val="24"/>
        </w:rPr>
        <w:t xml:space="preserve"> </w:t>
      </w:r>
      <w:r>
        <w:rPr>
          <w:rFonts w:eastAsia="Times New Roman Cyr" w:cs="Times New Roman Cyr" w:ascii="Times New Roman Cyr" w:hAnsi="Times New Roman Cyr"/>
          <w:sz w:val="24"/>
          <w:szCs w:val="24"/>
        </w:rPr>
        <w:t>желаете попасть – директора АЗЛК или “Дженерал моторе”, директора совхоза или менеджера сельскохозяйственной фирмы в Айове. На этом уровне околоэкономических “советчиков” уже мало, здесь область Дела. Поэтому в отличие от председателя Госплана вопроса о необходимости планирования своего хозяйства мы даже не собираемся касать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уже было сказано, схема взаимосвязи предприятий напоминает дерево. Если ствол у комля считать готовой продукцией данного предприятия, то ветви представляют собой поступающее с других предприятий сырье, материалы, энергию, оборудование и прочее. Вид дерева также имеет схема взаимосвязи структурных подразделений самого предприятия (будем называть их цехами). На любом предприятии есть цех или несколько цехов, в котором (которых) продукция приобретает законченную, требуемую потребителями форму, например сборочные цеха в машиностроении, прокатные в металлургии, пункты сушки и очистки зерна или молочно-товарные фермы в сельском хозяйстве. И есть цеха, которые подают в эти конечные производства комплектующие, подготовленное сырье, энергию, ремонтируют их, завозят и вывозят все необходимо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едприятии всегда есть свой Госплан: если оно небольшое, то это сам руководитель или несколько человек, если большое, планированием может заниматься довольно много людей в штабных отделах завода (плановом, производственном, техническом). На заводе есть специалисты, которые занимаются посреднической работой (в отделах сбыта и снабжения) – коммерсанты, есть свои банки (финансовые отделы, которые принимают деньги от покупателей и расплачиваются с поставщиками), есть служба, которой в чистом виде в государственной экономике нет, где считают деньги (бухгалтерия), есть отделы, которые на заводе играют роль исследовательских и конструкторских организаций в государственной экономике (проектные, конструкторские и технологические отделы и подраздел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всем стало ясно, как руководитель в экономике планирует – делит свое Дело между подчиненными, мысленно уменьшим размеры исследуемого предприятия до минимально возможно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честве модели используем малое предприятие, где отец – глава, руководитель, хозяин. Первый сын снабженец, он закупает сталь, цемент, щебень и прочее. Второй сын готовит бетон. Третий изготавливает стальные ворота. Четвертый все подвозит на автомобиле и работает на подъемном кране. Пятый монтирует, штукатурит и красит гаражи для индивидуальных автомобилей, шестой их продает. Первая невестка считает деньги, ведет бухгалтерию, вторая делает необходимые чертежи (проектно-конструкторский отдел), третья знает, сколько цемента следует добавить к бетону и какими электродами сваривать сталь (технолог). Вполне реальное предприятие.</w:t>
      </w:r>
    </w:p>
    <w:p>
      <w:pPr>
        <w:pStyle w:val="Normal"/>
        <w:ind w:first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ятый сын – это основной цех, он выпускает готовую продукцию. Второй, третий и четвертый сыновья – вспомогательные цеха, они обеспечивают работу пятого. Первый и шестой сыновья – коммерсанты, невестки – счетные и инженерные службы предприятия. Отец планирует без помощников, без штаба. Сначала посмотрим, как в настоящее время происходит планирование на предприятиях.</w:t>
      </w:r>
    </w:p>
    <w:p>
      <w:pPr>
        <w:pStyle w:val="Normal"/>
        <w:rPr/>
      </w:pPr>
      <w:r>
        <w:rPr>
          <w:rFonts w:eastAsia="Times New Roman Cyr" w:cs="Times New Roman Cyr" w:ascii="Times New Roman Cyr" w:hAnsi="Times New Roman Cyr"/>
          <w:sz w:val="24"/>
          <w:szCs w:val="24"/>
        </w:rPr>
        <w:t>Первому сыну дается указание закупить все необходимое для производства, количество оговаривается редко, как правило, от снабженцев требуется наличие неких минимальных постоянных количеств всего необходимого на складах предприятия. Ему разрешается потратить на дела, связанные с закупкой (командировки, разъезды, аренда транспорта и т.д.), определенную сумму, скажем, 1000 рублей в месяц (условно) и назначается зарплата 500 рублей в месяц. Первая сумма (1000 рублей) называется сметой, в ее пределах первый сын может делать траты самостоятельно, свыше – спрашивать отца. Смета в настоящем способе управления – один из основных элементов плана. Второй сын получает указания о том, сколько кубометров бетона он должен произвести в месяц. Цифра будет строгой, и за невыполнение плана отец будет “убивать” только в том случае, если пятый сын этот бетон сможет использовать полностью. Если же он сбавит темп и сам не выполнит план по монтажу гаражей, не возьмет бетон, то второго сына за невыполнение не накажут, будет считаться, что он не выполнил план по не зависящим от него причинам. Но... ему запланируют и стоимость всех материалов, энергии и оборудования, которую он имеет право затратить на кубометр бетона – себестоимость его. Его зарплата также будет назначена отцом, скажем 10 рублей за кубометр бетона. Третий и пятый сыновья получат точно такой же план, только привязанный к изготовлению гаражных ворот для одного и к монтажу гаражей для другого. Четвертый сын план с количественными показателями скорее всего не получит, его просто обяжут обеспечить все перевозки братьев, но укажут смету, которую он, как и первый брат, не вправе будет переступить. И тоже назначат зарплату. Точно так же сметы на свое содержание получат сбытовик и инженерные службы. И им отец определит размеры зарплаты</w:t>
      </w:r>
      <w:r>
        <w:rPr>
          <w:sz w:val="24"/>
          <w:szCs w:val="24"/>
        </w:rPr>
        <w:t>.</w:t>
      </w:r>
    </w:p>
    <w:p>
      <w:pPr>
        <w:pStyle w:val="Normal"/>
        <w:ind w:firstLine="280"/>
        <w:rPr/>
      </w:pPr>
      <w:r>
        <w:rPr>
          <w:rFonts w:eastAsia="Times New Roman Cyr" w:cs="Times New Roman Cyr" w:ascii="Times New Roman Cyr" w:hAnsi="Times New Roman Cyr"/>
          <w:sz w:val="24"/>
          <w:szCs w:val="24"/>
        </w:rPr>
        <w:t>Теперь отец-хозяин сложит все сметы и зарплаты за месяц, суммирует их с себестоимостью всей продукции основного цеха (стоимость бетона и ворот войдут в себестоимость гаража), всеми непредвиденными затратами, своей зарплатой (если у него предприятие государственное), затем разделит на количество гаражей. Это даст себестоимость одного гаража. Допустим, это будет 3000 рублей. Разница между ценой гаража, например 3600 рублей, и себестоимостью будет прибылью от единицы изделия (600 рублей). Поделив ее на цену,</w:t>
      </w:r>
      <w:r>
        <w:rPr>
          <w:sz w:val="24"/>
          <w:szCs w:val="24"/>
        </w:rPr>
        <w:t xml:space="preserve"> </w:t>
      </w:r>
      <w:r>
        <w:rPr>
          <w:rFonts w:eastAsia="Times New Roman Cyr" w:cs="Times New Roman Cyr" w:ascii="Times New Roman Cyr" w:hAnsi="Times New Roman Cyr"/>
          <w:sz w:val="24"/>
          <w:szCs w:val="24"/>
        </w:rPr>
        <w:t>можно определить рентабельность продукции (около 17 %). Разница между суммой, полученной за проданные в этом месяце гаражи, и затратами на них, называемая валовой прибылью, поступает отцу на счет и он распределяет ее в зависимости от того, частное это предприятие или государственное. Предположим, что предприятие произвело и реализовало в этом месяце 10 гаражей, получило валовой доход 36000 рублей и прибыль 6000 рубл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ладелец частного предприятия, и директор государственного тут же сделают одно и то же – заплатят налоги. Положим, их уровень составит 30 %, тогда они отдадут из 6000 рублей прибыли 1800 рублей государству. У них останется чистая прибыль 4200 рублей. И владелец частного предприятия, и директор государственного опять поступят одинаково – пустят часть чистой прибыли на расширение и реконструкцию предприятия: купят дополнительную бетономешалку, грузовик или компьютер в бухгалтерию, в общем то, что позволит производить больше, дешевле или качественнее. Пусть на эти цели уйдет из прибыли 2200 рублей. Останется 2000.</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олько теперь директор государственного предприятия и владелец частного поступят по-разному: у частника эти деньги пойдут в личный доход. Он купит лимузин, построит виллу и т.д., а директор государственного эти деньги вернет своим рабочим либо посредством социальных трат (будет строить квартиры), либо прямо (в виде премии).</w:t>
      </w:r>
    </w:p>
    <w:p>
      <w:pPr>
        <w:pStyle w:val="Normal"/>
        <w:rPr/>
      </w:pPr>
      <w:r>
        <w:rPr>
          <w:rFonts w:eastAsia="Times New Roman Cyr" w:cs="Times New Roman Cyr" w:ascii="Times New Roman Cyr" w:hAnsi="Times New Roman Cyr"/>
          <w:sz w:val="24"/>
          <w:szCs w:val="24"/>
        </w:rPr>
        <w:t>И без Маркса видно, что на государственном предприятии рабочему работать выгоднее. Но что здесь следует заметить. Частник, капиталист физически не сможет съесть намного больше, чем рабочий, не будет носить сразу десять костюмов и десять пар туфель. Большую часть личной прибыли он либо снова пустит в производство, давая заработать другим рабочим, либо оставит в банке, который отдаст</w:t>
      </w:r>
      <w:r>
        <w:rPr>
          <w:rFonts w:eastAsia="Times New Roman Cyr" w:cs="Times New Roman Cyr" w:ascii="Times New Roman Cyr" w:hAnsi="Times New Roman Cyr"/>
          <w:b/>
          <w:bCs/>
          <w:sz w:val="24"/>
          <w:szCs w:val="24"/>
        </w:rPr>
        <w:t xml:space="preserve"> их в</w:t>
      </w:r>
      <w:r>
        <w:rPr>
          <w:rFonts w:eastAsia="Times New Roman Cyr" w:cs="Times New Roman Cyr" w:ascii="Times New Roman Cyr" w:hAnsi="Times New Roman Cyr"/>
          <w:sz w:val="24"/>
          <w:szCs w:val="24"/>
        </w:rPr>
        <w:t xml:space="preserve"> виде ссуды на эти же цели. С другой стороны, покупка виллы означает, что он дал заработать строителям, а покупка лимузина позволила заработать рабочим автомобильного завода. Но когда директор государственного завода строит квартиры для своих рабочих, он тоже дает заработать строителям</w:t>
      </w:r>
      <w:r>
        <w:rPr>
          <w:sz w:val="24"/>
          <w:szCs w:val="24"/>
        </w:rPr>
        <w:t>.</w:t>
      </w:r>
      <w:r>
        <w:rPr>
          <w:rFonts w:eastAsia="Times New Roman Cyr" w:cs="Times New Roman Cyr" w:ascii="Times New Roman Cyr" w:hAnsi="Times New Roman Cyr"/>
          <w:sz w:val="24"/>
          <w:szCs w:val="24"/>
        </w:rPr>
        <w:t xml:space="preserve"> А на премию рабочие могут купить мопед или, скажем, поехать отдохнуть. В этом случае они вложат деньги в промышленность, производящую мопеды, дадут заработать курортному сервису. Так что для экономики не имеет значения то, кому будут принадлежать оставшиеся 2000 рублей, лишь бы они были и лишь бы их потратили.</w:t>
      </w:r>
    </w:p>
    <w:p>
      <w:pPr>
        <w:pStyle w:val="Normal"/>
        <w:ind w:first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ое дело государство. Оно уже может определить, что ему подходит больше – иметь квартиры для всех или виллу для одного из тысячи, мопеды всем или лимузин одному из тысячи. Это вопрос социальной справедливости в данном обществе, но не экономики и тем более не управления ею.</w:t>
      </w:r>
    </w:p>
    <w:p>
      <w:pPr>
        <w:pStyle w:val="Normal"/>
        <w:ind w:firstLine="360"/>
        <w:rPr/>
      </w:pPr>
      <w:r>
        <w:rPr>
          <w:rFonts w:eastAsia="Times New Roman Cyr" w:cs="Times New Roman Cyr" w:ascii="Times New Roman Cyr" w:hAnsi="Times New Roman Cyr"/>
          <w:sz w:val="24"/>
          <w:szCs w:val="24"/>
        </w:rPr>
        <w:t>Обратимся к предложенной модели предприятия. Здесь главное то, что все рычаги поощрения и наказания детей находятся у отца, хозяина, директора предприятия, у “бюро”. Он определяет, сколько кому разрешено тратить, и наказывает за неисполнение сметы или превышение себестоимости; он определяет, сколько кому и что сделать, и наказывает, если сделано меньше; он назначает зарплату своим детям-подчиненным. И его можно понять. Вышестоящее “бюро” (если он директор госпредприятия), акционеры (если он менеджер акционерного предприятия) или личная корысть (если он единоличный хозяин) требуют от него увеличивать разницу между доходом всего предприятия и затратами на производство, то есть прибыль. Эту разницу можно увеличить только при расширении выпуска товарной продукции и снижении затрат на нее, включая и снижение затрат на зарплату подчиненных. А подчиненные имеют противоположные интересы. Каждый человек стремится продать подороже все, что имеет, в том числе и свой труд. А максимальная цена труда – это когда делаешь мало, а получаешь много. Поэтому подчиненный органически заинтересован при одной и той же зарплате сделать поменьше, в этом случае цена его труда повысится. Экономить, сберегать –</w:t>
      </w:r>
      <w:r>
        <w:rPr>
          <w:sz w:val="24"/>
          <w:szCs w:val="24"/>
        </w:rPr>
        <w:t xml:space="preserve"> </w:t>
      </w:r>
      <w:r>
        <w:rPr>
          <w:rFonts w:eastAsia="Times New Roman Cyr" w:cs="Times New Roman Cyr" w:ascii="Times New Roman Cyr" w:hAnsi="Times New Roman Cyr"/>
          <w:sz w:val="24"/>
          <w:szCs w:val="24"/>
        </w:rPr>
        <w:t>тоже работа, и если за ту же зарплату не экономить и не сберегать, то цена труда еще возрастает. Если при том же количестве труда добиться повышения зарплаты, это еще увеличивает цену труда.</w:t>
      </w:r>
    </w:p>
    <w:p>
      <w:pPr>
        <w:pStyle w:val="Normal"/>
        <w:ind w:firstLine="360"/>
        <w:rPr/>
      </w:pPr>
      <w:r>
        <w:rPr>
          <w:rFonts w:eastAsia="Times New Roman Cyr" w:cs="Times New Roman Cyr" w:ascii="Times New Roman Cyr" w:hAnsi="Times New Roman Cyr"/>
          <w:sz w:val="24"/>
          <w:szCs w:val="24"/>
        </w:rPr>
        <w:t>В бюрократической системе управления интересы управляющих и подчиненных противоположны: управление хочет, чтобы подчиненные сделали как можно больше, а подчиненные заинтересованы в том, чтобы сделать насколько возможно меньше; управление хочет, чтобы подчиненные экономили денежные ресурсы, а подчиненные заинтересованы в том, чтобы не тратить лишних сил на их сбережение; управление хочет платить подчиненным поменьше, а подчиненный кровно заинтересован в том, чтобы вырвать у начальника как можно больше денег. Это не работа, а сплошная борьба интересов. Это не организация по обеспечению Дела, а цирк, спортивная арена, поле боя желаний. Подчиненные непрерывно будут доказывать начальнику (а поскольку ума у них не меньше, чем у него, то доказательства будут убедительны), что его задание не выполнит сам Господь, отпущенные на исполнение суммы смехотворны, а вознаграждение за работу оскорбительно мало. И хорошо, если подчиненных не слишком много и начальник в состоянии разобраться с каждым. Повторяю, что это и обусловливает успех малых предприятий. А если оно большое? Скажем, как</w:t>
      </w:r>
      <w:r>
        <w:rPr>
          <w:sz w:val="24"/>
          <w:szCs w:val="24"/>
        </w:rPr>
        <w:t xml:space="preserve"> </w:t>
      </w:r>
      <w:r>
        <w:rPr>
          <w:rFonts w:eastAsia="Times New Roman Cyr" w:cs="Times New Roman Cyr" w:ascii="Times New Roman Cyr" w:hAnsi="Times New Roman Cyr"/>
          <w:sz w:val="24"/>
          <w:szCs w:val="24"/>
        </w:rPr>
        <w:t>корпорация “Форд Мотор Компании, где работает 432000 человек? Как здесь хозяину добиться большой прибыли, особенно если он хилый, как и акционеры?</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70-х годах президент этой корпорации Генри Форд II, внук основателя империи Форда, был не только самым большим начальником, но и одновременно подчиненным владельцев 200 000 акций. Он умудрялся за их счет повышать свою зарплату, устраивая почти все свои личные дела за счет фирм. Самолеты фирмы осуществляли его личные перевозки, для завтрака ему свозились продукты со всего мира, а он исхитрялся платить за завтрак 1,5 доллара при его реальной стоимости 200 долларов. Проживая в собственном доме в Лондоне, выставлял фирме счет за проживание в гостинице. Понятно, что прибыль 30–40 %, доступная любому малому предприятию, такой корпорации и не снится, “Форд моторе” гордится прибылью 3,5 %.</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ернемся к нашей модели – семейному предприятию по строительству гаражей. Первое действие по делократизации – замена приказа на производство приказом на обеспечение потребителя не вызовет сомнений на предприятии. На любом предприятии есть масса подразделений, Дело которых – обеспечить своих потребителей, и это не только бухгалтерия, но и, скажем, внутренние перевозки или обеспечение энергией и материалами. Никто не позволит начальнику транспортного цеха остановить перевозки только потому, что он уже выполнил некий план. Если случится авария, и он будет работать круглые сутки. Никто не позволит обесточить цеха по той причине, что внутренняя норма расхода электроэнергии по заводу уже выполнена. Поэтому отцу придется изменить форму планирования только некоторым сыновьям, скажем, тому, кто собирает гаражи, он не будет указывать, сколько гаражей в месяц надо собрать, а скажет: “Собери для сбыта столько, сколько он тебе закажет”. Те, кто делают бетон и ворота, получат задание обеспечивать сына-сборщика до тех пор, пока он не скажет: “Хватит”. В этой части реорганизации управления на предприятиях проблем не будет. Формально привязать к Делу всех работников не составит труда. Дальнейшие преобразования вначале покажутся необычными, поэтому остановимся на них подробнее.</w:t>
      </w:r>
    </w:p>
    <w:p>
      <w:pPr>
        <w:pStyle w:val="Normal"/>
        <w:ind w:firstLine="320"/>
        <w:rPr/>
      </w:pPr>
      <w:r>
        <w:rPr>
          <w:rFonts w:eastAsia="Times New Roman Cyr" w:cs="Times New Roman Cyr" w:ascii="Times New Roman Cyr" w:hAnsi="Times New Roman Cyr"/>
          <w:sz w:val="24"/>
          <w:szCs w:val="24"/>
        </w:rPr>
        <w:t>Прежде всего обратим внимание, что реальные деньги находятся только у отца, руководителя предприятия: у него счет в банке, он юридическое лицо, на этот счет поступает выручка, с этого счета он оплачивает сырье, материалы и прочее, с него же снимает деньги на зарплату. Внутри предприятия ценности перемещаются не в виде денег, а в виде документов. Это удобно по двум причинам. Во-первых, в реальной жизни человеку, для которого работа с банком не является специальностью, очень неудобно ежедневно расплачиваться и наличными, особенно, если суммы большие, и тем более через банк. Это отнимает слишком много рабочего времени. Положим, сыну, собирающему гаражи, привезли машину жидкого бетона. Ему надо укладывать бетон, а тут необходимо отсчитывать деньги или бежать в банк, чтобы перевести</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со счета на счет. Проще поставить в накладной роспись о получении бетона. Во-вторых, бетонщик – это профессия, шофер – тоже и т.д. И хотя каждый из нас умеет считать деньги, но считать деньги предприятия – тоже профессия. Когда речь идет больших деньгах, о большом числе денежных операций, да еще производимых особым образом, с разноской на себестоимость, на прибыль, то бетонщику и шоферу лучше этим не заниматься. Я не утверждаю, что это очень сложно, но существует разделение труда, и будет лучше, если деньги посчитает специалист. На предприятии всегда есть бухгалтер (и не один), он работает с банком и фактически считает деньги за каждого работника. (Этим замечанием я хочу подтвердить, что любой человек сможет осилить предлагаемый ниже объем счетных работ и денежных операций.)</w:t>
      </w:r>
    </w:p>
    <w:p>
      <w:pPr>
        <w:pStyle w:val="Normal"/>
        <w:rPr/>
      </w:pPr>
      <w:r>
        <w:rPr>
          <w:rFonts w:eastAsia="Times New Roman Cyr" w:cs="Times New Roman Cyr" w:ascii="Times New Roman Cyr" w:hAnsi="Times New Roman Cyr"/>
          <w:sz w:val="24"/>
          <w:szCs w:val="24"/>
        </w:rPr>
        <w:t>Ведь нам необходимо создать условие, при котором Дело бы благодарило и наказывало исполнителя. А Дело не назначает оклады, не устанавливает премии. Оно благодарит всей своей стоимостью. То есть сын, который продает гаражи, сбытовик, должен будет получать на свой внутренний счет на предприятии не 500 рублей зарплаты от отца, а полную сумму стоимости всех проданных им гаражей (36 000 рублей).</w:t>
      </w:r>
      <w:r>
        <w:rPr>
          <w:sz w:val="24"/>
          <w:szCs w:val="24"/>
        </w:rPr>
        <w:t xml:space="preserve"> </w:t>
      </w:r>
      <w:r>
        <w:rPr>
          <w:rFonts w:eastAsia="Times New Roman Cyr" w:cs="Times New Roman Cyr" w:ascii="Times New Roman Cyr" w:hAnsi="Times New Roman Cyr"/>
          <w:sz w:val="24"/>
          <w:szCs w:val="24"/>
        </w:rPr>
        <w:t>Но, как было сказано, бояться этих сумм и расчетов, связанных с ними, не следует. Этим займутся бухгалтер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го чтобы Дело получило власть, то есть возможность поощрять и наказывать, требуется конкуренция. В экономике государства она вводится с помощью стандартного товара по государственной цене. Внутри предприятия необходимо сделать то же, имея в виду, что стандартные товар или услуга внутри предприятия – это самые обычные, заурядные товары и услуги, цену на них можно назначить исходя из сегодняшних затрат и прибыли. Зададим их на конкретных цифр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немся к нашему примеру. Семейное предприятие строит в месяц 10 гаражей, обычных, заурядных, из самых доступных материалов. Отец всем платит зарплату, и, судя по тому, что никто не увольняется, недовольных нет. Будем считать это стандартными ценами и стандартными условиями.</w:t>
      </w:r>
    </w:p>
    <w:p>
      <w:pPr>
        <w:pStyle w:val="Normal"/>
        <w:rPr/>
      </w:pPr>
      <w:r>
        <w:rPr>
          <w:rFonts w:eastAsia="Times New Roman Cyr" w:cs="Times New Roman Cyr" w:ascii="Times New Roman Cyr" w:hAnsi="Times New Roman Cyr"/>
          <w:sz w:val="24"/>
          <w:szCs w:val="24"/>
        </w:rPr>
        <w:t xml:space="preserve">Проведем небольшой расчет. Итак, на нашем семейном предприятии работают девять работников (девять цехов и отделов, так как мы рассматриваем модель предприятия вообще). Первый сын (цех, отдел) – снабженец получает (условно) 500 рублей в месяц, или 50 рублей в расчете на один гараж. (Эти деньги (50 рублей) будут затем приплюсованы к стоимости всех материалов, которые поступили на предприятие с его участием, но мы упростим расчет и будем определять его зарплату как долю стоимости единицы товара – одного гаража.) Второй сын (цех) получает 10 рублей за кубометр бетона: на один гараж необходимо 8 кубометров бетона, следовательно, его зарплата как доля в стоимости одного гаража составит 80 рублей. Третьему сыну отец платит по 90 рублей за ворота, значит, его доля в стоимости гаража – 90 рублей. Четвертому сыну отец установил ставку и платит ему 850 рублей в месяц за все перевозки и крановые работы, его доля в стоимости гаража 85 рублей. Пятому сыну отец назначил по 100 рублей за гараж. У шестого оклад в 550 рублей, его зарплата в гараж входит 55 рублями. Невесткам, работающим бухгалтером, технологом и конструктором отец платит по 100 рублей (не забывайте, что у нас цеха и отделы), </w:t>
      </w:r>
      <w:r>
        <w:rPr>
          <w:rFonts w:eastAsia="Times New Roman Cyr" w:cs="Times New Roman Cyr" w:ascii="Times New Roman Cyr" w:hAnsi="Times New Roman Cyr"/>
          <w:b/>
          <w:bCs/>
          <w:sz w:val="24"/>
          <w:szCs w:val="24"/>
        </w:rPr>
        <w:t>их</w:t>
      </w:r>
      <w:r>
        <w:rPr>
          <w:rFonts w:eastAsia="Times New Roman Cyr" w:cs="Times New Roman Cyr" w:ascii="Times New Roman Cyr" w:hAnsi="Times New Roman Cyr"/>
          <w:sz w:val="24"/>
          <w:szCs w:val="24"/>
        </w:rPr>
        <w:t xml:space="preserve"> суммарная доля в стоимости одного гаража 30 рублей. Суммарная доля зарплаты всех работников в себестоимости гаража составляет 50 + 80 + 90 + 85 + 100 + 55 + 30 = 490 рублей. Таким образом, если каждый гараж дает прибыль 600 рублей, а зарплата работников вместе с прибылью составляет 1090 рублей, то доля прибыли в этой сумме достигает примерно 55 %.</w:t>
      </w:r>
    </w:p>
    <w:p>
      <w:pPr>
        <w:pStyle w:val="Normal"/>
        <w:ind w:firstLine="280"/>
        <w:rPr/>
      </w:pPr>
      <w:r>
        <w:rPr>
          <w:rFonts w:eastAsia="Times New Roman Cyr" w:cs="Times New Roman Cyr" w:ascii="Times New Roman Cyr" w:hAnsi="Times New Roman Cyr"/>
          <w:sz w:val="24"/>
          <w:szCs w:val="24"/>
        </w:rPr>
        <w:t>Теперь к зарплате каждого работника, выраженной как доля себестоимости гаража, приплюсуем его долю прибыли, для определения которой разделим 1090 рублей на 490 и умножим на составляющую зарплату данного работника, выраженную в доле стоимости гаража. Скажем, для первого сына, снабженца, 1090 : 490 х 50 = = 111 рублей – сумма, включающая зарплату снабженца и его долю прибыли в предприятии, иными словами, сумма, которую платит предприятие снабженцу за стандартную услугу по строительству одного гаража. Это надо понимать так. Снабженец завез на предприятие и передал по внутренним денежным документам второму сыну, третьему, четвертому, пятому и остальным щебень, цемент, песок, сталь</w:t>
      </w:r>
      <w:r>
        <w:rPr>
          <w:sz w:val="24"/>
          <w:szCs w:val="24"/>
        </w:rPr>
        <w:t xml:space="preserve">, </w:t>
      </w:r>
      <w:r>
        <w:rPr>
          <w:rFonts w:eastAsia="Times New Roman Cyr" w:cs="Times New Roman Cyr" w:ascii="Times New Roman Cyr" w:hAnsi="Times New Roman Cyr"/>
          <w:sz w:val="24"/>
          <w:szCs w:val="24"/>
        </w:rPr>
        <w:t>бензин, запчасти, оборудование и прочее в расчете на один гараж, скажем, на 2000 рублей. Если он не сделал ничего дополнительного для потребителей своего труда, то к стоимости переданных товаров добавляется 111 рублей – стандартная цена его стандартных услуг.</w:t>
      </w:r>
    </w:p>
    <w:p>
      <w:pPr>
        <w:pStyle w:val="Normal"/>
        <w:ind w:first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брат изготовляет бетон и отправляет его на участок пятого брата. К стоимости материалов, в которую уже включена стоимость услуг снабженца, добавляется стандартная стоимость его услуг, которая в расчете на один гараж составит: 1090 : 490 х 80 = = 178 рублей.</w:t>
      </w:r>
    </w:p>
    <w:p>
      <w:pPr>
        <w:pStyle w:val="Normal"/>
        <w:ind w:first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пятый брат получает изделия, материалы и услуги от остальных братьев (кроме шестого) и невесток, суммирует их и прибавляет стандартную стоимость своего труда как долю в изготовлении одного гаража: 1090 : 490 х 100 = 222 рубля.</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роводим упрощённый расчет, но это не влияет на принцип. В итоге шестой брат получает от пятого брата для реализации гараж по цене 3488 рублей, продает его потребителю по цене, определяемой предприятием (3600 рублей), и получает свой доход 122 рубля.</w:t>
      </w:r>
    </w:p>
    <w:p>
      <w:pPr>
        <w:pStyle w:val="Normal"/>
        <w:rPr/>
      </w:pPr>
      <w:r>
        <w:rPr>
          <w:rFonts w:eastAsia="Times New Roman Cyr" w:cs="Times New Roman Cyr" w:ascii="Times New Roman Cyr" w:hAnsi="Times New Roman Cyr"/>
          <w:sz w:val="24"/>
          <w:szCs w:val="24"/>
        </w:rPr>
        <w:t>Далее, на предприятии вводится внутренний налог, который составляет, как мы уже определили, 55 % дохода. Первый брат отдаст из своего дохода 111 х 0,55 = 61 рубль, и в его распоряжении останется 111-61 = 50 рублей; второй - 178 х 0,55 = 98 рублей, и в его распоряжении останется 178–98=80 рублей; пятый – 222 х 0,55 = 122 рубля, и ему останется 222- 122 = 100 рублей; шестой - 122 х 0,55 = 67 рублей, и ему останется 122-67 = 55 рублей. Точно так же расплатятся с отцом-командиром или с отцом-хозяином все остальные. В результате отец, как и обычно, получит 600 рублей прибыли с одного гаража, или 6000 за десять гаражей в месяц. Как и раньше, он выплатит налоги государству, внесет деньги в фонд развития, а дальше поступит в зависимости от того, является ли он директором государственного предприятия или владельцем предприятия. А все работники получат столько, сколько и получали. Естественно, некоторые читатели спросят: зачем тогда все это? Но ведь мы пока рассмотрели стандартные условия, т.е. никто из работников ничего</w:t>
      </w:r>
      <w:r>
        <w:rPr>
          <w:sz w:val="24"/>
          <w:szCs w:val="24"/>
        </w:rPr>
        <w:t xml:space="preserve"> </w:t>
      </w:r>
      <w:r>
        <w:rPr>
          <w:rFonts w:eastAsia="Times New Roman Cyr" w:cs="Times New Roman Cyr" w:ascii="Times New Roman Cyr" w:hAnsi="Times New Roman Cyr"/>
          <w:sz w:val="24"/>
          <w:szCs w:val="24"/>
        </w:rPr>
        <w:t>дополнительно не сделал для Дела, поэтому все и получили обычную зарплату. Рассмотрим теперь несколько иную ситуацию. Скажем, брат сбытовик сообщает пятому брату, что он нашел покупателя, который заплатит за гараж не 3600, а 4000 рублей, если в воротах будет дополнительно установлена калитка. За это шестой брат хочет дополнительно получить 30 рублей, а пятому брату – 370 рублей за изготовление гаража с калиткой. Пятый брат предлагает брату, который изготавливает ворота, сделать ворота с калиткой, которые будут проданы на 370 рублей дороже и поделить их пополам. Третий брат, однако, посчитал, что дополнительные затраты на стальной уголок, петли, замок составят 100 рублей, кроме того, дополнительная работа вся его, поэтому будет справедливо, если дополнительные деньги будут разделены так: ему 320 рублей, а пятому брату – 50.</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затратив на дополнительные материалы 100 рублей, предприятие получило общий доход 4000 рублей, сумма дохода и прибыли его работников увеличилась до 1390 рублей, в том числе общий доход шестого брата (сбытовика) стал не 122, а на 30 рублей больше – 152 рубля, личный доход без налогов 152 х 0,45 = 68 рублей, а не 55 рублей, как обычно. У пятого брата доход на 50 рублей больше: до 272 рублей, а личный доход – до 272 х 0,45 = 122 рубля. третий брат из своих дополнительных 320 рублей 100 заплатил за дополнительные материалы и 20 рублей снабженцу за дополнительные хлопоты, увеличив его личный доход на 9 рублей. Оставшиеся 200 рублей увеличили его личный доход на 200 х 0,45 = = 90 рублей сверх обычных 80. Таким образом, все участники, удовлетворившие покупателя – Дело, оказались им поощрены без вмешательства “бюро”, никому не потребовалось выпрашивать у него дополнительную зарплату за созданную для предприятия дополнительную прибыль. А она существенна: если от продажи обычного гаража хозяин предприятия получает 600 рублей прибыли, то от продажи этого гаража 1390 х 0,55 = 764,5 рубля, то есть дополнительно 164,5 рубля, причем хозяин об этом может узнать только в конце месяца, когда будет анализировать баланс предприятия.</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ь другая возможность получить дополнительную прибыль. К примеру, пятый и третий братья научились экономить по 5 % материала на каждом гараже. При бюрократической системе управления они за это в лучшем случае получат премию, если, конечно, “бюро” не найдет причины ее не дать. А здесь, при делократическом управлении они будут изготовлять один гараж в два месяца на сэкономленных материалах, и им в доход пойдет на двоих 2000 рублей, из них в личный доход – 900 рублей. Но если они перерасходуют 5 % материалов, то потеряют такие же деньги без вмешательства начальства. Делу нет необходимости уговаривать кого-либо быть экономным.</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женерным службам – конструкторам и технологам – также нет необходимости доказывать “бюро” свою полезность и выпрашивать премию за продукцию своего ума.</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ньше это было так. Скажем, технолог предлагал заменить часть цемента на пыль газоочисток. Предложение рассматривалось начальством, внедрялось при сопротивлении всех, кому оно доставляло лишние хлопоты, затем определялся экономический эффект и разовая премия работникам всего завода, которая редко превышала 5–10 % экономического эффекта всего лишь за один год. Премия делило “бюро” и всегда безошибочно: львиную долю получали не те, кто своей головой и руками создал экономический эффект, а само “бюро”.</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шей модели технолог может предложить второму брату-бетонщику: “Я знаю как сэкономить половину цемента. Эта услуга не стандартная, эффект составит 50 рублей на кубометре бетона, если я получу из них 20 рублей (или, скажем, 40 %), тогда я это организую”. Бетонщик, естественно, поделится реальным избыточным доходом с технологом.</w:t>
      </w:r>
    </w:p>
    <w:p>
      <w:pPr>
        <w:pStyle w:val="Normal"/>
        <w:ind w:firstLine="320"/>
        <w:rPr/>
      </w:pPr>
      <w:r>
        <w:rPr>
          <w:rFonts w:eastAsia="Times New Roman Cyr" w:cs="Times New Roman Cyr" w:ascii="Times New Roman Cyr" w:hAnsi="Times New Roman Cyr"/>
          <w:sz w:val="24"/>
          <w:szCs w:val="24"/>
        </w:rPr>
        <w:t>У конструктора также может быть свое предложение: “Я разработала новую конструкцию гаража, такую, что покупатель без колебаний заплатит за него не 3600, а 5000 рублей. Дополнительные затраты составят не более 200 рублей, а прибыль увеличится в два раза. Я хочу получить за свою работу по 100 рублей с каждого гаража”. Конструктор выполнил нестандартную работу, и, конечно, ей следует заплатить за</w:t>
      </w:r>
      <w:r>
        <w:rPr>
          <w:sz w:val="24"/>
          <w:szCs w:val="24"/>
        </w:rPr>
        <w:t xml:space="preserve"> </w:t>
      </w:r>
      <w:r>
        <w:rPr>
          <w:rFonts w:eastAsia="Times New Roman Cyr" w:cs="Times New Roman Cyr" w:ascii="Times New Roman Cyr" w:hAnsi="Times New Roman Cyr"/>
          <w:sz w:val="24"/>
          <w:szCs w:val="24"/>
        </w:rPr>
        <w:t>это дополнительно, поскольку каждый исполнитель дополнительно получит благодаря ее работе. И не нужно ходить в “бюро”, выпрашивать премию за свою работу. В новой технике, в новой технологии будут заинтересованы все. Но... будут заинтересованы не просто в новой технике, не просто в новом, чтобы пыль в глаза пустить, а только в том, что даст экономический эффект, в том, за что отблагодарит Дело.</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мы делократизировали управление внутри предприятия с помощью тех же приемов. Дали каждому Дело – потребителя его труда, а Делу дали право поощрять и наказывать исполнителя, для чего вся выручка направляется навстречу технологическому процессу и “пропускается” через всех исполнителей уже известным способом – введением стандартного товара или услуги с фиксированными ценами и права покупателя и продавца договариваться о ценах на любые другие товары, у слуги.</w:t>
      </w:r>
    </w:p>
    <w:p>
      <w:pPr>
        <w:pStyle w:val="Normal"/>
        <w:ind w:firstLine="320"/>
        <w:rPr/>
      </w:pPr>
      <w:r>
        <w:rPr>
          <w:rFonts w:eastAsia="Times New Roman Cyr" w:cs="Times New Roman Cyr" w:ascii="Times New Roman Cyr" w:hAnsi="Times New Roman Cyr"/>
          <w:sz w:val="24"/>
          <w:szCs w:val="24"/>
        </w:rPr>
        <w:t>Теперь с уровня директора завода спустимся на более низкий уровень. Поскольку в нашей модели действовали реальные рабочие, то нет необходимости анализировать деятельность цехового менеджера (начальника цеха) и мы сразу перейдем к верстаку, к станку рабочего. Выше мы рассмотрели, как делократизировать рабочего, как сделать его хозяином, “малым предприятием”. Сделаем несколько замечаний, которые касаются собственно</w:t>
      </w:r>
      <w:r>
        <w:rPr>
          <w:sz w:val="24"/>
          <w:szCs w:val="24"/>
        </w:rPr>
        <w:t xml:space="preserve"> </w:t>
      </w:r>
      <w:r>
        <w:rPr>
          <w:rFonts w:eastAsia="Times New Roman Cyr" w:cs="Times New Roman Cyr" w:ascii="Times New Roman Cyr" w:hAnsi="Times New Roman Cyr"/>
          <w:sz w:val="24"/>
          <w:szCs w:val="24"/>
        </w:rPr>
        <w:t>рабочих.</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х договоры между собой об изменении состава и стоимости услуг друг для друга не должны приводить к изменениям технологии, техники и качественных характеристик изделия. Это допустимо только с разрешения соответствующих инженерных служб, иначе и до беды недалеко.</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главное заключается не в этом. Рабочие – это наиболее мощный и наиболее реакционный слой бюрократии. Именно им чрезвычайно трудно стать хозяевами. Они, как правило, не верят начальству, не верят в его начинания и все реорганизации считают направленными против себя. Их можно понять: история учит, что до сих пор единственный способ повышения их благосостояния был связан с объединением в профсоюзы и борьбой с “бюро”, с начальством, с хозяином.</w:t>
      </w:r>
    </w:p>
    <w:p>
      <w:pPr>
        <w:pStyle w:val="Normal"/>
        <w:ind w:firstLine="320"/>
        <w:rPr/>
      </w:pPr>
      <w:r>
        <w:rPr>
          <w:rFonts w:eastAsia="Times New Roman Cyr" w:cs="Times New Roman Cyr" w:ascii="Times New Roman Cyr" w:hAnsi="Times New Roman Cyr"/>
          <w:sz w:val="24"/>
          <w:szCs w:val="24"/>
        </w:rPr>
        <w:t>В делократической системе им предлагается стать хозяевами, не требовать со всеми вместе дополнительные деньги с начальника, а заработать их своим трудом и головой. Для них это психологически трудно. Ведь в бюрократической системе начальник, хозяин отвечает за все ошибки подчиненного. Например, если</w:t>
      </w:r>
      <w:r>
        <w:rPr>
          <w:sz w:val="24"/>
          <w:szCs w:val="24"/>
        </w:rPr>
        <w:t xml:space="preserve"> </w:t>
      </w:r>
      <w:r>
        <w:rPr>
          <w:rFonts w:eastAsia="Times New Roman Cyr" w:cs="Times New Roman Cyr" w:ascii="Times New Roman Cyr" w:hAnsi="Times New Roman Cyr"/>
          <w:sz w:val="24"/>
          <w:szCs w:val="24"/>
        </w:rPr>
        <w:t>по вине рабочего произошла авария, то убытки понесет либо государство, либо хозяин, но не рабочий. Его накажут, но его наказание не компенсирует мизерную долю самих потерь. К примеру, оператор во время рабочей смены ушел со своего пульта контроля газовых приборов. Его разгильдяйство сложилось с разгильдяйством второго рабочего, который не заметил отказа автоматики, в результате произошел взрыв газопровода и оборудования и убыток составил 5 млн рублей. Дело было ночью, людей было мало, и, по счастью, никто не пострадал. Но как даже при таком удачном стечении обстоятельств зарплатой двух рабочих, которая в год составляет едва ли 8000 рублей, компенсировать 5 млн рубл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ее, рабочие в обществе имеют минимальное формальное образование. От этого они не глупее тех, кто имеет более высокий уровень образования, но это делает их менее уверенными за рамками своей профессии, а они знают, что хозяину, каковым им предлагается стать, надо более широко смотреть на свое Де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от добра добра не ищут. И в бюрократической системе есть возможность получить неплохую зарплату, при этом не вникать глубоко в Дело, не прилагать особых усилий. Зачем рабочему от этого отказываться? Зачем ему чувствовать себя неуютно среди своих же трудолюбивых и удачливых товарищей, когда бюрократизм всем платит одинако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у пример. В свое время я был председателем цехового профсоюзного комитета. В этом цехе на экспериментальном участке работала опытная печь, которую обслуживали посменно четыре бригады рабочих. На участок ежемесячно выделялась небольшая премия, которую полагалось дать лучшей из этих бригад. Но как определить лучшую? В экспериментах ни количество выплавленного металла, ни его качество не имеют значения, поскольку экспериментаторы могут специально задавать такие параметры, что объем производства и качество будут падать, хотя бригада работает отлично и даже больше, чем обычно. Старший мастер участка определял лучшую бригаду в конце месяца по одному ему известным признакам, что, разумеется, никогда не совпадало с мнением обделенных премией бригад. Возникали споры. Поскольку выплата премий согласовывалась с цехкомом, то рабочие были недовольны и мною. Я предложил бригадам балльную систе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бригада, обслуживающая печь, не получала замечаний в течение смены, она получает 100 баллов. Другие работы: разгрузка автомобилей и погрузка их, дробление сырья и металла, уборка, мелкий ремонт и прочее – оценивались в 2–5 баллов, которые приплюсовывались к основным 100. В конце месяца определялась общая сумма баллов, и лучшей становилась та бригада, у которой их было больше.</w:t>
      </w:r>
    </w:p>
    <w:p>
      <w:pPr>
        <w:pStyle w:val="Normal"/>
        <w:rPr/>
      </w:pPr>
      <w:r>
        <w:rPr>
          <w:rFonts w:eastAsia="Times New Roman Cyr" w:cs="Times New Roman Cyr" w:ascii="Times New Roman Cyr" w:hAnsi="Times New Roman Cyr"/>
          <w:sz w:val="24"/>
          <w:szCs w:val="24"/>
        </w:rPr>
        <w:t>Бригады, рассмотрев мое предложение, согласились с ним, но с небольшой поправкой. Суть ее сводилась к тому, что каждая бригада в смену помимо 100 баллов за работу на печи получает и 20 баллов за другие работы. Если бригада</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не выполнила, то с 20 баллов снимаются 2–5 штрафных. Я счел эту поправку бессмысленной: в этом случае бригада, которой волей случая пришлось очень много работать в течение смены, и бригада, которой не дали работу и она половину смены играла в домино, получают по 120 баллов. То есть исчезает стимул к работе. “А зачем нам твой стимул? – заявили бригадиры.– Зачем нам, придя на смену, искать себе дополнительную работу? Нам это не надо. Даст мастер работу – сделаем, не даст – просить не будем. Премия-то ведь пустяковая, разделится без обиды – и лад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тандартных условиях внедрения новой системы доход рабочего будет еще такой же, а ответственность хозяина полная. И не многие захотят рискнуть, имея за те же деньги полную ответственн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этого следует, что процесс делократизации управления нужно начинать исключительно сверху.</w:t>
      </w:r>
    </w:p>
    <w:p>
      <w:pPr>
        <w:pStyle w:val="Normal"/>
        <w:rPr/>
      </w:pPr>
      <w:r>
        <w:rPr>
          <w:rFonts w:eastAsia="Times New Roman Cyr" w:cs="Times New Roman Cyr" w:ascii="Times New Roman Cyr" w:hAnsi="Times New Roman Cyr"/>
          <w:sz w:val="24"/>
          <w:szCs w:val="24"/>
        </w:rPr>
        <w:t>В экономике СНГ полный бюрократический беспредел, поэтому нужно сначала делократизировать управление экономикой государства. На Западе, где экономика традиционно не управляется, тратить на это силы сегодня, возможно, и не имеет смысла. Вряд ли их политики, которые, надо заметить, не умнее наших, решатся на что-либо без мощного положительного примера. А убедить</w:t>
      </w:r>
      <w:r>
        <w:rPr>
          <w:rFonts w:eastAsia="Times New Roman Cyr" w:cs="Times New Roman Cyr" w:ascii="Times New Roman Cyr" w:hAnsi="Times New Roman Cyr"/>
          <w:b/>
          <w:bCs/>
          <w:sz w:val="24"/>
          <w:szCs w:val="24"/>
        </w:rPr>
        <w:t xml:space="preserve"> их </w:t>
      </w:r>
      <w:r>
        <w:rPr>
          <w:rFonts w:eastAsia="Times New Roman Cyr" w:cs="Times New Roman Cyr" w:ascii="Times New Roman Cyr" w:hAnsi="Times New Roman Cyr"/>
          <w:sz w:val="24"/>
          <w:szCs w:val="24"/>
        </w:rPr>
        <w:t>мог бы только пример крупной страны – России, Китая или Индии.</w:t>
      </w:r>
    </w:p>
    <w:p>
      <w:pPr>
        <w:pStyle w:val="Normal"/>
        <w:rPr/>
      </w:pPr>
      <w:r>
        <w:rPr>
          <w:rFonts w:eastAsia="Times New Roman Cyr" w:cs="Times New Roman Cyr" w:ascii="Times New Roman Cyr" w:hAnsi="Times New Roman Cyr"/>
          <w:sz w:val="24"/>
          <w:szCs w:val="24"/>
        </w:rPr>
        <w:t>На Западе можно незамедлительно делократизировать фирмы и предприятия. Однако и здесь нужно двигаться сверху вниз: сначала реорганизовать предприятие так, что его цеха преобразуются в малые предприятия, затем провести реорганизацию участков внутри цехов. Делократизация рабочих возможна только тогда, когда сверху все будет отработано и отлажено, когда основная масса вопросов, связанных с делократизацией (многих мы даже не касались), будет решена. Это объясняется тем, что любой отрицательный пример делократизации управления рабочими немедленно будет раздут рабочими-бюрократами и использован ими в контрпропаганде. Чтобы этого не произошло, лучше не спешить и создать положительные примеры. Процесс делократизации нужно начинать с тех рабочих, которые и сегодня действуют самостоятельно, а убытки от их ошибок будут не очень велики, например станочников, слесарей-сборщиков, ремонтников, шоферов, рабочих, индивидуально управляющих какими-либо аппаратами, машинами. Желательно, чтобы у пионеров этого дела было немного потребителей их труда и поставщиков, тогда они смогут сами оценивать последствия своих действий. При этом на предприятии нужно создать систему страхования, коллективной помощи на случай крупных ошибок, чтобы человек, хоть и был наказан за ошибку, но не разорен</w:t>
      </w:r>
      <w:r>
        <w:rPr>
          <w:sz w:val="24"/>
          <w:szCs w:val="24"/>
        </w:rPr>
        <w:t>,</w:t>
      </w:r>
      <w:r>
        <w:rPr>
          <w:rFonts w:eastAsia="Times New Roman Cyr" w:cs="Times New Roman Cyr" w:ascii="Times New Roman Cyr" w:hAnsi="Times New Roman Cyr"/>
          <w:sz w:val="24"/>
          <w:szCs w:val="24"/>
        </w:rPr>
        <w:t xml:space="preserve"> не поставлен в безвыходное полож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которых случаях будет очень сложно создать цепочки исполнитель–потребитель. Например, в промышленности, когда агрегаты, которые выполняют одну технологическую операцию, обслуживаются группой рабочих – бригадой; на транспорте, когда одна операция – перевозка груза, пассажиров на морском или речном судне, поезде осуществляется группой людей. При этом бригаду следует рассматривать как малое предприятие с одним хозяином, который имеет право назначать рабочим зарплату из своего дохода, принимать или увольнять их со своего “предприятия”. Конечно, здесь сохранится бюрократизм, но вред от него будет минимален, так как при небольшом количестве подчиненных хозяин сможет присмотреть за Делом и за тем, как его подчиненные это Дело делаю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о помнить, что Дело, которому мы хотим передать власть, беспомощно перед лицом “бюро”. Нужно создать гарантии, чтобы “бюро” не смогло проявить свою власть во вред Делу. Поэтому, вводя стандартные товары, услуги, цены, необходимо сделать так, чтобы “бюро” впоследствии не смогло все изменить по своей воле, необходимо, чтобы эти условия были незыблемы и действовали до тех пор, пока исполнители от них не откажутся сами. В противном случае возможна ситуация, как на одном уральском заводе. Здесь на машине центробежного литья первые отливки получались бракованными (из белого чугуна). Трое рабочих разбивали их молотами на куски, которые отправлялись в переплав. Работа тяжелая, непопулярная, и рабочие часто менялись. Но вот на этот участок устроился приехавший на заработки гуцул. Длинный, жилистый, он заказал себе специальный тяжелый молот и играючи разбивал весь брак один – выполнял работу за троих. Большая физическая сила – это тоже талант, а за талант надо платить. На заводе же поступили так, как везде: как только увидели, что гуцул зарабатывает втрое и вдобавок больше начальника цеха, втрое уменьшили ему расценки за разбитую отливку. Чтобы он зарабатывал “как все”. Гуцул обиделся и уволился. После него на эту работу не пришел ни один рабочий: при таких расценках они ничего не зарабатывали. И когда склад был забит браком, расценки снова увеличили, причем до уровня, большего, чем раньш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делократизме “бюро” не будет заинтересовано во вмешательстве в Дело. И тем не менее лучше надежно защитить от вмешательства начальства стандартные условия. Для этого можно, например, их утвердить совместным решением руководителей предприятия и профсоюза или любым другим способом, при котором вмешательство в стандартные условия станет невозможны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контексте вспомним об одном способе нейтрализации власти начальника (заодно посмотрим, как Дело меняет психологию люд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ССР воинские отличия отмечались орденами – поощрение за Дело. Эти ордена учреждались в мирное время (орден Ленина, звание Героя Советского Союза, ордена Красной Звезды, Красного Знамени), когда у армии не было Дела, и во время войны (полководческие, ордена Отечественной войны, Славы), когда Дело было. Статуты этих орденов существенно различны. “Мирные” статуты коротки, в них говорится в общем о неком героизме, за который этим орденом можно награждать. Становится понятно, что авторы этих статутов не понимали, в чем Дело солдата, армии; Дело армии – уничтожить врага, поэтому Делу абсолютно все равно:</w:t>
      </w:r>
    </w:p>
    <w:p>
      <w:pPr>
        <w:pStyle w:val="Normal"/>
        <w:ind w:hanging="0"/>
        <w:rPr/>
      </w:pPr>
      <w:r>
        <w:rPr>
          <w:rFonts w:eastAsia="Times New Roman Cyr" w:cs="Times New Roman Cyr" w:ascii="Times New Roman Cyr" w:hAnsi="Times New Roman Cyr"/>
          <w:sz w:val="24"/>
          <w:szCs w:val="24"/>
        </w:rPr>
        <w:t>уничтожен враг героически или как-то трусливо. Но “мирный” статут отдает дело награждения солдата в руки командира, который должен определить, был героизм или нет. Скажем, солдат в бою уничтожил два танка, но вопрос о том, на сколько он проявил героизма – на орден Ленина или объявление благодарности перед строем, будет решать командир солдата, а тому, может быть, не нравится внешний вид бойца или лень писать представление на орден ... Эти статуты отдавали власть над солдатами не Делу, а “бюро”, командирам. Когда началась война, и Сталин, и Верховный Совет</w:t>
      </w:r>
      <w:r>
        <w:rPr>
          <w:sz w:val="24"/>
          <w:szCs w:val="24"/>
        </w:rPr>
        <w:t xml:space="preserve"> </w:t>
      </w:r>
      <w:r>
        <w:rPr>
          <w:rFonts w:eastAsia="Times New Roman Cyr" w:cs="Times New Roman Cyr" w:ascii="Times New Roman Cyr" w:hAnsi="Times New Roman Cyr"/>
          <w:sz w:val="24"/>
          <w:szCs w:val="24"/>
        </w:rPr>
        <w:t>стали оценивать значение орденов по-другому. В статутах орденов Славы и Отечественной войны героизм отошел на второй план, а на первый вышло Дело. В них указывалось, сколько надо подбить танков, сбить самолетов, сделать боевых вылетов, уничтожить живой силы врага, чтобы получить орден. (С позиции нашего вопроса эти статуты можно рассматривать как перечень стандартных условий – стандартных услуг и</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стандартную государственную цену.) Поэтому не командир решал, достоин солдат ордена или нет. Если летчик сделал двадцать боевых вылетов, он должен был получить орден Отечественной войны. В эти вылеты он мог разбомбить какой-то очень важный объект, прорвавшись через сплошной зенитный огонь, начальство могло заметить эту нестандартную услугу Родине и представить его к званию Героя Советского Союза. Но если этого не случалось, все равно летчик получал орден Отечественной войны. Если солдат первым спрыгнул во вражеский окоп, он получал орден Славы, нужно было только добежать до окопа и спрыгнуть. И храбрецы бежали, а</w:t>
      </w:r>
      <w:r>
        <w:rPr>
          <w:sz w:val="24"/>
          <w:szCs w:val="24"/>
        </w:rPr>
        <w:t xml:space="preserve"> </w:t>
      </w:r>
      <w:r>
        <w:rPr>
          <w:rFonts w:eastAsia="Times New Roman Cyr" w:cs="Times New Roman Cyr" w:ascii="Times New Roman Cyr" w:hAnsi="Times New Roman Cyr"/>
          <w:sz w:val="24"/>
          <w:szCs w:val="24"/>
        </w:rPr>
        <w:t xml:space="preserve">за ними и трусоватые. Именно это нужно было Делу, Родине. (Во время Бородинской битвы не в силах остановить отступающие под натиском французов русские полки генерал Ермолов сам пошел в атаку на французов, бросая перед собой под ноги французов солдатские Георгиевские кресты: хочешь, солдат, крест на грудь – иди подбери!) Во время войны статуты и “мирных” военных орденов были изменены. Так, звание Героя Советского Союза стали присваивать за 20 сбитых самолетов противника в любом случае. Могли присвоить и за </w:t>
      </w:r>
      <w:r>
        <w:rPr>
          <w:sz w:val="24"/>
          <w:szCs w:val="24"/>
        </w:rPr>
        <w:t>5</w:t>
      </w:r>
      <w:r>
        <w:rPr>
          <w:rFonts w:eastAsia="Times New Roman Cyr" w:cs="Times New Roman Cyr" w:ascii="Times New Roman Cyr" w:hAnsi="Times New Roman Cyr"/>
          <w:sz w:val="24"/>
          <w:szCs w:val="24"/>
        </w:rPr>
        <w:t>–б, но за 20 – обязательно. Один из писателей, пишущих о войне, на мой взгляд, лучше всех понимающий войну, В. Карпов рассказывал о себе. В 1941 году он кончил пехотное училище, но был арестован и осужден как враг народа. Из лагерей ему удалось попасть на</w:t>
      </w:r>
      <w:r>
        <w:rPr>
          <w:sz w:val="24"/>
          <w:szCs w:val="24"/>
        </w:rPr>
        <w:t xml:space="preserve"> </w:t>
      </w:r>
      <w:r>
        <w:rPr>
          <w:rFonts w:eastAsia="Times New Roman Cyr" w:cs="Times New Roman Cyr" w:ascii="Times New Roman Cyr" w:hAnsi="Times New Roman Cyr"/>
          <w:sz w:val="24"/>
          <w:szCs w:val="24"/>
        </w:rPr>
        <w:t>фронт, где он стал разведчиком и захватил 20 “языков”, то есть 20 раз уходил в тыл к немцам и там захватывал вражеского солдата, доставляя его в свой штаб для допроса. За это ему полагалось присвоить звание Героя Советского Союза. Можно представить положение его командиров: вдруг он, враг народа, со звездой Героя убежит к немцам. Тогда с них за такое представление голову снимут. Тем не менее представление написали, и звание Героя Карпову было присвоено. То есть главное – это Дело, а не характеристика его исполнител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р привел эти примеры, чтобы читатели поняли, насколько важно сознательно передать власть от начальника Делу. И это возможно всегда и в любом Деле, в том числе и в экономи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рассмотрим, как будет поощряться Делом сама пирамида руководителей. Делом начальника является Дело, стоящее перед его подчиненными; Оно и его, и их: его – полностью, их – по частям. От того, насколько правильно он спланирует Дело, насколько точно и своевременно разделит его между подчиненными и обеспечит исполнение, зависит и поощрение от Дела. Это поощрение получат и его подчиненные, а часть поощрения каждого подчиненного – это поощрение всех вышестоящих руководителей: хорошо заработал подчиненный – хорошо заработали и они.</w:t>
      </w:r>
    </w:p>
    <w:p>
      <w:pPr>
        <w:pStyle w:val="Normal"/>
        <w:rPr/>
      </w:pPr>
      <w:r>
        <w:rPr>
          <w:rFonts w:eastAsia="Times New Roman Cyr" w:cs="Times New Roman Cyr" w:ascii="Times New Roman Cyr" w:hAnsi="Times New Roman Cyr"/>
          <w:sz w:val="24"/>
          <w:szCs w:val="24"/>
        </w:rPr>
        <w:t>Приведем пример. Скажем, в цехе 16 участков, на каждом из которых работают по 30 человек под руководством мастера. Эти участки разделены на четыре объединения, каждый из них возглавляет старший мастер. Их работой руководит начальник цеха. Двадцать цехов и отделов завода возглавляет директор. Это</w:t>
      </w:r>
      <w:r>
        <w:rPr>
          <w:sz w:val="24"/>
          <w:szCs w:val="24"/>
        </w:rPr>
        <w:t xml:space="preserve"> </w:t>
      </w:r>
      <w:r>
        <w:rPr>
          <w:rFonts w:eastAsia="Times New Roman Cyr" w:cs="Times New Roman Cyr" w:ascii="Times New Roman Cyr" w:hAnsi="Times New Roman Cyr"/>
          <w:sz w:val="24"/>
          <w:szCs w:val="24"/>
        </w:rPr>
        <w:t>непосредственные, линейные руководители. У каждого рабочего на участке есть свой потребитель или потребители (Дело), и он в свою очередь является Делом для других рабочих в технологической цепочке цеха. В условиях делократических отношений годовой доход опытного рабочего, рационализатора 5 млн рублей (условно), доход другого, молодого 1,5 млн рублей и т.д. Допустим, в цехе принято положение, согласно которому в доход мастера поступает 20 % того, что заработал каждый рабочий: больше у них доход – больше и у</w:t>
      </w:r>
      <w:r>
        <w:rPr>
          <w:sz w:val="24"/>
          <w:szCs w:val="24"/>
        </w:rPr>
        <w:t xml:space="preserve"> </w:t>
      </w:r>
      <w:r>
        <w:rPr>
          <w:rFonts w:eastAsia="Times New Roman Cyr" w:cs="Times New Roman Cyr" w:ascii="Times New Roman Cyr" w:hAnsi="Times New Roman Cyr"/>
          <w:sz w:val="24"/>
          <w:szCs w:val="24"/>
        </w:rPr>
        <w:t>мастера. Это – стандартное условие, меньше 20 % доход мастера быть не может, а больше – с согласия рабочих, если мастер “не стандартный”. Мастер никаким образом ни от кого не может получать в свой доход деньги прямо, а только опроцентовано в равной доле от дохода каждого рабочего. Положим, что общий годовой доход рабочих первого участка 60 млн рублей, значит, мастер получит 12 млн рублей; на втором участке 70 млн рублей, а мастеру – 14 млн рублей; на третьем – соответственно 50 и 10 млн рублей; на четвертом – 80 и 16 млн рублей.</w:t>
      </w:r>
    </w:p>
    <w:p>
      <w:pPr>
        <w:pStyle w:val="Normal"/>
        <w:ind w:firstLine="320"/>
        <w:rPr/>
      </w:pPr>
      <w:r>
        <w:rPr>
          <w:rFonts w:eastAsia="Times New Roman Cyr" w:cs="Times New Roman Cyr" w:ascii="Times New Roman Cyr" w:hAnsi="Times New Roman Cyr"/>
          <w:sz w:val="24"/>
          <w:szCs w:val="24"/>
        </w:rPr>
        <w:t>Далее установлено, что в доход старших мастеров поступает 55 % дохода каждого мастера. При доходе мастеров 12 + 14 + 10 + + 16 == 52 млн рублей доход старшего мастера составит 28,6 млн рублей. При этом мастеру первого участка остается личный доход – 5,4 млн рублей, второго – 6,8 млн рублей, третьего – 4,5 млн рублей, четвертого – 7,2 млн рублей. Пусть у второго старшего мастера цеха доход составил 25 млн рублей, третьего – 32 млн рублей, у четвертого – 20,4 млн рублей. Суммарный доход старших мастеров цеха 106 млн рублей. Установлено, что 65 % этой суммы, то есть 68,9 млн рублей, поступает начальнику цеха. Тогда старшим мастерам остается: первому около 10 млн рублей, второму – 8,75,третьему – 11,2, четвертому – 7,14 млн рублей. Далее,</w:t>
      </w:r>
      <w:r>
        <w:rPr>
          <w:sz w:val="24"/>
          <w:szCs w:val="24"/>
        </w:rPr>
        <w:t xml:space="preserve"> </w:t>
      </w:r>
      <w:r>
        <w:rPr>
          <w:rFonts w:eastAsia="Times New Roman Cyr" w:cs="Times New Roman Cyr" w:ascii="Times New Roman Cyr" w:hAnsi="Times New Roman Cyr"/>
          <w:sz w:val="24"/>
          <w:szCs w:val="24"/>
        </w:rPr>
        <w:t>установлено, что директору в доход поступает 60 % дохода начальников цехов, то есть личный доход начальника цеха составит 27,56 млн рублей. И, как мы говорили, из своего дохода директор завода отчисляет определенный процент начальнику главка, тот министру</w:t>
      </w:r>
      <w:r>
        <w:rPr>
          <w:sz w:val="24"/>
          <w:szCs w:val="24"/>
        </w:rPr>
        <w:t xml:space="preserve"> </w:t>
      </w:r>
      <w:r>
        <w:rPr>
          <w:rFonts w:eastAsia="Times New Roman Cyr" w:cs="Times New Roman Cyr" w:ascii="Times New Roman Cyr" w:hAnsi="Times New Roman Cyr"/>
          <w:sz w:val="24"/>
          <w:szCs w:val="24"/>
        </w:rPr>
        <w:t>и так далее.</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иведенной схеме все условно: и проценты, и суммы, неучтены отчисления в прибыль завода, но она объясняет принцип формирования зарплаты. Кстати, примерно такая схема около трех лет действует на нашем заводе. Сейчас трудно сказать с полной определенностью, но кажется, что в условиях развала промышленности, когда нищающий рабочий класс озлобляется на любое начальство вообще, подобное распределение зарплаты позволяет нам несколько ослабить антагонизм между рабочими и руководителями. Рабочие понимают, что доходы начальства жестко связаны с их собственными, что деньги, заработанные вместе, руководители не делят премиями между собой. Никто из руководителей завода теперь не получает премии, все премии у рабочих.</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результаты, которые может дать использование этой схемы. Потребителем труда рабочего почти всегда является рабочий либо некто, действующий от его имени. Потребителями труда руководителей также являются рабочие. Их труд – основа финансового благополучия руководителя. Поэтому руководитель заинтересован в том, чтобы удовлетворить рабочих, заслужить их благодарность. Это становится еще одной стороной Дела руководителя. Скажем, мастер сам разработал предложение, которое повысит доход его рабочих, тогда он в принципе имеет право потребовать от них увеличить ему процент отчисления, хотя его доход и так увеличится. И рабочие в принципе могут на это согласиться. Не исключен вариант, когда рабочие пригласят на свой участок мастера с другого участка и, чтобы он согласился, предложат ему повышенный процент.</w:t>
      </w:r>
    </w:p>
    <w:p>
      <w:pPr>
        <w:pStyle w:val="Normal"/>
        <w:rPr/>
      </w:pPr>
      <w:r>
        <w:rPr>
          <w:rFonts w:eastAsia="Times New Roman Cyr" w:cs="Times New Roman Cyr" w:ascii="Times New Roman Cyr" w:hAnsi="Times New Roman Cyr"/>
          <w:sz w:val="24"/>
          <w:szCs w:val="24"/>
        </w:rPr>
        <w:t>Также изменится и суть командных функций. Сами управленцы становятся просто специалистами. Если инженер может выполнить проект самого дешевого моста, который не рухнет, то управленец организует его строительство самым дешевым способом, а доход они получат через рабочих: специалисту-инженеру заплатят за проект, который дает</w:t>
      </w:r>
      <w:r>
        <w:rPr>
          <w:rFonts w:eastAsia="Times New Roman Cyr" w:cs="Times New Roman Cyr" w:ascii="Times New Roman Cyr" w:hAnsi="Times New Roman Cyr"/>
          <w:b/>
          <w:bCs/>
          <w:sz w:val="24"/>
          <w:szCs w:val="24"/>
        </w:rPr>
        <w:t xml:space="preserve"> им</w:t>
      </w:r>
      <w:r>
        <w:rPr>
          <w:rFonts w:eastAsia="Times New Roman Cyr" w:cs="Times New Roman Cyr" w:ascii="Times New Roman Cyr" w:hAnsi="Times New Roman Cyr"/>
          <w:sz w:val="24"/>
          <w:szCs w:val="24"/>
        </w:rPr>
        <w:t xml:space="preserve"> повышенный доход, специалисту-управленцу – за организацию</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труда, которая тоже дает повышенный доход. Для любого исполнителя главным будет не сами по себе команды руководителя, а то, что точное исполнение его команд всеми принесет максимальный успех каждо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поминая о военных годах, подполковник Бывшев, институтский преподаватель по военной подготовке, рассказывал, как к ним, уже бывалым танкистам, ходившим не в одну атаку, прислали командиром танка безусого лейтенанта. Ни опыт, ни возраст экипажа не позволяли относиться к мальчишке-лейтенанту с должным почтением. Но начинался бой, и все команды “мальчишки” становились святы. Хотя он и ошибался поначалу, никто не оспаривал его команд: задержка исполнения команд грозит большей бедой, чем быстрое исполнение команды, даже если она на взгляд экипажа малоэффективна. Совместная опасность быстро проясняла ту простую истину, что у каждого своя работа: механик должен вести танк, заряжающий заряжать, наводчик стрелять, а командир выбирать цель, боеприпас, указывать механику направление и темп движ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лократической системе управления экономикой, которую мы предлагаем, у начальника нет возможности как-то материально наказать подчиненного: этим он будет наказывать и себя. У него остается одно единоличное право – уволить подчиненного, если он не способен делать Дело, но вопрос увольнения следует согласовать с потребителями его труда, убедиться в том, что он делает Дело неэффективно и возможна замена на лучшего работника. А в этом заинтересованы и начальник, и потребители труда увольняемо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ру приходилось увольнять подчиненных. Например, без колебаний был уволен слесарь, пригрозивший своему бригадиру физической расправой за то, что тот настаивал на выполнении работы, которая слесарю не нравилась. Был случай, когда электрик, только что окончивший ПТУ, по полсмены бездельничавший из-за своей низкой квалификации, отказался сделать надписи под кнопками “Пуск” и “Стоп” на том основании, что он не художник. На следующий день он искал себе работу в другом цехе. Но был и противоположный случай. В цехе работал пожилой рабочий, хронически выпивавший. В этом “веселом” состоянии его тянуло на улицу, и его не реже двух раз в год подбирал патруль и доставлял в медвытрезвитель. Руководители завода, отвечавшие за воспитательную работу, настаивали на увольнении этого рабочего. Но я не мог уволить. Во-первых, потому что он был безотказен, как трехлинейная винтовка Мосина, даже уборщица без труда вызывала его на завод и в выходные дни, и ночью. Во-вторых, в его огромных, как лопаты, ладонях быстро оживал любой прибор, а прибор, отправленный на ремонт “специалистам”, исчезал на месяцы и возвращался точно таким 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ди, не отвечающие за Дело, обычно легко дают советы, как решить кадровые вопросы: пьяницу уволить, инженера с дипломом о высшем образовании назначить руководителем, практика без диплома понизить в должности и т.п. Они не понимают, что Делу все это безразлично, и у руководителя, отвечающего за Дело, есть единственный критерий для оценки подчиненного: делает он Дело или нет. Все остальное – малозначительно. И если подчиненный хорошо делает Дело, то нередко приходится терпеть от него всякие неприят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дрение делократических принципов управления приведет к резкому изменению мировоззрения: то, что раньше казалось безусловным, превратится в пустозвонство, в ничто, а первые места займут ценности, о которых мы не догадывались или казались нам малозначительным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предпринята попытка объяснить пути делократизации как можно подробнее, но меня все равно не покидает чувство, что приведенного объяснения недостаточно. Поэтому для тех, кто продолжает недоуменно пожимать плечами, скажу следующе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конечно, слышали и неоднократно (это утверждают все органы формирования общественного мнения), что будущее экономики за малыми предприятиями и за хозяевами. Вот автор предлагает превратить каждого работающего в малое предприятие. Не надо дробить крупное предприятие на десять мелких. Надо, чтобы каждый работник крупного предприятия стал единоличным хозяином. Например, в “Форд Моторс Компании работает 432 тысячи человек, и автор предлагает сделать конкретные шаги к тому, чтобы эта компания состояла из 432 тысяч мелких предприятий и каждым управлял единоличный хозяи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нимаю, что многие продолжают недоумевать, потому что академики уже лет пять утверждают: чтобы стать хозяином, человек должен получить средства производства и землю в личную собственность с правом продажи. Но это либо глупость людей, никогда не работавших и не знающих, как создаются материальные блага общества, либо подлая корыстная заинтересованность тех, кто эти идеи распространяет.</w:t>
      </w:r>
    </w:p>
    <w:p>
      <w:pPr>
        <w:pStyle w:val="Normal"/>
        <w:ind w:firstLine="320"/>
        <w:rPr/>
      </w:pPr>
      <w:r>
        <w:rPr>
          <w:rFonts w:eastAsia="Times New Roman Cyr" w:cs="Times New Roman Cyr" w:ascii="Times New Roman Cyr" w:hAnsi="Times New Roman Cyr"/>
          <w:sz w:val="24"/>
          <w:szCs w:val="24"/>
        </w:rPr>
        <w:t>Первое, о чем надо задуматься: для чего человеку собственность на средства производства, на землю? Либо для того, чтобы с</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помощью создать товар или услугу, продать их и получить средства к существованию, либо для того чтобы перепродать все это и нажиться на этой перепродаже. Любому обществу важно, чтобы человек использовал эти средства для первой цели. Достижение второй цели ничего не дает обществу. Она позволяет обогатиться только паразитам общества – спекулянтам, а то, что спекулянты действуют вполне легально, их паразитическую сущность не меняет.</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нынешних героев Запада есть братья-евреи, которые в Нью-Йорке занимались скупкой-продажей земли. Эта деятельность их обогатила, они стали мультимиллионерами, но от их деятельности Америка не стала ни на грамм богаче, в ней не появилось ни одного лишнего дома, лишнего килограмма хлеба или стали. Образно можно сказать, что это экономический онанизм, эти люди в экономике удовлетворяют только себя лично, такая экономика не имеет выхода к обществу. Американцам это очень нравится, и нам незачем вмешиваться в их дела. Но зачем это нам?</w:t>
      </w:r>
    </w:p>
    <w:p>
      <w:pPr>
        <w:pStyle w:val="Normal"/>
        <w:ind w:firstLine="320"/>
        <w:rPr/>
      </w:pPr>
      <w:r>
        <w:rPr>
          <w:rFonts w:eastAsia="Times New Roman Cyr" w:cs="Times New Roman Cyr" w:ascii="Times New Roman Cyr" w:hAnsi="Times New Roman Cyr"/>
          <w:sz w:val="24"/>
          <w:szCs w:val="24"/>
        </w:rPr>
        <w:t>Если человек добывает средства к существованию своим трудом, честно, в поте лица своего, то тогда его волнует, как продать изделия, а не как продать инструменты, с помощью которых он изготовил эти изделия, как продать пшеницу, а не землю, на которой он ее вырастил. В этом случае абсолютно</w:t>
      </w:r>
      <w:r>
        <w:rPr>
          <w:sz w:val="24"/>
          <w:szCs w:val="24"/>
        </w:rPr>
        <w:t xml:space="preserve"> </w:t>
      </w:r>
      <w:r>
        <w:rPr>
          <w:rFonts w:eastAsia="Times New Roman Cyr" w:cs="Times New Roman Cyr" w:ascii="Times New Roman Cyr" w:hAnsi="Times New Roman Cyr"/>
          <w:sz w:val="24"/>
          <w:szCs w:val="24"/>
        </w:rPr>
        <w:t>безразлично, кому принадлежит земля или станок.</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50-х годах в Айове, хлебном штате США, вдруг стало резко уменьшаться число фермеров, владеющих землей. В чем было дело? Богатство фермера определяется объемом продажи зерна, а для его получения фермеру нужны земля, трактор, комбайн, плуг, сеялка и прочее. У фермеров того времени не было денег иметь все сразу, и они предпочитали приобретать только движимое имущество, а землю брали в аренду, поскольку покупка земли – мероприятие и дорогое, и ответственное. Фермеры имели возможность не спеша оценивать и участки, и место постоянного жительства. Для нас здесь важно другое: труженику не важно, кто владеет инструментом, которым он пользуется. Не инструмент определяет его доход, а собственный труд. И это в США, где люди путают частную собственность с Господом Богом!</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расхожее мнение, что к личной собственности работник относится более бережно, чем к общественной или чужой. Это и так, и не так. Например, в России леса, находившиеся в пользовании общины, оберегались миром очень тщательно, а разделенные на участки для личного пользования быстро уничтожались взаимными порубками.</w:t>
      </w:r>
    </w:p>
    <w:p>
      <w:pPr>
        <w:pStyle w:val="Normal"/>
        <w:rPr/>
      </w:pPr>
      <w:r>
        <w:rPr>
          <w:rFonts w:eastAsia="Times New Roman Cyr" w:cs="Times New Roman Cyr" w:ascii="Times New Roman Cyr" w:hAnsi="Times New Roman Cyr"/>
          <w:sz w:val="24"/>
          <w:szCs w:val="24"/>
        </w:rPr>
        <w:t>Дело обстоит по-другому, если рассмотреть отношение работника к инструменту. Если с помощью какого-то инструмента человек добывает деньги своим трудом и, особенно, если этот инструмент достаточно дефицитен, то работник будет хранить и беречь его очень тщательно уже в силу того, что любой инструмент имеет свои индивидуальные свойства, к которым работник привыкает и знание которых превышает</w:t>
      </w:r>
      <w:r>
        <w:rPr>
          <w:sz w:val="24"/>
          <w:szCs w:val="24"/>
        </w:rPr>
        <w:t xml:space="preserve"> </w:t>
      </w:r>
      <w:r>
        <w:rPr>
          <w:rFonts w:eastAsia="Times New Roman Cyr" w:cs="Times New Roman Cyr" w:ascii="Times New Roman Cyr" w:hAnsi="Times New Roman Cyr"/>
          <w:sz w:val="24"/>
          <w:szCs w:val="24"/>
        </w:rPr>
        <w:t>производительность его труда. Например, бригада слесарей или плотников напряженно работает очень примитивным инструментом – молотком. Хотя все молотки на вид и одинаковы, стоит только их перемешать и дать каждому рабочему чужой молоток, производительность</w:t>
      </w:r>
      <w:r>
        <w:rPr>
          <w:sz w:val="24"/>
          <w:szCs w:val="24"/>
        </w:rPr>
        <w:t xml:space="preserve"> </w:t>
      </w:r>
      <w:r>
        <w:rPr>
          <w:rFonts w:eastAsia="Times New Roman Cyr" w:cs="Times New Roman Cyr" w:ascii="Times New Roman Cyr" w:hAnsi="Times New Roman Cyr"/>
          <w:sz w:val="24"/>
          <w:szCs w:val="24"/>
        </w:rPr>
        <w:t>труда у всех упадет (в этом можете поверить автору: я работал слесарем и знаю, что такое молот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ник и бережет, и очень ревниво относится к тому, с помощью чего он зарабатывает. Скажем, у всех водителей одинаковые автомобили, но сколько энергии и выдумки тратят наиболее толковые шоферы на то, чтобы их автомобиль даже временно не попал в чужие руки, хоть и к опытному шоферу. Они говорят “моя машина” не потому, что они за нее заплатили или могут продать, а потому, что она позволяет им зарабатывать. А кому она принадлежит – дело десятое.</w:t>
      </w:r>
    </w:p>
    <w:p>
      <w:pPr>
        <w:pStyle w:val="Normal"/>
        <w:rPr/>
      </w:pPr>
      <w:r>
        <w:rPr>
          <w:rFonts w:eastAsia="Times New Roman Cyr" w:cs="Times New Roman Cyr" w:ascii="Times New Roman Cyr" w:hAnsi="Times New Roman Cyr"/>
          <w:sz w:val="24"/>
          <w:szCs w:val="24"/>
        </w:rPr>
        <w:t>Хотелось бы, чтобы читатели поняли: хозяин тот, кто в своем Деле имеет возможность самостоятельно распоряжаться доходом и делать затраты. И если работник не собирается продать инструмент, с помощью которого он делает Дело, то и собственность на него не имеет значения – он все равно к нему будет относиться бережно. А если он собирается продать инструмент, то он уже не работник и нам не интересен. Поэтому автор считает, что идеи о необходимости продать все богатство страны</w:t>
      </w:r>
      <w:r>
        <w:rPr>
          <w:sz w:val="24"/>
          <w:szCs w:val="24"/>
        </w:rPr>
        <w:t xml:space="preserve"> </w:t>
      </w:r>
      <w:r>
        <w:rPr>
          <w:rFonts w:eastAsia="Times New Roman Cyr" w:cs="Times New Roman Cyr" w:ascii="Times New Roman Cyr" w:hAnsi="Times New Roman Cyr"/>
          <w:sz w:val="24"/>
          <w:szCs w:val="24"/>
        </w:rPr>
        <w:t>в частную собственность распространяются не только недоумками, но и корыстными и подлыми людьми, не теми, кто собирается зарабатывать хлеб свой “в поте лица свое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все тонкости делократизации управления предприятиями мы все равно не сможем рассмотреть, остановимся на этом и подведем принципиальные итоги. Итак, при делократизации предприятия необходим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ланировать не производство какого-либо конкретного продукта, а удовлетворение внутренних потребителей предприятия, указывая в планах каждого подчиненного их Де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менить систему расчетов внутри предприятия так, чтобы вся выручка от изделий двигалась навстречу технологическому потоку и проходила (в идеальном случае) через каждого работника;</w:t>
      </w:r>
    </w:p>
    <w:p>
      <w:pPr>
        <w:pStyle w:val="Normal"/>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вести и сделать незыблемыми стандартные условия (товары, услуги, цены) для каждого работника предприятия (в идеале);</w:t>
      </w:r>
    </w:p>
    <w:p>
      <w:pPr>
        <w:pStyle w:val="Normal"/>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ть возможность работникам, опираясь на стандартные условия, договариваться между собой о наилучшем удовлетворении своих потребителей;</w:t>
      </w:r>
    </w:p>
    <w:p>
      <w:pPr>
        <w:pStyle w:val="Normal"/>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вести делократизацию управления сверху вниз.</w:t>
      </w:r>
    </w:p>
    <w:p>
      <w:pPr>
        <w:pStyle w:val="FR1"/>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Что с нами сделали</w:t>
      </w:r>
    </w:p>
    <w:p>
      <w:pPr>
        <w:pStyle w:val="Normal"/>
        <w:ind w:firstLine="284"/>
        <w:rPr/>
      </w:pPr>
      <w:r>
        <w:rPr>
          <w:rFonts w:eastAsia="Times New Roman Cyr" w:cs="Times New Roman Cyr" w:ascii="Times New Roman Cyr" w:hAnsi="Times New Roman Cyr"/>
          <w:sz w:val="24"/>
          <w:szCs w:val="24"/>
        </w:rPr>
        <w:t xml:space="preserve">Строго говоря, этому вопросу не место в книге, где рассматриваются вопросы управления людьми, не стоило бы путать с этими вопросами вопросы собственно экономические. Но сказав </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rPr>
        <w:t xml:space="preserve">, надо сказать и </w:t>
      </w:r>
      <w:r>
        <w:rPr>
          <w:rFonts w:eastAsia="Times New Roman Cyr" w:cs="Times New Roman Cyr" w:ascii="Times New Roman Cyr" w:hAnsi="Times New Roman Cyr"/>
          <w:i/>
          <w:iCs/>
          <w:sz w:val="24"/>
          <w:szCs w:val="24"/>
        </w:rPr>
        <w:t>б</w:t>
      </w:r>
      <w:r>
        <w:rPr>
          <w:sz w:val="24"/>
          <w:szCs w:val="24"/>
        </w:rPr>
        <w: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уже доказали, что огромнейший урон экономике СССР был нанесен уничтожением планирования, а планирование – это вопрос управления людьми в экономике страны, вопрос по теме книги. Не меньшее разрушение вызвала и собственно экономическая причина, связанная с бюрократической зашоренностыо одних консультантов нынешних политиков и корыстной заинтересованностью други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ачала поговорим о честных консультантах, о тех, кто искренне пытается помочь на основе своих профессиональных знаний, хотя их знания здесь бесполезны. Проведем такую аналогию: больных лечат и хирурги, и фармацевты, но профессиональный опыт хирургов бесполезен в процессе приготовления лекарств, а фармацевту не стоит предлагать способы хирургических операций, даже если это операции по удалению мозолей.</w:t>
      </w:r>
    </w:p>
    <w:p>
      <w:pPr>
        <w:pStyle w:val="Normal"/>
        <w:rPr/>
      </w:pPr>
      <w:r>
        <w:rPr>
          <w:rFonts w:eastAsia="Times New Roman Cyr" w:cs="Times New Roman Cyr" w:ascii="Times New Roman Cyr" w:hAnsi="Times New Roman Cyr"/>
          <w:sz w:val="24"/>
          <w:szCs w:val="24"/>
        </w:rPr>
        <w:t xml:space="preserve">Вспомним еще раз выдающегося экономиста В. В. Леонтьева, лауреата Нобелевской премии. Он стар, опытен, умен, честен, он – идеальный консультант по экономическим вопросам, то есть по вопросам науки, рассматривающей процессы в схеме товар–деньги– товар. Он безусловно знает множество тонкостей о том, как за малые деньги купить много товара, из которого можно изготовить новый товар, который будет продан за большие деньги. Но мы уже убедились, что, рассматриваемая проблема связана с другой наукой, где знания Леонтьева бесполезны. Наша проблема </w:t>
      </w:r>
      <w:r>
        <w:rPr>
          <w:sz w:val="24"/>
          <w:szCs w:val="24"/>
        </w:rPr>
        <w:t xml:space="preserve">– </w:t>
      </w:r>
      <w:r>
        <w:rPr>
          <w:rFonts w:eastAsia="Times New Roman Cyr" w:cs="Times New Roman Cyr" w:ascii="Times New Roman Cyr" w:hAnsi="Times New Roman Cyr"/>
          <w:sz w:val="24"/>
          <w:szCs w:val="24"/>
        </w:rPr>
        <w:t>установить, как заставить людей экономики относиться к своей работе не тупо, бездумно, а использовать все то, что знает Леонтьев, и на основе этого добиться максимальной эффективности своей работы. Но когда Леонтьева просят дать рецепт по лечению больной бюрократизмом экономики СССР, он начинает “буксовать”, не зная, как свести воедино экономические лекарства и причины болезни. Но “буксует” он честно. “Скажу прямо, – говорил он в 1989 году, – безусловно, положение дел в советской экономике в последнее время неблагополучно. Люди живут очень трудно, темпы развития замедлились. Главная сложность состоит в том, что не работают стимулы. Мое впечатление – проблема эта не чисто экономическая, а политико-экономическая. Фактор заинтересованности – вот что чрезвычайно важно, чтобы люди хорошо работали. Об атом знал Ленин, когда вводил нэп. Надо задействовать рыночный механиз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увлекаюсь парусным спортом и, когда объясняю студентам, как функционирует экономика страны, сравниваю ее с яхтой в море. Чтобы дела шли хорошо, нужен ветер – это заинтересованность. Руль – государственное регулирование. У американской экономики слабый руль. Нельзя делать так, как говорил Рейган: поднимите паруса, пусть их наполнит ветер, и идите в кабину коктейли пить. Так нас и на скалы вынесет, разобьем яхту вдребезги. У Советского Союза сейчас наоборот: ветер не наполняет паруса, а тогда и руль не помогает. Я думаю, что более правильно делают японцы. У них, конечно, есть частная инициатива, но и государство играет большую роль, влияя на развитие экономики в лучшем направлении. Из всех капиталистических стран, у которых в настоящее время можно чему-то поучиться, я бы выбрал не США, а Японию.</w:t>
      </w:r>
    </w:p>
    <w:p>
      <w:pPr>
        <w:pStyle w:val="Normal"/>
        <w:rPr/>
      </w:pPr>
      <w:r>
        <w:rPr>
          <w:rFonts w:eastAsia="Times New Roman Cyr" w:cs="Times New Roman Cyr" w:ascii="Times New Roman Cyr" w:hAnsi="Times New Roman Cyr"/>
          <w:sz w:val="24"/>
          <w:szCs w:val="24"/>
        </w:rPr>
        <w:t>Так что если говорить о преобразованиях в советской экономике, то, по-моему, нужно стремиться к такой комбинации: часть ответственности за принятие решений и</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осуществление останется в руках государства, а часть – у отдельных предприятий, коллективов. Самое трудное в этом – найти правильное соотношение”.</w:t>
      </w:r>
    </w:p>
    <w:p>
      <w:pPr>
        <w:pStyle w:val="Normal"/>
        <w:rPr/>
      </w:pPr>
      <w:r>
        <w:rPr>
          <w:rFonts w:eastAsia="Times New Roman Cyr" w:cs="Times New Roman Cyr" w:ascii="Times New Roman Cyr" w:hAnsi="Times New Roman Cyr"/>
          <w:sz w:val="24"/>
          <w:szCs w:val="24"/>
        </w:rPr>
        <w:t>Отдадим В. В. Леонтьеву должное: он сразу предупреждает, что не того врача пригласили к больному: “Мое впечатление – проблема эта не чисто экономическая”, но тем не менее достаточно точно ставит диагноз: “не работают стимулы”. То есть он другими словами говорит тоже, что и мы. По его терминологии, у нас нет</w:t>
      </w:r>
      <w:r>
        <w:rPr>
          <w:sz w:val="24"/>
          <w:szCs w:val="24"/>
        </w:rPr>
        <w:t xml:space="preserve"> </w:t>
      </w:r>
      <w:r>
        <w:rPr>
          <w:rFonts w:eastAsia="Times New Roman Cyr" w:cs="Times New Roman Cyr" w:ascii="Times New Roman Cyr" w:hAnsi="Times New Roman Cyr"/>
          <w:sz w:val="24"/>
          <w:szCs w:val="24"/>
        </w:rPr>
        <w:t>стимулов делать Дело, а мы говорим, что у нас Делу не подчиняются. Но мы, опираясь на законы поведения людей, выяснили, как подчинить людей Делу, а Леонтьеву трудней: экономические законы ему ничего не подсказывают, поэтому он начинает противоречить сам себе, пытаясь хотя бы что-то подсказать. Он рекомендует “рыночный механизм”, но тут же предлагает сохранить “государственное регулирование”, то есть государственные планы в экономике. Он говорит о стимулах, но в пример ставит Японию, где для конкретного работника экономики личные материальные стимулы полностью отсутствуют, в отношении материальных стимулов Япония – абсолютно стерильная страна.</w:t>
      </w:r>
    </w:p>
    <w:p>
      <w:pPr>
        <w:pStyle w:val="Normal"/>
        <w:rPr/>
      </w:pPr>
      <w:r>
        <w:rPr>
          <w:rFonts w:eastAsia="Times New Roman Cyr" w:cs="Times New Roman Cyr" w:ascii="Times New Roman Cyr" w:hAnsi="Times New Roman Cyr"/>
          <w:sz w:val="24"/>
          <w:szCs w:val="24"/>
        </w:rPr>
        <w:t>Но Леонтьев честен, и не его вина, что он не может предложить правильный путь. У практиков-экономистов этот ученый не может не вызвать симпатии и сочувствия из-за беспощадной критики своих коллег – людей, называющих себя учеными-экономистами. В введении к книге “Экономические эссе” он пишет, что экономика – это сугубо наука практиков, нельзя быть экономистом вне экономики, нельзя создавать теории, не получая данных от конкретных предприятий, сделок, движений денег и товара. Подавляющее число светил экономики работают сами на себя, их работы являются чистым умствованием, которое никому не нужно и ничего не дает. Их гениальные озарения, полученные от длительного созерцания потолка,– пустые забавы, опасные для тех политиков и практиков, кто попробует на них опереться. Леонтьев проводит анализ публикаций американских экономистов за 1972–1981 годы. Только в одной из каждых 100</w:t>
      </w:r>
      <w:r>
        <w:rPr>
          <w:sz w:val="24"/>
          <w:szCs w:val="24"/>
        </w:rPr>
        <w:t xml:space="preserve"> </w:t>
      </w:r>
      <w:r>
        <w:rPr>
          <w:rFonts w:eastAsia="Times New Roman Cyr" w:cs="Times New Roman Cyr" w:ascii="Times New Roman Cyr" w:hAnsi="Times New Roman Cyr"/>
          <w:sz w:val="24"/>
          <w:szCs w:val="24"/>
        </w:rPr>
        <w:t>публикаций ее автор опирался на данные, собранные им самостоятельно, то есть только один из ста экономистов потрудился ознакомиться с тем, что исследует, – с собственно экономикой. Еще около 20 % авторов использовали данные об экономике, заимствованные ими из литературных источников. А почти три четверти “экономистов” представили результаты своих работ в виде надуманных проблем и таких же решений. (И это, заметим, в Америке, обычно не склонной платить деньги своим ученым ни за что.)</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Возникает вопрос,– с горечью пишет Леонтьев,– как долго еще исследователи, работающие в таких смежных отраслях, как демография, социология и политология, с одной стороны, и экология, биология, науки о здоровье, инженерные и различные прикладные дисциплины, с другой стороны, будут воздерживаться от выражения озабоченности по поводу состояния устойчивого, стационарного равновесия и блестящей изоляции, в которой оказались экономисты-теоретики в настоящее время?” Перефразируем это высказывание Леонтьева, выразив его суть: до каких пор остальные ученые будут терпеть положение, при котором звание “ученого” дают людям, занимающимся пустопорожним умствованием и паразитирующим на одураченном обществе?</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экономисты-теоретики буквально высосали из пальца новое “мышление” в экономической науке, так называемую монетаристскую теорию, которая очаровала политиков и они назвали ее краеугольным камнем реформ. И не мудрено, так как суть этой теории, по-видимому, не понимает никто, но название ее очень умное и научное. По крайней мере автор не слышал ни одной попытки объяснить цели реформ в СССР и СНГ не только ни от одного политика, что неудивительно, но и ни от одного научного консультанта. Между тем суть теории столь же проста, сколь и глупа и сводится к замене планирования неким рыночным регулированием. Приведем такую аналогию: вы планируете потратить свои деньги: купить продукты питания, пальто, стол на кухню и так далее. Монетаристы прежде всего объявят вас неспособным правильно это сделать, неспособным спланировать собственные покупки, поскольку, по их теории, планировать должен не покупатель, а рынок. Но если денег (монет) у человека много, то здесь и рынок бессилен, так как, по их мнению, человек в этом случае будет покупать что попало, а не то, что ему действительно нужно. Если же денег будет очень мало, то только тогда человек купит то, что ему нужно. То есть только при недостатке денег, считают монетаристы, рынок будет управлять экономикой и она будет делать то, что нужно обществу. Таким образом, исходное положение состоит в том, что и производитель, и покупатель не способны сами оценить ситуацию. Упрощенно идею монетаристской теории можно сформулировать так: скажем, если некто имеет мало денег накануне зимы, то он купит зимнее пальто, а если много – то пляжный зонтик. (Монетаристы также считают, что отсутствием денег можно остановить инфляцию; об этом мы скажем ни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инственный практический выход монетаристской теории – не давать денег для покупки, причем деньги не даются ни прямо, ни косвенно, для чего резко повышаются проценты за кредит, и покупатель не может взять деньги в долг, деньги делаются дорогими. Читатели, наверно, слышали по телевизору, радио и читали в газетах о том, что правительство реформаторов борется с проклятыми промышленниками, требующими денег и кредитов; это и есть следствие внедрения идей монетарист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чале книги я писал, что долго не мог опубликовать или пропагандировать теорию управления людьми, так как не видел экспериментального, практического ее подтверждения. И только найдя его в боевых уставах армии, увидев положительные результаты эксперимента, я решил опубликовать и саму теорию. В отличие от нашей теории монетаризм имеет множество примеров практического применения, и все до одного отрицательные. Ведь “реформаторы” взялись внедрять ее в СССР, когда эта теория уже с треском развалила экономику Южной Америки, под ее натиском с грохотом рухнула экономика Польши, флагман реформ Венгрия ложилась до того, что сегодня в домах 37 % венгров нет ни одного электрического прибора, впрочем у многих венгров уже и нет денег заплатить за электроэнерги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ех, кто понял, как действует бюрократ, как бездумно подписывает он подготовленные аппаратом решения, в этой ситуации нет ничего нового, но все-таки маразм такой силы не может не удручать... Ведь эти идеи внедряются не только у нас, но и во всех “цивилизованных” странах, лишь азиаты наблюдают за этими попытками с презрительной усмешк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м слова уже упомянутого в этой книге Ли Якокки о последствиях действий монетаристов в колыбели “рыночных отношений - в США: “Я вспоминаю день 6 октября 1979 года как день позора для нашей страны. Именно тогда Пол Уолкер и Совет Федеральной резервной системы объявили учетную ставку для первоклассных заемщиков – прайм-рейт – плавающей. Вот когда монетаристы провозгласили: “Единственным способом затормозить инфляцию является осуществление контроля за денежной массой, и черт с ними, с процентными ставк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сем нам, испытавшим на себе этот губительный способ, известно, принятое тогда решение породило гигантскую волну экономических катастроф. Следовало найти более подходящий способ борьбы с инфляцией, а не возлагать ее бремя на плечи рабочих автоиндустрии и жилищно-строительной промышленности. Когда будущие историки станут изучать наши методы лечения инфляции и тяжкие муки, которые причиняло это лечение, они, вероятно, будут сравнивать их с кровопролитиями средневековь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удар обрушился на Детройт. Мы пережили самый длительный за пятьдесят лет кризис сбыта автомобилей. Затем настал черед жилищного строительства. После этого удары посыпались почти на все другие отрас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объявления прайм-рейт плавающей учетная ставка достигала уровня 12 процентов лишь однажды за всю историю, и произошло это в период Гражданской войны в США. Однако теперь, как только был достигнут уровень 12 процентов, он продолжал повышаться. Был момент, когда он составил 22 процента. Это – легализованное ростовщичество. Некоторые штаты приняли законы, запрещавшие превышение 25-процентного уровня, усматривая здесь криминальные намерения. Даже мафия сочла такие законы разумными”.</w:t>
      </w:r>
    </w:p>
    <w:p>
      <w:pPr>
        <w:pStyle w:val="Normal"/>
        <w:rPr/>
      </w:pPr>
      <w:r>
        <w:rPr>
          <w:rFonts w:eastAsia="Times New Roman Cyr" w:cs="Times New Roman Cyr" w:ascii="Times New Roman Cyr" w:hAnsi="Times New Roman Cyr"/>
          <w:sz w:val="24"/>
          <w:szCs w:val="24"/>
        </w:rPr>
        <w:t>Разъясним, в чем здесь дело. Покупая автомобиль, без которого в США просто невозможно жить, американец берет кредит. Когда процентная ставка составляла 5 %, то это означало, что за три года – срок, на который выдается кредит, покупатель дополнительно заплатит 7–10 %,на что он может пойти и привык это делать. Но когда процентная ставка за кредит повысилась до 20 %, то, соответственно, и стоимость автомобиля возросла на 30 %. Поэтому тем, кто при покупке автомобиля должен брать кредит, он становится не по карману. Но если автомобили не покупают, то Детройт не может</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производить, поэтому Ли Якокка и назвал действия монетаристов “ударом по Детройт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инство американцев дома также покупают в кредит, выплачивая долг банку в среднем 30 лет. Когда процентная ставка за кредит 4–5 %,то общая выплата за дом увеличивается на 60 %. Конечно, это дорого, по нашим меркам, но американцы к этому привыкли и дома строили. Но при кредитном проценте 20 % им придется заплатить в 4 раза больше, чем сумма, которую возьмут за дом строители, то есть они должны будут отдать банковским ростовщикам сумму, эквивалентную стоимости трех таких домов. Естественно, что в США перестали заказывать строительство новых домов.</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ея монетаристов о том, что рынок “покажет” экономике, какие товары нужно производить, как я писал, – это бред людей, ничего не знающих о реальной экономике. Ли Якокка подтверждает эту мысль; если следовать идеям монетаризма, получается, что рынок потребовал оставить американцев без средств передвижения и без крыши над головой.</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недрение монетаристской теории разоряет не всех, некоторые при этом жиреют. Ли Якокка указывает, кто именно: “Когда процентная ставка высока, потребители помещают значительные суммы в краткосрочные ценные бумаги. Но наживать деньги на деньгах – дело непроизводительное. Оно не создает рабочие места. А те из нас, кто действительно создает рабочие места, кто вкладывает капитал в оборудование, повышающее производительность, кто расширяет производство и готов вносить справедливую долю налогов, обивают пороги в ожидании нескольких крох кредита, чтобы кое-как удержаться на плаву и получить возможность вернуть на работу еще несколько человек.</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окие процентные ставки усиливают стремление крупных воротил играть в свою новую игру: делать деньги из денег. Когда деньги дороги, инвестировать средства в научно-исследовательские работы – дело рискованное. Когда учетные ставки высоки, дешевле купить предприятие, чем заново его построить”.</w:t>
      </w:r>
    </w:p>
    <w:p>
      <w:pPr>
        <w:pStyle w:val="Normal"/>
        <w:ind w:firstLine="320"/>
        <w:rPr/>
      </w:pPr>
      <w:r>
        <w:rPr>
          <w:rFonts w:eastAsia="Times New Roman Cyr" w:cs="Times New Roman Cyr" w:ascii="Times New Roman Cyr" w:hAnsi="Times New Roman Cyr"/>
          <w:sz w:val="24"/>
          <w:szCs w:val="24"/>
        </w:rPr>
        <w:t>Здесь имеется в виду следующее. Предположим, некто решил построить предприятие, продукция которого нужна и общество ее ждет. Он берет кредит и несколько лет строит, налаживает производство. Когда продукция выпускается, в ее цене учитываются доля возврата кредита и проценты. Когда проценты по кредиту невелики, то в цене продукции хватит “места” и для этого и цену не придется поднимать слишком высоко. Но при высоких кредитных ставках цена продукции подскакивает так, что невозможно либо продать продукцию, либо вернуть кредит. То есть в данном случае “рынок показывает”,</w:t>
      </w:r>
      <w:r>
        <w:rPr>
          <w:sz w:val="24"/>
          <w:szCs w:val="24"/>
        </w:rPr>
        <w:t xml:space="preserve"> </w:t>
      </w:r>
      <w:r>
        <w:rPr>
          <w:rFonts w:eastAsia="Times New Roman Cyr" w:cs="Times New Roman Cyr" w:ascii="Times New Roman Cyr" w:hAnsi="Times New Roman Cyr"/>
          <w:sz w:val="24"/>
          <w:szCs w:val="24"/>
        </w:rPr>
        <w:t>что не надо строить новых предприятий, не надо совершенствовать старые. Эта бредовая монетаристская идея препятствует внедрению результатов научно-исследовательских и опытно-конструкторских работ, тормозит научно-технический прогресс в стране.</w:t>
      </w:r>
    </w:p>
    <w:p>
      <w:pPr>
        <w:pStyle w:val="Normal"/>
        <w:ind w:firstLine="320"/>
        <w:rPr/>
      </w:pPr>
      <w:r>
        <w:rPr>
          <w:rFonts w:eastAsia="Times New Roman Cyr" w:cs="Times New Roman Cyr" w:ascii="Times New Roman Cyr" w:hAnsi="Times New Roman Cyr"/>
          <w:sz w:val="24"/>
          <w:szCs w:val="24"/>
        </w:rPr>
        <w:t>Здесь начинается то, что я уже называл экономическим онанизмом. Если нет возможности из-за дорогих денег строить дома или совершенствовать производство, деньги направляются на покупку акций, в надежде, что цена последних поднимется и</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можно будет выгодно продать. Поскольку цена акции колеблется быстро и купленные акции можно продать через 2–3 недели, то для этих целей выгодно взять в банке кредит даже под 22 % годовых. При покупке большого количества акций их держатель становится собственником уже работающего предприятия, дающего прибыль. За счет этой прибыли и уменьшения зарплаты работникам можно в конце концов оплатить и бешеные проценты банку. Ли Якокка в своей книге приводит примеры таких сделок: “Из десяти самых больших в истории США слияний корпораций девять осуществлены при администрации Рейгана. Одна из крупнейших из них связана с корпорацией “Юнайтед Стэйтс стал”. Будучи защищенной триггерными ценами, которые обходились нам при закупке американской стали в лишних 100 долларов на каждый автомобиль, “Ю.С. стал</w:t>
      </w:r>
      <w:r>
        <w:rPr>
          <w:sz w:val="24"/>
          <w:szCs w:val="24"/>
        </w:rPr>
        <w:t xml:space="preserve">” </w:t>
      </w:r>
      <w:r>
        <w:rPr>
          <w:rFonts w:eastAsia="Times New Roman Cyr" w:cs="Times New Roman Cyr" w:ascii="Times New Roman Cyr" w:hAnsi="Times New Roman Cyr"/>
          <w:sz w:val="24"/>
          <w:szCs w:val="24"/>
        </w:rPr>
        <w:t>уплатила 4,3 миллиарда долларов за компанию “Марафон ойл”. Большую часть этой суммы корпорация получила в виде ссуд. А лучше было бы использовать их на приобретение новейших кислородных конвертеров и установок для непрерывной разливки металла, чтобы можно</w:t>
      </w:r>
      <w:r>
        <w:rPr>
          <w:sz w:val="24"/>
          <w:szCs w:val="24"/>
        </w:rPr>
        <w:t xml:space="preserve"> </w:t>
      </w:r>
      <w:r>
        <w:rPr>
          <w:rFonts w:eastAsia="Times New Roman Cyr" w:cs="Times New Roman Cyr" w:ascii="Times New Roman Cyr" w:hAnsi="Times New Roman Cyr"/>
          <w:sz w:val="24"/>
          <w:szCs w:val="24"/>
        </w:rPr>
        <w:t>было конкурировать с японскими сталелитейными фирмами.</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об этом узнали рабочие корпорации, они были глубоко возмущены и потребовали, чтобы все полученные за счет снижения их заработной платы средства были инвестированы в сталелитейную индустрию. Почти неправдоподобно, что именно рабочие преподнесли администрации урок на тему о том, как на деле действует наша система”.</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го же Якокку подобные сделки возмущают и по другой причине. “Где здесь здравый смысл? Почему бизнесмен, занимавшийся выплавкой стали, внезапно стал нефтепромышленником? Ведь это совершенно другой мир. Ему понадобятся годы, чтобы изучить новый для него бизнес. И, что самое важное, это непродуктивно”.</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каком здравом смысле можно говорить применительно к киноактеру Рейгану, уверенному, что о вопросах экономики ему можно не думать, так как в его команде есть выдающиеся экономисты-теоретики, которые подготовят ему указ о продуктивной экономике?</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тая эти строки Якокки, немного успокаиваешься: а то я уж думал, что лишь мы, русские, такие бараны, однако и американцы от нас недалеко ушли. Не только СССР Бог послал немного “счастья” в виде шаталино-гайдаро-явлинских, он и американцев милостью не обошел.)</w:t>
      </w:r>
    </w:p>
    <w:p>
      <w:pPr>
        <w:pStyle w:val="Normal"/>
        <w:ind w:firstLine="284"/>
        <w:rPr/>
      </w:pPr>
      <w:r>
        <w:rPr>
          <w:rFonts w:eastAsia="Times New Roman Cyr" w:cs="Times New Roman Cyr" w:ascii="Times New Roman Cyr" w:hAnsi="Times New Roman Cyr"/>
          <w:sz w:val="24"/>
          <w:szCs w:val="24"/>
        </w:rPr>
        <w:t>Больше всего Якокка возмущается итогом эпидемии монетаризма: “Подумайте только, за десятилетие 1972–1982 годов общая численность занятых в пятистах крупнейших промышленных компаниях Америки фактически сократилась. Все новые рабочие места – свыше десяти миллионов – были созданы в двух других сферах. Одна из них – это мелкие предприятия. Другая –</w:t>
      </w:r>
      <w:r>
        <w:rPr>
          <w:sz w:val="24"/>
          <w:szCs w:val="24"/>
        </w:rPr>
        <w:t xml:space="preserve"> </w:t>
      </w:r>
      <w:r>
        <w:rPr>
          <w:rFonts w:eastAsia="Times New Roman Cyr" w:cs="Times New Roman Cyr" w:ascii="Times New Roman Cyr" w:hAnsi="Times New Roman Cyr"/>
          <w:sz w:val="24"/>
          <w:szCs w:val="24"/>
        </w:rPr>
        <w:t>мне неприятно об этом говорить – это государство, которое, очевидно, осталось единственной в мире сферой, где отмечается рост занятости”.</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й книге мы уже об этом писали: чем тупее политик, тем в большей степени ему хочется выглядеть гением и тем больший ему требуется аппарат для подготовки “гениальных” решений и последующего контроля за ними.</w:t>
      </w:r>
    </w:p>
    <w:p>
      <w:pPr>
        <w:pStyle w:val="Normal"/>
        <w:ind w:firstLine="320"/>
        <w:rPr/>
      </w:pPr>
      <w:r>
        <w:rPr>
          <w:rFonts w:eastAsia="Times New Roman Cyr" w:cs="Times New Roman Cyr" w:ascii="Times New Roman Cyr" w:hAnsi="Times New Roman Cyr"/>
          <w:sz w:val="24"/>
          <w:szCs w:val="24"/>
        </w:rPr>
        <w:t>Но хотелось бы предостеречь читателей от той ошибки, которую одно время делал и автор. Не следует считать, что Запад предлагает социалистическим странам перестройку, основываясь исключительно на рекомендациях не знающих дела экономистов-теоретиков. В свое время автор полагал, что рекомендации Горбачеву, Ельцину и другим лидерам социалистических стран искренни, хотя и глупы. Оказалось, нет. Оказалось, что и в области экономики у Запада есть двойная мораль, подлый двойной счет. С этим двойным счетом я столкнулся при таких обстоятельствах. Наш завод – крупнейший в мире ферросплавный завод, 80 % своей продукции продавал внутри страны, около 15 % – странам СЭВ и лишь около 5 % – на Запад. Больше выделить на Запад мы не могли, самим было надо. Когда же в середине 80-х наш западный оптовик стал продавать ферросилиций в США, там началась страшная буря. Будучи не в состоянии конкурировать с нами, в США стали останавливаться ферросплавные заводы. Американские ферросплавщики писали множество жалоб президенту, обвиняли нас во всем, даже в том, что из-за нас снижается рождаемость в США, поскольку если американский ферросплавщик остается без работы, то ему уже не до жены. В общем оптовик накопил две толстенные папки только газетных и журнальных вырезок, посвященных нашей “ферросилициевой интервенции”. Но СССР был СССР, так просто обидеть нас было нельзя, и наши конкуренты не смогли ввести запретительных пошлин. Мы закрепились в США</w:t>
      </w:r>
      <w:r>
        <w:rPr>
          <w:sz w:val="24"/>
          <w:szCs w:val="24"/>
        </w:rPr>
        <w:t xml:space="preserve">, </w:t>
      </w:r>
      <w:r>
        <w:rPr>
          <w:rFonts w:eastAsia="Times New Roman Cyr" w:cs="Times New Roman Cyr" w:ascii="Times New Roman Cyr" w:hAnsi="Times New Roman Cyr"/>
          <w:sz w:val="24"/>
          <w:szCs w:val="24"/>
        </w:rPr>
        <w:t>но, повторяю, продажи на Запад были невелики. В то время мы работали на себя, а не на дядю Сэма. Но после развала СЭВ наши подловатые “братья” стали отказываться от продукции завода, и у нас появился лишний металл. Мы стали продавать его на Западе и, поскольку качество его отменное, мы быстро заняли свое место на мировом рынке, в том числе и в Европе. Наши конкуренты в Европе вынуждены были остановить свои заводы, но ведь они сами приглашали нас войти в рынок.</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того как не стало СССР, в США почти немедленно была введена пошлина 104 % на ввоз нашей продукции. А в конце 1992 года ряд стран Европы поднял в ЕЭС вопрос о такой же пошлине. Мы пытались принять свои меры, но ведь нашего защитника – СССР – уже не было, и никто не обратил внимания на какое-то географическое недоразумение с гордым названием “суверенное государство”. Отмечу, что в Европе в 1993 году была утверждена пошлина 73 % на ввоз нашей продукции, хотя тогда же наш завод совершенно неожиданно для себя получил Бриллиантовую звезду качества от Международной маркетинговой организации, которая запрашивает мнения покупателей о той или иной продукции. Выяснилось, что и в США, и в Европе потребители ферросилиция предпочитают покупать сплавы нашего завода. Но конкуренты нас уже убрали со своих рынков. Здесь тоже двойная мораль: громогласно заявляя, что они являются сторонниками честной конкуренции и выступают против вмешательства правительств в торговлю, на самом деле они победили нас не благодаря высокому качеству своей продукции и низкой цене, а в результате вмешательства своих правительств и того, что в СНГ нас некому защищать.</w:t>
      </w:r>
    </w:p>
    <w:p>
      <w:pPr>
        <w:pStyle w:val="Normal"/>
        <w:rPr/>
      </w:pPr>
      <w:r>
        <w:rPr>
          <w:rFonts w:eastAsia="Times New Roman Cyr" w:cs="Times New Roman Cyr" w:ascii="Times New Roman Cyr" w:hAnsi="Times New Roman Cyr"/>
          <w:sz w:val="24"/>
          <w:szCs w:val="24"/>
        </w:rPr>
        <w:t>Весной 1993 года мы с директором в одной из европейских стран вели довольно сложные переговоры с той фирмой, которая остановила из-за нас свои ферросплавные заводы. У этой фирмы мы покупали оборудование и одновременно продавали ей свою продукцию. Поэтому переговоры получились многоплановыми. В это время мы получили достоверные данные, что именно данная фирма инициирует в ЕЭС запретительные пошлины. Первым не выдержал директор и,</w:t>
      </w:r>
      <w:r>
        <w:rPr>
          <w:sz w:val="24"/>
          <w:szCs w:val="24"/>
        </w:rPr>
        <w:t xml:space="preserve"> </w:t>
      </w:r>
      <w:r>
        <w:rPr>
          <w:rFonts w:eastAsia="Times New Roman Cyr" w:cs="Times New Roman Cyr" w:ascii="Times New Roman Cyr" w:hAnsi="Times New Roman Cyr"/>
          <w:sz w:val="24"/>
          <w:szCs w:val="24"/>
        </w:rPr>
        <w:t>не дожидаясь конца официальной части переговоров, стал упрекать фирмачей в нечестной конкуренции. Они, конечно, не признались, что натравливают на нас правительства стран ЕЭС, но было ясно, что это так. Это не улучшило настроения, и вечером, в охотничьем домике перед камином участники переговоров стали энергично дегустировать сорта местной водки, после чего разговор из общего превратился в разговоры отдельных групп. Мне по рангу в собеседники достался вице-президент фирмы. Хотя мы и старались говорить на нейтральные темы, но не смогли далеко уйти от Дела. Хозяева были очень предупредительны, и может именно из-за этого мой собеседник сказал, что нам, советским руководителям, нужно поучиться на Западе рыночным отношениям. Этот совет меня возмутил: он не в состоянии со мной честно конкурировать и советует мне у него поучиться! Я спросил: “А чему собственно я у вас должен учиться? Сможете ли вы работать, если у вашей фирмы изъять все оборотные средства: деньги, на которые вы закупаете сырье, и оборудование для производства? А мы работаем, хотя все оборотные средства у нас были изъяты инфляцией в начале 1992 года. Ваша фирма всю продукцию поставляет на экспорт, а сможете ли вы работать, если прервать банковские связи вашей страны с остальными странами, исключить возможность переводить и получать деньги? А мы работаем, хотя все банковские связи в рамках СНГ прерваны”. Я назвал еще несколько обстоятельств, о которых фирмач не подозревал и не представлял, как в таких условиях можно работать. Я завершил свое объяснение</w:t>
      </w:r>
      <w:r>
        <w:rPr>
          <w:sz w:val="24"/>
          <w:szCs w:val="24"/>
        </w:rPr>
        <w:t xml:space="preserve"> </w:t>
      </w:r>
      <w:r>
        <w:rPr>
          <w:rFonts w:eastAsia="Times New Roman Cyr" w:cs="Times New Roman Cyr" w:ascii="Times New Roman Cyr" w:hAnsi="Times New Roman Cyr"/>
          <w:sz w:val="24"/>
          <w:szCs w:val="24"/>
        </w:rPr>
        <w:t>вопросом: “Если вы не представляете, как можно работать в тех условиях, в каких работаем мы, то чему вы собираетесь меня учить?” У фирмача был вид, как будто его только что осенило: &lt;Так вот, оказывается, в чем дело. Эти консультанты недоучли, что в СНГ есть не только правительства, но и сотни тысяч заводских менеджеров и они будут бороться за жизнь своих предприятий”. Я удивился: “О чем вы говорите, о каких консультантах идет речь?” И в порыве откровенности вице-президент фирмы сообщил следующее. Когда мы</w:t>
      </w:r>
      <w:r>
        <w:rPr>
          <w:sz w:val="24"/>
          <w:szCs w:val="24"/>
        </w:rPr>
        <w:t xml:space="preserve"> </w:t>
      </w:r>
      <w:r>
        <w:rPr>
          <w:rFonts w:eastAsia="Times New Roman Cyr" w:cs="Times New Roman Cyr" w:ascii="Times New Roman Cyr" w:hAnsi="Times New Roman Cyr"/>
          <w:sz w:val="24"/>
          <w:szCs w:val="24"/>
        </w:rPr>
        <w:t>начали продавать в Западной Европе металл, раньше предназначавшийся для стран СЭВ, эта фирма, как было сказано, остановила свои заводы и понесла большие убытки. Но после Беловежской Пущи и объявления, что Россия, а также остальные государства освобождают цены, для этой фирмы забрезжил свет в конце тоннеля. И она заплатила большие деньги консультантам-экономистам за то, чтобы те составили прогноз и просчитали, что будет с экономикой СССР в целом и с нашим заводом в частности после перехода на рыночные отнош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рвем этот рассказ и займемся, наверное, уже привычным для нас делом – станем на место экономистов-консультантов и составим прогноз для потерпевшей убытки фирмы. Будем помнить, что данный прогноз – не пустая болтовня, за него платят деньги, и немалые. Если прогноз будет ошибочным, к нам больше никогда не обратятся: ведь фирма платит деньги свои, а не налогоплательщи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всего следует понять, что значат деньги для экономики. В обыденной жизни деньги бывают самоцелью, источником различных благ, основой власти над другими людьми. Для промышленности, для сельского хозяйства все это не имеет значения. В экономике деньги – это только средство, при помощи которого товар движется от производителя к покупателю. В каком-то смысле деньги здесь больше похожи на средства транспорта, скажем, на морское судно или железнодорожный вагон, чем на то, что мы имеем в виду в обыденной жиз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то люди обходились без денег. Проводили натуральный, прямой обмен, к примеру, каменного топора на шкуру. Но возникли трудности. Скажем, у одного человека есть шкура, но ему не нужен каменный топор, а нужно мясо. А другому человеку, у которого есть мясо, нужна не шкура, а каменный топор. Но этим людям нужно найти друг друга, и не всегда они жили в одном племени. При прямом обмене очень трудно реализовать товар, поэтому нет возможности и смысла его производить. То есть прямой обмен ограничивал производство товаров. Потребовалось нечто, что было бы компактным, не портящимся, но в то же время очень дорогим и в принципе представляло бы ценность для всех. Тогда, временно меня” товар на это нечто, впоследствии можно было бы на него выменять то, что нужно. Этим нечто стало золото. Добывать его очень трудно: трудозатраты на добычу грамма золота такие же, как и на выращивание 100 килограммов зерна, золото не портится, и его каждый может использовать для украшения. Золото – идеальный товар для обмена. Заложив в пояс килограмм золота, что практически неощутимо, можно было отправиться в дальний путь и привезти взамен его, допустим, 100 тонн нужного в этой местности зерна. А продавцы зерна, заложив золото за пояс, могли купить в далеких краях несколько километров нужной ткани. А те, кто продал ткань, возьмут золото и в свою очередь отправятся в путь. И так далее, и так далее. Золото стало средством обмена товара – деньгами. Как таковое оно не требуется ни одному производителю. Оно начало работать в основной схеме экономики товар–деньги– товар, и производить товар без денег стало невозмож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у нас есть заводы, фабрики, станки, инженеры, рабочие, поля, фермы, железные дорогие и прочее. Все это производит товары и услуги, нужные людям. И есть деньги. Ответим на вопрос:</w:t>
      </w:r>
    </w:p>
    <w:p>
      <w:pPr>
        <w:pStyle w:val="Normal"/>
        <w:ind w:hanging="0"/>
        <w:rPr/>
      </w:pPr>
      <w:r>
        <w:rPr>
          <w:rFonts w:eastAsia="Times New Roman Cyr" w:cs="Times New Roman Cyr" w:ascii="Times New Roman Cyr" w:hAnsi="Times New Roman Cyr"/>
          <w:sz w:val="24"/>
          <w:szCs w:val="24"/>
        </w:rPr>
        <w:t>как количество денег влияет на количество произведенных обществом товаров и услуг? Чтобы ответить на этот вопрос, построим модель экономики. Допустим, что в государстве есть всего два товаропроизводителя: один производит мясо, а второй бензин, причем они не знакомы, не могут прямо обменять мясо на бензин, хотя остро нуждаются в товаре друг друга. Кроме того, будем считать, что</w:t>
      </w:r>
      <w:r>
        <w:rPr>
          <w:sz w:val="24"/>
          <w:szCs w:val="24"/>
        </w:rPr>
        <w:t xml:space="preserve"> </w:t>
      </w:r>
      <w:r>
        <w:rPr>
          <w:rFonts w:eastAsia="Times New Roman Cyr" w:cs="Times New Roman Cyr" w:ascii="Times New Roman Cyr" w:hAnsi="Times New Roman Cyr"/>
          <w:sz w:val="24"/>
          <w:szCs w:val="24"/>
        </w:rPr>
        <w:t>в обороте есть деньги – маленький слиток золота весом один грамм. Как будет происходить обмен и вестись производство? Утром сынишка производителя мяса побежит в керосиновую лавку и обменяет грамм золота на 10 литров бензина. По затратам труда на добычу золота и производство бензина это примерно справедливый обмен. К обеду в эту керосиновую лавку прибежит сынишка нефтяника и заберет золото, а после обеда он отнесет его в лавку мясника, где обменяет на 10 килограммов мяса. И это тоже справедливый обмен. Вечером сынишка мясника заберет золото и отнесет отцу. Так за день один грамм золота позволил произвести 10 килограммов мяса и 10 литров бензина и обменять</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друг на друга. Если это будет повторяться изо дня в день, то за год мясник произведет 3650 килограммов мяса, а нефтяник – 3650 литров бензина. Общая стоимость произведенного будет равна стоимости 730 граммов золота, но обеспечит это производство всего грамм золота. Это золото не нужно ни одному, ни другому. Более того, золотая монета в процессе реального обращения в торговле ежегодно истирается почти на 1 %. Поэтому лучше положить это золото в сейф и заме нить бумажкой, обладатель которой при желании может получить золото из сейфа. И сынишки производителей будут бегать не с золотым слитком, а с этой бумажкой. Более того, они могут обойтись без бумажки – будут расписываться в получении товара на сумму, равную грамму золота, – перейдут на безналичный расчет.</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мы построили модель экономики с основными ее атрибутами: есть производители и есть банковская система в виде бегающих с деньгами сынишек. Конечно, эта модель крайне упрощена, но это сделано для того, чтобы стали понятны ее фундаментальные принципы и отсеялось все малозначительное. Теперь “покачаем” модель: сначала увеличим, затем уменьшим количество денег в ней и посмотрим, как изменится количество производимых товаров.</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увеличим количество денег. Предположим, что сынишка производителя бензина прибежал в лавку мясника, имея два грамма золота. Половину его он истратил, как обычно, на 10 килограммов мяса, а на оставшееся золото купить нечего. Экономисту, высасывающему свои теории из пальца, может прийти в голову мысль, что в этом случае мясник запросит за 10 килограммов все золото, цена мяса увеличится и произойдет инфляция, обесценивание денег. Конечно, мясник, может, и запросит более высокую цену, да кто же ему даст? Если золото не воровано и досталось честным трудом, его не отдадут, поскольку отдать его – значит обесценить собственный труд. Может быть, в результате торговли цена мяса и поднимется, но незначительно. Производитель мяса, поняв, что есть потенциальный покупатель – человек с деньгами, поступит по-другому: он увеличит производство мяса до 20 килограммов в день и таким образом изымет вторую половину золота. Но почему он сделает именно так? Почему он не будет отчаянно бороться за повышение цены, если покупатель хочет все золото потратить на мясо?</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ественно, что производство мяса связано с затратами: мясник построил свинарник, в котором держит одну свинью, купил для нее корыто, завозит корма. Если он будет держать две свиньи, то, возможно, ему хватит и одного свинарника, и одного корыта, и двойное количество корма ему будет завезено одним рейсом грузовика. Таким образом, при увеличении объема производства затраты резко уменьшаются и прибыль растет непропорционально затратам. Скажем, если объем производства увеличится в два раза, то прибыль может вырасти и в три, и в десять раз. Увеличивать объемы производства всегда выгодно, и это честная, трудовая выгода. Между прочим, возросшая прибыль позволит снизить цену. То есть прилив денег приводит к -увеличению производства товара, к снижению цены на него и повышению стоимости самих денег, а не к инфляции! Но... В экономике должна быть голова, должно быть планирование. Количество денег должно увеличиваться на столько, на сколько производители смогут увеличить производство товара. Действительно, если невозможно произвести больше 20 кг мяса в день, а сынишка мясника принес 10 граммов золота, то не исключено и повышение цены. Но когда человек без головы, то его, как говорится, и в церкви бьют.</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се-таки, может быть при определенных условиях увеличение массы денег будет стимулировать не производство товара, а только повышение цены? Жизнь есть жизнь, в отдельных случаях может быть всякое, но законы экономики показывают, что увеличение денежной массы в системе товар–деньги–товар до пределов возможности экономики приводит к возрастанию количества товаров до этих пределов. При этом не имеет значения, что будет с ценами – останутся они прежними или повысятся.</w:t>
      </w:r>
    </w:p>
    <w:p>
      <w:pPr>
        <w:pStyle w:val="Normal"/>
        <w:ind w:firstLine="320"/>
        <w:rPr/>
      </w:pPr>
      <w:r>
        <w:rPr>
          <w:rFonts w:eastAsia="Times New Roman Cyr" w:cs="Times New Roman Cyr" w:ascii="Times New Roman Cyr" w:hAnsi="Times New Roman Cyr"/>
          <w:sz w:val="24"/>
          <w:szCs w:val="24"/>
        </w:rPr>
        <w:t>Кстати, денежную массу можно увеличить и не таким путем, как мы показали. Скажем, сынишки производителей стали бегать быстрее и справляться с делом за полдня, то есть они будут производить обмен и утром, и вечером, тогда грамм золота останется, но продавцу он будет показываться в два раза чаще, и производство мяса возрастет вдвое. Таким образом, сами по себе деньги не представляют ценности для экономики; это только средство обмена товара, а если деньги быстрые, то</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надо меньше. Можно сказать, что если для отдельного человека очень важно, сколько у него денег, так как это основа его богатства и возможностей, то для производства товаров количество денег не имеет значения: их должно быть не много и не мало, а в идеале ровно столько, чтобы сопроводить</w:t>
      </w:r>
      <w:r>
        <w:rPr>
          <w:sz w:val="24"/>
          <w:szCs w:val="24"/>
        </w:rPr>
        <w:t xml:space="preserve"> </w:t>
      </w:r>
      <w:r>
        <w:rPr>
          <w:rFonts w:eastAsia="Times New Roman Cyr" w:cs="Times New Roman Cyr" w:ascii="Times New Roman Cyr" w:hAnsi="Times New Roman Cyr"/>
          <w:sz w:val="24"/>
          <w:szCs w:val="24"/>
        </w:rPr>
        <w:t>обмен товара.</w:t>
      </w:r>
    </w:p>
    <w:p>
      <w:pPr>
        <w:pStyle w:val="Normal"/>
        <w:ind w:firstLine="320"/>
        <w:rPr/>
      </w:pPr>
      <w:r>
        <w:rPr>
          <w:rFonts w:eastAsia="Times New Roman Cyr" w:cs="Times New Roman Cyr" w:ascii="Times New Roman Cyr" w:hAnsi="Times New Roman Cyr"/>
          <w:sz w:val="24"/>
          <w:szCs w:val="24"/>
        </w:rPr>
        <w:t>А теперь “пошатнем” модель в другую сторону. Уменьшим количество золота вдвое. Его можно обменять только на 5 литров бензина или на 5 килограммов мяса. Но если изо дня в день будет продаваться только по 5 литров бензина и по 5 килограммов мяса, то нет ни смысла, ни возможности производить больше и производство товаров уменьшится вдвое. Хотя и бензин, и мясо очень нужны обществу, оно будет располагать и заводами, и оборудованием для</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производства, будет иметь рабочие руки, но производство товаров сократится, поскольку нет денег обменяться ими.</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бинетные экономисты утверждают, что с уменьшением денежной массы цены снизятся или не будут расти, поскольку, дескать, продавцу все равно надо продать, значит, он будет продавать и по пониженной цене. Но это невозможно по двум причинам. Во-первых, продавец не будет обесценивать свой труд (как и покупатель в первом случае). Во-вторых, и это главное, снижение цены невозможно технически. Прежде чем произвести товар, продавец заку-&gt; пил все необходимое по старым ценам. Если он снизит цены на свою продукцию, то понесет убытки и разорится. Можно повернуть вспять реки, но не время. Поэтому при уменьшении количества ^е-нег в системе товар–деньги–товар цены на товары начнут повышаться, поскольку возрастет себестоимость товаров, вызванная уменьшением объемов производства, и резко увеличится доля налогов в каждой единице товара, ведь, как уже было сказано выше, налоги платят не люди, а товары, ими производимые. Если человек без работы, то какие налоги он может заплатить? Наоборот, ему нужно платить пособие.</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в СНГ это ощутил каждый. Скажем, на момент, когда Россия объявила, что средняя зарплата составляет 200 000 рублей, хлеб в Москве стоил 600 рублей, то есть средний работник мог купить на свою среднюю зарплату около 330 килограммов хлеба. Для сравнения: при коммунистах и плановом хозяйстве средняя зарплата была 190 рублей, а хлеб стоил 20 копеек, и средний работник мог купить 950 килограммов хлеба. Таким образом, фактическая цена хлеба стала в три раза выше, чем тогда, когда коммунисты, как утверждают рыночники, давали промышленности и сельскому хозяйству столько денег, сколько те попросят.</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опрос истинной цены для нас попутный вопрос. Главное в этом анализе то, что он доказывает: уменьшение денежной массы в экономике вызовет остановку производств. И это везде: и у нас, и в США, как следует из работы Ли Якок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омню, что сейчас мы выступаем в роли экономических консультантов западных фирм, поэтому вопрос о деньгах надо ясно представлять, ведь при всей своей простоте он мало кому понятен:</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ишком многие рассматривают деньги как самоцель, не связывая их наличие с работой конкретных предприятий, с производством конкретных товаров.</w:t>
      </w:r>
    </w:p>
    <w:p>
      <w:pPr>
        <w:pStyle w:val="Normal"/>
        <w:ind w:firstLine="320"/>
        <w:rPr/>
      </w:pPr>
      <w:r>
        <w:rPr>
          <w:rFonts w:eastAsia="Times New Roman Cyr" w:cs="Times New Roman Cyr" w:ascii="Times New Roman Cyr" w:hAnsi="Times New Roman Cyr"/>
          <w:sz w:val="24"/>
          <w:szCs w:val="24"/>
        </w:rPr>
        <w:t>Надо сказать, что Горбачев, Ельцин или Рейган – это далеко не первые руководители, не понимающие того, что они творят. В самом начале XVIII века, то есть почти 300 лет назад, во Франции разразился, как сейчас говорят, финансовый кризис, но тогда он был естественным, связанным с ростом населения Франции: появлялись новые рабочие руки,</w:t>
      </w:r>
      <w:r>
        <w:rPr>
          <w:sz w:val="24"/>
          <w:szCs w:val="24"/>
        </w:rPr>
        <w:t xml:space="preserve"> </w:t>
      </w:r>
      <w:r>
        <w:rPr>
          <w:rFonts w:eastAsia="Times New Roman Cyr" w:cs="Times New Roman Cyr" w:ascii="Times New Roman Cyr" w:hAnsi="Times New Roman Cyr"/>
          <w:sz w:val="24"/>
          <w:szCs w:val="24"/>
        </w:rPr>
        <w:t>которые могли сеять хлеб и плавить сталь, строить дома и ткать сукно, но количество золота и серебра, которые в виде монет обеспечивали товарообмен, не росло пропорционально возможностям экономики. Более того, движение монет было медленным, большое количество денег отвлекалось на внешнюю торговлю и уходило за границу. Массы голодных людей бунтовали, а правительство Франции не представляло, как выйти из этого положения. От кровавого бунта Францию спасло, возможно, то, что в это время в Англии один староватый джентльмен был не способен удовлетворить свою содержанку. Но в этом он стал обвинять не себя, а молодого любовника содержанки и вызвал его на дуэль. На дуэли джентльмен был убит ударом шпаги, а счастливого соперника приговорили к повешению, но ему удалось сбежать во Францию. Так Франция приобрела своего финансового гения – Джона Ло. Он стал убеждать правительство Франции напечатать и пустить в обращение бумажные деньги. Но ведь сами по себе эти деньги ничего не стоят, а золота, чтобы их обеспечить, то есть обменять по первому требованию, не было. Правительство Франции колебалось. Я думаю, что Джон Ло убеждал их так: “Пусть ассигнации нечем обеспечить! Если не увлекаться</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печатанием, то никто не принесет ассигнации, чтобы поменять их на золото, так как они каждому будут нужны для товарообмена. Экономика Франции не выпустит эти деньги из обращения”. Он оказался прав. Франция испытала невиданный экономический расцвет: лихорадочно строились заводы и фабрики, оживилась торговля, только в Париже за один год потребовалось столько рабочих рук, что его население увеличилось на 300 тысяч человек (в начале XVIII века!) и по его улицам, забитым повозками и каретами, стало невозможно проехать. Имя Джона Ло вошло во все энциклопедии, а то, что он сделал, получило имя “система 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как с помощью денег развил экономику своей страны выдающийся государственный деятель – Сталин. Перед ним стояла огромная проблема – развить промышленность в стране, где 85 % населения занималось сельским хозяйством. И эту проблему надо было решить в условиях враждебного отношения остального мира, которое фактически не оставляло надежды на то, что можно опереться на промышленные товары других стран, а географические особенности страны перечеркивали саму мысль о том, что сельское хозяйство Советского Союза когда-либо сможет конкурировать с сельским хозяйством остальных стран. Сталин был коммунистом. Настоящим коммунистом, а не карьеристом, как Горбачев, заучивший по случаю кое-какие основы коммунистического учения и превративший их в догмы, непонятные даже самому себе. Поэтому Сталин не сомневался в том, что экономические законы едины и в капиталистическом, и в социалистическом обществе. Он рассуждал примерно так. Промышленность – это, попросту говоря, станки, на которых работают люди и которые производят какой-то товар или услугу. Развивать промышленность – значит иметь очень много таких станков и людей. Для этого нужны станки, которые для на-. чала можно купить за границей, а потом изготавливать самим, и люди, которых даст коллективизация сельского хозяйства. Но для того, чтобы станки и люди работали, необходимы покупатели производимого ими товара. В противном случае его незачем производить. Покупатели – это люди или организации, имеющие желание купить и обязательно деньги. Желание, как правило, есть, поэтому главным фактором становятся деньги, которые в большем или меньшем количестве имеются у каждого. Люди с деньгами – это рынок сбыта, с большими деньгами – хороший рынок, с маленькими – неважный, но очень много людей – тоже хорошо.</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ынок сбыта – важнейшее условие развития экономики. Следовательно, до начала конкретных действий по развитию экономики Сталин был обязан ответить на вопрос: где находится рынок сбыта будущей экономики СССР. Этот вопрос не праздный. Скажем, подавляющее число рынков сбыта Японии находится за границей. Если запретить вывоз товаров из Японии, промышленность страны остановится. Поэтому Сталин рассматривал несколько путей поиска рынка сбыта для экономики СССР. Он говорил, что в принципе можно пойти по прусскому пути развития экономики – пути аннексии: аннексировать (захватить) какую-либо страну, затормозить развитие ее промышленности, добавить к ее покупателям своих, что создаст большой рынок сбыта для своей промышленности. Но для СССР этот путь был неприемлем, так как не отвечал принципам коммунистической, интернациональной идеологии. Существовал похожий английский путь – путь колонизации: когда в колониях тормозится развитие промышленности и за счет рынка колоний развивается экономика метрополии. И этот путь не подходил для СССР.</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ин избрал американский путь – путь создания рынка в собственной стране, то есть путь обеспечения граждан достаточным количеством денег. Сложно сказать, почему этот естественный путь Сталин назвал американским. Возможно, поводом послужил такой случай. Выдающийся изобретатель и организатор производства Генри Форд I создал автомобиль, который действительно мог удовлетворить всех, не только экстравагантного миллионера. Он разработал технологию производства огромного количества таких автомобилей. Но автомобиль – все-таки довольно дорогое сооружение. Чтобы их много производить, надо, чтобы в стране было очень много людей с достаточным количеством денег. Здесь Форд столкнулся с экономической проблемой и решил ее с гениальной простотой. В те годы (1914) хороший рабочий получал в день 2–2,5 доллара. Форд стал платить своим рабочим 5 долларов! Формально он объяснил этот шаг тем, что хочет, чтобы рабочие могли купить его автомобили. Но Америка уже тогда была сплочена профсоюзами, и дневная ставка в 5 долларов превратилась в тот рубеж, за который стал бороться весь рабочий класс. Форд создал в США “средний класса, “класс высокооплачиваемых рабочих” – рынок для своих автомобилей.</w:t>
      </w:r>
    </w:p>
    <w:p>
      <w:pPr>
        <w:pStyle w:val="Normal"/>
        <w:rPr/>
      </w:pPr>
      <w:r>
        <w:rPr>
          <w:rFonts w:eastAsia="Times New Roman Cyr" w:cs="Times New Roman Cyr" w:ascii="Times New Roman Cyr" w:hAnsi="Times New Roman Cyr"/>
          <w:sz w:val="24"/>
          <w:szCs w:val="24"/>
        </w:rPr>
        <w:t>Назвав путь американским, Сталин по истинно американскому пути не пошел: он достаточно хорошо знал экономику как науку. Этот путь требовал свободных цен и зарплаты. То есть можно было обеспечить всех производителей деньгами под закупку необходимого для производства товаров, например дешевыми кредитами. Производители назначили бы высокие</w:t>
      </w:r>
      <w:r>
        <w:rPr>
          <w:sz w:val="24"/>
          <w:szCs w:val="24"/>
        </w:rPr>
        <w:t xml:space="preserve"> </w:t>
      </w:r>
      <w:r>
        <w:rPr>
          <w:rFonts w:eastAsia="Times New Roman Cyr" w:cs="Times New Roman Cyr" w:ascii="Times New Roman Cyr" w:hAnsi="Times New Roman Cyr"/>
          <w:sz w:val="24"/>
          <w:szCs w:val="24"/>
        </w:rPr>
        <w:t>цены, позволяющие платить большие зарплаты, а на эти зарплаты покупались бы конечные товары. Росли бы цены, росли бы и зарплаты. Но Сталин увидел свойственные этому пути развития дефекты, которые применительно к плановой экономике становились нетерпимыми.</w:t>
      </w:r>
      <w:r>
        <w:rPr>
          <w:sz w:val="24"/>
          <w:szCs w:val="24"/>
        </w:rPr>
        <w:t xml:space="preserve"> </w:t>
      </w:r>
      <w:r>
        <w:rPr>
          <w:rFonts w:eastAsia="Times New Roman Cyr" w:cs="Times New Roman Cyr" w:ascii="Times New Roman Cyr" w:hAnsi="Times New Roman Cyr"/>
          <w:sz w:val="24"/>
          <w:szCs w:val="24"/>
        </w:rPr>
        <w:t>Во-первых, в плановой, наиболее рационально организованной экономике многие предприятия являются монополистами. Они могут поднимать цены, а не работать над вопросами снижения себестоимости продукции. Сталин не собирался давать инженерам жить спокойно.</w:t>
      </w:r>
    </w:p>
    <w:p>
      <w:pPr>
        <w:pStyle w:val="Normal"/>
        <w:rPr/>
      </w:pPr>
      <w:r>
        <w:rPr>
          <w:rFonts w:eastAsia="Times New Roman Cyr" w:cs="Times New Roman Cyr" w:ascii="Times New Roman Cyr" w:hAnsi="Times New Roman Cyr"/>
          <w:sz w:val="24"/>
          <w:szCs w:val="24"/>
        </w:rPr>
        <w:t>Но главный дефект, общий для любой экономики, заключается в том, что свободные цены обесценивают деньги и количество денег в системе товар–деньги–товар постоянно уменьшается. А это означает, что и при пополнении этой системы деньгами производство товаров будет все время тормозиться, по крайней мере не стимулироваться автоматически. Поясним это положение. Первого числа рабочий получает зарплату 1000 долларов, а хлеб в этот день стоит 1 доллар, то есть на полученные деньги можно купить 1000 килограммов хлеба – 1</w:t>
      </w:r>
      <w:r>
        <w:rPr>
          <w:sz w:val="24"/>
          <w:szCs w:val="24"/>
        </w:rPr>
        <w:t>0</w:t>
      </w:r>
      <w:r>
        <w:rPr>
          <w:rFonts w:eastAsia="Times New Roman Cyr" w:cs="Times New Roman Cyr" w:ascii="Times New Roman Cyr" w:hAnsi="Times New Roman Cyr"/>
          <w:sz w:val="24"/>
          <w:szCs w:val="24"/>
        </w:rPr>
        <w:t>00 долларов стимулируют производство 1000 килограммов хлеба. Но 2-го числа булка хлеба стала стоить 2 доллара, и полученные 1000 долларов стимулируют производство только 500 килограммов хлеба. И если даже объявят, что в этом месяце в связи с повышением цены на хлеб назначена зарплата 2000 долларов, то ее еще надо заработать, ведь ее выплатят только в следующем месяце, а высокая цена уже действует. Мало того, обесцениваются и все сбережения, предназначенные для покупки дорогих вещей.</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ина в первую очередь волновали не конкретные денежные проблемы людей, его волновало то, что в схеме товар–деньги–товар центральная часть “деньги” была величиной падающей, тормозящей производство. Поэтому он построил дело по-другому: все цены были зафиксированы, а для контроля количества денег в системе была зафиксирована и зарплата. Читатели согласятся, что это не лучший путь, но надо отдать Сталину должное: он ведь совершенствовал только экономическую сторону Дела и не подозревал, что есть еще и бюрократические подводные камни. Однако Сталин добился следующего. Инженерам не осталось другого способа для получения прибыли, кроме поиска путей снижения затрат на производство. Но этого мало. По мере уменьшения затрат государство снижало и цены. Количество денег в системе товар–деньги–товар непрерывно и автоматически росло. На свою зарплату в конце месяца работник мог купить больше, чем в начале, а на свои сбережения он имел возможность купить более дорогую вещь, чем раньше рассчитывал. А, следовательно, промышленность имела возможность производить все больше и больше товаров. Ее рынок сбыта становился все более мощны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о несложно понять, но задача в том, что это необходимо понять самому, а не ждать, пока академик экономических наук подготовит наукообразную програм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ривели два примера, откуда можно понять, что руководители, понимающие, что такое деньги, разумными мерами могут буквально толкать экономику своих стран вперед. Ведь Сталин заложил такой рост экономики СССР, что в 1960 году Хрущев решил догнать Америку и запланировал к 1980 году построить материально-техническую базу коммунизма.</w:t>
      </w:r>
    </w:p>
    <w:p>
      <w:pPr>
        <w:pStyle w:val="Normal"/>
        <w:rPr/>
      </w:pPr>
      <w:r>
        <w:rPr>
          <w:rFonts w:eastAsia="Times New Roman Cyr" w:cs="Times New Roman Cyr" w:ascii="Times New Roman Cyr" w:hAnsi="Times New Roman Cyr"/>
          <w:sz w:val="24"/>
          <w:szCs w:val="24"/>
        </w:rPr>
        <w:t>О чем еще говорит последний пример? Мы часто слышим слова “интегрировать СССР в мировой рынок”, то есть объединить рынки сбыта СССР и других стран. Но что нам там искать? Ведь наша экономика была построена исключительно для покупателей СССР, никого другого обеспечивать Сталин не собирался, ему были дороги свои люди. Интегрироваться в современных условиях означает бросить свой рынок на произвол судьбы. Неужели нельзя придумать ничего лучше?</w:t>
      </w:r>
      <w:r>
        <w:rPr>
          <w:sz w:val="24"/>
          <w:szCs w:val="24"/>
        </w:rPr>
        <w:t xml:space="preserve"> </w:t>
      </w:r>
      <w:r>
        <w:rPr>
          <w:rFonts w:eastAsia="Times New Roman Cyr" w:cs="Times New Roman Cyr" w:ascii="Times New Roman Cyr" w:hAnsi="Times New Roman Cyr"/>
          <w:sz w:val="24"/>
          <w:szCs w:val="24"/>
        </w:rPr>
        <w:t>Этот вопрос невозможно не задать тем, кто у нас в стране считает себя экономист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ернемся к нашей роли консультантов. Рассмотрев роль денег в производстве товаров, мы теперь учтем некоторые специфические моменты развития СССР в 1985–1991 годах. Соответствующие данные не были секретны, поэтому экономические консультанты и на Западе обязаны их знать.</w:t>
      </w:r>
    </w:p>
    <w:p>
      <w:pPr>
        <w:pStyle w:val="Normal"/>
        <w:rPr/>
      </w:pPr>
      <w:r>
        <w:rPr>
          <w:rFonts w:eastAsia="Times New Roman Cyr" w:cs="Times New Roman Cyr" w:ascii="Times New Roman Cyr" w:hAnsi="Times New Roman Cyr"/>
          <w:sz w:val="24"/>
          <w:szCs w:val="24"/>
        </w:rPr>
        <w:t>Советский Союз вместе со странами СЭВ был автономной, самообеспечивающейся экономической системой. Для своего жизнеобеспечения он не нуждался в других странах. Все, что здесь производилось, продавалось своим же гражданам. Это не значит, что не было связи с рынками других стран, но внешняя торговля развивалась не потому, что это было жизненно необходимо, как, скажем, для Японии, а для того чтобы иметь больший</w:t>
      </w:r>
      <w:r>
        <w:rPr>
          <w:sz w:val="24"/>
          <w:szCs w:val="24"/>
        </w:rPr>
        <w:t xml:space="preserve"> </w:t>
      </w:r>
      <w:r>
        <w:rPr>
          <w:rFonts w:eastAsia="Times New Roman Cyr" w:cs="Times New Roman Cyr" w:ascii="Times New Roman Cyr" w:hAnsi="Times New Roman Cyr"/>
          <w:sz w:val="24"/>
          <w:szCs w:val="24"/>
        </w:rPr>
        <w:t>доход. На Западные рынки сбыта поступали небольшое количество сырья и в больших объемах промышленное оборудование и оружие. Эти товары продавать очень выгодно, поскольку, во-первых, на Западе они очень дороги, а во-вторых, продажа один раз оружия или завода обеспечивала для СССР рынок сбыта запчастей и боеприпасов на очень долгие го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вырученную валюту закупались, конечно, и товары народного потребления, но, как мы помним, импортные товары с Запада были большой редкостью в наших магазинах. Товары народного потребления импортировались преимущественно из стран – членов СЭВ, что, строго говоря, трудно назвать вполне импортом, и из развивающихся стран. Увидеть в магазине товары из Англии или ФРГ было довольно сложно. Закупалось также промышленное оборудование, но, к примеру, в металлургии доля такого оборудования была чрезвычайно мала. Зато, как и полагается индустриально развитой стране, в большом количестве закупалось сырье: вольфрамовый концентрат, глинозем для производства алюминия и т.д. Сейчас это покажется странно, но, имея 75 % мировых марганцевых запасов, мы закупали марганцевую руду в Габоне. В то время даже США и Канада были, можно сказать, сырьевыми придатками СССР: производя зерна в 5 раз больше, чем требуется для производства хлебобулочных и макаронных изделий, СССР закупал у этих стран 20 млн тонн (десятую часть своего производства) зерна на корм скоту (США и Канада были сырьевыми придатками мясомолочной промышленности СССР).</w:t>
      </w:r>
    </w:p>
    <w:p>
      <w:pPr>
        <w:pStyle w:val="Normal"/>
        <w:rPr/>
      </w:pPr>
      <w:r>
        <w:rPr>
          <w:rFonts w:eastAsia="Times New Roman Cyr" w:cs="Times New Roman Cyr" w:ascii="Times New Roman Cyr" w:hAnsi="Times New Roman Cyr"/>
          <w:sz w:val="24"/>
          <w:szCs w:val="24"/>
        </w:rPr>
        <w:t>СССР ежегодно производил 170 млн тонн стали, но и этого не хватало – в ФРГ ежегодно закупалось еще 10 млн тонн, и заводы Рура дымили для СССР. Все это, повторим, было выгодно и давало лишнюю копейку, но было не обязательно. Главным рынком экономики СССР был его собственный рынок, свои покупатели</w:t>
      </w:r>
      <w:r>
        <w:rPr>
          <w:rStyle w:val="FootnoteCharacters"/>
          <w:rStyle w:val="FootnoteAnchor"/>
        </w:rPr>
        <w:footnoteReference w:customMarkFollows="1" w:id="4"/>
        <w:t>*</w:t>
      </w:r>
      <w:r>
        <w:rPr>
          <w:rStyle w:val="FootnoteCharacters"/>
          <w:sz w:val="24"/>
          <w:szCs w:val="24"/>
        </w:rPr>
        <w:t xml:space="preserve"> </w:t>
      </w:r>
      <w:r>
        <w:rPr>
          <w:rFonts w:eastAsia="Times New Roman Cyr" w:cs="Times New Roman Cyr" w:ascii="Times New Roman Cyr" w:hAnsi="Times New Roman Cyr"/>
          <w:sz w:val="24"/>
          <w:szCs w:val="24"/>
        </w:rPr>
        <w:t>. На этом рынке властвовала своя денежная единица – рубль, пожалуй, самая прочная денежная единица мира. Можно было закопать рубль в землю, но, откопав его через 30 лет, купить на него практически столько же товаров. Государство строго дозировало количество рублей в обороте, что при плановом хозяйстве было нетрудно, поскольку было известно количество произведенных товаров. Дефицита в рублях ни для предприятий, ни для частных лиц не создавалось. В случае нехватки собственных оборотных средств банки давали кредит под 2 % годовых, и под такой же процент частные лица кредитовались при покупке товаров в магазинах. Рубль не конвертировался, не обменивался на другие денежные единицы, и это было естественно. Он обслуживал свою, советскую систему товар–деньги–товар, и на чужих рынках ему было нечего делать. Рубли нельзя было вывозить из СССР, что делало возможным планирование их количества в своей экономике. Советская система товар – деньги – товар была заполнена деньгами полностью, возможно, даже несколько более, чем нужно. Целые группы товаров</w:t>
      </w:r>
      <w:r>
        <w:rPr>
          <w:sz w:val="24"/>
          <w:szCs w:val="24"/>
        </w:rPr>
        <w:t xml:space="preserve"> </w:t>
      </w:r>
      <w:r>
        <w:rPr>
          <w:rFonts w:eastAsia="Times New Roman Cyr" w:cs="Times New Roman Cyr" w:ascii="Times New Roman Cyr" w:hAnsi="Times New Roman Cyr"/>
          <w:sz w:val="24"/>
          <w:szCs w:val="24"/>
        </w:rPr>
        <w:t>были дефицитными – их немедленно покупали при появлении на прилавках. Достаточно вспомнить магазины коммунистического города Москвы – самого оборотистого города в СССР. В то время работа продавцов была сродни работе каторжников: с утра до вечера они метали покупателям через прилавки тонны различных товаров. Этим они резко отличались от своих коллег на Западе, где продавцы чуть ли не за полы затягивают покупателей в магазины. И товар есть, и люди перед витринами шатаются, но с деньгами у них туговато. У советских людей такой проблемы не было – дай товар, деньги есть! В этих условиях дать доступ чужим денежным единицам на свой перенасыщенный деньгами рынок было недопустимо, и валютные операции в СССР считались преступлением. И наконец. Хотя рубль не конвертировался, но его курс по отношению к иностранной валюте был установлен для ведения внешней торговли. В среднем курс 1 доллар = 62 копейки, возможно, и был справедлив, но только в среднем.</w:t>
      </w:r>
    </w:p>
    <w:p>
      <w:pPr>
        <w:pStyle w:val="Normal"/>
        <w:rPr/>
      </w:pPr>
      <w:r>
        <w:rPr>
          <w:rFonts w:eastAsia="Times New Roman Cyr" w:cs="Times New Roman Cyr" w:ascii="Times New Roman Cyr" w:hAnsi="Times New Roman Cyr"/>
          <w:sz w:val="24"/>
          <w:szCs w:val="24"/>
        </w:rPr>
        <w:t>СССР был задуман не как государство для аппаратной бюрократии, а как государство для народа. И это предопределило резкое различие в ценах на аналогичные товары у нас и на Западе. Рассмотрим этот вопрос подробнее. Все товары можно разделить на три категории. Первая категория включает товары (и услуги) жизненной необходимости,</w:t>
      </w:r>
      <w:r>
        <w:rPr>
          <w:sz w:val="24"/>
          <w:szCs w:val="24"/>
        </w:rPr>
        <w:t xml:space="preserve"> </w:t>
      </w:r>
      <w:r>
        <w:rPr>
          <w:rFonts w:eastAsia="Times New Roman Cyr" w:cs="Times New Roman Cyr" w:ascii="Times New Roman Cyr" w:hAnsi="Times New Roman Cyr"/>
          <w:sz w:val="24"/>
          <w:szCs w:val="24"/>
        </w:rPr>
        <w:t>не имея которых человек либо умрет, либо будет на грани смерти. К ним относятся жилье (без жилья в нашем климате не прожить), набор продуктов, обеспечивающий жизнь, такой же набор одежды, рабочее место, чтобы можно было заработать на первое, и транспорт, чтобы добраться до этого рабочего места; сюда же следует включить и медицинские услуги. Вторая категория – это товары элементарной комфортности: бытовая электротехника, более модная одежда, книги и прочее, что делает нашу жизнь разнообразнее и интереснее. Третья категория – это либо товары более высокой комфортности, скажем, цветной телевизор в эпоху черно-белых, либо предметы роскоши: ювелирные изделия или личный автомобиль в стране, где в любой уголок без труда можно добраться общественным транспортом. Без первой категории товаров (и услуг) жить невозможно, без второй – трудно жить сообразно имеющемуся в мире уровню, третья категория избыточна.</w:t>
      </w:r>
    </w:p>
    <w:p>
      <w:pPr>
        <w:pStyle w:val="Normal"/>
        <w:rPr/>
      </w:pPr>
      <w:r>
        <w:rPr>
          <w:rFonts w:eastAsia="Times New Roman Cyr" w:cs="Times New Roman Cyr" w:ascii="Times New Roman Cyr" w:hAnsi="Times New Roman Cyr"/>
          <w:sz w:val="24"/>
          <w:szCs w:val="24"/>
        </w:rPr>
        <w:t>По идеологическим причинам, цены на эти три категории товаров в СССР и на Западе были совершенно разными. СССР – государство для народа, и здесь не могли допустить, чтобы кто-либо из граждан оказался на грани смерти из-за отсутствия товара жизненной необходимости. Цены на товары устанавливались с учетом того, что экономика СССР была едина, как один завод, а как мы уже убедились, на одном заводе прибыль отдельных цехов не имеет значения: эти цеха могут успешно и полезно для завода работать и с плановыми убытками, важна прибыль всего завода. Поэтому по первой категории товаров курс рубля был чрезвычайно занижен: доллар мог стоить и 5 копеек, и даже меньше копейки. Мы это и раньше не понимали, да и сегодня тоже. Чтобы лучше это понять, приведу ряд примеров. Я помню, как в начале 70-х, после окончания металлургического института был стажером-переводчиком в школе ООН в Запорожье, тогда слушатели этой школы – инженеры из развивающихся стран – стремились за два месяца пройти полный курс лечения от всех болезней. Лечили все, что могли: от язвы желудка до зубов. В то время государство, покупая многие лекарства за рубежом, скажем</w:t>
      </w:r>
      <w:r>
        <w:rPr>
          <w:sz w:val="24"/>
          <w:szCs w:val="24"/>
        </w:rPr>
        <w:t>,</w:t>
      </w:r>
      <w:r>
        <w:rPr>
          <w:rFonts w:eastAsia="Times New Roman Cyr" w:cs="Times New Roman Cyr" w:ascii="Times New Roman Cyr" w:hAnsi="Times New Roman Cyr"/>
          <w:sz w:val="24"/>
          <w:szCs w:val="24"/>
        </w:rPr>
        <w:t xml:space="preserve"> по 10 долларов за упаковку, продавало в своих аптеках по 30–40 копеек. А стоимость лечения в больницах равнялась стоимости проезда ту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то во Франкфурте-на-Майне нам потребовалось проехать три остановки на метро. Это стоило примерно 2,5 марки (1,5 доллара). Стоя у автомата, продающего билеты в метро, мы собирали по карманам мелочь, и я, наткнувшись на родной пятак, как сувенир, шутя, подарил его немцу. “О,– сказал тот,– ты подарил мне 2,5 марки”. Я не понял, о чем он говорит, и немец, заметив мое удивление, пояснил: “Ведь на эти 5 копеек я в Москве смогу уехать на метро, куда захочу”. Если соотнести по этой услуге рубль с долларом, то окажется, что он стоил едва 3 копей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Франкфурте плата за квартиру площадью 20 квадратных метров тогда составляла 800 марок в месяц (около 500 долларов), а в Москве за такую квартиру надо было платить не более 3 рублей. То есть доллар в этом случае стоил 6 копеек, и это еще очень много. Иногда говорят, что мол в Детройте рабочий имеет дом площадью 200 квадратных метров. Но содержать такой дом в условиях Подмосковья, обогревая его шесть месяцев в году, он уже не сможет, даже при заработке 20 долларов в час. А в СССР наличие у каждого, пусть в два раза меньшего дома в Подмосковье (запрещено было иметь дом более 82 квадратных метров жилой площади), сдерживалось многими причинами, из которых деньги были на последнем мес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едь речь идет не о второсортном товаре. В середине 80-х годов американцы провели исследования по определению лучших для жизни городов. Города оценивались по десяти параметрам: наличие товаров в магазинах, быстрота передвижения по городу, комфортабельность жилищ, наличие в них канализации, горячей воды и прочего, чистота воздуха и т.д. Все три обследованных советских города: Москва, Ленинград, Киев – вошли в десятку самых комфортабельных городов мира, причем Киев уступил два первых места двум новым, малоизвестным японским городам. Всем столицам мира было далеко до наших городов. Эти факты были бы более известны, не будь у нашей “интеллигенции” обычая поливать грязью все, что вделано своим народом, и захлебываться от восторга по поводу успехов Запа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вно заниженным был курс рубля и по отношению к стоимости промышленного оборудования. Скажем, в СССР изготовление одной печи для нашего завода стоило около 3 млн рублей, а когда после развала СССР нам пришлось покупать их на Западе, то даже в удешевленном варианте, даже после конкурса нескольких фирм-производителей купить печь дешевле, чем за 14 млн долларов, нам не удалось, то есть в этом случае доллар можно оценить примерно в 20 копее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категории товаров элементарной комфортности курс доллара, равный 62 копейкам, в какой-то мере соответствовал ценам, но по предметам роскоши доллар стоил дороже. Серенькой (для всех) роскоши на доллар можно было купить больше, чем на 62 копейки. Но это и понятно: прибыль с продажи предметов роскоши в СССР компенсировала низкие цены жизненно необходимых товар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и дешевые товары предназначались только для советских людей, иностранцев этими товарами никто обеспечивать не собирался. Эти цены были нашим собственным, внутренним делом. Представим себе семью, в которой при себестоимости хлеба 1 рубль его цена 1 копейка. Кому до этого дело? Если в целом у этой семьи доходы превышают расходы (а у СССР во внешней торговле долгов было меньше, чем должников), то кому какое дело до цен внутри этой семьи? Посторонний по этим ценам хлеб купить не может, потому что не имеет таких денег – рублей. Рубль – это защита семьи от посторонних, желающих поживиться ее дешевым хлебом. И при таком положении с ценами внутри семьи она не должна допустить, чтобы ее рубли менялись на другую валют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ие конвертации рубля было еще одним препятствием для утечки денег за рубеж. Цены на сырье внутри СССР практически не включали стоимость сырья от Бога, а только трудовые затраты на извлечение этого сырья из недр, поскольку все равно все наше. Поэтому здесь курс доллара был чрезвычайно завышен, и иностранцам цены на сырье внутри страны всегда казались бросовыми. Скажем, хром советскому потребителю обходился в 200 рублей за тонну, а в нашем балтийском порту иностранцу – 1500 доллар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положим, движение товаров в СССР обеспечивало один миллиард рублей. Но если в цену этих товаров включить стоимость природного сырья, потребовалось бы уже 3 млрд рублей. Мы уже говорили, что в СССР в системе товар – деньги – товар денег было даже несколько с избытком, но если бы цены включали стоимость сырья, денег перестало бы хват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мы, экономические консультанты западных фирм (надеюсь, что читатели не забыли об этой своей роли), наблюдаем за тем, что происходит в СССР. А там из управления страны и республик исчезли государственные деятели и пришли какие-то академики, профессора, партийные боссы, музыканты “с лицом Ростроповича”, шахматные гроссмейстеры и прочие “чикагские” мальчики. Эти люди вполне серьезно решили конвертировать рубль, более того, они поручили устанавливать курс рубля – курс основы того, что обеспечивает работу собственной экономики, не государству, а биржевым спекулянтам валютой. И на этом фоне ликвидировать планирование и устранить государственный контроль над ценами.</w:t>
      </w:r>
    </w:p>
    <w:p>
      <w:pPr>
        <w:pStyle w:val="Normal"/>
        <w:rPr/>
      </w:pPr>
      <w:r>
        <w:rPr>
          <w:rFonts w:eastAsia="Times New Roman Cyr" w:cs="Times New Roman Cyr" w:ascii="Times New Roman Cyr" w:hAnsi="Times New Roman Cyr"/>
          <w:sz w:val="24"/>
          <w:szCs w:val="24"/>
        </w:rPr>
        <w:t>Обратим внимание на валютную биржу. Зададим себе вопрос: а кому она нужна в СССР? Кому в СССР нужны доллары, если экономика сама себя обеспечивает сырьем и на своем рынке продает готовую продукцию? С начала разговоров о конвертации рубля и необходимости организации валютной биржи утверждалось, что это очень нужно для закупки оборудования передовой технологии, чтобы иностранцы могли построить в СССР передовые производства (инвестировать средства в экономику СССР), а затем прибыль, полученную от этих производств в рублях, конвертировать в доллары. (Забегая вперед, скажу, что за все время конвертируемости валют СНГ не было построено ни одного более или менее крупного предприятия “передовой технологии” с участием зарубежных инвесторов. Дальше колхозного кирпичного завода дело не идет, да и не может идти.) И суть даже не в том, что каждый четвертый ученый мира работал в СССР и уже поэтому тезис о внедрении зарубежных высоких технологий звучит маловразумительно и пользуется популярностью только у профанов, не имеющих понятия ни о технике, ни о технологии. Мы отмечали, что по отношению к категории таких товаров, как промышленное оборудование, курс рубля к доллару был сильно занижен. Такое положение само по себе не является чем-то необычайным. Государство устанавливает заниженный курс своей валюты, если хочет воспрепятствовать импорту товаров из-за рубежа на свой рынок и способствовать экспорту своих товаров за рубеж. Примером может служить Япония</w:t>
      </w:r>
      <w:r>
        <w:rPr>
          <w:sz w:val="24"/>
          <w:szCs w:val="24"/>
        </w:rPr>
        <w:t xml:space="preserve">, </w:t>
      </w:r>
      <w:r>
        <w:rPr>
          <w:rFonts w:eastAsia="Times New Roman Cyr" w:cs="Times New Roman Cyr" w:ascii="Times New Roman Cyr" w:hAnsi="Times New Roman Cyr"/>
          <w:sz w:val="24"/>
          <w:szCs w:val="24"/>
        </w:rPr>
        <w:t>где длительное время курс йены по отношению к доллару держался заниженным, а японцы, философски воспринимая град упреков со стороны США, успешно торговали благодаря такому курсу на рынке США, не давая последним торговать у себ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рудование в СССР, даже с учетом затрат на разработку самого передового, стоило настолько дешевле западного, что даже при курсе доллара в 62 копейки западное купить было невозможно. Приведу конкретные примеры из своей практики. В конце 80-х наш завод решил построить производство по затариванию углекислоты в маленькие баллончики для сифонов газированной воды. Самое современное оборудование для этих целей изготовлял советский завод, производящий патроны и малокалиберные боеприпасы (технологии очень похожи). За весь комплект завод запросил 500 тыс рублей, но мог изготовить весь комплект только за три года. Мы попытались поискать аналоги за рубежом, но даже сравнительно дешевое оборудование венгерского завода Чепеля стоило более 6 млн рублей.</w:t>
      </w:r>
    </w:p>
    <w:p>
      <w:pPr>
        <w:pStyle w:val="Normal"/>
        <w:rPr/>
      </w:pPr>
      <w:r>
        <w:rPr>
          <w:rFonts w:eastAsia="Times New Roman Cyr" w:cs="Times New Roman Cyr" w:ascii="Times New Roman Cyr" w:hAnsi="Times New Roman Cyr"/>
          <w:sz w:val="24"/>
          <w:szCs w:val="24"/>
        </w:rPr>
        <w:t>При выполнении задания министерства по строительству производства никель-кадмиевых бытовых аккумуляторов мы привлекли один из заводов Ленинграда, который готов был построить такое производство, работающее на отечественном сырье; готовые образцы аккумуляторов по своим параметрам даже превосходили западные. По тем временам это стоило довольно дорого – почти 30 млн рублей. Но японцы и французы за аналогичное производство, да еще и работающее на сырье по своим стандартам, запросили по 100 млн долларов, то есть 62 млн рублей. Когда Госбанк СССР обесценил</w:t>
      </w:r>
      <w:r>
        <w:rPr>
          <w:sz w:val="24"/>
          <w:szCs w:val="24"/>
        </w:rPr>
        <w:t xml:space="preserve"> </w:t>
      </w:r>
      <w:r>
        <w:rPr>
          <w:rFonts w:eastAsia="Times New Roman Cyr" w:cs="Times New Roman Cyr" w:ascii="Times New Roman Cyr" w:hAnsi="Times New Roman Cyr"/>
          <w:sz w:val="24"/>
          <w:szCs w:val="24"/>
        </w:rPr>
        <w:t>рубль, установив курс доллара равным 1,73 рубля, то стоимость этого производства по импорту достигла 173 млн рублей. Тем людям в СССР, а потом СНГ, которые хотели бы закупить какие-либо производства за рубежом, низкий курс рубля не давал это сделать. По этой причине им была не нужна биржа с ее долларами и явными тенденциями к дальнейшему обесцениванию собственной валюты. Западные экономические эксперты это понимали и были обязаны предсказать, кто придет на биржу и что он на этой бирже сделает с рублем. Такие люди в СССР появились. Это, конечно, в первую очередь те, кто и раньше занимался торговлей валюты на “черном” рынке, используя ее для покупки за рубежом тех предметов, для которых курс рубля обеспечивал достаточную прибыль.</w:t>
      </w:r>
    </w:p>
    <w:p>
      <w:pPr>
        <w:pStyle w:val="Normal"/>
        <w:rPr/>
      </w:pPr>
      <w:r>
        <w:rPr>
          <w:rFonts w:eastAsia="Times New Roman Cyr" w:cs="Times New Roman Cyr" w:ascii="Times New Roman Cyr" w:hAnsi="Times New Roman Cyr"/>
          <w:sz w:val="24"/>
          <w:szCs w:val="24"/>
        </w:rPr>
        <w:t>Но “ударной силой” стали новые коммерсанты, люди, которым правительство СССР уже дало легально наворовать огромные суммы. В их число входят различные посредники, которые после частичной отмены госзаказа немедленно встали между производителями и покупателями товара и стали брать деньги</w:t>
      </w:r>
      <w:r>
        <w:rPr>
          <w:sz w:val="24"/>
          <w:szCs w:val="24"/>
        </w:rPr>
        <w:t xml:space="preserve"> </w:t>
      </w:r>
      <w:r>
        <w:rPr>
          <w:rFonts w:eastAsia="Times New Roman Cyr" w:cs="Times New Roman Cyr" w:ascii="Times New Roman Cyr" w:hAnsi="Times New Roman Cyr"/>
          <w:sz w:val="24"/>
          <w:szCs w:val="24"/>
        </w:rPr>
        <w:t>ни за что, за работу, которую рядом с ними Госснаб и Госплан делали бесплатно. Скажем, завод А поставлял заводу В по плану 100 000 тонн стали по 200 рублей. Перестройщики объявили, что 5 % из плана исключаются. Посредник без труда берет 1 500 000 рублей кредита в банке, покупает у завода А разрешенные 5 % (5000 тонн) по 300 рублей за тонну. Заводу А вроде бы выгодно, и он заключает договор. Посредник продает купленный товар заводу Б, но уже по 500 рублей за тонну, поскольку заводу Б в противном случае пришлось бы снижать объем производства на 5 %, так как больше купить не у кого, кроме того, посредник и на заводе Б сидит и просит продать продукцию по “повышенной цене”. Есть чем компенсировать потери. Сделка состоялась. Ничего не изменилось: вагоны с товаром</w:t>
      </w:r>
      <w:r>
        <w:rPr>
          <w:sz w:val="24"/>
          <w:szCs w:val="24"/>
        </w:rPr>
        <w:t xml:space="preserve"> </w:t>
      </w:r>
      <w:r>
        <w:rPr>
          <w:rFonts w:eastAsia="Times New Roman Cyr" w:cs="Times New Roman Cyr" w:ascii="Times New Roman Cyr" w:hAnsi="Times New Roman Cyr"/>
          <w:sz w:val="24"/>
          <w:szCs w:val="24"/>
        </w:rPr>
        <w:t>как шли, так и идут по старым адресам, а посредник, дав немного взяток и вернув кредит, кладет в карман 1 000 000 рублей, фактически не стукнув пальцем об палец. Точно так же, но на продаже денег Госбанка, стали богатеть новоявленные Рокфеллеры и ротшильды. “Гении” внешней торговли типа пресловутого Артема Тарасова тоже богатели без особых трудов. Например банк давал кредит 100 000 рублей, и с этими деньгами такой “гений” обращался, скажем, к директору леспромхоза, который экспортировал лес, с просьбой продать 1000 кубометров леса по обычной цене 100 рублей, а ему, директору, по отдельному трудовому соглашению выплачивалась кругленькая сумма (по понятиям директора) – 1000 рублей за дополнительный труд. Затем с договором о продаже “коммерсант” обращался во внешнеэкономическую организацию, торгующую лесом; с просьбой продать лес за границу и тем же обещанием заплатить 1000 рублей по отдельному трудовому соглашению... Потом он направлялся во внешнеэкономическую организацию, закупающую компьютеры: с просьбой закупить за вырученную от продажи леса валюту 100 компьютеров и обещанием заплатить по отдельному трудовому соглашению... А потом в газете печаталось объявление: “Продаются персональные компьютеры по 100 000 рублей”, заключались договора с покупателями компьютеров и в леспромхоз переводилось 100 000 рублей за лес. Тот сам грузит на экспорт лес, закупаются компьютеры и рассылаются по договорам покупателям. На счет коммерсанта поступают деньги, он возвращает кредит, раздает взятки и получает почти 10 млн рублей.</w:t>
      </w:r>
      <w:r>
        <w:rPr>
          <w:sz w:val="24"/>
          <w:szCs w:val="24"/>
        </w:rPr>
        <w:t xml:space="preserve"> </w:t>
      </w:r>
      <w:r>
        <w:rPr>
          <w:rFonts w:eastAsia="Times New Roman Cyr" w:cs="Times New Roman Cyr" w:ascii="Times New Roman Cyr" w:hAnsi="Times New Roman Cyr"/>
          <w:sz w:val="24"/>
          <w:szCs w:val="24"/>
        </w:rPr>
        <w:t>В стране дураков очень просто делать деньги из воздуха. Строго говоря, в эти годы СССР посрамил западных бизнесменов, которые десятилетия тратят на обучение своему делу, на изучение рынка и прочего. Наши “таланты”, правда, благодаря современной власти, стали миллионерами, ничего не зная и не умея, не имея конторы и телефона. Я вспоминаю профессии удачливых коммерсантов и поражаюсь: среди них практически нет работников экономики. Очень много партийных и комсомольских функционеров, есть крупные работники генпроку-ратуры СССР, работники главного разведывательного управления, очень много врачей различных специальностей, много кандидатов технических наук, спортивных тренеров и прочих далеких от экономики людей, в одночасье ставших “финансовыми гения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да эти люди могут потратить свои миллионы? По западным стандартам, они могли бы вложить их в постройку заводов, в промышленность. Но что в этом деле может понимать врач-гинеколог? Естественно, что эти люди и их рубли встали в очередь на валютную биржу с тем, чтобы по любой цене приобрести доллары да купить на них “Ролс-Ройс”, виллу в Испании, еще одну в США, открыть счет в банке Лихтенштейна. Этим людям, у которых рубли легкие, по сути своей ворованные, нет нужды за них держаться, эти их миллионы обесценивают рубль на бирже. И мы, эксперты, это видели. К началу 1992 года при цене доллара в Госбанке 1,73 рубля на бирже он вырос до 80 рублей. И перестройщики твердо пообещали сделать этот курс официальны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немся еще раз к отказу от планирования. Этот отказ означал, что теперь рядом с плановыми покупателями будут западные покупатели. Казалось, можно было бы радоваться: у экономики СССР резко увеличился рынок сбыта! Но не будем спешить радоваться, а сначала выясним, а что они будут покупать. Поскольку люди покупают то, чего у них нет, то и в СССР западные покупатели купят то, чего нет на Западе. А там нет своего сырья. Следовательно, главный объект покупки дополнительных покупателей – сырье и энергоносители (сырье для энергетики и транспор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ырье в СССР, как отмечалось выше, не включало в себя потребительную стоимость, стоимость от Бога, и поэтому имело для внутреннего потребления низкую цену. Но когда появился покупатель с Запада, цену на сырье приходится поднять до принятой на Западе, причем поднять для всех, в том числе и для внутренних покупателей. То есть, если западный покупатель платит за тонну хрома 1500 долларов, то при курсе 1,73 рубля внутреннему покупателю он будет стоить 2600 рублей за тонну, а не 200, как раньше. Внутри страны цена резко вырастет... Конечно, можно спросить: разве нельзя западному покупателю продавать по 1500 долларов, а своему по-прежнему – по 200 рублей? Можно, но только теоретически или при плановом хозяйстве. Мы пытались, но безуспешно. В начале 1992 года, когда была ликвидирована система планирования и освобождены цены, на заводе оставалось сырье по умеренным ценам, и мы отгрузили товар своему бывшему плановому покупателю в Грузию на Руставский металлургический комбинат по 1500 рублей за тонну. Одновременно этот же товар предлагался западному покупателю по 140 долларов. Но западный партнер сообщает, что ему в Сухумском порту предлагают этот наш товар по 100 долларов, поэтому он, естественно, не хочет покупать у нас по 140. А при курсе доллара в 100 рублей наши покупатели из Грузии имели, не менее 75% прибыли, даже сбив цену. Зачем им тогда работать, если можно перепродавать то, что делали мы? И пришлось сырьевикам поднять цены до уровня западны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цена на сырье имеет очень пакостные свойства. Пока сырье превращается в готовый товар, скажем, бытовой холодильник, оно проходит до десятка переделов. К примеру, медная руда попадает на медеплавильный завод – это первый передел, черновая медь идет на рафинировочный завод – второй передел, электротехническая медь прокатывается в толстую проволоку – третий передел, проволока протягивается и эмалируется в обмоточный провод – четвертый передел, из него изготовляют обмотки электродвигателя – пятый передел, электродвигатель монтируется в холодильный агрегат – шестой передел, холодильный агрегат монтируется в готовый к продаже людям товар – холодильник – седьмой передел. На каждом переделе производитель добавляет к цене купленного сырья свою прибыль, пусть небольшую 20 %. Но умноженная семь раз сама на себя, эта скромная прибыль приводит на седьмом переделе к увеличению цены конечной продукции в 3,7 раза! Это означает, что если цена на медную, железную руды, уголь и другое сырье повысится в 10 раз, то цена на конечную продукцию возрастет в 37 раз.</w:t>
      </w:r>
    </w:p>
    <w:p>
      <w:pPr>
        <w:pStyle w:val="Normal"/>
        <w:rPr/>
      </w:pPr>
      <w:r>
        <w:rPr>
          <w:rFonts w:eastAsia="Times New Roman Cyr" w:cs="Times New Roman Cyr" w:ascii="Times New Roman Cyr" w:hAnsi="Times New Roman Cyr"/>
          <w:sz w:val="24"/>
          <w:szCs w:val="24"/>
        </w:rPr>
        <w:t>И, наконец, снова подчеркнем, что рост цен при одном и том же количестве денег в системе равносилен их исчезновению. К примеру, на одном предприятии работают люди, которые производят хлеб, на другом – автомобили “Жигули”. С помощью денег они обмениваются своими товарами. За десять лет работник хлебозавода смог накопить, наконец, 15 тысяч рублей, необходимые для покупки автомобиля к концу 1991 года. А работники автозавода готовы собрать к этому моменту автомобиль. Назрела операция в системе товар–деньги–товар. Но с 1 января 1992 года резко повысились цены, и “Жигули” стали стоить 700 тысяч рублей. Хлебопек обворован, у него украдены честно заработанные сбережения. И обворован он не работниками автозавода, те бы продали автомобиль хлебопеку, как и всем другим, но его новая стоимость уже не позволяет им это сделать</w:t>
      </w:r>
      <w:r>
        <w:rPr>
          <w:sz w:val="24"/>
          <w:szCs w:val="24"/>
        </w:rPr>
        <w:t xml:space="preserve">. </w:t>
      </w:r>
      <w:r>
        <w:rPr>
          <w:rFonts w:eastAsia="Times New Roman Cyr" w:cs="Times New Roman Cyr" w:ascii="Times New Roman Cyr" w:hAnsi="Times New Roman Cyr"/>
          <w:sz w:val="24"/>
          <w:szCs w:val="24"/>
        </w:rPr>
        <w:t>Этот автомобиль, как и другие, не продан, выпуск их прекращается, болтунам предоставляется полная свобода утверждать, что производство остановлено, так как из-за низкого качества продукции автозавод не может найти покупателей. Но мы понимаем, что не в качестве дело: подъемом цен на продукцию автозавода отобран его рынок, у его покупателей изъяты деньги – средство передачи товара в системе товар – деньги – товар.</w:t>
      </w:r>
    </w:p>
    <w:p>
      <w:pPr>
        <w:pStyle w:val="Normal"/>
        <w:rPr/>
      </w:pPr>
      <w:r>
        <w:rPr>
          <w:rFonts w:eastAsia="Times New Roman Cyr" w:cs="Times New Roman Cyr" w:ascii="Times New Roman Cyr" w:hAnsi="Times New Roman Cyr"/>
          <w:sz w:val="24"/>
          <w:szCs w:val="24"/>
        </w:rPr>
        <w:t>Но в гораздо более тяжелом положении оказываются предприятия. Не купив автомобиль, рядовой покупатель купит хотя бы что-нибудь. Предприятие так не может. Ведь никто же не купит у автозавода автомобиль без колес, без коробки передач или без стекол. Автозавод обязан купить или все, или ему ничего не надо. А с ростом цен и у предприятия, как у частного</w:t>
      </w:r>
      <w:r>
        <w:rPr>
          <w:sz w:val="24"/>
          <w:szCs w:val="24"/>
        </w:rPr>
        <w:t xml:space="preserve"> </w:t>
      </w:r>
      <w:r>
        <w:rPr>
          <w:rFonts w:eastAsia="Times New Roman Cyr" w:cs="Times New Roman Cyr" w:ascii="Times New Roman Cyr" w:hAnsi="Times New Roman Cyr"/>
          <w:sz w:val="24"/>
          <w:szCs w:val="24"/>
        </w:rPr>
        <w:t>лица, деньги исчезают, как бы оно ни стремилось их пополнить. Допустим, у предприятия есть 10 рублей, на которые оно купило у поставщиков сырье, изготовило товар и продало его за 15 рублей. Если цены постоянны, то оно получит выручку, заплатит налоги и прочее и снова купит на 10 рублей сырье. Но в современной ситуации, пока товар доставлялся покупателю, а деньги за товар – предприятию, цены на сырье повысились до 100 рублей. А ведь выручка составила всего 151 Предприятие берет в банке кредит и дает ростовщикам на себе нажиться, покупает сырье за свои 15 да 85 рублей кредита, изготовляет товар и продает покупателю за 150 рублей. Но пока предприятие ждет деньги, цена на сырье становится 1000 рублей. Предприятию нечем вернуть кредит и проценты ростовщикам, новый кредит они не дают, у предприятия один путь – остановиться, даже если у покупателей есть эти 150 рублей. А если и у покупателя нет денег, тогда надо останавливаться немедленно!</w:t>
      </w:r>
    </w:p>
    <w:p>
      <w:pPr>
        <w:pStyle w:val="Normal"/>
        <w:rPr>
          <w:sz w:val="24"/>
          <w:szCs w:val="24"/>
        </w:rPr>
      </w:pPr>
      <w:r>
        <w:rPr>
          <w:rFonts w:eastAsia="Times New Roman Cyr" w:cs="Times New Roman Cyr" w:ascii="Times New Roman Cyr" w:hAnsi="Times New Roman Cyr"/>
          <w:sz w:val="24"/>
          <w:szCs w:val="24"/>
        </w:rPr>
        <w:t>Похоже, что мы, экономические консультанты, рассмотрели достаточно примеров и провели тщательный анализ. Теперь надо писать отчет и составлять рекомендации фирме, запросившей у нас прогноз состояния экономики СССР после внедрения идей перестройщиков. Он должен быть примерно такой: “СССР имеет замкнутую экономическую систему, самообеспечивающуюся, автономную. В едином государстве сосредоточены и сырье, и покупатели готовой продукции. Приток денег для бесперебойного функционирования системы товар – деньги – товар обеспечивает государство, оно же контролирует цены на товары. Цены специфические: цены на сырье, не включающие его потребительскую стоимость, существенно ниже западных; цены на товары повышенной комфортности – выше западных. Поэтому при соединении рынков СССР и Запада на Запад может продаваться в первую очередь только сырь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фициальная линия перестройщиков: к 1992 году полностью ликвидировать систему планирования; снять государственный контроль над ценами, прекратить подпитку системы товар–деньги– товар деньгами, то есть не давать льготных кредитов предприятиям, снять все виды дотаций, в том числе и сельского хозяйства, передать денежно-кредитную политику государства в руки частных ростовщиков. Одновременно передать право установления курса рубля к доллару биржевым махинаторам, превратив национальный банк на этой бирже в одного из рядовых спекулянт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внедрения этих идей произойдет следующее:</w:t>
      </w:r>
    </w:p>
    <w:p>
      <w:pPr>
        <w:pStyle w:val="Normal"/>
        <w:ind w:firstLine="3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иржевые спекулянты опустят курс рубля до 100 к началу 1992 года И будут непрерывно его понижать;</w:t>
      </w:r>
    </w:p>
    <w:p>
      <w:pPr>
        <w:pStyle w:val="Normal"/>
        <w:ind w:firstLine="3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ны на сырье в долларовом эквиваленте сравняются с западными, что при начальном курсе 100 рублей за доллар поднимет рублевые цены на сырье внутри СССР в 200 – 300 раз, а на потребительские товары и оборудование в 400 – 600 раз;</w:t>
      </w:r>
    </w:p>
    <w:p>
      <w:pPr>
        <w:pStyle w:val="Normal"/>
        <w:ind w:firstLine="3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 имеющейся в настоящее время в СССР суммы денег в системе товар – деньги – товар останется менее 0,5 %, дальнейшая подпитка будет возможна только за счет реализации сырья на Западе, что вряд ли составит более 10 % потребного количес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предприятиях СССР имеются запасы сырья и комплектующих, что смягчит ситуацию подъема цен и обесценивания денег и оборотных средств на 1,5–3 месяц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 к апрелю 1992 года промышленность СССР остановится и перестанет существов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комендации: так как ваших конкурентов из СССР на рынках Запада не останется, можете вкладывать деньги в остановленные производс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знаю, что именно написали реальные экономические консультанты в своем отчете конкурентам нашего завода, но вывод точно был таким: к маю 1992 года промышленность СССР перестанет существов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рма поверила консультантам, с помощью своего правительства взяла кредит и стала готовить к пуску два своих завода. Каково же было удивление, когда к маю 1992 года мы не только не убрались с рынков Запада, но и вдвое увеличили объем продаж!</w:t>
      </w:r>
    </w:p>
    <w:p>
      <w:pPr>
        <w:pStyle w:val="Normal"/>
        <w:rPr/>
      </w:pPr>
      <w:r>
        <w:rPr>
          <w:rFonts w:eastAsia="Times New Roman Cyr" w:cs="Times New Roman Cyr" w:ascii="Times New Roman Cyr" w:hAnsi="Times New Roman Cyr"/>
          <w:sz w:val="24"/>
          <w:szCs w:val="24"/>
        </w:rPr>
        <w:t>В чем же была ошибка западных экономических консультантов (и наша, на</w:t>
      </w:r>
      <w:r>
        <w:rPr>
          <w:b/>
          <w:bCs/>
          <w:sz w:val="24"/>
          <w:szCs w:val="24"/>
        </w:rPr>
        <w:t xml:space="preserve"> </w:t>
      </w:r>
      <w:r>
        <w:rPr>
          <w:rFonts w:eastAsia="Times New Roman Cyr" w:cs="Times New Roman Cyr" w:ascii="Times New Roman Cyr" w:hAnsi="Times New Roman Cyr"/>
          <w:sz w:val="24"/>
          <w:szCs w:val="24"/>
        </w:rPr>
        <w:t>их месте)? Мы не учли, что имеем дело не с капиталистическими менеджерами, а директорами советских предприятий. Конечно, среди них были люди разные: и Черномырдины, и шумейки. Но большинство из них твердо знают, что их продукция нужна Родине, они воспринимают простой предприятий как преступление, потому что их отцы и деды не останавливали предприятия и под гитлеровскими бомбежками. Конечно, ельцины и Гайдары – это явление пострашнее Гитлера при всей их кажущейся безобидности (отчего это явление еще страшнее). Но советские хозяйственники не сдались. Создалось уникальное положение: половину 1992 года советская промышленность, почти не сбрасывая мощностей, работала без денег! В долг. Потом перестройщики опомнились и стали указами вводить дополнительные меры по остановке промышленности: установили границы, таможни, разорвали банковские связи и прочее. И тем не менее, к чести советских хозяйственников, пусть и в агонии, но работа советской промышленности продолжается.</w:t>
      </w:r>
    </w:p>
    <w:p>
      <w:pPr>
        <w:pStyle w:val="FR1"/>
        <w:spacing w:before="240" w:after="1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ЛОКРАТИЗАЦИЯ ГОСУДАРСТВА</w:t>
        <w:br/>
        <w:t>(начало)</w:t>
      </w:r>
    </w:p>
    <w:p>
      <w:pPr>
        <w:pStyle w:val="FR1"/>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Суть слов</w:t>
      </w:r>
    </w:p>
    <w:p>
      <w:pPr>
        <w:pStyle w:val="Normal"/>
        <w:spacing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чем мы до сих пор занимались в этой книге, определяя, что является Делом, русский народ называет “докопаться до сути”. Сегодня крайне необходимо докапываться до сути, поскольку множество понятий перестало иметь для нас конкретное, осязаемое значение, мы перестали и понимать, и даже задумываться над тем, что действительно стоит за тем или иным словом. Но мы продолжаем использовать эти слова, подразумевая под ними или Бог знает что, или вообще ничего. Это положение объясняется рядом причин, и первая – наш бюрократизм как образ мысли, сводящийся к правилу: “делай так и говори так, как приказало делать начальство или как говорят “модные” авторитеты”. А зачем надо так делать, как эти действия и слова влияют на Дело, знать необязательно и даже вредно. Ведь обдумывая действия, можно вредить Делу, поэтому спокойнее вообще о Деле не думать. Например, приехал к чиновнику за пенсией на инвалидной коляске человек без ног, а его гонят за справкой, в которой будет указано, что он инвалид. Если задуматься и понять, кто такой инвалид, то станет стыдно гонять безногого человека по инстанциям. А если не докапываться до сути, то инвалидом можно считать только того, кто имеет справку, что он инвалид, пусть даже и придет он самостоятельно хоть на четырех ногах.</w:t>
      </w:r>
    </w:p>
    <w:p>
      <w:pPr>
        <w:pStyle w:val="Normal"/>
        <w:ind w:firstLine="426"/>
        <w:rPr/>
      </w:pPr>
      <w:r>
        <w:rPr>
          <w:rFonts w:eastAsia="Times New Roman Cyr" w:cs="Times New Roman Cyr" w:ascii="Times New Roman Cyr" w:hAnsi="Times New Roman Cyr"/>
          <w:sz w:val="24"/>
          <w:szCs w:val="24"/>
        </w:rPr>
        <w:t>Вторая причина связана со следующей особенностью России: иметь крайне паскудную прослойку населения, именующую себя интеллигенцией. К ней обычно причисляют себя те, с которых нет надлежащего спроса за их Дело: писатели, журналисты, артисты и те ученые, результаты работы которых обществу не требовались. В России они почти всегда содержались правительством. Заметим, что только в СССР и Испании ученые получают деньги за то, что они ученые, другими словами, за то, что имеют некие ученые звания: кандидат наук, доктор наук, академик. В</w:t>
      </w:r>
      <w:r>
        <w:rPr>
          <w:sz w:val="24"/>
          <w:szCs w:val="24"/>
        </w:rPr>
        <w:t xml:space="preserve"> </w:t>
      </w:r>
      <w:r>
        <w:rPr>
          <w:rFonts w:eastAsia="Times New Roman Cyr" w:cs="Times New Roman Cyr" w:ascii="Times New Roman Cyr" w:hAnsi="Times New Roman Cyr"/>
          <w:sz w:val="24"/>
          <w:szCs w:val="24"/>
        </w:rPr>
        <w:t>других странах ученый, чтобы получить деньги, должен сделать нечто полезное для общества; тогда найдется покупатель и заплатит ученому из своего кармана, а не из денег налогоплательщика. Не уверен, что такое отношение к науке наиболее полезно для общества</w:t>
      </w:r>
      <w:r>
        <w:rPr>
          <w:sz w:val="24"/>
          <w:szCs w:val="24"/>
        </w:rPr>
        <w:t>,</w:t>
      </w:r>
      <w:r>
        <w:rPr>
          <w:rFonts w:eastAsia="Times New Roman Cyr" w:cs="Times New Roman Cyr" w:ascii="Times New Roman Cyr" w:hAnsi="Times New Roman Cyr"/>
          <w:sz w:val="24"/>
          <w:szCs w:val="24"/>
        </w:rPr>
        <w:t xml:space="preserve"> но в этих условиях масса российско-советских ученых, особенно гуманитариев, превратилась в наглых паразитов на теле народа, причем не знающих своего Дела. Действительно, все нынешние академики и доктора экономических наук: Шаталины и буничи, поповы и Гайдары – получали свои ученые звания и большие деньги за обладание ими, доказывая в своих работах необходимость планового ведения хозяйства, а теперь они доказывают необходимость уничтожения системы планирования. Это говорит о том, что они откровенные мошенники: либо они раньше с целью получить деньги, выплачиваемые государством за ученое звание, утверждали не то, что составляло суть экономической науки и, следовательно, они не имеют права на эти звания и все полученные ими деньги украдены у народа, либо они мошенничают сегодня.</w:t>
      </w:r>
    </w:p>
    <w:p>
      <w:pPr>
        <w:pStyle w:val="Normal"/>
        <w:rPr/>
      </w:pPr>
      <w:r>
        <w:rPr>
          <w:rFonts w:eastAsia="Times New Roman Cyr" w:cs="Times New Roman Cyr" w:ascii="Times New Roman Cyr" w:hAnsi="Times New Roman Cyr"/>
          <w:sz w:val="24"/>
          <w:szCs w:val="24"/>
        </w:rPr>
        <w:t xml:space="preserve">Не могу вспомнить, чтобы об этих “светилах” нашей экономики сказал хотя бы одно хорошее слово непосредственный потребитель </w:t>
      </w:r>
      <w:r>
        <w:rPr>
          <w:rFonts w:eastAsia="Times New Roman Cyr" w:cs="Times New Roman Cyr" w:ascii="Times New Roman Cyr" w:hAnsi="Times New Roman Cyr"/>
          <w:b/>
          <w:bCs/>
          <w:sz w:val="24"/>
          <w:szCs w:val="24"/>
        </w:rPr>
        <w:t>их</w:t>
      </w:r>
      <w:r>
        <w:rPr>
          <w:rFonts w:eastAsia="Times New Roman Cyr" w:cs="Times New Roman Cyr" w:ascii="Times New Roman Cyr" w:hAnsi="Times New Roman Cyr"/>
          <w:sz w:val="24"/>
          <w:szCs w:val="24"/>
        </w:rPr>
        <w:t xml:space="preserve"> Дела – работник экономики, директор завода или председатель колхоза. И вы не могли такого слышать: не за что было</w:t>
      </w:r>
      <w:r>
        <w:rPr>
          <w:rFonts w:eastAsia="Times New Roman Cyr" w:cs="Times New Roman Cyr" w:ascii="Times New Roman Cyr" w:hAnsi="Times New Roman Cyr"/>
          <w:b/>
          <w:bCs/>
          <w:sz w:val="24"/>
          <w:szCs w:val="24"/>
        </w:rPr>
        <w:t xml:space="preserve"> их </w:t>
      </w:r>
      <w:r>
        <w:rPr>
          <w:rFonts w:eastAsia="Times New Roman Cyr" w:cs="Times New Roman Cyr" w:ascii="Times New Roman Cyr" w:hAnsi="Times New Roman Cyr"/>
          <w:sz w:val="24"/>
          <w:szCs w:val="24"/>
        </w:rPr>
        <w:t>хвалить тогда, а тем более сейча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еще пример. И во времена СССР, и сегодня телевидение демонстрирует передачи о новых кинофильмах. В этих передачах, как правило, проводится оценка качества этих фильмов. Нельзя вспомнить ни одного случая, когда эту оценку давал тот, для кого фильм предназначен,– зритель – потребитель Дела. Работу режиссеров и артистов оценивают сами режиссеры и артисты по принципу: кукушка хвалит петуха за то, что хвалит он кукушк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е положение интеллигенции дает ей возможность не знать и не понимать своего Дела.</w:t>
      </w:r>
    </w:p>
    <w:p>
      <w:pPr>
        <w:pStyle w:val="Normal"/>
        <w:rPr/>
      </w:pPr>
      <w:r>
        <w:rPr>
          <w:rFonts w:eastAsia="Times New Roman Cyr" w:cs="Times New Roman Cyr" w:ascii="Times New Roman Cyr" w:hAnsi="Times New Roman Cyr"/>
          <w:sz w:val="24"/>
          <w:szCs w:val="24"/>
        </w:rPr>
        <w:t>Но как выглядеть умным, не понимая сути Дела? Для этого нужно и говорить, и поступать так, как модные “умные”. И беда России в том, что для ее интеллигенции модные умные всегда находились на Западе. По-видимому, в этом нечаянная вина Петра I, который начал обучать Россию именно там. Что говорят на Западе, то для нашей интеллигенции и свято. Для нее, не понимающей сути Дела, не имеет значения, почему так говорят, когда, в каких случаях и зачем. Главное, что так говорят</w:t>
      </w:r>
      <w:r>
        <w:rPr>
          <w:sz w:val="24"/>
          <w:szCs w:val="24"/>
        </w:rPr>
        <w:t xml:space="preserve"> </w:t>
      </w:r>
      <w:r>
        <w:rPr>
          <w:rFonts w:eastAsia="Times New Roman Cyr" w:cs="Times New Roman Cyr" w:ascii="Times New Roman Cyr" w:hAnsi="Times New Roman Cyr"/>
          <w:sz w:val="24"/>
          <w:szCs w:val="24"/>
        </w:rPr>
        <w:t>на Западе. На Западе говорят, что нужны демократия, умные политики, рыночные отношения, и наша интеллигенция старательно повторяет эти слова, не пытаясь ^даже понять, что они означают.</w:t>
      </w:r>
    </w:p>
    <w:p>
      <w:pPr>
        <w:pStyle w:val="Normal"/>
        <w:rPr/>
      </w:pPr>
      <w:r>
        <w:rPr>
          <w:rFonts w:eastAsia="Times New Roman Cyr" w:cs="Times New Roman Cyr" w:ascii="Times New Roman Cyr" w:hAnsi="Times New Roman Cyr"/>
          <w:sz w:val="24"/>
          <w:szCs w:val="24"/>
        </w:rPr>
        <w:t>И это не сегодня началось. Под влиянием интеллигенции Столыпин уничтожал в России общины потому, что на Западе – фермерское сельское хозяйство. И для подавляющей части тогдашней российской интеллигенции не имело значения, что на Западе другой климат, другие расстояния, другая религия (молящаяся на деньги и освящающая рабство</w:t>
      </w:r>
      <w:r>
        <w:rPr>
          <w:sz w:val="24"/>
          <w:szCs w:val="24"/>
        </w:rPr>
        <w:t>)</w:t>
      </w:r>
      <w:r>
        <w:rPr>
          <w:rFonts w:eastAsia="Times New Roman Cyr" w:cs="Times New Roman Cyr" w:ascii="Times New Roman Cyr" w:hAnsi="Times New Roman Cyr"/>
          <w:sz w:val="24"/>
          <w:szCs w:val="24"/>
        </w:rPr>
        <w:t xml:space="preserve"> и, главное, другой образ мыслей людей. Кстати, для сегодняшней интеллигенции уже не имеет значения и суть слова “фермер”: она уже не понимает, кто это. Приведем пример, подтверждающий это высказывание. Пропагандируя развал колхозов и совхозов, российское</w:t>
      </w:r>
      <w:r>
        <w:rPr>
          <w:sz w:val="24"/>
          <w:szCs w:val="24"/>
        </w:rPr>
        <w:t xml:space="preserve"> </w:t>
      </w:r>
      <w:r>
        <w:rPr>
          <w:rFonts w:eastAsia="Times New Roman Cyr" w:cs="Times New Roman Cyr" w:ascii="Times New Roman Cyr" w:hAnsi="Times New Roman Cyr"/>
          <w:sz w:val="24"/>
          <w:szCs w:val="24"/>
        </w:rPr>
        <w:t>телевидение сняло фильм о канадских фермерах. Я видел три последних сюжета из этого фильма. В первом показали фермера, только что купившего ферму и мечтающего вместе с авторами фильма о будущих доходах. Во втором был показан фермер, уже разоренный банком,</w:t>
      </w:r>
      <w:r>
        <w:rPr>
          <w:sz w:val="24"/>
          <w:szCs w:val="24"/>
        </w:rPr>
        <w:t xml:space="preserve"> </w:t>
      </w:r>
      <w:r>
        <w:rPr>
          <w:rFonts w:eastAsia="Times New Roman Cyr" w:cs="Times New Roman Cyr" w:ascii="Times New Roman Cyr" w:hAnsi="Times New Roman Cyr"/>
          <w:sz w:val="24"/>
          <w:szCs w:val="24"/>
        </w:rPr>
        <w:t>так как он не сумел расплатиться за кредит под покупку высокоудойного стада. Но наиболее показателен третий эпизод. Несколько братьев, получив в наследство очень большие площади земли, разделили их, попробовали работать самостоятельно, но не получилось. Тогда они создали фирму, передали ей свою землю, машины и инвентарь как личный вклад и нанялись вместе с женами работать на собственное предприятие. Объединив свои усилия, они купили самые высокопроизводительные машины и добились очень высоких доходов от совместного труда. Авторы фильма утверждали: надо и в России иметь фермеров, не понимая, что в качестве положительного примера показали именно то, что в СССР называли колхозом.</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несчастью, зачастую и на Западе весьма смутно понимают суть используемых слов. Если бы там всегда понимали, о чем говорят, то, возможно, и наша, интеллигенция время от времени попадала бы в точку.</w:t>
      </w:r>
    </w:p>
    <w:p>
      <w:pPr>
        <w:pStyle w:val="Normal"/>
        <w:ind w:firstLine="320"/>
        <w:rPr/>
      </w:pPr>
      <w:r>
        <w:rPr>
          <w:rFonts w:eastAsia="Times New Roman Cyr" w:cs="Times New Roman Cyr" w:ascii="Times New Roman Cyr" w:hAnsi="Times New Roman Cyr"/>
          <w:sz w:val="24"/>
          <w:szCs w:val="24"/>
        </w:rPr>
        <w:t>В октябре-ноябре 1994 года по телевидению был показан пятисерийный американский фильм “Постижение демократии”, автор которого пытался объяснить, что такое демократия. Уже то, что это понятие он не смог описать несколькими предложениями, должно насторожить: понимает ли он, о чем речь идет? Действительно, ведущий делал все, чтобы постигнуть демократию: посетил многие страны, на лодке плавал, говорил со многими людьми. Но в конечном итоге у него получилось, что вроде бы и африканская диктатура – демократия, а английская Хартия вольностей – вроде бы и вовсе не демократия. В конце концов автор как будто пришел к мысли, что демократия – это строй, при котором все подчиняются закону. Но... Гитлер пришел к власти абсолютно законным демократическим путем, Германия абсолютно демократическим путем приняла расовые законы, которые гитлеровцы не нарушали. Окончательно запутавшись, автор сделал выводы, что демократия – это строй, при котором государство подчиняется законам, выработанным ООН. Это, может быть, звучит и неплохо, но автор перед этим убедительно доказал, что смысла законов сегодня уже никто не понимает, а истолковать их может лишь небольшая группа</w:t>
      </w:r>
      <w:r>
        <w:rPr>
          <w:sz w:val="24"/>
          <w:szCs w:val="24"/>
        </w:rPr>
        <w:t xml:space="preserve"> </w:t>
      </w:r>
      <w:r>
        <w:rPr>
          <w:rFonts w:eastAsia="Times New Roman Cyr" w:cs="Times New Roman Cyr" w:ascii="Times New Roman Cyr" w:hAnsi="Times New Roman Cyr"/>
          <w:sz w:val="24"/>
          <w:szCs w:val="24"/>
        </w:rPr>
        <w:t>юристов. А на примерах из решений Верховного суда США автор фильма показал, что то, как толкуют законы юристы, может совершенно не подходить народу – демосу. Но если народ (демос) не понимает законов, а их толкование юристами его не устраивает, то это не демократия, это юристократия. В общей сложности часа четыре автор фильма пытался объяснить суть демократии, но добился в конце концов весьма жалких результатов. А ведь слово “демократия” сегодня все комментаторы и политики упоминают так же часто, как грузчик слово “мать”.</w:t>
      </w:r>
    </w:p>
    <w:p>
      <w:pPr>
        <w:pStyle w:val="Normal"/>
        <w:rPr/>
      </w:pPr>
      <w:r>
        <w:rPr>
          <w:rFonts w:eastAsia="Times New Roman Cyr" w:cs="Times New Roman Cyr" w:ascii="Times New Roman Cyr" w:hAnsi="Times New Roman Cyr"/>
          <w:sz w:val="24"/>
          <w:szCs w:val="24"/>
        </w:rPr>
        <w:t>Рассмотрим суть слова “фашизм”. Это название одного крыла итальянской социалистической партии. Было бы справедливо и правильно использовать это слово для характеристики политических течений, идеология которых полностью совпадает с идеологией итальянских социалистов, которые пошли за Муссолини. Но сейчас за любые слова против сионизма на критика автоматически наклеивается ярлык фашиста. Говорящие это очевидно не знают, что фашисты Муссолини не испытывали вражды к евреям и антисемитизм не был</w:t>
      </w:r>
      <w:r>
        <w:rPr>
          <w:sz w:val="24"/>
          <w:szCs w:val="24"/>
        </w:rPr>
        <w:t xml:space="preserve"> </w:t>
      </w:r>
      <w:r>
        <w:rPr>
          <w:rFonts w:eastAsia="Times New Roman Cyr" w:cs="Times New Roman Cyr" w:ascii="Times New Roman Cyr" w:hAnsi="Times New Roman Cyr"/>
          <w:sz w:val="24"/>
          <w:szCs w:val="24"/>
        </w:rPr>
        <w:t>им свойственен. Когда в 1941 году Гитлер напал на СССР, вместе с немцами нас атаковали союзники Гитлера и его вассалы, а также сотни тысяч добровольцев из всех стран Европы. Часть</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была убита в ходе войны, а часть взята в плен. На год освобождения из плена в числе плененной гитлеровской сволочи находились и 10 173 еврея. Это больше, чем бельгийцев, голландцев, финнов, люксембуржцев, испанцев, норвежцев и шведов, вместе взятых. Откуда же взялись эти евреи?</w:t>
      </w:r>
    </w:p>
    <w:p>
      <w:pPr>
        <w:pStyle w:val="Normal"/>
        <w:rPr/>
      </w:pPr>
      <w:r>
        <w:rPr>
          <w:rFonts w:eastAsia="Times New Roman Cyr" w:cs="Times New Roman Cyr" w:ascii="Times New Roman Cyr" w:hAnsi="Times New Roman Cyr"/>
          <w:sz w:val="24"/>
          <w:szCs w:val="24"/>
        </w:rPr>
        <w:t>То, что эти евреи воевали в составе немецкой армии, совершенно исключено; то, что они были в составе армий вассалов (Румынии, Венгрии),– маловероятно, но не исключено, так как в плен были взяты и примерно четыреста цыган. Наиболее вероятно, что в плен к Красной Армии попали евреи из фашистской Италии – союзника Гитлера. То, что сионисты используют ярлык “фашист” для</w:t>
      </w:r>
      <w:r>
        <w:rPr>
          <w:rFonts w:eastAsia="Times New Roman Cyr" w:cs="Times New Roman Cyr" w:ascii="Times New Roman Cyr" w:hAnsi="Times New Roman Cyr"/>
          <w:b/>
          <w:bCs/>
          <w:sz w:val="24"/>
          <w:szCs w:val="24"/>
        </w:rPr>
        <w:t xml:space="preserve"> своих</w:t>
      </w:r>
      <w:r>
        <w:rPr>
          <w:rFonts w:eastAsia="Times New Roman Cyr" w:cs="Times New Roman Cyr" w:ascii="Times New Roman Cyr" w:hAnsi="Times New Roman Cyr"/>
          <w:sz w:val="24"/>
          <w:szCs w:val="24"/>
        </w:rPr>
        <w:t xml:space="preserve"> противников, вполне объяснимо: вор на базаре всегда громче всех кричит: “Держи вора!”. Но остальные, используя это слово, наверное, не понимают его су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то понимает, что стоит за словом “свобода”, что оно обозначает конкретно? Обычно под этим словом подразумевают возможность делать то, что хочется. Но сомнительно, что так будет поступать даже дикое животное. Человек, живя с другими людьми, не может делать то, что хочет, если его желания противоречат интересам других людей, ограничивают их свободу. Возможно, какому-то человеку хочется взять чужую вещь или ударить другого человека. Общество и государство ограничивают эту его “свободу”, но можно ли назвать это общество несвободным, а государство тоталитарным?</w:t>
      </w:r>
    </w:p>
    <w:p>
      <w:pPr>
        <w:pStyle w:val="Normal"/>
        <w:rPr/>
      </w:pPr>
      <w:r>
        <w:rPr>
          <w:rFonts w:eastAsia="Times New Roman Cyr" w:cs="Times New Roman Cyr" w:ascii="Times New Roman Cyr" w:hAnsi="Times New Roman Cyr"/>
          <w:sz w:val="24"/>
          <w:szCs w:val="24"/>
        </w:rPr>
        <w:t>Советский Союз с подачи государственной пропаганды США был назван империей зла и всегда считался на Западе огромным концентрационным лагерем, где людей за малейшую провинность или не то слово отправляли жить на архипелаг ГУЛАГ. Наша интеллигенция все это охотно повторяет. Но сравним некоторые цифры. К моменту уничтожения СССР в его тюрьмах и лагерях содержалось 0,8 млн заключенных, грубо, около 28 человек на 10 000 жителей, а в США, “свободной стране”, по разным данным насчитывается от</w:t>
      </w:r>
      <w:r>
        <w:rPr>
          <w:sz w:val="24"/>
          <w:szCs w:val="24"/>
        </w:rPr>
        <w:t xml:space="preserve"> </w:t>
      </w:r>
      <w:r>
        <w:rPr>
          <w:rFonts w:eastAsia="Times New Roman Cyr" w:cs="Times New Roman Cyr" w:ascii="Times New Roman Cyr" w:hAnsi="Times New Roman Cyr"/>
          <w:sz w:val="24"/>
          <w:szCs w:val="24"/>
        </w:rPr>
        <w:t>1,3 до 2,4 млн заключенных, то есть от 54 до 100 человек на 10 000 жителей. В “свободной стране” в тюрьмах сидит по меньшей мере вдвое больше граждан, чем в “империи зла”? Конечно, эти цифры говорят и о моральном уровне нашего и американского народов, но одновременно и о “справедливости” общественного строя и свирепости этого “свободного” государства, его готовности к расправе над своими свободными гражданами. А те несколько десятков диссидентов, “узников совести”, имена которых всплыли на волне перестройки в СССР, действительно пытались с помощью Запада изменить Конституцию СССР, то есть совершить деяния, которые в США наказываются в первую очеред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етские люди, без большой любви относившиеся к своей милиции, тем не менее никогда не видели у милиционеров дубинок, шлемов, щитов, слезоточивого газа; даже личный пистолет у них был редкостью. В исключительных случаях массовых волнений государство делало все, чтобы не применять оружия против своих гражда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имер, во время возникших в Новочеркасске волнений армия, чтобы не причинить вреда толпе, последовательно оставляла без сопротивления все, что толпа пыталась захватить: на разграбление были оставлены не только магазины, но и здание обкома партии. Солдаты применили оружие только тогда, когда обнаглевшая толпа попыталась силой отобрать его у армии и мили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огично действовало государство и в 1979 году в Орджоникидзе, где из-за убийства таксиста вспыхнула вражда между ингушами и осетинами. На центральной площади города собралась пятитысячная толпа, вооруженная всем вплоть до охотничьих ружей. Пять суток руководство России: председатель Совмина, заместители генерального прокурора СССР и министр внутренних дел безоружными выходили к толпе, уговаривая разойтись, пять суток ездили на предприятия города, уговаривая людей образумиться. Пять суток ЦК КПСС не давал разрешения не только применить “Черемуху”, но и вообще разгонять толпу силой. Когда на исходе пятых суток милиция и курсанты все-таки разогнали остатки толпы, среди участвовавших в беспорядках не было ни одного убитого или получившего огнестрельное ранение. Секретарь обкома, кстати, был не только снят с должности, его исключили из партии, что по тем временам означало служебную смер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да, на Западе существует, а российской интеллигенцией поддерживается мнение, что русский человек раб в душе, что для содержания его в рабстве и оружия не надо – приходи и бери его голыми руками. При этом наша интеллигенция упорно забывает, что начиная с монголо-татарских захватчиков было много желающих поставить русских на колени. Не получалось – кровью захлебывались эти “рабы”, но не отдавали своей свобо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метим, что свободолюбивых французов союзники поставили на колени в 1813 году, немцы в 1861 году, потом (не без участия России) французы поставили на колени немцев в 1918 году, но немцы это положение быстро исправили в 1940 году. И что поразительно. Немцы в 1939–1940 годах дали французам восемь месяцев на подготовку к испытанию свободолюбия и только потом нанесли удар. После того как во французской армии потери достигли 100 тысяч убитыми и пропавшими без вести при 120 тысячах раненых, Франция сдалась. Такова цена свободы жителя Запада. Причем дело здесь не в слабости армий союзников и силе вермахта. В 1940 году англичане и французы в военной мощи не уступали немцам. Более того, профессионалы пытались честно исполнить свой долг: треть всех убитых в этих боях французов – офицеры. Это свидетельствует о том, что именно солдаты не дрались за свою свободу, ведь, скажем, в “параллельно” идущей войне в Китае на 25 убитых японцами солдат гоминьдана приходился всего лишь один убитый китайский офице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оях 1941–1945 годов СССР потерял убитыми и погибшими в плену 8 668 400 солдат Красной Армии, солдаты были ранены и контужены 15 205 692 раза, но на колени не стали и сохранили свою свобод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какой же народ более свободолюбивый и лучше понимает, что такое свобода? И от чего, собственно, освободили русских перестройщики? От русского свободолюбия? От государства, которое не сажало своих граждан в тюрьмы, не избивало стариков дубинками, не расстреливало москвичей из танков, не вербовало в армии позорные зондеркоманды для расстрела безоружных жителей?</w:t>
      </w:r>
    </w:p>
    <w:p>
      <w:pPr>
        <w:pStyle w:val="FR1"/>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Дело государства</w:t>
      </w:r>
    </w:p>
    <w:p>
      <w:pPr>
        <w:pStyle w:val="Normal"/>
        <w:ind w:firstLine="426"/>
        <w:rPr/>
      </w:pPr>
      <w:r>
        <w:rPr>
          <w:rFonts w:eastAsia="Times New Roman Cyr" w:cs="Times New Roman Cyr" w:ascii="Times New Roman Cyr" w:hAnsi="Times New Roman Cyr"/>
          <w:sz w:val="24"/>
          <w:szCs w:val="24"/>
        </w:rPr>
        <w:t>Нельзя менять какие-либо детали, не понимая сути целого, например, никто не будет менять колесо у автомобиля на поплавки или лыжи, не понимая устройства автомобиля. Нельзя реорганизовывать государство, не понимая его цели – его Дела. Но, как это ни грустно, народы на Земле столетиями реорганизуют государства, не утруждая себя ответом на вопрос: зачем они вообще</w:t>
      </w:r>
      <w:r>
        <w:rPr>
          <w:rFonts w:eastAsia="Times New Roman Cyr" w:cs="Times New Roman Cyr" w:ascii="Times New Roman Cyr" w:hAnsi="Times New Roman Cyr"/>
          <w:b/>
          <w:bCs/>
          <w:sz w:val="24"/>
          <w:szCs w:val="24"/>
        </w:rPr>
        <w:t xml:space="preserve"> им</w:t>
      </w:r>
      <w:r>
        <w:rPr>
          <w:rFonts w:eastAsia="Times New Roman Cyr" w:cs="Times New Roman Cyr" w:ascii="Times New Roman Cyr" w:hAnsi="Times New Roman Cyr"/>
          <w:sz w:val="24"/>
          <w:szCs w:val="24"/>
        </w:rPr>
        <w:t xml:space="preserve"> нужны? Займемся целью государства, его Дел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ужели мы радуемся, когда платим налоги? Или, не будь Ельцина, телевидению не удалось бы показать нам другого дирижера духового оркестра? И неужели мы испытываем чувство глубокого удовлетворения, когда свободно проехав на красный свет, вдруг упираемся в государство в лице милиционера, достающего квитанции для штрафов? Попытаемся ответить на вопрос: зачем нам, рядовым людям, необходимо наше государство?</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сленно представим себе, что мы ничего о государстве не знаем. Живем, работаем, а государства у нас нет, нет ни милиции, ни армии, ни налоговой инспекции, ни президента, ни парламента. Ничего. Стерильная чистота в отношении любых признаков государства.</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ы будем себя чувствовать? Радоваться, что не надо никого слушаться, не надо платить налоги...? Вряд ли!</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ервых, окажется, что хотя мы лично и исповедуем христианские заповеди “не убий”, “не укради”, но не все жители нашей страны ими руководствуются. Мы строим дом, работаем, приобретаем имущество, а кто-то приходит и все у нас отнимает и даже убивает. Конечно, мы, объединившись с ближайшими соседями, попробуем сообща защититься, но наша община бессильна против большой банды, и ворам удается удрать с награбленным так далеко, что мы не в силах догнать. Во-вторых, мы увидим, что беспомощны при насилии со стороны соседних государств и вторгнувшиеся войска могут нас уничтожить- Мы не сможем передвигаться по своей стране, так как в разных местах действуют неясные нам правила поведения люд ей, нет единых денег, даже правила дорожного движения везде разные, и поэтому мы гибнем на дорогах. Если стихийное бедствие уничтожило жилье у соседей, им бы надо помочь, но мы не знаем, а окажут ли нам помощь, случись такое с нами. Мы видим, что беззащитны без государства. Причем мы все будем понимать: нас так много, что если действовать вместе, то не будут страшны ни уголовники, ни внешние враги, ни любые стихийные бедствия. Но понимать мало, нужно что-то сделать, чтобы действовать сообща. И мы начнем создавать государство.</w:t>
      </w:r>
    </w:p>
    <w:p>
      <w:pPr>
        <w:pStyle w:val="Normal"/>
        <w:ind w:firstLine="320"/>
        <w:rPr/>
      </w:pPr>
      <w:r>
        <w:rPr>
          <w:rFonts w:eastAsia="Times New Roman Cyr" w:cs="Times New Roman Cyr" w:ascii="Times New Roman Cyr" w:hAnsi="Times New Roman Cyr"/>
          <w:sz w:val="24"/>
          <w:szCs w:val="24"/>
        </w:rPr>
        <w:t>Прежде всего сформулируем цель его создания, определим Дело своего государства – ту его услугу, за которую мы согласимся добровольно заплатить. Этим Делом является организация нас самих для нашей же защиты в случаях, когда мы в одиночку или общинами не можем себя защитить</w:t>
      </w:r>
      <w:r>
        <w:rPr>
          <w:sz w:val="24"/>
          <w:szCs w:val="24"/>
        </w:rPr>
        <w:t>.</w:t>
      </w:r>
      <w:r>
        <w:rPr>
          <w:rFonts w:eastAsia="Times New Roman Cyr" w:cs="Times New Roman Cyr" w:ascii="Times New Roman Cyr" w:hAnsi="Times New Roman Cyr"/>
          <w:sz w:val="24"/>
          <w:szCs w:val="24"/>
        </w:rPr>
        <w:t xml:space="preserve"> У государства нет другой более полезной для народа цели.</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мотримся к этому Делу. Во-первых, делом государства является организация нас для нашей защиты, а не наша защита как таковая. Никакое государство своих граждан не защищает, защищают себя сами граждане. Как защищают: прямо или нанимая специалистов на свои деньги – это другой вопрос, но защищаются они сами. Просто без государства, без его организационных действий коллективная самозащита граждан невозможна.</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вторых, виды защиты, которые граждане хотят себе обеспечить, должны быть уточнены в договоре между ними самими, поскольку в этом плане все государства разные: граждане одного могут поручить своему государству организовать защиту права на труд, а другого гордиться тем, что они принципиально не защищают это пра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ретьих, народ является в стране хозяином – сувереном. Работники государственных органов – исполнительных, законодательных, судебных – нанятые на службу вассалы. Обычно это всем понятно и всеми декларируется, но в жизни быстро забывается, и создаются государства-монстры, хозяином которых является государственная бюрократия, причем она и чувствует себя хозяином, а к народу у нее такое отношение, как будто она его едва терпит, да и то только потому, что тот платит налоги. Народ хозяин, и если мы сейчас создаем государство, об этом надо помни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Дело своему государству мы определили, какими именно способами защиты будем себя защищать, уточним позже в своем (народа-хозяина) договоре-приказе с государством. Поговорим о н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ершенно ясно, что для организации защиты надо, чтобы все люди в стране подчинялись единым правилам поведения. Если мы постановим, что каждый должен платить налог, значит, каждый обязан и платить. Если мы введем правило, согласно которому в случае войны все мужчины призывного возраста обязаны явиться к армейским начальникам, значит, каждый из них обязан явиться. Если мы запретим убивать, воровать, насиловать и прочее, значит, никто не имеет на это пра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сно, что все правила должны поступать из одного источника, иначе они не будут одинаковыми для всей страны и не будет единого народа. Это очевидно. Но очевидно, что вряд ли мы, народ, сможем быть таким источником во всех случаях. Жизнь идет, меняются ее условия, в соответствии с этим необходимо корректировать правила поведения, например норму налогообложения. Однако мы не сможем все время обсуждать эти изменения, получать для этого массу специальной информации, в том числе секретной. Следовательно, необходим некий центр, который мы назовем Законодателем. Этот центр будет устанавливать от нашего имени правила поведения всех в стране – законы, и эти правила будут едины для все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попытаемся построить управленческую цепочку. Для своей защиты мы, народ, создаем государство, Делом которого является организация нас при необходимости самозащиты. С этой целью мы даем государству Законодателя, который от нашего имени определяет правила поведения всех граждан страны и в первую очередь правила поведения нас самих – народа. Так, государство получило инструмент, с помощью которого оно может организовать нас, хотя пока еще нет того, кто бы мог осуществить эту организацию. Мы уже предоставили Законодателю огромные права, обрисовали ему его задачу, Дело, но не указали, какую защиту и в каких случаях мы хотим для себя получить от самих себя. Выражаясь образно, мы наняли главнокомандующего, дали ему власть над собой, но еще не дали офицеров и не объяснили, кто наш вра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народ, оговорим с Законодателем, кто наш враг, то есть какую защиту мы хотим иметь, в специальном договоре-приказе, который назовем Конституцией государства, его основой. Как и в любом договоре, оговорим с Законодателем его и свои обязанности, его и свои права, которые следуют из наших обязанностей в соответствии с обычным для договоров принципом: моя обязанность – его право, его обязанность – мое пра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ивая упомянутый образ, скажем: у главнокомандующего есть задача, есть наше обязательство ему подчиняться – быть рядовыми солдатами. Теперь нужны офицеры, которые непосредственно поведут нас в бой. В государстве эта роль принадлежит исполнительной власти – профессионалам-специалистам, способным организовать народ на свою защиту. Пока не будем уточнять, откуда эта власть возьмется, оставим это на потом. Просто запомним, что исполнительную власть должны реализовывать профессионалы. Так, если во время войны командующим армией будет человек, не знающий, как организовать этот вид защиты, то это обречет нас на верную смерть, потому что нам предстоит быть солдатами этой армии. Мы, народ, должны твердо знать, что исполнительная власть – не предмет политических интриг, ее должны составлять люди, отобранные по единственному признаку – профессионализ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еще одно замечание относительно исполнительной власти. Делом исполнительной власти – Исполнителя – будут те виды нашей защиты, которые мы укажем в конституции: укажем, что речь идет о защите от внешнего врага, Исполнитель организует нас на это, укажем, что это защита от безработицы, организует и на э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мы, народ, создали Законодателя и заключили с ним договор (Конституцию) об организации собственной защиты, в котором обязались слушаться его и указали, какие виды защиты он обязан организовать, для чего отдали ему в подчинение себя и Исполнител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нитель будет организовывать нас с целью обеспечить конституционные виды защиты, для этого в своих приказах он разделит Дело защиты народа на Дела для всех. Каждый человек обязан слушаться Исполнителя, иначе Дело не будет сделано. Слушаться – значит следовать определенным правилам поведения. Исполнитель ни себе, ни нам не имеет права задать эти правила:</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од задает сам правила своего поведения и поведение своего государства, а то, что это осуществляется через Законодателя, так это потому, что иначе трудно. Мы – хозяин, суверен и не можем позволить командовать собой.</w:t>
      </w:r>
    </w:p>
    <w:p>
      <w:pPr>
        <w:pStyle w:val="Normal"/>
        <w:rPr/>
      </w:pPr>
      <w:r>
        <w:rPr>
          <w:rFonts w:eastAsia="Times New Roman Cyr" w:cs="Times New Roman Cyr" w:ascii="Times New Roman Cyr" w:hAnsi="Times New Roman Cyr"/>
          <w:sz w:val="24"/>
          <w:szCs w:val="24"/>
        </w:rPr>
        <w:t>Поэтому, если Исполнителю требуется от нас что-то необычное, он обязан обратиться к Законодателю, к нашему представителю. Если Законодатель, а значит, мы, народ, сочтет требование Исполнителя разумным, то Законодатель издаст закон, исполняя который, мы будем следовать тем правилам поведения, которое от нас требует Исполнитель для организации нашей защиты, а Исполнителю разрешим следовать тем правилам поведения, которые помогают ему делать свое Дело. К примеру, он возьмется за Дело организации нашей безопасности. В этом случае он обратится к Законодателю, чтобы тот издал закон, запрещающий убивать, воровать и тому подобное, то есть определил правила поведения народа. Одновременно следует определить и нормы поведения Исполнителя – арестовывать и, по приговору суда, карать преступников, тех, кто не следует правилам поведения, заданным законом. В случае нападения внешнего врага Исполнитель, Дело которого теперь – организация нашей защиты от внешнего врага, потребует изменения правил поведения народа: одни должны будут взять в</w:t>
      </w:r>
      <w:r>
        <w:rPr>
          <w:sz w:val="24"/>
          <w:szCs w:val="24"/>
        </w:rPr>
        <w:t xml:space="preserve"> </w:t>
      </w:r>
      <w:r>
        <w:rPr>
          <w:rFonts w:eastAsia="Times New Roman Cyr" w:cs="Times New Roman Cyr" w:ascii="Times New Roman Cyr" w:hAnsi="Times New Roman Cyr"/>
          <w:sz w:val="24"/>
          <w:szCs w:val="24"/>
        </w:rPr>
        <w:t>руки оружие;</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м надо будет работать не по 8, а по 10 часов; третьи примут в свои дома беженце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тателям может показаться несколько навязчивым и надуманным использование слова “поведение”, хотя мы ведем речь о законах, а выражение “законопослушное поведение” звучит вполне естественно. Нелишне все-таки определить разницу в командных документах государства. Мы, народ, заключаем с органами государства договор-конституцию, где указываем, что мы хотим от государства и что ему дадим. Законодатель с помощью законов устанавливает для всех граждан правила поведения с тем, чтобы иметь возможность выполнить положения конституции. Исполнитель в рамках оговоренных законом правил поведения с помощью своих указов и приказов – планов наших действий – организует нас с тем, чтобы обеспечить достижение целей конститу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несколько преждевременно отошли от темы раздела, поэтому вернемся к ней, и подведем итоги: государство нужно народу для единственной цели – организовать народ для собственной защиты в случаях, когда отдельный человек или община не в состоянии защитить себя.</w:t>
      </w:r>
    </w:p>
    <w:p>
      <w:pPr>
        <w:pStyle w:val="FR1"/>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Делократизация законов</w:t>
      </w:r>
    </w:p>
    <w:p>
      <w:pPr>
        <w:pStyle w:val="Normal"/>
        <w:ind w:firstLine="284"/>
        <w:rPr/>
      </w:pPr>
      <w:r>
        <w:rPr>
          <w:rFonts w:eastAsia="Times New Roman Cyr" w:cs="Times New Roman Cyr" w:ascii="Times New Roman Cyr" w:hAnsi="Times New Roman Cyr"/>
          <w:sz w:val="24"/>
          <w:szCs w:val="24"/>
        </w:rPr>
        <w:t>Продолжим разговор о разнице в государственных командных документах (командах): командах, которые даны от имени народа и должны исполняться народом – законах, и приказе-договоре – конституции. Естествен вопрос: должны ли эти команды (документы) быть понятны любой кухарке? Так же естествен и ответ: безусловно, по-другому быть не может. Ведь эти документы Законодатель принимает от народа, а значит, и от ее имени тоже. А хозяин, суверен, не может не понимать приказов, которые отдает сам, тем более, что в большинстве случаев он сам обязан</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исполнять. Если в государстве будут законы, непонятные любому грамотному человеку, то это государство нельзя назвать государством народа, государством демоса, демократическим государством. А как народ может исполнять законы, сути которых он не понимает?</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вопрос: выгодно ли иметь понятные народу законы недобросовестным чиновникам государственной бюрократии? Конечно, нет! Ведь если народ не понимает, что от него требуют законы, то он вынужден обращаться с вопросами к чиновникам, чтобы те объяснили ему, как поступать в данном конкретном случае. И этот чиновник, юрист, который не сеет и не пашет, получает большущий кусок хлеба с маслом от народа, который сеет и пашет. Он паразитирует благодаря тому, что в государстве непонятные законы. Конечно, юристы могут работать очень много, но суть их деятельности это не меняет. Для общества они паразиты, и общество могло бы легко обойтись без них, если бы потребовало от своих вассалов принять понятные для себя законы.</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ь еще один аспект. Допустим, законы понятны каждому, но их великое множество – просто невозможно запомнить.</w:t>
      </w:r>
    </w:p>
    <w:p>
      <w:pPr>
        <w:pStyle w:val="Normal"/>
        <w:ind w:firstLine="320"/>
        <w:rPr/>
      </w:pPr>
      <w:r>
        <w:rPr>
          <w:rFonts w:eastAsia="Times New Roman Cyr" w:cs="Times New Roman Cyr" w:ascii="Times New Roman Cyr" w:hAnsi="Times New Roman Cyr"/>
          <w:sz w:val="24"/>
          <w:szCs w:val="24"/>
        </w:rPr>
        <w:t>Вернемся к вопросу, зачем нужны законы. В договоре-конституции содержатся положения о нашей собственной защите. Но не все, а только некоторые из этих положений потребуют от всех нас какого-то особого поведения. В этом случае наше поведение, а значит, и наша свобода в чем-то ограничивается. Каждый закон – это ограничение нашей свободы. И чем</w:t>
      </w:r>
      <w:r>
        <w:rPr>
          <w:sz w:val="24"/>
          <w:szCs w:val="24"/>
        </w:rPr>
        <w:t xml:space="preserve"> </w:t>
      </w:r>
      <w:r>
        <w:rPr>
          <w:rFonts w:eastAsia="Times New Roman Cyr" w:cs="Times New Roman Cyr" w:ascii="Times New Roman Cyr" w:hAnsi="Times New Roman Cyr"/>
          <w:sz w:val="24"/>
          <w:szCs w:val="24"/>
        </w:rPr>
        <w:t>больше в стране законов, тем меньше в ней свободы, даже если это законы о защите свободы. Идея о том, что свобода защищается законами – бредовая. Полная свобода реализуется тогда, когда нет ни одного закона и человек ничем не ограничен. В нормальном, демократическом, свободном государстве просто не может быть много законов, а в государстве, где властвует бюрократия, законов будет миллион.</w:t>
      </w:r>
    </w:p>
    <w:p>
      <w:pPr>
        <w:pStyle w:val="Normal"/>
        <w:ind w:firstLine="320"/>
        <w:rPr/>
      </w:pPr>
      <w:r>
        <w:rPr>
          <w:rFonts w:eastAsia="Times New Roman Cyr" w:cs="Times New Roman Cyr" w:ascii="Times New Roman Cyr" w:hAnsi="Times New Roman Cyr"/>
          <w:sz w:val="24"/>
          <w:szCs w:val="24"/>
        </w:rPr>
        <w:t>Вспомним, что в СССР было минимальное количество законов, которые касались всех граждан: уголовный и гражданский, уголовно-процессуальный и гражданско-процессуальный кодексы, кодекс законов о труде. Было еще несколько специфических кодексов, которые мало кому требовались. Поэтому в СССР практически не было юристов: они были просто не нужны. С этой же точки зрения рассмотрим другой вид командных документов государства – приказы и указы Исполнителя. Должны ли и они быть понятны каждому, должно ли их быть мало? Отвечая на эти вопросы, надо учитывать, что Исполнитель – это профессионал и ему как профессионалу присуща профессиональная атрибутика, в том числе профессиональные термины, знания явлений, знакомых только специалисту, и прочее. Приказы Исполнителя касаются только системы исполнителей, тоже профессионалов. Поэтому команды Исполнителя могут быть и непонятны простым гражданам, их можно исполнять, не думая: за них отвечает профессионал. Но Исполнитель не может иметь сам и требовать от вас не оговоренного в законе поведения; он действует в рамках закона, то есть того, что должно быть понятно любому. Например, если милиционер требует остановить автомобиль, это надо сделать: у него могут быть профессиональные соображения, о которых можно и не знать, допустим, впереди опасность, но он не может использовать вашу машину как такси: ни ему, ни вам закон не предписывает такое поведение</w:t>
      </w:r>
      <w:r>
        <w:rPr>
          <w:sz w:val="24"/>
          <w:szCs w:val="24"/>
        </w:rPr>
        <w:t>.</w:t>
      </w:r>
    </w:p>
    <w:p>
      <w:pPr>
        <w:pStyle w:val="Normal"/>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приказов Исполнителя невозможно предугадать: оно определяется изменением обстановки, но в любом случае эти приказы от Исполнителя должны поступить вам, народу, в форме понятного указания, которое не должно выходить за рамки закона – того, что вам должно быть понятно и без чьей-либо помощи.</w:t>
      </w:r>
    </w:p>
    <w:p>
      <w:pPr>
        <w:pStyle w:val="Normal"/>
        <w:rPr/>
      </w:pPr>
      <w:r>
        <w:rPr>
          <w:rFonts w:eastAsia="Times New Roman Cyr" w:cs="Times New Roman Cyr" w:ascii="Times New Roman Cyr" w:hAnsi="Times New Roman Cyr"/>
          <w:sz w:val="24"/>
          <w:szCs w:val="24"/>
        </w:rPr>
        <w:t>То, что мы сейчас рассматриваем, это не суть законов, это только внешние признаки демократических законов, действующих в народном, демократическом государстве. Если законов в государстве мало, они коротки и абсолютно понятны без постороннего толкования тому, от чьего имени они приняты и кто обязан</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исполнять – народу, то можно говорить, что в таком государстве нет засилья бюрократии и оно похоже (но не более) на демократическое. Важна суть законов. Для того чтобы закон был делократичен, он обязательно должен быть дан по Делу, которое указано в конститу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говор о создании государства (конституцию) часто называют основным законом. Требование к этому закону должно быть таким же, как указано выше: он должен быть понятен любому грамотному человеку. Иначе у нас власть будет принадлежать не народу, а крючкотворам.</w:t>
      </w:r>
    </w:p>
    <w:p>
      <w:pPr>
        <w:pStyle w:val="Normal"/>
        <w:rPr/>
      </w:pPr>
      <w:r>
        <w:rPr>
          <w:rFonts w:eastAsia="Times New Roman Cyr" w:cs="Times New Roman Cyr" w:ascii="Times New Roman Cyr" w:hAnsi="Times New Roman Cyr"/>
          <w:sz w:val="24"/>
          <w:szCs w:val="24"/>
        </w:rPr>
        <w:t>В качестве примера документа, дающего большую радость бюрократии и представляющего весь народ идиотами, рассмотрим Конституцию США. (Я понимаю, что от этих слов многих покоробит, но проанализируем ее сами и непредвзято.) Не будем сильно критиковать авторов Конституции США, вспомним условия, в которых она создавалась. В 1787 году тринадцать штатов, уже ставших независимыми, хотели просто подправить статьи Конфедерации, однако, посовещавшись, решили усилить государство, заменив конфедерацию федерацией, и быстро написали конституцию нового государства. В первую очередь они обдумали действия чиновников государственных органов: какой вид будут иметь органы управления США, нужен ли единый суд, какие права имеет президент, какие Конгресс, где и когда им собираться, как пересылать друг другу бумаги и прочее, прочее. Составляя “самую демократическую” конституцию, ее авторы в спешке забыли про демос, про народ. Начав конституцию словами “Мы, народ...”, они все семь статей Конституции США посвятили решению проблем трудоустройства бюрократии государства. И если в Конституции США и вспоминается о народе – фермерах и охотниках, ковбоях и лесорубах, то только косвенно: в</w:t>
      </w:r>
      <w:r>
        <w:rPr>
          <w:sz w:val="24"/>
          <w:szCs w:val="24"/>
        </w:rPr>
        <w:t xml:space="preserve"> </w:t>
      </w:r>
      <w:r>
        <w:rPr>
          <w:rFonts w:eastAsia="Times New Roman Cyr" w:cs="Times New Roman Cyr" w:ascii="Times New Roman Cyr" w:hAnsi="Times New Roman Cyr"/>
          <w:sz w:val="24"/>
          <w:szCs w:val="24"/>
        </w:rPr>
        <w:t xml:space="preserve">случаях, когда в Конституции определяется, кому и как взимать налоги с народа. Когда Конституция США была ратифицирована, забеспокоились крючкотворы в штатах: ведь если все законы будет принимать Конгресс США, что тогда им останется делать? Это конечно утрировано, но суть действительно в том, что руководители штатов, опасаясь, как бы Конгресс США не стал нарушать права их граждан, потребовали принять поправки к Конституции, которые действительно зафиксировали некоторые права граждан США. Эти десять поправок, принятых через четыре года в 1791 году, получили название “Билль о правах”. Поэтому Конституция США – весьма оригинальный документ: в законе о правах граждан США не упомянуто об этих правах, а включены кое-какие из них спустя четыре года и в поправки к </w:t>
      </w:r>
      <w:r>
        <w:rPr>
          <w:sz w:val="24"/>
          <w:szCs w:val="24"/>
        </w:rPr>
        <w:t>“</w:t>
      </w:r>
      <w:r>
        <w:rPr>
          <w:rFonts w:eastAsia="Times New Roman Cyr" w:cs="Times New Roman Cyr" w:ascii="Times New Roman Cyr" w:hAnsi="Times New Roman Cyr"/>
          <w:sz w:val="24"/>
          <w:szCs w:val="24"/>
        </w:rPr>
        <w:t>самой демократической” конституции. Вот почему ценность этого документа, впопыхах подготовленного 200 лет назад, для многих американцев представляется весьма сомнительной. (Ярослав Мудрый 800 лет назад создавал основы права русского государства “Русская правда” не спеша, но мы и сегодня не можем понять, почему за нечаянно убитого кота нужно отдавать вола, и поэтому мы за конституцию Ярослава не цепляем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о для крючкотворов-юристов такой документ – это манна небесная, уже двести лет они имеют законный кусок хлеба с маслом, толкуя американцам американскую Конституцию. Например, Вторая поправка к Конституции США дает американцам безусловное право носить оружие. “Поскольку хорошо организованная милиция необходима для безопасности свободного государства, право народа хранить и носить оружие не должно нарушаться.” Когда эта Конституция создавалась, сомнений в правоте данного положения не было: невозможно было оставить без оружия человека на неосвоенном континенте. А сегодня? Ведь согласно этой статье американец имеет право носить при себе хоть атомную бомбу. “Вопрос о том, позволяет ли данная поправка носить оружие частным лицам, был предметом оживленных дебатов, но Верховный суд так и не сумел разрешить этот спорный вопрос”. Еще бы! Никаких других толкований эта поправка не допускает, особенно если учесть время принятия конституции. Но зато сколько высокооплачиваемой работы она дала и еще даст американским юристам!</w:t>
      </w:r>
    </w:p>
    <w:p>
      <w:pPr>
        <w:pStyle w:val="Normal"/>
        <w:rPr/>
      </w:pPr>
      <w:r>
        <w:rPr>
          <w:rFonts w:eastAsia="Times New Roman Cyr" w:cs="Times New Roman Cyr" w:ascii="Times New Roman Cyr" w:hAnsi="Times New Roman Cyr"/>
          <w:sz w:val="24"/>
          <w:szCs w:val="24"/>
        </w:rPr>
        <w:t>Цитата заимствована из книги о Конституции США американского юриста Дэвида Карри, написанной им для американцев и имеющей подзаголовок “Настольная книга гражданина”. Дэвид Карри начинает эту книгу следующим образом: “Конституции США более двухсот лет. Введенная в еще 1787 году она продолжает успешно действовать и поныне. Претерпев за всю историю лишь</w:t>
      </w:r>
      <w:r>
        <w:rPr>
          <w:sz w:val="24"/>
          <w:szCs w:val="24"/>
        </w:rPr>
        <w:t xml:space="preserve"> </w:t>
      </w:r>
      <w:r>
        <w:rPr>
          <w:rFonts w:eastAsia="Times New Roman Cyr" w:cs="Times New Roman Cyr" w:ascii="Times New Roman Cyr" w:hAnsi="Times New Roman Cyr"/>
          <w:sz w:val="24"/>
          <w:szCs w:val="24"/>
        </w:rPr>
        <w:t>ряд незначительных изменений, она и сейчас обеспечивает образцовую модель функционирования представительной власти, надежно защищая основные права челове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восхищаются Конституцией США, но лишь немногие понимают ее”.</w:t>
      </w:r>
    </w:p>
    <w:p>
      <w:pPr>
        <w:pStyle w:val="Normal"/>
        <w:rPr/>
      </w:pPr>
      <w:r>
        <w:rPr>
          <w:rFonts w:eastAsia="Times New Roman Cyr" w:cs="Times New Roman Cyr" w:ascii="Times New Roman Cyr" w:hAnsi="Times New Roman Cyr"/>
          <w:sz w:val="24"/>
          <w:szCs w:val="24"/>
        </w:rPr>
        <w:t>Наши юмористы утверждают, что у нас и американцев разное чувство юмора. Возможно это так, ведь когда персонаж покойного А. Райкина говорил: “Он говорит красиво, правильно, но не понятно о чем” – весь зал обычно взрывался хохотом, потому что русскому смешно сочетание “правильно” и “не понятно о чем”. А как вы видите из последней фразы Карри, для американца вполне естественно восхищаться словами, смысла которых он не понимает. Мне кажется, что американцы стали рабами своих не понятных им законов и действительно считают принятые от</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имени законы чем-то сверхъестественным и доступным пониманию только юристов, а если юристы восхищаются, то и им надо восхищать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один момент. В этой книге собственно разбор Конституции США начинается с главы “Приоритет судебной власти”, а она со слов: “Приоритет судебной власти выражается в праве судов опротестовывать законность актов других ветвей власти. В рамках своей юрисдикции суд США, пользуясь этим правом, может объявить тот или иной законодательный акт федеральных органов власти или любого штата страны неконституционным”. Разберем эту фразу. Народ США избирает своих представителей в Конгресс, надеясь, что они примут законодательные акты, которые принесут народу пользу. Эти представители ответственны за свои решения перед народом. Но... Принятый на благо избирателей законодательный акт обсуждает десяток ни за что не отвечающих юристов, которые сравнивают его с Конституцией США, и акт представительной власти фактически объявляется недействительным, если, по мнению юристов, в этом акте что-то не соответствует документу, написанному во времена, когда Адам был мальчиком. Эту ситуацию Дэвид Карри называет “образцовой моделью функционирования представительной власти”, хотя здесь не избранные народом поправляют избранных, безответственные – ответственных. Вот такая “образцовая модель”! Хотя... Строго говоря, Конституция США может быть действительно образцом конституции, которую не должно иметь демократическое государст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нас, как обычно, интересует Дело. Дело государства в Конституции США сформулировано так: “Мы, народ Соединенных Штатов, дабы образовать более совершенный Союз, установить правосудие, гарантировать внутреннее спокойствие, обеспечить совместную оборону, содействовать всеобщему благоденствию и закрепить блага свободы за нами и потомством нашим, торжественно провозглашаем и устанавливаем настоящую Конституцию для Соединенных Штатов Америки”. Не будем сильно критиковать эту цель, помня, когда и зачем писалась Конституция США. Хотя она и начинается со слов “Мы, народ...”, но ведь не народ создавал государство, а объединялись тринадцать уже готовых государств. В этот момент, как мы уже писали, о народе никто не дум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титуция СССР, написанная 200 лет спустя, тоже не объявляет Дело государства как такового, но по крайней мере в ней есть обязательства СССР перед своим народом и обязательства народа перед государством. Конституция СССР: “... устанавливает права, свободы и обязанности граждан...”, то есть то, что в Конституции США отсутствует и что частично появилось лишь в 1791 году в виде поправ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а и свободы граждан – это обязательства всего государства по отношению к каждому человеку и обязательство всего народа по отношению к каждому своему члену. И соответственно должна быть и обязанность отдельного человека по отношению к обществу и его организатору – государств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раз напомним. Государство, как Святая Троица, одно в трех лицах: народ, Законодатель, Исполнитель. Сюда обычно приплетают и судебную власть, но такой власти нет: люди подчиняются не суду, а закону, сам суд ничего указать не может, ему поручается лишь определить, было нарушение закона или н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альнейшем нам придется конкретизировать все понятия в этой троице, а пока будем помнить следующее. Мы, народ-хозяин, суверен страны, мы заключаем договор-приказ со своим главнокомандующим – Законодателем, в котором должны конкретно сообщить, какие виды общественной защиты нам нужны. Мы даем Законодателю двух подчиненных: себя и Исполнител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более подробно поговорим о собственно Деле – о своей защ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у Конституцию начнем так: “Мы, народ, с целью обеспечить свою защиту в случаях, когда мы не в состоянии обеспечить ее в одиночку или общинами, основываем свое государство (название государства)”.</w:t>
      </w:r>
    </w:p>
    <w:p>
      <w:pPr>
        <w:pStyle w:val="Normal"/>
        <w:rPr/>
      </w:pPr>
      <w:r>
        <w:rPr>
          <w:rFonts w:eastAsia="Times New Roman Cyr" w:cs="Times New Roman Cyr" w:ascii="Times New Roman Cyr" w:hAnsi="Times New Roman Cyr"/>
          <w:sz w:val="24"/>
          <w:szCs w:val="24"/>
        </w:rPr>
        <w:t>Цель государства должна формулироваться как можно более обще и включать в себя абсолютно все. Здесь уместно провести аналогию с формулировкой цели одного из подразделений государства – армии. Ее цель – уничтожить врага. Но затем армии надо указать, какого именно врага она должна уничтожить. Мы также в самом тексте Конституции должны указать, какие именно виды защиты требуем от своего государства, имея при этом в виду, что в конечном итоге мы требуем</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от себя – государство может организовать все, но за это “все” мы и заплатим и надо решить самим:</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ит ли за это платить, хотим ли мы этого. Поэтому количество защит будет зависеть от нас, от нашего морального, человеческого уровня. Скажем, один богат и может себе позволить любые виды медицинской защиты и самые лучшие, самые разнообразные. Другой человек беден и не может вставить зубы или купить очки. В одном государстве могут сказать: так не справедливо, общество должно обеспечить медицинской защитой всех, а в другом скажут:</w:t>
      </w:r>
    </w:p>
    <w:p>
      <w:pPr>
        <w:pStyle w:val="Normal"/>
        <w:ind w:hanging="0"/>
        <w:rPr/>
      </w:pPr>
      <w:r>
        <w:rPr>
          <w:rFonts w:eastAsia="Times New Roman Cyr" w:cs="Times New Roman Cyr" w:ascii="Times New Roman Cyr" w:hAnsi="Times New Roman Cyr"/>
          <w:sz w:val="24"/>
          <w:szCs w:val="24"/>
        </w:rPr>
        <w:t>почему отдельный гражданин должен платить за всех? Если кто-то не может вставить зубы – это его личные проблемы, пусть он их сам и решает, а другие граждане не должен платить повышенные налоги. Но в любом случае эти виды защиты являются нагрузкой государства, чем</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больше, тем большим тружеником является это государство.</w:t>
      </w:r>
    </w:p>
    <w:p>
      <w:pPr>
        <w:pStyle w:val="Normal"/>
        <w:spacing w:before="0" w:after="160"/>
        <w:ind w:firstLine="278"/>
        <w:rPr/>
      </w:pPr>
      <w:r>
        <w:rPr/>
        <w:t>Сравним виды защиты, предоставляемые народам Конституцией США и Конституцией СССР:</w:t>
      </w:r>
    </w:p>
    <w:tbl>
      <w:tblPr>
        <w:tblW w:w="9923" w:type="dxa"/>
        <w:jc w:val="left"/>
        <w:tblInd w:w="-7" w:type="dxa"/>
        <w:tblLayout w:type="fixed"/>
        <w:tblCellMar>
          <w:top w:w="0" w:type="dxa"/>
          <w:left w:w="40" w:type="dxa"/>
          <w:bottom w:w="0" w:type="dxa"/>
          <w:right w:w="40" w:type="dxa"/>
        </w:tblCellMar>
      </w:tblPr>
      <w:tblGrid>
        <w:gridCol w:w="4820"/>
        <w:gridCol w:w="2320"/>
        <w:gridCol w:w="278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ституция СССР</w:t>
            </w:r>
          </w:p>
        </w:tc>
        <w:tc>
          <w:tcPr>
            <w:tcW w:w="278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ституция США</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 от внешнего врага</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и 31, 32</w:t>
            </w:r>
          </w:p>
        </w:tc>
        <w:tc>
          <w:tcPr>
            <w:tcW w:w="278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 гражданина за рубежом</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33</w:t>
            </w:r>
          </w:p>
        </w:tc>
        <w:tc>
          <w:tcPr>
            <w:tcW w:w="278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редусмотрена</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вные расовые и национальные права</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и 34, 36</w:t>
            </w:r>
          </w:p>
        </w:tc>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равка XV</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вные права мужчин и женщин</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35</w:t>
            </w:r>
          </w:p>
        </w:tc>
        <w:tc>
          <w:tcPr>
            <w:tcW w:w="278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равка XIX</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 материнства</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35</w:t>
            </w:r>
          </w:p>
        </w:tc>
        <w:tc>
          <w:tcPr>
            <w:tcW w:w="278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редусмотрена</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 религиозных убеждений</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и 34, 52</w:t>
            </w:r>
          </w:p>
        </w:tc>
        <w:tc>
          <w:tcPr>
            <w:tcW w:w="278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равка I</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 прав иностранцев</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38</w:t>
            </w:r>
          </w:p>
        </w:tc>
        <w:tc>
          <w:tcPr>
            <w:tcW w:w="278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редусмотрена</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 на труд</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40</w:t>
            </w:r>
          </w:p>
        </w:tc>
        <w:tc>
          <w:tcPr>
            <w:tcW w:w="278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редусмотрено</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 на отдых (нормирование рабочего дня)</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41</w:t>
            </w:r>
          </w:p>
        </w:tc>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редусмотрено</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 здоровья</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42</w:t>
            </w:r>
          </w:p>
        </w:tc>
        <w:tc>
          <w:tcPr>
            <w:tcW w:w="278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редусмотрена</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 старости</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43</w:t>
            </w:r>
          </w:p>
        </w:tc>
        <w:tc>
          <w:tcPr>
            <w:tcW w:w="278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редусмотрена</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 от климата (право на жилище)</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44</w:t>
            </w:r>
          </w:p>
        </w:tc>
        <w:tc>
          <w:tcPr>
            <w:tcW w:w="278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редусмотрена</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 на все виды образования</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45</w:t>
            </w:r>
          </w:p>
        </w:tc>
        <w:tc>
          <w:tcPr>
            <w:tcW w:w="278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редусмотрено</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 культурного уровня граждан</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46</w:t>
            </w:r>
          </w:p>
        </w:tc>
        <w:tc>
          <w:tcPr>
            <w:tcW w:w="278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редусмотрена</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 творчества</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47</w:t>
            </w:r>
          </w:p>
        </w:tc>
        <w:tc>
          <w:tcPr>
            <w:tcW w:w="278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 права участвовать в управлении государством</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48</w:t>
            </w:r>
          </w:p>
        </w:tc>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многих местах</w:t>
            </w:r>
          </w:p>
          <w:p>
            <w:pPr>
              <w:pStyle w:val="Normal"/>
              <w:spacing w:before="4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кста и поправках</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 права критики государственных органов</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4"/>
              </w:rPr>
            </w:pPr>
            <w:r>
              <w:rPr>
                <w:rFonts w:eastAsia="Times New Roman Cyr" w:cs="Times New Roman Cyr" w:ascii="Times New Roman Cyr" w:hAnsi="Times New Roman Cyr"/>
                <w:sz w:val="24"/>
                <w:szCs w:val="24"/>
              </w:rPr>
              <w:t>Статья 49</w:t>
            </w:r>
          </w:p>
        </w:tc>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редусмотрена</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 свободы слова</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50</w:t>
            </w:r>
          </w:p>
        </w:tc>
        <w:tc>
          <w:tcPr>
            <w:tcW w:w="278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равка I</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 свободы печати</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50</w:t>
            </w:r>
          </w:p>
        </w:tc>
        <w:tc>
          <w:tcPr>
            <w:tcW w:w="278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равка I</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 свободы собраний</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50</w:t>
            </w:r>
          </w:p>
        </w:tc>
        <w:tc>
          <w:tcPr>
            <w:tcW w:w="278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равка I</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 права объединяться</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51</w:t>
            </w:r>
          </w:p>
        </w:tc>
        <w:tc>
          <w:tcPr>
            <w:tcW w:w="278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редусмотрена</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 семьи</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53</w:t>
            </w:r>
          </w:p>
        </w:tc>
        <w:tc>
          <w:tcPr>
            <w:tcW w:w="278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редусмотрена</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 свободы личности</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54</w:t>
            </w:r>
          </w:p>
        </w:tc>
        <w:tc>
          <w:tcPr>
            <w:tcW w:w="278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равка V</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 неприкосновенности жилища</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55</w:t>
            </w:r>
          </w:p>
        </w:tc>
        <w:tc>
          <w:tcPr>
            <w:tcW w:w="278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равка IV</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 тайны личной жизни, переписки и переговоров</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56</w:t>
            </w:r>
          </w:p>
        </w:tc>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редусмотрена</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 от посягательства на личность</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57</w:t>
            </w:r>
          </w:p>
        </w:tc>
        <w:tc>
          <w:tcPr>
            <w:tcW w:w="278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редусмотрена</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 личного имущества</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57</w:t>
            </w:r>
          </w:p>
        </w:tc>
        <w:tc>
          <w:tcPr>
            <w:tcW w:w="278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редусмотрена</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 своих прав в суде</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57</w:t>
            </w:r>
          </w:p>
        </w:tc>
        <w:tc>
          <w:tcPr>
            <w:tcW w:w="278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равки VI, VII</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 в суде от действий государственных органов</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58</w:t>
            </w:r>
          </w:p>
        </w:tc>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редусмотрена</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 права обвиняемого на открытый суд и защиту</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и 157,158</w:t>
            </w:r>
          </w:p>
        </w:tc>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равки V, VI, VII</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 права на суд на знакомом языке</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159</w:t>
            </w:r>
          </w:p>
        </w:tc>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редусмотрена</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 не свидетельствовать против себя</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редусмотрено</w:t>
            </w:r>
          </w:p>
        </w:tc>
        <w:tc>
          <w:tcPr>
            <w:tcW w:w="278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равка V</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 не предоставлять свой дом для проживания солдат в мирное время</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редусмотрено</w:t>
            </w:r>
          </w:p>
        </w:tc>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равка III</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 на ношение оружия</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редусмотрено</w:t>
            </w:r>
          </w:p>
        </w:tc>
        <w:tc>
          <w:tcPr>
            <w:tcW w:w="278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равка II</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 от рабства</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редусмотрена</w:t>
            </w:r>
          </w:p>
        </w:tc>
        <w:tc>
          <w:tcPr>
            <w:tcW w:w="278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равка XIII</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 пить спиртные напитки</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редусмотрено</w:t>
            </w:r>
          </w:p>
        </w:tc>
        <w:tc>
          <w:tcPr>
            <w:tcW w:w="278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равка XXI</w:t>
            </w:r>
          </w:p>
        </w:tc>
      </w:tr>
    </w:tbl>
    <w:p>
      <w:pPr>
        <w:pStyle w:val="Normal"/>
        <w:spacing w:before="120" w:after="0"/>
        <w:ind w:firstLine="30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этот поверхностный анализ не отражает действительного состояния дел в сфере защиты гражданина. То, что в Конституции США не предусмотрена защита материнства, еще не значит, что там материнство реально не защищается. Или то, что в Конституции США не предусмотрена критика государственных органов, еще не значит, что там нет критики, а у нас есть, скорее наоборот. С другой стороны, то, что в Конституции СССР не предусмотрено право не свидетельствовать против себя, вовсе не означает, что у нас кто-то против себя свидетельствует. Тоже наоборот: в советском суде обвиняемому дается право говорить что угодно, а правду обязаны говорить только потерпевший, свидетели, эксперты и переводчи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для народа, хозяина страны, есть разница в том, как получено это право: то ли тебя государство обязано защитить, то ли оно это делает из милости к тебе. Хозяину не требуется милость – ему обязаны.</w:t>
      </w:r>
    </w:p>
    <w:p>
      <w:pPr>
        <w:pStyle w:val="Normal"/>
        <w:rPr/>
      </w:pPr>
      <w:r>
        <w:rPr>
          <w:rFonts w:eastAsia="Times New Roman Cyr" w:cs="Times New Roman Cyr" w:ascii="Times New Roman Cyr" w:hAnsi="Times New Roman Cyr"/>
          <w:sz w:val="24"/>
          <w:szCs w:val="24"/>
        </w:rPr>
        <w:t>И из этого сравнения видно, что американское общество как таковое по отношению к отдельным гражданам не считает себя обязанным обеспечивать очень многие права: медицинскую защиту, защиту в старости, защиту образования и прочее. Считается, что отдельный гражданин должен всем этим обеспечить себя сам. Но... это дело американцев. Если им нравится именно такое государство, то Бог</w:t>
      </w:r>
      <w:r>
        <w:rPr>
          <w:rFonts w:eastAsia="Times New Roman Cyr" w:cs="Times New Roman Cyr" w:ascii="Times New Roman Cyr" w:hAnsi="Times New Roman Cyr"/>
          <w:b/>
          <w:bCs/>
          <w:sz w:val="24"/>
          <w:szCs w:val="24"/>
        </w:rPr>
        <w:t xml:space="preserve"> им</w:t>
      </w:r>
      <w:r>
        <w:rPr>
          <w:rFonts w:eastAsia="Times New Roman Cyr" w:cs="Times New Roman Cyr" w:ascii="Times New Roman Cyr" w:hAnsi="Times New Roman Cyr"/>
          <w:sz w:val="24"/>
          <w:szCs w:val="24"/>
        </w:rPr>
        <w:t xml:space="preserve"> судья, а не м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ам следует от куцей американской и пустословной советской конституций вернуться к Делу. Мы отмечали, что чем больше защит обеспечивает государство, тем больший оно труженик, но тем больше и наши личные расходы. Уже по этой причине необходимо быть осторожным, и не стоит в Дело государству назначать все, что</w:t>
      </w:r>
    </w:p>
    <w:p>
      <w:pPr>
        <w:pStyle w:val="Normal"/>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придет в голову.</w:t>
      </w:r>
    </w:p>
    <w:p>
      <w:pPr>
        <w:pStyle w:val="Normal"/>
        <w:ind w:firstLine="280"/>
        <w:rPr/>
      </w:pPr>
      <w:r>
        <w:rPr>
          <w:rFonts w:eastAsia="Times New Roman Cyr" w:cs="Times New Roman Cyr" w:ascii="Times New Roman Cyr" w:hAnsi="Times New Roman Cyr"/>
          <w:sz w:val="24"/>
          <w:szCs w:val="24"/>
        </w:rPr>
        <w:t xml:space="preserve">Что такое организация людей? Это подчинение их определенным правилам, приказам, планам. Но все эти правила, приказы и планы ограничивают личную свободу граждан. Дав государству команду что-то обеспечить, мы автоматически заставляем его это организовывать, то есть ввести для нас правила, дать нам планы и приказы. Мы сами ограничиваем свою свободу. И из-за ограничения свободы как таковой дело своей защиты мы будем делать хуже, чем </w:t>
      </w:r>
      <w:r>
        <w:rPr>
          <w:rFonts w:eastAsia="Times New Roman Cyr" w:cs="Times New Roman Cyr" w:ascii="Times New Roman Cyr" w:hAnsi="Times New Roman Cyr"/>
          <w:b/>
          <w:bCs/>
          <w:sz w:val="24"/>
          <w:szCs w:val="24"/>
        </w:rPr>
        <w:t>без</w:t>
      </w:r>
      <w:r>
        <w:rPr>
          <w:rFonts w:eastAsia="Times New Roman Cyr" w:cs="Times New Roman Cyr" w:ascii="Times New Roman Cyr" w:hAnsi="Times New Roman Cyr"/>
          <w:sz w:val="24"/>
          <w:szCs w:val="24"/>
        </w:rPr>
        <w:t xml:space="preserve"> государства. Кроме того, чтобы нас организовать, государство будет вынуждено посадить нам на шею чиновников исполнительной власти, которые будут контролировать исполнение нами правил, будут давать нам планы и приказы. Защита с помощью государства там, где без него можно обойтись, всегда будет хуже и себе дороже. Защищать себя с помощью общества нужно только в тех случаях, когда без помощи общества этого действительно сделать</w:t>
      </w:r>
    </w:p>
    <w:p>
      <w:pPr>
        <w:pStyle w:val="Normal"/>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озмож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положим, что мы уже обсудили и отобрали те виды защиты, в которых нуждаемся и не можем осуществить без помощи государства, и включили их в конституцию. Теперь Законодателю и Исполнителю надо их организовать, а Законодателю издать законы. В законе следует обязательно указать, какую конституционную защиту обеспечивает данный закон. Без этого закон не является законом. Ведь мы же не давали разрешения и не обязывали Законодателя делать то, что его не просят, организовывать нас в тех делах, которые мы ему не указа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ет Федерации России отклонил проект закона “О коррупции”. Но ведь в Конституции России не вписано право россиян не давать взятки? Зачем нужен этот закон, если в Уголовном кодексе есть статья, карающая мздоимцев? Или взятка уже не считается уголовным преступлением? С другой стороны, Совет Федерации, где заседают именно те, кто по службе может брать взятки, мотивировал свой отказ тем, что, дескать, Дума еще не приняла закон “О государственной службе”, видимо считая, что этот закон разрешит брать взятки. Но если говорить серьезно, то разве этот закон имеет отношение к охраняемым конституцией правам граждан? Это профессиональный документ, который касается не всех в стране, а только профессионалов. А ведь закон, как мы говорили, касается всех и должен быть понятен вс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же можно сказать и о разрабатываемом Торговом кодексе, в котором будет 1000 статей! Торговля – это действия, совершаемые по определенному договору продавца и покупателя. Что здесь нужно государству? Ведь если этот кодекс будет введен, нельзя будет продать пакет жевательной резинки, не заплатив юристу, чтобы тот проверил, а не нарушена ли какая-либо из 1000 стат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должны принять меры, чтобы наш Законодатель подобной глупостью не занимался, а сейчас отметим эту особенность делократизированного закона – в нем обязана быть конституционная цель, Дело. Это Дело должно присутствовать в законе и в силу другого соображения. Как бы тщательно не разрабатывался закон, но со временем в отдельных местах его положения будут мешать людям исполнить Дело. Жизнь слишком сложна и переменчива, чтобы в законе можно было все предусмотреть. А если в законе не будет указано Дело, то ревностный исполнитель закона может натворить много бед, исполняя его букваль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им, что в Уголовном кодексе, первый вариант которого, кстати, разрабатывал Ленин, не была бы указана его конституционная цель, а были бы только перечислены деяния, которые считаются преступными, и указаны наказания за них. Приведем часть текста статьи “Умышленное убийство”:</w:t>
      </w:r>
    </w:p>
    <w:p>
      <w:pPr>
        <w:pStyle w:val="Normal"/>
        <w:spacing w:before="60" w:after="0"/>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Умышленное убийство:</w:t>
      </w:r>
    </w:p>
    <w:p>
      <w:pPr>
        <w:pStyle w:val="Normal"/>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из корыстных побуждений;</w:t>
      </w:r>
    </w:p>
    <w:p>
      <w:pPr>
        <w:pStyle w:val="Normal"/>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 совершенное способом, опасным для жизни многих;</w:t>
      </w:r>
    </w:p>
    <w:p>
      <w:pPr>
        <w:pStyle w:val="Normal"/>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 совершенное особо опасным рецидивистом, наказывается лишением свободы на срок от восьми до пятнадцати лет со ссылкой или без таковой или смертной казнью.</w:t>
      </w:r>
    </w:p>
    <w:p>
      <w:pPr>
        <w:pStyle w:val="Normal"/>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ышленное убийство, совершенное без признаков, указанных в части первой настоящей статьи, наказывается лишением свободы на срок от пяти до десяти лет”.</w:t>
      </w:r>
    </w:p>
    <w:p>
      <w:pPr>
        <w:pStyle w:val="Normal"/>
        <w:rPr/>
      </w:pPr>
      <w:r>
        <w:rPr>
          <w:rFonts w:eastAsia="Times New Roman Cyr" w:cs="Times New Roman Cyr" w:ascii="Times New Roman Cyr" w:hAnsi="Times New Roman Cyr"/>
          <w:sz w:val="24"/>
          <w:szCs w:val="24"/>
        </w:rPr>
        <w:t>Вот всё, что сказано в Уголовном кодексе об умышленном убийстве. Но ведь в Великую Отечественную войну солдаты убивали людей, причем “способом, опасным для жизни многих”. Так что же получается? Согласно этой статье Уголовного кодекса их надо расстрелять?! И по-другому думать было бы нельзя</w:t>
      </w:r>
      <w:r>
        <w:rPr>
          <w:sz w:val="24"/>
          <w:szCs w:val="24"/>
        </w:rPr>
        <w:t>,</w:t>
      </w:r>
      <w:r>
        <w:rPr>
          <w:rFonts w:eastAsia="Times New Roman Cyr" w:cs="Times New Roman Cyr" w:ascii="Times New Roman Cyr" w:hAnsi="Times New Roman Cyr"/>
          <w:sz w:val="24"/>
          <w:szCs w:val="24"/>
        </w:rPr>
        <w:t xml:space="preserve"> если бы Кодекс не начинался с формулировки Дела, со своей конституционной цели.</w:t>
      </w:r>
    </w:p>
    <w:p>
      <w:pPr>
        <w:pStyle w:val="Normal"/>
        <w:ind w:firstLine="284"/>
        <w:rPr/>
      </w:pPr>
      <w:r>
        <w:rPr>
          <w:rFonts w:eastAsia="Times New Roman Cyr" w:cs="Times New Roman Cyr" w:ascii="Times New Roman Cyr" w:hAnsi="Times New Roman Cyr"/>
          <w:i/>
          <w:iCs/>
          <w:sz w:val="24"/>
          <w:szCs w:val="24"/>
        </w:rPr>
        <w:t>Статья 1.</w:t>
      </w:r>
      <w:r>
        <w:rPr>
          <w:rFonts w:eastAsia="Times New Roman Cyr" w:cs="Times New Roman Cyr" w:ascii="Times New Roman Cyr" w:hAnsi="Times New Roman Cyr"/>
          <w:sz w:val="24"/>
          <w:szCs w:val="24"/>
        </w:rPr>
        <w:t xml:space="preserve"> Уголовное законодательство... имеет задачей охрану общественного строя СССР, его политической и экономической систем, социалистической собственности, личности, прав и свобод граждан и всего социалистического правопорядка от преступных посягательств.</w:t>
      </w:r>
    </w:p>
    <w:p>
      <w:pPr>
        <w:pStyle w:val="Normal"/>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существления этой задачи уголовное законодательство... определяет, какие общественно-опасные деяния являются преступными...</w:t>
      </w:r>
    </w:p>
    <w:p>
      <w:pPr>
        <w:pStyle w:val="Normal"/>
        <w:ind w:firstLine="284"/>
        <w:rPr/>
      </w:pPr>
      <w:r>
        <w:rPr>
          <w:rFonts w:eastAsia="Times New Roman Cyr" w:cs="Times New Roman Cyr" w:ascii="Times New Roman Cyr" w:hAnsi="Times New Roman Cyr"/>
          <w:i/>
          <w:iCs/>
          <w:sz w:val="24"/>
          <w:szCs w:val="24"/>
        </w:rPr>
        <w:t>Статья 7.</w:t>
      </w:r>
      <w:r>
        <w:rPr>
          <w:rFonts w:eastAsia="Times New Roman Cyr" w:cs="Times New Roman Cyr" w:ascii="Times New Roman Cyr" w:hAnsi="Times New Roman Cyr"/>
          <w:sz w:val="24"/>
          <w:szCs w:val="24"/>
        </w:rPr>
        <w:t xml:space="preserve"> Преступлением признается предусмотренное уголовным законом общественно опасное дея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Конституции, государство обязано защитить нас и наше имущество. Именно эту задачу Уголовный Кодекс и имеет, это его Дело. Поэтому преступлением он считает только те деяния, что направлены против нас – граждан СССР, и называет их общественно опасными. Конечно, убийство гитлеровских захватчиков не было опасным для граждан, следовательно, нет и состава преступления, хотя само деяние солдат полностью подпадает под признаки статьи “Умышленное убийст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в любом законе должно быть прежде указано его конституционное Дело, исполнителю закона должна быть представлена свобода исполнить Дело, а не следовать непонятным правилам.</w:t>
      </w:r>
    </w:p>
    <w:p>
      <w:pPr>
        <w:pStyle w:val="Normal"/>
        <w:rPr/>
      </w:pPr>
      <w:r>
        <w:rPr>
          <w:rFonts w:eastAsia="Times New Roman Cyr" w:cs="Times New Roman Cyr" w:ascii="Times New Roman Cyr" w:hAnsi="Times New Roman Cyr"/>
          <w:sz w:val="24"/>
          <w:szCs w:val="24"/>
        </w:rPr>
        <w:t>На этом мы завершим данную главу и резюмируем: любой закон должен быть ясен каждому грамотному человеку и для его понимания не нужно привлекать юристов. В противном случае этот закон – насмешка над народовластием: народ дает сам себе указания, не понимая их смысла, и не в состоянии исполнить свои указания без</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постороннего толкования. В законе должна присутствовать конституционная цель, он обязан начинаться с объяснения, какое Дело конституции он реша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том мы прервем обсуждение проблемы делократизации государства .и отвлечемся от темы. Автор надеется, что при этом читатель несколько отдохнет от абстракций, которыми для многих являлся законы, и на конкретных примерах оценит, что предложения автора не надуманы, они имеют мощные корни в отечественной истор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 кто читал мою книгу “Путешествие из демократии в дерьмократию и дорога обратно”, могут пропустить следующую главу, освежив в памяти ее последние разделы.</w:t>
      </w:r>
    </w:p>
    <w:p>
      <w:pPr>
        <w:pStyle w:val="FR1"/>
        <w:spacing w:before="240" w:after="1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ССКАЯ ДЕМОКРАТИЯ</w:t>
      </w:r>
    </w:p>
    <w:p>
      <w:pPr>
        <w:pStyle w:val="FR1"/>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Термины</w:t>
      </w:r>
    </w:p>
    <w:p>
      <w:pPr>
        <w:pStyle w:val="Normal"/>
        <w:spacing w:before="20" w:after="0"/>
        <w:ind w:hanging="0"/>
        <w:rPr/>
      </w:pPr>
      <w:r>
        <w:rPr>
          <w:rFonts w:eastAsia="Times New Roman Cyr" w:cs="Times New Roman Cyr" w:ascii="Times New Roman Cyr" w:hAnsi="Times New Roman Cyr"/>
          <w:sz w:val="24"/>
          <w:szCs w:val="24"/>
        </w:rPr>
        <w:t>С политическими терминами у нас такая путаница, что большинство из них используется не по назначению. Явные правые нагло именуют себя левыми, а пресса и обыватели</w:t>
      </w:r>
      <w:r>
        <w:rPr>
          <w:rFonts w:eastAsia="Times New Roman Cyr" w:cs="Times New Roman Cyr" w:ascii="Times New Roman Cyr" w:hAnsi="Times New Roman Cyr"/>
          <w:b/>
          <w:bCs/>
          <w:sz w:val="24"/>
          <w:szCs w:val="24"/>
        </w:rPr>
        <w:t xml:space="preserve"> им</w:t>
      </w:r>
      <w:r>
        <w:rPr>
          <w:rFonts w:eastAsia="Times New Roman Cyr" w:cs="Times New Roman Cyr" w:ascii="Times New Roman Cyr" w:hAnsi="Times New Roman Cyr"/>
          <w:sz w:val="24"/>
          <w:szCs w:val="24"/>
        </w:rPr>
        <w:t xml:space="preserve"> поддакивают. Явных антифашистов называют фашистами, фашистов – демократами, предателей – борцами с тоталитаризмом и т.д.</w:t>
      </w:r>
    </w:p>
    <w:p>
      <w:pPr>
        <w:pStyle w:val="Normal"/>
        <w:rPr/>
      </w:pPr>
      <w:r>
        <w:rPr>
          <w:rFonts w:eastAsia="Times New Roman Cyr" w:cs="Times New Roman Cyr" w:ascii="Times New Roman Cyr" w:hAnsi="Times New Roman Cyr"/>
          <w:sz w:val="24"/>
          <w:szCs w:val="24"/>
        </w:rPr>
        <w:t>Кроме того, терминов перестало хватать. Перестройка вскрыла явления, которые до этого считались малозначительными, не достойными отдельного имени. Причем речь идет не о том термине, который был введен в начале книги: “делократия”. Нужда в этом термине назрела давно. В одной телепередаче академик Аганбегян радовал зрителей тем, что рыночные отношения сметут всех бюрократов и на их место: “Станут... станут... станут... Ну, как называются те, кто не бюрократы?” – наконец наивно вопросил присутствующих борец, толкающий страну, как ему казалось, в цивилизацию (по крайней мере считалось, что он-то знает, куда ее</w:t>
      </w:r>
      <w:r>
        <w:rPr>
          <w:sz w:val="24"/>
          <w:szCs w:val="24"/>
        </w:rPr>
        <w:t xml:space="preserve"> </w:t>
      </w:r>
      <w:r>
        <w:rPr>
          <w:rFonts w:eastAsia="Times New Roman Cyr" w:cs="Times New Roman Cyr" w:ascii="Times New Roman Cyr" w:hAnsi="Times New Roman Cyr"/>
          <w:sz w:val="24"/>
          <w:szCs w:val="24"/>
        </w:rPr>
        <w:t>толкает). Речь о терминах другого ро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ла в Лондоне буйная семейка Халагенов. И эта семейка своей фамилией дала название явлению – “хулиганство”. Но это не означает, что такого явления до Халагенов не было. Вспомним хотя бы Ноздрева из “Мертвых душ”. Тоже ведь хулиган. Но массовости тогда это явление не приобрело, называть его не было нуж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я маркиза де Сада, написавшего о том, о чем до него предпочитали помалкивать, стало основой для явления “садиз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я австрийского писателя Л. Захер-Мазоха по тем же основаниям послужило для наименования явления “мазохиз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анцузский солдат Шовэн, надо думать, слегка повредившийся умом на фронте во время первой мировой войны и ставший люто ненавидеть все нации, кроме французской, дал имя шовиниз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р этой книги также пришел к необходимости ввести новый термин, так как размеры явления явно заслужили того, чтобы как-то назвать само явление.</w:t>
      </w:r>
    </w:p>
    <w:p>
      <w:pPr>
        <w:pStyle w:val="Normal"/>
        <w:rPr/>
      </w:pPr>
      <w:r>
        <w:rPr>
          <w:rFonts w:eastAsia="Times New Roman Cyr" w:cs="Times New Roman Cyr" w:ascii="Times New Roman Cyr" w:hAnsi="Times New Roman Cyr"/>
          <w:sz w:val="24"/>
          <w:szCs w:val="24"/>
        </w:rPr>
        <w:t>Можно назвать еще одну причину. В русском языке есть два исключающих друг друга понятия: глупость и мудрость. Людей, которым одно из этих свойств присуще, называют глупец и мудрец. Но есть люди, у которых, например, глупость – это не свойство</w:t>
      </w:r>
      <w:r>
        <w:rPr>
          <w:rFonts w:eastAsia="Times New Roman Cyr" w:cs="Times New Roman Cyr" w:ascii="Times New Roman Cyr" w:hAnsi="Times New Roman Cyr"/>
          <w:b/>
          <w:bCs/>
          <w:sz w:val="24"/>
          <w:szCs w:val="24"/>
        </w:rPr>
        <w:t xml:space="preserve"> их </w:t>
      </w:r>
      <w:r>
        <w:rPr>
          <w:rFonts w:eastAsia="Times New Roman Cyr" w:cs="Times New Roman Cyr" w:ascii="Times New Roman Cyr" w:hAnsi="Times New Roman Cyr"/>
          <w:sz w:val="24"/>
          <w:szCs w:val="24"/>
        </w:rPr>
        <w:t>ума, но тем не менее они ее проявляют, проявляют дурость. Таких людей называют дураками. “Дурак” звучит мягче, чем “глупец”: “дурак” – это скорее ругательство, а “глупец” – скорее диагноз. Недаром героем стольких русских сказок является Иван-дурак. Дурак-то он дурак, но сказка всегда имеет счастливый конец. Итак, для оценки человека, который поступает глупо, есть термин “дурак”. А как назвать человека, который, как ему кажется и кажется ему подобным, поступает мудро? Назовем такого человека “мудрак”,а явление – “мудрачест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мы уже коснулись русских сказок, то вспомним сказку про то, как мужик и медведь занимались сельским хозяйством. Посадили репу, и мужик предложил медведю осенью собрать вершки, а он-де соберет корешки. Медведь согласился, а осенью понял, что надо быть таким же мудрым, как и мужик. На следующий год посеяли пшеницу, и медведь потребовал себе корешки. (Сказочник утаил фамилию медведя, может быть, его звали Черниченко – неизвестно.) Но медведь – это типичный мудрак. Если бы он был дурак, необучающийся, то и на следующий год он взял бы вершки. Но ... медведь остается медведем, а хочет выглядеть мудры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слово “мудрак” звучит не очень благозвучно, но зато, безусловно, по-русски.</w:t>
      </w:r>
    </w:p>
    <w:p>
      <w:pPr>
        <w:pStyle w:val="Normal"/>
        <w:rPr/>
      </w:pPr>
      <w:r>
        <w:rPr>
          <w:rFonts w:eastAsia="Times New Roman Cyr" w:cs="Times New Roman Cyr" w:ascii="Times New Roman Cyr" w:hAnsi="Times New Roman Cyr"/>
          <w:sz w:val="24"/>
          <w:szCs w:val="24"/>
        </w:rPr>
        <w:t>Заметим, что мудрак – это не разновидность глупца, дурака. Дело в том, что эти люди в условиях, когда им не нужно выказывать свою мудрость, скажем, в быту, могут быть вполне и вполне умными. В этом их отличие от дурака, который делает глупости вне зависимости от условий (его это просто не волнует), и от глупца, который просто не в состоянии понять, что делает. Обратите внимание, что мудрак – это синоним бюрократа. Ведь именно бюрократ</w:t>
      </w:r>
      <w:r>
        <w:rPr>
          <w:sz w:val="24"/>
          <w:szCs w:val="24"/>
        </w:rPr>
        <w:t xml:space="preserve"> </w:t>
      </w:r>
      <w:r>
        <w:rPr>
          <w:rFonts w:eastAsia="Times New Roman Cyr" w:cs="Times New Roman Cyr" w:ascii="Times New Roman Cyr" w:hAnsi="Times New Roman Cyr"/>
          <w:sz w:val="24"/>
          <w:szCs w:val="24"/>
        </w:rPr>
        <w:t>выполняет все команды бездумно. Но у бюрократа должно быть “бюро”, начальство, чьи команды он бездумно выполня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 примеру, кто у того же Черниченко, певца колхозно-совхозного строя, начальники, где его “бюро”? Кто ему сегодня дал команду петь оды фермерам? Просто раньше мудро было петь оды колхозам, сегодня – фермерам. Никто его не заставляет. Поет сам и громк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взять и другой пример. Кто был начальником у Горбачева? Политбюро? Да ведь там были все ему послушны, по-край-ней мере – большинство. Был бы он дураком, так поступал бы так, как его предшественники: силой бы придушил тех, кто попытался вызвать национальную рознь и покусился на целостность СССР. Но он не был дураком. Мудрые Тэтчер и Буш сказали ему, что мудро быть демократом, то есть человеком, который говорит много, непонятно о чем и ничего не делает. А когда из-за Горбачева развязались кровавые войны в пяти из пятнадцати вверенных ему республик, нобелевский комитет подтвердил его мудрость Нобелевской премией мира. Свои же, отечественные академики убедили его, что мудро слушать экономиста Сакса с его рыночными идеями. Ну как было не внедрить идеи Сакса, если очень хотелось Горбачеву выглядеть мудрым? Да, конечно, Горбачев всю жизнь проработал в аппарате, он бюрократ до мозга костей, но на посту генсека и президента он – типичный мудра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маю, что вышеприведенные доводы достаточны для того, чтобы понятия “мудрак” и “мудрачество” вошли в наш обиход для обозначения соответствующих людей и явлений.</w:t>
      </w:r>
    </w:p>
    <w:p>
      <w:pPr>
        <w:pStyle w:val="FR1"/>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Запад</w:t>
      </w:r>
    </w:p>
    <w:p>
      <w:pPr>
        <w:pStyle w:val="Normal"/>
        <w:spacing w:before="20" w:after="0"/>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е государство расположено в центре материка, со всех сторон окружено другими государствами и почти нигде не имеет и не имело с ними естественных границ. Последнее время СССР был самым большим государством по площади на планете, но было так не всегда. Россия начиналась с небольшой территории на северо-западе страны и формировалась в течение сотен лет непрерывного движения на юг и вост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ть в России нелегко и по географическим, и по климатическим условиям. Короткое, хотя часто и жаркое лето сменяется длинной и очень холодной зимой. Это требует строительства теплых жилищ, но главное – их обогрева. Преодоление огромных расстояний связано с большими затратами энергии. Даже царские гонцы на дорогу из конца в конец государства тратили годы.</w:t>
      </w:r>
    </w:p>
    <w:p>
      <w:pPr>
        <w:pStyle w:val="Normal"/>
        <w:rPr/>
      </w:pPr>
      <w:r>
        <w:rPr>
          <w:rFonts w:eastAsia="Times New Roman Cyr" w:cs="Times New Roman Cyr" w:ascii="Times New Roman Cyr" w:hAnsi="Times New Roman Cyr"/>
          <w:sz w:val="24"/>
          <w:szCs w:val="24"/>
        </w:rPr>
        <w:t>Императрица Елизавета, взойдя на престол, послала на Камчатку своего курьера Шахтурова, чтобы он не позже чем через полтора года, к ее коронации привез •“шесть пригожих, благородных камчатских девиц”. Императрица слабо представляла себе размеры государства и трудности передвижения по его просторам: только через 6</w:t>
      </w:r>
      <w:r>
        <w:rPr>
          <w:sz w:val="24"/>
          <w:szCs w:val="24"/>
        </w:rPr>
        <w:t xml:space="preserve"> </w:t>
      </w:r>
      <w:r>
        <w:rPr>
          <w:rFonts w:eastAsia="Times New Roman Cyr" w:cs="Times New Roman Cyr" w:ascii="Times New Roman Cyr" w:hAnsi="Times New Roman Cyr"/>
          <w:sz w:val="24"/>
          <w:szCs w:val="24"/>
        </w:rPr>
        <w:t>лет гонец с отобранными девицами смог достичь Иркутска. Там у него кончились деньги, да, видимо, и девиц он действительно отобрал пригожих, так как к тому времени они уже все были или с детьми, или беременны. Несчастный гонец, понимая, что он безнадежно запоздал, запросил из Иркутска Петербург: что же ему делать с “девицами”?</w:t>
      </w:r>
    </w:p>
    <w:p>
      <w:pPr>
        <w:pStyle w:val="Normal"/>
        <w:rPr/>
      </w:pPr>
      <w:r>
        <w:rPr>
          <w:rFonts w:eastAsia="Times New Roman Cyr" w:cs="Times New Roman Cyr" w:ascii="Times New Roman Cyr" w:hAnsi="Times New Roman Cyr"/>
          <w:sz w:val="24"/>
          <w:szCs w:val="24"/>
        </w:rPr>
        <w:t>Жить в нашем государстве значительно труднее, значительно дороже, чем в любом другом. Урожаи из-за сурового климата были существенно меньше, чем в других странах, а следовательно, пахать, сеять и убирать надо было и больше, и дольше. По сравнению с гражданами других государств житель России тратил (и тратит сейчас) в несколько раз больше труда только на то, чтобы просто выжить. И тем не менее никто так не любил свою Родину, как русские</w:t>
      </w:r>
      <w:r>
        <w:rPr>
          <w:sz w:val="24"/>
          <w:szCs w:val="24"/>
        </w:rPr>
        <w:t>,</w:t>
      </w:r>
      <w:r>
        <w:rPr>
          <w:rFonts w:eastAsia="Times New Roman Cyr" w:cs="Times New Roman Cyr" w:ascii="Times New Roman Cyr" w:hAnsi="Times New Roman Cyr"/>
          <w:sz w:val="24"/>
          <w:szCs w:val="24"/>
        </w:rPr>
        <w:t xml:space="preserve"> никакой другой народ так мало не уезжал в другие страны, никто так не тосковал за границей по Родине, как они. Это лирическое отступление можно дополнить, заметив, что мало кто в мире так любил свободу, как они, и мало у кого свободолюбие подвергалось столь жестоким испытаниям.</w:t>
      </w:r>
    </w:p>
    <w:p>
      <w:pPr>
        <w:pStyle w:val="Normal"/>
        <w:rPr/>
      </w:pPr>
      <w:r>
        <w:rPr>
          <w:rFonts w:eastAsia="Times New Roman Cyr" w:cs="Times New Roman Cyr" w:ascii="Times New Roman Cyr" w:hAnsi="Times New Roman Cyr"/>
          <w:sz w:val="24"/>
          <w:szCs w:val="24"/>
        </w:rPr>
        <w:t>И дело здесь вот в чем. На западе от России всегда жили оседлые народы. Они строили города и села, сеяли хлеб и производили сталь. Эти народы были объединены в государства, и главы этих государств, руководствуясь теми или иными соображениями, вели между собой нескончаемые войны. Нападали они и на Россию. Особенностью войн с Западом было то, что тогда ни один противник не оставался без наказания, а войны эти по сути были в основном не на уничтожение, а грабительские. Если западные короли посылали войска захватить или ограбить города России, то, выдержав натиск, русские цари или князья вели войска в западные страны и в свою очередь грабили западные города. Было абсолютно точно известно, где живет агрессор, и он не мог укрыться от возмездия. Войны оседлых народов на ранних стадиях цивилизации характеризовались рядом особенностей. Целью войн был грабеж, это было законно и соответствовало обычаям тех времен, но уничтожение населения не поощрялось, так как было бессмысленным. Действительно:</w:t>
      </w:r>
      <w:r>
        <w:rPr>
          <w:sz w:val="24"/>
          <w:szCs w:val="24"/>
        </w:rPr>
        <w:t xml:space="preserve"> </w:t>
      </w:r>
      <w:r>
        <w:rPr>
          <w:rFonts w:eastAsia="Times New Roman Cyr" w:cs="Times New Roman Cyr" w:ascii="Times New Roman Cyr" w:hAnsi="Times New Roman Cyr"/>
          <w:sz w:val="24"/>
          <w:szCs w:val="24"/>
        </w:rPr>
        <w:t>зачем, захватив вражеский город и приняв его жителей в свое подданство, надо было убивать его жителей? Кто бы тогда платил налоги на содержание короля и его армии? Зачем надо было убивать пленных солдат и рыцарей, если их можно было нанять в свою армию и не тратить деньги на обучение новых?</w:t>
      </w:r>
    </w:p>
    <w:p>
      <w:pPr>
        <w:pStyle w:val="Normal"/>
        <w:rPr/>
      </w:pPr>
      <w:r>
        <w:rPr>
          <w:rFonts w:eastAsia="Times New Roman Cyr" w:cs="Times New Roman Cyr" w:ascii="Times New Roman Cyr" w:hAnsi="Times New Roman Cyr"/>
          <w:sz w:val="24"/>
          <w:szCs w:val="24"/>
        </w:rPr>
        <w:t>На Западе война стала основным делом, промыслом, а нередко и развлечением королей, герцогов, баронов. Были разработаны правила ведения войны, и в чем-то они были сродни теперешним футбольным. Три штурма крепости давали законное право ее защитникам сдаться, при этом они не испытывали ни мук совести, ни позора. Рыцарь заключал с королем (оммаж) или герцогом договор, в котором оговаривалось, где и сколько рыцарь будет ему служить и сколько за это получать. В качестве платы обычно давались города и села, жизнью населения которых нанятые рыцари могли распоряжаться. Жалобы на рыцарей судами не принимались. Служба королю была ограничена во времени, например два месяца в году, а иногда и 40 дней. Закончил король войну или нет, для рыцаря не имело значения. Он мог с войны уехать. Переход от одного сюзерена к другому не возбранялся. Если рыцарю другой король или герцог предлагали большую плату, то он возвращал взятое на старой службе и шел к новому сюзерену. Но в бою рыцарь как честный человек был обязан драться за своего короля, не жалея жизни, правда, до тех пор, пока был жив и свободен его король. Король обычно находился у штандарта, и рыцарь сражался до тех пор, пока королевский штандарт был виден. Если штандарт падал, это означало, что король или убит, или пленен, тогда рыцарь мог без зазрения совести и без ущерба для чести бежать с поля боя. Например, устав довольно строгого в отношении дисциплины ордена тамплиеров требовал от рыцаря не покидать поля боя даже в случае поражения</w:t>
      </w:r>
      <w:r>
        <w:rPr>
          <w:sz w:val="24"/>
          <w:szCs w:val="24"/>
        </w:rPr>
        <w:t xml:space="preserve">, </w:t>
      </w:r>
      <w:r>
        <w:rPr>
          <w:rFonts w:eastAsia="Times New Roman Cyr" w:cs="Times New Roman Cyr" w:ascii="Times New Roman Cyr" w:hAnsi="Times New Roman Cyr"/>
          <w:sz w:val="24"/>
          <w:szCs w:val="24"/>
        </w:rPr>
        <w:t>пока над ним развевался штандарт ордена. И лишь после того, как он упал, “рыцарю можно искать спасения там, где Бог поможете.</w:t>
      </w:r>
    </w:p>
    <w:p>
      <w:pPr>
        <w:pStyle w:val="Normal"/>
        <w:rPr/>
      </w:pPr>
      <w:r>
        <w:rPr>
          <w:rFonts w:eastAsia="Times New Roman Cyr" w:cs="Times New Roman Cyr" w:ascii="Times New Roman Cyr" w:hAnsi="Times New Roman Cyr"/>
          <w:sz w:val="24"/>
          <w:szCs w:val="24"/>
        </w:rPr>
        <w:t>В этих “состязаниях” мирным жителям отводилась роль зрителей, оплачивающих</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стоимость. На жизнь их никто, как правило, не покушался, хотя, конечно, на войне, как на войне, и их тоже могли грабить прямо или налагая контрибуцию. Например, когда король Швеции осадил столицу Дании, то датчане, не имея возможности из-за осады продавать продовольствие войскам своего короля, продавали его без всяких колебаний вражеским войскам, поскольку вражескими они были только для короля, а им было безразлично, и кому продавать, и кому платить налоги – этому королю или другому.</w:t>
      </w:r>
    </w:p>
    <w:p>
      <w:pPr>
        <w:pStyle w:val="Normal"/>
        <w:rPr/>
      </w:pPr>
      <w:r>
        <w:rPr>
          <w:rFonts w:eastAsia="Times New Roman Cyr" w:cs="Times New Roman Cyr" w:ascii="Times New Roman Cyr" w:hAnsi="Times New Roman Cyr"/>
          <w:sz w:val="24"/>
          <w:szCs w:val="24"/>
        </w:rPr>
        <w:t>Вступление в город войск, и своих, и неприятельских, рассматривалось горожанами как грандиозное шоу. Французский офицер так описывает вступление наполеоновских войск в Вену в 1805 году: “Жители обоих полов теснились в окнах; красивая национальная гвардия, расположенная на площадях в боевом порядке, отдавала нам честь, их знамена</w:t>
      </w:r>
      <w:r>
        <w:rPr>
          <w:sz w:val="24"/>
          <w:szCs w:val="24"/>
        </w:rPr>
        <w:t xml:space="preserve"> </w:t>
      </w:r>
      <w:r>
        <w:rPr>
          <w:rFonts w:eastAsia="Times New Roman Cyr" w:cs="Times New Roman Cyr" w:ascii="Times New Roman Cyr" w:hAnsi="Times New Roman Cyr"/>
          <w:sz w:val="24"/>
          <w:szCs w:val="24"/>
        </w:rPr>
        <w:t>склонялись перед нашими, а наши орлы – перед</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знаменами. Ни малейший беспорядок не нарушал этого необыкновенного зрелища.” Но и Париж в 1813 году не останется в долгу: как только стало известно, что капитуляция подписана и штурма не будет, нарядная веселая толпа заполняет бульвары для встречи победителей.</w:t>
      </w:r>
    </w:p>
    <w:p>
      <w:pPr>
        <w:pStyle w:val="Normal"/>
        <w:rPr/>
      </w:pPr>
      <w:r>
        <w:rPr>
          <w:rFonts w:eastAsia="Times New Roman Cyr" w:cs="Times New Roman Cyr" w:ascii="Times New Roman Cyr" w:hAnsi="Times New Roman Cyr"/>
          <w:sz w:val="24"/>
          <w:szCs w:val="24"/>
        </w:rPr>
        <w:t>Долгое время примерно по таким же правилам жили и россияне. Они были более свободолюбивы: они весьма относительно признавали над собой княжескую власть, не говоря уж о власти какого-нибудь рыцаря. Первое время они даже не были вассалами князя, а принимали его на службу, чтобы он с помощью своей дружины защищал их от врагов и разбойников. И если жителям города князь не нравился, то его просто изгоняли и подыскивали себе нового. Так же и князья признавали власть великого князя над собой от случая к случаю, непрерывно враждуя с ним и между собой, как сказали бы сейчас наши мудраки, отстаивая свой суверенитет. Разумеется, бесконечные междуусобные войны велись по тем же футбольным правилам ведения войны, что были приняты и на Западе у других оседлых народов. Но были и исключения. Так, например, для России очень ценной военной добычей были пленные. Ими торговали, но главным образом</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переселяли с захваченных земель в Россию. В частности, Москва началась с поселения пленных, захваченных в одном из набегов на венгерские земли. Кстати, и на Западе были исключения, особенно в период, когда войны носили религиозно-мистический характер. Так, германскими племенами было полностью уничтожено племя пруссов, от которых осталось только название самой земли Пруссия.</w:t>
      </w:r>
    </w:p>
    <w:p>
      <w:pPr>
        <w:pStyle w:val="Normal"/>
        <w:rPr/>
      </w:pPr>
      <w:r>
        <w:rPr>
          <w:rFonts w:eastAsia="Times New Roman Cyr" w:cs="Times New Roman Cyr" w:ascii="Times New Roman Cyr" w:hAnsi="Times New Roman Cyr"/>
          <w:sz w:val="24"/>
          <w:szCs w:val="24"/>
        </w:rPr>
        <w:t>В целом на Руси действовали правила и обычаи ведения войны, характерные для Европы, и почти такие же социальные обычаи, только ни князья, ни</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люди (дружина) не имели такой власти над русскими, как короли и дворяне на Западе. Горожане приглашали их на службу, но могли и выгнать. Это было не всегда справедливо, например новгородцы изгнали из города Александра Невского, но это было. Никто не рассматривал волю князей как божью волю, на них смотрели как на военных специалистов. Как нанимали в Константинополе архитекторов строить себе церкви, так нанимали и князей себя охранять.</w:t>
      </w:r>
    </w:p>
    <w:p>
      <w:pPr>
        <w:pStyle w:val="FR1"/>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Восток</w:t>
      </w:r>
    </w:p>
    <w:p>
      <w:pPr>
        <w:pStyle w:val="Normal"/>
        <w:spacing w:before="20" w:after="0"/>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юге и на тысячи километров к востоку от России жили кочевые народы и племена, обычаи и правила жизни которых в корне отличались от принятых на Западе. Россия как пограничное государство прикрывало оседлые народы Запада от кочевников Востока.</w:t>
      </w:r>
    </w:p>
    <w:p>
      <w:pPr>
        <w:pStyle w:val="Normal"/>
        <w:rPr/>
      </w:pPr>
      <w:r>
        <w:rPr>
          <w:rFonts w:eastAsia="Times New Roman Cyr" w:cs="Times New Roman Cyr" w:ascii="Times New Roman Cyr" w:hAnsi="Times New Roman Cyr"/>
          <w:sz w:val="24"/>
          <w:szCs w:val="24"/>
        </w:rPr>
        <w:t>Кочевник-скотовод, пасший скот на выжженных солнцем степных просторах, имел совершенно другие взгляды на войну и следовал совершенно другим правилам. Ему была нужна земля, но не в том виде и не в том количестве, как земледельцу. На такой же площади, где земледелец мог получить урожай, достаточный, чтобы кормить в течение года свою семью, кочевник едва мог вырастить овцу, которую съедал со всей семьей</w:t>
      </w:r>
      <w:r>
        <w:rPr>
          <w:sz w:val="24"/>
          <w:szCs w:val="24"/>
        </w:rPr>
        <w:t xml:space="preserve"> </w:t>
      </w:r>
      <w:r>
        <w:rPr>
          <w:rFonts w:eastAsia="Times New Roman Cyr" w:cs="Times New Roman Cyr" w:ascii="Times New Roman Cyr" w:hAnsi="Times New Roman Cyr"/>
          <w:sz w:val="24"/>
          <w:szCs w:val="24"/>
        </w:rPr>
        <w:t>за один-два дня. Кроме того, изменчивость климата, частые засухи то в одном районе, то в другом требовали быстрых перемещений на огромные расстояния в другие, менее пострадавшие области. По этой причине кочевнику нужна была земля в количествах, в сотни и тысячи раз больших, чем земледельцу. Это давало ему возможность безопасно откочевать летом на север на 1,5–2 тысячи километров, а зимой вернуться обратно. То есть кочевнику, чтобы жить, нужен был просто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войны между кочевниками по сути велись не за обладание налогом порабощенных народов, а за территории, где жили эти народы. Этим объясняется поражавшая всех жестокость кочевников: захватив в плен противника, они убивали и старых, и малых – всех, в ком не видели пользы, скажем, кого нельзя было продать как раба. И не имело значения, кто попал в плен – солдат или мирный житель. С точки зрения кочевника на той территории, которую он присмотрел себе, другим делать было нечего. Кроме экономического был и чисто военный аспект. Кочевники на военный период объединялись в большие подвижные группы – орды, но в мирное время они рассыпались по степи мелкими и потому беззащитными кочевьями. Если бы они, следуя западным правилам ведения войны, взяв и ограбив город, оставили бы его жителей в живых, то те через некоторое время могли бы перебить кочевников, нападая на каждое кочевье отдельно. Поэтому кочевники либо убивали всех жителей в районах, пригодных для кочевого выпаса скота и пограничных с ним, либо запугивали население до парализующего волю страх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держивать мирные отношения с кочевниками было сложно.</w:t>
      </w:r>
    </w:p>
    <w:p>
      <w:pPr>
        <w:pStyle w:val="Normal"/>
        <w:rPr/>
      </w:pPr>
      <w:r>
        <w:rPr>
          <w:rFonts w:eastAsia="Times New Roman Cyr" w:cs="Times New Roman Cyr" w:ascii="Times New Roman Cyr" w:hAnsi="Times New Roman Cyr"/>
          <w:sz w:val="24"/>
          <w:szCs w:val="24"/>
        </w:rPr>
        <w:t>Во-первых,</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культура, позволяющая выжить в суровых условиях, резко отличалась от культуры народов-соседей, особенно скромны были</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достижения в области техники и технологии, в области товарных производств и ремесел. Они не умели получать и выделывать железо, стекло, керамику и многие из тех видов товаров, производство которых уже давно и успешно освоили оседлые народы. Эти товары кочевники вынуждены были приобретать, но для торгового обмена они имели только скот. А в те времена скот стоил не очень дорого и, кроме того, перегонять его на большие расстояния для продажи было чрезвычайно труд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для кочевника наиболее доступной формой получения необходимых товаров был военный разбой – набег на города и поселения оседлых народов. В качестве товара использовались и пленные, которых кочевники продавали на невольничьих рынках Средней Азии и Средиземноморья. Поэтому время от времени кочевые племена, особенно те, которые потерпели поражение, заключали мирный договор с Русью, но наступал товарный голод, подрастало новое поколение батыров, и они снова устремлялись в набе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вторых, кочевники первыми освоили стратегическую оборонную инициативу, которую в США впоследствии стали сокращенно называть СОИ. Идея ее заключалась в нанесении противнику безнаказанного для своего населения удара и состояла в следующем. Отряды кочевников в начале лета внезапно вторгались в пределы России, грабили все, что могли, и быстро откатывались назад. Русские князья со своими дружинами бросались в погоню. Но кочевники, собрав весь свой народ и весь скот, продолжали отходить все дальше и дальше на восток в бескрайние степи. Они отравляли воду в колодцах, поджигали высохшую траву за собой, лишая русские войска питьевой воды и корма для лошадей. Наказать их за набег становилось невозможно или по крайней мере очень затруднительно.</w:t>
      </w:r>
    </w:p>
    <w:p>
      <w:pPr>
        <w:pStyle w:val="Normal"/>
        <w:rPr/>
      </w:pPr>
      <w:r>
        <w:rPr>
          <w:rFonts w:eastAsia="Times New Roman Cyr" w:cs="Times New Roman Cyr" w:ascii="Times New Roman Cyr" w:hAnsi="Times New Roman Cyr"/>
          <w:sz w:val="24"/>
          <w:szCs w:val="24"/>
        </w:rPr>
        <w:t>Подобные стратегия и тактика кочевников должны были заставить русичей задуматься о том, как изменить правила ведения войны на Востоке. Из-за набегов кочевников было опасно селиться и вести хозяйство на многие сотни километров от</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земель: очень высок был риск, что русича ограбят, продадут в рабство или даже убьют.</w:t>
      </w:r>
    </w:p>
    <w:p>
      <w:pPr>
        <w:pStyle w:val="Normal"/>
        <w:rPr/>
      </w:pPr>
      <w:r>
        <w:rPr>
          <w:rFonts w:eastAsia="Times New Roman Cyr" w:cs="Times New Roman Cyr" w:ascii="Times New Roman Cyr" w:hAnsi="Times New Roman Cyr"/>
          <w:sz w:val="24"/>
          <w:szCs w:val="24"/>
        </w:rPr>
        <w:t>Правда, до определенного момента кочевники были разобщены, воевали не только с оседлыми народами, но и между собой, а поэтому и сами были слабы. И до поры до времени на Руси считалось мудрым поступать, как на Западе, т.е. население не участвовало в войне, а нанимало князей, поручая</w:t>
      </w:r>
      <w:r>
        <w:rPr>
          <w:rFonts w:eastAsia="Times New Roman Cyr" w:cs="Times New Roman Cyr" w:ascii="Times New Roman Cyr" w:hAnsi="Times New Roman Cyr"/>
          <w:b/>
          <w:bCs/>
          <w:sz w:val="24"/>
          <w:szCs w:val="24"/>
        </w:rPr>
        <w:t xml:space="preserve"> им</w:t>
      </w:r>
      <w:r>
        <w:rPr>
          <w:rFonts w:eastAsia="Times New Roman Cyr" w:cs="Times New Roman Cyr" w:ascii="Times New Roman Cyr" w:hAnsi="Times New Roman Cyr"/>
          <w:sz w:val="24"/>
          <w:szCs w:val="24"/>
        </w:rPr>
        <w:t xml:space="preserve"> свою защиту.</w:t>
      </w:r>
    </w:p>
    <w:p>
      <w:pPr>
        <w:pStyle w:val="Normal"/>
        <w:rPr/>
      </w:pPr>
      <w:r>
        <w:rPr>
          <w:rFonts w:eastAsia="Times New Roman Cyr" w:cs="Times New Roman Cyr" w:ascii="Times New Roman Cyr" w:hAnsi="Times New Roman Cyr"/>
          <w:sz w:val="24"/>
          <w:szCs w:val="24"/>
        </w:rPr>
        <w:t xml:space="preserve">Однако в начале XIII века Чингисхан объединил кочевников. Они вошли в состав его государства, весьма сильного в политическом и военном отношениях. И в этом государстве по-прежнему не развивалось товарное производство, даже оружие либо покупалось, либо добывалось в бою, но Чингисхану удалось создать сильнейшую в мире армию, солдаты которой отличались высочайшей военной выучкой и храбростью, ввести крепкую дисциплину и в армии, и в государстве. Мощным ударом монголо-татары разгромили соседние государства, причем и такие, как Китай, численность населения которого в сотни раз превышала численность войск Чингисхана. Эти государства при высокой степени цивилизации были неспособны оказать сопротивление войскам Чингисхана, они пали перед </w:t>
      </w:r>
      <w:r>
        <w:rPr>
          <w:rFonts w:eastAsia="Times New Roman Cyr" w:cs="Times New Roman Cyr" w:ascii="Times New Roman Cyr" w:hAnsi="Times New Roman Cyr"/>
          <w:b/>
          <w:bCs/>
          <w:sz w:val="24"/>
          <w:szCs w:val="24"/>
        </w:rPr>
        <w:t>ним</w:t>
      </w:r>
      <w:r>
        <w:rPr>
          <w:rFonts w:eastAsia="Times New Roman Cyr" w:cs="Times New Roman Cyr" w:ascii="Times New Roman Cyr" w:hAnsi="Times New Roman Cyr"/>
          <w:sz w:val="24"/>
          <w:szCs w:val="24"/>
        </w:rPr>
        <w:t xml:space="preserve"> на коле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224 году полководцы Чингисхана Джебе и Субут, разгромив ясов, обезов и половцев, вторглись в русские зем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льзя сказать, что русские не поняли надвигающейся опасности. Князья со своими дружинами выступили навстречу врагу. Объединенную армию возглавили три Мстислава: Киевский, Черниговский и Галицкий (Удалой). Все три, к несчастью для Руси, были старшими. Свои дружины привели и младшие: Даниил Волынский, Всеволод Мстиславович Киевский, Михаил – племянник князя Мстислава Черниговского, Олег Курский и другие. (Как видим, князей хватало.) Выл здесь и Алеша Попович с семьюдесятью богатыря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несмотря на такие силы, поражение русских на реке Калке было полным. И во многом это поражение объясняется желанием князей прославиться. Мстислав Удалой выехал из лагеря и увидел, что враг приготовился к бою, но возжаждав славы, он решил один одержать победу и дал команду изготовиться к бою только своим полкам. (Летописец утверждает, что Удалой сделал так из зависти.) Остальные князья и не подозревали о близкой опас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м ударом конники Чингисхана смяли союзников русских – половцев, те побежали через стан не успевших вооружиться русских воинов; увидев, как обстоит дело, Мстислав Киевский принял решение не участвовать в битве и не двинулся из своего лагеря, он огородил его колья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гром русских дружин был полным. Шесть князей были убиты в бою и во время бегства, а выговорившего себе почетную сдачу Мстислава Киевского ордынцы положили под помост, на котором обедали, и так задушили. Надо бы их пожалеть, да не жалеется. Оценивая действия Мстислава Удалого и Мстислава Киевского, начинаешь понимать Ивана Грозного, жестоко расправившегося со всеми такими “суверенитетчиками”. Ведь им было доверено русское войско, была доверена судьба Руси. А они из-за своих амбиций погубили дело. Тысячи дружинников полегли на берегах Калки, приняли смерть в битве и Алеша Попович, и остальные богатыри. Дружинников и богатырей жалко, но они солдаты, такова их уча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Калки монголо-татарское войско двинулось в область волжских булгар, однако они объединились и разгромили врага. Так завершился поход Чингисхана.</w:t>
      </w:r>
    </w:p>
    <w:p>
      <w:pPr>
        <w:pStyle w:val="Normal"/>
        <w:rPr/>
      </w:pPr>
      <w:r>
        <w:rPr>
          <w:rFonts w:eastAsia="Times New Roman Cyr" w:cs="Times New Roman Cyr" w:ascii="Times New Roman Cyr" w:hAnsi="Times New Roman Cyr"/>
          <w:sz w:val="24"/>
          <w:szCs w:val="24"/>
        </w:rPr>
        <w:t>В</w:t>
      </w:r>
      <w:r>
        <w:rPr>
          <w:sz w:val="24"/>
          <w:szCs w:val="24"/>
          <w:lang w:val="en-US"/>
        </w:rPr>
        <w:t xml:space="preserve"> 1236</w:t>
      </w:r>
      <w:r>
        <w:rPr>
          <w:rFonts w:eastAsia="Times New Roman Cyr" w:cs="Times New Roman Cyr" w:ascii="Times New Roman Cyr" w:hAnsi="Times New Roman Cyr"/>
          <w:sz w:val="24"/>
          <w:szCs w:val="24"/>
        </w:rPr>
        <w:t xml:space="preserve"> году к пределам России подошел внук Чингисхана Бату со своим войском. Он был талантливый полководец. Разгромив волжских булгар, он сжег их города, уничтожил жителей. Оставшиеся в живых спаслись на Руси. Затем Бату добил половцев, а те из них, кому удалось спастись, откочевали в Венгрию. Таким образом, народов и государств, прикрывавших Русь с востока от нашествия, не осталось. Бату ворвался в Россию. Четыре года он громил разрозненные дружины русских князей, жег русские города, уничтожал мирных жителей. .Для русских масштаб опустошений можно сравнить только с последствиями природной катастрофы. Были опустошены целые земли: Курская, Черниговщина “от того нечестивого Батыева плененна запустеша и ныне лесом заросташа и многим зверем обиталище бывша”. Пал и был уничтожен Киев</w:t>
      </w:r>
      <w:r>
        <w:rPr>
          <w:sz w:val="24"/>
          <w:szCs w:val="24"/>
          <w:lang w:val="en-US"/>
        </w:rPr>
        <w:t xml:space="preserve"> – </w:t>
      </w:r>
      <w:r>
        <w:rPr>
          <w:rFonts w:eastAsia="Times New Roman Cyr" w:cs="Times New Roman Cyr" w:ascii="Times New Roman Cyr" w:hAnsi="Times New Roman Cyr"/>
          <w:sz w:val="24"/>
          <w:szCs w:val="24"/>
        </w:rPr>
        <w:t>мать городов русских. Многие князья</w:t>
      </w:r>
      <w:r>
        <w:rPr>
          <w:rFonts w:eastAsia="Times New Roman Cyr" w:cs="Times New Roman Cyr" w:ascii="Times New Roman Cyr" w:hAnsi="Times New Roman Cyr"/>
          <w:b/>
          <w:bCs/>
          <w:sz w:val="24"/>
          <w:szCs w:val="24"/>
        </w:rPr>
        <w:t xml:space="preserve"> и их</w:t>
      </w:r>
      <w:r>
        <w:rPr>
          <w:rFonts w:eastAsia="Times New Roman Cyr" w:cs="Times New Roman Cyr" w:ascii="Times New Roman Cyr" w:hAnsi="Times New Roman Cyr"/>
          <w:sz w:val="24"/>
          <w:szCs w:val="24"/>
        </w:rPr>
        <w:t xml:space="preserve"> дружины, честно исполняя свой долг, пали в боях с монголо-татарами, но были и такие, что сбежали в Венгрию вслед за половцами. Сопротивление русских не остановило продвижение Бату. В</w:t>
      </w:r>
      <w:r>
        <w:rPr>
          <w:sz w:val="24"/>
          <w:szCs w:val="24"/>
          <w:lang w:val="en-US"/>
        </w:rPr>
        <w:t xml:space="preserve"> 1241</w:t>
      </w:r>
      <w:r>
        <w:rPr>
          <w:rFonts w:eastAsia="Times New Roman Cyr" w:cs="Times New Roman Cyr" w:ascii="Times New Roman Cyr" w:hAnsi="Times New Roman Cyr"/>
          <w:sz w:val="24"/>
          <w:szCs w:val="24"/>
        </w:rPr>
        <w:t xml:space="preserve"> году он перешел Карпаты, нанес сокрушительное поражение польско-немецкому рыцарству, ворвался в Силезию,но оказался перед войсками чешского короля Владислава. Не приняв боя, Бату повернул назад, по дороге разбил венгерско-французско-австрийское рыцарское войско, гнал его до Пешта и ворвался в столицу Венгр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да ладно, не о Бату речь.</w:t>
      </w:r>
    </w:p>
    <w:p>
      <w:pPr>
        <w:pStyle w:val="Normal"/>
        <w:rPr/>
      </w:pPr>
      <w:r>
        <w:rPr>
          <w:rFonts w:eastAsia="Times New Roman Cyr" w:cs="Times New Roman Cyr" w:ascii="Times New Roman Cyr" w:hAnsi="Times New Roman Cyr"/>
          <w:sz w:val="24"/>
          <w:szCs w:val="24"/>
        </w:rPr>
        <w:t>Чуть севернее Киева проходит граница степей и лесов. Севернее этой границы дождей выпадает столько, что деревья могут расти без проблем и глушат траву. Южнее влаги не хватает, и здесь хозяйкой земли является трава. А монголо-татарам для выпаса</w:t>
      </w:r>
      <w:r>
        <w:rPr>
          <w:rFonts w:eastAsia="Times New Roman Cyr" w:cs="Times New Roman Cyr" w:ascii="Times New Roman Cyr" w:hAnsi="Times New Roman Cyr"/>
          <w:b/>
          <w:bCs/>
          <w:sz w:val="24"/>
          <w:szCs w:val="24"/>
        </w:rPr>
        <w:t xml:space="preserve"> их </w:t>
      </w:r>
      <w:r>
        <w:rPr>
          <w:rFonts w:eastAsia="Times New Roman Cyr" w:cs="Times New Roman Cyr" w:ascii="Times New Roman Cyr" w:hAnsi="Times New Roman Cyr"/>
          <w:sz w:val="24"/>
          <w:szCs w:val="24"/>
        </w:rPr>
        <w:t>скота нужна была именно трава. Поэтому лесная часть Руси не представляла для них ценности, в связи с чем у них не было особой необходимости полностью “очищать” ее от людей. Были уничтожены города и селения только степной и лесостепной части Руси, что позволило Бату предотвратить в будущем нападение оттуда на степь, а лесная часть была просто покорена и ограблена. Жители тех городов, которые оказывали сопротивление войскам Бату,</w:t>
      </w:r>
      <w:r>
        <w:rPr>
          <w:sz w:val="24"/>
          <w:szCs w:val="24"/>
        </w:rPr>
        <w:t xml:space="preserve"> </w:t>
      </w:r>
      <w:r>
        <w:rPr>
          <w:rFonts w:eastAsia="Times New Roman Cyr" w:cs="Times New Roman Cyr" w:ascii="Times New Roman Cyr" w:hAnsi="Times New Roman Cyr"/>
          <w:sz w:val="24"/>
          <w:szCs w:val="24"/>
        </w:rPr>
        <w:t>таких, скажем, как Козельск, были убиты. Тех, кто сдавался, частично увели в рабство, а частично оставили в живых, наложив непомерную дань. Сдавшихся князей и</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дружины тоже частью пощадили, поручив им собирать дань и защищать Русь, а заодно и Орду от нападений с Запада, где тоже было много желающих пограбить.</w:t>
      </w:r>
    </w:p>
    <w:p>
      <w:pPr>
        <w:pStyle w:val="Normal"/>
        <w:rPr/>
      </w:pPr>
      <w:r>
        <w:rPr>
          <w:rFonts w:eastAsia="Times New Roman Cyr" w:cs="Times New Roman Cyr" w:ascii="Times New Roman Cyr" w:hAnsi="Times New Roman Cyr"/>
          <w:sz w:val="24"/>
          <w:szCs w:val="24"/>
        </w:rPr>
        <w:t>Век спустя, когда государство Чингисхана, раздираемое внутренними междуусобицами, начало слабеть, западные соседи России</w:t>
      </w:r>
      <w:r>
        <w:rPr>
          <w:sz w:val="24"/>
          <w:szCs w:val="24"/>
          <w:lang w:val="en-US"/>
        </w:rPr>
        <w:t xml:space="preserve"> – </w:t>
      </w:r>
      <w:r>
        <w:rPr>
          <w:rFonts w:eastAsia="Times New Roman Cyr" w:cs="Times New Roman Cyr" w:ascii="Times New Roman Cyr" w:hAnsi="Times New Roman Cyr"/>
          <w:sz w:val="24"/>
          <w:szCs w:val="24"/>
        </w:rPr>
        <w:t>Литва и Польша</w:t>
      </w:r>
      <w:r>
        <w:rPr>
          <w:sz w:val="24"/>
          <w:szCs w:val="24"/>
          <w:lang w:val="en-US"/>
        </w:rPr>
        <w:t xml:space="preserve"> –</w:t>
      </w:r>
      <w:r>
        <w:rPr>
          <w:rFonts w:eastAsia="Times New Roman Cyr" w:cs="Times New Roman Cyr" w:ascii="Times New Roman Cyr" w:hAnsi="Times New Roman Cyr"/>
          <w:sz w:val="24"/>
          <w:szCs w:val="24"/>
        </w:rPr>
        <w:t xml:space="preserve"> захватили и держали уже под своим владычеством ту юго-западную лесостепную, наиболее ослабленную часть Руси, что впоследствии была названа Украиной, а немецкие рыцарские ордена захватили ее северо-западные земли. Таким образом, Западные соседи лишили Русь выходов к открытым морям, затруднив и торговлю, и общение с остальным мир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 не менее разбитая, ограбленная, запертая в глубине своих лесов, Русь осталась жива, тогда как все народы, населявшие территории восточное Руси, были либо уничтожены полностью, либо ассимилировались, и даже названия их исчезли из памяти людской.</w:t>
      </w:r>
    </w:p>
    <w:p>
      <w:pPr>
        <w:pStyle w:val="Normal"/>
        <w:rPr/>
      </w:pPr>
      <w:r>
        <w:rPr>
          <w:rFonts w:eastAsia="Times New Roman Cyr" w:cs="Times New Roman Cyr" w:ascii="Times New Roman Cyr" w:hAnsi="Times New Roman Cyr"/>
          <w:sz w:val="24"/>
          <w:szCs w:val="24"/>
        </w:rPr>
        <w:t>За время тяжелейшего, унизительного монголо-татарского рабства русские поняли то, что не понимали и не понимают другие народы, что, к сожалению, и сами россияне в последнее время перестали понимать. А тогда постоянная угроза рабства и смерти</w:t>
      </w:r>
      <w:r>
        <w:rPr>
          <w:rFonts w:eastAsia="Times New Roman Cyr" w:cs="Times New Roman Cyr" w:ascii="Times New Roman Cyr" w:hAnsi="Times New Roman Cyr"/>
          <w:b/>
          <w:bCs/>
          <w:sz w:val="24"/>
          <w:szCs w:val="24"/>
        </w:rPr>
        <w:t xml:space="preserve"> их</w:t>
      </w:r>
      <w:r>
        <w:rPr>
          <w:sz w:val="24"/>
          <w:szCs w:val="24"/>
        </w:rPr>
        <w:t xml:space="preserve"> </w:t>
      </w:r>
      <w:r>
        <w:rPr>
          <w:rFonts w:eastAsia="Times New Roman Cyr" w:cs="Times New Roman Cyr" w:ascii="Times New Roman Cyr" w:hAnsi="Times New Roman Cyr"/>
          <w:sz w:val="24"/>
          <w:szCs w:val="24"/>
        </w:rPr>
        <w:t>многому научила.</w:t>
      </w:r>
    </w:p>
    <w:p>
      <w:pPr>
        <w:pStyle w:val="FR1"/>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Умом Россию не понять?</w:t>
      </w:r>
    </w:p>
    <w:p>
      <w:pPr>
        <w:pStyle w:val="Normal"/>
        <w:ind w:hanging="0"/>
        <w:rPr/>
      </w:pPr>
      <w:r>
        <w:rPr>
          <w:rFonts w:eastAsia="Times New Roman Cyr" w:cs="Times New Roman Cyr" w:ascii="Times New Roman Cyr" w:hAnsi="Times New Roman Cyr"/>
          <w:b/>
          <w:bCs/>
          <w:sz w:val="24"/>
          <w:szCs w:val="24"/>
        </w:rPr>
        <w:t>Может</w:t>
      </w:r>
      <w:r>
        <w:rPr>
          <w:rFonts w:eastAsia="Times New Roman Cyr" w:cs="Times New Roman Cyr" w:ascii="Times New Roman Cyr" w:hAnsi="Times New Roman Cyr"/>
          <w:sz w:val="24"/>
          <w:szCs w:val="24"/>
        </w:rPr>
        <w:t xml:space="preserve"> ли Россию понять житель Запада? Может ли понять Россию американец, для которого, по-видимому, до сих пор война</w:t>
      </w:r>
      <w:r>
        <w:rPr>
          <w:sz w:val="24"/>
          <w:szCs w:val="24"/>
          <w:lang w:val="en-US"/>
        </w:rPr>
        <w:t xml:space="preserve"> –</w:t>
      </w:r>
      <w:r>
        <w:rPr>
          <w:rFonts w:eastAsia="Times New Roman Cyr" w:cs="Times New Roman Cyr" w:ascii="Times New Roman Cyr" w:hAnsi="Times New Roman Cyr"/>
          <w:sz w:val="24"/>
          <w:szCs w:val="24"/>
        </w:rPr>
        <w:t xml:space="preserve"> это любимая забава Рэмбо? Могут ли нас понять те, которые в</w:t>
      </w:r>
      <w:r>
        <w:rPr>
          <w:sz w:val="24"/>
          <w:szCs w:val="24"/>
          <w:lang w:val="en-US"/>
        </w:rPr>
        <w:t xml:space="preserve"> 1945</w:t>
      </w:r>
      <w:r>
        <w:rPr>
          <w:rFonts w:eastAsia="Times New Roman Cyr" w:cs="Times New Roman Cyr" w:ascii="Times New Roman Cyr" w:hAnsi="Times New Roman Cyr"/>
          <w:sz w:val="24"/>
          <w:szCs w:val="24"/>
        </w:rPr>
        <w:t xml:space="preserve"> году, испытав удар издыхающей армии Гитлера в Арденнах (удара, в результате которого погибло всего до</w:t>
      </w:r>
      <w:r>
        <w:rPr>
          <w:sz w:val="24"/>
          <w:szCs w:val="24"/>
          <w:lang w:val="en-US"/>
        </w:rPr>
        <w:t xml:space="preserve"> 9</w:t>
      </w:r>
      <w:r>
        <w:rPr>
          <w:rFonts w:eastAsia="Times New Roman Cyr" w:cs="Times New Roman Cyr" w:ascii="Times New Roman Cyr" w:hAnsi="Times New Roman Cyr"/>
          <w:sz w:val="24"/>
          <w:szCs w:val="24"/>
        </w:rPr>
        <w:t xml:space="preserve"> тысяч американских солдат; я думаю, слово “всего” правомерно для масштабов той войны), слезно запросили помощи у не готового к наступлению Советского Союза? Могут ли понять Россию наши отечественные мудраки, для которых единственная мудрость</w:t>
      </w:r>
      <w:r>
        <w:rPr>
          <w:sz w:val="24"/>
          <w:szCs w:val="24"/>
          <w:lang w:val="en-US"/>
        </w:rPr>
        <w:t xml:space="preserve"> –</w:t>
      </w:r>
      <w:r>
        <w:rPr>
          <w:rFonts w:eastAsia="Times New Roman Cyr" w:cs="Times New Roman Cyr" w:ascii="Times New Roman Cyr" w:hAnsi="Times New Roman Cyr"/>
          <w:sz w:val="24"/>
          <w:szCs w:val="24"/>
        </w:rPr>
        <w:t xml:space="preserve"> это смотреть на все глазами Запада?</w:t>
      </w:r>
    </w:p>
    <w:p>
      <w:pPr>
        <w:pStyle w:val="Normal"/>
        <w:rPr/>
      </w:pPr>
      <w:r>
        <w:rPr>
          <w:rFonts w:eastAsia="Times New Roman Cyr" w:cs="Times New Roman Cyr" w:ascii="Times New Roman Cyr" w:hAnsi="Times New Roman Cyr"/>
          <w:sz w:val="24"/>
          <w:szCs w:val="24"/>
        </w:rPr>
        <w:t>Историк Ключевский подсчитал, что с</w:t>
      </w:r>
      <w:r>
        <w:rPr>
          <w:sz w:val="24"/>
          <w:szCs w:val="24"/>
          <w:lang w:val="en-US"/>
        </w:rPr>
        <w:t xml:space="preserve"> 1228</w:t>
      </w:r>
      <w:r>
        <w:rPr>
          <w:rFonts w:eastAsia="Times New Roman Cyr" w:cs="Times New Roman Cyr" w:ascii="Times New Roman Cyr" w:hAnsi="Times New Roman Cyr"/>
          <w:sz w:val="24"/>
          <w:szCs w:val="24"/>
        </w:rPr>
        <w:t xml:space="preserve"> по</w:t>
      </w:r>
      <w:r>
        <w:rPr>
          <w:sz w:val="24"/>
          <w:szCs w:val="24"/>
          <w:lang w:val="en-US"/>
        </w:rPr>
        <w:t xml:space="preserve"> 1462</w:t>
      </w:r>
      <w:r>
        <w:rPr>
          <w:rFonts w:eastAsia="Times New Roman Cyr" w:cs="Times New Roman Cyr" w:ascii="Times New Roman Cyr" w:hAnsi="Times New Roman Cyr"/>
          <w:sz w:val="24"/>
          <w:szCs w:val="24"/>
        </w:rPr>
        <w:t xml:space="preserve"> год, в период, когда формировался великорусский народ, Русь пережила</w:t>
      </w:r>
      <w:r>
        <w:rPr>
          <w:sz w:val="24"/>
          <w:szCs w:val="24"/>
          <w:lang w:val="en-US"/>
        </w:rPr>
        <w:t xml:space="preserve"> 160 </w:t>
      </w:r>
      <w:r>
        <w:rPr>
          <w:rFonts w:eastAsia="Times New Roman Cyr" w:cs="Times New Roman Cyr" w:ascii="Times New Roman Cyr" w:hAnsi="Times New Roman Cyr"/>
          <w:sz w:val="24"/>
          <w:szCs w:val="24"/>
        </w:rPr>
        <w:t>внешних войн. В</w:t>
      </w:r>
      <w:r>
        <w:rPr>
          <w:sz w:val="24"/>
          <w:szCs w:val="24"/>
          <w:lang w:val="en-US"/>
        </w:rPr>
        <w:t xml:space="preserve"> XVI</w:t>
      </w:r>
      <w:r>
        <w:rPr>
          <w:rFonts w:eastAsia="Times New Roman Cyr" w:cs="Times New Roman Cyr" w:ascii="Times New Roman Cyr" w:hAnsi="Times New Roman Cyr"/>
          <w:sz w:val="24"/>
          <w:szCs w:val="24"/>
        </w:rPr>
        <w:t xml:space="preserve"> веке Русь</w:t>
      </w:r>
      <w:r>
        <w:rPr>
          <w:sz w:val="24"/>
          <w:szCs w:val="24"/>
          <w:lang w:val="en-US"/>
        </w:rPr>
        <w:t xml:space="preserve"> 43</w:t>
      </w:r>
      <w:r>
        <w:rPr>
          <w:rFonts w:eastAsia="Times New Roman Cyr" w:cs="Times New Roman Cyr" w:ascii="Times New Roman Cyr" w:hAnsi="Times New Roman Cyr"/>
          <w:sz w:val="24"/>
          <w:szCs w:val="24"/>
        </w:rPr>
        <w:t xml:space="preserve"> года воевала с Речью Посполитой, Ливонским Орденом и Швецией, одновременно защищаясь от набегов монголо-татар. Да каких набегов! В</w:t>
      </w:r>
      <w:r>
        <w:rPr>
          <w:sz w:val="24"/>
          <w:szCs w:val="24"/>
          <w:lang w:val="en-US"/>
        </w:rPr>
        <w:t xml:space="preserve"> 1571</w:t>
      </w:r>
      <w:r>
        <w:rPr>
          <w:rFonts w:eastAsia="Times New Roman Cyr" w:cs="Times New Roman Cyr" w:ascii="Times New Roman Cyr" w:hAnsi="Times New Roman Cyr"/>
          <w:sz w:val="24"/>
          <w:szCs w:val="24"/>
        </w:rPr>
        <w:t xml:space="preserve"> году крымский хан Давлет-Гирей сжег Москву, и, согласно летописям, тогда погибло до</w:t>
      </w:r>
      <w:r>
        <w:rPr>
          <w:sz w:val="24"/>
          <w:szCs w:val="24"/>
          <w:lang w:val="en-US"/>
        </w:rPr>
        <w:t xml:space="preserve"> 800 000</w:t>
      </w:r>
      <w:r>
        <w:rPr>
          <w:rFonts w:eastAsia="Times New Roman Cyr" w:cs="Times New Roman Cyr" w:ascii="Times New Roman Cyr" w:hAnsi="Times New Roman Cyr"/>
          <w:sz w:val="24"/>
          <w:szCs w:val="24"/>
        </w:rPr>
        <w:t xml:space="preserve"> человек. Наверное, это преувеличение, но летописи дают такие подробности: хоронить мертвых не было ни сил, ни возможностей, трупы сбрасывали в реку, “Москва-река мертвых не пронесла: нарочно поставлены были люди спускать трупы вниз по реке; хоронили только тех, у которых были приятели”. Какие реки, протекающие через столицы западных государств, видели подобное? Сена, Темза, Потомак?</w:t>
      </w:r>
    </w:p>
    <w:p>
      <w:pPr>
        <w:pStyle w:val="Normal"/>
        <w:rPr/>
      </w:pPr>
      <w:r>
        <w:rPr>
          <w:rFonts w:eastAsia="Times New Roman Cyr" w:cs="Times New Roman Cyr" w:ascii="Times New Roman Cyr" w:hAnsi="Times New Roman Cyr"/>
          <w:sz w:val="24"/>
          <w:szCs w:val="24"/>
        </w:rPr>
        <w:t>В</w:t>
      </w:r>
      <w:r>
        <w:rPr>
          <w:sz w:val="24"/>
          <w:szCs w:val="24"/>
          <w:lang w:val="en-US"/>
        </w:rPr>
        <w:t xml:space="preserve"> XVII</w:t>
      </w:r>
      <w:r>
        <w:rPr>
          <w:rFonts w:eastAsia="Times New Roman Cyr" w:cs="Times New Roman Cyr" w:ascii="Times New Roman Cyr" w:hAnsi="Times New Roman Cyr"/>
          <w:sz w:val="24"/>
          <w:szCs w:val="24"/>
        </w:rPr>
        <w:t xml:space="preserve"> веке Россия воевала</w:t>
      </w:r>
      <w:r>
        <w:rPr>
          <w:sz w:val="24"/>
          <w:szCs w:val="24"/>
          <w:lang w:val="en-US"/>
        </w:rPr>
        <w:t xml:space="preserve"> 48</w:t>
      </w:r>
      <w:r>
        <w:rPr>
          <w:rFonts w:eastAsia="Times New Roman Cyr" w:cs="Times New Roman Cyr" w:ascii="Times New Roman Cyr" w:hAnsi="Times New Roman Cyr"/>
          <w:sz w:val="24"/>
          <w:szCs w:val="24"/>
        </w:rPr>
        <w:t xml:space="preserve"> лет, в</w:t>
      </w:r>
      <w:r>
        <w:rPr>
          <w:sz w:val="24"/>
          <w:szCs w:val="24"/>
          <w:lang w:val="en-US"/>
        </w:rPr>
        <w:t xml:space="preserve"> XVIII</w:t>
      </w:r>
      <w:r>
        <w:rPr>
          <w:rFonts w:eastAsia="Times New Roman Cyr" w:cs="Times New Roman Cyr" w:ascii="Times New Roman Cyr" w:hAnsi="Times New Roman Cyr"/>
          <w:sz w:val="24"/>
          <w:szCs w:val="24"/>
        </w:rPr>
        <w:t xml:space="preserve"> веке</w:t>
      </w:r>
      <w:r>
        <w:rPr>
          <w:sz w:val="24"/>
          <w:szCs w:val="24"/>
          <w:lang w:val="en-US"/>
        </w:rPr>
        <w:t xml:space="preserve"> – 56</w:t>
      </w:r>
      <w:r>
        <w:rPr>
          <w:rFonts w:eastAsia="Times New Roman Cyr" w:cs="Times New Roman Cyr" w:ascii="Times New Roman Cyr" w:hAnsi="Times New Roman Cyr"/>
          <w:sz w:val="24"/>
          <w:szCs w:val="24"/>
        </w:rPr>
        <w:t xml:space="preserve"> лет!</w:t>
      </w:r>
    </w:p>
    <w:p>
      <w:pPr>
        <w:pStyle w:val="Normal"/>
        <w:rPr/>
      </w:pPr>
      <w:r>
        <w:rPr>
          <w:rFonts w:eastAsia="Times New Roman Cyr" w:cs="Times New Roman Cyr" w:ascii="Times New Roman Cyr" w:hAnsi="Times New Roman Cyr"/>
          <w:sz w:val="24"/>
          <w:szCs w:val="24"/>
        </w:rPr>
        <w:t>Жестокие войны, в большинстве своем направленные на уничтожение русских, стали правилом, жизнью России, а мир... мир</w:t>
      </w:r>
      <w:r>
        <w:rPr>
          <w:sz w:val="24"/>
          <w:szCs w:val="24"/>
          <w:lang w:val="en-US"/>
        </w:rPr>
        <w:t xml:space="preserve"> –</w:t>
      </w:r>
      <w:r>
        <w:rPr>
          <w:rFonts w:eastAsia="Times New Roman Cyr" w:cs="Times New Roman Cyr" w:ascii="Times New Roman Cyr" w:hAnsi="Times New Roman Cyr"/>
          <w:sz w:val="24"/>
          <w:szCs w:val="24"/>
        </w:rPr>
        <w:t xml:space="preserve"> исключением из правила.</w:t>
      </w:r>
    </w:p>
    <w:p>
      <w:pPr>
        <w:pStyle w:val="Normal"/>
        <w:rPr/>
      </w:pPr>
      <w:r>
        <w:rPr>
          <w:rFonts w:eastAsia="Times New Roman Cyr" w:cs="Times New Roman Cyr" w:ascii="Times New Roman Cyr" w:hAnsi="Times New Roman Cyr"/>
          <w:sz w:val="24"/>
          <w:szCs w:val="24"/>
        </w:rPr>
        <w:t>Конечно, в таких условиях за эти столетия у русских выработалось свое мировоззрение, свой взгляд на свободу, на демократию. Пятьсот лет</w:t>
      </w:r>
      <w:r>
        <w:rPr>
          <w:sz w:val="24"/>
          <w:szCs w:val="24"/>
          <w:lang w:val="en-US"/>
        </w:rPr>
        <w:t xml:space="preserve"> –</w:t>
      </w:r>
      <w:r>
        <w:rPr>
          <w:rFonts w:eastAsia="Times New Roman Cyr" w:cs="Times New Roman Cyr" w:ascii="Times New Roman Cyr" w:hAnsi="Times New Roman Cyr"/>
          <w:sz w:val="24"/>
          <w:szCs w:val="24"/>
        </w:rPr>
        <w:t xml:space="preserve"> это достаточный срок для того, чтобы что-то понять и чему-то научиться. Демократия</w:t>
      </w:r>
      <w:r>
        <w:rPr>
          <w:sz w:val="24"/>
          <w:szCs w:val="24"/>
          <w:lang w:val="en-US"/>
        </w:rPr>
        <w:t xml:space="preserve"> –</w:t>
      </w:r>
      <w:r>
        <w:rPr>
          <w:rFonts w:eastAsia="Times New Roman Cyr" w:cs="Times New Roman Cyr" w:ascii="Times New Roman Cyr" w:hAnsi="Times New Roman Cyr"/>
          <w:sz w:val="24"/>
          <w:szCs w:val="24"/>
        </w:rPr>
        <w:t xml:space="preserve"> это строй, при котором власть в данной стране в руках народа. Однако по критериям мудрости, принятым на Западе, народом считается каждый человек. Считается, что это мудро, и, естественно, каждый мудрак и там, и у нас тоже придерживается этого же мнения. Поэтому демократическим считается государство, удовлетворяющее желаниям большинства той части населения, которая имеет возможность требовать. Когда толпа мудраков требует: “Не хотим этого короля, а хотим другого!”,– то с точки зрения мудрака</w:t>
      </w:r>
      <w:r>
        <w:rPr>
          <w:sz w:val="24"/>
          <w:szCs w:val="24"/>
          <w:lang w:val="en-US"/>
        </w:rPr>
        <w:t xml:space="preserve"> –</w:t>
      </w:r>
      <w:r>
        <w:rPr>
          <w:rFonts w:eastAsia="Times New Roman Cyr" w:cs="Times New Roman Cyr" w:ascii="Times New Roman Cyr" w:hAnsi="Times New Roman Cyr"/>
          <w:sz w:val="24"/>
          <w:szCs w:val="24"/>
        </w:rPr>
        <w:t xml:space="preserve"> это вершина демократии. Мудрак рассуждает так: “Король</w:t>
      </w:r>
      <w:r>
        <w:rPr>
          <w:sz w:val="24"/>
          <w:szCs w:val="24"/>
          <w:lang w:val="en-US"/>
        </w:rPr>
        <w:t xml:space="preserve"> –</w:t>
      </w:r>
      <w:r>
        <w:rPr>
          <w:rFonts w:eastAsia="Times New Roman Cyr" w:cs="Times New Roman Cyr" w:ascii="Times New Roman Cyr" w:hAnsi="Times New Roman Cyr"/>
          <w:sz w:val="24"/>
          <w:szCs w:val="24"/>
        </w:rPr>
        <w:t xml:space="preserve"> это глава государственного аппарата, и если мы подберем короля, который будет служить народу, то есть лично нам, мудракам, то такой король и такой государственный аппарат будут демократичными”. Такова мудрацкая логика, и такой она была во всех государствах и в России до порабощения ее монголо-татар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стати, и во время монголо-татарского рабства на Руси были места, куда ордынцы не добрались из-за глухих лесов и болот, например Новгород. Поэтому там мудрацкая демократия существовала очень долго. Когда город подвергался нападениям Литвы или Ордена, новгородцы приглашали для своей защиты опытного в боях князя Александра Невского. Но когда князь отбивал нападение врага, его почти сразу изгоняли из города. Мудракам-новгородцам не нравился крутой нрав Александра, заставлявшего жителей тратить излишние по их мнению силы на оборону города. Тем не менее и старые, и новые наши историки-мудраки всегда говорят о Новгороде как образце народной демократии.</w:t>
      </w:r>
    </w:p>
    <w:p>
      <w:pPr>
        <w:pStyle w:val="Normal"/>
        <w:rPr/>
      </w:pPr>
      <w:r>
        <w:rPr>
          <w:rFonts w:eastAsia="Times New Roman Cyr" w:cs="Times New Roman Cyr" w:ascii="Times New Roman Cyr" w:hAnsi="Times New Roman Cyr"/>
          <w:sz w:val="24"/>
          <w:szCs w:val="24"/>
        </w:rPr>
        <w:t>Постоянная угроза смерти или рабства изменила представления русских о демократии. Стала подвергаться сомнению логика мудраков, которая выражалась следующим образом: “Если народ</w:t>
      </w:r>
      <w:r>
        <w:rPr>
          <w:sz w:val="24"/>
          <w:szCs w:val="24"/>
          <w:lang w:val="en-US"/>
        </w:rPr>
        <w:t xml:space="preserve"> – </w:t>
      </w:r>
      <w:r>
        <w:rPr>
          <w:rFonts w:eastAsia="Times New Roman Cyr" w:cs="Times New Roman Cyr" w:ascii="Times New Roman Cyr" w:hAnsi="Times New Roman Cyr"/>
          <w:sz w:val="24"/>
          <w:szCs w:val="24"/>
        </w:rPr>
        <w:t>это я, то служить я должен сам себе, то есть своей чести и своей славе. И если во имя своей чести мне надо умереть, я умру, так как этим прославлю себя, а в себе свой народ. Но если мне предстоит погибнуть, но ни чести, ни славы моя гибель мне не принесет, то вместе со мной умрет мой народ. Это бессмысленно. Лучше сдаться на милость победителя</w:t>
      </w:r>
      <w:r>
        <w:rPr>
          <w:sz w:val="24"/>
          <w:szCs w:val="24"/>
        </w:rPr>
        <w:t>,</w:t>
      </w:r>
      <w:r>
        <w:rPr>
          <w:rFonts w:eastAsia="Times New Roman Cyr" w:cs="Times New Roman Cyr" w:ascii="Times New Roman Cyr" w:hAnsi="Times New Roman Cyr"/>
          <w:sz w:val="24"/>
          <w:szCs w:val="24"/>
        </w:rPr>
        <w:t xml:space="preserve"> тогда я спасу себя и в себе народ. Идти в бой и на смерть, в том числе, и на такую смерть, которая не принесет ни чести, ни славы, меня заставляет государство и его глава</w:t>
      </w:r>
      <w:r>
        <w:rPr>
          <w:sz w:val="24"/>
          <w:szCs w:val="24"/>
          <w:lang w:val="en-US"/>
        </w:rPr>
        <w:t xml:space="preserve"> – </w:t>
      </w:r>
      <w:r>
        <w:rPr>
          <w:rFonts w:eastAsia="Times New Roman Cyr" w:cs="Times New Roman Cyr" w:ascii="Times New Roman Cyr" w:hAnsi="Times New Roman Cyr"/>
          <w:sz w:val="24"/>
          <w:szCs w:val="24"/>
        </w:rPr>
        <w:t>царь, князь. Чем больше я буду рабом государства, тем больше я буду подвергать себя лишениям и смертельному риску. А чем более я буду свободен от государства, тем больше буду служить себе и в себе народу, следовательно, тем больше я демократ!”</w:t>
      </w:r>
    </w:p>
    <w:p>
      <w:pPr>
        <w:pStyle w:val="Normal"/>
        <w:rPr/>
      </w:pPr>
      <w:r>
        <w:rPr>
          <w:rFonts w:eastAsia="Times New Roman Cyr" w:cs="Times New Roman Cyr" w:ascii="Times New Roman Cyr" w:hAnsi="Times New Roman Cyr"/>
          <w:sz w:val="24"/>
          <w:szCs w:val="24"/>
        </w:rPr>
        <w:t>Но для русича сдача в плен почти без вариантов означала либо смерть, либо рабство. Это продолжалось столетиями, то есть было время все обдумать. И постепенно образ мыслей русских стал меняться и стал примерно таким: “А народ ли я, один человек? А может быть, народ</w:t>
      </w:r>
      <w:r>
        <w:rPr>
          <w:sz w:val="24"/>
          <w:szCs w:val="24"/>
          <w:lang w:val="en-US"/>
        </w:rPr>
        <w:t xml:space="preserve"> –</w:t>
      </w:r>
      <w:r>
        <w:rPr>
          <w:rFonts w:eastAsia="Times New Roman Cyr" w:cs="Times New Roman Cyr" w:ascii="Times New Roman Cyr" w:hAnsi="Times New Roman Cyr"/>
          <w:sz w:val="24"/>
          <w:szCs w:val="24"/>
        </w:rPr>
        <w:t xml:space="preserve"> это все живущие в моей стране, в том числе и дети, в том числе и еще не родившиеся дети моих детей? Тогда я не народ, я только частица народа. И если я хочу быть демократом, то мне нужно служить не себе, а всему народу. При этом, если я испытываю лишения, то это еще не значит, что народ испытывает их, мои лишения могут обернуться отсутствием лишений у моих детей. Если я умираю, защищая свою страну, то вместе со мной умирает только очень малая частица народа, а народ будет жить, так как я спас его своей смертью. И не важно, умер ли я на глазах восхищенных моим героизмом или незаметно, в мучениях скончался от болезней в осажденной крепости. Враг, стоящий под ее стенами, не пройдет в глубь моей страны, не будет убивать мой народ. Но если я сдамся, то враг, не сдерживаемый мною, пойдет убивать мой народ дальше”.</w:t>
      </w:r>
    </w:p>
    <w:p>
      <w:pPr>
        <w:pStyle w:val="Normal"/>
        <w:rPr/>
      </w:pPr>
      <w:r>
        <w:rPr>
          <w:rFonts w:eastAsia="Times New Roman Cyr" w:cs="Times New Roman Cyr" w:ascii="Times New Roman Cyr" w:hAnsi="Times New Roman Cyr"/>
          <w:sz w:val="24"/>
          <w:szCs w:val="24"/>
        </w:rPr>
        <w:t>Вот свидетельство ливонского летописца Рюссова: “Русские в крепости являются сильными боевыми людьми. Происходит это от следующих причин. Во-первых, русские</w:t>
      </w:r>
      <w:r>
        <w:rPr>
          <w:sz w:val="24"/>
          <w:szCs w:val="24"/>
          <w:lang w:val="en-US"/>
        </w:rPr>
        <w:t xml:space="preserve"> –</w:t>
      </w:r>
      <w:r>
        <w:rPr>
          <w:rFonts w:eastAsia="Times New Roman Cyr" w:cs="Times New Roman Cyr" w:ascii="Times New Roman Cyr" w:hAnsi="Times New Roman Cyr"/>
          <w:sz w:val="24"/>
          <w:szCs w:val="24"/>
        </w:rPr>
        <w:t xml:space="preserve"> работящий народ: русский в случае надобности неутомим во всякой опасной и тяжелой работе, днем и ночью, и молится Богу о том, чтобы праведно умереть за своего государя. Во-вторых, русский с юности привык поститься и обходиться скудной пищей; если только у него есть вода, мука, соль и водка, то он долго может прожить ими, а немец не может. В-третьих, если русские добровольно сдадут</w:t>
      </w:r>
      <w:r>
        <w:rPr>
          <w:sz w:val="24"/>
          <w:szCs w:val="24"/>
        </w:rPr>
        <w:t xml:space="preserve"> </w:t>
      </w:r>
      <w:r>
        <w:rPr>
          <w:rFonts w:eastAsia="Times New Roman Cyr" w:cs="Times New Roman Cyr" w:ascii="Times New Roman Cyr" w:hAnsi="Times New Roman Cyr"/>
          <w:sz w:val="24"/>
          <w:szCs w:val="24"/>
        </w:rPr>
        <w:t>крепость, как бы ничтожна она ни была, то не смеют показаться в своей земле, так как их умерщвляют с позором; в чужих же землях они не могут, да и не хотят оставаться. Поэтому они держатся в крепости до последнего человека, скорее согласятся погибнуть до единого, чем идти под конвоем в чужую землю. Немцу же решительно все равно где бы ни жить, была бы только возможность вдоволь наедаться и напиваться. В-четвертых, у русских считалось не только позором, но смертным грехом сдать крепость”.</w:t>
      </w:r>
    </w:p>
    <w:p>
      <w:pPr>
        <w:pStyle w:val="Normal"/>
        <w:rPr/>
      </w:pPr>
      <w:r>
        <w:rPr>
          <w:rFonts w:eastAsia="Times New Roman Cyr" w:cs="Times New Roman Cyr" w:ascii="Times New Roman Cyr" w:hAnsi="Times New Roman Cyr"/>
          <w:sz w:val="24"/>
          <w:szCs w:val="24"/>
        </w:rPr>
        <w:t xml:space="preserve">Да, жестокое монголо-татарское иго </w:t>
      </w:r>
      <w:r>
        <w:rPr>
          <w:rFonts w:eastAsia="Times New Roman Cyr" w:cs="Times New Roman Cyr" w:ascii="Times New Roman Cyr" w:hAnsi="Times New Roman Cyr"/>
          <w:i/>
          <w:iCs/>
          <w:sz w:val="24"/>
          <w:szCs w:val="24"/>
        </w:rPr>
        <w:t>научило</w:t>
      </w:r>
      <w:r>
        <w:rPr>
          <w:rFonts w:eastAsia="Times New Roman Cyr" w:cs="Times New Roman Cyr" w:ascii="Times New Roman Cyr" w:hAnsi="Times New Roman Cyr"/>
          <w:sz w:val="24"/>
          <w:szCs w:val="24"/>
        </w:rPr>
        <w:t xml:space="preserve"> русских думать так: “Если я демократ, то я должен быть рабом своего народа и отдать ему все. На службу народу нас организует государство и его глава</w:t>
      </w:r>
      <w:r>
        <w:rPr>
          <w:sz w:val="24"/>
          <w:szCs w:val="24"/>
          <w:lang w:val="en-US"/>
        </w:rPr>
        <w:t xml:space="preserve"> –</w:t>
      </w:r>
      <w:r>
        <w:rPr>
          <w:rFonts w:eastAsia="Times New Roman Cyr" w:cs="Times New Roman Cyr" w:ascii="Times New Roman Cyr" w:hAnsi="Times New Roman Cyr"/>
          <w:sz w:val="24"/>
          <w:szCs w:val="24"/>
        </w:rPr>
        <w:t xml:space="preserve"> царь. Следовательно, я должен быть не наемником, а рабом, добросовестным рабом государства и царя. Только став рабом народа, я освобожу народ от любого гнета, и он будет свободным. Но мудраки считают народом только себя лично и хотят быть, как на Западе, свободными от службы и ему (народу), и государству. Чем</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больше, тем больше тягот и по защите народа, и по защите их, мудраков, падает на меня, на раба народа. Это несправедливо. И если царь действительно служит народу, как и я, то он должен либо заставить мудраков служить народу, как это делаю я, либо уничтожить, чтобы другим было неповадно становиться мудраками и перекладывать на меня, раба народа, все трудности и опасности службы”.</w:t>
      </w:r>
    </w:p>
    <w:p>
      <w:pPr>
        <w:pStyle w:val="Normal"/>
        <w:rPr/>
      </w:pPr>
      <w:r>
        <w:rPr>
          <w:rFonts w:eastAsia="Times New Roman Cyr" w:cs="Times New Roman Cyr" w:ascii="Times New Roman Cyr" w:hAnsi="Times New Roman Cyr"/>
          <w:sz w:val="24"/>
          <w:szCs w:val="24"/>
        </w:rPr>
        <w:t>Таким образом, трехсотлетнее монголо-татарское иго привело к тому, что все больше и больше россиян по своему мировоззрению становились истинными демократами</w:t>
      </w:r>
      <w:r>
        <w:rPr>
          <w:sz w:val="24"/>
          <w:szCs w:val="24"/>
          <w:lang w:val="en-US"/>
        </w:rPr>
        <w:t xml:space="preserve"> –</w:t>
      </w:r>
      <w:r>
        <w:rPr>
          <w:rFonts w:eastAsia="Times New Roman Cyr" w:cs="Times New Roman Cyr" w:ascii="Times New Roman Cyr" w:hAnsi="Times New Roman Cyr"/>
          <w:sz w:val="24"/>
          <w:szCs w:val="24"/>
        </w:rPr>
        <w:t xml:space="preserve"> рабами своего народа и своего государства.</w:t>
      </w:r>
    </w:p>
    <w:p>
      <w:pPr>
        <w:pStyle w:val="Normal"/>
        <w:rPr/>
      </w:pPr>
      <w:r>
        <w:rPr>
          <w:rFonts w:eastAsia="Times New Roman Cyr" w:cs="Times New Roman Cyr" w:ascii="Times New Roman Cyr" w:hAnsi="Times New Roman Cyr"/>
          <w:sz w:val="24"/>
          <w:szCs w:val="24"/>
        </w:rPr>
        <w:t>Между прочим, подобный образ мыслей был не понятен не только на Западе, но и большинству наших историков. Сложилось устойчивое мнение, что Россия</w:t>
      </w:r>
      <w:r>
        <w:rPr>
          <w:sz w:val="24"/>
          <w:szCs w:val="24"/>
          <w:lang w:val="en-US"/>
        </w:rPr>
        <w:t xml:space="preserve"> –</w:t>
      </w:r>
      <w:r>
        <w:rPr>
          <w:rFonts w:eastAsia="Times New Roman Cyr" w:cs="Times New Roman Cyr" w:ascii="Times New Roman Cyr" w:hAnsi="Times New Roman Cyr"/>
          <w:sz w:val="24"/>
          <w:szCs w:val="24"/>
        </w:rPr>
        <w:t xml:space="preserve"> страна рабов (и это правильно), но мало кто понимал, чьи это рабы, кому они служат. Считалось, что русский не может жить без плети. При этом историки и исследователи обходили вниманием то, что за пятьсот лет после рабства русские не склонили головы ни перед кем, ни один захватчик не смог поставить их на колени, в</w:t>
      </w:r>
      <w:r>
        <w:rPr>
          <w:sz w:val="24"/>
          <w:szCs w:val="24"/>
        </w:rPr>
        <w:t xml:space="preserve"> </w:t>
      </w:r>
      <w:r>
        <w:rPr>
          <w:rFonts w:eastAsia="Times New Roman Cyr" w:cs="Times New Roman Cyr" w:ascii="Times New Roman Cyr" w:hAnsi="Times New Roman Cyr"/>
          <w:sz w:val="24"/>
          <w:szCs w:val="24"/>
        </w:rPr>
        <w:t>то время как почти все западные страны по паре раз в столетие были в роли побежденных. Причем Русь была свободной даже тогда, когда численность ее населения была вдвое меньше, чем численность любого их западного государства-сосе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касается плети, то на Западе не понимали, кому она предназначается, не понимали, что раб-россиянин, раб своего народа, меньше всего боится этой плети, так как она в идее своей не ему предназначалась. Правда, доставалось этой плетью и преданным рабам, но лишь тогда, когда в руки ее брали холуи-мудраки, желающие показать свою мудрость и преданность царю. Такое бывало, и от этого ненависть россиян-рабов к мудракам возрастала еще больше.</w:t>
      </w:r>
    </w:p>
    <w:p>
      <w:pPr>
        <w:pStyle w:val="Normal"/>
        <w:rPr>
          <w:sz w:val="24"/>
          <w:szCs w:val="24"/>
        </w:rPr>
      </w:pPr>
      <w:r>
        <w:rPr>
          <w:rFonts w:eastAsia="Times New Roman Cyr" w:cs="Times New Roman Cyr" w:ascii="Times New Roman Cyr" w:hAnsi="Times New Roman Cyr"/>
          <w:sz w:val="24"/>
          <w:szCs w:val="24"/>
        </w:rPr>
        <w:t>Сейчас наши мудраки-демократы, ненавидящие Ивана Грозного, указывают, что в его царствование были казнены от</w:t>
      </w:r>
      <w:r>
        <w:rPr>
          <w:sz w:val="24"/>
          <w:szCs w:val="24"/>
          <w:lang w:val="en-US"/>
        </w:rPr>
        <w:t xml:space="preserve"> 4</w:t>
      </w:r>
      <w:r>
        <w:rPr>
          <w:rFonts w:eastAsia="Times New Roman Cyr" w:cs="Times New Roman Cyr" w:ascii="Times New Roman Cyr" w:hAnsi="Times New Roman Cyr"/>
          <w:sz w:val="24"/>
          <w:szCs w:val="24"/>
        </w:rPr>
        <w:t xml:space="preserve"> до</w:t>
      </w:r>
      <w:r>
        <w:rPr>
          <w:sz w:val="24"/>
          <w:szCs w:val="24"/>
          <w:lang w:val="en-US"/>
        </w:rPr>
        <w:t xml:space="preserve"> 5</w:t>
      </w:r>
      <w:r>
        <w:rPr>
          <w:rFonts w:eastAsia="Times New Roman Cyr" w:cs="Times New Roman Cyr" w:ascii="Times New Roman Cyr" w:hAnsi="Times New Roman Cyr"/>
          <w:sz w:val="24"/>
          <w:szCs w:val="24"/>
        </w:rPr>
        <w:t xml:space="preserve"> тысяч князей, бояр и прочей тогдашней интеллигенции. Но ведь Иван Грозный давно умер и, чтобы правильно оценить личность Грозного, надо выяснить, как относились к нему его современники. Иван Грозный вел очень неудачные войны с польским королем Стефаном Баторием, в рядах последнего дрался наблюдательный немец Гейденштейн. Впоследствии он писал о Грозном: “Тому, кто занимается историей его царствования, тем более должно казаться удивительным, что при такой жестокости могла существовать такая сильная к нему любовь народа, любовь, с трудом приобретаемая прочими государями только посредством снисходительности и ласки. Причем должно заметить, что народ не только не возбуждал против него никаких возмущений, но даже высказывал во время войны невероятную твердость при защите и охране крепостей, а перебежчиков вообще очень мало. Много, напротив, нашлось во время этой войны таких, которые предпочли верность князю, даже с опасностью для себя, величайшим наградам”</w:t>
      </w:r>
      <w:r>
        <w:rPr>
          <w:sz w:val="24"/>
          <w:szCs w:val="24"/>
          <w:lang w:val="en-US"/>
        </w:rPr>
        <w:t>.</w:t>
      </w:r>
    </w:p>
    <w:p>
      <w:pPr>
        <w:pStyle w:val="Normal"/>
        <w:rPr/>
      </w:pPr>
      <w:r>
        <w:rPr>
          <w:rFonts w:eastAsia="Times New Roman Cyr" w:cs="Times New Roman Cyr" w:ascii="Times New Roman Cyr" w:hAnsi="Times New Roman Cyr"/>
          <w:sz w:val="24"/>
          <w:szCs w:val="24"/>
        </w:rPr>
        <w:t>Иван Грозный так и остался для мудраков кровопийцей, а в сказаниях народа</w:t>
      </w:r>
      <w:r>
        <w:rPr>
          <w:sz w:val="24"/>
          <w:szCs w:val="24"/>
          <w:lang w:val="en-US"/>
        </w:rPr>
        <w:t xml:space="preserve"> –</w:t>
      </w:r>
      <w:r>
        <w:rPr>
          <w:rFonts w:eastAsia="Times New Roman Cyr" w:cs="Times New Roman Cyr" w:ascii="Times New Roman Cyr" w:hAnsi="Times New Roman Cyr"/>
          <w:sz w:val="24"/>
          <w:szCs w:val="24"/>
        </w:rPr>
        <w:t xml:space="preserve"> очень добрым царем. Историк Ключевский, исходя из этого примера, делает такой вывод: вот, дескать, русский народ</w:t>
      </w:r>
      <w:r>
        <w:rPr>
          <w:sz w:val="24"/>
          <w:szCs w:val="24"/>
          <w:lang w:val="en-US"/>
        </w:rPr>
        <w:t xml:space="preserve"> –</w:t>
      </w:r>
      <w:r>
        <w:rPr>
          <w:rFonts w:eastAsia="Times New Roman Cyr" w:cs="Times New Roman Cyr" w:ascii="Times New Roman Cyr" w:hAnsi="Times New Roman Cyr"/>
          <w:sz w:val="24"/>
          <w:szCs w:val="24"/>
        </w:rPr>
        <w:t xml:space="preserve"> очень незлобивый народ. Но это не так. Русские в своей ярости жестоки и злы. Но у раба-русского не может не вызвать добрых чувств раб-царь, царь</w:t>
      </w:r>
      <w:r>
        <w:rPr>
          <w:sz w:val="24"/>
          <w:szCs w:val="24"/>
          <w:lang w:val="en-US"/>
        </w:rPr>
        <w:t xml:space="preserve"> –</w:t>
      </w:r>
      <w:r>
        <w:rPr>
          <w:rFonts w:eastAsia="Times New Roman Cyr" w:cs="Times New Roman Cyr" w:ascii="Times New Roman Cyr" w:hAnsi="Times New Roman Cyr"/>
          <w:sz w:val="24"/>
          <w:szCs w:val="24"/>
        </w:rPr>
        <w:t xml:space="preserve"> раб своего народа.</w:t>
      </w:r>
    </w:p>
    <w:p>
      <w:pPr>
        <w:pStyle w:val="Normal"/>
        <w:rPr/>
      </w:pPr>
      <w:r>
        <w:rPr>
          <w:rFonts w:eastAsia="Times New Roman Cyr" w:cs="Times New Roman Cyr" w:ascii="Times New Roman Cyr" w:hAnsi="Times New Roman Cyr"/>
          <w:sz w:val="24"/>
          <w:szCs w:val="24"/>
        </w:rPr>
        <w:t>Идею о том, что русские</w:t>
      </w:r>
      <w:r>
        <w:rPr>
          <w:sz w:val="24"/>
          <w:szCs w:val="24"/>
          <w:lang w:val="en-US"/>
        </w:rPr>
        <w:t xml:space="preserve"> –</w:t>
      </w:r>
      <w:r>
        <w:rPr>
          <w:rFonts w:eastAsia="Times New Roman Cyr" w:cs="Times New Roman Cyr" w:ascii="Times New Roman Cyr" w:hAnsi="Times New Roman Cyr"/>
          <w:sz w:val="24"/>
          <w:szCs w:val="24"/>
        </w:rPr>
        <w:t xml:space="preserve"> рабы своего царя, своего государства, не могут понять наши мудраки. Упорство русских при защите своего Отечества они объясняют боязнью царя или государства. Это и понятно: ведь мудрак все мерит на свой аршин, царя и государства страшно боится, так как не хочет им служить. Мудрак обычно говорил: “Россияне потому так упорно защищались, что иначе царь </w:t>
      </w:r>
      <w:r>
        <w:rPr>
          <w:rFonts w:eastAsia="Times New Roman Cyr" w:cs="Times New Roman Cyr" w:ascii="Times New Roman Cyr" w:hAnsi="Times New Roman Cyr"/>
          <w:b/>
          <w:bCs/>
          <w:sz w:val="24"/>
          <w:szCs w:val="24"/>
        </w:rPr>
        <w:t>их</w:t>
      </w:r>
      <w:r>
        <w:rPr>
          <w:rFonts w:eastAsia="Times New Roman Cyr" w:cs="Times New Roman Cyr" w:ascii="Times New Roman Cyr" w:hAnsi="Times New Roman Cyr"/>
          <w:sz w:val="24"/>
          <w:szCs w:val="24"/>
        </w:rPr>
        <w:t xml:space="preserve"> убил бы!”,– не задумываясь, что человеку в принципе все равно, кто его убьет, враг или свой царь. Но в России царю как таковому не служили</w:t>
      </w:r>
      <w:r>
        <w:rPr>
          <w:sz w:val="24"/>
          <w:szCs w:val="24"/>
          <w:lang w:val="en-US"/>
        </w:rPr>
        <w:t xml:space="preserve"> –</w:t>
      </w:r>
      <w:r>
        <w:rPr>
          <w:rFonts w:eastAsia="Times New Roman Cyr" w:cs="Times New Roman Cyr" w:ascii="Times New Roman Cyr" w:hAnsi="Times New Roman Cyr"/>
          <w:sz w:val="24"/>
          <w:szCs w:val="24"/>
        </w:rPr>
        <w:t xml:space="preserve"> служили Отечеству.</w:t>
      </w:r>
    </w:p>
    <w:p>
      <w:pPr>
        <w:pStyle w:val="Normal"/>
        <w:rPr/>
      </w:pPr>
      <w:r>
        <w:rPr>
          <w:rFonts w:eastAsia="Times New Roman Cyr" w:cs="Times New Roman Cyr" w:ascii="Times New Roman Cyr" w:hAnsi="Times New Roman Cyr"/>
          <w:sz w:val="24"/>
          <w:szCs w:val="24"/>
        </w:rPr>
        <w:t>В</w:t>
      </w:r>
      <w:r>
        <w:rPr>
          <w:sz w:val="24"/>
          <w:szCs w:val="24"/>
          <w:lang w:val="en-US"/>
        </w:rPr>
        <w:t xml:space="preserve"> 1980</w:t>
      </w:r>
      <w:r>
        <w:rPr>
          <w:rFonts w:eastAsia="Times New Roman Cyr" w:cs="Times New Roman Cyr" w:ascii="Times New Roman Cyr" w:hAnsi="Times New Roman Cyr"/>
          <w:sz w:val="24"/>
          <w:szCs w:val="24"/>
        </w:rPr>
        <w:t xml:space="preserve"> году вышло первое издание замечательной книги </w:t>
      </w:r>
      <w:r>
        <w:rPr>
          <w:rFonts w:eastAsia="Times New Roman Cyr" w:cs="Times New Roman Cyr" w:ascii="Times New Roman Cyr" w:hAnsi="Times New Roman Cyr"/>
          <w:b/>
          <w:bCs/>
          <w:sz w:val="24"/>
          <w:szCs w:val="24"/>
        </w:rPr>
        <w:t>Ф.Ф.</w:t>
      </w:r>
      <w:r>
        <w:rPr>
          <w:rFonts w:eastAsia="Times New Roman Cyr" w:cs="Times New Roman Cyr" w:ascii="Times New Roman Cyr" w:hAnsi="Times New Roman Cyr"/>
          <w:sz w:val="24"/>
          <w:szCs w:val="24"/>
        </w:rPr>
        <w:t xml:space="preserve"> Нестерова “Связь времен”. Многие из приведенных выше примеров взяты из нее. И хотя я согласен не со всеми выводами Нестерова, но его книгу считаю поистине замечательной. Не для мудра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боснования того, что русские служили не царю, я приведу пример, также заимствованный из книги Нестерова.</w:t>
      </w:r>
    </w:p>
    <w:p>
      <w:pPr>
        <w:pStyle w:val="Normal"/>
        <w:rPr>
          <w:sz w:val="24"/>
          <w:szCs w:val="24"/>
        </w:rPr>
      </w:pPr>
      <w:r>
        <w:rPr>
          <w:rFonts w:eastAsia="Times New Roman Cyr" w:cs="Times New Roman Cyr" w:ascii="Times New Roman Cyr" w:hAnsi="Times New Roman Cyr"/>
          <w:sz w:val="24"/>
          <w:szCs w:val="24"/>
        </w:rPr>
        <w:t>С</w:t>
      </w:r>
      <w:r>
        <w:rPr>
          <w:sz w:val="24"/>
          <w:szCs w:val="24"/>
          <w:lang w:val="en-US"/>
        </w:rPr>
        <w:t xml:space="preserve"> 21</w:t>
      </w:r>
      <w:r>
        <w:rPr>
          <w:rFonts w:eastAsia="Times New Roman Cyr" w:cs="Times New Roman Cyr" w:ascii="Times New Roman Cyr" w:hAnsi="Times New Roman Cyr"/>
          <w:sz w:val="24"/>
          <w:szCs w:val="24"/>
        </w:rPr>
        <w:t xml:space="preserve"> сентября</w:t>
      </w:r>
      <w:r>
        <w:rPr>
          <w:sz w:val="24"/>
          <w:szCs w:val="24"/>
          <w:lang w:val="en-US"/>
        </w:rPr>
        <w:t xml:space="preserve"> 1609</w:t>
      </w:r>
      <w:r>
        <w:rPr>
          <w:rFonts w:eastAsia="Times New Roman Cyr" w:cs="Times New Roman Cyr" w:ascii="Times New Roman Cyr" w:hAnsi="Times New Roman Cyr"/>
          <w:sz w:val="24"/>
          <w:szCs w:val="24"/>
        </w:rPr>
        <w:t xml:space="preserve"> года по</w:t>
      </w:r>
      <w:r>
        <w:rPr>
          <w:sz w:val="24"/>
          <w:szCs w:val="24"/>
          <w:lang w:val="en-US"/>
        </w:rPr>
        <w:t xml:space="preserve"> 3</w:t>
      </w:r>
      <w:r>
        <w:rPr>
          <w:rFonts w:eastAsia="Times New Roman Cyr" w:cs="Times New Roman Cyr" w:ascii="Times New Roman Cyr" w:hAnsi="Times New Roman Cyr"/>
          <w:sz w:val="24"/>
          <w:szCs w:val="24"/>
        </w:rPr>
        <w:t xml:space="preserve"> июня</w:t>
      </w:r>
      <w:r>
        <w:rPr>
          <w:sz w:val="24"/>
          <w:szCs w:val="24"/>
          <w:lang w:val="en-US"/>
        </w:rPr>
        <w:t xml:space="preserve"> 1611</w:t>
      </w:r>
      <w:r>
        <w:rPr>
          <w:rFonts w:eastAsia="Times New Roman Cyr" w:cs="Times New Roman Cyr" w:ascii="Times New Roman Cyr" w:hAnsi="Times New Roman Cyr"/>
          <w:sz w:val="24"/>
          <w:szCs w:val="24"/>
        </w:rPr>
        <w:t xml:space="preserve"> года армия польского короля Сигизмунда осаждала Смоленск. За время осады рухнуло Московское государство: в</w:t>
      </w:r>
      <w:r>
        <w:rPr>
          <w:sz w:val="24"/>
          <w:szCs w:val="24"/>
          <w:lang w:val="en-US"/>
        </w:rPr>
        <w:t xml:space="preserve"> 1610</w:t>
      </w:r>
      <w:r>
        <w:rPr>
          <w:rFonts w:eastAsia="Times New Roman Cyr" w:cs="Times New Roman Cyr" w:ascii="Times New Roman Cyr" w:hAnsi="Times New Roman Cyr"/>
          <w:sz w:val="24"/>
          <w:szCs w:val="24"/>
        </w:rPr>
        <w:t xml:space="preserve"> году Василий Шуйский был свергнут, бояре, чтобы защитить Москву от войск Лжедмитрия, впустили польское войско гетмана Жолкевского и отправили в стан Сигизмунда посольство, чтобы просить его сына, королевича Владислава, на русский трон. Сигизмунд согласился, но потребовал от послов сдачи Смоленска. Послы, передав его слова смолянам, поставили их в сложное положение. Совершенно неожиданно им пришлось решать, продолжать оборону или впустить в Смоленск Владислава с польским войском. Смоляне согласились впустить Владислава как русского царя, но не как польского королевича, сопровождаемого польскими ратными людьми. Но на этом настаивает Сигизмунд, таково его последнее условие.</w:t>
      </w:r>
    </w:p>
    <w:p>
      <w:pPr>
        <w:pStyle w:val="Normal"/>
        <w:ind w:firstLine="320"/>
        <w:rPr/>
      </w:pPr>
      <w:r>
        <w:rPr>
          <w:rFonts w:eastAsia="Times New Roman Cyr" w:cs="Times New Roman Cyr" w:ascii="Times New Roman Cyr" w:hAnsi="Times New Roman Cyr"/>
          <w:sz w:val="24"/>
          <w:szCs w:val="24"/>
        </w:rPr>
        <w:t>Над Смоленском уже не было верховной власти, церковь освободила всех от клятвы верности низложенному царю, смоляне с крепостных стен видели пленного Шуйского в королевском лагере на пути в Варшаву. Так что некому было &lt;казнить их казнью” за сдачу города. Многие русские города признали Владислава царем, и поляки на этом основании называли жителей Смоленска изменниками. Смоленск</w:t>
      </w:r>
      <w:r>
        <w:rPr>
          <w:sz w:val="24"/>
          <w:szCs w:val="24"/>
          <w:lang w:val="en-US"/>
        </w:rPr>
        <w:t xml:space="preserve"> –</w:t>
      </w:r>
      <w:r>
        <w:rPr>
          <w:rFonts w:eastAsia="Times New Roman Cyr" w:cs="Times New Roman Cyr" w:ascii="Times New Roman Cyr" w:hAnsi="Times New Roman Cyr"/>
          <w:sz w:val="24"/>
          <w:szCs w:val="24"/>
        </w:rPr>
        <w:t xml:space="preserve"> ключ к Москве, но зачем хранить ключ, когда сбит замок? К тому же город в течение года выдержал осаду, горел от раскаленных польских ядер, жители страдали из-за отсутствия соли и были поражены каким-то моровым поветрием. Превосходство польской армии было настолько очевидным, что падение крепости было лишь делом времени, так как ждать помощи не приходилось, а условия сдачи были милостивыми. Пришло время подумать о жизни женщин и детей и прекратить бессмысленное кровопролитие. Дети боярские, дворяне и стрельцы колебались, не знали, какой дать ответ, воевода молчал, архиепископ безмолвствовал. Черные люди посадские, ремесленники и купцы</w:t>
      </w:r>
      <w:r>
        <w:rPr>
          <w:sz w:val="24"/>
          <w:szCs w:val="24"/>
        </w:rPr>
        <w:t xml:space="preserve"> </w:t>
      </w:r>
      <w:r>
        <w:rPr>
          <w:rFonts w:eastAsia="Times New Roman Cyr" w:cs="Times New Roman Cyr" w:ascii="Times New Roman Cyr" w:hAnsi="Times New Roman Cyr"/>
          <w:sz w:val="24"/>
          <w:szCs w:val="24"/>
        </w:rPr>
        <w:t>настояли на обороне Смоленска. Русскому посольству во главе с митрополитом Филаретом представители Смоленска, дети боярские и дворяне, разъясняли, что хотя поляки в город и войдут, но важно, чтобы их, смолян, в этом вины не было. Поэтому они решили: &lt;Хотя</w:t>
      </w:r>
      <w:r>
        <w:rPr>
          <w:sz w:val="24"/>
          <w:szCs w:val="24"/>
        </w:rPr>
        <w:t xml:space="preserve"> </w:t>
      </w:r>
      <w:r>
        <w:rPr>
          <w:rFonts w:eastAsia="Times New Roman Cyr" w:cs="Times New Roman Cyr" w:ascii="Times New Roman Cyr" w:hAnsi="Times New Roman Cyr"/>
          <w:sz w:val="24"/>
          <w:szCs w:val="24"/>
        </w:rPr>
        <w:t>в Смоленске наши матери и жены, и дети погибнут, только бы на том стоять, чтобы польских и литовских людей в Смоленск не пустить”.</w:t>
      </w:r>
    </w:p>
    <w:p>
      <w:pPr>
        <w:pStyle w:val="Normal"/>
        <w:ind w:firstLine="320"/>
        <w:rPr/>
      </w:pPr>
      <w:r>
        <w:rPr>
          <w:rFonts w:eastAsia="Times New Roman Cyr" w:cs="Times New Roman Cyr" w:ascii="Times New Roman Cyr" w:hAnsi="Times New Roman Cyr"/>
          <w:sz w:val="24"/>
          <w:szCs w:val="24"/>
        </w:rPr>
        <w:t>После такого ответа поляки пошли на приступ. Взорвав башню и часть стены, они трижды пытались ворваться в город, но безуспешно, после чего возобновили правильную осаду, днем и ночью засыпая Смоленск ядрами. Потом снова шли на штурм крепости, снова отступали, палили по стенам и башням из пушек, снова вели подкопы и взрывали укрепления и так в течение целого года. К лету</w:t>
      </w:r>
      <w:r>
        <w:rPr>
          <w:sz w:val="24"/>
          <w:szCs w:val="24"/>
          <w:lang w:val="en-US"/>
        </w:rPr>
        <w:t xml:space="preserve"> 1611</w:t>
      </w:r>
      <w:r>
        <w:rPr>
          <w:rFonts w:eastAsia="Times New Roman Cyr" w:cs="Times New Roman Cyr" w:ascii="Times New Roman Cyr" w:hAnsi="Times New Roman Cyr"/>
          <w:sz w:val="24"/>
          <w:szCs w:val="24"/>
        </w:rPr>
        <w:t xml:space="preserve"> года число жителей сократилось с</w:t>
      </w:r>
      <w:r>
        <w:rPr>
          <w:sz w:val="24"/>
          <w:szCs w:val="24"/>
          <w:lang w:val="en-US"/>
        </w:rPr>
        <w:t xml:space="preserve"> 80</w:t>
      </w:r>
      <w:r>
        <w:rPr>
          <w:rFonts w:eastAsia="Times New Roman Cyr" w:cs="Times New Roman Cyr" w:ascii="Times New Roman Cyr" w:hAnsi="Times New Roman Cyr"/>
          <w:sz w:val="24"/>
          <w:szCs w:val="24"/>
        </w:rPr>
        <w:t xml:space="preserve"> до</w:t>
      </w:r>
      <w:r>
        <w:rPr>
          <w:sz w:val="24"/>
          <w:szCs w:val="24"/>
          <w:lang w:val="en-US"/>
        </w:rPr>
        <w:t xml:space="preserve"> 8</w:t>
      </w:r>
      <w:r>
        <w:rPr>
          <w:rFonts w:eastAsia="Times New Roman Cyr" w:cs="Times New Roman Cyr" w:ascii="Times New Roman Cyr" w:hAnsi="Times New Roman Cyr"/>
          <w:sz w:val="24"/>
          <w:szCs w:val="24"/>
        </w:rPr>
        <w:t xml:space="preserve"> тысяч, а оставшиеся в живых дошли до последней степени телесного и душевного изнурения. Когда</w:t>
      </w:r>
      <w:r>
        <w:rPr>
          <w:sz w:val="24"/>
          <w:szCs w:val="24"/>
          <w:lang w:val="en-US"/>
        </w:rPr>
        <w:t xml:space="preserve"> 3</w:t>
      </w:r>
      <w:r>
        <w:rPr>
          <w:rFonts w:eastAsia="Times New Roman Cyr" w:cs="Times New Roman Cyr" w:ascii="Times New Roman Cyr" w:hAnsi="Times New Roman Cyr"/>
          <w:sz w:val="24"/>
          <w:szCs w:val="24"/>
        </w:rPr>
        <w:t xml:space="preserve"> июня королевская артиллерия, сосредоточив весь огонь на отстроенном недавно участке крепостной стены, разрушила его полностью и войско Сигизмунда вошло наконец в город через образовавшийся пролом, оно не встретило сопротивления: те смоляне, которым невмоготу было видеть над Скавронковской башней польское знамя, заперлись в соборной церкви Богородицы и взорвали под собой пороховые погреба (по примеру сагутинцев, замечает польская хроника); другим уже все было безразлично: безучастно смотрели они на входящих победителей. Сигизмунду передали ответ пленного смоленского воеводы Шеина на вопрос о том, кто советовал ему и помогал так</w:t>
      </w:r>
      <w:r>
        <w:rPr>
          <w:sz w:val="24"/>
          <w:szCs w:val="24"/>
        </w:rPr>
        <w:t xml:space="preserve"> </w:t>
      </w:r>
      <w:r>
        <w:rPr>
          <w:rFonts w:eastAsia="Times New Roman Cyr" w:cs="Times New Roman Cyr" w:ascii="Times New Roman Cyr" w:hAnsi="Times New Roman Cyr"/>
          <w:sz w:val="24"/>
          <w:szCs w:val="24"/>
        </w:rPr>
        <w:t xml:space="preserve">долго держаться: “Никто особенно, никто не хотел сдаваться”. Эти слова были правдой. Одного взгляда на лица русских ратных людей было довольно, чтобы понять, что брошенное оружие не служило просьбой о пощаде. Русские не испытывали ни страха, ни надежды, только безмерную усталость. Им уже нечего было терять. Никто не упрекнул </w:t>
      </w:r>
      <w:r>
        <w:rPr>
          <w:rFonts w:eastAsia="Times New Roman Cyr" w:cs="Times New Roman Cyr" w:ascii="Times New Roman Cyr" w:hAnsi="Times New Roman Cyr"/>
          <w:b/>
          <w:bCs/>
          <w:sz w:val="24"/>
          <w:szCs w:val="24"/>
        </w:rPr>
        <w:t>бы</w:t>
      </w:r>
      <w:r>
        <w:rPr>
          <w:rFonts w:eastAsia="Times New Roman Cyr" w:cs="Times New Roman Cyr" w:ascii="Times New Roman Cyr" w:hAnsi="Times New Roman Cyr"/>
          <w:sz w:val="24"/>
          <w:szCs w:val="24"/>
        </w:rPr>
        <w:t xml:space="preserve"> Сигизмунда, если бы он предал пленных смерти: не было капитуляции, не было условий сдачи, никто не просил о пощаде. Сигизмунд, однако, не захотел омрачать бойней радость победы и разрешил всем, кто не хочет перейти на королевскую службу, оставив оружие, покинуть Смоленск. Ушли все, кто еще мог идти. Пошли </w:t>
      </w:r>
      <w:r>
        <w:rPr>
          <w:rFonts w:eastAsia="Times New Roman Cyr" w:cs="Times New Roman Cyr" w:ascii="Times New Roman Cyr" w:hAnsi="Times New Roman Cyr"/>
          <w:b/>
          <w:bCs/>
          <w:sz w:val="24"/>
          <w:szCs w:val="24"/>
        </w:rPr>
        <w:t>на</w:t>
      </w:r>
      <w:r>
        <w:rPr>
          <w:rFonts w:eastAsia="Times New Roman Cyr" w:cs="Times New Roman Cyr" w:ascii="Times New Roman Cyr" w:hAnsi="Times New Roman Cyr"/>
          <w:sz w:val="24"/>
          <w:szCs w:val="24"/>
        </w:rPr>
        <w:t xml:space="preserve"> восток от города к городу по истерзанной Смутой земле, тщетно ища приюта, питаясь подаянием Христа ради. Когда добрались до Арзамаса, местные земские власти пытались было поселить под городом нищенствующих дворян и детей боярских, да арзамасские мужики не захотели превращаться из черных крестьян в крепостных и прогнали новоявленных помещиков дубьем.</w:t>
      </w:r>
    </w:p>
    <w:p>
      <w:pPr>
        <w:pStyle w:val="Normal"/>
        <w:rPr/>
      </w:pPr>
      <w:r>
        <w:rPr>
          <w:rFonts w:eastAsia="Times New Roman Cyr" w:cs="Times New Roman Cyr" w:ascii="Times New Roman Cyr" w:hAnsi="Times New Roman Cyr"/>
          <w:sz w:val="24"/>
          <w:szCs w:val="24"/>
        </w:rPr>
        <w:t xml:space="preserve">Эти странники с гноящимися под драным рубищем ранами, с беззубыми от цинги ртами еще не знали, что пролитая кровь, смерть товарищей, гибель семей не были бесцельной, бессмысленной жертвой. Они выполнили долг перед государством как смогли, но где оно, их великое государство? Без малого восемьсот верст прошли они, но на своем скорбном пути видели лишь одну и ту же мерзость запустения. Защитники Смоленска не могли и подумать, </w:t>
      </w:r>
      <w:r>
        <w:rPr>
          <w:rFonts w:eastAsia="Times New Roman Cyr" w:cs="Times New Roman Cyr" w:ascii="Times New Roman Cyr" w:hAnsi="Times New Roman Cyr"/>
          <w:b/>
          <w:bCs/>
          <w:sz w:val="24"/>
          <w:szCs w:val="24"/>
        </w:rPr>
        <w:t>что</w:t>
      </w:r>
      <w:r>
        <w:rPr>
          <w:rFonts w:eastAsia="Times New Roman Cyr" w:cs="Times New Roman Cyr" w:ascii="Times New Roman Cyr" w:hAnsi="Times New Roman Cyr"/>
          <w:sz w:val="24"/>
          <w:szCs w:val="24"/>
        </w:rPr>
        <w:t xml:space="preserve"> истинными победителями остались они.</w:t>
      </w:r>
    </w:p>
    <w:p>
      <w:pPr>
        <w:pStyle w:val="Normal"/>
        <w:rPr/>
      </w:pPr>
      <w:r>
        <w:rPr>
          <w:rFonts w:eastAsia="Times New Roman Cyr" w:cs="Times New Roman Cyr" w:ascii="Times New Roman Cyr" w:hAnsi="Times New Roman Cyr"/>
          <w:sz w:val="24"/>
          <w:szCs w:val="24"/>
        </w:rPr>
        <w:t xml:space="preserve">Однако это было именно так. Польская и литовская шляхта, уставшая от долгой осады, сразу же после взятия города разошлась </w:t>
      </w:r>
      <w:r>
        <w:rPr>
          <w:rFonts w:eastAsia="Times New Roman Cyr" w:cs="Times New Roman Cyr" w:ascii="Times New Roman Cyr" w:hAnsi="Times New Roman Cyr"/>
          <w:b/>
          <w:bCs/>
          <w:sz w:val="24"/>
          <w:szCs w:val="24"/>
        </w:rPr>
        <w:t>по</w:t>
      </w:r>
      <w:r>
        <w:rPr>
          <w:rFonts w:eastAsia="Times New Roman Cyr" w:cs="Times New Roman Cyr" w:ascii="Times New Roman Cyr" w:hAnsi="Times New Roman Cyr"/>
          <w:sz w:val="24"/>
          <w:szCs w:val="24"/>
        </w:rPr>
        <w:t xml:space="preserve"> домам, несмотря на все уговоры и посулы короля. Сигизмунд с одними наемниками был не в состоянии продвинуться дальше в глубь России и оказать существенную помощь засевшему в Москве польскому войску. Восстановив укрепления и оставив в смоленской крепости гарнизон, он был вынужден вернуться в Варшаву. В России зарождалось народное движение за освобождение Москвы и восстановление Московского государства. Нужно было время, чтобы оно разрослось и набрало силу. Верный Смоленск и послужил ему надежным щит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рии, как правило, не свойственны театральные эффекты. Ее герои, вышедшие на сцену в первом действии драмы, обычно не доживают до заключительного. Смоляне стали исключением. Неисповедимыми путями пришли они в Нижний Новгород именно тогда, когда Минин бросил свой клич. Смоляне первыми откликнулись на его призыв и образовали ядро народного ополчения. В его рядах они с боями дошли до столицы, где у Новодевичьего монастыря и Крымского моста отражали последний, самый сильный натиск войска гетмана Ходкевича, прорывающегося к осажденному в Кремле и Китай-городе польскому гарнизону. Наконец среди пылающей Москвы на Каменном мосту смоляне во главе с Пожарским приняли капитуляцию королевских рот, выходящих из Кремля через Боровицкие ворота.</w:t>
      </w:r>
    </w:p>
    <w:p>
      <w:pPr>
        <w:pStyle w:val="Normal"/>
        <w:rPr/>
      </w:pPr>
      <w:r>
        <w:rPr>
          <w:rFonts w:eastAsia="Times New Roman Cyr" w:cs="Times New Roman Cyr" w:ascii="Times New Roman Cyr" w:hAnsi="Times New Roman Cyr"/>
          <w:sz w:val="24"/>
          <w:szCs w:val="24"/>
        </w:rPr>
        <w:t>Личная судьба смоленского воеводы Шеина весьма примечательна. Вернувшись из Польши в соответствии с договором об обмене военнопленными, он вскоре по указу царя Михаила Федоровича возглавил десятитысячную рать, отправленную отвоевывать потерянный Смоленск. Едва русские расположились под городом, отстроили палисад и деревянную крепость, острожек, как на помощь осажденным пришел со всей армией Владислав, теперь уже король Польши. Осаждающие оказались между двух огней и стали осажденными. Прорвать внешнее кольцо и дать бой в чистом поле русская рать не могла из-за численного и, главное, качественного превосходства регулярного польского войска; отсиживаться в окружении было также невозможно, поскольку запасы продовольствия быстро таяли. К тому же иностранные наемники, бывшие под началом Шеина, требовали сдачи, грозя бунтом и переходом в польский лагерь. Шотландцы принялись сводить старые счеты с англичанами. Те и другие открыто пренебрегали требованиями воинской дисциплины. Полякам со своей стороны не было смысла брать русские укрепления штурмом, а дожидаться того, чтобы упорные московиты перемерли с голоду или согласились на безоговорочную капитуляцию, тоже не хотелось: и так всю зиму пришлось провести в поле без дела. Так или иначе Шеину удалось выговорить условия выхода из окружения. Утром</w:t>
      </w:r>
      <w:r>
        <w:rPr>
          <w:sz w:val="24"/>
          <w:szCs w:val="24"/>
          <w:lang w:val="en-US"/>
        </w:rPr>
        <w:t xml:space="preserve"> 19</w:t>
      </w:r>
      <w:r>
        <w:rPr>
          <w:rFonts w:eastAsia="Times New Roman Cyr" w:cs="Times New Roman Cyr" w:ascii="Times New Roman Cyr" w:hAnsi="Times New Roman Cyr"/>
          <w:sz w:val="24"/>
          <w:szCs w:val="24"/>
        </w:rPr>
        <w:t xml:space="preserve"> февраля русская рать без барабанного боя, со свернутыми знаменами и с затушенными фитилями покинула свои укрепления и остановилась у подножия холма, где на коне сидел польский король, окруженный сенаторами и рыцарями. Русские знамена были сложены у его ног, а знаменосцы отошли на три шага назад. Шеин и другие воеводы, спешившись, низко поклонились Владиславу. Пушки были переданы победителям. Было предложено выйти из рядов тем, кто желает поступить на королевскую службу. Иностранцы вышли почти все, из московских людей только восемь человек (из них шесть казаков). После этого Владислав в знак приязни к воеводе Шеину, своему знакомцу еще со времен первой осады, позволил ему взять с собой</w:t>
      </w:r>
      <w:r>
        <w:rPr>
          <w:sz w:val="24"/>
          <w:szCs w:val="24"/>
          <w:lang w:val="en-US"/>
        </w:rPr>
        <w:t xml:space="preserve"> 12</w:t>
      </w:r>
      <w:r>
        <w:rPr>
          <w:rFonts w:eastAsia="Times New Roman Cyr" w:cs="Times New Roman Cyr" w:ascii="Times New Roman Cyr" w:hAnsi="Times New Roman Cyr"/>
          <w:sz w:val="24"/>
          <w:szCs w:val="24"/>
        </w:rPr>
        <w:t xml:space="preserve"> полковых пушек (хотя это не предусматривалось условиями капитуляции). По знаку короля знаменосцы подняли и развернули знамена, стрельцы запалили фитили, раздалась дробь барабанов, и русское войско двинулось по Московской дороге.</w:t>
      </w:r>
    </w:p>
    <w:p>
      <w:pPr>
        <w:pStyle w:val="Normal"/>
        <w:ind w:firstLine="320"/>
        <w:rPr/>
      </w:pPr>
      <w:r>
        <w:rPr>
          <w:rFonts w:eastAsia="Times New Roman Cyr" w:cs="Times New Roman Cyr" w:ascii="Times New Roman Cyr" w:hAnsi="Times New Roman Cyr"/>
          <w:sz w:val="24"/>
          <w:szCs w:val="24"/>
        </w:rPr>
        <w:t>На этот раз все прошло на уровне европейских стандартов: красочная мизансцена, музыкальное сопровождение и даже заключительный милостивый жест короля воспроизводили в деталях представления, которые не раз видели на Западе в эпоху Тридцатилетней войны. Не выполненной оказалась лишь одна “мелочь”: там,</w:t>
      </w:r>
      <w:r>
        <w:rPr>
          <w:sz w:val="24"/>
          <w:szCs w:val="24"/>
        </w:rPr>
        <w:t xml:space="preserve"> </w:t>
      </w:r>
      <w:r>
        <w:rPr>
          <w:rFonts w:eastAsia="Times New Roman Cyr" w:cs="Times New Roman Cyr" w:ascii="Times New Roman Cyr" w:hAnsi="Times New Roman Cyr"/>
          <w:sz w:val="24"/>
          <w:szCs w:val="24"/>
        </w:rPr>
        <w:t>на Западе, побежденные полки в полном составе переходили под знамена великодушного, а главное, более щедрого победителя (ибо победитель, как правило, имел возможность быть щедрым), а здесь перешла лишь жалкая горстка московитов.</w:t>
      </w:r>
    </w:p>
    <w:p>
      <w:pPr>
        <w:pStyle w:val="Normal"/>
        <w:ind w:firstLine="320"/>
        <w:rPr/>
      </w:pPr>
      <w:r>
        <w:rPr>
          <w:rFonts w:eastAsia="Times New Roman Cyr" w:cs="Times New Roman Cyr" w:ascii="Times New Roman Cyr" w:hAnsi="Times New Roman Cyr"/>
          <w:sz w:val="24"/>
          <w:szCs w:val="24"/>
        </w:rPr>
        <w:t>Причиной столь странного для европейцев явления не могло быть какое-то особое озлобление русских против поляков. Несмотря на то, что борьба России против Литвы и Польши велась более Трех столетий, в ней не было того ожесточения, которое, например, всякий раз прорывалось в более коротких столкновениях русских с тевтонскими псами-рыцарями. В разгар Смуты русские города по доброй воле присягали Владиславу, а польско-литовская шляхта не раз выдвигала кандидатуру московского царя на престол Речи Посполитой. Московские щеголи, отправляясь</w:t>
      </w:r>
      <w:r>
        <w:rPr>
          <w:sz w:val="24"/>
          <w:szCs w:val="24"/>
        </w:rPr>
        <w:t xml:space="preserve"> </w:t>
      </w:r>
      <w:r>
        <w:rPr>
          <w:rFonts w:eastAsia="Times New Roman Cyr" w:cs="Times New Roman Cyr" w:ascii="Times New Roman Cyr" w:hAnsi="Times New Roman Cyr"/>
          <w:sz w:val="24"/>
          <w:szCs w:val="24"/>
        </w:rPr>
        <w:t>на войну с Польшей, наряжались в платья, сшитые по варшавской моде, и брали с собой в поход книги, переведенные с польского. Вообще говоря, Речь Посполитая не должна была казаться русским воинам, стоявшим у подножья холма под Смоленском, совершенно чуждым</w:t>
      </w:r>
      <w:r>
        <w:rPr>
          <w:sz w:val="24"/>
          <w:szCs w:val="24"/>
        </w:rPr>
        <w:t xml:space="preserve"> </w:t>
      </w:r>
      <w:r>
        <w:rPr>
          <w:rFonts w:eastAsia="Times New Roman Cyr" w:cs="Times New Roman Cyr" w:ascii="Times New Roman Cyr" w:hAnsi="Times New Roman Cyr"/>
          <w:sz w:val="24"/>
          <w:szCs w:val="24"/>
        </w:rPr>
        <w:t>государством. Она включала в себя русские земли, пользовавшиеся широким самоуправлением. Русские магнаты Острожские, Вишневецкие, Ходкевичи, Чарторыйские, Сапеги и другие вошли в высший слой польской аристократии, оттеснив чисто польских по своему происхождению Пястов. И, напротив, в Московии до трети боярских и дворянских семей произошли от выходцев из Польши и Литвы. Иногда граница разделяла одну семью. Так, князья Мосальские, служившие и Варшаве, и Москве, вполне могли встретиться друг с другом на поле брани. Польский король был одновременно и русским князем. Так почему же русские дворяне и дети боярские, эти “холопы государевы”, составлявшие ядро войска Шеина, не признали Владислава своим князем, не выбрали шляхетскую вольность, не оставили тяжкую и неблагодарную царскую службу ради вольготной и Хорошо оплачиваемой королевской, почему не распростились с московским кнутом и батогами? В пользу этого решения был и еще один сильный довод</w:t>
      </w:r>
      <w:r>
        <w:rPr>
          <w:sz w:val="24"/>
          <w:szCs w:val="24"/>
          <w:lang w:val="en-US"/>
        </w:rPr>
        <w:t xml:space="preserve"> –</w:t>
      </w:r>
      <w:r>
        <w:rPr>
          <w:rFonts w:eastAsia="Times New Roman Cyr" w:cs="Times New Roman Cyr" w:ascii="Times New Roman Cyr" w:hAnsi="Times New Roman Cyr"/>
          <w:sz w:val="24"/>
          <w:szCs w:val="24"/>
        </w:rPr>
        <w:t xml:space="preserve"> голод. Русские ратные люди были голодны. За три месяца осады недоедание сменилось самым настоящим голодом. Многие едва держались на ногах от слабости. Многие были больны: уже давно в костры пошло все, что могло гореть, и последние недели приходилось дневать и ночевать на морозе. А польский лагерь совсем рядом, манит дымком,</w:t>
      </w:r>
      <w:r>
        <w:rPr>
          <w:sz w:val="24"/>
          <w:szCs w:val="24"/>
        </w:rPr>
        <w:t xml:space="preserve"> </w:t>
      </w:r>
      <w:r>
        <w:rPr>
          <w:rFonts w:eastAsia="Times New Roman Cyr" w:cs="Times New Roman Cyr" w:ascii="Times New Roman Cyr" w:hAnsi="Times New Roman Cyr"/>
          <w:sz w:val="24"/>
          <w:szCs w:val="24"/>
        </w:rPr>
        <w:t>запахом горячей пищи. Москва же далеко, на другом конце снежной пустыни. И как еще встретит она свое опозоренное воинство? Лишь больным нечего бояться</w:t>
      </w:r>
      <w:r>
        <w:rPr>
          <w:sz w:val="24"/>
          <w:szCs w:val="24"/>
          <w:lang w:val="en-US"/>
        </w:rPr>
        <w:t xml:space="preserve"> –</w:t>
      </w:r>
      <w:r>
        <w:rPr>
          <w:rFonts w:eastAsia="Times New Roman Cyr" w:cs="Times New Roman Cyr" w:ascii="Times New Roman Cyr" w:hAnsi="Times New Roman Cyr"/>
          <w:sz w:val="24"/>
          <w:szCs w:val="24"/>
        </w:rPr>
        <w:t xml:space="preserve"> для них довольно места по обеим сторонам Смоленской дороги. И все же они не покинули рядов, не перешли на службу королю.</w:t>
      </w:r>
    </w:p>
    <w:p>
      <w:pPr>
        <w:pStyle w:val="Normal"/>
        <w:rPr/>
      </w:pPr>
      <w:r>
        <w:rPr>
          <w:rFonts w:eastAsia="Times New Roman Cyr" w:cs="Times New Roman Cyr" w:ascii="Times New Roman Cyr" w:hAnsi="Times New Roman Cyr"/>
          <w:sz w:val="24"/>
          <w:szCs w:val="24"/>
        </w:rPr>
        <w:t>Пятая часть вышедшей из-под Смоленска рати погибла в пути. Шеин в докладе, представленном боярской думе, привел точную цифру умерших от болезней:</w:t>
      </w:r>
      <w:r>
        <w:rPr>
          <w:sz w:val="24"/>
          <w:szCs w:val="24"/>
          <w:lang w:val="en-US"/>
        </w:rPr>
        <w:t xml:space="preserve"> 2004</w:t>
      </w:r>
      <w:r>
        <w:rPr>
          <w:rFonts w:eastAsia="Times New Roman Cyr" w:cs="Times New Roman Cyr" w:ascii="Times New Roman Cyr" w:hAnsi="Times New Roman Cyr"/>
          <w:sz w:val="24"/>
          <w:szCs w:val="24"/>
        </w:rPr>
        <w:t xml:space="preserve"> ратника. Они тоже сказали свое “нет!”.</w:t>
      </w:r>
    </w:p>
    <w:p>
      <w:pPr>
        <w:pStyle w:val="Normal"/>
        <w:rPr/>
      </w:pPr>
      <w:r>
        <w:rPr>
          <w:rFonts w:eastAsia="Times New Roman Cyr" w:cs="Times New Roman Cyr" w:ascii="Times New Roman Cyr" w:hAnsi="Times New Roman Cyr"/>
          <w:sz w:val="24"/>
          <w:szCs w:val="24"/>
        </w:rPr>
        <w:t>Кремль не оценил дипломатического искусства своего воеводы. Шеину и его молодому помощнику Измайлову было предъявлено обвинение в государственной измене. Бояре выговорили им: “А когда вы шли сквозь польские полки, то свернутые знамена положили перед королем и кланялись королю в землю, чем сделали большое бесчестие государеву имени...</w:t>
      </w:r>
      <w:r>
        <w:rPr>
          <w:sz w:val="24"/>
          <w:szCs w:val="24"/>
          <w:lang w:val="en-US"/>
        </w:rPr>
        <w:t>”</w:t>
      </w:r>
      <w:r>
        <w:rPr>
          <w:rFonts w:eastAsia="Times New Roman Cyr" w:cs="Times New Roman Cyr" w:ascii="Times New Roman Cyr" w:hAnsi="Times New Roman Cyr"/>
          <w:sz w:val="24"/>
          <w:szCs w:val="24"/>
        </w:rPr>
        <w:t xml:space="preserve"> Выговор завершился суровым приговором... Палач, подойдя к краю помоста, поднял отрубленные головы, чтобы</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хорошо видели все: пусть замолчат те, кто толкует о том, что московскому люду не под силу стоять против литовского короля; пусть Польша полюбуется на плоды своего рыцарского великодушия; пусть ждет новую рать и знает, что если даже вся Смоленская дорога превратится в сплошное кладбище, Смоленск все же будет русским.</w:t>
      </w:r>
    </w:p>
    <w:p>
      <w:pPr>
        <w:pStyle w:val="Normal"/>
        <w:rPr/>
      </w:pPr>
      <w:r>
        <w:rPr>
          <w:rFonts w:eastAsia="Times New Roman Cyr" w:cs="Times New Roman Cyr" w:ascii="Times New Roman Cyr" w:hAnsi="Times New Roman Cyr"/>
          <w:sz w:val="24"/>
          <w:szCs w:val="24"/>
        </w:rPr>
        <w:t>Итак, держа Россию на грани жизни и смерти, монголо-татары помогли превратиться русским в особую нацию, которая стала смотреть на себя как на единую семью, имеющую одну цель</w:t>
      </w:r>
      <w:r>
        <w:rPr>
          <w:sz w:val="24"/>
          <w:szCs w:val="24"/>
          <w:lang w:val="en-US"/>
        </w:rPr>
        <w:t xml:space="preserve"> –</w:t>
      </w:r>
      <w:r>
        <w:rPr>
          <w:rFonts w:eastAsia="Times New Roman Cyr" w:cs="Times New Roman Cyr" w:ascii="Times New Roman Cyr" w:hAnsi="Times New Roman Cyr"/>
          <w:sz w:val="24"/>
          <w:szCs w:val="24"/>
        </w:rPr>
        <w:t xml:space="preserve"> выживание. Но семье нужен единый глава, а не несколько. Иначе это было бы уже несколько семей и не было гарантии их совместных действий. Таким началом был царь-самодержец. Самодержавие создавалось несколько веков, и тогда народ в массе своей безусловно поддерживал самодержцев, с пониманием относясь к их жестокой борьбе со всеми суверенитетчиками.</w:t>
      </w:r>
    </w:p>
    <w:p>
      <w:pPr>
        <w:pStyle w:val="Normal"/>
        <w:rPr>
          <w:sz w:val="24"/>
          <w:szCs w:val="24"/>
        </w:rPr>
      </w:pPr>
      <w:r>
        <w:rPr>
          <w:rFonts w:eastAsia="Times New Roman Cyr" w:cs="Times New Roman Cyr" w:ascii="Times New Roman Cyr" w:hAnsi="Times New Roman Cyr"/>
          <w:sz w:val="24"/>
          <w:szCs w:val="24"/>
        </w:rPr>
        <w:t>Однако монархия, основанная на законе о престолонаследии, имеет существенный дефект: дети могут не повторить достоинств своих родителей. Отец мог быть рабом своего народа и отдать ему все, а сын или внук порой оказывался романтиком рыцарских эпох, да еще западного толка, да еще и мудраком вдобавок. И не было возможности избавиться от неудачной шутки природы. Русским приходилось каждый раз что-то придумывать. Посмотрим, какая смерть завершила жизненный путь глав и наследников императорского дома России, статистика довольно поучительная: Петр</w:t>
      </w:r>
      <w:r>
        <w:rPr>
          <w:sz w:val="24"/>
          <w:szCs w:val="24"/>
          <w:lang w:val="en-US"/>
        </w:rPr>
        <w:t xml:space="preserve"> I – </w:t>
      </w:r>
      <w:r>
        <w:rPr>
          <w:rFonts w:eastAsia="Times New Roman Cyr" w:cs="Times New Roman Cyr" w:ascii="Times New Roman Cyr" w:hAnsi="Times New Roman Cyr"/>
          <w:sz w:val="24"/>
          <w:szCs w:val="24"/>
        </w:rPr>
        <w:t>умер своей смертью, Алексей Петрович, наследник</w:t>
      </w:r>
      <w:r>
        <w:rPr>
          <w:sz w:val="24"/>
          <w:szCs w:val="24"/>
          <w:lang w:val="en-US"/>
        </w:rPr>
        <w:t xml:space="preserve"> –</w:t>
      </w:r>
      <w:r>
        <w:rPr>
          <w:rFonts w:eastAsia="Times New Roman Cyr" w:cs="Times New Roman Cyr" w:ascii="Times New Roman Cyr" w:hAnsi="Times New Roman Cyr"/>
          <w:sz w:val="24"/>
          <w:szCs w:val="24"/>
        </w:rPr>
        <w:t xml:space="preserve"> убит отцом, Екатерина</w:t>
      </w:r>
      <w:r>
        <w:rPr>
          <w:sz w:val="24"/>
          <w:szCs w:val="24"/>
          <w:lang w:val="en-US"/>
        </w:rPr>
        <w:t xml:space="preserve"> I –</w:t>
      </w:r>
      <w:r>
        <w:rPr>
          <w:rFonts w:eastAsia="Times New Roman Cyr" w:cs="Times New Roman Cyr" w:ascii="Times New Roman Cyr" w:hAnsi="Times New Roman Cyr"/>
          <w:sz w:val="24"/>
          <w:szCs w:val="24"/>
        </w:rPr>
        <w:t xml:space="preserve"> своей смертью, Петр</w:t>
      </w:r>
      <w:r>
        <w:rPr>
          <w:sz w:val="24"/>
          <w:szCs w:val="24"/>
          <w:lang w:val="en-US"/>
        </w:rPr>
        <w:t xml:space="preserve"> II –</w:t>
      </w:r>
      <w:r>
        <w:rPr>
          <w:rFonts w:eastAsia="Times New Roman Cyr" w:cs="Times New Roman Cyr" w:ascii="Times New Roman Cyr" w:hAnsi="Times New Roman Cyr"/>
          <w:sz w:val="24"/>
          <w:szCs w:val="24"/>
        </w:rPr>
        <w:t xml:space="preserve"> своей смертью, Анна Иоанновна</w:t>
      </w:r>
      <w:r>
        <w:rPr>
          <w:sz w:val="24"/>
          <w:szCs w:val="24"/>
          <w:lang w:val="en-US"/>
        </w:rPr>
        <w:t xml:space="preserve"> –</w:t>
      </w:r>
      <w:r>
        <w:rPr>
          <w:rFonts w:eastAsia="Times New Roman Cyr" w:cs="Times New Roman Cyr" w:ascii="Times New Roman Cyr" w:hAnsi="Times New Roman Cyr"/>
          <w:sz w:val="24"/>
          <w:szCs w:val="24"/>
        </w:rPr>
        <w:t xml:space="preserve"> своей смертью, Иоанн Антонович</w:t>
      </w:r>
      <w:r>
        <w:rPr>
          <w:sz w:val="24"/>
          <w:szCs w:val="24"/>
          <w:lang w:val="en-US"/>
        </w:rPr>
        <w:t xml:space="preserve"> –</w:t>
      </w:r>
      <w:r>
        <w:rPr>
          <w:rFonts w:eastAsia="Times New Roman Cyr" w:cs="Times New Roman Cyr" w:ascii="Times New Roman Cyr" w:hAnsi="Times New Roman Cyr"/>
          <w:sz w:val="24"/>
          <w:szCs w:val="24"/>
        </w:rPr>
        <w:t xml:space="preserve"> убит конвоем, Анна Леопольдовна, правительница, умерла в тюрьме, Елизавета</w:t>
      </w:r>
      <w:r>
        <w:rPr>
          <w:sz w:val="24"/>
          <w:szCs w:val="24"/>
          <w:lang w:val="en-US"/>
        </w:rPr>
        <w:t xml:space="preserve"> I – </w:t>
      </w:r>
      <w:r>
        <w:rPr>
          <w:rFonts w:eastAsia="Times New Roman Cyr" w:cs="Times New Roman Cyr" w:ascii="Times New Roman Cyr" w:hAnsi="Times New Roman Cyr"/>
          <w:sz w:val="24"/>
          <w:szCs w:val="24"/>
        </w:rPr>
        <w:t>своей смертью, Петр</w:t>
      </w:r>
      <w:r>
        <w:rPr>
          <w:sz w:val="24"/>
          <w:szCs w:val="24"/>
          <w:lang w:val="en-US"/>
        </w:rPr>
        <w:t xml:space="preserve"> III –</w:t>
      </w:r>
      <w:r>
        <w:rPr>
          <w:rFonts w:eastAsia="Times New Roman Cyr" w:cs="Times New Roman Cyr" w:ascii="Times New Roman Cyr" w:hAnsi="Times New Roman Cyr"/>
          <w:sz w:val="24"/>
          <w:szCs w:val="24"/>
        </w:rPr>
        <w:t xml:space="preserve"> смещен гвардией, убит, Екатерина</w:t>
      </w:r>
      <w:r>
        <w:rPr>
          <w:sz w:val="24"/>
          <w:szCs w:val="24"/>
          <w:lang w:val="en-US"/>
        </w:rPr>
        <w:t xml:space="preserve"> I –</w:t>
      </w:r>
      <w:r>
        <w:rPr>
          <w:rFonts w:eastAsia="Times New Roman Cyr" w:cs="Times New Roman Cyr" w:ascii="Times New Roman Cyr" w:hAnsi="Times New Roman Cyr"/>
          <w:sz w:val="24"/>
          <w:szCs w:val="24"/>
        </w:rPr>
        <w:t xml:space="preserve"> своей смертью, Павел</w:t>
      </w:r>
      <w:r>
        <w:rPr>
          <w:sz w:val="24"/>
          <w:szCs w:val="24"/>
          <w:lang w:val="en-US"/>
        </w:rPr>
        <w:t xml:space="preserve"> I –</w:t>
      </w:r>
      <w:r>
        <w:rPr>
          <w:rFonts w:eastAsia="Times New Roman Cyr" w:cs="Times New Roman Cyr" w:ascii="Times New Roman Cyr" w:hAnsi="Times New Roman Cyr"/>
          <w:sz w:val="24"/>
          <w:szCs w:val="24"/>
        </w:rPr>
        <w:t xml:space="preserve"> убит гвардией, Александр</w:t>
      </w:r>
      <w:r>
        <w:rPr>
          <w:sz w:val="24"/>
          <w:szCs w:val="24"/>
          <w:lang w:val="en-US"/>
        </w:rPr>
        <w:t xml:space="preserve"> I –</w:t>
      </w:r>
      <w:r>
        <w:rPr>
          <w:rFonts w:eastAsia="Times New Roman Cyr" w:cs="Times New Roman Cyr" w:ascii="Times New Roman Cyr" w:hAnsi="Times New Roman Cyr"/>
          <w:sz w:val="24"/>
          <w:szCs w:val="24"/>
        </w:rPr>
        <w:t xml:space="preserve"> своей смертью, Николай</w:t>
      </w:r>
      <w:r>
        <w:rPr>
          <w:sz w:val="24"/>
          <w:szCs w:val="24"/>
          <w:lang w:val="en-US"/>
        </w:rPr>
        <w:t xml:space="preserve"> I –</w:t>
      </w:r>
      <w:r>
        <w:rPr>
          <w:rFonts w:eastAsia="Times New Roman Cyr" w:cs="Times New Roman Cyr" w:ascii="Times New Roman Cyr" w:hAnsi="Times New Roman Cyr"/>
          <w:sz w:val="24"/>
          <w:szCs w:val="24"/>
        </w:rPr>
        <w:t xml:space="preserve"> своей смертью? (покончил с собой?), Александр</w:t>
      </w:r>
      <w:r>
        <w:rPr>
          <w:sz w:val="24"/>
          <w:szCs w:val="24"/>
          <w:lang w:val="en-US"/>
        </w:rPr>
        <w:t xml:space="preserve"> I –</w:t>
      </w:r>
      <w:r>
        <w:rPr>
          <w:rFonts w:eastAsia="Times New Roman Cyr" w:cs="Times New Roman Cyr" w:ascii="Times New Roman Cyr" w:hAnsi="Times New Roman Cyr"/>
          <w:sz w:val="24"/>
          <w:szCs w:val="24"/>
        </w:rPr>
        <w:t xml:space="preserve"> убит революционерами, Александр</w:t>
      </w:r>
      <w:r>
        <w:rPr>
          <w:sz w:val="24"/>
          <w:szCs w:val="24"/>
          <w:lang w:val="en-US"/>
        </w:rPr>
        <w:t xml:space="preserve"> II –</w:t>
      </w:r>
      <w:r>
        <w:rPr>
          <w:rFonts w:eastAsia="Times New Roman Cyr" w:cs="Times New Roman Cyr" w:ascii="Times New Roman Cyr" w:hAnsi="Times New Roman Cyr"/>
          <w:sz w:val="24"/>
          <w:szCs w:val="24"/>
        </w:rPr>
        <w:t xml:space="preserve"> своей смертью, Николай П</w:t>
      </w:r>
      <w:r>
        <w:rPr>
          <w:sz w:val="24"/>
          <w:szCs w:val="24"/>
          <w:lang w:val="en-US"/>
        </w:rPr>
        <w:t xml:space="preserve"> –</w:t>
      </w:r>
      <w:r>
        <w:rPr>
          <w:rFonts w:eastAsia="Times New Roman Cyr" w:cs="Times New Roman Cyr" w:ascii="Times New Roman Cyr" w:hAnsi="Times New Roman Cyr"/>
          <w:sz w:val="24"/>
          <w:szCs w:val="24"/>
        </w:rPr>
        <w:t xml:space="preserve"> убит революционерами, Алексей, наследник</w:t>
      </w:r>
      <w:r>
        <w:rPr>
          <w:sz w:val="24"/>
          <w:szCs w:val="24"/>
          <w:lang w:val="en-US"/>
        </w:rPr>
        <w:t xml:space="preserve"> –</w:t>
      </w:r>
      <w:r>
        <w:rPr>
          <w:rFonts w:eastAsia="Times New Roman Cyr" w:cs="Times New Roman Cyr" w:ascii="Times New Roman Cyr" w:hAnsi="Times New Roman Cyr"/>
          <w:sz w:val="24"/>
          <w:szCs w:val="24"/>
        </w:rPr>
        <w:t xml:space="preserve"> убит революционерами</w:t>
      </w:r>
      <w:r>
        <w:rPr>
          <w:sz w:val="24"/>
          <w:szCs w:val="24"/>
          <w:lang w:val="en-US"/>
        </w:rPr>
        <w:t>.</w:t>
      </w:r>
    </w:p>
    <w:p>
      <w:pPr>
        <w:pStyle w:val="Normal"/>
        <w:rPr/>
      </w:pPr>
      <w:r>
        <w:rPr>
          <w:rFonts w:eastAsia="Times New Roman Cyr" w:cs="Times New Roman Cyr" w:ascii="Times New Roman Cyr" w:hAnsi="Times New Roman Cyr"/>
          <w:sz w:val="24"/>
          <w:szCs w:val="24"/>
        </w:rPr>
        <w:t>С</w:t>
      </w:r>
      <w:r>
        <w:rPr>
          <w:sz w:val="24"/>
          <w:szCs w:val="24"/>
          <w:lang w:val="en-US"/>
        </w:rPr>
        <w:t xml:space="preserve"> 1721</w:t>
      </w:r>
      <w:r>
        <w:rPr>
          <w:rFonts w:eastAsia="Times New Roman Cyr" w:cs="Times New Roman Cyr" w:ascii="Times New Roman Cyr" w:hAnsi="Times New Roman Cyr"/>
          <w:sz w:val="24"/>
          <w:szCs w:val="24"/>
        </w:rPr>
        <w:t xml:space="preserve"> года, когда Петр</w:t>
      </w:r>
      <w:r>
        <w:rPr>
          <w:sz w:val="24"/>
          <w:szCs w:val="24"/>
          <w:lang w:val="en-US"/>
        </w:rPr>
        <w:t xml:space="preserve"> I</w:t>
      </w:r>
      <w:r>
        <w:rPr>
          <w:rFonts w:eastAsia="Times New Roman Cyr" w:cs="Times New Roman Cyr" w:ascii="Times New Roman Cyr" w:hAnsi="Times New Roman Cyr"/>
          <w:sz w:val="24"/>
          <w:szCs w:val="24"/>
        </w:rPr>
        <w:t xml:space="preserve"> объявил себя императором, по</w:t>
      </w:r>
      <w:r>
        <w:rPr>
          <w:sz w:val="24"/>
          <w:szCs w:val="24"/>
          <w:lang w:val="en-US"/>
        </w:rPr>
        <w:t xml:space="preserve"> 1917 </w:t>
      </w:r>
      <w:r>
        <w:rPr>
          <w:rFonts w:eastAsia="Times New Roman Cyr" w:cs="Times New Roman Cyr" w:ascii="Times New Roman Cyr" w:hAnsi="Times New Roman Cyr"/>
          <w:sz w:val="24"/>
          <w:szCs w:val="24"/>
        </w:rPr>
        <w:t>год, то есть за</w:t>
      </w:r>
      <w:r>
        <w:rPr>
          <w:sz w:val="24"/>
          <w:szCs w:val="24"/>
          <w:lang w:val="en-US"/>
        </w:rPr>
        <w:t xml:space="preserve"> 196</w:t>
      </w:r>
      <w:r>
        <w:rPr>
          <w:rFonts w:eastAsia="Times New Roman Cyr" w:cs="Times New Roman Cyr" w:ascii="Times New Roman Cyr" w:hAnsi="Times New Roman Cyr"/>
          <w:sz w:val="24"/>
          <w:szCs w:val="24"/>
        </w:rPr>
        <w:t xml:space="preserve"> лет существования империи, из</w:t>
      </w:r>
      <w:r>
        <w:rPr>
          <w:sz w:val="24"/>
          <w:szCs w:val="24"/>
          <w:lang w:val="en-US"/>
        </w:rPr>
        <w:t xml:space="preserve"> 17</w:t>
      </w:r>
      <w:r>
        <w:rPr>
          <w:rFonts w:eastAsia="Times New Roman Cyr" w:cs="Times New Roman Cyr" w:ascii="Times New Roman Cyr" w:hAnsi="Times New Roman Cyr"/>
          <w:sz w:val="24"/>
          <w:szCs w:val="24"/>
        </w:rPr>
        <w:t xml:space="preserve"> человек, имевших непосредственное отношение к управлению ею, своей смертью умерло всего</w:t>
      </w:r>
      <w:r>
        <w:rPr>
          <w:sz w:val="24"/>
          <w:szCs w:val="24"/>
          <w:lang w:val="en-US"/>
        </w:rPr>
        <w:t xml:space="preserve"> 9</w:t>
      </w:r>
      <w:r>
        <w:rPr>
          <w:rFonts w:eastAsia="Times New Roman Cyr" w:cs="Times New Roman Cyr" w:ascii="Times New Roman Cyr" w:hAnsi="Times New Roman Cyr"/>
          <w:sz w:val="24"/>
          <w:szCs w:val="24"/>
        </w:rPr>
        <w:t xml:space="preserve"> человек, если считать и Николая</w:t>
      </w:r>
      <w:r>
        <w:rPr>
          <w:sz w:val="24"/>
          <w:szCs w:val="24"/>
          <w:lang w:val="en-US"/>
        </w:rPr>
        <w:t xml:space="preserve"> I,–</w:t>
      </w:r>
      <w:r>
        <w:rPr>
          <w:rFonts w:eastAsia="Times New Roman Cyr" w:cs="Times New Roman Cyr" w:ascii="Times New Roman Cyr" w:hAnsi="Times New Roman Cyr"/>
          <w:sz w:val="24"/>
          <w:szCs w:val="24"/>
        </w:rPr>
        <w:t xml:space="preserve"> чуть более половины. А половина правителей оказалась России так или иначе не нужна. Среди убитых были и явно не виновные,</w:t>
      </w:r>
      <w:r>
        <w:rPr>
          <w:sz w:val="24"/>
          <w:szCs w:val="24"/>
          <w:lang w:val="en-US"/>
        </w:rPr>
        <w:t xml:space="preserve"> –</w:t>
      </w:r>
      <w:r>
        <w:rPr>
          <w:rFonts w:eastAsia="Times New Roman Cyr" w:cs="Times New Roman Cyr" w:ascii="Times New Roman Cyr" w:hAnsi="Times New Roman Cyr"/>
          <w:sz w:val="24"/>
          <w:szCs w:val="24"/>
        </w:rPr>
        <w:t xml:space="preserve"> дети, но и явные мудраки, чье мудрачество и послужило причиной</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собственной гибели.</w:t>
      </w:r>
    </w:p>
    <w:p>
      <w:pPr>
        <w:pStyle w:val="Normal"/>
        <w:rPr/>
      </w:pPr>
      <w:r>
        <w:rPr>
          <w:rFonts w:eastAsia="Times New Roman Cyr" w:cs="Times New Roman Cyr" w:ascii="Times New Roman Cyr" w:hAnsi="Times New Roman Cyr"/>
          <w:sz w:val="24"/>
          <w:szCs w:val="24"/>
        </w:rPr>
        <w:t>Итак,</w:t>
      </w:r>
      <w:r>
        <w:rPr>
          <w:sz w:val="24"/>
          <w:szCs w:val="24"/>
          <w:lang w:val="en-US"/>
        </w:rPr>
        <w:t xml:space="preserve"> 196</w:t>
      </w:r>
      <w:r>
        <w:rPr>
          <w:rFonts w:eastAsia="Times New Roman Cyr" w:cs="Times New Roman Cyr" w:ascii="Times New Roman Cyr" w:hAnsi="Times New Roman Cyr"/>
          <w:sz w:val="24"/>
          <w:szCs w:val="24"/>
        </w:rPr>
        <w:t xml:space="preserve"> лет на</w:t>
      </w:r>
      <w:r>
        <w:rPr>
          <w:sz w:val="24"/>
          <w:szCs w:val="24"/>
          <w:lang w:val="en-US"/>
        </w:rPr>
        <w:t xml:space="preserve"> 17</w:t>
      </w:r>
      <w:r>
        <w:rPr>
          <w:rFonts w:eastAsia="Times New Roman Cyr" w:cs="Times New Roman Cyr" w:ascii="Times New Roman Cyr" w:hAnsi="Times New Roman Cyr"/>
          <w:sz w:val="24"/>
          <w:szCs w:val="24"/>
        </w:rPr>
        <w:t xml:space="preserve"> человек. Это менее</w:t>
      </w:r>
      <w:r>
        <w:rPr>
          <w:sz w:val="24"/>
          <w:szCs w:val="24"/>
          <w:lang w:val="en-US"/>
        </w:rPr>
        <w:t xml:space="preserve"> 12</w:t>
      </w:r>
      <w:r>
        <w:rPr>
          <w:rFonts w:eastAsia="Times New Roman Cyr" w:cs="Times New Roman Cyr" w:ascii="Times New Roman Cyr" w:hAnsi="Times New Roman Cyr"/>
          <w:sz w:val="24"/>
          <w:szCs w:val="24"/>
        </w:rPr>
        <w:t xml:space="preserve"> лет на каждого или </w:t>
      </w:r>
      <w:r>
        <w:rPr>
          <w:b/>
          <w:bCs/>
          <w:sz w:val="24"/>
          <w:szCs w:val="24"/>
          <w:lang w:val="en-US"/>
        </w:rPr>
        <w:t>14</w:t>
      </w:r>
      <w:r>
        <w:rPr>
          <w:rFonts w:eastAsia="Times New Roman Cyr" w:cs="Times New Roman Cyr" w:ascii="Times New Roman Cyr" w:hAnsi="Times New Roman Cyr"/>
          <w:sz w:val="24"/>
          <w:szCs w:val="24"/>
        </w:rPr>
        <w:t xml:space="preserve"> лет на тех, кто действительно правил. На этот срок</w:t>
      </w:r>
      <w:r>
        <w:rPr>
          <w:sz w:val="24"/>
          <w:szCs w:val="24"/>
          <w:lang w:val="en-US"/>
        </w:rPr>
        <w:t xml:space="preserve"> 50</w:t>
      </w:r>
      <w:r>
        <w:rPr>
          <w:rFonts w:eastAsia="Times New Roman Cyr" w:cs="Times New Roman Cyr" w:ascii="Times New Roman Cyr" w:hAnsi="Times New Roman Cyr"/>
          <w:sz w:val="24"/>
          <w:szCs w:val="24"/>
        </w:rPr>
        <w:t xml:space="preserve"> %-ная вероятность смерти</w:t>
      </w:r>
      <w:r>
        <w:rPr>
          <w:sz w:val="24"/>
          <w:szCs w:val="24"/>
          <w:lang w:val="en-US"/>
        </w:rPr>
        <w:t xml:space="preserve"> –</w:t>
      </w:r>
      <w:r>
        <w:rPr>
          <w:rFonts w:eastAsia="Times New Roman Cyr" w:cs="Times New Roman Cyr" w:ascii="Times New Roman Cyr" w:hAnsi="Times New Roman Cyr"/>
          <w:sz w:val="24"/>
          <w:szCs w:val="24"/>
        </w:rPr>
        <w:t xml:space="preserve"> это много, так что должность российского императора была опаснее должности летчика-испытателя или космонавта.</w:t>
      </w:r>
    </w:p>
    <w:p>
      <w:pPr>
        <w:pStyle w:val="Normal"/>
        <w:rPr/>
      </w:pPr>
      <w:r>
        <w:rPr>
          <w:rFonts w:eastAsia="Times New Roman Cyr" w:cs="Times New Roman Cyr" w:ascii="Times New Roman Cyr" w:hAnsi="Times New Roman Cyr"/>
          <w:sz w:val="24"/>
          <w:szCs w:val="24"/>
        </w:rPr>
        <w:t>Заметьте, ни в одном случае не было убийства императора с целью захвата трона претендентом, что, например, обычно и для Востока, и Запада. Императора смещали силы, более мощные, чем претендент. Многие говорят об интриге Екатерины</w:t>
      </w:r>
      <w:r>
        <w:rPr>
          <w:sz w:val="24"/>
          <w:szCs w:val="24"/>
          <w:lang w:val="en-US"/>
        </w:rPr>
        <w:t xml:space="preserve"> II</w:t>
      </w:r>
      <w:r>
        <w:rPr>
          <w:rFonts w:eastAsia="Times New Roman Cyr" w:cs="Times New Roman Cyr" w:ascii="Times New Roman Cyr" w:hAnsi="Times New Roman Cyr"/>
          <w:sz w:val="24"/>
          <w:szCs w:val="24"/>
        </w:rPr>
        <w:t xml:space="preserve"> против Петра</w:t>
      </w:r>
      <w:r>
        <w:rPr>
          <w:sz w:val="24"/>
          <w:szCs w:val="24"/>
          <w:lang w:val="en-US"/>
        </w:rPr>
        <w:t xml:space="preserve"> III, </w:t>
      </w:r>
      <w:r>
        <w:rPr>
          <w:rFonts w:eastAsia="Times New Roman Cyr" w:cs="Times New Roman Cyr" w:ascii="Times New Roman Cyr" w:hAnsi="Times New Roman Cyr"/>
          <w:sz w:val="24"/>
          <w:szCs w:val="24"/>
        </w:rPr>
        <w:t>Ко судьба его была уже предрешена и без Екатерины: в тот самый момент, когда он подписал свой первый указ, Россия подписала ему смертный приговор.</w:t>
      </w:r>
    </w:p>
    <w:p>
      <w:pPr>
        <w:pStyle w:val="Normal"/>
        <w:rPr/>
      </w:pPr>
      <w:r>
        <w:rPr>
          <w:rFonts w:eastAsia="Times New Roman Cyr" w:cs="Times New Roman Cyr" w:ascii="Times New Roman Cyr" w:hAnsi="Times New Roman Cyr"/>
          <w:sz w:val="24"/>
          <w:szCs w:val="24"/>
        </w:rPr>
        <w:t>Но, к чести российских великих князей, царей и императоров, большинство из</w:t>
      </w:r>
      <w:r>
        <w:rPr>
          <w:rFonts w:eastAsia="Times New Roman Cyr" w:cs="Times New Roman Cyr" w:ascii="Times New Roman Cyr" w:hAnsi="Times New Roman Cyr"/>
          <w:b/>
          <w:bCs/>
          <w:sz w:val="24"/>
          <w:szCs w:val="24"/>
        </w:rPr>
        <w:t xml:space="preserve"> них</w:t>
      </w:r>
      <w:r>
        <w:rPr>
          <w:rFonts w:eastAsia="Times New Roman Cyr" w:cs="Times New Roman Cyr" w:ascii="Times New Roman Cyr" w:hAnsi="Times New Roman Cyr"/>
          <w:sz w:val="24"/>
          <w:szCs w:val="24"/>
        </w:rPr>
        <w:t xml:space="preserve"> понимали свое предназначение в жизни и честно исполняли свой долг, не жалея ничего и, подчеркнем, никого.</w:t>
      </w:r>
    </w:p>
    <w:p>
      <w:pPr>
        <w:pStyle w:val="Normal"/>
        <w:rPr/>
      </w:pPr>
      <w:r>
        <w:rPr>
          <w:rFonts w:eastAsia="Times New Roman Cyr" w:cs="Times New Roman Cyr" w:ascii="Times New Roman Cyr" w:hAnsi="Times New Roman Cyr"/>
          <w:sz w:val="24"/>
          <w:szCs w:val="24"/>
        </w:rPr>
        <w:t xml:space="preserve">Так как эта книга об управлении людьми, пожалуй, будет уместен рассказ (в качестве примера) о действиях Дмитрия Донского </w:t>
      </w:r>
      <w:r>
        <w:rPr>
          <w:rFonts w:eastAsia="Times New Roman Cyr" w:cs="Times New Roman Cyr" w:ascii="Times New Roman Cyr" w:hAnsi="Times New Roman Cyr"/>
          <w:b/>
          <w:bCs/>
          <w:sz w:val="24"/>
          <w:szCs w:val="24"/>
        </w:rPr>
        <w:t>на</w:t>
      </w:r>
      <w:r>
        <w:rPr>
          <w:rFonts w:eastAsia="Times New Roman Cyr" w:cs="Times New Roman Cyr" w:ascii="Times New Roman Cyr" w:hAnsi="Times New Roman Cyr"/>
          <w:sz w:val="24"/>
          <w:szCs w:val="24"/>
        </w:rPr>
        <w:t xml:space="preserve"> Куликовом поле, когда перед ним стояли чрезвычайно сложные управленческие задачи. Он их решил и показал русским, что они могут победить доселе непобедимую ордынскую армию.</w:t>
      </w:r>
    </w:p>
    <w:p>
      <w:pPr>
        <w:pStyle w:val="Normal"/>
        <w:rPr/>
      </w:pPr>
      <w:r>
        <w:rPr>
          <w:rFonts w:eastAsia="Times New Roman Cyr" w:cs="Times New Roman Cyr" w:ascii="Times New Roman Cyr" w:hAnsi="Times New Roman Cyr"/>
          <w:sz w:val="24"/>
          <w:szCs w:val="24"/>
        </w:rPr>
        <w:t>После битвы на Калке прошло</w:t>
      </w:r>
      <w:r>
        <w:rPr>
          <w:sz w:val="24"/>
          <w:szCs w:val="24"/>
          <w:lang w:val="en-US"/>
        </w:rPr>
        <w:t xml:space="preserve"> 150</w:t>
      </w:r>
      <w:r>
        <w:rPr>
          <w:rFonts w:eastAsia="Times New Roman Cyr" w:cs="Times New Roman Cyr" w:ascii="Times New Roman Cyr" w:hAnsi="Times New Roman Cyr"/>
          <w:sz w:val="24"/>
          <w:szCs w:val="24"/>
        </w:rPr>
        <w:t xml:space="preserve"> лет, русские немного окрепли и стали оказывать сопротивление гнету Орды. Московский </w:t>
      </w:r>
      <w:r>
        <w:rPr>
          <w:rFonts w:eastAsia="Times New Roman Cyr" w:cs="Times New Roman Cyr" w:ascii="Times New Roman Cyr" w:hAnsi="Times New Roman Cyr"/>
          <w:b/>
          <w:bCs/>
          <w:sz w:val="24"/>
          <w:szCs w:val="24"/>
        </w:rPr>
        <w:t>князь</w:t>
      </w:r>
      <w:r>
        <w:rPr>
          <w:rFonts w:eastAsia="Times New Roman Cyr" w:cs="Times New Roman Cyr" w:ascii="Times New Roman Cyr" w:hAnsi="Times New Roman Cyr"/>
          <w:sz w:val="24"/>
          <w:szCs w:val="24"/>
        </w:rPr>
        <w:t xml:space="preserve"> самовольно уменьшил выплату дани, набеги мелких отрядов ордынцев встречали вооруженное и часто успешное сопротивление князей. Новгородские “демократы” посылали отряды разбойников (ушкуйников) грабить по Волге ордынские поселения.</w:t>
      </w:r>
    </w:p>
    <w:p>
      <w:pPr>
        <w:pStyle w:val="Normal"/>
        <w:rPr/>
      </w:pPr>
      <w:r>
        <w:rPr>
          <w:rFonts w:eastAsia="Times New Roman Cyr" w:cs="Times New Roman Cyr" w:ascii="Times New Roman Cyr" w:hAnsi="Times New Roman Cyr"/>
          <w:sz w:val="24"/>
          <w:szCs w:val="24"/>
        </w:rPr>
        <w:t>Хан Мамай решил за это наказать русских, напомнить кто есть кто. Он собрал огромное войско, возможно, около</w:t>
      </w:r>
      <w:r>
        <w:rPr>
          <w:sz w:val="24"/>
          <w:szCs w:val="24"/>
          <w:lang w:val="en-US"/>
        </w:rPr>
        <w:t xml:space="preserve"> 100 000</w:t>
      </w:r>
      <w:r>
        <w:rPr>
          <w:rFonts w:eastAsia="Times New Roman Cyr" w:cs="Times New Roman Cyr" w:ascii="Times New Roman Cyr" w:hAnsi="Times New Roman Cyr"/>
          <w:sz w:val="24"/>
          <w:szCs w:val="24"/>
        </w:rPr>
        <w:t xml:space="preserve"> человек, и действовал в союзе с литовским князем Ягайлло, войска которого должны были участвовать в битве. Для Дмитрия политическая обстановка была просто трагической. Русь не была объединена, с Дмитрием враждовали многие князья, а рязанцы вообще выступили вместе с Мамаем и участвовали в битве на его стороне.</w:t>
      </w:r>
    </w:p>
    <w:p>
      <w:pPr>
        <w:pStyle w:val="Normal"/>
        <w:rPr/>
      </w:pPr>
      <w:r>
        <w:rPr>
          <w:rFonts w:eastAsia="Times New Roman Cyr" w:cs="Times New Roman Cyr" w:ascii="Times New Roman Cyr" w:hAnsi="Times New Roman Cyr"/>
          <w:sz w:val="24"/>
          <w:szCs w:val="24"/>
        </w:rPr>
        <w:t>Перед Дмитрием стояла тяжелейшая военно-экономическая задача. Войско его не превышало</w:t>
      </w:r>
      <w:r>
        <w:rPr>
          <w:sz w:val="24"/>
          <w:szCs w:val="24"/>
          <w:lang w:val="en-US"/>
        </w:rPr>
        <w:t xml:space="preserve"> 40</w:t>
      </w:r>
      <w:r>
        <w:rPr>
          <w:rFonts w:eastAsia="Times New Roman Cyr" w:cs="Times New Roman Cyr" w:ascii="Times New Roman Cyr" w:hAnsi="Times New Roman Cyr"/>
          <w:sz w:val="24"/>
          <w:szCs w:val="24"/>
        </w:rPr>
        <w:t xml:space="preserve"> тысяч, в него входили дружины многих российских князей,– союзников Дмитрия. Хотя это были воины-профессионалы, храбрые, умеющие драться, достаточно хорошо вооруженные и защищенные для боя, но выходить с такими силами в бой с сильнейшей армией было безумием даже в том случае, если бы она и не превосходила русское войско численностью. Тогда Дмитрий призвал народ</w:t>
      </w:r>
      <w:r>
        <w:rPr>
          <w:sz w:val="24"/>
          <w:szCs w:val="24"/>
          <w:lang w:val="en-US"/>
        </w:rPr>
        <w:t xml:space="preserve"> –</w:t>
      </w:r>
      <w:r>
        <w:rPr>
          <w:rFonts w:eastAsia="Times New Roman Cyr" w:cs="Times New Roman Cyr" w:ascii="Times New Roman Cyr" w:hAnsi="Times New Roman Cyr"/>
          <w:sz w:val="24"/>
          <w:szCs w:val="24"/>
        </w:rPr>
        <w:t xml:space="preserve"> крестьян и горожан, то есть сделал то, что не могло бы прийти в голову никому на Западе. Во первых, потому, что это были пешие воины. Накопленный к тому времени боевой опыт свидетельствовал, что</w:t>
      </w:r>
      <w:r>
        <w:rPr>
          <w:sz w:val="24"/>
          <w:szCs w:val="24"/>
          <w:lang w:val="en-US"/>
        </w:rPr>
        <w:t xml:space="preserve"> 15–20</w:t>
      </w:r>
      <w:r>
        <w:rPr>
          <w:sz w:val="24"/>
          <w:szCs w:val="24"/>
        </w:rPr>
        <w:t xml:space="preserve"> </w:t>
      </w:r>
      <w:r>
        <w:rPr>
          <w:rFonts w:eastAsia="Times New Roman Cyr" w:cs="Times New Roman Cyr" w:ascii="Times New Roman Cyr" w:hAnsi="Times New Roman Cyr"/>
          <w:sz w:val="24"/>
          <w:szCs w:val="24"/>
        </w:rPr>
        <w:t>конных рыцарей без труда разгоняют</w:t>
      </w:r>
      <w:r>
        <w:rPr>
          <w:sz w:val="24"/>
          <w:szCs w:val="24"/>
          <w:lang w:val="en-US"/>
        </w:rPr>
        <w:t xml:space="preserve"> 3–4</w:t>
      </w:r>
      <w:r>
        <w:rPr>
          <w:rFonts w:eastAsia="Times New Roman Cyr" w:cs="Times New Roman Cyr" w:ascii="Times New Roman Cyr" w:hAnsi="Times New Roman Cyr"/>
          <w:sz w:val="24"/>
          <w:szCs w:val="24"/>
        </w:rPr>
        <w:t xml:space="preserve"> тысячи восставших крестьян. В те времена использование пехоты против кавалерии вообще не практиковалось, и с точки зрения западных мудрецов такой шаг Дмитрия был бессмысленным. Между прочим, устав ордена тамплиеров не возбранял пешим кнехтам разбегаться при встрече с кавалерией без ущерба для их части. Значительно позже положение не изменилось. В</w:t>
      </w:r>
      <w:r>
        <w:rPr>
          <w:sz w:val="24"/>
          <w:szCs w:val="24"/>
          <w:lang w:val="en-US"/>
        </w:rPr>
        <w:t xml:space="preserve"> 1456</w:t>
      </w:r>
      <w:r>
        <w:rPr>
          <w:rFonts w:eastAsia="Times New Roman Cyr" w:cs="Times New Roman Cyr" w:ascii="Times New Roman Cyr" w:hAnsi="Times New Roman Cyr"/>
          <w:sz w:val="24"/>
          <w:szCs w:val="24"/>
        </w:rPr>
        <w:t xml:space="preserve"> году две сотни московских дворян рассеяли новгородскую рать из пяти тысяч человек, а в</w:t>
      </w:r>
      <w:r>
        <w:rPr>
          <w:sz w:val="24"/>
          <w:szCs w:val="24"/>
          <w:lang w:val="en-US"/>
        </w:rPr>
        <w:t xml:space="preserve"> 1471</w:t>
      </w:r>
      <w:r>
        <w:rPr>
          <w:rFonts w:eastAsia="Times New Roman Cyr" w:cs="Times New Roman Cyr" w:ascii="Times New Roman Cyr" w:hAnsi="Times New Roman Cyr"/>
          <w:sz w:val="24"/>
          <w:szCs w:val="24"/>
        </w:rPr>
        <w:t xml:space="preserve"> году</w:t>
      </w:r>
      <w:r>
        <w:rPr>
          <w:sz w:val="24"/>
          <w:szCs w:val="24"/>
          <w:lang w:val="en-US"/>
        </w:rPr>
        <w:t xml:space="preserve"> 4,5</w:t>
      </w:r>
      <w:r>
        <w:rPr>
          <w:rFonts w:eastAsia="Times New Roman Cyr" w:cs="Times New Roman Cyr" w:ascii="Times New Roman Cyr" w:hAnsi="Times New Roman Cyr"/>
          <w:sz w:val="24"/>
          <w:szCs w:val="24"/>
        </w:rPr>
        <w:t xml:space="preserve"> тысячи служивых из московского феодального войска без труда разгромили сорокатысячное новгородское ополчение.</w:t>
      </w:r>
    </w:p>
    <w:p>
      <w:pPr>
        <w:pStyle w:val="Normal"/>
        <w:rPr/>
      </w:pPr>
      <w:r>
        <w:rPr>
          <w:rFonts w:eastAsia="Times New Roman Cyr" w:cs="Times New Roman Cyr" w:ascii="Times New Roman Cyr" w:hAnsi="Times New Roman Cyr"/>
          <w:sz w:val="24"/>
          <w:szCs w:val="24"/>
        </w:rPr>
        <w:t>Но Дмитрий вопреки западной мудрости призвал народ</w:t>
      </w:r>
      <w:r>
        <w:rPr>
          <w:sz w:val="24"/>
          <w:szCs w:val="24"/>
          <w:lang w:val="en-US"/>
        </w:rPr>
        <w:t xml:space="preserve"> –</w:t>
      </w:r>
      <w:r>
        <w:rPr>
          <w:rFonts w:eastAsia="Times New Roman Cyr" w:cs="Times New Roman Cyr" w:ascii="Times New Roman Cyr" w:hAnsi="Times New Roman Cyr"/>
          <w:sz w:val="24"/>
          <w:szCs w:val="24"/>
        </w:rPr>
        <w:t xml:space="preserve"> свыше</w:t>
      </w:r>
      <w:r>
        <w:rPr>
          <w:sz w:val="24"/>
          <w:szCs w:val="24"/>
          <w:lang w:val="en-US"/>
        </w:rPr>
        <w:t xml:space="preserve"> 100</w:t>
      </w:r>
      <w:r>
        <w:rPr>
          <w:rFonts w:eastAsia="Times New Roman Cyr" w:cs="Times New Roman Cyr" w:ascii="Times New Roman Cyr" w:hAnsi="Times New Roman Cyr"/>
          <w:sz w:val="24"/>
          <w:szCs w:val="24"/>
        </w:rPr>
        <w:t xml:space="preserve"> тысяч человек, но при этом не смог их обеспечить латами, мечами, арбалетами, даже щитами. Единственное, что он смог сделать,</w:t>
      </w:r>
      <w:r>
        <w:rPr>
          <w:sz w:val="24"/>
          <w:szCs w:val="24"/>
          <w:lang w:val="en-US"/>
        </w:rPr>
        <w:t xml:space="preserve"> –</w:t>
      </w:r>
      <w:r>
        <w:rPr>
          <w:rFonts w:eastAsia="Times New Roman Cyr" w:cs="Times New Roman Cyr" w:ascii="Times New Roman Cyr" w:hAnsi="Times New Roman Cyr"/>
          <w:sz w:val="24"/>
          <w:szCs w:val="24"/>
        </w:rPr>
        <w:t xml:space="preserve"> вручить каждому короткое копье, сулицу, надеясь, что они захватят с собой ножи и топор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сское войско быстро собралось под знамена Дмитрия.</w:t>
      </w:r>
    </w:p>
    <w:p>
      <w:pPr>
        <w:pStyle w:val="Normal"/>
        <w:rPr/>
      </w:pPr>
      <w:r>
        <w:rPr>
          <w:rFonts w:eastAsia="Times New Roman Cyr" w:cs="Times New Roman Cyr" w:ascii="Times New Roman Cyr" w:hAnsi="Times New Roman Cyr"/>
          <w:sz w:val="24"/>
          <w:szCs w:val="24"/>
        </w:rPr>
        <w:t>Литовский князь Ягайло, хоть и был союзником орды, по-видимому, ненавидел ее. Формально он согласился выступить на стороне Мамая против Дмитрия, но шел такими длинными дорогами, так медленно, что “не успел” к бою. Кроме того, он не стал препятствовать двум князьям</w:t>
      </w:r>
      <w:r>
        <w:rPr>
          <w:sz w:val="24"/>
          <w:szCs w:val="24"/>
          <w:lang w:val="en-US"/>
        </w:rPr>
        <w:t xml:space="preserve"> –</w:t>
      </w:r>
      <w:r>
        <w:rPr>
          <w:rFonts w:eastAsia="Times New Roman Cyr" w:cs="Times New Roman Cyr" w:ascii="Times New Roman Cyr" w:hAnsi="Times New Roman Cyr"/>
          <w:sz w:val="24"/>
          <w:szCs w:val="24"/>
        </w:rPr>
        <w:t xml:space="preserve"> своим вассалам в их желании присоединиться к войску Дмитрия.</w:t>
      </w:r>
    </w:p>
    <w:p>
      <w:pPr>
        <w:pStyle w:val="Normal"/>
        <w:rPr/>
      </w:pPr>
      <w:r>
        <w:rPr>
          <w:rFonts w:eastAsia="Times New Roman Cyr" w:cs="Times New Roman Cyr" w:ascii="Times New Roman Cyr" w:hAnsi="Times New Roman Cyr"/>
          <w:sz w:val="24"/>
          <w:szCs w:val="24"/>
        </w:rPr>
        <w:t>Дмитрий собрал армию общей численностью свыше</w:t>
      </w:r>
      <w:r>
        <w:rPr>
          <w:sz w:val="24"/>
          <w:szCs w:val="24"/>
          <w:lang w:val="en-US"/>
        </w:rPr>
        <w:t xml:space="preserve"> 150</w:t>
      </w:r>
      <w:r>
        <w:rPr>
          <w:rFonts w:eastAsia="Times New Roman Cyr" w:cs="Times New Roman Cyr" w:ascii="Times New Roman Cyr" w:hAnsi="Times New Roman Cyr"/>
          <w:sz w:val="24"/>
          <w:szCs w:val="24"/>
        </w:rPr>
        <w:t xml:space="preserve"> тысяч человек. Не пришли только новгородцы. Там мудраки-демократы после недолгого совета решили, что грабить беззащитные кочевья и доходнее, и безопаснее, чем противостоять противнику в открытом поле, что будет очень мудро, если за них расплатятся своими жизнями остальные россияне.</w:t>
      </w:r>
    </w:p>
    <w:p>
      <w:pPr>
        <w:pStyle w:val="Normal"/>
        <w:rPr/>
      </w:pPr>
      <w:r>
        <w:rPr>
          <w:rFonts w:eastAsia="Times New Roman Cyr" w:cs="Times New Roman Cyr" w:ascii="Times New Roman Cyr" w:hAnsi="Times New Roman Cyr"/>
          <w:sz w:val="24"/>
          <w:szCs w:val="24"/>
        </w:rPr>
        <w:t>Два войска двигались к месту встречи</w:t>
      </w:r>
      <w:r>
        <w:rPr>
          <w:sz w:val="24"/>
          <w:szCs w:val="24"/>
          <w:lang w:val="en-US"/>
        </w:rPr>
        <w:t xml:space="preserve"> –</w:t>
      </w:r>
      <w:r>
        <w:rPr>
          <w:rFonts w:eastAsia="Times New Roman Cyr" w:cs="Times New Roman Cyr" w:ascii="Times New Roman Cyr" w:hAnsi="Times New Roman Cyr"/>
          <w:sz w:val="24"/>
          <w:szCs w:val="24"/>
        </w:rPr>
        <w:t xml:space="preserve"> просторному Куликову полю, которое могло их вместить. Без колебаний Дмитрий переправил свои войска через Дон, отрезав себе пути к отступлению. Он выстроил свою армию в линию, причем правый фланг, на который он поставил Олгердовичей, литовских князей Андрея и Дмитрия, упирался в болото, практически непроходимое для конницы. Дмитрий заранее планировал, что противник попытается прорвать линию войск, и ему было важно, чтобы кочевники прорвались не на правом, а на левом фланге.</w:t>
      </w:r>
    </w:p>
    <w:p>
      <w:pPr>
        <w:pStyle w:val="Normal"/>
        <w:rPr/>
      </w:pPr>
      <w:r>
        <w:rPr>
          <w:rFonts w:eastAsia="Times New Roman Cyr" w:cs="Times New Roman Cyr" w:ascii="Times New Roman Cyr" w:hAnsi="Times New Roman Cyr"/>
          <w:sz w:val="24"/>
          <w:szCs w:val="24"/>
        </w:rPr>
        <w:t>Дмитрий планировал не просто отбить удар Мамая или только выстоять перед ним. Он замыслил гениальную операцию</w:t>
      </w:r>
      <w:r>
        <w:rPr>
          <w:sz w:val="24"/>
          <w:szCs w:val="24"/>
          <w:lang w:val="en-US"/>
        </w:rPr>
        <w:t xml:space="preserve"> –</w:t>
      </w:r>
      <w:r>
        <w:rPr>
          <w:rFonts w:eastAsia="Times New Roman Cyr" w:cs="Times New Roman Cyr" w:ascii="Times New Roman Cyr" w:hAnsi="Times New Roman Cyr"/>
          <w:sz w:val="24"/>
          <w:szCs w:val="24"/>
        </w:rPr>
        <w:t xml:space="preserve"> разгромить его! Эта цель была сродни безумной, если учесть качество войск его и ордынцев, если учесть, что до сих пор они в таком числе никогда не знали поражения! И эту идею Дмитрий реализовал блестяще. Он сделал то, чего бы никогда не сделал мудрак: запланировал три подряд идущих тактических поражения своих войск, заранее отдавая</w:t>
      </w:r>
      <w:r>
        <w:rPr>
          <w:sz w:val="24"/>
          <w:szCs w:val="24"/>
        </w:rPr>
        <w:t xml:space="preserve"> </w:t>
      </w:r>
      <w:r>
        <w:rPr>
          <w:rFonts w:eastAsia="Times New Roman Cyr" w:cs="Times New Roman Cyr" w:ascii="Times New Roman Cyr" w:hAnsi="Times New Roman Cyr"/>
          <w:sz w:val="24"/>
          <w:szCs w:val="24"/>
        </w:rPr>
        <w:t>часть своих, русских людей в жертву.</w:t>
      </w:r>
    </w:p>
    <w:p>
      <w:pPr>
        <w:pStyle w:val="Normal"/>
        <w:rPr/>
      </w:pPr>
      <w:r>
        <w:rPr>
          <w:rFonts w:eastAsia="Times New Roman Cyr" w:cs="Times New Roman Cyr" w:ascii="Times New Roman Cyr" w:hAnsi="Times New Roman Cyr"/>
          <w:sz w:val="24"/>
          <w:szCs w:val="24"/>
        </w:rPr>
        <w:t>Ордынцы же были прирожденные кавалеристы и искусные стрелки из лука, чему учились с раннего детства. Еще не умеющего ходить мальчика сажали на коня и давали маленькие лук и стрелы. Ордынцы не могли сами изготовлять мечи и кольчуги, наконечники стрел и копья. Луки огромной мощности они делали сами и стреляли без промаха, причем сходу, с коня. Этот вид оружия определил и два тактических приема ведения боя. Если враг был слаб, то его просто сминали конной лавой, заставляя бежать и вырубая бегущих сзади. Таким путем достигалась быстрая и почти бескровная для нападавших победа. Этот тактический прием ордынцы, естественно, предпочитали. Но если противник был силен или позиции его были укреплены, ордынцы, не соприкасаясь с ним,</w:t>
      </w:r>
      <w:r>
        <w:rPr>
          <w:sz w:val="24"/>
          <w:szCs w:val="24"/>
        </w:rPr>
        <w:t xml:space="preserve"> </w:t>
      </w:r>
      <w:r>
        <w:rPr>
          <w:rFonts w:eastAsia="Times New Roman Cyr" w:cs="Times New Roman Cyr" w:ascii="Times New Roman Cyr" w:hAnsi="Times New Roman Cyr"/>
          <w:sz w:val="24"/>
          <w:szCs w:val="24"/>
        </w:rPr>
        <w:t>кружили вокруг, расстреливая воинов противника из луков до тех пор, пока он не слабел, и тогда наносился окончательный удар. Так как и противник стрелял, то и у ордынцев были потери, и этот тактический прием для них был вынужденным.</w:t>
      </w:r>
    </w:p>
    <w:p>
      <w:pPr>
        <w:pStyle w:val="Normal"/>
        <w:rPr/>
      </w:pPr>
      <w:r>
        <w:rPr>
          <w:rFonts w:eastAsia="Times New Roman Cyr" w:cs="Times New Roman Cyr" w:ascii="Times New Roman Cyr" w:hAnsi="Times New Roman Cyr"/>
          <w:sz w:val="24"/>
          <w:szCs w:val="24"/>
        </w:rPr>
        <w:t>Дмитрий сознавал, что, увидев перед собой войско, численностью в полтора раза превышающее его силы, Мамай не станет сразу атаковать, а сначала будет расстреливать из луков воинов Дмитрия. А крестьянам, не имевшим лат и щитов, укрыться от стрел будет нечем</w:t>
      </w:r>
      <w:r>
        <w:rPr>
          <w:sz w:val="24"/>
          <w:szCs w:val="24"/>
          <w:lang w:val="en-US"/>
        </w:rPr>
        <w:t xml:space="preserve"> –</w:t>
      </w:r>
      <w:r>
        <w:rPr>
          <w:rFonts w:eastAsia="Times New Roman Cyr" w:cs="Times New Roman Cyr" w:ascii="Times New Roman Cyr" w:hAnsi="Times New Roman Cyr"/>
          <w:sz w:val="24"/>
          <w:szCs w:val="24"/>
        </w:rPr>
        <w:t xml:space="preserve"> их легко выбьют. По замыслу Дмитрия ордынцы должны приблизиться вплотную к его крестьянам, на расстояние копья и топора, смешаться с ними, тогда, действуя втроем против двух конных, крестьяне смогут добиться успеха. Чтобы решить эту задачу, Дмитрий перед основной линией своих</w:t>
      </w:r>
      <w:r>
        <w:rPr>
          <w:sz w:val="24"/>
          <w:szCs w:val="24"/>
        </w:rPr>
        <w:t xml:space="preserve"> </w:t>
      </w:r>
      <w:r>
        <w:rPr>
          <w:rFonts w:eastAsia="Times New Roman Cyr" w:cs="Times New Roman Cyr" w:ascii="Times New Roman Cyr" w:hAnsi="Times New Roman Cyr"/>
          <w:sz w:val="24"/>
          <w:szCs w:val="24"/>
        </w:rPr>
        <w:t>войск выстроил две слабые передовые линии. Их задача была</w:t>
      </w:r>
      <w:r>
        <w:rPr>
          <w:sz w:val="24"/>
          <w:szCs w:val="24"/>
          <w:lang w:val="en-US"/>
        </w:rPr>
        <w:t xml:space="preserve"> –</w:t>
      </w:r>
      <w:r>
        <w:rPr>
          <w:rFonts w:eastAsia="Times New Roman Cyr" w:cs="Times New Roman Cyr" w:ascii="Times New Roman Cyr" w:hAnsi="Times New Roman Cyr"/>
          <w:sz w:val="24"/>
          <w:szCs w:val="24"/>
        </w:rPr>
        <w:t xml:space="preserve"> умереть. А суть замысла Дмитрия была такова: конная лава не стала бы останавливаться перед слабой сторожевой линией, а сходу смяла бы ее, не стала бы она останавливаться и перед передовым полком. И увидев, как легко они справляются с русскими, татары по инерции ударили бы по основной массе русского войска и застряли быв ней. Однако для разгрома Мамая этого было мало. Его военачальники могли разгадать замысел Дмитрия и вывести свои войска из соприкосновения с русскими, отойти и расстрелять из луков, а могли вообще выйти из боя и навязать русским бой в другом, более для себя удобном месте.</w:t>
      </w:r>
    </w:p>
    <w:p>
      <w:pPr>
        <w:pStyle w:val="Normal"/>
        <w:ind w:firstLine="320"/>
        <w:rPr/>
      </w:pPr>
      <w:r>
        <w:rPr>
          <w:rFonts w:eastAsia="Times New Roman Cyr" w:cs="Times New Roman Cyr" w:ascii="Times New Roman Cyr" w:hAnsi="Times New Roman Cyr"/>
          <w:sz w:val="24"/>
          <w:szCs w:val="24"/>
        </w:rPr>
        <w:t>Чтобы разгромить Мамая (да и кого угодно), мало было одной обороны, надо было атаковать. Но пехота не может напасть на кавалерию, а своей кавалерии было слишком мало, чтобы атаковать противника в лоб. Эффект от нее был бы возможен только в том случае, если бы атака была проведена внезапно</w:t>
      </w:r>
      <w:r>
        <w:rPr>
          <w:sz w:val="24"/>
          <w:szCs w:val="24"/>
          <w:lang w:val="en-US"/>
        </w:rPr>
        <w:t xml:space="preserve"> –</w:t>
      </w:r>
      <w:r>
        <w:rPr>
          <w:rFonts w:eastAsia="Times New Roman Cyr" w:cs="Times New Roman Cyr" w:ascii="Times New Roman Cyr" w:hAnsi="Times New Roman Cyr"/>
          <w:sz w:val="24"/>
          <w:szCs w:val="24"/>
        </w:rPr>
        <w:t xml:space="preserve"> в спину. Поэтому Дмитрий спланировал третье тактическое поражение своих войск. Левый фланг был самым слабым, здесь должны были прорваться ордынцы и выйти в тыл русских. Но на левом фланге, в тылу он поставил лучшую свою кавалерию</w:t>
      </w:r>
      <w:r>
        <w:rPr>
          <w:sz w:val="24"/>
          <w:szCs w:val="24"/>
          <w:lang w:val="en-US"/>
        </w:rPr>
        <w:t xml:space="preserve"> –</w:t>
      </w:r>
      <w:r>
        <w:rPr>
          <w:rFonts w:eastAsia="Times New Roman Cyr" w:cs="Times New Roman Cyr" w:ascii="Times New Roman Cyr" w:hAnsi="Times New Roman Cyr"/>
          <w:sz w:val="24"/>
          <w:szCs w:val="24"/>
        </w:rPr>
        <w:t xml:space="preserve"> засадный полк, с лучшим воеводой во главе. Расчет был таков: когда конница Мамая прорвет левый фланг, ей, чтобы атаковать с тыла центр и правый фланг русских, придется развернуться на</w:t>
      </w:r>
      <w:r>
        <w:rPr>
          <w:sz w:val="24"/>
          <w:szCs w:val="24"/>
          <w:lang w:val="en-US"/>
        </w:rPr>
        <w:t xml:space="preserve"> 180</w:t>
      </w:r>
      <w:r>
        <w:rPr>
          <w:rFonts w:eastAsia="Times New Roman Cyr" w:cs="Times New Roman Cyr" w:ascii="Times New Roman Cyr" w:hAnsi="Times New Roman Cyr"/>
          <w:sz w:val="24"/>
          <w:szCs w:val="24"/>
        </w:rPr>
        <w:t xml:space="preserve"> градусов и в этот момент она подставит свои спины находящейся в засаде кавалерии русских. Засадная кавалерия ударит и будет гнать противника и рубить его, не давая ему развернуться и перестроиться.</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резвычайно сложный, громоздкий и поэтому очень уязвимый план не предусматривал непосредственного руководства Дмитрия по его осуществлению. И этому были причины.</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уже говорили, что, согласно установившимся на Западе и в России рыцарским традициям, рыцари служили лично королю или князю. (И позднее, когда Россия была империей, дворяне и офицеры давали по традиции клятву в верности не ей, а императору.) Дмитрий понимал, что если его убьют, то князья и дружинники, освободившись от клятвы в верности ему, Дмитрию, побегут с поля боя. Увидев это, побегут и крестьяне. Это был бы полный разгром.</w:t>
      </w:r>
    </w:p>
    <w:p>
      <w:pPr>
        <w:pStyle w:val="Normal"/>
        <w:ind w:firstLine="320"/>
        <w:rPr/>
      </w:pPr>
      <w:r>
        <w:rPr>
          <w:rFonts w:eastAsia="Times New Roman Cyr" w:cs="Times New Roman Cyr" w:ascii="Times New Roman Cyr" w:hAnsi="Times New Roman Cyr"/>
          <w:sz w:val="24"/>
          <w:szCs w:val="24"/>
        </w:rPr>
        <w:t>И он ставит последнюю точку в подготовке к битве. Когда ордынцы уже появились на горизонте и стали строиться для атаки, он выехал из строя, снял с себя золоченый шлем, серебряные княжеские доспехи и одел их на Андрея Бренка</w:t>
      </w:r>
      <w:r>
        <w:rPr>
          <w:sz w:val="24"/>
          <w:szCs w:val="24"/>
          <w:lang w:val="en-US"/>
        </w:rPr>
        <w:t xml:space="preserve"> –</w:t>
      </w:r>
      <w:r>
        <w:rPr>
          <w:rFonts w:eastAsia="Times New Roman Cyr" w:cs="Times New Roman Cyr" w:ascii="Times New Roman Cyr" w:hAnsi="Times New Roman Cyr"/>
          <w:sz w:val="24"/>
          <w:szCs w:val="24"/>
        </w:rPr>
        <w:t xml:space="preserve"> своего друга детства. Его друг, в доспехах великого князя, сел на коня и возглавил российские войска под княжеским знаменем. А Дмитрий в простых доспехах, стал в ряды воинов передового полка, которому, по его плану, было суждено погибнуть. Видевшие это военачальники и дружинники (а это видели все) были поставлены в сложное морально-правовое положение: если знамя князя упадет и человек в серебряных доспехах будет убит, то покинуть поле боя, не потеряв чести, они не смогут: ведь это не Дмитрий убит, не его знамя упало. А судьбу князя в течение всего сражения они не будут знать, только после боя выяснится, жив он или нет.</w:t>
      </w:r>
    </w:p>
    <w:p>
      <w:pPr>
        <w:pStyle w:val="Normal"/>
        <w:rPr/>
      </w:pPr>
      <w:r>
        <w:rPr>
          <w:rFonts w:eastAsia="Times New Roman Cyr" w:cs="Times New Roman Cyr" w:ascii="Times New Roman Cyr" w:hAnsi="Times New Roman Cyr"/>
          <w:sz w:val="24"/>
          <w:szCs w:val="24"/>
        </w:rPr>
        <w:t>Началось сражение, и прошло оно (в силу случайности или в силу военного гения Дмитрия) точно по его плану. Ордынцы ударили по сторожевому и передовому полкам и легко их вырубили. С разгону конница врезалась в основные русские войска и застряла в них. Общая битва перешла в индивидуальные бои, в которых ордынцы несли большой урон. На правом фланге литовские князья отбили удар и в боевой ярости сами напали на противника, ослабив этим ударом их давление на центр русского войска. Мамай не терял надежды на скорую победу и ему казалось, что она уже очень близка. Его воины прорвались к всаднику в серебряных доспехах, и он пал под их ударами, упало красное знамя князя, но русские продолжали сражаться. И, наконец, левый фланг русских был .уничтожен, кавалерия Мамая в последнем рывке бросилась в прорыв и развернулась в тылу русских для решающего удара. Но здесь, как и было задумано, еще раз сверкнул гений Дмитрия</w:t>
      </w:r>
      <w:r>
        <w:rPr>
          <w:sz w:val="24"/>
          <w:szCs w:val="24"/>
          <w:lang w:val="en-US"/>
        </w:rPr>
        <w:t xml:space="preserve"> –</w:t>
      </w:r>
      <w:r>
        <w:rPr>
          <w:rFonts w:eastAsia="Times New Roman Cyr" w:cs="Times New Roman Cyr" w:ascii="Times New Roman Cyr" w:hAnsi="Times New Roman Cyr"/>
          <w:sz w:val="24"/>
          <w:szCs w:val="24"/>
        </w:rPr>
        <w:t xml:space="preserve"> по команде сидевшего весь бой в засаде боярина Волынского-Боброка Отборная русская кавалерия обрушила свой удар в спину врагу. Этого удара ордынцы не выдержали и побежали. Русские ринулись за ними и гнали их</w:t>
      </w:r>
      <w:r>
        <w:rPr>
          <w:sz w:val="24"/>
          <w:szCs w:val="24"/>
          <w:lang w:val="en-US"/>
        </w:rPr>
        <w:t xml:space="preserve"> 20</w:t>
      </w:r>
      <w:r>
        <w:rPr>
          <w:rFonts w:eastAsia="Times New Roman Cyr" w:cs="Times New Roman Cyr" w:ascii="Times New Roman Cyr" w:hAnsi="Times New Roman Cyr"/>
          <w:sz w:val="24"/>
          <w:szCs w:val="24"/>
        </w:rPr>
        <w:t xml:space="preserve"> километров. Разгром был полнейший, эта победа изумила мир.</w:t>
      </w:r>
    </w:p>
    <w:p>
      <w:pPr>
        <w:pStyle w:val="Normal"/>
        <w:ind w:firstLine="284"/>
        <w:rPr/>
      </w:pPr>
      <w:r>
        <w:rPr>
          <w:rFonts w:eastAsia="Times New Roman Cyr" w:cs="Times New Roman Cyr" w:ascii="Times New Roman Cyr" w:hAnsi="Times New Roman Cyr"/>
          <w:sz w:val="24"/>
          <w:szCs w:val="24"/>
        </w:rPr>
        <w:t>Но пока это была только победа духа, так как человеческие и материальные потери были огромны. Считается, что в живых осталось только</w:t>
      </w:r>
      <w:r>
        <w:rPr>
          <w:sz w:val="24"/>
          <w:szCs w:val="24"/>
          <w:lang w:val="en-US"/>
        </w:rPr>
        <w:t xml:space="preserve"> 40</w:t>
      </w:r>
      <w:r>
        <w:rPr>
          <w:rFonts w:eastAsia="Times New Roman Cyr" w:cs="Times New Roman Cyr" w:ascii="Times New Roman Cyr" w:hAnsi="Times New Roman Cyr"/>
          <w:sz w:val="24"/>
          <w:szCs w:val="24"/>
        </w:rPr>
        <w:t xml:space="preserve"> тысяч русских. Среди убитых долго искали Дмитрия, нашли его лежащим без сознания, Дмитрий с трудом пришел в Себя, с трудом распознал, кто с ним говорит и о чем; его панцирь был весь избит, но он не получил ни одной смертельной раны.</w:t>
      </w:r>
    </w:p>
    <w:p>
      <w:pPr>
        <w:pStyle w:val="Normal"/>
        <w:ind w:firstLine="320"/>
        <w:rPr/>
      </w:pPr>
      <w:r>
        <w:rPr>
          <w:rFonts w:eastAsia="Times New Roman Cyr" w:cs="Times New Roman Cyr" w:ascii="Times New Roman Cyr" w:hAnsi="Times New Roman Cyr"/>
          <w:b/>
          <w:bCs/>
          <w:sz w:val="24"/>
          <w:szCs w:val="24"/>
        </w:rPr>
        <w:t>Отметим</w:t>
      </w:r>
      <w:r>
        <w:rPr>
          <w:rFonts w:eastAsia="Times New Roman Cyr" w:cs="Times New Roman Cyr" w:ascii="Times New Roman Cyr" w:hAnsi="Times New Roman Cyr"/>
          <w:sz w:val="24"/>
          <w:szCs w:val="24"/>
        </w:rPr>
        <w:t xml:space="preserve"> следующее в описанном эпизоде. Во-первых, Дмитрий </w:t>
      </w:r>
      <w:r>
        <w:rPr>
          <w:rFonts w:eastAsia="Times New Roman Cyr" w:cs="Times New Roman Cyr" w:ascii="Times New Roman Cyr" w:hAnsi="Times New Roman Cyr"/>
          <w:b/>
          <w:bCs/>
          <w:sz w:val="24"/>
          <w:szCs w:val="24"/>
        </w:rPr>
        <w:t>ие</w:t>
      </w:r>
      <w:r>
        <w:rPr>
          <w:rFonts w:eastAsia="Times New Roman Cyr" w:cs="Times New Roman Cyr" w:ascii="Times New Roman Cyr" w:hAnsi="Times New Roman Cyr"/>
          <w:sz w:val="24"/>
          <w:szCs w:val="24"/>
        </w:rPr>
        <w:t xml:space="preserve"> был мудраком, он был способен принимать решения, которые требовало Дело, а не те, которые были освящены официально признанной мудростью. Для этого руководителю требуется особое мужество, ведь в случае неудачи тебя все объявят дураком, бездарностью, человеком, из-за глупости или подлости которого погибли Другие люди. Для этого нужна смелость, то есть способность принимать рискованные решения, а не слепо следовать “мудрости” советчиков, не отвечающих за результат Дела, рисковать, зная</w:t>
      </w:r>
      <w:r>
        <w:rPr>
          <w:sz w:val="24"/>
          <w:szCs w:val="24"/>
        </w:rPr>
        <w:t>,</w:t>
      </w:r>
      <w:r>
        <w:rPr>
          <w:rFonts w:eastAsia="Times New Roman Cyr" w:cs="Times New Roman Cyr" w:ascii="Times New Roman Cyr" w:hAnsi="Times New Roman Cyr"/>
          <w:sz w:val="24"/>
          <w:szCs w:val="24"/>
        </w:rPr>
        <w:t xml:space="preserve"> что поступки потом будут жестоко раскритикованы мудраками. Если бы Дмитрий потерпел поражение, то мудраки бы говорили: не надо было и крестьян на бой выводить, и передовые линии на гибель выставлять, и кавалерию весь бой в тылу держать, и самому от руководства боем устраняться.</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вторых, Дмитрий имел мужество принести в жертву Делу жизни своих людей. Только болтуны, никогда не отвечавшие за Дело, считают, что это просто, но в жизни, особенно для верующего, это всегда огромная тяжесть, и необходимо мужество, чтобы решиться на это.</w:t>
      </w:r>
    </w:p>
    <w:p>
      <w:pPr>
        <w:pStyle w:val="Normal"/>
        <w:ind w:firstLine="360"/>
        <w:rPr/>
      </w:pPr>
      <w:r>
        <w:rPr>
          <w:rFonts w:eastAsia="Times New Roman Cyr" w:cs="Times New Roman Cyr" w:ascii="Times New Roman Cyr" w:hAnsi="Times New Roman Cyr"/>
          <w:sz w:val="24"/>
          <w:szCs w:val="24"/>
        </w:rPr>
        <w:t>И, наконец, Дмитрий доказал свою способность во имя Отечества, своего народа пойти на смерть без колебания, без шума, презирая почести, выделяя только одно свое право</w:t>
      </w:r>
      <w:r>
        <w:rPr>
          <w:sz w:val="24"/>
          <w:szCs w:val="24"/>
          <w:lang w:val="en-US"/>
        </w:rPr>
        <w:t xml:space="preserve"> –</w:t>
      </w:r>
      <w:r>
        <w:rPr>
          <w:rFonts w:eastAsia="Times New Roman Cyr" w:cs="Times New Roman Cyr" w:ascii="Times New Roman Cyr" w:hAnsi="Times New Roman Cyr"/>
          <w:sz w:val="24"/>
          <w:szCs w:val="24"/>
        </w:rPr>
        <w:t xml:space="preserve"> служение народу.</w:t>
      </w:r>
    </w:p>
    <w:p>
      <w:pPr>
        <w:pStyle w:val="Normal"/>
        <w:ind w:first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о сказать, что Россию было трудно удивить жертвенностью своих руководителей, более того, для нее это было естественно, так как народ рассматривал их как отца в семье, а для отца жертвенность во имя семьи естественна. Причем отца всего народа, а не собственно монархического семейства. Наоборот, очень часто члены семьи царя России становились жертвой, положенной без больших колебаний на алтарь Отечества, во имя народа.</w:t>
      </w:r>
    </w:p>
    <w:p>
      <w:pPr>
        <w:pStyle w:val="Normal"/>
        <w:ind w:firstLine="360"/>
        <w:rPr/>
      </w:pPr>
      <w:r>
        <w:rPr>
          <w:rFonts w:eastAsia="Times New Roman Cyr" w:cs="Times New Roman Cyr" w:ascii="Times New Roman Cyr" w:hAnsi="Times New Roman Cyr"/>
          <w:sz w:val="24"/>
          <w:szCs w:val="24"/>
        </w:rPr>
        <w:t>Вот яркий пример. Великий князь Иван</w:t>
      </w:r>
      <w:r>
        <w:rPr>
          <w:sz w:val="24"/>
          <w:szCs w:val="24"/>
          <w:lang w:val="en-US"/>
        </w:rPr>
        <w:t xml:space="preserve"> III,</w:t>
      </w:r>
      <w:r>
        <w:rPr>
          <w:rFonts w:eastAsia="Times New Roman Cyr" w:cs="Times New Roman Cyr" w:ascii="Times New Roman Cyr" w:hAnsi="Times New Roman Cyr"/>
          <w:sz w:val="24"/>
          <w:szCs w:val="24"/>
        </w:rPr>
        <w:t xml:space="preserve"> даже готовясь к смерти, боясь Божьего наказания за грехи, боясь преисподней, отказывается освободить из тюрьмы своего брата Андрея, хотя митрополит просит за него, уговаривает Ивана не брать на душу грех смерти в тюрьме родного брата. Иван боится этого, но не может освободить Андрея: “Жаль мне очень брата, и я не хочу погубить его... но освободить его не могу. Иначе, когда умру, будет искать великого княжения над внуком моим, и если сам не добудет, то смутит детей моих, и станут они воевать друг с другом, а татары будут русскую землю губить, жечь и пленить, и дань опять наложат, и кровь христианская опять будет литься, как прежде, и вы снова будете рабами татар”.</w:t>
      </w:r>
    </w:p>
    <w:p>
      <w:pPr>
        <w:pStyle w:val="Normal"/>
        <w:ind w:first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и отечественные мудраки ищут сходства между русскими и европейцами. А между тем, судя хотя бы по приведенному выше примеру, не лучше ли поискать сходства между русскими и японцами? Самурай превыше всего ставит исполнение своего долга. Он тоже боится греха и наказания в загробной жизни, и этот страх обязывает его исполнять долг. Но кодекс самурайской чести требует, чтобы он исполнил свой долг даже в том случае, если для этого ему придется сделать что-либо такое, за что он попадет в ад.</w:t>
      </w:r>
    </w:p>
    <w:p>
      <w:pPr>
        <w:pStyle w:val="Normal"/>
        <w:ind w:firstLine="360"/>
        <w:rPr/>
      </w:pPr>
      <w:r>
        <w:rPr>
          <w:rFonts w:eastAsia="Times New Roman Cyr" w:cs="Times New Roman Cyr" w:ascii="Times New Roman Cyr" w:hAnsi="Times New Roman Cyr"/>
          <w:sz w:val="24"/>
          <w:szCs w:val="24"/>
        </w:rPr>
        <w:t>Начав формировать регулярную армию, Петр 1, как и другие государи, столкнулся с необходимостью призыва большого количества молодых мужчин, не представляющих себя солдатами, то есть людьми робкими, не способными подавить в себе страх. Проходило время, и они в конце концов становились хорошими воинами, хотя на первых порах пугались неприятельского выстрела, поддавались панике и разбегались при натиске врага. Под Полтавой Петр</w:t>
      </w:r>
      <w:r>
        <w:rPr>
          <w:sz w:val="24"/>
          <w:szCs w:val="24"/>
          <w:lang w:val="en-US"/>
        </w:rPr>
        <w:t xml:space="preserve"> I,</w:t>
      </w:r>
      <w:r>
        <w:rPr>
          <w:rFonts w:eastAsia="Times New Roman Cyr" w:cs="Times New Roman Cyr" w:ascii="Times New Roman Cyr" w:hAnsi="Times New Roman Cyr"/>
          <w:sz w:val="24"/>
          <w:szCs w:val="24"/>
        </w:rPr>
        <w:t xml:space="preserve"> боясь, как бы не повторился нарвский конфуз, ввел в боевое построение войск отряды, которые в</w:t>
      </w:r>
      <w:r>
        <w:rPr>
          <w:sz w:val="24"/>
          <w:szCs w:val="24"/>
          <w:lang w:val="en-US"/>
        </w:rPr>
        <w:t xml:space="preserve"> 1941</w:t>
      </w:r>
      <w:r>
        <w:rPr>
          <w:rFonts w:eastAsia="Times New Roman Cyr" w:cs="Times New Roman Cyr" w:ascii="Times New Roman Cyr" w:hAnsi="Times New Roman Cyr"/>
          <w:sz w:val="24"/>
          <w:szCs w:val="24"/>
        </w:rPr>
        <w:t xml:space="preserve"> году стали называться заградительными. Сзади боевой линии своих войск он выстроил линию солдат и казаков и объявил: “Я приказываю вам стрелять во всякого, кто бежать будет, и даже убить меня самого, если я буду столь малодушен, что стану ретироваться от неприятеля”.</w:t>
      </w:r>
    </w:p>
    <w:p>
      <w:pPr>
        <w:pStyle w:val="Normal"/>
        <w:rPr/>
      </w:pPr>
      <w:r>
        <w:rPr>
          <w:rFonts w:eastAsia="Times New Roman Cyr" w:cs="Times New Roman Cyr" w:ascii="Times New Roman Cyr" w:hAnsi="Times New Roman Cyr"/>
          <w:sz w:val="24"/>
          <w:szCs w:val="24"/>
        </w:rPr>
        <w:t>Чтобы понять разницу в образе мыслей россиян и народов Запада, можно обратиться к такому наглядному образу. Любую западную страну можно представить как гостиницу, где каждый человек Живет в своем номере и платит за проживание, охрану и обслуживание (то есть то, что в государстве называют налогами) выборной администрации гостиницы. Существуют основной договор между администрацией и жильцами (конституция страны) и правила (законы</w:t>
      </w:r>
      <w:r>
        <w:rPr>
          <w:sz w:val="24"/>
          <w:szCs w:val="24"/>
        </w:rPr>
        <w:t>)</w:t>
      </w:r>
      <w:r>
        <w:rPr>
          <w:rFonts w:eastAsia="Times New Roman Cyr" w:cs="Times New Roman Cyr" w:ascii="Times New Roman Cyr" w:hAnsi="Times New Roman Cyr"/>
          <w:sz w:val="24"/>
          <w:szCs w:val="24"/>
        </w:rPr>
        <w:t>, в которых оговаривается что, кто и кому должен. Жильцы могут быть патриотами своей гостиницы, но при этом не вызовет недоумения и</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переезд в другую гостиницу или случай, когда охранник, законно расторгнув договор с администрацией, перейдет на службу в другой отель. Абсолютно естественно то, что одни живут в дешевых номерах, а другие в комфортабельных. Каждый оберегает неприкосновенность своего номера (мой дом</w:t>
      </w:r>
      <w:r>
        <w:rPr>
          <w:sz w:val="24"/>
          <w:szCs w:val="24"/>
          <w:lang w:val="en-US"/>
        </w:rPr>
        <w:t xml:space="preserve"> –</w:t>
      </w:r>
      <w:r>
        <w:rPr>
          <w:rFonts w:eastAsia="Times New Roman Cyr" w:cs="Times New Roman Cyr" w:ascii="Times New Roman Cyr" w:hAnsi="Times New Roman Cyr"/>
          <w:sz w:val="24"/>
          <w:szCs w:val="24"/>
        </w:rPr>
        <w:t xml:space="preserve"> моя крепость) и личную свободу как от остальных жильцов, так и от администрации. В своей весьма ценимой личной свободе западный человек привык ориентироваться на себя, на свою активность и предприимчивость. Он не ждет ничего особенного от своего правительства: если оно защитит его жизнь от внешнего врага и уголовника, то и во хорошо. Причем не важно, как оно это сделает, лишь бы сам житель не пострадал или пострадал в минимальной степени. Он требует, чтобы никто не вмешивался в его дела, не ограничивал его свободу, не мешал ему. Заплатил налоги</w:t>
      </w:r>
      <w:r>
        <w:rPr>
          <w:sz w:val="24"/>
          <w:szCs w:val="24"/>
          <w:lang w:val="en-US"/>
        </w:rPr>
        <w:t xml:space="preserve"> –</w:t>
      </w:r>
      <w:r>
        <w:rPr>
          <w:rFonts w:eastAsia="Times New Roman Cyr" w:cs="Times New Roman Cyr" w:ascii="Times New Roman Cyr" w:hAnsi="Times New Roman Cyr"/>
          <w:sz w:val="24"/>
          <w:szCs w:val="24"/>
        </w:rPr>
        <w:t xml:space="preserve"> и все! В делах он коммуникабелен, для получения какой-либо выгоды легко сходится с Другими людьми, но и при этом остается индивидуалистом, его мир сосредоточен в нем самом.</w:t>
      </w:r>
    </w:p>
    <w:p>
      <w:pPr>
        <w:pStyle w:val="Normal"/>
        <w:ind w:firstLine="320"/>
        <w:rPr/>
      </w:pPr>
      <w:r>
        <w:rPr>
          <w:rFonts w:eastAsia="Times New Roman Cyr" w:cs="Times New Roman Cyr" w:ascii="Times New Roman Cyr" w:hAnsi="Times New Roman Cyr"/>
          <w:sz w:val="24"/>
          <w:szCs w:val="24"/>
        </w:rPr>
        <w:t>Мировоззрение русских совсем другое; Монголо-татарское иго сбило нас в одну семью, научило истинной демократии, и наше мировоззрение приняло формы мировоззрения члена огромной семьи. Русские перестали рассматривать свое государство как гостиницу, они стали считать его огромным домом с многочисленной, но близкой родней. Во главе семьи естественно стоял отец</w:t>
      </w:r>
      <w:r>
        <w:rPr>
          <w:sz w:val="24"/>
          <w:szCs w:val="24"/>
          <w:lang w:val="en-US"/>
        </w:rPr>
        <w:t xml:space="preserve"> –</w:t>
      </w:r>
      <w:r>
        <w:rPr>
          <w:rFonts w:eastAsia="Times New Roman Cyr" w:cs="Times New Roman Cyr" w:ascii="Times New Roman Cyr" w:hAnsi="Times New Roman Cyr"/>
          <w:sz w:val="24"/>
          <w:szCs w:val="24"/>
        </w:rPr>
        <w:t xml:space="preserve"> царь или правительство. В связи с этим доверие к нему было полнейшее, действительно, не может же отец сделать что-то в ущерб собственной семье. И те цари и правительства, которые это понимали, также Достойно играли свою роль.</w:t>
      </w:r>
    </w:p>
    <w:p>
      <w:pPr>
        <w:pStyle w:val="Normal"/>
        <w:ind w:firstLine="320"/>
        <w:rPr/>
      </w:pPr>
      <w:r>
        <w:rPr>
          <w:rFonts w:eastAsia="Times New Roman Cyr" w:cs="Times New Roman Cyr" w:ascii="Times New Roman Cyr" w:hAnsi="Times New Roman Cyr"/>
          <w:sz w:val="24"/>
          <w:szCs w:val="24"/>
        </w:rPr>
        <w:t>Причем действительными и полноценными членами семьи раньше считались только простые люди, то есть крестьяне, и, разумеется, царь. Те, кто занимал промежуточное положение между царем и крестьянами, особенно чиновники органов управления государством, тоже считались членами семьи, но не совсем “родными”. Народом, “миром” крестьяне считали только себя. Первыми чиновниками государства были воеводы, бояре, дружинники, организовывавшие народ и управлявшие им в период военной опасности. Нередко воеводы были пришлыми, князю или царю служили и иностранцы, по найму. Возможно,</w:t>
      </w:r>
      <w:r>
        <w:rPr>
          <w:sz w:val="24"/>
          <w:szCs w:val="24"/>
        </w:rPr>
        <w:t xml:space="preserve"> </w:t>
      </w:r>
      <w:r>
        <w:rPr>
          <w:rFonts w:eastAsia="Times New Roman Cyr" w:cs="Times New Roman Cyr" w:ascii="Times New Roman Cyr" w:hAnsi="Times New Roman Cyr"/>
          <w:sz w:val="24"/>
          <w:szCs w:val="24"/>
        </w:rPr>
        <w:t>поэтому к ним и впоследствии сохранилось несколько недоверчивое отнош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самого конца существования российской империи царь ко всем обращался на “ты”, а ему говорили “Вы, Ваше Величество” все, кроме крестьян, которые относились к царю, как к отцу, несколько фамильярно обращаясь к нему: “Ты, царь”.</w:t>
      </w:r>
    </w:p>
    <w:p>
      <w:pPr>
        <w:pStyle w:val="Normal"/>
        <w:rPr/>
      </w:pPr>
      <w:r>
        <w:rPr>
          <w:rFonts w:eastAsia="Times New Roman Cyr" w:cs="Times New Roman Cyr" w:ascii="Times New Roman Cyr" w:hAnsi="Times New Roman Cyr"/>
          <w:sz w:val="24"/>
          <w:szCs w:val="24"/>
        </w:rPr>
        <w:t>В свое время был такой анекдот. Николай</w:t>
      </w:r>
      <w:r>
        <w:rPr>
          <w:sz w:val="24"/>
          <w:szCs w:val="24"/>
          <w:lang w:val="en-US"/>
        </w:rPr>
        <w:t xml:space="preserve"> I</w:t>
      </w:r>
      <w:r>
        <w:rPr>
          <w:rFonts w:eastAsia="Times New Roman Cyr" w:cs="Times New Roman Cyr" w:ascii="Times New Roman Cyr" w:hAnsi="Times New Roman Cyr"/>
          <w:sz w:val="24"/>
          <w:szCs w:val="24"/>
        </w:rPr>
        <w:t xml:space="preserve"> как-то объезжал Россию и в очередной деревне к нему вышли крестьяне с хлебом-солью. Староста, долго зубривший приветственную речь, при виде царя смог произнести только первые три слова: “Царь, ты столп...”. Он снова и снова начинал: “Царь, ты столп”,– и забывал, что дальше. Наконец Николаю надоело: “А ты бревно”</w:t>
      </w:r>
      <w:r>
        <w:rPr>
          <w:sz w:val="24"/>
          <w:szCs w:val="24"/>
          <w:lang w:val="en-US"/>
        </w:rPr>
        <w:t xml:space="preserve"> –</w:t>
      </w:r>
      <w:r>
        <w:rPr>
          <w:rFonts w:eastAsia="Times New Roman Cyr" w:cs="Times New Roman Cyr" w:ascii="Times New Roman Cyr" w:hAnsi="Times New Roman Cyr"/>
          <w:sz w:val="24"/>
          <w:szCs w:val="24"/>
        </w:rPr>
        <w:t xml:space="preserve"> сказал царь, забрал хлеб-соль и закончил на этом митинг.</w:t>
      </w:r>
    </w:p>
    <w:p>
      <w:pPr>
        <w:pStyle w:val="Normal"/>
        <w:rPr/>
      </w:pPr>
      <w:r>
        <w:rPr>
          <w:rFonts w:eastAsia="Times New Roman Cyr" w:cs="Times New Roman Cyr" w:ascii="Times New Roman Cyr" w:hAnsi="Times New Roman Cyr"/>
          <w:sz w:val="24"/>
          <w:szCs w:val="24"/>
        </w:rPr>
        <w:t>Тем не менее и чиновники, и офицеры</w:t>
      </w:r>
      <w:r>
        <w:rPr>
          <w:sz w:val="24"/>
          <w:szCs w:val="24"/>
          <w:lang w:val="en-US"/>
        </w:rPr>
        <w:t xml:space="preserve"> –</w:t>
      </w:r>
      <w:r>
        <w:rPr>
          <w:rFonts w:eastAsia="Times New Roman Cyr" w:cs="Times New Roman Cyr" w:ascii="Times New Roman Cyr" w:hAnsi="Times New Roman Cyr"/>
          <w:sz w:val="24"/>
          <w:szCs w:val="24"/>
        </w:rPr>
        <w:t xml:space="preserve"> все были членами семьи. О каких-либо договорных отношениях с царем не могло быть и речи. Разве в семье договариваются с отцом так: я тебе плачу определенную сумму, а ты меня защищай, или ты мне плати определенную сумму, а я буду защищать семью. В семье такие отношения немыслимы, это естественная обязанность членов семьи. В этом и состоит резкое различие России и Запа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Россия, объединяясь в семью вокруг Москвы, стала крепнуть, к ней с окраин от границ с ордой стали стекаться крестьяне. Великий князь Московский ни о чем не договаривался с вновь прибывшими детьми, он давал им землю, семена, а если мог, то и скот, ничего не требуя взамен. А что может потребовать отец за исполнение своего долга перед детьми? Но когда приходила пора защитить семью, то царь и брал у крестьян столько, сколько было нужно, включая и их самих, их жизни. Почему он это делал, всем было понятно: ведь в семье не может быть инач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оскву приходили князья и бояре из других княжеств. Князь Московский и с ними ни о чем не договаривался, а ставил их в строй. Но в те времена для содержания одного воина требовался труд не менее десяти крестьянских семей. Поэтому князь закреплял за своими дворянами крестьянские семьи, которые кормили дворян, их трудом дворяне вооружались, нанимали дополнительно солдат и защищали под водительством князя или царя этих же крестьян.</w:t>
      </w:r>
    </w:p>
    <w:p>
      <w:pPr>
        <w:pStyle w:val="Normal"/>
        <w:rPr/>
      </w:pPr>
      <w:r>
        <w:rPr>
          <w:rFonts w:eastAsia="Times New Roman Cyr" w:cs="Times New Roman Cyr" w:ascii="Times New Roman Cyr" w:hAnsi="Times New Roman Cyr"/>
          <w:sz w:val="24"/>
          <w:szCs w:val="24"/>
        </w:rPr>
        <w:t>В России, как и на Западе, было крепостничество, но русские дворяне по отношению к крестьянам имели прав не более, чем ротный командир по отношению с солдатам. Если на Западе рыцарь мог повесить своего крепостного, имел право первой ночи, тот был фактически его рабом, хотя и самостоятельно вел хозяйство, то в России это было немыслимо. Дворянин мог только выпороть крестьянина за проступки, а в крайнем случае вернуть его царю</w:t>
      </w:r>
      <w:r>
        <w:rPr>
          <w:sz w:val="24"/>
          <w:szCs w:val="24"/>
          <w:lang w:val="en-US"/>
        </w:rPr>
        <w:t xml:space="preserve"> –</w:t>
      </w:r>
      <w:r>
        <w:rPr>
          <w:rFonts w:eastAsia="Times New Roman Cyr" w:cs="Times New Roman Cyr" w:ascii="Times New Roman Cyr" w:hAnsi="Times New Roman Cyr"/>
          <w:sz w:val="24"/>
          <w:szCs w:val="24"/>
        </w:rPr>
        <w:t xml:space="preserve"> отдать в солдаты. Но ни посадить в тюрьму, ни тем более убить крестьянина дворянин не мог: это было делом отца-царя, делом только его суда. Дворянин мог отдать крепостного крестьянина другому дворянину и получить за него деньги. Это похоже на продажу, но надо учесть, что для дворянина крестьянин был единственным источником дохода, при помощи которого дворянин защищал тех же крестьян. Поэтому, передавая источник своего дохода другому, он имел право на компенсацию. Разумеется, что при такой продаже законом исключалось разделение семей.</w:t>
      </w:r>
    </w:p>
    <w:p>
      <w:pPr>
        <w:pStyle w:val="Normal"/>
        <w:rPr/>
      </w:pPr>
      <w:r>
        <w:rPr>
          <w:rFonts w:eastAsia="Times New Roman Cyr" w:cs="Times New Roman Cyr" w:ascii="Times New Roman Cyr" w:hAnsi="Times New Roman Cyr"/>
          <w:sz w:val="24"/>
          <w:szCs w:val="24"/>
        </w:rPr>
        <w:t>Дворянин имел крепостных до тех пор, пока служил он и служили его дети. По окончании службы крепостных отбирали. Заметим, что сроки службы русского дворянина, как и службы семье члена семьи, не устанавливались. Поступив на службу в</w:t>
      </w:r>
      <w:r>
        <w:rPr>
          <w:sz w:val="24"/>
          <w:szCs w:val="24"/>
          <w:lang w:val="en-US"/>
        </w:rPr>
        <w:t xml:space="preserve"> 15</w:t>
      </w:r>
      <w:r>
        <w:rPr>
          <w:rFonts w:eastAsia="Times New Roman Cyr" w:cs="Times New Roman Cyr" w:ascii="Times New Roman Cyr" w:hAnsi="Times New Roman Cyr"/>
          <w:sz w:val="24"/>
          <w:szCs w:val="24"/>
        </w:rPr>
        <w:t xml:space="preserve"> лет, он мог до глубокой старости прослужить в крепости на границе за тысячи километров от своего имения и так никогда и не увидеть своих крепостных. Тяжелые условия, в которые попала Россия, требовали такой же тяжелой службы 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ровоззрение русского человека как члена семьи выработало особые черты русского характера и прежде всего демократизм. То, что каждый человек должен в первую очередь служить народу, обществу, страдать во имя общества, было для русских вещью безусловной. Поэтому всякое уклонение от службы Отечеству, противопоставление ей своих личных интересов было для русских противоестественно, что уже тогда вызывало удивление западных современников, которые не без резона считали, что Родина у человека там, где ему хорошо живется.</w:t>
      </w:r>
    </w:p>
    <w:p>
      <w:pPr>
        <w:pStyle w:val="Normal"/>
        <w:rPr/>
      </w:pPr>
      <w:r>
        <w:rPr>
          <w:rFonts w:eastAsia="Times New Roman Cyr" w:cs="Times New Roman Cyr" w:ascii="Times New Roman Cyr" w:hAnsi="Times New Roman Cyr"/>
          <w:sz w:val="24"/>
          <w:szCs w:val="24"/>
        </w:rPr>
        <w:t xml:space="preserve">Приведу еще одну цитату из книги Ф. Нестерова: “В июле </w:t>
      </w:r>
      <w:r>
        <w:rPr>
          <w:sz w:val="24"/>
          <w:szCs w:val="24"/>
          <w:lang w:val="en-US"/>
        </w:rPr>
        <w:t>1701</w:t>
      </w:r>
      <w:r>
        <w:rPr>
          <w:rFonts w:eastAsia="Times New Roman Cyr" w:cs="Times New Roman Cyr" w:ascii="Times New Roman Cyr" w:hAnsi="Times New Roman Cyr"/>
          <w:sz w:val="24"/>
          <w:szCs w:val="24"/>
        </w:rPr>
        <w:t xml:space="preserve"> года шведская эскадра в составе семи боевых кораблей входит в Белое море и направляется к Архангельску, чтобы согласно королевской инструкции сжечь город, корабли, верфи и запасы”. Шведы знают, что русские считают Архангельский порт своим глубоким тылом, а поэтому и рассчитывают на внезапность диверсии. Операция закончилась, однако, провалом. Шведский историк</w:t>
      </w:r>
      <w:r>
        <w:rPr>
          <w:sz w:val="24"/>
          <w:szCs w:val="24"/>
          <w:lang w:val="en-US"/>
        </w:rPr>
        <w:t xml:space="preserve"> XIX </w:t>
      </w:r>
      <w:r>
        <w:rPr>
          <w:rFonts w:eastAsia="Times New Roman Cyr" w:cs="Times New Roman Cyr" w:ascii="Times New Roman Cyr" w:hAnsi="Times New Roman Cyr"/>
          <w:sz w:val="24"/>
          <w:szCs w:val="24"/>
        </w:rPr>
        <w:t>века А. Фриксель, используя сохранившуюся в архивах документацию, объясняет следующим образом неудачу экспедиции:</w:t>
      </w:r>
    </w:p>
    <w:p>
      <w:pPr>
        <w:pStyle w:val="Normal"/>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Когда шведские корабли вошли в Белое море, то они стали искать лоцмана, который сопровождал бы их в дальнейшем пути в этих опасных водах. Два русских рыбака предложили свои услуги и были приняты на борт. Но эти рыбаки вели суда прямо к гибели шведов так,</w:t>
      </w:r>
      <w:r>
        <w:rPr>
          <w:sz w:val="24"/>
          <w:szCs w:val="24"/>
        </w:rPr>
        <w:t xml:space="preserve"> </w:t>
      </w:r>
      <w:r>
        <w:rPr>
          <w:rFonts w:eastAsia="Times New Roman Cyr" w:cs="Times New Roman Cyr" w:ascii="Times New Roman Cyr" w:hAnsi="Times New Roman Cyr"/>
          <w:sz w:val="24"/>
          <w:szCs w:val="24"/>
        </w:rPr>
        <w:t>что два фрегата сели на песчаную мель. За это оба предательски действовавших лоцмана были избиты возмущенным экипажем. Один был убит, а другой спасся и нашел способ бежать. Шведы взорвали на воздух оба своих фрегата и затем возвратились в Готенбург. Царь Петр тотчас вслед за тем поспешил в Архангельск, одарил деньгами, а также из собственной одежды рыбака, который с опасностью для жизни посадил на мель шведские корабли, и назвал его вторым Горацием Коклесом”.</w:t>
      </w:r>
    </w:p>
    <w:p>
      <w:pPr>
        <w:pStyle w:val="Normal"/>
        <w:rPr/>
      </w:pPr>
      <w:r>
        <w:rPr>
          <w:rFonts w:eastAsia="Times New Roman Cyr" w:cs="Times New Roman Cyr" w:ascii="Times New Roman Cyr" w:hAnsi="Times New Roman Cyr"/>
          <w:sz w:val="24"/>
          <w:szCs w:val="24"/>
        </w:rPr>
        <w:t>Русские источники кое-что добавляют и исправляют в шведской версии события. Архангельский воевода князь Прозоровский через голландских купцов был осведомлен о готовившейся экспедиции, а потому запретил рыбакам выходить в море. Дмитрий Борисов и Иван Рябов ослушались приказа воеводы и были захвачены шведами, которые угрозами и посулами принудили</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показать безопасный путь к берегу для высадки десанта. Лоцманы, как видно, действительно хорошо знали свое дело, коль скоро не только посадили на мель шведские фрегаты, но сделали это как раз напротив недавно поставленной береговой батареи. После десятичасовой перестрелки русские пушкари разбили оба корабля (другие, опасаясь мелей, держались вдалеке), шведы не взорвали их, а покинули на шлюпках. Русские “обрели” на шведских судах</w:t>
      </w:r>
      <w:r>
        <w:rPr>
          <w:sz w:val="24"/>
          <w:szCs w:val="24"/>
          <w:lang w:val="en-US"/>
        </w:rPr>
        <w:t xml:space="preserve"> 13</w:t>
      </w:r>
      <w:r>
        <w:rPr>
          <w:rFonts w:eastAsia="Times New Roman Cyr" w:cs="Times New Roman Cyr" w:ascii="Times New Roman Cyr" w:hAnsi="Times New Roman Cyr"/>
          <w:sz w:val="24"/>
          <w:szCs w:val="24"/>
        </w:rPr>
        <w:t xml:space="preserve"> пушек,</w:t>
      </w:r>
      <w:r>
        <w:rPr>
          <w:sz w:val="24"/>
          <w:szCs w:val="24"/>
          <w:lang w:val="en-US"/>
        </w:rPr>
        <w:t xml:space="preserve"> 200</w:t>
      </w:r>
      <w:r>
        <w:rPr>
          <w:rFonts w:eastAsia="Times New Roman Cyr" w:cs="Times New Roman Cyr" w:ascii="Times New Roman Cyr" w:hAnsi="Times New Roman Cyr"/>
          <w:sz w:val="24"/>
          <w:szCs w:val="24"/>
        </w:rPr>
        <w:t xml:space="preserve"> ядер, </w:t>
      </w:r>
      <w:r>
        <w:rPr>
          <w:sz w:val="24"/>
          <w:szCs w:val="24"/>
          <w:lang w:val="en-US"/>
        </w:rPr>
        <w:t>350</w:t>
      </w:r>
      <w:r>
        <w:rPr>
          <w:rFonts w:eastAsia="Times New Roman Cyr" w:cs="Times New Roman Cyr" w:ascii="Times New Roman Cyr" w:hAnsi="Times New Roman Cyr"/>
          <w:sz w:val="24"/>
          <w:szCs w:val="24"/>
        </w:rPr>
        <w:t xml:space="preserve"> досок железных,</w:t>
      </w:r>
      <w:r>
        <w:rPr>
          <w:sz w:val="24"/>
          <w:szCs w:val="24"/>
          <w:lang w:val="en-US"/>
        </w:rPr>
        <w:t xml:space="preserve"> 15</w:t>
      </w:r>
      <w:r>
        <w:rPr>
          <w:rFonts w:eastAsia="Times New Roman Cyr" w:cs="Times New Roman Cyr" w:ascii="Times New Roman Cyr" w:hAnsi="Times New Roman Cyr"/>
          <w:sz w:val="24"/>
          <w:szCs w:val="24"/>
        </w:rPr>
        <w:t xml:space="preserve"> пудов свинца и</w:t>
      </w:r>
      <w:r>
        <w:rPr>
          <w:sz w:val="24"/>
          <w:szCs w:val="24"/>
          <w:lang w:val="en-US"/>
        </w:rPr>
        <w:t xml:space="preserve"> 5</w:t>
      </w:r>
      <w:r>
        <w:rPr>
          <w:rFonts w:eastAsia="Times New Roman Cyr" w:cs="Times New Roman Cyr" w:ascii="Times New Roman Cyr" w:hAnsi="Times New Roman Cyr"/>
          <w:sz w:val="24"/>
          <w:szCs w:val="24"/>
        </w:rPr>
        <w:t xml:space="preserve"> флагов. Дмитрий Борисов был застрелен на палубе шведского флагмана, а Иван Рябов выбросился за борт и вплавь добрался до берега, после чего был засажен в острог за самовольный, вопреки указанию воеводы выход в море.</w:t>
      </w:r>
    </w:p>
    <w:p>
      <w:pPr>
        <w:pStyle w:val="Normal"/>
        <w:rPr/>
      </w:pPr>
      <w:r>
        <w:rPr>
          <w:rFonts w:eastAsia="Times New Roman Cyr" w:cs="Times New Roman Cyr" w:ascii="Times New Roman Cyr" w:hAnsi="Times New Roman Cyr"/>
          <w:sz w:val="24"/>
          <w:szCs w:val="24"/>
        </w:rPr>
        <w:t>Князь Прозоровский, следует признать, действовал более в духе своего общества, нежели царь Петр. Он, конечно, доволен поступком рыбаков и даже избавляет Рябова от причитавшихся ему батогов, но не разделяет восторга Петра. Будь на месте Ивашки с Митькой, думал воевода</w:t>
      </w:r>
      <w:r>
        <w:rPr>
          <w:sz w:val="24"/>
          <w:szCs w:val="24"/>
        </w:rPr>
        <w:t>,</w:t>
      </w:r>
      <w:r>
        <w:rPr>
          <w:rFonts w:eastAsia="Times New Roman Cyr" w:cs="Times New Roman Cyr" w:ascii="Times New Roman Cyr" w:hAnsi="Times New Roman Cyr"/>
          <w:sz w:val="24"/>
          <w:szCs w:val="24"/>
        </w:rPr>
        <w:t xml:space="preserve"> Сидорка с Карпушкой, то, наверное, тоже не оплошали бы; чего же ради смотреть на Рябова, как на чудо морское? За выполнение долга не требуется особой благодар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вропейский взгляд, выраженный А. Фрикселем, прямо противоположен первому. Характеризуя действия рыбаков как предательские, он подразумевает, что Рябов с Борисовым поступили бы разумно и порядочно, если бы указали шведам слабые места русской обороны и, пересчитав добросовестно заработанные деньги, с низким поклоном удалились. Разные шкалы этических ценностей действуют на западной и восточной частях одного континента.</w:t>
      </w:r>
    </w:p>
    <w:p>
      <w:pPr>
        <w:pStyle w:val="Normal"/>
        <w:rPr/>
      </w:pPr>
      <w:r>
        <w:rPr>
          <w:rFonts w:eastAsia="Times New Roman Cyr" w:cs="Times New Roman Cyr" w:ascii="Times New Roman Cyr" w:hAnsi="Times New Roman Cyr"/>
          <w:sz w:val="24"/>
          <w:szCs w:val="24"/>
        </w:rPr>
        <w:t>Петр попытался применить европейское понятие героизма к российской действительности, но, наверное, не был понят окружающими. Его подданные классического образования не имели, Тита Ливия не читали, а поэтому приняли Горация Коклеса скорее за одного</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тех лихих голландских капитанов, с которыми любил бражничать государ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обще в этой стране было неведомо, что такое героизм в том смысле, как его понимали на Западе. Мост через реку Каланэбра в Эстляндии шведы успели облить горючей смесью и поджечь до подхода русских. По приказу Петра солдаты, бросив на горящие мостовые клети бревна, ползком перебираются по ним на другую сторону и штыковым ударом выбивают шведов из предмостного укрепления. Первоисточник сухо сообщает об этом бое местного значения и не упоминает, были ли после него розданы награды: такое поведение солдат в порядке вещей. Было бы очень трудно растолковать прошедшим через огонь гренадерам сущность героического.</w:t>
      </w:r>
    </w:p>
    <w:p>
      <w:pPr>
        <w:pStyle w:val="Normal"/>
        <w:ind w:firstLine="320"/>
        <w:rPr/>
      </w:pPr>
      <w:r>
        <w:rPr>
          <w:rFonts w:eastAsia="Times New Roman Cyr" w:cs="Times New Roman Cyr" w:ascii="Times New Roman Cyr" w:hAnsi="Times New Roman Cyr"/>
          <w:sz w:val="24"/>
          <w:szCs w:val="24"/>
        </w:rPr>
        <w:t>Героизм в его классическом понимании всегда есть исключение из правила. Герой, то есть сын бога, полубог, совершает непосильные для простых смертных деяния. Он возвышается над толпой, которая служит пьедесталом для его неповторимой личности. Долг, совесть, различие добра от зла</w:t>
      </w:r>
      <w:r>
        <w:rPr>
          <w:sz w:val="24"/>
          <w:szCs w:val="24"/>
          <w:lang w:val="en-US"/>
        </w:rPr>
        <w:t xml:space="preserve"> –</w:t>
      </w:r>
      <w:r>
        <w:rPr>
          <w:rFonts w:eastAsia="Times New Roman Cyr" w:cs="Times New Roman Cyr" w:ascii="Times New Roman Cyr" w:hAnsi="Times New Roman Cyr"/>
          <w:sz w:val="24"/>
          <w:szCs w:val="24"/>
        </w:rPr>
        <w:t xml:space="preserve"> все это хорошо для низкой черни, не для него. Цезарь Борджиа, а потом Наполеон Бонапарт</w:t>
      </w:r>
      <w:r>
        <w:rPr>
          <w:sz w:val="24"/>
          <w:szCs w:val="24"/>
          <w:lang w:val="en-US"/>
        </w:rPr>
        <w:t xml:space="preserve"> –</w:t>
      </w:r>
      <w:r>
        <w:rPr>
          <w:rFonts w:eastAsia="Times New Roman Cyr" w:cs="Times New Roman Cyr" w:ascii="Times New Roman Cyr" w:hAnsi="Times New Roman Cyr"/>
          <w:sz w:val="24"/>
          <w:szCs w:val="24"/>
        </w:rPr>
        <w:t xml:space="preserve"> любимые герои Европы, в них видела она апофеоз своего индивидуализма. Но такая компания вряд ли подходит скромному Ивану Рябову, и на пьедестале он должен чувствовать себя не слишком удобно.</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 времен Петра понятие героизма все же вошло в обиход русской мысли, но при этом оно обрусело, потеряло первоначальную исключительность. Антитеза между героем и толпой как-то незаметно стерлась, и на ее месте появилось маловразумительное для европейца словосочетание “массовый героизм”, то есть что-то вроде исключения, которое одновременно является и правилом”.</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гут подумать, что неприятие русскими парламентской формы правления, их приверженность самодержавию обусловлены их отсталостью и умственной неразвитостью: дескать, они просто не могли понять, как это хорошо, когда свободу отстаивает в парламенте профессиональный депутат и большинством голосов принимаются мудрые решения и т.д.</w:t>
      </w:r>
    </w:p>
    <w:p>
      <w:pPr>
        <w:pStyle w:val="Normal"/>
        <w:ind w:firstLine="320"/>
        <w:rPr/>
      </w:pPr>
      <w:r>
        <w:rPr>
          <w:rFonts w:eastAsia="Times New Roman Cyr" w:cs="Times New Roman Cyr" w:ascii="Times New Roman Cyr" w:hAnsi="Times New Roman Cyr"/>
          <w:sz w:val="24"/>
          <w:szCs w:val="24"/>
        </w:rPr>
        <w:t>За сотни лет в России видели все. И поняли, что такое “демократия” по-западному, твердо зная, что большинством голосов принимаются решения, нужные не всему государству, не всему народу, а только большинству голосующих, которые руководствуются чаще всего не пользой страны, а исключительно своими, корыстными интересами. Корыстный же интерес купить просто</w:t>
      </w:r>
      <w:r>
        <w:rPr>
          <w:sz w:val="24"/>
          <w:szCs w:val="24"/>
          <w:lang w:val="en-US"/>
        </w:rPr>
        <w:t xml:space="preserve"> –</w:t>
      </w:r>
      <w:r>
        <w:rPr>
          <w:rFonts w:eastAsia="Times New Roman Cyr" w:cs="Times New Roman Cyr" w:ascii="Times New Roman Cyr" w:hAnsi="Times New Roman Cyr"/>
          <w:sz w:val="24"/>
          <w:szCs w:val="24"/>
        </w:rPr>
        <w:t xml:space="preserve"> были бы деньга. И сама самодержавная Россия на протяжении своей истории покупала голоса “демократов”.</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помним историю. Речь Посполитая три столетия вела войны с Россией. Пока это государство было монархией, Россия терпела поражения за поражением. Дошло до того, что русские не в состоянии были в открытом поле сопротивляться полякам. В смутное время отчаявшиеся бояре покупают в Швеции наемников, чтобы хоть что-то противопоставить профессионализму и удали поляков.</w:t>
      </w:r>
    </w:p>
    <w:p>
      <w:pPr>
        <w:pStyle w:val="Normal"/>
        <w:rPr/>
      </w:pPr>
      <w:r>
        <w:rPr>
          <w:rFonts w:eastAsia="Times New Roman Cyr" w:cs="Times New Roman Cyr" w:ascii="Times New Roman Cyr" w:hAnsi="Times New Roman Cyr"/>
          <w:sz w:val="24"/>
          <w:szCs w:val="24"/>
        </w:rPr>
        <w:t>Но вот Речь Посполитая ступила на цивилизованный путь развития, “демократизировав” свое общество: король был отодвинут на второй план, на первое место вышло “демократическое” собрание</w:t>
      </w:r>
      <w:r>
        <w:rPr>
          <w:sz w:val="24"/>
          <w:szCs w:val="24"/>
          <w:lang w:val="en-US"/>
        </w:rPr>
        <w:t xml:space="preserve"> –</w:t>
      </w:r>
      <w:r>
        <w:rPr>
          <w:rFonts w:eastAsia="Times New Roman Cyr" w:cs="Times New Roman Cyr" w:ascii="Times New Roman Cyr" w:hAnsi="Times New Roman Cyr"/>
          <w:sz w:val="24"/>
          <w:szCs w:val="24"/>
        </w:rPr>
        <w:t xml:space="preserve"> сейм. Он очень быстро довел Польшу до полного политического и военного бессилия.</w:t>
      </w:r>
    </w:p>
    <w:p>
      <w:pPr>
        <w:pStyle w:val="Normal"/>
        <w:rPr/>
      </w:pPr>
      <w:r>
        <w:rPr>
          <w:sz w:val="24"/>
          <w:szCs w:val="24"/>
          <w:lang w:val="en-US"/>
        </w:rPr>
        <w:t>1</w:t>
      </w:r>
      <w:r>
        <w:rPr>
          <w:rFonts w:eastAsia="Times New Roman Cyr" w:cs="Times New Roman Cyr" w:ascii="Times New Roman Cyr" w:hAnsi="Times New Roman Cyr"/>
          <w:sz w:val="24"/>
          <w:szCs w:val="24"/>
        </w:rPr>
        <w:t xml:space="preserve"> февраля</w:t>
      </w:r>
      <w:r>
        <w:rPr>
          <w:sz w:val="24"/>
          <w:szCs w:val="24"/>
          <w:lang w:val="en-US"/>
        </w:rPr>
        <w:t xml:space="preserve"> 1733</w:t>
      </w:r>
      <w:r>
        <w:rPr>
          <w:rFonts w:eastAsia="Times New Roman Cyr" w:cs="Times New Roman Cyr" w:ascii="Times New Roman Cyr" w:hAnsi="Times New Roman Cyr"/>
          <w:sz w:val="24"/>
          <w:szCs w:val="24"/>
        </w:rPr>
        <w:t xml:space="preserve"> года умер польский король Август</w:t>
      </w:r>
      <w:r>
        <w:rPr>
          <w:sz w:val="24"/>
          <w:szCs w:val="24"/>
          <w:lang w:val="en-US"/>
        </w:rPr>
        <w:t xml:space="preserve"> II.</w:t>
      </w:r>
      <w:r>
        <w:rPr>
          <w:rFonts w:eastAsia="Times New Roman Cyr" w:cs="Times New Roman Cyr" w:ascii="Times New Roman Cyr" w:hAnsi="Times New Roman Cyr"/>
          <w:sz w:val="24"/>
          <w:szCs w:val="24"/>
        </w:rPr>
        <w:t xml:space="preserve"> Предстояло избрание нового корол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России вопрос, кто будет Польским королем, был жизненно важным.</w:t>
      </w:r>
    </w:p>
    <w:p>
      <w:pPr>
        <w:pStyle w:val="Normal"/>
        <w:rPr/>
      </w:pPr>
      <w:r>
        <w:rPr>
          <w:rFonts w:eastAsia="Times New Roman Cyr" w:cs="Times New Roman Cyr" w:ascii="Times New Roman Cyr" w:hAnsi="Times New Roman Cyr"/>
          <w:sz w:val="24"/>
          <w:szCs w:val="24"/>
        </w:rPr>
        <w:t>Россию по-прежнему терзали набеги крымских татар</w:t>
      </w:r>
      <w:r>
        <w:rPr>
          <w:sz w:val="24"/>
          <w:szCs w:val="24"/>
          <w:lang w:val="en-US"/>
        </w:rPr>
        <w:t xml:space="preserve"> –</w:t>
      </w:r>
      <w:r>
        <w:rPr>
          <w:rFonts w:eastAsia="Times New Roman Cyr" w:cs="Times New Roman Cyr" w:ascii="Times New Roman Cyr" w:hAnsi="Times New Roman Cyr"/>
          <w:sz w:val="24"/>
          <w:szCs w:val="24"/>
        </w:rPr>
        <w:t xml:space="preserve"> вассалов Турции. Вечным врагом Турции была Австрия. А поскольку враг моего врага</w:t>
      </w:r>
      <w:r>
        <w:rPr>
          <w:sz w:val="24"/>
          <w:szCs w:val="24"/>
          <w:lang w:val="en-US"/>
        </w:rPr>
        <w:t xml:space="preserve"> –</w:t>
      </w:r>
      <w:r>
        <w:rPr>
          <w:rFonts w:eastAsia="Times New Roman Cyr" w:cs="Times New Roman Cyr" w:ascii="Times New Roman Cyr" w:hAnsi="Times New Roman Cyr"/>
          <w:sz w:val="24"/>
          <w:szCs w:val="24"/>
        </w:rPr>
        <w:t xml:space="preserve"> мой друг, то Австрия стала надолго, пусть и неверным, но союзником России. Соперником Австрии на континенте была Франция, по той же причине для нее любой враг Австрии и России был другом. В Швеции нарастали силы, жаждавшие реванша за поражения, нанесенные Россией в Тридцатилетней войне. Пруссия спокойно выжидала в стороне, чтобы отхватить в предстоящей драке куски пожирнее.</w:t>
      </w:r>
    </w:p>
    <w:p>
      <w:pPr>
        <w:pStyle w:val="Normal"/>
        <w:rPr/>
      </w:pPr>
      <w:r>
        <w:rPr>
          <w:rFonts w:eastAsia="Times New Roman Cyr" w:cs="Times New Roman Cyr" w:ascii="Times New Roman Cyr" w:hAnsi="Times New Roman Cyr"/>
          <w:sz w:val="24"/>
          <w:szCs w:val="24"/>
        </w:rPr>
        <w:t>Европа разделилась на два лагеря: в одном Россия, Австрия и (лишь потенциально) скупая Англия</w:t>
      </w:r>
      <w:r>
        <w:rPr>
          <w:sz w:val="24"/>
          <w:szCs w:val="24"/>
          <w:lang w:val="en-US"/>
        </w:rPr>
        <w:t xml:space="preserve"> –</w:t>
      </w:r>
      <w:r>
        <w:rPr>
          <w:rFonts w:eastAsia="Times New Roman Cyr" w:cs="Times New Roman Cyr" w:ascii="Times New Roman Cyr" w:hAnsi="Times New Roman Cyr"/>
          <w:sz w:val="24"/>
          <w:szCs w:val="24"/>
        </w:rPr>
        <w:t xml:space="preserve"> традиционный противник Франции, в другом</w:t>
      </w:r>
      <w:r>
        <w:rPr>
          <w:sz w:val="24"/>
          <w:szCs w:val="24"/>
          <w:lang w:val="en-US"/>
        </w:rPr>
        <w:t xml:space="preserve"> –</w:t>
      </w:r>
      <w:r>
        <w:rPr>
          <w:rFonts w:eastAsia="Times New Roman Cyr" w:cs="Times New Roman Cyr" w:ascii="Times New Roman Cyr" w:hAnsi="Times New Roman Cyr"/>
          <w:sz w:val="24"/>
          <w:szCs w:val="24"/>
        </w:rPr>
        <w:t xml:space="preserve"> Франция, Турция, Швеция. Оба лагеря поспешно направили в Польшу своих посланцев с тем, чтобы там выбрали короля, лояльного к соответствующему союзу. Франция боролась за Станислава Лещинского, Россия</w:t>
      </w:r>
      <w:r>
        <w:rPr>
          <w:sz w:val="24"/>
          <w:szCs w:val="24"/>
          <w:lang w:val="en-US"/>
        </w:rPr>
        <w:t xml:space="preserve"> –</w:t>
      </w:r>
      <w:r>
        <w:rPr>
          <w:rFonts w:eastAsia="Times New Roman Cyr" w:cs="Times New Roman Cyr" w:ascii="Times New Roman Cyr" w:hAnsi="Times New Roman Cyr"/>
          <w:sz w:val="24"/>
          <w:szCs w:val="24"/>
        </w:rPr>
        <w:t xml:space="preserve"> за курфюрста саксонского Августа.</w:t>
      </w:r>
    </w:p>
    <w:p>
      <w:pPr>
        <w:pStyle w:val="Normal"/>
        <w:rPr/>
      </w:pPr>
      <w:r>
        <w:rPr>
          <w:sz w:val="24"/>
          <w:szCs w:val="24"/>
          <w:lang w:val="en-US"/>
        </w:rPr>
        <w:t>22</w:t>
      </w:r>
      <w:r>
        <w:rPr>
          <w:rFonts w:eastAsia="Times New Roman Cyr" w:cs="Times New Roman Cyr" w:ascii="Times New Roman Cyr" w:hAnsi="Times New Roman Cyr"/>
          <w:sz w:val="24"/>
          <w:szCs w:val="24"/>
        </w:rPr>
        <w:t xml:space="preserve"> февраля</w:t>
      </w:r>
      <w:r>
        <w:rPr>
          <w:sz w:val="24"/>
          <w:szCs w:val="24"/>
          <w:lang w:val="en-US"/>
        </w:rPr>
        <w:t xml:space="preserve"> 1773</w:t>
      </w:r>
      <w:r>
        <w:rPr>
          <w:rFonts w:eastAsia="Times New Roman Cyr" w:cs="Times New Roman Cyr" w:ascii="Times New Roman Cyr" w:hAnsi="Times New Roman Cyr"/>
          <w:sz w:val="24"/>
          <w:szCs w:val="24"/>
        </w:rPr>
        <w:t xml:space="preserve"> года российская императрица собрала министров и генералитет, которые постанови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1) по русским интересам, Лещинского и других, которые зависят от Короны Французской и Шведской и, следовательно, от Турецкой, до Короны Польской допустить никак нельзя;</w:t>
      </w:r>
    </w:p>
    <w:p>
      <w:pPr>
        <w:pStyle w:val="Normal"/>
        <w:rPr/>
      </w:pPr>
      <w:r>
        <w:rPr>
          <w:sz w:val="24"/>
          <w:szCs w:val="24"/>
          <w:lang w:val="en-US"/>
        </w:rPr>
        <w:t>2)</w:t>
      </w:r>
      <w:r>
        <w:rPr>
          <w:rFonts w:eastAsia="Times New Roman Cyr" w:cs="Times New Roman Cyr" w:ascii="Times New Roman Cyr" w:hAnsi="Times New Roman Cyr"/>
          <w:sz w:val="24"/>
          <w:szCs w:val="24"/>
        </w:rPr>
        <w:t xml:space="preserve"> для того отправляемые в Польшу министры должны усильно стараться, денежные и другие пристойные способы употреблять, сообща с министрами союзников, чтобы поляков от избрания Лещинского и других подобных ему отвратить, для того этих министров надобно снабдить денежными суммами;</w:t>
      </w:r>
    </w:p>
    <w:p>
      <w:pPr>
        <w:pStyle w:val="Normal"/>
        <w:rPr/>
      </w:pPr>
      <w:r>
        <w:rPr>
          <w:sz w:val="24"/>
          <w:szCs w:val="24"/>
          <w:lang w:val="en-US"/>
        </w:rPr>
        <w:t>3)</w:t>
      </w:r>
      <w:r>
        <w:rPr>
          <w:rFonts w:eastAsia="Times New Roman Cyr" w:cs="Times New Roman Cyr" w:ascii="Times New Roman Cyr" w:hAnsi="Times New Roman Cyr"/>
          <w:sz w:val="24"/>
          <w:szCs w:val="24"/>
        </w:rPr>
        <w:t xml:space="preserve"> а так как может случиться, что вышеозначенные способы для отвращения таких вредных русскому государству предприятий окажутся недостаточными... без упущения времени на самих границах поставить</w:t>
      </w:r>
      <w:r>
        <w:rPr>
          <w:sz w:val="24"/>
          <w:szCs w:val="24"/>
          <w:lang w:val="en-US"/>
        </w:rPr>
        <w:t xml:space="preserve"> 18</w:t>
      </w:r>
      <w:r>
        <w:rPr>
          <w:rFonts w:eastAsia="Times New Roman Cyr" w:cs="Times New Roman Cyr" w:ascii="Times New Roman Cyr" w:hAnsi="Times New Roman Cyr"/>
          <w:sz w:val="24"/>
          <w:szCs w:val="24"/>
        </w:rPr>
        <w:t xml:space="preserve"> полков пехоты, и</w:t>
      </w:r>
      <w:r>
        <w:rPr>
          <w:sz w:val="24"/>
          <w:szCs w:val="24"/>
          <w:lang w:val="en-US"/>
        </w:rPr>
        <w:t xml:space="preserve"> 10</w:t>
      </w:r>
      <w:r>
        <w:rPr>
          <w:rFonts w:eastAsia="Times New Roman Cyr" w:cs="Times New Roman Cyr" w:ascii="Times New Roman Cyr" w:hAnsi="Times New Roman Cyr"/>
          <w:sz w:val="24"/>
          <w:szCs w:val="24"/>
        </w:rPr>
        <w:t xml:space="preserve"> полков конницы... донских казаков</w:t>
      </w:r>
      <w:r>
        <w:rPr>
          <w:sz w:val="24"/>
          <w:szCs w:val="24"/>
          <w:lang w:val="en-US"/>
        </w:rPr>
        <w:t xml:space="preserve"> 2000,</w:t>
      </w:r>
      <w:r>
        <w:rPr>
          <w:rFonts w:eastAsia="Times New Roman Cyr" w:cs="Times New Roman Cyr" w:ascii="Times New Roman Cyr" w:hAnsi="Times New Roman Cyr"/>
          <w:sz w:val="24"/>
          <w:szCs w:val="24"/>
        </w:rPr>
        <w:t xml:space="preserve"> гусар украинских сколько есть, из слободских полков </w:t>
      </w:r>
      <w:r>
        <w:rPr>
          <w:sz w:val="24"/>
          <w:szCs w:val="24"/>
          <w:lang w:val="en-US"/>
        </w:rPr>
        <w:t>1000,</w:t>
      </w:r>
      <w:r>
        <w:rPr>
          <w:rFonts w:eastAsia="Times New Roman Cyr" w:cs="Times New Roman Cyr" w:ascii="Times New Roman Cyr" w:hAnsi="Times New Roman Cyr"/>
          <w:sz w:val="24"/>
          <w:szCs w:val="24"/>
        </w:rPr>
        <w:t xml:space="preserve"> из Малороссии</w:t>
      </w:r>
      <w:r>
        <w:rPr>
          <w:sz w:val="24"/>
          <w:szCs w:val="24"/>
          <w:lang w:val="en-US"/>
        </w:rPr>
        <w:t xml:space="preserve"> 10 000,</w:t>
      </w:r>
      <w:r>
        <w:rPr>
          <w:rFonts w:eastAsia="Times New Roman Cyr" w:cs="Times New Roman Cyr" w:ascii="Times New Roman Cyr" w:hAnsi="Times New Roman Cyr"/>
          <w:sz w:val="24"/>
          <w:szCs w:val="24"/>
        </w:rPr>
        <w:t xml:space="preserve"> Чугуевских калмыков</w:t>
      </w:r>
      <w:r>
        <w:rPr>
          <w:sz w:val="24"/>
          <w:szCs w:val="24"/>
          <w:lang w:val="en-US"/>
        </w:rPr>
        <w:t xml:space="preserve"> 150</w:t>
      </w:r>
      <w:r>
        <w:rPr>
          <w:rFonts w:eastAsia="Times New Roman Cyr" w:cs="Times New Roman Cyr" w:ascii="Times New Roman Cyr" w:hAnsi="Times New Roman Cyr"/>
          <w:sz w:val="24"/>
          <w:szCs w:val="24"/>
        </w:rPr>
        <w:t xml:space="preserve"> да волжских тысячи З”.</w:t>
      </w:r>
    </w:p>
    <w:p>
      <w:pPr>
        <w:pStyle w:val="Normal"/>
        <w:rPr/>
      </w:pPr>
      <w:r>
        <w:rPr>
          <w:rFonts w:eastAsia="Times New Roman Cyr" w:cs="Times New Roman Cyr" w:ascii="Times New Roman Cyr" w:hAnsi="Times New Roman Cyr"/>
          <w:sz w:val="24"/>
          <w:szCs w:val="24"/>
        </w:rPr>
        <w:t>Как в воду глядели</w:t>
      </w:r>
      <w:r>
        <w:rPr>
          <w:sz w:val="24"/>
          <w:szCs w:val="24"/>
          <w:lang w:val="en-US"/>
        </w:rPr>
        <w:t xml:space="preserve"> –</w:t>
      </w:r>
      <w:r>
        <w:rPr>
          <w:rFonts w:eastAsia="Times New Roman Cyr" w:cs="Times New Roman Cyr" w:ascii="Times New Roman Cyr" w:hAnsi="Times New Roman Cyr"/>
          <w:sz w:val="24"/>
          <w:szCs w:val="24"/>
        </w:rPr>
        <w:t xml:space="preserve"> “пристойных способов” оказалось недостаточно. Пока из Вены в Варшаву шло</w:t>
      </w:r>
      <w:r>
        <w:rPr>
          <w:sz w:val="24"/>
          <w:szCs w:val="24"/>
          <w:lang w:val="en-US"/>
        </w:rPr>
        <w:t xml:space="preserve"> 100 000</w:t>
      </w:r>
      <w:r>
        <w:rPr>
          <w:rFonts w:eastAsia="Times New Roman Cyr" w:cs="Times New Roman Cyr" w:ascii="Times New Roman Cyr" w:hAnsi="Times New Roman Cyr"/>
          <w:sz w:val="24"/>
          <w:szCs w:val="24"/>
        </w:rPr>
        <w:t xml:space="preserve"> червонных, а посланник саксонский давал ежедневные обеды на</w:t>
      </w:r>
      <w:r>
        <w:rPr>
          <w:sz w:val="24"/>
          <w:szCs w:val="24"/>
          <w:lang w:val="en-US"/>
        </w:rPr>
        <w:t xml:space="preserve"> 40</w:t>
      </w:r>
      <w:r>
        <w:rPr>
          <w:rFonts w:eastAsia="Times New Roman Cyr" w:cs="Times New Roman Cyr" w:ascii="Times New Roman Cyr" w:hAnsi="Times New Roman Cyr"/>
          <w:sz w:val="24"/>
          <w:szCs w:val="24"/>
        </w:rPr>
        <w:t xml:space="preserve"> человек, пока русские везли туда денежные “суммы”, шустрые французы сунули Вольским “демократам” более миллиона ливров, и те проголосовали за Станислава Лещинского. Но подоспели деньги от австрийцев и русских. Польские демократы взяли и эти деньги и еще раз проголосовали</w:t>
      </w:r>
      <w:r>
        <w:rPr>
          <w:sz w:val="24"/>
          <w:szCs w:val="24"/>
          <w:lang w:val="en-US"/>
        </w:rPr>
        <w:t xml:space="preserve"> –</w:t>
      </w:r>
      <w:r>
        <w:rPr>
          <w:rFonts w:eastAsia="Times New Roman Cyr" w:cs="Times New Roman Cyr" w:ascii="Times New Roman Cyr" w:hAnsi="Times New Roman Cyr"/>
          <w:sz w:val="24"/>
          <w:szCs w:val="24"/>
        </w:rPr>
        <w:t xml:space="preserve"> теперь за курфюста саксонского. В Польше оказалось два законных короля: один профранцузский, другой</w:t>
      </w:r>
      <w:r>
        <w:rPr>
          <w:sz w:val="24"/>
          <w:szCs w:val="24"/>
          <w:lang w:val="en-US"/>
        </w:rPr>
        <w:t xml:space="preserve"> –</w:t>
      </w:r>
      <w:r>
        <w:rPr>
          <w:rFonts w:eastAsia="Times New Roman Cyr" w:cs="Times New Roman Cyr" w:ascii="Times New Roman Cyr" w:hAnsi="Times New Roman Cyr"/>
          <w:sz w:val="24"/>
          <w:szCs w:val="24"/>
        </w:rPr>
        <w:t xml:space="preserve"> прорусский. Россия двинула в Польшу войска.</w:t>
      </w:r>
    </w:p>
    <w:p>
      <w:pPr>
        <w:pStyle w:val="Normal"/>
        <w:rPr/>
      </w:pPr>
      <w:r>
        <w:rPr>
          <w:rFonts w:eastAsia="Times New Roman Cyr" w:cs="Times New Roman Cyr" w:ascii="Times New Roman Cyr" w:hAnsi="Times New Roman Cyr"/>
          <w:sz w:val="24"/>
          <w:szCs w:val="24"/>
        </w:rPr>
        <w:t>Лещинский стал собирать вокруг себя верных шляхтичей. Казалось, в патриотическом подъеме гордые поляки должны были дать мощный отпор интервентам. Но</w:t>
      </w:r>
      <w:r>
        <w:rPr>
          <w:sz w:val="24"/>
          <w:szCs w:val="24"/>
          <w:lang w:val="en-US"/>
        </w:rPr>
        <w:t xml:space="preserve"> ...</w:t>
      </w:r>
      <w:r>
        <w:rPr>
          <w:rFonts w:eastAsia="Times New Roman Cyr" w:cs="Times New Roman Cyr" w:ascii="Times New Roman Cyr" w:hAnsi="Times New Roman Cyr"/>
          <w:sz w:val="24"/>
          <w:szCs w:val="24"/>
        </w:rPr>
        <w:t xml:space="preserve"> Польша стала “демократической и цивилизованной”. Историк Соловьев так описывает события.</w:t>
      </w:r>
    </w:p>
    <w:p>
      <w:pPr>
        <w:pStyle w:val="Normal"/>
        <w:rPr/>
      </w:pPr>
      <w:r>
        <w:rPr>
          <w:sz w:val="24"/>
          <w:szCs w:val="24"/>
          <w:lang w:val="en-US"/>
        </w:rPr>
        <w:t>“</w:t>
      </w:r>
      <w:r>
        <w:rPr>
          <w:sz w:val="24"/>
          <w:szCs w:val="24"/>
          <w:lang w:val="en-US"/>
        </w:rPr>
        <w:t>...</w:t>
      </w:r>
      <w:r>
        <w:rPr>
          <w:rFonts w:eastAsia="Times New Roman Cyr" w:cs="Times New Roman Cyr" w:ascii="Times New Roman Cyr" w:hAnsi="Times New Roman Cyr"/>
          <w:sz w:val="24"/>
          <w:szCs w:val="24"/>
        </w:rPr>
        <w:t>русские беспрепятственно били приверженцев Станислава в Польше и Литве. Мы видели, что этих приверженцев было много, но вместо того, чтобы вести войну с русскими, они занимались усобицею, опустошением земель своих противников, приверженцев</w:t>
      </w:r>
      <w:r>
        <w:rPr>
          <w:sz w:val="24"/>
          <w:szCs w:val="24"/>
        </w:rPr>
        <w:t xml:space="preserve"> </w:t>
      </w:r>
      <w:r>
        <w:rPr>
          <w:rFonts w:eastAsia="Times New Roman Cyr" w:cs="Times New Roman Cyr" w:ascii="Times New Roman Cyr" w:hAnsi="Times New Roman Cyr"/>
          <w:i/>
          <w:iCs/>
          <w:sz w:val="24"/>
          <w:szCs w:val="24"/>
        </w:rPr>
        <w:t>Август.</w:t>
      </w:r>
      <w:r>
        <w:rPr>
          <w:rFonts w:eastAsia="Times New Roman Cyr" w:cs="Times New Roman Cyr" w:ascii="Times New Roman Cyr" w:hAnsi="Times New Roman Cyr"/>
          <w:sz w:val="24"/>
          <w:szCs w:val="24"/>
        </w:rPr>
        <w:t xml:space="preserve"> Они вредили русским войскам только тем, что утомляли их бесполезными переходами. -Иногда большие массы поляков приближались к русскому отряду, распуская слух, что хотят дать сражение, но не успеют русские дать два пушечных выстрела, как уже поляки бегут; никогда русский отряд в</w:t>
      </w:r>
      <w:r>
        <w:rPr>
          <w:sz w:val="24"/>
          <w:szCs w:val="24"/>
          <w:lang w:val="en-US"/>
        </w:rPr>
        <w:t xml:space="preserve"> 300</w:t>
      </w:r>
      <w:r>
        <w:rPr>
          <w:rFonts w:eastAsia="Times New Roman Cyr" w:cs="Times New Roman Cyr" w:ascii="Times New Roman Cyr" w:hAnsi="Times New Roman Cyr"/>
          <w:sz w:val="24"/>
          <w:szCs w:val="24"/>
        </w:rPr>
        <w:t xml:space="preserve"> человек не сворачивал с дороги для избежания</w:t>
      </w:r>
      <w:r>
        <w:rPr>
          <w:sz w:val="24"/>
          <w:szCs w:val="24"/>
          <w:lang w:val="en-US"/>
        </w:rPr>
        <w:t xml:space="preserve"> 3000</w:t>
      </w:r>
      <w:r>
        <w:rPr>
          <w:rFonts w:eastAsia="Times New Roman Cyr" w:cs="Times New Roman Cyr" w:ascii="Times New Roman Cyr" w:hAnsi="Times New Roman Cyr"/>
          <w:sz w:val="24"/>
          <w:szCs w:val="24"/>
        </w:rPr>
        <w:t xml:space="preserve"> поляков, потому что русские привыкли бить их при встречах”. Лещинский бежал в Данциг, сильную крепость, гарнизон которой к тому же был усилен</w:t>
      </w:r>
      <w:r>
        <w:rPr>
          <w:sz w:val="24"/>
          <w:szCs w:val="24"/>
          <w:lang w:val="en-US"/>
        </w:rPr>
        <w:t xml:space="preserve"> 2000</w:t>
      </w:r>
      <w:r>
        <w:rPr>
          <w:rFonts w:eastAsia="Times New Roman Cyr" w:cs="Times New Roman Cyr" w:ascii="Times New Roman Cyr" w:hAnsi="Times New Roman Cyr"/>
          <w:sz w:val="24"/>
          <w:szCs w:val="24"/>
        </w:rPr>
        <w:t xml:space="preserve"> присланных Францией солдат. К Данцигу подошла русская пехота. Однако король Пруссии не разрешал провезти через свою территорию осадную артиллерию. Пока российский фельдмаршал Миних торговался с ним по этому поводу, пехота взяла укрепленное предместье Данцига, разумеется, с польскими пушками и боеприпасами, и с помощью польских же пушек блокировала Данциг. К этому времени подтянулась осадная артиллерия, и Данциг сдался вместе с французами. Лещинский снова бежал.</w:t>
      </w:r>
    </w:p>
    <w:p>
      <w:pPr>
        <w:pStyle w:val="Normal"/>
        <w:ind w:firstLine="280"/>
        <w:rPr/>
      </w:pPr>
      <w:r>
        <w:rPr>
          <w:rFonts w:eastAsia="Times New Roman Cyr" w:cs="Times New Roman Cyr" w:ascii="Times New Roman Cyr" w:hAnsi="Times New Roman Cyr"/>
          <w:sz w:val="24"/>
          <w:szCs w:val="24"/>
        </w:rPr>
        <w:t>Ив цивилизованной Швеции к тому времени была такая же “демократия”. Истосковавшиеся по грабежам шведские офицеры образовали значительную партию, которая требовала начать войну с Россией, пока она усмиряет крымских татар и ведет войну с Турцией. Король Швеции был связан представительными органами власти. Он искренне не хотел новой войны и даже пытался обосновать свою позицию отсутствием необходимой конъюнктуры, на что получил ответ от ястребов шведской секретной комиссии: “Надобно жалеть, что мы нынешними конъюнктурами не пользовались и войска на помощь Станиславу не послали</w:t>
      </w:r>
      <w:r>
        <w:rPr>
          <w:sz w:val="24"/>
          <w:szCs w:val="24"/>
        </w:rPr>
        <w:t>,</w:t>
      </w:r>
      <w:r>
        <w:rPr>
          <w:rFonts w:eastAsia="Times New Roman Cyr" w:cs="Times New Roman Cyr" w:ascii="Times New Roman Cyr" w:hAnsi="Times New Roman Cyr"/>
          <w:sz w:val="24"/>
          <w:szCs w:val="24"/>
        </w:rPr>
        <w:t xml:space="preserve"> особенно в то время, когда город Данциг еще не покорился: мы все ждем революции в России, ждем уже</w:t>
      </w:r>
      <w:r>
        <w:rPr>
          <w:sz w:val="24"/>
          <w:szCs w:val="24"/>
          <w:lang w:val="en-US"/>
        </w:rPr>
        <w:t xml:space="preserve"> 14</w:t>
      </w:r>
      <w:r>
        <w:rPr>
          <w:rFonts w:eastAsia="Times New Roman Cyr" w:cs="Times New Roman Cyr" w:ascii="Times New Roman Cyr" w:hAnsi="Times New Roman Cyr"/>
          <w:sz w:val="24"/>
          <w:szCs w:val="24"/>
        </w:rPr>
        <w:t xml:space="preserve"> лет и все не дождемся, видно, мы до тех пор будем ждать, когда небо на Россию упадет и всех подавит: тогда нам полезна конъюнктура будет”. Агрессивные настроения дворянства умело подогревал с помощью ливров французский посол. Русский же посол Бестужев поддерживал (тоже деньгами) мирные настроения шведского кабинета министров, представителей бюргеров, духовенства, крестьян. Но француз, который уже истратил</w:t>
      </w:r>
      <w:r>
        <w:rPr>
          <w:sz w:val="24"/>
          <w:szCs w:val="24"/>
        </w:rPr>
        <w:t xml:space="preserve"> </w:t>
      </w:r>
      <w:r>
        <w:rPr>
          <w:rFonts w:eastAsia="Times New Roman Cyr" w:cs="Times New Roman Cyr" w:ascii="Times New Roman Cyr" w:hAnsi="Times New Roman Cyr"/>
          <w:sz w:val="24"/>
          <w:szCs w:val="24"/>
        </w:rPr>
        <w:t>на эти цели по слухам</w:t>
      </w:r>
      <w:r>
        <w:rPr>
          <w:sz w:val="24"/>
          <w:szCs w:val="24"/>
          <w:lang w:val="en-US"/>
        </w:rPr>
        <w:t xml:space="preserve"> 300 000</w:t>
      </w:r>
      <w:r>
        <w:rPr>
          <w:rFonts w:eastAsia="Times New Roman Cyr" w:cs="Times New Roman Cyr" w:ascii="Times New Roman Cyr" w:hAnsi="Times New Roman Cyr"/>
          <w:sz w:val="24"/>
          <w:szCs w:val="24"/>
        </w:rPr>
        <w:t xml:space="preserve"> ефимков, взял и в одну ночь сунул бюргерам </w:t>
      </w:r>
      <w:r>
        <w:rPr>
          <w:sz w:val="24"/>
          <w:szCs w:val="24"/>
          <w:lang w:val="en-US"/>
        </w:rPr>
        <w:t>6000</w:t>
      </w:r>
      <w:r>
        <w:rPr>
          <w:rFonts w:eastAsia="Times New Roman Cyr" w:cs="Times New Roman Cyr" w:ascii="Times New Roman Cyr" w:hAnsi="Times New Roman Cyr"/>
          <w:sz w:val="24"/>
          <w:szCs w:val="24"/>
        </w:rPr>
        <w:t xml:space="preserve"> ефимков сразу. Бюргеры переметнулись на французскую сторону. Мир между Россией и Швецией повис на волос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веды через Марсель послали в Турцию предложение о заключении наступательного союза против России, а копии предложений дали опытному разведчику майору Синклеру, чтобы он их доставил в Турцию через Польшу.</w:t>
      </w:r>
    </w:p>
    <w:p>
      <w:pPr>
        <w:pStyle w:val="Normal"/>
        <w:rPr/>
      </w:pPr>
      <w:r>
        <w:rPr>
          <w:rFonts w:eastAsia="Times New Roman Cyr" w:cs="Times New Roman Cyr" w:ascii="Times New Roman Cyr" w:hAnsi="Times New Roman Cyr"/>
          <w:sz w:val="24"/>
          <w:szCs w:val="24"/>
        </w:rPr>
        <w:t>Шведский король проинформировал о миссии майора Синклера российского посла, и тот просит Петербург перехватить Синклера и “аневлировать” его, а потом распустить слух, что на него напали разбойники. Петербург, как всегда, промедлил, и Синклер проскользнул в Порту. Но и в Петербурге все же дела двигаются: на “охоту” за Синклером отправлен поручик Левицкий, а за курьерами между</w:t>
      </w:r>
      <w:r>
        <w:rPr>
          <w:sz w:val="24"/>
          <w:szCs w:val="24"/>
        </w:rPr>
        <w:t xml:space="preserve"> </w:t>
      </w:r>
      <w:r>
        <w:rPr>
          <w:rFonts w:eastAsia="Times New Roman Cyr" w:cs="Times New Roman Cyr" w:ascii="Times New Roman Cyr" w:hAnsi="Times New Roman Cyr"/>
          <w:sz w:val="24"/>
          <w:szCs w:val="24"/>
        </w:rPr>
        <w:t>Турцией и Францией Рогоци и молодым Орликом (а заодно и Синклером)</w:t>
      </w:r>
      <w:r>
        <w:rPr>
          <w:sz w:val="24"/>
          <w:szCs w:val="24"/>
          <w:lang w:val="en-US"/>
        </w:rPr>
        <w:t xml:space="preserve"> –</w:t>
      </w:r>
      <w:r>
        <w:rPr>
          <w:rFonts w:eastAsia="Times New Roman Cyr" w:cs="Times New Roman Cyr" w:ascii="Times New Roman Cyr" w:hAnsi="Times New Roman Cyr"/>
          <w:sz w:val="24"/>
          <w:szCs w:val="24"/>
        </w:rPr>
        <w:t xml:space="preserve"> капитан Кутлер и поручик Веселовский. Как видим, и в те времена разведка России кое-что умела. Синклер попался Кутлеру и Левицкому на обратном пути, когда возвращался с ответом в Швецию. Разумеется, этот Джеймс Бонд </w:t>
      </w:r>
      <w:r>
        <w:rPr>
          <w:sz w:val="24"/>
          <w:szCs w:val="24"/>
          <w:lang w:val="en-US"/>
        </w:rPr>
        <w:t>XVIII</w:t>
      </w:r>
      <w:r>
        <w:rPr>
          <w:rFonts w:eastAsia="Times New Roman Cyr" w:cs="Times New Roman Cyr" w:ascii="Times New Roman Cyr" w:hAnsi="Times New Roman Cyr"/>
          <w:sz w:val="24"/>
          <w:szCs w:val="24"/>
        </w:rPr>
        <w:t xml:space="preserve"> века скоропостижно “скончался”</w:t>
      </w:r>
      <w:r>
        <w:rPr>
          <w:sz w:val="24"/>
          <w:szCs w:val="24"/>
          <w:lang w:val="en-US"/>
        </w:rPr>
        <w:t>,</w:t>
      </w:r>
      <w:r>
        <w:rPr>
          <w:rFonts w:eastAsia="Times New Roman Cyr" w:cs="Times New Roman Cyr" w:ascii="Times New Roman Cyr" w:hAnsi="Times New Roman Cyr"/>
          <w:sz w:val="24"/>
          <w:szCs w:val="24"/>
        </w:rPr>
        <w:t xml:space="preserve"> а его бумаги были переданы русскому послу в Польше. Но смерть Синклера не удалось списать на разбойников. Кутлеру и Левицкому срочно сменили фамилии и отправили служить в полки подальше от западных границ.</w:t>
      </w:r>
    </w:p>
    <w:p>
      <w:pPr>
        <w:pStyle w:val="Normal"/>
        <w:rPr/>
      </w:pPr>
      <w:r>
        <w:rPr>
          <w:rFonts w:eastAsia="Times New Roman Cyr" w:cs="Times New Roman Cyr" w:ascii="Times New Roman Cyr" w:hAnsi="Times New Roman Cyr"/>
          <w:sz w:val="24"/>
          <w:szCs w:val="24"/>
        </w:rPr>
        <w:t>В Стокгольме начался скандал. За смерть Синклера шведские ястребы пообещали уничтожить Бестужева. Посол незамедлительно отдал деньги для взяток на хранение голландскому послу, сжег все расписки и счета взяточников, а также секретные бумаги и укрылся в посольстве. Король усилил охрану посольства и не допустил погрома. Конечно, это сюжет для “Трех мушкетеров”, но каковы последствия парламентаризма? Король Швеции за мир, часть парламента подкуплена русскими, часть</w:t>
      </w:r>
      <w:r>
        <w:rPr>
          <w:sz w:val="24"/>
          <w:szCs w:val="24"/>
          <w:lang w:val="en-US"/>
        </w:rPr>
        <w:t xml:space="preserve"> –</w:t>
      </w:r>
      <w:r>
        <w:rPr>
          <w:rFonts w:eastAsia="Times New Roman Cyr" w:cs="Times New Roman Cyr" w:ascii="Times New Roman Cyr" w:hAnsi="Times New Roman Cyr"/>
          <w:sz w:val="24"/>
          <w:szCs w:val="24"/>
        </w:rPr>
        <w:t xml:space="preserve"> французами, часть</w:t>
      </w:r>
      <w:r>
        <w:rPr>
          <w:sz w:val="24"/>
          <w:szCs w:val="24"/>
          <w:lang w:val="en-US"/>
        </w:rPr>
        <w:t xml:space="preserve"> –</w:t>
      </w:r>
      <w:r>
        <w:rPr>
          <w:rFonts w:eastAsia="Times New Roman Cyr" w:cs="Times New Roman Cyr" w:ascii="Times New Roman Cyr" w:hAnsi="Times New Roman Cyr"/>
          <w:sz w:val="24"/>
          <w:szCs w:val="24"/>
        </w:rPr>
        <w:t xml:space="preserve"> англичанами. В то время не стеснялись, никто не придумывал словосочетаний типа “Движение Демократическая Россия”, а говорили прямо: русская партия, французская партия, английская партия. Иностранные государства спокойно и нагло отстаивали свои интересы в шведском, так сказать, парламенте.</w:t>
      </w:r>
    </w:p>
    <w:p>
      <w:pPr>
        <w:pStyle w:val="Normal"/>
        <w:rPr/>
      </w:pPr>
      <w:r>
        <w:rPr>
          <w:rFonts w:eastAsia="Times New Roman Cyr" w:cs="Times New Roman Cyr" w:ascii="Times New Roman Cyr" w:hAnsi="Times New Roman Cyr"/>
          <w:sz w:val="24"/>
          <w:szCs w:val="24"/>
        </w:rPr>
        <w:t>В Польше в это время русские министры продолжали тратить деньги, пытаясь пристойным способом утихомирить расходившихся “демократов”. Страницы истории, посвященные этому периоду, напоминают бухгалтерские книги: “Теще коронного гетмана</w:t>
      </w:r>
      <w:r>
        <w:rPr>
          <w:sz w:val="24"/>
          <w:szCs w:val="24"/>
          <w:lang w:val="en-US"/>
        </w:rPr>
        <w:t xml:space="preserve"> 1500</w:t>
      </w:r>
      <w:r>
        <w:rPr>
          <w:rFonts w:eastAsia="Times New Roman Cyr" w:cs="Times New Roman Cyr" w:ascii="Times New Roman Cyr" w:hAnsi="Times New Roman Cyr"/>
          <w:sz w:val="24"/>
          <w:szCs w:val="24"/>
        </w:rPr>
        <w:t xml:space="preserve"> и </w:t>
      </w:r>
      <w:r>
        <w:rPr>
          <w:sz w:val="24"/>
          <w:szCs w:val="24"/>
          <w:lang w:val="en-US"/>
        </w:rPr>
        <w:t>20 000,</w:t>
      </w:r>
      <w:r>
        <w:rPr>
          <w:rFonts w:eastAsia="Times New Roman Cyr" w:cs="Times New Roman Cyr" w:ascii="Times New Roman Cyr" w:hAnsi="Times New Roman Cyr"/>
          <w:sz w:val="24"/>
          <w:szCs w:val="24"/>
        </w:rPr>
        <w:t xml:space="preserve"> дочери его</w:t>
      </w:r>
      <w:r>
        <w:rPr>
          <w:sz w:val="24"/>
          <w:szCs w:val="24"/>
          <w:lang w:val="en-US"/>
        </w:rPr>
        <w:t xml:space="preserve"> 1300,</w:t>
      </w:r>
      <w:r>
        <w:rPr>
          <w:rFonts w:eastAsia="Times New Roman Cyr" w:cs="Times New Roman Cyr" w:ascii="Times New Roman Cyr" w:hAnsi="Times New Roman Cyr"/>
          <w:sz w:val="24"/>
          <w:szCs w:val="24"/>
        </w:rPr>
        <w:t xml:space="preserve"> литовскому гетману</w:t>
      </w:r>
      <w:r>
        <w:rPr>
          <w:sz w:val="24"/>
          <w:szCs w:val="24"/>
          <w:lang w:val="en-US"/>
        </w:rPr>
        <w:t xml:space="preserve"> 800,</w:t>
      </w:r>
      <w:r>
        <w:rPr>
          <w:rFonts w:eastAsia="Times New Roman Cyr" w:cs="Times New Roman Cyr" w:ascii="Times New Roman Cyr" w:hAnsi="Times New Roman Cyr"/>
          <w:sz w:val="24"/>
          <w:szCs w:val="24"/>
        </w:rPr>
        <w:t xml:space="preserve"> жене его</w:t>
      </w:r>
      <w:r>
        <w:rPr>
          <w:sz w:val="24"/>
          <w:szCs w:val="24"/>
          <w:lang w:val="en-US"/>
        </w:rPr>
        <w:t xml:space="preserve"> 2500,</w:t>
      </w:r>
      <w:r>
        <w:rPr>
          <w:rFonts w:eastAsia="Times New Roman Cyr" w:cs="Times New Roman Cyr" w:ascii="Times New Roman Cyr" w:hAnsi="Times New Roman Cyr"/>
          <w:sz w:val="24"/>
          <w:szCs w:val="24"/>
        </w:rPr>
        <w:t xml:space="preserve"> примасу</w:t>
      </w:r>
      <w:r>
        <w:rPr>
          <w:sz w:val="24"/>
          <w:szCs w:val="24"/>
          <w:lang w:val="en-US"/>
        </w:rPr>
        <w:t xml:space="preserve"> 3166</w:t>
      </w:r>
      <w:r>
        <w:rPr>
          <w:rFonts w:eastAsia="Times New Roman Cyr" w:cs="Times New Roman Cyr" w:ascii="Times New Roman Cyr" w:hAnsi="Times New Roman Cyr"/>
          <w:sz w:val="24"/>
          <w:szCs w:val="24"/>
        </w:rPr>
        <w:t xml:space="preserve"> (ежегодно), духовнику его</w:t>
      </w:r>
      <w:r>
        <w:rPr>
          <w:sz w:val="24"/>
          <w:szCs w:val="24"/>
          <w:lang w:val="en-US"/>
        </w:rPr>
        <w:t xml:space="preserve"> 100,</w:t>
      </w:r>
      <w:r>
        <w:rPr>
          <w:rFonts w:eastAsia="Times New Roman Cyr" w:cs="Times New Roman Cyr" w:ascii="Times New Roman Cyr" w:hAnsi="Times New Roman Cyr"/>
          <w:sz w:val="24"/>
          <w:szCs w:val="24"/>
        </w:rPr>
        <w:t xml:space="preserve"> сеймовому маршалу на сейме</w:t>
      </w:r>
      <w:r>
        <w:rPr>
          <w:sz w:val="24"/>
          <w:szCs w:val="24"/>
          <w:lang w:val="en-US"/>
        </w:rPr>
        <w:t xml:space="preserve"> 1738</w:t>
      </w:r>
      <w:r>
        <w:rPr>
          <w:rFonts w:eastAsia="Times New Roman Cyr" w:cs="Times New Roman Cyr" w:ascii="Times New Roman Cyr" w:hAnsi="Times New Roman Cyr"/>
          <w:sz w:val="24"/>
          <w:szCs w:val="24"/>
        </w:rPr>
        <w:t xml:space="preserve"> года</w:t>
      </w:r>
      <w:r>
        <w:rPr>
          <w:sz w:val="24"/>
          <w:szCs w:val="24"/>
          <w:lang w:val="en-US"/>
        </w:rPr>
        <w:t xml:space="preserve"> 1000,</w:t>
      </w:r>
      <w:r>
        <w:rPr>
          <w:rFonts w:eastAsia="Times New Roman Cyr" w:cs="Times New Roman Cyr" w:ascii="Times New Roman Cyr" w:hAnsi="Times New Roman Cyr"/>
          <w:sz w:val="24"/>
          <w:szCs w:val="24"/>
        </w:rPr>
        <w:t xml:space="preserve"> депутатам</w:t>
      </w:r>
      <w:r>
        <w:rPr>
          <w:sz w:val="24"/>
          <w:szCs w:val="24"/>
          <w:lang w:val="en-US"/>
        </w:rPr>
        <w:t xml:space="preserve"> 33</w:t>
      </w:r>
      <w:r>
        <w:rPr>
          <w:rFonts w:eastAsia="Times New Roman Cyr" w:cs="Times New Roman Cyr" w:ascii="Times New Roman Cyr" w:hAnsi="Times New Roman Cyr"/>
          <w:sz w:val="24"/>
          <w:szCs w:val="24"/>
        </w:rPr>
        <w:t xml:space="preserve"> ООО” и т.д. Россия хорошо знала, что творится и вследствие че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жду прочим, и в последующие времена при словах “цивилизованная демократия” российский император с тоской вытаскивал кошелек. Россия продала Аляску, однако посол в США всю сумму в Россию не привез и на вопросы заинтересованных лиц: “Где деньги?” застенчиво мялся, пока царь не сказал: “Я знаю где. В США ведь цивилизованная демократия, ну как там осуществишь такую сделку, не “смазав” конгресс и сена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что в России много знали относительно демократических преобразований и поэтому не захотели внедрять их у се6я,мудраки всегда оставались в меньшинстве.</w:t>
      </w:r>
    </w:p>
    <w:p>
      <w:pPr>
        <w:pStyle w:val="Normal"/>
        <w:rPr/>
      </w:pPr>
      <w:r>
        <w:rPr>
          <w:rFonts w:eastAsia="Times New Roman Cyr" w:cs="Times New Roman Cyr" w:ascii="Times New Roman Cyr" w:hAnsi="Times New Roman Cyr"/>
          <w:sz w:val="24"/>
          <w:szCs w:val="24"/>
        </w:rPr>
        <w:t xml:space="preserve">А возможностей было предостаточно. Например, у декабристов. И хотя действовали они решительно (под руководством Пестеля был, например, вынесен смертный приговор всем членам дома Романовых, </w:t>
      </w:r>
      <w:r>
        <w:rPr>
          <w:rFonts w:eastAsia="Times New Roman Cyr" w:cs="Times New Roman Cyr" w:ascii="Times New Roman Cyr" w:hAnsi="Times New Roman Cyr"/>
          <w:b/>
          <w:bCs/>
          <w:sz w:val="24"/>
          <w:szCs w:val="24"/>
        </w:rPr>
        <w:t>так</w:t>
      </w:r>
      <w:r>
        <w:rPr>
          <w:rFonts w:eastAsia="Times New Roman Cyr" w:cs="Times New Roman Cyr" w:ascii="Times New Roman Cyr" w:hAnsi="Times New Roman Cyr"/>
          <w:sz w:val="24"/>
          <w:szCs w:val="24"/>
        </w:rPr>
        <w:t xml:space="preserve"> что большевики по сути только привели его в исполнение), достичь успеха не смогли</w:t>
      </w:r>
      <w:r>
        <w:rPr>
          <w:sz w:val="24"/>
          <w:szCs w:val="24"/>
          <w:lang w:val="en-US"/>
        </w:rPr>
        <w:t xml:space="preserve"> –</w:t>
      </w:r>
      <w:r>
        <w:rPr>
          <w:rFonts w:eastAsia="Times New Roman Cyr" w:cs="Times New Roman Cyr" w:ascii="Times New Roman Cyr" w:hAnsi="Times New Roman Cyr"/>
          <w:sz w:val="24"/>
          <w:szCs w:val="24"/>
        </w:rPr>
        <w:t xml:space="preserve"> слишком много в этот период было законных наследников на престол, было из кого выбрать императора. Самыми удобными для преобразования России в парламентскую республику или монархию были случаи, когда обрывалось правление династии и перед дворянами вставал вопрос: “Кого избрать царем?”. И действительно, в такие моменты у мудраков возникали мысли о парламенте.</w:t>
      </w:r>
    </w:p>
    <w:p>
      <w:pPr>
        <w:pStyle w:val="Normal"/>
        <w:ind w:firstLine="284"/>
        <w:rPr/>
      </w:pPr>
      <w:r>
        <w:rPr>
          <w:rFonts w:eastAsia="Times New Roman Cyr" w:cs="Times New Roman Cyr" w:ascii="Times New Roman Cyr" w:hAnsi="Times New Roman Cyr"/>
          <w:sz w:val="24"/>
          <w:szCs w:val="24"/>
        </w:rPr>
        <w:t>В</w:t>
      </w:r>
      <w:r>
        <w:rPr>
          <w:sz w:val="24"/>
          <w:szCs w:val="24"/>
          <w:lang w:val="en-US"/>
        </w:rPr>
        <w:t xml:space="preserve"> 1613</w:t>
      </w:r>
      <w:r>
        <w:rPr>
          <w:rFonts w:eastAsia="Times New Roman Cyr" w:cs="Times New Roman Cyr" w:ascii="Times New Roman Cyr" w:hAnsi="Times New Roman Cyr"/>
          <w:sz w:val="24"/>
          <w:szCs w:val="24"/>
        </w:rPr>
        <w:t xml:space="preserve"> году на престол был избран первый царь из династии Романовых Михаил. Ему было всего</w:t>
      </w:r>
      <w:r>
        <w:rPr>
          <w:sz w:val="24"/>
          <w:szCs w:val="24"/>
          <w:lang w:val="en-US"/>
        </w:rPr>
        <w:t xml:space="preserve"> 17</w:t>
      </w:r>
      <w:r>
        <w:rPr>
          <w:rFonts w:eastAsia="Times New Roman Cyr" w:cs="Times New Roman Cyr" w:ascii="Times New Roman Cyr" w:hAnsi="Times New Roman Cyr"/>
          <w:sz w:val="24"/>
          <w:szCs w:val="24"/>
        </w:rPr>
        <w:t xml:space="preserve"> лет, и это извиняет его собственную попытку поставить над собой нечто вроде боярского парламента. Церковь быстро пресекла эту попытку.</w:t>
      </w:r>
    </w:p>
    <w:p>
      <w:pPr>
        <w:pStyle w:val="Normal"/>
        <w:ind w:firstLine="284"/>
        <w:rPr/>
      </w:pPr>
      <w:r>
        <w:rPr>
          <w:sz w:val="24"/>
          <w:szCs w:val="24"/>
          <w:lang w:val="en-US"/>
        </w:rPr>
        <w:t>19</w:t>
      </w:r>
      <w:r>
        <w:rPr>
          <w:rFonts w:eastAsia="Times New Roman Cyr" w:cs="Times New Roman Cyr" w:ascii="Times New Roman Cyr" w:hAnsi="Times New Roman Cyr"/>
          <w:sz w:val="24"/>
          <w:szCs w:val="24"/>
        </w:rPr>
        <w:t xml:space="preserve"> января</w:t>
      </w:r>
      <w:r>
        <w:rPr>
          <w:sz w:val="24"/>
          <w:szCs w:val="24"/>
          <w:lang w:val="en-US"/>
        </w:rPr>
        <w:t xml:space="preserve"> 1730</w:t>
      </w:r>
      <w:r>
        <w:rPr>
          <w:rFonts w:eastAsia="Times New Roman Cyr" w:cs="Times New Roman Cyr" w:ascii="Times New Roman Cyr" w:hAnsi="Times New Roman Cyr"/>
          <w:sz w:val="24"/>
          <w:szCs w:val="24"/>
        </w:rPr>
        <w:t xml:space="preserve"> года в возрасте</w:t>
      </w:r>
      <w:r>
        <w:rPr>
          <w:sz w:val="24"/>
          <w:szCs w:val="24"/>
          <w:lang w:val="en-US"/>
        </w:rPr>
        <w:t xml:space="preserve"> 14</w:t>
      </w:r>
      <w:r>
        <w:rPr>
          <w:rFonts w:eastAsia="Times New Roman Cyr" w:cs="Times New Roman Cyr" w:ascii="Times New Roman Cyr" w:hAnsi="Times New Roman Cyr"/>
          <w:sz w:val="24"/>
          <w:szCs w:val="24"/>
        </w:rPr>
        <w:t xml:space="preserve"> лет скончался российский император Петр П</w:t>
      </w:r>
      <w:r>
        <w:rPr>
          <w:sz w:val="24"/>
          <w:szCs w:val="24"/>
          <w:lang w:val="en-US"/>
        </w:rPr>
        <w:t xml:space="preserve"> –</w:t>
      </w:r>
      <w:r>
        <w:rPr>
          <w:rFonts w:eastAsia="Times New Roman Cyr" w:cs="Times New Roman Cyr" w:ascii="Times New Roman Cyr" w:hAnsi="Times New Roman Cyr"/>
          <w:sz w:val="24"/>
          <w:szCs w:val="24"/>
        </w:rPr>
        <w:t xml:space="preserve"> внук Петра</w:t>
      </w:r>
      <w:r>
        <w:rPr>
          <w:sz w:val="24"/>
          <w:szCs w:val="24"/>
          <w:lang w:val="en-US"/>
        </w:rPr>
        <w:t xml:space="preserve"> I</w:t>
      </w:r>
      <w:r>
        <w:rPr>
          <w:rFonts w:eastAsia="Times New Roman Cyr" w:cs="Times New Roman Cyr" w:ascii="Times New Roman Cyr" w:hAnsi="Times New Roman Cyr"/>
          <w:sz w:val="24"/>
          <w:szCs w:val="24"/>
        </w:rPr>
        <w:t xml:space="preserve"> и сын казненного им сына Алексея. По линии Петра</w:t>
      </w:r>
      <w:r>
        <w:rPr>
          <w:sz w:val="24"/>
          <w:szCs w:val="24"/>
          <w:lang w:val="en-US"/>
        </w:rPr>
        <w:t xml:space="preserve"> I</w:t>
      </w:r>
      <w:r>
        <w:rPr>
          <w:rFonts w:eastAsia="Times New Roman Cyr" w:cs="Times New Roman Cyr" w:ascii="Times New Roman Cyr" w:hAnsi="Times New Roman Cyr"/>
          <w:sz w:val="24"/>
          <w:szCs w:val="24"/>
        </w:rPr>
        <w:t xml:space="preserve"> кандидатами на престол остались только его дочь Елизавета в возрасте</w:t>
      </w:r>
      <w:r>
        <w:rPr>
          <w:sz w:val="24"/>
          <w:szCs w:val="24"/>
          <w:lang w:val="en-US"/>
        </w:rPr>
        <w:t xml:space="preserve"> 21</w:t>
      </w:r>
      <w:r>
        <w:rPr>
          <w:rFonts w:eastAsia="Times New Roman Cyr" w:cs="Times New Roman Cyr" w:ascii="Times New Roman Cyr" w:hAnsi="Times New Roman Cyr"/>
          <w:sz w:val="24"/>
          <w:szCs w:val="24"/>
        </w:rPr>
        <w:t xml:space="preserve"> года, которая слыла по-девичьи Легкомысленной, и внук от дочери Анны двух лет. Верховный тайный совет России остановился на кандидатуре племянницы Петра</w:t>
      </w:r>
      <w:r>
        <w:rPr>
          <w:sz w:val="24"/>
          <w:szCs w:val="24"/>
          <w:lang w:val="en-US"/>
        </w:rPr>
        <w:t xml:space="preserve"> I </w:t>
      </w:r>
      <w:r>
        <w:rPr>
          <w:rFonts w:eastAsia="Times New Roman Cyr" w:cs="Times New Roman Cyr" w:ascii="Times New Roman Cyr" w:hAnsi="Times New Roman Cyr"/>
          <w:sz w:val="24"/>
          <w:szCs w:val="24"/>
        </w:rPr>
        <w:t>Анне, дочери его родного брата Ивана, герцогине курляндской. Ей было</w:t>
      </w:r>
      <w:r>
        <w:rPr>
          <w:sz w:val="24"/>
          <w:szCs w:val="24"/>
          <w:lang w:val="en-US"/>
        </w:rPr>
        <w:t xml:space="preserve"> 37</w:t>
      </w:r>
      <w:r>
        <w:rPr>
          <w:rFonts w:eastAsia="Times New Roman Cyr" w:cs="Times New Roman Cyr" w:ascii="Times New Roman Cyr" w:hAnsi="Times New Roman Cyr"/>
          <w:sz w:val="24"/>
          <w:szCs w:val="24"/>
        </w:rPr>
        <w:t xml:space="preserve"> лет, ее считали умной и рассудительной женщиной, и она довольно хорошо знала российский двор, так как часто посещала его.</w:t>
      </w:r>
    </w:p>
    <w:p>
      <w:pPr>
        <w:pStyle w:val="Normal"/>
        <w:rPr/>
      </w:pPr>
      <w:r>
        <w:rPr>
          <w:rFonts w:eastAsia="Times New Roman Cyr" w:cs="Times New Roman Cyr" w:ascii="Times New Roman Cyr" w:hAnsi="Times New Roman Cyr"/>
          <w:sz w:val="24"/>
          <w:szCs w:val="24"/>
        </w:rPr>
        <w:t>Но Верховному тайному совету захотелось большего, и он подготовил конституцию страны</w:t>
      </w:r>
      <w:r>
        <w:rPr>
          <w:sz w:val="24"/>
          <w:szCs w:val="24"/>
          <w:lang w:val="en-US"/>
        </w:rPr>
        <w:t xml:space="preserve"> –</w:t>
      </w:r>
      <w:r>
        <w:rPr>
          <w:rFonts w:eastAsia="Times New Roman Cyr" w:cs="Times New Roman Cyr" w:ascii="Times New Roman Cyr" w:hAnsi="Times New Roman Cyr"/>
          <w:sz w:val="24"/>
          <w:szCs w:val="24"/>
        </w:rPr>
        <w:t xml:space="preserve"> Кондиции</w:t>
      </w:r>
      <w:r>
        <w:rPr>
          <w:sz w:val="24"/>
          <w:szCs w:val="24"/>
          <w:lang w:val="en-US"/>
        </w:rPr>
        <w:t xml:space="preserve"> –</w:t>
      </w:r>
      <w:r>
        <w:rPr>
          <w:rFonts w:eastAsia="Times New Roman Cyr" w:cs="Times New Roman Cyr" w:ascii="Times New Roman Cyr" w:hAnsi="Times New Roman Cyr"/>
          <w:sz w:val="24"/>
          <w:szCs w:val="24"/>
        </w:rPr>
        <w:t xml:space="preserve"> которую Анна должна была тайно подписать перед вступлением на престол. В этой конституции еще не говорилось о правах народа, в ней шла речь только о правах восьми членов тайного совета и об ограничении самодержавия. Анна все это подписала, вступила на престол, но тайну хранить не стала. Узнав о происках Верховного тайного совета, российское дворянство возмутилось. Большинство из них не стало обращаться к членам совета с требованиями расширения представительства, всеобщего равного и тайного дворянского права избирать и быть избранным и т.д. (хотя были и такие), а побежало к императрице со словами: “Не хотим, чтоб государыне предписывались законы... Государыня, мы верные подданные Вашего Величества; мы верно служили прежним великим государям и сложим свои головы на службе Вашего Величества; но мы не можем терпеть, чтобы Вас притесняли. Прикажите, Государыня, и мы принесем к вашим ногам головы Ваших злодеев”. Анна уничтожила подписанные Кондиции, а Верховный тайный совет был упразднен</w:t>
      </w:r>
      <w:r>
        <w:rPr>
          <w:sz w:val="24"/>
          <w:szCs w:val="24"/>
        </w:rPr>
        <w:t>.</w:t>
      </w:r>
    </w:p>
    <w:p>
      <w:pPr>
        <w:pStyle w:val="Normal"/>
        <w:ind w:firstLine="2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едь и после Беловежской Пущи офицеры могли обратиться к Горбачеву со словами: “Прикажи, и мы принесем к твоим ногам головы Ельцина, Кравчука и Шушкевича”. Ясно, что Горбачев не тот человек, но разве офицеры те?</w:t>
      </w:r>
    </w:p>
    <w:p>
      <w:pPr>
        <w:pStyle w:val="FR1"/>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Немного о демократии</w:t>
      </w:r>
    </w:p>
    <w:p>
      <w:pPr>
        <w:pStyle w:val="Normal"/>
        <w:spacing w:before="20" w:after="0"/>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ого говоря, выражение “русская демократия” должно звучать так же абсурдно, как и “русская химия”, и “русская математика” и т.д. Но ведь не мы первые довели употребление этого понятия до абсурда, украшая его определениями “западная”, “народная”, “парламентская”.</w:t>
      </w:r>
    </w:p>
    <w:p>
      <w:pPr>
        <w:pStyle w:val="Normal"/>
        <w:rPr/>
      </w:pPr>
      <w:r>
        <w:rPr>
          <w:rFonts w:eastAsia="Times New Roman Cyr" w:cs="Times New Roman Cyr" w:ascii="Times New Roman Cyr" w:hAnsi="Times New Roman Cyr"/>
          <w:sz w:val="24"/>
          <w:szCs w:val="24"/>
        </w:rPr>
        <w:t>Демократия</w:t>
      </w:r>
      <w:r>
        <w:rPr>
          <w:sz w:val="24"/>
          <w:szCs w:val="24"/>
          <w:lang w:val="en-US"/>
        </w:rPr>
        <w:t xml:space="preserve"> –</w:t>
      </w:r>
      <w:r>
        <w:rPr>
          <w:rFonts w:eastAsia="Times New Roman Cyr" w:cs="Times New Roman Cyr" w:ascii="Times New Roman Cyr" w:hAnsi="Times New Roman Cyr"/>
          <w:sz w:val="24"/>
          <w:szCs w:val="24"/>
        </w:rPr>
        <w:t xml:space="preserve"> это положение дел в обществе, при котором и население, и исполнительная, и законодательная власти подчиняются интересам народа, он (народ, “демос”) имеет над ними власть. Разумеется, само по себе избрание тайным голосованием болтунов в парламент еще не означает, что в стране демократия, может быть наоборот: именно эти болтуны демократию и уничтожили.</w:t>
      </w:r>
    </w:p>
    <w:p>
      <w:pPr>
        <w:pStyle w:val="Normal"/>
        <w:rPr/>
      </w:pPr>
      <w:r>
        <w:rPr>
          <w:rFonts w:eastAsia="Times New Roman Cyr" w:cs="Times New Roman Cyr" w:ascii="Times New Roman Cyr" w:hAnsi="Times New Roman Cyr"/>
          <w:sz w:val="24"/>
          <w:szCs w:val="24"/>
        </w:rPr>
        <w:t>Сказанное выше понимают не все. Мало кто осознает, что демократия</w:t>
      </w:r>
      <w:r>
        <w:rPr>
          <w:sz w:val="24"/>
          <w:szCs w:val="24"/>
          <w:lang w:val="en-US"/>
        </w:rPr>
        <w:t xml:space="preserve"> –</w:t>
      </w:r>
      <w:r>
        <w:rPr>
          <w:rFonts w:eastAsia="Times New Roman Cyr" w:cs="Times New Roman Cyr" w:ascii="Times New Roman Cyr" w:hAnsi="Times New Roman Cyr"/>
          <w:sz w:val="24"/>
          <w:szCs w:val="24"/>
        </w:rPr>
        <w:t xml:space="preserve"> это служение народу, и чем больше ему служат, тем надежнее демократия. Но еще хуже обстоит дело с организацией этого служения. Чтобы его организовать, необходимо отдать населению конкретные команды. Кто должен командовать? Законодательная власть? Исполнительная власть? Какими должны быть команды? Кому следует адресовать команду о начале войны:</w:t>
      </w:r>
      <w:r>
        <w:rPr>
          <w:sz w:val="24"/>
          <w:szCs w:val="24"/>
        </w:rPr>
        <w:t xml:space="preserve"> </w:t>
      </w:r>
      <w:r>
        <w:rPr>
          <w:rFonts w:eastAsia="Times New Roman Cyr" w:cs="Times New Roman Cyr" w:ascii="Times New Roman Cyr" w:hAnsi="Times New Roman Cyr"/>
          <w:sz w:val="24"/>
          <w:szCs w:val="24"/>
        </w:rPr>
        <w:t>населению, правительству или парламенту? Кто определит размер налога с конкретного человека? Кто определит землеустройство в данном районе? И так далее, и так дале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чки зрения здравого смысла необходимо, чтобы в каждом конкретном случае команда исходила от того, кто более всего разиграется в данных вопросах и за них отвечает, то есть отвечает за Дело. Скажем, за безопасность страны отвечает правительство, в его состав входят наиболее знающие люди в военной области. Наверное ему, а не митингующим болтунам надо определять, разоружаться или вооружаться, начинать войну или нет. Но, заметим, это должно быть правительство, отвечающее за результаты своих команд. Царь за это отвечал и своей судьбой, и судьбой наследни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пределять, какие налоги должен платить конкретный Иванов, следует людям, которые за ошибки в налогообложении заплатят из своего кармана, то есть сами и ответят за свою глупость, если налоги Иванова разоря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го чтобы понимать такие вещи, нужно обладать свободолюбием и достоинством. Русский народ эти качества приобрел за тысячу сто лет борьбы за свою свободу.</w:t>
      </w:r>
    </w:p>
    <w:p>
      <w:pPr>
        <w:pStyle w:val="Normal"/>
        <w:rPr/>
      </w:pPr>
      <w:r>
        <w:rPr>
          <w:rFonts w:eastAsia="Times New Roman Cyr" w:cs="Times New Roman Cyr" w:ascii="Times New Roman Cyr" w:hAnsi="Times New Roman Cyr"/>
          <w:sz w:val="24"/>
          <w:szCs w:val="24"/>
        </w:rPr>
        <w:t>Представляю себе, как, прочитав эти строки, потешаются мудраки: “Да разве наши тупые ваньки да маньки свободолюбивы? Вот Американские джоны да мэри, те да, свободолюбивы!” Этот общемировой идиотизм насаждается подвластной США индустрией формирования общественного мнения. Именно она убеждает всех, что США</w:t>
      </w:r>
      <w:r>
        <w:rPr>
          <w:sz w:val="24"/>
          <w:szCs w:val="24"/>
          <w:lang w:val="en-US"/>
        </w:rPr>
        <w:t xml:space="preserve"> –</w:t>
      </w:r>
      <w:r>
        <w:rPr>
          <w:rFonts w:eastAsia="Times New Roman Cyr" w:cs="Times New Roman Cyr" w:ascii="Times New Roman Cyr" w:hAnsi="Times New Roman Cyr"/>
          <w:sz w:val="24"/>
          <w:szCs w:val="24"/>
        </w:rPr>
        <w:t xml:space="preserve"> цивилизованная страна свободных людей. Но кто пробовал их свободолюбие на зуб? Кто его испытывал? Кто скажет, сколько надо убить джонов и мэри, чтобы все американцы подчинились немцам, русским, китайцам, кому угодно, так же охотно, как </w:t>
      </w:r>
      <w:r>
        <w:rPr>
          <w:rFonts w:eastAsia="Times New Roman Cyr" w:cs="Times New Roman Cyr" w:ascii="Times New Roman Cyr" w:hAnsi="Times New Roman Cyr"/>
          <w:b/>
          <w:bCs/>
          <w:sz w:val="24"/>
          <w:szCs w:val="24"/>
        </w:rPr>
        <w:t>они</w:t>
      </w:r>
      <w:r>
        <w:rPr>
          <w:rFonts w:eastAsia="Times New Roman Cyr" w:cs="Times New Roman Cyr" w:ascii="Times New Roman Cyr" w:hAnsi="Times New Roman Cyr"/>
          <w:sz w:val="24"/>
          <w:szCs w:val="24"/>
        </w:rPr>
        <w:t xml:space="preserve"> подчиняются людям с деньгами?</w:t>
      </w:r>
    </w:p>
    <w:p>
      <w:pPr>
        <w:pStyle w:val="Normal"/>
        <w:rPr/>
      </w:pPr>
      <w:r>
        <w:rPr>
          <w:rFonts w:eastAsia="Times New Roman Cyr" w:cs="Times New Roman Cyr" w:ascii="Times New Roman Cyr" w:hAnsi="Times New Roman Cyr"/>
          <w:sz w:val="24"/>
          <w:szCs w:val="24"/>
        </w:rPr>
        <w:t>Ричард Никсон в одной из своих речей привел слова Андре Мальро о том, что США</w:t>
      </w:r>
      <w:r>
        <w:rPr>
          <w:sz w:val="24"/>
          <w:szCs w:val="24"/>
          <w:lang w:val="en-US"/>
        </w:rPr>
        <w:t xml:space="preserve"> –</w:t>
      </w:r>
      <w:r>
        <w:rPr>
          <w:rFonts w:eastAsia="Times New Roman Cyr" w:cs="Times New Roman Cyr" w:ascii="Times New Roman Cyr" w:hAnsi="Times New Roman Cyr"/>
          <w:sz w:val="24"/>
          <w:szCs w:val="24"/>
        </w:rPr>
        <w:t xml:space="preserve"> единственная страна в мире, ставшая великой державой, не приложив к этому никаких усилий. А сколько усилий приложила она к отстаиванию своей свободы?</w:t>
      </w:r>
    </w:p>
    <w:p>
      <w:pPr>
        <w:pStyle w:val="Normal"/>
        <w:rPr/>
      </w:pPr>
      <w:r>
        <w:rPr>
          <w:rFonts w:eastAsia="Times New Roman Cyr" w:cs="Times New Roman Cyr" w:ascii="Times New Roman Cyr" w:hAnsi="Times New Roman Cyr"/>
          <w:sz w:val="24"/>
          <w:szCs w:val="24"/>
        </w:rPr>
        <w:t>Вот и получается, что русских учат свободе те, кто не представляет, что это такое, для кого высшая степень свободы и вершина цивилизованной демократии</w:t>
      </w:r>
      <w:r>
        <w:rPr>
          <w:sz w:val="24"/>
          <w:szCs w:val="24"/>
          <w:lang w:val="en-US"/>
        </w:rPr>
        <w:t xml:space="preserve"> –</w:t>
      </w:r>
      <w:r>
        <w:rPr>
          <w:rFonts w:eastAsia="Times New Roman Cyr" w:cs="Times New Roman Cyr" w:ascii="Times New Roman Cyr" w:hAnsi="Times New Roman Cyr"/>
          <w:sz w:val="24"/>
          <w:szCs w:val="24"/>
        </w:rPr>
        <w:t xml:space="preserve"> демонстрация гомосексуалистов на главной улице города. Все равно как если бы пятилетний сопляк, умеющий удачно имитировать звук работающего двигателя, начал </w:t>
      </w:r>
      <w:r>
        <w:rPr>
          <w:rFonts w:eastAsia="Times New Roman Cyr" w:cs="Times New Roman Cyr" w:ascii="Times New Roman Cyr" w:hAnsi="Times New Roman Cyr"/>
          <w:b/>
          <w:bCs/>
          <w:sz w:val="24"/>
          <w:szCs w:val="24"/>
        </w:rPr>
        <w:t>бы</w:t>
      </w:r>
      <w:r>
        <w:rPr>
          <w:rFonts w:eastAsia="Times New Roman Cyr" w:cs="Times New Roman Cyr" w:ascii="Times New Roman Cyr" w:hAnsi="Times New Roman Cyr"/>
          <w:sz w:val="24"/>
          <w:szCs w:val="24"/>
        </w:rPr>
        <w:t xml:space="preserve"> учить водить машину водителя с сорокалетним стажем. И мы бы это поняли, если бы в органах формирования общественного мнения в СССР не было так много подобных имитирующих интеллект сопляков и выживших из ума мудраков.</w:t>
      </w:r>
    </w:p>
    <w:p>
      <w:pPr>
        <w:pStyle w:val="Normal"/>
        <w:rPr/>
      </w:pPr>
      <w:r>
        <w:rPr>
          <w:rFonts w:eastAsia="Times New Roman Cyr" w:cs="Times New Roman Cyr" w:ascii="Times New Roman Cyr" w:hAnsi="Times New Roman Cyr"/>
          <w:sz w:val="24"/>
          <w:szCs w:val="24"/>
        </w:rPr>
        <w:t>Повторяем, для создания механизма демократии важно, кто именно получает право давать команды. Здесь возникает противоречие между двумя силами государства: народом и бюрократией. Собственно народ и его представители заинтересованы в том, чтобы команды поступали от компетентных и, главное, отвечающих за свои действия лиц. Государственная бюрократия заинтересована в том, чтобы все команды по защите народа поступали только от нее. (Правильные это будут команды или нет, это второй вопрос.) Ведь чем больше команд, тем больший контроль требуется за их исполнением, тем больше нужно бюрократов, тем выше доходы бюрократии, законные и незаконные. От этой аппаратной бюрократии зависят мудраки, следовательно, в этом</w:t>
      </w:r>
      <w:r>
        <w:rPr>
          <w:rFonts w:eastAsia="Times New Roman Cyr" w:cs="Times New Roman Cyr" w:ascii="Times New Roman Cyr" w:hAnsi="Times New Roman Cyr"/>
          <w:b/>
          <w:bCs/>
          <w:sz w:val="24"/>
          <w:szCs w:val="24"/>
        </w:rPr>
        <w:t xml:space="preserve"> и их</w:t>
      </w:r>
      <w:r>
        <w:rPr>
          <w:rFonts w:eastAsia="Times New Roman Cyr" w:cs="Times New Roman Cyr" w:ascii="Times New Roman Cyr" w:hAnsi="Times New Roman Cyr"/>
          <w:sz w:val="24"/>
          <w:szCs w:val="24"/>
        </w:rPr>
        <w:t xml:space="preserve"> интере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вой части книги я писал, приводя в пример армию, что к делократическому, единственно верному способу управления люди приходят только тогда, когда оказываются на грани уничтожения. Россия успела. Нельзя сказать, что все было организовано идеально, эмпиризм есть эмпиризм, но это было лучшее из всего, что имелось в мир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по мере того как жизнь в стране становилась безопаснее, мудраки затеяли изнурительную борьбу с делократической системой управления Россией, все более и более бюрократизируя ее, выскребая из нее заложенную русским народом справедливость.</w:t>
      </w:r>
    </w:p>
    <w:p>
      <w:pPr>
        <w:pStyle w:val="Normal"/>
        <w:rPr/>
      </w:pPr>
      <w:r>
        <w:rPr>
          <w:rFonts w:eastAsia="Times New Roman Cyr" w:cs="Times New Roman Cyr" w:ascii="Times New Roman Cyr" w:hAnsi="Times New Roman Cyr"/>
          <w:sz w:val="24"/>
          <w:szCs w:val="24"/>
        </w:rPr>
        <w:t>Еще раз напомню, что книга посвящена управлению людьми, все в ней рассматривается именно с этих позиций</w:t>
      </w:r>
      <w:r>
        <w:rPr>
          <w:sz w:val="24"/>
          <w:szCs w:val="24"/>
          <w:lang w:val="en-US"/>
        </w:rPr>
        <w:t xml:space="preserve"> –</w:t>
      </w:r>
      <w:r>
        <w:rPr>
          <w:rFonts w:eastAsia="Times New Roman Cyr" w:cs="Times New Roman Cyr" w:ascii="Times New Roman Cyr" w:hAnsi="Times New Roman Cyr"/>
          <w:sz w:val="24"/>
          <w:szCs w:val="24"/>
        </w:rPr>
        <w:t xml:space="preserve"> история России, образ мыслей и дух россия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шне Россия выглядела, как другие страны. В ней был царь, при нем бюрократия, были крестьяне. Но свободолюбие русских, их борьба с монголо-татарами привели к делократизации отношений между людьми и к их изменению по сравнению с такими же отношениями на Запад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юрократия везде одинакова, о царях мы уже поговорили, теперь рассмотрим статус русских дворян и крестьянскую общину.</w:t>
      </w:r>
    </w:p>
    <w:p>
      <w:pPr>
        <w:pStyle w:val="FR1"/>
        <w:spacing w:before="120" w:after="120"/>
        <w:rPr>
          <w:rFonts w:ascii="Times New Roman Cyr" w:hAnsi="Times New Roman Cyr" w:eastAsia="Times New Roman Cyr" w:cs="Times New Roman Cyr"/>
          <w:i/>
          <w:i/>
          <w:iCs/>
        </w:rPr>
      </w:pPr>
      <w:r>
        <w:rPr>
          <w:rFonts w:eastAsia="Times New Roman Cyr" w:cs="Times New Roman Cyr" w:ascii="Times New Roman Cyr" w:hAnsi="Times New Roman Cyr"/>
          <w:i/>
          <w:iCs/>
        </w:rPr>
        <w:t>Дворяне и крепостные</w:t>
      </w:r>
    </w:p>
    <w:p>
      <w:pPr>
        <w:pStyle w:val="Normal"/>
        <w:spacing w:before="20" w:after="0"/>
        <w:ind w:firstLine="284"/>
        <w:rPr/>
      </w:pPr>
      <w:r>
        <w:rPr>
          <w:rFonts w:eastAsia="Times New Roman Cyr" w:cs="Times New Roman Cyr" w:ascii="Times New Roman Cyr" w:hAnsi="Times New Roman Cyr"/>
          <w:sz w:val="24"/>
          <w:szCs w:val="24"/>
        </w:rPr>
        <w:t>Уже упоминалось, что русские, а подавляющая часть населения были крестьяне, считали народом, миром только себя и царя. Дворяне тоже были свои, ...но не полностью, они были как бы боевыми друзьями царя-батюшки, которые помогали ему защищать семью. Поскольку дворяне шли за семью на смерть, у них были свои особые права, но все-таки они не были полноценными членами семьи, к ним название “народ” не подходило. Это становится понятным, если вспомнить, что первоначально, в средние века в роли царя и дворян выступали князь и его дружина. А дружину обычно набирали из разных княжеств</w:t>
      </w:r>
      <w:r>
        <w:rPr>
          <w:sz w:val="24"/>
          <w:szCs w:val="24"/>
        </w:rPr>
        <w:t>,</w:t>
      </w:r>
      <w:r>
        <w:rPr>
          <w:rFonts w:eastAsia="Times New Roman Cyr" w:cs="Times New Roman Cyr" w:ascii="Times New Roman Cyr" w:hAnsi="Times New Roman Cyr"/>
          <w:sz w:val="24"/>
          <w:szCs w:val="24"/>
        </w:rPr>
        <w:t xml:space="preserve"> в понимании русских</w:t>
      </w:r>
      <w:r>
        <w:rPr>
          <w:sz w:val="24"/>
          <w:szCs w:val="24"/>
          <w:lang w:val="en-US"/>
        </w:rPr>
        <w:t xml:space="preserve"> –</w:t>
      </w:r>
      <w:r>
        <w:rPr>
          <w:rFonts w:eastAsia="Times New Roman Cyr" w:cs="Times New Roman Cyr" w:ascii="Times New Roman Cyr" w:hAnsi="Times New Roman Cyr"/>
          <w:sz w:val="24"/>
          <w:szCs w:val="24"/>
        </w:rPr>
        <w:t xml:space="preserve"> из разных сем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русский попадал в армию, то его ставили в строй под командование дворянина. Дворянин водил его в бой, а в случае нерадивости в службе или быту давал команду его выпороть, что в те времена было обычным наказанием. В отношении личной свободы русского в мирной жизни помещик имел столько же прав. Ни убить, ни посадить в тюрьму, ни судить своего крепостного русский дворянин не имел права, и само притязание на это было преступлением. Другое дело, насколько неукоснительно выполнялось это положение, учитывая, что следствия по подобным преступлениям велись теми же дворянами. Но сама идея отношений между крепостными и крестьянами была именно так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лдату, чтобы покинуть часть, нужно спросить разрешения своего командира. И крестьянину, чтобы покинуть своего помещика, нужно было получить у него паспорт. Крепостной мог заняться любым делом, в том числе уехать за границу, стать купцом или промышленником на Аляске.</w:t>
      </w:r>
    </w:p>
    <w:p>
      <w:pPr>
        <w:pStyle w:val="Normal"/>
        <w:rPr/>
      </w:pPr>
      <w:r>
        <w:rPr>
          <w:rFonts w:eastAsia="Times New Roman Cyr" w:cs="Times New Roman Cyr" w:ascii="Times New Roman Cyr" w:hAnsi="Times New Roman Cyr"/>
          <w:sz w:val="24"/>
          <w:szCs w:val="24"/>
        </w:rPr>
        <w:t>Дворянин служил России, он защищал ее, а это может только сытый и вооруженный человек. Ему это обеспечивали крепостные (на одного воина нужен был труд десяти семей) тремя способами. Они могли быть дворовыми, фактически членами семьи помещика. Они могли отрабатывать барщину, то есть работать за него оговоренное число дней в неделю. Они могли быть на оброке</w:t>
      </w:r>
      <w:r>
        <w:rPr>
          <w:sz w:val="24"/>
          <w:szCs w:val="24"/>
          <w:lang w:val="en-US"/>
        </w:rPr>
        <w:t xml:space="preserve"> –</w:t>
      </w:r>
      <w:r>
        <w:rPr>
          <w:rFonts w:eastAsia="Times New Roman Cyr" w:cs="Times New Roman Cyr" w:ascii="Times New Roman Cyr" w:hAnsi="Times New Roman Cyr"/>
          <w:sz w:val="24"/>
          <w:szCs w:val="24"/>
        </w:rPr>
        <w:t xml:space="preserve"> платить дворянину определенную сумму и заниматься чем угодно.</w:t>
      </w:r>
    </w:p>
    <w:p>
      <w:pPr>
        <w:pStyle w:val="Normal"/>
        <w:rPr/>
      </w:pPr>
      <w:r>
        <w:rPr>
          <w:rFonts w:eastAsia="Times New Roman Cyr" w:cs="Times New Roman Cyr" w:ascii="Times New Roman Cyr" w:hAnsi="Times New Roman Cyr"/>
          <w:sz w:val="24"/>
          <w:szCs w:val="24"/>
        </w:rPr>
        <w:t>Но надо постоянно помнить, что основная цель закрепления</w:t>
      </w:r>
      <w:r>
        <w:rPr>
          <w:sz w:val="24"/>
          <w:szCs w:val="24"/>
          <w:lang w:val="en-US"/>
        </w:rPr>
        <w:t xml:space="preserve"> – </w:t>
      </w:r>
      <w:r>
        <w:rPr>
          <w:rFonts w:eastAsia="Times New Roman Cyr" w:cs="Times New Roman Cyr" w:ascii="Times New Roman Cyr" w:hAnsi="Times New Roman Cyr"/>
          <w:sz w:val="24"/>
          <w:szCs w:val="24"/>
        </w:rPr>
        <w:t>обеспечить России вооруженного воина-дворянина. Поскольку это обеспечение так или иначе можно было определить в деньгах, дворянин при передаче своего крепостного другому дворянину получал за него деньги. Формально это выглядело как продажа. Но продают только свою собственность кому угодно. Русский крепостной не был собственностью помещика и в отличие от западного крепостного не мог быть продан кому угодно. Только дворянину, и причем российскому. На Западе это было абсолютно по-другому. Там дворянин</w:t>
      </w:r>
      <w:r>
        <w:rPr>
          <w:sz w:val="24"/>
          <w:szCs w:val="24"/>
          <w:lang w:val="en-US"/>
        </w:rPr>
        <w:t xml:space="preserve"> –</w:t>
      </w:r>
      <w:r>
        <w:rPr>
          <w:rFonts w:eastAsia="Times New Roman Cyr" w:cs="Times New Roman Cyr" w:ascii="Times New Roman Cyr" w:hAnsi="Times New Roman Cyr"/>
          <w:sz w:val="24"/>
          <w:szCs w:val="24"/>
        </w:rPr>
        <w:t xml:space="preserve"> миникороль, который порой имел королевскую власть над крепостным, включая право судебной расправы и казни. Естественно, что он полностью распоряжался своей собственностью и мог продать ее кому угодно. Приведу цитаты о наших ближайших соседях</w:t>
      </w:r>
      <w:r>
        <w:rPr>
          <w:sz w:val="24"/>
          <w:szCs w:val="24"/>
          <w:lang w:val="en-US"/>
        </w:rPr>
        <w:t xml:space="preserve"> –</w:t>
      </w:r>
      <w:r>
        <w:rPr>
          <w:rFonts w:eastAsia="Times New Roman Cyr" w:cs="Times New Roman Cyr" w:ascii="Times New Roman Cyr" w:hAnsi="Times New Roman Cyr"/>
          <w:sz w:val="24"/>
          <w:szCs w:val="24"/>
        </w:rPr>
        <w:t xml:space="preserve"> поляках, заимствованные из “Истории кабаков в России” И.Прыжова, а им из подлинных документов: “В</w:t>
      </w:r>
      <w:r>
        <w:rPr>
          <w:sz w:val="24"/>
          <w:szCs w:val="24"/>
          <w:lang w:val="en-US"/>
        </w:rPr>
        <w:t xml:space="preserve"> 1517 </w:t>
      </w:r>
      <w:r>
        <w:rPr>
          <w:rFonts w:eastAsia="Times New Roman Cyr" w:cs="Times New Roman Cyr" w:ascii="Times New Roman Cyr" w:hAnsi="Times New Roman Cyr"/>
          <w:sz w:val="24"/>
          <w:szCs w:val="24"/>
        </w:rPr>
        <w:t>году князь Александр .Пронский и жена его милости княжна Федора Сангушковна выдали арендное условие благородному пану Бурлацкому и славному пану Абрамку Шмойловичу, жиду Турий-скому, по которому они получили в аренду город и замок Локачи (в повете Владимирском) на</w:t>
      </w:r>
      <w:r>
        <w:rPr>
          <w:sz w:val="24"/>
          <w:szCs w:val="24"/>
        </w:rPr>
        <w:t xml:space="preserve"> </w:t>
      </w:r>
      <w:r>
        <w:rPr>
          <w:rFonts w:eastAsia="Times New Roman Cyr" w:cs="Times New Roman Cyr" w:ascii="Times New Roman Cyr" w:hAnsi="Times New Roman Cyr"/>
          <w:sz w:val="24"/>
          <w:szCs w:val="24"/>
        </w:rPr>
        <w:t>три года за</w:t>
      </w:r>
      <w:r>
        <w:rPr>
          <w:sz w:val="24"/>
          <w:szCs w:val="24"/>
          <w:lang w:val="en-US"/>
        </w:rPr>
        <w:t xml:space="preserve"> 12 000</w:t>
      </w:r>
      <w:r>
        <w:rPr>
          <w:rFonts w:eastAsia="Times New Roman Cyr" w:cs="Times New Roman Cyr" w:ascii="Times New Roman Cyr" w:hAnsi="Times New Roman Cyr"/>
          <w:sz w:val="24"/>
          <w:szCs w:val="24"/>
        </w:rPr>
        <w:t xml:space="preserve"> злотых со всеми доходами, со всеми людьми тяглыми и нетяглыми, со всеми жидами и получаемыми от них доходами, с корчмами и с продажею всяких напитков, с правом судить крестьян и наказывать виновных и непокорных по мере вины, даже смертью”. Или так: “Григорий Сангушко Кошерский с женою отдают все свои имения, ничего себе не оставляя, славному пану Абраму Шмойловичу и жене его Рыкле Юдинне и его потомкам, со всеми доходами, с корчмами, шинками и продажею всех напитков, с данью медовою, деревом бортным и с правом наказывать непокорных денежною пенею и горлом кар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русских это было немыслимо. Наверное, за всю историю России был всего один подобный случай. Русский дворянин женился на француженке, не принявшей российского гражданства, и вскоре умер. Оказалось, что часть русской земли и часть народа принадлежат гражданину другого государства. Это было чрезвычайное происшествие, которым занимался лично император.</w:t>
      </w:r>
    </w:p>
    <w:p>
      <w:pPr>
        <w:pStyle w:val="Normal"/>
        <w:rPr/>
      </w:pPr>
      <w:r>
        <w:rPr>
          <w:rFonts w:eastAsia="Times New Roman Cyr" w:cs="Times New Roman Cyr" w:ascii="Times New Roman Cyr" w:hAnsi="Times New Roman Cyr"/>
          <w:sz w:val="24"/>
          <w:szCs w:val="24"/>
        </w:rPr>
        <w:t>Европейцам феодализм привил рабскую психологию и мировоззрение. Они, не понимая сути происходящего в России, могли предложить купить русских девушек для вывоза в гарем и удивляться, получая матерный ответ. Англичане, например, без всякого желания оскорбить предложили Екатерине</w:t>
      </w:r>
      <w:r>
        <w:rPr>
          <w:sz w:val="24"/>
          <w:szCs w:val="24"/>
          <w:lang w:val="en-US"/>
        </w:rPr>
        <w:t xml:space="preserve"> II</w:t>
      </w:r>
      <w:r>
        <w:rPr>
          <w:rFonts w:eastAsia="Times New Roman Cyr" w:cs="Times New Roman Cyr" w:ascii="Times New Roman Cyr" w:hAnsi="Times New Roman Cyr"/>
          <w:sz w:val="24"/>
          <w:szCs w:val="24"/>
        </w:rPr>
        <w:t xml:space="preserve"> продать русских солдат для войны в североамериканских колониях: покупали же они солдат тысячами по всей Европе. И</w:t>
      </w:r>
      <w:r>
        <w:rPr>
          <w:rFonts w:eastAsia="Times New Roman Cyr" w:cs="Times New Roman Cyr" w:ascii="Times New Roman Cyr" w:hAnsi="Times New Roman Cyr"/>
          <w:b/>
          <w:bCs/>
          <w:sz w:val="24"/>
          <w:szCs w:val="24"/>
        </w:rPr>
        <w:t xml:space="preserve"> им</w:t>
      </w:r>
      <w:r>
        <w:rPr>
          <w:rFonts w:eastAsia="Times New Roman Cyr" w:cs="Times New Roman Cyr" w:ascii="Times New Roman Cyr" w:hAnsi="Times New Roman Cyr"/>
          <w:sz w:val="24"/>
          <w:szCs w:val="24"/>
        </w:rPr>
        <w:t xml:space="preserve"> было совершенно непонятно, почему Екатерина рассердилась, а Потемкин разразился потоком слов, которые невозможно перевести на английский. Как рабу понять свободного русского?</w:t>
      </w:r>
    </w:p>
    <w:p>
      <w:pPr>
        <w:pStyle w:val="Normal"/>
        <w:rPr/>
      </w:pPr>
      <w:r>
        <w:rPr>
          <w:rFonts w:eastAsia="Times New Roman Cyr" w:cs="Times New Roman Cyr" w:ascii="Times New Roman Cyr" w:hAnsi="Times New Roman Cyr"/>
          <w:sz w:val="24"/>
          <w:szCs w:val="24"/>
        </w:rPr>
        <w:t>Русский не был чьим-то рабом, кроме Родины, он был закреплен за дворянином, чтобы обеспечить его готовность к бою за Россию, и только. Да, потом царь-мудрак, аналогичный мудраку-Горбачеву, изменил положение, заставив Россию умыться кровью в гражданской войне за народную справедливость. Но это изменение, внесенное Петром</w:t>
      </w:r>
      <w:r>
        <w:rPr>
          <w:sz w:val="24"/>
          <w:szCs w:val="24"/>
          <w:lang w:val="en-US"/>
        </w:rPr>
        <w:t xml:space="preserve"> III,</w:t>
      </w:r>
      <w:r>
        <w:rPr>
          <w:rFonts w:eastAsia="Times New Roman Cyr" w:cs="Times New Roman Cyr" w:ascii="Times New Roman Cyr" w:hAnsi="Times New Roman Cyr"/>
          <w:sz w:val="24"/>
          <w:szCs w:val="24"/>
        </w:rPr>
        <w:t xml:space="preserve"> к личному рабству русских не привело, русский ничьим личным рабом никогда не был, даже царя.</w:t>
      </w:r>
    </w:p>
    <w:p>
      <w:pPr>
        <w:pStyle w:val="Normal"/>
        <w:rPr/>
      </w:pPr>
      <w:r>
        <w:rPr>
          <w:rFonts w:eastAsia="Times New Roman Cyr" w:cs="Times New Roman Cyr" w:ascii="Times New Roman Cyr" w:hAnsi="Times New Roman Cyr"/>
          <w:sz w:val="24"/>
          <w:szCs w:val="24"/>
        </w:rPr>
        <w:t>В потоках послеоктябрьской пропаганды, да и до нее, в трудах многих мудраков дело представляется так, будто крепостные страдали от личной зависимости от помещика. (Автор не имеет в виду барщину и оброк, которые по сути являлись налоговой повинностью и налогом.) Но ведь это не так. Уйти от дворянина, освободиться, заплатить выкуп стремились люди, которые благодаря</w:t>
      </w:r>
      <w:r>
        <w:rPr>
          <w:sz w:val="24"/>
          <w:szCs w:val="24"/>
        </w:rPr>
        <w:t xml:space="preserve"> </w:t>
      </w:r>
      <w:r>
        <w:rPr>
          <w:rFonts w:eastAsia="Times New Roman Cyr" w:cs="Times New Roman Cyr" w:ascii="Times New Roman Cyr" w:hAnsi="Times New Roman Cyr"/>
          <w:sz w:val="24"/>
          <w:szCs w:val="24"/>
        </w:rPr>
        <w:t>освоенной профессии были твердо уверены, что заняли надежное место в обществе и им не грозят случайности. Крепостные были и врачами, и юристами, и” художниками, и музыкантами. У графа Шувалова был крепостной-миллионер, имевший десятки собственных судов на</w:t>
      </w:r>
      <w:r>
        <w:rPr>
          <w:sz w:val="24"/>
          <w:szCs w:val="24"/>
        </w:rPr>
        <w:t xml:space="preserve"> </w:t>
      </w:r>
      <w:r>
        <w:rPr>
          <w:rFonts w:eastAsia="Times New Roman Cyr" w:cs="Times New Roman Cyr" w:ascii="Times New Roman Cyr" w:hAnsi="Times New Roman Cyr"/>
          <w:sz w:val="24"/>
          <w:szCs w:val="24"/>
        </w:rPr>
        <w:t>Балтике. Он платил Шувалову оброк и не стремился купить себе волю, пока его сын не влюбился в дочь прибалтийского барона. Согласитесь, что для барона мысль выдать дочь за крепостного была невыносима, ведь сам барон мог своего крепостного по своему капризу</w:t>
      </w:r>
      <w:r>
        <w:rPr>
          <w:sz w:val="24"/>
          <w:szCs w:val="24"/>
        </w:rPr>
        <w:t xml:space="preserve"> </w:t>
      </w:r>
      <w:r>
        <w:rPr>
          <w:rFonts w:eastAsia="Times New Roman Cyr" w:cs="Times New Roman Cyr" w:ascii="Times New Roman Cyr" w:hAnsi="Times New Roman Cyr"/>
          <w:sz w:val="24"/>
          <w:szCs w:val="24"/>
        </w:rPr>
        <w:t>хоть повесить. Шувалов покочевряжился</w:t>
      </w:r>
      <w:r>
        <w:rPr>
          <w:sz w:val="24"/>
          <w:szCs w:val="24"/>
          <w:lang w:val="en-US"/>
        </w:rPr>
        <w:t xml:space="preserve"> –</w:t>
      </w:r>
      <w:r>
        <w:rPr>
          <w:rFonts w:eastAsia="Times New Roman Cyr" w:cs="Times New Roman Cyr" w:ascii="Times New Roman Cyr" w:hAnsi="Times New Roman Cyr"/>
          <w:sz w:val="24"/>
          <w:szCs w:val="24"/>
        </w:rPr>
        <w:t xml:space="preserve"> жаль было терять предмет гордости перед другими дворянами, но крепостного отпустил.</w:t>
      </w:r>
    </w:p>
    <w:p>
      <w:pPr>
        <w:pStyle w:val="Normal"/>
        <w:rPr/>
      </w:pPr>
      <w:r>
        <w:rPr>
          <w:rFonts w:eastAsia="Times New Roman Cyr" w:cs="Times New Roman Cyr" w:ascii="Times New Roman Cyr" w:hAnsi="Times New Roman Cyr"/>
          <w:sz w:val="24"/>
          <w:szCs w:val="24"/>
        </w:rPr>
        <w:t>Герцен, ярый ненавистник крепостного права, описал случай, когда ^ГО родственник отпустил на волю своих дворовых людей.</w:t>
      </w:r>
      <w:r>
        <w:rPr>
          <w:rFonts w:eastAsia="Times New Roman Cyr" w:cs="Times New Roman Cyr" w:ascii="Times New Roman Cyr" w:hAnsi="Times New Roman Cyr"/>
          <w:b/>
          <w:bCs/>
          <w:sz w:val="24"/>
          <w:szCs w:val="24"/>
        </w:rPr>
        <w:t xml:space="preserve"> Они</w:t>
      </w:r>
      <w:r>
        <w:rPr>
          <w:rFonts w:eastAsia="Times New Roman Cyr" w:cs="Times New Roman Cyr" w:ascii="Times New Roman Cyr" w:hAnsi="Times New Roman Cyr"/>
          <w:sz w:val="24"/>
          <w:szCs w:val="24"/>
        </w:rPr>
        <w:t xml:space="preserve"> бросились к нему с криком: “Батюшка, не гони!” Мудраки здесь немедленно заявят, что русские по своему образу мыслей типичные рабы.</w:t>
      </w:r>
    </w:p>
    <w:p>
      <w:pPr>
        <w:pStyle w:val="Normal"/>
        <w:rPr/>
      </w:pPr>
      <w:r>
        <w:rPr>
          <w:rFonts w:eastAsia="Times New Roman Cyr" w:cs="Times New Roman Cyr" w:ascii="Times New Roman Cyr" w:hAnsi="Times New Roman Cyr"/>
          <w:sz w:val="24"/>
          <w:szCs w:val="24"/>
        </w:rPr>
        <w:t>Но поподробнее разберем эту ситуацию. Дворовые люди</w:t>
      </w:r>
      <w:r>
        <w:rPr>
          <w:sz w:val="24"/>
          <w:szCs w:val="24"/>
          <w:lang w:val="en-US"/>
        </w:rPr>
        <w:t xml:space="preserve"> –</w:t>
      </w:r>
      <w:r>
        <w:rPr>
          <w:rFonts w:eastAsia="Times New Roman Cyr" w:cs="Times New Roman Cyr" w:ascii="Times New Roman Cyr" w:hAnsi="Times New Roman Cyr"/>
          <w:sz w:val="24"/>
          <w:szCs w:val="24"/>
        </w:rPr>
        <w:t xml:space="preserve"> это конюхи, кучера, повара, лакеи. Что им делать после освобождения? Придется наниматься на те же самые должности и получать зарплату, которую они потратят на еду и одежду. Но еду и одежду они, безусловно, получали у своего барина. А когда наступит старость, чужой барин выгонит их на улицу. А свой барин не выгонит, докормит до смерти и с честью похоронит. А если у барина не будет места в доме, то он построит в деревне для старика избушку и будет обеспечивать его до смерти и едой, и одеждой, и дровами. И крестьянской общине заплатит за похороны. Так положено, ведь дворовый фактически член семьи. Так зачем дворовому нужна свобода? На самом деле описанный Герценом благодетель решил избавиться от затрат по содержанию своих людей, которые столько отработали на него. ^ Скажем, украинскому поэту Т.Г.Шевченко был смысл откупиться от своего помещика Энгельгардта. К моменту выкупа стало ясно, что он хороший художник и проживет самостоятельно. Но дворовым и крестьянам это было зачем? ^у У Тургенева есть рассказ о богатом крестьянине, который толь-Я9 в аренде держал</w:t>
      </w:r>
      <w:r>
        <w:rPr>
          <w:sz w:val="24"/>
          <w:szCs w:val="24"/>
          <w:lang w:val="en-US"/>
        </w:rPr>
        <w:t xml:space="preserve"> 300</w:t>
      </w:r>
      <w:r>
        <w:rPr>
          <w:rFonts w:eastAsia="Times New Roman Cyr" w:cs="Times New Roman Cyr" w:ascii="Times New Roman Cyr" w:hAnsi="Times New Roman Cyr"/>
          <w:sz w:val="24"/>
          <w:szCs w:val="24"/>
        </w:rPr>
        <w:t xml:space="preserve"> десятин земли, но оставался крепостным, объясняя это просто: пока он у барина, то ни один чиновник-мздоимец его не ограбит, барин не позволит. А когда освободится, чиновники его разорят поборами.</w:t>
      </w:r>
    </w:p>
    <w:p>
      <w:pPr>
        <w:pStyle w:val="Normal"/>
        <w:ind w:firstLine="284"/>
        <w:rPr/>
      </w:pPr>
      <w:r>
        <w:rPr>
          <w:rFonts w:eastAsia="Times New Roman Cyr" w:cs="Times New Roman Cyr" w:ascii="Times New Roman Cyr" w:hAnsi="Times New Roman Cyr"/>
          <w:sz w:val="24"/>
          <w:szCs w:val="24"/>
        </w:rPr>
        <w:t>Салтыков-Щедрин, описывая свое детство, рассказывает об одном помещике, своем родственнике. Он был жадным настолько, что по ночам ходил воровать овощи на огороды своих крепостных крестьян, а те его там ловили и... били морду, что, впрочем, плохо помогало. Здесь хорошо чувствуются отношения между дворянами и Крестьянами: они обязаны отработать барщину, но что их, то их и, .защищая свою собственность, они не стеснялись. Когда этот помещик умер, его любовница, крепостная, украла все деньги и передала их своему уже свободному сыну. Сын помещика, вернувшись из армии, попытался ее заставить вернуть</w:t>
      </w:r>
      <w:r>
        <w:rPr>
          <w:sz w:val="24"/>
          <w:szCs w:val="24"/>
        </w:rPr>
        <w:t xml:space="preserve"> </w:t>
      </w:r>
      <w:r>
        <w:rPr>
          <w:rFonts w:eastAsia="Times New Roman Cyr" w:cs="Times New Roman Cyr" w:ascii="Times New Roman Cyr" w:hAnsi="Times New Roman Cyr"/>
          <w:sz w:val="24"/>
          <w:szCs w:val="24"/>
        </w:rPr>
        <w:t>деньги. Для этого он начал пороть эту женщину, но она потеряла сознание. Ее снесли в “холодную”, а утром обнаружили, что она умерла. Узнав об этом, крестьяне написали жалобу в судебные органы, и хотя судебно-медицинская экспертиза определила, что женщина умерла не от порки как таковой, что у нее не был поврежден ни один орган, тем не менее следствие длилось три года, а когда дело дошло до Петербурга, там постановили лишить сына помещика дворянского звания и сослать навечно в солда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вспоминают крепостное право, то обычно речь заходит о Салтычихе, скорее всего помешанной, замучившей десятки своих крепостных девушек и сосланной за это в монастырь. Но не только в монастырь ссылали, и не только ссылкой оканчивалось дело. Невестка упомянутого выше помещика-жадины была очень жестокой, и в конце концов ее задушили подушками собственные горничны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стати, когда речь идет о жестоком отношении к крепостным в России, то почему-то на первое место выходят женщины. Может потому, что место дворян все-таки было в армии.</w:t>
      </w:r>
    </w:p>
    <w:p>
      <w:pPr>
        <w:pStyle w:val="Normal"/>
        <w:rPr/>
      </w:pPr>
      <w:r>
        <w:rPr>
          <w:rFonts w:eastAsia="Times New Roman Cyr" w:cs="Times New Roman Cyr" w:ascii="Times New Roman Cyr" w:hAnsi="Times New Roman Cyr"/>
          <w:sz w:val="24"/>
          <w:szCs w:val="24"/>
        </w:rPr>
        <w:t>У историка Соловьева описан такой случай. Жестокая помещица любила есть щи под крики своей кухарки, которую для этого во время обеда специально пороли. По-видимому, жалобы на нее последствий не имели. И однажды на эту помещицу напали разбойники, застрелили ее любимую собачку, а помещице прикладом выбили все зубы и ограбили. Помещица созвала соседей и организовала погони. Но хитрые разбойники оставили на дороге бочонок водки. Погоня, конечно, уперлась в бочонок как в непреодолимое препятствие. Пока водку</w:t>
      </w:r>
      <w:r>
        <w:rPr>
          <w:sz w:val="24"/>
          <w:szCs w:val="24"/>
        </w:rPr>
        <w:t xml:space="preserve"> </w:t>
      </w:r>
      <w:r>
        <w:rPr>
          <w:rFonts w:eastAsia="Times New Roman Cyr" w:cs="Times New Roman Cyr" w:ascii="Times New Roman Cyr" w:hAnsi="Times New Roman Cyr"/>
          <w:sz w:val="24"/>
          <w:szCs w:val="24"/>
        </w:rPr>
        <w:t>не выпили, никто никуда не двинулся. Разбойники скрылись. Соловьев к этому случаю относится, по-видимому, как к курьезу, но нам интересен способ сдерживания помещиков в рамках зако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жение, конечно, не было однозначным, но мы видим, что если конкретного русского в чем-то ущемляли, то это был не закон и не обычай, а извращение, покрывавшееся бюрократической судебной камариль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ачально назначение дворян в России заключалось не в управлении сельским хозяйством, а в военной службе, причем службе вечной и непрерывной.</w:t>
      </w:r>
    </w:p>
    <w:p>
      <w:pPr>
        <w:pStyle w:val="Normal"/>
        <w:rPr/>
      </w:pPr>
      <w:r>
        <w:rPr>
          <w:rFonts w:eastAsia="Times New Roman Cyr" w:cs="Times New Roman Cyr" w:ascii="Times New Roman Cyr" w:hAnsi="Times New Roman Cyr"/>
          <w:sz w:val="24"/>
          <w:szCs w:val="24"/>
        </w:rPr>
        <w:t>Пока Россия была небольшой по размерам, пока татары нападали в основном только в начале лета, когда был корм для лошадей, а западные противники</w:t>
      </w:r>
      <w:r>
        <w:rPr>
          <w:sz w:val="24"/>
          <w:szCs w:val="24"/>
          <w:lang w:val="en-US"/>
        </w:rPr>
        <w:t xml:space="preserve"> –</w:t>
      </w:r>
      <w:r>
        <w:rPr>
          <w:rFonts w:eastAsia="Times New Roman Cyr" w:cs="Times New Roman Cyr" w:ascii="Times New Roman Cyr" w:hAnsi="Times New Roman Cyr"/>
          <w:sz w:val="24"/>
          <w:szCs w:val="24"/>
        </w:rPr>
        <w:t xml:space="preserve"> только в разгаре зимы, когда замерзали болота и становились проходимыми дороги, у дворян были небольшие промежутки времени, в течение которых они могли отдохнуть дома и лично распорядиться делами по хозяйству. Но Россия расширялась, на окраинах строились крепости, нуждающиеся в гарнизонах. Ездить на побывку домой дворянам стало некогда. В</w:t>
      </w:r>
      <w:r>
        <w:rPr>
          <w:sz w:val="24"/>
          <w:szCs w:val="24"/>
          <w:lang w:val="en-US"/>
        </w:rPr>
        <w:t xml:space="preserve"> 15</w:t>
      </w:r>
      <w:r>
        <w:rPr>
          <w:rFonts w:eastAsia="Times New Roman Cyr" w:cs="Times New Roman Cyr" w:ascii="Times New Roman Cyr" w:hAnsi="Times New Roman Cyr"/>
          <w:sz w:val="24"/>
          <w:szCs w:val="24"/>
        </w:rPr>
        <w:t xml:space="preserve"> лет призванные “новиком” на службу они до самой старости могли ни разу не побывать дома, не видеть своих крепостных, которых все это время мог разорять недобросовестный управляющий. Отпуска не практиковались. Чтобы их получить, приходилось давать огромные взятки чиновникам, да отпуск и не мог помочь делу. Бремя службы тяготило одинаково всех. Фельдмаршал Шереметьев, глубокий старик, слезно просил Петра</w:t>
      </w:r>
      <w:r>
        <w:rPr>
          <w:sz w:val="24"/>
          <w:szCs w:val="24"/>
          <w:lang w:val="en-US"/>
        </w:rPr>
        <w:t xml:space="preserve"> I</w:t>
      </w:r>
      <w:r>
        <w:rPr>
          <w:rFonts w:eastAsia="Times New Roman Cyr" w:cs="Times New Roman Cyr" w:ascii="Times New Roman Cyr" w:hAnsi="Times New Roman Cyr"/>
          <w:sz w:val="24"/>
          <w:szCs w:val="24"/>
        </w:rPr>
        <w:t xml:space="preserve"> отпустить его со службы. Петр ему даже не ответил. Лет тридцать спустя, в октябре</w:t>
      </w:r>
      <w:r>
        <w:rPr>
          <w:sz w:val="24"/>
          <w:szCs w:val="24"/>
          <w:lang w:val="en-US"/>
        </w:rPr>
        <w:t xml:space="preserve"> 1736</w:t>
      </w:r>
      <w:r>
        <w:rPr>
          <w:rFonts w:eastAsia="Times New Roman Cyr" w:cs="Times New Roman Cyr" w:ascii="Times New Roman Cyr" w:hAnsi="Times New Roman Cyr"/>
          <w:sz w:val="24"/>
          <w:szCs w:val="24"/>
        </w:rPr>
        <w:t xml:space="preserve"> года фельдмаршал Леси, храбрый и скромный генерал-трудяга, участвовавший почти во всех более или менее крупных военных кампаниях того времени и в Польше, и на Юге, написал: “Понеже я с качала отбытия моего в Польшу уже четвертый год в домишке моем не бывал и бедной моей фамилии</w:t>
      </w:r>
      <w:r>
        <w:rPr>
          <w:sz w:val="24"/>
          <w:szCs w:val="24"/>
        </w:rPr>
        <w:t xml:space="preserve"> </w:t>
      </w:r>
      <w:r>
        <w:rPr>
          <w:rFonts w:eastAsia="Times New Roman Cyr" w:cs="Times New Roman Cyr" w:ascii="Times New Roman Cyr" w:hAnsi="Times New Roman Cyr"/>
          <w:sz w:val="24"/>
          <w:szCs w:val="24"/>
        </w:rPr>
        <w:t>не только не видал, но за отдалением и мало писем получал, паче же дети мои одни без всякой науки, а другие без призрения находятся, того ради Ваше Императорское Величество приемлю дерзновение утруждать, чтобы нынешнее зимнее время соизволили от команды меня уволить в Ригу”. Но вместо отпуска получил выговор.</w:t>
      </w:r>
    </w:p>
    <w:p>
      <w:pPr>
        <w:pStyle w:val="Normal"/>
        <w:rPr/>
      </w:pPr>
      <w:r>
        <w:rPr>
          <w:rFonts w:eastAsia="Times New Roman Cyr" w:cs="Times New Roman Cyr" w:ascii="Times New Roman Cyr" w:hAnsi="Times New Roman Cyr"/>
          <w:sz w:val="24"/>
          <w:szCs w:val="24"/>
        </w:rPr>
        <w:t>Непрерывность и длительность службы представляли для дворян помимо общих еще и экономические трудности. В России за службу государству не платили ничего и никогда. Какую плату должен получать сын за службу семье? Если платили, то для того, чтобы мог служить. Тех, кто имел крепостных, естественно, содержали крестьяне. Но крепостные</w:t>
      </w:r>
      <w:r>
        <w:rPr>
          <w:sz w:val="24"/>
          <w:szCs w:val="24"/>
          <w:lang w:val="en-US"/>
        </w:rPr>
        <w:t xml:space="preserve"> –</w:t>
      </w:r>
      <w:r>
        <w:rPr>
          <w:rFonts w:eastAsia="Times New Roman Cyr" w:cs="Times New Roman Cyr" w:ascii="Times New Roman Cyr" w:hAnsi="Times New Roman Cyr"/>
          <w:sz w:val="24"/>
          <w:szCs w:val="24"/>
        </w:rPr>
        <w:t xml:space="preserve"> это предприятие, им надо управлять, ему нужен хозяин. Без хозяина предприятие хиреет и доход дворянина уменьшается. Получается, чем тяжелее служишь, –м хуже живешь.</w:t>
      </w:r>
    </w:p>
    <w:p>
      <w:pPr>
        <w:pStyle w:val="Normal"/>
        <w:ind w:firstLine="284"/>
        <w:rPr/>
      </w:pPr>
      <w:r>
        <w:rPr>
          <w:rFonts w:eastAsia="Times New Roman Cyr" w:cs="Times New Roman Cyr" w:ascii="Times New Roman Cyr" w:hAnsi="Times New Roman Cyr"/>
          <w:sz w:val="24"/>
          <w:szCs w:val="24"/>
        </w:rPr>
        <w:t xml:space="preserve">Знающие могут сказать, что в те времена любая армия имела </w:t>
      </w:r>
      <w:r>
        <w:rPr>
          <w:rFonts w:eastAsia="Times New Roman Cyr" w:cs="Times New Roman Cyr" w:ascii="Times New Roman Cyr" w:hAnsi="Times New Roman Cyr"/>
          <w:smallCaps/>
          <w:sz w:val="24"/>
          <w:szCs w:val="24"/>
        </w:rPr>
        <w:t xml:space="preserve">аоход </w:t>
      </w:r>
      <w:r>
        <w:rPr>
          <w:rFonts w:eastAsia="Times New Roman Cyr" w:cs="Times New Roman Cyr" w:ascii="Times New Roman Cyr" w:hAnsi="Times New Roman Cyr"/>
          <w:sz w:val="24"/>
          <w:szCs w:val="24"/>
        </w:rPr>
        <w:t>не только от крепостных и от жалованья, но и от военной добычи, а она порой бывала значительной. К примеру, Горацио Нельсон</w:t>
      </w:r>
      <w:r>
        <w:rPr>
          <w:b/>
          <w:bCs/>
          <w:sz w:val="24"/>
          <w:szCs w:val="24"/>
        </w:rPr>
        <w:t>,</w:t>
      </w:r>
      <w:r>
        <w:rPr>
          <w:rFonts w:eastAsia="Times New Roman Cyr" w:cs="Times New Roman Cyr" w:ascii="Times New Roman Cyr" w:hAnsi="Times New Roman Cyr"/>
          <w:sz w:val="24"/>
          <w:szCs w:val="24"/>
        </w:rPr>
        <w:t xml:space="preserve"> став капитаном корабля, начал быстро богатеть. И в английском флоте это было естественно. В первых боях доля Нельсона в добыче составила уже</w:t>
      </w:r>
      <w:r>
        <w:rPr>
          <w:sz w:val="24"/>
          <w:szCs w:val="24"/>
          <w:lang w:val="en-US"/>
        </w:rPr>
        <w:t xml:space="preserve"> 800</w:t>
      </w:r>
      <w:r>
        <w:rPr>
          <w:rFonts w:eastAsia="Times New Roman Cyr" w:cs="Times New Roman Cyr" w:ascii="Times New Roman Cyr" w:hAnsi="Times New Roman Cyr"/>
          <w:sz w:val="24"/>
          <w:szCs w:val="24"/>
        </w:rPr>
        <w:t xml:space="preserve"> фунтов стерлингов, и его биографы сетует, что он не участвовал в захвате и ограблении испанского порта Омоа в Гондурасском заливе, где добыча моряков и морской пехоты составила</w:t>
      </w:r>
      <w:r>
        <w:rPr>
          <w:sz w:val="24"/>
          <w:szCs w:val="24"/>
          <w:lang w:val="en-US"/>
        </w:rPr>
        <w:t xml:space="preserve"> 3</w:t>
      </w:r>
      <w:r>
        <w:rPr>
          <w:rFonts w:eastAsia="Times New Roman Cyr" w:cs="Times New Roman Cyr" w:ascii="Times New Roman Cyr" w:hAnsi="Times New Roman Cyr"/>
          <w:sz w:val="24"/>
          <w:szCs w:val="24"/>
        </w:rPr>
        <w:t xml:space="preserve"> миллиона фунтов. Это обычное дело для “цивилизованной” Англии.</w:t>
      </w:r>
    </w:p>
    <w:p>
      <w:pPr>
        <w:pStyle w:val="Normal"/>
        <w:rPr/>
      </w:pPr>
      <w:r>
        <w:rPr>
          <w:rFonts w:eastAsia="Times New Roman Cyr" w:cs="Times New Roman Cyr" w:ascii="Times New Roman Cyr" w:hAnsi="Times New Roman Cyr"/>
          <w:sz w:val="24"/>
          <w:szCs w:val="24"/>
        </w:rPr>
        <w:t>А вот пример России. Русские под командованием фельдмаршала Шереметьева взяли шведскую крепость Мариенбург. В числе Добычи</w:t>
      </w:r>
      <w:r>
        <w:rPr>
          <w:sz w:val="24"/>
          <w:szCs w:val="24"/>
          <w:lang w:val="en-US"/>
        </w:rPr>
        <w:t xml:space="preserve"> –</w:t>
      </w:r>
      <w:r>
        <w:rPr>
          <w:rFonts w:eastAsia="Times New Roman Cyr" w:cs="Times New Roman Cyr" w:ascii="Times New Roman Cyr" w:hAnsi="Times New Roman Cyr"/>
          <w:sz w:val="24"/>
          <w:szCs w:val="24"/>
        </w:rPr>
        <w:t xml:space="preserve"> женщины, и это тоже по тем временам обычно. Фельдмаршалу понравилась одна, но он не берет ее как свою долю добычи, а покупает за рубль у солдата. Эпизод точен, поскольку эта женщина стала российской императрицей Екатериной</w:t>
      </w:r>
      <w:r>
        <w:rPr>
          <w:sz w:val="24"/>
          <w:szCs w:val="24"/>
          <w:lang w:val="en-US"/>
        </w:rPr>
        <w:t xml:space="preserve"> I.</w:t>
      </w:r>
      <w:r>
        <w:rPr>
          <w:rFonts w:eastAsia="Times New Roman Cyr" w:cs="Times New Roman Cyr" w:ascii="Times New Roman Cyr" w:hAnsi="Times New Roman Cyr"/>
          <w:sz w:val="24"/>
          <w:szCs w:val="24"/>
        </w:rPr>
        <w:t xml:space="preserve"> Но интересно, почему солдаты с добычей, а фельдмаршал без добычи? В книге “Наука побеждать” А. В. Суворова для солдат написано: “Обывателя не обижай: он нас поит и кормит. Солдат</w:t>
      </w:r>
      <w:r>
        <w:rPr>
          <w:sz w:val="24"/>
          <w:szCs w:val="24"/>
          <w:lang w:val="en-US"/>
        </w:rPr>
        <w:t xml:space="preserve"> –</w:t>
      </w:r>
      <w:r>
        <w:rPr>
          <w:rFonts w:eastAsia="Times New Roman Cyr" w:cs="Times New Roman Cyr" w:ascii="Times New Roman Cyr" w:hAnsi="Times New Roman Cyr"/>
          <w:sz w:val="24"/>
          <w:szCs w:val="24"/>
        </w:rPr>
        <w:t xml:space="preserve"> не разбойник. Святая добычь: возьми лагерь</w:t>
      </w:r>
      <w:r>
        <w:rPr>
          <w:sz w:val="24"/>
          <w:szCs w:val="24"/>
          <w:lang w:val="en-US"/>
        </w:rPr>
        <w:t xml:space="preserve"> –</w:t>
      </w:r>
      <w:r>
        <w:rPr>
          <w:rFonts w:eastAsia="Times New Roman Cyr" w:cs="Times New Roman Cyr" w:ascii="Times New Roman Cyr" w:hAnsi="Times New Roman Cyr"/>
          <w:sz w:val="24"/>
          <w:szCs w:val="24"/>
        </w:rPr>
        <w:t xml:space="preserve"> все ваше! Возьми крепость</w:t>
      </w:r>
      <w:r>
        <w:rPr>
          <w:sz w:val="24"/>
          <w:szCs w:val="24"/>
          <w:lang w:val="en-US"/>
        </w:rPr>
        <w:t xml:space="preserve"> –</w:t>
      </w:r>
      <w:r>
        <w:rPr>
          <w:rFonts w:eastAsia="Times New Roman Cyr" w:cs="Times New Roman Cyr" w:ascii="Times New Roman Cyr" w:hAnsi="Times New Roman Cyr"/>
          <w:sz w:val="24"/>
          <w:szCs w:val="24"/>
        </w:rPr>
        <w:t xml:space="preserve"> все ваше! В Измаиле, кроме иного, делили золото и серебро пригоршнями. Так и во многих местах.” Почему Суворов в одном месте пишет “нас поит и кормит”, а в другом пишет “все ваше”, а не “все наше”? Ответ простой, хотя его и мало кто знает. В отличие от западных русские дворяне в святой военной добыче никогда не участвовали, не имели права. Она принадлежала только царю и солдатам</w:t>
      </w:r>
      <w:r>
        <w:rPr>
          <w:sz w:val="24"/>
          <w:szCs w:val="24"/>
          <w:lang w:val="en-US"/>
        </w:rPr>
        <w:t xml:space="preserve"> –</w:t>
      </w:r>
      <w:r>
        <w:rPr>
          <w:rFonts w:eastAsia="Times New Roman Cyr" w:cs="Times New Roman Cyr" w:ascii="Times New Roman Cyr" w:hAnsi="Times New Roman Cyr"/>
          <w:sz w:val="24"/>
          <w:szCs w:val="24"/>
        </w:rPr>
        <w:t xml:space="preserve"> отцу и семье. Для русских дворян война была всегда бесприбыльным делом. Можно гадать почему так, но обратим внимание, что и здесь есть некоторое отделение дворян от народа.</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уждая о дворянах, о воинах, нелишне отвлечься и сказать несколько слов о русских солдатах.</w:t>
      </w:r>
    </w:p>
    <w:p>
      <w:pPr>
        <w:pStyle w:val="Normal"/>
        <w:ind w:firstLine="320"/>
        <w:rPr/>
      </w:pPr>
      <w:r>
        <w:rPr>
          <w:rFonts w:eastAsia="Times New Roman Cyr" w:cs="Times New Roman Cyr" w:ascii="Times New Roman Cyr" w:hAnsi="Times New Roman Cyr"/>
          <w:sz w:val="24"/>
          <w:szCs w:val="24"/>
        </w:rPr>
        <w:t>Солдат</w:t>
      </w:r>
      <w:r>
        <w:rPr>
          <w:sz w:val="24"/>
          <w:szCs w:val="24"/>
          <w:lang w:val="en-US"/>
        </w:rPr>
        <w:t xml:space="preserve"> –</w:t>
      </w:r>
      <w:r>
        <w:rPr>
          <w:rFonts w:eastAsia="Times New Roman Cyr" w:cs="Times New Roman Cyr" w:ascii="Times New Roman Cyr" w:hAnsi="Times New Roman Cyr"/>
          <w:sz w:val="24"/>
          <w:szCs w:val="24"/>
        </w:rPr>
        <w:t xml:space="preserve"> это сложная профессия, в которой должны быть заложены два начала. Во-первых, солдат должен быть профессионалом, то есть уметь убивать в бою солдат противника. Для этого он должен владеть большим количеством специальных приемов точно так же, как и специалист любой другой профессии. Как в любой другой профессии, для этого солдату нужен стимул. То, что его могут убить, если он не будет профессионалом, как ни странно, обычно плохо работает как стимул, поскольку с появлением оружия дальнего поражения в бою могут убить любого. Но главное, убивать учатся в мирное время, когда этого стимула нет. Стимулом может быть обычный доход, зарплата, возможность хорошо жить благодаря своему профессионализму. Речь идет о зарплате наемного солдата или возможности грабежа, добычи. Но в любом случае возможность разбогатеть благодаря своей профессии, безусловно, способствует ее освоению.</w:t>
      </w:r>
    </w:p>
    <w:p>
      <w:pPr>
        <w:pStyle w:val="Normal"/>
        <w:ind w:firstLine="320"/>
        <w:rPr/>
      </w:pPr>
      <w:r>
        <w:rPr>
          <w:rFonts w:eastAsia="Times New Roman Cyr" w:cs="Times New Roman Cyr" w:ascii="Times New Roman Cyr" w:hAnsi="Times New Roman Cyr"/>
          <w:sz w:val="24"/>
          <w:szCs w:val="24"/>
        </w:rPr>
        <w:t>Для русских это никогда не было стимулом. Армия России никогда не была наемной, а русские никогда не были наемниками. Военная служба</w:t>
      </w:r>
      <w:r>
        <w:rPr>
          <w:sz w:val="24"/>
          <w:szCs w:val="24"/>
          <w:lang w:val="en-US"/>
        </w:rPr>
        <w:t xml:space="preserve"> –</w:t>
      </w:r>
      <w:r>
        <w:rPr>
          <w:rFonts w:eastAsia="Times New Roman Cyr" w:cs="Times New Roman Cyr" w:ascii="Times New Roman Cyr" w:hAnsi="Times New Roman Cyr"/>
          <w:sz w:val="24"/>
          <w:szCs w:val="24"/>
        </w:rPr>
        <w:t xml:space="preserve"> долг, его обязаны нести все. За то, что служишь, денег не платили, платили для того, чтобы служил. Многим не понятна разница, но она есть и весьма существенна. Скажем, один сын в семье может заниматься ее охраной профессионально, и для этого семья может платить ему деньги. Но платят деньги и наемнику. Однако если создалось такое положение, что у семьи нет денег, наемник скажет: “Гуд бай, май фрэндз” и будет прав, потому что ему платят за то, что он служит. А сын так сказать не может. Он защищает свою семью, и есть у нее деньги или нет, значения не имеет. Это его долг.</w:t>
      </w:r>
    </w:p>
    <w:p>
      <w:pPr>
        <w:pStyle w:val="Normal"/>
        <w:ind w:firstLine="320"/>
        <w:rPr/>
      </w:pPr>
      <w:r>
        <w:rPr>
          <w:rFonts w:eastAsia="Times New Roman Cyr" w:cs="Times New Roman Cyr" w:ascii="Times New Roman Cyr" w:hAnsi="Times New Roman Cyr"/>
          <w:sz w:val="24"/>
          <w:szCs w:val="24"/>
        </w:rPr>
        <w:t>Возможность грабить во время войны отсутствовала: подавляющее число войн были оборонительными. Кого грабить? Свои освобожденные города? Да и в отношении противника, начиная с</w:t>
      </w:r>
      <w:r>
        <w:rPr>
          <w:sz w:val="24"/>
          <w:szCs w:val="24"/>
          <w:lang w:val="en-US"/>
        </w:rPr>
        <w:t xml:space="preserve"> XIX </w:t>
      </w:r>
      <w:r>
        <w:rPr>
          <w:rFonts w:eastAsia="Times New Roman Cyr" w:cs="Times New Roman Cyr" w:ascii="Times New Roman Cyr" w:hAnsi="Times New Roman Cyr"/>
          <w:sz w:val="24"/>
          <w:szCs w:val="24"/>
        </w:rPr>
        <w:t>века, грабеж перестал поощряться, а затем начал преследоваться. Материальный стимул в освоении солдатской профессии в России всегда отсутствовал.</w:t>
      </w:r>
    </w:p>
    <w:p>
      <w:pPr>
        <w:pStyle w:val="Normal"/>
        <w:ind w:firstLine="320"/>
        <w:rPr/>
      </w:pPr>
      <w:r>
        <w:rPr>
          <w:rFonts w:eastAsia="Times New Roman Cyr" w:cs="Times New Roman Cyr" w:ascii="Times New Roman Cyr" w:hAnsi="Times New Roman Cyr"/>
          <w:sz w:val="24"/>
          <w:szCs w:val="24"/>
        </w:rPr>
        <w:t>И надо сказать, что, как это ни парадоксально, но с профессиональной точки зрения в мирное время и в начале войны русские солдаты всегда уступают иностранным. Это подтверждают сотни исторических примеров. В Смутное время, когда дворянское ополчение не могло справиться с поляками, отчаявшиеся бояре</w:t>
      </w:r>
      <w:r>
        <w:rPr>
          <w:sz w:val="24"/>
          <w:szCs w:val="24"/>
        </w:rPr>
        <w:t xml:space="preserve"> </w:t>
      </w:r>
      <w:r>
        <w:rPr>
          <w:rFonts w:eastAsia="Times New Roman Cyr" w:cs="Times New Roman Cyr" w:ascii="Times New Roman Cyr" w:hAnsi="Times New Roman Cyr"/>
          <w:sz w:val="24"/>
          <w:szCs w:val="24"/>
        </w:rPr>
        <w:t>наняли шведов. Под Нарвой Карл</w:t>
      </w:r>
      <w:r>
        <w:rPr>
          <w:sz w:val="24"/>
          <w:szCs w:val="24"/>
          <w:lang w:val="en-US"/>
        </w:rPr>
        <w:t xml:space="preserve"> XII</w:t>
      </w:r>
      <w:r>
        <w:rPr>
          <w:rFonts w:eastAsia="Times New Roman Cyr" w:cs="Times New Roman Cyr" w:ascii="Times New Roman Cyr" w:hAnsi="Times New Roman Cyr"/>
          <w:sz w:val="24"/>
          <w:szCs w:val="24"/>
        </w:rPr>
        <w:t xml:space="preserve"> буквально разогнал втрое превосходящее численностью русское войско под командованием Петра</w:t>
      </w:r>
      <w:r>
        <w:rPr>
          <w:sz w:val="24"/>
          <w:szCs w:val="24"/>
          <w:lang w:val="en-US"/>
        </w:rPr>
        <w:t xml:space="preserve"> I. </w:t>
      </w:r>
      <w:r>
        <w:rPr>
          <w:rFonts w:eastAsia="Times New Roman Cyr" w:cs="Times New Roman Cyr" w:ascii="Times New Roman Cyr" w:hAnsi="Times New Roman Cyr"/>
          <w:sz w:val="24"/>
          <w:szCs w:val="24"/>
        </w:rPr>
        <w:t>Под Полтавой Петр</w:t>
      </w:r>
      <w:r>
        <w:rPr>
          <w:sz w:val="24"/>
          <w:szCs w:val="24"/>
          <w:lang w:val="en-US"/>
        </w:rPr>
        <w:t xml:space="preserve"> I</w:t>
      </w:r>
      <w:r>
        <w:rPr>
          <w:rFonts w:eastAsia="Times New Roman Cyr" w:cs="Times New Roman Cyr" w:ascii="Times New Roman Cyr" w:hAnsi="Times New Roman Cyr"/>
          <w:sz w:val="24"/>
          <w:szCs w:val="24"/>
        </w:rPr>
        <w:t xml:space="preserve"> поставил за линией своих войск заградительные отряды. Под Бородино Кутузов принял жестокие меры против бегущих и дезертиров. Женщина-кавалерист Дурова со своими уланами ночью наткнулась на казачий разъезд, и уланы, решив, что это французы, бросили ее и удрали</w:t>
      </w:r>
      <w:r>
        <w:rPr>
          <w:sz w:val="24"/>
          <w:szCs w:val="24"/>
          <w:lang w:val="en-US"/>
        </w:rPr>
        <w:t xml:space="preserve"> –</w:t>
      </w:r>
      <w:r>
        <w:rPr>
          <w:rFonts w:eastAsia="Times New Roman Cyr" w:cs="Times New Roman Cyr" w:ascii="Times New Roman Cyr" w:hAnsi="Times New Roman Cyr"/>
          <w:sz w:val="24"/>
          <w:szCs w:val="24"/>
        </w:rPr>
        <w:t xml:space="preserve"> она с сожалением вспоминала о хорватах, с которыми раньше служила. А</w:t>
      </w:r>
      <w:r>
        <w:rPr>
          <w:sz w:val="24"/>
          <w:szCs w:val="24"/>
          <w:lang w:val="en-US"/>
        </w:rPr>
        <w:t xml:space="preserve"> 1941</w:t>
      </w:r>
      <w:r>
        <w:rPr>
          <w:rFonts w:eastAsia="Times New Roman Cyr" w:cs="Times New Roman Cyr" w:ascii="Times New Roman Cyr" w:hAnsi="Times New Roman Cyr"/>
          <w:sz w:val="24"/>
          <w:szCs w:val="24"/>
        </w:rPr>
        <w:t xml:space="preserve"> го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у солдатской службы есть и второе начало. Солдат действует в условиях опасности для жизни, он должен морально принять неизбежность смерти в бою и смотреть на жизнь как на счастливый случай. И чем тяжелее бой, чем тяжелее война, тем больше .жертв требуется от солдата, тем тверже он должен быть. Никакой материальный стимул этой твердости не даст. Зачем мертвому деньги? Даже профессионалу? Только сознание того, что от тебя зависит жизнь твоей семьи, дает такую твердость, только преданность ей, только патриотизм. Не слава великого воина, не слава героя, а Преданность народу.</w:t>
      </w:r>
    </w:p>
    <w:p>
      <w:pPr>
        <w:pStyle w:val="Normal"/>
        <w:rPr/>
      </w:pPr>
      <w:r>
        <w:rPr>
          <w:rFonts w:eastAsia="Times New Roman Cyr" w:cs="Times New Roman Cyr" w:ascii="Times New Roman Cyr" w:hAnsi="Times New Roman Cyr"/>
          <w:sz w:val="24"/>
          <w:szCs w:val="24"/>
        </w:rPr>
        <w:t>Да, русские тоже состоят из костей и мяса. Им тоже бывает страшно. И они в первых боях бегут, паникуют, сдаются. Но проходит какое-то время, появляются ярость, обида за потери, страх не за себя, а за семью, появляется опыт бить врага, и русская армия Превращается в силу, которую никто не в состоянии остановить. Опять обратимся к историческим примерам. Великий полководец Фридрих</w:t>
      </w:r>
      <w:r>
        <w:rPr>
          <w:sz w:val="24"/>
          <w:szCs w:val="24"/>
          <w:lang w:val="en-US"/>
        </w:rPr>
        <w:t xml:space="preserve"> II,</w:t>
      </w:r>
      <w:r>
        <w:rPr>
          <w:rFonts w:eastAsia="Times New Roman Cyr" w:cs="Times New Roman Cyr" w:ascii="Times New Roman Cyr" w:hAnsi="Times New Roman Cyr"/>
          <w:sz w:val="24"/>
          <w:szCs w:val="24"/>
        </w:rPr>
        <w:t xml:space="preserve"> не потерпевший ни одного поражения в войнах с Францией и Австрией, отдал русскому солдату и Пруссию, и Берлин, сетуя: “Русского солдата мало убить, его нужно еще и повалить!” в</w:t>
      </w:r>
      <w:r>
        <w:rPr>
          <w:sz w:val="24"/>
          <w:szCs w:val="24"/>
          <w:lang w:val="en-US"/>
        </w:rPr>
        <w:t xml:space="preserve"> 1941</w:t>
      </w:r>
      <w:r>
        <w:rPr>
          <w:rFonts w:eastAsia="Times New Roman Cyr" w:cs="Times New Roman Cyr" w:ascii="Times New Roman Cyr" w:hAnsi="Times New Roman Cyr"/>
          <w:sz w:val="24"/>
          <w:szCs w:val="24"/>
        </w:rPr>
        <w:t xml:space="preserve"> году Красная Армия, бросая пушки, танки, пленных, бежала к Волге, но прошло три года, и она берет сильнейшую крепость Кенигсберг, теряя в восьмидневном штурме менее</w:t>
      </w:r>
      <w:r>
        <w:rPr>
          <w:sz w:val="24"/>
          <w:szCs w:val="24"/>
          <w:lang w:val="en-US"/>
        </w:rPr>
        <w:t xml:space="preserve"> 4</w:t>
      </w:r>
      <w:r>
        <w:rPr>
          <w:rFonts w:eastAsia="Times New Roman Cyr" w:cs="Times New Roman Cyr" w:ascii="Times New Roman Cyr" w:hAnsi="Times New Roman Cyr"/>
          <w:sz w:val="24"/>
          <w:szCs w:val="24"/>
        </w:rPr>
        <w:t xml:space="preserve"> тысяч человек. Осажденные немцы в этих мощнейших укреплениях Европы теряют</w:t>
      </w:r>
      <w:r>
        <w:rPr>
          <w:sz w:val="24"/>
          <w:szCs w:val="24"/>
          <w:lang w:val="en-US"/>
        </w:rPr>
        <w:t xml:space="preserve"> 40</w:t>
      </w:r>
      <w:r>
        <w:rPr>
          <w:rFonts w:eastAsia="Times New Roman Cyr" w:cs="Times New Roman Cyr" w:ascii="Times New Roman Cyr" w:hAnsi="Times New Roman Cyr"/>
          <w:sz w:val="24"/>
          <w:szCs w:val="24"/>
        </w:rPr>
        <w:t xml:space="preserve"> тысяч и</w:t>
      </w:r>
      <w:r>
        <w:rPr>
          <w:sz w:val="24"/>
          <w:szCs w:val="24"/>
          <w:lang w:val="en-US"/>
        </w:rPr>
        <w:t xml:space="preserve"> 92</w:t>
      </w:r>
      <w:r>
        <w:rPr>
          <w:rFonts w:eastAsia="Times New Roman Cyr" w:cs="Times New Roman Cyr" w:ascii="Times New Roman Cyr" w:hAnsi="Times New Roman Cyr"/>
          <w:sz w:val="24"/>
          <w:szCs w:val="24"/>
        </w:rPr>
        <w:t xml:space="preserve"> тысячи успевают сдать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известнейшая вещь, но мудраки ее не могут понять. Когда они видят по телевизору учения американской наемной армии, они млеют от восторга: профессионалы! Да, и неплохие профессионалы, и многое умеют. Но русская армия и не таких побеждала. Конечно, ото нелегко, но она справится, как справлялись деды и прадеды.</w:t>
      </w:r>
    </w:p>
    <w:p>
      <w:pPr>
        <w:pStyle w:val="Normal"/>
        <w:rPr/>
      </w:pPr>
      <w:r>
        <w:rPr>
          <w:rFonts w:eastAsia="Times New Roman Cyr" w:cs="Times New Roman Cyr" w:ascii="Times New Roman Cyr" w:hAnsi="Times New Roman Cyr"/>
          <w:sz w:val="24"/>
          <w:szCs w:val="24"/>
        </w:rPr>
        <w:t>Когда немцы подходили к Москве, академик Вернадский высказал свои опасения Калинину и удивился полнейшему спокойствию последнего. “Ничего,– успокаивал его Калинин,– нам надо разозлиться”. Но Калинин</w:t>
      </w:r>
      <w:r>
        <w:rPr>
          <w:sz w:val="24"/>
          <w:szCs w:val="24"/>
          <w:lang w:val="en-US"/>
        </w:rPr>
        <w:t xml:space="preserve"> –</w:t>
      </w:r>
      <w:r>
        <w:rPr>
          <w:rFonts w:eastAsia="Times New Roman Cyr" w:cs="Times New Roman Cyr" w:ascii="Times New Roman Cyr" w:hAnsi="Times New Roman Cyr"/>
          <w:sz w:val="24"/>
          <w:szCs w:val="24"/>
        </w:rPr>
        <w:t xml:space="preserve"> исконно русский мужик, он обязан понимать. А вот тоже русский, но шотландского происхождения. Раненный под Аустерлицем генерал Барклай де Толли, уже тогда, в </w:t>
      </w:r>
      <w:r>
        <w:rPr>
          <w:sz w:val="24"/>
          <w:szCs w:val="24"/>
          <w:lang w:val="en-US"/>
        </w:rPr>
        <w:t>1805</w:t>
      </w:r>
      <w:r>
        <w:rPr>
          <w:rFonts w:eastAsia="Times New Roman Cyr" w:cs="Times New Roman Cyr" w:ascii="Times New Roman Cyr" w:hAnsi="Times New Roman Cyr"/>
          <w:sz w:val="24"/>
          <w:szCs w:val="24"/>
        </w:rPr>
        <w:t xml:space="preserve"> году, в госпитале обсуждал возможные пути победы над Наполеоном. И видел единственный путь</w:t>
      </w:r>
      <w:r>
        <w:rPr>
          <w:sz w:val="24"/>
          <w:szCs w:val="24"/>
          <w:lang w:val="en-US"/>
        </w:rPr>
        <w:t xml:space="preserve"> –</w:t>
      </w:r>
      <w:r>
        <w:rPr>
          <w:rFonts w:eastAsia="Times New Roman Cyr" w:cs="Times New Roman Cyr" w:ascii="Times New Roman Cyr" w:hAnsi="Times New Roman Cyr"/>
          <w:sz w:val="24"/>
          <w:szCs w:val="24"/>
        </w:rPr>
        <w:t xml:space="preserve"> пропустить его войска в глубь России и уничтожать их там, в глубине, всем миром. Очень сильная была армия у Наполеона, Европа с ней не справилась, а Россия победила. Чисто русским путем, тяжелым, кровавым. Поэтому в России и не любят войны: профессионалов, чтобы воевать, у России нет, а детей жалко.</w:t>
      </w:r>
    </w:p>
    <w:p>
      <w:pPr>
        <w:pStyle w:val="Normal"/>
        <w:ind w:firstLine="320"/>
        <w:rPr/>
      </w:pPr>
      <w:r>
        <w:rPr>
          <w:rFonts w:eastAsia="Times New Roman Cyr" w:cs="Times New Roman Cyr" w:ascii="Times New Roman Cyr" w:hAnsi="Times New Roman Cyr"/>
          <w:sz w:val="24"/>
          <w:szCs w:val="24"/>
        </w:rPr>
        <w:t>Но вернемся к дворянам и крепостным. В любом случае мы видим, что положение дворян в России до второй половины</w:t>
      </w:r>
      <w:r>
        <w:rPr>
          <w:sz w:val="24"/>
          <w:szCs w:val="24"/>
          <w:lang w:val="en-US"/>
        </w:rPr>
        <w:t xml:space="preserve"> XVIII </w:t>
      </w:r>
      <w:r>
        <w:rPr>
          <w:rFonts w:eastAsia="Times New Roman Cyr" w:cs="Times New Roman Cyr" w:ascii="Times New Roman Cyr" w:hAnsi="Times New Roman Cyr"/>
          <w:sz w:val="24"/>
          <w:szCs w:val="24"/>
        </w:rPr>
        <w:t>века, пожалуй, худшее по сравнению с остальными сословиями. Как ни тяжело крестьянину, но он дома, у него есть жена, дети, праздники, нет постоянной опасности для жизни, у него есть, пусть и призрачная, но надежда разбогатеть и жить лучше. У дворянина есть только служба, служба днем и ночью. Дворянские дети стали тайно записываться в купцы. Жалобы дворян стекались ко двору, и наконец в</w:t>
      </w:r>
      <w:r>
        <w:rPr>
          <w:sz w:val="24"/>
          <w:szCs w:val="24"/>
          <w:lang w:val="en-US"/>
        </w:rPr>
        <w:t xml:space="preserve"> 1736</w:t>
      </w:r>
      <w:r>
        <w:rPr>
          <w:rFonts w:eastAsia="Times New Roman Cyr" w:cs="Times New Roman Cyr" w:ascii="Times New Roman Cyr" w:hAnsi="Times New Roman Cyr"/>
          <w:sz w:val="24"/>
          <w:szCs w:val="24"/>
        </w:rPr>
        <w:t xml:space="preserve"> году императрица распорядилась со многими оговорками, что из нескольких братьев-дворян в семье одного можно оставить в хозяйстве; остальным определить службу в</w:t>
      </w:r>
      <w:r>
        <w:rPr>
          <w:sz w:val="24"/>
          <w:szCs w:val="24"/>
          <w:lang w:val="en-US"/>
        </w:rPr>
        <w:t xml:space="preserve"> 25</w:t>
      </w:r>
      <w:r>
        <w:rPr>
          <w:rFonts w:eastAsia="Times New Roman Cyr" w:cs="Times New Roman Cyr" w:ascii="Times New Roman Cyr" w:hAnsi="Times New Roman Cyr"/>
          <w:sz w:val="24"/>
          <w:szCs w:val="24"/>
        </w:rPr>
        <w:t xml:space="preserve"> лет, считая с</w:t>
      </w:r>
      <w:r>
        <w:rPr>
          <w:sz w:val="24"/>
          <w:szCs w:val="24"/>
          <w:lang w:val="en-US"/>
        </w:rPr>
        <w:t xml:space="preserve"> 20</w:t>
      </w:r>
      <w:r>
        <w:rPr>
          <w:rFonts w:eastAsia="Times New Roman Cyr" w:cs="Times New Roman Cyr" w:ascii="Times New Roman Cyr" w:hAnsi="Times New Roman Cyr"/>
          <w:sz w:val="24"/>
          <w:szCs w:val="24"/>
        </w:rPr>
        <w:t xml:space="preserve"> лет, то есть до</w:t>
      </w:r>
      <w:r>
        <w:rPr>
          <w:sz w:val="24"/>
          <w:szCs w:val="24"/>
          <w:lang w:val="en-US"/>
        </w:rPr>
        <w:t xml:space="preserve"> 45</w:t>
      </w:r>
      <w:r>
        <w:rPr>
          <w:rFonts w:eastAsia="Times New Roman Cyr" w:cs="Times New Roman Cyr" w:ascii="Times New Roman Cyr" w:hAnsi="Times New Roman Cyr"/>
          <w:sz w:val="24"/>
          <w:szCs w:val="24"/>
        </w:rPr>
        <w:t xml:space="preserve"> лет. В эти годы дворянина можно уволить, если он действительно служил в армии. Впрочем, императрица добавила: “А понеже ныне с турками война, то отставлять по вышеписанному только по окончании войны”. И все же дворяне вздохнули свободнее: справедливость восторжествовала. Заканчивая раздел о дворянах и крепостных, следует упомянуть, что крепостными распоряжались еще три сословия, или инстанции России.</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ервых, собственно государство, то есть крепостными командовали бюрократы.</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вторых, монастыри. Дело в том, что монастыри в России всегда строились как крепости, как военные опорные пункты для русской армии. Почти все они были вооружены, а такие, как Соловецкий, например, могли выдержать осаду силами одних монахов. Кроме этого, монастыри были органом социального обеспечения. Здесь доживали свой век престарелые и увечные солдаты и офицеры, причем, как русские, так и иностранные, служившие в русской армии (сначала вышла заминка с вероисповеданием, но потом решили: пусть живут в монастырях, а молятся, как хотят). Благодаря своим крепостным церковь формировала изрядные денежные и материальные запасы, которые использовались в трудное для России время. Этих крепостных церковь не покупала, обычно деревни, приписанные к монастырям, были пожертвованиями царей и дворян.</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ретьих, государственные заводы.</w:t>
      </w:r>
    </w:p>
    <w:p>
      <w:pPr>
        <w:pStyle w:val="Normal"/>
        <w:ind w:firstLine="320"/>
        <w:rPr/>
      </w:pPr>
      <w:r>
        <w:rPr>
          <w:rFonts w:eastAsia="Times New Roman Cyr" w:cs="Times New Roman Cyr" w:ascii="Times New Roman Cyr" w:hAnsi="Times New Roman Cyr"/>
          <w:sz w:val="24"/>
          <w:szCs w:val="24"/>
        </w:rPr>
        <w:t>И наконец, крепостных имели сами крепостные крестьяне. При этом свободные крестьяне, а они составляли около</w:t>
      </w:r>
      <w:r>
        <w:rPr>
          <w:sz w:val="24"/>
          <w:szCs w:val="24"/>
          <w:lang w:val="en-US"/>
        </w:rPr>
        <w:t xml:space="preserve"> 40 %</w:t>
      </w:r>
      <w:r>
        <w:rPr>
          <w:rFonts w:eastAsia="Times New Roman Cyr" w:cs="Times New Roman Cyr" w:ascii="Times New Roman Cyr" w:hAnsi="Times New Roman Cyr"/>
          <w:sz w:val="24"/>
          <w:szCs w:val="24"/>
        </w:rPr>
        <w:t xml:space="preserve"> всех крестьян России, крепостных, разумеется, иметь не могли, так как не несли военную службу и не имели других способов их приобретения. Юридически не могли иметь крепостных и крепостные крестьяне, но фактически имели. Делалось это так: разбогатевший крепостной, решивший вложить деньги в приобретение крестьян, оформлял покупку на своего барина, но они были его крепостными. Поскольку они прятались, так сказать, за его спиной (хребтом), то и назывались они “захребетники”.</w:t>
      </w:r>
    </w:p>
    <w:p>
      <w:pPr>
        <w:pStyle w:val="Normal"/>
        <w:rPr/>
      </w:pPr>
      <w:r>
        <w:rPr>
          <w:rFonts w:eastAsia="Times New Roman Cyr" w:cs="Times New Roman Cyr" w:ascii="Times New Roman Cyr" w:hAnsi="Times New Roman Cyr"/>
          <w:sz w:val="24"/>
          <w:szCs w:val="24"/>
        </w:rPr>
        <w:t>Автор хотел бы, чтобы читающие эти строки сделали для себя выводы о том, что русский крепостной</w:t>
      </w:r>
      <w:r>
        <w:rPr>
          <w:sz w:val="24"/>
          <w:szCs w:val="24"/>
          <w:lang w:val="en-US"/>
        </w:rPr>
        <w:t xml:space="preserve"> –</w:t>
      </w:r>
      <w:r>
        <w:rPr>
          <w:rFonts w:eastAsia="Times New Roman Cyr" w:cs="Times New Roman Cyr" w:ascii="Times New Roman Cyr" w:hAnsi="Times New Roman Cyr"/>
          <w:sz w:val="24"/>
          <w:szCs w:val="24"/>
        </w:rPr>
        <w:t xml:space="preserve"> это не то, что поляк или чухонец. Это не раб ни в душе, ни по мировоззрению. Для него помещик</w:t>
      </w:r>
      <w:r>
        <w:rPr>
          <w:sz w:val="24"/>
          <w:szCs w:val="24"/>
          <w:lang w:val="en-US"/>
        </w:rPr>
        <w:t xml:space="preserve"> –</w:t>
      </w:r>
      <w:r>
        <w:rPr>
          <w:rFonts w:eastAsia="Times New Roman Cyr" w:cs="Times New Roman Cyr" w:ascii="Times New Roman Cyr" w:hAnsi="Times New Roman Cyr"/>
          <w:sz w:val="24"/>
          <w:szCs w:val="24"/>
        </w:rPr>
        <w:t xml:space="preserve"> это не Бог и не царь, а только командир, которого необходимо содержать для своей собственной безопасности и подчиняться которому нужно тоже только из этих соображений. Для русского крепостного было немыслимо, чтобы его продали разбогатевшему кабатчику да еще и с правом кабатчика убить его, а не прикрепили к другому русскому воину. Немыслимо,</w:t>
      </w:r>
      <w:r>
        <w:rPr>
          <w:sz w:val="24"/>
          <w:szCs w:val="24"/>
        </w:rPr>
        <w:t xml:space="preserve"> </w:t>
      </w:r>
      <w:r>
        <w:rPr>
          <w:rFonts w:eastAsia="Times New Roman Cyr" w:cs="Times New Roman Cyr" w:ascii="Times New Roman Cyr" w:hAnsi="Times New Roman Cyr"/>
          <w:sz w:val="24"/>
          <w:szCs w:val="24"/>
        </w:rPr>
        <w:t>чтобы его, даже солдата, продали за границу. Воевать в составе войск союзников за Россию, воевать за союзников</w:t>
      </w:r>
      <w:r>
        <w:rPr>
          <w:sz w:val="24"/>
          <w:szCs w:val="24"/>
          <w:lang w:val="en-US"/>
        </w:rPr>
        <w:t xml:space="preserve"> –</w:t>
      </w:r>
      <w:r>
        <w:rPr>
          <w:rFonts w:eastAsia="Times New Roman Cyr" w:cs="Times New Roman Cyr" w:ascii="Times New Roman Cyr" w:hAnsi="Times New Roman Cyr"/>
          <w:sz w:val="24"/>
          <w:szCs w:val="24"/>
        </w:rPr>
        <w:t xml:space="preserve"> это понятно. Но быть проданным, как немец, чтобы убивать Бог знает где индейцев или североамериканских поселенцев, которые ничего России не сделали, не по-русски.</w:t>
      </w:r>
    </w:p>
    <w:p>
      <w:pPr>
        <w:pStyle w:val="Normal"/>
        <w:rPr/>
      </w:pPr>
      <w:r>
        <w:rPr>
          <w:rFonts w:eastAsia="Times New Roman Cyr" w:cs="Times New Roman Cyr" w:ascii="Times New Roman Cyr" w:hAnsi="Times New Roman Cyr"/>
          <w:sz w:val="24"/>
          <w:szCs w:val="24"/>
        </w:rPr>
        <w:t>Дворяне только воины. В другом качестве они не были нужны России. В этом была справедливость, которую не понимал Петр</w:t>
      </w:r>
      <w:r>
        <w:rPr>
          <w:sz w:val="24"/>
          <w:szCs w:val="24"/>
          <w:lang w:val="en-US"/>
        </w:rPr>
        <w:t xml:space="preserve"> III </w:t>
      </w:r>
      <w:r>
        <w:rPr>
          <w:rFonts w:eastAsia="Times New Roman Cyr" w:cs="Times New Roman Cyr" w:ascii="Times New Roman Cyr" w:hAnsi="Times New Roman Cyr"/>
          <w:sz w:val="24"/>
          <w:szCs w:val="24"/>
        </w:rPr>
        <w:t>и другие мудраки. И пока дворяне преданно служили России, они имели право на часть рабочих дней закрепленных за ними русских, имели право дать им ограниченный круг распоряжений и потребовать их исполнения, прибегая в случае необходимости к обычной в те времена порке, и только.</w:t>
      </w:r>
    </w:p>
    <w:p>
      <w:pPr>
        <w:pStyle w:val="FR1"/>
        <w:spacing w:before="120" w:after="120"/>
        <w:rPr>
          <w:rFonts w:ascii="Times New Roman Cyr" w:hAnsi="Times New Roman Cyr" w:eastAsia="Times New Roman Cyr" w:cs="Times New Roman Cyr"/>
          <w:i/>
          <w:i/>
          <w:iCs/>
        </w:rPr>
      </w:pPr>
      <w:r>
        <w:rPr>
          <w:rFonts w:eastAsia="Times New Roman Cyr" w:cs="Times New Roman Cyr" w:ascii="Times New Roman Cyr" w:hAnsi="Times New Roman Cyr"/>
          <w:i/>
          <w:iCs/>
        </w:rPr>
        <w:t>Крестьянская община</w:t>
      </w:r>
    </w:p>
    <w:p>
      <w:pPr>
        <w:pStyle w:val="Normal"/>
        <w:spacing w:before="20" w:after="0"/>
        <w:ind w:firstLine="284"/>
        <w:rPr/>
      </w:pPr>
      <w:r>
        <w:rPr>
          <w:rFonts w:eastAsia="Times New Roman Cyr" w:cs="Times New Roman Cyr" w:ascii="Times New Roman Cyr" w:hAnsi="Times New Roman Cyr"/>
          <w:sz w:val="24"/>
          <w:szCs w:val="24"/>
        </w:rPr>
        <w:t>Основная масса народа России, собственно русские люди, которые несли в себе то, что называют духовной силой, это крестьяне. Даже к</w:t>
      </w:r>
      <w:r>
        <w:rPr>
          <w:sz w:val="24"/>
          <w:szCs w:val="24"/>
          <w:lang w:val="en-US"/>
        </w:rPr>
        <w:t xml:space="preserve"> 1917</w:t>
      </w:r>
      <w:r>
        <w:rPr>
          <w:rFonts w:eastAsia="Times New Roman Cyr" w:cs="Times New Roman Cyr" w:ascii="Times New Roman Cyr" w:hAnsi="Times New Roman Cyr"/>
          <w:sz w:val="24"/>
          <w:szCs w:val="24"/>
        </w:rPr>
        <w:t xml:space="preserve"> году</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количество превышало</w:t>
      </w:r>
      <w:r>
        <w:rPr>
          <w:sz w:val="24"/>
          <w:szCs w:val="24"/>
          <w:lang w:val="en-US"/>
        </w:rPr>
        <w:t xml:space="preserve"> 85 %</w:t>
      </w:r>
      <w:r>
        <w:rPr>
          <w:rFonts w:eastAsia="Times New Roman Cyr" w:cs="Times New Roman Cyr" w:ascii="Times New Roman Cyr" w:hAnsi="Times New Roman Cyr"/>
          <w:sz w:val="24"/>
          <w:szCs w:val="24"/>
        </w:rPr>
        <w:t xml:space="preserve"> населения страны. Как “технарь” скажу, что</w:t>
      </w:r>
      <w:r>
        <w:rPr>
          <w:sz w:val="24"/>
          <w:szCs w:val="24"/>
          <w:lang w:val="en-US"/>
        </w:rPr>
        <w:t xml:space="preserve"> 85 % –</w:t>
      </w:r>
      <w:r>
        <w:rPr>
          <w:rFonts w:eastAsia="Times New Roman Cyr" w:cs="Times New Roman Cyr" w:ascii="Times New Roman Cyr" w:hAnsi="Times New Roman Cyr"/>
          <w:sz w:val="24"/>
          <w:szCs w:val="24"/>
        </w:rPr>
        <w:t xml:space="preserve"> это достаточно весомая величина:</w:t>
      </w:r>
    </w:p>
    <w:p>
      <w:pPr>
        <w:pStyle w:val="Normal"/>
        <w:ind w:hanging="0"/>
        <w:rPr/>
      </w:pPr>
      <w:r>
        <w:rPr>
          <w:rFonts w:eastAsia="Times New Roman Cyr" w:cs="Times New Roman Cyr" w:ascii="Times New Roman Cyr" w:hAnsi="Times New Roman Cyr"/>
          <w:sz w:val="24"/>
          <w:szCs w:val="24"/>
        </w:rPr>
        <w:t>если есть</w:t>
      </w:r>
      <w:r>
        <w:rPr>
          <w:sz w:val="24"/>
          <w:szCs w:val="24"/>
          <w:lang w:val="en-US"/>
        </w:rPr>
        <w:t xml:space="preserve"> 85 %</w:t>
      </w:r>
      <w:r>
        <w:rPr>
          <w:rFonts w:eastAsia="Times New Roman Cyr" w:cs="Times New Roman Cyr" w:ascii="Times New Roman Cyr" w:hAnsi="Times New Roman Cyr"/>
          <w:sz w:val="24"/>
          <w:szCs w:val="24"/>
        </w:rPr>
        <w:t xml:space="preserve"> вероятности получения какого-либо результата, то в ряде случаев его перестают контролировать</w:t>
      </w:r>
      <w:r>
        <w:rPr>
          <w:sz w:val="24"/>
          <w:szCs w:val="24"/>
          <w:lang w:val="en-US"/>
        </w:rPr>
        <w:t xml:space="preserve"> –</w:t>
      </w:r>
      <w:r>
        <w:rPr>
          <w:rFonts w:eastAsia="Times New Roman Cyr" w:cs="Times New Roman Cyr" w:ascii="Times New Roman Cyr" w:hAnsi="Times New Roman Cyr"/>
          <w:sz w:val="24"/>
          <w:szCs w:val="24"/>
        </w:rPr>
        <w:t xml:space="preserve"> такой вероятности хвата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т, кто хочет понять Россию, должен понять образ мыслей крестьян, ибо они суть России. Мы все вышли из крестьян, от силы во втором или третьем поколении. И в нас сидит крестьянский дух, русский дух. И когда поэт говорит: “Здесь русский дух, здесь Русью пахнет”,– значит здесь “пахнет” крестьянином, поскольку ничего более русского у нас нет.</w:t>
      </w:r>
    </w:p>
    <w:p>
      <w:pPr>
        <w:pStyle w:val="Normal"/>
        <w:rPr/>
      </w:pPr>
      <w:r>
        <w:rPr>
          <w:rFonts w:eastAsia="Times New Roman Cyr" w:cs="Times New Roman Cyr" w:ascii="Times New Roman Cyr" w:hAnsi="Times New Roman Cyr"/>
          <w:sz w:val="24"/>
          <w:szCs w:val="24"/>
        </w:rPr>
        <w:t>Русские крестьяне никогда Не селились отдельно друг от друга, а вернее, много сот лет жили вместе, общинами, и именно эти общины они называли “мир”</w:t>
      </w:r>
      <w:r>
        <w:rPr>
          <w:sz w:val="24"/>
          <w:szCs w:val="24"/>
          <w:lang w:val="en-US"/>
        </w:rPr>
        <w:t>.</w:t>
      </w:r>
      <w:r>
        <w:rPr>
          <w:rFonts w:eastAsia="Times New Roman Cyr" w:cs="Times New Roman Cyr" w:ascii="Times New Roman Cyr" w:hAnsi="Times New Roman Cyr"/>
          <w:sz w:val="24"/>
          <w:szCs w:val="24"/>
        </w:rPr>
        <w:t xml:space="preserve"> Не зная правил мира и его основополагающих принципов, бессмысленно говорить о русских. Ибо мы все оттуда</w:t>
      </w:r>
      <w:r>
        <w:rPr>
          <w:sz w:val="24"/>
          <w:szCs w:val="24"/>
          <w:lang w:val="en-US"/>
        </w:rPr>
        <w:t xml:space="preserve"> –</w:t>
      </w:r>
      <w:r>
        <w:rPr>
          <w:rFonts w:eastAsia="Times New Roman Cyr" w:cs="Times New Roman Cyr" w:ascii="Times New Roman Cyr" w:hAnsi="Times New Roman Cyr"/>
          <w:sz w:val="24"/>
          <w:szCs w:val="24"/>
        </w:rPr>
        <w:t xml:space="preserve"> из общины, из мира.</w:t>
      </w:r>
    </w:p>
    <w:p>
      <w:pPr>
        <w:pStyle w:val="Normal"/>
        <w:rPr/>
      </w:pPr>
      <w:r>
        <w:rPr>
          <w:rFonts w:eastAsia="Times New Roman Cyr" w:cs="Times New Roman Cyr" w:ascii="Times New Roman Cyr" w:hAnsi="Times New Roman Cyr"/>
          <w:sz w:val="24"/>
          <w:szCs w:val="24"/>
        </w:rPr>
        <w:t xml:space="preserve">Обычный западный человек при переезде на другую квартиру нанимает за деньги машину и грузчиков, которые его перевозят. А </w:t>
      </w:r>
      <w:r>
        <w:rPr>
          <w:sz w:val="24"/>
          <w:szCs w:val="24"/>
          <w:lang w:val="en-US"/>
        </w:rPr>
        <w:t>99 %</w:t>
      </w:r>
      <w:r>
        <w:rPr>
          <w:rFonts w:eastAsia="Times New Roman Cyr" w:cs="Times New Roman Cyr" w:ascii="Times New Roman Cyr" w:hAnsi="Times New Roman Cyr"/>
          <w:sz w:val="24"/>
          <w:szCs w:val="24"/>
        </w:rPr>
        <w:t xml:space="preserve"> русских в аналогичном случае приглашают приятелей, для которых покупают водки и закуски на сумму, превышающую ту, что они заплатили бы грузчикам, и после переезда устраивают с приятелями пьянк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знают, что самой стабильной валютой в России остается бутылка, выпиваемая зачастую совместно. Почему? Ведь русские не пьют больше чем, скажем, француз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льно русский мир, русская община была уничтожена в столетней борьбе с бюрократией, но дух ее живет в нас. Он пока неистребим, и его нельзя не учитыв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вы с точки зрения управления демократией основные особенности русской общины? Чтобы понять это, нужно ясно представить то, что есть сейчас, и то, что было раньше.</w:t>
      </w:r>
    </w:p>
    <w:p>
      <w:pPr>
        <w:pStyle w:val="Normal"/>
        <w:rPr/>
      </w:pPr>
      <w:r>
        <w:rPr>
          <w:rFonts w:eastAsia="Times New Roman Cyr" w:cs="Times New Roman Cyr" w:ascii="Times New Roman Cyr" w:hAnsi="Times New Roman Cyr"/>
          <w:sz w:val="24"/>
          <w:szCs w:val="24"/>
        </w:rPr>
        <w:t>Сейчас законодатели регламентируют мельчайшие подробности нашей внутренней жизни, причем делают это одинаково (единообразно) для всего населения да еще и гордятся этим. Председатель Съезда народных депутатов СССР А. И. Лукьянов хвастался тем, что съезд за два года работы принял более</w:t>
      </w:r>
      <w:r>
        <w:rPr>
          <w:sz w:val="24"/>
          <w:szCs w:val="24"/>
          <w:lang w:val="en-US"/>
        </w:rPr>
        <w:t xml:space="preserve"> 200</w:t>
      </w:r>
      <w:r>
        <w:rPr>
          <w:rFonts w:eastAsia="Times New Roman Cyr" w:cs="Times New Roman Cyr" w:ascii="Times New Roman Cyr" w:hAnsi="Times New Roman Cyr"/>
          <w:sz w:val="24"/>
          <w:szCs w:val="24"/>
        </w:rPr>
        <w:t xml:space="preserve"> законодательных актов, а председатель Съезда народных депутатов Р.И. Хазбулатов</w:t>
      </w:r>
      <w:r>
        <w:rPr>
          <w:sz w:val="24"/>
          <w:szCs w:val="24"/>
          <w:lang w:val="en-US"/>
        </w:rPr>
        <w:t xml:space="preserve"> –</w:t>
      </w:r>
      <w:r>
        <w:rPr>
          <w:rFonts w:eastAsia="Times New Roman Cyr" w:cs="Times New Roman Cyr" w:ascii="Times New Roman Cyr" w:hAnsi="Times New Roman Cyr"/>
          <w:sz w:val="24"/>
          <w:szCs w:val="24"/>
        </w:rPr>
        <w:t xml:space="preserve"> тем, что</w:t>
      </w:r>
      <w:r>
        <w:rPr>
          <w:sz w:val="24"/>
          <w:szCs w:val="24"/>
          <w:lang w:val="en-US"/>
        </w:rPr>
        <w:t xml:space="preserve"> 700.</w:t>
      </w:r>
      <w:r>
        <w:rPr>
          <w:rFonts w:eastAsia="Times New Roman Cyr" w:cs="Times New Roman Cyr" w:ascii="Times New Roman Cyr" w:hAnsi="Times New Roman Cyr"/>
          <w:sz w:val="24"/>
          <w:szCs w:val="24"/>
        </w:rPr>
        <w:t xml:space="preserve"> А сколько они еще приму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их актах регламентируется все, что бюрократия может придумать: численность армии, расходы на нее, количество налогов, зарплата учителей, продолжительность рабочего дня, число врачей, правила продажи и прочее, прочее, прочее. Повсюду слышишь, что у нас народная власть, но народ не имеет к ней отношения, так как команды всему населению сразу дает единая бюрократия из одного центра. Народ в законах и указах, как в тисках, но бюрократии раздоль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бодолюбивый русский народ этого не терпел и объединенный в общины долго оказывал сопротивление бюрократическому безумию.</w:t>
      </w:r>
    </w:p>
    <w:p>
      <w:pPr>
        <w:pStyle w:val="Normal"/>
        <w:rPr/>
      </w:pPr>
      <w:r>
        <w:rPr>
          <w:rFonts w:eastAsia="Times New Roman Cyr" w:cs="Times New Roman Cyr" w:ascii="Times New Roman Cyr" w:hAnsi="Times New Roman Cyr"/>
          <w:sz w:val="24"/>
          <w:szCs w:val="24"/>
        </w:rPr>
        <w:t xml:space="preserve">Схема управления России изначально строилась таким образом. Царь, и законодатель и исполнитель, командовал, казалось бы, безраздельно всей Россией. Внешне это так, но никто не обращает внимания, что с точки зрения, с позиции народа он командовал в узких областях общественной жизни. Крестьянам очень редко приходилось сталкиваться с его командами, командами центра. Сначала царь занимался только внешней защитой, для чего и обязывал народ поступать согласно царской воле, а не так, как народ считает нужным, в трех случаях: при выплате податей, при отработке на дружинника, а позже на дворянина и при поставке рекрута в армию. Было еще уголовное право: царь с помощью своих законов преследовал уголовных преступников по всей территории России, но если крестьянин не был преступником, то его это не касалось. Впоследствии власть царя распространилась на промышленность, науку: строили и содержали университеты, поощряли искусства и </w:t>
      </w:r>
      <w:r>
        <w:rPr>
          <w:rFonts w:eastAsia="Times New Roman Cyr" w:cs="Times New Roman Cyr" w:ascii="Times New Roman Cyr" w:hAnsi="Times New Roman Cyr"/>
          <w:sz w:val="24"/>
          <w:szCs w:val="24"/>
          <w:lang w:val="en-US"/>
        </w:rPr>
        <w:t>т.д.</w:t>
      </w:r>
      <w:r>
        <w:rPr>
          <w:rFonts w:eastAsia="Times New Roman Cyr" w:cs="Times New Roman Cyr" w:ascii="Times New Roman Cyr" w:hAnsi="Times New Roman Cyr"/>
          <w:sz w:val="24"/>
          <w:szCs w:val="24"/>
        </w:rPr>
        <w:t xml:space="preserve"> Но и это касалось крестьянина только косвенно, через налог</w:t>
      </w:r>
      <w:r>
        <w:rPr>
          <w:sz w:val="24"/>
          <w:szCs w:val="24"/>
          <w:lang w:val="en-US"/>
        </w:rPr>
        <w:t xml:space="preserve"> – </w:t>
      </w:r>
      <w:r>
        <w:rPr>
          <w:rFonts w:eastAsia="Times New Roman Cyr" w:cs="Times New Roman Cyr" w:ascii="Times New Roman Cyr" w:hAnsi="Times New Roman Cyr"/>
          <w:sz w:val="24"/>
          <w:szCs w:val="24"/>
        </w:rPr>
        <w:t>под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лько раз в год крестьянину приходилось вспоминать, что у него есть царь, а у царя законы? Как часто он сталкивался с этими законами? Трижды в неделю с царским законом о барщине. А с остальными? Два-три раза в год, не боле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ам, живущим ныне, сколько раз приходится сталкиваться с законами и указами, спускаемыми из столицы? Из обла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пример из еще недавнего прошлого. Мы просыпались утром в квартире, размеры которой и плата за которую определялись в столице; надевали одежду, цена которой “спускалась” из Москвы; ели продукты, качество которых определялось центром; плата за проезд в транспорте, зарплата водителя, ширина автобусных кресел,– все это тоже решалось в столице. Колхозники и сеяли, и сажали, и убирали урожай только согласно указаниям свыше. Мы были опутаны бюрократическими цепями, причем чиновники заявляли, что все это для нашего блага а иначе никак невозможно. Сегодня эти же бюрократы штампуют все новые и новые законы и по-прежнему убеждают всех, что иначе невозмож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можно! И раньше было можно, пока цари не спасовали перед бюрократами и мудраками. Русская крестьянская община не имела над собой никаких законов высшей власти, кроме приведенных выше, и в общественной и хозяйской жизни управлялась самостоятельно. Народ управлял собой сам. Как это еще назвать, если не демократией? Да, русские крестьяне не избирали всеобщим и тайным голосованием депутата, чтобы он якобы от их имени что-то там вещал в парламенте, причем сам не понимая, что- Но им этого и не требовалось, так как свои законы они устанавливали сами и каждый, подчеркнем, каждый оказывал непосредственное влияние на формирование этих законов.</w:t>
      </w:r>
    </w:p>
    <w:p>
      <w:pPr>
        <w:pStyle w:val="Normal"/>
        <w:ind w:hanging="0"/>
        <w:rPr/>
      </w:pPr>
      <w:r>
        <w:rPr>
          <w:rFonts w:eastAsia="Times New Roman Cyr" w:cs="Times New Roman Cyr" w:ascii="Times New Roman Cyr" w:hAnsi="Times New Roman Cyr"/>
          <w:sz w:val="24"/>
          <w:szCs w:val="24"/>
        </w:rPr>
        <w:t xml:space="preserve">Законы самоуправления в общинах были разные. Русская поговорка того времени гласила: “Что город, то и норов, что деревня, то и обычай”. Писаных законов не было, законы утверждались в виде обычаев, которые запоминались миром. </w:t>
      </w:r>
      <w:r>
        <w:rPr>
          <w:rFonts w:eastAsia="Times New Roman Cyr" w:cs="Times New Roman Cyr" w:ascii="Times New Roman Cyr" w:hAnsi="Times New Roman Cyr"/>
          <w:i/>
          <w:iCs/>
          <w:sz w:val="24"/>
          <w:szCs w:val="24"/>
        </w:rPr>
        <w:t>Этим</w:t>
      </w:r>
      <w:r>
        <w:rPr>
          <w:rFonts w:eastAsia="Times New Roman Cyr" w:cs="Times New Roman Cyr" w:ascii="Times New Roman Cyr" w:hAnsi="Times New Roman Cyr"/>
          <w:sz w:val="24"/>
          <w:szCs w:val="24"/>
        </w:rPr>
        <w:t xml:space="preserve"> обычаям неукоснительно следовал каждый член общины. В этом плане каждая деревня, каждая община были отдельным государством</w:t>
      </w:r>
      <w:r>
        <w:rPr>
          <w:sz w:val="24"/>
          <w:szCs w:val="24"/>
          <w:lang w:val="en-US"/>
        </w:rPr>
        <w:t xml:space="preserve"> –</w:t>
      </w:r>
      <w:r>
        <w:rPr>
          <w:rFonts w:eastAsia="Times New Roman Cyr" w:cs="Times New Roman Cyr" w:ascii="Times New Roman Cyr" w:hAnsi="Times New Roman Cyr"/>
          <w:sz w:val="24"/>
          <w:szCs w:val="24"/>
        </w:rPr>
        <w:t xml:space="preserve"> суверенным, как сказали бы нынешние мудраки.</w:t>
      </w:r>
    </w:p>
    <w:p>
      <w:pPr>
        <w:pStyle w:val="Normal"/>
        <w:ind w:firstLine="320"/>
        <w:rPr/>
      </w:pPr>
      <w:r>
        <w:rPr>
          <w:rFonts w:eastAsia="Times New Roman Cyr" w:cs="Times New Roman Cyr" w:ascii="Times New Roman Cyr" w:hAnsi="Times New Roman Cyr"/>
          <w:sz w:val="24"/>
          <w:szCs w:val="24"/>
        </w:rPr>
        <w:t>Тем не менее, было несколько правил, обычаев, общих для всей России. Веками русские люди подмечали что требуется, чтобы дружно жить вместе, и в принципе они не далеко ушли от ортодоксального христианства или мусульманства. Главное</w:t>
      </w:r>
      <w:r>
        <w:rPr>
          <w:sz w:val="24"/>
          <w:szCs w:val="24"/>
          <w:lang w:val="en-US"/>
        </w:rPr>
        <w:t xml:space="preserve"> –</w:t>
      </w:r>
      <w:r>
        <w:rPr>
          <w:rFonts w:eastAsia="Times New Roman Cyr" w:cs="Times New Roman Cyr" w:ascii="Times New Roman Cyr" w:hAnsi="Times New Roman Cyr"/>
          <w:sz w:val="24"/>
          <w:szCs w:val="24"/>
        </w:rPr>
        <w:t xml:space="preserve"> всеобщая справедливость, здесь русские не сделали никакого открытия, но интересны пути, которыми они обеспечивали эту справедливость</w:t>
      </w:r>
      <w:r>
        <w:rPr>
          <w:sz w:val="24"/>
          <w:szCs w:val="24"/>
        </w:rPr>
        <w:t>.</w:t>
      </w:r>
    </w:p>
    <w:p>
      <w:pPr>
        <w:pStyle w:val="Normal"/>
        <w:ind w:firstLine="320"/>
        <w:rPr/>
      </w:pPr>
      <w:r>
        <w:rPr>
          <w:rFonts w:eastAsia="Times New Roman Cyr" w:cs="Times New Roman Cyr" w:ascii="Times New Roman Cyr" w:hAnsi="Times New Roman Cyr"/>
          <w:sz w:val="24"/>
          <w:szCs w:val="24"/>
        </w:rPr>
        <w:t>Разумеется, что для России, жившей по принципу семьи, главным законом, или обычаем было то, что и община формировалась по принципу семьи, но без ее главы (отца). “Отцом” было собрание общины</w:t>
      </w:r>
      <w:r>
        <w:rPr>
          <w:sz w:val="24"/>
          <w:szCs w:val="24"/>
          <w:lang w:val="en-US"/>
        </w:rPr>
        <w:t xml:space="preserve"> –</w:t>
      </w:r>
      <w:r>
        <w:rPr>
          <w:rFonts w:eastAsia="Times New Roman Cyr" w:cs="Times New Roman Cyr" w:ascii="Times New Roman Cyr" w:hAnsi="Times New Roman Cyr"/>
          <w:sz w:val="24"/>
          <w:szCs w:val="24"/>
        </w:rPr>
        <w:t xml:space="preserve"> коллективный орган управления, которое не было собранием представителей, каждый член общины автоматически был членом этого собрания, и его голос обладал таким весом, который и не снился, например, депутату самого старейшего в мире парламента</w:t>
      </w:r>
      <w:r>
        <w:rPr>
          <w:sz w:val="24"/>
          <w:szCs w:val="24"/>
          <w:lang w:val="en-US"/>
        </w:rPr>
        <w:t xml:space="preserve"> –</w:t>
      </w:r>
      <w:r>
        <w:rPr>
          <w:rFonts w:eastAsia="Times New Roman Cyr" w:cs="Times New Roman Cyr" w:ascii="Times New Roman Cyr" w:hAnsi="Times New Roman Cyr"/>
          <w:sz w:val="24"/>
          <w:szCs w:val="24"/>
        </w:rPr>
        <w:t xml:space="preserve"> английского.</w:t>
      </w:r>
    </w:p>
    <w:p>
      <w:pPr>
        <w:pStyle w:val="Normal"/>
        <w:ind w:firstLine="320"/>
        <w:rPr/>
      </w:pPr>
      <w:r>
        <w:rPr>
          <w:rFonts w:eastAsia="Times New Roman Cyr" w:cs="Times New Roman Cyr" w:ascii="Times New Roman Cyr" w:hAnsi="Times New Roman Cyr"/>
          <w:sz w:val="24"/>
          <w:szCs w:val="24"/>
        </w:rPr>
        <w:t>Из принципа русской семьи автоматически вытекал следующий принцип: ни один член общины не мог быть исключен из нее ни при каких условиях. Родился в общине либо был принят в нее</w:t>
      </w:r>
      <w:r>
        <w:rPr>
          <w:sz w:val="24"/>
          <w:szCs w:val="24"/>
          <w:lang w:val="en-US"/>
        </w:rPr>
        <w:t xml:space="preserve"> – </w:t>
      </w:r>
      <w:r>
        <w:rPr>
          <w:rFonts w:eastAsia="Times New Roman Cyr" w:cs="Times New Roman Cyr" w:ascii="Times New Roman Cyr" w:hAnsi="Times New Roman Cyr"/>
          <w:sz w:val="24"/>
          <w:szCs w:val="24"/>
        </w:rPr>
        <w:t>все, нет силы, способной тебя оттуда выдворить. Правда, в обычной семье отец мог отделить от себя сына, отдав ему часть имущества. А в общине, наоборот, ее член мог уйти из общины только добровольно, но ничего из общего имущества ему не полагалось. И тот, и другой принципы сохраняли справедливость, только в разных условиях. И в семье, и в общине человек был спокоен: какие бы решения не принимал отец или община, никакую несправедливость по отношению лично к нему никто не допустит.</w:t>
      </w:r>
    </w:p>
    <w:p>
      <w:pPr>
        <w:pStyle w:val="Normal"/>
        <w:ind w:firstLine="320"/>
        <w:rPr/>
      </w:pPr>
      <w:r>
        <w:rPr>
          <w:rFonts w:eastAsia="Times New Roman Cyr" w:cs="Times New Roman Cyr" w:ascii="Times New Roman Cyr" w:hAnsi="Times New Roman Cyr"/>
          <w:sz w:val="24"/>
          <w:szCs w:val="24"/>
        </w:rPr>
        <w:t>Принципом семьи определялась еще одна особенность: община весьма пренебрежительно относилась к священному праву личной собственности вообще и крайне негативно к личной собственности на землю. У члена семьи не должно находиться в личной собственности то, с помощью чего существует вся семья. Непризнание личной собственности на землю</w:t>
      </w:r>
      <w:r>
        <w:rPr>
          <w:sz w:val="24"/>
          <w:szCs w:val="24"/>
          <w:lang w:val="en-US"/>
        </w:rPr>
        <w:t xml:space="preserve"> –</w:t>
      </w:r>
      <w:r>
        <w:rPr>
          <w:rFonts w:eastAsia="Times New Roman Cyr" w:cs="Times New Roman Cyr" w:ascii="Times New Roman Cyr" w:hAnsi="Times New Roman Cyr"/>
          <w:sz w:val="24"/>
          <w:szCs w:val="24"/>
        </w:rPr>
        <w:t xml:space="preserve"> священная русская идея, пронесенная через тысячелетие. Собственность</w:t>
      </w:r>
      <w:r>
        <w:rPr>
          <w:sz w:val="24"/>
          <w:szCs w:val="24"/>
          <w:lang w:val="en-US"/>
        </w:rPr>
        <w:t xml:space="preserve"> –</w:t>
      </w:r>
      <w:r>
        <w:rPr>
          <w:rFonts w:eastAsia="Times New Roman Cyr" w:cs="Times New Roman Cyr" w:ascii="Times New Roman Cyr" w:hAnsi="Times New Roman Cyr"/>
          <w:sz w:val="24"/>
          <w:szCs w:val="24"/>
        </w:rPr>
        <w:t xml:space="preserve"> только общая, земля должна находиться в распоряжении того, кто ее обрабатывает.</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один русский принцип, единый для всех общин: решение на собрании общины могло быть принято только единогласно. Община не утруждала себя подсчетом голосов. Если хоть кто-то был против, решение не принималось.</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возможности существования такого принципа парламентские мудраки и не подозревают. Действительно, как внедрить этот принцип? Ведь это тупик. Парламент не примет ни одного решения. В парламентах это невозможно, хотя сотни тысяч русских общин на протяжении тысячелетия существовали по этому принципу.</w:t>
      </w:r>
    </w:p>
    <w:p>
      <w:pPr>
        <w:pStyle w:val="Normal"/>
        <w:rPr/>
      </w:pPr>
      <w:r>
        <w:rPr>
          <w:rFonts w:eastAsia="Times New Roman Cyr" w:cs="Times New Roman Cyr" w:ascii="Times New Roman Cyr" w:hAnsi="Times New Roman Cyr"/>
          <w:sz w:val="24"/>
          <w:szCs w:val="24"/>
        </w:rPr>
        <w:t>Необходимо понять следующее. Русский мужик, как и русский человек вообще, истинный демократ, то есть он всегда считал, что общественный интерес выше личного, причем не только считал так, но и руководствовался этим принципом. И на мирских сходках крестьяне исходили именно из интересов общины, следовательно, разногласий быть не могло. А парламент</w:t>
      </w:r>
      <w:r>
        <w:rPr>
          <w:sz w:val="24"/>
          <w:szCs w:val="24"/>
          <w:lang w:val="en-US"/>
        </w:rPr>
        <w:t xml:space="preserve"> –</w:t>
      </w:r>
      <w:r>
        <w:rPr>
          <w:rFonts w:eastAsia="Times New Roman Cyr" w:cs="Times New Roman Cyr" w:ascii="Times New Roman Cyr" w:hAnsi="Times New Roman Cyr"/>
          <w:sz w:val="24"/>
          <w:szCs w:val="24"/>
        </w:rPr>
        <w:t xml:space="preserve"> это арена борьбы личных интересов, даже если это личные интересы групп, партий или слоев населения. Эти интересы различны, поэтому невозможно достичь единогласия.</w:t>
      </w:r>
    </w:p>
    <w:p>
      <w:pPr>
        <w:pStyle w:val="Normal"/>
        <w:rPr/>
      </w:pPr>
      <w:r>
        <w:rPr>
          <w:rFonts w:eastAsia="Times New Roman Cyr" w:cs="Times New Roman Cyr" w:ascii="Times New Roman Cyr" w:hAnsi="Times New Roman Cyr"/>
          <w:sz w:val="24"/>
          <w:szCs w:val="24"/>
        </w:rPr>
        <w:t>Для крестьянина община</w:t>
      </w:r>
      <w:r>
        <w:rPr>
          <w:sz w:val="24"/>
          <w:szCs w:val="24"/>
          <w:lang w:val="en-US"/>
        </w:rPr>
        <w:t xml:space="preserve"> –</w:t>
      </w:r>
      <w:r>
        <w:rPr>
          <w:rFonts w:eastAsia="Times New Roman Cyr" w:cs="Times New Roman Cyr" w:ascii="Times New Roman Cyr" w:hAnsi="Times New Roman Cyr"/>
          <w:sz w:val="24"/>
          <w:szCs w:val="24"/>
        </w:rPr>
        <w:t xml:space="preserve"> дом, в котором живет он и будут жить его дети. Разорение общины</w:t>
      </w:r>
      <w:r>
        <w:rPr>
          <w:sz w:val="24"/>
          <w:szCs w:val="24"/>
          <w:lang w:val="en-US"/>
        </w:rPr>
        <w:t xml:space="preserve"> –</w:t>
      </w:r>
      <w:r>
        <w:rPr>
          <w:rFonts w:eastAsia="Times New Roman Cyr" w:cs="Times New Roman Cyr" w:ascii="Times New Roman Cyr" w:hAnsi="Times New Roman Cyr"/>
          <w:sz w:val="24"/>
          <w:szCs w:val="24"/>
        </w:rPr>
        <w:t xml:space="preserve"> разорение его лично. Крестьянин отвечал своей судьбой за принятое им решение. А в парламентах, особенно советских и постсоветских, депутаты за свои решения лично не отвечают, поэтому могут позволить себе голосовать за что угодно.</w:t>
      </w:r>
    </w:p>
    <w:p>
      <w:pPr>
        <w:pStyle w:val="Normal"/>
        <w:rPr/>
      </w:pPr>
      <w:r>
        <w:rPr>
          <w:rFonts w:eastAsia="Times New Roman Cyr" w:cs="Times New Roman Cyr" w:ascii="Times New Roman Cyr" w:hAnsi="Times New Roman Cyr"/>
          <w:sz w:val="24"/>
          <w:szCs w:val="24"/>
        </w:rPr>
        <w:t xml:space="preserve">Крестьянские сходки, особенно по запутанным вопросам, могли длиться много вечеров подряд и порой принимали весьма грубую </w:t>
      </w:r>
      <w:r>
        <w:rPr>
          <w:rFonts w:eastAsia="Times New Roman Cyr" w:cs="Times New Roman Cyr" w:ascii="Times New Roman Cyr" w:hAnsi="Times New Roman Cyr"/>
          <w:b/>
          <w:bCs/>
          <w:sz w:val="24"/>
          <w:szCs w:val="24"/>
        </w:rPr>
        <w:t>(на</w:t>
      </w:r>
      <w:r>
        <w:rPr>
          <w:sz w:val="24"/>
          <w:szCs w:val="24"/>
        </w:rPr>
        <w:t xml:space="preserve"> </w:t>
      </w:r>
      <w:r>
        <w:rPr>
          <w:rFonts w:eastAsia="Times New Roman Cyr" w:cs="Times New Roman Cyr" w:ascii="Times New Roman Cyr" w:hAnsi="Times New Roman Cyr"/>
          <w:sz w:val="24"/>
          <w:szCs w:val="24"/>
        </w:rPr>
        <w:t>грани драки) форму. Там не стеснялись, обсуждая любые мелочи, даже если они затрагивали деликатные стороны чьей-либо жизни, которые в обычное время обсуждению не подлежали. Общинная проблема буквально выворачивалась наизнанку, рассматривалась абсолютно со</w:t>
      </w:r>
      <w:r>
        <w:rPr>
          <w:sz w:val="24"/>
          <w:szCs w:val="24"/>
        </w:rPr>
        <w:t xml:space="preserve"> </w:t>
      </w:r>
      <w:r>
        <w:rPr>
          <w:rFonts w:eastAsia="Times New Roman Cyr" w:cs="Times New Roman Cyr" w:ascii="Times New Roman Cyr" w:hAnsi="Times New Roman Cyr"/>
          <w:sz w:val="24"/>
          <w:szCs w:val="24"/>
        </w:rPr>
        <w:t>всех сторон до тех пор, пока каждый член общины не начинал понимать, что предлагаемое решение</w:t>
      </w:r>
      <w:r>
        <w:rPr>
          <w:sz w:val="24"/>
          <w:szCs w:val="24"/>
          <w:lang w:val="en-US"/>
        </w:rPr>
        <w:t xml:space="preserve"> –</w:t>
      </w:r>
      <w:r>
        <w:rPr>
          <w:rFonts w:eastAsia="Times New Roman Cyr" w:cs="Times New Roman Cyr" w:ascii="Times New Roman Cyr" w:hAnsi="Times New Roman Cyr"/>
          <w:sz w:val="24"/>
          <w:szCs w:val="24"/>
        </w:rPr>
        <w:t xml:space="preserve"> единственное, пусть его лично оно и не устраивает. И решение принималось только тогда, когда успокаивался последний спорящий. (С этих позиций сегодняшние парламентские бдения выглядят крайне позорно. Депутаты собираются обсуждать тяжелейшие государственные вопросы, но начинают с того, что договариваются, когда закончить свое собрание. А кто сказал, что этого времени хватит? Ведь вопрос еще и не начинали обсуждать</w:t>
      </w:r>
      <w:r>
        <w:rPr>
          <w:sz w:val="24"/>
          <w:szCs w:val="24"/>
        </w:rPr>
        <w:t>!)</w:t>
      </w:r>
    </w:p>
    <w:p>
      <w:pPr>
        <w:pStyle w:val="Normal"/>
        <w:rPr/>
      </w:pPr>
      <w:r>
        <w:rPr>
          <w:rFonts w:eastAsia="Times New Roman Cyr" w:cs="Times New Roman Cyr" w:ascii="Times New Roman Cyr" w:hAnsi="Times New Roman Cyr"/>
          <w:sz w:val="24"/>
          <w:szCs w:val="24"/>
        </w:rPr>
        <w:t>А могло ли быть так, что, несмотря на длительность обсуждения, какой-либо член общины, преследуя личный интерес, все-таки не соглашался? Да, могло. В этом случае, устав от споров,</w:t>
      </w:r>
      <w:r>
        <w:rPr>
          <w:sz w:val="24"/>
          <w:szCs w:val="24"/>
          <w:lang w:val="en-US"/>
        </w:rPr>
        <w:t xml:space="preserve"> 200</w:t>
      </w:r>
      <w:r>
        <w:rPr>
          <w:rFonts w:eastAsia="Times New Roman Cyr" w:cs="Times New Roman Cyr" w:ascii="Times New Roman Cyr" w:hAnsi="Times New Roman Cyr"/>
          <w:sz w:val="24"/>
          <w:szCs w:val="24"/>
        </w:rPr>
        <w:t xml:space="preserve"> или</w:t>
      </w:r>
      <w:r>
        <w:rPr>
          <w:sz w:val="24"/>
          <w:szCs w:val="24"/>
          <w:lang w:val="en-US"/>
        </w:rPr>
        <w:t xml:space="preserve"> 300 </w:t>
      </w:r>
      <w:r>
        <w:rPr>
          <w:rFonts w:eastAsia="Times New Roman Cyr" w:cs="Times New Roman Cyr" w:ascii="Times New Roman Cyr" w:hAnsi="Times New Roman Cyr"/>
          <w:sz w:val="24"/>
          <w:szCs w:val="24"/>
        </w:rPr>
        <w:t>человек могли уступить одному и принять решение, выгодное только этому человеку. Но община</w:t>
      </w:r>
      <w:r>
        <w:rPr>
          <w:sz w:val="24"/>
          <w:szCs w:val="24"/>
          <w:lang w:val="en-US"/>
        </w:rPr>
        <w:t xml:space="preserve"> –</w:t>
      </w:r>
      <w:r>
        <w:rPr>
          <w:rFonts w:eastAsia="Times New Roman Cyr" w:cs="Times New Roman Cyr" w:ascii="Times New Roman Cyr" w:hAnsi="Times New Roman Cyr"/>
          <w:sz w:val="24"/>
          <w:szCs w:val="24"/>
        </w:rPr>
        <w:t xml:space="preserve"> не институт благородных девиц, •е члены</w:t>
      </w:r>
      <w:r>
        <w:rPr>
          <w:sz w:val="24"/>
          <w:szCs w:val="24"/>
          <w:lang w:val="en-US"/>
        </w:rPr>
        <w:t xml:space="preserve"> –</w:t>
      </w:r>
      <w:r>
        <w:rPr>
          <w:rFonts w:eastAsia="Times New Roman Cyr" w:cs="Times New Roman Cyr" w:ascii="Times New Roman Cyr" w:hAnsi="Times New Roman Cyr"/>
          <w:sz w:val="24"/>
          <w:szCs w:val="24"/>
        </w:rPr>
        <w:t xml:space="preserve"> занятые тяжелой работой и достаточно решительные люди. Человеку, который пошел против мира, никто и ничего не Прощал. Он обязательно расплачивался за свою дерзость и часто вынужден был из общины уходить. У него происходили неприятности: тонула в болоте корова, сгорало сено, внезапно ломалось колесо подводы и так далее, пока человек не начинал понимать смысл поговорки: “Против мира не попрешь”.</w:t>
      </w:r>
    </w:p>
    <w:p>
      <w:pPr>
        <w:pStyle w:val="Normal"/>
        <w:rPr/>
      </w:pPr>
      <w:r>
        <w:rPr>
          <w:rFonts w:eastAsia="Times New Roman Cyr" w:cs="Times New Roman Cyr" w:ascii="Times New Roman Cyr" w:hAnsi="Times New Roman Cyr"/>
          <w:sz w:val="24"/>
          <w:szCs w:val="24"/>
        </w:rPr>
        <w:t>Кулаки-мироеды всегда строили свои дома в центре села, поблизости от других домов, чтобы при пожаре пламя от</w:t>
      </w:r>
      <w:r>
        <w:rPr>
          <w:b/>
          <w:bCs/>
          <w:sz w:val="24"/>
          <w:szCs w:val="24"/>
        </w:rPr>
        <w:t xml:space="preserve"> </w:t>
      </w:r>
      <w:r>
        <w:rPr>
          <w:rFonts w:eastAsia="Times New Roman Cyr" w:cs="Times New Roman Cyr" w:ascii="Times New Roman Cyr" w:hAnsi="Times New Roman Cyr"/>
          <w:sz w:val="24"/>
          <w:szCs w:val="24"/>
        </w:rPr>
        <w:t>их горящего дома перебросилось на соседние дома, зная, что только в этом случае их не подожгут.</w:t>
      </w:r>
    </w:p>
    <w:p>
      <w:pPr>
        <w:pStyle w:val="Normal"/>
        <w:rPr/>
      </w:pPr>
      <w:r>
        <w:rPr>
          <w:rFonts w:eastAsia="Times New Roman Cyr" w:cs="Times New Roman Cyr" w:ascii="Times New Roman Cyr" w:hAnsi="Times New Roman Cyr"/>
          <w:sz w:val="24"/>
          <w:szCs w:val="24"/>
        </w:rPr>
        <w:t>А что давало единогласие при принятии решений отдельному человеку? Гарантию того, что твоим голосом, твоим личным интересом никто не пренебрежет. Поскольку в интересах общества учитывать интересы всех. Никто не прекратит прения, не выслушав твоего мнения. Можно много болтать об уважении к каждой отдельной личности, а можно уважение к ней ввести в закон. Можно утверждать, что раз в государстве свобода слова, значит это цивилизованное государство, забывая, что свобода слова без обязанности слушать</w:t>
      </w:r>
      <w:r>
        <w:rPr>
          <w:sz w:val="24"/>
          <w:szCs w:val="24"/>
          <w:lang w:val="en-US"/>
        </w:rPr>
        <w:t xml:space="preserve"> –</w:t>
      </w:r>
      <w:r>
        <w:rPr>
          <w:rFonts w:eastAsia="Times New Roman Cyr" w:cs="Times New Roman Cyr" w:ascii="Times New Roman Cyr" w:hAnsi="Times New Roman Cyr"/>
          <w:sz w:val="24"/>
          <w:szCs w:val="24"/>
        </w:rPr>
        <w:t xml:space="preserve"> забава для мудраков. Что толку говорить, если тебе никто не собирается внимать? Крестьянская община России в отличие от подавляющей части российской интеллигенции, предпочитающей “мудрачествовать” на западный манер, это понимала.</w:t>
      </w:r>
    </w:p>
    <w:p>
      <w:pPr>
        <w:pStyle w:val="Normal"/>
        <w:rPr/>
      </w:pPr>
      <w:r>
        <w:rPr>
          <w:rFonts w:eastAsia="Times New Roman Cyr" w:cs="Times New Roman Cyr" w:ascii="Times New Roman Cyr" w:hAnsi="Times New Roman Cyr"/>
          <w:sz w:val="24"/>
          <w:szCs w:val="24"/>
        </w:rPr>
        <w:t>Еще одно правило, общее для всех крестьянских общин,</w:t>
      </w:r>
      <w:r>
        <w:rPr>
          <w:sz w:val="24"/>
          <w:szCs w:val="24"/>
          <w:lang w:val="en-US"/>
        </w:rPr>
        <w:t xml:space="preserve"> –</w:t>
      </w:r>
      <w:r>
        <w:rPr>
          <w:rFonts w:eastAsia="Times New Roman Cyr" w:cs="Times New Roman Cyr" w:ascii="Times New Roman Cyr" w:hAnsi="Times New Roman Cyr"/>
          <w:sz w:val="24"/>
          <w:szCs w:val="24"/>
        </w:rPr>
        <w:t xml:space="preserve"> соблюдение справедливости при распределении средства своего существования</w:t>
      </w:r>
      <w:r>
        <w:rPr>
          <w:sz w:val="24"/>
          <w:szCs w:val="24"/>
          <w:lang w:val="en-US"/>
        </w:rPr>
        <w:t xml:space="preserve"> –</w:t>
      </w:r>
      <w:r>
        <w:rPr>
          <w:rFonts w:eastAsia="Times New Roman Cyr" w:cs="Times New Roman Cyr" w:ascii="Times New Roman Cyr" w:hAnsi="Times New Roman Cyr"/>
          <w:sz w:val="24"/>
          <w:szCs w:val="24"/>
        </w:rPr>
        <w:t xml:space="preserve"> земли. Способы распределения у общин были разные.</w:t>
      </w:r>
    </w:p>
    <w:p>
      <w:pPr>
        <w:pStyle w:val="Normal"/>
        <w:rPr/>
      </w:pPr>
      <w:r>
        <w:rPr>
          <w:rFonts w:eastAsia="Times New Roman Cyr" w:cs="Times New Roman Cyr" w:ascii="Times New Roman Cyr" w:hAnsi="Times New Roman Cyr"/>
          <w:sz w:val="24"/>
          <w:szCs w:val="24"/>
        </w:rPr>
        <w:t>И наконец, общей для всех общин была коллективная ответственность по внешним обязательствам, по обязательствам уплаты налогов и поставок рекрутов в армию. Если, к примеру, в общине было</w:t>
      </w:r>
      <w:r>
        <w:rPr>
          <w:sz w:val="24"/>
          <w:szCs w:val="24"/>
          <w:lang w:val="en-US"/>
        </w:rPr>
        <w:t xml:space="preserve"> 200</w:t>
      </w:r>
      <w:r>
        <w:rPr>
          <w:rFonts w:eastAsia="Times New Roman Cyr" w:cs="Times New Roman Cyr" w:ascii="Times New Roman Cyr" w:hAnsi="Times New Roman Cyr"/>
          <w:sz w:val="24"/>
          <w:szCs w:val="24"/>
        </w:rPr>
        <w:t xml:space="preserve"> человек, обязанных платить подати царю, то ни один из них непосредственно свои положенные</w:t>
      </w:r>
      <w:r>
        <w:rPr>
          <w:sz w:val="24"/>
          <w:szCs w:val="24"/>
          <w:lang w:val="en-US"/>
        </w:rPr>
        <w:t xml:space="preserve"> 12</w:t>
      </w:r>
      <w:r>
        <w:rPr>
          <w:rFonts w:eastAsia="Times New Roman Cyr" w:cs="Times New Roman Cyr" w:ascii="Times New Roman Cyr" w:hAnsi="Times New Roman Cyr"/>
          <w:sz w:val="24"/>
          <w:szCs w:val="24"/>
        </w:rPr>
        <w:t xml:space="preserve"> рублей в налоговое ведомство не носил, все</w:t>
      </w:r>
      <w:r>
        <w:rPr>
          <w:sz w:val="24"/>
          <w:szCs w:val="24"/>
          <w:lang w:val="en-US"/>
        </w:rPr>
        <w:t xml:space="preserve"> 2400</w:t>
      </w:r>
      <w:r>
        <w:rPr>
          <w:rFonts w:eastAsia="Times New Roman Cyr" w:cs="Times New Roman Cyr" w:ascii="Times New Roman Cyr" w:hAnsi="Times New Roman Cyr"/>
          <w:sz w:val="24"/>
          <w:szCs w:val="24"/>
        </w:rPr>
        <w:t xml:space="preserve"> рублей платила община, а затем уже раскладывала эти деньги на членов общины.</w:t>
      </w:r>
    </w:p>
    <w:p>
      <w:pPr>
        <w:pStyle w:val="Normal"/>
        <w:rPr/>
      </w:pPr>
      <w:r>
        <w:rPr>
          <w:rFonts w:eastAsia="Times New Roman Cyr" w:cs="Times New Roman Cyr" w:ascii="Times New Roman Cyr" w:hAnsi="Times New Roman Cyr"/>
          <w:sz w:val="24"/>
          <w:szCs w:val="24"/>
        </w:rPr>
        <w:t>Так же и с набором рекрутов. Если, к примеру, полагалось выставить в армию одного человека из</w:t>
      </w:r>
      <w:r>
        <w:rPr>
          <w:sz w:val="24"/>
          <w:szCs w:val="24"/>
          <w:lang w:val="en-US"/>
        </w:rPr>
        <w:t xml:space="preserve"> 100,</w:t>
      </w:r>
      <w:r>
        <w:rPr>
          <w:rFonts w:eastAsia="Times New Roman Cyr" w:cs="Times New Roman Cyr" w:ascii="Times New Roman Cyr" w:hAnsi="Times New Roman Cyr"/>
          <w:sz w:val="24"/>
          <w:szCs w:val="24"/>
        </w:rPr>
        <w:t xml:space="preserve"> то военное ведомство не искало этих людей по деревням и селам. Общины сами определяли, кому служить, причем часто стремились купить рекрута на стороне, то есть найти здорового холостого мужчину, чтобы он за огромные по тем временам деньги, собранные миром, согласился пойти в солдаты. Если такого найти не удавалось, мир решал, из какой семьи взять солдата. И деньги выплачивались ему. Решение общины, “приговор мира” в этом случае обжалованию не подлежал, выбранного новобранца могли доставить к призывному пункту без его согласия, связанного.</w:t>
      </w:r>
    </w:p>
    <w:p>
      <w:pPr>
        <w:pStyle w:val="Normal"/>
        <w:rPr/>
      </w:pPr>
      <w:r>
        <w:rPr>
          <w:rFonts w:eastAsia="Times New Roman Cyr" w:cs="Times New Roman Cyr" w:ascii="Times New Roman Cyr" w:hAnsi="Times New Roman Cyr"/>
          <w:sz w:val="24"/>
          <w:szCs w:val="24"/>
        </w:rPr>
        <w:t>Община выполняла свои обязательства добросовестно и требовала к себе такого же отношения. Если помещики или чиновники, нарушая законы и обычаи, наносили общине обиды, а законным путем добиться справедливости не удавалось, то община решалась на крайние меры. Одной из таких мер был бунт. Между тем и цари понимали, что причины бунта часто кроются в действиях властей, понимали, что пролитая кровь может вызвать огромное количество</w:t>
      </w:r>
      <w:r>
        <w:rPr>
          <w:sz w:val="24"/>
          <w:szCs w:val="24"/>
        </w:rPr>
        <w:t xml:space="preserve"> </w:t>
      </w:r>
      <w:r>
        <w:rPr>
          <w:rFonts w:eastAsia="Times New Roman Cyr" w:cs="Times New Roman Cyr" w:ascii="Times New Roman Cyr" w:hAnsi="Times New Roman Cyr"/>
          <w:sz w:val="24"/>
          <w:szCs w:val="24"/>
        </w:rPr>
        <w:t>ответной. Поэтому при вспышке бунта государство всегда старалось погасить его без крови, пока это еще было возможно. Характерно, что орденом Св. Владимира, четвертая степень которого давала право на потомственное дворянство, награждались те офицеры и чиновники, которые могли прекратить крестьянские волнения, не прибегая к оружию. Это требовало мужества, так как возмущенная община переставала жалеть и свою, и чужую кровь.</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община, не прибегая к бунту, могла сделать следующее.</w:t>
      </w:r>
    </w:p>
    <w:p>
      <w:pPr>
        <w:pStyle w:val="Normal"/>
        <w:ind w:firstLine="320"/>
        <w:rPr/>
      </w:pPr>
      <w:r>
        <w:rPr>
          <w:rFonts w:eastAsia="Times New Roman Cyr" w:cs="Times New Roman Cyr" w:ascii="Times New Roman Cyr" w:hAnsi="Times New Roman Cyr"/>
          <w:sz w:val="24"/>
          <w:szCs w:val="24"/>
        </w:rPr>
        <w:t>Несколько мужчин убивали ненавистного помещика с семьей, а его дом поджигали. Затем они шли и сдавались властям. В России к смертной казни приговаривали в исключительных случаях. Поэтому суд приговаривал крестьян к какому-то сроку каторжных работ и ссылке в Сибирь. Брачные узы считались священными, тогда верили, что браки совершаются на небесах и не людям их разрывать. Поэтому согласно существовавшему закону семьи осужденных при желании отправлялись за казенный счет к месту каторги и ссылки, им также за счет казны назначалось содержание. Помимо этого, крестьяне регулярно собирали деньги и отправляли их осужденным, поскольку в</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глазах это были не преступники, а герои, пострадавшие за мир.</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русские люди были объединены в самоуправляемые общины, хотя и имевшие обязательства перед государством, но по небольшому перечню вопросов. Община в ряде случаев была способна эффективно защитить свой суверенитет перед кем бы то ни было, как это может сделать только семья.</w:t>
      </w:r>
    </w:p>
    <w:p>
      <w:pPr>
        <w:pStyle w:val="Normal"/>
        <w:ind w:firstLine="320"/>
        <w:rPr/>
      </w:pPr>
      <w:r>
        <w:rPr>
          <w:rFonts w:eastAsia="Times New Roman Cyr" w:cs="Times New Roman Cyr" w:ascii="Times New Roman Cyr" w:hAnsi="Times New Roman Cyr"/>
          <w:sz w:val="24"/>
          <w:szCs w:val="24"/>
        </w:rPr>
        <w:t>Приоритет таких духовных ценностей, как преданность обществу, готовность к самопожертвованию ради него, обостренное чувство справедливости и пренебрежительное отношение к догматам материальных ценностей типа неприкосновенности частной собственности, личной собственности на землю определяли различия в поведении русских людей и</w:t>
      </w:r>
      <w:r>
        <w:rPr>
          <w:sz w:val="24"/>
          <w:szCs w:val="24"/>
        </w:rPr>
        <w:t xml:space="preserve"> </w:t>
      </w:r>
      <w:r>
        <w:rPr>
          <w:rFonts w:eastAsia="Times New Roman Cyr" w:cs="Times New Roman Cyr" w:ascii="Times New Roman Cyr" w:hAnsi="Times New Roman Cyr"/>
          <w:sz w:val="24"/>
          <w:szCs w:val="24"/>
        </w:rPr>
        <w:t>людей западного мировоззрения.</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о веков подряд русские расселялись по всей земле, осваивая новые необжитые места. То же делали англичане, французы, немцы. Они так же переселялись в Америку, Африку, Австралию. Но те и другие делали это по-разному. Скажем, европейские переселенцы заселяли североамериканские прерии. На выделенном им участке земли они строили дом и ферму, устанавливали дружеские связи с соседями для совместных действий против общих напастей. Налог они платили в зависимости от количества находившейся в их владении земли; с течением времени часть из них разорялась, их землю скупали более удачливые соседи, а менее удачливые становились городскими и сельскими пролетариями. Это соответствовало образу мыслей западного человека, в этом не было ничего, что беспокоило бы его совесть.</w:t>
      </w:r>
    </w:p>
    <w:p>
      <w:pPr>
        <w:pStyle w:val="Normal"/>
        <w:ind w:firstLine="320"/>
        <w:rPr/>
      </w:pPr>
      <w:r>
        <w:rPr>
          <w:rFonts w:eastAsia="Times New Roman Cyr" w:cs="Times New Roman Cyr" w:ascii="Times New Roman Cyr" w:hAnsi="Times New Roman Cyr"/>
          <w:sz w:val="24"/>
          <w:szCs w:val="24"/>
        </w:rPr>
        <w:t>Русские поступали иначе. Крестьянская община, получив выделенную ей землю (для всех), прежде всего выбирала удобное место для села или деревни. Каждой семье отводился участок под усадьбу. Участки нарезались рядом друг с другом, образуя улицу или улицы будущего села. Одновременно община учитывала, что семьи будут расти и делиться, в связи с чем ей оставляли резерв для будущего развития. Оставшаяся земля делилась на три части: луга, пастбища и пахотная земля. Могла быть и четвертая часть</w:t>
      </w:r>
      <w:r>
        <w:rPr>
          <w:sz w:val="24"/>
          <w:szCs w:val="24"/>
          <w:lang w:val="en-US"/>
        </w:rPr>
        <w:t xml:space="preserve"> –</w:t>
      </w:r>
      <w:r>
        <w:rPr>
          <w:rFonts w:eastAsia="Times New Roman Cyr" w:cs="Times New Roman Cyr" w:ascii="Times New Roman Cyr" w:hAnsi="Times New Roman Cyr"/>
          <w:sz w:val="24"/>
          <w:szCs w:val="24"/>
        </w:rPr>
        <w:t xml:space="preserve"> лес. Всей этой землей община пользовалась сообща.</w:t>
      </w:r>
    </w:p>
    <w:p>
      <w:pPr>
        <w:pStyle w:val="Normal"/>
        <w:rPr/>
      </w:pPr>
      <w:r>
        <w:rPr>
          <w:rFonts w:eastAsia="Times New Roman Cyr" w:cs="Times New Roman Cyr" w:ascii="Times New Roman Cyr" w:hAnsi="Times New Roman Cyr"/>
          <w:sz w:val="24"/>
          <w:szCs w:val="24"/>
        </w:rPr>
        <w:t>На земле, выделенной под усадьбы, всем миром строились дома для всех. Весь скот села единым стадом выпускался на пастбища. С пахотной землей и лугами дело обстояло сложнее. Пахотная земля, во-первых, делилась по качеству: пригорок или низина, в одной больше глины, в другой песка и т.д. В разных общинах землю подразделяли на разное количество сортов, иногда до</w:t>
      </w:r>
      <w:r>
        <w:rPr>
          <w:sz w:val="24"/>
          <w:szCs w:val="24"/>
          <w:lang w:val="en-US"/>
        </w:rPr>
        <w:t xml:space="preserve"> 15.</w:t>
      </w:r>
      <w:r>
        <w:rPr>
          <w:rFonts w:eastAsia="Times New Roman Cyr" w:cs="Times New Roman Cyr" w:ascii="Times New Roman Cyr" w:hAnsi="Times New Roman Cyr"/>
          <w:sz w:val="24"/>
          <w:szCs w:val="24"/>
        </w:rPr>
        <w:t xml:space="preserve"> Далее землю делили на участки</w:t>
      </w:r>
      <w:r>
        <w:rPr>
          <w:sz w:val="24"/>
          <w:szCs w:val="24"/>
          <w:lang w:val="en-US"/>
        </w:rPr>
        <w:t xml:space="preserve"> –</w:t>
      </w:r>
      <w:r>
        <w:rPr>
          <w:rFonts w:eastAsia="Times New Roman Cyr" w:cs="Times New Roman Cyr" w:ascii="Times New Roman Cyr" w:hAnsi="Times New Roman Cyr"/>
          <w:sz w:val="24"/>
          <w:szCs w:val="24"/>
        </w:rPr>
        <w:t xml:space="preserve"> наделы исходя из следующих соображений. Налогом (податью) среди крестьян облагались только лица мужского пола, но зато все: и стар, и млад. Перепись населения производилась каждые семь лет. Зафиксированное в переписи число лиц мужского пола оставалось для налогов единым на весь этот период. То есть фактически податью облагались не отдельные люди, а вся община. Количество мужчин было просто численной оценкой налогоспособности данной общины.</w:t>
      </w:r>
    </w:p>
    <w:p>
      <w:pPr>
        <w:pStyle w:val="Normal"/>
        <w:rPr/>
      </w:pPr>
      <w:r>
        <w:rPr>
          <w:rFonts w:eastAsia="Times New Roman Cyr" w:cs="Times New Roman Cyr" w:ascii="Times New Roman Cyr" w:hAnsi="Times New Roman Cyr"/>
          <w:sz w:val="24"/>
          <w:szCs w:val="24"/>
        </w:rPr>
        <w:t>Если на момент переписи в общине было сто мальчиков, мужчин и стариков, а подать на одного составляла</w:t>
      </w:r>
      <w:r>
        <w:rPr>
          <w:sz w:val="24"/>
          <w:szCs w:val="24"/>
          <w:lang w:val="en-US"/>
        </w:rPr>
        <w:t xml:space="preserve"> 12</w:t>
      </w:r>
      <w:r>
        <w:rPr>
          <w:rFonts w:eastAsia="Times New Roman Cyr" w:cs="Times New Roman Cyr" w:ascii="Times New Roman Cyr" w:hAnsi="Times New Roman Cyr"/>
          <w:sz w:val="24"/>
          <w:szCs w:val="24"/>
        </w:rPr>
        <w:t xml:space="preserve"> рублей в год, то общую подать в сумме</w:t>
      </w:r>
      <w:r>
        <w:rPr>
          <w:sz w:val="24"/>
          <w:szCs w:val="24"/>
          <w:lang w:val="en-US"/>
        </w:rPr>
        <w:t xml:space="preserve"> 1200</w:t>
      </w:r>
      <w:r>
        <w:rPr>
          <w:rFonts w:eastAsia="Times New Roman Cyr" w:cs="Times New Roman Cyr" w:ascii="Times New Roman Cyr" w:hAnsi="Times New Roman Cyr"/>
          <w:sz w:val="24"/>
          <w:szCs w:val="24"/>
        </w:rPr>
        <w:t xml:space="preserve"> рублей нужно было платить в течение семи лет. Со сбором налогов внутри общины должен был разобраться сам мир.</w:t>
      </w:r>
    </w:p>
    <w:p>
      <w:pPr>
        <w:pStyle w:val="Normal"/>
        <w:rPr/>
      </w:pPr>
      <w:r>
        <w:rPr>
          <w:rFonts w:eastAsia="Times New Roman Cyr" w:cs="Times New Roman Cyr" w:ascii="Times New Roman Cyr" w:hAnsi="Times New Roman Cyr"/>
          <w:sz w:val="24"/>
          <w:szCs w:val="24"/>
        </w:rPr>
        <w:t>В каждой общине это происходило по-разному, но принцип был один: мир не требовал от человека заплатить налог, если не предоставлял ему землю, чтобы этот налог заработать. Чаще всего каждый сорт пахотной земли делился в соответствии с числом налогоплательщиков. Это был надел. Очевидно, что один надел мог состоять из полосок земли разного сорта в количестве до</w:t>
      </w:r>
      <w:r>
        <w:rPr>
          <w:sz w:val="24"/>
          <w:szCs w:val="24"/>
          <w:lang w:val="en-US"/>
        </w:rPr>
        <w:t xml:space="preserve"> 15.</w:t>
      </w:r>
      <w:r>
        <w:rPr>
          <w:rFonts w:eastAsia="Times New Roman Cyr" w:cs="Times New Roman Cyr" w:ascii="Times New Roman Cyr" w:hAnsi="Times New Roman Cyr"/>
          <w:sz w:val="24"/>
          <w:szCs w:val="24"/>
        </w:rPr>
        <w:t xml:space="preserve"> Кроме того, полоски располагались на трех полях: яровом, озимом и пару. (Над этим потешались мудраки сначала в Петербурге, а потом в Москве и Ленинграде, но надо понимать, что прежде всего неразумность такого деления понимали и сами крестьяне, но справедливость</w:t>
      </w:r>
      <w:r>
        <w:rPr>
          <w:sz w:val="24"/>
          <w:szCs w:val="24"/>
        </w:rPr>
        <w:t xml:space="preserve"> </w:t>
      </w:r>
      <w:r>
        <w:rPr>
          <w:rFonts w:eastAsia="Times New Roman Cyr" w:cs="Times New Roman Cyr" w:ascii="Times New Roman Cyr" w:hAnsi="Times New Roman Cyr"/>
          <w:sz w:val="24"/>
          <w:szCs w:val="24"/>
        </w:rPr>
        <w:t>была для них выше этой нецелесообразности.)</w:t>
      </w:r>
    </w:p>
    <w:p>
      <w:pPr>
        <w:pStyle w:val="Normal"/>
        <w:rPr/>
      </w:pPr>
      <w:r>
        <w:rPr>
          <w:rFonts w:eastAsia="Times New Roman Cyr" w:cs="Times New Roman Cyr" w:ascii="Times New Roman Cyr" w:hAnsi="Times New Roman Cyr"/>
          <w:sz w:val="24"/>
          <w:szCs w:val="24"/>
        </w:rPr>
        <w:t>Наделы распределялись между семьями, но не поровну, а по “силе” каждой семьи, то есть в зависимости от того, сколько она имела рабочих рук для обработки земли. Скажем, в семье было четыре лица мужского пола: отец и три малолетних сына. Формально она имела право на четыре надела или надел четырехкратной величины. Но община могла выделить</w:t>
      </w:r>
      <w:r>
        <w:rPr>
          <w:rFonts w:eastAsia="Times New Roman Cyr" w:cs="Times New Roman Cyr" w:ascii="Times New Roman Cyr" w:hAnsi="Times New Roman Cyr"/>
          <w:b/>
          <w:bCs/>
          <w:sz w:val="24"/>
          <w:szCs w:val="24"/>
        </w:rPr>
        <w:t xml:space="preserve"> им</w:t>
      </w:r>
      <w:r>
        <w:rPr>
          <w:rFonts w:eastAsia="Times New Roman Cyr" w:cs="Times New Roman Cyr" w:ascii="Times New Roman Cyr" w:hAnsi="Times New Roman Cyr"/>
          <w:sz w:val="24"/>
          <w:szCs w:val="24"/>
        </w:rPr>
        <w:t xml:space="preserve"> всего лишь два, так как фактически в этой семье некому было обрабатывать землю, а следовательно, была мала вероятность, что семья способна внести в общинную кассу свою часть податей. А другая семья, в которой из мужчин только отец, но три взрослые незамужние дочери, могла получить не один, а три наде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межутках от переписи до переписи состав семей мог меняться: мальчики взрослели, дочери выходили замуж, старики умирали. Община ежегодно оперативно реагировала на эти изменения. У ослабевших семей наделы изымались и передавались тем семьям, которые входили в силу. Никаких условий получавшим землю не ставилось, разве что заплатить предыдущему владельцу за улучшения, скажем, за новую изгородь. Свято исповедовался принцип: землей владеет только тот, кто ее обрабатывает.</w:t>
      </w:r>
    </w:p>
    <w:p>
      <w:pPr>
        <w:pStyle w:val="Normal"/>
        <w:ind w:firstLine="284"/>
        <w:rPr/>
      </w:pPr>
      <w:r>
        <w:rPr>
          <w:rFonts w:eastAsia="Times New Roman Cyr" w:cs="Times New Roman Cyr" w:ascii="Times New Roman Cyr" w:hAnsi="Times New Roman Cyr"/>
          <w:sz w:val="24"/>
          <w:szCs w:val="24"/>
        </w:rPr>
        <w:t>В некоторых губерниях велся более точный учет силы семьи: мальчик в возрасте</w:t>
      </w:r>
      <w:r>
        <w:rPr>
          <w:sz w:val="24"/>
          <w:szCs w:val="24"/>
          <w:lang w:val="en-US"/>
        </w:rPr>
        <w:t xml:space="preserve"> 10</w:t>
      </w:r>
      <w:r>
        <w:rPr>
          <w:rFonts w:eastAsia="Times New Roman Cyr" w:cs="Times New Roman Cyr" w:ascii="Times New Roman Cyr" w:hAnsi="Times New Roman Cyr"/>
          <w:sz w:val="24"/>
          <w:szCs w:val="24"/>
        </w:rPr>
        <w:t xml:space="preserve"> лет получал право на</w:t>
      </w:r>
      <w:r>
        <w:rPr>
          <w:sz w:val="24"/>
          <w:szCs w:val="24"/>
          <w:lang w:val="en-US"/>
        </w:rPr>
        <w:t xml:space="preserve"> 0,25</w:t>
      </w:r>
      <w:r>
        <w:rPr>
          <w:rFonts w:eastAsia="Times New Roman Cyr" w:cs="Times New Roman Cyr" w:ascii="Times New Roman Cyr" w:hAnsi="Times New Roman Cyr"/>
          <w:sz w:val="24"/>
          <w:szCs w:val="24"/>
        </w:rPr>
        <w:t xml:space="preserve"> надела,</w:t>
      </w:r>
      <w:r>
        <w:rPr>
          <w:sz w:val="24"/>
          <w:szCs w:val="24"/>
          <w:lang w:val="en-US"/>
        </w:rPr>
        <w:t xml:space="preserve"> 12</w:t>
      </w:r>
      <w:r>
        <w:rPr>
          <w:rFonts w:eastAsia="Times New Roman Cyr" w:cs="Times New Roman Cyr" w:ascii="Times New Roman Cyr" w:hAnsi="Times New Roman Cyr"/>
          <w:sz w:val="24"/>
          <w:szCs w:val="24"/>
        </w:rPr>
        <w:t xml:space="preserve"> лет</w:t>
      </w:r>
      <w:r>
        <w:rPr>
          <w:sz w:val="24"/>
          <w:szCs w:val="24"/>
          <w:lang w:val="en-US"/>
        </w:rPr>
        <w:t xml:space="preserve"> – 0,5</w:t>
      </w:r>
      <w:r>
        <w:rPr>
          <w:rFonts w:eastAsia="Times New Roman Cyr" w:cs="Times New Roman Cyr" w:ascii="Times New Roman Cyr" w:hAnsi="Times New Roman Cyr"/>
          <w:sz w:val="24"/>
          <w:szCs w:val="24"/>
        </w:rPr>
        <w:t xml:space="preserve"> надела,</w:t>
      </w:r>
      <w:r>
        <w:rPr>
          <w:sz w:val="24"/>
          <w:szCs w:val="24"/>
          <w:lang w:val="en-US"/>
        </w:rPr>
        <w:t xml:space="preserve"> 14</w:t>
      </w:r>
      <w:r>
        <w:rPr>
          <w:rFonts w:eastAsia="Times New Roman Cyr" w:cs="Times New Roman Cyr" w:ascii="Times New Roman Cyr" w:hAnsi="Times New Roman Cyr"/>
          <w:sz w:val="24"/>
          <w:szCs w:val="24"/>
        </w:rPr>
        <w:t xml:space="preserve"> лет</w:t>
      </w:r>
      <w:r>
        <w:rPr>
          <w:sz w:val="24"/>
          <w:szCs w:val="24"/>
          <w:lang w:val="en-US"/>
        </w:rPr>
        <w:t xml:space="preserve"> – 0,75</w:t>
      </w:r>
      <w:r>
        <w:rPr>
          <w:rFonts w:eastAsia="Times New Roman Cyr" w:cs="Times New Roman Cyr" w:ascii="Times New Roman Cyr" w:hAnsi="Times New Roman Cyr"/>
          <w:sz w:val="24"/>
          <w:szCs w:val="24"/>
        </w:rPr>
        <w:t xml:space="preserve"> надела, мужчина с</w:t>
      </w:r>
      <w:r>
        <w:rPr>
          <w:sz w:val="24"/>
          <w:szCs w:val="24"/>
          <w:lang w:val="en-US"/>
        </w:rPr>
        <w:t xml:space="preserve"> 20</w:t>
      </w:r>
      <w:r>
        <w:rPr>
          <w:rFonts w:eastAsia="Times New Roman Cyr" w:cs="Times New Roman Cyr" w:ascii="Times New Roman Cyr" w:hAnsi="Times New Roman Cyr"/>
          <w:sz w:val="24"/>
          <w:szCs w:val="24"/>
        </w:rPr>
        <w:t xml:space="preserve"> до</w:t>
      </w:r>
      <w:r>
        <w:rPr>
          <w:sz w:val="24"/>
          <w:szCs w:val="24"/>
          <w:lang w:val="en-US"/>
        </w:rPr>
        <w:t xml:space="preserve"> 55</w:t>
      </w:r>
      <w:r>
        <w:rPr>
          <w:rFonts w:eastAsia="Times New Roman Cyr" w:cs="Times New Roman Cyr" w:ascii="Times New Roman Cyr" w:hAnsi="Times New Roman Cyr"/>
          <w:sz w:val="24"/>
          <w:szCs w:val="24"/>
        </w:rPr>
        <w:t xml:space="preserve"> лет мог получить до двух наделов, но с</w:t>
      </w:r>
      <w:r>
        <w:rPr>
          <w:sz w:val="24"/>
          <w:szCs w:val="24"/>
          <w:lang w:val="en-US"/>
        </w:rPr>
        <w:t xml:space="preserve"> 55</w:t>
      </w:r>
      <w:r>
        <w:rPr>
          <w:rFonts w:eastAsia="Times New Roman Cyr" w:cs="Times New Roman Cyr" w:ascii="Times New Roman Cyr" w:hAnsi="Times New Roman Cyr"/>
          <w:sz w:val="24"/>
          <w:szCs w:val="24"/>
        </w:rPr>
        <w:t xml:space="preserve"> лет</w:t>
      </w:r>
      <w:r>
        <w:rPr>
          <w:sz w:val="24"/>
          <w:szCs w:val="24"/>
          <w:lang w:val="en-US"/>
        </w:rPr>
        <w:t xml:space="preserve"> –</w:t>
      </w:r>
      <w:r>
        <w:rPr>
          <w:rFonts w:eastAsia="Times New Roman Cyr" w:cs="Times New Roman Cyr" w:ascii="Times New Roman Cyr" w:hAnsi="Times New Roman Cyr"/>
          <w:sz w:val="24"/>
          <w:szCs w:val="24"/>
        </w:rPr>
        <w:t xml:space="preserve"> всего</w:t>
      </w:r>
      <w:r>
        <w:rPr>
          <w:sz w:val="24"/>
          <w:szCs w:val="24"/>
          <w:lang w:val="en-US"/>
        </w:rPr>
        <w:t xml:space="preserve"> 0,5</w:t>
      </w:r>
      <w:r>
        <w:rPr>
          <w:rFonts w:eastAsia="Times New Roman Cyr" w:cs="Times New Roman Cyr" w:ascii="Times New Roman Cyr" w:hAnsi="Times New Roman Cyr"/>
          <w:sz w:val="24"/>
          <w:szCs w:val="24"/>
        </w:rPr>
        <w:t xml:space="preserve"> надела, а после </w:t>
      </w:r>
      <w:r>
        <w:rPr>
          <w:sz w:val="24"/>
          <w:szCs w:val="24"/>
          <w:lang w:val="en-US"/>
        </w:rPr>
        <w:t>60</w:t>
      </w:r>
      <w:r>
        <w:rPr>
          <w:rFonts w:eastAsia="Times New Roman Cyr" w:cs="Times New Roman Cyr" w:ascii="Times New Roman Cyr" w:hAnsi="Times New Roman Cyr"/>
          <w:sz w:val="24"/>
          <w:szCs w:val="24"/>
        </w:rPr>
        <w:t xml:space="preserve"> лет крестьянин освобождался и от земли, и от подати. Очень редко, но бывало, что общины делили землю по едокам, то есть пропорционально составу семь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ругих общинах для уменьшения числа полосок земли, приходящихся на один над ел, тщательно определяли прибыль, которую может дать одному работнику земля того или иного качества. Пропорционально этой прибыли отмерялась длина шестов, которыми мерили землю разного сорта, то есть в одном наделе земля была похуже, но ее было больше, а в другом получше, но меньше. Кому какой надел отдать, решал жребий, вообще в России он применялся практически в любом случае, когда надо было что-то дели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русские исследователи, жившие на селе в прошлом веке, предсказывали развитие общины в направлении коллективного хозяйства, но, конечно, не в такой бюрократизированной форме, как колхозы в их окончательном виде. Действительно, во многих общинах выделялись специальные поля, которые обрабатывались всем миром. Собранный урожай иногда делился, но чаще шел на уплату налогов, в помощь немощным, в общем на социальные цели. Иногда для этого у помещика арендовалось поле или вся усадьб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умеется, никто в общине не мог продать свой надел, правда, он мог сдать его в аренду. Но община могла продать часть земли, она же могла и купить ее, пополнив свой земельный запа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ос также нередко проводился коллективно, хотя в те годы и луга могли разделить на полоски, чтобы каждый сам себе косил. Но некоторые общины разбивались на артели и делили луга по числу артелей и людей в них. Затем артель дружно косила весь луг, ставила и равняла стога по числу людей, а затем по жребию делила готовое сено.</w:t>
      </w:r>
    </w:p>
    <w:p>
      <w:pPr>
        <w:pStyle w:val="Normal"/>
        <w:ind w:firstLine="320"/>
        <w:rPr/>
      </w:pPr>
      <w:r>
        <w:rPr>
          <w:rFonts w:eastAsia="Times New Roman Cyr" w:cs="Times New Roman Cyr" w:ascii="Times New Roman Cyr" w:hAnsi="Times New Roman Cyr"/>
          <w:sz w:val="24"/>
          <w:szCs w:val="24"/>
        </w:rPr>
        <w:t>Община обеспечивала каждому члену право на труд без всяких “если”. Хотел человек работать,</w:t>
      </w:r>
      <w:r>
        <w:rPr>
          <w:sz w:val="24"/>
          <w:szCs w:val="24"/>
          <w:lang w:val="en-US"/>
        </w:rPr>
        <w:t xml:space="preserve"> –</w:t>
      </w:r>
      <w:r>
        <w:rPr>
          <w:rFonts w:eastAsia="Times New Roman Cyr" w:cs="Times New Roman Cyr" w:ascii="Times New Roman Cyr" w:hAnsi="Times New Roman Cyr"/>
          <w:sz w:val="24"/>
          <w:szCs w:val="24"/>
        </w:rPr>
        <w:t xml:space="preserve"> община предоставляла ему для этого равные со всеми условия. Община была и органом социального обеспечения. Обычно немощные старики доживали свой век у детей, а дети-сироты взрослели у близких родственников. Но случалось, когда и старики, и дети оставались одни. Чаще всего в этом случае они “шли по миру”, то есть жили в каждой семье общины по очереди определенное время, скажем, неделю, а одевались на общинные деньги. (Кстати, хотя это звучит цинично, но до отмены рекрутских наборов особую ценность для общины представляли мальчики-сироты, за их здоровьем, здоровьем будущих солдат, особенно следили.)</w:t>
      </w:r>
    </w:p>
    <w:p>
      <w:pPr>
        <w:pStyle w:val="Normal"/>
        <w:ind w:firstLine="320"/>
        <w:rPr/>
      </w:pPr>
      <w:r>
        <w:rPr>
          <w:rFonts w:eastAsia="Times New Roman Cyr" w:cs="Times New Roman Cyr" w:ascii="Times New Roman Cyr" w:hAnsi="Times New Roman Cyr"/>
          <w:sz w:val="24"/>
          <w:szCs w:val="24"/>
        </w:rPr>
        <w:t>Но были и другие способы. Старики могли получать еду и корм для скота, собранные “по миру”, а могли просто жить в своей избе, и члены общины регулярно носили</w:t>
      </w:r>
      <w:r>
        <w:rPr>
          <w:rFonts w:eastAsia="Times New Roman Cyr" w:cs="Times New Roman Cyr" w:ascii="Times New Roman Cyr" w:hAnsi="Times New Roman Cyr"/>
          <w:b/>
          <w:bCs/>
          <w:sz w:val="24"/>
          <w:szCs w:val="24"/>
        </w:rPr>
        <w:t xml:space="preserve"> им</w:t>
      </w:r>
      <w:r>
        <w:rPr>
          <w:rFonts w:eastAsia="Times New Roman Cyr" w:cs="Times New Roman Cyr" w:ascii="Times New Roman Cyr" w:hAnsi="Times New Roman Cyr"/>
          <w:sz w:val="24"/>
          <w:szCs w:val="24"/>
        </w:rPr>
        <w:t xml:space="preserve"> готовую пищу. И это не было подаянием: община обязана была содержать своих немощных членов, и тот, кто принимал помощь, не унижался, чтобы ее выпрашивать.</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на собирала больше денег, чем требовалось государству. Эти деньги шли на те же цели, которые и сейчас преследует государство, увеличивая налоги. Община запасала хлеб, строила школы и нанимала учителей, а если была сильна, то врачей или фельдшеров. Фактически крестьянин тратил на налоги больше, чем предусматривалось правительством, но эту разницу устанавливал он сам и тратил ее тоже сам. Центральное правительство получало деньги за то, что могло сделать только оно. Остальное оставалось в общине и в руки бюрократии не попадало. Это важно отметить, чтобы понять конечные цели борьбы бюрократии с общиной.</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сех русских общинах существовала система взаимопомощи. Особенность ее состояла в том, что каждый, к кому обращались за помощью, оказывал ее, но не от душевной щедрости, а потому что обязан был помочь. Эта помощь (по-старому помочь) делилась на три категории.</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вом случае каждый, кого приглашали помочь, помогал, не рассчитывая на поощрение. Как правило, речь идет о тяжелых случаях, когда член общины бедствовал из-за обстоятельств неодолимой силы, скажем, наводнением снесен дом. Тогда те, кого он просил, или вся община шли строить дом, и никто не вправе был ничего за это требовать.</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тором случае член общины звал на помощь, если затеял дело, которое стало ему не по силам: решил построить мельницу или запахал столько земли, что не в состоянии убрать урожай, или внезапно умер муж, а жена решила сама убрать урожай со своего надела и не отказываться от него. В этом случае каждый, кого звали, был обязан помочь, но хозяин должен был устроить ужин с выпивкой (отсюда и все наши бутылки во взаиморасчетах).</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ретьем случае речь идет скорее не о помощи, а о найме в условиях, когда патриархальные отношения не позволяли отдать и принять деньги за работу. Скажем, кулак или помещик, приглашая на уборку урожая, обязан оговорить, что будет в конце: ужин с выпивкой или еще и танцы. Кого это не устраивало, тот мог не идти.</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стемой взаимопомощи крестьяне обманывали Бога. Дело в том, что в страду каждый день был дорог, а в воскресенье Бог запрещал работать, нужно было отдыхать. Но ведь запрещал-то он работать, а не помогать! Вот и помогали каждое воскресенье с июня по сентябрь, теряя сознание к вечеру от усталости.</w:t>
      </w:r>
    </w:p>
    <w:p>
      <w:pPr>
        <w:pStyle w:val="Normal"/>
        <w:ind w:firstLine="320"/>
        <w:rPr/>
      </w:pPr>
      <w:r>
        <w:rPr>
          <w:rFonts w:eastAsia="Times New Roman Cyr" w:cs="Times New Roman Cyr" w:ascii="Times New Roman Cyr" w:hAnsi="Times New Roman Cyr"/>
          <w:sz w:val="24"/>
          <w:szCs w:val="24"/>
        </w:rPr>
        <w:t>Отметим разницу между русской крестьянской общиной и ее пародийной копией</w:t>
      </w:r>
      <w:r>
        <w:rPr>
          <w:sz w:val="24"/>
          <w:szCs w:val="24"/>
          <w:lang w:val="en-US"/>
        </w:rPr>
        <w:t xml:space="preserve"> –</w:t>
      </w:r>
      <w:r>
        <w:rPr>
          <w:rFonts w:eastAsia="Times New Roman Cyr" w:cs="Times New Roman Cyr" w:ascii="Times New Roman Cyr" w:hAnsi="Times New Roman Cyr"/>
          <w:sz w:val="24"/>
          <w:szCs w:val="24"/>
        </w:rPr>
        <w:t xml:space="preserve"> колхозом.</w:t>
      </w:r>
    </w:p>
    <w:p>
      <w:pPr>
        <w:pStyle w:val="Normal"/>
        <w:ind w:firstLine="284"/>
        <w:rPr/>
      </w:pPr>
      <w:r>
        <w:rPr>
          <w:rFonts w:eastAsia="Times New Roman Cyr" w:cs="Times New Roman Cyr" w:ascii="Times New Roman Cyr" w:hAnsi="Times New Roman Cyr"/>
          <w:sz w:val="24"/>
          <w:szCs w:val="24"/>
        </w:rPr>
        <w:t>Первое. Колхозы строились по марксистской догме, согласно которой крестьянин должен стать пролетарием</w:t>
      </w:r>
      <w:r>
        <w:rPr>
          <w:sz w:val="24"/>
          <w:szCs w:val="24"/>
          <w:lang w:val="en-US"/>
        </w:rPr>
        <w:t xml:space="preserve"> –</w:t>
      </w:r>
      <w:r>
        <w:rPr>
          <w:rFonts w:eastAsia="Times New Roman Cyr" w:cs="Times New Roman Cyr" w:ascii="Times New Roman Cyr" w:hAnsi="Times New Roman Cyr"/>
          <w:sz w:val="24"/>
          <w:szCs w:val="24"/>
        </w:rPr>
        <w:t xml:space="preserve"> наемным рабочим: приходить на работу в</w:t>
      </w:r>
      <w:r>
        <w:rPr>
          <w:sz w:val="24"/>
          <w:szCs w:val="24"/>
          <w:lang w:val="en-US"/>
        </w:rPr>
        <w:t xml:space="preserve"> 7</w:t>
      </w:r>
      <w:r>
        <w:rPr>
          <w:rFonts w:eastAsia="Times New Roman Cyr" w:cs="Times New Roman Cyr" w:ascii="Times New Roman Cyr" w:hAnsi="Times New Roman Cyr"/>
          <w:sz w:val="24"/>
          <w:szCs w:val="24"/>
        </w:rPr>
        <w:t xml:space="preserve"> часов утра, добросовестно делать то, что ему приказало начальство, и, получив за это деньги, уходить, а дальше</w:t>
      </w:r>
      <w:r>
        <w:rPr>
          <w:sz w:val="24"/>
          <w:szCs w:val="24"/>
          <w:lang w:val="en-US"/>
        </w:rPr>
        <w:t xml:space="preserve"> –</w:t>
      </w:r>
      <w:r>
        <w:rPr>
          <w:rFonts w:eastAsia="Times New Roman Cyr" w:cs="Times New Roman Cyr" w:ascii="Times New Roman Cyr" w:hAnsi="Times New Roman Cyr"/>
          <w:sz w:val="24"/>
          <w:szCs w:val="24"/>
        </w:rPr>
        <w:t xml:space="preserve"> хоть трава не расти. Эта догма сделала скотиной рабочего в промышленности и крестьянина в сельском хозяйстве. Марксизм базируется только на законах экономики, не учитывая, что людьми надо еще и управлять, то есть задавать им, работникам, определенное поведение.</w:t>
      </w:r>
    </w:p>
    <w:p>
      <w:pPr>
        <w:pStyle w:val="Normal"/>
        <w:ind w:firstLine="320"/>
        <w:rPr/>
      </w:pPr>
      <w:r>
        <w:rPr>
          <w:rFonts w:eastAsia="Times New Roman Cyr" w:cs="Times New Roman Cyr" w:ascii="Times New Roman Cyr" w:hAnsi="Times New Roman Cyr"/>
          <w:sz w:val="24"/>
          <w:szCs w:val="24"/>
        </w:rPr>
        <w:t xml:space="preserve">Русская крестьянская община, будучи более коммунистической, </w:t>
      </w:r>
      <w:r>
        <w:rPr>
          <w:rFonts w:eastAsia="Times New Roman Cyr" w:cs="Times New Roman Cyr" w:ascii="Times New Roman Cyr" w:hAnsi="Times New Roman Cyr"/>
          <w:b/>
          <w:bCs/>
          <w:sz w:val="24"/>
          <w:szCs w:val="24"/>
        </w:rPr>
        <w:t>чем</w:t>
      </w:r>
      <w:r>
        <w:rPr>
          <w:rFonts w:eastAsia="Times New Roman Cyr" w:cs="Times New Roman Cyr" w:ascii="Times New Roman Cyr" w:hAnsi="Times New Roman Cyr"/>
          <w:sz w:val="24"/>
          <w:szCs w:val="24"/>
        </w:rPr>
        <w:t xml:space="preserve"> мог мечтать сам Маркс, учитывала законы поведения людей. Крестьянин, работая в общине, на наделе принадлежавшей общине земли, получал за свой труд не зарплату от начальника, а конечный результат своего труда в полном объеме и натуральном виде.</w:t>
      </w:r>
    </w:p>
    <w:p>
      <w:pPr>
        <w:pStyle w:val="Normal"/>
        <w:ind w:firstLine="320"/>
        <w:rPr/>
      </w:pPr>
      <w:r>
        <w:rPr>
          <w:rFonts w:eastAsia="Times New Roman Cyr" w:cs="Times New Roman Cyr" w:ascii="Times New Roman Cyr" w:hAnsi="Times New Roman Cyr"/>
          <w:sz w:val="24"/>
          <w:szCs w:val="24"/>
        </w:rPr>
        <w:t>Второе. Община была суверенной, и никто не вмешивался в ее дела. Колхоз</w:t>
      </w:r>
      <w:r>
        <w:rPr>
          <w:sz w:val="24"/>
          <w:szCs w:val="24"/>
          <w:lang w:val="en-US"/>
        </w:rPr>
        <w:t xml:space="preserve"> –</w:t>
      </w:r>
      <w:r>
        <w:rPr>
          <w:rFonts w:eastAsia="Times New Roman Cyr" w:cs="Times New Roman Cyr" w:ascii="Times New Roman Cyr" w:hAnsi="Times New Roman Cyr"/>
          <w:sz w:val="24"/>
          <w:szCs w:val="24"/>
        </w:rPr>
        <w:t xml:space="preserve"> это предприятие, где властвует бюрократия, это предпоследняя победа бюрократии в сельском хозяйстве. (Последней победой станет развал колхозов.)</w:t>
      </w:r>
    </w:p>
    <w:p>
      <w:pPr>
        <w:pStyle w:val="Normal"/>
        <w:ind w:firstLine="320"/>
        <w:rPr/>
      </w:pPr>
      <w:r>
        <w:rPr>
          <w:rFonts w:eastAsia="Times New Roman Cyr" w:cs="Times New Roman Cyr" w:ascii="Times New Roman Cyr" w:hAnsi="Times New Roman Cyr"/>
          <w:sz w:val="24"/>
          <w:szCs w:val="24"/>
        </w:rPr>
        <w:t xml:space="preserve">В остальном идеи общины и колхоза совпадают, да и не могут </w:t>
      </w:r>
      <w:r>
        <w:rPr>
          <w:rFonts w:eastAsia="Times New Roman Cyr" w:cs="Times New Roman Cyr" w:ascii="Times New Roman Cyr" w:hAnsi="Times New Roman Cyr"/>
          <w:b/>
          <w:bCs/>
          <w:sz w:val="24"/>
          <w:szCs w:val="24"/>
        </w:rPr>
        <w:t>не</w:t>
      </w:r>
      <w:r>
        <w:rPr>
          <w:rFonts w:eastAsia="Times New Roman Cyr" w:cs="Times New Roman Cyr" w:ascii="Times New Roman Cyr" w:hAnsi="Times New Roman Cyr"/>
          <w:sz w:val="24"/>
          <w:szCs w:val="24"/>
        </w:rPr>
        <w:t xml:space="preserve"> совпадать, так как община шла к коллективному труду, а колхозы строились на общинных принципах.</w:t>
      </w:r>
    </w:p>
    <w:p>
      <w:pPr>
        <w:pStyle w:val="Normal"/>
        <w:ind w:firstLine="320"/>
        <w:rPr/>
      </w:pPr>
      <w:r>
        <w:rPr>
          <w:rFonts w:eastAsia="Times New Roman Cyr" w:cs="Times New Roman Cyr" w:ascii="Times New Roman Cyr" w:hAnsi="Times New Roman Cyr"/>
          <w:sz w:val="24"/>
          <w:szCs w:val="24"/>
        </w:rPr>
        <w:t>Итак, подытожим изложенное, позволив себе повторить сказанное (повторение</w:t>
      </w:r>
      <w:r>
        <w:rPr>
          <w:sz w:val="24"/>
          <w:szCs w:val="24"/>
          <w:lang w:val="en-US"/>
        </w:rPr>
        <w:t xml:space="preserve"> –</w:t>
      </w:r>
      <w:r>
        <w:rPr>
          <w:rFonts w:eastAsia="Times New Roman Cyr" w:cs="Times New Roman Cyr" w:ascii="Times New Roman Cyr" w:hAnsi="Times New Roman Cyr"/>
          <w:sz w:val="24"/>
          <w:szCs w:val="24"/>
        </w:rPr>
        <w:t xml:space="preserve"> мать учения).</w:t>
      </w:r>
    </w:p>
    <w:p>
      <w:pPr>
        <w:pStyle w:val="Normal"/>
        <w:ind w:firstLine="320"/>
        <w:rPr/>
      </w:pPr>
      <w:r>
        <w:rPr>
          <w:rFonts w:eastAsia="Times New Roman Cyr" w:cs="Times New Roman Cyr" w:ascii="Times New Roman Cyr" w:hAnsi="Times New Roman Cyr"/>
          <w:sz w:val="24"/>
          <w:szCs w:val="24"/>
        </w:rPr>
        <w:t>Народ</w:t>
      </w:r>
      <w:r>
        <w:rPr>
          <w:sz w:val="24"/>
          <w:szCs w:val="24"/>
          <w:lang w:val="en-US"/>
        </w:rPr>
        <w:t xml:space="preserve"> –</w:t>
      </w:r>
      <w:r>
        <w:rPr>
          <w:rFonts w:eastAsia="Times New Roman Cyr" w:cs="Times New Roman Cyr" w:ascii="Times New Roman Cyr" w:hAnsi="Times New Roman Cyr"/>
          <w:sz w:val="24"/>
          <w:szCs w:val="24"/>
        </w:rPr>
        <w:t xml:space="preserve"> это население страны и будущие поколения. Государство</w:t>
      </w:r>
      <w:r>
        <w:rPr>
          <w:sz w:val="24"/>
          <w:szCs w:val="24"/>
          <w:lang w:val="en-US"/>
        </w:rPr>
        <w:t xml:space="preserve"> –</w:t>
      </w:r>
      <w:r>
        <w:rPr>
          <w:rFonts w:eastAsia="Times New Roman Cyr" w:cs="Times New Roman Cyr" w:ascii="Times New Roman Cyr" w:hAnsi="Times New Roman Cyr"/>
          <w:sz w:val="24"/>
          <w:szCs w:val="24"/>
        </w:rPr>
        <w:t xml:space="preserve"> это население, законодательная и исполнительная власти. </w:t>
      </w:r>
      <w:r>
        <w:rPr>
          <w:rFonts w:eastAsia="Times New Roman Cyr" w:cs="Times New Roman Cyr" w:ascii="Times New Roman Cyr" w:hAnsi="Times New Roman Cyr"/>
          <w:b/>
          <w:bCs/>
          <w:sz w:val="24"/>
          <w:szCs w:val="24"/>
        </w:rPr>
        <w:t>Цель</w:t>
      </w:r>
      <w:r>
        <w:rPr>
          <w:rFonts w:eastAsia="Times New Roman Cyr" w:cs="Times New Roman Cyr" w:ascii="Times New Roman Cyr" w:hAnsi="Times New Roman Cyr"/>
          <w:sz w:val="24"/>
          <w:szCs w:val="24"/>
        </w:rPr>
        <w:t xml:space="preserve"> государства</w:t>
      </w:r>
      <w:r>
        <w:rPr>
          <w:sz w:val="24"/>
          <w:szCs w:val="24"/>
          <w:lang w:val="en-US"/>
        </w:rPr>
        <w:t xml:space="preserve"> –</w:t>
      </w:r>
      <w:r>
        <w:rPr>
          <w:rFonts w:eastAsia="Times New Roman Cyr" w:cs="Times New Roman Cyr" w:ascii="Times New Roman Cyr" w:hAnsi="Times New Roman Cyr"/>
          <w:sz w:val="24"/>
          <w:szCs w:val="24"/>
        </w:rPr>
        <w:t xml:space="preserve"> защитить народ. Государство защищает себя руками и жизнью населения. Команды населению по защите народа дает законодательная власть, организует население на эту защиту исполнительная власть.</w:t>
      </w:r>
    </w:p>
    <w:p>
      <w:pPr>
        <w:pStyle w:val="Normal"/>
        <w:rPr/>
      </w:pPr>
      <w:r>
        <w:rPr>
          <w:rFonts w:eastAsia="Times New Roman Cyr" w:cs="Times New Roman Cyr" w:ascii="Times New Roman Cyr" w:hAnsi="Times New Roman Cyr"/>
          <w:sz w:val="24"/>
          <w:szCs w:val="24"/>
        </w:rPr>
        <w:t>Первоначально демократия в России строилась по следующей схеме. Царь</w:t>
      </w:r>
      <w:r>
        <w:rPr>
          <w:sz w:val="24"/>
          <w:szCs w:val="24"/>
          <w:lang w:val="en-US"/>
        </w:rPr>
        <w:t xml:space="preserve"> –</w:t>
      </w:r>
      <w:r>
        <w:rPr>
          <w:rFonts w:eastAsia="Times New Roman Cyr" w:cs="Times New Roman Cyr" w:ascii="Times New Roman Cyr" w:hAnsi="Times New Roman Cyr"/>
          <w:sz w:val="24"/>
          <w:szCs w:val="24"/>
        </w:rPr>
        <w:t xml:space="preserve"> законодательная власть и глава исполнительной власти</w:t>
      </w:r>
      <w:r>
        <w:rPr>
          <w:sz w:val="24"/>
          <w:szCs w:val="24"/>
          <w:lang w:val="en-US"/>
        </w:rPr>
        <w:t xml:space="preserve"> – </w:t>
      </w:r>
      <w:r>
        <w:rPr>
          <w:rFonts w:eastAsia="Times New Roman Cyr" w:cs="Times New Roman Cyr" w:ascii="Times New Roman Cyr" w:hAnsi="Times New Roman Cyr"/>
          <w:sz w:val="24"/>
          <w:szCs w:val="24"/>
        </w:rPr>
        <w:t>брал на себя обязанность дать населению команды по защите народа и организовать население на исполнение этих команд только в тех случаях, когда оно само себе таких команд дать не могло: по защите народа от внешнего врага, уголовника (на всей территории России); по защите интеллекта народа</w:t>
      </w:r>
      <w:r>
        <w:rPr>
          <w:sz w:val="24"/>
          <w:szCs w:val="24"/>
          <w:lang w:val="en-US"/>
        </w:rPr>
        <w:t xml:space="preserve"> –</w:t>
      </w:r>
      <w:r>
        <w:rPr>
          <w:rFonts w:eastAsia="Times New Roman Cyr" w:cs="Times New Roman Cyr" w:ascii="Times New Roman Cyr" w:hAnsi="Times New Roman Cyr"/>
          <w:sz w:val="24"/>
          <w:szCs w:val="24"/>
        </w:rPr>
        <w:t xml:space="preserve"> подготовка научных и инженерных кадров, проведение научных исследований; по экономической защите </w:t>
      </w:r>
      <w:r>
        <w:rPr>
          <w:sz w:val="24"/>
          <w:szCs w:val="24"/>
          <w:lang w:val="en-US"/>
        </w:rPr>
        <w:t>–</w:t>
      </w:r>
      <w:r>
        <w:rPr>
          <w:rFonts w:eastAsia="Times New Roman Cyr" w:cs="Times New Roman Cyr" w:ascii="Times New Roman Cyr" w:hAnsi="Times New Roman Cyr"/>
          <w:sz w:val="24"/>
          <w:szCs w:val="24"/>
        </w:rPr>
        <w:t xml:space="preserve"> создание государственной промышленности; по защите граждан России за рубежом. В остальных случаях население России, объединенное в общины, команды по своей защите давало себе сам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оспаривать целесообразность отдельных элементов устройства России (крепостное право, монархия и т.д.). Но нет причин утверждать, что российская идея управления была порочной в отношении осуществления демократии (власти народа). Она была абсолютно верной. Мало провозгласить власть народа, нужно дать народу способы управлять.</w:t>
      </w:r>
    </w:p>
    <w:p>
      <w:pPr>
        <w:pStyle w:val="Normal"/>
        <w:rPr/>
      </w:pPr>
      <w:r>
        <w:rPr>
          <w:rFonts w:eastAsia="Times New Roman Cyr" w:cs="Times New Roman Cyr" w:ascii="Times New Roman Cyr" w:hAnsi="Times New Roman Cyr"/>
          <w:sz w:val="24"/>
          <w:szCs w:val="24"/>
        </w:rPr>
        <w:t>Население (крестьяне) не вмешивалось в вопросы управления, если не могло их понять (управление армией, внешней политикой и т.д.), и не избирало из своей среды депутатов, чтобы те решали эти вопросы. А правительство не вмешивалось в те вопросы, в которых оно было некомпетентно: управление общинами, их экономические и социальные дела. При этом государственный аппарат был минимален, а значит, и расходы на него, и</w:t>
      </w:r>
      <w:r>
        <w:rPr>
          <w:sz w:val="24"/>
          <w:szCs w:val="24"/>
        </w:rPr>
        <w:t xml:space="preserve"> </w:t>
      </w:r>
      <w:r>
        <w:rPr>
          <w:rFonts w:eastAsia="Times New Roman Cyr" w:cs="Times New Roman Cyr" w:ascii="Times New Roman Cyr" w:hAnsi="Times New Roman Cyr"/>
          <w:sz w:val="24"/>
          <w:szCs w:val="24"/>
        </w:rPr>
        <w:t>налоговое бремя на народ. Подавляющая масса военных и гражданских чиновников действительно отвечала за нужное народу Дело, и налоговые расходы на них были оправда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 России уже созревали две силы, для которых демократия в принципе неприемлема: буржуазия и аппаратная бюрократия.</w:t>
      </w:r>
    </w:p>
    <w:p>
      <w:pPr>
        <w:pStyle w:val="Normal"/>
        <w:rPr/>
      </w:pPr>
      <w:r>
        <w:rPr>
          <w:rFonts w:eastAsia="Times New Roman Cyr" w:cs="Times New Roman Cyr" w:ascii="Times New Roman Cyr" w:hAnsi="Times New Roman Cyr"/>
          <w:sz w:val="24"/>
          <w:szCs w:val="24"/>
        </w:rPr>
        <w:t>Здесь автор правит марксизм, и хотя он сам не любит ничего сложного, тем не менее считает, что Маркс сильно упростил вопрос борьбы в обществе. Считать, что мы имеем только два класса-антагониста: рабочих и капиталистов, недостаточно. Согласно марксистской теории, бюрократия</w:t>
      </w:r>
      <w:r>
        <w:rPr>
          <w:sz w:val="24"/>
          <w:szCs w:val="24"/>
          <w:lang w:val="en-US"/>
        </w:rPr>
        <w:t xml:space="preserve"> –</w:t>
      </w:r>
      <w:r>
        <w:rPr>
          <w:rFonts w:eastAsia="Times New Roman Cyr" w:cs="Times New Roman Cyr" w:ascii="Times New Roman Cyr" w:hAnsi="Times New Roman Cyr"/>
          <w:sz w:val="24"/>
          <w:szCs w:val="24"/>
        </w:rPr>
        <w:t xml:space="preserve"> порождение буржуазных отношений и по пути движения к коммунизму она исчезнет. Но мы на примере истории СССР убедились, что это далеко не так. Дело в том, что эти две силы основываются на разных фундаментах: действия буржуазии подчиняются законам экономики, а действия бюрократии</w:t>
      </w:r>
      <w:r>
        <w:rPr>
          <w:sz w:val="24"/>
          <w:szCs w:val="24"/>
          <w:lang w:val="en-US"/>
        </w:rPr>
        <w:t xml:space="preserve"> – </w:t>
      </w:r>
      <w:r>
        <w:rPr>
          <w:rFonts w:eastAsia="Times New Roman Cyr" w:cs="Times New Roman Cyr" w:ascii="Times New Roman Cyr" w:hAnsi="Times New Roman Cyr"/>
          <w:sz w:val="24"/>
          <w:szCs w:val="24"/>
        </w:rPr>
        <w:t>законам управления. Объект грабежа у них один</w:t>
      </w:r>
      <w:r>
        <w:rPr>
          <w:sz w:val="24"/>
          <w:szCs w:val="24"/>
          <w:lang w:val="en-US"/>
        </w:rPr>
        <w:t xml:space="preserve"> –</w:t>
      </w:r>
      <w:r>
        <w:rPr>
          <w:rFonts w:eastAsia="Times New Roman Cyr" w:cs="Times New Roman Cyr" w:ascii="Times New Roman Cyr" w:hAnsi="Times New Roman Cyr"/>
          <w:sz w:val="24"/>
          <w:szCs w:val="24"/>
        </w:rPr>
        <w:t xml:space="preserve"> народ, а способы разные: буржуазия отнимает у труженика часть труда в виде прибавочной стоимости, а бюрократия</w:t>
      </w:r>
      <w:r>
        <w:rPr>
          <w:sz w:val="24"/>
          <w:szCs w:val="24"/>
          <w:lang w:val="en-US"/>
        </w:rPr>
        <w:t xml:space="preserve"> –</w:t>
      </w:r>
      <w:r>
        <w:rPr>
          <w:rFonts w:eastAsia="Times New Roman Cyr" w:cs="Times New Roman Cyr" w:ascii="Times New Roman Cyr" w:hAnsi="Times New Roman Cyr"/>
          <w:sz w:val="24"/>
          <w:szCs w:val="24"/>
        </w:rPr>
        <w:t xml:space="preserve"> в виде налога и взятки. Но дерут-то они шкуру с одного барана.</w:t>
      </w:r>
    </w:p>
    <w:p>
      <w:pPr>
        <w:pStyle w:val="Normal"/>
        <w:rPr/>
      </w:pPr>
      <w:r>
        <w:rPr>
          <w:rFonts w:eastAsia="Times New Roman Cyr" w:cs="Times New Roman Cyr" w:ascii="Times New Roman Cyr" w:hAnsi="Times New Roman Cyr"/>
          <w:sz w:val="24"/>
          <w:szCs w:val="24"/>
        </w:rPr>
        <w:t>Они враги друг другу, конкуренты по объекту грабежа, но могут стать на время союзниками, чтобы сломить сопротивление тех, кого собираются грабить. Когда сопротивление сломлено и начинается сам грабеж, они снова становятся врагами и, как ни странно, могут стать союзниками народу (по принципу враг моего врага</w:t>
      </w:r>
      <w:r>
        <w:rPr>
          <w:sz w:val="24"/>
          <w:szCs w:val="24"/>
          <w:lang w:val="en-US"/>
        </w:rPr>
        <w:t xml:space="preserve"> –</w:t>
      </w:r>
      <w:r>
        <w:rPr>
          <w:rFonts w:eastAsia="Times New Roman Cyr" w:cs="Times New Roman Cyr" w:ascii="Times New Roman Cyr" w:hAnsi="Times New Roman Cyr"/>
          <w:sz w:val="24"/>
          <w:szCs w:val="24"/>
        </w:rPr>
        <w:t xml:space="preserve"> мой друг), уничтожая с его помощью конкурента. В этом “классическом” треугольнике народ</w:t>
      </w:r>
      <w:r>
        <w:rPr>
          <w:sz w:val="24"/>
          <w:szCs w:val="24"/>
          <w:lang w:val="en-US"/>
        </w:rPr>
        <w:t xml:space="preserve"> –</w:t>
      </w:r>
      <w:r>
        <w:rPr>
          <w:rFonts w:eastAsia="Times New Roman Cyr" w:cs="Times New Roman Cyr" w:ascii="Times New Roman Cyr" w:hAnsi="Times New Roman Cyr"/>
          <w:sz w:val="24"/>
          <w:szCs w:val="24"/>
        </w:rPr>
        <w:t xml:space="preserve"> буржуазия</w:t>
      </w:r>
      <w:r>
        <w:rPr>
          <w:sz w:val="24"/>
          <w:szCs w:val="24"/>
          <w:lang w:val="en-US"/>
        </w:rPr>
        <w:t xml:space="preserve"> –</w:t>
      </w:r>
      <w:r>
        <w:rPr>
          <w:rFonts w:eastAsia="Times New Roman Cyr" w:cs="Times New Roman Cyr" w:ascii="Times New Roman Cyr" w:hAnsi="Times New Roman Cyr"/>
          <w:sz w:val="24"/>
          <w:szCs w:val="24"/>
        </w:rPr>
        <w:t xml:space="preserve"> бюрократия все ненавидят друг друга, но все стараются использовать друг друга в борьбе со своим врагом.</w:t>
      </w:r>
    </w:p>
    <w:p>
      <w:pPr>
        <w:pStyle w:val="Normal"/>
        <w:rPr/>
      </w:pPr>
      <w:r>
        <w:rPr>
          <w:rFonts w:eastAsia="Times New Roman Cyr" w:cs="Times New Roman Cyr" w:ascii="Times New Roman Cyr" w:hAnsi="Times New Roman Cyr"/>
          <w:sz w:val="24"/>
          <w:szCs w:val="24"/>
        </w:rPr>
        <w:t>Возьмем современную историю. Ельцин</w:t>
      </w:r>
      <w:r>
        <w:rPr>
          <w:sz w:val="24"/>
          <w:szCs w:val="24"/>
          <w:lang w:val="en-US"/>
        </w:rPr>
        <w:t xml:space="preserve"> –</w:t>
      </w:r>
      <w:r>
        <w:rPr>
          <w:rFonts w:eastAsia="Times New Roman Cyr" w:cs="Times New Roman Cyr" w:ascii="Times New Roman Cyr" w:hAnsi="Times New Roman Cyr"/>
          <w:sz w:val="24"/>
          <w:szCs w:val="24"/>
        </w:rPr>
        <w:t xml:space="preserve"> вождь бюрократии, во имя ее целей разваливший Советский Союз. При этом он обещал сытую жизнь буржуазии, и она выступила как его верный союзник, хотя по своей сути буржуазия интернациональна. Буржуазия деньгами и боевиками поддержала Ельцина на баррикадах Белого дома и позволила его бюрократии разместиться в креслах чиновников бывших союзных ведомств. Но бюрократы очень быстро поняли, что налоги с народа и выплачиваемые из них оклады обеспечивают весьма скромную жизнь. Тогда они занялись поборами (взятки) с буржуазии. Та взвыла, буржуазные партии и объединения даже оказались в оппозиции к Ельцину. Однако как только Верховный Совет России начал подготавливать вопрос об освобождении Ельцина от должности, буржуазия снова не раздумывая бросилась ему на помощь, покупая телевидение, демонстрантов, а затем и боевиков для расстрела Верховного Совета. Буржуазия и бюрократия ненавидят друг друга, но больше всего они ненавидят власть народа</w:t>
      </w:r>
      <w:r>
        <w:rPr>
          <w:sz w:val="24"/>
          <w:szCs w:val="24"/>
          <w:lang w:val="en-US"/>
        </w:rPr>
        <w:t xml:space="preserve"> –</w:t>
      </w:r>
      <w:r>
        <w:rPr>
          <w:rFonts w:eastAsia="Times New Roman Cyr" w:cs="Times New Roman Cyr" w:ascii="Times New Roman Cyr" w:hAnsi="Times New Roman Cyr"/>
          <w:sz w:val="24"/>
          <w:szCs w:val="24"/>
        </w:rPr>
        <w:t xml:space="preserve"> демократию, понимая, что они и демократия несовместимы.</w:t>
      </w:r>
    </w:p>
    <w:p>
      <w:pPr>
        <w:pStyle w:val="Normal"/>
        <w:rPr/>
      </w:pPr>
      <w:r>
        <w:rPr>
          <w:rFonts w:eastAsia="Times New Roman Cyr" w:cs="Times New Roman Cyr" w:ascii="Times New Roman Cyr" w:hAnsi="Times New Roman Cyr"/>
          <w:sz w:val="24"/>
          <w:szCs w:val="24"/>
        </w:rPr>
        <w:t xml:space="preserve">Вернемся к крестьянской общине, к миру. Крепнущая буржуазия и формирующаяся среди чиновников аппаратная бюрократия, </w:t>
      </w:r>
      <w:r>
        <w:rPr>
          <w:rFonts w:eastAsia="Times New Roman Cyr" w:cs="Times New Roman Cyr" w:ascii="Times New Roman Cyr" w:hAnsi="Times New Roman Cyr"/>
          <w:b/>
          <w:bCs/>
          <w:sz w:val="24"/>
          <w:szCs w:val="24"/>
        </w:rPr>
        <w:t>не</w:t>
      </w:r>
      <w:r>
        <w:rPr>
          <w:rFonts w:eastAsia="Times New Roman Cyr" w:cs="Times New Roman Cyr" w:ascii="Times New Roman Cyr" w:hAnsi="Times New Roman Cyr"/>
          <w:sz w:val="24"/>
          <w:szCs w:val="24"/>
        </w:rPr>
        <w:t xml:space="preserve"> отвечающая непосредственно за защиту народа, начали боевые действия против русского мира, и это естествен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 не устраивала община буржуазию? Буржуазии, чтобы собирать с народа свою долю прибавочной стоимости, нужно получить в собственность средства производства, а для крестьян это земля. Следовательно, буржуазии требовалось, чтобы земля общин поступила в продажу, но для этого нужно было уничтожить общины.</w:t>
      </w:r>
    </w:p>
    <w:p>
      <w:pPr>
        <w:pStyle w:val="Normal"/>
        <w:rPr/>
      </w:pPr>
      <w:r>
        <w:rPr>
          <w:rFonts w:eastAsia="Times New Roman Cyr" w:cs="Times New Roman Cyr" w:ascii="Times New Roman Cyr" w:hAnsi="Times New Roman Cyr"/>
          <w:sz w:val="24"/>
          <w:szCs w:val="24"/>
        </w:rPr>
        <w:t xml:space="preserve">А чем буржуазия не устраивала крестьян? Ведь отбирал же у </w:t>
      </w:r>
      <w:r>
        <w:rPr>
          <w:rFonts w:eastAsia="Times New Roman Cyr" w:cs="Times New Roman Cyr" w:ascii="Times New Roman Cyr" w:hAnsi="Times New Roman Cyr"/>
          <w:b/>
          <w:bCs/>
          <w:sz w:val="24"/>
          <w:szCs w:val="24"/>
        </w:rPr>
        <w:t>них</w:t>
      </w:r>
      <w:r>
        <w:rPr>
          <w:rFonts w:eastAsia="Times New Roman Cyr" w:cs="Times New Roman Cyr" w:ascii="Times New Roman Cyr" w:hAnsi="Times New Roman Cyr"/>
          <w:sz w:val="24"/>
          <w:szCs w:val="24"/>
        </w:rPr>
        <w:t xml:space="preserve"> прибавочную стоимость в виде податей царь, в виде оброка помещик! Почему же нельзя буржуазии? Царь брал деньги для защиты крестьян, и дворянин, по первоначальной идее, брал для этого же. А буржуа, кулак или капиталист брал деньги лично для себя и на защиту народа тратить</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не собирался. Это грабеж в чистом виде.</w:t>
      </w:r>
    </w:p>
    <w:p>
      <w:pPr>
        <w:pStyle w:val="Normal"/>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бюрократией вопрос обстоит сложнее. Дело в том, что она плодится, жиреет, грабя народ, эксплуатируя идеи о его якобы еще лучшей защите. Технически это делается так. Какие-нибудь чиновники, отчаявшиеся сделать быструю карьеру и не слишком обремененные обязанностями по действительной защите народа, вытаскивают идею о какой-либо его дополнительной защите. Например, в России бывает много пожаров, и убытки от них огромны. Мудраки активно доказывают, что такой вопрос нельзя оставить без государственного вмешательства, организуют кампанию и, расталкивая друг друга, спешат показать свою мудрость и знание жизни. Царь или правительство, не вникая в суть вопроса, в то же время искренне хотят предотвратить народные убытки. Поэтому они на деньги казны, деньги налогов нанимают чиновников и мудраков подготовить соответствующий документ, затем утверждают этот документ и опять за деньги народа нанимают новую бюрократию, чтобы она следила за исполнением правил, заложенных в документе. При этом никто не задумывается, что убытки от пожаров несет не казна, а люди, никто у этих людей не спрашивает, нужны ли им эти правила, эти чиновники и контролеры. У них забирают деньги и платят новому отряду аппаратной бюрократии, утверждая при этом, что все делается для их же благ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арю или другому законодателю необходимо выработать собственное понимание вопроса, чтобы не попасться на бюрократическую провокацию. Для этого надо понимать, что такое бюрократия. Но кто это понимал и понимает? Правда, далеко не все цари верили своей бюрократии, но ее коварству не могли ничего противопостави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лечемся немного от вопросов, связанных с общиной, и посмотрим, как действовала бюрократия в недрах самого государственного аппарата. Легкость, с которой множится бюрократия, особенно характерна для контролирующих организаций, умеющих еще в момент создания завуалировать цель своей деятельности. Парадокс заключается в том, что их бессмысленность для Дела ясна, но начальник, использующий бюрократический механизм управления, не может жить без контроля.</w:t>
      </w:r>
    </w:p>
    <w:p>
      <w:pPr>
        <w:pStyle w:val="Normal"/>
        <w:rPr/>
      </w:pPr>
      <w:r>
        <w:rPr>
          <w:rFonts w:eastAsia="Times New Roman Cyr" w:cs="Times New Roman Cyr" w:ascii="Times New Roman Cyr" w:hAnsi="Times New Roman Cyr"/>
          <w:sz w:val="24"/>
          <w:szCs w:val="24"/>
        </w:rPr>
        <w:t>Приведем пример. Николай</w:t>
      </w:r>
      <w:r>
        <w:rPr>
          <w:sz w:val="24"/>
          <w:szCs w:val="24"/>
          <w:lang w:val="en-US"/>
        </w:rPr>
        <w:t xml:space="preserve"> I</w:t>
      </w:r>
      <w:r>
        <w:rPr>
          <w:rFonts w:eastAsia="Times New Roman Cyr" w:cs="Times New Roman Cyr" w:ascii="Times New Roman Cyr" w:hAnsi="Times New Roman Cyr"/>
          <w:sz w:val="24"/>
          <w:szCs w:val="24"/>
        </w:rPr>
        <w:t xml:space="preserve"> усмотрел различные недостатки в составе чиновников,</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продвижении по службе. Кроме того, были очевидны различные злоупотребления, связанные с назначениями и перемещениями чиновников в необъятной России, присущие самому бюрократическому механизму. Строго говоря, царь должен был потребовать от министров конечных результатов их работы, не вмешиваясь в вопросы подбора кадров. Но он решил улучшить дело по-другому: приказал разработать правила подбора кадров и учредил контроль за точным выполнением этих правил. Для этого в </w:t>
      </w:r>
      <w:r>
        <w:rPr>
          <w:sz w:val="24"/>
          <w:szCs w:val="24"/>
          <w:lang w:val="en-US"/>
        </w:rPr>
        <w:t>1846</w:t>
      </w:r>
      <w:r>
        <w:rPr>
          <w:rFonts w:eastAsia="Times New Roman Cyr" w:cs="Times New Roman Cyr" w:ascii="Times New Roman Cyr" w:hAnsi="Times New Roman Cyr"/>
          <w:sz w:val="24"/>
          <w:szCs w:val="24"/>
        </w:rPr>
        <w:t xml:space="preserve"> году был создан Инспекторский департамент, по поводу которого Николай</w:t>
      </w:r>
      <w:r>
        <w:rPr>
          <w:sz w:val="24"/>
          <w:szCs w:val="24"/>
          <w:lang w:val="en-US"/>
        </w:rPr>
        <w:t xml:space="preserve"> I</w:t>
      </w:r>
      <w:r>
        <w:rPr>
          <w:rFonts w:eastAsia="Times New Roman Cyr" w:cs="Times New Roman Cyr" w:ascii="Times New Roman Cyr" w:hAnsi="Times New Roman Cyr"/>
          <w:sz w:val="24"/>
          <w:szCs w:val="24"/>
        </w:rPr>
        <w:t xml:space="preserve"> писал: “Цель достигнута: порядок, отчетность заменила беспечность и злоупотребления различного рода”. Департамент быстро разросся и вскоре уже бодро рапортовал царю: “Четырехлетний опыт доказал, что высочайшая мысль принять в державную руку Вашу нить управления... принесла пользу во многих отношениях: а) все, что не имело общности, что исполнялось отдельно, пришло к возможному единству; б) Устав о службе гражданской получил должную силу...; в) поступление на службу, увольнение от оной, переход из одного ведомства в другое, производство в чине... совершаются ныне на положительных началах системы центрального управления в одинаковом общем поряд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том, насколько “эффективным” оказался общий порядок, департамент умалчивал: об убытках не рапортуют. Для честных людей служба резко осложнилась, а мерзавцам, как и прежде, было раздолье. Ведь департамент отвечал не за их отсутствие, а за правильность прохождения заполнения бумаг. Так, заполняя графу об источниках доходов, наглецы потешались: “Имение приобретено женою на подарки, полученные в молодости от графа Бенкендорфа”. И ничего, проходило.</w:t>
      </w:r>
    </w:p>
    <w:p>
      <w:pPr>
        <w:pStyle w:val="Normal"/>
        <w:rPr/>
      </w:pPr>
      <w:r>
        <w:rPr>
          <w:rFonts w:eastAsia="Times New Roman Cyr" w:cs="Times New Roman Cyr" w:ascii="Times New Roman Cyr" w:hAnsi="Times New Roman Cyr"/>
          <w:sz w:val="24"/>
          <w:szCs w:val="24"/>
        </w:rPr>
        <w:t>Немудрено, что после смерти Николая</w:t>
      </w:r>
      <w:r>
        <w:rPr>
          <w:sz w:val="24"/>
          <w:szCs w:val="24"/>
          <w:lang w:val="en-US"/>
        </w:rPr>
        <w:t xml:space="preserve"> I</w:t>
      </w:r>
      <w:r>
        <w:rPr>
          <w:rFonts w:eastAsia="Times New Roman Cyr" w:cs="Times New Roman Cyr" w:ascii="Times New Roman Cyr" w:hAnsi="Times New Roman Cyr"/>
          <w:sz w:val="24"/>
          <w:szCs w:val="24"/>
        </w:rPr>
        <w:t xml:space="preserve"> жалобы потекли к его сыну. В</w:t>
      </w:r>
      <w:r>
        <w:rPr>
          <w:sz w:val="24"/>
          <w:szCs w:val="24"/>
          <w:lang w:val="en-US"/>
        </w:rPr>
        <w:t xml:space="preserve"> 1857</w:t>
      </w:r>
      <w:r>
        <w:rPr>
          <w:rFonts w:eastAsia="Times New Roman Cyr" w:cs="Times New Roman Cyr" w:ascii="Times New Roman Cyr" w:hAnsi="Times New Roman Cyr"/>
          <w:sz w:val="24"/>
          <w:szCs w:val="24"/>
        </w:rPr>
        <w:t xml:space="preserve"> году Александр</w:t>
      </w:r>
      <w:r>
        <w:rPr>
          <w:sz w:val="24"/>
          <w:szCs w:val="24"/>
          <w:lang w:val="en-US"/>
        </w:rPr>
        <w:t xml:space="preserve"> II</w:t>
      </w:r>
      <w:r>
        <w:rPr>
          <w:rFonts w:eastAsia="Times New Roman Cyr" w:cs="Times New Roman Cyr" w:ascii="Times New Roman Cyr" w:hAnsi="Times New Roman Cyr"/>
          <w:sz w:val="24"/>
          <w:szCs w:val="24"/>
        </w:rPr>
        <w:t xml:space="preserve"> “соизволил повелеть предоставить всем министрам и главным управляющим сообразить, какими средствами можно было бы уменьшить и ограничить огромную переписку, возникшую с учреждением означенного департамента”.</w:t>
      </w:r>
    </w:p>
    <w:p>
      <w:pPr>
        <w:pStyle w:val="Normal"/>
        <w:rPr/>
      </w:pPr>
      <w:r>
        <w:rPr>
          <w:rFonts w:eastAsia="Times New Roman Cyr" w:cs="Times New Roman Cyr" w:ascii="Times New Roman Cyr" w:hAnsi="Times New Roman Cyr"/>
          <w:sz w:val="24"/>
          <w:szCs w:val="24"/>
        </w:rPr>
        <w:t>В то время еще не все виды деятельности в России были централизованы, и на фоне делократических управлений частных предприятий Инспекторский департамент выглядел особенно убого. Поэтому царь согласился с тем, что департамент не нужен, и он был упразднен. Но... бюрократический механизм остался. И сын Александра</w:t>
      </w:r>
      <w:r>
        <w:rPr>
          <w:sz w:val="24"/>
          <w:szCs w:val="24"/>
          <w:lang w:val="en-US"/>
        </w:rPr>
        <w:t xml:space="preserve"> II</w:t>
      </w:r>
      <w:r>
        <w:rPr>
          <w:rFonts w:eastAsia="Times New Roman Cyr" w:cs="Times New Roman Cyr" w:ascii="Times New Roman Cyr" w:hAnsi="Times New Roman Cyr"/>
          <w:sz w:val="24"/>
          <w:szCs w:val="24"/>
        </w:rPr>
        <w:t xml:space="preserve"> решает возродить это ведомство. Министры всполошились, министр юстиции Н.В. Муравьев написал царю записку с просьбой задержать опубликование указа, на что царь ответил:</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Если бы я желал получить отрицательный ответ, то, конечно, обратился бык министрам”. (Царь невольно показал, что он своих ближайших помощников не считает за порядочных людей и верных слуг, без контроля со своей стороны их работы не представляет.) Итак, в 1894г. департамент возник, как птица Феникс из пепла, под названием “Инспекторский отдел”, все началось сначала, но в худшей форме. Даже близкие к царю люди писали: “У нас все делается как-то случайно, не соображаясь ни с чем... Вообще произвол министров был ничем не связан, но теперь впали в другую крайность... Выходит, что теперь за все назначения дураков или мошенников, за которые прежде отвечал министр или губернатор, будет нести ответственность царь!”.</w:t>
      </w:r>
    </w:p>
    <w:p>
      <w:pPr>
        <w:pStyle w:val="Normal"/>
        <w:spacing w:lineRule="auto" w:line="278"/>
        <w:rPr/>
      </w:pPr>
      <w:r>
        <w:rPr>
          <w:rFonts w:eastAsia="Times New Roman Cyr" w:cs="Times New Roman Cyr" w:ascii="Times New Roman Cyr" w:hAnsi="Times New Roman Cyr"/>
          <w:sz w:val="24"/>
          <w:szCs w:val="24"/>
        </w:rPr>
        <w:t>Стоны министров достигли ушей сына Александра</w:t>
      </w:r>
      <w:r>
        <w:rPr>
          <w:sz w:val="24"/>
          <w:szCs w:val="24"/>
          <w:lang w:val="en-US"/>
        </w:rPr>
        <w:t xml:space="preserve"> III.</w:t>
      </w:r>
      <w:r>
        <w:rPr>
          <w:rFonts w:eastAsia="Times New Roman Cyr" w:cs="Times New Roman Cyr" w:ascii="Times New Roman Cyr" w:hAnsi="Times New Roman Cyr"/>
          <w:sz w:val="24"/>
          <w:szCs w:val="24"/>
        </w:rPr>
        <w:t xml:space="preserve"> Приведем цитату из записки, в которой сравнивалась работа Инспекторского департамента и Инспекторского отдела: “Но затруднения того времени, как бы они не были велики, бледнеют перед теми затруднениями, кои возникают ныне по случаю учреждения Инспекторского отдела, и перед той перепиской, которая достигает уже до пределов физической невозможности”. Нерешительный Николай</w:t>
      </w:r>
      <w:r>
        <w:rPr>
          <w:sz w:val="24"/>
          <w:szCs w:val="24"/>
          <w:lang w:val="en-US"/>
        </w:rPr>
        <w:t xml:space="preserve"> II </w:t>
      </w:r>
      <w:r>
        <w:rPr>
          <w:rFonts w:eastAsia="Times New Roman Cyr" w:cs="Times New Roman Cyr" w:ascii="Times New Roman Cyr" w:hAnsi="Times New Roman Cyr"/>
          <w:sz w:val="24"/>
          <w:szCs w:val="24"/>
        </w:rPr>
        <w:t>хотя и не ликвидировал, как дед, этот контролирующий орган, но все-таки вынужден был его существенно ограничи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заметьте, это бюрократическое гнездо формировалось на глазах у царя и действовало в Петербурге, несмотря на противодействие не простых люд ей, а министров! С простыми людьми, с крестьянами, бюрократия вообще не церемонилась, и это было одной из причин боязни крестьянина выйти не только из общины, но даже из крепостной зависим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сно связанный с крестьянами русский писатель Лесков описывает массу подобных примеров; некоторые из них я приведу в своем пересказе.</w:t>
      </w:r>
    </w:p>
    <w:p>
      <w:pPr>
        <w:pStyle w:val="Normal"/>
        <w:rPr/>
      </w:pPr>
      <w:r>
        <w:rPr>
          <w:rFonts w:eastAsia="Times New Roman Cyr" w:cs="Times New Roman Cyr" w:ascii="Times New Roman Cyr" w:hAnsi="Times New Roman Cyr"/>
          <w:sz w:val="24"/>
          <w:szCs w:val="24"/>
        </w:rPr>
        <w:t>Уже после освобождения крестьян в деревню приезжает новый уездный начальник. Крестьяне собирают по двадцать копеек ему на “подарок”. Он с негодованием отвергает эти деньги, заявляя, что он честный слуга государю и не будет брать с крестьян поборов, но... будет требовать от крестьян строго исполнения всех законов и указов государя. После этого он идет с обходом по домам. Дело происходит зимой, печи топятся. Начальник открывает толстый том правил и читает, что для предотвращения пожаров лежанки печей должны накрываться пуховыми одеялами, ватными одеялами, войлоком... Солома не указана, а лежанка печи крестьянина укрыта соломой. Это нарушение закона, а закон предусматривает за это штраф</w:t>
      </w:r>
      <w:r>
        <w:rPr>
          <w:sz w:val="24"/>
          <w:szCs w:val="24"/>
          <w:lang w:val="en-US"/>
        </w:rPr>
        <w:t xml:space="preserve"> 10</w:t>
      </w:r>
      <w:r>
        <w:rPr>
          <w:rFonts w:eastAsia="Times New Roman Cyr" w:cs="Times New Roman Cyr" w:ascii="Times New Roman Cyr" w:hAnsi="Times New Roman Cyr"/>
          <w:sz w:val="24"/>
          <w:szCs w:val="24"/>
        </w:rPr>
        <w:t xml:space="preserve"> рублей. Начальник требует уплатить этот штраф. Крестьяне падают на колени, молят не разорять. Наконец начальник “смилостивился”, положил в карман</w:t>
      </w:r>
      <w:r>
        <w:rPr>
          <w:sz w:val="24"/>
          <w:szCs w:val="24"/>
          <w:lang w:val="en-US"/>
        </w:rPr>
        <w:t xml:space="preserve"> 3</w:t>
      </w:r>
      <w:r>
        <w:rPr>
          <w:rFonts w:eastAsia="Times New Roman Cyr" w:cs="Times New Roman Cyr" w:ascii="Times New Roman Cyr" w:hAnsi="Times New Roman Cyr"/>
          <w:sz w:val="24"/>
          <w:szCs w:val="24"/>
        </w:rPr>
        <w:t xml:space="preserve"> рубля и пошел к следующему дому. Там уже знают об этом правиле, и солома с лежанки сметена. Но начальник не унывает. Он обнаруживает, что на чердаке нет бочки с водой на случай пожара, а в правилах сказано, что за это нарушение полагается штраф</w:t>
      </w:r>
      <w:r>
        <w:rPr>
          <w:sz w:val="24"/>
          <w:szCs w:val="24"/>
          <w:lang w:val="en-US"/>
        </w:rPr>
        <w:t xml:space="preserve"> 50</w:t>
      </w:r>
      <w:r>
        <w:rPr>
          <w:rFonts w:eastAsia="Times New Roman Cyr" w:cs="Times New Roman Cyr" w:ascii="Times New Roman Cyr" w:hAnsi="Times New Roman Cyr"/>
          <w:sz w:val="24"/>
          <w:szCs w:val="24"/>
        </w:rPr>
        <w:t xml:space="preserve"> рублей. Крестьяне пытаются объяснить ему, что на случай пожара в деревне создана пожарная дружина, и по тревоге из каждого двора прибегут дружинники с инструментами по расписанию: кто с топором, кто с багром, кто выкатит насос, кто бочку с водой. А бочка с водой на чердаке</w:t>
      </w:r>
      <w:r>
        <w:rPr>
          <w:sz w:val="24"/>
          <w:szCs w:val="24"/>
          <w:lang w:val="en-US"/>
        </w:rPr>
        <w:t xml:space="preserve"> – </w:t>
      </w:r>
      <w:r>
        <w:rPr>
          <w:rFonts w:eastAsia="Times New Roman Cyr" w:cs="Times New Roman Cyr" w:ascii="Times New Roman Cyr" w:hAnsi="Times New Roman Cyr"/>
          <w:sz w:val="24"/>
          <w:szCs w:val="24"/>
        </w:rPr>
        <w:t>это глупость. Ведь вода на чердаке замерзнет, какая польза будет от глыбы льда в замерзшей бочке при пожаре? Начальник соглашается с крестьянами, но что он может сделать: ведь не он писал эти правила. Крестьяне его упрашивают, и он, наконец, соглашается взять с каждого двора по</w:t>
      </w:r>
      <w:r>
        <w:rPr>
          <w:sz w:val="24"/>
          <w:szCs w:val="24"/>
          <w:lang w:val="en-US"/>
        </w:rPr>
        <w:t xml:space="preserve"> 10</w:t>
      </w:r>
      <w:r>
        <w:rPr>
          <w:rFonts w:eastAsia="Times New Roman Cyr" w:cs="Times New Roman Cyr" w:ascii="Times New Roman Cyr" w:hAnsi="Times New Roman Cyr"/>
          <w:sz w:val="24"/>
          <w:szCs w:val="24"/>
        </w:rPr>
        <w:t xml:space="preserve"> рублей и уехать. И крестьяне рады: какой добрый начальник попал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очень просто: инструкция, написанная мудраками в Петербурге, плюс умелое применение ее бюрократами на местах, а в результате и те, и другие при деньгах, и те, и другие под видом защиты народа его ловко ограбили. Но для этого нужно было уничтожить общину, ведь в традиционной общине мир просто не дал бы себя проверять, поскольку от него требовалось только подати платить и рекрутов поставлять, а остальные дела общины никого не касались.</w:t>
      </w:r>
    </w:p>
    <w:p>
      <w:pPr>
        <w:pStyle w:val="Normal"/>
        <w:rPr/>
      </w:pPr>
      <w:r>
        <w:rPr>
          <w:rFonts w:eastAsia="Times New Roman Cyr" w:cs="Times New Roman Cyr" w:ascii="Times New Roman Cyr" w:hAnsi="Times New Roman Cyr"/>
          <w:sz w:val="24"/>
          <w:szCs w:val="24"/>
        </w:rPr>
        <w:t>Мир, конечно, уважал начальство. Например, существовала традиция, по которой при посещении деревни начальником одного ранга ему жарили специальную яичницу и подносили стопку-другую водки, начальнику рангом повыше полагалась курица. Но если община не считала себя виноватой перед государством (такой виной, например, могло быть “мертвое тело человека, обнаруженное на территории общины”), то она и не унижалась перед государственными чиновниками, не позволяла</w:t>
      </w:r>
      <w:r>
        <w:rPr>
          <w:rFonts w:eastAsia="Times New Roman Cyr" w:cs="Times New Roman Cyr" w:ascii="Times New Roman Cyr" w:hAnsi="Times New Roman Cyr"/>
          <w:b/>
          <w:bCs/>
          <w:sz w:val="24"/>
          <w:szCs w:val="24"/>
        </w:rPr>
        <w:t xml:space="preserve"> им</w:t>
      </w:r>
      <w:r>
        <w:rPr>
          <w:rFonts w:eastAsia="Times New Roman Cyr" w:cs="Times New Roman Cyr" w:ascii="Times New Roman Cyr" w:hAnsi="Times New Roman Cyr"/>
          <w:sz w:val="24"/>
          <w:szCs w:val="24"/>
        </w:rPr>
        <w:t xml:space="preserve"> вмешиваться в свои дела.</w:t>
      </w:r>
    </w:p>
    <w:p>
      <w:pPr>
        <w:pStyle w:val="Normal"/>
        <w:rPr/>
      </w:pPr>
      <w:r>
        <w:rPr>
          <w:rFonts w:eastAsia="Times New Roman Cyr" w:cs="Times New Roman Cyr" w:ascii="Times New Roman Cyr" w:hAnsi="Times New Roman Cyr"/>
          <w:sz w:val="24"/>
          <w:szCs w:val="24"/>
        </w:rPr>
        <w:t>Русская демократия (со своими свободолюбием, независимостью, непризнанием частной собственности как средства грабежа других людей) мощным препятствием стояла на пути “шкурных” интересов буржуазии и бюрократии. И устояла бы, если бы в династии Романовых не проявились генные “капризы”, а на престол не стали приходить мудрак за мудраком. В</w:t>
      </w:r>
      <w:r>
        <w:rPr>
          <w:sz w:val="24"/>
          <w:szCs w:val="24"/>
        </w:rPr>
        <w:t xml:space="preserve"> </w:t>
      </w:r>
      <w:r>
        <w:rPr>
          <w:rFonts w:eastAsia="Times New Roman Cyr" w:cs="Times New Roman Cyr" w:ascii="Times New Roman Cyr" w:hAnsi="Times New Roman Cyr"/>
          <w:sz w:val="24"/>
          <w:szCs w:val="24"/>
        </w:rPr>
        <w:t>прошедших столетиях остались Петр Великий и даже Екатерина Великая, способные понять Дело самостоятельно, которым помощники были нужны только для участия в оценке обстановки и выработке решения, а не для подсказки решения в целом. Не стало царей, ясно представлявших суть своих указов и их эффективность при защите народа. Пришло время царей, за которых решения вырабатывали сначала министры, царей</w:t>
      </w:r>
      <w:r>
        <w:rPr>
          <w:sz w:val="24"/>
          <w:szCs w:val="24"/>
          <w:lang w:val="en-US"/>
        </w:rPr>
        <w:t xml:space="preserve"> –</w:t>
      </w:r>
      <w:r>
        <w:rPr>
          <w:rFonts w:eastAsia="Times New Roman Cyr" w:cs="Times New Roman Cyr" w:ascii="Times New Roman Cyr" w:hAnsi="Times New Roman Cyr"/>
          <w:sz w:val="24"/>
          <w:szCs w:val="24"/>
        </w:rPr>
        <w:t xml:space="preserve"> “плешивых щеголей, врагов труда”, а закончилась династия Романовых таким убожеством на престоле, которое не гнушалось слушать советы подлого маньяка Распутина. Цари предали мир, предали Россию, и крестьянская община начала подвергаться одному удару объединенных сил буржуазии и бюрократии за другим. Началом открытых боевых действий можно считать, пожалуй,</w:t>
      </w:r>
      <w:r>
        <w:rPr>
          <w:sz w:val="24"/>
          <w:szCs w:val="24"/>
          <w:lang w:val="en-US"/>
        </w:rPr>
        <w:t xml:space="preserve"> 1861</w:t>
      </w:r>
      <w:r>
        <w:rPr>
          <w:rFonts w:eastAsia="Times New Roman Cyr" w:cs="Times New Roman Cyr" w:ascii="Times New Roman Cyr" w:hAnsi="Times New Roman Cyr"/>
          <w:sz w:val="24"/>
          <w:szCs w:val="24"/>
        </w:rPr>
        <w:t xml:space="preserve"> год, год реформ, год освобождения крестьян.</w:t>
      </w:r>
    </w:p>
    <w:p>
      <w:pPr>
        <w:pStyle w:val="Normal"/>
        <w:rPr/>
      </w:pPr>
      <w:r>
        <w:rPr>
          <w:rFonts w:eastAsia="Times New Roman Cyr" w:cs="Times New Roman Cyr" w:ascii="Times New Roman Cyr" w:hAnsi="Times New Roman Cyr"/>
          <w:sz w:val="24"/>
          <w:szCs w:val="24"/>
        </w:rPr>
        <w:t>Мудраки до сих пор радуются этому освобождению, до сих пор ругают революционеров, убивших Александра</w:t>
      </w:r>
      <w:r>
        <w:rPr>
          <w:sz w:val="24"/>
          <w:szCs w:val="24"/>
          <w:lang w:val="en-US"/>
        </w:rPr>
        <w:t xml:space="preserve"> II –</w:t>
      </w:r>
      <w:r>
        <w:rPr>
          <w:rFonts w:eastAsia="Times New Roman Cyr" w:cs="Times New Roman Cyr" w:ascii="Times New Roman Cyr" w:hAnsi="Times New Roman Cyr"/>
          <w:sz w:val="24"/>
          <w:szCs w:val="24"/>
        </w:rPr>
        <w:t xml:space="preserve"> царя-освободителя. А чему, собственно, радоваться? До</w:t>
      </w:r>
      <w:r>
        <w:rPr>
          <w:sz w:val="24"/>
          <w:szCs w:val="24"/>
          <w:lang w:val="en-US"/>
        </w:rPr>
        <w:t xml:space="preserve"> 1861</w:t>
      </w:r>
      <w:r>
        <w:rPr>
          <w:rFonts w:eastAsia="Times New Roman Cyr" w:cs="Times New Roman Cyr" w:ascii="Times New Roman Cyr" w:hAnsi="Times New Roman Cyr"/>
          <w:sz w:val="24"/>
          <w:szCs w:val="24"/>
        </w:rPr>
        <w:t xml:space="preserve"> года крестьяне обязаны были обработать поля помещика, которые, кстати, были меньше по площади, чем после</w:t>
      </w:r>
      <w:r>
        <w:rPr>
          <w:sz w:val="24"/>
          <w:szCs w:val="24"/>
          <w:lang w:val="en-US"/>
        </w:rPr>
        <w:t xml:space="preserve"> 1861</w:t>
      </w:r>
      <w:r>
        <w:rPr>
          <w:rFonts w:eastAsia="Times New Roman Cyr" w:cs="Times New Roman Cyr" w:ascii="Times New Roman Cyr" w:hAnsi="Times New Roman Cyr"/>
          <w:sz w:val="24"/>
          <w:szCs w:val="24"/>
        </w:rPr>
        <w:t xml:space="preserve"> года. После реформы они уже не обязаны были их обрабатывать. Так что же, эти поля остались необработанными? Нет, они, как и раньше, обрабатывались. Может быть, их обрабатывали негры или китайцы? Нет, все те же русские крестьяне. Тогда от чего</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освободили? Разве они работали на помещичьих полях, потому что им было нечего делать? Может быть, они от работы на помещика так разбогатели, что стали жить, как баре?</w:t>
      </w:r>
    </w:p>
    <w:p>
      <w:pPr>
        <w:pStyle w:val="Normal"/>
        <w:rPr/>
      </w:pPr>
      <w:r>
        <w:rPr>
          <w:rFonts w:eastAsia="Times New Roman Cyr" w:cs="Times New Roman Cyr" w:ascii="Times New Roman Cyr" w:hAnsi="Times New Roman Cyr"/>
          <w:sz w:val="24"/>
          <w:szCs w:val="24"/>
        </w:rPr>
        <w:t>Через три с лишним десятилетия после освобождения крестьян энциклопедия Брокгауза и Ефрона дает такие “радостные” цифры состояния русского народа, осчастливленного освобождением и “свободным” трудом на помещика. В</w:t>
      </w:r>
      <w:r>
        <w:rPr>
          <w:sz w:val="24"/>
          <w:szCs w:val="24"/>
          <w:lang w:val="en-US"/>
        </w:rPr>
        <w:t xml:space="preserve"> 1896</w:t>
      </w:r>
      <w:r>
        <w:rPr>
          <w:rFonts w:eastAsia="Times New Roman Cyr" w:cs="Times New Roman Cyr" w:ascii="Times New Roman Cyr" w:hAnsi="Times New Roman Cyr"/>
          <w:sz w:val="24"/>
          <w:szCs w:val="24"/>
        </w:rPr>
        <w:t xml:space="preserve"> году Россия вывезла за границу продукции сельского хозяйства на сумму</w:t>
      </w:r>
      <w:r>
        <w:rPr>
          <w:sz w:val="24"/>
          <w:szCs w:val="24"/>
          <w:lang w:val="en-US"/>
        </w:rPr>
        <w:t xml:space="preserve"> 534 865</w:t>
      </w:r>
      <w:r>
        <w:rPr>
          <w:sz w:val="24"/>
          <w:szCs w:val="24"/>
        </w:rPr>
        <w:t xml:space="preserve"> </w:t>
      </w:r>
      <w:r>
        <w:rPr>
          <w:rFonts w:eastAsia="Times New Roman Cyr" w:cs="Times New Roman Cyr" w:ascii="Times New Roman Cyr" w:hAnsi="Times New Roman Cyr"/>
          <w:sz w:val="24"/>
          <w:szCs w:val="24"/>
        </w:rPr>
        <w:t>тысяч рублей. Эти деньги были отняты у крестьян владельцами земли и податью, отняты частной собственностью на землю, отняты бюрократией, поскольку лишнего хлеба у русских крестьян не было. Сельских жителей в России на это время было</w:t>
      </w:r>
      <w:r>
        <w:rPr>
          <w:sz w:val="24"/>
          <w:szCs w:val="24"/>
          <w:lang w:val="en-US"/>
        </w:rPr>
        <w:t xml:space="preserve"> 109,8</w:t>
      </w:r>
      <w:r>
        <w:rPr>
          <w:rFonts w:eastAsia="Times New Roman Cyr" w:cs="Times New Roman Cyr" w:ascii="Times New Roman Cyr" w:hAnsi="Times New Roman Cyr"/>
          <w:sz w:val="24"/>
          <w:szCs w:val="24"/>
        </w:rPr>
        <w:t xml:space="preserve"> миллиона, то есть в расчете на одного сельского жителя вывозилось продукции на</w:t>
      </w:r>
      <w:r>
        <w:rPr>
          <w:sz w:val="24"/>
          <w:szCs w:val="24"/>
          <w:lang w:val="en-US"/>
        </w:rPr>
        <w:t xml:space="preserve"> 4 </w:t>
      </w:r>
      <w:r>
        <w:rPr>
          <w:rFonts w:eastAsia="Times New Roman Cyr" w:cs="Times New Roman Cyr" w:ascii="Times New Roman Cyr" w:hAnsi="Times New Roman Cyr"/>
          <w:sz w:val="24"/>
          <w:szCs w:val="24"/>
        </w:rPr>
        <w:t>рубля</w:t>
      </w:r>
      <w:r>
        <w:rPr>
          <w:sz w:val="24"/>
          <w:szCs w:val="24"/>
          <w:lang w:val="en-US"/>
        </w:rPr>
        <w:t xml:space="preserve"> 87</w:t>
      </w:r>
      <w:r>
        <w:rPr>
          <w:rFonts w:eastAsia="Times New Roman Cyr" w:cs="Times New Roman Cyr" w:ascii="Times New Roman Cyr" w:hAnsi="Times New Roman Cyr"/>
          <w:sz w:val="24"/>
          <w:szCs w:val="24"/>
        </w:rPr>
        <w:t xml:space="preserve"> копеек. Средняя российская семья состояла из</w:t>
      </w:r>
      <w:r>
        <w:rPr>
          <w:sz w:val="24"/>
          <w:szCs w:val="24"/>
          <w:lang w:val="en-US"/>
        </w:rPr>
        <w:t xml:space="preserve"> 6,6</w:t>
      </w:r>
      <w:r>
        <w:rPr>
          <w:rFonts w:eastAsia="Times New Roman Cyr" w:cs="Times New Roman Cyr" w:ascii="Times New Roman Cyr" w:hAnsi="Times New Roman Cyr"/>
          <w:sz w:val="24"/>
          <w:szCs w:val="24"/>
        </w:rPr>
        <w:t xml:space="preserve"> человек, следовательно, на одну семью приходится сумма</w:t>
      </w:r>
      <w:r>
        <w:rPr>
          <w:sz w:val="24"/>
          <w:szCs w:val="24"/>
          <w:lang w:val="en-US"/>
        </w:rPr>
        <w:t xml:space="preserve"> 32</w:t>
      </w:r>
      <w:r>
        <w:rPr>
          <w:rFonts w:eastAsia="Times New Roman Cyr" w:cs="Times New Roman Cyr" w:ascii="Times New Roman Cyr" w:hAnsi="Times New Roman Cyr"/>
          <w:sz w:val="24"/>
          <w:szCs w:val="24"/>
        </w:rPr>
        <w:t xml:space="preserve"> рубля</w:t>
      </w:r>
      <w:r>
        <w:rPr>
          <w:sz w:val="24"/>
          <w:szCs w:val="24"/>
          <w:lang w:val="en-US"/>
        </w:rPr>
        <w:t xml:space="preserve"> 14 </w:t>
      </w:r>
      <w:r>
        <w:rPr>
          <w:rFonts w:eastAsia="Times New Roman Cyr" w:cs="Times New Roman Cyr" w:ascii="Times New Roman Cyr" w:hAnsi="Times New Roman Cyr"/>
          <w:sz w:val="24"/>
          <w:szCs w:val="24"/>
        </w:rPr>
        <w:t>копеек. При крепостном праве крестьянин на оброке должен был платить помещику не более</w:t>
      </w:r>
      <w:r>
        <w:rPr>
          <w:sz w:val="24"/>
          <w:szCs w:val="24"/>
          <w:lang w:val="en-US"/>
        </w:rPr>
        <w:t xml:space="preserve"> 20</w:t>
      </w:r>
      <w:r>
        <w:rPr>
          <w:rFonts w:eastAsia="Times New Roman Cyr" w:cs="Times New Roman Cyr" w:ascii="Times New Roman Cyr" w:hAnsi="Times New Roman Cyr"/>
          <w:sz w:val="24"/>
          <w:szCs w:val="24"/>
        </w:rPr>
        <w:t xml:space="preserve"> рублей. Если считать, что хлеб, проданный для уплаты податей, остался в России, то что крестьянин выиграл от освобождения? Раньше платил</w:t>
      </w:r>
      <w:r>
        <w:rPr>
          <w:sz w:val="24"/>
          <w:szCs w:val="24"/>
          <w:lang w:val="en-US"/>
        </w:rPr>
        <w:t xml:space="preserve"> 20,</w:t>
      </w:r>
      <w:r>
        <w:rPr>
          <w:rFonts w:eastAsia="Times New Roman Cyr" w:cs="Times New Roman Cyr" w:ascii="Times New Roman Cyr" w:hAnsi="Times New Roman Cyr"/>
          <w:sz w:val="24"/>
          <w:szCs w:val="24"/>
        </w:rPr>
        <w:t xml:space="preserve"> а теперь</w:t>
      </w:r>
      <w:r>
        <w:rPr>
          <w:sz w:val="24"/>
          <w:szCs w:val="24"/>
          <w:lang w:val="en-US"/>
        </w:rPr>
        <w:t xml:space="preserve"> 321</w:t>
      </w:r>
      <w:r>
        <w:rPr>
          <w:rFonts w:eastAsia="Times New Roman Cyr" w:cs="Times New Roman Cyr" w:ascii="Times New Roman Cyr" w:hAnsi="Times New Roman Cyr"/>
          <w:sz w:val="24"/>
          <w:szCs w:val="24"/>
        </w:rPr>
        <w:t xml:space="preserve"> А как он “роскошествовал” в своей избе! В Московской губернии на один дом приходилось</w:t>
      </w:r>
      <w:r>
        <w:rPr>
          <w:sz w:val="24"/>
          <w:szCs w:val="24"/>
          <w:lang w:val="en-US"/>
        </w:rPr>
        <w:t xml:space="preserve"> 8,4</w:t>
      </w:r>
      <w:r>
        <w:rPr>
          <w:rFonts w:eastAsia="Times New Roman Cyr" w:cs="Times New Roman Cyr" w:ascii="Times New Roman Cyr" w:hAnsi="Times New Roman Cyr"/>
          <w:sz w:val="24"/>
          <w:szCs w:val="24"/>
        </w:rPr>
        <w:t xml:space="preserve"> человека. И</w:t>
      </w:r>
      <w:r>
        <w:rPr>
          <w:sz w:val="24"/>
          <w:szCs w:val="24"/>
          <w:lang w:val="en-US"/>
        </w:rPr>
        <w:t xml:space="preserve"> 80 %</w:t>
      </w:r>
      <w:r>
        <w:rPr>
          <w:rFonts w:eastAsia="Times New Roman Cyr" w:cs="Times New Roman Cyr" w:ascii="Times New Roman Cyr" w:hAnsi="Times New Roman Cyr"/>
          <w:sz w:val="24"/>
          <w:szCs w:val="24"/>
        </w:rPr>
        <w:t xml:space="preserve"> таких семей жили в домах</w:t>
      </w:r>
      <w:r>
        <w:rPr>
          <w:sz w:val="24"/>
          <w:szCs w:val="24"/>
          <w:lang w:val="en-US"/>
        </w:rPr>
        <w:t xml:space="preserve"> 6–8</w:t>
      </w:r>
      <w:r>
        <w:rPr>
          <w:rFonts w:eastAsia="Times New Roman Cyr" w:cs="Times New Roman Cyr" w:ascii="Times New Roman Cyr" w:hAnsi="Times New Roman Cyr"/>
          <w:sz w:val="24"/>
          <w:szCs w:val="24"/>
        </w:rPr>
        <w:t xml:space="preserve"> аршин и менее, то есть рубленных из бревен длиной от </w:t>
      </w:r>
      <w:r>
        <w:rPr>
          <w:sz w:val="24"/>
          <w:szCs w:val="24"/>
          <w:lang w:val="en-US"/>
        </w:rPr>
        <w:t>4,2</w:t>
      </w:r>
      <w:r>
        <w:rPr>
          <w:rFonts w:eastAsia="Times New Roman Cyr" w:cs="Times New Roman Cyr" w:ascii="Times New Roman Cyr" w:hAnsi="Times New Roman Cyr"/>
          <w:sz w:val="24"/>
          <w:szCs w:val="24"/>
        </w:rPr>
        <w:t xml:space="preserve"> до</w:t>
      </w:r>
      <w:r>
        <w:rPr>
          <w:sz w:val="24"/>
          <w:szCs w:val="24"/>
          <w:lang w:val="en-US"/>
        </w:rPr>
        <w:t xml:space="preserve"> 5,6</w:t>
      </w:r>
      <w:r>
        <w:rPr>
          <w:rFonts w:eastAsia="Times New Roman Cyr" w:cs="Times New Roman Cyr" w:ascii="Times New Roman Cyr" w:hAnsi="Times New Roman Cyr"/>
          <w:sz w:val="24"/>
          <w:szCs w:val="24"/>
        </w:rPr>
        <w:t xml:space="preserve"> метра. А здоровье было какое крепкое! Из</w:t>
      </w:r>
      <w:r>
        <w:rPr>
          <w:sz w:val="24"/>
          <w:szCs w:val="24"/>
          <w:lang w:val="en-US"/>
        </w:rPr>
        <w:t xml:space="preserve"> 1000</w:t>
      </w:r>
      <w:r>
        <w:rPr>
          <w:rFonts w:eastAsia="Times New Roman Cyr" w:cs="Times New Roman Cyr" w:ascii="Times New Roman Cyr" w:hAnsi="Times New Roman Cyr"/>
          <w:sz w:val="24"/>
          <w:szCs w:val="24"/>
        </w:rPr>
        <w:t xml:space="preserve"> родившихся мальчиков до</w:t>
      </w:r>
      <w:r>
        <w:rPr>
          <w:sz w:val="24"/>
          <w:szCs w:val="24"/>
          <w:lang w:val="en-US"/>
        </w:rPr>
        <w:t xml:space="preserve"> 10</w:t>
      </w:r>
      <w:r>
        <w:rPr>
          <w:rFonts w:eastAsia="Times New Roman Cyr" w:cs="Times New Roman Cyr" w:ascii="Times New Roman Cyr" w:hAnsi="Times New Roman Cyr"/>
          <w:sz w:val="24"/>
          <w:szCs w:val="24"/>
        </w:rPr>
        <w:t xml:space="preserve"> лет доживали</w:t>
      </w:r>
      <w:r>
        <w:rPr>
          <w:sz w:val="24"/>
          <w:szCs w:val="24"/>
          <w:lang w:val="en-US"/>
        </w:rPr>
        <w:t xml:space="preserve"> 490,</w:t>
      </w:r>
      <w:r>
        <w:rPr>
          <w:rFonts w:eastAsia="Times New Roman Cyr" w:cs="Times New Roman Cyr" w:ascii="Times New Roman Cyr" w:hAnsi="Times New Roman Cyr"/>
          <w:sz w:val="24"/>
          <w:szCs w:val="24"/>
        </w:rPr>
        <w:t xml:space="preserve"> а из</w:t>
      </w:r>
      <w:r>
        <w:rPr>
          <w:sz w:val="24"/>
          <w:szCs w:val="24"/>
          <w:lang w:val="en-US"/>
        </w:rPr>
        <w:t xml:space="preserve"> 1000</w:t>
      </w:r>
      <w:r>
        <w:rPr>
          <w:rFonts w:eastAsia="Times New Roman Cyr" w:cs="Times New Roman Cyr" w:ascii="Times New Roman Cyr" w:hAnsi="Times New Roman Cyr"/>
          <w:sz w:val="24"/>
          <w:szCs w:val="24"/>
        </w:rPr>
        <w:t xml:space="preserve"> девочек</w:t>
      </w:r>
      <w:r>
        <w:rPr>
          <w:sz w:val="24"/>
          <w:szCs w:val="24"/>
          <w:lang w:val="en-US"/>
        </w:rPr>
        <w:t xml:space="preserve"> –</w:t>
      </w:r>
      <w:r>
        <w:rPr>
          <w:rFonts w:eastAsia="Times New Roman Cyr" w:cs="Times New Roman Cyr" w:ascii="Times New Roman Cyr" w:hAnsi="Times New Roman Cyr"/>
          <w:sz w:val="24"/>
          <w:szCs w:val="24"/>
        </w:rPr>
        <w:t xml:space="preserve"> аж </w:t>
      </w:r>
      <w:r>
        <w:rPr>
          <w:sz w:val="24"/>
          <w:szCs w:val="24"/>
          <w:lang w:val="en-US"/>
        </w:rPr>
        <w:t>5301</w:t>
      </w:r>
      <w:r>
        <w:rPr>
          <w:rFonts w:eastAsia="Times New Roman Cyr" w:cs="Times New Roman Cyr" w:ascii="Times New Roman Cyr" w:hAnsi="Times New Roman Cyr"/>
          <w:sz w:val="24"/>
          <w:szCs w:val="24"/>
        </w:rPr>
        <w:t xml:space="preserve"> В Англии и Швеции, куда Россия экспортировала хлеб, средняя продолжительность жизни мужчин была</w:t>
      </w:r>
      <w:r>
        <w:rPr>
          <w:sz w:val="24"/>
          <w:szCs w:val="24"/>
          <w:lang w:val="en-US"/>
        </w:rPr>
        <w:t xml:space="preserve"> 45,25</w:t>
      </w:r>
      <w:r>
        <w:rPr>
          <w:rFonts w:eastAsia="Times New Roman Cyr" w:cs="Times New Roman Cyr" w:ascii="Times New Roman Cyr" w:hAnsi="Times New Roman Cyr"/>
          <w:sz w:val="24"/>
          <w:szCs w:val="24"/>
        </w:rPr>
        <w:t xml:space="preserve"> года, а женщин </w:t>
      </w:r>
      <w:r>
        <w:rPr>
          <w:sz w:val="24"/>
          <w:szCs w:val="24"/>
          <w:lang w:val="en-US"/>
        </w:rPr>
        <w:t>50,0</w:t>
      </w:r>
      <w:r>
        <w:rPr>
          <w:rFonts w:eastAsia="Times New Roman Cyr" w:cs="Times New Roman Cyr" w:ascii="Times New Roman Cyr" w:hAnsi="Times New Roman Cyr"/>
          <w:sz w:val="24"/>
          <w:szCs w:val="24"/>
        </w:rPr>
        <w:t xml:space="preserve"> лет, в самой России мужчины в среднем жили</w:t>
      </w:r>
      <w:r>
        <w:rPr>
          <w:sz w:val="24"/>
          <w:szCs w:val="24"/>
          <w:lang w:val="en-US"/>
        </w:rPr>
        <w:t xml:space="preserve"> 27,25</w:t>
      </w:r>
      <w:r>
        <w:rPr>
          <w:rFonts w:eastAsia="Times New Roman Cyr" w:cs="Times New Roman Cyr" w:ascii="Times New Roman Cyr" w:hAnsi="Times New Roman Cyr"/>
          <w:sz w:val="24"/>
          <w:szCs w:val="24"/>
        </w:rPr>
        <w:t xml:space="preserve"> года, женщины</w:t>
      </w:r>
      <w:r>
        <w:rPr>
          <w:sz w:val="24"/>
          <w:szCs w:val="24"/>
          <w:lang w:val="en-US"/>
        </w:rPr>
        <w:t xml:space="preserve"> 29,38</w:t>
      </w:r>
      <w:r>
        <w:rPr>
          <w:rFonts w:eastAsia="Times New Roman Cyr" w:cs="Times New Roman Cyr" w:ascii="Times New Roman Cyr" w:hAnsi="Times New Roman Cyr"/>
          <w:sz w:val="24"/>
          <w:szCs w:val="24"/>
        </w:rPr>
        <w:t xml:space="preserve"> года.</w:t>
      </w:r>
    </w:p>
    <w:p>
      <w:pPr>
        <w:pStyle w:val="Normal"/>
        <w:rPr/>
      </w:pPr>
      <w:r>
        <w:rPr>
          <w:rFonts w:eastAsia="Times New Roman Cyr" w:cs="Times New Roman Cyr" w:ascii="Times New Roman Cyr" w:hAnsi="Times New Roman Cyr"/>
          <w:sz w:val="24"/>
          <w:szCs w:val="24"/>
        </w:rPr>
        <w:t>Александр</w:t>
      </w:r>
      <w:r>
        <w:rPr>
          <w:sz w:val="24"/>
          <w:szCs w:val="24"/>
          <w:lang w:val="en-US"/>
        </w:rPr>
        <w:t xml:space="preserve"> II</w:t>
      </w:r>
      <w:r>
        <w:rPr>
          <w:rFonts w:eastAsia="Times New Roman Cyr" w:cs="Times New Roman Cyr" w:ascii="Times New Roman Cyr" w:hAnsi="Times New Roman Cyr"/>
          <w:sz w:val="24"/>
          <w:szCs w:val="24"/>
        </w:rPr>
        <w:t xml:space="preserve"> освободил крестьян от помещиков и отдал в рабство владельцам земли. Но и бюрократия захотела получить свою долю. Она начала энергично вмешиваться в дела общины, стараясь подчинить все себе. Мы говорили, что общиной руководило собрание, сходка, но между сходками текущими делами управлял староста</w:t>
      </w:r>
      <w:r>
        <w:rPr>
          <w:sz w:val="24"/>
          <w:szCs w:val="24"/>
          <w:lang w:val="en-US"/>
        </w:rPr>
        <w:t xml:space="preserve"> –</w:t>
      </w:r>
      <w:r>
        <w:rPr>
          <w:rFonts w:eastAsia="Times New Roman Cyr" w:cs="Times New Roman Cyr" w:ascii="Times New Roman Cyr" w:hAnsi="Times New Roman Cyr"/>
          <w:sz w:val="24"/>
          <w:szCs w:val="24"/>
        </w:rPr>
        <w:t xml:space="preserve"> исполнительная власть общи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вую очередь русская демократия была заменена западным парламентаризмом. Решение сходки стало считаться действительным не только при единогласном голосовании, но и при наличии двух третей голосов. В мир ворвался кулак, покупающий голоса.</w:t>
      </w:r>
    </w:p>
    <w:p>
      <w:pPr>
        <w:pStyle w:val="Normal"/>
        <w:rPr/>
      </w:pPr>
      <w:r>
        <w:rPr>
          <w:rFonts w:eastAsia="Times New Roman Cyr" w:cs="Times New Roman Cyr" w:ascii="Times New Roman Cyr" w:hAnsi="Times New Roman Cyr"/>
          <w:sz w:val="24"/>
          <w:szCs w:val="24"/>
        </w:rPr>
        <w:t>Далее бюрократия взялась за старост, стремясь их бюрократизировать, подчинить себе, а не миру. Старосты сопротивлялись, их подкупали серебряными медалями и именными кафтанами, со строптивыми поступали круто</w:t>
      </w:r>
      <w:r>
        <w:rPr>
          <w:sz w:val="24"/>
          <w:szCs w:val="24"/>
          <w:lang w:val="en-US"/>
        </w:rPr>
        <w:t xml:space="preserve"> –</w:t>
      </w:r>
      <w:r>
        <w:rPr>
          <w:rFonts w:eastAsia="Times New Roman Cyr" w:cs="Times New Roman Cyr" w:ascii="Times New Roman Cyr" w:hAnsi="Times New Roman Cyr"/>
          <w:sz w:val="24"/>
          <w:szCs w:val="24"/>
        </w:rPr>
        <w:t xml:space="preserve"> только в год реформы и только в Самарской губернии было сослано в Сибирь почти</w:t>
      </w:r>
      <w:r>
        <w:rPr>
          <w:sz w:val="24"/>
          <w:szCs w:val="24"/>
          <w:lang w:val="en-US"/>
        </w:rPr>
        <w:t xml:space="preserve"> 70</w:t>
      </w:r>
      <w:r>
        <w:rPr>
          <w:rFonts w:eastAsia="Times New Roman Cyr" w:cs="Times New Roman Cyr" w:ascii="Times New Roman Cyr" w:hAnsi="Times New Roman Cyr"/>
          <w:sz w:val="24"/>
          <w:szCs w:val="24"/>
        </w:rPr>
        <w:t xml:space="preserve"> сельских старост, отказавшихся подчиняться волостным старшинам и сохранивших верность мирским приговорам.</w:t>
      </w:r>
    </w:p>
    <w:p>
      <w:pPr>
        <w:pStyle w:val="Normal"/>
        <w:ind w:left="40" w:firstLine="260"/>
        <w:rPr/>
      </w:pPr>
      <w:r>
        <w:rPr>
          <w:rFonts w:eastAsia="Times New Roman Cyr" w:cs="Times New Roman Cyr" w:ascii="Times New Roman Cyr" w:hAnsi="Times New Roman Cyr"/>
          <w:sz w:val="24"/>
          <w:szCs w:val="24"/>
        </w:rPr>
        <w:t>И буржуазия, и бюрократия сняли намордники со своих мудраков и спустили</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с поводков. Те, начитавшись книг западных ученых (написанных для условий Запада, причем для умных людей), со всем старанием стали хаять общину, русских крестьян и все, с этим связанное. (Нам это несложно представить, мы видели, что получилось, когда Горбачев спустил с цепи своих мудраков.) Одни, услышав, что в германской армии в рацион солдат вводится гороховая колбаса, стали требовать от крестьян сеять и есть горох (как тут не вспомнить Никиту Сергеевича с его кукурузой). Другие издевались над общинными наделами и прочностью традиций. Третьи обзывали крестьян пьяницами и лентяями. Кстати, о лени русского крестьянина. Те же Брокгауз и Ефрон сообщают, что самые “смертные” месяцы в России, то есть месяцы, когда смертность населения резко превышала среднегодовую,</w:t>
      </w:r>
      <w:r>
        <w:rPr>
          <w:sz w:val="24"/>
          <w:szCs w:val="24"/>
          <w:lang w:val="en-US"/>
        </w:rPr>
        <w:t xml:space="preserve"> –</w:t>
      </w:r>
      <w:r>
        <w:rPr>
          <w:rFonts w:eastAsia="Times New Roman Cyr" w:cs="Times New Roman Cyr" w:ascii="Times New Roman Cyr" w:hAnsi="Times New Roman Cyr"/>
          <w:sz w:val="24"/>
          <w:szCs w:val="24"/>
        </w:rPr>
        <w:t xml:space="preserve"> июль и август, месяцы страды, самой тяжелой крестьянской работы. В это время надрывались и умирали на работе слабые. Зато следующие месяцы, сентябрь и октябрь, по смертности были самыми благополучными в году.</w:t>
      </w:r>
    </w:p>
    <w:p>
      <w:pPr>
        <w:pStyle w:val="Normal"/>
        <w:ind w:left="40" w:firstLine="260"/>
        <w:rPr/>
      </w:pPr>
      <w:r>
        <w:rPr>
          <w:rFonts w:eastAsia="Times New Roman Cyr" w:cs="Times New Roman Cyr" w:ascii="Times New Roman Cyr" w:hAnsi="Times New Roman Cyr"/>
          <w:sz w:val="24"/>
          <w:szCs w:val="24"/>
        </w:rPr>
        <w:t>Те русские интеллигенты, кто знал и понимал народ, но не мог донести свои мысли до царя сквозь мудраческий словесный понос, отчаивались: “Знаете, шибко я боюсь вашей петербургской стряпни. Уж как вы, господа чиновники, да к тому же петербуржцы, да еще вдобавок ученые, приметесь законодательствовать, право, из этого может выйти чисто-начисто беда, да еще какая! Знаете, мороз по коже дерет и меня, и Хомякова от одних опасений. Много мы от вас боимся, но на деле вы будете страшнее и ужаснее. Старайтесь сделать как можно неполно, недостаточно, дурно: право это будет лучше”</w:t>
      </w:r>
      <w:r>
        <w:rPr>
          <w:sz w:val="24"/>
          <w:szCs w:val="24"/>
          <w:lang w:val="en-US"/>
        </w:rPr>
        <w:t xml:space="preserve"> –</w:t>
      </w:r>
      <w:r>
        <w:rPr>
          <w:rFonts w:eastAsia="Times New Roman Cyr" w:cs="Times New Roman Cyr" w:ascii="Times New Roman Cyr" w:hAnsi="Times New Roman Cyr"/>
          <w:sz w:val="24"/>
          <w:szCs w:val="24"/>
        </w:rPr>
        <w:t xml:space="preserve"> писал более ста лет назад А. И. Кошелев, но его слова подходят и к нашей сегодняшней жизни. Нисколько не поумнели мудраки.</w:t>
      </w:r>
    </w:p>
    <w:p>
      <w:pPr>
        <w:pStyle w:val="Normal"/>
        <w:ind w:left="40" w:firstLine="260"/>
        <w:rPr/>
      </w:pPr>
      <w:r>
        <w:rPr>
          <w:rFonts w:eastAsia="Times New Roman Cyr" w:cs="Times New Roman Cyr" w:ascii="Times New Roman Cyr" w:hAnsi="Times New Roman Cyr"/>
          <w:sz w:val="24"/>
          <w:szCs w:val="24"/>
        </w:rPr>
        <w:t>В книге уже приведено немало примеров, когда мысль, казавшаяся правильной в столице, превращалась в шедевр глупости там, где она должна была внедриться в жизнь. Однако идея делократизма, к сожалению, понимается с трудом, а те, кто не пытаются анализировать, а предпочитают верить, как правило, не видят оснований верить в эту идею. Поэтому привести лишний пример</w:t>
      </w:r>
      <w:r>
        <w:rPr>
          <w:sz w:val="24"/>
          <w:szCs w:val="24"/>
          <w:lang w:val="en-US"/>
        </w:rPr>
        <w:t xml:space="preserve"> –</w:t>
      </w:r>
      <w:r>
        <w:rPr>
          <w:rFonts w:eastAsia="Times New Roman Cyr" w:cs="Times New Roman Cyr" w:ascii="Times New Roman Cyr" w:hAnsi="Times New Roman Cyr"/>
          <w:sz w:val="24"/>
          <w:szCs w:val="24"/>
        </w:rPr>
        <w:t xml:space="preserve"> все равно, что добавить масла в кашу.</w:t>
      </w:r>
    </w:p>
    <w:p>
      <w:pPr>
        <w:pStyle w:val="Normal"/>
        <w:ind w:left="40" w:firstLine="260"/>
        <w:rPr/>
      </w:pPr>
      <w:r>
        <w:rPr>
          <w:rFonts w:eastAsia="Times New Roman Cyr" w:cs="Times New Roman Cyr" w:ascii="Times New Roman Cyr" w:hAnsi="Times New Roman Cyr"/>
          <w:sz w:val="24"/>
          <w:szCs w:val="24"/>
        </w:rPr>
        <w:t>Лесков описывает такой случай. Он подсел попутчиком в телегу к мужику, едущему в волость, и разговорился с ним о его деле. Мужик рассказал, что мир собрал взятку и теперь он везет ее в волость начальству. Цель взятки</w:t>
      </w:r>
      <w:r>
        <w:rPr>
          <w:sz w:val="24"/>
          <w:szCs w:val="24"/>
          <w:lang w:val="en-US"/>
        </w:rPr>
        <w:t xml:space="preserve"> –</w:t>
      </w:r>
      <w:r>
        <w:rPr>
          <w:rFonts w:eastAsia="Times New Roman Cyr" w:cs="Times New Roman Cyr" w:ascii="Times New Roman Cyr" w:hAnsi="Times New Roman Cyr"/>
          <w:sz w:val="24"/>
          <w:szCs w:val="24"/>
        </w:rPr>
        <w:t xml:space="preserve"> добиться, чтобы волость не отправляла в эту деревню коров голландской породы. Как бы этот эпизод оценил городской мудрак? Он слышал, что корова дает молоко, и знает, что крестьянские коровы дают молока мало, едва </w:t>
      </w:r>
      <w:r>
        <w:rPr>
          <w:sz w:val="24"/>
          <w:szCs w:val="24"/>
          <w:lang w:val="en-US"/>
        </w:rPr>
        <w:t>700–1500</w:t>
      </w:r>
      <w:r>
        <w:rPr>
          <w:rFonts w:eastAsia="Times New Roman Cyr" w:cs="Times New Roman Cyr" w:ascii="Times New Roman Cyr" w:hAnsi="Times New Roman Cyr"/>
          <w:sz w:val="24"/>
          <w:szCs w:val="24"/>
        </w:rPr>
        <w:t xml:space="preserve"> литров в год, причем слабой жирности, а голландская корова дает</w:t>
      </w:r>
      <w:r>
        <w:rPr>
          <w:sz w:val="24"/>
          <w:szCs w:val="24"/>
          <w:lang w:val="en-US"/>
        </w:rPr>
        <w:t xml:space="preserve"> 5000–7000</w:t>
      </w:r>
      <w:r>
        <w:rPr>
          <w:rFonts w:eastAsia="Times New Roman Cyr" w:cs="Times New Roman Cyr" w:ascii="Times New Roman Cyr" w:hAnsi="Times New Roman Cyr"/>
          <w:sz w:val="24"/>
          <w:szCs w:val="24"/>
        </w:rPr>
        <w:t xml:space="preserve"> литров в год. Одна голландская заменяет десять российских) Но ведь одну держать выгоднее, чем десять, и по трудозатратам, и по кормам. А тут крестьянам дают бесплатно голландских коров, царь потратился, на деньги казны купил, чтобы улучшить породность российского скота, а крестьяне деньги собирают и взятки дают, чтобы им этих коров не давали! Как это понимать?</w:t>
      </w:r>
    </w:p>
    <w:p>
      <w:pPr>
        <w:pStyle w:val="Normal"/>
        <w:rPr/>
      </w:pPr>
      <w:r>
        <w:rPr>
          <w:rFonts w:eastAsia="Times New Roman Cyr" w:cs="Times New Roman Cyr" w:ascii="Times New Roman Cyr" w:hAnsi="Times New Roman Cyr"/>
          <w:sz w:val="24"/>
          <w:szCs w:val="24"/>
        </w:rPr>
        <w:t>Здесь нужно вспомнить, что Россия тех времен не знала минеральных удобрений, ее поля не знали и чилийской селитры. Советуя царю ввезти в Россию голландских коров, царские мудраки должны были задать себе вопрос: как в России столетиями растят хлеб, не удобряя поля? Мудраки не могли понять, что для крестьянина в корове самое ценное не молоко и не мясо (это все сопутствующие продукты), а навоз и только навоз, поскольку без навоза у него не будет хлеба. И Россия имела свою породу крупного рогатого скота</w:t>
      </w:r>
      <w:r>
        <w:rPr>
          <w:sz w:val="24"/>
          <w:szCs w:val="24"/>
          <w:lang w:val="en-US"/>
        </w:rPr>
        <w:t xml:space="preserve"> –</w:t>
      </w:r>
      <w:r>
        <w:rPr>
          <w:rFonts w:eastAsia="Times New Roman Cyr" w:cs="Times New Roman Cyr" w:ascii="Times New Roman Cyr" w:hAnsi="Times New Roman Cyr"/>
          <w:sz w:val="24"/>
          <w:szCs w:val="24"/>
        </w:rPr>
        <w:t xml:space="preserve"> навозную. “Система ценностей” скота была совершенно иная. Никто не кормил скотину зерном</w:t>
      </w:r>
      <w:r>
        <w:rPr>
          <w:sz w:val="24"/>
          <w:szCs w:val="24"/>
          <w:lang w:val="en-US"/>
        </w:rPr>
        <w:t xml:space="preserve"> –</w:t>
      </w:r>
      <w:r>
        <w:rPr>
          <w:rFonts w:eastAsia="Times New Roman Cyr" w:cs="Times New Roman Cyr" w:ascii="Times New Roman Cyr" w:hAnsi="Times New Roman Cyr"/>
          <w:sz w:val="24"/>
          <w:szCs w:val="24"/>
        </w:rPr>
        <w:t xml:space="preserve"> это было глупо. В любой деревне главной ценностью была не пашня, а угодья</w:t>
      </w:r>
      <w:r>
        <w:rPr>
          <w:sz w:val="24"/>
          <w:szCs w:val="24"/>
          <w:lang w:val="en-US"/>
        </w:rPr>
        <w:t xml:space="preserve"> – </w:t>
      </w:r>
      <w:r>
        <w:rPr>
          <w:rFonts w:eastAsia="Times New Roman Cyr" w:cs="Times New Roman Cyr" w:ascii="Times New Roman Cyr" w:hAnsi="Times New Roman Cyr"/>
          <w:sz w:val="24"/>
          <w:szCs w:val="24"/>
        </w:rPr>
        <w:t>луга и выпасы. Именно по ним можно было определить, сколько скота способна содержать деревня. А количеством скота определялись пашни и площадь под зерновые. Считалось, что одна голова крупного скота (лошадь или корова) или десять голов мелкого (свиньи, овцы) дают минимальное количество навоза для выращивания хлеба "на одной десятине. Нет навоза</w:t>
      </w:r>
      <w:r>
        <w:rPr>
          <w:sz w:val="24"/>
          <w:szCs w:val="24"/>
          <w:lang w:val="en-US"/>
        </w:rPr>
        <w:t xml:space="preserve"> –</w:t>
      </w:r>
      <w:r>
        <w:rPr>
          <w:rFonts w:eastAsia="Times New Roman Cyr" w:cs="Times New Roman Cyr" w:ascii="Times New Roman Cyr" w:hAnsi="Times New Roman Cyr"/>
          <w:sz w:val="24"/>
          <w:szCs w:val="24"/>
        </w:rPr>
        <w:t xml:space="preserve"> не стоит и пахать. Навоз был главной ценностью, которую давал скот, а молоко, мясо, шерсть</w:t>
      </w:r>
      <w:r>
        <w:rPr>
          <w:sz w:val="24"/>
          <w:szCs w:val="24"/>
          <w:lang w:val="en-US"/>
        </w:rPr>
        <w:t xml:space="preserve"> –</w:t>
      </w:r>
      <w:r>
        <w:rPr>
          <w:rFonts w:eastAsia="Times New Roman Cyr" w:cs="Times New Roman Cyr" w:ascii="Times New Roman Cyr" w:hAnsi="Times New Roman Cyr"/>
          <w:sz w:val="24"/>
          <w:szCs w:val="24"/>
        </w:rPr>
        <w:t xml:space="preserve"> это уже сопутствующее.</w:t>
      </w:r>
    </w:p>
    <w:p>
      <w:pPr>
        <w:pStyle w:val="Normal"/>
        <w:rPr/>
      </w:pPr>
      <w:r>
        <w:rPr>
          <w:rFonts w:eastAsia="Times New Roman Cyr" w:cs="Times New Roman Cyr" w:ascii="Times New Roman Cyr" w:hAnsi="Times New Roman Cyr"/>
          <w:sz w:val="24"/>
          <w:szCs w:val="24"/>
        </w:rPr>
        <w:t>На заре российского государства Ярославом Мудрым был написан судебник. В нем определялся штраф за уничтожение чужого скота. По сумме штрафа можно определить, какое домашнее животное для крестьян было особо ценным. (Кстати, в те времена на крестьянском подворье жили и лебеди, и журавли в качестве домашней птицы.) Оказывается, самый большой штраф налагался не за уничтожение племенного жеребца или удойной коровы, а вола, поскольку он выполнял функции лошади и давал много навоза. Молоко для крестьян не имело большого значения, главным было зерно,</w:t>
      </w:r>
      <w:r>
        <w:rPr>
          <w:sz w:val="24"/>
          <w:szCs w:val="24"/>
        </w:rPr>
        <w:t xml:space="preserve"> </w:t>
      </w:r>
      <w:r>
        <w:rPr>
          <w:rFonts w:eastAsia="Times New Roman Cyr" w:cs="Times New Roman Cyr" w:ascii="Times New Roman Cyr" w:hAnsi="Times New Roman Cyr"/>
          <w:sz w:val="24"/>
          <w:szCs w:val="24"/>
        </w:rPr>
        <w:t>хлеб. А вол и пахал, и удобрял поле. И теперь уже не покажется удивительным, что такой же штраф, как за вола (вдвое превышающий штраф за лошадь), брали за уничтожение... кота: то, что вол “вырастил”, кот обязан был охранять от мыш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овы русской породы отличались тем, что им годился любой корм: от болотной осоки до соломы с крыши избы затянувшейся зимой. Этим они были ценны, а не молоком. А что мужику делать с голландской коровой? Ведь ее нужно кормить клевером, нужно кормить зерном, которого мужику и для своей семьи не всегда хватало. Голландская корова на русских харчах сдохнет немедленно. А бюрократ обвинит мужика, что тот уморил царский подарок из-за лени, и накажет. Поэтому мужики и собрали взятку начальству, чтобы оно всучило царский подарок какой-нибудь другой дерев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не очень сложно, и действия крестьян не вызывают сомнений в целесообразности, но сколько обвинений в тупости обрушили на их головы столичные мудраки, настраивая против крестьян чиновников, не слишком вникающих в суть дела, но увлекающихся и энергичных. Таких, например, как Петр Столыпин.</w:t>
      </w:r>
    </w:p>
    <w:p>
      <w:pPr>
        <w:pStyle w:val="Normal"/>
        <w:rPr/>
      </w:pPr>
      <w:r>
        <w:rPr>
          <w:rFonts w:eastAsia="Times New Roman Cyr" w:cs="Times New Roman Cyr" w:ascii="Times New Roman Cyr" w:hAnsi="Times New Roman Cyr"/>
          <w:sz w:val="24"/>
          <w:szCs w:val="24"/>
        </w:rPr>
        <w:t xml:space="preserve">Именно Столыпин бросил в лицо революционерам известные слова: “Вам нужны великие потрясения, а нам нужна великая Россия!”. Красивые слова, но, наверное, ни один революционер </w:t>
      </w:r>
      <w:r>
        <w:rPr>
          <w:rFonts w:eastAsia="Times New Roman Cyr" w:cs="Times New Roman Cyr" w:ascii="Times New Roman Cyr" w:hAnsi="Times New Roman Cyr"/>
          <w:b/>
          <w:bCs/>
          <w:sz w:val="24"/>
          <w:szCs w:val="24"/>
        </w:rPr>
        <w:t>не</w:t>
      </w:r>
      <w:r>
        <w:rPr>
          <w:rFonts w:eastAsia="Times New Roman Cyr" w:cs="Times New Roman Cyr" w:ascii="Times New Roman Cyr" w:hAnsi="Times New Roman Cyr"/>
          <w:sz w:val="24"/>
          <w:szCs w:val="24"/>
        </w:rPr>
        <w:t xml:space="preserve"> сделал столько для великих потрясений, сколько сам Столыпин. И его потянуло мудрачествовать, его потянуло реформировать сельское хозяйство. Нахватавшись сведений о фермерских хозяйствах в США, о том, как у них идут дела, Столыпин решил реорганизовать крестьянскую общину России в общество единоличников-фермер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одскому жителю, причастному к какой-либо, экономической деятельности, мысль Столыпина должна казаться чрезвычайно привлекательной.</w:t>
      </w:r>
    </w:p>
    <w:p>
      <w:pPr>
        <w:pStyle w:val="Normal"/>
        <w:rPr/>
      </w:pPr>
      <w:r>
        <w:rPr>
          <w:rFonts w:eastAsia="Times New Roman Cyr" w:cs="Times New Roman Cyr" w:ascii="Times New Roman Cyr" w:hAnsi="Times New Roman Cyr"/>
          <w:sz w:val="24"/>
          <w:szCs w:val="24"/>
        </w:rPr>
        <w:t>Ситуация в России была такова. Согласно данным словаря Брокгауза и Ефрона, в европейской части России площадь земли во владении средней деревни составляла</w:t>
      </w:r>
      <w:r>
        <w:rPr>
          <w:sz w:val="24"/>
          <w:szCs w:val="24"/>
          <w:lang w:val="en-US"/>
        </w:rPr>
        <w:t xml:space="preserve"> 8,6</w:t>
      </w:r>
      <w:r>
        <w:rPr>
          <w:rFonts w:eastAsia="Times New Roman Cyr" w:cs="Times New Roman Cyr" w:ascii="Times New Roman Cyr" w:hAnsi="Times New Roman Cyr"/>
          <w:sz w:val="24"/>
          <w:szCs w:val="24"/>
        </w:rPr>
        <w:t xml:space="preserve"> квадратных верст, жило в ней</w:t>
      </w:r>
      <w:r>
        <w:rPr>
          <w:sz w:val="24"/>
          <w:szCs w:val="24"/>
          <w:lang w:val="en-US"/>
        </w:rPr>
        <w:t xml:space="preserve"> 167</w:t>
      </w:r>
      <w:r>
        <w:rPr>
          <w:rFonts w:eastAsia="Times New Roman Cyr" w:cs="Times New Roman Cyr" w:ascii="Times New Roman Cyr" w:hAnsi="Times New Roman Cyr"/>
          <w:sz w:val="24"/>
          <w:szCs w:val="24"/>
        </w:rPr>
        <w:t xml:space="preserve"> душ обоего пола. При</w:t>
      </w:r>
      <w:r>
        <w:rPr>
          <w:sz w:val="24"/>
          <w:szCs w:val="24"/>
          <w:lang w:val="en-US"/>
        </w:rPr>
        <w:t xml:space="preserve"> 6,6</w:t>
      </w:r>
      <w:r>
        <w:rPr>
          <w:rFonts w:eastAsia="Times New Roman Cyr" w:cs="Times New Roman Cyr" w:ascii="Times New Roman Cyr" w:hAnsi="Times New Roman Cyr"/>
          <w:sz w:val="24"/>
          <w:szCs w:val="24"/>
        </w:rPr>
        <w:t xml:space="preserve"> человека на один дом в этой части России средняя деревня состояла из</w:t>
      </w:r>
      <w:r>
        <w:rPr>
          <w:sz w:val="24"/>
          <w:szCs w:val="24"/>
          <w:lang w:val="en-US"/>
        </w:rPr>
        <w:t xml:space="preserve"> 25</w:t>
      </w:r>
      <w:r>
        <w:rPr>
          <w:rFonts w:eastAsia="Times New Roman Cyr" w:cs="Times New Roman Cyr" w:ascii="Times New Roman Cyr" w:hAnsi="Times New Roman Cyr"/>
          <w:sz w:val="24"/>
          <w:szCs w:val="24"/>
        </w:rPr>
        <w:t xml:space="preserve"> дворов. Пашня в европейской части России занимала</w:t>
      </w:r>
      <w:r>
        <w:rPr>
          <w:sz w:val="24"/>
          <w:szCs w:val="24"/>
          <w:lang w:val="en-US"/>
        </w:rPr>
        <w:t xml:space="preserve"> 26 %</w:t>
      </w:r>
      <w:r>
        <w:rPr>
          <w:rFonts w:eastAsia="Times New Roman Cyr" w:cs="Times New Roman Cyr" w:ascii="Times New Roman Cyr" w:hAnsi="Times New Roman Cyr"/>
          <w:sz w:val="24"/>
          <w:szCs w:val="24"/>
        </w:rPr>
        <w:t xml:space="preserve"> земельной площади, остальное</w:t>
      </w:r>
      <w:r>
        <w:rPr>
          <w:sz w:val="24"/>
          <w:szCs w:val="24"/>
          <w:lang w:val="en-US"/>
        </w:rPr>
        <w:t xml:space="preserve"> –</w:t>
      </w:r>
      <w:r>
        <w:rPr>
          <w:rFonts w:eastAsia="Times New Roman Cyr" w:cs="Times New Roman Cyr" w:ascii="Times New Roman Cyr" w:hAnsi="Times New Roman Cyr"/>
          <w:sz w:val="24"/>
          <w:szCs w:val="24"/>
        </w:rPr>
        <w:t xml:space="preserve"> луга, леса, неудобные земли. Следовательно, на один двор в этой средней деревне приходилось около</w:t>
      </w:r>
      <w:r>
        <w:rPr>
          <w:sz w:val="24"/>
          <w:szCs w:val="24"/>
          <w:lang w:val="en-US"/>
        </w:rPr>
        <w:t xml:space="preserve"> 9</w:t>
      </w:r>
      <w:r>
        <w:rPr>
          <w:rFonts w:eastAsia="Times New Roman Cyr" w:cs="Times New Roman Cyr" w:ascii="Times New Roman Cyr" w:hAnsi="Times New Roman Cyr"/>
          <w:sz w:val="24"/>
          <w:szCs w:val="24"/>
        </w:rPr>
        <w:t xml:space="preserve"> десятин пашни, а всех земельных угодий</w:t>
      </w:r>
      <w:r>
        <w:rPr>
          <w:sz w:val="24"/>
          <w:szCs w:val="24"/>
          <w:lang w:val="en-US"/>
        </w:rPr>
        <w:t xml:space="preserve"> 34,4</w:t>
      </w:r>
      <w:r>
        <w:rPr>
          <w:rFonts w:eastAsia="Times New Roman Cyr" w:cs="Times New Roman Cyr" w:ascii="Times New Roman Cyr" w:hAnsi="Times New Roman Cyr"/>
          <w:sz w:val="24"/>
          <w:szCs w:val="24"/>
        </w:rPr>
        <w:t xml:space="preserve"> десятины (десятина примерно равна одному гектару). Площадь</w:t>
      </w:r>
      <w:r>
        <w:rPr>
          <w:sz w:val="24"/>
          <w:szCs w:val="24"/>
          <w:lang w:val="en-US"/>
        </w:rPr>
        <w:t xml:space="preserve"> 8,6</w:t>
      </w:r>
      <w:r>
        <w:rPr>
          <w:rFonts w:eastAsia="Times New Roman Cyr" w:cs="Times New Roman Cyr" w:ascii="Times New Roman Cyr" w:hAnsi="Times New Roman Cyr"/>
          <w:sz w:val="24"/>
          <w:szCs w:val="24"/>
        </w:rPr>
        <w:t xml:space="preserve"> квадратных верст можно представить как квадрат со стороной примерно</w:t>
      </w:r>
      <w:r>
        <w:rPr>
          <w:sz w:val="24"/>
          <w:szCs w:val="24"/>
          <w:lang w:val="en-US"/>
        </w:rPr>
        <w:t xml:space="preserve"> 3</w:t>
      </w:r>
      <w:r>
        <w:rPr>
          <w:rFonts w:eastAsia="Times New Roman Cyr" w:cs="Times New Roman Cyr" w:ascii="Times New Roman Cyr" w:hAnsi="Times New Roman Cyr"/>
          <w:sz w:val="24"/>
          <w:szCs w:val="24"/>
        </w:rPr>
        <w:t xml:space="preserve"> км. Но ведь чрезвычайно редко участок имел форму квадрата, а деревня находилась в центре его. Следовательно, можно допустить, что в средней российской деревне почти обязательно были поля, удаленные от усадеб на</w:t>
      </w:r>
      <w:r>
        <w:rPr>
          <w:sz w:val="24"/>
          <w:szCs w:val="24"/>
          <w:lang w:val="en-US"/>
        </w:rPr>
        <w:t xml:space="preserve"> 3</w:t>
      </w:r>
      <w:r>
        <w:rPr>
          <w:rFonts w:eastAsia="Times New Roman Cyr" w:cs="Times New Roman Cyr" w:ascii="Times New Roman Cyr" w:hAnsi="Times New Roman Cyr"/>
          <w:sz w:val="24"/>
          <w:szCs w:val="24"/>
        </w:rPr>
        <w:t xml:space="preserve"> км. На эти поля надо было ехать, чтобы вспахать, засеять, завезти навоз (примерно</w:t>
      </w:r>
      <w:r>
        <w:rPr>
          <w:sz w:val="24"/>
          <w:szCs w:val="24"/>
          <w:lang w:val="en-US"/>
        </w:rPr>
        <w:t xml:space="preserve"> 40</w:t>
      </w:r>
      <w:r>
        <w:rPr>
          <w:rFonts w:eastAsia="Times New Roman Cyr" w:cs="Times New Roman Cyr" w:ascii="Times New Roman Cyr" w:hAnsi="Times New Roman Cyr"/>
          <w:sz w:val="24"/>
          <w:szCs w:val="24"/>
        </w:rPr>
        <w:t xml:space="preserve"> тонн на десятину), вывезти снопы с поля. Все это связано с расходами, неудобствами, требует уйму рабочего времени (причем если до поля было больше</w:t>
      </w:r>
      <w:r>
        <w:rPr>
          <w:sz w:val="24"/>
          <w:szCs w:val="24"/>
          <w:lang w:val="en-US"/>
        </w:rPr>
        <w:t xml:space="preserve"> 2–3</w:t>
      </w:r>
      <w:r>
        <w:rPr>
          <w:rFonts w:eastAsia="Times New Roman Cyr" w:cs="Times New Roman Cyr" w:ascii="Times New Roman Cyr" w:hAnsi="Times New Roman Cyr"/>
          <w:sz w:val="24"/>
          <w:szCs w:val="24"/>
        </w:rPr>
        <w:t xml:space="preserve"> км, крестьяне переставали возить навоз: это было невыгодно, на таких полях сажали без удобрений и называли их запольными).</w:t>
      </w:r>
    </w:p>
    <w:p>
      <w:pPr>
        <w:pStyle w:val="Normal"/>
        <w:rPr/>
      </w:pPr>
      <w:r>
        <w:rPr>
          <w:rFonts w:eastAsia="Times New Roman Cyr" w:cs="Times New Roman Cyr" w:ascii="Times New Roman Cyr" w:hAnsi="Times New Roman Cyr"/>
          <w:sz w:val="24"/>
          <w:szCs w:val="24"/>
        </w:rPr>
        <w:t xml:space="preserve">Другое дело, если ферма, дом и подворье находятся прямо на </w:t>
      </w:r>
      <w:r>
        <w:rPr>
          <w:rFonts w:eastAsia="Times New Roman Cyr" w:cs="Times New Roman Cyr" w:ascii="Times New Roman Cyr" w:hAnsi="Times New Roman Cyr"/>
          <w:b/>
          <w:bCs/>
          <w:sz w:val="24"/>
          <w:szCs w:val="24"/>
        </w:rPr>
        <w:t>том</w:t>
      </w:r>
      <w:r>
        <w:rPr>
          <w:rFonts w:eastAsia="Times New Roman Cyr" w:cs="Times New Roman Cyr" w:ascii="Times New Roman Cyr" w:hAnsi="Times New Roman Cyr"/>
          <w:sz w:val="24"/>
          <w:szCs w:val="24"/>
        </w:rPr>
        <w:t xml:space="preserve"> поле, которое надо обработать. Ведь</w:t>
      </w:r>
      <w:r>
        <w:rPr>
          <w:sz w:val="24"/>
          <w:szCs w:val="24"/>
          <w:lang w:val="en-US"/>
        </w:rPr>
        <w:t xml:space="preserve"> 9</w:t>
      </w:r>
      <w:r>
        <w:rPr>
          <w:rFonts w:eastAsia="Times New Roman Cyr" w:cs="Times New Roman Cyr" w:ascii="Times New Roman Cyr" w:hAnsi="Times New Roman Cyr"/>
          <w:sz w:val="24"/>
          <w:szCs w:val="24"/>
        </w:rPr>
        <w:t xml:space="preserve"> десятин</w:t>
      </w:r>
      <w:r>
        <w:rPr>
          <w:sz w:val="24"/>
          <w:szCs w:val="24"/>
          <w:lang w:val="en-US"/>
        </w:rPr>
        <w:t xml:space="preserve"> –</w:t>
      </w:r>
      <w:r>
        <w:rPr>
          <w:rFonts w:eastAsia="Times New Roman Cyr" w:cs="Times New Roman Cyr" w:ascii="Times New Roman Cyr" w:hAnsi="Times New Roman Cyr"/>
          <w:sz w:val="24"/>
          <w:szCs w:val="24"/>
        </w:rPr>
        <w:t xml:space="preserve"> это квадратный участок со стороной</w:t>
      </w:r>
      <w:r>
        <w:rPr>
          <w:sz w:val="24"/>
          <w:szCs w:val="24"/>
          <w:lang w:val="en-US"/>
        </w:rPr>
        <w:t xml:space="preserve"> 300</w:t>
      </w:r>
      <w:r>
        <w:rPr>
          <w:rFonts w:eastAsia="Times New Roman Cyr" w:cs="Times New Roman Cyr" w:ascii="Times New Roman Cyr" w:hAnsi="Times New Roman Cyr"/>
          <w:sz w:val="24"/>
          <w:szCs w:val="24"/>
        </w:rPr>
        <w:t xml:space="preserve"> метров, следовательно, от порога дома до любой крайней точки не более</w:t>
      </w:r>
      <w:r>
        <w:rPr>
          <w:sz w:val="24"/>
          <w:szCs w:val="24"/>
          <w:lang w:val="en-US"/>
        </w:rPr>
        <w:t xml:space="preserve"> 300</w:t>
      </w:r>
      <w:r>
        <w:rPr>
          <w:rFonts w:eastAsia="Times New Roman Cyr" w:cs="Times New Roman Cyr" w:ascii="Times New Roman Cyr" w:hAnsi="Times New Roman Cyr"/>
          <w:sz w:val="24"/>
          <w:szCs w:val="24"/>
        </w:rPr>
        <w:t xml:space="preserve"> метров</w:t>
      </w:r>
      <w:r>
        <w:rPr>
          <w:sz w:val="24"/>
          <w:szCs w:val="24"/>
          <w:lang w:val="en-US"/>
        </w:rPr>
        <w:t xml:space="preserve"> –</w:t>
      </w:r>
      <w:r>
        <w:rPr>
          <w:rFonts w:eastAsia="Times New Roman Cyr" w:cs="Times New Roman Cyr" w:ascii="Times New Roman Cyr" w:hAnsi="Times New Roman Cyr"/>
          <w:sz w:val="24"/>
          <w:szCs w:val="24"/>
        </w:rPr>
        <w:t xml:space="preserve"> в десять раз меньше, чем в деревне. Работа крестьянина по обработке поля облегчается, может быть, в</w:t>
      </w:r>
      <w:r>
        <w:rPr>
          <w:sz w:val="24"/>
          <w:szCs w:val="24"/>
          <w:lang w:val="en-US"/>
        </w:rPr>
        <w:t xml:space="preserve"> 3–5</w:t>
      </w:r>
      <w:r>
        <w:rPr>
          <w:rFonts w:eastAsia="Times New Roman Cyr" w:cs="Times New Roman Cyr" w:ascii="Times New Roman Cyr" w:hAnsi="Times New Roman Cyr"/>
          <w:sz w:val="24"/>
          <w:szCs w:val="24"/>
        </w:rPr>
        <w:t xml:space="preserve"> раз1</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столичные мудраки, как и нынешние, упорно твердили, что крестьянин на земле, находящейся в его личной собственности, будет лучше работать, будет больше эту землю беречь и лелеять. Конечно, горожанин всегда найдет, что сказать крестьянину.</w:t>
      </w:r>
    </w:p>
    <w:p>
      <w:pPr>
        <w:pStyle w:val="Normal"/>
        <w:rPr/>
      </w:pPr>
      <w:r>
        <w:rPr>
          <w:rFonts w:eastAsia="Times New Roman Cyr" w:cs="Times New Roman Cyr" w:ascii="Times New Roman Cyr" w:hAnsi="Times New Roman Cyr"/>
          <w:sz w:val="24"/>
          <w:szCs w:val="24"/>
        </w:rPr>
        <w:t>Несмотря на такие очевидные преимущества, процесс перековки русских крестьян в фермеры, даже с помощью энергичного Столыпина с его льготными кредитами и прочим, шел очень туго: с</w:t>
      </w:r>
      <w:r>
        <w:rPr>
          <w:sz w:val="24"/>
          <w:szCs w:val="24"/>
          <w:lang w:val="en-US"/>
        </w:rPr>
        <w:t xml:space="preserve"> 1861 </w:t>
      </w:r>
      <w:r>
        <w:rPr>
          <w:rFonts w:eastAsia="Times New Roman Cyr" w:cs="Times New Roman Cyr" w:ascii="Times New Roman Cyr" w:hAnsi="Times New Roman Cyr"/>
          <w:sz w:val="24"/>
          <w:szCs w:val="24"/>
        </w:rPr>
        <w:t>года по</w:t>
      </w:r>
      <w:r>
        <w:rPr>
          <w:sz w:val="24"/>
          <w:szCs w:val="24"/>
          <w:lang w:val="en-US"/>
        </w:rPr>
        <w:t xml:space="preserve"> 1914,</w:t>
      </w:r>
      <w:r>
        <w:rPr>
          <w:rFonts w:eastAsia="Times New Roman Cyr" w:cs="Times New Roman Cyr" w:ascii="Times New Roman Cyr" w:hAnsi="Times New Roman Cyr"/>
          <w:sz w:val="24"/>
          <w:szCs w:val="24"/>
        </w:rPr>
        <w:t xml:space="preserve"> то есть за</w:t>
      </w:r>
      <w:r>
        <w:rPr>
          <w:sz w:val="24"/>
          <w:szCs w:val="24"/>
          <w:lang w:val="en-US"/>
        </w:rPr>
        <w:t xml:space="preserve"> 53</w:t>
      </w:r>
      <w:r>
        <w:rPr>
          <w:rFonts w:eastAsia="Times New Roman Cyr" w:cs="Times New Roman Cyr" w:ascii="Times New Roman Cyr" w:hAnsi="Times New Roman Cyr"/>
          <w:sz w:val="24"/>
          <w:szCs w:val="24"/>
        </w:rPr>
        <w:t xml:space="preserve"> года, из общин в хутора удалось переселить едва ли</w:t>
      </w:r>
      <w:r>
        <w:rPr>
          <w:sz w:val="24"/>
          <w:szCs w:val="24"/>
          <w:lang w:val="en-US"/>
        </w:rPr>
        <w:t xml:space="preserve"> 14 %</w:t>
      </w:r>
      <w:r>
        <w:rPr>
          <w:rFonts w:eastAsia="Times New Roman Cyr" w:cs="Times New Roman Cyr" w:ascii="Times New Roman Cyr" w:hAnsi="Times New Roman Cyr"/>
          <w:sz w:val="24"/>
          <w:szCs w:val="24"/>
        </w:rPr>
        <w:t xml:space="preserve"> крестьян. Ну как тут не утверждать городскому мудраку, что наши крестьяне чрезвычайно тупы и не понимают своей выгоды? Он, городской, понимает, а они, сельские,</w:t>
      </w:r>
      <w:r>
        <w:rPr>
          <w:sz w:val="24"/>
          <w:szCs w:val="24"/>
          <w:lang w:val="en-US"/>
        </w:rPr>
        <w:t xml:space="preserve"> –</w:t>
      </w:r>
      <w:r>
        <w:rPr>
          <w:rFonts w:eastAsia="Times New Roman Cyr" w:cs="Times New Roman Cyr" w:ascii="Times New Roman Cyr" w:hAnsi="Times New Roman Cyr"/>
          <w:sz w:val="24"/>
          <w:szCs w:val="24"/>
        </w:rPr>
        <w:t xml:space="preserve"> нет1</w:t>
      </w:r>
    </w:p>
    <w:p>
      <w:pPr>
        <w:pStyle w:val="Normal"/>
        <w:rPr/>
      </w:pPr>
      <w:r>
        <w:rPr>
          <w:rFonts w:eastAsia="Times New Roman Cyr" w:cs="Times New Roman Cyr" w:ascii="Times New Roman Cyr" w:hAnsi="Times New Roman Cyr"/>
          <w:sz w:val="24"/>
          <w:szCs w:val="24"/>
        </w:rPr>
        <w:t>Но давайте призовем на помощь фантазию и представим, что мы те самые крестьяне, которые выселились из деревни на свою личную ферму. Прежде всего прикинем, а какое расстояние будет до нашего ближайшего соседа? На один двор, мы считали, в европейской России приходилось</w:t>
      </w:r>
      <w:r>
        <w:rPr>
          <w:sz w:val="24"/>
          <w:szCs w:val="24"/>
          <w:lang w:val="en-US"/>
        </w:rPr>
        <w:t xml:space="preserve"> 34,4</w:t>
      </w:r>
      <w:r>
        <w:rPr>
          <w:rFonts w:eastAsia="Times New Roman Cyr" w:cs="Times New Roman Cyr" w:ascii="Times New Roman Cyr" w:hAnsi="Times New Roman Cyr"/>
          <w:sz w:val="24"/>
          <w:szCs w:val="24"/>
        </w:rPr>
        <w:t xml:space="preserve"> десятины общих земельных угодий, это площадь квадратного участка со стороной почти</w:t>
      </w:r>
      <w:r>
        <w:rPr>
          <w:sz w:val="24"/>
          <w:szCs w:val="24"/>
          <w:lang w:val="en-US"/>
        </w:rPr>
        <w:t xml:space="preserve"> 600</w:t>
      </w:r>
      <w:r>
        <w:rPr>
          <w:rFonts w:eastAsia="Times New Roman Cyr" w:cs="Times New Roman Cyr" w:ascii="Times New Roman Cyr" w:hAnsi="Times New Roman Cyr"/>
          <w:sz w:val="24"/>
          <w:szCs w:val="24"/>
        </w:rPr>
        <w:t xml:space="preserve"> м. То есть, до соседей в среднем</w:t>
      </w:r>
      <w:r>
        <w:rPr>
          <w:sz w:val="24"/>
          <w:szCs w:val="24"/>
          <w:lang w:val="en-US"/>
        </w:rPr>
        <w:t xml:space="preserve"> 600</w:t>
      </w:r>
      <w:r>
        <w:rPr>
          <w:rFonts w:eastAsia="Times New Roman Cyr" w:cs="Times New Roman Cyr" w:ascii="Times New Roman Cyr" w:hAnsi="Times New Roman Cyr"/>
          <w:sz w:val="24"/>
          <w:szCs w:val="24"/>
        </w:rPr>
        <w:t xml:space="preserve"> метров. А это значит, что до них не докричишься, а идти к ним даже по хорошей дороге быстрым шагом придется</w:t>
      </w:r>
      <w:r>
        <w:rPr>
          <w:sz w:val="24"/>
          <w:szCs w:val="24"/>
          <w:lang w:val="en-US"/>
        </w:rPr>
        <w:t xml:space="preserve"> 6–8</w:t>
      </w:r>
      <w:r>
        <w:rPr>
          <w:rFonts w:eastAsia="Times New Roman Cyr" w:cs="Times New Roman Cyr" w:ascii="Times New Roman Cyr" w:hAnsi="Times New Roman Cyr"/>
          <w:sz w:val="24"/>
          <w:szCs w:val="24"/>
        </w:rPr>
        <w:t xml:space="preserve"> минут, и без крайней нужды даже летом в сухую погоду к соседу никто не пойдет. А зимой, весной, осенью? А пять месяцев сугробы по пояс и три месяца непролазная грязь! Переселиться на хутор</w:t>
      </w:r>
      <w:r>
        <w:rPr>
          <w:sz w:val="24"/>
          <w:szCs w:val="24"/>
          <w:lang w:val="en-US"/>
        </w:rPr>
        <w:t xml:space="preserve"> –</w:t>
      </w:r>
      <w:r>
        <w:rPr>
          <w:rFonts w:eastAsia="Times New Roman Cyr" w:cs="Times New Roman Cyr" w:ascii="Times New Roman Cyr" w:hAnsi="Times New Roman Cyr"/>
          <w:sz w:val="24"/>
          <w:szCs w:val="24"/>
        </w:rPr>
        <w:t xml:space="preserve"> значит добровольно обречь себя на одиночную камеру в тобой же построенной тюрьме! Архангельские мужики говорили, что Столыпин потому не смог их выселить на хутора, что бабы воспротивились:</w:t>
      </w:r>
      <w:r>
        <w:rPr>
          <w:rFonts w:eastAsia="Times New Roman Cyr" w:cs="Times New Roman Cyr" w:ascii="Times New Roman Cyr" w:hAnsi="Times New Roman Cyr"/>
          <w:b/>
          <w:bCs/>
          <w:sz w:val="24"/>
          <w:szCs w:val="24"/>
        </w:rPr>
        <w:t xml:space="preserve"> им</w:t>
      </w:r>
      <w:r>
        <w:rPr>
          <w:rFonts w:eastAsia="Times New Roman Cyr" w:cs="Times New Roman Cyr" w:ascii="Times New Roman Cyr" w:hAnsi="Times New Roman Cyr"/>
          <w:sz w:val="24"/>
          <w:szCs w:val="24"/>
        </w:rPr>
        <w:t xml:space="preserve"> там не с кем было бы сплетничать. Шутка-шуткой, но это такая причина, которой и одной хватит, чтобы не выселяться из деревни.</w:t>
      </w:r>
    </w:p>
    <w:p>
      <w:pPr>
        <w:pStyle w:val="Normal"/>
        <w:rPr/>
      </w:pPr>
      <w:r>
        <w:rPr>
          <w:rFonts w:eastAsia="Times New Roman Cyr" w:cs="Times New Roman Cyr" w:ascii="Times New Roman Cyr" w:hAnsi="Times New Roman Cyr"/>
          <w:sz w:val="24"/>
          <w:szCs w:val="24"/>
        </w:rPr>
        <w:t>А как же американцы? У американских фермеров несравненно легче работа из-за не сопоставимого с российским климата. Несравненно лучше дороги. У них оставалось свободное время, чтобы вечером проехать верхом</w:t>
      </w:r>
      <w:r>
        <w:rPr>
          <w:sz w:val="24"/>
          <w:szCs w:val="24"/>
          <w:lang w:val="en-US"/>
        </w:rPr>
        <w:t xml:space="preserve"> 3–4</w:t>
      </w:r>
      <w:r>
        <w:rPr>
          <w:rFonts w:eastAsia="Times New Roman Cyr" w:cs="Times New Roman Cyr" w:ascii="Times New Roman Cyr" w:hAnsi="Times New Roman Cyr"/>
          <w:sz w:val="24"/>
          <w:szCs w:val="24"/>
        </w:rPr>
        <w:t xml:space="preserve"> километра до салуна и там посидеть с приятелями пару часиков за виски и картами.</w:t>
      </w:r>
    </w:p>
    <w:p>
      <w:pPr>
        <w:pStyle w:val="Normal"/>
        <w:rPr/>
      </w:pPr>
      <w:r>
        <w:rPr>
          <w:rFonts w:eastAsia="Times New Roman Cyr" w:cs="Times New Roman Cyr" w:ascii="Times New Roman Cyr" w:hAnsi="Times New Roman Cyr"/>
          <w:sz w:val="24"/>
          <w:szCs w:val="24"/>
        </w:rPr>
        <w:t>Но у русских это не принято и не потому, что они не любят выпить, просто</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рабочие дни были заполнены трудом до самого вечера. Даже на молодежных посиделках девчата и парни были заняты какой-нибудь монотонной, оставляющей свободной голову работой, а не игрой в карты.</w:t>
      </w:r>
    </w:p>
    <w:p>
      <w:pPr>
        <w:pStyle w:val="Normal"/>
        <w:rPr/>
      </w:pPr>
      <w:r>
        <w:rPr>
          <w:rFonts w:eastAsia="Times New Roman Cyr" w:cs="Times New Roman Cyr" w:ascii="Times New Roman Cyr" w:hAnsi="Times New Roman Cyr"/>
          <w:sz w:val="24"/>
          <w:szCs w:val="24"/>
        </w:rPr>
        <w:t>В деревне, где дома стоят друг от друга в</w:t>
      </w:r>
      <w:r>
        <w:rPr>
          <w:sz w:val="24"/>
          <w:szCs w:val="24"/>
          <w:lang w:val="en-US"/>
        </w:rPr>
        <w:t xml:space="preserve"> 20</w:t>
      </w:r>
      <w:r>
        <w:rPr>
          <w:rFonts w:eastAsia="Times New Roman Cyr" w:cs="Times New Roman Cyr" w:ascii="Times New Roman Cyr" w:hAnsi="Times New Roman Cyr"/>
          <w:sz w:val="24"/>
          <w:szCs w:val="24"/>
        </w:rPr>
        <w:t xml:space="preserve"> метрах, хозяйка всегда найдет время забежать на часок к соседке и посудачить с ней, излить душу, послушать сплетни, одновременно не выпуская из поля зрения свой дом и двор, своих детей и свой скот. На хуторе это невозможно.</w:t>
      </w:r>
    </w:p>
    <w:p>
      <w:pPr>
        <w:pStyle w:val="Normal"/>
        <w:rPr/>
      </w:pPr>
      <w:r>
        <w:rPr>
          <w:rFonts w:eastAsia="Times New Roman Cyr" w:cs="Times New Roman Cyr" w:ascii="Times New Roman Cyr" w:hAnsi="Times New Roman Cyr"/>
          <w:sz w:val="24"/>
          <w:szCs w:val="24"/>
        </w:rPr>
        <w:t>Но были и чисто экономические соображения. Дело в том, что самые тяжелые, напряженные сельскохозяйственные работы приходились на весну и июль–август. Зимой крестьяне стремились в отхожий промысел, чтобы “с копейкам, заработанным на земле, добавить копейки, заработанные извозом или на фабриках. Работы зимой было мало, но она была, и если на хуторе жил только один мужчина, ему было сложно бросить хозяйство и уйти на промысел. Другое дело в деревне, там всегда оставались мужчины, которые могли завезти дрова, сено не только себе, но и соседям. В деревне, теряя в производительности труда из-за поездок к участкам и обратно, выигрывали, получая добавочные доходы от промыслов, да и в целом для России было выгоднее, чтобы ее жители работали круглый год. Возникали и другие проблемы: как посылать детей в школу за</w:t>
      </w:r>
      <w:r>
        <w:rPr>
          <w:sz w:val="24"/>
          <w:szCs w:val="24"/>
          <w:lang w:val="en-US"/>
        </w:rPr>
        <w:t xml:space="preserve"> 5 – 6</w:t>
      </w:r>
      <w:r>
        <w:rPr>
          <w:rFonts w:eastAsia="Times New Roman Cyr" w:cs="Times New Roman Cyr" w:ascii="Times New Roman Cyr" w:hAnsi="Times New Roman Cyr"/>
          <w:sz w:val="24"/>
          <w:szCs w:val="24"/>
        </w:rPr>
        <w:t xml:space="preserve"> километров, кто окажет помощь в случае несчастья и т.д.</w:t>
      </w:r>
    </w:p>
    <w:p>
      <w:pPr>
        <w:pStyle w:val="Normal"/>
        <w:rPr/>
      </w:pPr>
      <w:r>
        <w:rPr>
          <w:rFonts w:eastAsia="Times New Roman Cyr" w:cs="Times New Roman Cyr" w:ascii="Times New Roman Cyr" w:hAnsi="Times New Roman Cyr"/>
          <w:sz w:val="24"/>
          <w:szCs w:val="24"/>
        </w:rPr>
        <w:t>Но главное, видимо, не в этом. У нас и сейчас, и в те времена мудраки проповедовали идею частной собственности на землю, не понимая, что для крестьянина земля сама по себе, как товар, ценности не представляет. Ценность, товар</w:t>
      </w:r>
      <w:r>
        <w:rPr>
          <w:sz w:val="24"/>
          <w:szCs w:val="24"/>
          <w:lang w:val="en-US"/>
        </w:rPr>
        <w:t xml:space="preserve"> –</w:t>
      </w:r>
      <w:r>
        <w:rPr>
          <w:rFonts w:eastAsia="Times New Roman Cyr" w:cs="Times New Roman Cyr" w:ascii="Times New Roman Cyr" w:hAnsi="Times New Roman Cyr"/>
          <w:sz w:val="24"/>
          <w:szCs w:val="24"/>
        </w:rPr>
        <w:t xml:space="preserve"> это урожай. А земля</w:t>
      </w:r>
      <w:r>
        <w:rPr>
          <w:sz w:val="24"/>
          <w:szCs w:val="24"/>
          <w:lang w:val="en-US"/>
        </w:rPr>
        <w:t xml:space="preserve"> – </w:t>
      </w:r>
      <w:r>
        <w:rPr>
          <w:rFonts w:eastAsia="Times New Roman Cyr" w:cs="Times New Roman Cyr" w:ascii="Times New Roman Cyr" w:hAnsi="Times New Roman Cyr"/>
          <w:sz w:val="24"/>
          <w:szCs w:val="24"/>
        </w:rPr>
        <w:t>один из инструментов, при помощи которого получают урожай. Доход крестьянина, его материальная заинтересованность заложены в урожае, а чья земля, личная или государственная, не важно. Как не важно для рабочего, кому принадлежит станок, на котором он точит болты</w:t>
      </w:r>
      <w:r>
        <w:rPr>
          <w:sz w:val="24"/>
          <w:szCs w:val="24"/>
          <w:lang w:val="en-US"/>
        </w:rPr>
        <w:t xml:space="preserve"> –</w:t>
      </w:r>
      <w:r>
        <w:rPr>
          <w:rFonts w:eastAsia="Times New Roman Cyr" w:cs="Times New Roman Cyr" w:ascii="Times New Roman Cyr" w:hAnsi="Times New Roman Cyr"/>
          <w:sz w:val="24"/>
          <w:szCs w:val="24"/>
        </w:rPr>
        <w:t xml:space="preserve"> ему, капиталисту или государству. Если он получает за болт условно</w:t>
      </w:r>
      <w:r>
        <w:rPr>
          <w:sz w:val="24"/>
          <w:szCs w:val="24"/>
          <w:lang w:val="en-US"/>
        </w:rPr>
        <w:t xml:space="preserve"> 10</w:t>
      </w:r>
      <w:r>
        <w:rPr>
          <w:rFonts w:eastAsia="Times New Roman Cyr" w:cs="Times New Roman Cyr" w:ascii="Times New Roman Cyr" w:hAnsi="Times New Roman Cyr"/>
          <w:sz w:val="24"/>
          <w:szCs w:val="24"/>
        </w:rPr>
        <w:t xml:space="preserve"> рублей, его эта работа интересует, а если всего рубль, то какой толк с того, что станок его личный? Чтобы понять это мудракам типа Черниченко, надо самим поработать.</w:t>
      </w:r>
    </w:p>
    <w:p>
      <w:pPr>
        <w:pStyle w:val="Normal"/>
        <w:rPr/>
      </w:pPr>
      <w:r>
        <w:rPr>
          <w:rFonts w:eastAsia="Times New Roman Cyr" w:cs="Times New Roman Cyr" w:ascii="Times New Roman Cyr" w:hAnsi="Times New Roman Cyr"/>
          <w:sz w:val="24"/>
          <w:szCs w:val="24"/>
        </w:rPr>
        <w:t xml:space="preserve">Образ мысли русского, русская идея состоит в следующем: лично тебе может принадлежать только то, что сделано твоими руками. Землю ты не делал, ее создал Бог. Поэтому идея личной собственности на землю для русских была крамольной. Да, за годы пропаганды образовался слой русских с западным мышлением, понявших, что хотя земля и Божье творенье, на ней можно неплохо нажиться, понявших, что в землю можно вкладывать не только свой труд, но и деньги. Такие русские были, но гражданская война </w:t>
      </w:r>
      <w:r>
        <w:rPr>
          <w:sz w:val="24"/>
          <w:szCs w:val="24"/>
          <w:lang w:val="en-US"/>
        </w:rPr>
        <w:t>1918–1920</w:t>
      </w:r>
      <w:r>
        <w:rPr>
          <w:rFonts w:eastAsia="Times New Roman Cyr" w:cs="Times New Roman Cyr" w:ascii="Times New Roman Cyr" w:hAnsi="Times New Roman Cyr"/>
          <w:sz w:val="24"/>
          <w:szCs w:val="24"/>
        </w:rPr>
        <w:t xml:space="preserve"> годов показала, что их было меньшинст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недр русской крестьянской общины выходила и развивалась демократия высшей пробы, настоящая демократия. Но бюрократия с буржуазией при царе и одна победившая бюрократия при коммунистах основательно подрезали ей крылья.</w:t>
      </w:r>
    </w:p>
    <w:p>
      <w:pPr>
        <w:pStyle w:val="FR1"/>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Гражданские войны в России</w:t>
      </w:r>
    </w:p>
    <w:p>
      <w:pPr>
        <w:pStyle w:val="Normal"/>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ту тему столько всего написано, что много писать не придется. Кроме того, неоправданно большое внимание уделяют самому бунту, мятежу, а не собственно войне, стараясь обосновать действия кучки бунтовщиков, а не солдат многомиллионных армий.</w:t>
      </w:r>
    </w:p>
    <w:p>
      <w:pPr>
        <w:pStyle w:val="Normal"/>
        <w:rPr/>
      </w:pPr>
      <w:r>
        <w:rPr>
          <w:rFonts w:eastAsia="Times New Roman Cyr" w:cs="Times New Roman Cyr" w:ascii="Times New Roman Cyr" w:hAnsi="Times New Roman Cyr"/>
          <w:sz w:val="24"/>
          <w:szCs w:val="24"/>
        </w:rPr>
        <w:t>Кто-то точно подметил, а Маршак перевел, что “Мятеж не может кончиться удачей, в противном случае его зовут иначе”. В противном случае его зовут революцией. Действительно, представим, что Великая Октябрьская социалистическая революция потерпела неудачу, и к декабрю</w:t>
      </w:r>
      <w:r>
        <w:rPr>
          <w:sz w:val="24"/>
          <w:szCs w:val="24"/>
          <w:lang w:val="en-US"/>
        </w:rPr>
        <w:t xml:space="preserve"> 1917</w:t>
      </w:r>
      <w:r>
        <w:rPr>
          <w:rFonts w:eastAsia="Times New Roman Cyr" w:cs="Times New Roman Cyr" w:ascii="Times New Roman Cyr" w:hAnsi="Times New Roman Cyr"/>
          <w:sz w:val="24"/>
          <w:szCs w:val="24"/>
        </w:rPr>
        <w:t xml:space="preserve"> большевиков и левых эсеров уничтожили. Какая-то другая сила восстановила российское государство. Как писали бы об этом в учебниках истории при новой власти?</w:t>
      </w:r>
    </w:p>
    <w:p>
      <w:pPr>
        <w:pStyle w:val="Normal"/>
        <w:rPr/>
      </w:pPr>
      <w:r>
        <w:rPr>
          <w:rFonts w:eastAsia="Times New Roman Cyr" w:cs="Times New Roman Cyr" w:ascii="Times New Roman Cyr" w:hAnsi="Times New Roman Cyr"/>
          <w:sz w:val="24"/>
          <w:szCs w:val="24"/>
        </w:rPr>
        <w:t>Наверное, так: “К октябрю</w:t>
      </w:r>
      <w:r>
        <w:rPr>
          <w:sz w:val="24"/>
          <w:szCs w:val="24"/>
          <w:lang w:val="en-US"/>
        </w:rPr>
        <w:t xml:space="preserve"> 1917</w:t>
      </w:r>
      <w:r>
        <w:rPr>
          <w:rFonts w:eastAsia="Times New Roman Cyr" w:cs="Times New Roman Cyr" w:ascii="Times New Roman Cyr" w:hAnsi="Times New Roman Cyr"/>
          <w:sz w:val="24"/>
          <w:szCs w:val="24"/>
        </w:rPr>
        <w:t xml:space="preserve"> года российские радикальные газеты окончательно дискредитировали исполнительную власть. Они убедили население, что эта власть не служит России и, следовательно, ей нельзя подчиняться. К несчастью, Петроград был перенасыщен госпиталями, к тому же в нем было расквартировано до </w:t>
      </w:r>
      <w:r>
        <w:rPr>
          <w:sz w:val="24"/>
          <w:szCs w:val="24"/>
          <w:lang w:val="en-US"/>
        </w:rPr>
        <w:t>40</w:t>
      </w:r>
      <w:r>
        <w:rPr>
          <w:rFonts w:eastAsia="Times New Roman Cyr" w:cs="Times New Roman Cyr" w:ascii="Times New Roman Cyr" w:hAnsi="Times New Roman Cyr"/>
          <w:sz w:val="24"/>
          <w:szCs w:val="24"/>
        </w:rPr>
        <w:t xml:space="preserve"> тысяч солдат запасных батальонов, которых готовили к отправке на фронт. Но отправлявшие их на фронт офицеры и генералы, являясь чиновниками исполнительной власти, как раз и были теми, кто, по утверждениям газет, не служил России и которым в связи с этим нельзя было подчиняться. (Если генерал служит России, то он поведет солдата на защиту России, а если нет, то на убой.) Решение правительства Керенского отправить солдат на фронт вызвало среди них открытый мятеж и неповиновение.</w:t>
      </w:r>
    </w:p>
    <w:p>
      <w:pPr>
        <w:pStyle w:val="Normal"/>
        <w:rPr/>
      </w:pPr>
      <w:r>
        <w:rPr>
          <w:rFonts w:eastAsia="Times New Roman Cyr" w:cs="Times New Roman Cyr" w:ascii="Times New Roman Cyr" w:hAnsi="Times New Roman Cyr"/>
          <w:sz w:val="24"/>
          <w:szCs w:val="24"/>
        </w:rPr>
        <w:t>Но каждый солдат, решившись на открытое неповиновение, понимал, что может быть расстрелян как уголовный преступник. Единственным способом оправдать свои действия было подчинение любому органу, взявшему на себя функции правительства и одобряющему их действия. Таким органом оказался Съезд рабочих и солдатских депутатов</w:t>
      </w:r>
      <w:r>
        <w:rPr>
          <w:sz w:val="24"/>
          <w:szCs w:val="24"/>
          <w:lang w:val="en-US"/>
        </w:rPr>
        <w:t xml:space="preserve"> –</w:t>
      </w:r>
      <w:r>
        <w:rPr>
          <w:rFonts w:eastAsia="Times New Roman Cyr" w:cs="Times New Roman Cyr" w:ascii="Times New Roman Cyr" w:hAnsi="Times New Roman Cyr"/>
          <w:sz w:val="24"/>
          <w:szCs w:val="24"/>
        </w:rPr>
        <w:t xml:space="preserve"> некое политическое образование в тогдашнем Петрограде.</w:t>
      </w:r>
    </w:p>
    <w:p>
      <w:pPr>
        <w:pStyle w:val="Normal"/>
        <w:rPr/>
      </w:pPr>
      <w:r>
        <w:rPr>
          <w:rFonts w:eastAsia="Times New Roman Cyr" w:cs="Times New Roman Cyr" w:ascii="Times New Roman Cyr" w:hAnsi="Times New Roman Cyr"/>
          <w:sz w:val="24"/>
          <w:szCs w:val="24"/>
        </w:rPr>
        <w:t>Заправлявшие в нем большевики и левые эсеры благодаря своим энергичным лидерам не растерялись и объявили себя высшей властью России, берущей под свою опеку и защиту мятежников. Получив видимость законности своих действий, солдаты с небольшой частью рабочих и при участии уголовных элементов Петрограда арестовали правительство Керенского. Большевики и левые эсеры неожиданно для себя оказались правителями России, хотя по существу они были главарями мятежа в Петроградском гарнизоне, да и с тем не справлялись. Не в силах, например, предотвратить грабежи винных складов (первым начал грабеж приставленный к ним большевиками караул), они вынуждены были просто уничтожить все спиртное в городе.</w:t>
      </w:r>
      <w:r>
        <w:rPr>
          <w:sz w:val="24"/>
          <w:szCs w:val="24"/>
        </w:rPr>
        <w:t>.</w:t>
      </w:r>
      <w:r>
        <w:rPr>
          <w:rFonts w:eastAsia="Times New Roman Cyr" w:cs="Times New Roman Cyr" w:ascii="Times New Roman Cyr" w:hAnsi="Times New Roman Cyr"/>
          <w:sz w:val="24"/>
          <w:szCs w:val="24"/>
        </w:rPr>
        <w:t>.”. И далее все в таком же роде.</w:t>
      </w:r>
    </w:p>
    <w:p>
      <w:pPr>
        <w:pStyle w:val="Normal"/>
        <w:rPr/>
      </w:pPr>
      <w:r>
        <w:rPr>
          <w:rFonts w:eastAsia="Times New Roman Cyr" w:cs="Times New Roman Cyr" w:ascii="Times New Roman Cyr" w:hAnsi="Times New Roman Cyr"/>
          <w:sz w:val="24"/>
          <w:szCs w:val="24"/>
        </w:rPr>
        <w:t>Люди, слабо понимающие, что такое власть, пишут, что</w:t>
      </w:r>
      <w:r>
        <w:rPr>
          <w:sz w:val="24"/>
          <w:szCs w:val="24"/>
          <w:lang w:val="en-US"/>
        </w:rPr>
        <w:t xml:space="preserve"> 25</w:t>
      </w:r>
      <w:r>
        <w:rPr>
          <w:rFonts w:eastAsia="Times New Roman Cyr" w:cs="Times New Roman Cyr" w:ascii="Times New Roman Cyr" w:hAnsi="Times New Roman Cyr"/>
          <w:sz w:val="24"/>
          <w:szCs w:val="24"/>
        </w:rPr>
        <w:t xml:space="preserve"> октября</w:t>
      </w:r>
      <w:r>
        <w:rPr>
          <w:sz w:val="24"/>
          <w:szCs w:val="24"/>
          <w:lang w:val="en-US"/>
        </w:rPr>
        <w:t xml:space="preserve"> 1917</w:t>
      </w:r>
      <w:r>
        <w:rPr>
          <w:rFonts w:eastAsia="Times New Roman Cyr" w:cs="Times New Roman Cyr" w:ascii="Times New Roman Cyr" w:hAnsi="Times New Roman Cyr"/>
          <w:sz w:val="24"/>
          <w:szCs w:val="24"/>
        </w:rPr>
        <w:t xml:space="preserve"> года большевики взяли власть. Это неправильно. Никакую власть взять нельзя, даже силой. Можно просто попасть на то место, где обычно находится власть, руководящие органы страны, и только. Ведь власть создается не тогда, когда кто-то пишет указы и принимает законы, а тогда, когда люди начинают подчиняться этим указам, исполнять эти законы. Большевики “брали” власть все три года гражданской войны, да и потом</w:t>
      </w:r>
      <w:r>
        <w:rPr>
          <w:sz w:val="24"/>
          <w:szCs w:val="24"/>
        </w:rPr>
        <w:t>,</w:t>
      </w:r>
      <w:r>
        <w:rPr>
          <w:rFonts w:eastAsia="Times New Roman Cyr" w:cs="Times New Roman Cyr" w:ascii="Times New Roman Cyr" w:hAnsi="Times New Roman Cyr"/>
          <w:sz w:val="24"/>
          <w:szCs w:val="24"/>
        </w:rPr>
        <w:t xml:space="preserve"> когда подавляли мятежи и восстания. И брали эту власть не они, ее взяла воюющая под их командованием армия русских крестьян (и дворян, кстати) численностью более</w:t>
      </w:r>
      <w:r>
        <w:rPr>
          <w:sz w:val="24"/>
          <w:szCs w:val="24"/>
          <w:lang w:val="en-US"/>
        </w:rPr>
        <w:t xml:space="preserve"> 5</w:t>
      </w:r>
      <w:r>
        <w:rPr>
          <w:rFonts w:eastAsia="Times New Roman Cyr" w:cs="Times New Roman Cyr" w:ascii="Times New Roman Cyr" w:hAnsi="Times New Roman Cyr"/>
          <w:sz w:val="24"/>
          <w:szCs w:val="24"/>
        </w:rPr>
        <w:t xml:space="preserve"> миллионов человек.</w:t>
      </w:r>
    </w:p>
    <w:p>
      <w:pPr>
        <w:pStyle w:val="Normal"/>
        <w:rPr/>
      </w:pPr>
      <w:r>
        <w:rPr>
          <w:rFonts w:eastAsia="Times New Roman Cyr" w:cs="Times New Roman Cyr" w:ascii="Times New Roman Cyr" w:hAnsi="Times New Roman Cyr"/>
          <w:sz w:val="24"/>
          <w:szCs w:val="24"/>
        </w:rPr>
        <w:t>Сейчас принято не верить Ленину, хотя его современники, даже политические противники, отмечали его искренность. Большевистское правительство даже имело прозвище самого простодушного правительства в мире. Так вот, Ленин утверждал, что в октябре 17-го большевики власть не взяли, а подобрали, причем на удивление прежде всего самим себе</w:t>
      </w:r>
      <w:r>
        <w:rPr>
          <w:rStyle w:val="FootnoteCharacters"/>
          <w:rStyle w:val="FootnoteAnchor"/>
        </w:rPr>
        <w:footnoteReference w:customMarkFollows="1" w:id="5"/>
        <w:t>*</w:t>
      </w:r>
      <w:r>
        <w:rPr>
          <w:rStyle w:val="FootnoteCharacters"/>
          <w:sz w:val="24"/>
          <w:szCs w:val="24"/>
        </w:rPr>
        <w:t xml:space="preserve"> </w:t>
      </w:r>
      <w:r>
        <w:rPr>
          <w:sz w:val="24"/>
          <w:szCs w:val="24"/>
        </w:rPr>
        <w:t>.</w:t>
      </w:r>
    </w:p>
    <w:p>
      <w:pPr>
        <w:pStyle w:val="Normal"/>
        <w:rPr/>
      </w:pPr>
      <w:r>
        <w:rPr>
          <w:rFonts w:eastAsia="Times New Roman Cyr" w:cs="Times New Roman Cyr" w:ascii="Times New Roman Cyr" w:hAnsi="Times New Roman Cyr"/>
          <w:sz w:val="24"/>
          <w:szCs w:val="24"/>
        </w:rPr>
        <w:t>Герберт Уэллс, человек достаточно близко видевший руководителей большевиков, отмечает их наивное удивление по поводу того, что в Англии не происходит революция. Причем больше всех удивлялся Ленин. Ведь по теории Маркса социалистическая революция первой должна была свершиться в наиболее индустриально развитой стране, а в России в последнюю очередь. Когда революция произошла в России, это еще можно было как-то объяснить обстоятельствами, вызванными мировой войной. Но почему проходили годы, а она не</w:t>
      </w:r>
      <w:r>
        <w:rPr>
          <w:sz w:val="24"/>
          <w:szCs w:val="24"/>
        </w:rPr>
        <w:t xml:space="preserve"> </w:t>
      </w:r>
      <w:r>
        <w:rPr>
          <w:rFonts w:eastAsia="Times New Roman Cyr" w:cs="Times New Roman Cyr" w:ascii="Times New Roman Cyr" w:hAnsi="Times New Roman Cyr"/>
          <w:sz w:val="24"/>
          <w:szCs w:val="24"/>
        </w:rPr>
        <w:t>свершалась в Англии, Франции и т.д., вот в чем вопрос! Уэллс отмечал, что тех большевиков, которые хоть как-то были знакомы с учением Маркса, мучил вопрос: что они сделали в октябре 17-го? Как это назвать? Возможно по этой причине, по словам Горького, даже Ленин был не вполне уверен, что большевики смогут удержать вла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евики попали в положение жениха, который, приехав на свадьбу, вдруг понял, что он не на свою свадьбу попал. Но к чести Ленина и его соратников, начав дело, нужное России, они довели его до конца, поскольку видели, что больше некому это сделать.</w:t>
      </w:r>
    </w:p>
    <w:p>
      <w:pPr>
        <w:pStyle w:val="Normal"/>
        <w:ind w:firstLine="320"/>
        <w:rPr/>
      </w:pPr>
      <w:r>
        <w:rPr>
          <w:rFonts w:eastAsia="Times New Roman Cyr" w:cs="Times New Roman Cyr" w:ascii="Times New Roman Cyr" w:hAnsi="Times New Roman Cyr"/>
          <w:sz w:val="24"/>
          <w:szCs w:val="24"/>
        </w:rPr>
        <w:t xml:space="preserve">Уэллс это очень точно подметил и выразил фразой, которая на </w:t>
      </w:r>
      <w:r>
        <w:rPr>
          <w:sz w:val="24"/>
          <w:szCs w:val="24"/>
          <w:lang w:val="en-US"/>
        </w:rPr>
        <w:t>100</w:t>
      </w:r>
      <w:r>
        <w:rPr>
          <w:rFonts w:eastAsia="Times New Roman Cyr" w:cs="Times New Roman Cyr" w:ascii="Times New Roman Cyr" w:hAnsi="Times New Roman Cyr"/>
          <w:sz w:val="24"/>
          <w:szCs w:val="24"/>
        </w:rPr>
        <w:t xml:space="preserve"> процентов отражает состояние России и в период горбачевской перестройки, и во время ельнинских реформ: “У правителей России не хватило ни ума, ни совести прекратить войну, перестать разорять страну и захватывать самые лакомые куски, вызывая у всех остальных опасное недовольство, пока не пробил их час. Они правили и расточали, и грызлись между собой, и были так слепы, что до самой последней минуты не видели надвигающейся катастрофы. И затем, как я расскажу в следующих главах, пришли коммунисты...”'(“Россия во мгле”,</w:t>
      </w:r>
      <w:r>
        <w:rPr>
          <w:sz w:val="24"/>
          <w:szCs w:val="24"/>
          <w:lang w:val="en-US"/>
        </w:rPr>
        <w:t xml:space="preserve"> 1920).</w:t>
      </w:r>
      <w:r>
        <w:rPr>
          <w:rFonts w:eastAsia="Times New Roman Cyr" w:cs="Times New Roman Cyr" w:ascii="Times New Roman Cyr" w:hAnsi="Times New Roman Cyr"/>
          <w:sz w:val="24"/>
          <w:szCs w:val="24"/>
        </w:rPr>
        <w:t xml:space="preserve"> Коммунисты пришли и... обуздали Россию. И Россия им подчинилась. Почему?</w:t>
      </w:r>
    </w:p>
    <w:p>
      <w:pPr>
        <w:pStyle w:val="Normal"/>
        <w:ind w:firstLine="320"/>
        <w:rPr/>
      </w:pPr>
      <w:r>
        <w:rPr>
          <w:rFonts w:eastAsia="Times New Roman Cyr" w:cs="Times New Roman Cyr" w:ascii="Times New Roman Cyr" w:hAnsi="Times New Roman Cyr"/>
          <w:sz w:val="24"/>
          <w:szCs w:val="24"/>
        </w:rPr>
        <w:t>Ведь большевики были далеко не ангелами и поступали с населением весьма круто. Бывший главный идеолог ЦК КПСС Яковлев на одном из заседаний Конституционного суда России, рассматривавшего дело КПСС, стремясь очернить организацию, которая его содержала всю жизнь, привел строчку из постановления СНК, в котором предписывалось взять из среды крестьян заложников и расстрелять их. Яковлев не зачитал постановления в целом, а в нем требовалось, чтобы крестьяне деревень, расположенных в</w:t>
      </w:r>
      <w:r>
        <w:rPr>
          <w:sz w:val="24"/>
          <w:szCs w:val="24"/>
          <w:lang w:val="en-US"/>
        </w:rPr>
        <w:t xml:space="preserve"> 20</w:t>
      </w:r>
      <w:r>
        <w:rPr>
          <w:rFonts w:eastAsia="Times New Roman Cyr" w:cs="Times New Roman Cyr" w:ascii="Times New Roman Cyr" w:hAnsi="Times New Roman Cyr"/>
          <w:sz w:val="24"/>
          <w:szCs w:val="24"/>
        </w:rPr>
        <w:t xml:space="preserve"> верстах вдоль железной дороги, срочно очистили пути от снега. В противном случае, действительно, Ленин предписывал взять заложников из тех деревень, которые уклонятся от очистки, и расстрелять их, если пути не будут расчищены. Петроград тогда голодал, нужно было срочно доставить хлеб в город, а занесенные снегом пути не позволяли этого сделать. Все понятно, но все-таки от таких приказов мороз по коже...</w:t>
      </w:r>
    </w:p>
    <w:p>
      <w:pPr>
        <w:pStyle w:val="Normal"/>
        <w:ind w:firstLine="320"/>
        <w:rPr/>
      </w:pPr>
      <w:r>
        <w:rPr>
          <w:rFonts w:eastAsia="Times New Roman Cyr" w:cs="Times New Roman Cyr" w:ascii="Times New Roman Cyr" w:hAnsi="Times New Roman Cyr"/>
          <w:sz w:val="24"/>
          <w:szCs w:val="24"/>
        </w:rPr>
        <w:t>Последним ударом в гражданской войне Красная Армия, состоявшая почти сплошь из крестьян, добила остатки белых под командованием Врангеля. А ведь, пожалуй, никто не дал столько привилегий крестьянам, сколько Врангель. Достаточно сказать, что в армии Врангеля расстреливали офицера-добровольца за кусок взятой у крестьянина колбасы. Тем не менее белые войска сидели в Крыму голодные, тогда как крымские крестьяне на</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глазах продавали зерно в Турцию. И добили Врангеля крестьяне из Красной Армии, крестьяне, которых большевики в это время жестоко давили продразверсткой. Почему же российские крестьяне, которых большевики и грабили, и расстреливали, шли в бой именно за власть большевиков? Почему?</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трусливый и подлый человек может утверждать, что крестьяне шли воевать за большевиков только потому, что в противном случае их бы расстреляли в ЧК. Кстати, они же охотно утверждают, что и Советская Армия выиграла войну с Гитлером только потому, что ее солдаты боялись, что Сталин прикажет их расстрелять. Эта подлая версия (так как она превращает народ в трусливых негодяев) распространяется органами формирования общественного мнения.</w:t>
      </w:r>
    </w:p>
    <w:p>
      <w:pPr>
        <w:pStyle w:val="Normal"/>
        <w:rPr/>
      </w:pPr>
      <w:r>
        <w:rPr>
          <w:rFonts w:eastAsia="Times New Roman Cyr" w:cs="Times New Roman Cyr" w:ascii="Times New Roman Cyr" w:hAnsi="Times New Roman Cyr"/>
          <w:sz w:val="24"/>
          <w:szCs w:val="24"/>
        </w:rPr>
        <w:t>Расстрел дезертира, как и любое другое наказание,</w:t>
      </w:r>
      <w:r>
        <w:rPr>
          <w:sz w:val="24"/>
          <w:szCs w:val="24"/>
          <w:lang w:val="en-US"/>
        </w:rPr>
        <w:t xml:space="preserve"> –</w:t>
      </w:r>
      <w:r>
        <w:rPr>
          <w:rFonts w:eastAsia="Times New Roman Cyr" w:cs="Times New Roman Cyr" w:ascii="Times New Roman Cyr" w:hAnsi="Times New Roman Cyr"/>
          <w:sz w:val="24"/>
          <w:szCs w:val="24"/>
        </w:rPr>
        <w:t xml:space="preserve"> это не месть. Государство не мстит, оно предупреждает. В “Песни о вещем Олеге” есть слова “отметить неразумным хазарам”, но это не значит, что Киевская Русь мстила, Олег, возможно, мстил, но не Русь. Русь предупреждала следующий “буйный набег” на свои села и нивы. Наказание преступника</w:t>
      </w:r>
      <w:r>
        <w:rPr>
          <w:sz w:val="24"/>
          <w:szCs w:val="24"/>
          <w:lang w:val="en-US"/>
        </w:rPr>
        <w:t xml:space="preserve"> –</w:t>
      </w:r>
      <w:r>
        <w:rPr>
          <w:rFonts w:eastAsia="Times New Roman Cyr" w:cs="Times New Roman Cyr" w:ascii="Times New Roman Cyr" w:hAnsi="Times New Roman Cyr"/>
          <w:sz w:val="24"/>
          <w:szCs w:val="24"/>
        </w:rPr>
        <w:t xml:space="preserve"> это предупреждение подобных преступлений. Государственный аппарат, уклоняющийся от своей обязанности наказывать, сам является преступник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о понять следующее. Преступник нарушает справедливость. Совершая преступления, он добивается какого-либо преимущества для себя по сравнению с другими гражданами. При его наказании справедливость восстанавливается: никто не должен добиваться преимуществ иначе, чем признанным в обществе законным пут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ем по своей сути является дезертир? Чем он руководствуется в своих действиях? Он надеется, что сумеет спастись от смерти в бою за счет других, которые в этом бою погибнут. Они будут идти на смерть, а он в тылу будет насиловать их вдов.</w:t>
      </w:r>
    </w:p>
    <w:p>
      <w:pPr>
        <w:pStyle w:val="Normal"/>
        <w:rPr/>
      </w:pPr>
      <w:r>
        <w:rPr>
          <w:rFonts w:eastAsia="Times New Roman Cyr" w:cs="Times New Roman Cyr" w:ascii="Times New Roman Cyr" w:hAnsi="Times New Roman Cyr"/>
          <w:sz w:val="24"/>
          <w:szCs w:val="24"/>
        </w:rPr>
        <w:t>Расстрелять дезертира перед строем</w:t>
      </w:r>
      <w:r>
        <w:rPr>
          <w:sz w:val="24"/>
          <w:szCs w:val="24"/>
          <w:lang w:val="en-US"/>
        </w:rPr>
        <w:t xml:space="preserve"> –</w:t>
      </w:r>
      <w:r>
        <w:rPr>
          <w:rFonts w:eastAsia="Times New Roman Cyr" w:cs="Times New Roman Cyr" w:ascii="Times New Roman Cyr" w:hAnsi="Times New Roman Cyr"/>
          <w:sz w:val="24"/>
          <w:szCs w:val="24"/>
        </w:rPr>
        <w:t xml:space="preserve"> это не только предупредить потенциальных дезертиров, но и как бы успокоить солдат, не собирающихся дезертировать, солдат, собирающихся честно исполнить свой долг: “Идите в бой спокойно. Убьют вас в бою или нет, неизвестно. А с этим мерзавцем, как вы видите, уже все ясно. И с другими будет то 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 двести назад в армии еще были солдаты, которых привели туда силой, которые ни под каким видом не хотели воевать.</w:t>
      </w:r>
    </w:p>
    <w:p>
      <w:pPr>
        <w:pStyle w:val="Normal"/>
        <w:rPr/>
      </w:pPr>
      <w:r>
        <w:rPr>
          <w:rFonts w:eastAsia="Times New Roman Cyr" w:cs="Times New Roman Cyr" w:ascii="Times New Roman Cyr" w:hAnsi="Times New Roman Cyr"/>
          <w:sz w:val="24"/>
          <w:szCs w:val="24"/>
        </w:rPr>
        <w:t>Например, в английский флот матросов набирали насильственным образом: специальным командам разрешалось хватать на улицах граждан и силой тащить на корабль. Но корабль</w:t>
      </w:r>
      <w:r>
        <w:rPr>
          <w:sz w:val="24"/>
          <w:szCs w:val="24"/>
          <w:lang w:val="en-US"/>
        </w:rPr>
        <w:t xml:space="preserve"> –</w:t>
      </w:r>
      <w:r>
        <w:rPr>
          <w:rFonts w:eastAsia="Times New Roman Cyr" w:cs="Times New Roman Cyr" w:ascii="Times New Roman Cyr" w:hAnsi="Times New Roman Cyr"/>
          <w:sz w:val="24"/>
          <w:szCs w:val="24"/>
        </w:rPr>
        <w:t xml:space="preserve"> это специфическое место боя, с него не сбежишь. Капитан, подведя английский корабль к кораблю противника или взяв его на абордаж, не оставлял матросам другого выхода</w:t>
      </w:r>
      <w:r>
        <w:rPr>
          <w:sz w:val="24"/>
          <w:szCs w:val="24"/>
          <w:lang w:val="en-US"/>
        </w:rPr>
        <w:t xml:space="preserve"> –</w:t>
      </w:r>
      <w:r>
        <w:rPr>
          <w:rFonts w:eastAsia="Times New Roman Cyr" w:cs="Times New Roman Cyr" w:ascii="Times New Roman Cyr" w:hAnsi="Times New Roman Cyr"/>
          <w:sz w:val="24"/>
          <w:szCs w:val="24"/>
        </w:rPr>
        <w:t xml:space="preserve"> надо было сражаться. Или, скажем, насильно рекрутированная пехота в армиях германских княжеств. Опять специфика. До боя они жили достаточно обеспеченно, после боя грабили побежденных, а к месту боя их вели под конвоем и в самом бою им некуда было деться: на солдате была такая форма, что противник убьет его, не раздумывая, доброволец он или нет. Фридрих</w:t>
      </w:r>
      <w:r>
        <w:rPr>
          <w:sz w:val="24"/>
          <w:szCs w:val="24"/>
          <w:lang w:val="en-US"/>
        </w:rPr>
        <w:t xml:space="preserve"> II,</w:t>
      </w:r>
      <w:r>
        <w:rPr>
          <w:rFonts w:eastAsia="Times New Roman Cyr" w:cs="Times New Roman Cyr" w:ascii="Times New Roman Cyr" w:hAnsi="Times New Roman Cyr"/>
          <w:sz w:val="24"/>
          <w:szCs w:val="24"/>
        </w:rPr>
        <w:t xml:space="preserve"> имевший очень сильную армию, тем не менее отправлял ее в сражение в окружении гусар и предписывал ни в коем случае не проводить пехоту по лесным дорогам, где гусары теряли над ней контроль и пехота могла разбежаться.</w:t>
      </w:r>
    </w:p>
    <w:p>
      <w:pPr>
        <w:pStyle w:val="Normal"/>
        <w:rPr/>
      </w:pPr>
      <w:r>
        <w:rPr>
          <w:rFonts w:eastAsia="Times New Roman Cyr" w:cs="Times New Roman Cyr" w:ascii="Times New Roman Cyr" w:hAnsi="Times New Roman Cyr"/>
          <w:sz w:val="24"/>
          <w:szCs w:val="24"/>
        </w:rPr>
        <w:t>Но способы ведения войны изменились; в войнах более поздних периодов противоборствующие силы образуют фронты, разграничивающиеся порою сплошной линией полевых укреплений, за этими укреплениями они копили силы иногда в течение многих месяцев. При этом использовать армию, состоящую из более или менее большого количества людей, не знающих за что они должны умереть или не желающих за это умирать, стало невозможно. В таких условиях появлялись тысячи возможностей перебежать к противнику</w:t>
      </w:r>
      <w:r>
        <w:rPr>
          <w:sz w:val="24"/>
          <w:szCs w:val="24"/>
        </w:rPr>
        <w:t>.</w:t>
      </w:r>
    </w:p>
    <w:p>
      <w:pPr>
        <w:pStyle w:val="Normal"/>
        <w:rPr/>
      </w:pPr>
      <w:r>
        <w:rPr>
          <w:rFonts w:eastAsia="Times New Roman Cyr" w:cs="Times New Roman Cyr" w:ascii="Times New Roman Cyr" w:hAnsi="Times New Roman Cyr"/>
          <w:sz w:val="24"/>
          <w:szCs w:val="24"/>
        </w:rPr>
        <w:t>До присоединения к СССР прибалтийские государства имели свои вооруженные силы</w:t>
      </w:r>
      <w:r>
        <w:rPr>
          <w:sz w:val="24"/>
          <w:szCs w:val="24"/>
          <w:lang w:val="en-US"/>
        </w:rPr>
        <w:t xml:space="preserve"> –</w:t>
      </w:r>
      <w:r>
        <w:rPr>
          <w:rFonts w:eastAsia="Times New Roman Cyr" w:cs="Times New Roman Cyr" w:ascii="Times New Roman Cyr" w:hAnsi="Times New Roman Cyr"/>
          <w:sz w:val="24"/>
          <w:szCs w:val="24"/>
        </w:rPr>
        <w:t xml:space="preserve"> по одной дивизии. После присоединения Литвы, Латвии, Эстонии эти дивизии вошли в состав Красной Армии и с началом Великой Отечественной войны вместе с ней отступали. Но использовать их в бою против немцев не удалось. Из эстонской дивизии, занявшей позиции на фронте, сразу же перебежало к немцам</w:t>
      </w:r>
      <w:r>
        <w:rPr>
          <w:sz w:val="24"/>
          <w:szCs w:val="24"/>
          <w:lang w:val="en-US"/>
        </w:rPr>
        <w:t xml:space="preserve"> 800</w:t>
      </w:r>
      <w:r>
        <w:rPr>
          <w:rFonts w:eastAsia="Times New Roman Cyr" w:cs="Times New Roman Cyr" w:ascii="Times New Roman Cyr" w:hAnsi="Times New Roman Cyr"/>
          <w:sz w:val="24"/>
          <w:szCs w:val="24"/>
        </w:rPr>
        <w:t xml:space="preserve"> эстонцев. Эти дивизии пришлось с фронта снять, разоружить и переформировать в строительные.</w:t>
      </w:r>
    </w:p>
    <w:p>
      <w:pPr>
        <w:pStyle w:val="Normal"/>
        <w:rPr/>
      </w:pPr>
      <w:r>
        <w:rPr>
          <w:rFonts w:eastAsia="Times New Roman Cyr" w:cs="Times New Roman Cyr" w:ascii="Times New Roman Cyr" w:hAnsi="Times New Roman Cyr"/>
          <w:sz w:val="24"/>
          <w:szCs w:val="24"/>
        </w:rPr>
        <w:t>Воевать, имея армию солдат, которые не хотят воевать, невозможно или очень и очень сложно. Но речь идет об армиях единых государств и о войнах, которые ведут государства. А в гражданской войне солдатам очень просто перейти на вражескую сторону. Можно ли в этой ситуации собрать армию с помощью</w:t>
      </w:r>
      <w:r>
        <w:rPr>
          <w:sz w:val="24"/>
          <w:szCs w:val="24"/>
        </w:rPr>
        <w:t xml:space="preserve"> </w:t>
      </w:r>
      <w:r>
        <w:rPr>
          <w:rFonts w:eastAsia="Times New Roman Cyr" w:cs="Times New Roman Cyr" w:ascii="Times New Roman Cyr" w:hAnsi="Times New Roman Cyr"/>
          <w:sz w:val="24"/>
          <w:szCs w:val="24"/>
        </w:rPr>
        <w:t>насилия? Нет, это невозможно!</w:t>
      </w:r>
    </w:p>
    <w:p>
      <w:pPr>
        <w:pStyle w:val="Normal"/>
        <w:rPr/>
      </w:pPr>
      <w:r>
        <w:rPr>
          <w:rFonts w:eastAsia="Times New Roman Cyr" w:cs="Times New Roman Cyr" w:ascii="Times New Roman Cyr" w:hAnsi="Times New Roman Cyr"/>
          <w:sz w:val="24"/>
          <w:szCs w:val="24"/>
        </w:rPr>
        <w:t>В Красную Армию крестьяне шли без желания, повинуясь призыву, и в Белую Армию призыв также был в основном насильственным. Однако победа красных говорит о том, что</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идеи соответствовали идеям народа, крестьяне</w:t>
      </w:r>
      <w:r>
        <w:rPr>
          <w:sz w:val="24"/>
          <w:szCs w:val="24"/>
          <w:lang w:val="en-US"/>
        </w:rPr>
        <w:t xml:space="preserve"> –</w:t>
      </w:r>
      <w:r>
        <w:rPr>
          <w:rFonts w:eastAsia="Times New Roman Cyr" w:cs="Times New Roman Cyr" w:ascii="Times New Roman Cyr" w:hAnsi="Times New Roman Cyr"/>
          <w:sz w:val="24"/>
          <w:szCs w:val="24"/>
        </w:rPr>
        <w:t xml:space="preserve"> солдаты Красной Армии понимали, за что они умирают, и были согласны с этим. Белые оказались слабее, хотя имели огромное материальное преимущество перед красными.</w:t>
      </w:r>
    </w:p>
    <w:p>
      <w:pPr>
        <w:pStyle w:val="Normal"/>
        <w:rPr/>
      </w:pPr>
      <w:r>
        <w:rPr>
          <w:rFonts w:eastAsia="Times New Roman Cyr" w:cs="Times New Roman Cyr" w:ascii="Times New Roman Cyr" w:hAnsi="Times New Roman Cyr"/>
          <w:sz w:val="24"/>
          <w:szCs w:val="24"/>
        </w:rPr>
        <w:t>Действительно, под властью белых почти всегда были хлебные области России. На протяжении всей войны и Москва, и Петербург непрерывно голодали. Белые захватили весь золотой запас царской России. Белым помогала Антанта и оружием, и живой силой. Тем не менее они потерпели поражение. Почему? Ответ один: они не имели идей, которые бы крестьяне считали для себя достойными борьбы. Именно крестьяне, и вот почему. Во-первых, рабочих в России было вообще мало; во-вторых, рабочие России</w:t>
      </w:r>
      <w:r>
        <w:rPr>
          <w:sz w:val="24"/>
          <w:szCs w:val="24"/>
          <w:lang w:val="en-US"/>
        </w:rPr>
        <w:t xml:space="preserve"> –</w:t>
      </w:r>
      <w:r>
        <w:rPr>
          <w:rFonts w:eastAsia="Times New Roman Cyr" w:cs="Times New Roman Cyr" w:ascii="Times New Roman Cyr" w:hAnsi="Times New Roman Cyr"/>
          <w:sz w:val="24"/>
          <w:szCs w:val="24"/>
        </w:rPr>
        <w:t xml:space="preserve"> те же крестьяне, в лучшем случае, рабочие в первом поколении; в-третьих, идеи белых были не чужды и части рабочих (у Колчака в армии была дивизия, состоящая из рабочих).</w:t>
      </w:r>
    </w:p>
    <w:p>
      <w:pPr>
        <w:pStyle w:val="Normal"/>
        <w:rPr/>
      </w:pPr>
      <w:r>
        <w:rPr>
          <w:rFonts w:eastAsia="Times New Roman Cyr" w:cs="Times New Roman Cyr" w:ascii="Times New Roman Cyr" w:hAnsi="Times New Roman Cyr"/>
          <w:sz w:val="24"/>
          <w:szCs w:val="24"/>
        </w:rPr>
        <w:t>Можно ли считать, что идеи марксизма прочно завладели умами крестьян</w:t>
      </w:r>
      <w:r>
        <w:rPr>
          <w:sz w:val="24"/>
          <w:szCs w:val="24"/>
          <w:lang w:val="en-US"/>
        </w:rPr>
        <w:t xml:space="preserve"> –</w:t>
      </w:r>
      <w:r>
        <w:rPr>
          <w:rFonts w:eastAsia="Times New Roman Cyr" w:cs="Times New Roman Cyr" w:ascii="Times New Roman Cyr" w:hAnsi="Times New Roman Cyr"/>
          <w:sz w:val="24"/>
          <w:szCs w:val="24"/>
        </w:rPr>
        <w:t xml:space="preserve"> основы русского народа? По моему мнению, эти идеи не имели для крестьян ровно никакого значения, они вообще не имели представления о том, что такое марксизм. Наверное, они, повторяя слова “диктатура пролетариата”, “социализм”, “коммунизм” и т.д., смысла их себе не представляли. Все говорили эти слова, и они тоже. Не упрекать же</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за то, что они каждый день читают “Отче наш” и не могут объяснить, что в этой молитве означают слова “иже еси”. Да что говорить о крестьянах тех времен, если в наше время все эти Горбачевы, ельцины, Яковлевы, поповы, бурбулисы со своей многомиллионной компанией мудраков, паразитировавшие всю свою сознательную жизнь на марксизме</w:t>
      </w:r>
      <w:r>
        <w:rPr>
          <w:sz w:val="24"/>
          <w:szCs w:val="24"/>
        </w:rPr>
        <w:t>,</w:t>
      </w:r>
      <w:r>
        <w:rPr>
          <w:rFonts w:eastAsia="Times New Roman Cyr" w:cs="Times New Roman Cyr" w:ascii="Times New Roman Cyr" w:hAnsi="Times New Roman Cyr"/>
          <w:sz w:val="24"/>
          <w:szCs w:val="24"/>
        </w:rPr>
        <w:t xml:space="preserve"> так и не поняли основ его политэкономии?</w:t>
      </w:r>
    </w:p>
    <w:p>
      <w:pPr>
        <w:pStyle w:val="Normal"/>
        <w:rPr/>
      </w:pPr>
      <w:r>
        <w:rPr>
          <w:rFonts w:eastAsia="Times New Roman Cyr" w:cs="Times New Roman Cyr" w:ascii="Times New Roman Cyr" w:hAnsi="Times New Roman Cyr"/>
          <w:sz w:val="24"/>
          <w:szCs w:val="24"/>
        </w:rPr>
        <w:t>Остается вопрос: за что конкретно воевали крестьяне под руководством большевиков? За землю? Но землю им предлагали и белые, да и земля в России</w:t>
      </w:r>
      <w:r>
        <w:rPr>
          <w:sz w:val="24"/>
          <w:szCs w:val="24"/>
          <w:lang w:val="en-US"/>
        </w:rPr>
        <w:t xml:space="preserve"> –</w:t>
      </w:r>
      <w:r>
        <w:rPr>
          <w:rFonts w:eastAsia="Times New Roman Cyr" w:cs="Times New Roman Cyr" w:ascii="Times New Roman Cyr" w:hAnsi="Times New Roman Cyr"/>
          <w:sz w:val="24"/>
          <w:szCs w:val="24"/>
        </w:rPr>
        <w:t xml:space="preserve"> не такой уж большой дефицит. Можно было не воевать, а уехать в Сибирь на пустующие черноземы. Так за что? Ответ один: за извечную русскую демократию, предстающую теперь в виде сельских советов. Не просто за землю, а за землю, находящуюся в распоряжении только тех, кто ее обрабатыва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еи марксизма в некоторой части полностью совпали с русской идеей, и они победили в России вопреки другим положениям Маркса, к немалому удивлению самих победител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азу после прихода к власти большевики своими декретами полностью освободили крестьян от паразитов. Передав власть сельским советам, они Декретом о земле освободили крестьян от власти бюрократии (правда, очень ненадолго) и от буржуазии. Заметим, что Декрет о земле был предложен левыми эсерами. Впоследствии Ленин упрекал эсеров за несговорчивость при закрытии правых газет: “Мы пошли вам на уступки, приняли “Декрет о земле”, а вы не хотите поддержать нас в этом вопрос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ого говоря, в те годы к власти должны были бы прийти левые эсеры как чисто крестьянская партия. Но у них не было лидера такого ума и мужества, как Ленин. Надо думать, что именно это определило персональный состав правительства.</w:t>
      </w:r>
    </w:p>
    <w:p>
      <w:pPr>
        <w:pStyle w:val="Normal"/>
        <w:rPr/>
      </w:pPr>
      <w:r>
        <w:rPr>
          <w:rFonts w:eastAsia="Times New Roman Cyr" w:cs="Times New Roman Cyr" w:ascii="Times New Roman Cyr" w:hAnsi="Times New Roman Cyr"/>
          <w:sz w:val="24"/>
          <w:szCs w:val="24"/>
        </w:rPr>
        <w:t>По русской идее правительство</w:t>
      </w:r>
      <w:r>
        <w:rPr>
          <w:sz w:val="24"/>
          <w:szCs w:val="24"/>
          <w:lang w:val="en-US"/>
        </w:rPr>
        <w:t xml:space="preserve"> –</w:t>
      </w:r>
      <w:r>
        <w:rPr>
          <w:rFonts w:eastAsia="Times New Roman Cyr" w:cs="Times New Roman Cyr" w:ascii="Times New Roman Cyr" w:hAnsi="Times New Roman Cyr"/>
          <w:sz w:val="24"/>
          <w:szCs w:val="24"/>
        </w:rPr>
        <w:t xml:space="preserve"> это царь, а царь</w:t>
      </w:r>
      <w:r>
        <w:rPr>
          <w:sz w:val="24"/>
          <w:szCs w:val="24"/>
          <w:lang w:val="en-US"/>
        </w:rPr>
        <w:t xml:space="preserve"> –</w:t>
      </w:r>
      <w:r>
        <w:rPr>
          <w:rFonts w:eastAsia="Times New Roman Cyr" w:cs="Times New Roman Cyr" w:ascii="Times New Roman Cyr" w:hAnsi="Times New Roman Cyr"/>
          <w:sz w:val="24"/>
          <w:szCs w:val="24"/>
        </w:rPr>
        <w:t xml:space="preserve"> отец России, и семья понимает, что когда ей очень плохо, когда в ней разлад, отец может и обязан применить крутые меры. И когда Ленин приказывал расстреливать тех, кто не расчищает железнодорожные пути от снега, крестьянин, задетый этим приказом, мог протестовать и ругаться, но в душе он понимал, что отец, у которого часть семьи умирает от голода, обязан любыми способами спасти ее. Ведь сегодня он расстреливает (или грозит расстрелять) тех, кто не спасает от смерти петербуржцев, но завтра он, возможно, такими же жестокими мерами заставит петербуржцев спасать от смерти крестья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по приказу большевиков продотряды выгребали по деревням почти весь хлеб, довольных не было, но ограбленные продразверсткой крестьяне в душе понимали: где еще отцу взять хлеб для семьи, как не в семье? Да, это было и тяжело, и обидно, но Ленин действовал так, что у народа не оставалось ни малейших сомнений, что им движет исключительно забота о народе, и народ соглашался с Лениным в целом, хотя, возможно, и был недоволен отдельными действиями большевиков.</w:t>
      </w:r>
    </w:p>
    <w:p>
      <w:pPr>
        <w:pStyle w:val="Normal"/>
        <w:ind w:left="40"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од признал Ленина отцом, признал за его дворянами-большевиками право на власть и в трехлетней гражданской войне отвоевал им это право.</w:t>
      </w:r>
    </w:p>
    <w:p>
      <w:pPr>
        <w:pStyle w:val="Normal"/>
        <w:ind w:left="40" w:firstLine="300"/>
        <w:rPr/>
      </w:pPr>
      <w:r>
        <w:rPr>
          <w:rFonts w:eastAsia="Times New Roman Cyr" w:cs="Times New Roman Cyr" w:ascii="Times New Roman Cyr" w:hAnsi="Times New Roman Cyr"/>
          <w:sz w:val="24"/>
          <w:szCs w:val="24"/>
        </w:rPr>
        <w:t>Гражданская война</w:t>
      </w:r>
      <w:r>
        <w:rPr>
          <w:sz w:val="24"/>
          <w:szCs w:val="24"/>
          <w:lang w:val="en-US"/>
        </w:rPr>
        <w:t xml:space="preserve"> 1918–1920</w:t>
      </w:r>
      <w:r>
        <w:rPr>
          <w:rFonts w:eastAsia="Times New Roman Cyr" w:cs="Times New Roman Cyr" w:ascii="Times New Roman Cyr" w:hAnsi="Times New Roman Cyr"/>
          <w:sz w:val="24"/>
          <w:szCs w:val="24"/>
        </w:rPr>
        <w:t xml:space="preserve"> годов была войной за справедливость для народа, за русскую национальную идею, за русскую демократию. Народ победил, но не надолго, плодами победы воспользовалась большевистская бюрократия.</w:t>
      </w:r>
    </w:p>
    <w:p>
      <w:pPr>
        <w:pStyle w:val="Normal"/>
        <w:ind w:left="40" w:firstLine="300"/>
        <w:rPr/>
      </w:pPr>
      <w:r>
        <w:rPr>
          <w:rFonts w:eastAsia="Times New Roman Cyr" w:cs="Times New Roman Cyr" w:ascii="Times New Roman Cyr" w:hAnsi="Times New Roman Cyr"/>
          <w:sz w:val="24"/>
          <w:szCs w:val="24"/>
        </w:rPr>
        <w:t>Тем не менее в этой гражданской войне была победа, народ сбросил иго паразитов одного рода, а бюрократию</w:t>
      </w:r>
      <w:r>
        <w:rPr>
          <w:sz w:val="24"/>
          <w:szCs w:val="24"/>
          <w:lang w:val="en-US"/>
        </w:rPr>
        <w:t xml:space="preserve"> –</w:t>
      </w:r>
      <w:r>
        <w:rPr>
          <w:rFonts w:eastAsia="Times New Roman Cyr" w:cs="Times New Roman Cyr" w:ascii="Times New Roman Cyr" w:hAnsi="Times New Roman Cyr"/>
          <w:sz w:val="24"/>
          <w:szCs w:val="24"/>
        </w:rPr>
        <w:t xml:space="preserve"> не смог. Винить за это большевиков нельзя, средств от бюрократии тогда не было известно. Эта победа обнадеживает, поскольку в первой гражданской войне народ потерпел полное поражение. Эта война началась в сентябре</w:t>
      </w:r>
      <w:r>
        <w:rPr>
          <w:sz w:val="24"/>
          <w:szCs w:val="24"/>
          <w:lang w:val="en-US"/>
        </w:rPr>
        <w:t xml:space="preserve"> 1773</w:t>
      </w:r>
      <w:r>
        <w:rPr>
          <w:rFonts w:eastAsia="Times New Roman Cyr" w:cs="Times New Roman Cyr" w:ascii="Times New Roman Cyr" w:hAnsi="Times New Roman Cyr"/>
          <w:sz w:val="24"/>
          <w:szCs w:val="24"/>
        </w:rPr>
        <w:t xml:space="preserve"> года и закончилась к лету</w:t>
      </w:r>
      <w:r>
        <w:rPr>
          <w:sz w:val="24"/>
          <w:szCs w:val="24"/>
          <w:lang w:val="en-US"/>
        </w:rPr>
        <w:t xml:space="preserve"> 1775</w:t>
      </w:r>
      <w:r>
        <w:rPr>
          <w:rFonts w:eastAsia="Times New Roman Cyr" w:cs="Times New Roman Cyr" w:ascii="Times New Roman Cyr" w:hAnsi="Times New Roman Cyr"/>
          <w:sz w:val="24"/>
          <w:szCs w:val="24"/>
        </w:rPr>
        <w:t xml:space="preserve"> года. В нашей истории она носит название крестьянской войны под предводительством Е. Пугачева, в более ранней истории</w:t>
      </w:r>
      <w:r>
        <w:rPr>
          <w:sz w:val="24"/>
          <w:szCs w:val="24"/>
          <w:lang w:val="en-US"/>
        </w:rPr>
        <w:t xml:space="preserve"> –</w:t>
      </w:r>
      <w:r>
        <w:rPr>
          <w:rFonts w:eastAsia="Times New Roman Cyr" w:cs="Times New Roman Cyr" w:ascii="Times New Roman Cyr" w:hAnsi="Times New Roman Cyr"/>
          <w:sz w:val="24"/>
          <w:szCs w:val="24"/>
        </w:rPr>
        <w:t xml:space="preserve"> пугачевского бунта. Эту войну подготовил мудрак у власти, император Петр</w:t>
      </w:r>
      <w:r>
        <w:rPr>
          <w:sz w:val="24"/>
          <w:szCs w:val="24"/>
          <w:lang w:val="en-US"/>
        </w:rPr>
        <w:t xml:space="preserve"> III.</w:t>
      </w:r>
      <w:r>
        <w:rPr>
          <w:rFonts w:eastAsia="Times New Roman Cyr" w:cs="Times New Roman Cyr" w:ascii="Times New Roman Cyr" w:hAnsi="Times New Roman Cyr"/>
          <w:sz w:val="24"/>
          <w:szCs w:val="24"/>
        </w:rPr>
        <w:t xml:space="preserve"> Михаил Горбачев</w:t>
      </w:r>
      <w:r>
        <w:rPr>
          <w:sz w:val="24"/>
          <w:szCs w:val="24"/>
          <w:lang w:val="en-US"/>
        </w:rPr>
        <w:t xml:space="preserve"> –</w:t>
      </w:r>
      <w:r>
        <w:rPr>
          <w:rFonts w:eastAsia="Times New Roman Cyr" w:cs="Times New Roman Cyr" w:ascii="Times New Roman Cyr" w:hAnsi="Times New Roman Cyr"/>
          <w:sz w:val="24"/>
          <w:szCs w:val="24"/>
        </w:rPr>
        <w:t xml:space="preserve"> его точная копия.</w:t>
      </w:r>
    </w:p>
    <w:p>
      <w:pPr>
        <w:pStyle w:val="Normal"/>
        <w:ind w:left="40" w:firstLine="300"/>
        <w:rPr/>
      </w:pPr>
      <w:r>
        <w:rPr>
          <w:rFonts w:eastAsia="Times New Roman Cyr" w:cs="Times New Roman Cyr" w:ascii="Times New Roman Cyr" w:hAnsi="Times New Roman Cyr"/>
          <w:sz w:val="24"/>
          <w:szCs w:val="24"/>
        </w:rPr>
        <w:t>Петр</w:t>
      </w:r>
      <w:r>
        <w:rPr>
          <w:sz w:val="24"/>
          <w:szCs w:val="24"/>
          <w:lang w:val="en-US"/>
        </w:rPr>
        <w:t xml:space="preserve"> III</w:t>
      </w:r>
      <w:r>
        <w:rPr>
          <w:rFonts w:eastAsia="Times New Roman Cyr" w:cs="Times New Roman Cyr" w:ascii="Times New Roman Cyr" w:hAnsi="Times New Roman Cyr"/>
          <w:sz w:val="24"/>
          <w:szCs w:val="24"/>
        </w:rPr>
        <w:t xml:space="preserve"> был сыном немецкого герцога и дочери Петра</w:t>
      </w:r>
      <w:r>
        <w:rPr>
          <w:sz w:val="24"/>
          <w:szCs w:val="24"/>
          <w:lang w:val="en-US"/>
        </w:rPr>
        <w:t xml:space="preserve"> I</w:t>
      </w:r>
      <w:r>
        <w:rPr>
          <w:rFonts w:eastAsia="Times New Roman Cyr" w:cs="Times New Roman Cyr" w:ascii="Times New Roman Cyr" w:hAnsi="Times New Roman Cyr"/>
          <w:sz w:val="24"/>
          <w:szCs w:val="24"/>
        </w:rPr>
        <w:t xml:space="preserve"> Анны Петровны, то есть внуком Петра Великого. Кстати, по отцовской линии он был внуком самого сильного противника Петра</w:t>
      </w:r>
      <w:r>
        <w:rPr>
          <w:sz w:val="24"/>
          <w:szCs w:val="24"/>
          <w:lang w:val="en-US"/>
        </w:rPr>
        <w:t xml:space="preserve"> I,</w:t>
      </w:r>
      <w:r>
        <w:rPr>
          <w:rFonts w:eastAsia="Times New Roman Cyr" w:cs="Times New Roman Cyr" w:ascii="Times New Roman Cyr" w:hAnsi="Times New Roman Cyr"/>
          <w:sz w:val="24"/>
          <w:szCs w:val="24"/>
        </w:rPr>
        <w:t xml:space="preserve"> шведского короля Карла</w:t>
      </w:r>
      <w:r>
        <w:rPr>
          <w:sz w:val="24"/>
          <w:szCs w:val="24"/>
          <w:lang w:val="en-US"/>
        </w:rPr>
        <w:t xml:space="preserve"> XII.</w:t>
      </w:r>
      <w:r>
        <w:rPr>
          <w:rFonts w:eastAsia="Times New Roman Cyr" w:cs="Times New Roman Cyr" w:ascii="Times New Roman Cyr" w:hAnsi="Times New Roman Cyr"/>
          <w:sz w:val="24"/>
          <w:szCs w:val="24"/>
        </w:rPr>
        <w:t xml:space="preserve"> В</w:t>
      </w:r>
      <w:r>
        <w:rPr>
          <w:sz w:val="24"/>
          <w:szCs w:val="24"/>
          <w:lang w:val="en-US"/>
        </w:rPr>
        <w:t xml:space="preserve"> 1742</w:t>
      </w:r>
      <w:r>
        <w:rPr>
          <w:rFonts w:eastAsia="Times New Roman Cyr" w:cs="Times New Roman Cyr" w:ascii="Times New Roman Cyr" w:hAnsi="Times New Roman Cyr"/>
          <w:sz w:val="24"/>
          <w:szCs w:val="24"/>
        </w:rPr>
        <w:t xml:space="preserve"> году императрица Елизавета Петровна (его родная тетка) назначила его, 14-летнего юношу, наследником российского престола. Последующие</w:t>
      </w:r>
      <w:r>
        <w:rPr>
          <w:sz w:val="24"/>
          <w:szCs w:val="24"/>
          <w:lang w:val="en-US"/>
        </w:rPr>
        <w:t xml:space="preserve"> 18</w:t>
      </w:r>
      <w:r>
        <w:rPr>
          <w:rFonts w:eastAsia="Times New Roman Cyr" w:cs="Times New Roman Cyr" w:ascii="Times New Roman Cyr" w:hAnsi="Times New Roman Cyr"/>
          <w:sz w:val="24"/>
          <w:szCs w:val="24"/>
        </w:rPr>
        <w:t xml:space="preserve"> лет жизни в России не смогли сделать из него русского, он как был, так и остался немецким герцогом, помешанным на “западной цивилизации”, восторженным поклонником военных талантов нещадно битого русскими войсками прусского короля Фридриха</w:t>
      </w:r>
      <w:r>
        <w:rPr>
          <w:sz w:val="24"/>
          <w:szCs w:val="24"/>
          <w:lang w:val="en-US"/>
        </w:rPr>
        <w:t xml:space="preserve"> II.</w:t>
      </w:r>
      <w:r>
        <w:rPr>
          <w:rFonts w:eastAsia="Times New Roman Cyr" w:cs="Times New Roman Cyr" w:ascii="Times New Roman Cyr" w:hAnsi="Times New Roman Cyr"/>
          <w:sz w:val="24"/>
          <w:szCs w:val="24"/>
        </w:rPr>
        <w:t xml:space="preserve"> Скорее всего, он страдал инфантилизмом, то есть так и не расстался с детскими представлениями о жизни. Став в</w:t>
      </w:r>
      <w:r>
        <w:rPr>
          <w:sz w:val="24"/>
          <w:szCs w:val="24"/>
          <w:lang w:val="en-US"/>
        </w:rPr>
        <w:t xml:space="preserve"> 1761</w:t>
      </w:r>
      <w:r>
        <w:rPr>
          <w:rFonts w:eastAsia="Times New Roman Cyr" w:cs="Times New Roman Cyr" w:ascii="Times New Roman Cyr" w:hAnsi="Times New Roman Cyr"/>
          <w:sz w:val="24"/>
          <w:szCs w:val="24"/>
        </w:rPr>
        <w:t xml:space="preserve"> году императором, он принялся мудрачествовать на западный манер и за год успел многое.</w:t>
      </w:r>
    </w:p>
    <w:p>
      <w:pPr>
        <w:pStyle w:val="Normal"/>
        <w:ind w:left="40" w:firstLine="300"/>
        <w:rPr/>
      </w:pPr>
      <w:r>
        <w:rPr>
          <w:rFonts w:eastAsia="Times New Roman Cyr" w:cs="Times New Roman Cyr" w:ascii="Times New Roman Cyr" w:hAnsi="Times New Roman Cyr"/>
          <w:sz w:val="24"/>
          <w:szCs w:val="24"/>
        </w:rPr>
        <w:t>Мы уже писали, что, согласно русскому образу мыслей, и крестьяне, и дворяне</w:t>
      </w:r>
      <w:r>
        <w:rPr>
          <w:sz w:val="24"/>
          <w:szCs w:val="24"/>
          <w:lang w:val="en-US"/>
        </w:rPr>
        <w:t xml:space="preserve"> –</w:t>
      </w:r>
      <w:r>
        <w:rPr>
          <w:rFonts w:eastAsia="Times New Roman Cyr" w:cs="Times New Roman Cyr" w:ascii="Times New Roman Cyr" w:hAnsi="Times New Roman Cyr"/>
          <w:sz w:val="24"/>
          <w:szCs w:val="24"/>
        </w:rPr>
        <w:t xml:space="preserve"> рабы государства и его главы</w:t>
      </w:r>
      <w:r>
        <w:rPr>
          <w:sz w:val="24"/>
          <w:szCs w:val="24"/>
          <w:lang w:val="en-US"/>
        </w:rPr>
        <w:t xml:space="preserve"> –</w:t>
      </w:r>
      <w:r>
        <w:rPr>
          <w:rFonts w:eastAsia="Times New Roman Cyr" w:cs="Times New Roman Cyr" w:ascii="Times New Roman Cyr" w:hAnsi="Times New Roman Cyr"/>
          <w:sz w:val="24"/>
          <w:szCs w:val="24"/>
        </w:rPr>
        <w:t xml:space="preserve"> царя. Только одни служат ему сохой, другие</w:t>
      </w:r>
      <w:r>
        <w:rPr>
          <w:sz w:val="24"/>
          <w:szCs w:val="24"/>
          <w:lang w:val="en-US"/>
        </w:rPr>
        <w:t xml:space="preserve"> –</w:t>
      </w:r>
      <w:r>
        <w:rPr>
          <w:rFonts w:eastAsia="Times New Roman Cyr" w:cs="Times New Roman Cyr" w:ascii="Times New Roman Cyr" w:hAnsi="Times New Roman Cyr"/>
          <w:sz w:val="24"/>
          <w:szCs w:val="24"/>
        </w:rPr>
        <w:t xml:space="preserve"> копьем. А на Западе дворяне чуть ли не ровня королю, они заключают с ним договоры, а крестьяне</w:t>
      </w:r>
      <w:r>
        <w:rPr>
          <w:sz w:val="24"/>
          <w:szCs w:val="24"/>
          <w:lang w:val="en-US"/>
        </w:rPr>
        <w:t xml:space="preserve"> –</w:t>
      </w:r>
      <w:r>
        <w:rPr>
          <w:rFonts w:eastAsia="Times New Roman Cyr" w:cs="Times New Roman Cyr" w:ascii="Times New Roman Cyr" w:hAnsi="Times New Roman Cyr"/>
          <w:sz w:val="24"/>
          <w:szCs w:val="24"/>
        </w:rPr>
        <w:t xml:space="preserve"> их личные рабы.</w:t>
      </w:r>
    </w:p>
    <w:p>
      <w:pPr>
        <w:pStyle w:val="Normal"/>
        <w:ind w:left="40" w:firstLine="300"/>
        <w:rPr/>
      </w:pPr>
      <w:r>
        <w:rPr>
          <w:rFonts w:eastAsia="Times New Roman Cyr" w:cs="Times New Roman Cyr" w:ascii="Times New Roman Cyr" w:hAnsi="Times New Roman Cyr"/>
          <w:sz w:val="24"/>
          <w:szCs w:val="24"/>
        </w:rPr>
        <w:t>По-русски война</w:t>
      </w:r>
      <w:r>
        <w:rPr>
          <w:sz w:val="24"/>
          <w:szCs w:val="24"/>
          <w:lang w:val="en-US"/>
        </w:rPr>
        <w:t xml:space="preserve"> –</w:t>
      </w:r>
      <w:r>
        <w:rPr>
          <w:rFonts w:eastAsia="Times New Roman Cyr" w:cs="Times New Roman Cyr" w:ascii="Times New Roman Cyr" w:hAnsi="Times New Roman Cyr"/>
          <w:sz w:val="24"/>
          <w:szCs w:val="24"/>
        </w:rPr>
        <w:t xml:space="preserve"> это всеобщее горе, и начинать ее следует только в случае невозможности предотвратить реальную опасность вражеского вторжения в Россию. У царей, например Ивана Грозного, было в обычае начинать указ о начале войны объяснениями, как много усилий предпринял царь (отец, не забываем этого), чтобы избежать ее. А по западному образу мыслей, война</w:t>
      </w:r>
      <w:r>
        <w:rPr>
          <w:sz w:val="24"/>
          <w:szCs w:val="24"/>
          <w:lang w:val="en-US"/>
        </w:rPr>
        <w:t xml:space="preserve"> –</w:t>
      </w:r>
      <w:r>
        <w:rPr>
          <w:rFonts w:eastAsia="Times New Roman Cyr" w:cs="Times New Roman Cyr" w:ascii="Times New Roman Cyr" w:hAnsi="Times New Roman Cyr"/>
          <w:sz w:val="24"/>
          <w:szCs w:val="24"/>
        </w:rPr>
        <w:t xml:space="preserve"> единственная забава, достойная рыцаря. По западному обычаю и закону, простой народ</w:t>
      </w:r>
      <w:r>
        <w:rPr>
          <w:sz w:val="24"/>
          <w:szCs w:val="24"/>
          <w:lang w:val="en-US"/>
        </w:rPr>
        <w:t xml:space="preserve"> –</w:t>
      </w:r>
      <w:r>
        <w:rPr>
          <w:rFonts w:eastAsia="Times New Roman Cyr" w:cs="Times New Roman Cyr" w:ascii="Times New Roman Cyr" w:hAnsi="Times New Roman Cyr"/>
          <w:sz w:val="24"/>
          <w:szCs w:val="24"/>
        </w:rPr>
        <w:t xml:space="preserve"> это скот и его можно продать и подарить. А по-русски это невозможно, нельзя продать из государства-семьи сына или дочь.</w:t>
      </w:r>
    </w:p>
    <w:p>
      <w:pPr>
        <w:pStyle w:val="Normal"/>
        <w:rPr/>
      </w:pPr>
      <w:r>
        <w:rPr>
          <w:rFonts w:eastAsia="Times New Roman Cyr" w:cs="Times New Roman Cyr" w:ascii="Times New Roman Cyr" w:hAnsi="Times New Roman Cyr"/>
          <w:sz w:val="24"/>
          <w:szCs w:val="24"/>
        </w:rPr>
        <w:t>Восемнадцать лет прошли для Петра</w:t>
      </w:r>
      <w:r>
        <w:rPr>
          <w:sz w:val="24"/>
          <w:szCs w:val="24"/>
          <w:lang w:val="en-US"/>
        </w:rPr>
        <w:t xml:space="preserve"> III</w:t>
      </w:r>
      <w:r>
        <w:rPr>
          <w:rFonts w:eastAsia="Times New Roman Cyr" w:cs="Times New Roman Cyr" w:ascii="Times New Roman Cyr" w:hAnsi="Times New Roman Cyr"/>
          <w:sz w:val="24"/>
          <w:szCs w:val="24"/>
        </w:rPr>
        <w:t xml:space="preserve"> даром,</w:t>
      </w:r>
      <w:r>
        <w:rPr>
          <w:sz w:val="24"/>
          <w:szCs w:val="24"/>
          <w:lang w:val="en-US"/>
        </w:rPr>
        <w:t xml:space="preserve"> –</w:t>
      </w:r>
      <w:r>
        <w:rPr>
          <w:rFonts w:eastAsia="Times New Roman Cyr" w:cs="Times New Roman Cyr" w:ascii="Times New Roman Cyr" w:hAnsi="Times New Roman Cyr"/>
          <w:sz w:val="24"/>
          <w:szCs w:val="24"/>
        </w:rPr>
        <w:t xml:space="preserve"> он не понял русской идеи. Окружил себя такими же советниками, и те подготовили ему целый ряд указов, вопиющих по своей дикости, указов, за любой из которых Россия имела право распять этого царя. Рассмотрим его поступки с точки зрения тогдашнего русского, русского как сына своей Родины.</w:t>
      </w:r>
    </w:p>
    <w:p>
      <w:pPr>
        <w:pStyle w:val="Normal"/>
        <w:rPr/>
      </w:pPr>
      <w:r>
        <w:rPr>
          <w:rFonts w:eastAsia="Times New Roman Cyr" w:cs="Times New Roman Cyr" w:ascii="Times New Roman Cyr" w:hAnsi="Times New Roman Cyr"/>
          <w:sz w:val="24"/>
          <w:szCs w:val="24"/>
        </w:rPr>
        <w:t>Петр</w:t>
      </w:r>
      <w:r>
        <w:rPr>
          <w:sz w:val="24"/>
          <w:szCs w:val="24"/>
          <w:lang w:val="en-US"/>
        </w:rPr>
        <w:t xml:space="preserve"> III</w:t>
      </w:r>
      <w:r>
        <w:rPr>
          <w:rFonts w:eastAsia="Times New Roman Cyr" w:cs="Times New Roman Cyr" w:ascii="Times New Roman Cyr" w:hAnsi="Times New Roman Cyr"/>
          <w:sz w:val="24"/>
          <w:szCs w:val="24"/>
        </w:rPr>
        <w:t xml:space="preserve"> заключил мир с Фридрихом</w:t>
      </w:r>
      <w:r>
        <w:rPr>
          <w:sz w:val="24"/>
          <w:szCs w:val="24"/>
          <w:lang w:val="en-US"/>
        </w:rPr>
        <w:t xml:space="preserve"> II,</w:t>
      </w:r>
      <w:r>
        <w:rPr>
          <w:rFonts w:eastAsia="Times New Roman Cyr" w:cs="Times New Roman Cyr" w:ascii="Times New Roman Cyr" w:hAnsi="Times New Roman Cyr"/>
          <w:sz w:val="24"/>
          <w:szCs w:val="24"/>
        </w:rPr>
        <w:t xml:space="preserve"> вышел из Семилетней войны и этим предал своего союзника в борьбе с Турцией и крымскими татарами</w:t>
      </w:r>
      <w:r>
        <w:rPr>
          <w:sz w:val="24"/>
          <w:szCs w:val="24"/>
          <w:lang w:val="en-US"/>
        </w:rPr>
        <w:t xml:space="preserve"> –</w:t>
      </w:r>
      <w:r>
        <w:rPr>
          <w:rFonts w:eastAsia="Times New Roman Cyr" w:cs="Times New Roman Cyr" w:ascii="Times New Roman Cyr" w:hAnsi="Times New Roman Cyr"/>
          <w:sz w:val="24"/>
          <w:szCs w:val="24"/>
        </w:rPr>
        <w:t xml:space="preserve"> Австрию. После чего он подарил своему кумиру Фридриху</w:t>
      </w:r>
      <w:r>
        <w:rPr>
          <w:sz w:val="24"/>
          <w:szCs w:val="24"/>
          <w:lang w:val="en-US"/>
        </w:rPr>
        <w:t xml:space="preserve"> II</w:t>
      </w:r>
      <w:r>
        <w:rPr>
          <w:rFonts w:eastAsia="Times New Roman Cyr" w:cs="Times New Roman Cyr" w:ascii="Times New Roman Cyr" w:hAnsi="Times New Roman Cyr"/>
          <w:sz w:val="24"/>
          <w:szCs w:val="24"/>
        </w:rPr>
        <w:t xml:space="preserve"> Пруссию, чем снова произвел его в короли. Даже если не упоминать военные, стратегические и экономические интересы России, не говорить о пролитой за Пруссию русской крови, то и в этом случае логику его поступка русскому не понять. Ведь жители Пруссии стали россиянами, они дали присягу на верность России, как можно было</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дарить?</w:t>
      </w:r>
    </w:p>
    <w:p>
      <w:pPr>
        <w:pStyle w:val="Normal"/>
        <w:rPr/>
      </w:pPr>
      <w:r>
        <w:rPr>
          <w:rFonts w:eastAsia="Times New Roman Cyr" w:cs="Times New Roman Cyr" w:ascii="Times New Roman Cyr" w:hAnsi="Times New Roman Cyr"/>
          <w:sz w:val="24"/>
          <w:szCs w:val="24"/>
        </w:rPr>
        <w:t>Далее, мудрак объявил войну Дании, поскольку у нее были некоторые трения с его бывшим герцогством. Но зачем Дания России? С Данией у России никогда не было проблем, более того, Дания</w:t>
      </w:r>
      <w:r>
        <w:rPr>
          <w:sz w:val="24"/>
          <w:szCs w:val="24"/>
          <w:lang w:val="en-US"/>
        </w:rPr>
        <w:t xml:space="preserve"> –</w:t>
      </w:r>
      <w:r>
        <w:rPr>
          <w:rFonts w:eastAsia="Times New Roman Cyr" w:cs="Times New Roman Cyr" w:ascii="Times New Roman Cyr" w:hAnsi="Times New Roman Cyr"/>
          <w:sz w:val="24"/>
          <w:szCs w:val="24"/>
        </w:rPr>
        <w:t xml:space="preserve"> дружески относящееся к России государство. Как объяснить необходимость этой войны русским? Но Петр</w:t>
      </w:r>
      <w:r>
        <w:rPr>
          <w:sz w:val="24"/>
          <w:szCs w:val="24"/>
          <w:lang w:val="en-US"/>
        </w:rPr>
        <w:t xml:space="preserve"> III</w:t>
      </w:r>
      <w:r>
        <w:rPr>
          <w:rFonts w:eastAsia="Times New Roman Cyr" w:cs="Times New Roman Cyr" w:ascii="Times New Roman Cyr" w:hAnsi="Times New Roman Cyr"/>
          <w:sz w:val="24"/>
          <w:szCs w:val="24"/>
        </w:rPr>
        <w:t xml:space="preserve"> и не думал что-либо объяснять. Он же император, рыцарь, а для рыцаря война </w:t>
      </w:r>
      <w:r>
        <w:rPr>
          <w:sz w:val="24"/>
          <w:szCs w:val="24"/>
          <w:lang w:val="en-US"/>
        </w:rPr>
        <w:t>–</w:t>
      </w:r>
      <w:r>
        <w:rPr>
          <w:rFonts w:eastAsia="Times New Roman Cyr" w:cs="Times New Roman Cyr" w:ascii="Times New Roman Cyr" w:hAnsi="Times New Roman Cyr"/>
          <w:sz w:val="24"/>
          <w:szCs w:val="24"/>
        </w:rPr>
        <w:t xml:space="preserve"> естественная жизнь. И раз он придумал войну, его подданные-скоты должны идти и умирать неизвестно за что. Когда он “обрадовал” этим известием фельдмаршала графа Разумовского, тот заметил, что для войны с Данией нужны две армии: вторая армия будет штыками гнать первую в бой.</w:t>
      </w:r>
    </w:p>
    <w:p>
      <w:pPr>
        <w:pStyle w:val="Normal"/>
        <w:rPr/>
      </w:pPr>
      <w:r>
        <w:rPr>
          <w:rFonts w:eastAsia="Times New Roman Cyr" w:cs="Times New Roman Cyr" w:ascii="Times New Roman Cyr" w:hAnsi="Times New Roman Cyr"/>
          <w:sz w:val="24"/>
          <w:szCs w:val="24"/>
        </w:rPr>
        <w:t>После этих действий Петр</w:t>
      </w:r>
      <w:r>
        <w:rPr>
          <w:sz w:val="24"/>
          <w:szCs w:val="24"/>
          <w:lang w:val="en-US"/>
        </w:rPr>
        <w:t xml:space="preserve"> III</w:t>
      </w:r>
      <w:r>
        <w:rPr>
          <w:rFonts w:eastAsia="Times New Roman Cyr" w:cs="Times New Roman Cyr" w:ascii="Times New Roman Cyr" w:hAnsi="Times New Roman Cyr"/>
          <w:sz w:val="24"/>
          <w:szCs w:val="24"/>
        </w:rPr>
        <w:t xml:space="preserve"> перестал быть российским императором в глазах русских дворян, стало очевидно, что это не император, вернее, не российский император. Он был смещен, посажен под арест и вскоре убит. Народу было объявлено, что он умер естественной смертью (для таких мудраков именно такая смерть естественна), но слухи, конечно, по России поползли. Однако мир с Фридрихом</w:t>
      </w:r>
      <w:r>
        <w:rPr>
          <w:sz w:val="24"/>
          <w:szCs w:val="24"/>
          <w:lang w:val="en-US"/>
        </w:rPr>
        <w:t xml:space="preserve"> II,</w:t>
      </w:r>
      <w:r>
        <w:rPr>
          <w:rFonts w:eastAsia="Times New Roman Cyr" w:cs="Times New Roman Cyr" w:ascii="Times New Roman Cyr" w:hAnsi="Times New Roman Cyr"/>
          <w:sz w:val="24"/>
          <w:szCs w:val="24"/>
        </w:rPr>
        <w:t xml:space="preserve"> дарение ему Пруссии, война с Данией</w:t>
      </w:r>
      <w:r>
        <w:rPr>
          <w:sz w:val="24"/>
          <w:szCs w:val="24"/>
          <w:lang w:val="en-US"/>
        </w:rPr>
        <w:t xml:space="preserve"> –</w:t>
      </w:r>
      <w:r>
        <w:rPr>
          <w:rFonts w:eastAsia="Times New Roman Cyr" w:cs="Times New Roman Cyr" w:ascii="Times New Roman Cyr" w:hAnsi="Times New Roman Cyr"/>
          <w:sz w:val="24"/>
          <w:szCs w:val="24"/>
        </w:rPr>
        <w:t xml:space="preserve"> все это мало касалось основной массы народа</w:t>
      </w:r>
      <w:r>
        <w:rPr>
          <w:sz w:val="24"/>
          <w:szCs w:val="24"/>
          <w:lang w:val="en-US"/>
        </w:rPr>
        <w:t xml:space="preserve"> –</w:t>
      </w:r>
      <w:r>
        <w:rPr>
          <w:rFonts w:eastAsia="Times New Roman Cyr" w:cs="Times New Roman Cyr" w:ascii="Times New Roman Cyr" w:hAnsi="Times New Roman Cyr"/>
          <w:sz w:val="24"/>
          <w:szCs w:val="24"/>
        </w:rPr>
        <w:t xml:space="preserve"> крестьян. Хуже было другое: он освободил монастырских крестьян от крепостной зависимости. Фактически он передал их в крепость бюрократии, так как по тем временам освобожденные крестьяне (их стали называть “экономическими”) отрабатывали ту же барщину, только на землях, принадлежавших не монастырям, а государству, и под присмотром алчных, живущих одним днем чиновников, а не монастырских братьев. Тем не менее имя Петра</w:t>
      </w:r>
      <w:r>
        <w:rPr>
          <w:sz w:val="24"/>
          <w:szCs w:val="24"/>
          <w:lang w:val="en-US"/>
        </w:rPr>
        <w:t xml:space="preserve"> III</w:t>
      </w:r>
      <w:r>
        <w:rPr>
          <w:rFonts w:eastAsia="Times New Roman Cyr" w:cs="Times New Roman Cyr" w:ascii="Times New Roman Cyr" w:hAnsi="Times New Roman Cyr"/>
          <w:sz w:val="24"/>
          <w:szCs w:val="24"/>
        </w:rPr>
        <w:t xml:space="preserve"> оказалось причастным к понятиям “крепостной” и “свобода”.</w:t>
      </w:r>
    </w:p>
    <w:p>
      <w:pPr>
        <w:pStyle w:val="Normal"/>
        <w:rPr/>
      </w:pPr>
      <w:r>
        <w:rPr>
          <w:rFonts w:eastAsia="Times New Roman Cyr" w:cs="Times New Roman Cyr" w:ascii="Times New Roman Cyr" w:hAnsi="Times New Roman Cyr"/>
          <w:sz w:val="24"/>
          <w:szCs w:val="24"/>
        </w:rPr>
        <w:t>Наверное, и это Россия пережила бы без больших потрясений. Но Петр</w:t>
      </w:r>
      <w:r>
        <w:rPr>
          <w:sz w:val="24"/>
          <w:szCs w:val="24"/>
          <w:lang w:val="en-US"/>
        </w:rPr>
        <w:t xml:space="preserve"> III</w:t>
      </w:r>
      <w:r>
        <w:rPr>
          <w:rFonts w:eastAsia="Times New Roman Cyr" w:cs="Times New Roman Cyr" w:ascii="Times New Roman Cyr" w:hAnsi="Times New Roman Cyr"/>
          <w:sz w:val="24"/>
          <w:szCs w:val="24"/>
        </w:rPr>
        <w:t xml:space="preserve"> на западный манер освободил и дворян от службы России.</w:t>
      </w:r>
    </w:p>
    <w:p>
      <w:pPr>
        <w:pStyle w:val="Normal"/>
        <w:rPr/>
      </w:pPr>
      <w:r>
        <w:rPr>
          <w:rFonts w:eastAsia="Times New Roman Cyr" w:cs="Times New Roman Cyr" w:ascii="Times New Roman Cyr" w:hAnsi="Times New Roman Cyr"/>
          <w:sz w:val="24"/>
          <w:szCs w:val="24"/>
        </w:rPr>
        <w:t>Ни он, ни его мудраки не поняли, что если дворянин больше не обязан защищать государство, то есть крестьян, то и крестьяне не обязаны его содержать за счет своего труда. По западным обычаям, в этом не было ничего особенного, но по русским, он посадил на шею крестьянам паразитов. А свободолюбивые русские, в отличие от людей Запада, паразитов на своей шее не терпят и заставить</w:t>
      </w:r>
      <w:r>
        <w:rPr>
          <w:rFonts w:eastAsia="Times New Roman Cyr" w:cs="Times New Roman Cyr" w:ascii="Times New Roman Cyr" w:hAnsi="Times New Roman Cyr"/>
          <w:b/>
          <w:bCs/>
          <w:sz w:val="24"/>
          <w:szCs w:val="24"/>
        </w:rPr>
        <w:t xml:space="preserve"> их </w:t>
      </w:r>
      <w:r>
        <w:rPr>
          <w:rFonts w:eastAsia="Times New Roman Cyr" w:cs="Times New Roman Cyr" w:ascii="Times New Roman Cyr" w:hAnsi="Times New Roman Cyr"/>
          <w:sz w:val="24"/>
          <w:szCs w:val="24"/>
        </w:rPr>
        <w:t>это сделать трудно.</w:t>
      </w:r>
    </w:p>
    <w:p>
      <w:pPr>
        <w:pStyle w:val="Normal"/>
        <w:rPr/>
      </w:pPr>
      <w:r>
        <w:rPr>
          <w:rFonts w:eastAsia="Times New Roman Cyr" w:cs="Times New Roman Cyr" w:ascii="Times New Roman Cyr" w:hAnsi="Times New Roman Cyr"/>
          <w:sz w:val="24"/>
          <w:szCs w:val="24"/>
        </w:rPr>
        <w:t>С точки зрения русской идеи следующим шагом должно было быть освобождение крестьян от крепости у помещиков. Но... царь внезапно умер. И народ стал ждать освобождения от Екатерины</w:t>
      </w:r>
      <w:r>
        <w:rPr>
          <w:sz w:val="24"/>
          <w:szCs w:val="24"/>
          <w:lang w:val="en-US"/>
        </w:rPr>
        <w:t xml:space="preserve"> II. </w:t>
      </w:r>
      <w:r>
        <w:rPr>
          <w:rFonts w:eastAsia="Times New Roman Cyr" w:cs="Times New Roman Cyr" w:ascii="Times New Roman Cyr" w:hAnsi="Times New Roman Cyr"/>
          <w:sz w:val="24"/>
          <w:szCs w:val="24"/>
        </w:rPr>
        <w:t>Ждал напрасно. Екатерина оказалась на престоле благодаря вооруженным дворянам. Им (даже преданным России) этот указ был выгоден. Она не могла отменить вольность дворянства из-за угрозы собственной судьбе, как не могла и освободить крестьян, оставив без материальной поддержки военную силу России</w:t>
      </w:r>
      <w:r>
        <w:rPr>
          <w:sz w:val="24"/>
          <w:szCs w:val="24"/>
          <w:lang w:val="en-US"/>
        </w:rPr>
        <w:t xml:space="preserve"> –</w:t>
      </w:r>
      <w:r>
        <w:rPr>
          <w:rFonts w:eastAsia="Times New Roman Cyr" w:cs="Times New Roman Cyr" w:ascii="Times New Roman Cyr" w:hAnsi="Times New Roman Cyr"/>
          <w:sz w:val="24"/>
          <w:szCs w:val="24"/>
        </w:rPr>
        <w:t xml:space="preserve"> дворян. Она была по тому времени в безвыходной ситуации, а может, и не особенно этот выход искала.</w:t>
      </w:r>
    </w:p>
    <w:p>
      <w:pPr>
        <w:pStyle w:val="Normal"/>
        <w:rPr/>
      </w:pPr>
      <w:r>
        <w:rPr>
          <w:rFonts w:eastAsia="Times New Roman Cyr" w:cs="Times New Roman Cyr" w:ascii="Times New Roman Cyr" w:hAnsi="Times New Roman Cyr"/>
          <w:sz w:val="24"/>
          <w:szCs w:val="24"/>
        </w:rPr>
        <w:t>А крестьяне ждали... Год, два... пять. Начались крестьянские волнения, число бунтующих крестьян росло, накануне гражданской войны во внутренних губерниях России в волнениях участвовало уже около</w:t>
      </w:r>
      <w:r>
        <w:rPr>
          <w:sz w:val="24"/>
          <w:szCs w:val="24"/>
          <w:lang w:val="en-US"/>
        </w:rPr>
        <w:t xml:space="preserve"> 250</w:t>
      </w:r>
      <w:r>
        <w:rPr>
          <w:rFonts w:eastAsia="Times New Roman Cyr" w:cs="Times New Roman Cyr" w:ascii="Times New Roman Cyr" w:hAnsi="Times New Roman Cyr"/>
          <w:sz w:val="24"/>
          <w:szCs w:val="24"/>
        </w:rPr>
        <w:t xml:space="preserve"> тысяч человек. Для тогда еще малолюдной России это огромное количество. Солдаты для народной армии будущей гражданской войны были готовы, но некому было принять власть над ними, некому было “подобрать” эту власть.</w:t>
      </w:r>
    </w:p>
    <w:p>
      <w:pPr>
        <w:pStyle w:val="Normal"/>
        <w:rPr/>
      </w:pPr>
      <w:r>
        <w:rPr>
          <w:rFonts w:eastAsia="Times New Roman Cyr" w:cs="Times New Roman Cyr" w:ascii="Times New Roman Cyr" w:hAnsi="Times New Roman Cyr"/>
          <w:sz w:val="24"/>
          <w:szCs w:val="24"/>
        </w:rPr>
        <w:t>К концу</w:t>
      </w:r>
      <w:r>
        <w:rPr>
          <w:sz w:val="24"/>
          <w:szCs w:val="24"/>
          <w:lang w:val="en-US"/>
        </w:rPr>
        <w:t xml:space="preserve"> 1773</w:t>
      </w:r>
      <w:r>
        <w:rPr>
          <w:rFonts w:eastAsia="Times New Roman Cyr" w:cs="Times New Roman Cyr" w:ascii="Times New Roman Cyr" w:hAnsi="Times New Roman Cyr"/>
          <w:sz w:val="24"/>
          <w:szCs w:val="24"/>
        </w:rPr>
        <w:t xml:space="preserve"> года взбунтовались яицкие казаки, не желавшие идти на войну с Турцией. Образовалось некоторое количество вооруженных людей (сначала</w:t>
      </w:r>
      <w:r>
        <w:rPr>
          <w:sz w:val="24"/>
          <w:szCs w:val="24"/>
          <w:lang w:val="en-US"/>
        </w:rPr>
        <w:t xml:space="preserve"> 80</w:t>
      </w:r>
      <w:r>
        <w:rPr>
          <w:rFonts w:eastAsia="Times New Roman Cyr" w:cs="Times New Roman Cyr" w:ascii="Times New Roman Cyr" w:hAnsi="Times New Roman Cyr"/>
          <w:sz w:val="24"/>
          <w:szCs w:val="24"/>
        </w:rPr>
        <w:t xml:space="preserve"> человек), поставивших себя вне закона. Им срочно потребовался тот, кто мог бы придать их поступкам видимость законных. И этот “кто-то” объявился: Емельян Пугачев, неграмотный донской казак, хорунжий с боевым опытом. Он назвал себя Петром</w:t>
      </w:r>
      <w:r>
        <w:rPr>
          <w:sz w:val="24"/>
          <w:szCs w:val="24"/>
          <w:lang w:val="en-US"/>
        </w:rPr>
        <w:t xml:space="preserve"> III,</w:t>
      </w:r>
      <w:r>
        <w:rPr>
          <w:rFonts w:eastAsia="Times New Roman Cyr" w:cs="Times New Roman Cyr" w:ascii="Times New Roman Cyr" w:hAnsi="Times New Roman Cyr"/>
          <w:sz w:val="24"/>
          <w:szCs w:val="24"/>
        </w:rPr>
        <w:t xml:space="preserve"> утверждая, что чудом спасся от смерти и скрывался среди народа. Петру</w:t>
      </w:r>
      <w:r>
        <w:rPr>
          <w:sz w:val="24"/>
          <w:szCs w:val="24"/>
          <w:lang w:val="en-US"/>
        </w:rPr>
        <w:t xml:space="preserve"> III</w:t>
      </w:r>
      <w:r>
        <w:rPr>
          <w:rFonts w:eastAsia="Times New Roman Cyr" w:cs="Times New Roman Cyr" w:ascii="Times New Roman Cyr" w:hAnsi="Times New Roman Cyr"/>
          <w:sz w:val="24"/>
          <w:szCs w:val="24"/>
        </w:rPr>
        <w:t xml:space="preserve"> вообще везло на посмертные воскрешения: в различных крестьянских бунтах он “воскресал” до</w:t>
      </w:r>
      <w:r>
        <w:rPr>
          <w:sz w:val="24"/>
          <w:szCs w:val="24"/>
          <w:lang w:val="en-US"/>
        </w:rPr>
        <w:t xml:space="preserve"> 40</w:t>
      </w:r>
      <w:r>
        <w:rPr>
          <w:rFonts w:eastAsia="Times New Roman Cyr" w:cs="Times New Roman Cyr" w:ascii="Times New Roman Cyr" w:hAnsi="Times New Roman Cyr"/>
          <w:sz w:val="24"/>
          <w:szCs w:val="24"/>
        </w:rPr>
        <w:t xml:space="preserve"> раз. Но здесь были счастливые обстоятельства. Дело происходило на окраине России, где исполнительная власть и так была слаба, и вдобавок бунтовали военные.</w:t>
      </w:r>
    </w:p>
    <w:p>
      <w:pPr>
        <w:pStyle w:val="Normal"/>
        <w:rPr/>
      </w:pPr>
      <w:r>
        <w:rPr>
          <w:rFonts w:eastAsia="Times New Roman Cyr" w:cs="Times New Roman Cyr" w:ascii="Times New Roman Cyr" w:hAnsi="Times New Roman Cyr"/>
          <w:sz w:val="24"/>
          <w:szCs w:val="24"/>
        </w:rPr>
        <w:t>Кто поверит неграмотному казаку, что он царь? Тот, кто знает, как настоящий русский царь должен поступить. Ведь Петр</w:t>
      </w:r>
      <w:r>
        <w:rPr>
          <w:sz w:val="24"/>
          <w:szCs w:val="24"/>
          <w:lang w:val="en-US"/>
        </w:rPr>
        <w:t xml:space="preserve"> III</w:t>
      </w:r>
      <w:r>
        <w:rPr>
          <w:rFonts w:eastAsia="Times New Roman Cyr" w:cs="Times New Roman Cyr" w:ascii="Times New Roman Cyr" w:hAnsi="Times New Roman Cyr"/>
          <w:sz w:val="24"/>
          <w:szCs w:val="24"/>
        </w:rPr>
        <w:t xml:space="preserve"> не успел освободить крестьян, следовательно, настоящий русский царь, вновь придя к власти, обязан это сделать. Пугачев так и поступил: освободил крестьян от помещиков. Теперь уже мало кто из крестьян сомневался, что он настоящий царь и что дворяне хотели его убить для своей выгоды. Ненависть крестьян обратилась против дворян, нового царя признали на огромных территориях, за год войны под знамена Пугачева встало свыше</w:t>
      </w:r>
      <w:r>
        <w:rPr>
          <w:sz w:val="24"/>
          <w:szCs w:val="24"/>
          <w:lang w:val="en-US"/>
        </w:rPr>
        <w:t xml:space="preserve"> 100</w:t>
      </w:r>
      <w:r>
        <w:rPr>
          <w:rFonts w:eastAsia="Times New Roman Cyr" w:cs="Times New Roman Cyr" w:ascii="Times New Roman Cyr" w:hAnsi="Times New Roman Cyr"/>
          <w:sz w:val="24"/>
          <w:szCs w:val="24"/>
        </w:rPr>
        <w:t xml:space="preserve"> тысяч. Для сравнения: фельдмаршал Петр Румянцев в это время воевал (уже за Дунаем) с турками и татарами, и никогда численность его армии не превышала</w:t>
      </w:r>
      <w:r>
        <w:rPr>
          <w:sz w:val="24"/>
          <w:szCs w:val="24"/>
          <w:lang w:val="en-US"/>
        </w:rPr>
        <w:t xml:space="preserve"> 40</w:t>
      </w:r>
      <w:r>
        <w:rPr>
          <w:rFonts w:eastAsia="Times New Roman Cyr" w:cs="Times New Roman Cyr" w:ascii="Times New Roman Cyr" w:hAnsi="Times New Roman Cyr"/>
          <w:sz w:val="24"/>
          <w:szCs w:val="24"/>
        </w:rPr>
        <w:t xml:space="preserve"> тысяч.</w:t>
      </w:r>
    </w:p>
    <w:p>
      <w:pPr>
        <w:pStyle w:val="Normal"/>
        <w:rPr/>
      </w:pPr>
      <w:r>
        <w:rPr>
          <w:rFonts w:eastAsia="Times New Roman Cyr" w:cs="Times New Roman Cyr" w:ascii="Times New Roman Cyr" w:hAnsi="Times New Roman Cyr"/>
          <w:sz w:val="24"/>
          <w:szCs w:val="24"/>
        </w:rPr>
        <w:t>Но в глазах населения центральных и западных губерний правительство Екатерины не было дискредитировано, исполнительная власть России была цела, то есть силы антинародной стороны в этой войне были велики. Тем не менее оказать сопротивление Пугачеву, опираясь только на внутренние резервы страны, Екатерина не могла, хотя было собрано все, даже</w:t>
      </w:r>
      <w:r>
        <w:rPr>
          <w:sz w:val="24"/>
          <w:szCs w:val="24"/>
        </w:rPr>
        <w:t xml:space="preserve"> </w:t>
      </w:r>
      <w:r>
        <w:rPr>
          <w:rFonts w:eastAsia="Times New Roman Cyr" w:cs="Times New Roman Cyr" w:ascii="Times New Roman Cyr" w:hAnsi="Times New Roman Cyr"/>
          <w:sz w:val="24"/>
          <w:szCs w:val="24"/>
        </w:rPr>
        <w:t>пленных турок вооружили против народа. Екатерина преждевременно заключив мир с Турцией в своей до того успешной войне и двинула против Пугачева армии с турецких границ во главе с прославленными полководцами, такими, как Суворов и Румянцев. В сентябре</w:t>
      </w:r>
      <w:r>
        <w:rPr>
          <w:sz w:val="24"/>
          <w:szCs w:val="24"/>
          <w:lang w:val="en-US"/>
        </w:rPr>
        <w:t xml:space="preserve"> 1774</w:t>
      </w:r>
      <w:r>
        <w:rPr>
          <w:sz w:val="24"/>
          <w:szCs w:val="24"/>
        </w:rPr>
        <w:t xml:space="preserve"> </w:t>
      </w:r>
      <w:r>
        <w:rPr>
          <w:rFonts w:eastAsia="Times New Roman Cyr" w:cs="Times New Roman Cyr" w:ascii="Times New Roman Cyr" w:hAnsi="Times New Roman Cyr"/>
          <w:sz w:val="24"/>
          <w:szCs w:val="24"/>
        </w:rPr>
        <w:t>года Пугачева предали казаки, без него к весне</w:t>
      </w:r>
      <w:r>
        <w:rPr>
          <w:sz w:val="24"/>
          <w:szCs w:val="24"/>
          <w:lang w:val="en-US"/>
        </w:rPr>
        <w:t xml:space="preserve"> 1775</w:t>
      </w:r>
      <w:r>
        <w:rPr>
          <w:rFonts w:eastAsia="Times New Roman Cyr" w:cs="Times New Roman Cyr" w:ascii="Times New Roman Cyr" w:hAnsi="Times New Roman Cyr"/>
          <w:sz w:val="24"/>
          <w:szCs w:val="24"/>
        </w:rPr>
        <w:t xml:space="preserve"> года народная армия перестала оказывать сопротивление.</w:t>
      </w:r>
    </w:p>
    <w:p>
      <w:pPr>
        <w:pStyle w:val="Normal"/>
        <w:rPr/>
      </w:pPr>
      <w:r>
        <w:rPr>
          <w:rFonts w:eastAsia="Times New Roman Cyr" w:cs="Times New Roman Cyr" w:ascii="Times New Roman Cyr" w:hAnsi="Times New Roman Cyr"/>
          <w:sz w:val="24"/>
          <w:szCs w:val="24"/>
        </w:rPr>
        <w:t>Эта гражданская война закончилась победой идей мудрака Петра</w:t>
      </w:r>
      <w:r>
        <w:rPr>
          <w:sz w:val="24"/>
          <w:szCs w:val="24"/>
          <w:lang w:val="en-US"/>
        </w:rPr>
        <w:t xml:space="preserve"> III.</w:t>
      </w:r>
      <w:r>
        <w:rPr>
          <w:rFonts w:eastAsia="Times New Roman Cyr" w:cs="Times New Roman Cyr" w:ascii="Times New Roman Cyr" w:hAnsi="Times New Roman Cyr"/>
          <w:sz w:val="24"/>
          <w:szCs w:val="24"/>
        </w:rPr>
        <w:t xml:space="preserve"> До победы русской идеи народу пришлось ждать еще </w:t>
      </w:r>
      <w:r>
        <w:rPr>
          <w:sz w:val="24"/>
          <w:szCs w:val="24"/>
          <w:lang w:val="en-US"/>
        </w:rPr>
        <w:t>145</w:t>
      </w:r>
      <w:r>
        <w:rPr>
          <w:rFonts w:eastAsia="Times New Roman Cyr" w:cs="Times New Roman Cyr" w:ascii="Times New Roman Cyr" w:hAnsi="Times New Roman Cyr"/>
          <w:sz w:val="24"/>
          <w:szCs w:val="24"/>
        </w:rPr>
        <w:t xml:space="preserve"> л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им на вопрос: при каких условиях в России может вспыхнуть гражданская вой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ервых, должна быть нарушена социальная справедливость, для чего к свободолюбивым русским надо относиться на западный манер, то есть считать, что они все стерпя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вторых, необходимо время, чтобы окрепла та часть народа, которая окажется в выгоде от нарушения справедливости, иначе эти люди будут моментально раздавлены и воевать будет неко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ретьих, народу потребуются вожди, и хотя за ними дело не станет, этим вождям потребуется нужная и понятная народу идея, а также первоначальная военная сила, на которую они смогут опереться, иными словами, нужен бунт армейских част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е может нарушить социальную справедлив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ервых, мудрак у власти, который сам перестал понимать, что делает, являясь марионеткой в руках либо таких же тупых, либо корыстно заинтересованных советчиков. Во-вторых, попытки этого мудрака внедрять в стране идеи “цивилизованного” мира, не понимая, что по степени цивилизованности Россия стоит выше всех остальных стран, по степени социальной справедливости она их давно опередила и внедрение чего-то, что терпят западные народы-рабы, толкает русских назад и долго они по этому пути не будут ид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ак эти идеи внедрить, чтобы мудрака сразу же не разоблачили? Нужно отдать мудракам западного толка органы формирования общественного мнения, чтобы они убеждали народ: власть заботится о благе народа. Для этого, кстати, не надо формально передавать мудракам газеты, радио, телевидение.</w:t>
      </w:r>
    </w:p>
    <w:p>
      <w:pPr>
        <w:pStyle w:val="Normal"/>
        <w:rPr/>
      </w:pPr>
      <w:r>
        <w:rPr>
          <w:rFonts w:eastAsia="Times New Roman Cyr" w:cs="Times New Roman Cyr" w:ascii="Times New Roman Cyr" w:hAnsi="Times New Roman Cyr"/>
          <w:sz w:val="24"/>
          <w:szCs w:val="24"/>
        </w:rPr>
        <w:t>Наши журналисты начинают заниматься своей работой в молодые годы, когда они еще нигде не занимались Делом и профессионально в нем не разбираются. Наши журналисты</w:t>
      </w:r>
      <w:r>
        <w:rPr>
          <w:sz w:val="24"/>
          <w:szCs w:val="24"/>
          <w:lang w:val="en-US"/>
        </w:rPr>
        <w:t xml:space="preserve"> –</w:t>
      </w:r>
      <w:r>
        <w:rPr>
          <w:rFonts w:eastAsia="Times New Roman Cyr" w:cs="Times New Roman Cyr" w:ascii="Times New Roman Cyr" w:hAnsi="Times New Roman Cyr"/>
          <w:sz w:val="24"/>
          <w:szCs w:val="24"/>
        </w:rPr>
        <w:t xml:space="preserve"> мудраки по своей должности. Они с умным видом внушают народу ид ей, смысла которых не понимают сами.</w:t>
      </w:r>
    </w:p>
    <w:p>
      <w:pPr>
        <w:pStyle w:val="Normal"/>
        <w:rPr/>
      </w:pPr>
      <w:r>
        <w:rPr>
          <w:rFonts w:eastAsia="Times New Roman Cyr" w:cs="Times New Roman Cyr" w:ascii="Times New Roman Cyr" w:hAnsi="Times New Roman Cyr"/>
          <w:sz w:val="24"/>
          <w:szCs w:val="24"/>
        </w:rPr>
        <w:t>Этим людям нельзя работать без контроля, им нужно объяснять, что такое хорошо и что такое плохо, так как они сами не в состоянии это понять. И винить их за это не приходится. Если человек не работал в экономике, то что он может о ней знать? Что он будет пропагандировать? Только то, что внушают ему</w:t>
      </w:r>
      <w:r>
        <w:rPr>
          <w:sz w:val="24"/>
          <w:szCs w:val="24"/>
        </w:rPr>
        <w:t xml:space="preserve"> </w:t>
      </w:r>
      <w:r>
        <w:rPr>
          <w:rFonts w:eastAsia="Times New Roman Cyr" w:cs="Times New Roman Cyr" w:ascii="Times New Roman Cyr" w:hAnsi="Times New Roman Cyr"/>
          <w:sz w:val="24"/>
          <w:szCs w:val="24"/>
        </w:rPr>
        <w:t>другие, которых он считает мудрыми. Если он никогда не водил в бой солдат, не видел их убитыми из-за собственных ошибок и даже не готовился к этому, то что он может знать об армии? Что будет внушать друг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 дольше в прессе будут орудовать мудраки, тем большее количество населения поверит в благотворность идей западной цивилизации, тем более массовой будет антинародная армия, тем больше крови прольется в гражданской вой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ь ли у нас сейчас предпосылки гражданской войны огромного масштаба?</w:t>
      </w:r>
    </w:p>
    <w:p>
      <w:pPr>
        <w:pStyle w:val="Normal"/>
        <w:rPr/>
      </w:pPr>
      <w:r>
        <w:rPr>
          <w:rFonts w:eastAsia="Times New Roman Cyr" w:cs="Times New Roman Cyr" w:ascii="Times New Roman Cyr" w:hAnsi="Times New Roman Cyr"/>
          <w:sz w:val="24"/>
          <w:szCs w:val="24"/>
        </w:rPr>
        <w:t>После Сталина у власти в СССР находились мудраки, которые не понимали сути своих действий и поступали определенным образом только потому, что до них в государственный оборот были введены правильные идеи, которые и они, эти мудраки, считали правильными, верили в них,</w:t>
      </w:r>
      <w:r>
        <w:rPr>
          <w:sz w:val="24"/>
          <w:szCs w:val="24"/>
        </w:rPr>
        <w:t xml:space="preserve"> </w:t>
      </w:r>
      <w:r>
        <w:rPr>
          <w:rFonts w:eastAsia="Times New Roman Cyr" w:cs="Times New Roman Cyr" w:ascii="Times New Roman Cyr" w:hAnsi="Times New Roman Cyr"/>
          <w:sz w:val="24"/>
          <w:szCs w:val="24"/>
        </w:rPr>
        <w:t>не понимая.</w:t>
      </w:r>
    </w:p>
    <w:p>
      <w:pPr>
        <w:pStyle w:val="Normal"/>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Экономика должна быть плановой”</w:t>
      </w:r>
      <w:r>
        <w:rPr>
          <w:sz w:val="24"/>
          <w:szCs w:val="24"/>
          <w:lang w:val="en-US"/>
        </w:rPr>
        <w:t xml:space="preserve"> –</w:t>
      </w:r>
      <w:r>
        <w:rPr>
          <w:rFonts w:eastAsia="Times New Roman Cyr" w:cs="Times New Roman Cyr" w:ascii="Times New Roman Cyr" w:hAnsi="Times New Roman Cyr"/>
          <w:sz w:val="24"/>
          <w:szCs w:val="24"/>
        </w:rPr>
        <w:t xml:space="preserve"> это действительно так. Мудраки от Хрущева до Горбачева довели систему планирования до абсурда именно потому, что не понимали, зачем, почему нужна эта система, что она дает экономике и народу.</w:t>
      </w:r>
    </w:p>
    <w:p>
      <w:pPr>
        <w:pStyle w:val="Normal"/>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Пресса должна быть под контролем КПСС”</w:t>
      </w:r>
      <w:r>
        <w:rPr>
          <w:sz w:val="24"/>
          <w:szCs w:val="24"/>
          <w:lang w:val="en-US"/>
        </w:rPr>
        <w:t xml:space="preserve"> –</w:t>
      </w:r>
      <w:r>
        <w:rPr>
          <w:rFonts w:eastAsia="Times New Roman Cyr" w:cs="Times New Roman Cyr" w:ascii="Times New Roman Cyr" w:hAnsi="Times New Roman Cyr"/>
          <w:sz w:val="24"/>
          <w:szCs w:val="24"/>
        </w:rPr>
        <w:t xml:space="preserve"> это тоже правильно, но ведь ни один мудрак не соображал почему. Скажи ему, что Наполеон считал третьеразрядную газетку по силе равной дивизии, и мудрак будет охотно повторять эту фразу, ведь Наполеон считается мудрым. Но почему Наполеон (действительно не глупый) предпочитал иметь на одну дивизию меньше, чем терпеть газетенку, это мудраку не понятно. “Свобода слова, свобода слова!”,– будет он вопить, не понимая, от чего требуется освободить слово. Неужели от службы народу? Если так,</w:t>
      </w:r>
      <w:r>
        <w:rPr>
          <w:sz w:val="24"/>
          <w:szCs w:val="24"/>
        </w:rPr>
        <w:t xml:space="preserve"> </w:t>
      </w:r>
      <w:r>
        <w:rPr>
          <w:rFonts w:eastAsia="Times New Roman Cyr" w:cs="Times New Roman Cyr" w:ascii="Times New Roman Cyr" w:hAnsi="Times New Roman Cyr"/>
          <w:sz w:val="24"/>
          <w:szCs w:val="24"/>
        </w:rPr>
        <w:t>то о какой же демократии идет реч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аволюбие мудрака Горбачева кончилось трагедией. Он ликвидировал контроль над прессой и произошло то, что и должно было произойти: умных журналистов у нас было столь мало, что их моментально раздавила лавина мудраков. Пресса уничтожила исполнительную власть СССР. Что бы ни делалось правительством по защите народа, по исполнению своего долга, пресса обливала его грязью и убеждала население, что эти действия идут во вред народ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драки от прессы обеспечили выборы народных депутатов СССР почти сплошь из мудраков. Эти мудраки предали народ немедленно, как только представился удобный случай сделать это с выгодой или без больших потерь лично для каждого.</w:t>
      </w:r>
    </w:p>
    <w:p>
      <w:pPr>
        <w:pStyle w:val="Normal"/>
        <w:rPr/>
      </w:pPr>
      <w:r>
        <w:rPr>
          <w:rFonts w:eastAsia="Times New Roman Cyr" w:cs="Times New Roman Cyr" w:ascii="Times New Roman Cyr" w:hAnsi="Times New Roman Cyr"/>
          <w:sz w:val="24"/>
          <w:szCs w:val="24"/>
        </w:rPr>
        <w:t>Среди членов правительства СССР не оказалось ни Петра 1,ни Ленина, ни Сталина. Правительство то ли сделало жалкую попытку, то ли сымитировало исполнение своего долга перед народом в августе</w:t>
      </w:r>
      <w:r>
        <w:rPr>
          <w:sz w:val="24"/>
          <w:szCs w:val="24"/>
          <w:lang w:val="en-US"/>
        </w:rPr>
        <w:t xml:space="preserve"> 1991</w:t>
      </w:r>
      <w:r>
        <w:rPr>
          <w:rFonts w:eastAsia="Times New Roman Cyr" w:cs="Times New Roman Cyr" w:ascii="Times New Roman Cyr" w:hAnsi="Times New Roman Cyr"/>
          <w:sz w:val="24"/>
          <w:szCs w:val="24"/>
        </w:rPr>
        <w:t xml:space="preserve"> года и без сопротивления отдало власть бюрократ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90-х годах ситуация в СССР стала такой же, как и накануне пугачевского бунта. Очередь была только за мятежом в армейском соединении и за несколькими решительными людьми во главе этого мятежа. Но, в отличие от пугачевского бунта, народ не проиграет войну. Средства связи не дадут этого сдел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йна обещает быть кровавой, так как, к несчастью, предполагаемые вожди не имеют ид ей, убедительных для народа, и сами боятся войны. А это и жестко разделит население, и затянет боевые действ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я по тому, как развиваются события, можно утверждать, что война неизбежна. Сегодня уже поздно ее бояться. Тем не менее ее можно предотвратить, и данная книга именно этому посвящена.</w:t>
      </w:r>
    </w:p>
    <w:p>
      <w:pPr>
        <w:pStyle w:val="FR1"/>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Дерьмократия</w:t>
      </w:r>
    </w:p>
    <w:p>
      <w:pPr>
        <w:pStyle w:val="Normal"/>
        <w:spacing w:before="20" w:after="0"/>
        <w:ind w:firstLine="284"/>
        <w:rPr/>
      </w:pPr>
      <w:r>
        <w:rPr>
          <w:rFonts w:eastAsia="Times New Roman Cyr" w:cs="Times New Roman Cyr" w:ascii="Times New Roman Cyr" w:hAnsi="Times New Roman Cyr"/>
          <w:sz w:val="24"/>
          <w:szCs w:val="24"/>
        </w:rPr>
        <w:t>В</w:t>
      </w:r>
      <w:r>
        <w:rPr>
          <w:sz w:val="24"/>
          <w:szCs w:val="24"/>
          <w:lang w:val="en-US"/>
        </w:rPr>
        <w:t xml:space="preserve"> XII – XIV</w:t>
      </w:r>
      <w:r>
        <w:rPr>
          <w:rFonts w:eastAsia="Times New Roman Cyr" w:cs="Times New Roman Cyr" w:ascii="Times New Roman Cyr" w:hAnsi="Times New Roman Cyr"/>
          <w:sz w:val="24"/>
          <w:szCs w:val="24"/>
        </w:rPr>
        <w:t xml:space="preserve"> веках оказавшаяся на грани уничтожения Россия пришла к совершенно особенной форме общественной защиты своего государства. На Руси под ударами орды произошел естественный отбор: те, кто не погиб, кого не угнали в рабство, обрели особое свободолюбие, причем не теоретическое, не декларативное, а практическое, воспитанное многими веками непрерывных войн и борьбы за свободу. Ненависть к любому угнетению, к</w:t>
      </w:r>
      <w:r>
        <w:rPr>
          <w:sz w:val="24"/>
          <w:szCs w:val="24"/>
        </w:rPr>
        <w:t xml:space="preserve"> </w:t>
      </w:r>
      <w:r>
        <w:rPr>
          <w:rFonts w:eastAsia="Times New Roman Cyr" w:cs="Times New Roman Cyr" w:ascii="Times New Roman Cyr" w:hAnsi="Times New Roman Cyr"/>
          <w:sz w:val="24"/>
          <w:szCs w:val="24"/>
        </w:rPr>
        <w:t>любой форме паразитирования у россиян в крови.</w:t>
      </w:r>
    </w:p>
    <w:p>
      <w:pPr>
        <w:pStyle w:val="Normal"/>
        <w:rPr/>
      </w:pPr>
      <w:r>
        <w:rPr>
          <w:rFonts w:eastAsia="Times New Roman Cyr" w:cs="Times New Roman Cyr" w:ascii="Times New Roman Cyr" w:hAnsi="Times New Roman Cyr"/>
          <w:sz w:val="24"/>
          <w:szCs w:val="24"/>
        </w:rPr>
        <w:t>Особенность этого государства</w:t>
      </w:r>
      <w:r>
        <w:rPr>
          <w:sz w:val="24"/>
          <w:szCs w:val="24"/>
          <w:lang w:val="en-US"/>
        </w:rPr>
        <w:t xml:space="preserve"> –</w:t>
      </w:r>
      <w:r>
        <w:rPr>
          <w:rFonts w:eastAsia="Times New Roman Cyr" w:cs="Times New Roman Cyr" w:ascii="Times New Roman Cyr" w:hAnsi="Times New Roman Cyr"/>
          <w:sz w:val="24"/>
          <w:szCs w:val="24"/>
        </w:rPr>
        <w:t xml:space="preserve"> абсолютно единовластный царь, который мог в России все. Единовластие давало царю уникальную свободу служить только своему народу. Независимый ни от кого, он никому, кроме своего народа, не должен был служить: ни членам политических партий, избравшим его, ни мафии, давшей деньги на избрание. Царь мог все, но делал по защите народа только то, что без него народ сделать не мог. Остальное делал сам народ, объединенный в общи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сская идея демократии состоит в следующ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ховная власть ни от кого персонально в стране не зависит, никто не имеет права воздействовать на нее с целью получения собственных выго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ховная власть занимается только тем, с чем мир справиться не может, и в дела мира не вмешивае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о человеку принадлежит только то, что он сделал сам, заслужил у верховной власти или купил на честно заработанные деньги, все остальное принадлежит обществу;</w:t>
      </w:r>
    </w:p>
    <w:p>
      <w:pPr>
        <w:pStyle w:val="Normal"/>
        <w:rPr/>
      </w:pPr>
      <w:r>
        <w:rPr>
          <w:rFonts w:eastAsia="Times New Roman Cyr" w:cs="Times New Roman Cyr" w:ascii="Times New Roman Cyr" w:hAnsi="Times New Roman Cyr"/>
          <w:sz w:val="24"/>
          <w:szCs w:val="24"/>
        </w:rPr>
        <w:t>вести между собой расчеты за труд деньгами</w:t>
      </w:r>
      <w:r>
        <w:rPr>
          <w:sz w:val="24"/>
          <w:szCs w:val="24"/>
          <w:lang w:val="en-US"/>
        </w:rPr>
        <w:t xml:space="preserve"> –</w:t>
      </w:r>
      <w:r>
        <w:rPr>
          <w:rFonts w:eastAsia="Times New Roman Cyr" w:cs="Times New Roman Cyr" w:ascii="Times New Roman Cyr" w:hAnsi="Times New Roman Cyr"/>
          <w:sz w:val="24"/>
          <w:szCs w:val="24"/>
        </w:rPr>
        <w:t xml:space="preserve"> это не по-русски, каждый обязан помогать друг другу, в единой семье деньги не нужны;</w:t>
      </w:r>
    </w:p>
    <w:p>
      <w:pPr>
        <w:pStyle w:val="Normal"/>
        <w:rPr/>
      </w:pPr>
      <w:r>
        <w:rPr>
          <w:rFonts w:eastAsia="Times New Roman Cyr" w:cs="Times New Roman Cyr" w:ascii="Times New Roman Cyr" w:hAnsi="Times New Roman Cyr"/>
          <w:sz w:val="24"/>
          <w:szCs w:val="24"/>
        </w:rPr>
        <w:t>каждый человек</w:t>
      </w:r>
      <w:r>
        <w:rPr>
          <w:sz w:val="24"/>
          <w:szCs w:val="24"/>
          <w:lang w:val="en-US"/>
        </w:rPr>
        <w:t xml:space="preserve"> –</w:t>
      </w:r>
      <w:r>
        <w:rPr>
          <w:rFonts w:eastAsia="Times New Roman Cyr" w:cs="Times New Roman Cyr" w:ascii="Times New Roman Cyr" w:hAnsi="Times New Roman Cyr"/>
          <w:sz w:val="24"/>
          <w:szCs w:val="24"/>
        </w:rPr>
        <w:t xml:space="preserve"> личность и имеет право на то, чтобы его голос и его мнение выслушали и приняли во вним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ли надежные данные, которые подтвердили бы эту особенность русской демократии? Да, и мно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ни в одной другой стране, все сословия на Руси были по отношению к царю одинаково бесправны, а следовательно, находились в равном положении. Бесправие заключалось в отсутствии каких-либо прав уклониться от службы России. Все обязаны были служить: дворянин копьем, крестьянин сохой, купец мошной. На отношение к себе со стороны царя все сословия имели одинаковые права: он обязан был всех защитить одинаково.</w:t>
      </w:r>
    </w:p>
    <w:p>
      <w:pPr>
        <w:pStyle w:val="Normal"/>
        <w:rPr/>
      </w:pPr>
      <w:r>
        <w:rPr>
          <w:rFonts w:eastAsia="Times New Roman Cyr" w:cs="Times New Roman Cyr" w:ascii="Times New Roman Cyr" w:hAnsi="Times New Roman Cyr"/>
          <w:sz w:val="24"/>
          <w:szCs w:val="24"/>
        </w:rPr>
        <w:t>Сотни лет подряд по соседству с Россией безумствовали мудраки, носясь с парламентаризмом различных окрасок</w:t>
      </w:r>
      <w:r>
        <w:rPr>
          <w:sz w:val="24"/>
          <w:szCs w:val="24"/>
          <w:lang w:val="en-US"/>
        </w:rPr>
        <w:t xml:space="preserve"> –</w:t>
      </w:r>
      <w:r>
        <w:rPr>
          <w:rFonts w:eastAsia="Times New Roman Cyr" w:cs="Times New Roman Cyr" w:ascii="Times New Roman Cyr" w:hAnsi="Times New Roman Cyr"/>
          <w:sz w:val="24"/>
          <w:szCs w:val="24"/>
        </w:rPr>
        <w:t xml:space="preserve"> от турецкого до шведского. Русские, окружив царя плотным кольцом, наблюдали соседнее мудрачество с презрением, а друг за другом с подозрением: не пробует ли кто-то подчинить царя своим интерес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ни в одной другой стране, крестьянская община в России имела исключительные властные права и свобо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ни один народ в мире, русские отличались полным отрицанием частной собственности на землю, презрительным отношением к жадности, бескорыстием в служении России. В Смутное время купец Минин призвал купцов имущество продать, жен и детей заложить, но Россию освободить. Перед наступающим Наполеоном смоленские купцы сами подожгли свои лавки и склады с товар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ни в одной другой стране, в России помощь ближнему считалась обычной, не требующей благодарности обязанность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ни в одной другой стране, в России на мирских сходках требовалось единогласие при принятии решен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сский (россиянин) был хозяин в своей стране, он имел власть, и, следовательно, в стране была демократия.</w:t>
      </w:r>
    </w:p>
    <w:p>
      <w:pPr>
        <w:pStyle w:val="Normal"/>
        <w:rPr/>
      </w:pPr>
      <w:r>
        <w:rPr>
          <w:rFonts w:eastAsia="Times New Roman Cyr" w:cs="Times New Roman Cyr" w:ascii="Times New Roman Cyr" w:hAnsi="Times New Roman Cyr"/>
          <w:sz w:val="24"/>
          <w:szCs w:val="24"/>
        </w:rPr>
        <w:t>Своей властью русский народ требовал себе право на неприкосновенность своей жизни и своей свободы, и цари (его рабы) старались, делали все, чтобы отбить набеги, не дать попасть в полон к татарину, погибнуть от сабли поляка или меча ливонца. Но одежда прав шьется</w:t>
      </w:r>
      <w:r>
        <w:rPr>
          <w:sz w:val="24"/>
          <w:szCs w:val="24"/>
        </w:rPr>
        <w:t xml:space="preserve"> </w:t>
      </w:r>
      <w:r>
        <w:rPr>
          <w:rFonts w:eastAsia="Times New Roman Cyr" w:cs="Times New Roman Cyr" w:ascii="Times New Roman Cyr" w:hAnsi="Times New Roman Cyr"/>
          <w:sz w:val="24"/>
          <w:szCs w:val="24"/>
        </w:rPr>
        <w:t>на подкладке обязанностей, как гласит восточная мудрость. И русский народ считал своей обязанностью и дворянина содержать, и подать платить, и своей кровью свободу и жизнь оплачив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сский имел не просто свободу слова, не просто свободу говорить в пустоту, его свобода была сопряжена с обязанностью остальных его слушать и стараться понять. Где и в какой стране была и есть сейчас конституция, которая бы гарантировала такую свободу?</w:t>
      </w:r>
    </w:p>
    <w:p>
      <w:pPr>
        <w:pStyle w:val="Normal"/>
        <w:rPr/>
      </w:pPr>
      <w:r>
        <w:rPr>
          <w:rFonts w:eastAsia="Times New Roman Cyr" w:cs="Times New Roman Cyr" w:ascii="Times New Roman Cyr" w:hAnsi="Times New Roman Cyr"/>
          <w:sz w:val="24"/>
          <w:szCs w:val="24"/>
        </w:rPr>
        <w:t xml:space="preserve">Русский уже тогда имел права, которые и сейчас не все имеют. </w:t>
      </w:r>
      <w:r>
        <w:rPr>
          <w:rFonts w:eastAsia="Times New Roman Cyr" w:cs="Times New Roman Cyr" w:ascii="Times New Roman Cyr" w:hAnsi="Times New Roman Cyr"/>
          <w:b/>
          <w:bCs/>
          <w:sz w:val="24"/>
          <w:szCs w:val="24"/>
        </w:rPr>
        <w:t>Он</w:t>
      </w:r>
      <w:r>
        <w:rPr>
          <w:rFonts w:eastAsia="Times New Roman Cyr" w:cs="Times New Roman Cyr" w:ascii="Times New Roman Cyr" w:hAnsi="Times New Roman Cyr"/>
          <w:sz w:val="24"/>
          <w:szCs w:val="24"/>
        </w:rPr>
        <w:t xml:space="preserve"> имел право на жилище, и общество (община) ему это право обеспечивало. Он имел право на труд, и общество предоставляло ему землю на равных с другими условиях. Он имел право на обеспеченную старость. Он имел все, что могло обеспечить ему тогдашнее развитие производительных сил государства.</w:t>
      </w:r>
    </w:p>
    <w:p>
      <w:pPr>
        <w:pStyle w:val="Normal"/>
        <w:rPr/>
      </w:pPr>
      <w:r>
        <w:rPr>
          <w:rFonts w:eastAsia="Times New Roman Cyr" w:cs="Times New Roman Cyr" w:ascii="Times New Roman Cyr" w:hAnsi="Times New Roman Cyr"/>
          <w:sz w:val="24"/>
          <w:szCs w:val="24"/>
        </w:rPr>
        <w:t>Ни один народ не имел такого набора прав, как русский, ни один народ не имел органов управления, которые были обязаны обеспечить ему такой объем прав, и все это было демократией особого, высшего порядка</w:t>
      </w:r>
      <w:r>
        <w:rPr>
          <w:sz w:val="24"/>
          <w:szCs w:val="24"/>
          <w:lang w:val="en-US"/>
        </w:rPr>
        <w:t xml:space="preserve"> –</w:t>
      </w:r>
      <w:r>
        <w:rPr>
          <w:rFonts w:eastAsia="Times New Roman Cyr" w:cs="Times New Roman Cyr" w:ascii="Times New Roman Cyr" w:hAnsi="Times New Roman Cyr"/>
          <w:sz w:val="24"/>
          <w:szCs w:val="24"/>
        </w:rPr>
        <w:t xml:space="preserve"> русской демократи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никогда не могла обеспечить русская демократия право народа иметь умную интеллигенцию. Сколько бы народ свою интеллигенцию ни кормил, а она, как волк в лес, все на Запад смотре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мин “русская демократия” мы уже использовали, и я считаю, что этот термин имеет полное право на самостоятельную жизнь.</w:t>
      </w:r>
    </w:p>
    <w:p>
      <w:pPr>
        <w:pStyle w:val="Normal"/>
        <w:rPr/>
      </w:pPr>
      <w:r>
        <w:rPr>
          <w:rFonts w:eastAsia="Times New Roman Cyr" w:cs="Times New Roman Cyr" w:ascii="Times New Roman Cyr" w:hAnsi="Times New Roman Cyr"/>
          <w:sz w:val="24"/>
          <w:szCs w:val="24"/>
        </w:rPr>
        <w:t>С развитием производительных сил, ростом производительности труда Россия становилась богаче, что дало экономические предпосылки .для совершенствования демократии. Становилось ясно, что у умного отца может быть сын-дурак, что в наследственности монархии есть дефект. Надо было совершенствовать русскую демократию и в этой области, причем нам самим, не оглядываясь на Запад. Но мудраки всех опередили: начался долгий период уничтожения русской демократии бюрократией и буржуазией, который закончился в октябре</w:t>
      </w:r>
      <w:r>
        <w:rPr>
          <w:sz w:val="24"/>
          <w:szCs w:val="24"/>
          <w:lang w:val="en-US"/>
        </w:rPr>
        <w:t xml:space="preserve"> 1917</w:t>
      </w:r>
      <w:r>
        <w:rPr>
          <w:rFonts w:eastAsia="Times New Roman Cyr" w:cs="Times New Roman Cyr" w:ascii="Times New Roman Cyr" w:hAnsi="Times New Roman Cyr"/>
          <w:sz w:val="24"/>
          <w:szCs w:val="24"/>
        </w:rPr>
        <w:t xml:space="preserve"> года. От этой даты Россия совершила рывок к... К чему? Как назвать то, в чем очутилась Россия начиная с</w:t>
      </w:r>
      <w:r>
        <w:rPr>
          <w:sz w:val="24"/>
          <w:szCs w:val="24"/>
          <w:lang w:val="en-US"/>
        </w:rPr>
        <w:t xml:space="preserve"> 1989</w:t>
      </w:r>
      <w:r>
        <w:rPr>
          <w:rFonts w:eastAsia="Times New Roman Cyr" w:cs="Times New Roman Cyr" w:ascii="Times New Roman Cyr" w:hAnsi="Times New Roman Cyr"/>
          <w:sz w:val="24"/>
          <w:szCs w:val="24"/>
        </w:rPr>
        <w:t xml:space="preserve"> года?</w:t>
      </w:r>
    </w:p>
    <w:p>
      <w:pPr>
        <w:pStyle w:val="Normal"/>
        <w:rPr/>
      </w:pPr>
      <w:r>
        <w:rPr>
          <w:rFonts w:eastAsia="Times New Roman Cyr" w:cs="Times New Roman Cyr" w:ascii="Times New Roman Cyr" w:hAnsi="Times New Roman Cyr"/>
          <w:sz w:val="24"/>
          <w:szCs w:val="24"/>
        </w:rPr>
        <w:t xml:space="preserve">Две тысячи лет назад человечество суммировало те моральные правила, которые позволяют людям жить вместе и достойно людей. </w:t>
      </w:r>
      <w:r>
        <w:rPr>
          <w:rFonts w:eastAsia="Times New Roman Cyr" w:cs="Times New Roman Cyr" w:ascii="Times New Roman Cyr" w:hAnsi="Times New Roman Cyr"/>
          <w:b/>
          <w:bCs/>
          <w:sz w:val="24"/>
          <w:szCs w:val="24"/>
        </w:rPr>
        <w:t>Они</w:t>
      </w:r>
      <w:r>
        <w:rPr>
          <w:rFonts w:eastAsia="Times New Roman Cyr" w:cs="Times New Roman Cyr" w:ascii="Times New Roman Cyr" w:hAnsi="Times New Roman Cyr"/>
          <w:sz w:val="24"/>
          <w:szCs w:val="24"/>
        </w:rPr>
        <w:t xml:space="preserve"> вошли в христианство, позже в мусульманство, присутствуют и в других религиях. Без исповедования этих моральных норм люди нигде не считаются людьми. Вспомним эти нормы: самоотверженное служение людям, лишения и смерть ради них</w:t>
      </w:r>
      <w:r>
        <w:rPr>
          <w:sz w:val="24"/>
          <w:szCs w:val="24"/>
          <w:lang w:val="en-US"/>
        </w:rPr>
        <w:t xml:space="preserve"> –</w:t>
      </w:r>
      <w:r>
        <w:rPr>
          <w:sz w:val="24"/>
          <w:szCs w:val="24"/>
        </w:rPr>
        <w:t xml:space="preserve"> </w:t>
      </w:r>
      <w:r>
        <w:rPr>
          <w:rFonts w:eastAsia="Times New Roman Cyr" w:cs="Times New Roman Cyr" w:ascii="Times New Roman Cyr" w:hAnsi="Times New Roman Cyr"/>
          <w:sz w:val="24"/>
          <w:szCs w:val="24"/>
        </w:rPr>
        <w:t>подвиг; пренебрежение к богатству; запрещение воровать; запрещение убивать;</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ношение к представителям всех национальностей, как к братьям;</w:t>
      </w:r>
    </w:p>
    <w:p>
      <w:pPr>
        <w:pStyle w:val="Normal"/>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зрение к предателям.</w:t>
      </w:r>
    </w:p>
    <w:p>
      <w:pPr>
        <w:pStyle w:val="Normal"/>
        <w:rPr/>
      </w:pPr>
      <w:r>
        <w:rPr>
          <w:rFonts w:eastAsia="Times New Roman Cyr" w:cs="Times New Roman Cyr" w:ascii="Times New Roman Cyr" w:hAnsi="Times New Roman Cyr"/>
          <w:sz w:val="24"/>
          <w:szCs w:val="24"/>
        </w:rPr>
        <w:t>Пришедшие к власти в апреле</w:t>
      </w:r>
      <w:r>
        <w:rPr>
          <w:sz w:val="24"/>
          <w:szCs w:val="24"/>
          <w:lang w:val="en-US"/>
        </w:rPr>
        <w:t xml:space="preserve"> 1989</w:t>
      </w:r>
      <w:r>
        <w:rPr>
          <w:rFonts w:eastAsia="Times New Roman Cyr" w:cs="Times New Roman Cyr" w:ascii="Times New Roman Cyr" w:hAnsi="Times New Roman Cyr"/>
          <w:sz w:val="24"/>
          <w:szCs w:val="24"/>
        </w:rPr>
        <w:t xml:space="preserve"> года люди открыто объявили свои прави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гащайся любым путем, если он преступный, мы закроем глаз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ательство допустимо, если оно выгодно;</w:t>
      </w:r>
    </w:p>
    <w:p>
      <w:pPr>
        <w:pStyle w:val="Normal"/>
        <w:rPr/>
      </w:pPr>
      <w:r>
        <w:rPr>
          <w:rFonts w:eastAsia="Times New Roman Cyr" w:cs="Times New Roman Cyr" w:ascii="Times New Roman Cyr" w:hAnsi="Times New Roman Cyr"/>
          <w:sz w:val="24"/>
          <w:szCs w:val="24"/>
        </w:rPr>
        <w:t>патриотизм</w:t>
      </w:r>
      <w:r>
        <w:rPr>
          <w:sz w:val="24"/>
          <w:szCs w:val="24"/>
          <w:lang w:val="en-US"/>
        </w:rPr>
        <w:t xml:space="preserve"> –</w:t>
      </w:r>
      <w:r>
        <w:rPr>
          <w:rFonts w:eastAsia="Times New Roman Cyr" w:cs="Times New Roman Cyr" w:ascii="Times New Roman Cyr" w:hAnsi="Times New Roman Cyr"/>
          <w:sz w:val="24"/>
          <w:szCs w:val="24"/>
        </w:rPr>
        <w:t xml:space="preserve"> признак подлец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ая национальность должна иметь преимущества перед остальными.</w:t>
      </w:r>
    </w:p>
    <w:p>
      <w:pPr>
        <w:pStyle w:val="Normal"/>
        <w:rPr/>
      </w:pPr>
      <w:r>
        <w:rPr>
          <w:rFonts w:eastAsia="Times New Roman Cyr" w:cs="Times New Roman Cyr" w:ascii="Times New Roman Cyr" w:hAnsi="Times New Roman Cyr"/>
          <w:sz w:val="24"/>
          <w:szCs w:val="24"/>
        </w:rPr>
        <w:t>В СССР были люди, которых совесть обязывала служить людям больше остальных,</w:t>
      </w:r>
      <w:r>
        <w:rPr>
          <w:sz w:val="24"/>
          <w:szCs w:val="24"/>
          <w:lang w:val="en-US"/>
        </w:rPr>
        <w:t xml:space="preserve"> –</w:t>
      </w:r>
      <w:r>
        <w:rPr>
          <w:rFonts w:eastAsia="Times New Roman Cyr" w:cs="Times New Roman Cyr" w:ascii="Times New Roman Cyr" w:hAnsi="Times New Roman Cyr"/>
          <w:sz w:val="24"/>
          <w:szCs w:val="24"/>
        </w:rPr>
        <w:t xml:space="preserve"> коммунисты. Партия коммунистов была запрещена и ошельмована людьми, пришедшими к власти. Причем люди, пришедшие к власти, всю свою жизнь паразитировали, получая деньги именно от коммунист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ход к власти этих людей ознаменовал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рей права на труд вследствие разрушения экономи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рей права на жилье из-за резкого сокращения объемов строительства жилья для наро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рей или ущемлением права на медицинское обслуживание из-за частичного превращения его в платно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рей права на обеспеченную старость вследствие обесценивания сбережен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рей свободы слова после почти полного подкупа средств информации бюрократией и новой буржуази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рей или ущемлением права на высшее образование из-за превращения его в платное и размещения вузов в разных государств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рей свободы передвижения из-за разделения страны границами и резкого скачка цен на билеты.</w:t>
      </w:r>
    </w:p>
    <w:p>
      <w:pPr>
        <w:pStyle w:val="Normal"/>
        <w:rPr/>
      </w:pPr>
      <w:r>
        <w:rPr>
          <w:rFonts w:eastAsia="Times New Roman Cyr" w:cs="Times New Roman Cyr" w:ascii="Times New Roman Cyr" w:hAnsi="Times New Roman Cyr"/>
          <w:sz w:val="24"/>
          <w:szCs w:val="24"/>
        </w:rPr>
        <w:t>Такого удара изнутри Россия никогда не получала. Как назвать этих людей и эту власть за одну только утрату общечеловеческих моральных ориентиров? Дикарями? Но дикари и не знали правил человеческой морали, а эти знали отлично и пошли на их нарушение из соображений личной выгоды. Самое мягкое из определений этим людям</w:t>
      </w:r>
      <w:r>
        <w:rPr>
          <w:sz w:val="24"/>
          <w:szCs w:val="24"/>
          <w:lang w:val="en-US"/>
        </w:rPr>
        <w:t xml:space="preserve"> –</w:t>
      </w:r>
      <w:r>
        <w:rPr>
          <w:rFonts w:eastAsia="Times New Roman Cyr" w:cs="Times New Roman Cyr" w:ascii="Times New Roman Cyr" w:hAnsi="Times New Roman Cyr"/>
          <w:sz w:val="24"/>
          <w:szCs w:val="24"/>
        </w:rPr>
        <w:t xml:space="preserve"> дерьмо. И власть их</w:t>
      </w:r>
      <w:r>
        <w:rPr>
          <w:sz w:val="24"/>
          <w:szCs w:val="24"/>
          <w:lang w:val="en-US"/>
        </w:rPr>
        <w:t xml:space="preserve"> –</w:t>
      </w:r>
      <w:r>
        <w:rPr>
          <w:rFonts w:eastAsia="Times New Roman Cyr" w:cs="Times New Roman Cyr" w:ascii="Times New Roman Cyr" w:hAnsi="Times New Roman Cyr"/>
          <w:sz w:val="24"/>
          <w:szCs w:val="24"/>
        </w:rPr>
        <w:t xml:space="preserve"> дерьмократия.</w:t>
      </w:r>
    </w:p>
    <w:p>
      <w:pPr>
        <w:pStyle w:val="Normal"/>
        <w:rPr/>
      </w:pPr>
      <w:r>
        <w:rPr>
          <w:rFonts w:eastAsia="Times New Roman Cyr" w:cs="Times New Roman Cyr" w:ascii="Times New Roman Cyr" w:hAnsi="Times New Roman Cyr"/>
          <w:sz w:val="24"/>
          <w:szCs w:val="24"/>
        </w:rPr>
        <w:t>Правда, я должен оговориться, что этот термин</w:t>
      </w:r>
      <w:r>
        <w:rPr>
          <w:sz w:val="24"/>
          <w:szCs w:val="24"/>
          <w:lang w:val="en-US"/>
        </w:rPr>
        <w:t xml:space="preserve"> –</w:t>
      </w:r>
      <w:r>
        <w:rPr>
          <w:rFonts w:eastAsia="Times New Roman Cyr" w:cs="Times New Roman Cyr" w:ascii="Times New Roman Cyr" w:hAnsi="Times New Roman Cyr"/>
          <w:sz w:val="24"/>
          <w:szCs w:val="24"/>
        </w:rPr>
        <w:t xml:space="preserve"> не мое изобретение: с приходом этих людей к власти народ стал применять к ним это слово инстинктивно, не догадываясь, что случайно достаточно точно охарактеризовал явление в целом. Да, “дерьмократия” звучит еще менее благозвучно, чем “мудрак”. Но что же поделать, явление ведь еще более мерзопакостно, чем само слово.</w:t>
      </w:r>
    </w:p>
    <w:p>
      <w:pPr>
        <w:pStyle w:val="FR1"/>
        <w:spacing w:before="240" w:after="1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ЛОКРАТИЗАЦИЯ ГОСУДАРСТВА</w:t>
        <w:br/>
        <w:t>(окончание)</w:t>
      </w:r>
    </w:p>
    <w:p>
      <w:pPr>
        <w:pStyle w:val="FR1"/>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Народ</w:t>
      </w:r>
    </w:p>
    <w:p>
      <w:pPr>
        <w:pStyle w:val="Normal"/>
        <w:ind w:firstLine="284"/>
        <w:rPr/>
      </w:pPr>
      <w:r>
        <w:rPr>
          <w:rFonts w:eastAsia="Times New Roman Cyr" w:cs="Times New Roman Cyr" w:ascii="Times New Roman Cyr" w:hAnsi="Times New Roman Cyr"/>
          <w:sz w:val="24"/>
          <w:szCs w:val="24"/>
        </w:rPr>
        <w:t>В составляющей государство троице Народ–Законодатель–Исполнитель Народ (будем писать и это слово с большой буквы) занимает двойственное положение: он и хозяин, и раб. Кроме того, Народ</w:t>
      </w:r>
      <w:r>
        <w:rPr>
          <w:sz w:val="24"/>
          <w:szCs w:val="24"/>
          <w:lang w:val="en-US"/>
        </w:rPr>
        <w:t xml:space="preserve"> –</w:t>
      </w:r>
      <w:r>
        <w:rPr>
          <w:rFonts w:eastAsia="Times New Roman Cyr" w:cs="Times New Roman Cyr" w:ascii="Times New Roman Cyr" w:hAnsi="Times New Roman Cyr"/>
          <w:sz w:val="24"/>
          <w:szCs w:val="24"/>
        </w:rPr>
        <w:t xml:space="preserve"> это основа власти, называющейся демократической. Уточним, что мы подразумеваем говоря “Наро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Народом будем иметь в виду людей данной страны без учета факторов времени: это все те, кто живет сейчас, и те, кто будет жить после нас. То есть люди сейчас живут ради того, чтобы жили последующие поколения. Для нас, людей, принцип “после нас хоть потоп” совершенно не пригоден, ведь даже животные в некоторых случаях жертвуют собой ради своего потомства. И слово “демократия” человек должен понимать именно так. Люди, использующие это слово, но считающие Народом только себя, должны задуматься над вопросом: что отличает их от животных? Да, животные в случае опасности для себя бросают своих детенышей, хотя, например, волки, по заметкам охотников, долго преследуют уносящих волчат людей в надежде вернуть их. Но у животных есть альтернатива:</w:t>
      </w:r>
    </w:p>
    <w:p>
      <w:pPr>
        <w:pStyle w:val="Normal"/>
        <w:ind w:hanging="0"/>
        <w:rPr/>
      </w:pPr>
      <w:r>
        <w:rPr>
          <w:rFonts w:eastAsia="Times New Roman Cyr" w:cs="Times New Roman Cyr" w:ascii="Times New Roman Cyr" w:hAnsi="Times New Roman Cyr"/>
          <w:sz w:val="24"/>
          <w:szCs w:val="24"/>
        </w:rPr>
        <w:t>погибнуть вместе с детенышами либо дать погибнуть этим детенышам и вывести новое потомство. У людей такой альтернативы нет. Поэтому приемлемо только такое толкование: Народ</w:t>
      </w:r>
      <w:r>
        <w:rPr>
          <w:sz w:val="24"/>
          <w:szCs w:val="24"/>
          <w:lang w:val="en-US"/>
        </w:rPr>
        <w:t xml:space="preserve"> –</w:t>
      </w:r>
      <w:r>
        <w:rPr>
          <w:rFonts w:eastAsia="Times New Roman Cyr" w:cs="Times New Roman Cyr" w:ascii="Times New Roman Cyr" w:hAnsi="Times New Roman Cyr"/>
          <w:sz w:val="24"/>
          <w:szCs w:val="24"/>
        </w:rPr>
        <w:t xml:space="preserve"> это мы и наши следующие поколения.</w:t>
      </w:r>
    </w:p>
    <w:p>
      <w:pPr>
        <w:pStyle w:val="Normal"/>
        <w:rPr/>
      </w:pPr>
      <w:r>
        <w:rPr>
          <w:rFonts w:eastAsia="Times New Roman Cyr" w:cs="Times New Roman Cyr" w:ascii="Times New Roman Cyr" w:hAnsi="Times New Roman Cyr"/>
          <w:sz w:val="24"/>
          <w:szCs w:val="24"/>
        </w:rPr>
        <w:t>Из этого вытекает следующее. Народ</w:t>
      </w:r>
      <w:r>
        <w:rPr>
          <w:sz w:val="24"/>
          <w:szCs w:val="24"/>
          <w:lang w:val="en-US"/>
        </w:rPr>
        <w:t xml:space="preserve"> –</w:t>
      </w:r>
      <w:r>
        <w:rPr>
          <w:rFonts w:eastAsia="Times New Roman Cyr" w:cs="Times New Roman Cyr" w:ascii="Times New Roman Cyr" w:hAnsi="Times New Roman Cyr"/>
          <w:sz w:val="24"/>
          <w:szCs w:val="24"/>
        </w:rPr>
        <w:t xml:space="preserve"> это очень мощная инстанция в историческом плане, но совершенно беспомощная сегодня, поскольку его никогда нет в полном составе. Народ непосредственно не может никого заставить себе служить, не может лично осуществить демократию, поэтому демократия только там, где люди сами служат Народу.</w:t>
      </w:r>
    </w:p>
    <w:p>
      <w:pPr>
        <w:pStyle w:val="Normal"/>
        <w:rPr/>
      </w:pPr>
      <w:r>
        <w:rPr>
          <w:rFonts w:eastAsia="Times New Roman Cyr" w:cs="Times New Roman Cyr" w:ascii="Times New Roman Cyr" w:hAnsi="Times New Roman Cyr"/>
          <w:sz w:val="24"/>
          <w:szCs w:val="24"/>
        </w:rPr>
        <w:t>Строя систему управления демократического государства, понимать это очень важно, так как такое положение означает, что Законодателя нельзя немедленно, прямо подчинить Народу. Эту проблему мы решим позднее, но важно отметить, что между представителем Народа</w:t>
      </w:r>
      <w:r>
        <w:rPr>
          <w:sz w:val="24"/>
          <w:szCs w:val="24"/>
          <w:lang w:val="en-US"/>
        </w:rPr>
        <w:t xml:space="preserve"> –</w:t>
      </w:r>
      <w:r>
        <w:rPr>
          <w:rFonts w:eastAsia="Times New Roman Cyr" w:cs="Times New Roman Cyr" w:ascii="Times New Roman Cyr" w:hAnsi="Times New Roman Cyr"/>
          <w:sz w:val="24"/>
          <w:szCs w:val="24"/>
        </w:rPr>
        <w:t xml:space="preserve"> Законодателем</w:t>
      </w:r>
      <w:r>
        <w:rPr>
          <w:sz w:val="24"/>
          <w:szCs w:val="24"/>
          <w:lang w:val="en-US"/>
        </w:rPr>
        <w:t xml:space="preserve"> –</w:t>
      </w:r>
      <w:r>
        <w:rPr>
          <w:rFonts w:eastAsia="Times New Roman Cyr" w:cs="Times New Roman Cyr" w:ascii="Times New Roman Cyr" w:hAnsi="Times New Roman Cyr"/>
          <w:sz w:val="24"/>
          <w:szCs w:val="24"/>
        </w:rPr>
        <w:t xml:space="preserve"> и Народом есть еще один представитель Народа</w:t>
      </w:r>
      <w:r>
        <w:rPr>
          <w:sz w:val="24"/>
          <w:szCs w:val="24"/>
          <w:lang w:val="en-US"/>
        </w:rPr>
        <w:t xml:space="preserve"> –</w:t>
      </w:r>
      <w:r>
        <w:rPr>
          <w:rFonts w:eastAsia="Times New Roman Cyr" w:cs="Times New Roman Cyr" w:ascii="Times New Roman Cyr" w:hAnsi="Times New Roman Cyr"/>
          <w:sz w:val="24"/>
          <w:szCs w:val="24"/>
        </w:rPr>
        <w:t xml:space="preserve"> Избиратель. А зачастую избиратели считают Народом именно себя, заставляют служить государство именно себе. Громогласно требуя демократии, они первая инстанция, которая демократию губит.</w:t>
      </w:r>
    </w:p>
    <w:p>
      <w:pPr>
        <w:pStyle w:val="Normal"/>
        <w:rPr/>
      </w:pPr>
      <w:r>
        <w:rPr>
          <w:rFonts w:eastAsia="Times New Roman Cyr" w:cs="Times New Roman Cyr" w:ascii="Times New Roman Cyr" w:hAnsi="Times New Roman Cyr"/>
          <w:sz w:val="24"/>
          <w:szCs w:val="24"/>
        </w:rPr>
        <w:t>Подчинить Народу Исполнителя несложно, некоторую трудность представит подчинить Народу Законодателя, но сложно подчинить интересам Народа избирателей. Этот вопрос можно решить только с помощью властвующей в обществе морали, нравственных норм, то есть подчинение избирателей Народу</w:t>
      </w:r>
      <w:r>
        <w:rPr>
          <w:sz w:val="24"/>
          <w:szCs w:val="24"/>
          <w:lang w:val="en-US"/>
        </w:rPr>
        <w:t xml:space="preserve"> –</w:t>
      </w:r>
      <w:r>
        <w:rPr>
          <w:rFonts w:eastAsia="Times New Roman Cyr" w:cs="Times New Roman Cyr" w:ascii="Times New Roman Cyr" w:hAnsi="Times New Roman Cyr"/>
          <w:sz w:val="24"/>
          <w:szCs w:val="24"/>
        </w:rPr>
        <w:t xml:space="preserve"> задача воспитания.</w:t>
      </w:r>
    </w:p>
    <w:p>
      <w:pPr>
        <w:pStyle w:val="Normal"/>
        <w:ind w:left="40" w:firstLine="300"/>
        <w:rPr/>
      </w:pPr>
      <w:r>
        <w:rPr>
          <w:rFonts w:eastAsia="Times New Roman Cyr" w:cs="Times New Roman Cyr" w:ascii="Times New Roman Cyr" w:hAnsi="Times New Roman Cyr"/>
          <w:sz w:val="24"/>
          <w:szCs w:val="24"/>
        </w:rPr>
        <w:t>Воспитание человека прямо связано с вопросами управления им; сложность воспитания взрослого человека усугубляется отсутствием обратной связи с ним: по внешнему виду и словам сложно понять, порядочный перед вами человек или подлец, нельзя с уверенностью сказать, как поведет он себя в той или иной обстановке. Время, когда с наилучшими результатами можно воспитать человека,</w:t>
      </w:r>
      <w:r>
        <w:rPr>
          <w:sz w:val="24"/>
          <w:szCs w:val="24"/>
          <w:lang w:val="en-US"/>
        </w:rPr>
        <w:t xml:space="preserve"> –</w:t>
      </w:r>
      <w:r>
        <w:rPr>
          <w:rFonts w:eastAsia="Times New Roman Cyr" w:cs="Times New Roman Cyr" w:ascii="Times New Roman Cyr" w:hAnsi="Times New Roman Cyr"/>
          <w:sz w:val="24"/>
          <w:szCs w:val="24"/>
        </w:rPr>
        <w:t xml:space="preserve"> раннее детство. Поэтому пусть читатель не удивляется, когда дойдет до раздела, где будут рассматриваться вопросы воспитания детей.</w:t>
      </w:r>
    </w:p>
    <w:p>
      <w:pPr>
        <w:pStyle w:val="Normal"/>
        <w:ind w:left="40" w:firstLine="300"/>
        <w:rPr/>
      </w:pPr>
      <w:r>
        <w:rPr>
          <w:rFonts w:eastAsia="Times New Roman Cyr" w:cs="Times New Roman Cyr" w:ascii="Times New Roman Cyr" w:hAnsi="Times New Roman Cyr"/>
          <w:sz w:val="24"/>
          <w:szCs w:val="24"/>
        </w:rPr>
        <w:t>А сейчас просто запомним, что Народ</w:t>
      </w:r>
      <w:r>
        <w:rPr>
          <w:sz w:val="24"/>
          <w:szCs w:val="24"/>
          <w:lang w:val="en-US"/>
        </w:rPr>
        <w:t xml:space="preserve"> –</w:t>
      </w:r>
      <w:r>
        <w:rPr>
          <w:rFonts w:eastAsia="Times New Roman Cyr" w:cs="Times New Roman Cyr" w:ascii="Times New Roman Cyr" w:hAnsi="Times New Roman Cyr"/>
          <w:sz w:val="24"/>
          <w:szCs w:val="24"/>
        </w:rPr>
        <w:t xml:space="preserve"> это мы и будущие поколения, что командовать Законодателем будет только живущая ныне дееспособная часть Народа</w:t>
      </w:r>
      <w:r>
        <w:rPr>
          <w:sz w:val="24"/>
          <w:szCs w:val="24"/>
          <w:lang w:val="en-US"/>
        </w:rPr>
        <w:t xml:space="preserve"> –</w:t>
      </w:r>
      <w:r>
        <w:rPr>
          <w:rFonts w:eastAsia="Times New Roman Cyr" w:cs="Times New Roman Cyr" w:ascii="Times New Roman Cyr" w:hAnsi="Times New Roman Cyr"/>
          <w:sz w:val="24"/>
          <w:szCs w:val="24"/>
        </w:rPr>
        <w:t xml:space="preserve"> избиратели, что команды Законодателя будут исполняться живущей ныне частью Народа</w:t>
      </w:r>
      <w:r>
        <w:rPr>
          <w:sz w:val="24"/>
          <w:szCs w:val="24"/>
          <w:lang w:val="en-US"/>
        </w:rPr>
        <w:t xml:space="preserve"> –</w:t>
      </w:r>
      <w:r>
        <w:rPr>
          <w:rFonts w:eastAsia="Times New Roman Cyr" w:cs="Times New Roman Cyr" w:ascii="Times New Roman Cyr" w:hAnsi="Times New Roman Cyr"/>
          <w:sz w:val="24"/>
          <w:szCs w:val="24"/>
        </w:rPr>
        <w:t xml:space="preserve"> населением.</w:t>
      </w:r>
    </w:p>
    <w:p>
      <w:pPr>
        <w:pStyle w:val="FR1"/>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Законодатель</w:t>
      </w:r>
    </w:p>
    <w:p>
      <w:pPr>
        <w:pStyle w:val="Normal"/>
        <w:spacing w:before="20" w:after="0"/>
        <w:ind w:firstLine="284"/>
        <w:rPr/>
      </w:pPr>
      <w:r>
        <w:rPr>
          <w:rFonts w:eastAsia="Times New Roman Cyr" w:cs="Times New Roman Cyr" w:ascii="Times New Roman Cyr" w:hAnsi="Times New Roman Cyr"/>
          <w:sz w:val="24"/>
          <w:szCs w:val="24"/>
        </w:rPr>
        <w:t>Рассмотрим, каким будет наш Законодатель</w:t>
      </w:r>
      <w:r>
        <w:rPr>
          <w:sz w:val="24"/>
          <w:szCs w:val="24"/>
          <w:lang w:val="en-US"/>
        </w:rPr>
        <w:t xml:space="preserve"> –</w:t>
      </w:r>
      <w:r>
        <w:rPr>
          <w:rFonts w:eastAsia="Times New Roman Cyr" w:cs="Times New Roman Cyr" w:ascii="Times New Roman Cyr" w:hAnsi="Times New Roman Cyr"/>
          <w:sz w:val="24"/>
          <w:szCs w:val="24"/>
        </w:rPr>
        <w:t xml:space="preserve"> тот, с кем Народ заключит договор, кому он даст приказ организовать свою защиту.</w:t>
      </w:r>
    </w:p>
    <w:p>
      <w:pPr>
        <w:pStyle w:val="Normal"/>
        <w:rPr/>
      </w:pPr>
      <w:r>
        <w:rPr>
          <w:rFonts w:eastAsia="Times New Roman Cyr" w:cs="Times New Roman Cyr" w:ascii="Times New Roman Cyr" w:hAnsi="Times New Roman Cyr"/>
          <w:sz w:val="24"/>
          <w:szCs w:val="24"/>
        </w:rPr>
        <w:t>Законодателем может быть либо один человек</w:t>
      </w:r>
      <w:r>
        <w:rPr>
          <w:sz w:val="24"/>
          <w:szCs w:val="24"/>
          <w:lang w:val="en-US"/>
        </w:rPr>
        <w:t xml:space="preserve"> –</w:t>
      </w:r>
      <w:r>
        <w:rPr>
          <w:rFonts w:eastAsia="Times New Roman Cyr" w:cs="Times New Roman Cyr" w:ascii="Times New Roman Cyr" w:hAnsi="Times New Roman Cyr"/>
          <w:sz w:val="24"/>
          <w:szCs w:val="24"/>
        </w:rPr>
        <w:t xml:space="preserve"> монарх или диктатор (редко таких несколько</w:t>
      </w:r>
      <w:r>
        <w:rPr>
          <w:sz w:val="24"/>
          <w:szCs w:val="24"/>
          <w:lang w:val="en-US"/>
        </w:rPr>
        <w:t xml:space="preserve"> –</w:t>
      </w:r>
      <w:r>
        <w:rPr>
          <w:rFonts w:eastAsia="Times New Roman Cyr" w:cs="Times New Roman Cyr" w:ascii="Times New Roman Cyr" w:hAnsi="Times New Roman Cyr"/>
          <w:sz w:val="24"/>
          <w:szCs w:val="24"/>
        </w:rPr>
        <w:t xml:space="preserve"> хунта), либо избранная группа людей</w:t>
      </w:r>
      <w:r>
        <w:rPr>
          <w:sz w:val="24"/>
          <w:szCs w:val="24"/>
          <w:lang w:val="en-US"/>
        </w:rPr>
        <w:t xml:space="preserve"> –</w:t>
      </w:r>
      <w:r>
        <w:rPr>
          <w:rFonts w:eastAsia="Times New Roman Cyr" w:cs="Times New Roman Cyr" w:ascii="Times New Roman Cyr" w:hAnsi="Times New Roman Cyr"/>
          <w:sz w:val="24"/>
          <w:szCs w:val="24"/>
        </w:rPr>
        <w:t xml:space="preserve"> законодательное собрание, парламент и прочее. Нам надо выбрать для себя что-то одно.</w:t>
      </w:r>
    </w:p>
    <w:p>
      <w:pPr>
        <w:pStyle w:val="Normal"/>
        <w:rPr/>
      </w:pPr>
      <w:r>
        <w:rPr>
          <w:rFonts w:eastAsia="Times New Roman Cyr" w:cs="Times New Roman Cyr" w:ascii="Times New Roman Cyr" w:hAnsi="Times New Roman Cyr"/>
          <w:sz w:val="24"/>
          <w:szCs w:val="24"/>
        </w:rPr>
        <w:t>Наибольшим доверием у людей пользуется монарх, и это объясняется многими причинами. Он один во всех лицах, как правило, он и Законодатель, и Исполнитель, он тот, к кому можно обратиться по любому вопросу. Он профессионал, так как с малых лет готовится и его готовят стать монархом, а к профессионалу всегда больше доверия. Монарх никем не избирается, его должность передается по наследству, то есть монархия самовосстанавливается. Поэтому монарх никому ничего и не должен: он независим, никому не даст преимуществ и этим не нарушит справедливость в обществе. Так как он не избирается, он неподкупен, а следовательно, он самый справедливый судья. То, что он не избирается, освобождает его от службы избирателям и он может служить только Народу. И он, как правило,</w:t>
      </w:r>
      <w:r>
        <w:rPr>
          <w:sz w:val="24"/>
          <w:szCs w:val="24"/>
        </w:rPr>
        <w:t xml:space="preserve"> </w:t>
      </w:r>
      <w:r>
        <w:rPr>
          <w:rFonts w:eastAsia="Times New Roman Cyr" w:cs="Times New Roman Cyr" w:ascii="Times New Roman Cyr" w:hAnsi="Times New Roman Cyr"/>
          <w:sz w:val="24"/>
          <w:szCs w:val="24"/>
        </w:rPr>
        <w:t>действительно служит народу, поскольку престол от него перейдет его детям, а он, естественно, как и мы, стремится оставить своим детям богатую и счастливую страну, а именно это нужно Народу от государства. Это настолько убедительные преимущества монархии,</w:t>
      </w:r>
      <w:r>
        <w:rPr>
          <w:sz w:val="24"/>
          <w:szCs w:val="24"/>
        </w:rPr>
        <w:t xml:space="preserve"> </w:t>
      </w:r>
      <w:r>
        <w:rPr>
          <w:rFonts w:eastAsia="Times New Roman Cyr" w:cs="Times New Roman Cyr" w:ascii="Times New Roman Cyr" w:hAnsi="Times New Roman Cyr"/>
          <w:sz w:val="24"/>
          <w:szCs w:val="24"/>
        </w:rPr>
        <w:t>что идея самодержавной власти не умирает в желаниях народа, и не только в слаборазвитых странах, хотя и дискутируется уже несколько столетий. Достаточно недавно во Франции опрос общественного мнения показал, что чуть ли не каждый пятый француз вместо своего парламента (говорильни) предпочел бы иметь короля. Аналогичный опрос в других странах Европы дал такие результаты: наибольшее доверие из всех институтов государства у европейцев вызывают полиция и пожарные, а наименьшее</w:t>
      </w:r>
      <w:r>
        <w:rPr>
          <w:sz w:val="24"/>
          <w:szCs w:val="24"/>
          <w:lang w:val="en-US"/>
        </w:rPr>
        <w:t xml:space="preserve"> – </w:t>
      </w:r>
      <w:r>
        <w:rPr>
          <w:rFonts w:eastAsia="Times New Roman Cyr" w:cs="Times New Roman Cyr" w:ascii="Times New Roman Cyr" w:hAnsi="Times New Roman Cyr"/>
          <w:sz w:val="24"/>
          <w:szCs w:val="24"/>
        </w:rPr>
        <w:t>парламент, причем, к старейшему парламенту, английскому, у англичан практически нет никакого доверия.</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идеального в жизни не бывает, есть недостатки и у монархии и, к сожалению, неисправимые.</w:t>
      </w:r>
    </w:p>
    <w:p>
      <w:pPr>
        <w:pStyle w:val="Normal"/>
        <w:ind w:firstLine="320"/>
        <w:rPr/>
      </w:pPr>
      <w:r>
        <w:rPr>
          <w:rFonts w:eastAsia="Times New Roman Cyr" w:cs="Times New Roman Cyr" w:ascii="Times New Roman Cyr" w:hAnsi="Times New Roman Cyr"/>
          <w:sz w:val="24"/>
          <w:szCs w:val="24"/>
        </w:rPr>
        <w:t>Чрезвычайно возросший объем проблем в государстве с тех времен, когда появились первые монархи, становится не под силу среднему человеку. Действительно, первоначально перед монархом стояла одна-единственная задача</w:t>
      </w:r>
      <w:r>
        <w:rPr>
          <w:sz w:val="24"/>
          <w:szCs w:val="24"/>
          <w:lang w:val="en-US"/>
        </w:rPr>
        <w:t xml:space="preserve"> –</w:t>
      </w:r>
      <w:r>
        <w:rPr>
          <w:rFonts w:eastAsia="Times New Roman Cyr" w:cs="Times New Roman Cyr" w:ascii="Times New Roman Cyr" w:hAnsi="Times New Roman Cyr"/>
          <w:sz w:val="24"/>
          <w:szCs w:val="24"/>
        </w:rPr>
        <w:t xml:space="preserve"> защитить свой народ от таких же, как он, королей. Задача не сложная, и в этом плане интересно вспомнить Рюриковичей</w:t>
      </w:r>
      <w:r>
        <w:rPr>
          <w:sz w:val="24"/>
          <w:szCs w:val="24"/>
          <w:lang w:val="en-US"/>
        </w:rPr>
        <w:t xml:space="preserve"> –</w:t>
      </w:r>
      <w:r>
        <w:rPr>
          <w:rFonts w:eastAsia="Times New Roman Cyr" w:cs="Times New Roman Cyr" w:ascii="Times New Roman Cyr" w:hAnsi="Times New Roman Cyr"/>
          <w:sz w:val="24"/>
          <w:szCs w:val="24"/>
        </w:rPr>
        <w:t xml:space="preserve"> основателей монархии в России.</w:t>
      </w:r>
    </w:p>
    <w:p>
      <w:pPr>
        <w:pStyle w:val="Normal"/>
        <w:ind w:firstLine="320"/>
        <w:rPr/>
      </w:pPr>
      <w:r>
        <w:rPr>
          <w:rFonts w:eastAsia="Times New Roman Cyr" w:cs="Times New Roman Cyr" w:ascii="Times New Roman Cyr" w:hAnsi="Times New Roman Cyr"/>
          <w:sz w:val="24"/>
          <w:szCs w:val="24"/>
        </w:rPr>
        <w:t>По летописным версиям, в</w:t>
      </w:r>
      <w:r>
        <w:rPr>
          <w:sz w:val="24"/>
          <w:szCs w:val="24"/>
          <w:lang w:val="en-US"/>
        </w:rPr>
        <w:t xml:space="preserve"> 862</w:t>
      </w:r>
      <w:r>
        <w:rPr>
          <w:rFonts w:eastAsia="Times New Roman Cyr" w:cs="Times New Roman Cyr" w:ascii="Times New Roman Cyr" w:hAnsi="Times New Roman Cyr"/>
          <w:sz w:val="24"/>
          <w:szCs w:val="24"/>
        </w:rPr>
        <w:t xml:space="preserve"> году русские призвали скандинавского князя Рюрика на русский престол, и тот пришел со своей дружиной викингов</w:t>
      </w:r>
      <w:r>
        <w:rPr>
          <w:sz w:val="24"/>
          <w:szCs w:val="24"/>
          <w:lang w:val="en-US"/>
        </w:rPr>
        <w:t xml:space="preserve"> –</w:t>
      </w:r>
      <w:r>
        <w:rPr>
          <w:rFonts w:eastAsia="Times New Roman Cyr" w:cs="Times New Roman Cyr" w:ascii="Times New Roman Cyr" w:hAnsi="Times New Roman Cyr"/>
          <w:sz w:val="24"/>
          <w:szCs w:val="24"/>
        </w:rPr>
        <w:t xml:space="preserve"> сухопутно-морских разбойников. (Эта версия была взята Гитлером в подтверждение мысли о том, что русских будет легко удержать в подчинении, поскольку ими всегда руководили немцы.) Но эта версия мало устраивала некоторых русских патриотов, особенно после второй мировой войны, вследствие чего была выдвинута официальная версия, например в Исторической энциклопедии: Рюрик сам захватил княжеский престол в Новгороде. Чивилихин же утверждал, что, хотя русские и добровольно пригласили Рюрика, но он не скандинав, а поляк, к тому же зять последнего русского князя Гостомысла; тоже некоторый бальзам на душу русского патриота: все же не немец, а поляк, славянин.</w:t>
      </w:r>
    </w:p>
    <w:p>
      <w:pPr>
        <w:pStyle w:val="Normal"/>
        <w:ind w:firstLine="320"/>
        <w:rPr/>
      </w:pPr>
      <w:r>
        <w:rPr>
          <w:rFonts w:eastAsia="Times New Roman Cyr" w:cs="Times New Roman Cyr" w:ascii="Times New Roman Cyr" w:hAnsi="Times New Roman Cyr"/>
          <w:sz w:val="24"/>
          <w:szCs w:val="24"/>
        </w:rPr>
        <w:t>Но по моему мнению, дело здесь гораздо проще. Русские подвергались набегам со стороны соседних банд и не только варягов, но и хазар, и печенегов, и прочих, и прочих. С целью защиты от внешнего врага было весьма разумно нанять к себе на службу самую сильную банду. А сильнее викингов в то время, пожалуй, никого не было: они грабили нещадно всю Европу. И долгое время род Рюрика, хотя и занял русский престол, нрава и привычек не изменил: продолжал грабить, как и раньше, кого мог. Сын Рюрика Игорь, киевский князь, грабил всех, не только ближних хазар и древлян, но и совершал дальние походы: на востоке он дошел до Баку, а на юго-западе</w:t>
      </w:r>
      <w:r>
        <w:rPr>
          <w:sz w:val="24"/>
          <w:szCs w:val="24"/>
          <w:lang w:val="en-US"/>
        </w:rPr>
        <w:t xml:space="preserve"> –</w:t>
      </w:r>
      <w:r>
        <w:rPr>
          <w:rFonts w:eastAsia="Times New Roman Cyr" w:cs="Times New Roman Cyr" w:ascii="Times New Roman Cyr" w:hAnsi="Times New Roman Cyr"/>
          <w:sz w:val="24"/>
          <w:szCs w:val="24"/>
        </w:rPr>
        <w:t xml:space="preserve"> до Византии. В конце концов его убили древляне, которых он обложил двойной данью. Сын Игоря Святослав вообще на Русью не интересуется, переложив вопросы правления на свою мать, княгиню Ольгу. Он же увлеченно воюет то на востоке, где он окончательно разгромил хазарский каганат, то на Западе, в Болгарии, где самозабвенно дерется с Византией. И все это он успел, не дожив до</w:t>
      </w:r>
      <w:r>
        <w:rPr>
          <w:sz w:val="24"/>
          <w:szCs w:val="24"/>
          <w:lang w:val="en-US"/>
        </w:rPr>
        <w:t xml:space="preserve"> 28</w:t>
      </w:r>
      <w:r>
        <w:rPr>
          <w:rFonts w:eastAsia="Times New Roman Cyr" w:cs="Times New Roman Cyr" w:ascii="Times New Roman Cyr" w:hAnsi="Times New Roman Cyr"/>
          <w:sz w:val="24"/>
          <w:szCs w:val="24"/>
        </w:rPr>
        <w:t xml:space="preserve"> лет, когда его постигла естественная для профессионала смерть: в</w:t>
      </w:r>
      <w:r>
        <w:rPr>
          <w:sz w:val="24"/>
          <w:szCs w:val="24"/>
          <w:lang w:val="en-US"/>
        </w:rPr>
        <w:t xml:space="preserve"> 972</w:t>
      </w:r>
      <w:r>
        <w:rPr>
          <w:rFonts w:eastAsia="Times New Roman Cyr" w:cs="Times New Roman Cyr" w:ascii="Times New Roman Cyr" w:hAnsi="Times New Roman Cyr"/>
          <w:sz w:val="24"/>
          <w:szCs w:val="24"/>
        </w:rPr>
        <w:t xml:space="preserve"> году его убили в бою печенег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сно, что при таких князьях русским было спокойнее: их соседи-разбойники уже и не помышляли о грабеже России, а сами пытались защититься от русского князя и его варяг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оставляя гражданам государства защиту только от внешнего врага (организуя их на это), монархи не были обременены напряженной умственной работой по оценке жизни своих подданных во всем ее многообразии. В данном случае особого ума от королей и не требовалось, что отражалось и на их прозвищах. Их чаще называли Храбрый, Грозный или, на худой конец, Окаянный, нежели Мудрый.</w:t>
      </w:r>
    </w:p>
    <w:p>
      <w:pPr>
        <w:pStyle w:val="Normal"/>
        <w:rPr/>
      </w:pPr>
      <w:r>
        <w:rPr>
          <w:rFonts w:eastAsia="Times New Roman Cyr" w:cs="Times New Roman Cyr" w:ascii="Times New Roman Cyr" w:hAnsi="Times New Roman Cyr"/>
          <w:sz w:val="24"/>
          <w:szCs w:val="24"/>
        </w:rPr>
        <w:t>Но жизнь усложнялась и ставила задачу организовать защиту граждан страны по многим поводам. Для этого нужно было принимать законы, что требует восприятия огромных объемов информации, чтобы оценить, насколько возможно исполнение</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в странах, население которых составляет десятки и сотни миллионов человек с разными свойствами национальных характеров, с разными обычаями и устоявшимися представлениями о жизни. Возможно, что законы, которые защитят граждан в одном регионе страны, в другом будут восприняты как бесцельное ограничение свободы и нарушение прав. Возникает вопрос, на который трудно ответить: может ли быть вообще человек с интеллектом, способным переварить столько информа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е свойство монархии, которое компрометирует идею монарха как Законодателя, состоит в том, что положительные свойства монархии, ее независимость основываются на престолонаследии. А известно, что “на детях гениев природа отдыхает”, и здесь наука управления людьми бессильна. Здесь ничего нельзя сделать. Дурак у власти перечеркивает все достоинства монархии.</w:t>
      </w:r>
    </w:p>
    <w:p>
      <w:pPr>
        <w:pStyle w:val="Normal"/>
        <w:rPr/>
      </w:pPr>
      <w:r>
        <w:rPr>
          <w:rFonts w:eastAsia="Times New Roman Cyr" w:cs="Times New Roman Cyr" w:ascii="Times New Roman Cyr" w:hAnsi="Times New Roman Cyr"/>
          <w:sz w:val="24"/>
          <w:szCs w:val="24"/>
        </w:rPr>
        <w:t>Мы уже писали о генных причудах российского императорского дома. Если в</w:t>
      </w:r>
      <w:r>
        <w:rPr>
          <w:sz w:val="24"/>
          <w:szCs w:val="24"/>
          <w:lang w:val="en-US"/>
        </w:rPr>
        <w:t xml:space="preserve"> XVIII</w:t>
      </w:r>
      <w:r>
        <w:rPr>
          <w:rFonts w:eastAsia="Times New Roman Cyr" w:cs="Times New Roman Cyr" w:ascii="Times New Roman Cyr" w:hAnsi="Times New Roman Cyr"/>
          <w:sz w:val="24"/>
          <w:szCs w:val="24"/>
        </w:rPr>
        <w:t xml:space="preserve"> веке еще есть монархи, которые пытаются достичь каких-то нужных для защиты народа целей</w:t>
      </w:r>
      <w:r>
        <w:rPr>
          <w:sz w:val="24"/>
          <w:szCs w:val="24"/>
          <w:lang w:val="en-US"/>
        </w:rPr>
        <w:t xml:space="preserve"> –</w:t>
      </w:r>
      <w:r>
        <w:rPr>
          <w:rFonts w:eastAsia="Times New Roman Cyr" w:cs="Times New Roman Cyr" w:ascii="Times New Roman Cyr" w:hAnsi="Times New Roman Cyr"/>
          <w:sz w:val="24"/>
          <w:szCs w:val="24"/>
        </w:rPr>
        <w:t xml:space="preserve"> Петр</w:t>
      </w:r>
      <w:r>
        <w:rPr>
          <w:sz w:val="24"/>
          <w:szCs w:val="24"/>
          <w:lang w:val="en-US"/>
        </w:rPr>
        <w:t xml:space="preserve"> I</w:t>
      </w:r>
      <w:r>
        <w:rPr>
          <w:rFonts w:eastAsia="Times New Roman Cyr" w:cs="Times New Roman Cyr" w:ascii="Times New Roman Cyr" w:hAnsi="Times New Roman Cyr"/>
          <w:sz w:val="24"/>
          <w:szCs w:val="24"/>
        </w:rPr>
        <w:t xml:space="preserve"> и Екатерина П, монархи, понимающие, зачем они нужны России,</w:t>
      </w:r>
      <w:r>
        <w:rPr>
          <w:sz w:val="24"/>
          <w:szCs w:val="24"/>
          <w:lang w:val="en-US"/>
        </w:rPr>
        <w:t xml:space="preserve"> –</w:t>
      </w:r>
      <w:r>
        <w:rPr>
          <w:rFonts w:eastAsia="Times New Roman Cyr" w:cs="Times New Roman Cyr" w:ascii="Times New Roman Cyr" w:hAnsi="Times New Roman Cyr"/>
          <w:sz w:val="24"/>
          <w:szCs w:val="24"/>
        </w:rPr>
        <w:t xml:space="preserve"> Анна и Елизавета (правда, есть и откровенные мудраки Петр</w:t>
      </w:r>
      <w:r>
        <w:rPr>
          <w:sz w:val="24"/>
          <w:szCs w:val="24"/>
          <w:lang w:val="en-US"/>
        </w:rPr>
        <w:t xml:space="preserve"> III</w:t>
      </w:r>
      <w:r>
        <w:rPr>
          <w:rFonts w:eastAsia="Times New Roman Cyr" w:cs="Times New Roman Cyr" w:ascii="Times New Roman Cyr" w:hAnsi="Times New Roman Cyr"/>
          <w:sz w:val="24"/>
          <w:szCs w:val="24"/>
        </w:rPr>
        <w:t xml:space="preserve"> и Павел</w:t>
      </w:r>
      <w:r>
        <w:rPr>
          <w:sz w:val="24"/>
          <w:szCs w:val="24"/>
          <w:lang w:val="en-US"/>
        </w:rPr>
        <w:t xml:space="preserve"> I),</w:t>
      </w:r>
      <w:r>
        <w:rPr>
          <w:rFonts w:eastAsia="Times New Roman Cyr" w:cs="Times New Roman Cyr" w:ascii="Times New Roman Cyr" w:hAnsi="Times New Roman Cyr"/>
          <w:sz w:val="24"/>
          <w:szCs w:val="24"/>
        </w:rPr>
        <w:t xml:space="preserve"> то в</w:t>
      </w:r>
      <w:r>
        <w:rPr>
          <w:sz w:val="24"/>
          <w:szCs w:val="24"/>
          <w:lang w:val="en-US"/>
        </w:rPr>
        <w:t xml:space="preserve"> XIX</w:t>
      </w:r>
      <w:r>
        <w:rPr>
          <w:rFonts w:eastAsia="Times New Roman Cyr" w:cs="Times New Roman Cyr" w:ascii="Times New Roman Cyr" w:hAnsi="Times New Roman Cyr"/>
          <w:sz w:val="24"/>
          <w:szCs w:val="24"/>
        </w:rPr>
        <w:t xml:space="preserve"> веке во главе России стоят в основном монархи безусловно серые.</w:t>
      </w:r>
    </w:p>
    <w:p>
      <w:pPr>
        <w:pStyle w:val="Normal"/>
        <w:rPr/>
      </w:pPr>
      <w:r>
        <w:rPr>
          <w:rFonts w:eastAsia="Times New Roman Cyr" w:cs="Times New Roman Cyr" w:ascii="Times New Roman Cyr" w:hAnsi="Times New Roman Cyr"/>
          <w:sz w:val="24"/>
          <w:szCs w:val="24"/>
        </w:rPr>
        <w:t>Рассмотрим, например, как проводил освободительную реформу Александр П. Вместо того чтобы передать всю землю тому, кто ее обрабатывает,– крестьянам, а дворян, от которых требовалась только служба государству, взять на содержание государства, он отдал дворянам, освобожденным от службы народу указом Петра</w:t>
      </w:r>
      <w:r>
        <w:rPr>
          <w:sz w:val="24"/>
          <w:szCs w:val="24"/>
          <w:lang w:val="en-US"/>
        </w:rPr>
        <w:t xml:space="preserve"> III, </w:t>
      </w:r>
      <w:r>
        <w:rPr>
          <w:rFonts w:eastAsia="Times New Roman Cyr" w:cs="Times New Roman Cyr" w:ascii="Times New Roman Cyr" w:hAnsi="Times New Roman Cyr"/>
          <w:sz w:val="24"/>
          <w:szCs w:val="24"/>
        </w:rPr>
        <w:t>землю, которую раньше для них обрабатывали крестьяне. Если бы он отдал всю землю крестьянам (кроме земли под усадьбами дворян), они быстро бы стали богаче, поскольку свою землю они точно обработали бы лучше, чем помещичью. А с богатых и больший налог поступил бы в казну, а следовательно, служивых дворян можно было бы обеспечить гораздо лучше, чем при том решении, которое принял Александр П. В накладе остались бы лишь те, кто не служил государству: им пришлось бы заняться трудом. Но разве недовольство этих людей могло что-нибудь изменить в государстве, где были довольны два основных класса: крестьяне и служивые дворяне?</w:t>
      </w:r>
    </w:p>
    <w:p>
      <w:pPr>
        <w:pStyle w:val="Normal"/>
        <w:ind w:firstLine="360"/>
        <w:rPr/>
      </w:pPr>
      <w:r>
        <w:rPr>
          <w:rFonts w:eastAsia="Times New Roman Cyr" w:cs="Times New Roman Cyr" w:ascii="Times New Roman Cyr" w:hAnsi="Times New Roman Cyr"/>
          <w:sz w:val="24"/>
          <w:szCs w:val="24"/>
        </w:rPr>
        <w:t>В</w:t>
      </w:r>
      <w:r>
        <w:rPr>
          <w:sz w:val="24"/>
          <w:szCs w:val="24"/>
          <w:lang w:val="en-US"/>
        </w:rPr>
        <w:t xml:space="preserve"> 1913</w:t>
      </w:r>
      <w:r>
        <w:rPr>
          <w:rFonts w:eastAsia="Times New Roman Cyr" w:cs="Times New Roman Cyr" w:ascii="Times New Roman Cyr" w:hAnsi="Times New Roman Cyr"/>
          <w:sz w:val="24"/>
          <w:szCs w:val="24"/>
        </w:rPr>
        <w:t xml:space="preserve"> году справочная книжка офицера определяла жалование подпоручиков и поручиков всех родов сухопутных войск, младших и старших офицеров рот, эскадронов и батарей в размере</w:t>
      </w:r>
      <w:r>
        <w:rPr>
          <w:sz w:val="24"/>
          <w:szCs w:val="24"/>
          <w:lang w:val="en-US"/>
        </w:rPr>
        <w:t xml:space="preserve"> 660</w:t>
      </w:r>
      <w:r>
        <w:rPr>
          <w:rFonts w:eastAsia="Times New Roman Cyr" w:cs="Times New Roman Cyr" w:ascii="Times New Roman Cyr" w:hAnsi="Times New Roman Cyr"/>
          <w:sz w:val="24"/>
          <w:szCs w:val="24"/>
        </w:rPr>
        <w:t xml:space="preserve"> и</w:t>
      </w:r>
      <w:r>
        <w:rPr>
          <w:sz w:val="24"/>
          <w:szCs w:val="24"/>
          <w:lang w:val="en-US"/>
        </w:rPr>
        <w:t xml:space="preserve"> 720 </w:t>
      </w:r>
      <w:r>
        <w:rPr>
          <w:rFonts w:eastAsia="Times New Roman Cyr" w:cs="Times New Roman Cyr" w:ascii="Times New Roman Cyr" w:hAnsi="Times New Roman Cyr"/>
          <w:sz w:val="24"/>
          <w:szCs w:val="24"/>
        </w:rPr>
        <w:t>рублей в год, то есть</w:t>
      </w:r>
      <w:r>
        <w:rPr>
          <w:sz w:val="24"/>
          <w:szCs w:val="24"/>
          <w:lang w:val="en-US"/>
        </w:rPr>
        <w:t xml:space="preserve"> 55</w:t>
      </w:r>
      <w:r>
        <w:rPr>
          <w:rFonts w:eastAsia="Times New Roman Cyr" w:cs="Times New Roman Cyr" w:ascii="Times New Roman Cyr" w:hAnsi="Times New Roman Cyr"/>
          <w:sz w:val="24"/>
          <w:szCs w:val="24"/>
        </w:rPr>
        <w:t xml:space="preserve"> и</w:t>
      </w:r>
      <w:r>
        <w:rPr>
          <w:sz w:val="24"/>
          <w:szCs w:val="24"/>
          <w:lang w:val="en-US"/>
        </w:rPr>
        <w:t xml:space="preserve"> 60</w:t>
      </w:r>
      <w:r>
        <w:rPr>
          <w:rFonts w:eastAsia="Times New Roman Cyr" w:cs="Times New Roman Cyr" w:ascii="Times New Roman Cyr" w:hAnsi="Times New Roman Cyr"/>
          <w:sz w:val="24"/>
          <w:szCs w:val="24"/>
        </w:rPr>
        <w:t xml:space="preserve"> рублей в месяц. Правда, им выдавались еще и столовые деньги по</w:t>
      </w:r>
      <w:r>
        <w:rPr>
          <w:sz w:val="24"/>
          <w:szCs w:val="24"/>
          <w:lang w:val="en-US"/>
        </w:rPr>
        <w:t xml:space="preserve"> 8</w:t>
      </w:r>
      <w:r>
        <w:rPr>
          <w:rFonts w:eastAsia="Times New Roman Cyr" w:cs="Times New Roman Cyr" w:ascii="Times New Roman Cyr" w:hAnsi="Times New Roman Cyr"/>
          <w:sz w:val="24"/>
          <w:szCs w:val="24"/>
        </w:rPr>
        <w:t xml:space="preserve"> и</w:t>
      </w:r>
      <w:r>
        <w:rPr>
          <w:sz w:val="24"/>
          <w:szCs w:val="24"/>
          <w:lang w:val="en-US"/>
        </w:rPr>
        <w:t xml:space="preserve"> 10</w:t>
      </w:r>
      <w:r>
        <w:rPr>
          <w:rFonts w:eastAsia="Times New Roman Cyr" w:cs="Times New Roman Cyr" w:ascii="Times New Roman Cyr" w:hAnsi="Times New Roman Cyr"/>
          <w:sz w:val="24"/>
          <w:szCs w:val="24"/>
        </w:rPr>
        <w:t xml:space="preserve"> рублей в месяц соответственно. Без вычетов</w:t>
      </w:r>
      <w:r>
        <w:rPr>
          <w:sz w:val="24"/>
          <w:szCs w:val="24"/>
          <w:lang w:val="en-US"/>
        </w:rPr>
        <w:t xml:space="preserve"> 8 %</w:t>
      </w:r>
      <w:r>
        <w:rPr>
          <w:rFonts w:eastAsia="Times New Roman Cyr" w:cs="Times New Roman Cyr" w:ascii="Times New Roman Cyr" w:hAnsi="Times New Roman Cyr"/>
          <w:sz w:val="24"/>
          <w:szCs w:val="24"/>
        </w:rPr>
        <w:t xml:space="preserve"> на госпитали и в пенсионный фонд доход подпоручика в месяц составлял</w:t>
      </w:r>
      <w:r>
        <w:rPr>
          <w:sz w:val="24"/>
          <w:szCs w:val="24"/>
          <w:lang w:val="en-US"/>
        </w:rPr>
        <w:t xml:space="preserve"> 63</w:t>
      </w:r>
      <w:r>
        <w:rPr>
          <w:rFonts w:eastAsia="Times New Roman Cyr" w:cs="Times New Roman Cyr" w:ascii="Times New Roman Cyr" w:hAnsi="Times New Roman Cyr"/>
          <w:sz w:val="24"/>
          <w:szCs w:val="24"/>
        </w:rPr>
        <w:t xml:space="preserve"> рубля, поручика</w:t>
      </w:r>
      <w:r>
        <w:rPr>
          <w:sz w:val="24"/>
          <w:szCs w:val="24"/>
          <w:lang w:val="en-US"/>
        </w:rPr>
        <w:t xml:space="preserve"> – 70.</w:t>
      </w:r>
      <w:r>
        <w:rPr>
          <w:rFonts w:eastAsia="Times New Roman Cyr" w:cs="Times New Roman Cyr" w:ascii="Times New Roman Cyr" w:hAnsi="Times New Roman Cyr"/>
          <w:sz w:val="24"/>
          <w:szCs w:val="24"/>
        </w:rPr>
        <w:t xml:space="preserve"> (А по данным, собранным Джоном Ридом в</w:t>
      </w:r>
      <w:r>
        <w:rPr>
          <w:sz w:val="24"/>
          <w:szCs w:val="24"/>
          <w:lang w:val="en-US"/>
        </w:rPr>
        <w:t xml:space="preserve"> 1914</w:t>
      </w:r>
      <w:r>
        <w:rPr>
          <w:rFonts w:eastAsia="Times New Roman Cyr" w:cs="Times New Roman Cyr" w:ascii="Times New Roman Cyr" w:hAnsi="Times New Roman Cyr"/>
          <w:sz w:val="24"/>
          <w:szCs w:val="24"/>
        </w:rPr>
        <w:t xml:space="preserve"> году, который по политическим соображениям не показал заработок квалифицированных рабочих: машинистов паровозов, мотористов, электриков, месячный заработок плотника был</w:t>
      </w:r>
      <w:r>
        <w:rPr>
          <w:sz w:val="24"/>
          <w:szCs w:val="24"/>
          <w:lang w:val="en-US"/>
        </w:rPr>
        <w:t xml:space="preserve"> 56</w:t>
      </w:r>
      <w:r>
        <w:rPr>
          <w:rFonts w:eastAsia="Times New Roman Cyr" w:cs="Times New Roman Cyr" w:ascii="Times New Roman Cyr" w:hAnsi="Times New Roman Cyr"/>
          <w:sz w:val="24"/>
          <w:szCs w:val="24"/>
        </w:rPr>
        <w:t xml:space="preserve"> рублей, кузнеца</w:t>
      </w:r>
      <w:r>
        <w:rPr>
          <w:sz w:val="24"/>
          <w:szCs w:val="24"/>
          <w:lang w:val="en-US"/>
        </w:rPr>
        <w:t xml:space="preserve"> – 59,</w:t>
      </w:r>
      <w:r>
        <w:rPr>
          <w:rFonts w:eastAsia="Times New Roman Cyr" w:cs="Times New Roman Cyr" w:ascii="Times New Roman Cyr" w:hAnsi="Times New Roman Cyr"/>
          <w:sz w:val="24"/>
          <w:szCs w:val="24"/>
        </w:rPr>
        <w:t xml:space="preserve"> каменщика или штукатура</w:t>
      </w:r>
      <w:r>
        <w:rPr>
          <w:sz w:val="24"/>
          <w:szCs w:val="24"/>
          <w:lang w:val="en-US"/>
        </w:rPr>
        <w:t xml:space="preserve"> – 61</w:t>
      </w:r>
      <w:r>
        <w:rPr>
          <w:rFonts w:eastAsia="Times New Roman Cyr" w:cs="Times New Roman Cyr" w:ascii="Times New Roman Cyr" w:hAnsi="Times New Roman Cyr"/>
          <w:sz w:val="24"/>
          <w:szCs w:val="24"/>
        </w:rPr>
        <w:t xml:space="preserve"> рубль; меньше тех, кому лично нужно было вести солдат в бой, получал чернорабочий</w:t>
      </w:r>
      <w:r>
        <w:rPr>
          <w:sz w:val="24"/>
          <w:szCs w:val="24"/>
          <w:lang w:val="en-US"/>
        </w:rPr>
        <w:t xml:space="preserve"> – 40</w:t>
      </w:r>
      <w:r>
        <w:rPr>
          <w:rFonts w:eastAsia="Times New Roman Cyr" w:cs="Times New Roman Cyr" w:ascii="Times New Roman Cyr" w:hAnsi="Times New Roman Cyr"/>
          <w:sz w:val="24"/>
          <w:szCs w:val="24"/>
        </w:rPr>
        <w:t xml:space="preserve"> рублей в месяц.) Лет через</w:t>
      </w:r>
      <w:r>
        <w:rPr>
          <w:sz w:val="24"/>
          <w:szCs w:val="24"/>
          <w:lang w:val="en-US"/>
        </w:rPr>
        <w:t xml:space="preserve"> 30–35</w:t>
      </w:r>
      <w:r>
        <w:rPr>
          <w:rFonts w:eastAsia="Times New Roman Cyr" w:cs="Times New Roman Cyr" w:ascii="Times New Roman Cyr" w:hAnsi="Times New Roman Cyr"/>
          <w:sz w:val="24"/>
          <w:szCs w:val="24"/>
        </w:rPr>
        <w:t xml:space="preserve"> один из</w:t>
      </w:r>
      <w:r>
        <w:rPr>
          <w:sz w:val="24"/>
          <w:szCs w:val="24"/>
          <w:lang w:val="en-US"/>
        </w:rPr>
        <w:t xml:space="preserve"> 50</w:t>
      </w:r>
      <w:r>
        <w:rPr>
          <w:rFonts w:eastAsia="Times New Roman Cyr" w:cs="Times New Roman Cyr" w:ascii="Times New Roman Cyr" w:hAnsi="Times New Roman Cyr"/>
          <w:sz w:val="24"/>
          <w:szCs w:val="24"/>
        </w:rPr>
        <w:t xml:space="preserve"> этих офицеров (поручиков и подпоручиков) мог дослужиться до полковника, командира полка. (Полк в военное время насчитывал свыше</w:t>
      </w:r>
      <w:r>
        <w:rPr>
          <w:sz w:val="24"/>
          <w:szCs w:val="24"/>
          <w:lang w:val="en-US"/>
        </w:rPr>
        <w:t xml:space="preserve"> 4</w:t>
      </w:r>
      <w:r>
        <w:rPr>
          <w:rFonts w:eastAsia="Times New Roman Cyr" w:cs="Times New Roman Cyr" w:ascii="Times New Roman Cyr" w:hAnsi="Times New Roman Cyr"/>
          <w:sz w:val="24"/>
          <w:szCs w:val="24"/>
        </w:rPr>
        <w:t xml:space="preserve"> тысяч человек.) Тогда бы его жалование достигло</w:t>
      </w:r>
      <w:r>
        <w:rPr>
          <w:sz w:val="24"/>
          <w:szCs w:val="24"/>
          <w:lang w:val="en-US"/>
        </w:rPr>
        <w:t xml:space="preserve"> 100</w:t>
      </w:r>
      <w:r>
        <w:rPr>
          <w:rFonts w:eastAsia="Times New Roman Cyr" w:cs="Times New Roman Cyr" w:ascii="Times New Roman Cyr" w:hAnsi="Times New Roman Cyr"/>
          <w:sz w:val="24"/>
          <w:szCs w:val="24"/>
        </w:rPr>
        <w:t xml:space="preserve"> рублей в месяц, а вместе со столовыми деньгами (до вычетов)</w:t>
      </w:r>
      <w:r>
        <w:rPr>
          <w:sz w:val="24"/>
          <w:szCs w:val="24"/>
          <w:lang w:val="en-US"/>
        </w:rPr>
        <w:t xml:space="preserve"> – 325</w:t>
      </w:r>
      <w:r>
        <w:rPr>
          <w:rFonts w:eastAsia="Times New Roman Cyr" w:cs="Times New Roman Cyr" w:ascii="Times New Roman Cyr" w:hAnsi="Times New Roman Cyr"/>
          <w:sz w:val="24"/>
          <w:szCs w:val="24"/>
        </w:rPr>
        <w:t xml:space="preserve"> рублей, что, конечно, уже сравнимо с доходом мелкого лавочника или низкопробного сутяги-адвоката. Надо ли удивляться тому, что во время гражданской войны в Красной Армии (открыто антицарской) служило</w:t>
      </w:r>
      <w:r>
        <w:rPr>
          <w:sz w:val="24"/>
          <w:szCs w:val="24"/>
          <w:lang w:val="en-US"/>
        </w:rPr>
        <w:t xml:space="preserve"> 200</w:t>
      </w:r>
      <w:r>
        <w:rPr>
          <w:rFonts w:eastAsia="Times New Roman Cyr" w:cs="Times New Roman Cyr" w:ascii="Times New Roman Cyr" w:hAnsi="Times New Roman Cyr"/>
          <w:sz w:val="24"/>
          <w:szCs w:val="24"/>
        </w:rPr>
        <w:t xml:space="preserve"> царских генералов, а генералы армии барона Врангеля и он сам, кстати, были в царской армии лишь полковниками. Да и в Великой Отечественной войне, через</w:t>
      </w:r>
      <w:r>
        <w:rPr>
          <w:sz w:val="24"/>
          <w:szCs w:val="24"/>
          <w:lang w:val="en-US"/>
        </w:rPr>
        <w:t xml:space="preserve"> 24</w:t>
      </w:r>
      <w:r>
        <w:rPr>
          <w:rFonts w:eastAsia="Times New Roman Cyr" w:cs="Times New Roman Cyr" w:ascii="Times New Roman Cyr" w:hAnsi="Times New Roman Cyr"/>
          <w:sz w:val="24"/>
          <w:szCs w:val="24"/>
        </w:rPr>
        <w:t xml:space="preserve"> года,</w:t>
      </w:r>
      <w:r>
        <w:rPr>
          <w:sz w:val="24"/>
          <w:szCs w:val="24"/>
          <w:lang w:val="en-US"/>
        </w:rPr>
        <w:t xml:space="preserve"> 17</w:t>
      </w:r>
      <w:r>
        <w:rPr>
          <w:rFonts w:eastAsia="Times New Roman Cyr" w:cs="Times New Roman Cyr" w:ascii="Times New Roman Cyr" w:hAnsi="Times New Roman Cyr"/>
          <w:sz w:val="24"/>
          <w:szCs w:val="24"/>
        </w:rPr>
        <w:t xml:space="preserve"> генералов (из</w:t>
      </w:r>
      <w:r>
        <w:rPr>
          <w:sz w:val="24"/>
          <w:szCs w:val="24"/>
          <w:lang w:val="en-US"/>
        </w:rPr>
        <w:t xml:space="preserve"> 41),</w:t>
      </w:r>
      <w:r>
        <w:rPr>
          <w:rFonts w:eastAsia="Times New Roman Cyr" w:cs="Times New Roman Cyr" w:ascii="Times New Roman Cyr" w:hAnsi="Times New Roman Cyr"/>
          <w:sz w:val="24"/>
          <w:szCs w:val="24"/>
        </w:rPr>
        <w:t xml:space="preserve"> командовавших фронтами и подготовленных уже большевиками,</w:t>
      </w:r>
      <w:r>
        <w:rPr>
          <w:sz w:val="24"/>
          <w:szCs w:val="24"/>
          <w:lang w:val="en-US"/>
        </w:rPr>
        <w:t xml:space="preserve"> –</w:t>
      </w:r>
      <w:r>
        <w:rPr>
          <w:rFonts w:eastAsia="Times New Roman Cyr" w:cs="Times New Roman Cyr" w:ascii="Times New Roman Cyr" w:hAnsi="Times New Roman Cyr"/>
          <w:sz w:val="24"/>
          <w:szCs w:val="24"/>
        </w:rPr>
        <w:t xml:space="preserve"> бывшие царские офицеры в чинах от корнета до полковника.</w:t>
      </w:r>
    </w:p>
    <w:p>
      <w:pPr>
        <w:pStyle w:val="Normal"/>
        <w:ind w:firstLine="360"/>
        <w:rPr/>
      </w:pPr>
      <w:r>
        <w:rPr>
          <w:rFonts w:eastAsia="Times New Roman Cyr" w:cs="Times New Roman Cyr" w:ascii="Times New Roman Cyr" w:hAnsi="Times New Roman Cyr"/>
          <w:sz w:val="24"/>
          <w:szCs w:val="24"/>
        </w:rPr>
        <w:t>А ведь начало этому положил законодатель Александр</w:t>
      </w:r>
      <w:r>
        <w:rPr>
          <w:sz w:val="24"/>
          <w:szCs w:val="24"/>
          <w:lang w:val="en-US"/>
        </w:rPr>
        <w:t xml:space="preserve"> II,</w:t>
      </w:r>
      <w:r>
        <w:rPr>
          <w:rFonts w:eastAsia="Times New Roman Cyr" w:cs="Times New Roman Cyr" w:ascii="Times New Roman Cyr" w:hAnsi="Times New Roman Cyr"/>
          <w:sz w:val="24"/>
          <w:szCs w:val="24"/>
        </w:rPr>
        <w:t xml:space="preserve"> который при освобождении крестьян перевел в привилегированный класс тех, кто не кормил Россию и не служил ей, оскорбив этим самых преданных монархии граждан.</w:t>
      </w:r>
    </w:p>
    <w:p>
      <w:pPr>
        <w:pStyle w:val="Normal"/>
        <w:ind w:firstLine="360"/>
        <w:rPr/>
      </w:pPr>
      <w:r>
        <w:rPr>
          <w:rFonts w:eastAsia="Times New Roman Cyr" w:cs="Times New Roman Cyr" w:ascii="Times New Roman Cyr" w:hAnsi="Times New Roman Cyr"/>
          <w:sz w:val="24"/>
          <w:szCs w:val="24"/>
        </w:rPr>
        <w:t>О какой же устойчивости российского трона можно было говорить, если сами монархи выбивали опору из-под трона? В ком Александр</w:t>
      </w:r>
      <w:r>
        <w:rPr>
          <w:sz w:val="24"/>
          <w:szCs w:val="24"/>
          <w:lang w:val="en-US"/>
        </w:rPr>
        <w:t xml:space="preserve"> II</w:t>
      </w:r>
      <w:r>
        <w:rPr>
          <w:rFonts w:eastAsia="Times New Roman Cyr" w:cs="Times New Roman Cyr" w:ascii="Times New Roman Cyr" w:hAnsi="Times New Roman Cyr"/>
          <w:sz w:val="24"/>
          <w:szCs w:val="24"/>
        </w:rPr>
        <w:t xml:space="preserve"> хотел видеть опору монархии? В помещиках, плюнувших на службу стране, питающих столицы обломовыми и прочей “интеллигенцией”? В купцах и кулаках, готовых мать родную задушить во имя прибыли? И это Законодатель? Ведь он не ориентировался даже в мелочах. Возьмем такую “мелочь”. В момент освобождения от всех крестьянских полей отрезали по кусочку в пользу помещиков. И хоть эти участки были невелики, но результат оказался печальным.</w:t>
      </w:r>
    </w:p>
    <w:p>
      <w:pPr>
        <w:pStyle w:val="Normal"/>
        <w:rPr/>
      </w:pPr>
      <w:r>
        <w:rPr>
          <w:rFonts w:eastAsia="Times New Roman Cyr" w:cs="Times New Roman Cyr" w:ascii="Times New Roman Cyr" w:hAnsi="Times New Roman Cyr"/>
          <w:sz w:val="24"/>
          <w:szCs w:val="24"/>
        </w:rPr>
        <w:t>Меня как-то заинтересовала мера площади земли в России</w:t>
      </w:r>
      <w:r>
        <w:rPr>
          <w:sz w:val="24"/>
          <w:szCs w:val="24"/>
          <w:lang w:val="en-US"/>
        </w:rPr>
        <w:t xml:space="preserve"> – </w:t>
      </w:r>
      <w:r>
        <w:rPr>
          <w:rFonts w:eastAsia="Times New Roman Cyr" w:cs="Times New Roman Cyr" w:ascii="Times New Roman Cyr" w:hAnsi="Times New Roman Cyr"/>
          <w:sz w:val="24"/>
          <w:szCs w:val="24"/>
        </w:rPr>
        <w:t xml:space="preserve">десятина. Почему десятина? Чего она десятая часть? От чего </w:t>
      </w:r>
      <w:r>
        <w:rPr>
          <w:sz w:val="24"/>
          <w:szCs w:val="24"/>
          <w:lang w:val="en-US"/>
        </w:rPr>
        <w:t>2500</w:t>
      </w:r>
      <w:r>
        <w:rPr>
          <w:rFonts w:eastAsia="Times New Roman Cyr" w:cs="Times New Roman Cyr" w:ascii="Times New Roman Cyr" w:hAnsi="Times New Roman Cyr"/>
          <w:sz w:val="24"/>
          <w:szCs w:val="24"/>
        </w:rPr>
        <w:t xml:space="preserve"> квадратных сажен, то есть квадрат земли со стороной</w:t>
      </w:r>
      <w:r>
        <w:rPr>
          <w:sz w:val="24"/>
          <w:szCs w:val="24"/>
          <w:lang w:val="en-US"/>
        </w:rPr>
        <w:t xml:space="preserve"> 50</w:t>
      </w:r>
      <w:r>
        <w:rPr>
          <w:rFonts w:eastAsia="Times New Roman Cyr" w:cs="Times New Roman Cyr" w:ascii="Times New Roman Cyr" w:hAnsi="Times New Roman Cyr"/>
          <w:sz w:val="24"/>
          <w:szCs w:val="24"/>
        </w:rPr>
        <w:t xml:space="preserve"> сажен, может быть десятой частью? Но для крестьянина площадь не обязательно должна быть представлена в форме квадрата, о чем я с удивлением узнал, когда спросил отца о размерах десятины. Он, начавший жизнь в 20-е в крестьянской семье, ответил:</w:t>
      </w:r>
    </w:p>
    <w:p>
      <w:pPr>
        <w:pStyle w:val="Normal"/>
        <w:ind w:hanging="0"/>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Десятина</w:t>
      </w:r>
      <w:r>
        <w:rPr>
          <w:sz w:val="24"/>
          <w:szCs w:val="24"/>
          <w:lang w:val="en-US"/>
        </w:rPr>
        <w:t xml:space="preserve"> –</w:t>
      </w:r>
      <w:r>
        <w:rPr>
          <w:rFonts w:eastAsia="Times New Roman Cyr" w:cs="Times New Roman Cyr" w:ascii="Times New Roman Cyr" w:hAnsi="Times New Roman Cyr"/>
          <w:sz w:val="24"/>
          <w:szCs w:val="24"/>
        </w:rPr>
        <w:t xml:space="preserve"> это прямоугольник шириной</w:t>
      </w:r>
      <w:r>
        <w:rPr>
          <w:sz w:val="24"/>
          <w:szCs w:val="24"/>
          <w:lang w:val="en-US"/>
        </w:rPr>
        <w:t xml:space="preserve"> 16</w:t>
      </w:r>
      <w:r>
        <w:rPr>
          <w:rFonts w:eastAsia="Times New Roman Cyr" w:cs="Times New Roman Cyr" w:ascii="Times New Roman Cyr" w:hAnsi="Times New Roman Cyr"/>
          <w:sz w:val="24"/>
          <w:szCs w:val="24"/>
        </w:rPr>
        <w:t xml:space="preserve"> сажен и длиной </w:t>
      </w:r>
      <w:r>
        <w:rPr>
          <w:sz w:val="24"/>
          <w:szCs w:val="24"/>
          <w:lang w:val="en-US"/>
        </w:rPr>
        <w:t>160</w:t>
      </w:r>
      <w:r>
        <w:rPr>
          <w:sz w:val="24"/>
          <w:szCs w:val="24"/>
        </w:rPr>
        <w:t xml:space="preserve"> </w:t>
      </w:r>
      <w:r>
        <w:rPr>
          <w:rFonts w:eastAsia="Times New Roman Cyr" w:cs="Times New Roman Cyr" w:ascii="Times New Roman Cyr" w:hAnsi="Times New Roman Cyr"/>
          <w:sz w:val="24"/>
          <w:szCs w:val="24"/>
        </w:rPr>
        <w:t>сажен. Это примерно соответствует десятине. А</w:t>
      </w:r>
      <w:r>
        <w:rPr>
          <w:sz w:val="24"/>
          <w:szCs w:val="24"/>
          <w:lang w:val="en-US"/>
        </w:rPr>
        <w:t xml:space="preserve"> 160</w:t>
      </w:r>
      <w:r>
        <w:rPr>
          <w:rFonts w:eastAsia="Times New Roman Cyr" w:cs="Times New Roman Cyr" w:ascii="Times New Roman Cyr" w:hAnsi="Times New Roman Cyr"/>
          <w:sz w:val="24"/>
          <w:szCs w:val="24"/>
        </w:rPr>
        <w:t xml:space="preserve"> сажен это гон”.</w:t>
      </w:r>
    </w:p>
    <w:p>
      <w:pPr>
        <w:pStyle w:val="Normal"/>
        <w:rPr/>
      </w:pPr>
      <w:r>
        <w:rPr>
          <w:rFonts w:eastAsia="Times New Roman Cyr" w:cs="Times New Roman Cyr" w:ascii="Times New Roman Cyr" w:hAnsi="Times New Roman Cyr"/>
          <w:sz w:val="24"/>
          <w:szCs w:val="24"/>
        </w:rPr>
        <w:t>Вот в чем здесь дело. Пахали на лошадях или быках, а они не могут непрерывно работать, им нужно передохнуть. И опытом было установлено, что животное может тащить плуг или соху на одном дыхании именно</w:t>
      </w:r>
      <w:r>
        <w:rPr>
          <w:sz w:val="24"/>
          <w:szCs w:val="24"/>
          <w:lang w:val="en-US"/>
        </w:rPr>
        <w:t xml:space="preserve"> 160</w:t>
      </w:r>
      <w:r>
        <w:rPr>
          <w:rFonts w:eastAsia="Times New Roman Cyr" w:cs="Times New Roman Cyr" w:ascii="Times New Roman Cyr" w:hAnsi="Times New Roman Cyr"/>
          <w:sz w:val="24"/>
          <w:szCs w:val="24"/>
        </w:rPr>
        <w:t xml:space="preserve"> сажен. Потом плуг вынимали из земли, а пока его разворачивали, животное переводило дух. Так возникла и мера площади пахотной земли. Но если от такого участка отрезать кусок по длине, то пахота становится непроизводительной: отдых животного занимает слишком много времени. Кроме того, для российских крестьян (об этом мы уже говорили) очень важно было иметь навоз, следовательно, необходим корм для скота, то есть луга и выпасы. Поля после зерновых, со стерней, зарастающей травами,</w:t>
      </w:r>
      <w:r>
        <w:rPr>
          <w:sz w:val="24"/>
          <w:szCs w:val="24"/>
          <w:lang w:val="en-US"/>
        </w:rPr>
        <w:t xml:space="preserve"> –</w:t>
      </w:r>
      <w:r>
        <w:rPr>
          <w:rFonts w:eastAsia="Times New Roman Cyr" w:cs="Times New Roman Cyr" w:ascii="Times New Roman Cyr" w:hAnsi="Times New Roman Cyr"/>
          <w:sz w:val="24"/>
          <w:szCs w:val="24"/>
        </w:rPr>
        <w:t xml:space="preserve"> это выпасы для скота. Но когда в этих полях появились клочки помещичьей земли, то скот стало невозможно выпустить:</w:t>
      </w:r>
    </w:p>
    <w:p>
      <w:pPr>
        <w:pStyle w:val="Normal"/>
        <w:ind w:hanging="0"/>
        <w:rPr/>
      </w:pPr>
      <w:r>
        <w:rPr>
          <w:rFonts w:eastAsia="Times New Roman Cyr" w:cs="Times New Roman Cyr" w:ascii="Times New Roman Cyr" w:hAnsi="Times New Roman Cyr"/>
          <w:sz w:val="24"/>
          <w:szCs w:val="24"/>
        </w:rPr>
        <w:t>помещик за потравы своих участков разорял штрафами. Поэтому крестьяне либо втридорога выкупали эти клочки собственной земли, либо брали</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в аренду, попадая в кабалу к помещику.</w:t>
      </w:r>
    </w:p>
    <w:p>
      <w:pPr>
        <w:pStyle w:val="Normal"/>
        <w:rPr/>
      </w:pPr>
      <w:r>
        <w:rPr>
          <w:rFonts w:eastAsia="Times New Roman Cyr" w:cs="Times New Roman Cyr" w:ascii="Times New Roman Cyr" w:hAnsi="Times New Roman Cyr"/>
          <w:sz w:val="24"/>
          <w:szCs w:val="24"/>
        </w:rPr>
        <w:t>Этот пример</w:t>
      </w:r>
      <w:r>
        <w:rPr>
          <w:sz w:val="24"/>
          <w:szCs w:val="24"/>
          <w:lang w:val="en-US"/>
        </w:rPr>
        <w:t xml:space="preserve"> –</w:t>
      </w:r>
      <w:r>
        <w:rPr>
          <w:rFonts w:eastAsia="Times New Roman Cyr" w:cs="Times New Roman Cyr" w:ascii="Times New Roman Cyr" w:hAnsi="Times New Roman Cyr"/>
          <w:sz w:val="24"/>
          <w:szCs w:val="24"/>
        </w:rPr>
        <w:t xml:space="preserve"> свидетельство того, что Законодателю при разработке нового закона нужно подходить к Делу с разных сторон, а значит, нужны умные советчики, чтобы не случилось так, что недодуманный пустяк превратился в способ издевательства над подданными.</w:t>
      </w:r>
    </w:p>
    <w:p>
      <w:pPr>
        <w:pStyle w:val="Normal"/>
        <w:rPr/>
      </w:pPr>
      <w:r>
        <w:rPr>
          <w:rFonts w:eastAsia="Times New Roman Cyr" w:cs="Times New Roman Cyr" w:ascii="Times New Roman Cyr" w:hAnsi="Times New Roman Cyr"/>
          <w:sz w:val="24"/>
          <w:szCs w:val="24"/>
        </w:rPr>
        <w:t>В русской истории более всего поражает то, что и в</w:t>
      </w:r>
      <w:r>
        <w:rPr>
          <w:sz w:val="24"/>
          <w:szCs w:val="24"/>
          <w:lang w:val="en-US"/>
        </w:rPr>
        <w:t xml:space="preserve"> XIX</w:t>
      </w:r>
      <w:r>
        <w:rPr>
          <w:rFonts w:eastAsia="Times New Roman Cyr" w:cs="Times New Roman Cyr" w:ascii="Times New Roman Cyr" w:hAnsi="Times New Roman Cyr"/>
          <w:sz w:val="24"/>
          <w:szCs w:val="24"/>
        </w:rPr>
        <w:t xml:space="preserve"> веке цари продолжали больше всего издеваться над наиболее преданной лично себе частью населения</w:t>
      </w:r>
      <w:r>
        <w:rPr>
          <w:sz w:val="24"/>
          <w:szCs w:val="24"/>
          <w:lang w:val="en-US"/>
        </w:rPr>
        <w:t xml:space="preserve"> –</w:t>
      </w:r>
      <w:r>
        <w:rPr>
          <w:rFonts w:eastAsia="Times New Roman Cyr" w:cs="Times New Roman Cyr" w:ascii="Times New Roman Cyr" w:hAnsi="Times New Roman Cyr"/>
          <w:sz w:val="24"/>
          <w:szCs w:val="24"/>
        </w:rPr>
        <w:t xml:space="preserve"> крестьянством. Ведь крестьяне не бунтовали и не поднимали руку на царя, чем, кстати, пользовались главари бунтовщиков, выдавая себя за царя. На жизнь царей посягали дворяне: Петра</w:t>
      </w:r>
      <w:r>
        <w:rPr>
          <w:sz w:val="24"/>
          <w:szCs w:val="24"/>
          <w:lang w:val="en-US"/>
        </w:rPr>
        <w:t xml:space="preserve"> III</w:t>
      </w:r>
      <w:r>
        <w:rPr>
          <w:rFonts w:eastAsia="Times New Roman Cyr" w:cs="Times New Roman Cyr" w:ascii="Times New Roman Cyr" w:hAnsi="Times New Roman Cyr"/>
          <w:sz w:val="24"/>
          <w:szCs w:val="24"/>
        </w:rPr>
        <w:t xml:space="preserve"> убили дворяне, Павла</w:t>
      </w:r>
      <w:r>
        <w:rPr>
          <w:sz w:val="24"/>
          <w:szCs w:val="24"/>
          <w:lang w:val="en-US"/>
        </w:rPr>
        <w:t xml:space="preserve"> I –</w:t>
      </w:r>
      <w:r>
        <w:rPr>
          <w:rFonts w:eastAsia="Times New Roman Cyr" w:cs="Times New Roman Cyr" w:ascii="Times New Roman Cyr" w:hAnsi="Times New Roman Cyr"/>
          <w:sz w:val="24"/>
          <w:szCs w:val="24"/>
        </w:rPr>
        <w:t xml:space="preserve"> дворяне, дворяне вывели солдат-крестьян в декабре</w:t>
      </w:r>
      <w:r>
        <w:rPr>
          <w:sz w:val="24"/>
          <w:szCs w:val="24"/>
          <w:lang w:val="en-US"/>
        </w:rPr>
        <w:t xml:space="preserve"> 1825</w:t>
      </w:r>
      <w:r>
        <w:rPr>
          <w:rFonts w:eastAsia="Times New Roman Cyr" w:cs="Times New Roman Cyr" w:ascii="Times New Roman Cyr" w:hAnsi="Times New Roman Cyr"/>
          <w:sz w:val="24"/>
          <w:szCs w:val="24"/>
        </w:rPr>
        <w:t xml:space="preserve"> года на Сенатскую площадь под картечь, на смерть за Константина и Конституцию и против царя Николая</w:t>
      </w:r>
      <w:r>
        <w:rPr>
          <w:sz w:val="24"/>
          <w:szCs w:val="24"/>
          <w:lang w:val="en-US"/>
        </w:rPr>
        <w:t xml:space="preserve"> I,</w:t>
      </w:r>
      <w:r>
        <w:rPr>
          <w:rFonts w:eastAsia="Times New Roman Cyr" w:cs="Times New Roman Cyr" w:ascii="Times New Roman Cyr" w:hAnsi="Times New Roman Cyr"/>
          <w:sz w:val="24"/>
          <w:szCs w:val="24"/>
        </w:rPr>
        <w:t xml:space="preserve"> выдумав, что Конституция</w:t>
      </w:r>
      <w:r>
        <w:rPr>
          <w:sz w:val="24"/>
          <w:szCs w:val="24"/>
          <w:lang w:val="en-US"/>
        </w:rPr>
        <w:t xml:space="preserve"> –</w:t>
      </w:r>
      <w:r>
        <w:rPr>
          <w:rFonts w:eastAsia="Times New Roman Cyr" w:cs="Times New Roman Cyr" w:ascii="Times New Roman Cyr" w:hAnsi="Times New Roman Cyr"/>
          <w:sz w:val="24"/>
          <w:szCs w:val="24"/>
        </w:rPr>
        <w:t xml:space="preserve"> жена императора Константина, брата умершего императора Александра</w:t>
      </w:r>
      <w:r>
        <w:rPr>
          <w:sz w:val="24"/>
          <w:szCs w:val="24"/>
          <w:lang w:val="en-US"/>
        </w:rPr>
        <w:t xml:space="preserve"> I.</w:t>
      </w:r>
      <w:r>
        <w:rPr>
          <w:rFonts w:eastAsia="Times New Roman Cyr" w:cs="Times New Roman Cyr" w:ascii="Times New Roman Cyr" w:hAnsi="Times New Roman Cyr"/>
          <w:sz w:val="24"/>
          <w:szCs w:val="24"/>
        </w:rPr>
        <w:t xml:space="preserve"> (Константин по закону должен был наследовать престол Александра</w:t>
      </w:r>
      <w:r>
        <w:rPr>
          <w:sz w:val="24"/>
          <w:szCs w:val="24"/>
          <w:lang w:val="en-US"/>
        </w:rPr>
        <w:t xml:space="preserve"> I,</w:t>
      </w:r>
      <w:r>
        <w:rPr>
          <w:rFonts w:eastAsia="Times New Roman Cyr" w:cs="Times New Roman Cyr" w:ascii="Times New Roman Cyr" w:hAnsi="Times New Roman Cyr"/>
          <w:sz w:val="24"/>
          <w:szCs w:val="24"/>
        </w:rPr>
        <w:t xml:space="preserve"> но отказался в пользу младшего брата Николая.)</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торой половине прошлого века революционеры пытались настроить “освобожденных” крестьян против самодержавия. Когда такой агитатор критиковал местное начальство, крестьяне охотно поддакивали, когда он критиковал министров, они соглашались, но как только критика касалась лично царя, тут же вязали агитатора и везли в полицию. Узнав об этом, один отчаявшийся революционер-жулик сфабриковал царский манифест, в котором царь якобы просил у крестьян защиты от лишивших его свободы чиновников. Этот манифест стал причиной кровавого бунта в районе распространения, который удалось подавить с трудом.</w:t>
      </w:r>
    </w:p>
    <w:p>
      <w:pPr>
        <w:pStyle w:val="Normal"/>
        <w:ind w:firstLine="320"/>
        <w:rPr/>
      </w:pPr>
      <w:r>
        <w:rPr>
          <w:rFonts w:eastAsia="Times New Roman Cyr" w:cs="Times New Roman Cyr" w:ascii="Times New Roman Cyr" w:hAnsi="Times New Roman Cyr"/>
          <w:sz w:val="24"/>
          <w:szCs w:val="24"/>
        </w:rPr>
        <w:t>На народную любовь династия Романовых ответила полным безразличием к крестьянским нуждам, мало того, она по советам своих мудраков и интеллигенции проводила над крестьянами различные эксперименты. Лучше бы Николай</w:t>
      </w:r>
      <w:r>
        <w:rPr>
          <w:sz w:val="24"/>
          <w:szCs w:val="24"/>
          <w:lang w:val="en-US"/>
        </w:rPr>
        <w:t xml:space="preserve"> II,</w:t>
      </w:r>
      <w:r>
        <w:rPr>
          <w:rFonts w:eastAsia="Times New Roman Cyr" w:cs="Times New Roman Cyr" w:ascii="Times New Roman Cyr" w:hAnsi="Times New Roman Cyr"/>
          <w:sz w:val="24"/>
          <w:szCs w:val="24"/>
        </w:rPr>
        <w:t xml:space="preserve"> который никогда не интересовался крестьянами, вообще забыл о них, дал</w:t>
      </w:r>
      <w:r>
        <w:rPr>
          <w:rFonts w:eastAsia="Times New Roman Cyr" w:cs="Times New Roman Cyr" w:ascii="Times New Roman Cyr" w:hAnsi="Times New Roman Cyr"/>
          <w:b/>
          <w:bCs/>
          <w:sz w:val="24"/>
          <w:szCs w:val="24"/>
        </w:rPr>
        <w:t xml:space="preserve"> им</w:t>
      </w:r>
      <w:r>
        <w:rPr>
          <w:rFonts w:eastAsia="Times New Roman Cyr" w:cs="Times New Roman Cyr" w:ascii="Times New Roman Cyr" w:hAnsi="Times New Roman Cyr"/>
          <w:sz w:val="24"/>
          <w:szCs w:val="24"/>
        </w:rPr>
        <w:t xml:space="preserve"> возможность выжить в своих общинах, но он предоставил Столыпину право эксперимента, право издеваться и над общинами.</w:t>
      </w:r>
    </w:p>
    <w:p>
      <w:pPr>
        <w:pStyle w:val="Normal"/>
        <w:ind w:firstLine="320"/>
        <w:rPr/>
      </w:pPr>
      <w:r>
        <w:rPr>
          <w:rFonts w:eastAsia="Times New Roman Cyr" w:cs="Times New Roman Cyr" w:ascii="Times New Roman Cyr" w:hAnsi="Times New Roman Cyr"/>
          <w:sz w:val="24"/>
          <w:szCs w:val="24"/>
        </w:rPr>
        <w:t>Поэтому не стоит удивляться, что свержение Николая</w:t>
      </w:r>
      <w:r>
        <w:rPr>
          <w:sz w:val="24"/>
          <w:szCs w:val="24"/>
          <w:lang w:val="en-US"/>
        </w:rPr>
        <w:t xml:space="preserve"> II</w:t>
      </w:r>
      <w:r>
        <w:rPr>
          <w:rFonts w:eastAsia="Times New Roman Cyr" w:cs="Times New Roman Cyr" w:ascii="Times New Roman Cyr" w:hAnsi="Times New Roman Cyr"/>
          <w:sz w:val="24"/>
          <w:szCs w:val="24"/>
        </w:rPr>
        <w:t xml:space="preserve"> было встречено крестьянами и служивыми дворянами с полнейшим равнодушием, даже белые не рискнули в гражданской войне взять идею монархии на вооружение</w:t>
      </w:r>
      <w:r>
        <w:rPr>
          <w:sz w:val="24"/>
          <w:szCs w:val="24"/>
          <w:lang w:val="en-US"/>
        </w:rPr>
        <w:t xml:space="preserve"> –</w:t>
      </w:r>
      <w:r>
        <w:rPr>
          <w:rFonts w:eastAsia="Times New Roman Cyr" w:cs="Times New Roman Cyr" w:ascii="Times New Roman Cyr" w:hAnsi="Times New Roman Cyr"/>
          <w:sz w:val="24"/>
          <w:szCs w:val="24"/>
        </w:rPr>
        <w:t xml:space="preserve"> вот до чего Николай</w:t>
      </w:r>
      <w:r>
        <w:rPr>
          <w:sz w:val="24"/>
          <w:szCs w:val="24"/>
          <w:lang w:val="en-US"/>
        </w:rPr>
        <w:t xml:space="preserve"> II</w:t>
      </w:r>
      <w:r>
        <w:rPr>
          <w:rFonts w:eastAsia="Times New Roman Cyr" w:cs="Times New Roman Cyr" w:ascii="Times New Roman Cyr" w:hAnsi="Times New Roman Cyr"/>
          <w:sz w:val="24"/>
          <w:szCs w:val="24"/>
        </w:rPr>
        <w:t xml:space="preserve"> довел Россию.</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можно сделать вывод, что монархии присущи несколько очень нужных для Народа, для демократии черт, которые необходимы (как мы увидим позже) Исполнителю (ведь монарх не только Законодатель, но и Исполнитель в одном лице). Но в роли Законодателя монарх неприемлем, и нет способа усовершенствовать монархию в этом вопросе.</w:t>
      </w:r>
    </w:p>
    <w:p>
      <w:pPr>
        <w:pStyle w:val="Normal"/>
        <w:ind w:hanging="0"/>
        <w:rPr/>
      </w:pPr>
      <w:r>
        <w:rPr>
          <w:rFonts w:eastAsia="Times New Roman Cyr" w:cs="Times New Roman Cyr" w:ascii="Times New Roman Cyr" w:hAnsi="Times New Roman Cyr"/>
          <w:sz w:val="24"/>
          <w:szCs w:val="24"/>
        </w:rPr>
        <w:t>Диктаторы и хунты</w:t>
      </w:r>
      <w:r>
        <w:rPr>
          <w:sz w:val="24"/>
          <w:szCs w:val="24"/>
          <w:lang w:val="en-US"/>
        </w:rPr>
        <w:t xml:space="preserve"> –</w:t>
      </w:r>
      <w:r>
        <w:rPr>
          <w:rFonts w:eastAsia="Times New Roman Cyr" w:cs="Times New Roman Cyr" w:ascii="Times New Roman Cyr" w:hAnsi="Times New Roman Cyr"/>
          <w:sz w:val="24"/>
          <w:szCs w:val="24"/>
        </w:rPr>
        <w:t xml:space="preserve"> это пародия на монархию. Имея все недостатки монархии, они не имеют ее достоинств</w:t>
      </w:r>
      <w:r>
        <w:rPr>
          <w:sz w:val="24"/>
          <w:szCs w:val="24"/>
          <w:lang w:val="en-US"/>
        </w:rPr>
        <w:t xml:space="preserve"> –</w:t>
      </w:r>
      <w:r>
        <w:rPr>
          <w:rFonts w:eastAsia="Times New Roman Cyr" w:cs="Times New Roman Cyr" w:ascii="Times New Roman Cyr" w:hAnsi="Times New Roman Cyr"/>
          <w:sz w:val="24"/>
          <w:szCs w:val="24"/>
        </w:rPr>
        <w:t xml:space="preserve"> независимости:</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всегда зависимы от тех, кто привел их к власти, и всегда служат не Народу, а тем, кто им дал власть. Конечно, и здесь могут быть положительные примеры, но нельзя превращать демократию в лотерею.</w:t>
      </w:r>
    </w:p>
    <w:p>
      <w:pPr>
        <w:pStyle w:val="Normal"/>
        <w:ind w:firstLine="320"/>
        <w:rPr/>
      </w:pPr>
      <w:r>
        <w:rPr>
          <w:rFonts w:eastAsia="Times New Roman Cyr" w:cs="Times New Roman Cyr" w:ascii="Times New Roman Cyr" w:hAnsi="Times New Roman Cyr"/>
          <w:sz w:val="24"/>
          <w:szCs w:val="24"/>
        </w:rPr>
        <w:t>Следовательно, роль Законодателя может выполнить только парламент</w:t>
      </w:r>
      <w:r>
        <w:rPr>
          <w:sz w:val="24"/>
          <w:szCs w:val="24"/>
          <w:lang w:val="en-US"/>
        </w:rPr>
        <w:t xml:space="preserve"> –</w:t>
      </w:r>
      <w:r>
        <w:rPr>
          <w:rFonts w:eastAsia="Times New Roman Cyr" w:cs="Times New Roman Cyr" w:ascii="Times New Roman Cyr" w:hAnsi="Times New Roman Cyr"/>
          <w:sz w:val="24"/>
          <w:szCs w:val="24"/>
        </w:rPr>
        <w:t xml:space="preserve"> временное сборище чванливых, болтливых, безответственных и жуликоватых “народных избранников”. Как человеческий материал парламентарий</w:t>
      </w:r>
      <w:r>
        <w:rPr>
          <w:sz w:val="24"/>
          <w:szCs w:val="24"/>
          <w:lang w:val="en-US"/>
        </w:rPr>
        <w:t xml:space="preserve"> –</w:t>
      </w:r>
      <w:r>
        <w:rPr>
          <w:rFonts w:eastAsia="Times New Roman Cyr" w:cs="Times New Roman Cyr" w:ascii="Times New Roman Cyr" w:hAnsi="Times New Roman Cyr"/>
          <w:sz w:val="24"/>
          <w:szCs w:val="24"/>
        </w:rPr>
        <w:t xml:space="preserve"> это, конечно, не велика находка, но ведь и в армию попадают не только люди высшей пробы, тем не менее офицеры справляются с управлением ими и в Делах посложнее, чем наше. Справимся и мыс парламентариями, используя законы поведения люд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всего решим вопрос о количестве инстанций, прямо подчиненных Народу. Нельзя допустить, чтобы нас, Народ, обманули, а сделать это очень прос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должен непосредственно решать Дело организации Народа на свою защиту: Народ или Законодатель? Поскольку Народ на это не способен (как мы уже говорили) и в силу своей некомпетентности, и вследствие неполного его состава, это дело Законодателя. То есть мы, Народ, не должны даже пытаться разделить это Дело между исполнителями- Если сделать хоть малейшее движение в эту сторону. Законодатель немедленно снимет ответственность с себя за результаты Дела. Ведь разделение Дела обязательно включает выбор его исполнителей.</w:t>
      </w:r>
    </w:p>
    <w:p>
      <w:pPr>
        <w:pStyle w:val="Normal"/>
        <w:rPr/>
      </w:pPr>
      <w:r>
        <w:rPr>
          <w:rFonts w:eastAsia="Times New Roman Cyr" w:cs="Times New Roman Cyr" w:ascii="Times New Roman Cyr" w:hAnsi="Times New Roman Cyr"/>
          <w:sz w:val="24"/>
          <w:szCs w:val="24"/>
        </w:rPr>
        <w:t>Поясним это на конкретном примере, чтобы ясно представить, где нас, Народ, могут обмануть. Представьте, что вы решили построить себе дом и выбрали человека, который берется это организовать</w:t>
      </w:r>
      <w:r>
        <w:rPr>
          <w:sz w:val="24"/>
          <w:szCs w:val="24"/>
          <w:lang w:val="en-US"/>
        </w:rPr>
        <w:t xml:space="preserve"> –</w:t>
      </w:r>
      <w:r>
        <w:rPr>
          <w:rFonts w:eastAsia="Times New Roman Cyr" w:cs="Times New Roman Cyr" w:ascii="Times New Roman Cyr" w:hAnsi="Times New Roman Cyr"/>
          <w:sz w:val="24"/>
          <w:szCs w:val="24"/>
        </w:rPr>
        <w:t xml:space="preserve"> прораба. Заключив с ним договор, вы по этому договору обеспечите его деньгами и утвердите проект дома. Но не более того! Нельзя хоть как-то вмешиваться в дела прораба. Почему? Если прораб безответствен, то он ласково и ненавязчиво может подольститься к вам (какой вы умный!) и предложить лично подобрать и каменщика, и штукатура, и плотника, и остальных. Если вы согласитесь с этим предложением,</w:t>
      </w:r>
      <w:r>
        <w:rPr>
          <w:sz w:val="24"/>
          <w:szCs w:val="24"/>
        </w:rPr>
        <w:t xml:space="preserve"> </w:t>
      </w:r>
      <w:r>
        <w:rPr>
          <w:rFonts w:eastAsia="Times New Roman Cyr" w:cs="Times New Roman Cyr" w:ascii="Times New Roman Cyr" w:hAnsi="Times New Roman Cyr"/>
          <w:sz w:val="24"/>
          <w:szCs w:val="24"/>
        </w:rPr>
        <w:t>то в итоге получится следующее. Вы заплатите прорабу деньги сполна, а когда будете принимать готовый дом, вдруг выяснится, что стены кривые, в окнах щели, через крышу видны звезды, полы горбом, двери не закрываются. На ваши претензии прораб с удивлением спросит: а при чем здесь он? Он прораб замечательный, и все сделал очень хорошо. Но ведь каменщика и плотника выбрали вы сами, а это каменщик положил стены. И хотя прораб ему делал замечания, но каменщик его не слушал. А каменщик укажет на прораба, который дал ему такой кирпич, что стены лучше и сделать было нельзя, кроме того, прораб ведь не заставил его стены разобрать и переложить. И они начнут кивать друг на друга, а вы, ничего не понимая ни в кирпиче, ни в лесе, ни в технологии строительства, будете молча слушать перебранку специалистов, находясь в роли человека, которого обобрали до нитки и ничего не дали взам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поступите единственно разумным способом, если на обольстительные речи прораба ответите, что в технологии строительства не разбираетесь (что нисколько не унизит вас) и поэтому будете иметь дела только с самим прорабом, а ему, специалисту, Придется отвечать за малейшие недочеты по дому. Если он вам скажет, что, дескать, каменщик плохой, вы ему сможете ответить, что вые каменщиком не знакомы и деньги платили не ему, а прорабу, и если каменщик был плох, то прораб не должен был ставить его на кладку стен. Прораб не сможет уйти от ответственности, и он будет это понимать еще до того, как возьмет деньги и начнет строительство. Прораб-неспециалист сразу откажется от строительства дома: он побоится рисковать, зато толковый построит дом в лучшем вид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ы поведения людей едины, и от людей не зависят. И при строительстве государства надо поступать так же, как и при строительстве дома.</w:t>
      </w:r>
    </w:p>
    <w:p>
      <w:pPr>
        <w:pStyle w:val="Normal"/>
        <w:rPr/>
      </w:pPr>
      <w:r>
        <w:rPr>
          <w:rFonts w:eastAsia="Times New Roman Cyr" w:cs="Times New Roman Cyr" w:ascii="Times New Roman Cyr" w:hAnsi="Times New Roman Cyr"/>
          <w:sz w:val="24"/>
          <w:szCs w:val="24"/>
        </w:rPr>
        <w:t>У Народа должен быть только один подчиненный</w:t>
      </w:r>
      <w:r>
        <w:rPr>
          <w:sz w:val="24"/>
          <w:szCs w:val="24"/>
          <w:lang w:val="en-US"/>
        </w:rPr>
        <w:t xml:space="preserve"> –</w:t>
      </w:r>
      <w:r>
        <w:rPr>
          <w:rFonts w:eastAsia="Times New Roman Cyr" w:cs="Times New Roman Cyr" w:ascii="Times New Roman Cyr" w:hAnsi="Times New Roman Cyr"/>
          <w:sz w:val="24"/>
          <w:szCs w:val="24"/>
        </w:rPr>
        <w:t xml:space="preserve"> Законодатель. И как бы “умники” ни твердили, что нужно еще избрать и президента, и верховный суд, и черта-дьявола, надо помнить: только один подчиненный, и только с него спрос. Кто еще нужен Законодателю, он должен определить сам. И сам за него отвечать перед Народом. Нельзя давать власти выскользнуть из ваших рук, рук Народа. Не будьте глупым пескарем, не соблазняйтесь поганым червячком прямых выборов президента, это наживка на крючке безответственности всех тех, кто живет на ваши деньги, деньги Народа.</w:t>
      </w:r>
    </w:p>
    <w:p>
      <w:pPr>
        <w:pStyle w:val="Normal"/>
        <w:rPr/>
      </w:pPr>
      <w:r>
        <w:rPr>
          <w:rFonts w:eastAsia="Times New Roman Cyr" w:cs="Times New Roman Cyr" w:ascii="Times New Roman Cyr" w:hAnsi="Times New Roman Cyr"/>
          <w:sz w:val="24"/>
          <w:szCs w:val="24"/>
        </w:rPr>
        <w:t>Теперь скажем несколько слов о народных представителях. Что значит, что они нас представляют? Как мы убедились, сами они полагают, что их обязанность,</w:t>
      </w:r>
      <w:r>
        <w:rPr>
          <w:sz w:val="24"/>
          <w:szCs w:val="24"/>
          <w:lang w:val="en-US"/>
        </w:rPr>
        <w:t xml:space="preserve"> –</w:t>
      </w:r>
      <w:r>
        <w:rPr>
          <w:rFonts w:eastAsia="Times New Roman Cyr" w:cs="Times New Roman Cyr" w:ascii="Times New Roman Cyr" w:hAnsi="Times New Roman Cyr"/>
          <w:sz w:val="24"/>
          <w:szCs w:val="24"/>
        </w:rPr>
        <w:t xml:space="preserve"> это от имени своих избирателей заявлять свои претензии в парламенте. А кому от этого заявления стало лучше, не их дело, они считают, что свой долг перед Народом исполнили. Но Дело Законодателя</w:t>
      </w:r>
      <w:r>
        <w:rPr>
          <w:sz w:val="24"/>
          <w:szCs w:val="24"/>
          <w:lang w:val="en-US"/>
        </w:rPr>
        <w:t xml:space="preserve"> –</w:t>
      </w:r>
      <w:r>
        <w:rPr>
          <w:rFonts w:eastAsia="Times New Roman Cyr" w:cs="Times New Roman Cyr" w:ascii="Times New Roman Cyr" w:hAnsi="Times New Roman Cyr"/>
          <w:sz w:val="24"/>
          <w:szCs w:val="24"/>
        </w:rPr>
        <w:t xml:space="preserve"> организовать нас на собственную защиту. Наша защита</w:t>
      </w:r>
      <w:r>
        <w:rPr>
          <w:sz w:val="24"/>
          <w:szCs w:val="24"/>
          <w:lang w:val="en-US"/>
        </w:rPr>
        <w:t xml:space="preserve"> –</w:t>
      </w:r>
      <w:r>
        <w:rPr>
          <w:rFonts w:eastAsia="Times New Roman Cyr" w:cs="Times New Roman Cyr" w:ascii="Times New Roman Cyr" w:hAnsi="Times New Roman Cyr"/>
          <w:sz w:val="24"/>
          <w:szCs w:val="24"/>
        </w:rPr>
        <w:t xml:space="preserve"> Дело народного избранника, а будет он говорить речи при этом или нет, не имеет значения. Мы должны изменить свой взгляд на парламент. Парламент</w:t>
      </w:r>
      <w:r>
        <w:rPr>
          <w:sz w:val="24"/>
          <w:szCs w:val="24"/>
          <w:lang w:val="en-US"/>
        </w:rPr>
        <w:t xml:space="preserve"> –</w:t>
      </w:r>
      <w:r>
        <w:rPr>
          <w:rFonts w:eastAsia="Times New Roman Cyr" w:cs="Times New Roman Cyr" w:ascii="Times New Roman Cyr" w:hAnsi="Times New Roman Cyr"/>
          <w:sz w:val="24"/>
          <w:szCs w:val="24"/>
        </w:rPr>
        <w:t xml:space="preserve"> это не место для разговоров, это рабочее место людей, чья цель</w:t>
      </w:r>
      <w:r>
        <w:rPr>
          <w:sz w:val="24"/>
          <w:szCs w:val="24"/>
          <w:lang w:val="en-US"/>
        </w:rPr>
        <w:t xml:space="preserve"> –</w:t>
      </w:r>
      <w:r>
        <w:rPr>
          <w:rFonts w:eastAsia="Times New Roman Cyr" w:cs="Times New Roman Cyr" w:ascii="Times New Roman Cyr" w:hAnsi="Times New Roman Cyr"/>
          <w:sz w:val="24"/>
          <w:szCs w:val="24"/>
        </w:rPr>
        <w:t xml:space="preserve"> организация Народа.</w:t>
      </w:r>
    </w:p>
    <w:p>
      <w:pPr>
        <w:pStyle w:val="Normal"/>
        <w:rPr/>
      </w:pPr>
      <w:r>
        <w:rPr>
          <w:rFonts w:eastAsia="Times New Roman Cyr" w:cs="Times New Roman Cyr" w:ascii="Times New Roman Cyr" w:hAnsi="Times New Roman Cyr"/>
          <w:sz w:val="24"/>
          <w:szCs w:val="24"/>
        </w:rPr>
        <w:t>Как мы сейчас формируем парламент? Выбираем одного человека от</w:t>
      </w:r>
      <w:r>
        <w:rPr>
          <w:sz w:val="24"/>
          <w:szCs w:val="24"/>
          <w:lang w:val="en-US"/>
        </w:rPr>
        <w:t xml:space="preserve"> 100 000</w:t>
      </w:r>
      <w:r>
        <w:rPr>
          <w:rFonts w:eastAsia="Times New Roman Cyr" w:cs="Times New Roman Cyr" w:ascii="Times New Roman Cyr" w:hAnsi="Times New Roman Cyr"/>
          <w:sz w:val="24"/>
          <w:szCs w:val="24"/>
        </w:rPr>
        <w:t xml:space="preserve"> избирателей, или одного от миллиона, или одного от области и так далее. Для говорильни такой принцип комплектования парламента годится, а для того, чтобы делать наше Дело,– нет.</w:t>
      </w:r>
    </w:p>
    <w:p>
      <w:pPr>
        <w:pStyle w:val="Normal"/>
        <w:rPr/>
      </w:pPr>
      <w:r>
        <w:rPr>
          <w:rFonts w:eastAsia="Times New Roman Cyr" w:cs="Times New Roman Cyr" w:ascii="Times New Roman Cyr" w:hAnsi="Times New Roman Cyr"/>
          <w:sz w:val="24"/>
          <w:szCs w:val="24"/>
        </w:rPr>
        <w:t>Приведем такой пример. Предположим, что в городе организуется система перевозки жителей общественным транспортом и необходимо определить количество водителей автобусов. Мы, конечно, не будем комплектовать штат водителей по принципу один от тысячи жителей. Мы посчитаем, что если в день нужно перевезти</w:t>
      </w:r>
      <w:r>
        <w:rPr>
          <w:sz w:val="24"/>
          <w:szCs w:val="24"/>
          <w:lang w:val="en-US"/>
        </w:rPr>
        <w:t xml:space="preserve"> 100 000</w:t>
      </w:r>
      <w:r>
        <w:rPr>
          <w:rFonts w:eastAsia="Times New Roman Cyr" w:cs="Times New Roman Cyr" w:ascii="Times New Roman Cyr" w:hAnsi="Times New Roman Cyr"/>
          <w:sz w:val="24"/>
          <w:szCs w:val="24"/>
        </w:rPr>
        <w:t xml:space="preserve"> пассажиров, а один автобус перевозит</w:t>
      </w:r>
      <w:r>
        <w:rPr>
          <w:sz w:val="24"/>
          <w:szCs w:val="24"/>
          <w:lang w:val="en-US"/>
        </w:rPr>
        <w:t xml:space="preserve"> 2000</w:t>
      </w:r>
      <w:r>
        <w:rPr>
          <w:rFonts w:eastAsia="Times New Roman Cyr" w:cs="Times New Roman Cyr" w:ascii="Times New Roman Cyr" w:hAnsi="Times New Roman Cyr"/>
          <w:sz w:val="24"/>
          <w:szCs w:val="24"/>
        </w:rPr>
        <w:t xml:space="preserve"> пассажиров, то необходимо</w:t>
      </w:r>
      <w:r>
        <w:rPr>
          <w:sz w:val="24"/>
          <w:szCs w:val="24"/>
          <w:lang w:val="en-US"/>
        </w:rPr>
        <w:t xml:space="preserve"> 50</w:t>
      </w:r>
      <w:r>
        <w:rPr>
          <w:rFonts w:eastAsia="Times New Roman Cyr" w:cs="Times New Roman Cyr" w:ascii="Times New Roman Cyr" w:hAnsi="Times New Roman Cyr"/>
          <w:sz w:val="24"/>
          <w:szCs w:val="24"/>
        </w:rPr>
        <w:t xml:space="preserve"> автобусов; на каждый автобус требуется два водителя, то есть на весь автобусный парк</w:t>
      </w:r>
      <w:r>
        <w:rPr>
          <w:sz w:val="24"/>
          <w:szCs w:val="24"/>
          <w:lang w:val="en-US"/>
        </w:rPr>
        <w:t xml:space="preserve"> 100</w:t>
      </w:r>
      <w:r>
        <w:rPr>
          <w:rFonts w:eastAsia="Times New Roman Cyr" w:cs="Times New Roman Cyr" w:ascii="Times New Roman Cyr" w:hAnsi="Times New Roman Cyr"/>
          <w:sz w:val="24"/>
          <w:szCs w:val="24"/>
        </w:rPr>
        <w:t xml:space="preserve"> водителей; кроме того, надо учесть, что пятая часть водителей будет находиться в отпусках, болеть и отсутствовать по прочим причинам, следовательно, всего нужно</w:t>
      </w:r>
      <w:r>
        <w:rPr>
          <w:sz w:val="24"/>
          <w:szCs w:val="24"/>
          <w:lang w:val="en-US"/>
        </w:rPr>
        <w:t xml:space="preserve"> 120</w:t>
      </w:r>
      <w:r>
        <w:rPr>
          <w:rFonts w:eastAsia="Times New Roman Cyr" w:cs="Times New Roman Cyr" w:ascii="Times New Roman Cyr" w:hAnsi="Times New Roman Cyr"/>
          <w:sz w:val="24"/>
          <w:szCs w:val="24"/>
        </w:rPr>
        <w:t xml:space="preserve"> водителей.</w:t>
      </w:r>
    </w:p>
    <w:p>
      <w:pPr>
        <w:pStyle w:val="Normal"/>
        <w:rPr/>
      </w:pPr>
      <w:r>
        <w:rPr>
          <w:rFonts w:eastAsia="Times New Roman Cyr" w:cs="Times New Roman Cyr" w:ascii="Times New Roman Cyr" w:hAnsi="Times New Roman Cyr"/>
          <w:sz w:val="24"/>
          <w:szCs w:val="24"/>
        </w:rPr>
        <w:t>Таким же образом надо нам нужно подходить и к комплектованию парламента. Предположим, что в конституции записано десять видов коллективной защиты Народа. Все без исключения депутаты должны знать все о каждом виде защиты (мы должны позаботиться о том, чтобы они это знали). Но если они будут обсуждать организацию защиты сообща и с нуля, это займет очень много времени. Поэтому нужно разделить труд между ними: выделить комитеты, комиссии, которые детально разберутся в своем вопросе и представят его собранию депутатов со всеми объяснениями и подробностями. Эти комитеты будут предварительно обсуждать способ организации защиты, а потом следить за его осуществлением, чтобы вовремя подправить возможные недоработки или оплошности. Опыт подсказывает</w:t>
      </w:r>
      <w:r>
        <w:rPr>
          <w:sz w:val="24"/>
          <w:szCs w:val="24"/>
        </w:rPr>
        <w:t>,</w:t>
      </w:r>
      <w:r>
        <w:rPr>
          <w:rFonts w:eastAsia="Times New Roman Cyr" w:cs="Times New Roman Cyr" w:ascii="Times New Roman Cyr" w:hAnsi="Times New Roman Cyr"/>
          <w:sz w:val="24"/>
          <w:szCs w:val="24"/>
        </w:rPr>
        <w:t xml:space="preserve"> что в таких комитетах должно работать не более</w:t>
      </w:r>
      <w:r>
        <w:rPr>
          <w:sz w:val="24"/>
          <w:szCs w:val="24"/>
          <w:lang w:val="en-US"/>
        </w:rPr>
        <w:t xml:space="preserve"> 5</w:t>
      </w:r>
      <w:r>
        <w:rPr>
          <w:rFonts w:eastAsia="Times New Roman Cyr" w:cs="Times New Roman Cyr" w:ascii="Times New Roman Cyr" w:hAnsi="Times New Roman Cyr"/>
          <w:sz w:val="24"/>
          <w:szCs w:val="24"/>
        </w:rPr>
        <w:t xml:space="preserve"> человек, остальные будут балластом. Хотя численность комитета не наше дело, а дело самих депутатов, но предположим, что и они пришли к такому же решению. Тогда на десять видов защиты потребуется десять комитетов, а всего</w:t>
      </w:r>
      <w:r>
        <w:rPr>
          <w:sz w:val="24"/>
          <w:szCs w:val="24"/>
          <w:lang w:val="en-US"/>
        </w:rPr>
        <w:t xml:space="preserve"> 50</w:t>
      </w:r>
      <w:r>
        <w:rPr>
          <w:rFonts w:eastAsia="Times New Roman Cyr" w:cs="Times New Roman Cyr" w:ascii="Times New Roman Cyr" w:hAnsi="Times New Roman Cyr"/>
          <w:sz w:val="24"/>
          <w:szCs w:val="24"/>
        </w:rPr>
        <w:t xml:space="preserve"> депутатов. Кроме того, нужны депутаты для руководящего органа парламента, на случай особых вопросов и поручений, допустим, еще</w:t>
      </w:r>
      <w:r>
        <w:rPr>
          <w:sz w:val="24"/>
          <w:szCs w:val="24"/>
          <w:lang w:val="en-US"/>
        </w:rPr>
        <w:t xml:space="preserve"> 20</w:t>
      </w:r>
      <w:r>
        <w:rPr>
          <w:rFonts w:eastAsia="Times New Roman Cyr" w:cs="Times New Roman Cyr" w:ascii="Times New Roman Cyr" w:hAnsi="Times New Roman Cyr"/>
          <w:sz w:val="24"/>
          <w:szCs w:val="24"/>
        </w:rPr>
        <w:t xml:space="preserve"> человек. То есть в парламент нужно выбрать</w:t>
      </w:r>
      <w:r>
        <w:rPr>
          <w:sz w:val="24"/>
          <w:szCs w:val="24"/>
          <w:lang w:val="en-US"/>
        </w:rPr>
        <w:t xml:space="preserve"> 70</w:t>
      </w:r>
      <w:r>
        <w:rPr>
          <w:rFonts w:eastAsia="Times New Roman Cyr" w:cs="Times New Roman Cyr" w:ascii="Times New Roman Cyr" w:hAnsi="Times New Roman Cyr"/>
          <w:sz w:val="24"/>
          <w:szCs w:val="24"/>
        </w:rPr>
        <w:t xml:space="preserve"> депутатов. Разделив число избирателей страны на</w:t>
      </w:r>
      <w:r>
        <w:rPr>
          <w:sz w:val="24"/>
          <w:szCs w:val="24"/>
          <w:lang w:val="en-US"/>
        </w:rPr>
        <w:t xml:space="preserve"> 70,</w:t>
      </w:r>
      <w:r>
        <w:rPr>
          <w:rFonts w:eastAsia="Times New Roman Cyr" w:cs="Times New Roman Cyr" w:ascii="Times New Roman Cyr" w:hAnsi="Times New Roman Cyr"/>
          <w:sz w:val="24"/>
          <w:szCs w:val="24"/>
        </w:rPr>
        <w:t xml:space="preserve"> получим численность избирателей в округе. Впрочем, со временем парламент сможет изменить свою численность, но это не тот вопрос, который должны решать избиратели со всей настойчивостью. Главное, следует понимать, что депутаты парламента должны исполнять определенное Дело и их должно быть столько, сколько нужно для его исполнения, и только.</w:t>
      </w:r>
    </w:p>
    <w:p>
      <w:pPr>
        <w:pStyle w:val="Normal"/>
        <w:rPr/>
      </w:pPr>
      <w:r>
        <w:rPr>
          <w:rFonts w:eastAsia="Times New Roman Cyr" w:cs="Times New Roman Cyr" w:ascii="Times New Roman Cyr" w:hAnsi="Times New Roman Cyr"/>
          <w:sz w:val="24"/>
          <w:szCs w:val="24"/>
        </w:rPr>
        <w:t>Мы обсудили вопросы, сопутствующие деятельности Законодателя, далее необходимо рассмотреть, как ее делократизировать. Но это удобнее сделать несколько позже, после рассмотрения деятельности других учреждений государства. А сейчас нужно запомнить, что у Народа должен быть только один непосредственный подчиненный</w:t>
      </w:r>
      <w:r>
        <w:rPr>
          <w:sz w:val="24"/>
          <w:szCs w:val="24"/>
          <w:lang w:val="en-US"/>
        </w:rPr>
        <w:t xml:space="preserve"> –</w:t>
      </w:r>
      <w:r>
        <w:rPr>
          <w:rFonts w:eastAsia="Times New Roman Cyr" w:cs="Times New Roman Cyr" w:ascii="Times New Roman Cyr" w:hAnsi="Times New Roman Cyr"/>
          <w:sz w:val="24"/>
          <w:szCs w:val="24"/>
        </w:rPr>
        <w:t xml:space="preserve"> Законодатель, функции которого исполняют избранные Народом на определенный срок представители в количестве, достаточном для Дела организации самозащиты Народа.</w:t>
      </w:r>
    </w:p>
    <w:p>
      <w:pPr>
        <w:pStyle w:val="FR1"/>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Исполнитель</w:t>
      </w:r>
    </w:p>
    <w:p>
      <w:pPr>
        <w:pStyle w:val="Normal"/>
        <w:spacing w:before="20" w:after="0"/>
        <w:ind w:firstLine="284"/>
        <w:rPr/>
      </w:pPr>
      <w:r>
        <w:rPr>
          <w:rFonts w:eastAsia="Times New Roman Cyr" w:cs="Times New Roman Cyr" w:ascii="Times New Roman Cyr" w:hAnsi="Times New Roman Cyr"/>
          <w:sz w:val="24"/>
          <w:szCs w:val="24"/>
        </w:rPr>
        <w:t>А сейчас, читатель, мысленно займем кресла депутатов собрания Законодателя и с этой позиции оценим своих подчиненных. Функции двоих подчиненных</w:t>
      </w:r>
      <w:r>
        <w:rPr>
          <w:sz w:val="24"/>
          <w:szCs w:val="24"/>
          <w:lang w:val="en-US"/>
        </w:rPr>
        <w:t xml:space="preserve"> –</w:t>
      </w:r>
      <w:r>
        <w:rPr>
          <w:rFonts w:eastAsia="Times New Roman Cyr" w:cs="Times New Roman Cyr" w:ascii="Times New Roman Cyr" w:hAnsi="Times New Roman Cyr"/>
          <w:sz w:val="24"/>
          <w:szCs w:val="24"/>
        </w:rPr>
        <w:t xml:space="preserve"> населения и Исполнителя</w:t>
      </w:r>
      <w:r>
        <w:rPr>
          <w:sz w:val="24"/>
          <w:szCs w:val="24"/>
          <w:lang w:val="en-US"/>
        </w:rPr>
        <w:t xml:space="preserve"> –</w:t>
      </w:r>
      <w:r>
        <w:rPr>
          <w:rFonts w:eastAsia="Times New Roman Cyr" w:cs="Times New Roman Cyr" w:ascii="Times New Roman Cyr" w:hAnsi="Times New Roman Cyr"/>
          <w:sz w:val="24"/>
          <w:szCs w:val="24"/>
        </w:rPr>
        <w:t xml:space="preserve"> понятны; пока неясна деятельность суда, но этот вопрос мы рассмотрим позже.</w:t>
      </w:r>
    </w:p>
    <w:p>
      <w:pPr>
        <w:pStyle w:val="Normal"/>
        <w:ind w:firstLine="284"/>
        <w:rPr/>
      </w:pPr>
      <w:r>
        <w:rPr>
          <w:rFonts w:eastAsia="Times New Roman Cyr" w:cs="Times New Roman Cyr" w:ascii="Times New Roman Cyr" w:hAnsi="Times New Roman Cyr"/>
          <w:sz w:val="24"/>
          <w:szCs w:val="24"/>
        </w:rPr>
        <w:t>Если представить страну в виде пассажирского самолета, то исполнительная власть</w:t>
      </w:r>
      <w:r>
        <w:rPr>
          <w:sz w:val="24"/>
          <w:szCs w:val="24"/>
          <w:lang w:val="en-US"/>
        </w:rPr>
        <w:t xml:space="preserve"> –</w:t>
      </w:r>
      <w:r>
        <w:rPr>
          <w:rFonts w:eastAsia="Times New Roman Cyr" w:cs="Times New Roman Cyr" w:ascii="Times New Roman Cyr" w:hAnsi="Times New Roman Cyr"/>
          <w:sz w:val="24"/>
          <w:szCs w:val="24"/>
        </w:rPr>
        <w:t xml:space="preserve"> это экипаж, командир корабля</w:t>
      </w:r>
      <w:r>
        <w:rPr>
          <w:sz w:val="24"/>
          <w:szCs w:val="24"/>
          <w:lang w:val="en-US"/>
        </w:rPr>
        <w:t xml:space="preserve"> –</w:t>
      </w:r>
      <w:r>
        <w:rPr>
          <w:rFonts w:eastAsia="Times New Roman Cyr" w:cs="Times New Roman Cyr" w:ascii="Times New Roman Cyr" w:hAnsi="Times New Roman Cyr"/>
          <w:sz w:val="24"/>
          <w:szCs w:val="24"/>
        </w:rPr>
        <w:t xml:space="preserve"> ее глава. Представим, что в начале рейса пассажирам объявили, что командир вчера окончил летное училище и сегодня</w:t>
      </w:r>
      <w:r>
        <w:rPr>
          <w:sz w:val="24"/>
          <w:szCs w:val="24"/>
          <w:lang w:val="en-US"/>
        </w:rPr>
        <w:t xml:space="preserve"> –</w:t>
      </w:r>
      <w:r>
        <w:rPr>
          <w:rFonts w:eastAsia="Times New Roman Cyr" w:cs="Times New Roman Cyr" w:ascii="Times New Roman Cyr" w:hAnsi="Times New Roman Cyr"/>
          <w:sz w:val="24"/>
          <w:szCs w:val="24"/>
        </w:rPr>
        <w:t xml:space="preserve"> его первый рейс. Вряд ли пассажиры обрадуются этому известию. Наверное, половина немедленно сойдет с самолета, не дожидаясь взлета. Или, к примеру, во время полета вдруг объявят, что проводятся свободные выборы на должность командира корабля и главный претендент</w:t>
      </w:r>
      <w:r>
        <w:rPr>
          <w:sz w:val="24"/>
          <w:szCs w:val="24"/>
          <w:lang w:val="en-US"/>
        </w:rPr>
        <w:t xml:space="preserve"> – </w:t>
      </w:r>
      <w:r>
        <w:rPr>
          <w:rFonts w:eastAsia="Times New Roman Cyr" w:cs="Times New Roman Cyr" w:ascii="Times New Roman Cyr" w:hAnsi="Times New Roman Cyr"/>
          <w:sz w:val="24"/>
          <w:szCs w:val="24"/>
        </w:rPr>
        <w:t>стюардесса, красивая, обаятельная девушка. Я думаю, что пассажиров не растрогают ее улыбка и обещание в случае успеха на выборах подарить каждому бутылку шампанско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ь моменты, когда каждый из нас понимает, хватает ума понять, что в определенных случаях высшей формой демократии является диктатура профессионала. Но когда дело касается управления государством, что-то с нами происходит и мы на государственные должности предлагаем людей, руководствуясь совершенно дурацкими соображениями. Например, хотелось бы узнать, чем руководствовалось население России, когда избирало на пост президента интригана Ельцина, который к тому моменту имел опыт только руководителя области, и не избрало Рыжкова, руководившего в течение десяти лет до этого Советским Союзом? Наверное, нам, русским, обещанного Ельциным куска колбасы хватило, чтобы заменить им собственные мозги. Но ведь то же самое и на Западе: кажется, Бушу Конгресс не позволил назначить министром обороны или председателем комитета начальников штабов нужного человека только потому, что, по сведениям журналистов, у претендента когда-то была любовница. Представьте, что в полете мы решили выбрать командира из тех членов экипажа и пассажиров, у которых нет любовниц. Это абсурдно, а министра обороны оказывается можно подбирать по этому критерию.</w:t>
      </w:r>
    </w:p>
    <w:p>
      <w:pPr>
        <w:pStyle w:val="Normal"/>
        <w:rPr/>
      </w:pPr>
      <w:r>
        <w:rPr>
          <w:rFonts w:eastAsia="Times New Roman Cyr" w:cs="Times New Roman Cyr" w:ascii="Times New Roman Cyr" w:hAnsi="Times New Roman Cyr"/>
          <w:sz w:val="24"/>
          <w:szCs w:val="24"/>
        </w:rPr>
        <w:t>Читатели, наверное, со мной согласятся, что профессионализм</w:t>
      </w:r>
      <w:r>
        <w:rPr>
          <w:sz w:val="24"/>
          <w:szCs w:val="24"/>
          <w:lang w:val="en-US"/>
        </w:rPr>
        <w:t xml:space="preserve"> – </w:t>
      </w:r>
      <w:r>
        <w:rPr>
          <w:rFonts w:eastAsia="Times New Roman Cyr" w:cs="Times New Roman Cyr" w:ascii="Times New Roman Cyr" w:hAnsi="Times New Roman Cyr"/>
          <w:sz w:val="24"/>
          <w:szCs w:val="24"/>
        </w:rPr>
        <w:t>это главный признак, которым следует руководствоваться при подборе исполнительной власти, поэтому-то следует достичь понимания и в вопросе об источниках профессионализма.</w:t>
      </w:r>
    </w:p>
    <w:p>
      <w:pPr>
        <w:pStyle w:val="Normal"/>
        <w:rPr/>
      </w:pPr>
      <w:r>
        <w:rPr>
          <w:rFonts w:eastAsia="Times New Roman Cyr" w:cs="Times New Roman Cyr" w:ascii="Times New Roman Cyr" w:hAnsi="Times New Roman Cyr"/>
          <w:sz w:val="24"/>
          <w:szCs w:val="24"/>
        </w:rPr>
        <w:t>Профессионализм имеет две составляющие: способности человека и опыт, приобретенный на данной работе. Говоря проще, это ум, трудолюбие, упорство и мужество, с одной стороны, и время нахождения в должности или опыт данной работы</w:t>
      </w:r>
      <w:r>
        <w:rPr>
          <w:sz w:val="24"/>
          <w:szCs w:val="24"/>
          <w:lang w:val="en-US"/>
        </w:rPr>
        <w:t xml:space="preserve"> –</w:t>
      </w:r>
      <w:r>
        <w:rPr>
          <w:rFonts w:eastAsia="Times New Roman Cyr" w:cs="Times New Roman Cyr" w:ascii="Times New Roman Cyr" w:hAnsi="Times New Roman Cyr"/>
          <w:sz w:val="24"/>
          <w:szCs w:val="24"/>
        </w:rPr>
        <w:t xml:space="preserve"> с другой. Что касается занятия должностей в системе управления, то общепринятый механизм имеет и достоинства, и недостатки. Человек движется снизу вверх, переходя с маленьких должностей на более ответственные. Достоинство этого механизма в том, что есть время присмотреться к способностям кандидата. Но чем он способнее, тем быстрее его продвижение. (Разумеется, мы имеем в виду делократические схемы управления или хотя бы минимально бюрократизированные.) Но в этом и недостаток: нет времени освоить работу по-настоящему и дать максимальный эффект. Хорошо, если к достаточно высокой должности человек подойдет еще молодым, и у него останется время для ее освоения и полной отдачи.</w:t>
      </w:r>
    </w:p>
    <w:p>
      <w:pPr>
        <w:pStyle w:val="Normal"/>
        <w:rPr/>
      </w:pPr>
      <w:r>
        <w:rPr>
          <w:rFonts w:eastAsia="Times New Roman Cyr" w:cs="Times New Roman Cyr" w:ascii="Times New Roman Cyr" w:hAnsi="Times New Roman Cyr"/>
          <w:sz w:val="24"/>
          <w:szCs w:val="24"/>
        </w:rPr>
        <w:t>В ряде случаев несовершенство этого механизма мы понимаем и без труда находим решение. Например, летчика, командира корабля не заставляют работать сначала стюардом, потом механиком и так далее, пока его не заметят и не назначат командиром. Его сразу учат летать, учат, не жалея денег. После училища он занимает кресло второго пилота и радом с</w:t>
      </w:r>
      <w:r>
        <w:rPr>
          <w:sz w:val="24"/>
          <w:szCs w:val="24"/>
        </w:rPr>
        <w:t xml:space="preserve"> </w:t>
      </w:r>
      <w:r>
        <w:rPr>
          <w:rFonts w:eastAsia="Times New Roman Cyr" w:cs="Times New Roman Cyr" w:ascii="Times New Roman Cyr" w:hAnsi="Times New Roman Cyr"/>
          <w:sz w:val="24"/>
          <w:szCs w:val="24"/>
        </w:rPr>
        <w:t>опытным шефом по-прежнему учится только летать, год от года выполняя все более сложные операции по управлению самолетом, но все еще под наблюдением. И только тогда, когда убеждаются, что он способен самостоятельно исполнить эту ответственную работу, ему дают штурвал и он начинает по-настоящему совершенствоваться в ее исполнении, приобретая летный опыт с каждым годом самостоятельных полетов. Но если мы готовим таким образом десятки тысяч профессионалов, то почему нельзя подготовить так же главу исполнительной власти? Вспомним, монарха готовят именно так! И хотя человеческий материал здесь может быть любой, в том числе, и недостойный своего поста, но подготовка его проводится правильно.</w:t>
      </w:r>
    </w:p>
    <w:p>
      <w:pPr>
        <w:pStyle w:val="Normal"/>
        <w:rPr/>
      </w:pPr>
      <w:r>
        <w:rPr>
          <w:rFonts w:eastAsia="Times New Roman Cyr" w:cs="Times New Roman Cyr" w:ascii="Times New Roman Cyr" w:hAnsi="Times New Roman Cyr"/>
          <w:sz w:val="24"/>
          <w:szCs w:val="24"/>
        </w:rPr>
        <w:t>Так, если командиром экипажа самолета является профессионал, то профессионал должен быть и во главе страны. Эта мысль должна, казалось бы, отпугнуть от исполнительной власти всех, кто не имеет отношения к власти, к управлению. Но мы видим противоположное явление. Люди, не имеющие ни малейшего опыта организации чего-либо, анализа работы государственных учреждений, не руководившие никогда даже бригадой, становятся министрами, используя для достижения желанных должностей самые подлые приемы. Так, чтобы занять должность президента Литвы, музыканту Ландсбергису пришлось перенять приемы и идеологию немецких нацистов, но ведь у него не было опыта Гитлера, который к моменту занятия поста рейхсканцлера уже</w:t>
      </w:r>
      <w:r>
        <w:rPr>
          <w:sz w:val="24"/>
          <w:szCs w:val="24"/>
          <w:lang w:val="en-US"/>
        </w:rPr>
        <w:t xml:space="preserve"> 15</w:t>
      </w:r>
      <w:r>
        <w:rPr>
          <w:rFonts w:eastAsia="Times New Roman Cyr" w:cs="Times New Roman Cyr" w:ascii="Times New Roman Cyr" w:hAnsi="Times New Roman Cyr"/>
          <w:sz w:val="24"/>
          <w:szCs w:val="24"/>
        </w:rPr>
        <w:t xml:space="preserve"> лет руководил мощнейшим движением, которое он же и организов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ществе есть специалисты, которые в силу специфики своей профессии весьма далеки от вопросов управления. Это ученые. Специфика их работы такова, что они не всегда разбираются в общих вопросах даже своей собственной науки, так как занимаются очень тонкими подробностями ее. Скажем, доктор наук, академик, выдающийся специалист в области теории полетов, всю жизнь изучавший тонкости движения летательных аппаратов, под страхом смерти не сядет за штурвал реального, даже на основе его идей сконструированного самоле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опреки здравому смыслу российское и все прочие правительства СНГ укомплектовываются практически сплошь профессорами.</w:t>
      </w:r>
    </w:p>
    <w:p>
      <w:pPr>
        <w:pStyle w:val="Normal"/>
        <w:rPr/>
      </w:pPr>
      <w:r>
        <w:rPr>
          <w:rFonts w:eastAsia="Times New Roman Cyr" w:cs="Times New Roman Cyr" w:ascii="Times New Roman Cyr" w:hAnsi="Times New Roman Cyr"/>
          <w:sz w:val="24"/>
          <w:szCs w:val="24"/>
        </w:rPr>
        <w:t>Что толкает этих деятелей науки оставить работу, где они приносили хоть какую-то пользу, и с таким вожделением, так яростно стремиться наверх и с такой силой цепляться за министерские посты, за работу, в которой они ничего не смыслят? (То, что члены нынешних правительств СНГ совершенно некомпетентны в вопросах управления, с неумолимой ясностью подтверждает результат их деятельности. Даже мощный и коварный враг не смог нанести России или СССР ущерба (хоть в области экономики, хоть в области общественной морали), столь большого, чтобы сравнить его с “успехами” перестройщиков. Если бы эти люди были просто неграмотны, глупы или некомпетентны, то остановили бы рост производства, в крайнем случае снизили</w:t>
      </w:r>
      <w:r>
        <w:rPr>
          <w:sz w:val="24"/>
          <w:szCs w:val="24"/>
        </w:rPr>
        <w:t xml:space="preserve"> </w:t>
      </w:r>
      <w:r>
        <w:rPr>
          <w:rFonts w:eastAsia="Times New Roman Cyr" w:cs="Times New Roman Cyr" w:ascii="Times New Roman Cyr" w:hAnsi="Times New Roman Cyr"/>
          <w:sz w:val="24"/>
          <w:szCs w:val="24"/>
        </w:rPr>
        <w:t>бы его объемы на</w:t>
      </w:r>
      <w:r>
        <w:rPr>
          <w:sz w:val="24"/>
          <w:szCs w:val="24"/>
          <w:lang w:val="en-US"/>
        </w:rPr>
        <w:t xml:space="preserve"> 5,</w:t>
      </w:r>
      <w:r>
        <w:rPr>
          <w:rFonts w:eastAsia="Times New Roman Cyr" w:cs="Times New Roman Cyr" w:ascii="Times New Roman Cyr" w:hAnsi="Times New Roman Cyr"/>
          <w:sz w:val="24"/>
          <w:szCs w:val="24"/>
        </w:rPr>
        <w:t xml:space="preserve"> пусть даже на</w:t>
      </w:r>
      <w:r>
        <w:rPr>
          <w:sz w:val="24"/>
          <w:szCs w:val="24"/>
          <w:lang w:val="en-US"/>
        </w:rPr>
        <w:t xml:space="preserve"> 8 %. </w:t>
      </w:r>
      <w:r>
        <w:rPr>
          <w:rFonts w:eastAsia="Times New Roman Cyr" w:cs="Times New Roman Cyr" w:ascii="Times New Roman Cyr" w:hAnsi="Times New Roman Cyr"/>
          <w:sz w:val="24"/>
          <w:szCs w:val="24"/>
        </w:rPr>
        <w:t>Но на</w:t>
      </w:r>
      <w:r>
        <w:rPr>
          <w:sz w:val="24"/>
          <w:szCs w:val="24"/>
          <w:lang w:val="en-US"/>
        </w:rPr>
        <w:t xml:space="preserve"> 60</w:t>
      </w:r>
      <w:r>
        <w:rPr>
          <w:rFonts w:eastAsia="Times New Roman Cyr" w:cs="Times New Roman Cyr" w:ascii="Times New Roman Cyr" w:hAnsi="Times New Roman Cyr"/>
          <w:sz w:val="24"/>
          <w:szCs w:val="24"/>
        </w:rPr>
        <w:t xml:space="preserve"> %1 Это немыслим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что же влечет этих людей к исполнительной власти? Надо думать, что в первую очередь надежда добиться славы. В первую очередь славы должны жаждать советские ученые. В СССР их было огромное количество: звания докторов наук присваивались без жестких требований к результатам действительно научным, несущим слав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что слава занимает главенствующее место в стремлениях к власти абсолютно некомпетентных людей, подтверждают примеры действительно ученых, таких, как Сахаров.</w:t>
      </w:r>
    </w:p>
    <w:p>
      <w:pPr>
        <w:pStyle w:val="Normal"/>
        <w:rPr>
          <w:sz w:val="24"/>
          <w:szCs w:val="24"/>
        </w:rPr>
      </w:pPr>
      <w:r>
        <w:rPr>
          <w:rFonts w:eastAsia="Times New Roman Cyr" w:cs="Times New Roman Cyr" w:ascii="Times New Roman Cyr" w:hAnsi="Times New Roman Cyr"/>
          <w:sz w:val="24"/>
          <w:szCs w:val="24"/>
        </w:rPr>
        <w:t>Мне кажется, что у Сахарова, возможно, был с юности душевный шрам, комплекс неполноценности, проступок, который он не мог себе простить всю жизнь и чувствовал себя из-за этого униженно перед другими людьми. Причиной этого могла быть его трусость во время войны. Он окончил институт в тылу в середине войны и стал инженером по профессии, которая в военное время не требовалась. У него был один путь</w:t>
      </w:r>
      <w:r>
        <w:rPr>
          <w:sz w:val="24"/>
          <w:szCs w:val="24"/>
          <w:lang w:val="en-US"/>
        </w:rPr>
        <w:t xml:space="preserve"> –</w:t>
      </w:r>
      <w:r>
        <w:rPr>
          <w:rFonts w:eastAsia="Times New Roman Cyr" w:cs="Times New Roman Cyr" w:ascii="Times New Roman Cyr" w:hAnsi="Times New Roman Cyr"/>
          <w:sz w:val="24"/>
          <w:szCs w:val="24"/>
        </w:rPr>
        <w:t xml:space="preserve"> курсы офицеров и фронт, но он его не выбрал. До самого конца войны он пробыл в тылу. Его сверстники вернулись с фронта (вернулось всего</w:t>
      </w:r>
      <w:r>
        <w:rPr>
          <w:sz w:val="24"/>
          <w:szCs w:val="24"/>
          <w:lang w:val="en-US"/>
        </w:rPr>
        <w:t xml:space="preserve"> 2–3 %)</w:t>
      </w:r>
      <w:r>
        <w:rPr>
          <w:rFonts w:eastAsia="Times New Roman Cyr" w:cs="Times New Roman Cyr" w:ascii="Times New Roman Cyr" w:hAnsi="Times New Roman Cyr"/>
          <w:sz w:val="24"/>
          <w:szCs w:val="24"/>
        </w:rPr>
        <w:t xml:space="preserve"> с орденами, они были защитниками Родины, их любили женщины, их рассказами восхищались девушки. А что Сахаров мог рассказать о войне? То, что он работал учетчиком в женской бригаде на лесоповале?</w:t>
      </w:r>
    </w:p>
    <w:p>
      <w:pPr>
        <w:pStyle w:val="Normal"/>
        <w:rPr/>
      </w:pPr>
      <w:r>
        <w:rPr>
          <w:rFonts w:eastAsia="Times New Roman Cyr" w:cs="Times New Roman Cyr" w:ascii="Times New Roman Cyr" w:hAnsi="Times New Roman Cyr"/>
          <w:sz w:val="24"/>
          <w:szCs w:val="24"/>
        </w:rPr>
        <w:t>Он попал в атомный проект Берии и действительно работал упорно и хорошо, и у него была заслуженная слава физика, даже внешние атрибуты славы</w:t>
      </w:r>
      <w:r>
        <w:rPr>
          <w:sz w:val="24"/>
          <w:szCs w:val="24"/>
          <w:lang w:val="en-US"/>
        </w:rPr>
        <w:t xml:space="preserve"> –</w:t>
      </w:r>
      <w:r>
        <w:rPr>
          <w:rFonts w:eastAsia="Times New Roman Cyr" w:cs="Times New Roman Cyr" w:ascii="Times New Roman Cyr" w:hAnsi="Times New Roman Cyr"/>
          <w:sz w:val="24"/>
          <w:szCs w:val="24"/>
        </w:rPr>
        <w:t xml:space="preserve"> три Звезды Героя Труда! Но об этом никто не знал, никто этим не восхищался: ведь Сахаров был засекречен! Он жил, как при коммунизме, Берия заботился о том, чтобы у него было все, что можно пожелать. Говорят, что Сахаров боялся заболеть и был настолько капризен, что даже соленую рыбу ему подогревали, чтобы он не простудился. Все было, а славы, узнавания на улице, толп восторженных поклонников не было!</w:t>
      </w:r>
    </w:p>
    <w:p>
      <w:pPr>
        <w:pStyle w:val="Normal"/>
        <w:spacing w:lineRule="auto" w:line="218"/>
        <w:rPr/>
      </w:pPr>
      <w:r>
        <w:rPr>
          <w:rFonts w:eastAsia="Times New Roman Cyr" w:cs="Times New Roman Cyr" w:ascii="Times New Roman Cyr" w:hAnsi="Times New Roman Cyr"/>
          <w:sz w:val="24"/>
          <w:szCs w:val="24"/>
        </w:rPr>
        <w:t>И вот появился Сахаров-политик. Примитивный, как набедренная повязка. Он ничего не знал о реальной жизни, так как и его профессия отвлечена от нее, и жил он изолированно. Начав искать славу там, где он не способен был ее найти, он потерял присущую ученому логику, стал откровенно подл в попытках обосновать свои высказывания, перестал стесняться клеветы. Но, главное, он предстал перед гражданами своей страны совершенным глупцом и уже не понимал этого. На Съезде народных депутатов он читал свое гениальное творение</w:t>
      </w:r>
      <w:r>
        <w:rPr>
          <w:sz w:val="24"/>
          <w:szCs w:val="24"/>
          <w:lang w:val="en-US"/>
        </w:rPr>
        <w:t xml:space="preserve"> –</w:t>
      </w:r>
      <w:r>
        <w:rPr>
          <w:rFonts w:eastAsia="Times New Roman Cyr" w:cs="Times New Roman Cyr" w:ascii="Times New Roman Cyr" w:hAnsi="Times New Roman Cyr"/>
          <w:sz w:val="24"/>
          <w:szCs w:val="24"/>
        </w:rPr>
        <w:t xml:space="preserve"> “Декрет о власти” (о том, чем мы сейчас занимаемся). Стоит вдуматься в то, что написал этот апологет перестройки:</w:t>
      </w:r>
    </w:p>
    <w:p>
      <w:pPr>
        <w:pStyle w:val="Normal"/>
        <w:spacing w:before="140" w:after="0"/>
        <w:ind w:hanging="0"/>
        <w:jc w:val="center"/>
        <w:rPr>
          <w:sz w:val="24"/>
          <w:szCs w:val="24"/>
        </w:rPr>
      </w:pPr>
      <w:r>
        <w:rPr>
          <w:rFonts w:eastAsia="Times New Roman Cyr" w:cs="Times New Roman Cyr" w:ascii="Times New Roman Cyr" w:hAnsi="Times New Roman Cyr"/>
          <w:b/>
          <w:bCs/>
          <w:sz w:val="24"/>
          <w:szCs w:val="24"/>
        </w:rPr>
        <w:t>Декрет о власти</w:t>
      </w:r>
    </w:p>
    <w:p>
      <w:pPr>
        <w:pStyle w:val="Normal"/>
        <w:spacing w:lineRule="auto" w:line="218" w:before="40" w:after="0"/>
        <w:ind w:left="440" w:hanging="0"/>
        <w:rPr>
          <w:rFonts w:ascii="Times New Roman Cyr" w:hAnsi="Times New Roman Cyr" w:eastAsia="Times New Roman Cyr" w:cs="Times New Roman Cyr"/>
        </w:rPr>
      </w:pPr>
      <w:r>
        <w:rPr>
          <w:rFonts w:eastAsia="Times New Roman Cyr" w:cs="Times New Roman Cyr" w:ascii="Times New Roman Cyr" w:hAnsi="Times New Roman Cyr"/>
        </w:rPr>
        <w:t>Исходя из принципов народовластия, Съезд народных депутатов заявляет:</w:t>
      </w:r>
    </w:p>
    <w:p>
      <w:pPr>
        <w:pStyle w:val="Normal"/>
        <w:spacing w:before="40" w:after="0"/>
        <w:ind w:left="480" w:hanging="0"/>
        <w:rPr/>
      </w:pPr>
      <w:r>
        <w:rPr>
          <w:lang w:val="en-US"/>
        </w:rPr>
        <w:t>1.</w:t>
      </w:r>
      <w:r>
        <w:rPr>
          <w:rFonts w:eastAsia="Times New Roman Cyr" w:cs="Times New Roman Cyr" w:ascii="Times New Roman Cyr" w:hAnsi="Times New Roman Cyr"/>
        </w:rPr>
        <w:t xml:space="preserve"> Статья</w:t>
      </w:r>
      <w:r>
        <w:rPr>
          <w:lang w:val="en-US"/>
        </w:rPr>
        <w:t xml:space="preserve"> 6</w:t>
      </w:r>
      <w:r>
        <w:rPr>
          <w:rFonts w:eastAsia="Times New Roman Cyr" w:cs="Times New Roman Cyr" w:ascii="Times New Roman Cyr" w:hAnsi="Times New Roman Cyr"/>
        </w:rPr>
        <w:t xml:space="preserve"> Конституции отменяется.</w:t>
      </w:r>
    </w:p>
    <w:p>
      <w:pPr>
        <w:pStyle w:val="Normal"/>
        <w:spacing w:lineRule="auto" w:line="218"/>
        <w:ind w:left="480" w:hanging="0"/>
        <w:rPr/>
      </w:pPr>
      <w:r>
        <w:rPr>
          <w:lang w:val="en-US"/>
        </w:rPr>
        <w:t>2.</w:t>
      </w:r>
      <w:r>
        <w:rPr>
          <w:rFonts w:eastAsia="Times New Roman Cyr" w:cs="Times New Roman Cyr" w:ascii="Times New Roman Cyr" w:hAnsi="Times New Roman Cyr"/>
        </w:rPr>
        <w:t xml:space="preserve"> Принятие Законов СССР является исключительным правом Съезда народных депутатов СССР. На территории союзной республики Законы СССР приобретают юридическую силу после утверждения высшим законодательным органом союзной республики.</w:t>
      </w:r>
    </w:p>
    <w:p>
      <w:pPr>
        <w:pStyle w:val="Normal"/>
        <w:spacing w:lineRule="auto" w:line="218" w:before="160" w:after="0"/>
        <w:rPr/>
      </w:pPr>
      <w:r>
        <w:rPr>
          <w:rFonts w:eastAsia="Times New Roman Cyr" w:cs="Times New Roman Cyr" w:ascii="Times New Roman Cyr" w:hAnsi="Times New Roman Cyr"/>
          <w:sz w:val="24"/>
          <w:szCs w:val="24"/>
        </w:rPr>
        <w:t>Рассмотрим пункт</w:t>
      </w:r>
      <w:r>
        <w:rPr>
          <w:sz w:val="24"/>
          <w:szCs w:val="24"/>
          <w:lang w:val="en-US"/>
        </w:rPr>
        <w:t xml:space="preserve"> 2.</w:t>
      </w:r>
      <w:r>
        <w:rPr>
          <w:rFonts w:eastAsia="Times New Roman Cyr" w:cs="Times New Roman Cyr" w:ascii="Times New Roman Cyr" w:hAnsi="Times New Roman Cyr"/>
          <w:sz w:val="24"/>
          <w:szCs w:val="24"/>
        </w:rPr>
        <w:t xml:space="preserve"> Так как СССР не имеет территории, его территория</w:t>
      </w:r>
      <w:r>
        <w:rPr>
          <w:sz w:val="24"/>
          <w:szCs w:val="24"/>
          <w:lang w:val="en-US"/>
        </w:rPr>
        <w:t xml:space="preserve"> –</w:t>
      </w:r>
      <w:r>
        <w:rPr>
          <w:rFonts w:eastAsia="Times New Roman Cyr" w:cs="Times New Roman Cyr" w:ascii="Times New Roman Cyr" w:hAnsi="Times New Roman Cyr"/>
          <w:sz w:val="24"/>
          <w:szCs w:val="24"/>
        </w:rPr>
        <w:t xml:space="preserve"> это территории союзных республик, то законы СССР, принятые Съездом народных депутатов СССР по этому декрету, не действуют в СССР, поскольку главным условием их действия является утверждение в союзной республике. Такой декрет равносилен тому, что для подтверждения власти командующего армией заявить, что его приказы исполняются палками только после того, как командиры полков их утвердят. Это нелепо, это свидетельствует о полном непонимании даже элементарных основ жизни.</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и спросите: что надо было Сахарову в политике, в делах, в которых он абсолютно не разбирался, но в которые лез с академической настойчивостью?</w:t>
      </w:r>
    </w:p>
    <w:p>
      <w:pPr>
        <w:pStyle w:val="Normal"/>
        <w:spacing w:lineRule="auto" w:line="218"/>
        <w:rPr/>
      </w:pPr>
      <w:r>
        <w:rPr>
          <w:rFonts w:eastAsia="Times New Roman Cyr" w:cs="Times New Roman Cyr" w:ascii="Times New Roman Cyr" w:hAnsi="Times New Roman Cyr"/>
          <w:sz w:val="24"/>
          <w:szCs w:val="24"/>
        </w:rPr>
        <w:t>Но не для всех слава</w:t>
      </w:r>
      <w:r>
        <w:rPr>
          <w:sz w:val="24"/>
          <w:szCs w:val="24"/>
          <w:lang w:val="en-US"/>
        </w:rPr>
        <w:t xml:space="preserve"> –</w:t>
      </w:r>
      <w:r>
        <w:rPr>
          <w:rFonts w:eastAsia="Times New Roman Cyr" w:cs="Times New Roman Cyr" w:ascii="Times New Roman Cyr" w:hAnsi="Times New Roman Cyr"/>
          <w:sz w:val="24"/>
          <w:szCs w:val="24"/>
        </w:rPr>
        <w:t xml:space="preserve"> главная забота. Для многих важно нечто попроще, попрозаичнее</w:t>
      </w:r>
      <w:r>
        <w:rPr>
          <w:sz w:val="24"/>
          <w:szCs w:val="24"/>
          <w:lang w:val="en-US"/>
        </w:rPr>
        <w:t xml:space="preserve"> –</w:t>
      </w:r>
      <w:r>
        <w:rPr>
          <w:rFonts w:eastAsia="Times New Roman Cyr" w:cs="Times New Roman Cyr" w:ascii="Times New Roman Cyr" w:hAnsi="Times New Roman Cyr"/>
          <w:sz w:val="24"/>
          <w:szCs w:val="24"/>
        </w:rPr>
        <w:t xml:space="preserve"> деньги. Ведь все налоги, все бюджетные поступления</w:t>
      </w:r>
      <w:r>
        <w:rPr>
          <w:sz w:val="24"/>
          <w:szCs w:val="24"/>
          <w:lang w:val="en-US"/>
        </w:rPr>
        <w:t xml:space="preserve"> –</w:t>
      </w:r>
      <w:r>
        <w:rPr>
          <w:rFonts w:eastAsia="Times New Roman Cyr" w:cs="Times New Roman Cyr" w:ascii="Times New Roman Cyr" w:hAnsi="Times New Roman Cyr"/>
          <w:sz w:val="24"/>
          <w:szCs w:val="24"/>
        </w:rPr>
        <w:t xml:space="preserve"> до половины всего создаваемого народом богатства</w:t>
      </w:r>
      <w:r>
        <w:rPr>
          <w:sz w:val="24"/>
          <w:szCs w:val="24"/>
          <w:lang w:val="en-US"/>
        </w:rPr>
        <w:t xml:space="preserve"> –</w:t>
      </w:r>
      <w:r>
        <w:rPr>
          <w:rFonts w:eastAsia="Times New Roman Cyr" w:cs="Times New Roman Cyr" w:ascii="Times New Roman Cyr" w:hAnsi="Times New Roman Cyr"/>
          <w:sz w:val="24"/>
          <w:szCs w:val="24"/>
        </w:rPr>
        <w:t xml:space="preserve"> поступают в распоряжение чиновников исполнительной власти. А эти чиновники делать деньги лично для себя могут весьма разнообразными способами: помог дельцу получить выгодный заказ от государства, заключить выгодную сделку, и делец сам принесет деньги. Поэтому борьба нынешних партий за власть</w:t>
      </w:r>
      <w:r>
        <w:rPr>
          <w:sz w:val="24"/>
          <w:szCs w:val="24"/>
          <w:lang w:val="en-US"/>
        </w:rPr>
        <w:t xml:space="preserve"> –</w:t>
      </w:r>
      <w:r>
        <w:rPr>
          <w:rFonts w:eastAsia="Times New Roman Cyr" w:cs="Times New Roman Cyr" w:ascii="Times New Roman Cyr" w:hAnsi="Times New Roman Cyr"/>
          <w:sz w:val="24"/>
          <w:szCs w:val="24"/>
        </w:rPr>
        <w:t xml:space="preserve"> это по сути борьба за деньги, отнимаемые у народа.</w:t>
      </w:r>
    </w:p>
    <w:p>
      <w:pPr>
        <w:pStyle w:val="Normal"/>
        <w:spacing w:lineRule="auto" w:line="218"/>
        <w:rPr/>
      </w:pPr>
      <w:r>
        <w:rPr>
          <w:rFonts w:eastAsia="Times New Roman Cyr" w:cs="Times New Roman Cyr" w:ascii="Times New Roman Cyr" w:hAnsi="Times New Roman Cyr"/>
          <w:sz w:val="24"/>
          <w:szCs w:val="24"/>
        </w:rPr>
        <w:t>То, что Ельцин растоптал Конституцию России, разогнал Верховный Совет и расстрелял тех граждан России, которые пытались защитить хотя бы видимость демократии, уже само по себе преступление, но совсем зловеще это выглядит, если учесть, что огонь танков фактически утверждал право исполнительной власти воровать.</w:t>
      </w:r>
      <w:r>
        <w:rPr>
          <w:sz w:val="24"/>
          <w:szCs w:val="24"/>
        </w:rPr>
        <w:t xml:space="preserve"> </w:t>
      </w:r>
      <w:r>
        <w:rPr>
          <w:rFonts w:eastAsia="Times New Roman Cyr" w:cs="Times New Roman Cyr" w:ascii="Times New Roman Cyr" w:hAnsi="Times New Roman Cyr"/>
          <w:sz w:val="24"/>
          <w:szCs w:val="24"/>
        </w:rPr>
        <w:t>Ведь были уничтожены и документы, собранные Руцким и подтверждающие факты воровства российских перестройщиков. В истории русской армии было всякое, расстреливала она и народ, но чтобы это делалось в утверждение прав правительства обворовать народ</w:t>
      </w:r>
      <w:r>
        <w:rPr>
          <w:sz w:val="24"/>
          <w:szCs w:val="24"/>
          <w:lang w:val="en-US"/>
        </w:rPr>
        <w:t xml:space="preserve"> –</w:t>
      </w:r>
      <w:r>
        <w:rPr>
          <w:rFonts w:eastAsia="Times New Roman Cyr" w:cs="Times New Roman Cyr" w:ascii="Times New Roman Cyr" w:hAnsi="Times New Roman Cyr"/>
          <w:sz w:val="24"/>
          <w:szCs w:val="24"/>
        </w:rPr>
        <w:t xml:space="preserve"> такого никогда не было. Арест Руцкого лишил его возможности доказать, что Гайдар, Шумейко, Полторанин и другие</w:t>
      </w:r>
      <w:r>
        <w:rPr>
          <w:sz w:val="24"/>
          <w:szCs w:val="24"/>
          <w:lang w:val="en-US"/>
        </w:rPr>
        <w:t xml:space="preserve"> –</w:t>
      </w:r>
      <w:r>
        <w:rPr>
          <w:rFonts w:eastAsia="Times New Roman Cyr" w:cs="Times New Roman Cyr" w:ascii="Times New Roman Cyr" w:hAnsi="Times New Roman Cyr"/>
          <w:sz w:val="24"/>
          <w:szCs w:val="24"/>
        </w:rPr>
        <w:t xml:space="preserve"> воры, но быстрый уход этих деятелей из правительства России под защиту депутатской неприкосновенности не свидетельствует об</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моральной чисто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водя итоги, можно сказать, что надо уяснить депутатам законодательной власти, прежде чем формировать исполнительную вла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ервых, ее нужно комплектовать профессионал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вторых, сама исполнительная власть уязвима, так как к ней за деньгами и славой стремятся политические проходимцы и просто проходимц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принять решение, в каком виде создать исполнительную власть, представим ее как единое целое, не рассматривая пути делократизации внутри ее. (Мы уже рассмотрели путь делократизации управления экономикой, не велики отличия и для других областей.) Рассмотрим сначала, как делократизировать деятельность ее главы, а он осуществит делократизации) деятельности всех нижестоящих чиновников тем способом, который выберет.</w:t>
      </w:r>
    </w:p>
    <w:p>
      <w:pPr>
        <w:pStyle w:val="Normal"/>
        <w:rPr/>
      </w:pPr>
      <w:r>
        <w:rPr>
          <w:rFonts w:eastAsia="Times New Roman Cyr" w:cs="Times New Roman Cyr" w:ascii="Times New Roman Cyr" w:hAnsi="Times New Roman Cyr"/>
          <w:sz w:val="24"/>
          <w:szCs w:val="24"/>
        </w:rPr>
        <w:t>Путь делократизации</w:t>
      </w:r>
      <w:r>
        <w:rPr>
          <w:sz w:val="24"/>
          <w:szCs w:val="24"/>
          <w:lang w:val="en-US"/>
        </w:rPr>
        <w:t xml:space="preserve"> –</w:t>
      </w:r>
      <w:r>
        <w:rPr>
          <w:rFonts w:eastAsia="Times New Roman Cyr" w:cs="Times New Roman Cyr" w:ascii="Times New Roman Cyr" w:hAnsi="Times New Roman Cyr"/>
          <w:sz w:val="24"/>
          <w:szCs w:val="24"/>
        </w:rPr>
        <w:t xml:space="preserve"> определить Дело и найти способы, при которых Дело само будет поощрять и наказывать исполнителя,</w:t>
      </w:r>
      <w:r>
        <w:rPr>
          <w:sz w:val="24"/>
          <w:szCs w:val="24"/>
          <w:lang w:val="en-US"/>
        </w:rPr>
        <w:t xml:space="preserve"> –</w:t>
      </w:r>
      <w:r>
        <w:rPr>
          <w:rFonts w:eastAsia="Times New Roman Cyr" w:cs="Times New Roman Cyr" w:ascii="Times New Roman Cyr" w:hAnsi="Times New Roman Cyr"/>
          <w:sz w:val="24"/>
          <w:szCs w:val="24"/>
        </w:rPr>
        <w:t xml:space="preserve"> в данном случае следует рассматривать шире. Для главы исполнительной власти невозможно назначить ни достаточного материального поощрения за его работу, ни достаточного наказания. Даже если назначить ему</w:t>
      </w:r>
      <w:r>
        <w:rPr>
          <w:sz w:val="24"/>
          <w:szCs w:val="24"/>
          <w:lang w:val="en-US"/>
        </w:rPr>
        <w:t xml:space="preserve"> 10</w:t>
      </w:r>
      <w:r>
        <w:rPr>
          <w:rFonts w:eastAsia="Times New Roman Cyr" w:cs="Times New Roman Cyr" w:ascii="Times New Roman Cyr" w:hAnsi="Times New Roman Cyr"/>
          <w:sz w:val="24"/>
          <w:szCs w:val="24"/>
        </w:rPr>
        <w:t xml:space="preserve"> миллионов долларов в год поощрения, то какая-нибудь фирма “Локхид” попытается купить его за</w:t>
      </w:r>
      <w:r>
        <w:rPr>
          <w:sz w:val="24"/>
          <w:szCs w:val="24"/>
          <w:lang w:val="en-US"/>
        </w:rPr>
        <w:t xml:space="preserve"> 100</w:t>
      </w:r>
      <w:r>
        <w:rPr>
          <w:rFonts w:eastAsia="Times New Roman Cyr" w:cs="Times New Roman Cyr" w:ascii="Times New Roman Cyr" w:hAnsi="Times New Roman Cyr"/>
          <w:sz w:val="24"/>
          <w:szCs w:val="24"/>
        </w:rPr>
        <w:t xml:space="preserve"> миллионов. Какое материальное поощрение можно назначить Сталину за выигранную войну, которая прервала 20-летнюю цикличность войн и оставила свободными сотни миллионов советских граждан, избавила их от каннибальских планов Гитлера сократить численность славянского населения? А какое наказание ему назначить за упущения, при которых его судебная бюрократия во имя отчета уничтожила тысячи граждан под видом борьбы с врагами народа</w:t>
      </w:r>
      <w:r>
        <w:rPr>
          <w:sz w:val="24"/>
          <w:szCs w:val="24"/>
          <w:lang w:val="en-US"/>
        </w:rPr>
        <w:t xml:space="preserve"> – </w:t>
      </w:r>
      <w:r>
        <w:rPr>
          <w:rFonts w:eastAsia="Times New Roman Cyr" w:cs="Times New Roman Cyr" w:ascii="Times New Roman Cyr" w:hAnsi="Times New Roman Cyr"/>
          <w:sz w:val="24"/>
          <w:szCs w:val="24"/>
        </w:rPr>
        <w:t>расстрелять, распять, сжечь на костре? А разве этим поднимешь из могил невинно убитых?</w:t>
      </w:r>
    </w:p>
    <w:p>
      <w:pPr>
        <w:pStyle w:val="Normal"/>
        <w:rPr/>
      </w:pPr>
      <w:r>
        <w:rPr>
          <w:rFonts w:eastAsia="Times New Roman Cyr" w:cs="Times New Roman Cyr" w:ascii="Times New Roman Cyr" w:hAnsi="Times New Roman Cyr"/>
          <w:sz w:val="24"/>
          <w:szCs w:val="24"/>
        </w:rPr>
        <w:t>Единственным поощрением для главы государства может быть слава, единственным наказанием</w:t>
      </w:r>
      <w:r>
        <w:rPr>
          <w:sz w:val="24"/>
          <w:szCs w:val="24"/>
          <w:lang w:val="en-US"/>
        </w:rPr>
        <w:t xml:space="preserve"> –</w:t>
      </w:r>
      <w:r>
        <w:rPr>
          <w:rFonts w:eastAsia="Times New Roman Cyr" w:cs="Times New Roman Cyr" w:ascii="Times New Roman Cyr" w:hAnsi="Times New Roman Cyr"/>
          <w:sz w:val="24"/>
          <w:szCs w:val="24"/>
        </w:rPr>
        <w:t xml:space="preserve"> позор, если, конечно, для данного человека это имеет хоть какое-то значение.</w:t>
      </w:r>
    </w:p>
    <w:p>
      <w:pPr>
        <w:pStyle w:val="Normal"/>
        <w:rPr/>
      </w:pPr>
      <w:r>
        <w:rPr>
          <w:rFonts w:eastAsia="Times New Roman Cyr" w:cs="Times New Roman Cyr" w:ascii="Times New Roman Cyr" w:hAnsi="Times New Roman Cyr"/>
          <w:sz w:val="24"/>
          <w:szCs w:val="24"/>
        </w:rPr>
        <w:t>Я предлагаю использовать способ, который условно назову японским. (Вообще-то к Японии этот способ имеет очень малое отношение.) Работники японских фирм за собственно работу деньгами не поощряются (мы уже писали об этом), за выслугу лет они поощряются деньгами, а за работу</w:t>
      </w:r>
      <w:r>
        <w:rPr>
          <w:sz w:val="24"/>
          <w:szCs w:val="24"/>
          <w:lang w:val="en-US"/>
        </w:rPr>
        <w:t xml:space="preserve"> –</w:t>
      </w:r>
      <w:r>
        <w:rPr>
          <w:rFonts w:eastAsia="Times New Roman Cyr" w:cs="Times New Roman Cyr" w:ascii="Times New Roman Cyr" w:hAnsi="Times New Roman Cyr"/>
          <w:sz w:val="24"/>
          <w:szCs w:val="24"/>
        </w:rPr>
        <w:t xml:space="preserve"> слав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ивая эту идею, я предлагаю, во-первых, вообще не поощрять главу исполнительной власти. Следует установить, что глава исполнительной власти не должен иметь в нашей стране никаких материальных ценностей, никогда не может уехать из страны, только по вопросам, связанным с исполнением Дела, никогда не смогут уехать из страны его родные: жена, муж, дети, внуки. Они станут как бы пленниками своей страны.</w:t>
      </w:r>
    </w:p>
    <w:p>
      <w:pPr>
        <w:pStyle w:val="Normal"/>
        <w:rPr/>
      </w:pPr>
      <w:r>
        <w:rPr>
          <w:rFonts w:eastAsia="Times New Roman Cyr" w:cs="Times New Roman Cyr" w:ascii="Times New Roman Cyr" w:hAnsi="Times New Roman Cyr"/>
          <w:sz w:val="24"/>
          <w:szCs w:val="24"/>
        </w:rPr>
        <w:t>Во-вторых, глава исполнительной власти должен иметь все, что ему необходимо для работы, для отдыха, но лично ему ничего принадлежать не будет</w:t>
      </w:r>
      <w:r>
        <w:rPr>
          <w:sz w:val="24"/>
          <w:szCs w:val="24"/>
          <w:lang w:val="en-US"/>
        </w:rPr>
        <w:t xml:space="preserve"> –</w:t>
      </w:r>
      <w:r>
        <w:rPr>
          <w:rFonts w:eastAsia="Times New Roman Cyr" w:cs="Times New Roman Cyr" w:ascii="Times New Roman Cyr" w:hAnsi="Times New Roman Cyr"/>
          <w:sz w:val="24"/>
          <w:szCs w:val="24"/>
        </w:rPr>
        <w:t xml:space="preserve"> все будет принадлежать стране и не будет передаваться по наследству, включая, разумеется, все сделанные ему подарки. Благодаря этим мерам глава исполнительной власти и его семья получат все, следовательно, его невозможно купить. Действительно, как купить взрослого человека, у которого все есть, которого трудно соблазнить какой-либо блестящей побрякушкой или автомашиной, которую, его страна ему купит, если он захочет. Для детей и внуков он не сможет сделать запас, поскольку они будут под постоянным финансовым контролем, и за границей тоже, так как у него за границей никто жить не будет. Таким образом, все сводится к тому, чтобы убрать соблазны от главы исполнительной власти. Его поощрение</w:t>
      </w:r>
      <w:r>
        <w:rPr>
          <w:sz w:val="24"/>
          <w:szCs w:val="24"/>
          <w:lang w:val="en-US"/>
        </w:rPr>
        <w:t xml:space="preserve"> –</w:t>
      </w:r>
      <w:r>
        <w:rPr>
          <w:rFonts w:eastAsia="Times New Roman Cyr" w:cs="Times New Roman Cyr" w:ascii="Times New Roman Cyr" w:hAnsi="Times New Roman Cyr"/>
          <w:sz w:val="24"/>
          <w:szCs w:val="24"/>
        </w:rPr>
        <w:t xml:space="preserve"> только слава человека, сделавшего Народ счастливым. Наказание</w:t>
      </w:r>
      <w:r>
        <w:rPr>
          <w:sz w:val="24"/>
          <w:szCs w:val="24"/>
          <w:lang w:val="en-US"/>
        </w:rPr>
        <w:t xml:space="preserve"> –</w:t>
      </w:r>
      <w:r>
        <w:rPr>
          <w:rFonts w:eastAsia="Times New Roman Cyr" w:cs="Times New Roman Cyr" w:ascii="Times New Roman Cyr" w:hAnsi="Times New Roman Cyr"/>
          <w:sz w:val="24"/>
          <w:szCs w:val="24"/>
        </w:rPr>
        <w:t xml:space="preserve"> слава человека, сделавшего Народ несчастным. Для умного и порядочного человека, настоящего Человека этого достаточно.</w:t>
      </w:r>
    </w:p>
    <w:p>
      <w:pPr>
        <w:pStyle w:val="Normal"/>
        <w:rPr/>
      </w:pPr>
      <w:r>
        <w:rPr>
          <w:rFonts w:eastAsia="Times New Roman Cyr" w:cs="Times New Roman Cyr" w:ascii="Times New Roman Cyr" w:hAnsi="Times New Roman Cyr"/>
          <w:sz w:val="24"/>
          <w:szCs w:val="24"/>
        </w:rPr>
        <w:t>Как будет называться глава исполнительной власти</w:t>
      </w:r>
      <w:r>
        <w:rPr>
          <w:sz w:val="24"/>
          <w:szCs w:val="24"/>
          <w:lang w:val="en-US"/>
        </w:rPr>
        <w:t xml:space="preserve"> –</w:t>
      </w:r>
      <w:r>
        <w:rPr>
          <w:rFonts w:eastAsia="Times New Roman Cyr" w:cs="Times New Roman Cyr" w:ascii="Times New Roman Cyr" w:hAnsi="Times New Roman Cyr"/>
          <w:sz w:val="24"/>
          <w:szCs w:val="24"/>
        </w:rPr>
        <w:t xml:space="preserve"> безразлично. Можно назвать его председателем совета министров, президентом. Я предлагаю назвать его царем, потому что его положение будет равным положению монарха в должности Исполнителя.</w:t>
      </w:r>
    </w:p>
    <w:p>
      <w:pPr>
        <w:pStyle w:val="Normal"/>
        <w:rPr>
          <w:sz w:val="24"/>
          <w:szCs w:val="24"/>
        </w:rPr>
      </w:pPr>
      <w:r>
        <w:rPr>
          <w:rFonts w:eastAsia="Times New Roman Cyr" w:cs="Times New Roman Cyr" w:ascii="Times New Roman Cyr" w:hAnsi="Times New Roman Cyr"/>
          <w:sz w:val="24"/>
          <w:szCs w:val="24"/>
        </w:rPr>
        <w:t>Избранный Законодателем первый царь будет совершенствовать свой профессионализм, и замена его не будет предусмотрена до возраста</w:t>
      </w:r>
      <w:r>
        <w:rPr>
          <w:sz w:val="24"/>
          <w:szCs w:val="24"/>
          <w:lang w:val="en-US"/>
        </w:rPr>
        <w:t xml:space="preserve"> 65</w:t>
      </w:r>
      <w:r>
        <w:rPr>
          <w:rFonts w:eastAsia="Times New Roman Cyr" w:cs="Times New Roman Cyr" w:ascii="Times New Roman Cyr" w:hAnsi="Times New Roman Cyr"/>
          <w:sz w:val="24"/>
          <w:szCs w:val="24"/>
        </w:rPr>
        <w:t xml:space="preserve"> лет. Последующих царей, своих наследников, царь должен подготовить себе сам, как первый пилот самолета готовит к своей должности второго пилота. Это можно сделать следующим образом. Достаточно точно установлено, что возраст расцвета мужчины</w:t>
      </w:r>
      <w:r>
        <w:rPr>
          <w:sz w:val="24"/>
          <w:szCs w:val="24"/>
          <w:lang w:val="en-US"/>
        </w:rPr>
        <w:t xml:space="preserve"> – 40–45</w:t>
      </w:r>
      <w:r>
        <w:rPr>
          <w:rFonts w:eastAsia="Times New Roman Cyr" w:cs="Times New Roman Cyr" w:ascii="Times New Roman Cyr" w:hAnsi="Times New Roman Cyr"/>
          <w:sz w:val="24"/>
          <w:szCs w:val="24"/>
        </w:rPr>
        <w:t xml:space="preserve"> лет. В этом возрасте он еще крепок и силен, у него отличная реакция, полностью развиты интеллект и мужество. Если в этом возрасте царь станет главой исполнительной власти, он сможет еще</w:t>
      </w:r>
      <w:r>
        <w:rPr>
          <w:sz w:val="24"/>
          <w:szCs w:val="24"/>
          <w:lang w:val="en-US"/>
        </w:rPr>
        <w:t xml:space="preserve"> 20–25</w:t>
      </w:r>
      <w:r>
        <w:rPr>
          <w:rFonts w:eastAsia="Times New Roman Cyr" w:cs="Times New Roman Cyr" w:ascii="Times New Roman Cyr" w:hAnsi="Times New Roman Cyr"/>
          <w:sz w:val="24"/>
          <w:szCs w:val="24"/>
        </w:rPr>
        <w:t xml:space="preserve"> лет трудиться на благо Народа. Если на подготовку царя отвести</w:t>
      </w:r>
      <w:r>
        <w:rPr>
          <w:sz w:val="24"/>
          <w:szCs w:val="24"/>
          <w:lang w:val="en-US"/>
        </w:rPr>
        <w:t xml:space="preserve"> 20</w:t>
      </w:r>
      <w:r>
        <w:rPr>
          <w:rFonts w:eastAsia="Times New Roman Cyr" w:cs="Times New Roman Cyr" w:ascii="Times New Roman Cyr" w:hAnsi="Times New Roman Cyr"/>
          <w:sz w:val="24"/>
          <w:szCs w:val="24"/>
        </w:rPr>
        <w:t xml:space="preserve"> лет (наверное, меньше нельзя: не продавца в киоск готовим), то начинать поиск наследника надо за</w:t>
      </w:r>
      <w:r>
        <w:rPr>
          <w:sz w:val="24"/>
          <w:szCs w:val="24"/>
          <w:lang w:val="en-US"/>
        </w:rPr>
        <w:t xml:space="preserve"> 20</w:t>
      </w:r>
      <w:r>
        <w:rPr>
          <w:rFonts w:eastAsia="Times New Roman Cyr" w:cs="Times New Roman Cyr" w:ascii="Times New Roman Cyr" w:hAnsi="Times New Roman Cyr"/>
          <w:sz w:val="24"/>
          <w:szCs w:val="24"/>
        </w:rPr>
        <w:t xml:space="preserve"> лет до ухода царя на пенсию (отречение от престола) среди</w:t>
      </w:r>
      <w:r>
        <w:rPr>
          <w:sz w:val="24"/>
          <w:szCs w:val="24"/>
          <w:lang w:val="en-US"/>
        </w:rPr>
        <w:t xml:space="preserve"> 20–</w:t>
      </w:r>
      <w:r>
        <w:rPr>
          <w:rFonts w:eastAsia="Times New Roman Cyr" w:cs="Times New Roman Cyr" w:ascii="Times New Roman Cyr" w:hAnsi="Times New Roman Cyr"/>
          <w:sz w:val="24"/>
          <w:szCs w:val="24"/>
        </w:rPr>
        <w:t>25-летних мужчин и женщин. Не меньше двух лет нужно потратить на предварительный отбор и испытания претендентов, постепенно сокращая их число. Когда останется человек</w:t>
      </w:r>
      <w:r>
        <w:rPr>
          <w:sz w:val="24"/>
          <w:szCs w:val="24"/>
          <w:lang w:val="en-US"/>
        </w:rPr>
        <w:t xml:space="preserve"> 30 – 50,</w:t>
      </w:r>
      <w:r>
        <w:rPr>
          <w:rFonts w:eastAsia="Times New Roman Cyr" w:cs="Times New Roman Cyr" w:ascii="Times New Roman Cyr" w:hAnsi="Times New Roman Cyr"/>
          <w:sz w:val="24"/>
          <w:szCs w:val="24"/>
        </w:rPr>
        <w:t xml:space="preserve"> к этой работе должен подключиться царь, которому предстоит выбрать двух-трех наследников. Их нужно будет обучать по специальной программе, которая обязательно должна включать воспитание самостоятельности и ответственности в различных государственных делах: руководство войсками в конфликтах, руководство крупными инженерными проектами, руководство областями и министерствами. После завершения общей подготовки царь приблизит их к себе, будет выслушивать их решения по проблемам государства и объяснять смысл своих решений. Перед отречением от престола он изберет царем одного из наследников. Остальные будут товарищами царя и смогут заменить его в случае внезапной смерти, если очередные наследники еще недостаточно подготовлены. То есть система управления исполнительной властью, как и при монархии, будет самовосстанавливаться</w:t>
      </w:r>
      <w:r>
        <w:rPr>
          <w:sz w:val="24"/>
          <w:szCs w:val="24"/>
          <w:lang w:val="en-US"/>
        </w:rPr>
        <w:t xml:space="preserve"> .</w:t>
      </w:r>
    </w:p>
    <w:p>
      <w:pPr>
        <w:pStyle w:val="Normal"/>
        <w:rPr/>
      </w:pPr>
      <w:r>
        <w:rPr>
          <w:rFonts w:eastAsia="Times New Roman Cyr" w:cs="Times New Roman Cyr" w:ascii="Times New Roman Cyr" w:hAnsi="Times New Roman Cyr"/>
          <w:sz w:val="24"/>
          <w:szCs w:val="24"/>
        </w:rPr>
        <w:t>Что же даст такой способ? Во-первых, исключительный профессионализм Исполнителя. Главой страны уже не станет тупой профессор: ведь его начинают искать и подготавливать с молодых лет и не среди, возможно, глуповатых или распущенных детей царской фамилии, а среди всего населения. Следовательно, высока вероятность, что Исполнителем будет не просто профессионал, а весьма способный профессионал. Во-вторых, исполнительная власть не будет зависеть от политических коллизий. Какие бы страсти ни бушевали в стране, исполнительная власть будет стоять незыблемо, как скала. Народ может избрать в парламент одних только дерьмократов, или одних коммунистов, или</w:t>
      </w:r>
      <w:r>
        <w:rPr>
          <w:sz w:val="24"/>
          <w:szCs w:val="24"/>
          <w:lang w:val="en-US"/>
        </w:rPr>
        <w:t xml:space="preserve"> 100 %</w:t>
      </w:r>
      <w:r>
        <w:rPr>
          <w:rFonts w:eastAsia="Times New Roman Cyr" w:cs="Times New Roman Cyr" w:ascii="Times New Roman Cyr" w:hAnsi="Times New Roman Cyr"/>
          <w:sz w:val="24"/>
          <w:szCs w:val="24"/>
        </w:rPr>
        <w:t xml:space="preserve"> населения проголосует за Жириновского. Но это не изменит состава исполнительной власти: министром иностранных дел Владимир Вольфович не станет, им будет только тот, кого назначит царь. Это обеспечит спокойствие чиновников и их преданность службе, поскольку им не нужно будет кривить душой и наносить ущерб стране в угоду политикам, которые могут сместить их с должности. А в случае неразрешимого конфликта царя с Законодателем последний уберет строптивого царя, и исполнительная власть сама заменит выбывшего царя новым, тем, кто специально подготавливается для этого. (Когда мы будем рассматривать вопросы делократизации деятельности Законодателя, станет понятно, почему данное событие маловероятно.)</w:t>
      </w:r>
    </w:p>
    <w:p>
      <w:pPr>
        <w:pStyle w:val="Normal"/>
        <w:rPr/>
      </w:pPr>
      <w:r>
        <w:rPr>
          <w:rFonts w:eastAsia="Times New Roman Cyr" w:cs="Times New Roman Cyr" w:ascii="Times New Roman Cyr" w:hAnsi="Times New Roman Cyr"/>
          <w:sz w:val="24"/>
          <w:szCs w:val="24"/>
        </w:rPr>
        <w:t>Конечно, многим читателям предлагаемая идея покажется надуманной, нежизненной. Но, напомню, когда начинают использовать законы, которые были ранее не известны (в нашем случае</w:t>
      </w:r>
      <w:r>
        <w:rPr>
          <w:sz w:val="24"/>
          <w:szCs w:val="24"/>
          <w:lang w:val="en-US"/>
        </w:rPr>
        <w:t xml:space="preserve"> –</w:t>
      </w:r>
      <w:r>
        <w:rPr>
          <w:rFonts w:eastAsia="Times New Roman Cyr" w:cs="Times New Roman Cyr" w:ascii="Times New Roman Cyr" w:hAnsi="Times New Roman Cyr"/>
          <w:sz w:val="24"/>
          <w:szCs w:val="24"/>
        </w:rPr>
        <w:t xml:space="preserve"> законы поведения людей), многое кажется невероятным и невозможным. Перенесите себя мысленно на сто лет назад и представьте, что вы рассказываете людям конца</w:t>
      </w:r>
      <w:r>
        <w:rPr>
          <w:sz w:val="24"/>
          <w:szCs w:val="24"/>
          <w:lang w:val="en-US"/>
        </w:rPr>
        <w:t xml:space="preserve"> XIX</w:t>
      </w:r>
      <w:r>
        <w:rPr>
          <w:rFonts w:eastAsia="Times New Roman Cyr" w:cs="Times New Roman Cyr" w:ascii="Times New Roman Cyr" w:hAnsi="Times New Roman Cyr"/>
          <w:sz w:val="24"/>
          <w:szCs w:val="24"/>
        </w:rPr>
        <w:t xml:space="preserve"> века про автомашины, телевизоры, самолеты и прочее; я думаю, что свой рассказ вы будете заканчивать в сумасшедшем доме. Поэтому свое мнение соотносите не с тем, что раньше было или есть сейчас, а с собственным пониманием того, что надо. Неважно, что такого нет и не было, важно</w:t>
      </w:r>
      <w:r>
        <w:rPr>
          <w:sz w:val="24"/>
          <w:szCs w:val="24"/>
          <w:lang w:val="en-US"/>
        </w:rPr>
        <w:t xml:space="preserve"> – </w:t>
      </w:r>
      <w:r>
        <w:rPr>
          <w:rFonts w:eastAsia="Times New Roman Cyr" w:cs="Times New Roman Cyr" w:ascii="Times New Roman Cyr" w:hAnsi="Times New Roman Cyr"/>
          <w:sz w:val="24"/>
          <w:szCs w:val="24"/>
        </w:rPr>
        <w:t>надо ли?</w:t>
      </w:r>
    </w:p>
    <w:p>
      <w:pPr>
        <w:pStyle w:val="FR1"/>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Община</w:t>
      </w:r>
    </w:p>
    <w:p>
      <w:pPr>
        <w:pStyle w:val="Normal"/>
        <w:spacing w:before="20" w:after="0"/>
        <w:ind w:firstLine="284"/>
        <w:rPr/>
      </w:pPr>
      <w:r>
        <w:rPr>
          <w:rFonts w:eastAsia="Times New Roman Cyr" w:cs="Times New Roman Cyr" w:ascii="Times New Roman Cyr" w:hAnsi="Times New Roman Cyr"/>
          <w:sz w:val="24"/>
          <w:szCs w:val="24"/>
        </w:rPr>
        <w:t>Итак, мы установили в общих чертах, каким должен быть Исполнитель с точки зрения Законодателя. А теперь обратимся к второму подчиненному Законодателя</w:t>
      </w:r>
      <w:r>
        <w:rPr>
          <w:sz w:val="24"/>
          <w:szCs w:val="24"/>
          <w:lang w:val="en-US"/>
        </w:rPr>
        <w:t xml:space="preserve"> –</w:t>
      </w:r>
      <w:r>
        <w:rPr>
          <w:rFonts w:eastAsia="Times New Roman Cyr" w:cs="Times New Roman Cyr" w:ascii="Times New Roman Cyr" w:hAnsi="Times New Roman Cyr"/>
          <w:sz w:val="24"/>
          <w:szCs w:val="24"/>
        </w:rPr>
        <w:t xml:space="preserve"> населени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подчиненном пугает его огромность. Десятки и сотни миллионов человек, сотни языков, тысячи обычаев, тысячи особенностей жизни, связанных с климатическим и географическим положением, и все это непрерывно изменяется. А Законодатель должен дать один закон, установить единые правила для всех. Это в принципе невозможно.</w:t>
      </w:r>
    </w:p>
    <w:p>
      <w:pPr>
        <w:pStyle w:val="Normal"/>
        <w:rPr/>
      </w:pPr>
      <w:r>
        <w:rPr>
          <w:rFonts w:eastAsia="Times New Roman Cyr" w:cs="Times New Roman Cyr" w:ascii="Times New Roman Cyr" w:hAnsi="Times New Roman Cyr"/>
          <w:sz w:val="24"/>
          <w:szCs w:val="24"/>
        </w:rPr>
        <w:t>Например, попытаемся определить зарплату милиционера или врача с учетом особенностей данных мест, а следовательно, бюджетные ассигнования на содержание милиции и врачей. Но... на юге страны на отопление жилья человек тратит</w:t>
      </w:r>
      <w:r>
        <w:rPr>
          <w:sz w:val="24"/>
          <w:szCs w:val="24"/>
          <w:lang w:val="en-US"/>
        </w:rPr>
        <w:t xml:space="preserve"> 1000</w:t>
      </w:r>
      <w:r>
        <w:rPr>
          <w:rFonts w:eastAsia="Times New Roman Cyr" w:cs="Times New Roman Cyr" w:ascii="Times New Roman Cyr" w:hAnsi="Times New Roman Cyr"/>
          <w:sz w:val="24"/>
          <w:szCs w:val="24"/>
        </w:rPr>
        <w:t xml:space="preserve"> рублей, на севере </w:t>
      </w:r>
      <w:r>
        <w:rPr>
          <w:sz w:val="24"/>
          <w:szCs w:val="24"/>
          <w:lang w:val="en-US"/>
        </w:rPr>
        <w:t>10 000</w:t>
      </w:r>
      <w:r>
        <w:rPr>
          <w:rFonts w:eastAsia="Times New Roman Cyr" w:cs="Times New Roman Cyr" w:ascii="Times New Roman Cyr" w:hAnsi="Times New Roman Cyr"/>
          <w:sz w:val="24"/>
          <w:szCs w:val="24"/>
        </w:rPr>
        <w:t xml:space="preserve"> тысяч, с запада добраться до курорта стоит</w:t>
      </w:r>
      <w:r>
        <w:rPr>
          <w:sz w:val="24"/>
          <w:szCs w:val="24"/>
          <w:lang w:val="en-US"/>
        </w:rPr>
        <w:t xml:space="preserve"> 100</w:t>
      </w:r>
      <w:r>
        <w:rPr>
          <w:rFonts w:eastAsia="Times New Roman Cyr" w:cs="Times New Roman Cyr" w:ascii="Times New Roman Cyr" w:hAnsi="Times New Roman Cyr"/>
          <w:sz w:val="24"/>
          <w:szCs w:val="24"/>
        </w:rPr>
        <w:t xml:space="preserve"> рублей, с востока</w:t>
      </w:r>
      <w:r>
        <w:rPr>
          <w:sz w:val="24"/>
          <w:szCs w:val="24"/>
          <w:lang w:val="en-US"/>
        </w:rPr>
        <w:t xml:space="preserve"> 1000.</w:t>
      </w:r>
      <w:r>
        <w:rPr>
          <w:rFonts w:eastAsia="Times New Roman Cyr" w:cs="Times New Roman Cyr" w:ascii="Times New Roman Cyr" w:hAnsi="Times New Roman Cyr"/>
          <w:sz w:val="24"/>
          <w:szCs w:val="24"/>
        </w:rPr>
        <w:t xml:space="preserve"> Сколько же платить?</w:t>
      </w:r>
    </w:p>
    <w:p>
      <w:pPr>
        <w:pStyle w:val="Normal"/>
        <w:rPr/>
      </w:pPr>
      <w:r>
        <w:rPr>
          <w:rFonts w:eastAsia="Times New Roman Cyr" w:cs="Times New Roman Cyr" w:ascii="Times New Roman Cyr" w:hAnsi="Times New Roman Cyr"/>
          <w:sz w:val="24"/>
          <w:szCs w:val="24"/>
        </w:rPr>
        <w:t>Чтобы решить эту задачу, придется создать огромный бюрократический аппарат для помощи в оценке обстановки и принятии решения. Но оценить и проверить работу этого аппарата из-за обилия данных все равно невозможно, поэтому аппарат будет принимать решения за нас, оставив нам их утверждение. То есть руководить страной будет он, а Законодатель будет отвечать перед Народом. Мы повторим то, что есть сейчас: мы сделаем себя</w:t>
      </w:r>
      <w:r>
        <w:rPr>
          <w:sz w:val="24"/>
          <w:szCs w:val="24"/>
          <w:lang w:val="en-US"/>
        </w:rPr>
        <w:t xml:space="preserve"> –</w:t>
      </w:r>
      <w:r>
        <w:rPr>
          <w:rFonts w:eastAsia="Times New Roman Cyr" w:cs="Times New Roman Cyr" w:ascii="Times New Roman Cyr" w:hAnsi="Times New Roman Cyr"/>
          <w:sz w:val="24"/>
          <w:szCs w:val="24"/>
        </w:rPr>
        <w:t xml:space="preserve"> Законодателя</w:t>
      </w:r>
      <w:r>
        <w:rPr>
          <w:sz w:val="24"/>
          <w:szCs w:val="24"/>
          <w:lang w:val="en-US"/>
        </w:rPr>
        <w:t xml:space="preserve"> –</w:t>
      </w:r>
      <w:r>
        <w:rPr>
          <w:rFonts w:eastAsia="Times New Roman Cyr" w:cs="Times New Roman Cyr" w:ascii="Times New Roman Cyr" w:hAnsi="Times New Roman Cyr"/>
          <w:sz w:val="24"/>
          <w:szCs w:val="24"/>
        </w:rPr>
        <w:t xml:space="preserve"> придатком аппар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им этот вопрос по-новому. Сначала оценим обстановку. В том Деле, что Народ запишет законодателю в Конституцию, будут защиты, которые осуществить можем только мы или, другими словами, все население одновременно, скажем, защита от внешнего врага или защита граждан за границей. Но есть такие защиты, которые граждане могут осуществить практически самостоятельно, им нужна лишь минимальная помощь Народа.</w:t>
      </w:r>
    </w:p>
    <w:p>
      <w:pPr>
        <w:pStyle w:val="Normal"/>
        <w:rPr/>
      </w:pPr>
      <w:r>
        <w:rPr>
          <w:rFonts w:eastAsia="Times New Roman Cyr" w:cs="Times New Roman Cyr" w:ascii="Times New Roman Cyr" w:hAnsi="Times New Roman Cyr"/>
          <w:sz w:val="24"/>
          <w:szCs w:val="24"/>
        </w:rPr>
        <w:t>К примеру, в данном городе или селе завелся хулиган или вор. Конечно, жители этих мест могут от него защититься. Но вот если преступник сбежит, тогда им будет нужна помощь всего населения страны, чтобы разыскать преступника и вернуть туда, где он совершил преступление, для наказания. Это</w:t>
      </w:r>
      <w:r>
        <w:rPr>
          <w:sz w:val="24"/>
          <w:szCs w:val="24"/>
          <w:lang w:val="en-US"/>
        </w:rPr>
        <w:t xml:space="preserve"> –</w:t>
      </w:r>
      <w:r>
        <w:rPr>
          <w:rFonts w:eastAsia="Times New Roman Cyr" w:cs="Times New Roman Cyr" w:ascii="Times New Roman Cyr" w:hAnsi="Times New Roman Cyr"/>
          <w:sz w:val="24"/>
          <w:szCs w:val="24"/>
        </w:rPr>
        <w:t xml:space="preserve"> выполнение Законодателем его долга по защите неприкосновенности личности и имущества граждан. Другой пример. Граждане данного города или группы сел могут на собственные деньги построить больницу и нанять на работу врачей, то есть осуществить свою медицинскую защиту. Но подготавливать врачей и вести исследования по новым способам лечения рака или других болезней им будет не под силу. Чтобы сосредоточить</w:t>
      </w:r>
      <w:r>
        <w:rPr>
          <w:sz w:val="24"/>
          <w:szCs w:val="24"/>
        </w:rPr>
        <w:t xml:space="preserve"> </w:t>
      </w:r>
      <w:r>
        <w:rPr>
          <w:rFonts w:eastAsia="Times New Roman Cyr" w:cs="Times New Roman Cyr" w:ascii="Times New Roman Cyr" w:hAnsi="Times New Roman Cyr"/>
          <w:sz w:val="24"/>
          <w:szCs w:val="24"/>
        </w:rPr>
        <w:t>усилия всего населения, нужен Законодатель. Причем это можно сделать, не собирая у населения деньги, а чисто организационным путем. Но свой конституционный долг перед Народом по его медицинской защите Законодатель выполнит. Причем безразлично, каким способом граждане получат эту медицинскую защиту: будет ли она в данной местности платной, в другой бесплатной, а в третьей</w:t>
      </w:r>
      <w:r>
        <w:rPr>
          <w:sz w:val="24"/>
          <w:szCs w:val="24"/>
          <w:lang w:val="en-US"/>
        </w:rPr>
        <w:t xml:space="preserve"> –</w:t>
      </w:r>
      <w:r>
        <w:rPr>
          <w:rFonts w:eastAsia="Times New Roman Cyr" w:cs="Times New Roman Cyr" w:ascii="Times New Roman Cyr" w:hAnsi="Times New Roman Cyr"/>
          <w:sz w:val="24"/>
          <w:szCs w:val="24"/>
        </w:rPr>
        <w:t xml:space="preserve"> страхов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обстановки позволяет уяснить: многие защиты Народа, которые Законодатель обязан обеспечить по Конституции, население может обеспечить само себе с минимальной помощью от нас. Более того, оно это сделает лучше Законодателя, так как будет действовать исходя из местных условий и местных выгод, то есть руководствуясь тем, что никто, кроме Народа, учесть не сможет. Именно так было организовано управление в России до начала нашего века, даже не надо выдумывать что-то новое.</w:t>
      </w:r>
    </w:p>
    <w:p>
      <w:pPr>
        <w:pStyle w:val="Normal"/>
        <w:rPr/>
      </w:pPr>
      <w:r>
        <w:rPr>
          <w:rFonts w:eastAsia="Times New Roman Cyr" w:cs="Times New Roman Cyr" w:ascii="Times New Roman Cyr" w:hAnsi="Times New Roman Cyr"/>
          <w:sz w:val="24"/>
          <w:szCs w:val="24"/>
        </w:rPr>
        <w:t>Тогда наше решение будет следующим. Населению может объединиться в общины по принципу: делитесь насколько возможно мельче, чтобы было соблюдено правило: община</w:t>
      </w:r>
      <w:r>
        <w:rPr>
          <w:sz w:val="24"/>
          <w:szCs w:val="24"/>
          <w:lang w:val="en-US"/>
        </w:rPr>
        <w:t xml:space="preserve"> –</w:t>
      </w:r>
      <w:r>
        <w:rPr>
          <w:rFonts w:eastAsia="Times New Roman Cyr" w:cs="Times New Roman Cyr" w:ascii="Times New Roman Cyr" w:hAnsi="Times New Roman Cyr"/>
          <w:sz w:val="24"/>
          <w:szCs w:val="24"/>
        </w:rPr>
        <w:t xml:space="preserve"> это живущие в данном месте люди и средства, дающие большинству из них работу. Что такое сельская община, ясно сразу</w:t>
      </w:r>
      <w:r>
        <w:rPr>
          <w:sz w:val="24"/>
          <w:szCs w:val="24"/>
          <w:lang w:val="en-US"/>
        </w:rPr>
        <w:t xml:space="preserve"> –</w:t>
      </w:r>
      <w:r>
        <w:rPr>
          <w:rFonts w:eastAsia="Times New Roman Cyr" w:cs="Times New Roman Cyr" w:ascii="Times New Roman Cyr" w:hAnsi="Times New Roman Cyr"/>
          <w:sz w:val="24"/>
          <w:szCs w:val="24"/>
        </w:rPr>
        <w:t xml:space="preserve"> это село и земля. В городские общины может войти город полностью, либо его районы, если это будет возможно. Таким образом, вся территория страны будет разделена между общинами и закреплена за ними. Предложим членам общин избрать свой законодательный орган любого, наиболее подходящего вида- Возможно, этот орган будет одновременно и исполнительным, возможно, это будет один человек, возможно, его вообще не будет, а законы будут принимать все члены общины. Здесь важно, чтобы законы общины не затрагивали остальное население страны и исполнялись самой общиной.</w:t>
      </w:r>
    </w:p>
    <w:p>
      <w:pPr>
        <w:pStyle w:val="Normal"/>
        <w:rPr/>
      </w:pPr>
      <w:r>
        <w:rPr>
          <w:rFonts w:eastAsia="Times New Roman Cyr" w:cs="Times New Roman Cyr" w:ascii="Times New Roman Cyr" w:hAnsi="Times New Roman Cyr"/>
          <w:sz w:val="24"/>
          <w:szCs w:val="24"/>
        </w:rPr>
        <w:t>Что это значит? Скажем, Законодатель принял основы уголовного закона, где перечислены преступления, которые подлежат наказанию на всей территории страны. Но не следует указывать меру наказания за конкретные преступления</w:t>
      </w:r>
      <w:r>
        <w:rPr>
          <w:sz w:val="24"/>
          <w:szCs w:val="24"/>
          <w:lang w:val="en-US"/>
        </w:rPr>
        <w:t xml:space="preserve"> –</w:t>
      </w:r>
      <w:r>
        <w:rPr>
          <w:rFonts w:eastAsia="Times New Roman Cyr" w:cs="Times New Roman Cyr" w:ascii="Times New Roman Cyr" w:hAnsi="Times New Roman Cyr"/>
          <w:sz w:val="24"/>
          <w:szCs w:val="24"/>
        </w:rPr>
        <w:t xml:space="preserve"> это сделают законодатели общины. Нас, Законодателей, это не интересует, главное, чтобы ни один гражданин на всей территории страны не был обижен безнаказанно. А как именно будут наказывать общины: приговаривая к тюремному заключению или порке кнутом</w:t>
      </w:r>
      <w:r>
        <w:rPr>
          <w:sz w:val="24"/>
          <w:szCs w:val="24"/>
          <w:lang w:val="en-US"/>
        </w:rPr>
        <w:t xml:space="preserve"> –</w:t>
      </w:r>
      <w:r>
        <w:rPr>
          <w:rFonts w:eastAsia="Times New Roman Cyr" w:cs="Times New Roman Cyr" w:ascii="Times New Roman Cyr" w:hAnsi="Times New Roman Cyr"/>
          <w:sz w:val="24"/>
          <w:szCs w:val="24"/>
        </w:rPr>
        <w:t xml:space="preserve"> это дело общины и должно интересовать в первую очередь преступников. Общины могут считать преступлением и то, что Законодатель не считает таковым, но это должно касаться не всех граждан страны, а только членов общины. К примеру, в какой-то общине многоженство будет преступлением, но только для членов этой общины. Общины не могут свои законы превращать в ловушки для тех, кто по делам временно находится на ее территории</w:t>
      </w:r>
      <w:r>
        <w:rPr>
          <w:sz w:val="24"/>
          <w:szCs w:val="24"/>
          <w:lang w:val="en-US"/>
        </w:rPr>
        <w:t xml:space="preserve"> –</w:t>
      </w:r>
      <w:r>
        <w:rPr>
          <w:rFonts w:eastAsia="Times New Roman Cyr" w:cs="Times New Roman Cyr" w:ascii="Times New Roman Cyr" w:hAnsi="Times New Roman Cyr"/>
          <w:sz w:val="24"/>
          <w:szCs w:val="24"/>
        </w:rPr>
        <w:t xml:space="preserve"> не может быть общинных правил дорожного движения или общинного уголовно-процессуального кодекса. Но в общине могут быть приняты любые нужные ей законы и, главное, свои законы о налогах и повинностях. Вследствие этого Законодатель не будет облагать налогом ни отдельных граждан, ни предприятия. Введем подушную подать, как в царской России, и будем облагать ею не отдельных людей, а общины. Сначала определим сумму государственных расходов на душу населения на те цели, которыми занимаемся мы</w:t>
      </w:r>
      <w:r>
        <w:rPr>
          <w:sz w:val="24"/>
          <w:szCs w:val="24"/>
          <w:lang w:val="en-US"/>
        </w:rPr>
        <w:t xml:space="preserve"> –</w:t>
      </w:r>
      <w:r>
        <w:rPr>
          <w:rFonts w:eastAsia="Times New Roman Cyr" w:cs="Times New Roman Cyr" w:ascii="Times New Roman Cyr" w:hAnsi="Times New Roman Cyr"/>
          <w:sz w:val="24"/>
          <w:szCs w:val="24"/>
        </w:rPr>
        <w:t xml:space="preserve"> Законодатели. К примеру, на армию и флот</w:t>
      </w:r>
      <w:r>
        <w:rPr>
          <w:sz w:val="24"/>
          <w:szCs w:val="24"/>
          <w:lang w:val="en-US"/>
        </w:rPr>
        <w:t xml:space="preserve"> 500</w:t>
      </w:r>
      <w:r>
        <w:rPr>
          <w:rFonts w:eastAsia="Times New Roman Cyr" w:cs="Times New Roman Cyr" w:ascii="Times New Roman Cyr" w:hAnsi="Times New Roman Cyr"/>
          <w:sz w:val="24"/>
          <w:szCs w:val="24"/>
        </w:rPr>
        <w:t xml:space="preserve"> рублей с человека, на общегосударственный уголовный розыск</w:t>
      </w:r>
      <w:r>
        <w:rPr>
          <w:sz w:val="24"/>
          <w:szCs w:val="24"/>
          <w:lang w:val="en-US"/>
        </w:rPr>
        <w:t xml:space="preserve"> 50</w:t>
      </w:r>
      <w:r>
        <w:rPr>
          <w:rFonts w:eastAsia="Times New Roman Cyr" w:cs="Times New Roman Cyr" w:ascii="Times New Roman Cyr" w:hAnsi="Times New Roman Cyr"/>
          <w:sz w:val="24"/>
          <w:szCs w:val="24"/>
        </w:rPr>
        <w:t xml:space="preserve"> рублей, на науку</w:t>
      </w:r>
      <w:r>
        <w:rPr>
          <w:sz w:val="24"/>
          <w:szCs w:val="24"/>
          <w:lang w:val="en-US"/>
        </w:rPr>
        <w:t xml:space="preserve"> 100</w:t>
      </w:r>
      <w:r>
        <w:rPr>
          <w:rFonts w:eastAsia="Times New Roman Cyr" w:cs="Times New Roman Cyr" w:ascii="Times New Roman Cyr" w:hAnsi="Times New Roman Cyr"/>
          <w:sz w:val="24"/>
          <w:szCs w:val="24"/>
        </w:rPr>
        <w:t xml:space="preserve"> рублей и так далее, допустим, всего</w:t>
      </w:r>
      <w:r>
        <w:rPr>
          <w:sz w:val="24"/>
          <w:szCs w:val="24"/>
          <w:lang w:val="en-US"/>
        </w:rPr>
        <w:t xml:space="preserve"> 3000</w:t>
      </w:r>
      <w:r>
        <w:rPr>
          <w:rFonts w:eastAsia="Times New Roman Cyr" w:cs="Times New Roman Cyr" w:ascii="Times New Roman Cyr" w:hAnsi="Times New Roman Cyr"/>
          <w:sz w:val="24"/>
          <w:szCs w:val="24"/>
        </w:rPr>
        <w:t xml:space="preserve"> рублей с человека. Представитель Законодателя на месте (пусть будет губернатор) объявит общине: “По переписи населения, в общине</w:t>
      </w:r>
      <w:r>
        <w:rPr>
          <w:sz w:val="24"/>
          <w:szCs w:val="24"/>
          <w:lang w:val="en-US"/>
        </w:rPr>
        <w:t xml:space="preserve"> 2000</w:t>
      </w:r>
      <w:r>
        <w:rPr>
          <w:rFonts w:eastAsia="Times New Roman Cyr" w:cs="Times New Roman Cyr" w:ascii="Times New Roman Cyr" w:hAnsi="Times New Roman Cyr"/>
          <w:sz w:val="24"/>
          <w:szCs w:val="24"/>
        </w:rPr>
        <w:t xml:space="preserve"> человек, вы обязаны внести для бюджетных целей</w:t>
      </w:r>
      <w:r>
        <w:rPr>
          <w:sz w:val="24"/>
          <w:szCs w:val="24"/>
          <w:lang w:val="en-US"/>
        </w:rPr>
        <w:t xml:space="preserve"> 6</w:t>
      </w:r>
      <w:r>
        <w:rPr>
          <w:rFonts w:eastAsia="Times New Roman Cyr" w:cs="Times New Roman Cyr" w:ascii="Times New Roman Cyr" w:hAnsi="Times New Roman Cyr"/>
          <w:sz w:val="24"/>
          <w:szCs w:val="24"/>
        </w:rPr>
        <w:t xml:space="preserve"> млн рублей в год по</w:t>
      </w:r>
      <w:r>
        <w:rPr>
          <w:sz w:val="24"/>
          <w:szCs w:val="24"/>
          <w:lang w:val="en-US"/>
        </w:rPr>
        <w:t xml:space="preserve"> 500 000</w:t>
      </w:r>
      <w:r>
        <w:rPr>
          <w:rFonts w:eastAsia="Times New Roman Cyr" w:cs="Times New Roman Cyr" w:ascii="Times New Roman Cyr" w:hAnsi="Times New Roman Cyr"/>
          <w:sz w:val="24"/>
          <w:szCs w:val="24"/>
        </w:rPr>
        <w:t xml:space="preserve"> рублей к первому числу каждого месяца”</w:t>
      </w:r>
      <w:r>
        <w:rPr>
          <w:sz w:val="24"/>
          <w:szCs w:val="24"/>
          <w:lang w:val="en-US"/>
        </w:rPr>
        <w:t>.</w:t>
      </w:r>
      <w:r>
        <w:rPr>
          <w:rFonts w:eastAsia="Times New Roman Cyr" w:cs="Times New Roman Cyr" w:ascii="Times New Roman Cyr" w:hAnsi="Times New Roman Cyr"/>
          <w:sz w:val="24"/>
          <w:szCs w:val="24"/>
        </w:rPr>
        <w:t xml:space="preserve"> Члены общины должны определить, кто и в каком размере будет платить налог: предприятие или лично граждане, за землю или торговлю. Собрав сумму, превышающую указанную, они</w:t>
      </w:r>
      <w:r>
        <w:rPr>
          <w:sz w:val="24"/>
          <w:szCs w:val="24"/>
          <w:lang w:val="en-US"/>
        </w:rPr>
        <w:t xml:space="preserve"> 6</w:t>
      </w:r>
      <w:r>
        <w:rPr>
          <w:rFonts w:eastAsia="Times New Roman Cyr" w:cs="Times New Roman Cyr" w:ascii="Times New Roman Cyr" w:hAnsi="Times New Roman Cyr"/>
          <w:sz w:val="24"/>
          <w:szCs w:val="24"/>
        </w:rPr>
        <w:t xml:space="preserve"> млн рублей отдадут в бюджет, а оставшиеся потратят на содержание собственных врачей и учителей, милиционеров и пенсионеров. И не надо что-либо навязывать, общины могут сообща содержать местную милицию, больницу, школу, а, например, для выплаты пенсий вносить деньги в пенсионный фонд страны.</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будет много тонкостей, главное в том, что часть своих прав Законодатель передал общинам, включая право налогообложения. Спустим процесс законотворчества как можно ниже, вплотную к Народу. Поручим ему самому принимать для себя законы.</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дим еще раз вопрос: зачем это нужно? Чтобы было так, как раньше в России или как сейчас в США, где штаты можно условно считать общинами? Нет, конечно, не в этом дело.</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чем армия, делократизируясь, ввела единоначалие? Почему стремится людей, отдающих приказы, передвинуть как можно ближе к фронту, к бою, к Делу? Потому что сверху невозможно учесть все тонкости, понять все выгоды, все потенциальные возможности в Деле, которые делают миллионы человек. В нашем Деле, которое делают десятки и сотни миллионов человек, тем более нельзя командовать из центра.</w:t>
      </w:r>
    </w:p>
    <w:p>
      <w:pPr>
        <w:pStyle w:val="Normal"/>
        <w:rPr/>
      </w:pPr>
      <w:r>
        <w:rPr>
          <w:rFonts w:eastAsia="Times New Roman Cyr" w:cs="Times New Roman Cyr" w:ascii="Times New Roman Cyr" w:hAnsi="Times New Roman Cyr"/>
          <w:sz w:val="24"/>
          <w:szCs w:val="24"/>
        </w:rPr>
        <w:t>Но при этом возникает следующий вопрос. Если мы, Законодатели, передали общинам функции организации целого ряда защит, значит ли это, что мы больше не отвечаем за них перед Народом? Нет! Мы делегировали свои права общинам не для того, чтобы снять с себя ответственность. Но перед общинами нужно поставить обычные стандартные условия. Общины будут свободны тратить свои средства при условии, что они будут выделять, к примеру, на здравоохранение не менее</w:t>
      </w:r>
      <w:r>
        <w:rPr>
          <w:sz w:val="24"/>
          <w:szCs w:val="24"/>
          <w:lang w:val="en-US"/>
        </w:rPr>
        <w:t xml:space="preserve"> 100</w:t>
      </w:r>
      <w:r>
        <w:rPr>
          <w:rFonts w:eastAsia="Times New Roman Cyr" w:cs="Times New Roman Cyr" w:ascii="Times New Roman Cyr" w:hAnsi="Times New Roman Cyr"/>
          <w:sz w:val="24"/>
          <w:szCs w:val="24"/>
        </w:rPr>
        <w:t xml:space="preserve"> рублей с души, будут платить в пенсионный фонд, (свой или государственный), скажем,</w:t>
      </w:r>
      <w:r>
        <w:rPr>
          <w:sz w:val="24"/>
          <w:szCs w:val="24"/>
          <w:lang w:val="en-US"/>
        </w:rPr>
        <w:t xml:space="preserve"> 200</w:t>
      </w:r>
      <w:r>
        <w:rPr>
          <w:rFonts w:eastAsia="Times New Roman Cyr" w:cs="Times New Roman Cyr" w:ascii="Times New Roman Cyr" w:hAnsi="Times New Roman Cyr"/>
          <w:sz w:val="24"/>
          <w:szCs w:val="24"/>
        </w:rPr>
        <w:t xml:space="preserve"> рублей с души и так далее. Больше могут, меньше</w:t>
      </w:r>
      <w:r>
        <w:rPr>
          <w:sz w:val="24"/>
          <w:szCs w:val="24"/>
          <w:lang w:val="en-US"/>
        </w:rPr>
        <w:t xml:space="preserve"> –</w:t>
      </w:r>
      <w:r>
        <w:rPr>
          <w:rFonts w:eastAsia="Times New Roman Cyr" w:cs="Times New Roman Cyr" w:ascii="Times New Roman Cyr" w:hAnsi="Times New Roman Cyr"/>
          <w:sz w:val="24"/>
          <w:szCs w:val="24"/>
        </w:rPr>
        <w:t xml:space="preserve"> нет. Желающим проесть все деньги сегодня и ничего не оставить детям или старикам мы этого не позволим. Губернатор это должен контролировать.</w:t>
      </w:r>
    </w:p>
    <w:p>
      <w:pPr>
        <w:pStyle w:val="Normal"/>
        <w:rPr/>
      </w:pPr>
      <w:r>
        <w:rPr>
          <w:rFonts w:eastAsia="Times New Roman Cyr" w:cs="Times New Roman Cyr" w:ascii="Times New Roman Cyr" w:hAnsi="Times New Roman Cyr"/>
          <w:sz w:val="24"/>
          <w:szCs w:val="24"/>
        </w:rPr>
        <w:t>Как правило, удачному решению сопутствуют другие полезные эффекты. Решение организовать общины</w:t>
      </w:r>
      <w:r>
        <w:rPr>
          <w:sz w:val="24"/>
          <w:szCs w:val="24"/>
          <w:lang w:val="en-US"/>
        </w:rPr>
        <w:t xml:space="preserve"> –</w:t>
      </w:r>
      <w:r>
        <w:rPr>
          <w:rFonts w:eastAsia="Times New Roman Cyr" w:cs="Times New Roman Cyr" w:ascii="Times New Roman Cyr" w:hAnsi="Times New Roman Cyr"/>
          <w:sz w:val="24"/>
          <w:szCs w:val="24"/>
        </w:rPr>
        <w:t xml:space="preserve"> удачное, и у него есть побочный положительный эффект</w:t>
      </w:r>
      <w:r>
        <w:rPr>
          <w:sz w:val="24"/>
          <w:szCs w:val="24"/>
          <w:lang w:val="en-US"/>
        </w:rPr>
        <w:t xml:space="preserve"> –</w:t>
      </w:r>
      <w:r>
        <w:rPr>
          <w:rFonts w:eastAsia="Times New Roman Cyr" w:cs="Times New Roman Cyr" w:ascii="Times New Roman Cyr" w:hAnsi="Times New Roman Cyr"/>
          <w:sz w:val="24"/>
          <w:szCs w:val="24"/>
        </w:rPr>
        <w:t xml:space="preserve"> националистический сепаратизм лишается материальной базы. Ведь для граждан иметь между центром и общинами еще какую-то прослойку, скажем, автономную республику или область, означает, что они помимо подушного налога центру будут платить еще и на содержание республиканской бюрократии со своим президентом. Но населению известно, на что идет подушной налог: на оборону страны, науку и прочее. А за что платить республиканской бюрократии? Что они могут? Ввести язык коренной национальности в качестве государственного? Но никто не мешает общинам это сделать, пусть говорят на каком угодно языке: ведь они нанимают учителей и содержат школы за свои деньги. Им для этого не нужно республиканское начальство. Мы хотим дать людям максимальную свободу, сейчас в мире нет страны, которая бы так освободила людей и дала им столько вла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ое время один остроумный человек, Альтшуллер, пытался сформулировать законы, по которым люди изобретают. Среди приемов изобретательства был такой: если во время работы некий объект разламывается на части, то их нужно заранее разъединить. В нашем предложении что-то подобное: чтобы страна не развалилась на части, нужно заранее разделить ее на очень мелкие общины, на минигосударства.</w:t>
      </w:r>
    </w:p>
    <w:p>
      <w:pPr>
        <w:pStyle w:val="Normal"/>
        <w:rPr/>
      </w:pPr>
      <w:r>
        <w:rPr>
          <w:rFonts w:eastAsia="Times New Roman Cyr" w:cs="Times New Roman Cyr" w:ascii="Times New Roman Cyr" w:hAnsi="Times New Roman Cyr"/>
          <w:sz w:val="24"/>
          <w:szCs w:val="24"/>
        </w:rPr>
        <w:t>Пожалуй, на этом мы закончим беглый обзор нашего будущего государства и обратимся к вопросу взаимоотношений Законодателя и Народа. Пора “привязать” к Делу и его</w:t>
      </w:r>
      <w:r>
        <w:rPr>
          <w:sz w:val="24"/>
          <w:szCs w:val="24"/>
          <w:lang w:val="en-US"/>
        </w:rPr>
        <w:t xml:space="preserve"> –</w:t>
      </w:r>
      <w:r>
        <w:rPr>
          <w:rFonts w:eastAsia="Times New Roman Cyr" w:cs="Times New Roman Cyr" w:ascii="Times New Roman Cyr" w:hAnsi="Times New Roman Cyr"/>
          <w:sz w:val="24"/>
          <w:szCs w:val="24"/>
        </w:rPr>
        <w:t xml:space="preserve"> единственного прямого слугу Народа.</w:t>
      </w:r>
    </w:p>
    <w:p>
      <w:pPr>
        <w:pStyle w:val="FR1"/>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Делократизация Законодателя</w:t>
      </w:r>
    </w:p>
    <w:p>
      <w:pPr>
        <w:pStyle w:val="Normal"/>
        <w:spacing w:before="120" w:after="0"/>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уже рассмотрели схему делократизации, Дело Законодателя. Осталось понять, как Дело может поощрить и наказать Законодател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дим себе ряд вопросов и ответим на ни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чем нам собственно организовывать себя в государство? Чтобы оно предоставило нам защит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зачем нужна эта защита? Чтобы жить лучше. Неужели нам нужно государство, чтобы жить ху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что входит в понятие “жить лучше”? Все1 Все, что связано с жизнью человека, а с государством у гражданина связано все. Человек не может сегодня выжить один, без общества, следовательно, и без государства.</w:t>
      </w:r>
    </w:p>
    <w:p>
      <w:pPr>
        <w:pStyle w:val="Normal"/>
        <w:rPr/>
      </w:pPr>
      <w:r>
        <w:rPr>
          <w:rFonts w:eastAsia="Times New Roman Cyr" w:cs="Times New Roman Cyr" w:ascii="Times New Roman Cyr" w:hAnsi="Times New Roman Cyr"/>
          <w:sz w:val="24"/>
          <w:szCs w:val="24"/>
        </w:rPr>
        <w:t>Если тебя выгнали из честно заработанной тобой квартиры какие-то “коренные нации”, которых твои предки, отец или ты кровью защищали от уничтожения, и ты стал беженцем,</w:t>
      </w:r>
      <w:r>
        <w:rPr>
          <w:sz w:val="24"/>
          <w:szCs w:val="24"/>
          <w:lang w:val="en-US"/>
        </w:rPr>
        <w:t xml:space="preserve"> –</w:t>
      </w:r>
      <w:r>
        <w:rPr>
          <w:rFonts w:eastAsia="Times New Roman Cyr" w:cs="Times New Roman Cyr" w:ascii="Times New Roman Cyr" w:hAnsi="Times New Roman Cyr"/>
          <w:sz w:val="24"/>
          <w:szCs w:val="24"/>
        </w:rPr>
        <w:t xml:space="preserve"> ты стал жить хуже. Государство не защитило тебя, хотя ты его защищал. Если ты в условиях полного разделения труда лишился работы и средств существования из-за остановки твоего предприятия, а твоя профессия не дает тебе возможности добыть эти средства другим путем,</w:t>
      </w:r>
      <w:r>
        <w:rPr>
          <w:sz w:val="24"/>
          <w:szCs w:val="24"/>
          <w:lang w:val="en-US"/>
        </w:rPr>
        <w:t xml:space="preserve"> –</w:t>
      </w:r>
      <w:r>
        <w:rPr>
          <w:rFonts w:eastAsia="Times New Roman Cyr" w:cs="Times New Roman Cyr" w:ascii="Times New Roman Cyr" w:hAnsi="Times New Roman Cyr"/>
          <w:sz w:val="24"/>
          <w:szCs w:val="24"/>
        </w:rPr>
        <w:t xml:space="preserve"> ты стал жить хуже. Тебя государство не защитило, хотя ты честно его содержал. Если тыне в состоянии вставить зубы, сделать операцию, мучаешься или умираешь без медицинской помощи,– ты стал жить хуже. Если твои способные к учебе дети не могут получить образование,</w:t>
      </w:r>
      <w:r>
        <w:rPr>
          <w:sz w:val="24"/>
          <w:szCs w:val="24"/>
          <w:lang w:val="en-US"/>
        </w:rPr>
        <w:t xml:space="preserve"> –</w:t>
      </w:r>
      <w:r>
        <w:rPr>
          <w:rFonts w:eastAsia="Times New Roman Cyr" w:cs="Times New Roman Cyr" w:ascii="Times New Roman Cyr" w:hAnsi="Times New Roman Cyr"/>
          <w:sz w:val="24"/>
          <w:szCs w:val="24"/>
        </w:rPr>
        <w:t xml:space="preserve"> ты стал жить ху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овательно, практический итог существования государства в том, чтобы его граждане жили лучше. Это Дело государства. Кухарка, шахтер, шофер, грузчик, возможно, не способны судить о том, что происходит в государстве. Но они способны судить компетентно о собственной жизни, о том, стала она лучше или хуже. Это единственный вопрос, в котором они более или менее справедливые судьи. Поэтому наказание или поощрение, назначаемое ими, будет справедливым и будет сделано по Делу.</w:t>
      </w:r>
    </w:p>
    <w:p>
      <w:pPr>
        <w:pStyle w:val="Normal"/>
        <w:rPr/>
      </w:pPr>
      <w:r>
        <w:rPr>
          <w:rFonts w:eastAsia="Times New Roman Cyr" w:cs="Times New Roman Cyr" w:ascii="Times New Roman Cyr" w:hAnsi="Times New Roman Cyr"/>
          <w:sz w:val="24"/>
          <w:szCs w:val="24"/>
        </w:rPr>
        <w:t>Законодатель</w:t>
      </w:r>
      <w:r>
        <w:rPr>
          <w:sz w:val="24"/>
          <w:szCs w:val="24"/>
          <w:lang w:val="en-US"/>
        </w:rPr>
        <w:t xml:space="preserve"> –</w:t>
      </w:r>
      <w:r>
        <w:rPr>
          <w:rFonts w:eastAsia="Times New Roman Cyr" w:cs="Times New Roman Cyr" w:ascii="Times New Roman Cyr" w:hAnsi="Times New Roman Cyr"/>
          <w:sz w:val="24"/>
          <w:szCs w:val="24"/>
        </w:rPr>
        <w:t xml:space="preserve"> группа избранных Народом на определенный срок депутатов. Каждый депутат избирается отдельно, но законы они издают от имени всех. То есть невозможно оценивать итоги деятельности каждого депутата отдельно, а следует рассматривать собрание депутатов только как единое целое, как одного челове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условно, депутаты будут утверждать, что такая оценка несправедлива, нужно оценивать каждого из них отдельно. Можем быть уверены, каждый из депутатов собрания будет утверждать, что все виноваты, а он нет: “Дескать, я очень хороший, умный депутат, я так много очень хорошего хотел сделать для народа, я так много выступал на заседаниях, но что я мог сделать, если остальные депутаты такие тупые и подлые, что принимали не мои предложения, а законы во вред народу. Все плохие, а я хорош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бирателям нужно иметь самообладание и хозяйскую твердость, чтобы ответить: “А кто тебя заставлял идти в депутаты? Если ты не смог убедить коллег в своей правоте, почему ты утверждаешь, что они глупей тебя? Ты, умный, не смог убедить глупых? А где гарантия, что другие избиратели выбрали депутатов глупее тебя? Когда ты убеждал нас, что нужно избрать тебя, а не твоих соперников, ты думал о том, что тебе придется убеждать других? Ты думал о том, что твои соперники на прошлых выборах были умнее и способнее тебя, но не имели твоей наглости и твоей способности обманывать избирателей? Для нас работа не может считаться правильной и добросовестной, если нет нужного результата. Ты не добился результата, значит, ты все делал неправильно и недобросовестно! И не надо говорить нам, что другие виноваты”.</w:t>
      </w:r>
    </w:p>
    <w:p>
      <w:pPr>
        <w:pStyle w:val="Normal"/>
        <w:rPr/>
      </w:pPr>
      <w:r>
        <w:rPr>
          <w:rFonts w:eastAsia="Times New Roman Cyr" w:cs="Times New Roman Cyr" w:ascii="Times New Roman Cyr" w:hAnsi="Times New Roman Cyr"/>
          <w:sz w:val="24"/>
          <w:szCs w:val="24"/>
        </w:rPr>
        <w:t>Народ</w:t>
      </w:r>
      <w:r>
        <w:rPr>
          <w:sz w:val="24"/>
          <w:szCs w:val="24"/>
          <w:lang w:val="en-US"/>
        </w:rPr>
        <w:t xml:space="preserve"> –</w:t>
      </w:r>
      <w:r>
        <w:rPr>
          <w:rFonts w:eastAsia="Times New Roman Cyr" w:cs="Times New Roman Cyr" w:ascii="Times New Roman Cyr" w:hAnsi="Times New Roman Cyr"/>
          <w:sz w:val="24"/>
          <w:szCs w:val="24"/>
        </w:rPr>
        <w:t xml:space="preserve"> хозяин страны и поэтому должен разговаривать со своими слугами-депутатами так, как разговаривает со слугами хозяин, а не оттопыривать уши, чтобы бюрократам было удобнее на них “лапшу навешивать”. Слишком дорого обходятся Народу ошибки, чтобы на месте депутатов иметь честолюбивых болтунов, считающих, что их болтовня</w:t>
      </w:r>
      <w:r>
        <w:rPr>
          <w:sz w:val="24"/>
          <w:szCs w:val="24"/>
          <w:lang w:val="en-US"/>
        </w:rPr>
        <w:t xml:space="preserve"> –</w:t>
      </w:r>
      <w:r>
        <w:rPr>
          <w:rFonts w:eastAsia="Times New Roman Cyr" w:cs="Times New Roman Cyr" w:ascii="Times New Roman Cyr" w:hAnsi="Times New Roman Cyr"/>
          <w:sz w:val="24"/>
          <w:szCs w:val="24"/>
        </w:rPr>
        <w:t xml:space="preserve"> это и есть исполнение депутатских обязанностей. Тому депутату, который не знает что делать, чтобы Народу стало лучше жить, надо работать в своем институте, например, объяснять студентам, что тела при нагревании расширяются. Надо делать то, что ты знаешь, и не мешать другим.</w:t>
      </w:r>
    </w:p>
    <w:p>
      <w:pPr>
        <w:pStyle w:val="Normal"/>
        <w:rPr/>
      </w:pPr>
      <w:r>
        <w:rPr>
          <w:rFonts w:eastAsia="Times New Roman Cyr" w:cs="Times New Roman Cyr" w:ascii="Times New Roman Cyr" w:hAnsi="Times New Roman Cyr"/>
          <w:sz w:val="24"/>
          <w:szCs w:val="24"/>
        </w:rPr>
        <w:t>Поскольку Дело государства</w:t>
      </w:r>
      <w:r>
        <w:rPr>
          <w:sz w:val="24"/>
          <w:szCs w:val="24"/>
          <w:lang w:val="en-US"/>
        </w:rPr>
        <w:t xml:space="preserve"> –</w:t>
      </w:r>
      <w:r>
        <w:rPr>
          <w:rFonts w:eastAsia="Times New Roman Cyr" w:cs="Times New Roman Cyr" w:ascii="Times New Roman Cyr" w:hAnsi="Times New Roman Cyr"/>
          <w:sz w:val="24"/>
          <w:szCs w:val="24"/>
        </w:rPr>
        <w:t xml:space="preserve"> это улучшение жизни Народа, а граждане в этом вопросе достаточно компетентны, то мы не очень ошибемся, если дадим им право от имени Дела поощрять и наказывать Законодателя. Сделать это несложно. Каждые четыре-пять лет Законодателя следует переизбирать. В этот момент Законодатель старого созыва должен предстать перед судом избирателей и, если избиратели сочтут, что их жизнь стала хуже, они осудят всех депутатов Законодателя, например, на тюремную отсидку, а если сочтут, что жизнь улучшилась, то наградят всех до одно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читав или услышав в первый раз это предложение, обычно шарахаются: такого же нет! нигде!! в мире!!! А где найти таких депутатов-камикадзе?! Ведь никто не согласится быть депутатом при таких условия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о-первых, все, что сейчас у нас есть, когда-то было впервые в мире и появилось тогда, когда люди поняли, что это надо.</w:t>
      </w:r>
    </w:p>
    <w:p>
      <w:pPr>
        <w:pStyle w:val="Normal"/>
        <w:rPr/>
      </w:pPr>
      <w:r>
        <w:rPr>
          <w:rFonts w:eastAsia="Times New Roman Cyr" w:cs="Times New Roman Cyr" w:ascii="Times New Roman Cyr" w:hAnsi="Times New Roman Cyr"/>
          <w:sz w:val="24"/>
          <w:szCs w:val="24"/>
        </w:rPr>
        <w:t>А во-вторых, не вызывает озабоченности проблема дефицита депутатов, не боящихся взять на себя ответственность за судьбу Народа. Среди нынешних депутатов их может быть и мало, но ведь на них свет клином не сошелся. Хотя к примеру, когда я объяснил суть предложения депутату Государственной Думы России А. Невзорову, тот немедленно взялся за его распространение среди депутатов Думы. Осенью</w:t>
      </w:r>
      <w:r>
        <w:rPr>
          <w:sz w:val="24"/>
          <w:szCs w:val="24"/>
          <w:lang w:val="en-US"/>
        </w:rPr>
        <w:t xml:space="preserve"> 1994</w:t>
      </w:r>
      <w:r>
        <w:rPr>
          <w:rFonts w:eastAsia="Times New Roman Cyr" w:cs="Times New Roman Cyr" w:ascii="Times New Roman Cyr" w:hAnsi="Times New Roman Cyr"/>
          <w:sz w:val="24"/>
          <w:szCs w:val="24"/>
        </w:rPr>
        <w:t xml:space="preserve"> года я подготовил ему следующий проект Закона об ответственности депутатов законодательной власти перед народом (с пояснениями):</w:t>
      </w:r>
    </w:p>
    <w:p>
      <w:pPr>
        <w:pStyle w:val="Normal"/>
        <w:spacing w:before="160" w:after="0"/>
        <w:ind w:firstLine="2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Для того чтобы в России интересы народа были защищены, необходимо подчинить законодательную власть этим интересам. Это очевидно, без этого нет демократии, а есть только болтовня о ней.</w:t>
      </w:r>
    </w:p>
    <w:p>
      <w:pPr>
        <w:pStyle w:val="Normal"/>
        <w:ind w:firstLine="280"/>
        <w:rPr/>
      </w:pPr>
      <w:r>
        <w:rPr>
          <w:rFonts w:eastAsia="Times New Roman Cyr" w:cs="Times New Roman Cyr" w:ascii="Times New Roman Cyr" w:hAnsi="Times New Roman Cyr"/>
          <w:sz w:val="24"/>
          <w:szCs w:val="24"/>
        </w:rPr>
        <w:t>Но законодательная власть</w:t>
      </w:r>
      <w:r>
        <w:rPr>
          <w:sz w:val="24"/>
          <w:szCs w:val="24"/>
          <w:lang w:val="en-US"/>
        </w:rPr>
        <w:t xml:space="preserve"> –</w:t>
      </w:r>
      <w:r>
        <w:rPr>
          <w:rFonts w:eastAsia="Times New Roman Cyr" w:cs="Times New Roman Cyr" w:ascii="Times New Roman Cyr" w:hAnsi="Times New Roman Cyr"/>
          <w:sz w:val="24"/>
          <w:szCs w:val="24"/>
        </w:rPr>
        <w:t xml:space="preserve"> это несколько сот депутатов, и для подчинения ее народу необходимо, чтобы каждый из депутатов лично подчинился и служил только ему.</w:t>
      </w:r>
    </w:p>
    <w:p>
      <w:pPr>
        <w:pStyle w:val="Normal"/>
        <w:ind w:firstLine="2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нас этого нет по следующим причинам.</w:t>
      </w:r>
    </w:p>
    <w:p>
      <w:pPr>
        <w:pStyle w:val="Normal"/>
        <w:ind w:firstLine="2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ое. Традиционно должность депутата в СССР была почетной общественной нагрузкой, а его работа заключалась в одобрении решений ЦК КПСС. Именно ЦК думал над проблемами СССР и служил ему, а депутаты только голосовали, не задумываясь над тем, за что. ЦК мог поощрить послушного депутата и наказать строптивого, он имел власть над ними, и депутаты подчинялись ему, а не интересам народа.</w:t>
      </w:r>
    </w:p>
    <w:p>
      <w:pPr>
        <w:pStyle w:val="Normal"/>
        <w:ind w:firstLine="280"/>
        <w:rPr/>
      </w:pPr>
      <w:r>
        <w:rPr>
          <w:rFonts w:eastAsia="Times New Roman Cyr" w:cs="Times New Roman Cyr" w:ascii="Times New Roman Cyr" w:hAnsi="Times New Roman Cyr"/>
          <w:sz w:val="24"/>
          <w:szCs w:val="24"/>
        </w:rPr>
        <w:t>Второе. Когда в</w:t>
      </w:r>
      <w:r>
        <w:rPr>
          <w:sz w:val="24"/>
          <w:szCs w:val="24"/>
          <w:lang w:val="en-US"/>
        </w:rPr>
        <w:t xml:space="preserve"> 1989</w:t>
      </w:r>
      <w:r>
        <w:rPr>
          <w:rFonts w:eastAsia="Times New Roman Cyr" w:cs="Times New Roman Cyr" w:ascii="Times New Roman Cyr" w:hAnsi="Times New Roman Cyr"/>
          <w:sz w:val="24"/>
          <w:szCs w:val="24"/>
        </w:rPr>
        <w:t xml:space="preserve"> году ЦК КПСС устранился от власти, он не обеспечил условий, при которых депутаты подчинились бы народу, и они ему подчиняться не стали. Часть из них подчинилась своим идеям, нередко бредовым, но большинство</w:t>
      </w:r>
      <w:r>
        <w:rPr>
          <w:sz w:val="24"/>
          <w:szCs w:val="24"/>
          <w:lang w:val="en-US"/>
        </w:rPr>
        <w:t xml:space="preserve"> –</w:t>
      </w:r>
      <w:r>
        <w:rPr>
          <w:rFonts w:eastAsia="Times New Roman Cyr" w:cs="Times New Roman Cyr" w:ascii="Times New Roman Cyr" w:hAnsi="Times New Roman Cyr"/>
          <w:sz w:val="24"/>
          <w:szCs w:val="24"/>
        </w:rPr>
        <w:t xml:space="preserve"> чиновникам исполнительной власти, так как право поощрить и наказать депутата перешло от ЦК к ним. Вспомним, как безропотно разбежался ВС СССР, когда его конституционные подчиненные, президенты, топнули ножкой. И это потому, что президенты, хотя и подчинены, по Конституции, всему Верховному Совету, тем не менее имеют власть над каждым отдельным депутатом. А в обществе, где трусость и подлость стали добродетелями, эту власть осуществить не сложно.</w:t>
      </w:r>
    </w:p>
    <w:p>
      <w:pPr>
        <w:pStyle w:val="Normal"/>
        <w:ind w:firstLine="280"/>
        <w:rPr/>
      </w:pPr>
      <w:r>
        <w:rPr>
          <w:rFonts w:eastAsia="Times New Roman Cyr" w:cs="Times New Roman Cyr" w:ascii="Times New Roman Cyr" w:hAnsi="Times New Roman Cyr"/>
          <w:sz w:val="24"/>
          <w:szCs w:val="24"/>
        </w:rPr>
        <w:t xml:space="preserve">Но когда депутат подчиняется не народу, а кому-либо другому, у него нет необходимости думать над проблемами страны. Он думает, как услужить тому, кому подчинился. Вспомним, что программу “500 дней”, ставшую основой разрушения экономики России, написанную на </w:t>
      </w:r>
      <w:r>
        <w:rPr>
          <w:sz w:val="24"/>
          <w:szCs w:val="24"/>
          <w:lang w:val="en-US"/>
        </w:rPr>
        <w:t>900</w:t>
      </w:r>
      <w:r>
        <w:rPr>
          <w:rFonts w:eastAsia="Times New Roman Cyr" w:cs="Times New Roman Cyr" w:ascii="Times New Roman Cyr" w:hAnsi="Times New Roman Cyr"/>
          <w:sz w:val="24"/>
          <w:szCs w:val="24"/>
        </w:rPr>
        <w:t xml:space="preserve"> страницах, ВС России принял за один день. Депутаты не только не удосужились разобраться, что в ней предлагается, но даже не попытались прочесть ее.</w:t>
      </w:r>
    </w:p>
    <w:p>
      <w:pPr>
        <w:pStyle w:val="Normal"/>
        <w:ind w:firstLine="280"/>
        <w:rPr/>
      </w:pPr>
      <w:r>
        <w:rPr>
          <w:rFonts w:eastAsia="Times New Roman Cyr" w:cs="Times New Roman Cyr" w:ascii="Times New Roman Cyr" w:hAnsi="Times New Roman Cyr"/>
          <w:sz w:val="24"/>
          <w:szCs w:val="24"/>
        </w:rPr>
        <w:t>Третье. Ответственность</w:t>
      </w:r>
      <w:r>
        <w:rPr>
          <w:sz w:val="24"/>
          <w:szCs w:val="24"/>
          <w:lang w:val="en-US"/>
        </w:rPr>
        <w:t xml:space="preserve"> –</w:t>
      </w:r>
      <w:r>
        <w:rPr>
          <w:rFonts w:eastAsia="Times New Roman Cyr" w:cs="Times New Roman Cyr" w:ascii="Times New Roman Cyr" w:hAnsi="Times New Roman Cyr"/>
          <w:sz w:val="24"/>
          <w:szCs w:val="24"/>
        </w:rPr>
        <w:t xml:space="preserve"> это всегда наказание. Но раз народ не в состоянии наказать каждого отдельного депутата, то по отношению к народу депутаты безответственны. То есть Россия</w:t>
      </w:r>
      <w:r>
        <w:rPr>
          <w:sz w:val="24"/>
          <w:szCs w:val="24"/>
          <w:lang w:val="en-US"/>
        </w:rPr>
        <w:t xml:space="preserve"> –</w:t>
      </w:r>
      <w:r>
        <w:rPr>
          <w:rFonts w:eastAsia="Times New Roman Cyr" w:cs="Times New Roman Cyr" w:ascii="Times New Roman Cyr" w:hAnsi="Times New Roman Cyr"/>
          <w:sz w:val="24"/>
          <w:szCs w:val="24"/>
        </w:rPr>
        <w:t xml:space="preserve"> страна с безответственной высшей властью, а это обусловливает нищету, горе и кровь нашей Родине.</w:t>
      </w:r>
    </w:p>
    <w:p>
      <w:pPr>
        <w:pStyle w:val="Normal"/>
        <w:ind w:firstLine="280"/>
        <w:rPr/>
      </w:pPr>
      <w:r>
        <w:rPr>
          <w:rFonts w:eastAsia="Times New Roman Cyr" w:cs="Times New Roman Cyr" w:ascii="Times New Roman Cyr" w:hAnsi="Times New Roman Cyr"/>
          <w:sz w:val="24"/>
          <w:szCs w:val="24"/>
        </w:rPr>
        <w:t>Эти нищета и горе усугубляются и в наше правление, например падение объемов производства в первом квартале</w:t>
      </w:r>
      <w:r>
        <w:rPr>
          <w:sz w:val="24"/>
          <w:szCs w:val="24"/>
          <w:lang w:val="en-US"/>
        </w:rPr>
        <w:t xml:space="preserve"> 1994</w:t>
      </w:r>
      <w:r>
        <w:rPr>
          <w:rFonts w:eastAsia="Times New Roman Cyr" w:cs="Times New Roman Cyr" w:ascii="Times New Roman Cyr" w:hAnsi="Times New Roman Cyr"/>
          <w:sz w:val="24"/>
          <w:szCs w:val="24"/>
        </w:rPr>
        <w:t xml:space="preserve"> года было больше, чем в самые тяжелые годы войны. И виноваты в этом мы, депутаты, так как Ельцин, по Конституции, подчиняется нашим законам, а если он им не подчиняется, то это тоже наша вина, поскольку в России нет власти выше нашей, и нашему безволию и бесхребетности нет оправданий.</w:t>
      </w:r>
    </w:p>
    <w:p>
      <w:pPr>
        <w:pStyle w:val="Normal"/>
        <w:rPr/>
      </w:pPr>
      <w:r>
        <w:rPr>
          <w:rFonts w:eastAsia="Times New Roman Cyr" w:cs="Times New Roman Cyr" w:ascii="Times New Roman Cyr" w:hAnsi="Times New Roman Cyr"/>
          <w:sz w:val="24"/>
          <w:szCs w:val="24"/>
        </w:rPr>
        <w:t>Причина подобного положения только в одном</w:t>
      </w:r>
      <w:r>
        <w:rPr>
          <w:sz w:val="24"/>
          <w:szCs w:val="24"/>
          <w:lang w:val="en-US"/>
        </w:rPr>
        <w:t xml:space="preserve"> –</w:t>
      </w:r>
      <w:r>
        <w:rPr>
          <w:rFonts w:eastAsia="Times New Roman Cyr" w:cs="Times New Roman Cyr" w:ascii="Times New Roman Cyr" w:hAnsi="Times New Roman Cyr"/>
          <w:sz w:val="24"/>
          <w:szCs w:val="24"/>
        </w:rPr>
        <w:t xml:space="preserve"> наш народ не имеет возможности поощрить и наказать депутатов, не может заставить высшую власть служить себе и думать только над проблемами народа. Ельцин может, мафия может, иностранные государства могут, а российский народ</w:t>
      </w:r>
      <w:r>
        <w:rPr>
          <w:sz w:val="24"/>
          <w:szCs w:val="24"/>
          <w:lang w:val="en-US"/>
        </w:rPr>
        <w:t xml:space="preserve"> – </w:t>
      </w:r>
      <w:r>
        <w:rPr>
          <w:rFonts w:eastAsia="Times New Roman Cyr" w:cs="Times New Roman Cyr" w:ascii="Times New Roman Cyr" w:hAnsi="Times New Roman Cyr"/>
          <w:sz w:val="24"/>
          <w:szCs w:val="24"/>
        </w:rPr>
        <w:t>нет1</w:t>
      </w:r>
    </w:p>
    <w:p>
      <w:pPr>
        <w:pStyle w:val="Normal"/>
        <w:rPr/>
      </w:pPr>
      <w:r>
        <w:rPr>
          <w:rFonts w:eastAsia="Times New Roman Cyr" w:cs="Times New Roman Cyr" w:ascii="Times New Roman Cyr" w:hAnsi="Times New Roman Cyr"/>
          <w:sz w:val="24"/>
          <w:szCs w:val="24"/>
        </w:rPr>
        <w:t>Мы обязаны принять обдуманное решение. В этом случае нам ни одна страна и не пример, и не указ. Во всех более или менее развитых странах традиционно должность депутата воспринимается как профессия на всю жизнь и депутаты просто обязаны либо учитывать, либо делать вид, что учитывают интересы народа. А у нас традиционно должность депутата</w:t>
      </w:r>
      <w:r>
        <w:rPr>
          <w:sz w:val="24"/>
          <w:szCs w:val="24"/>
          <w:lang w:val="en-US"/>
        </w:rPr>
        <w:t xml:space="preserve"> – </w:t>
      </w:r>
      <w:r>
        <w:rPr>
          <w:rFonts w:eastAsia="Times New Roman Cyr" w:cs="Times New Roman Cyr" w:ascii="Times New Roman Cyr" w:hAnsi="Times New Roman Cyr"/>
          <w:sz w:val="24"/>
          <w:szCs w:val="24"/>
        </w:rPr>
        <w:t>это кратковременное занятие, и оно воспринимается им как период подготовки к другой деятель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присущая только нам особенность требует, чтобы мы срочно приняли точную меру. Этой мерой может быть только Закон, которым мы дадим нашему народу возможность наказать и поощрить нас. Этот Закон освободит нас от любой другой власти над собой, кроме власти российского народа.</w:t>
      </w:r>
    </w:p>
    <w:p>
      <w:pPr>
        <w:pStyle w:val="Normal"/>
        <w:spacing w:before="120" w:after="12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оект Закона</w:t>
      </w:r>
    </w:p>
    <w:p>
      <w:pPr>
        <w:pStyle w:val="Normal"/>
        <w:spacing w:before="60" w:after="0"/>
        <w:ind w:hanging="0"/>
        <w:jc w:val="left"/>
        <w:rPr/>
      </w:pPr>
      <w:r>
        <w:rPr>
          <w:b/>
          <w:bCs/>
          <w:sz w:val="24"/>
          <w:szCs w:val="24"/>
          <w:lang w:val="en-US"/>
        </w:rPr>
        <w:t>I.</w:t>
      </w:r>
      <w:r>
        <w:rPr>
          <w:rFonts w:eastAsia="Times New Roman Cyr" w:cs="Times New Roman Cyr" w:ascii="Times New Roman Cyr" w:hAnsi="Times New Roman Cyr"/>
          <w:b/>
          <w:bCs/>
          <w:sz w:val="24"/>
          <w:szCs w:val="24"/>
        </w:rPr>
        <w:t xml:space="preserve"> Цель Закона</w:t>
      </w:r>
    </w:p>
    <w:p>
      <w:pPr>
        <w:pStyle w:val="Normal"/>
        <w:rPr/>
      </w:pPr>
      <w:r>
        <w:rPr>
          <w:rFonts w:eastAsia="Times New Roman Cyr" w:cs="Times New Roman Cyr" w:ascii="Times New Roman Cyr" w:hAnsi="Times New Roman Cyr"/>
          <w:sz w:val="24"/>
          <w:szCs w:val="24"/>
        </w:rPr>
        <w:t>Статья</w:t>
      </w:r>
      <w:r>
        <w:rPr>
          <w:sz w:val="24"/>
          <w:szCs w:val="24"/>
          <w:lang w:val="en-US"/>
        </w:rPr>
        <w:t xml:space="preserve"> 1.</w:t>
      </w:r>
      <w:r>
        <w:rPr>
          <w:rFonts w:eastAsia="Times New Roman Cyr" w:cs="Times New Roman Cyr" w:ascii="Times New Roman Cyr" w:hAnsi="Times New Roman Cyr"/>
          <w:sz w:val="24"/>
          <w:szCs w:val="24"/>
        </w:rPr>
        <w:t xml:space="preserve"> Целью Закона является предоставление народу России возможности поощрить и наказать законодательную власть и тем заставить ее обеспечить народу конституционную защиту.</w:t>
      </w:r>
    </w:p>
    <w:p>
      <w:pPr>
        <w:pStyle w:val="Normal"/>
        <w:spacing w:before="80" w:after="0"/>
        <w:ind w:hanging="0"/>
        <w:jc w:val="left"/>
        <w:rPr/>
      </w:pPr>
      <w:r>
        <w:rPr>
          <w:b/>
          <w:bCs/>
          <w:sz w:val="24"/>
          <w:szCs w:val="24"/>
          <w:lang w:val="en-US"/>
        </w:rPr>
        <w:t>II.</w:t>
      </w:r>
      <w:r>
        <w:rPr>
          <w:rFonts w:eastAsia="Times New Roman Cyr" w:cs="Times New Roman Cyr" w:ascii="Times New Roman Cyr" w:hAnsi="Times New Roman Cyr"/>
          <w:b/>
          <w:bCs/>
          <w:sz w:val="24"/>
          <w:szCs w:val="24"/>
        </w:rPr>
        <w:t xml:space="preserve"> Преступление и подвиг по данному Закону</w:t>
      </w:r>
    </w:p>
    <w:p>
      <w:pPr>
        <w:pStyle w:val="Normal"/>
        <w:rPr/>
      </w:pPr>
      <w:r>
        <w:rPr>
          <w:rFonts w:eastAsia="Times New Roman Cyr" w:cs="Times New Roman Cyr" w:ascii="Times New Roman Cyr" w:hAnsi="Times New Roman Cyr"/>
          <w:sz w:val="24"/>
          <w:szCs w:val="24"/>
        </w:rPr>
        <w:t>Статья</w:t>
      </w:r>
      <w:r>
        <w:rPr>
          <w:sz w:val="24"/>
          <w:szCs w:val="24"/>
          <w:lang w:val="en-US"/>
        </w:rPr>
        <w:t xml:space="preserve"> 2.</w:t>
      </w:r>
      <w:r>
        <w:rPr>
          <w:rFonts w:eastAsia="Times New Roman Cyr" w:cs="Times New Roman Cyr" w:ascii="Times New Roman Cyr" w:hAnsi="Times New Roman Cyr"/>
          <w:sz w:val="24"/>
          <w:szCs w:val="24"/>
        </w:rPr>
        <w:t xml:space="preserve"> а. Ухудшение жизни народа без веских внешних причин является преступлением против него.</w:t>
      </w:r>
    </w:p>
    <w:p>
      <w:pPr>
        <w:pStyle w:val="Normal"/>
        <w:ind w:firstLine="284"/>
        <w:jc w:val="left"/>
        <w:rPr/>
      </w:pPr>
      <w:r>
        <w:rPr>
          <w:rFonts w:eastAsia="Times New Roman Cyr" w:cs="Times New Roman Cyr" w:ascii="Times New Roman Cyr" w:hAnsi="Times New Roman Cyr"/>
          <w:sz w:val="24"/>
          <w:szCs w:val="24"/>
        </w:rPr>
        <w:t>б. Улучшение жизни народа</w:t>
      </w:r>
      <w:r>
        <w:rPr>
          <w:sz w:val="24"/>
          <w:szCs w:val="24"/>
          <w:lang w:val="en-US"/>
        </w:rPr>
        <w:t xml:space="preserve"> –</w:t>
      </w:r>
      <w:r>
        <w:rPr>
          <w:rFonts w:eastAsia="Times New Roman Cyr" w:cs="Times New Roman Cyr" w:ascii="Times New Roman Cyr" w:hAnsi="Times New Roman Cyr"/>
          <w:sz w:val="24"/>
          <w:szCs w:val="24"/>
        </w:rPr>
        <w:t xml:space="preserve"> подвиг.</w:t>
      </w:r>
    </w:p>
    <w:p>
      <w:pPr>
        <w:pStyle w:val="Normal"/>
        <w:spacing w:before="80" w:after="0"/>
        <w:ind w:hanging="0"/>
        <w:jc w:val="left"/>
        <w:rPr/>
      </w:pPr>
      <w:r>
        <w:rPr>
          <w:b/>
          <w:bCs/>
          <w:sz w:val="24"/>
          <w:szCs w:val="24"/>
          <w:lang w:val="en-US"/>
        </w:rPr>
        <w:t>III.</w:t>
      </w:r>
      <w:r>
        <w:rPr>
          <w:rFonts w:eastAsia="Times New Roman Cyr" w:cs="Times New Roman Cyr" w:ascii="Times New Roman Cyr" w:hAnsi="Times New Roman Cyr"/>
          <w:b/>
          <w:bCs/>
          <w:sz w:val="24"/>
          <w:szCs w:val="24"/>
        </w:rPr>
        <w:t xml:space="preserve"> Преступники и герои</w:t>
      </w:r>
    </w:p>
    <w:p>
      <w:pPr>
        <w:pStyle w:val="Normal"/>
        <w:rPr>
          <w:sz w:val="24"/>
          <w:szCs w:val="24"/>
        </w:rPr>
      </w:pPr>
      <w:r>
        <w:rPr>
          <w:rFonts w:eastAsia="Times New Roman Cyr" w:cs="Times New Roman Cyr" w:ascii="Times New Roman Cyr" w:hAnsi="Times New Roman Cyr"/>
          <w:sz w:val="24"/>
          <w:szCs w:val="24"/>
        </w:rPr>
        <w:t>Статья</w:t>
      </w:r>
      <w:r>
        <w:rPr>
          <w:sz w:val="24"/>
          <w:szCs w:val="24"/>
          <w:lang w:val="en-US"/>
        </w:rPr>
        <w:t xml:space="preserve"> 3.</w:t>
      </w:r>
      <w:r>
        <w:rPr>
          <w:rFonts w:eastAsia="Times New Roman Cyr" w:cs="Times New Roman Cyr" w:ascii="Times New Roman Cyr" w:hAnsi="Times New Roman Cyr"/>
          <w:sz w:val="24"/>
          <w:szCs w:val="24"/>
        </w:rPr>
        <w:t xml:space="preserve"> По данному Закону, преступниками (статья 2а) являются одновременно все депутаты законодательной власти России, все они и каждый отдельно являются и героями (статья</w:t>
      </w:r>
      <w:r>
        <w:rPr>
          <w:sz w:val="24"/>
          <w:szCs w:val="24"/>
          <w:lang w:val="en-US"/>
        </w:rPr>
        <w:t xml:space="preserve"> 26).</w:t>
      </w:r>
    </w:p>
    <w:p>
      <w:pPr>
        <w:pStyle w:val="Normal"/>
        <w:spacing w:before="80" w:after="0"/>
        <w:ind w:hanging="0"/>
        <w:jc w:val="left"/>
        <w:rPr/>
      </w:pPr>
      <w:r>
        <w:rPr>
          <w:b/>
          <w:bCs/>
          <w:sz w:val="24"/>
          <w:szCs w:val="24"/>
          <w:lang w:val="en-US"/>
        </w:rPr>
        <w:t>IV.</w:t>
      </w:r>
      <w:r>
        <w:rPr>
          <w:rFonts w:eastAsia="Times New Roman Cyr" w:cs="Times New Roman Cyr" w:ascii="Times New Roman Cyr" w:hAnsi="Times New Roman Cyr"/>
          <w:b/>
          <w:bCs/>
          <w:sz w:val="24"/>
          <w:szCs w:val="24"/>
        </w:rPr>
        <w:t xml:space="preserve"> Оценка преступления и подвига</w:t>
      </w:r>
    </w:p>
    <w:p>
      <w:pPr>
        <w:pStyle w:val="Normal"/>
        <w:rPr/>
      </w:pPr>
      <w:r>
        <w:rPr>
          <w:rFonts w:eastAsia="Times New Roman Cyr" w:cs="Times New Roman Cyr" w:ascii="Times New Roman Cyr" w:hAnsi="Times New Roman Cyr"/>
          <w:sz w:val="24"/>
          <w:szCs w:val="24"/>
        </w:rPr>
        <w:t>Статья</w:t>
      </w:r>
      <w:r>
        <w:rPr>
          <w:sz w:val="24"/>
          <w:szCs w:val="24"/>
          <w:lang w:val="en-US"/>
        </w:rPr>
        <w:t xml:space="preserve"> 4.</w:t>
      </w:r>
      <w:r>
        <w:rPr>
          <w:rFonts w:eastAsia="Times New Roman Cyr" w:cs="Times New Roman Cyr" w:ascii="Times New Roman Cyr" w:hAnsi="Times New Roman Cyr"/>
          <w:sz w:val="24"/>
          <w:szCs w:val="24"/>
        </w:rPr>
        <w:t xml:space="preserve"> Оценка преступления и подвига депутатов законодательной власти дается судом всего народа над ней.</w:t>
      </w:r>
    </w:p>
    <w:p>
      <w:pPr>
        <w:pStyle w:val="Normal"/>
        <w:rPr/>
      </w:pPr>
      <w:r>
        <w:rPr>
          <w:rFonts w:eastAsia="Times New Roman Cyr" w:cs="Times New Roman Cyr" w:ascii="Times New Roman Cyr" w:hAnsi="Times New Roman Cyr"/>
          <w:sz w:val="24"/>
          <w:szCs w:val="24"/>
        </w:rPr>
        <w:t>Статья</w:t>
      </w:r>
      <w:r>
        <w:rPr>
          <w:sz w:val="24"/>
          <w:szCs w:val="24"/>
          <w:lang w:val="en-US"/>
        </w:rPr>
        <w:t xml:space="preserve"> 5.</w:t>
      </w:r>
      <w:r>
        <w:rPr>
          <w:rFonts w:eastAsia="Times New Roman Cyr" w:cs="Times New Roman Cyr" w:ascii="Times New Roman Cyr" w:hAnsi="Times New Roman Cyr"/>
          <w:sz w:val="24"/>
          <w:szCs w:val="24"/>
        </w:rPr>
        <w:t xml:space="preserve"> Суд народа над властью проводится в момент выборов нового состава депутатов законодательной власти.</w:t>
      </w:r>
    </w:p>
    <w:p>
      <w:pPr>
        <w:pStyle w:val="Normal"/>
        <w:rPr/>
      </w:pPr>
      <w:r>
        <w:rPr>
          <w:rFonts w:eastAsia="Times New Roman Cyr" w:cs="Times New Roman Cyr" w:ascii="Times New Roman Cyr" w:hAnsi="Times New Roman Cyr"/>
          <w:sz w:val="24"/>
          <w:szCs w:val="24"/>
        </w:rPr>
        <w:t>Статья</w:t>
      </w:r>
      <w:r>
        <w:rPr>
          <w:sz w:val="24"/>
          <w:szCs w:val="24"/>
          <w:lang w:val="en-US"/>
        </w:rPr>
        <w:t xml:space="preserve"> 6.</w:t>
      </w:r>
      <w:r>
        <w:rPr>
          <w:rFonts w:eastAsia="Times New Roman Cyr" w:cs="Times New Roman Cyr" w:ascii="Times New Roman Cyr" w:hAnsi="Times New Roman Cyr"/>
          <w:sz w:val="24"/>
          <w:szCs w:val="24"/>
        </w:rPr>
        <w:t xml:space="preserve"> При очередных выборах каждый избиратель, пришедший на избирательные участки, получает проект вердикта всем депутатам законодательной власти старого созыва. В нем должно быть два пункта: “Достоин благодарности” и “Достоин наказания”. Избиратель в ходе тайного голосования вправе оставить в вердикте или один из этих пунктов, или оба.</w:t>
      </w:r>
    </w:p>
    <w:p>
      <w:pPr>
        <w:pStyle w:val="Normal"/>
        <w:rPr/>
      </w:pPr>
      <w:r>
        <w:rPr>
          <w:rFonts w:eastAsia="Times New Roman Cyr" w:cs="Times New Roman Cyr" w:ascii="Times New Roman Cyr" w:hAnsi="Times New Roman Cyr"/>
          <w:sz w:val="24"/>
          <w:szCs w:val="24"/>
        </w:rPr>
        <w:t>Статья</w:t>
      </w:r>
      <w:r>
        <w:rPr>
          <w:sz w:val="24"/>
          <w:szCs w:val="24"/>
          <w:lang w:val="en-US"/>
        </w:rPr>
        <w:t xml:space="preserve"> 7.</w:t>
      </w:r>
      <w:r>
        <w:rPr>
          <w:rFonts w:eastAsia="Times New Roman Cyr" w:cs="Times New Roman Cyr" w:ascii="Times New Roman Cyr" w:hAnsi="Times New Roman Cyr"/>
          <w:sz w:val="24"/>
          <w:szCs w:val="24"/>
        </w:rPr>
        <w:t xml:space="preserve"> Если более половины зарегистрированных избирателей вычеркнут пункт “Достоин благодарности” и оставят пункт “Достоин наказания”, то все депутаты законодательной власти</w:t>
      </w:r>
      <w:r>
        <w:rPr>
          <w:sz w:val="24"/>
          <w:szCs w:val="24"/>
          <w:lang w:val="en-US"/>
        </w:rPr>
        <w:t xml:space="preserve"> –</w:t>
      </w:r>
      <w:r>
        <w:rPr>
          <w:rFonts w:eastAsia="Times New Roman Cyr" w:cs="Times New Roman Cyr" w:ascii="Times New Roman Cyr" w:hAnsi="Times New Roman Cyr"/>
          <w:sz w:val="24"/>
          <w:szCs w:val="24"/>
        </w:rPr>
        <w:t xml:space="preserve"> преступники.</w:t>
      </w:r>
    </w:p>
    <w:p>
      <w:pPr>
        <w:pStyle w:val="Normal"/>
        <w:ind w:firstLine="280"/>
        <w:rPr/>
      </w:pPr>
      <w:r>
        <w:rPr>
          <w:rFonts w:eastAsia="Times New Roman Cyr" w:cs="Times New Roman Cyr" w:ascii="Times New Roman Cyr" w:hAnsi="Times New Roman Cyr"/>
          <w:sz w:val="24"/>
          <w:szCs w:val="24"/>
        </w:rPr>
        <w:t>Если более половины зарегистрированных избирателей вычеркнут пункт “Достоин наказания” и оставят пункт “Достоин благодарности”, то все депутаты законодательной власти</w:t>
      </w:r>
      <w:r>
        <w:rPr>
          <w:sz w:val="24"/>
          <w:szCs w:val="24"/>
          <w:lang w:val="en-US"/>
        </w:rPr>
        <w:t xml:space="preserve"> –</w:t>
      </w:r>
      <w:r>
        <w:rPr>
          <w:rFonts w:eastAsia="Times New Roman Cyr" w:cs="Times New Roman Cyr" w:ascii="Times New Roman Cyr" w:hAnsi="Times New Roman Cyr"/>
          <w:sz w:val="24"/>
          <w:szCs w:val="24"/>
        </w:rPr>
        <w:t xml:space="preserve"> герои.</w:t>
      </w:r>
    </w:p>
    <w:p>
      <w:pPr>
        <w:pStyle w:val="Normal"/>
        <w:ind w:firstLine="2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большинства ни по одному решению не будет, то это решение народа считается одобрительным “Без отличия”.</w:t>
      </w:r>
    </w:p>
    <w:p>
      <w:pPr>
        <w:pStyle w:val="Normal"/>
        <w:ind w:firstLine="2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ы вердикта, в которых оба решения вычеркнуты, считаются отдельно, и их сумма вычитается из общего числа проектов вердикта, поданных зарегистрированными избирателями.</w:t>
      </w:r>
    </w:p>
    <w:p>
      <w:pPr>
        <w:pStyle w:val="Normal"/>
        <w:spacing w:before="180" w:after="0"/>
        <w:ind w:hanging="0"/>
        <w:jc w:val="left"/>
        <w:rPr/>
      </w:pPr>
      <w:r>
        <w:rPr>
          <w:b/>
          <w:bCs/>
          <w:sz w:val="24"/>
          <w:szCs w:val="24"/>
          <w:lang w:val="en-US"/>
        </w:rPr>
        <w:t>V.</w:t>
      </w:r>
      <w:r>
        <w:rPr>
          <w:rFonts w:eastAsia="Times New Roman Cyr" w:cs="Times New Roman Cyr" w:ascii="Times New Roman Cyr" w:hAnsi="Times New Roman Cyr"/>
          <w:b/>
          <w:bCs/>
          <w:sz w:val="24"/>
          <w:szCs w:val="24"/>
        </w:rPr>
        <w:t xml:space="preserve"> Наказание и поощрение</w:t>
      </w:r>
    </w:p>
    <w:p>
      <w:pPr>
        <w:pStyle w:val="Normal"/>
        <w:rPr/>
      </w:pPr>
      <w:r>
        <w:rPr>
          <w:rFonts w:eastAsia="Times New Roman Cyr" w:cs="Times New Roman Cyr" w:ascii="Times New Roman Cyr" w:hAnsi="Times New Roman Cyr"/>
          <w:sz w:val="24"/>
          <w:szCs w:val="24"/>
        </w:rPr>
        <w:t>Статья</w:t>
      </w:r>
      <w:r>
        <w:rPr>
          <w:sz w:val="24"/>
          <w:szCs w:val="24"/>
          <w:lang w:val="en-US"/>
        </w:rPr>
        <w:t xml:space="preserve"> 8.</w:t>
      </w:r>
      <w:r>
        <w:rPr>
          <w:rFonts w:eastAsia="Times New Roman Cyr" w:cs="Times New Roman Cyr" w:ascii="Times New Roman Cyr" w:hAnsi="Times New Roman Cyr"/>
          <w:sz w:val="24"/>
          <w:szCs w:val="24"/>
        </w:rPr>
        <w:t xml:space="preserve"> Если избиратели сочтут деятельность депутатов законодательной власти преступлением против народа, то в течение двух недель после суда народа органы МВД задерживают всех депутатов осужденного состава и помещают в места заключения общего режима сроком на три года с момента задержания.</w:t>
      </w:r>
    </w:p>
    <w:p>
      <w:pPr>
        <w:pStyle w:val="Normal"/>
        <w:rPr/>
      </w:pPr>
      <w:r>
        <w:rPr>
          <w:rFonts w:eastAsia="Times New Roman Cyr" w:cs="Times New Roman Cyr" w:ascii="Times New Roman Cyr" w:hAnsi="Times New Roman Cyr"/>
          <w:sz w:val="24"/>
          <w:szCs w:val="24"/>
        </w:rPr>
        <w:t>Статья</w:t>
      </w:r>
      <w:r>
        <w:rPr>
          <w:sz w:val="24"/>
          <w:szCs w:val="24"/>
          <w:lang w:val="en-US"/>
        </w:rPr>
        <w:t xml:space="preserve"> 9.</w:t>
      </w:r>
      <w:r>
        <w:rPr>
          <w:rFonts w:eastAsia="Times New Roman Cyr" w:cs="Times New Roman Cyr" w:ascii="Times New Roman Cyr" w:hAnsi="Times New Roman Cyr"/>
          <w:sz w:val="24"/>
          <w:szCs w:val="24"/>
        </w:rPr>
        <w:t xml:space="preserve"> Исполнение приговора народа по статье</w:t>
      </w:r>
      <w:r>
        <w:rPr>
          <w:sz w:val="24"/>
          <w:szCs w:val="24"/>
          <w:lang w:val="en-US"/>
        </w:rPr>
        <w:t xml:space="preserve"> 8</w:t>
      </w:r>
      <w:r>
        <w:rPr>
          <w:rFonts w:eastAsia="Times New Roman Cyr" w:cs="Times New Roman Cyr" w:ascii="Times New Roman Cyr" w:hAnsi="Times New Roman Cyr"/>
          <w:sz w:val="24"/>
          <w:szCs w:val="24"/>
        </w:rPr>
        <w:t xml:space="preserve"> может быть отсрочено на срок депутатских полномочий, если депутат снова избран. Наказание по данному приговору может быть отменено, если в составе депутатского корпуса нового созыва депутат добьется от народа вердикта “Достоин благодарности”, и сокращено наполовину, если народ оценит работу “Без отлич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азания по приговору суда народа не поглощаются, а суммируются.</w:t>
      </w:r>
    </w:p>
    <w:p>
      <w:pPr>
        <w:pStyle w:val="Normal"/>
        <w:rPr/>
      </w:pPr>
      <w:r>
        <w:rPr>
          <w:rFonts w:eastAsia="Times New Roman Cyr" w:cs="Times New Roman Cyr" w:ascii="Times New Roman Cyr" w:hAnsi="Times New Roman Cyr"/>
          <w:sz w:val="24"/>
          <w:szCs w:val="24"/>
        </w:rPr>
        <w:t>Статья</w:t>
      </w:r>
      <w:r>
        <w:rPr>
          <w:sz w:val="24"/>
          <w:szCs w:val="24"/>
          <w:lang w:val="en-US"/>
        </w:rPr>
        <w:t xml:space="preserve"> 10.</w:t>
      </w:r>
      <w:r>
        <w:rPr>
          <w:rFonts w:eastAsia="Times New Roman Cyr" w:cs="Times New Roman Cyr" w:ascii="Times New Roman Cyr" w:hAnsi="Times New Roman Cyr"/>
          <w:sz w:val="24"/>
          <w:szCs w:val="24"/>
        </w:rPr>
        <w:t xml:space="preserve"> Если избиратели одобрят действия депутатов “Без отличий”, то те из них, кто не имел по этому Закону ранее наложенных наказаний, покидают должность депутата без последствий для себя.</w:t>
      </w:r>
    </w:p>
    <w:p>
      <w:pPr>
        <w:pStyle w:val="Normal"/>
        <w:rPr/>
      </w:pPr>
      <w:r>
        <w:rPr>
          <w:rFonts w:eastAsia="Times New Roman Cyr" w:cs="Times New Roman Cyr" w:ascii="Times New Roman Cyr" w:hAnsi="Times New Roman Cyr"/>
          <w:sz w:val="24"/>
          <w:szCs w:val="24"/>
        </w:rPr>
        <w:t>Статья</w:t>
      </w:r>
      <w:r>
        <w:rPr>
          <w:sz w:val="24"/>
          <w:szCs w:val="24"/>
          <w:lang w:val="en-US"/>
        </w:rPr>
        <w:t xml:space="preserve"> 11.</w:t>
      </w:r>
      <w:r>
        <w:rPr>
          <w:rFonts w:eastAsia="Times New Roman Cyr" w:cs="Times New Roman Cyr" w:ascii="Times New Roman Cyr" w:hAnsi="Times New Roman Cyr"/>
          <w:sz w:val="24"/>
          <w:szCs w:val="24"/>
        </w:rPr>
        <w:t xml:space="preserve"> Если суд народа признает работу законодательной власти достойной поощрения, то все депутаты, не имеющие не отбытых наказаний по данному Закону, становятся Героями России со всеми правами и льготами, дающимися этим званием.</w:t>
      </w:r>
    </w:p>
    <w:p>
      <w:pPr>
        <w:pStyle w:val="Normal"/>
        <w:spacing w:before="180" w:after="0"/>
        <w:ind w:hanging="0"/>
        <w:jc w:val="left"/>
        <w:rPr/>
      </w:pPr>
      <w:r>
        <w:rPr>
          <w:b/>
          <w:bCs/>
          <w:sz w:val="24"/>
          <w:szCs w:val="24"/>
          <w:lang w:val="en-US"/>
        </w:rPr>
        <w:t>VI.</w:t>
      </w:r>
      <w:r>
        <w:rPr>
          <w:rFonts w:eastAsia="Times New Roman Cyr" w:cs="Times New Roman Cyr" w:ascii="Times New Roman Cyr" w:hAnsi="Times New Roman Cyr"/>
          <w:b/>
          <w:bCs/>
          <w:sz w:val="24"/>
          <w:szCs w:val="24"/>
        </w:rPr>
        <w:t xml:space="preserve"> Время действия Закона</w:t>
      </w:r>
    </w:p>
    <w:p>
      <w:pPr>
        <w:pStyle w:val="Normal"/>
        <w:rPr/>
      </w:pPr>
      <w:r>
        <w:rPr>
          <w:rFonts w:eastAsia="Times New Roman Cyr" w:cs="Times New Roman Cyr" w:ascii="Times New Roman Cyr" w:hAnsi="Times New Roman Cyr"/>
          <w:sz w:val="24"/>
          <w:szCs w:val="24"/>
        </w:rPr>
        <w:t>Статья</w:t>
      </w:r>
      <w:r>
        <w:rPr>
          <w:sz w:val="24"/>
          <w:szCs w:val="24"/>
          <w:lang w:val="en-US"/>
        </w:rPr>
        <w:t xml:space="preserve"> 12.</w:t>
      </w:r>
      <w:r>
        <w:rPr>
          <w:rFonts w:eastAsia="Times New Roman Cyr" w:cs="Times New Roman Cyr" w:ascii="Times New Roman Cyr" w:hAnsi="Times New Roman Cyr"/>
          <w:sz w:val="24"/>
          <w:szCs w:val="24"/>
        </w:rPr>
        <w:t xml:space="preserve"> Преступление по данному Закону не имеет срока давности. По инициативе законодательной или исполнительной власти законодательная власть любых прошлых созывов по вновь вскрывшимся обстоятельствам может быть вновь представлена на суд народа и по получении от него другого вердикта либо реабилитирована и награждена, либо лишена званий и наказана.</w:t>
      </w:r>
    </w:p>
    <w:p>
      <w:pPr>
        <w:pStyle w:val="Normal"/>
        <w:spacing w:before="180" w:after="0"/>
        <w:ind w:hanging="0"/>
        <w:jc w:val="left"/>
        <w:rPr/>
      </w:pPr>
      <w:r>
        <w:rPr>
          <w:b/>
          <w:bCs/>
          <w:sz w:val="24"/>
          <w:szCs w:val="24"/>
          <w:lang w:val="en-US"/>
        </w:rPr>
        <w:t>VII.</w:t>
      </w:r>
      <w:r>
        <w:rPr>
          <w:rFonts w:eastAsia="Times New Roman Cyr" w:cs="Times New Roman Cyr" w:ascii="Times New Roman Cyr" w:hAnsi="Times New Roman Cyr"/>
          <w:b/>
          <w:bCs/>
          <w:sz w:val="24"/>
          <w:szCs w:val="24"/>
        </w:rPr>
        <w:t xml:space="preserve"> Неотвратимость исполнения воли народа</w:t>
      </w:r>
    </w:p>
    <w:p>
      <w:pPr>
        <w:pStyle w:val="Normal"/>
        <w:jc w:val="left"/>
        <w:rPr/>
      </w:pPr>
      <w:r>
        <w:rPr>
          <w:rFonts w:eastAsia="Times New Roman Cyr" w:cs="Times New Roman Cyr" w:ascii="Times New Roman Cyr" w:hAnsi="Times New Roman Cyr"/>
          <w:sz w:val="24"/>
          <w:szCs w:val="24"/>
        </w:rPr>
        <w:t>Статья</w:t>
      </w:r>
      <w:r>
        <w:rPr>
          <w:sz w:val="24"/>
          <w:szCs w:val="24"/>
          <w:lang w:val="en-US"/>
        </w:rPr>
        <w:t xml:space="preserve"> 13.</w:t>
      </w:r>
      <w:r>
        <w:rPr>
          <w:rFonts w:eastAsia="Times New Roman Cyr" w:cs="Times New Roman Cyr" w:ascii="Times New Roman Cyr" w:hAnsi="Times New Roman Cyr"/>
          <w:sz w:val="24"/>
          <w:szCs w:val="24"/>
        </w:rPr>
        <w:t xml:space="preserve"> Уклонение от суда народа или исполнения его приговора</w:t>
      </w:r>
      <w:r>
        <w:rPr>
          <w:sz w:val="24"/>
          <w:szCs w:val="24"/>
          <w:lang w:val="en-US"/>
        </w:rPr>
        <w:t xml:space="preserve"> –</w:t>
      </w:r>
      <w:r>
        <w:rPr>
          <w:rFonts w:eastAsia="Times New Roman Cyr" w:cs="Times New Roman Cyr" w:ascii="Times New Roman Cyr" w:hAnsi="Times New Roman Cyr"/>
          <w:sz w:val="24"/>
          <w:szCs w:val="24"/>
        </w:rPr>
        <w:t xml:space="preserve"> особо опасное преступление. Наказание за него</w:t>
      </w:r>
      <w:r>
        <w:rPr>
          <w:sz w:val="24"/>
          <w:szCs w:val="24"/>
          <w:lang w:val="en-US"/>
        </w:rPr>
        <w:t xml:space="preserve"> –</w:t>
      </w:r>
      <w:r>
        <w:rPr>
          <w:rFonts w:eastAsia="Times New Roman Cyr" w:cs="Times New Roman Cyr" w:ascii="Times New Roman Cyr" w:hAnsi="Times New Roman Cyr"/>
          <w:sz w:val="24"/>
          <w:szCs w:val="24"/>
        </w:rPr>
        <w:t xml:space="preserve"> смертная казнь.</w:t>
      </w:r>
    </w:p>
    <w:p>
      <w:pPr>
        <w:pStyle w:val="Normal"/>
        <w:jc w:val="left"/>
        <w:rPr/>
      </w:pPr>
      <w:r>
        <w:rPr>
          <w:rFonts w:eastAsia="Times New Roman Cyr" w:cs="Times New Roman Cyr" w:ascii="Times New Roman Cyr" w:hAnsi="Times New Roman Cyr"/>
          <w:sz w:val="24"/>
          <w:szCs w:val="24"/>
        </w:rPr>
        <w:t>Статья</w:t>
      </w:r>
      <w:r>
        <w:rPr>
          <w:sz w:val="24"/>
          <w:szCs w:val="24"/>
          <w:lang w:val="en-US"/>
        </w:rPr>
        <w:t xml:space="preserve"> 14.</w:t>
      </w:r>
      <w:r>
        <w:rPr>
          <w:rFonts w:eastAsia="Times New Roman Cyr" w:cs="Times New Roman Cyr" w:ascii="Times New Roman Cyr" w:hAnsi="Times New Roman Cyr"/>
          <w:sz w:val="24"/>
          <w:szCs w:val="24"/>
        </w:rPr>
        <w:t xml:space="preserve"> Если весь законодательный орган путем законодательных ухищрений либо самороспуска, либо роспуска под воздействием любой силы попытается уклониться от суда народа, то каждый депутат этого созыва через два месяца после конституционного срока суда становится преступником и подлежит немедленной казни.</w:t>
      </w:r>
    </w:p>
    <w:p>
      <w:pPr>
        <w:pStyle w:val="Normal"/>
        <w:jc w:val="left"/>
        <w:rPr/>
      </w:pPr>
      <w:r>
        <w:rPr>
          <w:rFonts w:eastAsia="Times New Roman Cyr" w:cs="Times New Roman Cyr" w:ascii="Times New Roman Cyr" w:hAnsi="Times New Roman Cyr"/>
          <w:sz w:val="24"/>
          <w:szCs w:val="24"/>
        </w:rPr>
        <w:t>Статья</w:t>
      </w:r>
      <w:r>
        <w:rPr>
          <w:sz w:val="24"/>
          <w:szCs w:val="24"/>
          <w:lang w:val="en-US"/>
        </w:rPr>
        <w:t xml:space="preserve"> 15.</w:t>
      </w:r>
      <w:r>
        <w:rPr>
          <w:rFonts w:eastAsia="Times New Roman Cyr" w:cs="Times New Roman Cyr" w:ascii="Times New Roman Cyr" w:hAnsi="Times New Roman Cyr"/>
          <w:sz w:val="24"/>
          <w:szCs w:val="24"/>
        </w:rPr>
        <w:t xml:space="preserve"> Если депутат попытается избежать наказания самостоятельно, то он обязан быть разыскан и казнен, где бы он ни находился.</w:t>
      </w:r>
    </w:p>
    <w:p>
      <w:pPr>
        <w:pStyle w:val="Normal"/>
        <w:rPr/>
      </w:pPr>
      <w:r>
        <w:rPr>
          <w:rFonts w:eastAsia="Times New Roman Cyr" w:cs="Times New Roman Cyr" w:ascii="Times New Roman Cyr" w:hAnsi="Times New Roman Cyr"/>
          <w:sz w:val="24"/>
          <w:szCs w:val="24"/>
        </w:rPr>
        <w:t>Статья</w:t>
      </w:r>
      <w:r>
        <w:rPr>
          <w:sz w:val="24"/>
          <w:szCs w:val="24"/>
          <w:lang w:val="en-US"/>
        </w:rPr>
        <w:t xml:space="preserve"> 16.</w:t>
      </w:r>
      <w:r>
        <w:rPr>
          <w:rFonts w:eastAsia="Times New Roman Cyr" w:cs="Times New Roman Cyr" w:ascii="Times New Roman Cyr" w:hAnsi="Times New Roman Cyr"/>
          <w:sz w:val="24"/>
          <w:szCs w:val="24"/>
        </w:rPr>
        <w:t xml:space="preserve"> Если исполнительные органы власти России по любым причинам не приведут в исполнение приговор по статьям</w:t>
      </w:r>
      <w:r>
        <w:rPr>
          <w:sz w:val="24"/>
          <w:szCs w:val="24"/>
          <w:lang w:val="en-US"/>
        </w:rPr>
        <w:t xml:space="preserve"> 14</w:t>
      </w:r>
      <w:r>
        <w:rPr>
          <w:rFonts w:eastAsia="Times New Roman Cyr" w:cs="Times New Roman Cyr" w:ascii="Times New Roman Cyr" w:hAnsi="Times New Roman Cyr"/>
          <w:sz w:val="24"/>
          <w:szCs w:val="24"/>
        </w:rPr>
        <w:t xml:space="preserve"> и</w:t>
      </w:r>
      <w:r>
        <w:rPr>
          <w:sz w:val="24"/>
          <w:szCs w:val="24"/>
          <w:lang w:val="en-US"/>
        </w:rPr>
        <w:t xml:space="preserve"> 15 </w:t>
      </w:r>
      <w:r>
        <w:rPr>
          <w:rFonts w:eastAsia="Times New Roman Cyr" w:cs="Times New Roman Cyr" w:ascii="Times New Roman Cyr" w:hAnsi="Times New Roman Cyr"/>
          <w:sz w:val="24"/>
          <w:szCs w:val="24"/>
        </w:rPr>
        <w:t>Закона, то обязанность приведения приговора в исполнение ложится на каждого гражданина России. В отношении этих преступников гражданам России дается право действовать самостоятельно, любыми способами и в любой точке земного шара.</w:t>
      </w:r>
    </w:p>
    <w:p>
      <w:pPr>
        <w:pStyle w:val="Normal"/>
        <w:rPr/>
      </w:pPr>
      <w:r>
        <w:rPr>
          <w:rFonts w:eastAsia="Times New Roman Cyr" w:cs="Times New Roman Cyr" w:ascii="Times New Roman Cyr" w:hAnsi="Times New Roman Cyr"/>
          <w:sz w:val="24"/>
          <w:szCs w:val="24"/>
        </w:rPr>
        <w:t>Статья</w:t>
      </w:r>
      <w:r>
        <w:rPr>
          <w:sz w:val="24"/>
          <w:szCs w:val="24"/>
          <w:lang w:val="en-US"/>
        </w:rPr>
        <w:t xml:space="preserve"> 17.</w:t>
      </w:r>
      <w:r>
        <w:rPr>
          <w:rFonts w:eastAsia="Times New Roman Cyr" w:cs="Times New Roman Cyr" w:ascii="Times New Roman Cyr" w:hAnsi="Times New Roman Cyr"/>
          <w:sz w:val="24"/>
          <w:szCs w:val="24"/>
        </w:rPr>
        <w:t xml:space="preserve"> Гражданин России, приведший самостоятельно в исполнение приговор по статьям</w:t>
      </w:r>
      <w:r>
        <w:rPr>
          <w:sz w:val="24"/>
          <w:szCs w:val="24"/>
          <w:lang w:val="en-US"/>
        </w:rPr>
        <w:t xml:space="preserve"> 14</w:t>
      </w:r>
      <w:r>
        <w:rPr>
          <w:rFonts w:eastAsia="Times New Roman Cyr" w:cs="Times New Roman Cyr" w:ascii="Times New Roman Cyr" w:hAnsi="Times New Roman Cyr"/>
          <w:sz w:val="24"/>
          <w:szCs w:val="24"/>
        </w:rPr>
        <w:t xml:space="preserve"> и</w:t>
      </w:r>
      <w:r>
        <w:rPr>
          <w:sz w:val="24"/>
          <w:szCs w:val="24"/>
          <w:lang w:val="en-US"/>
        </w:rPr>
        <w:t xml:space="preserve"> 15</w:t>
      </w:r>
      <w:r>
        <w:rPr>
          <w:rFonts w:eastAsia="Times New Roman Cyr" w:cs="Times New Roman Cyr" w:ascii="Times New Roman Cyr" w:hAnsi="Times New Roman Cyr"/>
          <w:sz w:val="24"/>
          <w:szCs w:val="24"/>
        </w:rPr>
        <w:t xml:space="preserve"> Закона, становится Героем России по этому Закону без каких-то либо дополнительных представлений и указов.</w:t>
      </w:r>
    </w:p>
    <w:p>
      <w:pPr>
        <w:pStyle w:val="Normal"/>
        <w:spacing w:before="60" w:after="0"/>
        <w:ind w:hanging="0"/>
        <w:jc w:val="left"/>
        <w:rPr/>
      </w:pPr>
      <w:r>
        <w:rPr>
          <w:b/>
          <w:bCs/>
          <w:sz w:val="24"/>
          <w:szCs w:val="24"/>
          <w:lang w:val="en-US"/>
        </w:rPr>
        <w:t>VIII.</w:t>
      </w:r>
      <w:r>
        <w:rPr>
          <w:rFonts w:eastAsia="Times New Roman Cyr" w:cs="Times New Roman Cyr" w:ascii="Times New Roman Cyr" w:hAnsi="Times New Roman Cyr"/>
          <w:b/>
          <w:bCs/>
          <w:sz w:val="24"/>
          <w:szCs w:val="24"/>
        </w:rPr>
        <w:t xml:space="preserve"> Незыблемость Закона</w:t>
      </w:r>
    </w:p>
    <w:p>
      <w:pPr>
        <w:pStyle w:val="Normal"/>
        <w:rPr/>
      </w:pPr>
      <w:r>
        <w:rPr>
          <w:rFonts w:eastAsia="Times New Roman Cyr" w:cs="Times New Roman Cyr" w:ascii="Times New Roman Cyr" w:hAnsi="Times New Roman Cyr"/>
          <w:sz w:val="24"/>
          <w:szCs w:val="24"/>
        </w:rPr>
        <w:t>Статья</w:t>
      </w:r>
      <w:r>
        <w:rPr>
          <w:sz w:val="24"/>
          <w:szCs w:val="24"/>
          <w:lang w:val="en-US"/>
        </w:rPr>
        <w:t xml:space="preserve"> 18.</w:t>
      </w:r>
      <w:r>
        <w:rPr>
          <w:rFonts w:eastAsia="Times New Roman Cyr" w:cs="Times New Roman Cyr" w:ascii="Times New Roman Cyr" w:hAnsi="Times New Roman Cyr"/>
          <w:sz w:val="24"/>
          <w:szCs w:val="24"/>
        </w:rPr>
        <w:t xml:space="preserve"> Данный Закон утверждается на ближайшем референдуме и не может быть впоследствии изменен в своей сути иначе, чем всенародным решением.</w:t>
      </w:r>
    </w:p>
    <w:p>
      <w:pPr>
        <w:pStyle w:val="Normal"/>
        <w:spacing w:before="18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этот Закон даст России и законодателям?</w:t>
      </w:r>
    </w:p>
    <w:p>
      <w:pPr>
        <w:pStyle w:val="Normal"/>
        <w:rPr/>
      </w:pPr>
      <w:r>
        <w:rPr>
          <w:rFonts w:eastAsia="Times New Roman Cyr" w:cs="Times New Roman Cyr" w:ascii="Times New Roman Cyr" w:hAnsi="Times New Roman Cyr"/>
          <w:sz w:val="24"/>
          <w:szCs w:val="24"/>
        </w:rPr>
        <w:t>Первое. Законодательный орган страны перестанет выслушивать бредовые идеи: от введения “рыночных отношений” до “завоевания берегов Индийского океана”. Важным будет одно</w:t>
      </w:r>
      <w:r>
        <w:rPr>
          <w:sz w:val="24"/>
          <w:szCs w:val="24"/>
          <w:lang w:val="en-US"/>
        </w:rPr>
        <w:t xml:space="preserve"> –</w:t>
      </w:r>
      <w:r>
        <w:rPr>
          <w:rFonts w:eastAsia="Times New Roman Cyr" w:cs="Times New Roman Cyr" w:ascii="Times New Roman Cyr" w:hAnsi="Times New Roman Cyr"/>
          <w:sz w:val="24"/>
          <w:szCs w:val="24"/>
        </w:rPr>
        <w:t xml:space="preserve"> улучшить и обезопасить жизнь народа, причем немедленно.</w:t>
      </w:r>
    </w:p>
    <w:p>
      <w:pPr>
        <w:pStyle w:val="Normal"/>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е. Сейчас депутаты далеко не всегда слушают друг друга: либо они испытывают неприязнь к говорящему, либо отвергают его идеи, либо вообще заняты своими делами. После принятия Закона депутат Невзоров может по-прежнему питать ненависть к депутату Полторанину, а тот к нему, но слушать друг друга они будут обязательно, так как не смогут позволить себе роскошь пропустить хоть одно рациональное зерно в доводах кого бы то ни было. Ведь не исключен исход, что из-за пустых споров и амбиций им придется сидеть на одних нар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ье. Из депутатского корпуса уйдут все те, кто не знает, что нужно сделать, чтобы народ России жил лучше, кто направляет свои усилия только на то, чтобы услужить своему хозяину. А это тоже будет шаг к успеху в деле восстановления Росс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твертое. Закон успокоит народ. Он даст ему надежду на улучшение будущего, позволит ему наказать виновных, не взяв в руки оруж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ятое. Закон исключит возможность “противостояния властей”, поскольку будет абсолютно ясно, кто высшая власть в условиях, когда и депутаты, и президент избраны народом и имеют как бы равный статус. (Кстати, весь мир должен быть глубоко благодарен Ельцину за то, что тот сумел показать истинную суть президентского правления.) Закон все поставит на свои места: станет понятно, кто исполнитель, а кто законодател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нельзя медлить. В данном случае промедление подобно наказанию. Народ так или иначе заставит власть подчиниться себе, и чем быстрее власть подчинится, тем больше у нее останется времени на то, чтобы провести нужные народу изменения, улучшить его жизнь до срока следующих выборов и уйти, по крайней мере хотя бы без последствий для депутатов.</w:t>
      </w:r>
    </w:p>
    <w:p>
      <w:pPr>
        <w:pStyle w:val="Normal"/>
        <w:rPr/>
      </w:pPr>
      <w:r>
        <w:rPr>
          <w:rFonts w:eastAsia="Times New Roman Cyr" w:cs="Times New Roman Cyr" w:ascii="Times New Roman Cyr" w:hAnsi="Times New Roman Cyr"/>
          <w:sz w:val="24"/>
          <w:szCs w:val="24"/>
        </w:rPr>
        <w:t>Следует также сказать, что любой депутат, который будет противиться принятию этого Закона, поставит себя в положение врага собственного народа. Ведь нельзя объяснить, почему человек, доказывавший избирателям, что готов им служить, боится суда этих избирателей над собой, суда, который может сделать его Героем. Можно бояться только наказания, и депутат, протестующий против принятия этого Закона, фактически перед всем миром заявляет, что он стал депутатом не для того, чтобы сделать жизнь России лучше, а для того, чтобы ограбить ее. Такая позиция</w:t>
      </w:r>
      <w:r>
        <w:rPr>
          <w:sz w:val="24"/>
          <w:szCs w:val="24"/>
          <w:lang w:val="en-US"/>
        </w:rPr>
        <w:t xml:space="preserve"> –</w:t>
      </w:r>
      <w:r>
        <w:rPr>
          <w:rFonts w:eastAsia="Times New Roman Cyr" w:cs="Times New Roman Cyr" w:ascii="Times New Roman Cyr" w:hAnsi="Times New Roman Cyr"/>
          <w:sz w:val="24"/>
          <w:szCs w:val="24"/>
        </w:rPr>
        <w:t xml:space="preserve"> это косвенное признание своего участия в этом грабе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мотрим, что получится у Невзорова, хотя, конечно, один в поле не воин, даже такой непростой воин, как Невзор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едлагаемом Законе нет ничего, что люди бы не видели. Этот закон действует везде, кроме высшей власти страны! Вот пример. Допустим, водитель автобуса взял пассажиров, они купили билеты. Между ними договор: они платят деньги, он доставляет их к месту назначения. Автобус подъезжает к железнодорожному переезду, горит красный свет, но водитель решил быстрее довезти пассажиров до места назначения и проскочить переезд, пока нет поезда. Но на переезде у автобуса заглох двигатель, водитель успел выскочить из автобуса, а пассажиры в салоне погибли. Естественно, этого водителя будут судить и накажут, и никто не спросит, чем руководствовался водитель автобуса, какими благими намерениями. Он взялся довезти пассажиров до места назначения, а не под колеса локомотива, и ему нет оправдания.</w:t>
      </w:r>
    </w:p>
    <w:p>
      <w:pPr>
        <w:pStyle w:val="Normal"/>
        <w:rPr/>
      </w:pPr>
      <w:r>
        <w:rPr>
          <w:rFonts w:eastAsia="Times New Roman Cyr" w:cs="Times New Roman Cyr" w:ascii="Times New Roman Cyr" w:hAnsi="Times New Roman Cyr"/>
          <w:sz w:val="24"/>
          <w:szCs w:val="24"/>
        </w:rPr>
        <w:t>А депутаты Верховного Совета СССР взялись “довезти” Народ к лучшей жизни, исправно получали с него налоги и даже спросили его: “Хочет ли он в жить в едином СССР?” “Хочу!”</w:t>
      </w:r>
      <w:r>
        <w:rPr>
          <w:sz w:val="24"/>
          <w:szCs w:val="24"/>
          <w:lang w:val="en-US"/>
        </w:rPr>
        <w:t xml:space="preserve"> –</w:t>
      </w:r>
      <w:r>
        <w:rPr>
          <w:rFonts w:eastAsia="Times New Roman Cyr" w:cs="Times New Roman Cyr" w:ascii="Times New Roman Cyr" w:hAnsi="Times New Roman Cyr"/>
          <w:sz w:val="24"/>
          <w:szCs w:val="24"/>
        </w:rPr>
        <w:t xml:space="preserve"> подтвердил Народ. После этого депутаты развалили СССР, сделали население нищим, и ни один из них до сих пор за это не наказан! Они даже не чувствуют себя виноваты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ужели полная безответственность депутатов должна считаться нормальным явлением?</w:t>
      </w:r>
    </w:p>
    <w:p>
      <w:pPr>
        <w:pStyle w:val="Normal"/>
        <w:rPr/>
      </w:pPr>
      <w:r>
        <w:rPr>
          <w:rFonts w:eastAsia="Times New Roman Cyr" w:cs="Times New Roman Cyr" w:ascii="Times New Roman Cyr" w:hAnsi="Times New Roman Cyr"/>
          <w:sz w:val="24"/>
          <w:szCs w:val="24"/>
        </w:rPr>
        <w:t>А разве руководители Чернобыльской АЭС, давая разрешение на проведение экспериментов на станции, хотели кому-то причинить вред? Они вовсе не думали, что экспериментаторы не то переключат и не то выключат. Сами они спокойно спали, когда четвертый блок станции взорвался, это стоило руководителям станции</w:t>
      </w:r>
      <w:r>
        <w:rPr>
          <w:sz w:val="24"/>
          <w:szCs w:val="24"/>
          <w:lang w:val="en-US"/>
        </w:rPr>
        <w:t xml:space="preserve"> 10</w:t>
      </w:r>
      <w:r>
        <w:rPr>
          <w:rFonts w:eastAsia="Times New Roman Cyr" w:cs="Times New Roman Cyr" w:ascii="Times New Roman Cyr" w:hAnsi="Times New Roman Cyr"/>
          <w:sz w:val="24"/>
          <w:szCs w:val="24"/>
        </w:rPr>
        <w:t xml:space="preserve"> лет лишения свободы. И когда их судили, никто не спросил, какие благие цели они преследовали. Они руководители и обязаны знать, кому вверяют станцию.</w:t>
      </w:r>
    </w:p>
    <w:p>
      <w:pPr>
        <w:pStyle w:val="Normal"/>
        <w:ind w:firstLine="280"/>
        <w:rPr/>
      </w:pPr>
      <w:r>
        <w:rPr>
          <w:rFonts w:eastAsia="Times New Roman Cyr" w:cs="Times New Roman Cyr" w:ascii="Times New Roman Cyr" w:hAnsi="Times New Roman Cyr"/>
          <w:sz w:val="24"/>
          <w:szCs w:val="24"/>
        </w:rPr>
        <w:t>А Верховный Совет России никак не наказан за то, что разрешил Международному валютному фонду проводить в России эксперименты руками ельциноидов. Что теперь пенять на Ельцина с его командой? Эта компания выползла из гадючьего гнезда Верховного Совета России. Ведь именно депутаты Верховного Совета ввели должность президента специально для Ельцина, они приняли программу “чикагских мальчиков” “500 дней”, они одобрили развал СССР вопреки решению Народа России. И если бы зондеркоманды Ельцина перестреляли всех депутатов ВС России, не тронув Народ, это было бы только по форме несправедливо, а по существу</w:t>
      </w:r>
      <w:r>
        <w:rPr>
          <w:sz w:val="24"/>
          <w:szCs w:val="24"/>
          <w:lang w:val="en-US"/>
        </w:rPr>
        <w:t xml:space="preserve"> –</w:t>
      </w:r>
      <w:r>
        <w:rPr>
          <w:rFonts w:eastAsia="Times New Roman Cyr" w:cs="Times New Roman Cyr" w:ascii="Times New Roman Cyr" w:hAnsi="Times New Roman Cyr"/>
          <w:sz w:val="24"/>
          <w:szCs w:val="24"/>
        </w:rPr>
        <w:t xml:space="preserve"> наивысшей справедливостью. Но зондеркоманды по сути своей таковы, что готовы расстреливать безоружных и невиновных. Ни один депутат ВС России не был наказан, более того, те, кто не задумываясь предал Народ, были Ельциным награждены миллионами рублей и государственными кормушк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идим, парламентарии уже давно предусмотрели наказания для всех в стране за плохое исполнение Дела, забыли только про себя.</w:t>
      </w:r>
    </w:p>
    <w:p>
      <w:pPr>
        <w:pStyle w:val="Normal"/>
        <w:rPr/>
      </w:pPr>
      <w:r>
        <w:rPr>
          <w:rFonts w:eastAsia="Times New Roman Cyr" w:cs="Times New Roman Cyr" w:ascii="Times New Roman Cyr" w:hAnsi="Times New Roman Cyr"/>
          <w:sz w:val="24"/>
          <w:szCs w:val="24"/>
        </w:rPr>
        <w:t>Несколько слов стоит сказать о единстве депутатов Законодателя перед лицом коллективной ответственности. Я думаю, что депутаты станут настолько едины, что смогут прийти к решению принимать законы единогласно, как крестьяне русской общины. Между прочим единогласие</w:t>
      </w:r>
      <w:r>
        <w:rPr>
          <w:sz w:val="24"/>
          <w:szCs w:val="24"/>
          <w:lang w:val="en-US"/>
        </w:rPr>
        <w:t xml:space="preserve"> –</w:t>
      </w:r>
      <w:r>
        <w:rPr>
          <w:rFonts w:eastAsia="Times New Roman Cyr" w:cs="Times New Roman Cyr" w:ascii="Times New Roman Cyr" w:hAnsi="Times New Roman Cyr"/>
          <w:sz w:val="24"/>
          <w:szCs w:val="24"/>
        </w:rPr>
        <w:t xml:space="preserve"> это не русская находка. Когда через</w:t>
      </w:r>
      <w:r>
        <w:rPr>
          <w:sz w:val="24"/>
          <w:szCs w:val="24"/>
          <w:lang w:val="en-US"/>
        </w:rPr>
        <w:t xml:space="preserve"> 18</w:t>
      </w:r>
      <w:r>
        <w:rPr>
          <w:rFonts w:eastAsia="Times New Roman Cyr" w:cs="Times New Roman Cyr" w:ascii="Times New Roman Cyr" w:hAnsi="Times New Roman Cyr"/>
          <w:sz w:val="24"/>
          <w:szCs w:val="24"/>
        </w:rPr>
        <w:t xml:space="preserve"> дней после смерти Папы конклав кардиналов собирается для избрания нового Папы, их замуровывают в Сикстинской капелле и не выпускают до тех пор, пока они не изберут его. Естественно, в этих условиях на отстаивание личной позиции ни одному кардиналу не хватит терпения, волей-неволей приходится думать только о благе римско-католической церкви.</w:t>
      </w:r>
    </w:p>
    <w:p>
      <w:pPr>
        <w:pStyle w:val="Normal"/>
        <w:rPr/>
      </w:pPr>
      <w:r>
        <w:rPr>
          <w:rFonts w:eastAsia="Times New Roman Cyr" w:cs="Times New Roman Cyr" w:ascii="Times New Roman Cyr" w:hAnsi="Times New Roman Cyr"/>
          <w:sz w:val="24"/>
          <w:szCs w:val="24"/>
        </w:rPr>
        <w:t>Подошло время вернуться к конституции нашего государства, то есть закону-договору, в котором мы, Народ, договариваемся между собой и с государством</w:t>
      </w:r>
      <w:r>
        <w:rPr>
          <w:sz w:val="24"/>
          <w:szCs w:val="24"/>
          <w:lang w:val="en-US"/>
        </w:rPr>
        <w:t xml:space="preserve"> –</w:t>
      </w:r>
      <w:r>
        <w:rPr>
          <w:rFonts w:eastAsia="Times New Roman Cyr" w:cs="Times New Roman Cyr" w:ascii="Times New Roman Cyr" w:hAnsi="Times New Roman Cyr"/>
          <w:sz w:val="24"/>
          <w:szCs w:val="24"/>
        </w:rPr>
        <w:t xml:space="preserve"> с тем, кого мы этим договором созда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братить особенное внимание на два очень важных момента договора: во-первых, обязанности договаривающихся сторон, то есть кто и что кому должен, суть договора; во-вторых, наказание (санкции) за неисполнение того, что пообещал, за что взялся в договоре.</w:t>
      </w:r>
    </w:p>
    <w:p>
      <w:pPr>
        <w:pStyle w:val="Normal"/>
        <w:rPr/>
      </w:pPr>
      <w:r>
        <w:rPr>
          <w:rFonts w:eastAsia="Times New Roman Cyr" w:cs="Times New Roman Cyr" w:ascii="Times New Roman Cyr" w:hAnsi="Times New Roman Cyr"/>
          <w:sz w:val="24"/>
          <w:szCs w:val="24"/>
        </w:rPr>
        <w:t>Нужно четко различать, как представляется суть обязанностей в законе и договоре. Если речь идет о законе, то он должен содержать только запрещающие правила или норму и запрет ее нарушать, скажем, запрещающие правила: не воруй, не убивай и так далее, или норма: отдай</w:t>
      </w:r>
      <w:r>
        <w:rPr>
          <w:sz w:val="24"/>
          <w:szCs w:val="24"/>
          <w:lang w:val="en-US"/>
        </w:rPr>
        <w:t xml:space="preserve"> 25 %</w:t>
      </w:r>
      <w:r>
        <w:rPr>
          <w:rFonts w:eastAsia="Times New Roman Cyr" w:cs="Times New Roman Cyr" w:ascii="Times New Roman Cyr" w:hAnsi="Times New Roman Cyr"/>
          <w:sz w:val="24"/>
          <w:szCs w:val="24"/>
        </w:rPr>
        <w:t xml:space="preserve"> дохода в виде налога; вне этих запретов человек свободен</w:t>
      </w:r>
      <w:r>
        <w:rPr>
          <w:sz w:val="24"/>
          <w:szCs w:val="24"/>
          <w:lang w:val="en-US"/>
        </w:rPr>
        <w:t xml:space="preserve"> –</w:t>
      </w:r>
      <w:r>
        <w:rPr>
          <w:rFonts w:eastAsia="Times New Roman Cyr" w:cs="Times New Roman Cyr" w:ascii="Times New Roman Cyr" w:hAnsi="Times New Roman Cyr"/>
          <w:sz w:val="24"/>
          <w:szCs w:val="24"/>
        </w:rPr>
        <w:t xml:space="preserve"> может делать, что сочтет нужным, и тратить деньги, как хочет. Такая форма закона дает человеку максимум свободы.</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ри составлении договора соблюдаются иные принципы. В договоре должны быть указаны обязанности, а вне этих обязанностей человек свободен. Если в законе не указать, что именно запрещено, то в реальной жизни это обернется тем, что закон запретит все, лишит свободы. Но если в договоре не оговорить собственные обязанности, то может оказаться, что в реальной жизни вы обязаны делать все, в том числе и то, о чем не подозреваете. Вы не будете в состоянии оценить: хороший вы гражданин или нет, вас будет оценивать чиновник и, возможно, не с позиции государственных интересов.</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поминаю, как после окончания института работал помощником мастера в плавильном цехе. Такой должности не было в штатном расписании цеха (она вводилась в некоторых случаях, в основном на время стажировки молодых специалистов), соответственно не было и должностной инструкции помощника мастера с перечнем обязанностей. Казалось бы, делай что хочешь, но что бы не случилось в смене, начальник смены предъявлял претензии ко мне: ковшей не было, почему металл на складе не взвесили, почему транспортер коксом засыпало? Мало того, что еще ничего не понимаешь, так еще и не поймешь, что понимать! Бежишь туда, бежишь сюда, хватаешь лопату откапывать транспортер, но в конце концов всегда что-нибудь найдется, что ты обязан был сделать, но не сделал. Вот тогда я стал настаивать, чтобы мне указали перечень обязанностей, потому что не может нормальный человек все время оцениваться начальством, он должен прежде всего оценивать себя сам, сам понять, справляется он с обязанностями или нет.</w:t>
      </w:r>
    </w:p>
    <w:p>
      <w:pPr>
        <w:pStyle w:val="Normal"/>
        <w:ind w:firstLine="320"/>
        <w:rPr/>
      </w:pPr>
      <w:r>
        <w:rPr>
          <w:rFonts w:eastAsia="Times New Roman Cyr" w:cs="Times New Roman Cyr" w:ascii="Times New Roman Cyr" w:hAnsi="Times New Roman Cyr"/>
          <w:sz w:val="24"/>
          <w:szCs w:val="24"/>
        </w:rPr>
        <w:t>В Конституции США как документе, как договоре Народа с государством, не указаны обязательства государства перед гражданами, а указаны только права, то есть разрешение государства, данное гражданину, в том, что гражданин может самостоятельно защищать себя, в первую очередь от государства. Не указаны и обязанности гражданина перед государством. На первый взгляд, Конституция предоставляет полную “свободу”-граждан от государства. Но на самом деле это резкое ограничение свободы, и надежным подтверждением этому служит обилие юристов в США, подсказывающих гражданам, что они обязаны делать, а что нет. В американских детективах, которые наводнили наши книжные магазины, полицейский предупреждает задерживаемого: “Вы имеете право не отвечать на мои вопросы, вы имеете право вызвать адвоката...” Это радость для простаков. Ведь по сути это означает, что нормальный американский гражданин до такой степени не знает своих обязанностей и обязанностей чиновников государства, что даже его слово может стать роковым и без адвоката ему лучше не общаться с собственным государством, кормящимся на его деньги. Только в бреду такую ситуацию можно назвать свободой или демократией. А начало этого заложено в Конституции США, которая в сущности своей является должностной инструкцией тоталитарно-бюрократического</w:t>
      </w:r>
      <w:r>
        <w:rPr>
          <w:sz w:val="24"/>
          <w:szCs w:val="24"/>
        </w:rPr>
        <w:t xml:space="preserve"> </w:t>
      </w:r>
      <w:r>
        <w:rPr>
          <w:rFonts w:eastAsia="Times New Roman Cyr" w:cs="Times New Roman Cyr" w:ascii="Times New Roman Cyr" w:hAnsi="Times New Roman Cyr"/>
          <w:sz w:val="24"/>
          <w:szCs w:val="24"/>
        </w:rPr>
        <w:t>государства, всевластного, абсолютно безответственного перед Народом.</w:t>
      </w:r>
    </w:p>
    <w:p>
      <w:pPr>
        <w:pStyle w:val="Normal"/>
        <w:ind w:firstLine="360"/>
        <w:rPr/>
      </w:pPr>
      <w:r>
        <w:rPr>
          <w:rFonts w:eastAsia="Times New Roman Cyr" w:cs="Times New Roman Cyr" w:ascii="Times New Roman Cyr" w:hAnsi="Times New Roman Cyr"/>
          <w:sz w:val="24"/>
          <w:szCs w:val="24"/>
        </w:rPr>
        <w:t>Конституция СССР</w:t>
      </w:r>
      <w:r>
        <w:rPr>
          <w:sz w:val="24"/>
          <w:szCs w:val="24"/>
          <w:lang w:val="en-US"/>
        </w:rPr>
        <w:t xml:space="preserve"> –</w:t>
      </w:r>
      <w:r>
        <w:rPr>
          <w:rFonts w:eastAsia="Times New Roman Cyr" w:cs="Times New Roman Cyr" w:ascii="Times New Roman Cyr" w:hAnsi="Times New Roman Cyr"/>
          <w:sz w:val="24"/>
          <w:szCs w:val="24"/>
        </w:rPr>
        <w:t xml:space="preserve"> более современный документ. Здесь введены обязанности и ответственность граждан, но об обязанностях чиновников можно только догадываться. И, конечно, ни в одной из конституций не указывается ответственность государства за неисполнение своих обязанностей.</w:t>
      </w:r>
    </w:p>
    <w:p>
      <w:pPr>
        <w:pStyle w:val="Normal"/>
        <w:ind w:first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уже начали писать демократическую Конституцию государства и начали с Дела: “Мы, Народ, живущие сегодня и те, кто будут жить после нас, с целью организации собственной защиты в случаях, когда в одиночку или общинами мы не можем ее осуществить, создаем государство (название государства)”.</w:t>
      </w:r>
    </w:p>
    <w:p>
      <w:pPr>
        <w:pStyle w:val="Normal"/>
        <w:ind w:first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ее надо обрисовать, как выглядит наше государство. Сделаем это так:</w:t>
      </w:r>
    </w:p>
    <w:p>
      <w:pPr>
        <w:pStyle w:val="Normal"/>
        <w:spacing w:before="260" w:after="0"/>
        <w:ind w:hanging="0"/>
        <w:jc w:val="center"/>
        <w:rPr/>
      </w:pPr>
      <w:r>
        <w:rPr>
          <w:rFonts w:eastAsia="Times New Roman Cyr" w:cs="Times New Roman Cyr" w:ascii="Times New Roman Cyr" w:hAnsi="Times New Roman Cyr"/>
          <w:b/>
          <w:bCs/>
          <w:sz w:val="24"/>
          <w:szCs w:val="24"/>
        </w:rPr>
        <w:t>Глава</w:t>
      </w:r>
      <w:r>
        <w:rPr>
          <w:b/>
          <w:bCs/>
          <w:sz w:val="24"/>
          <w:szCs w:val="24"/>
          <w:lang w:val="en-US"/>
        </w:rPr>
        <w:t xml:space="preserve"> I.</w:t>
      </w:r>
      <w:r>
        <w:rPr>
          <w:rFonts w:eastAsia="Times New Roman Cyr" w:cs="Times New Roman Cyr" w:ascii="Times New Roman Cyr" w:hAnsi="Times New Roman Cyr"/>
          <w:b/>
          <w:bCs/>
          <w:sz w:val="24"/>
          <w:szCs w:val="24"/>
        </w:rPr>
        <w:t xml:space="preserve"> Состав государства</w:t>
      </w:r>
    </w:p>
    <w:p>
      <w:pPr>
        <w:pStyle w:val="Normal"/>
        <w:spacing w:before="100" w:after="0"/>
        <w:ind w:firstLine="280"/>
        <w:rPr/>
      </w:pPr>
      <w:r>
        <w:rPr>
          <w:rFonts w:eastAsia="Times New Roman Cyr" w:cs="Times New Roman Cyr" w:ascii="Times New Roman Cyr" w:hAnsi="Times New Roman Cyr"/>
          <w:sz w:val="24"/>
          <w:szCs w:val="24"/>
        </w:rPr>
        <w:t>Статья</w:t>
      </w:r>
      <w:r>
        <w:rPr>
          <w:sz w:val="24"/>
          <w:szCs w:val="24"/>
          <w:lang w:val="en-US"/>
        </w:rPr>
        <w:t xml:space="preserve"> 1.</w:t>
      </w:r>
      <w:r>
        <w:rPr>
          <w:rFonts w:eastAsia="Times New Roman Cyr" w:cs="Times New Roman Cyr" w:ascii="Times New Roman Cyr" w:hAnsi="Times New Roman Cyr"/>
          <w:sz w:val="24"/>
          <w:szCs w:val="24"/>
        </w:rPr>
        <w:t xml:space="preserve"> Государство состоит из граждан и избранной ими законодательной власти.</w:t>
      </w:r>
    </w:p>
    <w:p>
      <w:pPr>
        <w:pStyle w:val="Normal"/>
        <w:ind w:firstLine="280"/>
        <w:rPr/>
      </w:pPr>
      <w:r>
        <w:rPr>
          <w:rFonts w:eastAsia="Times New Roman Cyr" w:cs="Times New Roman Cyr" w:ascii="Times New Roman Cyr" w:hAnsi="Times New Roman Cyr"/>
          <w:sz w:val="24"/>
          <w:szCs w:val="24"/>
        </w:rPr>
        <w:t>Статья</w:t>
      </w:r>
      <w:r>
        <w:rPr>
          <w:sz w:val="24"/>
          <w:szCs w:val="24"/>
          <w:lang w:val="en-US"/>
        </w:rPr>
        <w:t xml:space="preserve"> 2.</w:t>
      </w:r>
      <w:r>
        <w:rPr>
          <w:rFonts w:eastAsia="Times New Roman Cyr" w:cs="Times New Roman Cyr" w:ascii="Times New Roman Cyr" w:hAnsi="Times New Roman Cyr"/>
          <w:sz w:val="24"/>
          <w:szCs w:val="24"/>
        </w:rPr>
        <w:t xml:space="preserve"> Гражданами являются совершеннолетние лица, добровольно принявшие на себя обязанности гражданина, указанные в Конституции.</w:t>
      </w:r>
    </w:p>
    <w:p>
      <w:pPr>
        <w:pStyle w:val="Normal"/>
        <w:ind w:firstLine="2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ившиеся на территории государства становятся гражданами по достижении совершеннолетия, после добровольного подписания текста Конституции.</w:t>
      </w:r>
    </w:p>
    <w:p>
      <w:pPr>
        <w:pStyle w:val="Normal"/>
        <w:ind w:firstLine="2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бывшие на территорию государства или выразившие желание стать его гражданами становятся ими по ходатайству других граждан. Количество ручающихся и процесс ходатайства определяет Закон.</w:t>
      </w:r>
    </w:p>
    <w:p>
      <w:pPr>
        <w:pStyle w:val="Normal"/>
        <w:ind w:firstLine="280"/>
        <w:rPr/>
      </w:pPr>
      <w:r>
        <w:rPr>
          <w:rFonts w:eastAsia="Times New Roman Cyr" w:cs="Times New Roman Cyr" w:ascii="Times New Roman Cyr" w:hAnsi="Times New Roman Cyr"/>
          <w:sz w:val="24"/>
          <w:szCs w:val="24"/>
        </w:rPr>
        <w:t>Статья</w:t>
      </w:r>
      <w:r>
        <w:rPr>
          <w:sz w:val="24"/>
          <w:szCs w:val="24"/>
          <w:lang w:val="en-US"/>
        </w:rPr>
        <w:t xml:space="preserve"> 3.</w:t>
      </w:r>
      <w:r>
        <w:rPr>
          <w:rFonts w:eastAsia="Times New Roman Cyr" w:cs="Times New Roman Cyr" w:ascii="Times New Roman Cyr" w:hAnsi="Times New Roman Cyr"/>
          <w:sz w:val="24"/>
          <w:szCs w:val="24"/>
        </w:rPr>
        <w:t xml:space="preserve"> Законодательная власть</w:t>
      </w:r>
      <w:r>
        <w:rPr>
          <w:sz w:val="24"/>
          <w:szCs w:val="24"/>
          <w:lang w:val="en-US"/>
        </w:rPr>
        <w:t xml:space="preserve"> –</w:t>
      </w:r>
      <w:r>
        <w:rPr>
          <w:rFonts w:eastAsia="Times New Roman Cyr" w:cs="Times New Roman Cyr" w:ascii="Times New Roman Cyr" w:hAnsi="Times New Roman Cyr"/>
          <w:sz w:val="24"/>
          <w:szCs w:val="24"/>
        </w:rPr>
        <w:t xml:space="preserve"> (название органа)</w:t>
      </w:r>
      <w:r>
        <w:rPr>
          <w:sz w:val="24"/>
          <w:szCs w:val="24"/>
          <w:lang w:val="en-US"/>
        </w:rPr>
        <w:t xml:space="preserve"> –</w:t>
      </w:r>
      <w:r>
        <w:rPr>
          <w:rFonts w:eastAsia="Times New Roman Cyr" w:cs="Times New Roman Cyr" w:ascii="Times New Roman Cyr" w:hAnsi="Times New Roman Cyr"/>
          <w:sz w:val="24"/>
          <w:szCs w:val="24"/>
        </w:rPr>
        <w:t xml:space="preserve"> состоит из (количество) народных депутатов.</w:t>
      </w:r>
    </w:p>
    <w:p>
      <w:pPr>
        <w:pStyle w:val="Normal"/>
        <w:ind w:firstLine="2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путаты избираются на пять лет всеобщим тайным голосованием гражда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избрания законодательная власть рассматривается Народом как единое целое, оценка деятельности отдельных депутатов не производится.</w:t>
      </w:r>
    </w:p>
    <w:p>
      <w:pPr>
        <w:pStyle w:val="Normal"/>
        <w:rPr/>
      </w:pPr>
      <w:r>
        <w:rPr>
          <w:rFonts w:eastAsia="Times New Roman Cyr" w:cs="Times New Roman Cyr" w:ascii="Times New Roman Cyr" w:hAnsi="Times New Roman Cyr"/>
          <w:sz w:val="24"/>
          <w:szCs w:val="24"/>
        </w:rPr>
        <w:t>Статья</w:t>
      </w:r>
      <w:r>
        <w:rPr>
          <w:sz w:val="24"/>
          <w:szCs w:val="24"/>
          <w:lang w:val="en-US"/>
        </w:rPr>
        <w:t xml:space="preserve"> 4.</w:t>
      </w:r>
      <w:r>
        <w:rPr>
          <w:rFonts w:eastAsia="Times New Roman Cyr" w:cs="Times New Roman Cyr" w:ascii="Times New Roman Cyr" w:hAnsi="Times New Roman Cyr"/>
          <w:sz w:val="24"/>
          <w:szCs w:val="24"/>
        </w:rPr>
        <w:t xml:space="preserve"> Народ в лице своих представителей</w:t>
      </w:r>
      <w:r>
        <w:rPr>
          <w:sz w:val="24"/>
          <w:szCs w:val="24"/>
          <w:lang w:val="en-US"/>
        </w:rPr>
        <w:t xml:space="preserve"> –</w:t>
      </w:r>
      <w:r>
        <w:rPr>
          <w:rFonts w:eastAsia="Times New Roman Cyr" w:cs="Times New Roman Cyr" w:ascii="Times New Roman Cyr" w:hAnsi="Times New Roman Cyr"/>
          <w:sz w:val="24"/>
          <w:szCs w:val="24"/>
        </w:rPr>
        <w:t xml:space="preserve"> граждан и законодательная власть создают государство настоящей Конституцией и в дальнейшем будут совершенствовать его и саму Конституцию.</w:t>
      </w:r>
    </w:p>
    <w:p>
      <w:pPr>
        <w:pStyle w:val="Normal"/>
        <w:spacing w:before="160" w:after="0"/>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все, что следует сказать о составе государства. Некоторые читатели, наверное, недоумевают: зачем же в предыдущих разделах мы говорили об общинах, об исполнительной власти, о царе?</w:t>
      </w:r>
    </w:p>
    <w:p>
      <w:pPr>
        <w:pStyle w:val="Normal"/>
        <w:ind w:firstLine="320"/>
        <w:rPr/>
      </w:pPr>
      <w:r>
        <w:rPr>
          <w:rFonts w:eastAsia="Times New Roman Cyr" w:cs="Times New Roman Cyr" w:ascii="Times New Roman Cyr" w:hAnsi="Times New Roman Cyr"/>
          <w:sz w:val="24"/>
          <w:szCs w:val="24"/>
        </w:rPr>
        <w:t>Еще раз напомню. У нас один подчиненный, собственно</w:t>
      </w:r>
      <w:r>
        <w:rPr>
          <w:sz w:val="24"/>
          <w:szCs w:val="24"/>
          <w:lang w:val="en-US"/>
        </w:rPr>
        <w:t xml:space="preserve"> –</w:t>
      </w:r>
      <w:r>
        <w:rPr>
          <w:rFonts w:eastAsia="Times New Roman Cyr" w:cs="Times New Roman Cyr" w:ascii="Times New Roman Cyr" w:hAnsi="Times New Roman Cyr"/>
          <w:sz w:val="24"/>
          <w:szCs w:val="24"/>
        </w:rPr>
        <w:t xml:space="preserve"> это частица нас, Народа. Ему нельзя указывать, как он должен делить свое Дело между его подчиненными, сколько у него должно быть подчиненных и какими они должны быть. Это он сам решит. И, кроме того, не дело Народа заниматься такими мелочами. (Когда мы будем говорить об обязанностях, мы об этом упомянем.)</w:t>
      </w:r>
    </w:p>
    <w:p>
      <w:pPr>
        <w:pStyle w:val="Normal"/>
        <w:ind w:firstLine="320"/>
        <w:rPr/>
      </w:pPr>
      <w:r>
        <w:rPr>
          <w:rFonts w:eastAsia="Times New Roman Cyr" w:cs="Times New Roman Cyr" w:ascii="Times New Roman Cyr" w:hAnsi="Times New Roman Cyr"/>
          <w:sz w:val="24"/>
          <w:szCs w:val="24"/>
        </w:rPr>
        <w:t>Если в одном законе делаются ссылки на другой, то можно сказать, что этот закон плохо подготовлен. Автор же во второй статье дал ссылку на какой-то неизвестный Закон. Это сделано для того, чтобы не загромождать Конституцию тем, что человеку требуется знать в редких случаях. В момент, когда он будет решать вопрос о конкретном новом гражданине или о присоединении другого государства, он ознакомится с этим Законом. А в Конституции достаточно сказать, что новый гражданин</w:t>
      </w:r>
      <w:r>
        <w:rPr>
          <w:sz w:val="24"/>
          <w:szCs w:val="24"/>
          <w:lang w:val="en-US"/>
        </w:rPr>
        <w:t xml:space="preserve"> –</w:t>
      </w:r>
      <w:r>
        <w:rPr>
          <w:rFonts w:eastAsia="Times New Roman Cyr" w:cs="Times New Roman Cyr" w:ascii="Times New Roman Cyr" w:hAnsi="Times New Roman Cyr"/>
          <w:sz w:val="24"/>
          <w:szCs w:val="24"/>
        </w:rPr>
        <w:t xml:space="preserve"> товарищ действительных граждан. Без согласия (ходатайства) действительных граждан нового человека под защиту общества пускать нельзя.</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сформулируем обязанности сторон, в первую очередь законодательной власти. Эти обязанности будут Делом Законодателя, Исполнителя, суда. Поэтому следует указать цель (Дело), достижение которой и есть обязанность Законодателя. Но сначала об общих обязанностях.</w:t>
      </w:r>
    </w:p>
    <w:p>
      <w:pPr>
        <w:pStyle w:val="Normal"/>
        <w:spacing w:before="180" w:after="0"/>
        <w:ind w:hanging="0"/>
        <w:jc w:val="center"/>
        <w:rPr/>
      </w:pPr>
      <w:r>
        <w:rPr>
          <w:rFonts w:eastAsia="Times New Roman Cyr" w:cs="Times New Roman Cyr" w:ascii="Times New Roman Cyr" w:hAnsi="Times New Roman Cyr"/>
          <w:b/>
          <w:bCs/>
          <w:sz w:val="24"/>
          <w:szCs w:val="24"/>
        </w:rPr>
        <w:t>Глава</w:t>
      </w:r>
      <w:r>
        <w:rPr>
          <w:b/>
          <w:bCs/>
          <w:sz w:val="24"/>
          <w:szCs w:val="24"/>
          <w:lang w:val="en-US"/>
        </w:rPr>
        <w:t xml:space="preserve"> II.</w:t>
      </w:r>
      <w:r>
        <w:rPr>
          <w:rFonts w:eastAsia="Times New Roman Cyr" w:cs="Times New Roman Cyr" w:ascii="Times New Roman Cyr" w:hAnsi="Times New Roman Cyr"/>
          <w:b/>
          <w:bCs/>
          <w:sz w:val="24"/>
          <w:szCs w:val="24"/>
        </w:rPr>
        <w:t xml:space="preserve"> Обязанности законодательной власти</w:t>
      </w:r>
    </w:p>
    <w:p>
      <w:pPr>
        <w:pStyle w:val="Normal"/>
        <w:spacing w:before="40" w:after="0"/>
        <w:ind w:firstLine="340"/>
        <w:rPr/>
      </w:pPr>
      <w:r>
        <w:rPr>
          <w:rFonts w:eastAsia="Times New Roman Cyr" w:cs="Times New Roman Cyr" w:ascii="Times New Roman Cyr" w:hAnsi="Times New Roman Cyr"/>
          <w:sz w:val="24"/>
          <w:szCs w:val="24"/>
        </w:rPr>
        <w:t>Статья</w:t>
      </w:r>
      <w:r>
        <w:rPr>
          <w:sz w:val="24"/>
          <w:szCs w:val="24"/>
          <w:lang w:val="en-US"/>
        </w:rPr>
        <w:t xml:space="preserve"> 5.</w:t>
      </w:r>
      <w:r>
        <w:rPr>
          <w:rFonts w:eastAsia="Times New Roman Cyr" w:cs="Times New Roman Cyr" w:ascii="Times New Roman Cyr" w:hAnsi="Times New Roman Cyr"/>
          <w:sz w:val="24"/>
          <w:szCs w:val="24"/>
        </w:rPr>
        <w:t xml:space="preserve"> Принять соответствующие законы, которые определят поведение граждан таким образом, чтобы их единые действия способствовали наибольшей защите Народа, оговоренной настоящей Конституцией, с наименьшими тяготами для него.</w:t>
      </w:r>
    </w:p>
    <w:p>
      <w:pPr>
        <w:pStyle w:val="Normal"/>
        <w:ind w:firstLine="340"/>
        <w:rPr/>
      </w:pPr>
      <w:r>
        <w:rPr>
          <w:rFonts w:eastAsia="Times New Roman Cyr" w:cs="Times New Roman Cyr" w:ascii="Times New Roman Cyr" w:hAnsi="Times New Roman Cyr"/>
          <w:sz w:val="24"/>
          <w:szCs w:val="24"/>
        </w:rPr>
        <w:t>Статья</w:t>
      </w:r>
      <w:r>
        <w:rPr>
          <w:sz w:val="24"/>
          <w:szCs w:val="24"/>
          <w:lang w:val="en-US"/>
        </w:rPr>
        <w:t xml:space="preserve"> 6.</w:t>
      </w:r>
      <w:r>
        <w:rPr>
          <w:rFonts w:eastAsia="Times New Roman Cyr" w:cs="Times New Roman Cyr" w:ascii="Times New Roman Cyr" w:hAnsi="Times New Roman Cyr"/>
          <w:sz w:val="24"/>
          <w:szCs w:val="24"/>
        </w:rPr>
        <w:t xml:space="preserve"> С целью единства действий населения по своей защите наказывать (даже смертью) тех, кто будет уклоняться от исполнения законов, и поощрять тех, кто не жалеет труда и крови в деле защиты общества, государства и отдельных граждан.</w:t>
      </w:r>
    </w:p>
    <w:p>
      <w:pPr>
        <w:pStyle w:val="Normal"/>
        <w:ind w:firstLine="340"/>
        <w:rPr/>
      </w:pPr>
      <w:r>
        <w:rPr>
          <w:rFonts w:eastAsia="Times New Roman Cyr" w:cs="Times New Roman Cyr" w:ascii="Times New Roman Cyr" w:hAnsi="Times New Roman Cyr"/>
          <w:sz w:val="24"/>
          <w:szCs w:val="24"/>
        </w:rPr>
        <w:t>Статья</w:t>
      </w:r>
      <w:r>
        <w:rPr>
          <w:sz w:val="24"/>
          <w:szCs w:val="24"/>
          <w:lang w:val="en-US"/>
        </w:rPr>
        <w:t xml:space="preserve"> 7.</w:t>
      </w:r>
      <w:r>
        <w:rPr>
          <w:rFonts w:eastAsia="Times New Roman Cyr" w:cs="Times New Roman Cyr" w:ascii="Times New Roman Cyr" w:hAnsi="Times New Roman Cyr"/>
          <w:sz w:val="24"/>
          <w:szCs w:val="24"/>
        </w:rPr>
        <w:t xml:space="preserve"> С целью наилучшей организации защиты Народа создать профессиональную исполнительную власть, дав ей законами необходимые права и полномочия.</w:t>
      </w:r>
    </w:p>
    <w:p>
      <w:pPr>
        <w:pStyle w:val="Normal"/>
        <w:ind w:firstLine="340"/>
        <w:rPr/>
      </w:pPr>
      <w:r>
        <w:rPr>
          <w:rFonts w:eastAsia="Times New Roman Cyr" w:cs="Times New Roman Cyr" w:ascii="Times New Roman Cyr" w:hAnsi="Times New Roman Cyr"/>
          <w:sz w:val="24"/>
          <w:szCs w:val="24"/>
        </w:rPr>
        <w:t>Статья</w:t>
      </w:r>
      <w:r>
        <w:rPr>
          <w:sz w:val="24"/>
          <w:szCs w:val="24"/>
          <w:lang w:val="en-US"/>
        </w:rPr>
        <w:t xml:space="preserve"> 8.</w:t>
      </w:r>
      <w:r>
        <w:rPr>
          <w:rFonts w:eastAsia="Times New Roman Cyr" w:cs="Times New Roman Cyr" w:ascii="Times New Roman Cyr" w:hAnsi="Times New Roman Cyr"/>
          <w:sz w:val="24"/>
          <w:szCs w:val="24"/>
        </w:rPr>
        <w:t xml:space="preserve"> С целью избежать риска наказания добросовестного гражданина за несовершенное им преступление и добиться неотвратимости наказания преступников создать систему правосудия, предоставив ее работникам необходимые права и полномочия.</w:t>
      </w:r>
    </w:p>
    <w:p>
      <w:pPr>
        <w:pStyle w:val="Normal"/>
        <w:ind w:firstLine="340"/>
        <w:rPr/>
      </w:pPr>
      <w:r>
        <w:rPr>
          <w:rFonts w:eastAsia="Times New Roman Cyr" w:cs="Times New Roman Cyr" w:ascii="Times New Roman Cyr" w:hAnsi="Times New Roman Cyr"/>
          <w:sz w:val="24"/>
          <w:szCs w:val="24"/>
        </w:rPr>
        <w:t>Статья</w:t>
      </w:r>
      <w:r>
        <w:rPr>
          <w:sz w:val="24"/>
          <w:szCs w:val="24"/>
          <w:lang w:val="en-US"/>
        </w:rPr>
        <w:t xml:space="preserve"> 9.</w:t>
      </w:r>
      <w:r>
        <w:rPr>
          <w:rFonts w:eastAsia="Times New Roman Cyr" w:cs="Times New Roman Cyr" w:ascii="Times New Roman Cyr" w:hAnsi="Times New Roman Cyr"/>
          <w:sz w:val="24"/>
          <w:szCs w:val="24"/>
        </w:rPr>
        <w:t xml:space="preserve"> Для материального обеспечения защиты граждан создать систему справедливого налогообложения и распределения государственных доходов так, чтобы содержание государства не ложилось избыточной тяжестью на плечи Народа.</w:t>
      </w:r>
    </w:p>
    <w:p>
      <w:pPr>
        <w:pStyle w:val="Normal"/>
        <w:ind w:firstLine="340"/>
        <w:rPr/>
      </w:pPr>
      <w:r>
        <w:rPr>
          <w:rFonts w:eastAsia="Times New Roman Cyr" w:cs="Times New Roman Cyr" w:ascii="Times New Roman Cyr" w:hAnsi="Times New Roman Cyr"/>
          <w:sz w:val="24"/>
          <w:szCs w:val="24"/>
        </w:rPr>
        <w:t>Статья</w:t>
      </w:r>
      <w:r>
        <w:rPr>
          <w:sz w:val="24"/>
          <w:szCs w:val="24"/>
          <w:lang w:val="en-US"/>
        </w:rPr>
        <w:t xml:space="preserve"> 10.</w:t>
      </w:r>
      <w:r>
        <w:rPr>
          <w:rFonts w:eastAsia="Times New Roman Cyr" w:cs="Times New Roman Cyr" w:ascii="Times New Roman Cyr" w:hAnsi="Times New Roman Cyr"/>
          <w:sz w:val="24"/>
          <w:szCs w:val="24"/>
        </w:rPr>
        <w:t xml:space="preserve"> Создать систему натуральной повинности так, чтобы служба государству раскладывалась наиболее разумно и справедливо на всех граждан.</w:t>
      </w:r>
    </w:p>
    <w:p>
      <w:pPr>
        <w:pStyle w:val="Normal"/>
        <w:ind w:firstLine="340"/>
        <w:rPr/>
      </w:pPr>
      <w:r>
        <w:rPr>
          <w:rFonts w:eastAsia="Times New Roman Cyr" w:cs="Times New Roman Cyr" w:ascii="Times New Roman Cyr" w:hAnsi="Times New Roman Cyr"/>
          <w:sz w:val="24"/>
          <w:szCs w:val="24"/>
        </w:rPr>
        <w:t>Статья</w:t>
      </w:r>
      <w:r>
        <w:rPr>
          <w:sz w:val="24"/>
          <w:szCs w:val="24"/>
          <w:lang w:val="en-US"/>
        </w:rPr>
        <w:t xml:space="preserve"> 11.</w:t>
      </w:r>
      <w:r>
        <w:rPr>
          <w:rFonts w:eastAsia="Times New Roman Cyr" w:cs="Times New Roman Cyr" w:ascii="Times New Roman Cyr" w:hAnsi="Times New Roman Cyr"/>
          <w:sz w:val="24"/>
          <w:szCs w:val="24"/>
        </w:rPr>
        <w:t xml:space="preserve"> Не требовать чужого и не отдавать своего. Со всеми государствами мира жить в дружбе и добром согласии, вести с ними торговлю и образовывать союзы без хищнических намерений, помогать добрым друзьям, чем государство может, включая вооруженную помощь. Государства, посягающие на интересы нашего Народа, укрощать умным словом, а не поможет</w:t>
      </w:r>
      <w:r>
        <w:rPr>
          <w:sz w:val="24"/>
          <w:szCs w:val="24"/>
          <w:lang w:val="en-US"/>
        </w:rPr>
        <w:t xml:space="preserve"> –</w:t>
      </w:r>
      <w:r>
        <w:rPr>
          <w:rFonts w:eastAsia="Times New Roman Cyr" w:cs="Times New Roman Cyr" w:ascii="Times New Roman Cyr" w:hAnsi="Times New Roman Cyr"/>
          <w:sz w:val="24"/>
          <w:szCs w:val="24"/>
        </w:rPr>
        <w:t xml:space="preserve"> силой.</w:t>
      </w:r>
    </w:p>
    <w:p>
      <w:pPr>
        <w:pStyle w:val="Normal"/>
        <w:rPr/>
      </w:pPr>
      <w:r>
        <w:rPr>
          <w:rFonts w:eastAsia="Times New Roman Cyr" w:cs="Times New Roman Cyr" w:ascii="Times New Roman Cyr" w:hAnsi="Times New Roman Cyr"/>
          <w:sz w:val="24"/>
          <w:szCs w:val="24"/>
        </w:rPr>
        <w:t>Статья</w:t>
      </w:r>
      <w:r>
        <w:rPr>
          <w:sz w:val="24"/>
          <w:szCs w:val="24"/>
          <w:lang w:val="en-US"/>
        </w:rPr>
        <w:t xml:space="preserve"> 12.</w:t>
      </w:r>
      <w:r>
        <w:rPr>
          <w:rFonts w:eastAsia="Times New Roman Cyr" w:cs="Times New Roman Cyr" w:ascii="Times New Roman Cyr" w:hAnsi="Times New Roman Cyr"/>
          <w:sz w:val="24"/>
          <w:szCs w:val="24"/>
        </w:rPr>
        <w:t xml:space="preserve"> Заботиться о моральном облике Народа, используя все способы морального воздействия, чтобы подавить в гражданах чувства алчности, подлости, злобы, эгоизма.</w:t>
      </w:r>
    </w:p>
    <w:p>
      <w:pPr>
        <w:pStyle w:val="Normal"/>
        <w:rPr/>
      </w:pPr>
      <w:r>
        <w:rPr>
          <w:rFonts w:eastAsia="Times New Roman Cyr" w:cs="Times New Roman Cyr" w:ascii="Times New Roman Cyr" w:hAnsi="Times New Roman Cyr"/>
          <w:sz w:val="24"/>
          <w:szCs w:val="24"/>
        </w:rPr>
        <w:t>Статья</w:t>
      </w:r>
      <w:r>
        <w:rPr>
          <w:sz w:val="24"/>
          <w:szCs w:val="24"/>
          <w:lang w:val="en-US"/>
        </w:rPr>
        <w:t xml:space="preserve"> 13.</w:t>
      </w:r>
      <w:r>
        <w:rPr>
          <w:rFonts w:eastAsia="Times New Roman Cyr" w:cs="Times New Roman Cyr" w:ascii="Times New Roman Cyr" w:hAnsi="Times New Roman Cyr"/>
          <w:sz w:val="24"/>
          <w:szCs w:val="24"/>
        </w:rPr>
        <w:t xml:space="preserve"> Заботиться о том, чтобы государство вызывало гордость граждан и внутренним содержанием и внешними формами.</w:t>
      </w:r>
    </w:p>
    <w:p>
      <w:pPr>
        <w:pStyle w:val="Normal"/>
        <w:spacing w:before="120" w:after="0"/>
        <w:rPr/>
      </w:pPr>
      <w:r>
        <w:rPr>
          <w:rFonts w:eastAsia="Times New Roman Cyr" w:cs="Times New Roman Cyr" w:ascii="Times New Roman Cyr" w:hAnsi="Times New Roman Cyr"/>
          <w:sz w:val="24"/>
          <w:szCs w:val="24"/>
        </w:rPr>
        <w:t>Сформулированные таким образом общие обязанности государства дают подчиненному Народа, Законодателю, максимальную возможность действовать в интересах Народа в любых конкретных обстоятельствах, всегда поступать так, как выгодно Народу. Законодатель, имея такие обязанности, может реорганизовать любую власть так, как удобнее, например, ввести должность царя и, если потребуется, общины, причем (и это главное) проводить реформы по мере подготовленности граждан к тем или иным реформам. Так, реально ввести общины в жизнь будет очень нелегко: слишком долго Народ держали в системе “дай!”, и он привык говорить “дай1”,а о том, что откуда берется, ему думать не хочется</w:t>
      </w:r>
      <w:r>
        <w:rPr>
          <w:sz w:val="24"/>
          <w:szCs w:val="24"/>
          <w:lang w:val="en-US"/>
        </w:rPr>
        <w:t xml:space="preserve"> –</w:t>
      </w:r>
      <w:r>
        <w:rPr>
          <w:rFonts w:eastAsia="Times New Roman Cyr" w:cs="Times New Roman Cyr" w:ascii="Times New Roman Cyr" w:hAnsi="Times New Roman Cyr"/>
          <w:sz w:val="24"/>
          <w:szCs w:val="24"/>
        </w:rPr>
        <w:t xml:space="preserve"> пусть начальство думает. А когда законодательные права будут переданы общинам, думать надо будет каждому, в том числе и тем, кто этому не обучен. Так что впереди все непросто, и первые депутаты демократического Законодателя будут по меньшей мере подвижниками демократии, если не ее мучениками.</w:t>
      </w:r>
    </w:p>
    <w:p>
      <w:pPr>
        <w:pStyle w:val="Normal"/>
        <w:rPr/>
      </w:pPr>
      <w:r>
        <w:rPr>
          <w:rFonts w:eastAsia="Times New Roman Cyr" w:cs="Times New Roman Cyr" w:ascii="Times New Roman Cyr" w:hAnsi="Times New Roman Cyr"/>
          <w:sz w:val="24"/>
          <w:szCs w:val="24"/>
        </w:rPr>
        <w:t>Мы видим, что практически каждый пункт обязательств Законодателя является основой закона. Любой закон будет начинаться словами: “Во исполнение обязанностей, возложенных на нас статьей</w:t>
      </w:r>
      <w:r>
        <w:rPr>
          <w:sz w:val="24"/>
          <w:szCs w:val="24"/>
          <w:lang w:val="en-US"/>
        </w:rPr>
        <w:t xml:space="preserve"> 5</w:t>
      </w:r>
      <w:r>
        <w:rPr>
          <w:rFonts w:eastAsia="Times New Roman Cyr" w:cs="Times New Roman Cyr" w:ascii="Times New Roman Cyr" w:hAnsi="Times New Roman Cyr"/>
          <w:sz w:val="24"/>
          <w:szCs w:val="24"/>
        </w:rPr>
        <w:t xml:space="preserve"> Конституции...”, а дальше</w:t>
      </w:r>
      <w:r>
        <w:rPr>
          <w:sz w:val="24"/>
          <w:szCs w:val="24"/>
          <w:lang w:val="en-US"/>
        </w:rPr>
        <w:t xml:space="preserve"> –</w:t>
      </w:r>
      <w:r>
        <w:rPr>
          <w:rFonts w:eastAsia="Times New Roman Cyr" w:cs="Times New Roman Cyr" w:ascii="Times New Roman Cyr" w:hAnsi="Times New Roman Cyr"/>
          <w:sz w:val="24"/>
          <w:szCs w:val="24"/>
        </w:rPr>
        <w:t xml:space="preserve"> текст закона в зависимости от того, о чем этот закон. Скажем, Закон о всеобщей воинской повинности будет начинаться словами: “Во исполнение обязанностей, возложенных Народом на высшую законодательную власть статьей</w:t>
      </w:r>
      <w:r>
        <w:rPr>
          <w:sz w:val="24"/>
          <w:szCs w:val="24"/>
          <w:lang w:val="en-US"/>
        </w:rPr>
        <w:t xml:space="preserve"> 5</w:t>
      </w:r>
      <w:r>
        <w:rPr>
          <w:rFonts w:eastAsia="Times New Roman Cyr" w:cs="Times New Roman Cyr" w:ascii="Times New Roman Cyr" w:hAnsi="Times New Roman Cyr"/>
          <w:sz w:val="24"/>
          <w:szCs w:val="24"/>
        </w:rPr>
        <w:t xml:space="preserve"> Конституции, и с учетом обязанностей по статьям</w:t>
      </w:r>
      <w:r>
        <w:rPr>
          <w:sz w:val="24"/>
          <w:szCs w:val="24"/>
          <w:lang w:val="en-US"/>
        </w:rPr>
        <w:t xml:space="preserve"> 10</w:t>
      </w:r>
      <w:r>
        <w:rPr>
          <w:rFonts w:eastAsia="Times New Roman Cyr" w:cs="Times New Roman Cyr" w:ascii="Times New Roman Cyr" w:hAnsi="Times New Roman Cyr"/>
          <w:sz w:val="24"/>
          <w:szCs w:val="24"/>
        </w:rPr>
        <w:t xml:space="preserve"> и</w:t>
      </w:r>
      <w:r>
        <w:rPr>
          <w:sz w:val="24"/>
          <w:szCs w:val="24"/>
          <w:lang w:val="en-US"/>
        </w:rPr>
        <w:t xml:space="preserve"> 11 </w:t>
      </w:r>
      <w:r>
        <w:rPr>
          <w:rFonts w:eastAsia="Times New Roman Cyr" w:cs="Times New Roman Cyr" w:ascii="Times New Roman Cyr" w:hAnsi="Times New Roman Cyr"/>
          <w:sz w:val="24"/>
          <w:szCs w:val="24"/>
        </w:rPr>
        <w:t>Конституции... и с учетом обязанностей граждан по статье</w:t>
      </w:r>
      <w:r>
        <w:rPr>
          <w:rFonts w:eastAsia="Times New Roman Cyr" w:cs="Times New Roman Cyr" w:ascii="Times New Roman Cyr" w:hAnsi="Times New Roman Cyr"/>
          <w:sz w:val="24"/>
          <w:szCs w:val="24"/>
          <w:lang w:val="en-US"/>
        </w:rPr>
        <w:t xml:space="preserve"> № ...” </w:t>
      </w:r>
      <w:r>
        <w:rPr>
          <w:rFonts w:eastAsia="Times New Roman Cyr" w:cs="Times New Roman Cyr" w:ascii="Times New Roman Cyr" w:hAnsi="Times New Roman Cyr"/>
          <w:sz w:val="24"/>
          <w:szCs w:val="24"/>
        </w:rPr>
        <w:t>(обязанности граждан мы обсудим позднее). Статья</w:t>
      </w:r>
      <w:r>
        <w:rPr>
          <w:sz w:val="24"/>
          <w:szCs w:val="24"/>
          <w:lang w:val="en-US"/>
        </w:rPr>
        <w:t xml:space="preserve"> 11</w:t>
      </w:r>
      <w:r>
        <w:rPr>
          <w:rFonts w:eastAsia="Times New Roman Cyr" w:cs="Times New Roman Cyr" w:ascii="Times New Roman Cyr" w:hAnsi="Times New Roman Cyr"/>
          <w:sz w:val="24"/>
          <w:szCs w:val="24"/>
        </w:rPr>
        <w:t xml:space="preserve"> дает возможность вести дипломатическую работу, тратить деньги на содержание посольств, организовывать союзы, быть членом в ООН или выйти из ООН, если эта организация станет рупором какого-либо хищнического государства, так как Народ Законодателю запретил, вернее, не разрешил создавать союзы, имеющие хищнические намерения.</w:t>
      </w:r>
    </w:p>
    <w:p>
      <w:pPr>
        <w:pStyle w:val="Normal"/>
        <w:rPr/>
      </w:pPr>
      <w:r>
        <w:rPr>
          <w:rFonts w:eastAsia="Times New Roman Cyr" w:cs="Times New Roman Cyr" w:ascii="Times New Roman Cyr" w:hAnsi="Times New Roman Cyr"/>
          <w:sz w:val="24"/>
          <w:szCs w:val="24"/>
        </w:rPr>
        <w:t>Статьей</w:t>
      </w:r>
      <w:r>
        <w:rPr>
          <w:sz w:val="24"/>
          <w:szCs w:val="24"/>
          <w:lang w:val="en-US"/>
        </w:rPr>
        <w:t xml:space="preserve"> 13</w:t>
      </w:r>
      <w:r>
        <w:rPr>
          <w:rFonts w:eastAsia="Times New Roman Cyr" w:cs="Times New Roman Cyr" w:ascii="Times New Roman Cyr" w:hAnsi="Times New Roman Cyr"/>
          <w:sz w:val="24"/>
          <w:szCs w:val="24"/>
        </w:rPr>
        <w:t xml:space="preserve"> Законодателю предоставляется право вводить герб, гимн, флаг, требовать от общин придать городам, селам и земле ухоженный вид, но без излишеств, так как статья</w:t>
      </w:r>
      <w:r>
        <w:rPr>
          <w:sz w:val="24"/>
          <w:szCs w:val="24"/>
          <w:lang w:val="en-US"/>
        </w:rPr>
        <w:t xml:space="preserve"> 9</w:t>
      </w:r>
      <w:r>
        <w:rPr>
          <w:rFonts w:eastAsia="Times New Roman Cyr" w:cs="Times New Roman Cyr" w:ascii="Times New Roman Cyr" w:hAnsi="Times New Roman Cyr"/>
          <w:sz w:val="24"/>
          <w:szCs w:val="24"/>
        </w:rPr>
        <w:t xml:space="preserve"> требует беречь средства Народа.</w:t>
      </w:r>
    </w:p>
    <w:p>
      <w:pPr>
        <w:pStyle w:val="Normal"/>
        <w:rPr/>
      </w:pPr>
      <w:r>
        <w:rPr>
          <w:rFonts w:eastAsia="Times New Roman Cyr" w:cs="Times New Roman Cyr" w:ascii="Times New Roman Cyr" w:hAnsi="Times New Roman Cyr"/>
          <w:sz w:val="24"/>
          <w:szCs w:val="24"/>
        </w:rPr>
        <w:t>Очень важное значение имеет Статья</w:t>
      </w:r>
      <w:r>
        <w:rPr>
          <w:sz w:val="24"/>
          <w:szCs w:val="24"/>
          <w:lang w:val="en-US"/>
        </w:rPr>
        <w:t xml:space="preserve"> 12,</w:t>
      </w:r>
      <w:r>
        <w:rPr>
          <w:rFonts w:eastAsia="Times New Roman Cyr" w:cs="Times New Roman Cyr" w:ascii="Times New Roman Cyr" w:hAnsi="Times New Roman Cyr"/>
          <w:sz w:val="24"/>
          <w:szCs w:val="24"/>
        </w:rPr>
        <w:t xml:space="preserve"> так как это статья о моральном облике начальника Законодателя, и без этой статьи сам автор в депутаты пойти не рискнет. Ведь избиратели</w:t>
      </w:r>
      <w:r>
        <w:rPr>
          <w:sz w:val="24"/>
          <w:szCs w:val="24"/>
          <w:lang w:val="en-US"/>
        </w:rPr>
        <w:t xml:space="preserve"> – </w:t>
      </w:r>
      <w:r>
        <w:rPr>
          <w:rFonts w:eastAsia="Times New Roman Cyr" w:cs="Times New Roman Cyr" w:ascii="Times New Roman Cyr" w:hAnsi="Times New Roman Cyr"/>
          <w:sz w:val="24"/>
          <w:szCs w:val="24"/>
        </w:rPr>
        <w:t>судьи Законодателя, их моральный облик очень важен для депутата. Суд подлецов в количестве трех или двенадцати человек совершенно равнозначен суду ста миллионов подлец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те обязанности Законодателя, которые называют правами человека. Эти обязанности Законодателя, впрочем, как и большинство предыдущих, не являются предметом договора с Законодателем (они даются Законодателю как задание от Народа-хозяина), а предметом договора граждан между собой. Законодатель будет обязан исполнить то, о чем договорились граждане между соб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не будем перечислять эти обязанности, так как об их составе еще нужно договориться, просто в качестве примера формулировки запишем закон о свободе слова.</w:t>
      </w:r>
    </w:p>
    <w:p>
      <w:pPr>
        <w:pStyle w:val="Normal"/>
        <w:spacing w:before="160" w:after="0"/>
        <w:rPr/>
      </w:pPr>
      <w:r>
        <w:rPr>
          <w:rFonts w:eastAsia="Times New Roman Cyr" w:cs="Times New Roman Cyr" w:ascii="Times New Roman Cyr" w:hAnsi="Times New Roman Cyr"/>
          <w:sz w:val="24"/>
          <w:szCs w:val="24"/>
        </w:rPr>
        <w:t>Статья</w:t>
      </w:r>
      <w:r>
        <w:rPr>
          <w:sz w:val="24"/>
          <w:szCs w:val="24"/>
          <w:lang w:val="en-US"/>
        </w:rPr>
        <w:t xml:space="preserve"> N.</w:t>
      </w:r>
      <w:r>
        <w:rPr>
          <w:rFonts w:eastAsia="Times New Roman Cyr" w:cs="Times New Roman Cyr" w:ascii="Times New Roman Cyr" w:hAnsi="Times New Roman Cyr"/>
          <w:sz w:val="24"/>
          <w:szCs w:val="24"/>
        </w:rPr>
        <w:t xml:space="preserve"> Народ заведомо не считает ничто совершенным: ни государственное устройство, ни законы, ни отдельных лиц, ни данную Конституцию и оставляет за собой право во всем сомневаться. С целью способствования прогрессу высшая законодательная власть обязана:</w:t>
      </w:r>
    </w:p>
    <w:p>
      <w:pPr>
        <w:pStyle w:val="Normal"/>
        <w:ind w:firstLine="340"/>
        <w:rPr/>
      </w:pPr>
      <w:r>
        <w:rPr>
          <w:sz w:val="24"/>
          <w:szCs w:val="24"/>
          <w:lang w:val="en-US"/>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юбым достаточным наказанием подавить любые попытки любого гражданина страны воспрепятствовать любому другому гражданину устно или письменно высказывать любые суждения обо всем, если эти суждения не несут вред обществу, незаслуженный вред отдельному человеку или открыто не призывают граждан к неисполнению законов государства;</w:t>
      </w:r>
    </w:p>
    <w:p>
      <w:pPr>
        <w:pStyle w:val="Normal"/>
        <w:ind w:firstLine="340"/>
        <w:rPr/>
      </w:pPr>
      <w:r>
        <w:rPr>
          <w:sz w:val="24"/>
          <w:szCs w:val="24"/>
          <w:lang w:val="en-US"/>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юбым достаточным наказанием подавить попытки нанести словом вред обществу, либо незаслуженный вред отдельному гражданину, либо призвать к неисполнению данной Конституции и законов государства.</w:t>
      </w:r>
    </w:p>
    <w:p>
      <w:pPr>
        <w:pStyle w:val="Normal"/>
        <w:spacing w:before="160" w:after="0"/>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тите внимание на разницу положений этого текста и ставшего уже привычным: “гарантируется свобода слова”. Что значит “гарантируется”? И зачем нам, Народу, хозяину, нужно, чтобы нам кто-то что-то гарантировал? Нам обязаны!</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если один гражданин считает действия любого другого гражданина в стране неправильными, то он имеет полное право их обсуждать с любым критическим уклоном. И если кто-либо попытается заставить его замолчать, используя материальные, физические или другие способы воздействия, то государство обязано, наказав его, эти попытки немедленно прекратить. Но если я вру, искажаю факты, либо подаю их тенденциозно и этим наношу моральный вред человеку, то государство обязано наказать меня с целью подавить эти мои действия.</w:t>
      </w:r>
    </w:p>
    <w:p>
      <w:pPr>
        <w:pStyle w:val="Normal"/>
        <w:rPr/>
      </w:pPr>
      <w:r>
        <w:rPr>
          <w:rFonts w:eastAsia="Times New Roman Cyr" w:cs="Times New Roman Cyr" w:ascii="Times New Roman Cyr" w:hAnsi="Times New Roman Cyr"/>
          <w:sz w:val="24"/>
          <w:szCs w:val="24"/>
        </w:rPr>
        <w:t>Если я считаю, что какие-то государственные проекты или законы наносят вред обществу, то любого, кто попытается воспрепятствовать мне в моих суждениях, государство должно наказать. Но если я публично объявляю всем, а не секретно специалистам, что такое-то глазное лекарство при введении его с пищей вызывает инфаркт и смерть, причем через</w:t>
      </w:r>
      <w:r>
        <w:rPr>
          <w:sz w:val="24"/>
          <w:szCs w:val="24"/>
          <w:lang w:val="en-US"/>
        </w:rPr>
        <w:t xml:space="preserve"> 15</w:t>
      </w:r>
      <w:r>
        <w:rPr>
          <w:rFonts w:eastAsia="Times New Roman Cyr" w:cs="Times New Roman Cyr" w:ascii="Times New Roman Cyr" w:hAnsi="Times New Roman Cyr"/>
          <w:sz w:val="24"/>
          <w:szCs w:val="24"/>
        </w:rPr>
        <w:t xml:space="preserve"> минут его уже невозможно обнаружить в организме, то я даю оружие в руки убийц, наношу словом ущерб обществу и мои действия необходимо пресечь.</w:t>
      </w:r>
    </w:p>
    <w:p>
      <w:pPr>
        <w:pStyle w:val="Normal"/>
        <w:ind w:first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я считаю, что мое государство ведет несправедливую войну, то никто не вправе воспрепятствовать мне говорить или писать об этом. Но если я буду призывать население уклоняться от службы в армии, то меня следует жестоко наказать. Короче говоря, свобода слова не означает болтовню журналистов, слово обязано служить народу и только народу, в противном случае демократии просто нет. Еще раз обратите внимание на Дело статьи: не болтовня, а свобода слова, чтобы найти наиболее правильные пути для улучшения жизни Народа.</w:t>
      </w:r>
    </w:p>
    <w:p>
      <w:pPr>
        <w:pStyle w:val="Normal"/>
        <w:ind w:first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и другая статья на любимую тему интеллектуалов.</w:t>
      </w:r>
    </w:p>
    <w:p>
      <w:pPr>
        <w:pStyle w:val="Normal"/>
        <w:spacing w:before="120" w:after="0"/>
        <w:rPr/>
      </w:pPr>
      <w:r>
        <w:rPr>
          <w:rFonts w:eastAsia="Times New Roman Cyr" w:cs="Times New Roman Cyr" w:ascii="Times New Roman Cyr" w:hAnsi="Times New Roman Cyr"/>
          <w:sz w:val="24"/>
          <w:szCs w:val="24"/>
        </w:rPr>
        <w:t>Статья</w:t>
      </w:r>
      <w:r>
        <w:rPr>
          <w:sz w:val="24"/>
          <w:szCs w:val="24"/>
          <w:lang w:val="en-US"/>
        </w:rPr>
        <w:t xml:space="preserve"> N.</w:t>
      </w:r>
      <w:r>
        <w:rPr>
          <w:rFonts w:eastAsia="Times New Roman Cyr" w:cs="Times New Roman Cyr" w:ascii="Times New Roman Cyr" w:hAnsi="Times New Roman Cyr"/>
          <w:sz w:val="24"/>
          <w:szCs w:val="24"/>
        </w:rPr>
        <w:t xml:space="preserve"> Гражданин (название государства) не является заключенным в своей стране и в любой момент мирного времени может отказаться от гражданства и покинуть страну, если у него нет перед ней справедливых долгов. Но попытка покинуть страну в военное время или после объявления угрожающего войной положения является изменой Родине. Законодатель обяза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азать любого, кто попытается воспрепятствовать материально или физически отказу от гражданства в мирное врем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азать любого, кто попытается отказаться от гражданства в военное время или после объявления угрожающего войной положения.</w:t>
      </w:r>
    </w:p>
    <w:p>
      <w:pPr>
        <w:pStyle w:val="Normal"/>
        <w:spacing w:before="140" w:after="0"/>
        <w:rPr/>
      </w:pPr>
      <w:r>
        <w:rPr>
          <w:rFonts w:eastAsia="Times New Roman Cyr" w:cs="Times New Roman Cyr" w:ascii="Times New Roman Cyr" w:hAnsi="Times New Roman Cyr"/>
          <w:sz w:val="24"/>
          <w:szCs w:val="24"/>
        </w:rPr>
        <w:t>На этом оставим свободы и права граждан, записанные как обязанности Законодателя, и рассмотрим обязанности граждан</w:t>
      </w:r>
      <w:r>
        <w:rPr>
          <w:sz w:val="24"/>
          <w:szCs w:val="24"/>
          <w:lang w:val="en-US"/>
        </w:rPr>
        <w:t xml:space="preserve"> –</w:t>
      </w:r>
      <w:r>
        <w:rPr>
          <w:rFonts w:eastAsia="Times New Roman Cyr" w:cs="Times New Roman Cyr" w:ascii="Times New Roman Cyr" w:hAnsi="Times New Roman Cyr"/>
          <w:sz w:val="24"/>
          <w:szCs w:val="24"/>
        </w:rPr>
        <w:t xml:space="preserve"> права Законодателя.</w:t>
      </w:r>
    </w:p>
    <w:p>
      <w:pPr>
        <w:pStyle w:val="Normal"/>
        <w:spacing w:before="120" w:after="0"/>
        <w:ind w:hanging="0"/>
        <w:jc w:val="center"/>
        <w:rPr/>
      </w:pPr>
      <w:r>
        <w:rPr>
          <w:rFonts w:eastAsia="Times New Roman Cyr" w:cs="Times New Roman Cyr" w:ascii="Times New Roman Cyr" w:hAnsi="Times New Roman Cyr"/>
          <w:b/>
          <w:bCs/>
          <w:sz w:val="24"/>
          <w:szCs w:val="24"/>
        </w:rPr>
        <w:t>Глава</w:t>
      </w:r>
      <w:r>
        <w:rPr>
          <w:b/>
          <w:bCs/>
          <w:sz w:val="24"/>
          <w:szCs w:val="24"/>
          <w:lang w:val="en-US"/>
        </w:rPr>
        <w:t xml:space="preserve"> III.</w:t>
      </w:r>
      <w:r>
        <w:rPr>
          <w:rFonts w:eastAsia="Times New Roman Cyr" w:cs="Times New Roman Cyr" w:ascii="Times New Roman Cyr" w:hAnsi="Times New Roman Cyr"/>
          <w:b/>
          <w:bCs/>
          <w:sz w:val="24"/>
          <w:szCs w:val="24"/>
        </w:rPr>
        <w:t xml:space="preserve"> Обязанности граждан</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А. Гражданин (название государства) обязан свято исполнять настоящую Конституцию и законы государства и способствовать исполнению их други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Б. Гражданин обязан трудиться и часть своего труда, оговоренную законом, отдавать на организацию коллективной защиты Наро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В. В случае военной угрозы гражданин обязан защищать свой Народ, не жалея сил и самой жизни.</w:t>
      </w:r>
    </w:p>
    <w:p>
      <w:pPr>
        <w:pStyle w:val="Normal"/>
        <w:spacing w:before="60" w:after="0"/>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статьи Конституции человек обязан подписать, оформляя свое гражданство. Разумно организовать изучение текста Конституции в школе, чтобы каждый ясно понимал, что он подписывает и зачем.</w:t>
      </w:r>
    </w:p>
    <w:p>
      <w:pPr>
        <w:pStyle w:val="Normal"/>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последняя глава Конституции.</w:t>
      </w:r>
    </w:p>
    <w:p>
      <w:pPr>
        <w:pStyle w:val="Normal"/>
        <w:spacing w:before="200" w:after="0"/>
        <w:ind w:hanging="0"/>
        <w:jc w:val="center"/>
        <w:rPr/>
      </w:pPr>
      <w:r>
        <w:rPr>
          <w:rFonts w:eastAsia="Times New Roman Cyr" w:cs="Times New Roman Cyr" w:ascii="Times New Roman Cyr" w:hAnsi="Times New Roman Cyr"/>
          <w:b/>
          <w:bCs/>
          <w:sz w:val="24"/>
          <w:szCs w:val="24"/>
        </w:rPr>
        <w:t>Глава</w:t>
      </w:r>
      <w:r>
        <w:rPr>
          <w:b/>
          <w:bCs/>
          <w:sz w:val="24"/>
          <w:szCs w:val="24"/>
          <w:lang w:val="en-US"/>
        </w:rPr>
        <w:t xml:space="preserve"> IV.</w:t>
      </w:r>
      <w:r>
        <w:rPr>
          <w:rFonts w:eastAsia="Times New Roman Cyr" w:cs="Times New Roman Cyr" w:ascii="Times New Roman Cyr" w:hAnsi="Times New Roman Cyr"/>
          <w:b/>
          <w:bCs/>
          <w:sz w:val="24"/>
          <w:szCs w:val="24"/>
        </w:rPr>
        <w:t xml:space="preserve"> Ответственность сторон</w:t>
      </w:r>
    </w:p>
    <w:p>
      <w:pPr>
        <w:pStyle w:val="Normal"/>
        <w:spacing w:before="40" w:after="0"/>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Г. За неисполнение законов государства, основанных на данной Конституции, граждане несут наказание, предусмотренное законодательством.</w:t>
      </w:r>
    </w:p>
    <w:p>
      <w:pPr>
        <w:pStyle w:val="Normal"/>
        <w:ind w:firstLine="320"/>
        <w:rPr/>
      </w:pPr>
      <w:r>
        <w:rPr>
          <w:rFonts w:eastAsia="Times New Roman Cyr" w:cs="Times New Roman Cyr" w:ascii="Times New Roman Cyr" w:hAnsi="Times New Roman Cyr"/>
          <w:sz w:val="24"/>
          <w:szCs w:val="24"/>
        </w:rPr>
        <w:t>Статья Д. Плохая организация защиты граждан государства считается не имеющим срока давности преступлением против Народа, хорошая организация</w:t>
      </w:r>
      <w:r>
        <w:rPr>
          <w:sz w:val="24"/>
          <w:szCs w:val="24"/>
          <w:lang w:val="en-US"/>
        </w:rPr>
        <w:t xml:space="preserve"> –</w:t>
      </w:r>
      <w:r>
        <w:rPr>
          <w:rFonts w:eastAsia="Times New Roman Cyr" w:cs="Times New Roman Cyr" w:ascii="Times New Roman Cyr" w:hAnsi="Times New Roman Cyr"/>
          <w:sz w:val="24"/>
          <w:szCs w:val="24"/>
        </w:rPr>
        <w:t xml:space="preserve"> подвигом.</w:t>
      </w:r>
    </w:p>
    <w:p>
      <w:pPr>
        <w:pStyle w:val="Normal"/>
        <w:spacing w:before="1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омент перевыборов депутатов законодательной власти избиратели судят ее старый(ые) состав(ы). Если они сочтут организацию своей защиты плохой, то все депутаты лишаются свободы на три года согласно закону, утверждаемому референдумом всех избирателей.</w:t>
      </w:r>
    </w:p>
    <w:p>
      <w:pPr>
        <w:pStyle w:val="Normal"/>
        <w:rPr/>
      </w:pPr>
      <w:r>
        <w:rPr>
          <w:rFonts w:eastAsia="Times New Roman Cyr" w:cs="Times New Roman Cyr" w:ascii="Times New Roman Cyr" w:hAnsi="Times New Roman Cyr"/>
          <w:sz w:val="24"/>
          <w:szCs w:val="24"/>
        </w:rPr>
        <w:t>Вот, пожалуй, и вся Конституция. Не очень длинная и достаточно ясная. Демократическая потому, что делократизирована. Народ по этой Конституции кроме статей об обязанностях граждан и наказании за их невыполнение получает в руки кнут и пряник для Законодателя, своего слуги. Власть начнет не “любить” народ, а бояться, но не народного бунта, а законной угрозы наказания за нерадивость. Народ станет в стране самой высшей властью, станет государем страны. Никколо Макиавелли очень точно подметил: “Итак, возвращаясь к спору о том, что лучше: чтобы государя любили или чтобы его боялись, скажу, что любят государей по собственному усмотрению, а боятся по усмотрению государей, поэтому мудрому правителю лучше рассчитывать на то</w:t>
      </w:r>
      <w:r>
        <w:rPr>
          <w:sz w:val="24"/>
          <w:szCs w:val="24"/>
        </w:rPr>
        <w:t>,</w:t>
      </w:r>
      <w:r>
        <w:rPr>
          <w:rFonts w:eastAsia="Times New Roman Cyr" w:cs="Times New Roman Cyr" w:ascii="Times New Roman Cyr" w:hAnsi="Times New Roman Cyr"/>
          <w:sz w:val="24"/>
          <w:szCs w:val="24"/>
        </w:rPr>
        <w:t xml:space="preserve"> что зависит от него, а не от кого-то другого”'. Мы</w:t>
      </w:r>
      <w:r>
        <w:rPr>
          <w:sz w:val="24"/>
          <w:szCs w:val="24"/>
          <w:lang w:val="en-US"/>
        </w:rPr>
        <w:t xml:space="preserve"> –</w:t>
      </w:r>
      <w:r>
        <w:rPr>
          <w:rFonts w:eastAsia="Times New Roman Cyr" w:cs="Times New Roman Cyr" w:ascii="Times New Roman Cyr" w:hAnsi="Times New Roman Cyr"/>
          <w:sz w:val="24"/>
          <w:szCs w:val="24"/>
        </w:rPr>
        <w:t xml:space="preserve"> Народ, нам надо быть мудрыми. Еще добавим, что бояться Народа не стыдно, страх перед Народом</w:t>
      </w:r>
      <w:r>
        <w:rPr>
          <w:sz w:val="24"/>
          <w:szCs w:val="24"/>
          <w:lang w:val="en-US"/>
        </w:rPr>
        <w:t xml:space="preserve"> –</w:t>
      </w:r>
      <w:r>
        <w:rPr>
          <w:rFonts w:eastAsia="Times New Roman Cyr" w:cs="Times New Roman Cyr" w:ascii="Times New Roman Cyr" w:hAnsi="Times New Roman Cyr"/>
          <w:sz w:val="24"/>
          <w:szCs w:val="24"/>
        </w:rPr>
        <w:t xml:space="preserve"> это страх перед Богом, а страх перед Богом должен быть у каждо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конструировали простую, надежную и удобную схему делократизации. Но каждые пять лет народные депутаты будут представать не перед судом Народа, а лишь перед судом избирателей; к сожалению, это далеко не одно и то же. Для того чтобы такой суд был действительно судом Народа, необходимо, чтобы сами избиратели служили Народу, подчинялись его интересам, а не своей корысти. А по тупой подлости избирателей СНГ, похоже, “впереди планеты всей”. Чего стоят одни шахтеры, начавшие уничтожение СССР и его экономики из подлой коры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деваться некуда, какой народ ни есть, а он свой и другого не будет. И прошлое у него героическое. Как ни тяжело будет Законодателю, но во имя спасения Народа и одновременно во имя справедливого суда над собой Законодатель будет вынужден непрерывно заниматься воспитанием и нынешних, и будущих избирателей. Поэтому два следующих раздела будут посвящены вопросам воспитания.</w:t>
      </w:r>
    </w:p>
    <w:p>
      <w:pPr>
        <w:pStyle w:val="FR1"/>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Делократизация воспитания детей</w:t>
      </w:r>
    </w:p>
    <w:p>
      <w:pPr>
        <w:pStyle w:val="Normal"/>
        <w:spacing w:before="20" w:after="0"/>
        <w:ind w:firstLine="284"/>
        <w:rPr/>
      </w:pPr>
      <w:r>
        <w:rPr>
          <w:rFonts w:eastAsia="Times New Roman Cyr" w:cs="Times New Roman Cyr" w:ascii="Times New Roman Cyr" w:hAnsi="Times New Roman Cyr"/>
          <w:sz w:val="24"/>
          <w:szCs w:val="24"/>
        </w:rPr>
        <w:t>Разумеется, необходимо начать с Дела воспитания детей. Но прежде ответим на вопрос: кто такой человек? Причем ответим, не углубляясь во всевозможные связанные с этим вопросом дебри, а рассмотрим его только с нужной нам стороны: чем человек отличается от животного? Обычно спешат ответить, что способностью</w:t>
      </w:r>
      <w:r>
        <w:rPr>
          <w:sz w:val="24"/>
          <w:szCs w:val="24"/>
          <w:lang w:val="en-US"/>
        </w:rPr>
        <w:t xml:space="preserve"> </w:t>
      </w:r>
      <w:r>
        <w:rPr>
          <w:rFonts w:eastAsia="Times New Roman Cyr" w:cs="Times New Roman Cyr" w:ascii="Times New Roman Cyr" w:hAnsi="Times New Roman Cyr"/>
          <w:sz w:val="24"/>
          <w:szCs w:val="24"/>
        </w:rPr>
        <w:t>думать, но автору этот ответ не кажется убедительным. Способность думать, то есть способность логически связывать разрозненные факты воедино, пусть и примитивно, присуща почти всем живым существам.</w:t>
      </w:r>
    </w:p>
    <w:p>
      <w:pPr>
        <w:pStyle w:val="Normal"/>
        <w:rPr/>
      </w:pPr>
      <w:r>
        <w:rPr>
          <w:rFonts w:eastAsia="Times New Roman Cyr" w:cs="Times New Roman Cyr" w:ascii="Times New Roman Cyr" w:hAnsi="Times New Roman Cyr"/>
          <w:sz w:val="24"/>
          <w:szCs w:val="24"/>
        </w:rPr>
        <w:t>Скажем, крысу легко обучить, что свет зеленой лампочки означает получение пищи, а свет красной</w:t>
      </w:r>
      <w:r>
        <w:rPr>
          <w:sz w:val="24"/>
          <w:szCs w:val="24"/>
          <w:lang w:val="en-US"/>
        </w:rPr>
        <w:t xml:space="preserve"> –</w:t>
      </w:r>
      <w:r>
        <w:rPr>
          <w:rFonts w:eastAsia="Times New Roman Cyr" w:cs="Times New Roman Cyr" w:ascii="Times New Roman Cyr" w:hAnsi="Times New Roman Cyr"/>
          <w:sz w:val="24"/>
          <w:szCs w:val="24"/>
        </w:rPr>
        <w:t xml:space="preserve"> удар током. И она поступает так, как поступал бы и человек: горит зеленая</w:t>
      </w:r>
      <w:r>
        <w:rPr>
          <w:sz w:val="24"/>
          <w:szCs w:val="24"/>
          <w:lang w:val="en-US"/>
        </w:rPr>
        <w:t xml:space="preserve"> –</w:t>
      </w:r>
      <w:r>
        <w:rPr>
          <w:rFonts w:eastAsia="Times New Roman Cyr" w:cs="Times New Roman Cyr" w:ascii="Times New Roman Cyr" w:hAnsi="Times New Roman Cyr"/>
          <w:sz w:val="24"/>
          <w:szCs w:val="24"/>
        </w:rPr>
        <w:t xml:space="preserve"> идет за пищей, горит красная</w:t>
      </w:r>
      <w:r>
        <w:rPr>
          <w:sz w:val="24"/>
          <w:szCs w:val="24"/>
          <w:lang w:val="en-US"/>
        </w:rPr>
        <w:t xml:space="preserve"> –</w:t>
      </w:r>
      <w:r>
        <w:rPr>
          <w:rFonts w:eastAsia="Times New Roman Cyr" w:cs="Times New Roman Cyr" w:ascii="Times New Roman Cyr" w:hAnsi="Times New Roman Cyr"/>
          <w:sz w:val="24"/>
          <w:szCs w:val="24"/>
        </w:rPr>
        <w:t xml:space="preserve"> отскакивает от кормушки. Чем принципиально она отличается от многих сегодняшних лидеров? Кормила их КПСС</w:t>
      </w:r>
      <w:r>
        <w:rPr>
          <w:sz w:val="24"/>
          <w:szCs w:val="24"/>
          <w:lang w:val="en-US"/>
        </w:rPr>
        <w:t xml:space="preserve"> –</w:t>
      </w:r>
      <w:r>
        <w:rPr>
          <w:rFonts w:eastAsia="Times New Roman Cyr" w:cs="Times New Roman Cyr" w:ascii="Times New Roman Cyr" w:hAnsi="Times New Roman Cyr"/>
          <w:sz w:val="24"/>
          <w:szCs w:val="24"/>
        </w:rPr>
        <w:t xml:space="preserve"> кричали здравицы коммунизму, начали кормить США</w:t>
      </w:r>
      <w:r>
        <w:rPr>
          <w:sz w:val="24"/>
          <w:szCs w:val="24"/>
          <w:lang w:val="en-US"/>
        </w:rPr>
        <w:t xml:space="preserve"> –</w:t>
      </w:r>
      <w:r>
        <w:rPr>
          <w:rFonts w:eastAsia="Times New Roman Cyr" w:cs="Times New Roman Cyr" w:ascii="Times New Roman Cyr" w:hAnsi="Times New Roman Cyr"/>
          <w:sz w:val="24"/>
          <w:szCs w:val="24"/>
        </w:rPr>
        <w:t xml:space="preserve"> кричат здравицы капитализму. Не можем же мы сказать, к примеру, что у Яковлева вместо мозгов одни рефлексы. Он же обидится, хотя и поступает, как подопытная крыса. Или крыса поступает, как Яковлев? Короче, разница в этом смысле между ними какая-то расплывчат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говорят, что человек способен к духовному, у него есть душа. Но, с другой стороны, лебедь убивается по погибшей подруге, есть примеры, когда собаки издыхали от тоски на могиле умершего хозяина. Поэтому, с душой тоже что-то неопределенное.</w:t>
      </w:r>
    </w:p>
    <w:p>
      <w:pPr>
        <w:pStyle w:val="Normal"/>
        <w:rPr/>
      </w:pPr>
      <w:r>
        <w:rPr>
          <w:rFonts w:eastAsia="Times New Roman Cyr" w:cs="Times New Roman Cyr" w:ascii="Times New Roman Cyr" w:hAnsi="Times New Roman Cyr"/>
          <w:sz w:val="24"/>
          <w:szCs w:val="24"/>
        </w:rPr>
        <w:t>А ведь мы резко отличаемся от животных, по крайней мере должны отличаться. Вот новорожденный. Он маленький зверек и не отличается, скажем, от поросенка: он инстинктивно сосет грудь, инстинктивно оправляется, инстинктивно отдергивает руку от огня. Он, безусловно, животное. Но когда он становится тем, кого мы имеем право называть человеком? Когда научится читать или когда научится пить и курить, или когда ему исполнится</w:t>
      </w:r>
      <w:r>
        <w:rPr>
          <w:sz w:val="24"/>
          <w:szCs w:val="24"/>
          <w:lang w:val="en-US"/>
        </w:rPr>
        <w:t xml:space="preserve"> 16</w:t>
      </w:r>
      <w:r>
        <w:rPr>
          <w:rFonts w:eastAsia="Times New Roman Cyr" w:cs="Times New Roman Cyr" w:ascii="Times New Roman Cyr" w:hAnsi="Times New Roman Cyr"/>
          <w:sz w:val="24"/>
          <w:szCs w:val="24"/>
        </w:rPr>
        <w:t xml:space="preserve"> лет? Что должно произойти в маленьком животном, чтобы его можно было назвать человеком?</w:t>
      </w:r>
    </w:p>
    <w:p>
      <w:pPr>
        <w:pStyle w:val="Normal"/>
        <w:ind w:firstLine="280"/>
        <w:rPr/>
      </w:pPr>
      <w:r>
        <w:rPr>
          <w:rFonts w:eastAsia="Times New Roman Cyr" w:cs="Times New Roman Cyr" w:ascii="Times New Roman Cyr" w:hAnsi="Times New Roman Cyr"/>
          <w:sz w:val="24"/>
          <w:szCs w:val="24"/>
        </w:rPr>
        <w:t>У животных и у человека головной мозг отвечает за способность мыслить, за интеллект, а спинной мозг</w:t>
      </w:r>
      <w:r>
        <w:rPr>
          <w:sz w:val="24"/>
          <w:szCs w:val="24"/>
          <w:lang w:val="en-US"/>
        </w:rPr>
        <w:t xml:space="preserve"> –</w:t>
      </w:r>
      <w:r>
        <w:rPr>
          <w:rFonts w:eastAsia="Times New Roman Cyr" w:cs="Times New Roman Cyr" w:ascii="Times New Roman Cyr" w:hAnsi="Times New Roman Cyr"/>
          <w:sz w:val="24"/>
          <w:szCs w:val="24"/>
        </w:rPr>
        <w:t xml:space="preserve"> за инстинкты. Их несколько: самосохранения, удовлетворения естественных надобностей, продолжения рода. Можно добавить и инстинкт сохранения энергии, выражающийся в склонности человека к ничегонеделанию, к лени.</w:t>
      </w:r>
    </w:p>
    <w:p>
      <w:pPr>
        <w:pStyle w:val="Normal"/>
        <w:ind w:firstLine="320"/>
        <w:rPr/>
      </w:pPr>
      <w:r>
        <w:rPr>
          <w:rFonts w:eastAsia="Times New Roman Cyr" w:cs="Times New Roman Cyr" w:ascii="Times New Roman Cyr" w:hAnsi="Times New Roman Cyr"/>
          <w:sz w:val="24"/>
          <w:szCs w:val="24"/>
        </w:rPr>
        <w:t>Если у человека, у животного не развиты инстинкты, они не способны жить. Например, прогудел сигнал автомобиля, вы еще ничего не успели подумать, а ноги перенесли вас на тротуар</w:t>
      </w:r>
      <w:r>
        <w:rPr>
          <w:sz w:val="24"/>
          <w:szCs w:val="24"/>
          <w:lang w:val="en-US"/>
        </w:rPr>
        <w:t xml:space="preserve"> –</w:t>
      </w:r>
      <w:r>
        <w:rPr>
          <w:rFonts w:eastAsia="Times New Roman Cyr" w:cs="Times New Roman Cyr" w:ascii="Times New Roman Cyr" w:hAnsi="Times New Roman Cyr"/>
          <w:sz w:val="24"/>
          <w:szCs w:val="24"/>
        </w:rPr>
        <w:t xml:space="preserve"> сработал инстинкт самосохранения, дав команду мускулам напрячься. Атрофируйся вдруг у нас инстинкт продолжения рода, и род человеческий закончится. Инстинкты, естественно, полезны и необходимы, не говоря уже о том, что за следование инстинктам природа награждает. Удовлетворение многих из них для живых существ сопровождается чувством, которое мы называем удовольствием.</w:t>
      </w:r>
    </w:p>
    <w:p>
      <w:pPr>
        <w:pStyle w:val="Normal"/>
        <w:ind w:firstLine="320"/>
        <w:rPr/>
      </w:pPr>
      <w:r>
        <w:rPr>
          <w:rFonts w:eastAsia="Times New Roman Cyr" w:cs="Times New Roman Cyr" w:ascii="Times New Roman Cyr" w:hAnsi="Times New Roman Cyr"/>
          <w:sz w:val="24"/>
          <w:szCs w:val="24"/>
        </w:rPr>
        <w:t>У животного процесс жизни</w:t>
      </w:r>
      <w:r>
        <w:rPr>
          <w:sz w:val="24"/>
          <w:szCs w:val="24"/>
          <w:lang w:val="en-US"/>
        </w:rPr>
        <w:t xml:space="preserve"> –</w:t>
      </w:r>
      <w:r>
        <w:rPr>
          <w:rFonts w:eastAsia="Times New Roman Cyr" w:cs="Times New Roman Cyr" w:ascii="Times New Roman Cyr" w:hAnsi="Times New Roman Cyr"/>
          <w:sz w:val="24"/>
          <w:szCs w:val="24"/>
        </w:rPr>
        <w:t xml:space="preserve"> это процесс удовлетворения инстинктов. Интеллект животного только помогает этому процессу</w:t>
      </w:r>
      <w:r>
        <w:rPr>
          <w:sz w:val="24"/>
          <w:szCs w:val="24"/>
          <w:lang w:val="en-US"/>
        </w:rPr>
        <w:t xml:space="preserve"> – </w:t>
      </w:r>
      <w:r>
        <w:rPr>
          <w:rFonts w:eastAsia="Times New Roman Cyr" w:cs="Times New Roman Cyr" w:ascii="Times New Roman Cyr" w:hAnsi="Times New Roman Cyr"/>
          <w:sz w:val="24"/>
          <w:szCs w:val="24"/>
        </w:rPr>
        <w:t>оценивает пастбища, самок, степень опасности и прочее, чтобы наилучшим образом “угодить” инстинктам. У человека по сравнению с животным произошел качественный скачок: ум, интеллект человека контролируют инстинкты, его головной мозг свободен от службы им. Это надо понимать так. В древние времена человек понял, что жизнь звериными стаями бесперспективна, требуется создать новое общество</w:t>
      </w:r>
      <w:r>
        <w:rPr>
          <w:sz w:val="24"/>
          <w:szCs w:val="24"/>
          <w:lang w:val="en-US"/>
        </w:rPr>
        <w:t xml:space="preserve"> –</w:t>
      </w:r>
      <w:r>
        <w:rPr>
          <w:rFonts w:eastAsia="Times New Roman Cyr" w:cs="Times New Roman Cyr" w:ascii="Times New Roman Cyr" w:hAnsi="Times New Roman Cyr"/>
          <w:sz w:val="24"/>
          <w:szCs w:val="24"/>
        </w:rPr>
        <w:t xml:space="preserve"> человеческое. Но для существования этого общества, его самозащиты нужно нечто, что в корне противоречит инстинктам,</w:t>
      </w:r>
      <w:r>
        <w:rPr>
          <w:sz w:val="24"/>
          <w:szCs w:val="24"/>
          <w:lang w:val="en-US"/>
        </w:rPr>
        <w:t xml:space="preserve"> – </w:t>
      </w:r>
      <w:r>
        <w:rPr>
          <w:rFonts w:eastAsia="Times New Roman Cyr" w:cs="Times New Roman Cyr" w:ascii="Times New Roman Cyr" w:hAnsi="Times New Roman Cyr"/>
          <w:sz w:val="24"/>
          <w:szCs w:val="24"/>
        </w:rPr>
        <w:t>то, что мы называем моральными норм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у очень хочется есть, но еды мало. Животное в нем съело бы все немедленно, но головной мозг командует: “Нельзя, это будет не по-человечески, ты обязан поделиться с другими”. Бой, противник силен и страшен, инстинкт самосохранения командует:</w:t>
      </w:r>
    </w:p>
    <w:p>
      <w:pPr>
        <w:pStyle w:val="Normal"/>
        <w:ind w:hanging="0"/>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Убегай!” Но ум командует: “Стой! Ты человек, ты опозоришь себя трусостью, ты не спасешь общество”</w:t>
      </w:r>
      <w:r>
        <w:rPr>
          <w:sz w:val="24"/>
          <w:szCs w:val="24"/>
          <w:lang w:val="en-US"/>
        </w:rPr>
        <w:t>.</w:t>
      </w:r>
      <w:r>
        <w:rPr>
          <w:rFonts w:eastAsia="Times New Roman Cyr" w:cs="Times New Roman Cyr" w:ascii="Times New Roman Cyr" w:hAnsi="Times New Roman Cyr"/>
          <w:sz w:val="24"/>
          <w:szCs w:val="24"/>
        </w:rPr>
        <w:t xml:space="preserve"> Соблюдение моральных норм контролирует головной мозг, и если рассуждать проще, то животное</w:t>
      </w:r>
      <w:r>
        <w:rPr>
          <w:sz w:val="24"/>
          <w:szCs w:val="24"/>
          <w:lang w:val="en-US"/>
        </w:rPr>
        <w:t xml:space="preserve"> –</w:t>
      </w:r>
      <w:r>
        <w:rPr>
          <w:rFonts w:eastAsia="Times New Roman Cyr" w:cs="Times New Roman Cyr" w:ascii="Times New Roman Cyr" w:hAnsi="Times New Roman Cyr"/>
          <w:sz w:val="24"/>
          <w:szCs w:val="24"/>
        </w:rPr>
        <w:t xml:space="preserve"> это живое существо, у которого спинной мозг руководит головным, а человек</w:t>
      </w:r>
      <w:r>
        <w:rPr>
          <w:sz w:val="24"/>
          <w:szCs w:val="24"/>
          <w:lang w:val="en-US"/>
        </w:rPr>
        <w:t xml:space="preserve"> –</w:t>
      </w:r>
      <w:r>
        <w:rPr>
          <w:rFonts w:eastAsia="Times New Roman Cyr" w:cs="Times New Roman Cyr" w:ascii="Times New Roman Cyr" w:hAnsi="Times New Roman Cyr"/>
          <w:sz w:val="24"/>
          <w:szCs w:val="24"/>
        </w:rPr>
        <w:t xml:space="preserve"> тот, у кого головной мозг командует спинным. В этом отличие человека от животного. И пусть данный субъект записал в головном мозгу всю Библию, знает Бодлера и Кафку, цитирует Пушкина или Толстого, но если его головной мозг не способен во имя моральных принципов подавить свои инстинкты, то он</w:t>
      </w:r>
      <w:r>
        <w:rPr>
          <w:sz w:val="24"/>
          <w:szCs w:val="24"/>
          <w:lang w:val="en-US"/>
        </w:rPr>
        <w:t xml:space="preserve"> –</w:t>
      </w:r>
      <w:r>
        <w:rPr>
          <w:rFonts w:eastAsia="Times New Roman Cyr" w:cs="Times New Roman Cyr" w:ascii="Times New Roman Cyr" w:hAnsi="Times New Roman Cyr"/>
          <w:sz w:val="24"/>
          <w:szCs w:val="24"/>
        </w:rPr>
        <w:t xml:space="preserve"> животное.</w:t>
      </w:r>
    </w:p>
    <w:p>
      <w:pPr>
        <w:pStyle w:val="Normal"/>
        <w:ind w:firstLine="320"/>
        <w:rPr/>
      </w:pPr>
      <w:r>
        <w:rPr>
          <w:rFonts w:eastAsia="Times New Roman Cyr" w:cs="Times New Roman Cyr" w:ascii="Times New Roman Cyr" w:hAnsi="Times New Roman Cyr"/>
          <w:sz w:val="24"/>
          <w:szCs w:val="24"/>
        </w:rPr>
        <w:t>Еще момент. Мы говорили, что удовлетворение инстинктов приносит животному удовольствие, но, победив в себе инстинкты, человек получает удовольствие от своего творчества, от уважения людей, от сознания своей полезности. Животному эти удовольствия не доступны, для него они просто не существуют. Помните “Песню о Соколе” Горького? Уж совершенно не понимает, о чем говорит Сокол. Соколу доступны и удовольствия от удовлетворения животных инстинктов, и человеческие удовольствия, а Ужу нет, для Ужа пределом является то, что дала ему природа, и он не понимает человека, хотя оба говорят на одном языке. Язык, слова понимает, а о каком удовольствии идет речь</w:t>
      </w:r>
      <w:r>
        <w:rPr>
          <w:sz w:val="24"/>
          <w:szCs w:val="24"/>
          <w:lang w:val="en-US"/>
        </w:rPr>
        <w:t xml:space="preserve"> –</w:t>
      </w:r>
      <w:r>
        <w:rPr>
          <w:rFonts w:eastAsia="Times New Roman Cyr" w:cs="Times New Roman Cyr" w:ascii="Times New Roman Cyr" w:hAnsi="Times New Roman Cyr"/>
          <w:sz w:val="24"/>
          <w:szCs w:val="24"/>
        </w:rPr>
        <w:t xml:space="preserve"> нет!</w:t>
      </w:r>
    </w:p>
    <w:p>
      <w:pPr>
        <w:pStyle w:val="Normal"/>
        <w:rPr/>
      </w:pPr>
      <w:r>
        <w:rPr>
          <w:rFonts w:eastAsia="Times New Roman Cyr" w:cs="Times New Roman Cyr" w:ascii="Times New Roman Cyr" w:hAnsi="Times New Roman Cyr"/>
          <w:sz w:val="24"/>
          <w:szCs w:val="24"/>
        </w:rPr>
        <w:t>Из этого попутно следует, что если не воспитать из ребенка человека, то он останется животным с ограниченным мироощущением, с ограниченным комплексом удовольствий. Не воспитать из ребенка человека</w:t>
      </w:r>
      <w:r>
        <w:rPr>
          <w:sz w:val="24"/>
          <w:szCs w:val="24"/>
          <w:lang w:val="en-US"/>
        </w:rPr>
        <w:t xml:space="preserve"> –</w:t>
      </w:r>
      <w:r>
        <w:rPr>
          <w:rFonts w:eastAsia="Times New Roman Cyr" w:cs="Times New Roman Cyr" w:ascii="Times New Roman Cyr" w:hAnsi="Times New Roman Cyr"/>
          <w:sz w:val="24"/>
          <w:szCs w:val="24"/>
        </w:rPr>
        <w:t xml:space="preserve"> значит его обворовать, хотя сам ребенок об этом и не догадается, как не догадывается ни о чем таком боров, наевшийся пареной кукурузы и лежащий в теплой луже. Он счастлив, он на верху блаженства.</w:t>
      </w:r>
    </w:p>
    <w:p>
      <w:pPr>
        <w:pStyle w:val="Normal"/>
        <w:rPr/>
      </w:pPr>
      <w:r>
        <w:rPr>
          <w:rFonts w:eastAsia="Times New Roman Cyr" w:cs="Times New Roman Cyr" w:ascii="Times New Roman Cyr" w:hAnsi="Times New Roman Cyr"/>
          <w:sz w:val="24"/>
          <w:szCs w:val="24"/>
        </w:rPr>
        <w:t>Еще об инстинктах. В принципе и животное может подавить инстинкт. Скажем, ваш пес во время прогулки каждые пять минут задирает заднюю лапу, а в доме часами терпит, подавляя в себе инстинкт удовлетворения естественных надобностей. Но этот инстинкт пес подавляет другим</w:t>
      </w:r>
      <w:r>
        <w:rPr>
          <w:sz w:val="24"/>
          <w:szCs w:val="24"/>
          <w:lang w:val="en-US"/>
        </w:rPr>
        <w:t xml:space="preserve"> –</w:t>
      </w:r>
      <w:r>
        <w:rPr>
          <w:rFonts w:eastAsia="Times New Roman Cyr" w:cs="Times New Roman Cyr" w:ascii="Times New Roman Cyr" w:hAnsi="Times New Roman Cyr"/>
          <w:sz w:val="24"/>
          <w:szCs w:val="24"/>
        </w:rPr>
        <w:t xml:space="preserve"> инстинктом самосохранения, иначе ему будет больно. А человек подавляет инстинкты только умом, он не возьмет чужого не потому, что ему будет после этого больно, а потому что человек так не делает. Животное будет мучиться, сожалеть, что не взяло, побоявшись, наказания. А человек об этом и не вспомнит, у него инстинкты стоят в строю по стойке “смирно”. И он отпускает их порезвиться только тогда, когда его чести и человеческому достоинству ничего не грозит.</w:t>
      </w:r>
    </w:p>
    <w:p>
      <w:pPr>
        <w:pStyle w:val="Normal"/>
        <w:rPr/>
      </w:pPr>
      <w:r>
        <w:rPr>
          <w:rFonts w:eastAsia="Times New Roman Cyr" w:cs="Times New Roman Cyr" w:ascii="Times New Roman Cyr" w:hAnsi="Times New Roman Cyr"/>
          <w:sz w:val="24"/>
          <w:szCs w:val="24"/>
        </w:rPr>
        <w:t>Отсюда следует, что Делом воспитания, за которое другие люди согласны платить, между прочим, и деньгами, а не только уважением, является воспитание человека</w:t>
      </w:r>
      <w:r>
        <w:rPr>
          <w:sz w:val="24"/>
          <w:szCs w:val="24"/>
          <w:lang w:val="en-US"/>
        </w:rPr>
        <w:t xml:space="preserve"> –</w:t>
      </w:r>
      <w:r>
        <w:rPr>
          <w:rFonts w:eastAsia="Times New Roman Cyr" w:cs="Times New Roman Cyr" w:ascii="Times New Roman Cyr" w:hAnsi="Times New Roman Cyr"/>
          <w:sz w:val="24"/>
          <w:szCs w:val="24"/>
        </w:rPr>
        <w:t xml:space="preserve"> живого существа, способного сдерживать свои животные инстинкты без душевных мук. Зачем обществу людей иметь среди себя животных? Ведь они, животные, ненасытны и ради удовольствия удовлетворения инстинкта способны на любую подлость, они не будут участвовать в самозащите общества, они обуза для него.</w:t>
      </w:r>
    </w:p>
    <w:p>
      <w:pPr>
        <w:pStyle w:val="Normal"/>
        <w:rPr/>
      </w:pPr>
      <w:r>
        <w:rPr>
          <w:rFonts w:eastAsia="Times New Roman Cyr" w:cs="Times New Roman Cyr" w:ascii="Times New Roman Cyr" w:hAnsi="Times New Roman Cyr"/>
          <w:sz w:val="24"/>
          <w:szCs w:val="24"/>
        </w:rPr>
        <w:t>Поэтому в процессе воспитания детей момент или время, когда ребенок становится способным одним умом подавить свои инстинкты, является временем перехода его из статуса животного в статус человека. Не перейдет</w:t>
      </w:r>
      <w:r>
        <w:rPr>
          <w:sz w:val="24"/>
          <w:szCs w:val="24"/>
          <w:lang w:val="en-US"/>
        </w:rPr>
        <w:t xml:space="preserve"> –</w:t>
      </w:r>
      <w:r>
        <w:rPr>
          <w:rFonts w:eastAsia="Times New Roman Cyr" w:cs="Times New Roman Cyr" w:ascii="Times New Roman Cyr" w:hAnsi="Times New Roman Cyr"/>
          <w:sz w:val="24"/>
          <w:szCs w:val="24"/>
        </w:rPr>
        <w:t xml:space="preserve"> значит останется животным, несчастным животным среди людей. Это животное не будет служить Народу:</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стинкты не позволят, животное, повторяем, подчиняется только своим инстинктам. Перед нами как Законодателем стоит важнейшая проблема: нам нужно, чтобы избиратели были людьми. А добиться этого можно только воспитанием в детстве.</w:t>
      </w:r>
    </w:p>
    <w:p>
      <w:pPr>
        <w:pStyle w:val="Normal"/>
        <w:rPr/>
      </w:pPr>
      <w:r>
        <w:rPr>
          <w:rFonts w:eastAsia="Times New Roman Cyr" w:cs="Times New Roman Cyr" w:ascii="Times New Roman Cyr" w:hAnsi="Times New Roman Cyr"/>
          <w:sz w:val="24"/>
          <w:szCs w:val="24"/>
        </w:rPr>
        <w:t>Церковь</w:t>
      </w:r>
      <w:r>
        <w:rPr>
          <w:sz w:val="24"/>
          <w:szCs w:val="24"/>
          <w:lang w:val="en-US"/>
        </w:rPr>
        <w:t xml:space="preserve"> –</w:t>
      </w:r>
      <w:r>
        <w:rPr>
          <w:rFonts w:eastAsia="Times New Roman Cyr" w:cs="Times New Roman Cyr" w:ascii="Times New Roman Cyr" w:hAnsi="Times New Roman Cyr"/>
          <w:sz w:val="24"/>
          <w:szCs w:val="24"/>
        </w:rPr>
        <w:t xml:space="preserve"> организация мудрая и прагматичная. Она оценивает людей, не впадая в эйфорию, она видит в них только животных. Подавить инстинкт животное может только другим инстинктом. И церковь использует инстинкт самосохранения, самый сильный инстинкт, для удержания животных в рамках человеческих моральных норм. Она грозит человеку страшными муками в аду и обещает приятное ничегонеделание в раю.</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одатель без труда удержит избирателей в рамках человеческих моральных норм при обычных обстоятельствах. Но он бессилен у избирательных урн, когда контроль над избирателями утрачен. Вот проблема!</w:t>
      </w:r>
    </w:p>
    <w:p>
      <w:pPr>
        <w:pStyle w:val="Normal"/>
        <w:ind w:firstLine="320"/>
        <w:rPr/>
      </w:pPr>
      <w:r>
        <w:rPr>
          <w:rFonts w:eastAsia="Times New Roman Cyr" w:cs="Times New Roman Cyr" w:ascii="Times New Roman Cyr" w:hAnsi="Times New Roman Cyr"/>
          <w:sz w:val="24"/>
          <w:szCs w:val="24"/>
        </w:rPr>
        <w:t>Воспитывать из животных людей придется всеми доступными способами: поможет церковь</w:t>
      </w:r>
      <w:r>
        <w:rPr>
          <w:sz w:val="24"/>
          <w:szCs w:val="24"/>
          <w:lang w:val="en-US"/>
        </w:rPr>
        <w:t xml:space="preserve"> –</w:t>
      </w:r>
      <w:r>
        <w:rPr>
          <w:rFonts w:eastAsia="Times New Roman Cyr" w:cs="Times New Roman Cyr" w:ascii="Times New Roman Cyr" w:hAnsi="Times New Roman Cyr"/>
          <w:sz w:val="24"/>
          <w:szCs w:val="24"/>
        </w:rPr>
        <w:t xml:space="preserve"> давай церковь, поможет искусство</w:t>
      </w:r>
      <w:r>
        <w:rPr>
          <w:sz w:val="24"/>
          <w:szCs w:val="24"/>
          <w:lang w:val="en-US"/>
        </w:rPr>
        <w:t xml:space="preserve"> –</w:t>
      </w:r>
      <w:r>
        <w:rPr>
          <w:rFonts w:eastAsia="Times New Roman Cyr" w:cs="Times New Roman Cyr" w:ascii="Times New Roman Cyr" w:hAnsi="Times New Roman Cyr"/>
          <w:sz w:val="24"/>
          <w:szCs w:val="24"/>
        </w:rPr>
        <w:t xml:space="preserve"> тащи искусство. Как угодно, но мы обязаны вернуть человеческий облик своим избирателям.</w:t>
      </w:r>
    </w:p>
    <w:p>
      <w:pPr>
        <w:pStyle w:val="Normal"/>
        <w:ind w:firstLine="320"/>
        <w:rPr/>
      </w:pPr>
      <w:r>
        <w:rPr>
          <w:rFonts w:eastAsia="Times New Roman Cyr" w:cs="Times New Roman Cyr" w:ascii="Times New Roman Cyr" w:hAnsi="Times New Roman Cyr"/>
          <w:sz w:val="24"/>
          <w:szCs w:val="24"/>
        </w:rPr>
        <w:t>По сравнению с началом века положение с воспитанием резко ухудшилось. Выход брака</w:t>
      </w:r>
      <w:r>
        <w:rPr>
          <w:sz w:val="24"/>
          <w:szCs w:val="24"/>
          <w:lang w:val="en-US"/>
        </w:rPr>
        <w:t xml:space="preserve"> –</w:t>
      </w:r>
      <w:r>
        <w:rPr>
          <w:rFonts w:eastAsia="Times New Roman Cyr" w:cs="Times New Roman Cyr" w:ascii="Times New Roman Cyr" w:hAnsi="Times New Roman Cyr"/>
          <w:sz w:val="24"/>
          <w:szCs w:val="24"/>
        </w:rPr>
        <w:t xml:space="preserve"> людей-животных</w:t>
      </w:r>
      <w:r>
        <w:rPr>
          <w:sz w:val="24"/>
          <w:szCs w:val="24"/>
          <w:lang w:val="en-US"/>
        </w:rPr>
        <w:t xml:space="preserve"> –</w:t>
      </w:r>
      <w:r>
        <w:rPr>
          <w:rFonts w:eastAsia="Times New Roman Cyr" w:cs="Times New Roman Cyr" w:ascii="Times New Roman Cyr" w:hAnsi="Times New Roman Cyr"/>
          <w:sz w:val="24"/>
          <w:szCs w:val="24"/>
        </w:rPr>
        <w:t xml:space="preserve"> достиг больших размеров. Прошедшие годы характеризуются возросшим атеизмом, вытеснением церкви из процесса воспитания и подключением к этому процессу огромного количества мудраков от прессы, литературы, профессиональных “педагогов”. Эти люди, не неся ответственности за итоги воспитания, не пытаясь понять его цели, сочли необходимым высказаться по этому вопросу, порекомендовать что-нибудь “хорошее” с целью пополнения собственных денежных средств. Обилие советов полностью дезориентировало родителей, люди перестали понимать, что же им делать с детьми.</w:t>
      </w:r>
    </w:p>
    <w:p>
      <w:pPr>
        <w:pStyle w:val="Normal"/>
        <w:ind w:firstLine="320"/>
        <w:rPr/>
      </w:pPr>
      <w:r>
        <w:rPr>
          <w:rFonts w:eastAsia="Times New Roman Cyr" w:cs="Times New Roman Cyr" w:ascii="Times New Roman Cyr" w:hAnsi="Times New Roman Cyr"/>
          <w:sz w:val="24"/>
          <w:szCs w:val="24"/>
        </w:rPr>
        <w:t>Действительно, попробуйте понять, что делать с ребенком, прочтя о воспитании следующее:</w:t>
      </w:r>
      <w:r>
        <w:rPr>
          <w:sz w:val="24"/>
          <w:szCs w:val="24"/>
          <w:lang w:val="en-US"/>
        </w:rPr>
        <w:t xml:space="preserve"> “...</w:t>
      </w:r>
      <w:r>
        <w:rPr>
          <w:rFonts w:eastAsia="Times New Roman Cyr" w:cs="Times New Roman Cyr" w:ascii="Times New Roman Cyr" w:hAnsi="Times New Roman Cyr"/>
          <w:sz w:val="24"/>
          <w:szCs w:val="24"/>
        </w:rPr>
        <w:t xml:space="preserve"> воспитание</w:t>
      </w:r>
      <w:r>
        <w:rPr>
          <w:sz w:val="24"/>
          <w:szCs w:val="24"/>
          <w:lang w:val="en-US"/>
        </w:rPr>
        <w:t xml:space="preserve"> –</w:t>
      </w:r>
      <w:r>
        <w:rPr>
          <w:rFonts w:eastAsia="Times New Roman Cyr" w:cs="Times New Roman Cyr" w:ascii="Times New Roman Cyr" w:hAnsi="Times New Roman Cyr"/>
          <w:sz w:val="24"/>
          <w:szCs w:val="24"/>
        </w:rPr>
        <w:t xml:space="preserve"> руководство внутренним, душевным, духовным развитием. Два первых, два основных условия воспитания, две важнейшие его стороны, две ступени: контакт, душевная связь с ребенком; строительство его души, укрепление его представления о себе как о достойном человеке, охрана его чести”. Это строки одной из множества работ Соломона Соловейчика</w:t>
      </w:r>
      <w:r>
        <w:rPr>
          <w:sz w:val="24"/>
          <w:szCs w:val="24"/>
          <w:lang w:val="en-US"/>
        </w:rPr>
        <w:t xml:space="preserve"> –</w:t>
      </w:r>
      <w:r>
        <w:rPr>
          <w:rFonts w:eastAsia="Times New Roman Cyr" w:cs="Times New Roman Cyr" w:ascii="Times New Roman Cyr" w:hAnsi="Times New Roman Cyr"/>
          <w:sz w:val="24"/>
          <w:szCs w:val="24"/>
        </w:rPr>
        <w:t xml:space="preserve"> популярного “педагога” 80-х годов.</w:t>
      </w:r>
    </w:p>
    <w:p>
      <w:pPr>
        <w:pStyle w:val="Normal"/>
        <w:ind w:firstLine="320"/>
        <w:rPr/>
      </w:pPr>
      <w:r>
        <w:rPr>
          <w:rFonts w:eastAsia="Times New Roman Cyr" w:cs="Times New Roman Cyr" w:ascii="Times New Roman Cyr" w:hAnsi="Times New Roman Cyr"/>
          <w:sz w:val="24"/>
          <w:szCs w:val="24"/>
        </w:rPr>
        <w:t>Никто и никогда не “охранит” честь и достоинство живого человека, это может сделать только он сам. Учить его этому</w:t>
      </w:r>
      <w:r>
        <w:rPr>
          <w:sz w:val="24"/>
          <w:szCs w:val="24"/>
          <w:lang w:val="en-US"/>
        </w:rPr>
        <w:t xml:space="preserve"> –</w:t>
      </w:r>
      <w:r>
        <w:rPr>
          <w:rFonts w:eastAsia="Times New Roman Cyr" w:cs="Times New Roman Cyr" w:ascii="Times New Roman Cyr" w:hAnsi="Times New Roman Cyr"/>
          <w:sz w:val="24"/>
          <w:szCs w:val="24"/>
        </w:rPr>
        <w:t xml:space="preserve"> да, но как охранить? И вообще, что же нам, родителям, конкретно делать? Как “строить” душу?</w:t>
      </w:r>
    </w:p>
    <w:p>
      <w:pPr>
        <w:pStyle w:val="Normal"/>
        <w:ind w:firstLine="320"/>
        <w:rPr/>
      </w:pPr>
      <w:r>
        <w:rPr>
          <w:rFonts w:eastAsia="Times New Roman Cyr" w:cs="Times New Roman Cyr" w:ascii="Times New Roman Cyr" w:hAnsi="Times New Roman Cyr"/>
          <w:sz w:val="24"/>
          <w:szCs w:val="24"/>
        </w:rPr>
        <w:t>Соловейчик от нас этого не скрывает:</w:t>
      </w:r>
      <w:r>
        <w:rPr>
          <w:sz w:val="24"/>
          <w:szCs w:val="24"/>
          <w:lang w:val="en-US"/>
        </w:rPr>
        <w:t xml:space="preserve"> “...</w:t>
      </w:r>
      <w:r>
        <w:rPr>
          <w:rFonts w:eastAsia="Times New Roman Cyr" w:cs="Times New Roman Cyr" w:ascii="Times New Roman Cyr" w:hAnsi="Times New Roman Cyr"/>
          <w:sz w:val="24"/>
          <w:szCs w:val="24"/>
        </w:rPr>
        <w:t xml:space="preserve"> я сам видел в близкой мне семье, как парень-десятиклассник два месяца не ходил в школу, лежал не в силах подняться и пойти</w:t>
      </w:r>
      <w:r>
        <w:rPr>
          <w:sz w:val="24"/>
          <w:szCs w:val="24"/>
          <w:lang w:val="en-US"/>
        </w:rPr>
        <w:t xml:space="preserve"> –</w:t>
      </w:r>
      <w:r>
        <w:rPr>
          <w:rFonts w:eastAsia="Times New Roman Cyr" w:cs="Times New Roman Cyr" w:ascii="Times New Roman Cyr" w:hAnsi="Times New Roman Cyr"/>
          <w:sz w:val="24"/>
          <w:szCs w:val="24"/>
        </w:rPr>
        <w:t xml:space="preserve"> опостылела ему вдруг школа, бывает такое. Тяжело было в доме! Трудно разговаривать, трудно жить! Трудно это видеть</w:t>
      </w:r>
      <w:r>
        <w:rPr>
          <w:sz w:val="24"/>
          <w:szCs w:val="24"/>
          <w:lang w:val="en-US"/>
        </w:rPr>
        <w:t xml:space="preserve"> –</w:t>
      </w:r>
      <w:r>
        <w:rPr>
          <w:rFonts w:eastAsia="Times New Roman Cyr" w:cs="Times New Roman Cyr" w:ascii="Times New Roman Cyr" w:hAnsi="Times New Roman Cyr"/>
          <w:sz w:val="24"/>
          <w:szCs w:val="24"/>
        </w:rPr>
        <w:t xml:space="preserve"> здорового парня на тахте с пустой книжкой в руках, а то и вовсе без дела. Но вытерпели, слова упрека не сказали, ничего не говорили на эту тему, как будто ничего страшного не происходит. И поднялся парень, нашел в себе силы, пошел в школу, и хотя он кончил ее не блестяще (двухмесячный пропуск в десятом классе даром не проходит), а вырос человеком на загляденье и на зависть другим родителям, у которых вполне благополучные дети и которые ни за что не допустили бы, чтобы сын прогулял хоть день</w:t>
      </w:r>
      <w:r>
        <w:rPr>
          <w:sz w:val="24"/>
          <w:szCs w:val="24"/>
          <w:lang w:val="en-US"/>
        </w:rPr>
        <w:t xml:space="preserve"> –</w:t>
      </w:r>
      <w:r>
        <w:rPr>
          <w:rFonts w:eastAsia="Times New Roman Cyr" w:cs="Times New Roman Cyr" w:ascii="Times New Roman Cyr" w:hAnsi="Times New Roman Cyr"/>
          <w:sz w:val="24"/>
          <w:szCs w:val="24"/>
        </w:rPr>
        <w:t xml:space="preserve"> пинками погнали бы его в школу”. (Что да, то да! Ельцин десятилетку окончил к</w:t>
      </w:r>
      <w:r>
        <w:rPr>
          <w:sz w:val="24"/>
          <w:szCs w:val="24"/>
          <w:lang w:val="en-US"/>
        </w:rPr>
        <w:t xml:space="preserve"> 20</w:t>
      </w:r>
      <w:r>
        <w:rPr>
          <w:rFonts w:eastAsia="Times New Roman Cyr" w:cs="Times New Roman Cyr" w:ascii="Times New Roman Cyr" w:hAnsi="Times New Roman Cyr"/>
          <w:sz w:val="24"/>
          <w:szCs w:val="24"/>
        </w:rPr>
        <w:t xml:space="preserve"> годам, Черномырдин учился на тройки, Гайдар, по словам его одноклассников, отличался в школе серостью. А ведь выросли парни “на загляденье и на зависть” всем “цивилизованным странам”.)</w:t>
      </w:r>
    </w:p>
    <w:p>
      <w:pPr>
        <w:pStyle w:val="Normal"/>
        <w:ind w:firstLine="320"/>
        <w:rPr/>
      </w:pPr>
      <w:r>
        <w:rPr>
          <w:rFonts w:eastAsia="Times New Roman Cyr" w:cs="Times New Roman Cyr" w:ascii="Times New Roman Cyr" w:hAnsi="Times New Roman Cyr"/>
          <w:sz w:val="24"/>
          <w:szCs w:val="24"/>
        </w:rPr>
        <w:t>Но что мы, родители, из этого “педагогического приема” должны понять? Во-первых,</w:t>
      </w:r>
      <w:r>
        <w:rPr>
          <w:sz w:val="24"/>
          <w:szCs w:val="24"/>
          <w:lang w:val="en-US"/>
        </w:rPr>
        <w:t xml:space="preserve"> 16</w:t>
      </w:r>
      <w:r>
        <w:rPr>
          <w:rFonts w:eastAsia="Times New Roman Cyr" w:cs="Times New Roman Cyr" w:ascii="Times New Roman Cyr" w:hAnsi="Times New Roman Cyr"/>
          <w:sz w:val="24"/>
          <w:szCs w:val="24"/>
        </w:rPr>
        <w:t xml:space="preserve"> лет</w:t>
      </w:r>
      <w:r>
        <w:rPr>
          <w:sz w:val="24"/>
          <w:szCs w:val="24"/>
          <w:lang w:val="en-US"/>
        </w:rPr>
        <w:t xml:space="preserve"> –</w:t>
      </w:r>
      <w:r>
        <w:rPr>
          <w:rFonts w:eastAsia="Times New Roman Cyr" w:cs="Times New Roman Cyr" w:ascii="Times New Roman Cyr" w:hAnsi="Times New Roman Cyr"/>
          <w:sz w:val="24"/>
          <w:szCs w:val="24"/>
        </w:rPr>
        <w:t xml:space="preserve"> это уже взрослый человек, Соловейчик по недомыслию показал нам не процесс воспитания, а его результаты. Но даже если это и “воспитание”, то кто воспитывает? Тахта? Пустая книжка? Потолок? Неужели весь смысл воспитания</w:t>
      </w:r>
      <w:r>
        <w:rPr>
          <w:sz w:val="24"/>
          <w:szCs w:val="24"/>
          <w:lang w:val="en-US"/>
        </w:rPr>
        <w:t xml:space="preserve"> – </w:t>
      </w:r>
      <w:r>
        <w:rPr>
          <w:rFonts w:eastAsia="Times New Roman Cyr" w:cs="Times New Roman Cyr" w:ascii="Times New Roman Cyr" w:hAnsi="Times New Roman Cyr"/>
          <w:sz w:val="24"/>
          <w:szCs w:val="24"/>
        </w:rPr>
        <w:t>пустить события на самотек? Разве мы должны считать нормальным, что этому “человеку” потребовалось два месяца на подавление инстинкта лени? Нет, и хочется завидовать, а не завидуется.</w:t>
      </w:r>
    </w:p>
    <w:p>
      <w:pPr>
        <w:pStyle w:val="Normal"/>
        <w:ind w:firstLine="320"/>
        <w:rPr/>
      </w:pPr>
      <w:r>
        <w:rPr>
          <w:rFonts w:eastAsia="Times New Roman Cyr" w:cs="Times New Roman Cyr" w:ascii="Times New Roman Cyr" w:hAnsi="Times New Roman Cyr"/>
          <w:sz w:val="24"/>
          <w:szCs w:val="24"/>
        </w:rPr>
        <w:t>Ущерб от таких педагогов общество понесло огромный, примеров здесь хоть отбавляй, да и не только у нас. Чем можно объяснить тот факт, что в мирной, благополучной, еще недавно самой богатой в мире Швеции за</w:t>
      </w:r>
      <w:r>
        <w:rPr>
          <w:sz w:val="24"/>
          <w:szCs w:val="24"/>
          <w:lang w:val="en-US"/>
        </w:rPr>
        <w:t xml:space="preserve"> 50</w:t>
      </w:r>
      <w:r>
        <w:rPr>
          <w:rFonts w:eastAsia="Times New Roman Cyr" w:cs="Times New Roman Cyr" w:ascii="Times New Roman Cyr" w:hAnsi="Times New Roman Cyr"/>
          <w:sz w:val="24"/>
          <w:szCs w:val="24"/>
        </w:rPr>
        <w:t xml:space="preserve"> лет с</w:t>
      </w:r>
      <w:r>
        <w:rPr>
          <w:sz w:val="24"/>
          <w:szCs w:val="24"/>
          <w:lang w:val="en-US"/>
        </w:rPr>
        <w:t xml:space="preserve"> 1925</w:t>
      </w:r>
      <w:r>
        <w:rPr>
          <w:rFonts w:eastAsia="Times New Roman Cyr" w:cs="Times New Roman Cyr" w:ascii="Times New Roman Cyr" w:hAnsi="Times New Roman Cyr"/>
          <w:sz w:val="24"/>
          <w:szCs w:val="24"/>
        </w:rPr>
        <w:t xml:space="preserve"> года число тяжких преступлений, совершенных людьми старше</w:t>
      </w:r>
      <w:r>
        <w:rPr>
          <w:sz w:val="24"/>
          <w:szCs w:val="24"/>
          <w:lang w:val="en-US"/>
        </w:rPr>
        <w:t xml:space="preserve"> 25</w:t>
      </w:r>
      <w:r>
        <w:rPr>
          <w:rFonts w:eastAsia="Times New Roman Cyr" w:cs="Times New Roman Cyr" w:ascii="Times New Roman Cyr" w:hAnsi="Times New Roman Cyr"/>
          <w:sz w:val="24"/>
          <w:szCs w:val="24"/>
        </w:rPr>
        <w:t xml:space="preserve"> лет, выросло в</w:t>
      </w:r>
      <w:r>
        <w:rPr>
          <w:sz w:val="24"/>
          <w:szCs w:val="24"/>
          <w:lang w:val="en-US"/>
        </w:rPr>
        <w:t xml:space="preserve"> 4</w:t>
      </w:r>
      <w:r>
        <w:rPr>
          <w:rFonts w:eastAsia="Times New Roman Cyr" w:cs="Times New Roman Cyr" w:ascii="Times New Roman Cyr" w:hAnsi="Times New Roman Cyr"/>
          <w:sz w:val="24"/>
          <w:szCs w:val="24"/>
        </w:rPr>
        <w:t xml:space="preserve"> раза, а подростками в возрасте</w:t>
      </w:r>
      <w:r>
        <w:rPr>
          <w:sz w:val="24"/>
          <w:szCs w:val="24"/>
          <w:lang w:val="en-US"/>
        </w:rPr>
        <w:t xml:space="preserve"> 15–17</w:t>
      </w:r>
      <w:r>
        <w:rPr>
          <w:rFonts w:eastAsia="Times New Roman Cyr" w:cs="Times New Roman Cyr" w:ascii="Times New Roman Cyr" w:hAnsi="Times New Roman Cyr"/>
          <w:sz w:val="24"/>
          <w:szCs w:val="24"/>
        </w:rPr>
        <w:t xml:space="preserve"> лет</w:t>
      </w:r>
      <w:r>
        <w:rPr>
          <w:sz w:val="24"/>
          <w:szCs w:val="24"/>
          <w:lang w:val="en-US"/>
        </w:rPr>
        <w:t xml:space="preserve"> –</w:t>
      </w:r>
      <w:r>
        <w:rPr>
          <w:rFonts w:eastAsia="Times New Roman Cyr" w:cs="Times New Roman Cyr" w:ascii="Times New Roman Cyr" w:hAnsi="Times New Roman Cyr"/>
          <w:sz w:val="24"/>
          <w:szCs w:val="24"/>
        </w:rPr>
        <w:t xml:space="preserve"> в</w:t>
      </w:r>
      <w:r>
        <w:rPr>
          <w:sz w:val="24"/>
          <w:szCs w:val="24"/>
          <w:lang w:val="en-US"/>
        </w:rPr>
        <w:t xml:space="preserve"> 20</w:t>
      </w:r>
      <w:r>
        <w:rPr>
          <w:rFonts w:eastAsia="Times New Roman Cyr" w:cs="Times New Roman Cyr" w:ascii="Times New Roman Cyr" w:hAnsi="Times New Roman Cyr"/>
          <w:sz w:val="24"/>
          <w:szCs w:val="24"/>
        </w:rPr>
        <w:t xml:space="preserve"> раз? Чего не хватало этим детям? Охраны чести? Построенной по проекту Соловейчика души? А в прошлом веке кто охранял детскую честь и строил душу?</w:t>
      </w:r>
    </w:p>
    <w:p>
      <w:pPr>
        <w:pStyle w:val="Normal"/>
        <w:ind w:firstLine="320"/>
        <w:rPr/>
      </w:pPr>
      <w:r>
        <w:rPr>
          <w:rFonts w:eastAsia="Times New Roman Cyr" w:cs="Times New Roman Cyr" w:ascii="Times New Roman Cyr" w:hAnsi="Times New Roman Cyr"/>
          <w:sz w:val="24"/>
          <w:szCs w:val="24"/>
        </w:rPr>
        <w:t>В прошлом веке чириканыо мудраков не внимали, другие были установки, иные педагоги. “Тот кто жалеет розг для дитя своего</w:t>
      </w:r>
      <w:r>
        <w:rPr>
          <w:sz w:val="24"/>
          <w:szCs w:val="24"/>
          <w:lang w:val="en-US"/>
        </w:rPr>
        <w:t xml:space="preserve"> – </w:t>
      </w:r>
      <w:r>
        <w:rPr>
          <w:rFonts w:eastAsia="Times New Roman Cyr" w:cs="Times New Roman Cyr" w:ascii="Times New Roman Cyr" w:hAnsi="Times New Roman Cyr"/>
          <w:sz w:val="24"/>
          <w:szCs w:val="24"/>
        </w:rPr>
        <w:t>тот губит его”,– учила Библия, суммировавшая тысячелетний опыт человечества. Но и этого мало</w:t>
      </w:r>
      <w:r>
        <w:rPr>
          <w:sz w:val="24"/>
          <w:szCs w:val="24"/>
          <w:lang w:val="en-US"/>
        </w:rPr>
        <w:t xml:space="preserve"> –</w:t>
      </w:r>
      <w:r>
        <w:rPr>
          <w:rFonts w:eastAsia="Times New Roman Cyr" w:cs="Times New Roman Cyr" w:ascii="Times New Roman Cyr" w:hAnsi="Times New Roman Cyr"/>
          <w:sz w:val="24"/>
          <w:szCs w:val="24"/>
        </w:rPr>
        <w:t xml:space="preserve"> не жалеть розг надо вовремя: “Учи ребенка пока поперек лавки помещается”,– советует русская поговорка. А Джон Локк, английский философ конца </w:t>
      </w:r>
      <w:r>
        <w:rPr>
          <w:sz w:val="24"/>
          <w:szCs w:val="24"/>
          <w:lang w:val="en-US"/>
        </w:rPr>
        <w:t>XVII</w:t>
      </w:r>
      <w:r>
        <w:rPr>
          <w:rFonts w:eastAsia="Times New Roman Cyr" w:cs="Times New Roman Cyr" w:ascii="Times New Roman Cyr" w:hAnsi="Times New Roman Cyr"/>
          <w:sz w:val="24"/>
          <w:szCs w:val="24"/>
        </w:rPr>
        <w:t xml:space="preserve"> века, которого одновременно считали и выдающимся педагогом, объяснял: “Упрямство и упорное неповиновение должны подавляться силою и побоями: ибо против них нет другого лекарства. Одна из моих знакомых, разумная и добрая мать, принуждена была в подобном случае свою маленькую дочь, только что взятую от кормилицы, высечь восемь раз подряд в одно и то же утро, пока ей удалось преодолеть ее упрямство и добиться повиновения в одной, собственно говоря, пустой и безразличной вещи. И если бы она бросила это дело раньше, остановилась бы на седьмом сечении, дитя было бы испорчено навсегда и безуспешные побои только укрепили бы ее упрямство, которое впоследствии весьма трудно было бы исправить”.</w:t>
      </w:r>
    </w:p>
    <w:p>
      <w:pPr>
        <w:pStyle w:val="Normal"/>
        <w:ind w:firstLine="320"/>
        <w:rPr/>
      </w:pPr>
      <w:r>
        <w:rPr>
          <w:rFonts w:eastAsia="Times New Roman Cyr" w:cs="Times New Roman Cyr" w:ascii="Times New Roman Cyr" w:hAnsi="Times New Roman Cyr"/>
          <w:sz w:val="24"/>
          <w:szCs w:val="24"/>
        </w:rPr>
        <w:t>Оставим пока в покое диаметрально противоположные способы воспитания и оценим их с позиции уже рассмотренного нами Дела. Можем ли мы какими-то словами, речами, примерами, разговорами на темы о душе и прочем воздействовать на человеческие инстинкты? Можем ли только мыслью заглушить их? Нет. Хотя головной мозг и руководит всем существом в целом, но природа позаботилась о прочности инстинктов, ведь они</w:t>
      </w:r>
      <w:r>
        <w:rPr>
          <w:sz w:val="24"/>
          <w:szCs w:val="24"/>
          <w:lang w:val="en-US"/>
        </w:rPr>
        <w:t xml:space="preserve"> –</w:t>
      </w:r>
      <w:r>
        <w:rPr>
          <w:rFonts w:eastAsia="Times New Roman Cyr" w:cs="Times New Roman Cyr" w:ascii="Times New Roman Cyr" w:hAnsi="Times New Roman Cyr"/>
          <w:sz w:val="24"/>
          <w:szCs w:val="24"/>
        </w:rPr>
        <w:t xml:space="preserve"> основа жизни.</w:t>
      </w:r>
    </w:p>
    <w:p>
      <w:pPr>
        <w:pStyle w:val="Normal"/>
        <w:rPr/>
      </w:pPr>
      <w:r>
        <w:rPr>
          <w:rFonts w:eastAsia="Times New Roman Cyr" w:cs="Times New Roman Cyr" w:ascii="Times New Roman Cyr" w:hAnsi="Times New Roman Cyr"/>
          <w:sz w:val="24"/>
          <w:szCs w:val="24"/>
        </w:rPr>
        <w:t>Попробуйте заставить сработать инстинкт продолжения рода у мужчины методом убеждения, если женщина ему категорически не нравится. Говорите ему про долг, про душу, про что угодно</w:t>
      </w:r>
      <w:r>
        <w:rPr>
          <w:sz w:val="24"/>
          <w:szCs w:val="24"/>
          <w:lang w:val="en-US"/>
        </w:rPr>
        <w:t xml:space="preserve"> –</w:t>
      </w:r>
      <w:r>
        <w:rPr>
          <w:rFonts w:eastAsia="Times New Roman Cyr" w:cs="Times New Roman Cyr" w:ascii="Times New Roman Cyr" w:hAnsi="Times New Roman Cyr"/>
          <w:sz w:val="24"/>
          <w:szCs w:val="24"/>
        </w:rPr>
        <w:t xml:space="preserve"> инстинкт глух. Поменяйте женщину</w:t>
      </w:r>
      <w:r>
        <w:rPr>
          <w:sz w:val="24"/>
          <w:szCs w:val="24"/>
          <w:lang w:val="en-US"/>
        </w:rPr>
        <w:t xml:space="preserve"> –</w:t>
      </w:r>
      <w:r>
        <w:rPr>
          <w:rFonts w:eastAsia="Times New Roman Cyr" w:cs="Times New Roman Cyr" w:ascii="Times New Roman Cyr" w:hAnsi="Times New Roman Cyr"/>
          <w:sz w:val="24"/>
          <w:szCs w:val="24"/>
        </w:rPr>
        <w:t xml:space="preserve"> инстинкт словам не внемлет. Воспитывать словами человека как такового, убеждать можно, его инстинкты</w:t>
      </w:r>
      <w:r>
        <w:rPr>
          <w:sz w:val="24"/>
          <w:szCs w:val="24"/>
          <w:lang w:val="en-US"/>
        </w:rPr>
        <w:t xml:space="preserve"> –</w:t>
      </w:r>
      <w:r>
        <w:rPr>
          <w:rFonts w:eastAsia="Times New Roman Cyr" w:cs="Times New Roman Cyr" w:ascii="Times New Roman Cyr" w:hAnsi="Times New Roman Cyr"/>
          <w:sz w:val="24"/>
          <w:szCs w:val="24"/>
        </w:rPr>
        <w:t xml:space="preserve"> бесполезно. Подчинить их себе можно только одним путем</w:t>
      </w:r>
      <w:r>
        <w:rPr>
          <w:sz w:val="24"/>
          <w:szCs w:val="24"/>
          <w:lang w:val="en-US"/>
        </w:rPr>
        <w:t xml:space="preserve"> –</w:t>
      </w:r>
      <w:r>
        <w:rPr>
          <w:rFonts w:eastAsia="Times New Roman Cyr" w:cs="Times New Roman Cyr" w:ascii="Times New Roman Cyr" w:hAnsi="Times New Roman Cyr"/>
          <w:sz w:val="24"/>
          <w:szCs w:val="24"/>
        </w:rPr>
        <w:t xml:space="preserve"> тренировкой. Необходимо натренировать себя, свой спинной мозг до состояния, когда работа будет исполняться автоматичес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ьте себя на вышке по прыжкам в воду. Вам страшно, инстинкт самосохранения кричит: “Не смей этого делать!” Вы пересиливаете его и прыгаете. Один раз, второй... двадцать второй, и на двадцать третьем замечаете, что уже не думаете о страхе, вас уже заботит, как выполнить более сложный прыжок.</w:t>
      </w:r>
    </w:p>
    <w:p>
      <w:pPr>
        <w:pStyle w:val="Normal"/>
        <w:rPr/>
      </w:pPr>
      <w:r>
        <w:rPr>
          <w:rFonts w:eastAsia="Times New Roman Cyr" w:cs="Times New Roman Cyr" w:ascii="Times New Roman Cyr" w:hAnsi="Times New Roman Cyr"/>
          <w:sz w:val="24"/>
          <w:szCs w:val="24"/>
        </w:rPr>
        <w:t>Мой отец начал войну в Молдавии, вышел из окружения в Одессе, там был ранен, воевал в Туле, в Сталинграде и через Курск, Варшаву, Кенигсберг дошел до Берлина. Четырежды был ранен, одиннадцать раз ходил в атаку. “И тем не менее,</w:t>
      </w:r>
      <w:r>
        <w:rPr>
          <w:sz w:val="24"/>
          <w:szCs w:val="24"/>
          <w:lang w:val="en-US"/>
        </w:rPr>
        <w:t xml:space="preserve"> –</w:t>
      </w:r>
      <w:r>
        <w:rPr>
          <w:rFonts w:eastAsia="Times New Roman Cyr" w:cs="Times New Roman Cyr" w:ascii="Times New Roman Cyr" w:hAnsi="Times New Roman Cyr"/>
          <w:sz w:val="24"/>
          <w:szCs w:val="24"/>
        </w:rPr>
        <w:t xml:space="preserve"> говорил он,</w:t>
      </w:r>
      <w:r>
        <w:rPr>
          <w:sz w:val="24"/>
          <w:szCs w:val="24"/>
          <w:lang w:val="en-US"/>
        </w:rPr>
        <w:t xml:space="preserve"> –</w:t>
      </w:r>
      <w:r>
        <w:rPr>
          <w:rFonts w:eastAsia="Times New Roman Cyr" w:cs="Times New Roman Cyr" w:ascii="Times New Roman Cyr" w:hAnsi="Times New Roman Cyr"/>
          <w:sz w:val="24"/>
          <w:szCs w:val="24"/>
        </w:rPr>
        <w:t xml:space="preserve"> всякий раз, попадая с отдыха на передовую, испытываешь сильнейший страх. Два дня. На третий день о нем как-то забываеш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вый рабочий день вам нужно утром вставать, а инстинкт лени уговаривает лежать, спать, экономить энергию. Но надо. Одно утро, второе, и через месяц вы встаете, не думая, что хочется спать, что вы не отдохнули и прочее. Надо!</w:t>
      </w:r>
    </w:p>
    <w:p>
      <w:pPr>
        <w:pStyle w:val="Normal"/>
        <w:rPr/>
      </w:pPr>
      <w:r>
        <w:rPr>
          <w:rFonts w:eastAsia="Times New Roman Cyr" w:cs="Times New Roman Cyr" w:ascii="Times New Roman Cyr" w:hAnsi="Times New Roman Cyr"/>
          <w:sz w:val="24"/>
          <w:szCs w:val="24"/>
        </w:rPr>
        <w:t>Но мы говорим о взрослых людях, о тех, которые уже в детстве стали взрослыми, то есть оттренировали в себе способность подавлять инстинкты. А если в детстве родители не сделали ребенка человеком, то всю жизнь каждое утро будет одно и то же: страшная борьба между инстинктом удовлетворения естественных надобностей и инстинктом лени! И вся жизнь такого человека</w:t>
      </w:r>
      <w:r>
        <w:rPr>
          <w:sz w:val="24"/>
          <w:szCs w:val="24"/>
          <w:lang w:val="en-US"/>
        </w:rPr>
        <w:t xml:space="preserve"> –</w:t>
      </w:r>
      <w:r>
        <w:rPr>
          <w:rFonts w:eastAsia="Times New Roman Cyr" w:cs="Times New Roman Cyr" w:ascii="Times New Roman Cyr" w:hAnsi="Times New Roman Cyr"/>
          <w:sz w:val="24"/>
          <w:szCs w:val="24"/>
        </w:rPr>
        <w:t xml:space="preserve"> сплошное мучение: работа кажется постылой, выполнение обычного долга перед семьей или обществом вызывает отвращение, он живет только по выходным, когда его оставляют в покое. По сути своей это ужасная жизн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неужели ребенку надо выдумывать специальные тренировки по подавлению инстинктов? Нет, этого не требуе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вы задаете ребенку человеческие правила поведения, выполнение этих правил непрерывно входит в конфликт с инстинктами. Ребенок хочет играть, а вы требуете от него убрать в комнате. Он хочет шоколадку, а вы настаиваете, чтобы он через полчаса пообедал. Он хочет спать, а вы поднимаете его в школу. Его животное, инстинктивное “хочу” постоянно пресекается “надо” человеческого поведения. Тренировка в подавлении инстинктов идет автоматически. Ему ничего больше не требуется. Но требуется вам.</w:t>
      </w:r>
    </w:p>
    <w:p>
      <w:pPr>
        <w:pStyle w:val="Normal"/>
        <w:ind w:firstLine="360"/>
        <w:rPr/>
      </w:pPr>
      <w:r>
        <w:rPr>
          <w:rFonts w:eastAsia="Times New Roman Cyr" w:cs="Times New Roman Cyr" w:ascii="Times New Roman Cyr" w:hAnsi="Times New Roman Cyr"/>
          <w:sz w:val="24"/>
          <w:szCs w:val="24"/>
        </w:rPr>
        <w:t>Кто задает ему правила? Вы! Следовательно, необходимо, чтобы ребенок вас слушался безоговорочно, автоматически. Тренировка действительно должна быть тренировкой, а не ее имитацией. Ребенок должен слушаться не за конфетку, не за блага, которые вы ему можете пообещать, а только и исключительно потому, что вы отец или мать. А подчинить себе животное можно только силой, наказанием. И делать это нужно как можно раньше, когда интеллект ребенка еще не развит и не способен найти путей удовлетворения инстинкта при уклонении от наказания. Поэтому и Локк, и русская поговорка требуют подчинить ребенка в раннем детстве, этим вы избежите необходимости наказывать его в более взрослом возрасте. И в это время, когда нет зачатков человеческого стыда, единственное</w:t>
      </w:r>
      <w:r>
        <w:rPr>
          <w:sz w:val="24"/>
          <w:szCs w:val="24"/>
        </w:rPr>
        <w:t xml:space="preserve"> </w:t>
      </w:r>
      <w:r>
        <w:rPr>
          <w:rFonts w:eastAsia="Times New Roman Cyr" w:cs="Times New Roman Cyr" w:ascii="Times New Roman Cyr" w:hAnsi="Times New Roman Cyr"/>
          <w:sz w:val="24"/>
          <w:szCs w:val="24"/>
        </w:rPr>
        <w:t>наказание</w:t>
      </w:r>
      <w:r>
        <w:rPr>
          <w:sz w:val="24"/>
          <w:szCs w:val="24"/>
          <w:lang w:val="en-US"/>
        </w:rPr>
        <w:t xml:space="preserve"> –</w:t>
      </w:r>
      <w:r>
        <w:rPr>
          <w:rFonts w:eastAsia="Times New Roman Cyr" w:cs="Times New Roman Cyr" w:ascii="Times New Roman Cyr" w:hAnsi="Times New Roman Cyr"/>
          <w:sz w:val="24"/>
          <w:szCs w:val="24"/>
        </w:rPr>
        <w:t xml:space="preserve"> это боль. Действия наших предков были абсолютно логичны. И результат был соответствующий.</w:t>
      </w:r>
    </w:p>
    <w:p>
      <w:pPr>
        <w:pStyle w:val="Normal"/>
        <w:ind w:first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Дело воспитания сводится к тренировке подавления инстинктов нормами человеческого поведения. Наказание и поощрение от Дела определяется вами: вы поощряете за хорошее поведение и наказываете за уклонение или нежелание следовать человеческим нормам.</w:t>
      </w:r>
    </w:p>
    <w:p>
      <w:pPr>
        <w:pStyle w:val="Normal"/>
        <w:ind w:firstLine="360"/>
        <w:rPr/>
      </w:pPr>
      <w:r>
        <w:rPr>
          <w:rFonts w:eastAsia="Times New Roman Cyr" w:cs="Times New Roman Cyr" w:ascii="Times New Roman Cyr" w:hAnsi="Times New Roman Cyr"/>
          <w:sz w:val="24"/>
          <w:szCs w:val="24"/>
        </w:rPr>
        <w:t>Наказание</w:t>
      </w:r>
      <w:r>
        <w:rPr>
          <w:sz w:val="24"/>
          <w:szCs w:val="24"/>
          <w:lang w:val="en-US"/>
        </w:rPr>
        <w:t xml:space="preserve"> –</w:t>
      </w:r>
      <w:r>
        <w:rPr>
          <w:rFonts w:eastAsia="Times New Roman Cyr" w:cs="Times New Roman Cyr" w:ascii="Times New Roman Cyr" w:hAnsi="Times New Roman Cyr"/>
          <w:sz w:val="24"/>
          <w:szCs w:val="24"/>
        </w:rPr>
        <w:t xml:space="preserve"> боль без издевательства, такую боль дает порка, пока по возрасту ребенка она еще имеет смысл. Нельзя издеваться над ребенком, наказание должно пресечь его уклонение от норм в будущем, а не дать выход вашим собственным животным инстинктам или мести за собственное беспокойство. Надо помнить, что ребенок должен бояться не вас, а нарушения заданных вами правил поведения.</w:t>
      </w:r>
    </w:p>
    <w:p>
      <w:pPr>
        <w:pStyle w:val="FR1"/>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Делократизация прессы</w:t>
      </w:r>
    </w:p>
    <w:p>
      <w:pPr>
        <w:pStyle w:val="Normal"/>
        <w:spacing w:before="20" w:after="0"/>
        <w:ind w:firstLine="284"/>
        <w:rPr/>
      </w:pPr>
      <w:r>
        <w:rPr>
          <w:rFonts w:eastAsia="Times New Roman Cyr" w:cs="Times New Roman Cyr" w:ascii="Times New Roman Cyr" w:hAnsi="Times New Roman Cyr"/>
          <w:sz w:val="24"/>
          <w:szCs w:val="24"/>
        </w:rPr>
        <w:t>Ладно, скажут читатели, находящиеся на месте Законодателя, допустим, мы убедим людей воспитывать детей так, как это делали наши предки, только с пониманием, почему они так должны делать. Но дети ведь не избиратели, им к моменту суда избирателей над Законодателем едва исполнится</w:t>
      </w:r>
      <w:r>
        <w:rPr>
          <w:sz w:val="24"/>
          <w:szCs w:val="24"/>
          <w:lang w:val="en-US"/>
        </w:rPr>
        <w:t xml:space="preserve"> 5</w:t>
      </w:r>
      <w:r>
        <w:rPr>
          <w:rFonts w:eastAsia="Times New Roman Cyr" w:cs="Times New Roman Cyr" w:ascii="Times New Roman Cyr" w:hAnsi="Times New Roman Cyr"/>
          <w:sz w:val="24"/>
          <w:szCs w:val="24"/>
        </w:rPr>
        <w:t xml:space="preserve"> лет. Судить-то нас будут совсем другие люди. Что с ними делать, как их заставить служить Народу искренне, а не под страхом наказания от нас?</w:t>
      </w:r>
    </w:p>
    <w:p>
      <w:pPr>
        <w:pStyle w:val="Normal"/>
        <w:rPr/>
      </w:pPr>
      <w:r>
        <w:rPr>
          <w:rFonts w:eastAsia="Times New Roman Cyr" w:cs="Times New Roman Cyr" w:ascii="Times New Roman Cyr" w:hAnsi="Times New Roman Cyr"/>
          <w:sz w:val="24"/>
          <w:szCs w:val="24"/>
        </w:rPr>
        <w:t>Для этого есть единственный способ</w:t>
      </w:r>
      <w:r>
        <w:rPr>
          <w:sz w:val="24"/>
          <w:szCs w:val="24"/>
          <w:lang w:val="en-US"/>
        </w:rPr>
        <w:t xml:space="preserve"> –</w:t>
      </w:r>
      <w:r>
        <w:rPr>
          <w:rFonts w:eastAsia="Times New Roman Cyr" w:cs="Times New Roman Cyr" w:ascii="Times New Roman Cyr" w:hAnsi="Times New Roman Cyr"/>
          <w:sz w:val="24"/>
          <w:szCs w:val="24"/>
        </w:rPr>
        <w:t xml:space="preserve"> использовать органы формирования общественного мнения. Они делают из населения идиотов, сделают из него и люд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ем состоит Дело прессы? (Будем называть так для краткости всех, кто составляет эти органы.) Спросите об этом работников прессы, и они немедленно прикинутся дурачками: дескать, просто информировать насел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о информации не бывает. Даже если информация идет от абсолютно честного журналиста, он “переваривает” ее и подает читателям такой, какой он ее понимает. Когда речь идет об элементарных событиях жизни: катастрофах, сексе, удовлетворении естественных надобностей, тут куда ни шло, тут все специалисты. Но когда речь заходит о вопросах более сложных, скажем, о политике или экономике, то как может понять их человек, совершенно в этом не сведущий? Ведь чтобы эти дела понять, надо в них поработать. Даже если журналиста учили в институте какой-то специальности, это еще не значит, что он способен реально работать в данной области.</w:t>
      </w:r>
    </w:p>
    <w:p>
      <w:pPr>
        <w:pStyle w:val="Normal"/>
        <w:rPr/>
      </w:pPr>
      <w:r>
        <w:rPr>
          <w:rFonts w:eastAsia="Times New Roman Cyr" w:cs="Times New Roman Cyr" w:ascii="Times New Roman Cyr" w:hAnsi="Times New Roman Cyr"/>
          <w:sz w:val="24"/>
          <w:szCs w:val="24"/>
        </w:rPr>
        <w:t>Любой молодой специалист в более или менее ответственном производстве не сможет работать сразу. Он проходит длительный период адаптации, иногда длящийся</w:t>
      </w:r>
      <w:r>
        <w:rPr>
          <w:sz w:val="24"/>
          <w:szCs w:val="24"/>
          <w:lang w:val="en-US"/>
        </w:rPr>
        <w:t xml:space="preserve"> 2–3</w:t>
      </w:r>
      <w:r>
        <w:rPr>
          <w:rFonts w:eastAsia="Times New Roman Cyr" w:cs="Times New Roman Cyr" w:ascii="Times New Roman Cyr" w:hAnsi="Times New Roman Cyr"/>
          <w:sz w:val="24"/>
          <w:szCs w:val="24"/>
        </w:rPr>
        <w:t xml:space="preserve"> года. Его снова учат, давая работать сначала на малоответственных должностях, потом более ответственных. И инженер, заняв ответственную должность, вдруг убеждается, что его институтские знания, его диплом нужны ему на У/о. По существу это не так, знания позволили ему освоить </w:t>
      </w:r>
      <w:r>
        <w:rPr>
          <w:sz w:val="24"/>
          <w:szCs w:val="24"/>
          <w:lang w:val="en-US"/>
        </w:rPr>
        <w:t>95%</w:t>
      </w:r>
      <w:r>
        <w:rPr>
          <w:rFonts w:eastAsia="Times New Roman Cyr" w:cs="Times New Roman Cyr" w:ascii="Times New Roman Cyr" w:hAnsi="Times New Roman Cyr"/>
          <w:sz w:val="24"/>
          <w:szCs w:val="24"/>
        </w:rPr>
        <w:t xml:space="preserve"> информации, полученной на работе, но количественно это так.</w:t>
      </w:r>
    </w:p>
    <w:p>
      <w:pPr>
        <w:pStyle w:val="Normal"/>
        <w:rPr/>
      </w:pPr>
      <w:r>
        <w:rPr>
          <w:rFonts w:eastAsia="Times New Roman Cyr" w:cs="Times New Roman Cyr" w:ascii="Times New Roman Cyr" w:hAnsi="Times New Roman Cyr"/>
          <w:sz w:val="24"/>
          <w:szCs w:val="24"/>
        </w:rPr>
        <w:t>Речь идет о том, что если нам нужны действительно качественные журналисты, необходимо набирать их в реальном Деле, а не среди школьников-абитуриентов. Политических обозревателей</w:t>
      </w:r>
      <w:r>
        <w:rPr>
          <w:sz w:val="24"/>
          <w:szCs w:val="24"/>
          <w:lang w:val="en-US"/>
        </w:rPr>
        <w:t xml:space="preserve"> – </w:t>
      </w:r>
      <w:r>
        <w:rPr>
          <w:rFonts w:eastAsia="Times New Roman Cyr" w:cs="Times New Roman Cyr" w:ascii="Times New Roman Cyr" w:hAnsi="Times New Roman Cyr"/>
          <w:sz w:val="24"/>
          <w:szCs w:val="24"/>
        </w:rPr>
        <w:t>из практических политиков, экономических</w:t>
      </w:r>
      <w:r>
        <w:rPr>
          <w:sz w:val="24"/>
          <w:szCs w:val="24"/>
          <w:lang w:val="en-US"/>
        </w:rPr>
        <w:t xml:space="preserve"> –</w:t>
      </w:r>
      <w:r>
        <w:rPr>
          <w:rFonts w:eastAsia="Times New Roman Cyr" w:cs="Times New Roman Cyr" w:ascii="Times New Roman Cyr" w:hAnsi="Times New Roman Cyr"/>
          <w:sz w:val="24"/>
          <w:szCs w:val="24"/>
        </w:rPr>
        <w:t xml:space="preserve"> из практической экономики, военных</w:t>
      </w:r>
      <w:r>
        <w:rPr>
          <w:sz w:val="24"/>
          <w:szCs w:val="24"/>
          <w:lang w:val="en-US"/>
        </w:rPr>
        <w:t xml:space="preserve"> –</w:t>
      </w:r>
      <w:r>
        <w:rPr>
          <w:rFonts w:eastAsia="Times New Roman Cyr" w:cs="Times New Roman Cyr" w:ascii="Times New Roman Cyr" w:hAnsi="Times New Roman Cyr"/>
          <w:sz w:val="24"/>
          <w:szCs w:val="24"/>
        </w:rPr>
        <w:t xml:space="preserve"> среди строевых офицеров арм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что мы хотим от нынешних журналистов, ничего не понимающих в тех делах, которые они освещают, в силу того, что они лично никогда ими не занимались. Повторяю, даже если это не обычные для журналистики продажные подлецы, а честные люди.</w:t>
      </w:r>
    </w:p>
    <w:p>
      <w:pPr>
        <w:pStyle w:val="Normal"/>
        <w:rPr/>
      </w:pPr>
      <w:r>
        <w:rPr>
          <w:rFonts w:eastAsia="Times New Roman Cyr" w:cs="Times New Roman Cyr" w:ascii="Times New Roman Cyr" w:hAnsi="Times New Roman Cyr"/>
          <w:sz w:val="24"/>
          <w:szCs w:val="24"/>
        </w:rPr>
        <w:t>Телевидение время от времени показывает нечто вроде круглого стола. Корреспонденты почти всех известных печатных изданий задают вопросы приглашенным. Очередное “светило” вещает, что правительство России допустило ошибку, не заплатив крестьянам за взятый у них в</w:t>
      </w:r>
      <w:r>
        <w:rPr>
          <w:sz w:val="24"/>
          <w:szCs w:val="24"/>
          <w:lang w:val="en-US"/>
        </w:rPr>
        <w:t xml:space="preserve"> 1993</w:t>
      </w:r>
      <w:r>
        <w:rPr>
          <w:rFonts w:eastAsia="Times New Roman Cyr" w:cs="Times New Roman Cyr" w:ascii="Times New Roman Cyr" w:hAnsi="Times New Roman Cyr"/>
          <w:sz w:val="24"/>
          <w:szCs w:val="24"/>
        </w:rPr>
        <w:t xml:space="preserve"> году урожай, то есть зритель должен сразу сообразить, что крестьяне России сидят без денег по вине Ельцина. На вопрос о том, почему останавливаются заводы, гость программы, не моргнув глазом, объясняет на примере Ростсельмаша, что, дескать, застойные директора не могут приспособиться к рыночным отношениям и выпустить продукцию (комбайны), пользующуюся спросом на рынке</w:t>
      </w:r>
      <w:r>
        <w:rPr>
          <w:sz w:val="24"/>
          <w:szCs w:val="24"/>
        </w:rPr>
        <w:t>.</w:t>
      </w:r>
      <w:r>
        <w:rPr>
          <w:rFonts w:eastAsia="Times New Roman Cyr" w:cs="Times New Roman Cyr" w:ascii="Times New Roman Cyr" w:hAnsi="Times New Roman Cyr"/>
          <w:sz w:val="24"/>
          <w:szCs w:val="24"/>
        </w:rPr>
        <w:t xml:space="preserve"> Но ведь комбайны покупают только крестьяне, а крестьян, как было сказано минуту назад, ограбил Ельцин, у них нет денег на комбайны Ростовского завода. А последний, не продав выпущенных комбайнов, не может производить новые и поэтому остановился. Ведь это</w:t>
      </w:r>
      <w:r>
        <w:rPr>
          <w:sz w:val="24"/>
          <w:szCs w:val="24"/>
        </w:rPr>
        <w:t xml:space="preserve"> </w:t>
      </w:r>
      <w:r>
        <w:rPr>
          <w:rFonts w:eastAsia="Times New Roman Cyr" w:cs="Times New Roman Cyr" w:ascii="Times New Roman Cyr" w:hAnsi="Times New Roman Cyr"/>
          <w:sz w:val="24"/>
          <w:szCs w:val="24"/>
        </w:rPr>
        <w:t>элементарно. Камера крупным планом показала лица корреспондентов</w:t>
      </w:r>
      <w:r>
        <w:rPr>
          <w:sz w:val="24"/>
          <w:szCs w:val="24"/>
          <w:lang w:val="en-US"/>
        </w:rPr>
        <w:t xml:space="preserve"> –</w:t>
      </w:r>
      <w:r>
        <w:rPr>
          <w:rFonts w:eastAsia="Times New Roman Cyr" w:cs="Times New Roman Cyr" w:ascii="Times New Roman Cyr" w:hAnsi="Times New Roman Cyr"/>
          <w:sz w:val="24"/>
          <w:szCs w:val="24"/>
        </w:rPr>
        <w:t xml:space="preserve"> пустые глаза, ни малейшего шевеления мозгов! Вместо ума магнитофончик, записывающий сказанное, чтобы потом с умным видом повторить.</w:t>
      </w:r>
    </w:p>
    <w:p>
      <w:pPr>
        <w:pStyle w:val="Normal"/>
        <w:ind w:firstLine="280"/>
        <w:rPr/>
      </w:pPr>
      <w:r>
        <w:rPr>
          <w:rFonts w:eastAsia="Times New Roman Cyr" w:cs="Times New Roman Cyr" w:ascii="Times New Roman Cyr" w:hAnsi="Times New Roman Cyr"/>
          <w:sz w:val="24"/>
          <w:szCs w:val="24"/>
        </w:rPr>
        <w:t>А вот западные “шедевры”. В ФРГ снят фильм “Гитлер: история одной карьеры”. Забудем на время, что Гитлер принес миру, и посмотрим на него с другой стороны. Заурядный художник вступает в некую партию седьмым членом в</w:t>
      </w:r>
      <w:r>
        <w:rPr>
          <w:sz w:val="24"/>
          <w:szCs w:val="24"/>
          <w:lang w:val="en-US"/>
        </w:rPr>
        <w:t xml:space="preserve"> 1918</w:t>
      </w:r>
      <w:r>
        <w:rPr>
          <w:rFonts w:eastAsia="Times New Roman Cyr" w:cs="Times New Roman Cyr" w:ascii="Times New Roman Cyr" w:hAnsi="Times New Roman Cyr"/>
          <w:sz w:val="24"/>
          <w:szCs w:val="24"/>
        </w:rPr>
        <w:t xml:space="preserve"> году, и через</w:t>
      </w:r>
      <w:r>
        <w:rPr>
          <w:sz w:val="24"/>
          <w:szCs w:val="24"/>
          <w:lang w:val="en-US"/>
        </w:rPr>
        <w:t xml:space="preserve"> 15</w:t>
      </w:r>
      <w:r>
        <w:rPr>
          <w:rFonts w:eastAsia="Times New Roman Cyr" w:cs="Times New Roman Cyr" w:ascii="Times New Roman Cyr" w:hAnsi="Times New Roman Cyr"/>
          <w:sz w:val="24"/>
          <w:szCs w:val="24"/>
        </w:rPr>
        <w:t xml:space="preserve"> лет эта партия с триумфом побеждает на всегерманских выборах. Наверное, интересно узнать ответ на вопрос: что за программа была у этой партии, что за идеи у Гитлера, почему его партия идейно разгромила все остальные партии, включая и мощную коммунистическую, и почему немцы пошли за ним? Об этом в фильме нет ни слова, хотя авторы</w:t>
      </w:r>
      <w:r>
        <w:rPr>
          <w:sz w:val="24"/>
          <w:szCs w:val="24"/>
        </w:rPr>
        <w:t xml:space="preserve"> </w:t>
      </w:r>
      <w:r>
        <w:rPr>
          <w:rFonts w:eastAsia="Times New Roman Cyr" w:cs="Times New Roman Cyr" w:ascii="Times New Roman Cyr" w:hAnsi="Times New Roman Cyr"/>
          <w:sz w:val="24"/>
          <w:szCs w:val="24"/>
        </w:rPr>
        <w:t>показывают восхищение немцев своим фюрером. Чем восторгались немцы? Авторы дают такой ответ: Гитлер имел для немцев эротическую притягательность! Не больше и не меньше. Конечно, авторы могут судить по себе, но зачем же из</w:t>
      </w:r>
      <w:r>
        <w:rPr>
          <w:sz w:val="24"/>
          <w:szCs w:val="24"/>
          <w:lang w:val="en-US"/>
        </w:rPr>
        <w:t xml:space="preserve"> 70</w:t>
      </w:r>
      <w:r>
        <w:rPr>
          <w:rFonts w:eastAsia="Times New Roman Cyr" w:cs="Times New Roman Cyr" w:ascii="Times New Roman Cyr" w:hAnsi="Times New Roman Cyr"/>
          <w:sz w:val="24"/>
          <w:szCs w:val="24"/>
        </w:rPr>
        <w:t xml:space="preserve"> миллионов немцев делать кретин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плошь и рядом встречаем подобный журналистский анализ и аналогичные выводы, после которых в голову закрадывается мысль, что в прессу попадают исключительно люди, которые по умственным способностям не могут нигде больше устроиться на работу.</w:t>
      </w:r>
    </w:p>
    <w:p>
      <w:pPr>
        <w:pStyle w:val="Normal"/>
        <w:ind w:firstLine="2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редставьте теперь, что эти люди еще и подлецы, причем такие, которые даже не понимают, что такое подл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анцузская киноактриса Марина Влади вышла замуж за Владимира Высоцкого. Гражданства супруги не изменили, и у Марины непрерывно возникали проблемы с получением разовых виз в советском посольстве в Париже для поездок в Москву. Она отправилась к советскому послу с просьбой о постоянной визе. Посол, к несчастью, только что посмотрел фильм, который счел антисоветским и спросил мнение Влади о фильме. Влади знала режиссера, и фильм ей нравился, но как сказать об этом послу, от которого по сути зависели ее встречи с мужем? И она выкручивается, отвечает, что книга, по которой снят фильм, ей нравится, но режиссер дал свое толкование книги и этим исказил идею первоисточника. Посол остался доволен, но бедная Марина так переживала, так извинялась, что покривила тогда душой и совершила маленькую, очень маленькую, но все таки подлость по отношению к режиссеру.</w:t>
      </w:r>
    </w:p>
    <w:p>
      <w:pPr>
        <w:pStyle w:val="Normal"/>
        <w:ind w:firstLine="280"/>
        <w:rPr/>
      </w:pPr>
      <w:r>
        <w:rPr>
          <w:rFonts w:eastAsia="Times New Roman Cyr" w:cs="Times New Roman Cyr" w:ascii="Times New Roman Cyr" w:hAnsi="Times New Roman Cyr"/>
          <w:sz w:val="24"/>
          <w:szCs w:val="24"/>
        </w:rPr>
        <w:t>Я привожу этот пример, чтобы читатели вспомнили, с чего начинается подлость, а то ведь мы уже несколько лет находимся под воздействием прессы перестройщиков</w:t>
      </w:r>
      <w:r>
        <w:rPr>
          <w:sz w:val="24"/>
          <w:szCs w:val="24"/>
          <w:lang w:val="en-US"/>
        </w:rPr>
        <w:t xml:space="preserve"> –</w:t>
      </w:r>
      <w:r>
        <w:rPr>
          <w:rFonts w:eastAsia="Times New Roman Cyr" w:cs="Times New Roman Cyr" w:ascii="Times New Roman Cyr" w:hAnsi="Times New Roman Cyr"/>
          <w:sz w:val="24"/>
          <w:szCs w:val="24"/>
        </w:rPr>
        <w:t xml:space="preserve"> самой подлой прессы в мире. Прессы, которая считает вполне порядочными людьми тех, кто во имя карьеры и личной выгоды вступили в ряды КПСС и этим придали партии подлый облик. А потом во имя той же карьеры и личной выгоды вышли из этой партии, но в глазах достаточно большой части общества выглядят вполне порядочными людьми, так как пресса об этом заботится. Работники прессы просто не понимают, что такое подлость,</w:t>
      </w:r>
      <w:r>
        <w:rPr>
          <w:sz w:val="24"/>
          <w:szCs w:val="24"/>
        </w:rPr>
        <w:t xml:space="preserve"> </w:t>
      </w:r>
      <w:r>
        <w:rPr>
          <w:rFonts w:eastAsia="Times New Roman Cyr" w:cs="Times New Roman Cyr" w:ascii="Times New Roman Cyr" w:hAnsi="Times New Roman Cyr"/>
          <w:sz w:val="24"/>
          <w:szCs w:val="24"/>
        </w:rPr>
        <w:t>кто такие подлецы. Режиссер Марк Захаров вступил в компартию, чтобы мелькать на телеэкране и получать доходы от съемок своих идейно выдержанных фильмов. Но как только большие деньги стало можно заработать беспартийному, он тут же публично сжег партбилет. Скажите ему: “Марк, вы же подлец”,</w:t>
      </w:r>
      <w:r>
        <w:rPr>
          <w:sz w:val="24"/>
          <w:szCs w:val="24"/>
          <w:lang w:val="en-US"/>
        </w:rPr>
        <w:t xml:space="preserve"> –</w:t>
      </w:r>
      <w:r>
        <w:rPr>
          <w:rFonts w:eastAsia="Times New Roman Cyr" w:cs="Times New Roman Cyr" w:ascii="Times New Roman Cyr" w:hAnsi="Times New Roman Cyr"/>
          <w:sz w:val="24"/>
          <w:szCs w:val="24"/>
        </w:rPr>
        <w:t xml:space="preserve"> и он не пойм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представьте, что такие люди “освещают” события. Ведь они попытаются превратить избирателей в подлецов, таких же тупых и безграмотных, как они, поскольку все, что происходит в мире, избиратели будут видеть их глазами.</w:t>
      </w:r>
    </w:p>
    <w:p>
      <w:pPr>
        <w:pStyle w:val="Normal"/>
        <w:rPr/>
      </w:pPr>
      <w:r>
        <w:rPr>
          <w:rFonts w:eastAsia="Times New Roman Cyr" w:cs="Times New Roman Cyr" w:ascii="Times New Roman Cyr" w:hAnsi="Times New Roman Cyr"/>
          <w:sz w:val="24"/>
          <w:szCs w:val="24"/>
        </w:rPr>
        <w:t>Считать, что Дело прессы</w:t>
      </w:r>
      <w:r>
        <w:rPr>
          <w:sz w:val="24"/>
          <w:szCs w:val="24"/>
          <w:lang w:val="en-US"/>
        </w:rPr>
        <w:t xml:space="preserve"> –</w:t>
      </w:r>
      <w:r>
        <w:rPr>
          <w:rFonts w:eastAsia="Times New Roman Cyr" w:cs="Times New Roman Cyr" w:ascii="Times New Roman Cyr" w:hAnsi="Times New Roman Cyr"/>
          <w:sz w:val="24"/>
          <w:szCs w:val="24"/>
        </w:rPr>
        <w:t xml:space="preserve"> сообщение населению фактов, просто неверно, так как пресса никогда не дает и не даст так называемую объективную информацию. Пройдя через журналистов, она становится тенденциозной, и журналисты таким образом вольно или невольно формируют сознание народа по своему образу и подобию. А их образ</w:t>
      </w:r>
      <w:r>
        <w:rPr>
          <w:sz w:val="24"/>
          <w:szCs w:val="24"/>
          <w:lang w:val="en-US"/>
        </w:rPr>
        <w:t xml:space="preserve"> –</w:t>
      </w:r>
      <w:r>
        <w:rPr>
          <w:rFonts w:eastAsia="Times New Roman Cyr" w:cs="Times New Roman Cyr" w:ascii="Times New Roman Cyr" w:hAnsi="Times New Roman Cyr"/>
          <w:sz w:val="24"/>
          <w:szCs w:val="24"/>
        </w:rPr>
        <w:t xml:space="preserve"> далеко не тот эталон, которому нужно следов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если пресса так или иначе, формируя общественное мнение, создает у народа некий образ человека, на который следует ориентироваться, то пусть это будет образ человека, который нужен Народу. Тогда пресса и станет демократической, так как именно этим послужит Народу, а других способов служить ему у прессы нет.</w:t>
      </w:r>
    </w:p>
    <w:p>
      <w:pPr>
        <w:pStyle w:val="Normal"/>
        <w:rPr/>
      </w:pPr>
      <w:r>
        <w:rPr>
          <w:rFonts w:eastAsia="Times New Roman Cyr" w:cs="Times New Roman Cyr" w:ascii="Times New Roman Cyr" w:hAnsi="Times New Roman Cyr"/>
          <w:sz w:val="24"/>
          <w:szCs w:val="24"/>
        </w:rPr>
        <w:t>Итак, Дело прессы</w:t>
      </w:r>
      <w:r>
        <w:rPr>
          <w:sz w:val="24"/>
          <w:szCs w:val="24"/>
          <w:lang w:val="en-US"/>
        </w:rPr>
        <w:t xml:space="preserve"> –</w:t>
      </w:r>
      <w:r>
        <w:rPr>
          <w:rFonts w:eastAsia="Times New Roman Cyr" w:cs="Times New Roman Cyr" w:ascii="Times New Roman Cyr" w:hAnsi="Times New Roman Cyr"/>
          <w:sz w:val="24"/>
          <w:szCs w:val="24"/>
        </w:rPr>
        <w:t xml:space="preserve"> создать у Народа представление об идеальном человеке</w:t>
      </w:r>
      <w:r>
        <w:rPr>
          <w:sz w:val="24"/>
          <w:szCs w:val="24"/>
          <w:lang w:val="en-US"/>
        </w:rPr>
        <w:t xml:space="preserve"> –</w:t>
      </w:r>
      <w:r>
        <w:rPr>
          <w:rFonts w:eastAsia="Times New Roman Cyr" w:cs="Times New Roman Cyr" w:ascii="Times New Roman Cyr" w:hAnsi="Times New Roman Cyr"/>
          <w:sz w:val="24"/>
          <w:szCs w:val="24"/>
        </w:rPr>
        <w:t xml:space="preserve"> честном, порядочном, трудолюбивом и беззаветно преданном Народу гражданине. Тогда каждый из нас (включая и подлецов) согласится добровольно платить пресс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е нам, Законодателям, делать? Заняться кадрами прессы, начать отбирать самых достойных? Это уже было. Компартия уже отбирала в прессу самых достойных, а теперь можно в любой момент включить телевизор и полюбоваться на отобранных КПСС самых отборных подлецов. Законодателю придется работать с теми, кто есть, точно так же, как мы вели реорганизацию управления до сих пор. Ведь мы ни разу не сказали, что Делу будет лучше, если Ельцина или Назарбаева заменить на кого-то другого. Надо создать делократическую систему управления, а она управляет любыми людьми.</w:t>
      </w:r>
    </w:p>
    <w:p>
      <w:pPr>
        <w:pStyle w:val="Normal"/>
        <w:rPr/>
      </w:pPr>
      <w:r>
        <w:rPr>
          <w:rFonts w:eastAsia="Times New Roman Cyr" w:cs="Times New Roman Cyr" w:ascii="Times New Roman Cyr" w:hAnsi="Times New Roman Cyr"/>
          <w:sz w:val="24"/>
          <w:szCs w:val="24"/>
        </w:rPr>
        <w:t>Поскольку и в этом случае наказание должно поступить от Народа, а его нет в наличии, Народ будет представлен населением. Поощрять прессу оно будет обычным способом: читать, слушать, смотреть демократических журналистов, а наказывать</w:t>
      </w:r>
      <w:r>
        <w:rPr>
          <w:sz w:val="24"/>
          <w:szCs w:val="24"/>
          <w:lang w:val="en-US"/>
        </w:rPr>
        <w:t xml:space="preserve"> –</w:t>
      </w:r>
      <w:r>
        <w:rPr>
          <w:rFonts w:eastAsia="Times New Roman Cyr" w:cs="Times New Roman Cyr" w:ascii="Times New Roman Cyr" w:hAnsi="Times New Roman Cyr"/>
          <w:sz w:val="24"/>
          <w:szCs w:val="24"/>
        </w:rPr>
        <w:t xml:space="preserve"> отказом покупать подлые газеты, слушать и смотреть подлые передачи и фильм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предоставить Делу возможность таким образом поощрять и наказывать прессу, Законодатель должен установить моральную цензуру. Если просто закрывать газеты и запрещать передачи, то поощрение и наказание будут поступать не от Дела, а от Законодателя, а это не годи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ральная цензура должна заключаться в следующем. Законодатель выберет журналистов, которым он доверяет, и они плюс депутаты Законодателя, плюс чиновники исполнительной власти возьмут прессу под контроль. Законодатель издаст закон о том, что любое издание и любая передача в эфире должны предусматривать место для выступления тех журналистов, которым верит Законодатель, и эти журналисты в тех же изданиях и передачах будут разоблачать тупость и подлость “желтых” журналистов. Избиратели, знакомясь с критическими выступлениями, увидят, как их обманывают, как делают из них болванов, и перестанут покупать подлые газеты, перестанут смотреть и слушать подлые передачи. Это будет убийственно для подлецов от журналистики.</w:t>
      </w:r>
    </w:p>
    <w:p>
      <w:pPr>
        <w:pStyle w:val="Normal"/>
        <w:rPr/>
      </w:pPr>
      <w:r>
        <w:rPr>
          <w:rFonts w:eastAsia="Times New Roman Cyr" w:cs="Times New Roman Cyr" w:ascii="Times New Roman Cyr" w:hAnsi="Times New Roman Cyr"/>
          <w:sz w:val="24"/>
          <w:szCs w:val="24"/>
        </w:rPr>
        <w:t>Возможно, не все это поймут. Но присмотритесь внимательнее. Что действительно пугает клику Ельцина? Где она без колебаний идет на насилия и убийства? Ведь из окружения Ельцина, в том числе и по требованию со стороны, уже выпало много лиц: Бурбулис, Гайдар и прочие. И людей</w:t>
      </w:r>
      <w:r>
        <w:rPr>
          <w:sz w:val="24"/>
          <w:szCs w:val="24"/>
        </w:rPr>
        <w:t>,</w:t>
      </w:r>
      <w:r>
        <w:rPr>
          <w:rFonts w:eastAsia="Times New Roman Cyr" w:cs="Times New Roman Cyr" w:ascii="Times New Roman Cyr" w:hAnsi="Times New Roman Cyr"/>
          <w:sz w:val="24"/>
          <w:szCs w:val="24"/>
        </w:rPr>
        <w:t xml:space="preserve"> которые требовали убрать от государственных кормушек этих деятелей, никто не то что палкой по голове не ударил, никто им даже пальцем не погрозил!</w:t>
      </w:r>
    </w:p>
    <w:p>
      <w:pPr>
        <w:pStyle w:val="Normal"/>
        <w:rPr/>
      </w:pPr>
      <w:r>
        <w:rPr>
          <w:rFonts w:eastAsia="Times New Roman Cyr" w:cs="Times New Roman Cyr" w:ascii="Times New Roman Cyr" w:hAnsi="Times New Roman Cyr"/>
          <w:sz w:val="24"/>
          <w:szCs w:val="24"/>
        </w:rPr>
        <w:t>Где били сильней всего и насмерть? У телецентра! Именно телецентр отгородился забором, именно там впервые начали избивать палками Народ.</w:t>
      </w:r>
      <w:r>
        <w:rPr>
          <w:sz w:val="24"/>
          <w:szCs w:val="24"/>
          <w:lang w:val="en-US"/>
        </w:rPr>
        <w:t xml:space="preserve"> 3</w:t>
      </w:r>
      <w:r>
        <w:rPr>
          <w:rFonts w:eastAsia="Times New Roman Cyr" w:cs="Times New Roman Cyr" w:ascii="Times New Roman Cyr" w:hAnsi="Times New Roman Cyr"/>
          <w:sz w:val="24"/>
          <w:szCs w:val="24"/>
        </w:rPr>
        <w:t xml:space="preserve"> октября</w:t>
      </w:r>
      <w:r>
        <w:rPr>
          <w:sz w:val="24"/>
          <w:szCs w:val="24"/>
          <w:lang w:val="en-US"/>
        </w:rPr>
        <w:t xml:space="preserve"> 1993</w:t>
      </w:r>
      <w:r>
        <w:rPr>
          <w:rFonts w:eastAsia="Times New Roman Cyr" w:cs="Times New Roman Cyr" w:ascii="Times New Roman Cyr" w:hAnsi="Times New Roman Cyr"/>
          <w:sz w:val="24"/>
          <w:szCs w:val="24"/>
        </w:rPr>
        <w:t xml:space="preserve"> года мэрию, символ власти, к тому времени уже расстрелявшей безоружных сторонников Верховного Совета, сдали без боя. А в Останкино зондеркоманда “Витязь” без колебаний открыла огонь по безоружным, используя все средства ведения огня</w:t>
      </w:r>
      <w:r>
        <w:rPr>
          <w:sz w:val="24"/>
          <w:szCs w:val="24"/>
          <w:lang w:val="en-US"/>
        </w:rPr>
        <w:t xml:space="preserve"> –</w:t>
      </w:r>
      <w:r>
        <w:rPr>
          <w:rFonts w:eastAsia="Times New Roman Cyr" w:cs="Times New Roman Cyr" w:ascii="Times New Roman Cyr" w:hAnsi="Times New Roman Cyr"/>
          <w:sz w:val="24"/>
          <w:szCs w:val="24"/>
        </w:rPr>
        <w:t xml:space="preserve"> от гранат до крупнокалиберных пулеметов. Более того, в страхе, что телепередатчики не удастся удержать и народ услышит правду, были взорваны электроподстанции телецентра! Никого и никогда клика Ельцина так отчаянно не защищала, как своих журналистов.</w:t>
      </w:r>
    </w:p>
    <w:p>
      <w:pPr>
        <w:pStyle w:val="Normal"/>
        <w:rPr/>
      </w:pPr>
      <w:r>
        <w:rPr>
          <w:rFonts w:eastAsia="Times New Roman Cyr" w:cs="Times New Roman Cyr" w:ascii="Times New Roman Cyr" w:hAnsi="Times New Roman Cyr"/>
          <w:sz w:val="24"/>
          <w:szCs w:val="24"/>
        </w:rPr>
        <w:t>Почему Ельцин не отдает приказ расстреливать из орудий Думу, хотя в ней депутаты выступают более остро, чем в Верховном Совете? Причина не в том, что Дума не имеет власти и не представляет народ. Верховный Совет никогда и ни в чем реального вреда клике не нанес</w:t>
      </w:r>
      <w:r>
        <w:rPr>
          <w:sz w:val="24"/>
          <w:szCs w:val="24"/>
          <w:lang w:val="en-US"/>
        </w:rPr>
        <w:t xml:space="preserve"> –</w:t>
      </w:r>
      <w:r>
        <w:rPr>
          <w:rFonts w:eastAsia="Times New Roman Cyr" w:cs="Times New Roman Cyr" w:ascii="Times New Roman Cyr" w:hAnsi="Times New Roman Cyr"/>
          <w:sz w:val="24"/>
          <w:szCs w:val="24"/>
        </w:rPr>
        <w:t xml:space="preserve"> не снял Ельцина с должности после первой попытки установления фашистской диктатуры, и министров при Верховном Совете ушло из правительства меньше, чем при Думе.</w:t>
      </w:r>
    </w:p>
    <w:p>
      <w:pPr>
        <w:pStyle w:val="Normal"/>
        <w:rPr/>
      </w:pPr>
      <w:r>
        <w:rPr>
          <w:rFonts w:eastAsia="Times New Roman Cyr" w:cs="Times New Roman Cyr" w:ascii="Times New Roman Cyr" w:hAnsi="Times New Roman Cyr"/>
          <w:sz w:val="24"/>
          <w:szCs w:val="24"/>
        </w:rPr>
        <w:t>Верховный Совет имел один час на телевидении (эту передачу в Казахстане, например, откровенно глушили), в этом все дело. Верховного Совета боялись, и не потому что он мог взять власть, которую имел</w:t>
      </w:r>
      <w:r>
        <w:rPr>
          <w:sz w:val="24"/>
          <w:szCs w:val="24"/>
          <w:lang w:val="en-US"/>
        </w:rPr>
        <w:t xml:space="preserve"> –</w:t>
      </w:r>
      <w:r>
        <w:rPr>
          <w:rFonts w:eastAsia="Times New Roman Cyr" w:cs="Times New Roman Cyr" w:ascii="Times New Roman Cyr" w:hAnsi="Times New Roman Cyr"/>
          <w:sz w:val="24"/>
          <w:szCs w:val="24"/>
        </w:rPr>
        <w:t xml:space="preserve"> ельциноидов в Совете было большинство, боялись критики того общественного мнения, которое навязывали Народу журналис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р понимает, что не всех убедят приведенные доводы, но нельзя не согласиться с тем, что для подлецов от прессы критика смертельно страшна, и именно поэтому Законодателю необходимо ввести критику.</w:t>
      </w:r>
    </w:p>
    <w:p>
      <w:pPr>
        <w:pStyle w:val="FR1"/>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Делократизация суда</w:t>
      </w:r>
    </w:p>
    <w:p>
      <w:pPr>
        <w:pStyle w:val="Normal"/>
        <w:spacing w:before="20" w:after="0"/>
        <w:ind w:firstLine="284"/>
        <w:rPr/>
      </w:pPr>
      <w:r>
        <w:rPr>
          <w:rFonts w:eastAsia="Times New Roman Cyr" w:cs="Times New Roman Cyr" w:ascii="Times New Roman Cyr" w:hAnsi="Times New Roman Cyr"/>
          <w:sz w:val="24"/>
          <w:szCs w:val="24"/>
        </w:rPr>
        <w:t>Начнет жить и работать наше государство, начнут действовать законы, начнутся их нарушения и потребуется эти нарушения остановить. Виноват ли человек? Какое наказание ему назначить? Эти вопросы решает суд. Делом суда является правосудие</w:t>
      </w:r>
      <w:r>
        <w:rPr>
          <w:sz w:val="24"/>
          <w:szCs w:val="24"/>
          <w:lang w:val="en-US"/>
        </w:rPr>
        <w:t xml:space="preserve"> –</w:t>
      </w:r>
      <w:r>
        <w:rPr>
          <w:rFonts w:eastAsia="Times New Roman Cyr" w:cs="Times New Roman Cyr" w:ascii="Times New Roman Cyr" w:hAnsi="Times New Roman Cyr"/>
          <w:sz w:val="24"/>
          <w:szCs w:val="24"/>
        </w:rPr>
        <w:t xml:space="preserve"> не должен пострадать невиновный, не должен избежать наказания преступник. Напоминаю, что Делом собственно наказания является пресечение преступлений.</w:t>
      </w:r>
    </w:p>
    <w:p>
      <w:pPr>
        <w:pStyle w:val="Normal"/>
        <w:rPr/>
      </w:pPr>
      <w:r>
        <w:rPr>
          <w:rFonts w:eastAsia="Times New Roman Cyr" w:cs="Times New Roman Cyr" w:ascii="Times New Roman Cyr" w:hAnsi="Times New Roman Cyr"/>
          <w:sz w:val="24"/>
          <w:szCs w:val="24"/>
        </w:rPr>
        <w:t>Так как суд в своей работе сравнивает поступки конкретного человека с правилами, залаженными в Законе, то естественно, что он должен знать Закон. Поскольку суд состоит из людей, которые хорошо знают Закон, где нам найти таких людей? Ответ напрашивается сам собой</w:t>
      </w:r>
      <w:r>
        <w:rPr>
          <w:sz w:val="24"/>
          <w:szCs w:val="24"/>
          <w:lang w:val="en-US"/>
        </w:rPr>
        <w:t xml:space="preserve"> –</w:t>
      </w:r>
      <w:r>
        <w:rPr>
          <w:rFonts w:eastAsia="Times New Roman Cyr" w:cs="Times New Roman Cyr" w:ascii="Times New Roman Cyr" w:hAnsi="Times New Roman Cyr"/>
          <w:sz w:val="24"/>
          <w:szCs w:val="24"/>
        </w:rPr>
        <w:t xml:space="preserve"> среди юристов. Но автор с таким ответом категорически не согласен. Смысл приказа лучше всего понимает тот, кто отдает приказ, в данном случае Законодател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ь главное не исполнение закона как такового, а защита общества с его помощью. Представим себе, что данный закон нарушается, но общество от этого не страдает. Тогда какой смысл в его исполнении? Но никакой юрист этот вопрос не решит уже в силу того, что он не несет ответственность за организацию защиты. Такие вопросы может решить только Законодатель, ему отвечать перед Народ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высшим судом может быть только Законодатель, это проистекает из его сути, его Дела. Правда, депутаты не обязаны иметь юридическое образование, да и страшно допускать непрофессионалов к решению дел, от которых зависят человеческие судьбы. Это не проблема: Законодатель примет к себе на работу лучших юристов для консультаций, но вершить высший суд он обязан сам. Его законы, он и судья. Отвечающий перед Народом судь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нам не требуются никакие верховные или конституционные суды, состоящие из заведомо безответственных людей, которые могут людские судьбы поставить в зависимость от мертвых бумажек, не отвечая за последствия.</w:t>
      </w:r>
    </w:p>
    <w:p>
      <w:pPr>
        <w:pStyle w:val="Normal"/>
        <w:ind w:firstLine="2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кроме несчастья, принесла России деятельность Конституционного суда? Когда Ельцин после первой неудачной для него попытки фашистского переворота потребовал проведения референдума о доверии к себе народа, Верховный Совет России постановил определить его по доле проголосовавших от общего числа избирателей. И здесь абсолютно ясная логика. Если, скажем, речь идет о выборах президента или депутата, то человек вправе сказать: “Все кандидаты для меня одинаковы и все мне безразличны, пусть лучшего из них выберет тот, кто видит в них какие-то различия, а я на выборы не пойду”. Рассуждая таким образом, он как бы доверяет другим. Но в данном случае человек имел право заявить иначе:</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Не стану я из-за этого Ельцина, опротивевшего мне до тошноты, тратить свое личное время на голосование, кому он нравится, тот пусть и идет на референдум”. Однако тут вмешивается Конституционный суд и начинает шуршать бумажками, дескать, такая норма, как доверие президенту, не предусмотрена Конституцией, следовательно, доверие Ельцину можно оценить по доле проголосовавших от числа пришедших на выборы. Но Конституцию принял Верховный Совет, только он мог толковать ее, а не кучка безответственных юристов, думающих только о том, как быть приятными всем начальникам сразу. В результате референдума доверие Ельцину оказал только каждый третий россиянин, несмотря на старания прессы две трети в доверии ему отказали, но по продажному решению Конституционного суда получилось, что за Ельцина проголосовал “весь наро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ствия: клика поняла, что последний звонок прозвенел, и вооруженной рукой убрала препятствия (которые в виде критики реформ поступали из Верховного Совета) дальнейшему разорению России экономическими реформами. Деятельность Конституционного суда нанесла россиянам огромнейший экономический ущерб, суд обворовал большинство населения, на деньги которого, кстати, он существовал. Так зачем Народу такие суды?</w:t>
      </w:r>
    </w:p>
    <w:p>
      <w:pPr>
        <w:pStyle w:val="Normal"/>
        <w:rPr/>
      </w:pPr>
      <w:r>
        <w:rPr>
          <w:rFonts w:eastAsia="Times New Roman Cyr" w:cs="Times New Roman Cyr" w:ascii="Times New Roman Cyr" w:hAnsi="Times New Roman Cyr"/>
          <w:sz w:val="24"/>
          <w:szCs w:val="24"/>
        </w:rPr>
        <w:t>Разумеется, Законодатель не способен лично вести процессы и, вероятнее всего, заниматься он ими будет только время от времени, но его право быть высшим судом не может оспариваться. Законодатель сам создаст суды и сам же будет ими руководить. Это не значит, что он будет командовать</w:t>
      </w:r>
      <w:r>
        <w:rPr>
          <w:sz w:val="24"/>
          <w:szCs w:val="24"/>
          <w:lang w:val="en-US"/>
        </w:rPr>
        <w:t xml:space="preserve"> –</w:t>
      </w:r>
      <w:r>
        <w:rPr>
          <w:rFonts w:eastAsia="Times New Roman Cyr" w:cs="Times New Roman Cyr" w:ascii="Times New Roman Cyr" w:hAnsi="Times New Roman Cyr"/>
          <w:sz w:val="24"/>
          <w:szCs w:val="24"/>
        </w:rPr>
        <w:t xml:space="preserve"> этого осуди, этого освободи, тут такое решение прими, а там</w:t>
      </w:r>
      <w:r>
        <w:rPr>
          <w:sz w:val="24"/>
          <w:szCs w:val="24"/>
          <w:lang w:val="en-US"/>
        </w:rPr>
        <w:t xml:space="preserve"> –</w:t>
      </w:r>
      <w:r>
        <w:rPr>
          <w:rFonts w:eastAsia="Times New Roman Cyr" w:cs="Times New Roman Cyr" w:ascii="Times New Roman Cyr" w:hAnsi="Times New Roman Cyr"/>
          <w:sz w:val="24"/>
          <w:szCs w:val="24"/>
        </w:rPr>
        <w:t xml:space="preserve"> эдакое. Суд и не сможет такие команды исполнять, так как подчиняется только закону. Но если закон, данный Законодателем, не останавливает преступлений, то Законодатель может потребовать от судов максимально ужесточить наказания.</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Законодатель создаст общины и делегирует свои права и обязанности им, то общины сами создадут свои суды (отдельно для одной общины или к примеру, один суд для района). Эти суды будут рассматривать дела по преступлениям против своих граждан.</w:t>
      </w:r>
    </w:p>
    <w:p>
      <w:pPr>
        <w:pStyle w:val="Normal"/>
        <w:rPr/>
      </w:pPr>
      <w:r>
        <w:rPr>
          <w:rFonts w:eastAsia="Times New Roman Cyr" w:cs="Times New Roman Cyr" w:ascii="Times New Roman Cyr" w:hAnsi="Times New Roman Cyr"/>
          <w:sz w:val="24"/>
          <w:szCs w:val="24"/>
        </w:rPr>
        <w:t>Но кроме общинных судов видятся еще некоторые. Во-первых, это военные трибуналы, рассматривающие преступления военнослужащих. Во-вторых, это государственные суды, рассматривающие преступления против всего государства, такие, как измена Родине, организация массовых беспорядков и другие. Эти суды создает Законодатель страны, а трибуналы</w:t>
      </w:r>
      <w:r>
        <w:rPr>
          <w:sz w:val="24"/>
          <w:szCs w:val="24"/>
          <w:lang w:val="en-US"/>
        </w:rPr>
        <w:t xml:space="preserve"> –</w:t>
      </w:r>
      <w:r>
        <w:rPr>
          <w:rFonts w:eastAsia="Times New Roman Cyr" w:cs="Times New Roman Cyr" w:ascii="Times New Roman Cyr" w:hAnsi="Times New Roman Cyr"/>
          <w:sz w:val="24"/>
          <w:szCs w:val="24"/>
        </w:rPr>
        <w:t xml:space="preserve"> главнокомандующий. Исполнитель организует сеть арбитражных судов для рассмотрения исков по договорам хозяйствующих субъектов. Здесь важно проконтролировать, чтобы не было обязательной привязки к какому-то одному арбитру. Заключая договор, стороны предусмотрят и тот арбитражный суд, который при необходимости решит их спор. Тогда арбитражные суды будут конкурировать между собой в отношении справедливости решения.</w:t>
      </w:r>
    </w:p>
    <w:p>
      <w:pPr>
        <w:pStyle w:val="Normal"/>
        <w:rPr/>
      </w:pPr>
      <w:r>
        <w:rPr>
          <w:rFonts w:eastAsia="Times New Roman Cyr" w:cs="Times New Roman Cyr" w:ascii="Times New Roman Cyr" w:hAnsi="Times New Roman Cyr"/>
          <w:sz w:val="24"/>
          <w:szCs w:val="24"/>
        </w:rPr>
        <w:t>Ни в каких других судах</w:t>
      </w:r>
      <w:r>
        <w:rPr>
          <w:sz w:val="24"/>
          <w:szCs w:val="24"/>
          <w:lang w:val="en-US"/>
        </w:rPr>
        <w:t xml:space="preserve"> –</w:t>
      </w:r>
      <w:r>
        <w:rPr>
          <w:rFonts w:eastAsia="Times New Roman Cyr" w:cs="Times New Roman Cyr" w:ascii="Times New Roman Cyr" w:hAnsi="Times New Roman Cyr"/>
          <w:sz w:val="24"/>
          <w:szCs w:val="24"/>
        </w:rPr>
        <w:t xml:space="preserve"> областных, республиканских, верховных</w:t>
      </w:r>
      <w:r>
        <w:rPr>
          <w:sz w:val="24"/>
          <w:szCs w:val="24"/>
          <w:lang w:val="en-US"/>
        </w:rPr>
        <w:t xml:space="preserve"> –</w:t>
      </w:r>
      <w:r>
        <w:rPr>
          <w:rFonts w:eastAsia="Times New Roman Cyr" w:cs="Times New Roman Cyr" w:ascii="Times New Roman Cyr" w:hAnsi="Times New Roman Cyr"/>
          <w:sz w:val="24"/>
          <w:szCs w:val="24"/>
        </w:rPr>
        <w:t xml:space="preserve"> нужды нет, это бесполезные инстанции. Читатель может возразить: а если осудят неправильно, то куда жаловаться? Уверен, что так скажет читатель, которого ни разу не осуждали неправильно, иначе бы он знал, что жаловаться наверх бесполезно, ничего, кроме безграмотных отписок, вы оттуда не получите. Если ваш первый суд действительно рассматривает дело или хотя бы делает вид, что рассматривает, то есть вызывает свидетелей, экспертов, может выехать на место преступления и увидеть воочию все улики, то последующие суды рассматривают только бумаги по вашему делу. И если уж первый суд несправедлив, то от последующих справедливости ждать нечего. Нам необходимо, чтобы самый первый суд осуществлял правосудие, ибо требуется именно оно, а не пересылка бумажек с жалобами, апелляциями и кассация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в каких случаях вы можете быть недовольны судом и у вас появится необходимость жаловать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ервых, когда вы признаете, что осуждают вас законно (то есть вы совершили преступление), но уж слишком сурово. Но суровость наказания задается суду Законодателем, поэтому и просить о помиловании надо у не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вторых, суд ошибся, посчитав вас преступником. Но суд не может ошибиться просто так, а только если его обманут те, кто дает суду улики вашей вины или доказательства невиновности: свидетели, эксперты, следователи. Но тогда не суд виноват, и жаловаться надо прокурору, чтобы он провел следствие и уличил, например, свидетеля в даче ложных показаний суду. Тогда свидетеля осудят, а ваше дело пересмотрит тот же суд, то есть вышестоящие суды вам и здесь не нужны.</w:t>
      </w:r>
    </w:p>
    <w:p>
      <w:pPr>
        <w:pStyle w:val="Normal"/>
        <w:rPr/>
      </w:pPr>
      <w:r>
        <w:rPr>
          <w:rFonts w:eastAsia="Times New Roman Cyr" w:cs="Times New Roman Cyr" w:ascii="Times New Roman Cyr" w:hAnsi="Times New Roman Cyr"/>
          <w:sz w:val="24"/>
          <w:szCs w:val="24"/>
        </w:rPr>
        <w:t>В-третьих, возможно, что сам суд, зная, что вы невиновны, осуждает вас. Но тогда он</w:t>
      </w:r>
      <w:r>
        <w:rPr>
          <w:sz w:val="24"/>
          <w:szCs w:val="24"/>
          <w:lang w:val="en-US"/>
        </w:rPr>
        <w:t xml:space="preserve"> –</w:t>
      </w:r>
      <w:r>
        <w:rPr>
          <w:rFonts w:eastAsia="Times New Roman Cyr" w:cs="Times New Roman Cyr" w:ascii="Times New Roman Cyr" w:hAnsi="Times New Roman Cyr"/>
          <w:sz w:val="24"/>
          <w:szCs w:val="24"/>
        </w:rPr>
        <w:t xml:space="preserve"> преступник, совершивший тяжкое преступление, которое необходимо считать государственным. И надо не обжаловать приговор преступного суда, а писать государственному прокурору, чтобы тот возбудил уголовное дело против судей и передал его в государственный су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уже говорили, что у каждой общины могут быть свои законы, но процессуальные кодексы (гражданский и уголовный), безусловно, должны быть едиными для всей страны. Они содержат правила для следователей, прокуроров и судей, которые предусматривают действия работников юсти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 совершая преступление, нарушает какое-либо правило, предусмотренное процессуальным кодексом. Причем из-за специфики своей работы суд делает это открыто, более того, он еще и вынужден записывать каждый свой шаг. Для расследования преступления суда не требуется ни Шерлок Холмс, ни майор Пронин. Расследование преступлений членов суда не видится сколько-нибудь сложным.</w:t>
      </w:r>
    </w:p>
    <w:p>
      <w:pPr>
        <w:pStyle w:val="Normal"/>
        <w:rPr/>
      </w:pPr>
      <w:r>
        <w:rPr>
          <w:rFonts w:eastAsia="Times New Roman Cyr" w:cs="Times New Roman Cyr" w:ascii="Times New Roman Cyr" w:hAnsi="Times New Roman Cyr"/>
          <w:sz w:val="24"/>
          <w:szCs w:val="24"/>
        </w:rPr>
        <w:t>В начале книги я приводил в качестве примера несколько судебных случаев, в частности о заведомо неправосудном осуждении инженеров нашего завода за нарушение правил техники безопасности. Судья на процессе ссылался на единственное доказательство вины подсудимых</w:t>
      </w:r>
      <w:r>
        <w:rPr>
          <w:sz w:val="24"/>
          <w:szCs w:val="24"/>
          <w:lang w:val="en-US"/>
        </w:rPr>
        <w:t xml:space="preserve"> –</w:t>
      </w:r>
      <w:r>
        <w:rPr>
          <w:rFonts w:eastAsia="Times New Roman Cyr" w:cs="Times New Roman Cyr" w:ascii="Times New Roman Cyr" w:hAnsi="Times New Roman Cyr"/>
          <w:sz w:val="24"/>
          <w:szCs w:val="24"/>
        </w:rPr>
        <w:t xml:space="preserve"> акт госгортехнадзора, который согласно уголовно-процессуальному кодексу не является доказательством. Десятки сидящих в зале людей это, безусловно, запомнили. А в приговоре ссылок на этот акт не было (судья знал, что совершает преступление), как не было и никаких доказательств вины. Что же тут долго расследовать: преступление (вынесение заведомо неправосудного приговора) налиц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если все так просто, то почему при таком обилии судебных преступлений и в СССР, и сейчас вы не слышали, чтобы хотя бы одного судью осудили за вынесение заведомо неправосудного приговора? Потому что сегодня вам просто некому жаловаться. Все эти верховные суды для того и нужны, чтобы не позволить наказать преступников и лишь предоставить вам возможность заниматься бесполезной переписк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потребовал от суда осудить невиновных инженеров? Прокурор. При этом он сам совершил преступление, которое называется “возбуждение уголовного дела против заведомо невиновного”, то есть он сам преступник. Кому вам нужно жаловаться на преступный суд? Все тому же прокурору! Преступнику жаловаться на преступника в том же деле?</w:t>
      </w:r>
    </w:p>
    <w:p>
      <w:pPr>
        <w:pStyle w:val="Normal"/>
        <w:ind w:firstLine="284"/>
        <w:rPr/>
      </w:pPr>
      <w:r>
        <w:rPr>
          <w:rFonts w:eastAsia="Times New Roman Cyr" w:cs="Times New Roman Cyr" w:ascii="Times New Roman Cyr" w:hAnsi="Times New Roman Cyr"/>
          <w:sz w:val="24"/>
          <w:szCs w:val="24"/>
        </w:rPr>
        <w:t>Мы предлагаем сделать по-другому. Будут суды общин и прокуроры общин. И будут государственные суды и государственные прокуроры. Различаться они будут не тем, что один выше, а другой ниже рангом, а тем, что заниматься они будут совершенно разными делами: одни</w:t>
      </w:r>
      <w:r>
        <w:rPr>
          <w:sz w:val="24"/>
          <w:szCs w:val="24"/>
          <w:lang w:val="en-US"/>
        </w:rPr>
        <w:t xml:space="preserve"> –</w:t>
      </w:r>
      <w:r>
        <w:rPr>
          <w:rFonts w:eastAsia="Times New Roman Cyr" w:cs="Times New Roman Cyr" w:ascii="Times New Roman Cyr" w:hAnsi="Times New Roman Cyr"/>
          <w:sz w:val="24"/>
          <w:szCs w:val="24"/>
        </w:rPr>
        <w:t xml:space="preserve"> воровством, убийствами и прочим, а другие</w:t>
      </w:r>
      <w:r>
        <w:rPr>
          <w:sz w:val="24"/>
          <w:szCs w:val="24"/>
          <w:lang w:val="en-US"/>
        </w:rPr>
        <w:t xml:space="preserve"> – </w:t>
      </w:r>
      <w:r>
        <w:rPr>
          <w:rFonts w:eastAsia="Times New Roman Cyr" w:cs="Times New Roman Cyr" w:ascii="Times New Roman Cyr" w:hAnsi="Times New Roman Cyr"/>
          <w:sz w:val="24"/>
          <w:szCs w:val="24"/>
        </w:rPr>
        <w:t>шпионажем, организацией массовых беспорядков и прочим, в том числе преступлениями судов общинных и военных. На суд мы будем жаловаться прокурору, пока еще не являющемуся преступником и не имеющему никакой заинтересованности в неправосудном деле. А на неправосудие государственного суда жаловаться надо будет суду депутатов, который они создадут при Законодателе страны. И депутаты не смогут отмахнуться: такой неправосудный приговор может вызвать возмущение огромного числа избирателей, и на выборах они опустят в урны свой приговор Законодателю:</w:t>
      </w:r>
    </w:p>
    <w:p>
      <w:pPr>
        <w:pStyle w:val="Normal"/>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Виновен в плохом управлении страной”.</w:t>
      </w:r>
    </w:p>
    <w:p>
      <w:pPr>
        <w:pStyle w:val="Normal"/>
        <w:ind w:firstLine="280"/>
        <w:rPr/>
      </w:pPr>
      <w:r>
        <w:rPr>
          <w:rFonts w:eastAsia="Times New Roman Cyr" w:cs="Times New Roman Cyr" w:ascii="Times New Roman Cyr" w:hAnsi="Times New Roman Cyr"/>
          <w:sz w:val="24"/>
          <w:szCs w:val="24"/>
        </w:rPr>
        <w:t>Таким образом, все суды от своего Дела</w:t>
      </w:r>
      <w:r>
        <w:rPr>
          <w:sz w:val="24"/>
          <w:szCs w:val="24"/>
          <w:lang w:val="en-US"/>
        </w:rPr>
        <w:t xml:space="preserve"> –</w:t>
      </w:r>
      <w:r>
        <w:rPr>
          <w:rFonts w:eastAsia="Times New Roman Cyr" w:cs="Times New Roman Cyr" w:ascii="Times New Roman Cyr" w:hAnsi="Times New Roman Cyr"/>
          <w:sz w:val="24"/>
          <w:szCs w:val="24"/>
        </w:rPr>
        <w:t xml:space="preserve"> правосудия непременно получат наказание, если они нанесут ему ущерб, так. как при таком положении в стране не будет инстанции, которая была бы заинтересована в наличии неправосудного суда. Государственный суд будет следить за правосудием остальных судов, а лично Законодатель</w:t>
      </w:r>
      <w:r>
        <w:rPr>
          <w:sz w:val="24"/>
          <w:szCs w:val="24"/>
          <w:lang w:val="en-US"/>
        </w:rPr>
        <w:t xml:space="preserve"> –</w:t>
      </w:r>
      <w:r>
        <w:rPr>
          <w:rFonts w:eastAsia="Times New Roman Cyr" w:cs="Times New Roman Cyr" w:ascii="Times New Roman Cyr" w:hAnsi="Times New Roman Cyr"/>
          <w:sz w:val="24"/>
          <w:szCs w:val="24"/>
        </w:rPr>
        <w:t xml:space="preserve"> за правосудием государственного.</w:t>
      </w:r>
    </w:p>
    <w:p>
      <w:pPr>
        <w:pStyle w:val="Normal"/>
        <w:rPr/>
      </w:pPr>
      <w:r>
        <w:rPr>
          <w:rFonts w:eastAsia="Times New Roman Cyr" w:cs="Times New Roman Cyr" w:ascii="Times New Roman Cyr" w:hAnsi="Times New Roman Cyr"/>
          <w:sz w:val="24"/>
          <w:szCs w:val="24"/>
        </w:rPr>
        <w:t>И в заключение раздела немного поговорим о наказании в таком аспекте: зачем мы, собственно, сажаем людей в тюрьмы? Я не говорю о том, зачем мы лишаем их свободы</w:t>
      </w:r>
      <w:r>
        <w:rPr>
          <w:sz w:val="24"/>
          <w:szCs w:val="24"/>
          <w:lang w:val="en-US"/>
        </w:rPr>
        <w:t xml:space="preserve"> –</w:t>
      </w:r>
      <w:r>
        <w:rPr>
          <w:rFonts w:eastAsia="Times New Roman Cyr" w:cs="Times New Roman Cyr" w:ascii="Times New Roman Cyr" w:hAnsi="Times New Roman Cyr"/>
          <w:sz w:val="24"/>
          <w:szCs w:val="24"/>
        </w:rPr>
        <w:t xml:space="preserve"> это наказание. Но почему в тюрьмах и лагерях? Что это дает обществ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отрите, что при этом происходит. Огромную часть заключенных составляют скорее не преступники, а разгильдяи, которые шли на преступление неоосознанно, не хотели его. Скажем, водители, сбившие пешеходов, мелкие хулиганы. А мы сажаем их, как будто специально, вместе с закоренелыми преступниками. Для обучения что 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их работников сдергиваем с места работы и ставим на неквалифицированный труд. Разлучаем их с детьми, которым не всегда становится от этого лучше. Огромное число людей отвлекаем для конвойной службы. И главное (если вы разделяете мою позицию в вопросе воспитания детей), не даем им тренироваться в подавлении инстинктов. В тюрьмах их инстинкты подавляют не они сами, а конв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тратим огромные усилия, чтобы лишить преступников свободы, наказывая их страшно дорогим и, главное, каким-то дурацким способом. Ведь никогда нет полной уверенности, что тюрьма исправила преступника, а не подготовила ново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обязанность наказывать перейдет к общинам, я думаю, наказания разнообразятся и вместо тюрьмы может появиться порка кнутом или розгами. Но этого мало, надо пересмотреть и свое отношение к лишению свобо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ь свободы можно лишить и так: обязать приговором суда отсидеть дома в течение назначенного срока. То есть осужденный ходит на работу и возвращается домой, а то время, что мы обычно тратим на отдых и развлечения, он должен просидеть в своей квартире. Мы его лишили свободы? Да, лишили! Но теперь он сам себе конвой. И общаться будет не с тюремной сволочью, а со своей семьей.</w:t>
      </w:r>
    </w:p>
    <w:p>
      <w:pPr>
        <w:pStyle w:val="Normal"/>
        <w:rPr/>
      </w:pPr>
      <w:r>
        <w:rPr>
          <w:rFonts w:eastAsia="Times New Roman Cyr" w:cs="Times New Roman Cyr" w:ascii="Times New Roman Cyr" w:hAnsi="Times New Roman Cyr"/>
          <w:sz w:val="24"/>
          <w:szCs w:val="24"/>
        </w:rPr>
        <w:t>Но если он нарушит режим, то тоже не стоит спешить с тюрьмой</w:t>
      </w:r>
      <w:r>
        <w:rPr>
          <w:sz w:val="24"/>
          <w:szCs w:val="24"/>
          <w:lang w:val="en-US"/>
        </w:rPr>
        <w:t xml:space="preserve"> –</w:t>
      </w:r>
      <w:r>
        <w:rPr>
          <w:rFonts w:eastAsia="Times New Roman Cyr" w:cs="Times New Roman Cyr" w:ascii="Times New Roman Cyr" w:hAnsi="Times New Roman Cyr"/>
          <w:sz w:val="24"/>
          <w:szCs w:val="24"/>
        </w:rPr>
        <w:t xml:space="preserve"> его можно отправить в место лишения свободы на тех же условиях: работать и жить в общежитии. Пока он все еще сам себя конвоирует, хотя живет уже отдельно от семьи и старых дружков. (Правда, получив взамен других дружков, не лучше прежни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если он и здесь нарушит режим, то тогда он не человек, а животное. Его нужно сажать в каторжную тюрьму и вести себя с ним, как с животным. Эта тюрьма должна быть действительно страшной, и ее должны бояться. Держать его там нужно для начала недолго, просто показать, что это такое, и вернуть в место лишения свободы без конвоя. Если снова нарушит режим, увеличить срок в каторжной тюрьм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оставим преступника в условия, когда неповиновение резко усиливает наказание. И главное, мы заставим его самого тренироваться в подавлении своих инстинктов.</w:t>
      </w:r>
    </w:p>
    <w:p>
      <w:pPr>
        <w:pStyle w:val="Normal"/>
        <w:rPr/>
      </w:pPr>
      <w:r>
        <w:rPr>
          <w:rFonts w:eastAsia="Times New Roman Cyr" w:cs="Times New Roman Cyr" w:ascii="Times New Roman Cyr" w:hAnsi="Times New Roman Cyr"/>
          <w:sz w:val="24"/>
          <w:szCs w:val="24"/>
        </w:rPr>
        <w:t>Суды общины должны иметь широкий спектр наказаний за одно и то же преступление, чтобы применять более гибкий подход к конкретному человеку. Одному квартирному вору суд может сразу определить каторжную тюрьму, а другому</w:t>
      </w:r>
      <w:r>
        <w:rPr>
          <w:sz w:val="24"/>
          <w:szCs w:val="24"/>
          <w:lang w:val="en-US"/>
        </w:rPr>
        <w:t xml:space="preserve"> –</w:t>
      </w:r>
      <w:r>
        <w:rPr>
          <w:rFonts w:eastAsia="Times New Roman Cyr" w:cs="Times New Roman Cyr" w:ascii="Times New Roman Cyr" w:hAnsi="Times New Roman Cyr"/>
          <w:sz w:val="24"/>
          <w:szCs w:val="24"/>
        </w:rPr>
        <w:t xml:space="preserve"> домашний арест. Все будет зависеть от того, как будет вести себя преступник на суде, в розыске и во время следствия: вернет ли украденное, будет ли запираться, будет ли оказывать сопротивление при аресте. Преступник не должен иметь возможность прогнозировать свою судьбу после ареста, ему нельзя знать, что его ждет. Даже убивший с корыстными побуждениями не должен быть уверен, что его арест</w:t>
      </w:r>
      <w:r>
        <w:rPr>
          <w:sz w:val="24"/>
          <w:szCs w:val="24"/>
          <w:lang w:val="en-US"/>
        </w:rPr>
        <w:t xml:space="preserve"> – </w:t>
      </w:r>
      <w:r>
        <w:rPr>
          <w:rFonts w:eastAsia="Times New Roman Cyr" w:cs="Times New Roman Cyr" w:ascii="Times New Roman Cyr" w:hAnsi="Times New Roman Cyr"/>
          <w:sz w:val="24"/>
          <w:szCs w:val="24"/>
        </w:rPr>
        <w:t>преддверие расстрела. Возможно, суд назначит десять лет домашнего ареста. И все это будет зависеть от его поведения после совершения преступления. Обществу нет резона ставить преступника в положение, когда он продолжает совершать преступления, чтобы скрыть предыдущее или избежать поимки. Скажем, сбил пешехода</w:t>
      </w:r>
      <w:r>
        <w:rPr>
          <w:sz w:val="24"/>
          <w:szCs w:val="24"/>
          <w:lang w:val="en-US"/>
        </w:rPr>
        <w:t xml:space="preserve"> –</w:t>
      </w:r>
      <w:r>
        <w:rPr>
          <w:rFonts w:eastAsia="Times New Roman Cyr" w:cs="Times New Roman Cyr" w:ascii="Times New Roman Cyr" w:hAnsi="Times New Roman Cyr"/>
          <w:sz w:val="24"/>
          <w:szCs w:val="24"/>
        </w:rPr>
        <w:t xml:space="preserve"> одно преступление, но в страхе наказания уехал, не оказав помощи,– еще од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умеется, это резко облегчит работу по розыску преступников, они не будут так озлоблены по отношению к милиции и прокуратуре, так как характеристика, данная ими преступнику, будет значить многое для определения формы наказания в суде.</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гут сказать, что преступники будут сбегать. Если мы не примем мер. Но если мы за побег назначим наказание не до трех лет лишения свободы, а “от ужесточения режима лишения свободы до высшей меры наказания”, то решиться на побег станет сложно. Наказание за побег, неизвестное преступнику, может намного превзойти наказание по основному преступлению. Тут, знаете, преступнику будет из чего выбирать. Заменить пять лет домашнего ареста за воровство возможным расстрелом за побег?</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еперь о гуманности наказания. Сейчас у нас очень многие говорят о негуманности смертной казни. Эти люди просто не могут отличить цель от средства. Обычно я спрашиваю: допустимо ли живым людям вспарывать животы и проламывать Черепа? Как правило, люди, не видя подвоха, немедленно отвечают: “Нет”. Тогда снова спрашиваю: почему мы разрешаем вспарывать животы и проламывать черепа хирургам? Неважно, что у них это называется по-другому, преступники тоже говорят не “убил”, а “замочил”.</w:t>
      </w:r>
    </w:p>
    <w:p>
      <w:pPr>
        <w:pStyle w:val="Normal"/>
        <w:ind w:firstLine="320"/>
        <w:rPr/>
      </w:pPr>
      <w:r>
        <w:rPr>
          <w:rFonts w:eastAsia="Times New Roman Cyr" w:cs="Times New Roman Cyr" w:ascii="Times New Roman Cyr" w:hAnsi="Times New Roman Cyr"/>
          <w:sz w:val="24"/>
          <w:szCs w:val="24"/>
        </w:rPr>
        <w:t>Важно не то, что делается, а зачем это делается. Расстреливают не затем, чтобы поиздеваться над убийцей, он сам по себе уже общество не интересует. Расстреливают, чтобы предотвратить следующие убийства. И расстрел</w:t>
      </w:r>
      <w:r>
        <w:rPr>
          <w:sz w:val="24"/>
          <w:szCs w:val="24"/>
          <w:lang w:val="en-US"/>
        </w:rPr>
        <w:t xml:space="preserve"> –</w:t>
      </w:r>
      <w:r>
        <w:rPr>
          <w:rFonts w:eastAsia="Times New Roman Cyr" w:cs="Times New Roman Cyr" w:ascii="Times New Roman Cyr" w:hAnsi="Times New Roman Cyr"/>
          <w:sz w:val="24"/>
          <w:szCs w:val="24"/>
        </w:rPr>
        <w:t xml:space="preserve"> самый эффективный способ предотвратить их, как для хирурга самое эффективное вспороть вам живот и удалить аппендикс, а не мучить вас до смерти припарками, хотя они и бескровны, “гуманны”, так сказать. Когда мы говорим о гуманизме, думать надо только о честных людях, к преступникам это не относится, их действия вне гуманизма. Гуманно то наказание, что останавливает преступление.</w:t>
      </w:r>
    </w:p>
    <w:p>
      <w:pPr>
        <w:pStyle w:val="Normal"/>
        <w:ind w:firstLine="320"/>
        <w:rPr/>
      </w:pPr>
      <w:r>
        <w:rPr>
          <w:rFonts w:eastAsia="Times New Roman Cyr" w:cs="Times New Roman Cyr" w:ascii="Times New Roman Cyr" w:hAnsi="Times New Roman Cyr"/>
          <w:sz w:val="24"/>
          <w:szCs w:val="24"/>
        </w:rPr>
        <w:t>Итак. Дело суда</w:t>
      </w:r>
      <w:r>
        <w:rPr>
          <w:sz w:val="24"/>
          <w:szCs w:val="24"/>
          <w:lang w:val="en-US"/>
        </w:rPr>
        <w:t xml:space="preserve"> –</w:t>
      </w:r>
      <w:r>
        <w:rPr>
          <w:rFonts w:eastAsia="Times New Roman Cyr" w:cs="Times New Roman Cyr" w:ascii="Times New Roman Cyr" w:hAnsi="Times New Roman Cyr"/>
          <w:sz w:val="24"/>
          <w:szCs w:val="24"/>
        </w:rPr>
        <w:t xml:space="preserve"> правосудие. Суд, умышленно не сделавший Дело, неотвратимо должен быть наказан. На наказании обычных судов будет специализироваться независимый суд</w:t>
      </w:r>
      <w:r>
        <w:rPr>
          <w:sz w:val="24"/>
          <w:szCs w:val="24"/>
          <w:lang w:val="en-US"/>
        </w:rPr>
        <w:t xml:space="preserve"> –</w:t>
      </w:r>
      <w:r>
        <w:rPr>
          <w:rFonts w:eastAsia="Times New Roman Cyr" w:cs="Times New Roman Cyr" w:ascii="Times New Roman Cyr" w:hAnsi="Times New Roman Cyr"/>
          <w:sz w:val="24"/>
          <w:szCs w:val="24"/>
        </w:rPr>
        <w:t xml:space="preserve"> государственный, находящийся под контролем Законодателя.</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том закончим рассмотрение путей делократизации государства и превращения его в демократическое. И мы такое государство безусловно создали бы, не будь у нас на его месте того маразма, что есть.</w:t>
      </w:r>
    </w:p>
    <w:p>
      <w:pPr>
        <w:pStyle w:val="FR1"/>
        <w:rPr>
          <w:rFonts w:ascii="Times New Roman Cyr" w:hAnsi="Times New Roman Cyr" w:eastAsia="Times New Roman Cyr" w:cs="Times New Roman Cyr"/>
          <w:i/>
          <w:i/>
          <w:iCs/>
        </w:rPr>
      </w:pPr>
      <w:r>
        <w:rPr>
          <w:rFonts w:eastAsia="Times New Roman Cyr" w:cs="Times New Roman Cyr" w:ascii="Times New Roman Cyr" w:hAnsi="Times New Roman Cyr"/>
          <w:i/>
          <w:iCs/>
        </w:rPr>
        <w:t>Заключительный раздел</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могли бы, читатель, и дальше заниматься делократизацией управления остальных отраслей человеческой деятельности, скажем, медицины, высшего образования и прочего, тем более, что приемы нами освоены: определить Дело и найти пути, с помощью которых Дело будет поощрять и наказывать своего исполнителя. Однако на сегодня эта важная и интересная работа приобретает формы пустого умствования. Что толку заниматься тем, что никто не собирается внедрять в жизнь? Ведь что, собственно, в СССР произошло?</w:t>
      </w:r>
    </w:p>
    <w:p>
      <w:pPr>
        <w:pStyle w:val="Normal"/>
        <w:rPr/>
      </w:pPr>
      <w:r>
        <w:rPr>
          <w:rFonts w:eastAsia="Times New Roman Cyr" w:cs="Times New Roman Cyr" w:ascii="Times New Roman Cyr" w:hAnsi="Times New Roman Cyr"/>
          <w:sz w:val="24"/>
          <w:szCs w:val="24"/>
        </w:rPr>
        <w:t>Создали страну революционеры, большевики, хотя я считаю, что было бы более логично, если бы на их месте оказались эсеры. Однако дело не в тонкостях их социальных воззрений. Главное в том, что они революционеры</w:t>
      </w:r>
      <w:r>
        <w:rPr>
          <w:sz w:val="24"/>
          <w:szCs w:val="24"/>
          <w:lang w:val="en-US"/>
        </w:rPr>
        <w:t xml:space="preserve"> –</w:t>
      </w:r>
      <w:r>
        <w:rPr>
          <w:rFonts w:eastAsia="Times New Roman Cyr" w:cs="Times New Roman Cyr" w:ascii="Times New Roman Cyr" w:hAnsi="Times New Roman Cyr"/>
          <w:sz w:val="24"/>
          <w:szCs w:val="24"/>
        </w:rPr>
        <w:t xml:space="preserve"> люди, считавшие необходимым разрушить существовавшее тогда управление государством. Они не считали правильным сидеть в Думе Российской Империи и постепенно ее реформировать.</w:t>
      </w:r>
    </w:p>
    <w:p>
      <w:pPr>
        <w:pStyle w:val="Normal"/>
        <w:rPr/>
      </w:pPr>
      <w:r>
        <w:rPr>
          <w:rFonts w:eastAsia="Times New Roman Cyr" w:cs="Times New Roman Cyr" w:ascii="Times New Roman Cyr" w:hAnsi="Times New Roman Cyr"/>
          <w:sz w:val="24"/>
          <w:szCs w:val="24"/>
        </w:rPr>
        <w:t>Но резко разрушив старый госаппарат и став на место руководителей России, революционер столкнулся с трудностью: некому было приказать подготовить себе “программу реформ”, чтобы потом, не думая о ней и не понимая, что там написано, произвести руководящее действие</w:t>
      </w:r>
      <w:r>
        <w:rPr>
          <w:sz w:val="24"/>
          <w:szCs w:val="24"/>
          <w:lang w:val="en-US"/>
        </w:rPr>
        <w:t xml:space="preserve"> –</w:t>
      </w:r>
      <w:r>
        <w:rPr>
          <w:rFonts w:eastAsia="Times New Roman Cyr" w:cs="Times New Roman Cyr" w:ascii="Times New Roman Cyr" w:hAnsi="Times New Roman Cyr"/>
          <w:sz w:val="24"/>
          <w:szCs w:val="24"/>
        </w:rPr>
        <w:t xml:space="preserve"> поставить на ней свое “утверждаю”. Следовательно, революционер стоял перед необходимостью думать лично, лично представлять каждый свой шаг по управлению. Правильные ли это были шаги</w:t>
      </w:r>
      <w:r>
        <w:rPr>
          <w:sz w:val="24"/>
          <w:szCs w:val="24"/>
          <w:lang w:val="en-US"/>
        </w:rPr>
        <w:t xml:space="preserve"> –</w:t>
      </w:r>
      <w:r>
        <w:rPr>
          <w:rFonts w:eastAsia="Times New Roman Cyr" w:cs="Times New Roman Cyr" w:ascii="Times New Roman Cyr" w:hAnsi="Times New Roman Cyr"/>
          <w:sz w:val="24"/>
          <w:szCs w:val="24"/>
        </w:rPr>
        <w:t xml:space="preserve"> вопрос второй. Эти люди не могли быть придатком к своему бюрократическому аппарату, они руководили им, аппарат был еще бессилен взять власть над своим руководителем-революционером. Слишком ясно революционер себе представлял, что именно он хочет. Он лично определял Дело страны и лично делил его на Дела подчиненны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этого революционер в подполье, а потом в роли руководителя обязан был оценить обстановку. Ему требовалась информация, и он брал ее в основном из литературы. Уже на месте руководителя к этой информации добавлялась и специальная в виде отчетов госаппарата, но принципиальные положения функционирования государства, его экономики, политики, философские воззрения аппарат не готовит, они по-прежнему поступают из литературных источников.</w:t>
      </w:r>
    </w:p>
    <w:p>
      <w:pPr>
        <w:pStyle w:val="Normal"/>
        <w:ind w:firstLine="284"/>
        <w:rPr/>
      </w:pPr>
      <w:r>
        <w:rPr>
          <w:rFonts w:eastAsia="Times New Roman Cyr" w:cs="Times New Roman Cyr" w:ascii="Times New Roman Cyr" w:hAnsi="Times New Roman Cyr"/>
          <w:sz w:val="24"/>
          <w:szCs w:val="24"/>
        </w:rPr>
        <w:t>Эти люди очень много читали. Читали всё. Поймите правильно: они не обязаны были читать, никто их не заставлял, но они должны были лично найти решение, и это заставляло их самостоятельно искать все данные, которые помогли бы его найти. А они обязаны были найти правильное решение. Мне не хочется оскорблять Ленина и Сталина подозрениями в трусости, но подумайте вот о чем: что было бы с ними лично, если бы пали Советский Союз или власть большевиков? Их ждала бы судьба Сергея Лазо или</w:t>
      </w:r>
      <w:r>
        <w:rPr>
          <w:sz w:val="24"/>
          <w:szCs w:val="24"/>
          <w:lang w:val="en-US"/>
        </w:rPr>
        <w:t xml:space="preserve"> 26</w:t>
      </w:r>
      <w:r>
        <w:rPr>
          <w:rFonts w:eastAsia="Times New Roman Cyr" w:cs="Times New Roman Cyr" w:ascii="Times New Roman Cyr" w:hAnsi="Times New Roman Cyr"/>
          <w:sz w:val="24"/>
          <w:szCs w:val="24"/>
        </w:rPr>
        <w:t xml:space="preserve"> бакинских комиссаров. Не меньше! Спасение государства было их собственным спасением. Разве вы поручите собственное спасение каким-то профессорам или академикам с их программами? Повторяю, я лично думаю, что эти люди отдали бы за Народ жизни не задумываясь,</w:t>
      </w:r>
      <w:r>
        <w:rPr>
          <w:sz w:val="24"/>
          <w:szCs w:val="24"/>
        </w:rPr>
        <w:t xml:space="preserve"> </w:t>
      </w:r>
      <w:r>
        <w:rPr>
          <w:rFonts w:eastAsia="Times New Roman Cyr" w:cs="Times New Roman Cyr" w:ascii="Times New Roman Cyr" w:hAnsi="Times New Roman Cyr"/>
          <w:sz w:val="24"/>
          <w:szCs w:val="24"/>
        </w:rPr>
        <w:t>нет причин в этом сомневаться, но фактор жесткого наказания за ошибку в их Деле нельзя не учитывать. И они читали. Читали всё, поскольку нельзя заведомо знать, нужна тебе эта литература или нет. Читали, чтобы понять.</w:t>
      </w:r>
    </w:p>
    <w:p>
      <w:pPr>
        <w:pStyle w:val="Normal"/>
        <w:rPr/>
      </w:pPr>
      <w:r>
        <w:rPr>
          <w:rFonts w:eastAsia="Times New Roman Cyr" w:cs="Times New Roman Cyr" w:ascii="Times New Roman Cyr" w:hAnsi="Times New Roman Cyr"/>
          <w:sz w:val="24"/>
          <w:szCs w:val="24"/>
        </w:rPr>
        <w:t>В качестве примера возьмем автора этой книги, хотя это и неприлично. Вспомним не слишком важный для книги эпизод, такой, как выяснение причины, почему нищая Россия торговала зерном за рубежом, а богатый СССР закупал его? Понимание этого вопроса сложилось из изучения содержания самых разнообразных даже по жанру источников. К примеру, цены на зерно можно узнать из “Анны Карениной” Л. Толстого, но лучше из сборника русских писателей (Успенского, Энгельгардта и др.) о русской деревне, там же можно прочитать о многих обычаях и принципах питания. О том же у Мельникова-Печерского, в “Справочной книжке русского офицера”, изданной в</w:t>
      </w:r>
      <w:r>
        <w:rPr>
          <w:sz w:val="24"/>
          <w:szCs w:val="24"/>
          <w:lang w:val="en-US"/>
        </w:rPr>
        <w:t xml:space="preserve"> 1913</w:t>
      </w:r>
      <w:r>
        <w:rPr>
          <w:rFonts w:eastAsia="Times New Roman Cyr" w:cs="Times New Roman Cyr" w:ascii="Times New Roman Cyr" w:hAnsi="Times New Roman Cyr"/>
          <w:sz w:val="24"/>
          <w:szCs w:val="24"/>
        </w:rPr>
        <w:t xml:space="preserve"> году, в сборнике кулинарных рецептов русской кухни, в публицистических работах американца Джона Рида и флота штабс-капитана Иванова, которого большевики расстреляли в</w:t>
      </w:r>
      <w:r>
        <w:rPr>
          <w:sz w:val="24"/>
          <w:szCs w:val="24"/>
          <w:lang w:val="en-US"/>
        </w:rPr>
        <w:t xml:space="preserve"> 1918</w:t>
      </w:r>
      <w:r>
        <w:rPr>
          <w:rFonts w:eastAsia="Times New Roman Cyr" w:cs="Times New Roman Cyr" w:ascii="Times New Roman Cyr" w:hAnsi="Times New Roman Cyr"/>
          <w:sz w:val="24"/>
          <w:szCs w:val="24"/>
        </w:rPr>
        <w:t xml:space="preserve"> году. Для понимания этого вопроса не лишними окажутся энциклопедия Брокгауза и Ефрона, современные газеты и статистические справочники и сборники, мемуары автомобилестроителя Ли Якокки и художественная литература американских авторов, в том числе детективы. Никогда нельзя сказать заранее, где найдешь нужное, но когда ищешь, то находишь. Скажем, недавно купил книгу о подъеме затонувших кораблей, меня спросили: зачем? Не смог ответить зачем, но купил, потому что автор книги знаком с определенным Делом и, следовательно, может описать приемы того, как это Дело делать. Никаких особых приемов не нашел, но узнал многое о страховой компании Ллойда и о некоторых принципах страхования риска. Сейчас мне это не надо, но когда-нибудь...</w:t>
      </w:r>
    </w:p>
    <w:p>
      <w:pPr>
        <w:pStyle w:val="Normal"/>
        <w:rPr/>
      </w:pPr>
      <w:r>
        <w:rPr>
          <w:rFonts w:eastAsia="Times New Roman Cyr" w:cs="Times New Roman Cyr" w:ascii="Times New Roman Cyr" w:hAnsi="Times New Roman Cyr"/>
          <w:sz w:val="24"/>
          <w:szCs w:val="24"/>
        </w:rPr>
        <w:t>Автором в данной книге принимаются решения</w:t>
      </w:r>
      <w:r>
        <w:rPr>
          <w:sz w:val="24"/>
          <w:szCs w:val="24"/>
          <w:lang w:val="en-US"/>
        </w:rPr>
        <w:t xml:space="preserve"> –</w:t>
      </w:r>
      <w:r>
        <w:rPr>
          <w:rFonts w:eastAsia="Times New Roman Cyr" w:cs="Times New Roman Cyr" w:ascii="Times New Roman Cyr" w:hAnsi="Times New Roman Cyr"/>
          <w:sz w:val="24"/>
          <w:szCs w:val="24"/>
        </w:rPr>
        <w:t xml:space="preserve"> связать данные факты в логическую цепочку. Решения эти принимаю я сам, следовательно, мне необходимо самому в них разобраться. Какому аппарату это поручить? Кто и что мне может отыскать, если я еще сам не знаю своего решения? Не знаю пока, что отыскивать, и буду знать только тогда, когда отыщу. Аппарат может найти цифры, факты, но не поможет найти принципов решения.</w:t>
      </w:r>
    </w:p>
    <w:p>
      <w:pPr>
        <w:pStyle w:val="Normal"/>
        <w:rPr/>
      </w:pPr>
      <w:r>
        <w:rPr>
          <w:rFonts w:eastAsia="Times New Roman Cyr" w:cs="Times New Roman Cyr" w:ascii="Times New Roman Cyr" w:hAnsi="Times New Roman Cyr"/>
          <w:sz w:val="24"/>
          <w:szCs w:val="24"/>
        </w:rPr>
        <w:t>В неизмеримо более ответственном положении по сравнению с автором (смешно и сравнивать!) находились Ленин и Сталин. Те, кому это интересно, знают, что Ленин и Сталин “потребляли” огромное количество самой разнообразной информации. Знакомые со Сталиным люди рассказывают, что он пересмотрел все советские фильмы и прочитал практически все книги советских писателей. Действительно, его речи и статьи насыщены ссылками на литературные источники. Специалисты же утверждают, что Сталину невозможно было “навесить лапшу на уши”. Если он считал нужным лично принять решение в конкретном вопросе, то вникал в него и это действительно было его личное</w:t>
      </w:r>
      <w:r>
        <w:rPr>
          <w:sz w:val="24"/>
          <w:szCs w:val="24"/>
        </w:rPr>
        <w:t xml:space="preserve"> </w:t>
      </w:r>
      <w:r>
        <w:rPr>
          <w:rFonts w:eastAsia="Times New Roman Cyr" w:cs="Times New Roman Cyr" w:ascii="Times New Roman Cyr" w:hAnsi="Times New Roman Cyr"/>
          <w:sz w:val="24"/>
          <w:szCs w:val="24"/>
        </w:rPr>
        <w:t>решение. Будучи уже далеко не молодым, он написал статью по вопросам языкознания. Автор и сегодня не встречал никого, кто бы раскритиковал материал статьи, хотя вопросы языкознания никак не были связаны с деятельностью Сталина. А уж тем, что его непосредственно касалось, он занимался так плотно, что не опасался лично вступать в полемику с оппонентами, не боялся попасть впросак и сказать ненароком глупость, как, например, при обсуждении учебника политэкономии, где он спорит с читателями и на мелкие темы, скажем, иметь ли колхозам свою технику или лучше пусть она будет в МТС.</w:t>
      </w:r>
    </w:p>
    <w:p>
      <w:pPr>
        <w:pStyle w:val="Normal"/>
        <w:ind w:firstLine="2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ынешние руководители? Какая полемика, какие колхозы, какие МТС? Заказал академику программу реформ, утвердил ее и быстренько в личный самолет, по миру ездить, деньги клянчить, большое государственное дело делать. Пусть аппарат государством управля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ин поражает даже в мелочах. Он настолько хорошо знал деятелей искусства и разбирался в самом искусстве, что в Потсдаме, когда советская сторона давала концерт в честь Рузвельта и Этли, он лично представлял артистов, одновременно успокаивая их, чтобы не волновались перед столь высокими зрителями. А его “сменщик” Хрущев, который уже начал привыкать думать мозгами аппарата, разогнал выставку художников-модернистов только потому (он потом сам признался в этом), что ему сказали, что все эти художники “пидерас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ерестали понимать разницу между человеком, который действительно управляет сам (разумеется, с помощью аппарата), и человеком, который только подписывает то, что решил аппарат. Скажем, в одной довольно антисемитской книге в качестве примера вреда, приносимого евреями, описывается деятельность Кагановича. Так, там говорится, что, являясь первым секретарем ЦК КП Украины, Каганович лично составлял программы заседаний политбюро. Ишь, дескать, какой бюрократ. Автор этой книги просто не догадывается, что этими программами Дело управления Украиной делилось на Дела исполнителей и, если Каганович занимался этим лично, то, значит, понимал, что делает, он был действительным руководителем Украины, а не придатком к аппарату Ц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в СНГ есть сейчас лидеры, которые сами руководят государством, которые сами понимают, что происходит, и сами думают над решениями проблем? Мы же сдвинулись умом, если уверены, что можно чем-то руководить и не понимать чем: мол, аппарат подготовит решение. И до перестройщиков таких руководителей не было, но перестройщики превратили власть в такой маразм, что просто руки опускаются.</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чим затянувшуюся преамбулу и вернемся к тому, с чего начали. В этой книге изложена теория и приведены конкретные приемы реорганизации управления страной. Для того чтобы ее быстро провести, книгу должны прочитать и понять те, от кого это зависит, кто сегодня имеет власть в стране, потому что в первую очередь эта книга для них. Но где они? Назовите мне их фамилии. Сталин? Но он уже умер. Назовите других. Я таких не знаю!</w:t>
      </w:r>
    </w:p>
    <w:p>
      <w:pPr>
        <w:pStyle w:val="Normal"/>
        <w:ind w:firstLine="260"/>
        <w:rPr/>
      </w:pPr>
      <w:r>
        <w:rPr>
          <w:rFonts w:eastAsia="Times New Roman Cyr" w:cs="Times New Roman Cyr" w:ascii="Times New Roman Cyr" w:hAnsi="Times New Roman Cyr"/>
          <w:sz w:val="24"/>
          <w:szCs w:val="24"/>
        </w:rPr>
        <w:t>Когда в октябре</w:t>
      </w:r>
      <w:r>
        <w:rPr>
          <w:sz w:val="24"/>
          <w:szCs w:val="24"/>
          <w:lang w:val="en-US"/>
        </w:rPr>
        <w:t xml:space="preserve"> 1993</w:t>
      </w:r>
      <w:r>
        <w:rPr>
          <w:rFonts w:eastAsia="Times New Roman Cyr" w:cs="Times New Roman Cyr" w:ascii="Times New Roman Cyr" w:hAnsi="Times New Roman Cyr"/>
          <w:sz w:val="24"/>
          <w:szCs w:val="24"/>
        </w:rPr>
        <w:t xml:space="preserve"> года вышли сигнальные экземпляры моей предыдущей книги, я немедленно послал ее Н.А. Назарбаеву и убедился через секретариат, что ему эту книгу передали. Я был бы рад даже такой реакции: “Прочел. Несусветная чушь. Назарбаев”. Бесполезно! А ведь Назарбаев</w:t>
      </w:r>
      <w:r>
        <w:rPr>
          <w:sz w:val="24"/>
          <w:szCs w:val="24"/>
          <w:lang w:val="en-US"/>
        </w:rPr>
        <w:t xml:space="preserve"> –</w:t>
      </w:r>
      <w:r>
        <w:rPr>
          <w:rFonts w:eastAsia="Times New Roman Cyr" w:cs="Times New Roman Cyr" w:ascii="Times New Roman Cyr" w:hAnsi="Times New Roman Cyr"/>
          <w:sz w:val="24"/>
          <w:szCs w:val="24"/>
        </w:rPr>
        <w:t xml:space="preserve"> далеко и далеко не Ельцин. Мертвым сном во время полетов он не спит, казалось бы, должно у него быть время на литературу об управлении</w:t>
      </w:r>
      <w:r>
        <w:rPr>
          <w:sz w:val="24"/>
          <w:szCs w:val="24"/>
          <w:lang w:val="en-US"/>
        </w:rPr>
        <w:t xml:space="preserve"> –</w:t>
      </w:r>
      <w:r>
        <w:rPr>
          <w:rFonts w:eastAsia="Times New Roman Cyr" w:cs="Times New Roman Cyr" w:ascii="Times New Roman Cyr" w:hAnsi="Times New Roman Cyr"/>
          <w:sz w:val="24"/>
          <w:szCs w:val="24"/>
        </w:rPr>
        <w:t xml:space="preserve"> о том, чем он занимается.</w:t>
      </w:r>
    </w:p>
    <w:p>
      <w:pPr>
        <w:pStyle w:val="Normal"/>
        <w:ind w:firstLine="260"/>
        <w:rPr/>
      </w:pPr>
      <w:r>
        <w:rPr>
          <w:rFonts w:eastAsia="Times New Roman Cyr" w:cs="Times New Roman Cyr" w:ascii="Times New Roman Cyr" w:hAnsi="Times New Roman Cyr"/>
          <w:sz w:val="24"/>
          <w:szCs w:val="24"/>
        </w:rPr>
        <w:t>Означает ли это, что положение безнадежно, что это тупик? Нет. Опыт подсказывает, что тупиков в жизни существенно меньше, чем их насчитывают. Бывают целые недели, когда страшно ехать на завод, когда думаешь, что сегодняшний день</w:t>
      </w:r>
      <w:r>
        <w:rPr>
          <w:sz w:val="24"/>
          <w:szCs w:val="24"/>
          <w:lang w:val="en-US"/>
        </w:rPr>
        <w:t xml:space="preserve"> –</w:t>
      </w:r>
      <w:r>
        <w:rPr>
          <w:rFonts w:eastAsia="Times New Roman Cyr" w:cs="Times New Roman Cyr" w:ascii="Times New Roman Cyr" w:hAnsi="Times New Roman Cyr"/>
          <w:sz w:val="24"/>
          <w:szCs w:val="24"/>
        </w:rPr>
        <w:t xml:space="preserve"> последний и уже ничего нельзя предпринять. Но через какое-то время находится дельный выход из положения (сам что-нибудь придумаешь или кто-то подскажет). Все-таки, когда много людей пытаются достичь одной и той же цели (в моем случае не останавливать завод, который упорно</w:t>
      </w:r>
      <w:r>
        <w:rPr>
          <w:sz w:val="24"/>
          <w:szCs w:val="24"/>
        </w:rPr>
        <w:t xml:space="preserve"> </w:t>
      </w:r>
      <w:r>
        <w:rPr>
          <w:rFonts w:eastAsia="Times New Roman Cyr" w:cs="Times New Roman Cyr" w:ascii="Times New Roman Cyr" w:hAnsi="Times New Roman Cyr"/>
          <w:sz w:val="24"/>
          <w:szCs w:val="24"/>
        </w:rPr>
        <w:t>останавливают перестройщики правительства), то это сила, которую трудно преодолеть.</w:t>
      </w:r>
    </w:p>
    <w:p>
      <w:pPr>
        <w:pStyle w:val="Normal"/>
        <w:ind w:firstLine="2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бы я считал, что положение в государстве безнадежно, то просто не стал бы писать эту книгу. Может, положение и безнадежное, но по другим причинам- Я употреблял для оценки существующих режимов слово “фашизм”. Я вынужден был употребить этот термин как расхожий, но он абсолютно не соответствует действительности. Если бы у нас был фашистский режим! По сравнению с существующим положением это было бы прекрасно. У такого режима есть лидер, думающий о стране самостоятельно, его понимание ситуации дает толчок стране, и жизнь ее граждан становится лучше, пусть и на небольшой период. Эти режимы потому и парализуют сопротивление себе, что жизнь граждан улучшается.</w:t>
      </w:r>
    </w:p>
    <w:p>
      <w:pPr>
        <w:pStyle w:val="Normal"/>
        <w:ind w:firstLine="2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мы не имеем у себя ничего подобного. Во главе страны у нас клубок мелких бюрократов, дерущихся между собой за место у кормушки, а над ними некто, кто вроде управляет страной, а на самом деле благословляет действия этого клубка. Никто из них и сам не верит, что сможет долгое время удержаться у власти, и спешит, спешит, спешит отхватить побольше.</w:t>
      </w:r>
    </w:p>
    <w:p>
      <w:pPr>
        <w:pStyle w:val="Normal"/>
        <w:ind w:firstLine="260"/>
        <w:rPr/>
      </w:pPr>
      <w:r>
        <w:rPr>
          <w:rFonts w:eastAsia="Times New Roman Cyr" w:cs="Times New Roman Cyr" w:ascii="Times New Roman Cyr" w:hAnsi="Times New Roman Cyr"/>
          <w:sz w:val="24"/>
          <w:szCs w:val="24"/>
        </w:rPr>
        <w:t>Но жизнь людей все время ухудшается, причем стремительно, мы уже стоим перед реальной угрозой не пережить зиму, а те люди, которые увидят смерть своих замерзающих детей,</w:t>
      </w:r>
      <w:r>
        <w:rPr>
          <w:sz w:val="24"/>
          <w:szCs w:val="24"/>
          <w:lang w:val="en-US"/>
        </w:rPr>
        <w:t xml:space="preserve"> –</w:t>
      </w:r>
      <w:r>
        <w:rPr>
          <w:rFonts w:eastAsia="Times New Roman Cyr" w:cs="Times New Roman Cyr" w:ascii="Times New Roman Cyr" w:hAnsi="Times New Roman Cyr"/>
          <w:sz w:val="24"/>
          <w:szCs w:val="24"/>
        </w:rPr>
        <w:t xml:space="preserve"> какие страшные это будут люди! Содрогнется несокрушимый “Витязь”, содрогнется и весь мир.</w:t>
      </w:r>
    </w:p>
    <w:p>
      <w:pPr>
        <w:pStyle w:val="Normal"/>
        <w:rPr/>
      </w:pPr>
      <w:r>
        <w:rPr>
          <w:rFonts w:eastAsia="Times New Roman Cyr" w:cs="Times New Roman Cyr" w:ascii="Times New Roman Cyr" w:hAnsi="Times New Roman Cyr"/>
          <w:sz w:val="24"/>
          <w:szCs w:val="24"/>
        </w:rPr>
        <w:t>Эта книга позволит, я думаю, пред отвратить это. Мне безразлично, кто у власти</w:t>
      </w:r>
      <w:r>
        <w:rPr>
          <w:sz w:val="24"/>
          <w:szCs w:val="24"/>
          <w:lang w:val="en-US"/>
        </w:rPr>
        <w:t xml:space="preserve"> –</w:t>
      </w:r>
      <w:r>
        <w:rPr>
          <w:rFonts w:eastAsia="Times New Roman Cyr" w:cs="Times New Roman Cyr" w:ascii="Times New Roman Cyr" w:hAnsi="Times New Roman Cyr"/>
          <w:sz w:val="24"/>
          <w:szCs w:val="24"/>
        </w:rPr>
        <w:t xml:space="preserve"> Ельцин, Пельцин или Назарбаев. Главное не это. Главное то, что государство оставило наш народ без защиты и провоцирует его на создание самостоятельной, кровавой организации.</w:t>
      </w:r>
    </w:p>
    <w:p>
      <w:pPr>
        <w:pStyle w:val="Normal"/>
        <w:rPr/>
      </w:pPr>
      <w:r>
        <w:rPr>
          <w:rFonts w:eastAsia="Times New Roman Cyr" w:cs="Times New Roman Cyr" w:ascii="Times New Roman Cyr" w:hAnsi="Times New Roman Cyr"/>
          <w:sz w:val="24"/>
          <w:szCs w:val="24"/>
        </w:rPr>
        <w:t>Но что делать сегодня? Понять, как это не нудно звучит, не что делать сегодня, а что мы должны получить, понять цель своих сегодняшних и последующих действий. Эта цель указана в настоящей книге, и ее нужно понять, а не поверить в нее. Англичане говорят: трудно понять, в чем состоит твой долг, а выполнить его гораздо легче. Поймите и объясните другим, тогда сотни тысяч и миллионы людей начнут думать, как достичь цель, и она будет достигнута. Ведь бюрократизм</w:t>
      </w:r>
      <w:r>
        <w:rPr>
          <w:sz w:val="24"/>
          <w:szCs w:val="24"/>
          <w:lang w:val="en-US"/>
        </w:rPr>
        <w:t xml:space="preserve"> –</w:t>
      </w:r>
      <w:r>
        <w:rPr>
          <w:rFonts w:eastAsia="Times New Roman Cyr" w:cs="Times New Roman Cyr" w:ascii="Times New Roman Cyr" w:hAnsi="Times New Roman Cyr"/>
          <w:sz w:val="24"/>
          <w:szCs w:val="24"/>
        </w:rPr>
        <w:t xml:space="preserve"> это способ жить не понимая, по чей-то указке.</w:t>
      </w:r>
    </w:p>
    <w:p>
      <w:pPr>
        <w:pStyle w:val="Normal"/>
        <w:ind w:firstLine="280"/>
        <w:rPr/>
      </w:pPr>
      <w:r>
        <w:rPr>
          <w:rFonts w:eastAsia="Times New Roman Cyr" w:cs="Times New Roman Cyr" w:ascii="Times New Roman Cyr" w:hAnsi="Times New Roman Cyr"/>
          <w:sz w:val="24"/>
          <w:szCs w:val="24"/>
        </w:rPr>
        <w:t>Я вижу, как читатель отмахивается: хорошо, хорошо, мы поймем, а что делать сегодня? Сегодня стряхните с себя тупое оцепенение и возьмите власть в стране в свои руки. Хотя бы так</w:t>
      </w:r>
      <w:r>
        <w:rPr>
          <w:sz w:val="24"/>
          <w:szCs w:val="24"/>
        </w:rPr>
        <w:t>.</w:t>
      </w:r>
    </w:p>
    <w:p>
      <w:pPr>
        <w:pStyle w:val="Normal"/>
        <w:rPr/>
      </w:pPr>
      <w:r>
        <w:rPr>
          <w:rFonts w:eastAsia="Times New Roman Cyr" w:cs="Times New Roman Cyr" w:ascii="Times New Roman Cyr" w:hAnsi="Times New Roman Cyr"/>
          <w:sz w:val="24"/>
          <w:szCs w:val="24"/>
        </w:rPr>
        <w:t>В принявшей смерть в боях за Родину</w:t>
      </w:r>
      <w:r>
        <w:rPr>
          <w:sz w:val="24"/>
          <w:szCs w:val="24"/>
          <w:lang w:val="en-US"/>
        </w:rPr>
        <w:t xml:space="preserve"> 3–4</w:t>
      </w:r>
      <w:r>
        <w:rPr>
          <w:rFonts w:eastAsia="Times New Roman Cyr" w:cs="Times New Roman Cyr" w:ascii="Times New Roman Cyr" w:hAnsi="Times New Roman Cyr"/>
          <w:sz w:val="24"/>
          <w:szCs w:val="24"/>
        </w:rPr>
        <w:t xml:space="preserve"> октября</w:t>
      </w:r>
      <w:r>
        <w:rPr>
          <w:sz w:val="24"/>
          <w:szCs w:val="24"/>
          <w:lang w:val="en-US"/>
        </w:rPr>
        <w:t xml:space="preserve"> 1993</w:t>
      </w:r>
      <w:r>
        <w:rPr>
          <w:rFonts w:eastAsia="Times New Roman Cyr" w:cs="Times New Roman Cyr" w:ascii="Times New Roman Cyr" w:hAnsi="Times New Roman Cyr"/>
          <w:sz w:val="24"/>
          <w:szCs w:val="24"/>
        </w:rPr>
        <w:t xml:space="preserve"> года газете “День” прошлой весной был опубликован написанный мной манифест “Временной партии народа”. По свидетельству редакции, масса людей стала обращаться в газету, по ошибке приняв одного из членов редакции за организатора этой партии. Но создать такую партию следовало бы (и было бы более удобно) любой другой партии из тех, которые объявили себя защитниками народа. Таких не оказалось. Будем думать, что они “Манифест” либо не прочли, либо не поняли.</w:t>
      </w:r>
      <w:r>
        <w:rPr>
          <w:sz w:val="24"/>
          <w:szCs w:val="24"/>
        </w:rPr>
        <w:t xml:space="preserve"> </w:t>
      </w:r>
      <w:r>
        <w:rPr>
          <w:rFonts w:eastAsia="Times New Roman Cyr" w:cs="Times New Roman Cyr" w:ascii="Times New Roman Cyr" w:hAnsi="Times New Roman Cyr"/>
          <w:sz w:val="24"/>
          <w:szCs w:val="24"/>
        </w:rPr>
        <w:t>Напомню, о чем реч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известные нам партии имеют антидемократическую сущность, так как решения, обязательные для всех, принимает в лучшем случае группа лидеров. И не имеет значения, как они ими стали:</w:t>
      </w:r>
    </w:p>
    <w:p>
      <w:pPr>
        <w:pStyle w:val="Normal"/>
        <w:ind w:hanging="0"/>
        <w:rPr/>
      </w:pPr>
      <w:r>
        <w:rPr>
          <w:rFonts w:eastAsia="Times New Roman Cyr" w:cs="Times New Roman Cyr" w:ascii="Times New Roman Cyr" w:hAnsi="Times New Roman Cyr"/>
          <w:sz w:val="24"/>
          <w:szCs w:val="24"/>
        </w:rPr>
        <w:t>избирались они тайным голосованием на альтернативной основе или нет. Это хорошо видно на примере КПСС. Делегаты, собравшиеся на ее последний съезд и конференцию, избирались демократично. А что толку? И они, и избранный ими Центральный Комитет продали и предали рядовых членов партии и их страну</w:t>
      </w:r>
      <w:r>
        <w:rPr>
          <w:sz w:val="24"/>
          <w:szCs w:val="24"/>
          <w:lang w:val="en-US"/>
        </w:rPr>
        <w:t xml:space="preserve"> –</w:t>
      </w:r>
      <w:r>
        <w:rPr>
          <w:rFonts w:eastAsia="Times New Roman Cyr" w:cs="Times New Roman Cyr" w:ascii="Times New Roman Cyr" w:hAnsi="Times New Roman Cyr"/>
          <w:sz w:val="24"/>
          <w:szCs w:val="24"/>
        </w:rPr>
        <w:t xml:space="preserve"> Советский Союз.</w:t>
      </w:r>
    </w:p>
    <w:p>
      <w:pPr>
        <w:pStyle w:val="Normal"/>
        <w:rPr/>
      </w:pPr>
      <w:r>
        <w:rPr>
          <w:rFonts w:eastAsia="Times New Roman Cyr" w:cs="Times New Roman Cyr" w:ascii="Times New Roman Cyr" w:hAnsi="Times New Roman Cyr"/>
          <w:sz w:val="24"/>
          <w:szCs w:val="24"/>
        </w:rPr>
        <w:t>Но партия, как и любая организация, сильна не только лидерами, но и своими рядовыми членами, именно они работают над целью партии. Демократично избранная верхушка компартии парализовала всю партию</w:t>
      </w:r>
      <w:r>
        <w:rPr>
          <w:sz w:val="24"/>
          <w:szCs w:val="24"/>
          <w:lang w:val="en-US"/>
        </w:rPr>
        <w:t xml:space="preserve"> –</w:t>
      </w:r>
      <w:r>
        <w:rPr>
          <w:rFonts w:eastAsia="Times New Roman Cyr" w:cs="Times New Roman Cyr" w:ascii="Times New Roman Cyr" w:hAnsi="Times New Roman Cyr"/>
          <w:sz w:val="24"/>
          <w:szCs w:val="24"/>
        </w:rPr>
        <w:t xml:space="preserve"> и сама ничего не сделал, и им не дала ничего сделать</w:t>
      </w:r>
      <w:r>
        <w:rPr>
          <w:sz w:val="24"/>
          <w:szCs w:val="24"/>
        </w:rPr>
        <w:t>.</w:t>
      </w:r>
    </w:p>
    <w:p>
      <w:pPr>
        <w:pStyle w:val="Normal"/>
        <w:ind w:hanging="0"/>
        <w:rPr/>
      </w:pPr>
      <w:r>
        <w:rPr>
          <w:rFonts w:eastAsia="Times New Roman Cyr" w:cs="Times New Roman Cyr" w:ascii="Times New Roman Cyr" w:hAnsi="Times New Roman Cyr"/>
          <w:sz w:val="24"/>
          <w:szCs w:val="24"/>
        </w:rPr>
        <w:t>Поэтому Временную партию предлагается построить по другому принципу</w:t>
      </w:r>
      <w:r>
        <w:rPr>
          <w:sz w:val="24"/>
          <w:szCs w:val="24"/>
          <w:lang w:val="en-US"/>
        </w:rPr>
        <w:t xml:space="preserve"> –</w:t>
      </w:r>
      <w:r>
        <w:rPr>
          <w:rFonts w:eastAsia="Times New Roman Cyr" w:cs="Times New Roman Cyr" w:ascii="Times New Roman Cyr" w:hAnsi="Times New Roman Cyr"/>
          <w:sz w:val="24"/>
          <w:szCs w:val="24"/>
        </w:rPr>
        <w:t xml:space="preserve"> в ней главные решения, которые бы обязывали действовать рядовых членов партии, должны были этими членами партии и приниматься. Лидеры партии, регулярно обновляемые по результатам рейтинга, обязаны были лишь рассмотреть все возможные варианты решения. Ничего нового в этом нет. Именно таким способом много веков назад управлялась крестьянская община России</w:t>
      </w:r>
      <w:r>
        <w:rPr>
          <w:sz w:val="24"/>
          <w:szCs w:val="24"/>
          <w:lang w:val="en-US"/>
        </w:rPr>
        <w:t xml:space="preserve"> –</w:t>
      </w:r>
      <w:r>
        <w:rPr>
          <w:rFonts w:eastAsia="Times New Roman Cyr" w:cs="Times New Roman Cyr" w:ascii="Times New Roman Cyr" w:hAnsi="Times New Roman Cyr"/>
          <w:sz w:val="24"/>
          <w:szCs w:val="24"/>
        </w:rPr>
        <w:t xml:space="preserve"> мир.</w:t>
      </w:r>
    </w:p>
    <w:p>
      <w:pPr>
        <w:pStyle w:val="Normal"/>
        <w:ind w:firstLine="260"/>
        <w:rPr/>
      </w:pPr>
      <w:r>
        <w:rPr>
          <w:rFonts w:eastAsia="Times New Roman Cyr" w:cs="Times New Roman Cyr" w:ascii="Times New Roman Cyr" w:hAnsi="Times New Roman Cyr"/>
          <w:sz w:val="24"/>
          <w:szCs w:val="24"/>
        </w:rPr>
        <w:t>Еще один момент. Партия без нужной народу цели</w:t>
      </w:r>
      <w:r>
        <w:rPr>
          <w:sz w:val="24"/>
          <w:szCs w:val="24"/>
          <w:lang w:val="en-US"/>
        </w:rPr>
        <w:t xml:space="preserve"> –</w:t>
      </w:r>
      <w:r>
        <w:rPr>
          <w:rFonts w:eastAsia="Times New Roman Cyr" w:cs="Times New Roman Cyr" w:ascii="Times New Roman Cyr" w:hAnsi="Times New Roman Cyr"/>
          <w:sz w:val="24"/>
          <w:szCs w:val="24"/>
        </w:rPr>
        <w:t xml:space="preserve"> это бред. Автор не стал бы предлагать партию типа “БЛЯ” или “ВыбРос”, создаваемую только для того, чтобы кормить своих лидеров. Члены этих партий в связи с отсутствием полезной народу цели не представляют, что им делать, исключая, конечно, подтасовку избирательных бюллетеней. Временная партия предусматривает определенную зримую цель: заставить высшую власть страны служить не бюрократии, а народу. В этом случае у членов партии появляется ясная задача: действуя любыми доступными средствами, заставить депутатов принять закон о суде над собой в конце срока полномочий. Конечно, эта мысль пока еще в диковинку, но она легко понимается народом, люди видят в ней пользу для себя.</w:t>
      </w:r>
    </w:p>
    <w:p>
      <w:pPr>
        <w:pStyle w:val="Normal"/>
        <w:ind w:firstLine="260"/>
        <w:rPr/>
      </w:pPr>
      <w:r>
        <w:rPr>
          <w:rFonts w:eastAsia="Times New Roman Cyr" w:cs="Times New Roman Cyr" w:ascii="Times New Roman Cyr" w:hAnsi="Times New Roman Cyr"/>
          <w:sz w:val="24"/>
          <w:szCs w:val="24"/>
        </w:rPr>
        <w:t>Для скорейшей выработки партийного решения партию следует организовать специальным образом, с помощью сети связных. Последние смогут обеспечить получение ответа в форме “Да” или “Нет” даже от</w:t>
      </w:r>
      <w:r>
        <w:rPr>
          <w:sz w:val="24"/>
          <w:szCs w:val="24"/>
          <w:lang w:val="en-US"/>
        </w:rPr>
        <w:t xml:space="preserve"> 10</w:t>
      </w:r>
      <w:r>
        <w:rPr>
          <w:rFonts w:eastAsia="Times New Roman Cyr" w:cs="Times New Roman Cyr" w:ascii="Times New Roman Cyr" w:hAnsi="Times New Roman Cyr"/>
          <w:sz w:val="24"/>
          <w:szCs w:val="24"/>
        </w:rPr>
        <w:t xml:space="preserve"> миллионов членов в течение недели.</w:t>
      </w:r>
    </w:p>
    <w:p>
      <w:pPr>
        <w:pStyle w:val="Normal"/>
        <w:ind w:firstLine="260"/>
        <w:rPr/>
      </w:pPr>
      <w:r>
        <w:rPr>
          <w:rFonts w:eastAsia="Times New Roman Cyr" w:cs="Times New Roman Cyr" w:ascii="Times New Roman Cyr" w:hAnsi="Times New Roman Cyr"/>
          <w:sz w:val="24"/>
          <w:szCs w:val="24"/>
        </w:rPr>
        <w:t>У любых лидеров имеющихся партий данная идея не может иметь успех, и автор это понимает. Ведь все они: Жириновский, Зюганов и др.</w:t>
      </w:r>
      <w:r>
        <w:rPr>
          <w:sz w:val="24"/>
          <w:szCs w:val="24"/>
          <w:lang w:val="en-US"/>
        </w:rPr>
        <w:t xml:space="preserve"> –</w:t>
      </w:r>
      <w:r>
        <w:rPr>
          <w:rFonts w:eastAsia="Times New Roman Cyr" w:cs="Times New Roman Cyr" w:ascii="Times New Roman Cyr" w:hAnsi="Times New Roman Cyr"/>
          <w:sz w:val="24"/>
          <w:szCs w:val="24"/>
        </w:rPr>
        <w:t xml:space="preserve"> вынуждены смотреть на свое место и как на кормушку, чего уж изображать невинность. Воспринять эту идею могут лишь те, кто во имя народа отрекся от себя и готов выносить свои идеи на суд народа, рискуя, что рядовые члены партии отринут их вместе с ним, сместят с места лидера. Идеи об ответственности власти и самоорганизации народа вызовут злобу у бюрократов. Объединение народа</w:t>
      </w:r>
      <w:r>
        <w:rPr>
          <w:sz w:val="24"/>
          <w:szCs w:val="24"/>
          <w:lang w:val="en-US"/>
        </w:rPr>
        <w:t xml:space="preserve"> –</w:t>
      </w:r>
      <w:r>
        <w:rPr>
          <w:rFonts w:eastAsia="Times New Roman Cyr" w:cs="Times New Roman Cyr" w:ascii="Times New Roman Cyr" w:hAnsi="Times New Roman Cyr"/>
          <w:sz w:val="24"/>
          <w:szCs w:val="24"/>
        </w:rPr>
        <w:t xml:space="preserve"> единственное, что может их сломить. Конечно, такая идея не могла пользоваться успехом у большинства депутатов.</w:t>
      </w:r>
    </w:p>
    <w:p>
      <w:pPr>
        <w:pStyle w:val="Normal"/>
        <w:ind w:firstLine="260"/>
        <w:rPr/>
      </w:pPr>
      <w:r>
        <w:rPr>
          <w:rFonts w:eastAsia="Times New Roman Cyr" w:cs="Times New Roman Cyr" w:ascii="Times New Roman Cyr" w:hAnsi="Times New Roman Cyr"/>
          <w:sz w:val="24"/>
          <w:szCs w:val="24"/>
        </w:rPr>
        <w:t>Это объективные трудности. Но была и моя ошибка: я упустил из виду (хотя и знал), что наш народ обладает уникальным чувством коллективизма. Это чувство “советует” ему... не высовываться. Например, проводился такой эксперимент. У работников одного большого завода спрашивали, какова их зарплата, а затем проверяли точность ответов. Оказалось, что все, кто зарабатывал меньше среднезаводского заработка, назвали цифру выше своей фактической зарплаты, а все, кто зарабатывал выше среднего,</w:t>
      </w:r>
      <w:r>
        <w:rPr>
          <w:sz w:val="24"/>
          <w:szCs w:val="24"/>
          <w:lang w:val="en-US"/>
        </w:rPr>
        <w:t xml:space="preserve"> –</w:t>
      </w:r>
      <w:r>
        <w:rPr>
          <w:rFonts w:eastAsia="Times New Roman Cyr" w:cs="Times New Roman Cyr" w:ascii="Times New Roman Cyr" w:hAnsi="Times New Roman Cyr"/>
          <w:sz w:val="24"/>
          <w:szCs w:val="24"/>
        </w:rPr>
        <w:t xml:space="preserve"> ниже. Мы не любим выделяться.</w:t>
      </w:r>
    </w:p>
    <w:p>
      <w:pPr>
        <w:pStyle w:val="Normal"/>
        <w:ind w:firstLine="260"/>
        <w:rPr/>
      </w:pPr>
      <w:r>
        <w:rPr>
          <w:rFonts w:eastAsia="Times New Roman Cyr" w:cs="Times New Roman Cyr" w:ascii="Times New Roman Cyr" w:hAnsi="Times New Roman Cyr"/>
          <w:sz w:val="24"/>
          <w:szCs w:val="24"/>
        </w:rPr>
        <w:t>Приведу собственный анекдотический пример. Когда Горбачев занялся борьбой с пьянством, создалось двойственное положение. С одной стороны, уже была “свобода” и газеты кричали, что нельзя насильно вовлекать людей куда бы то ни было. С другой стороны, обком требовал от руководителей предприятий записать как можно больше народу в “Общество трезвости”, и, разумеется, был спущен план. На еженедельной оперативке, в присутствии всех начальников цехов и отделов, директор завода поставил вопрос примерно так: “Ничего мне не говорите, я все понимаю не хуже вас. Я не требую, чтобы ваши люди не пили. Но каждый из вас несет персональную ответственность за то, чтобы через неделю</w:t>
      </w:r>
      <w:r>
        <w:rPr>
          <w:sz w:val="24"/>
          <w:szCs w:val="24"/>
          <w:lang w:val="en-US"/>
        </w:rPr>
        <w:t xml:space="preserve"> 40 %</w:t>
      </w:r>
      <w:r>
        <w:rPr>
          <w:rFonts w:eastAsia="Times New Roman Cyr" w:cs="Times New Roman Cyr" w:ascii="Times New Roman Cyr" w:hAnsi="Times New Roman Cyr"/>
          <w:sz w:val="24"/>
          <w:szCs w:val="24"/>
        </w:rPr>
        <w:t xml:space="preserve"> списочного состава ваших цехов и отделов добровольно записалось в “Общество трезвости”. Я спросил: “А нельзя ли добровольно записать </w:t>
      </w:r>
      <w:r>
        <w:rPr>
          <w:sz w:val="24"/>
          <w:szCs w:val="24"/>
          <w:lang w:val="en-US"/>
        </w:rPr>
        <w:t>100 %?”.</w:t>
      </w:r>
      <w:r>
        <w:rPr>
          <w:rFonts w:eastAsia="Times New Roman Cyr" w:cs="Times New Roman Cyr" w:ascii="Times New Roman Cyr" w:hAnsi="Times New Roman Cyr"/>
          <w:sz w:val="24"/>
          <w:szCs w:val="24"/>
        </w:rPr>
        <w:t xml:space="preserve"> Директор решил, что я его подначиваю (пока я не был его заместителем, то имел такую привычку) и прервал меня, не дав договорить. А у меня в цехе, между тем, парторг, начитавшись газет, развел бурную агитацию против вступления в “Общество трезвости”. При беспартийном начальнике цеха ему жилось достаточно свободно (хотя работал он хорошо). И когда я предложил рабочим “добровольно” записываться в это общество, у меня почти все работники были в оппозиции. Но ведь они русские! Я сказал следующее: “Неделю назад мы праздновали День химика. До двенадцати ночи ели, пили, танцевали в Доме культуры. А потом? Все разбежались по домам, а посуду мыть и стулья разносить оставили активистам. И они до трех ночи этим занимались. Мне надоело эксплуатировать активистов. Я знаю, чтобы поддержать меня, они сейчас сдадут по два рубля и запишутся в “Общество трезвости”. Но мне не это нужно. Я ни на кого не давлю, но призываю записаться абсолютно всех. В противном случае я список не предъявлю, деньги верну</w:t>
      </w:r>
      <w:r>
        <w:rPr>
          <w:sz w:val="24"/>
          <w:szCs w:val="24"/>
        </w:rPr>
        <w:t xml:space="preserve"> </w:t>
      </w:r>
      <w:r>
        <w:rPr>
          <w:rFonts w:eastAsia="Times New Roman Cyr" w:cs="Times New Roman Cyr" w:ascii="Times New Roman Cyr" w:hAnsi="Times New Roman Cyr"/>
          <w:sz w:val="24"/>
          <w:szCs w:val="24"/>
        </w:rPr>
        <w:t>и доложу, что наш цех в это общество записываться не желает. Может, меня и накажут, но это мое дело, и я никого ни в чем не упрекну. Если у нас все пройдет гладко, мы об этом забудем. Если нет, ну что же... Будем как-нибудь выкручиваться, но на активистах</w:t>
      </w:r>
      <w:r>
        <w:rPr>
          <w:sz w:val="24"/>
          <w:szCs w:val="24"/>
        </w:rPr>
        <w:t xml:space="preserve"> </w:t>
      </w:r>
      <w:r>
        <w:rPr>
          <w:rFonts w:eastAsia="Times New Roman Cyr" w:cs="Times New Roman Cyr" w:ascii="Times New Roman Cyr" w:hAnsi="Times New Roman Cyr"/>
          <w:sz w:val="24"/>
          <w:szCs w:val="24"/>
        </w:rPr>
        <w:t>я больше ездить не буду”. Я взял список, поставил свою фамилию и отдал секретарю два рубля, за мной стали подписываться инженеры. (Секретаря я накануне предупредил, чтобы она не подходила к рабочим, пока в списке не будет достаточно много записавшихся. Чтобы люди не чувствовали себя одиноко и жались к большинству.) Выступил парторг и в пламенной речи, потрясая “Правдой”, доказал, что все это неправильно, но если все запишутся, то и он запишется. (Из</w:t>
      </w:r>
      <w:r>
        <w:rPr>
          <w:sz w:val="24"/>
          <w:szCs w:val="24"/>
          <w:lang w:val="en-US"/>
        </w:rPr>
        <w:t xml:space="preserve"> 146</w:t>
      </w:r>
      <w:r>
        <w:rPr>
          <w:rFonts w:eastAsia="Times New Roman Cyr" w:cs="Times New Roman Cyr" w:ascii="Times New Roman Cyr" w:hAnsi="Times New Roman Cyr"/>
          <w:sz w:val="24"/>
          <w:szCs w:val="24"/>
        </w:rPr>
        <w:t xml:space="preserve"> человек в общество не записались две беременные женщины, которые после родов работать в цехе не собирались.) Нормальные русские люди</w:t>
      </w:r>
      <w:r>
        <w:rPr>
          <w:sz w:val="24"/>
          <w:szCs w:val="24"/>
          <w:lang w:val="en-US"/>
        </w:rPr>
        <w:t xml:space="preserve"> –</w:t>
      </w:r>
      <w:r>
        <w:rPr>
          <w:rFonts w:eastAsia="Times New Roman Cyr" w:cs="Times New Roman Cyr" w:ascii="Times New Roman Cyr" w:hAnsi="Times New Roman Cyr"/>
          <w:sz w:val="24"/>
          <w:szCs w:val="24"/>
        </w:rPr>
        <w:t xml:space="preserve"> все так все.</w:t>
      </w:r>
    </w:p>
    <w:p>
      <w:pPr>
        <w:pStyle w:val="Normal"/>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аш человек будет знать, что так, как от него требуют, будут поступать все, то он горы свернет, даже если внутренне не будет согласен с этим требованием. Одновременно зароните в нем сомнения в том, что остальные его поддержат, и он не станет действовать, даже если будет абсолютно уверен в правильности данного действия. Мы не народ Джордано Бруно. Но в этом не столько наша слабость, сколько сила. И ее надо учитывать и использов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я решил, что надо отказаться от создания партии, от идеи поиска активных людей, патриотов для комплектования ее рядов. Не стоит делать ставку на героев, они нужны, но действовать должны не в окружении равнодушных лиц. Это плохая почва для героизма.</w:t>
      </w:r>
    </w:p>
    <w:p>
      <w:pPr>
        <w:pStyle w:val="Normal"/>
        <w:rPr/>
      </w:pPr>
      <w:r>
        <w:rPr>
          <w:rFonts w:eastAsia="Times New Roman Cyr" w:cs="Times New Roman Cyr" w:ascii="Times New Roman Cyr" w:hAnsi="Times New Roman Cyr"/>
          <w:sz w:val="24"/>
          <w:szCs w:val="24"/>
        </w:rPr>
        <w:t>Необходимо записать в члены партии весь народ до единого человека, правда, тогда это будет не партия, а движение. Записать всех гораздо проще, чем сагитировать людей, способных преодолеть чувство неуверенности за остальных</w:t>
      </w:r>
      <w:r>
        <w:rPr>
          <w:sz w:val="24"/>
          <w:szCs w:val="24"/>
          <w:lang w:val="en-US"/>
        </w:rPr>
        <w:t xml:space="preserve"> –</w:t>
      </w:r>
      <w:r>
        <w:rPr>
          <w:rFonts w:eastAsia="Times New Roman Cyr" w:cs="Times New Roman Cyr" w:ascii="Times New Roman Cyr" w:hAnsi="Times New Roman Cyr"/>
          <w:sz w:val="24"/>
          <w:szCs w:val="24"/>
        </w:rPr>
        <w:t xml:space="preserve"> поддержат или нет, одобрят или засмеют. Тем более, что народ</w:t>
      </w:r>
      <w:r>
        <w:rPr>
          <w:sz w:val="24"/>
          <w:szCs w:val="24"/>
          <w:lang w:val="en-US"/>
        </w:rPr>
        <w:t xml:space="preserve"> –</w:t>
      </w:r>
      <w:r>
        <w:rPr>
          <w:rFonts w:eastAsia="Times New Roman Cyr" w:cs="Times New Roman Cyr" w:ascii="Times New Roman Cyr" w:hAnsi="Times New Roman Cyr"/>
          <w:sz w:val="24"/>
          <w:szCs w:val="24"/>
        </w:rPr>
        <w:t xml:space="preserve"> это все: и </w:t>
      </w:r>
      <w:r>
        <w:rPr>
          <w:rFonts w:eastAsia="Times New Roman Cyr" w:cs="Times New Roman Cyr" w:ascii="Times New Roman Cyr" w:hAnsi="Times New Roman Cyr"/>
          <w:caps/>
          <w:sz w:val="24"/>
          <w:szCs w:val="24"/>
        </w:rPr>
        <w:t>омон</w:t>
      </w:r>
      <w:r>
        <w:rPr>
          <w:rFonts w:eastAsia="Times New Roman Cyr" w:cs="Times New Roman Cyr" w:ascii="Times New Roman Cyr" w:hAnsi="Times New Roman Cyr"/>
          <w:sz w:val="24"/>
          <w:szCs w:val="24"/>
        </w:rPr>
        <w:t xml:space="preserve"> овцы, и баркашовц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же я предлагаю манифест движения “Воля народа”.</w:t>
      </w:r>
    </w:p>
    <w:p>
      <w:pPr>
        <w:pStyle w:val="Normal"/>
        <w:spacing w:before="1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движения. После перестройки пришедшая к власти бюрократия откровенно плюет на волю народ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од СССР хотел жить в едином Союзе и даже заявил об этом на референдуме, а бюрократия разделила Советский Союз на ча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од заявил о своем стремлении к более богатой жизни, а бюрократия сделала его нищ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од хотел свободы, а бюрократия границами, собственной валютой и нищетой приковала его к постоянному месту жительс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од никогда не отказывался работать, а бюрократия, развалив экономику, сделала его безработны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який раз втаптывая в грязь волю народа, бюрократия нагло заявляет, что делает это для его блага и от его имени. Пора с этим кончать. Пора дать народу возможность самому выразить свою вол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ь движения. В делах, затрагивающих интересы народа, предоставить ему возможность проявить свою волю, то есть дать возможность высказать свою волю и следовать 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астники движения. Все совершеннолетние и дееспособные по своей вол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 движения. Граждане всех городов и сел, уже примкнувших к движению, и сеть связных, собирающих, суммирующих волю этих граждан и затем сообщающих всем волю народа.</w:t>
      </w:r>
    </w:p>
    <w:p>
      <w:pPr>
        <w:pStyle w:val="Normal"/>
        <w:rPr/>
      </w:pPr>
      <w:r>
        <w:rPr>
          <w:rFonts w:eastAsia="Times New Roman Cyr" w:cs="Times New Roman Cyr" w:ascii="Times New Roman Cyr" w:hAnsi="Times New Roman Cyr"/>
          <w:sz w:val="24"/>
          <w:szCs w:val="24"/>
        </w:rPr>
        <w:t>Способ выражения своей воли. Граждане в каждом подъезде, на каждой улице изберут связных или старост, те объединятся со связными домов и уличных кварталов, а затем в общины; общины объединятся в районы, а связные районов</w:t>
      </w:r>
      <w:r>
        <w:rPr>
          <w:sz w:val="24"/>
          <w:szCs w:val="24"/>
          <w:lang w:val="en-US"/>
        </w:rPr>
        <w:t xml:space="preserve"> –</w:t>
      </w:r>
      <w:r>
        <w:rPr>
          <w:rFonts w:eastAsia="Times New Roman Cyr" w:cs="Times New Roman Cyr" w:ascii="Times New Roman Cyr" w:hAnsi="Times New Roman Cyr"/>
          <w:sz w:val="24"/>
          <w:szCs w:val="24"/>
        </w:rPr>
        <w:t xml:space="preserve"> со связным или старостой города. Связные городов и сел</w:t>
      </w:r>
      <w:r>
        <w:rPr>
          <w:sz w:val="24"/>
          <w:szCs w:val="24"/>
          <w:lang w:val="en-US"/>
        </w:rPr>
        <w:t xml:space="preserve"> –</w:t>
      </w:r>
      <w:r>
        <w:rPr>
          <w:rFonts w:eastAsia="Times New Roman Cyr" w:cs="Times New Roman Cyr" w:ascii="Times New Roman Cyr" w:hAnsi="Times New Roman Cyr"/>
          <w:sz w:val="24"/>
          <w:szCs w:val="24"/>
        </w:rPr>
        <w:t xml:space="preserve"> в области, области будут иметь общегосударственных связных, которые суммируют и объявят народу волю всех граждан государства.</w:t>
      </w:r>
    </w:p>
    <w:p>
      <w:pPr>
        <w:pStyle w:val="Normal"/>
        <w:ind w:firstLine="2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еление будет выражать свою волю по тем вопросам, которые касаются именно его. Например, граждане района, никого не спрашивая, могут выразить свою волю по всем вопросам районного масштаба, скажем, объявить бойкот магазину или создать отряды самообороны для защиты от преступников. Население города решает вопросы, задевающие всех граждан города, например по приватизации тех или иных объектов, по городским порядкам. Население государства будет выражать свою волю по вопросам, касающимся всего государства.</w:t>
      </w:r>
    </w:p>
    <w:p>
      <w:pPr>
        <w:pStyle w:val="Normal"/>
        <w:ind w:firstLine="2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актике это будет происходить так. По возникшему вопросу инициаторы, политические партии и движения начнут обсуждения, давая возможность народу рассмотреть вопрос со всех сторон. Когда доводы начнут повторяться и все стороны исчерпают доказательства, народу будет предложено выразить свою волю односложным “да” или “нет”.</w:t>
      </w:r>
    </w:p>
    <w:p>
      <w:pPr>
        <w:pStyle w:val="Normal"/>
        <w:ind w:firstLine="2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зные улицы или подъезда пройдут по квартирам и домам, собирая и суммируя голоса. Результаты передадут связному многоквартирного дома или квартала индивидуальных домов. Тот, просуммировав результаты, полученные от этих связных, передает их дальше. Эти данные, складываясь, будут передаваться по линии связных до тех пор, пока не попадут к связному той части граждан, воля которых выясняется. Он, подсчитав голоса, сообщает их народу через прессу.</w:t>
      </w:r>
    </w:p>
    <w:p>
      <w:pPr>
        <w:pStyle w:val="Normal"/>
        <w:ind w:firstLine="260"/>
        <w:rPr/>
      </w:pPr>
      <w:r>
        <w:rPr>
          <w:rFonts w:eastAsia="Times New Roman Cyr" w:cs="Times New Roman Cyr" w:ascii="Times New Roman Cyr" w:hAnsi="Times New Roman Cyr"/>
          <w:sz w:val="24"/>
          <w:szCs w:val="24"/>
        </w:rPr>
        <w:t>Проверяются эти данные просто. Связные кварталов, домов, районов развешивают списки с результатами, и люди, зная от связного подъезда, как именно проголосовала каждая квартира, легко могут проверить, точно ли их голос слился с голосами остальных. Поясним. Например, человек живет в первом подъезде пятиэтажного дома. В подъезде</w:t>
      </w:r>
      <w:r>
        <w:rPr>
          <w:sz w:val="24"/>
          <w:szCs w:val="24"/>
          <w:lang w:val="en-US"/>
        </w:rPr>
        <w:t xml:space="preserve"> 20</w:t>
      </w:r>
      <w:r>
        <w:rPr>
          <w:rFonts w:eastAsia="Times New Roman Cyr" w:cs="Times New Roman Cyr" w:ascii="Times New Roman Cyr" w:hAnsi="Times New Roman Cyr"/>
          <w:sz w:val="24"/>
          <w:szCs w:val="24"/>
        </w:rPr>
        <w:t xml:space="preserve"> квартир и</w:t>
      </w:r>
      <w:r>
        <w:rPr>
          <w:sz w:val="24"/>
          <w:szCs w:val="24"/>
          <w:lang w:val="en-US"/>
        </w:rPr>
        <w:t xml:space="preserve"> 60</w:t>
      </w:r>
      <w:r>
        <w:rPr>
          <w:rFonts w:eastAsia="Times New Roman Cyr" w:cs="Times New Roman Cyr" w:ascii="Times New Roman Cyr" w:hAnsi="Times New Roman Cyr"/>
          <w:sz w:val="24"/>
          <w:szCs w:val="24"/>
        </w:rPr>
        <w:t xml:space="preserve"> избирателей- В его квартире двое сказали “да” и один “нет”</w:t>
      </w:r>
      <w:r>
        <w:rPr>
          <w:sz w:val="24"/>
          <w:szCs w:val="24"/>
          <w:lang w:val="en-US"/>
        </w:rPr>
        <w:t>.</w:t>
      </w:r>
      <w:r>
        <w:rPr>
          <w:rFonts w:eastAsia="Times New Roman Cyr" w:cs="Times New Roman Cyr" w:ascii="Times New Roman Cyr" w:hAnsi="Times New Roman Cyr"/>
          <w:sz w:val="24"/>
          <w:szCs w:val="24"/>
        </w:rPr>
        <w:t xml:space="preserve"> Он может проверить, правильно ли связной подъезда занес голоса жильцов его квартиры и правильно ли просуммировал их. Пусть, допустим, будет</w:t>
      </w:r>
      <w:r>
        <w:rPr>
          <w:sz w:val="24"/>
          <w:szCs w:val="24"/>
          <w:lang w:val="en-US"/>
        </w:rPr>
        <w:t xml:space="preserve"> 35</w:t>
      </w:r>
      <w:r>
        <w:rPr>
          <w:rFonts w:eastAsia="Times New Roman Cyr" w:cs="Times New Roman Cyr" w:ascii="Times New Roman Cyr" w:hAnsi="Times New Roman Cyr"/>
          <w:sz w:val="24"/>
          <w:szCs w:val="24"/>
        </w:rPr>
        <w:t xml:space="preserve"> “да” и</w:t>
      </w:r>
      <w:r>
        <w:rPr>
          <w:sz w:val="24"/>
          <w:szCs w:val="24"/>
          <w:lang w:val="en-US"/>
        </w:rPr>
        <w:t xml:space="preserve"> 25 </w:t>
      </w:r>
      <w:r>
        <w:rPr>
          <w:rFonts w:eastAsia="Times New Roman Cyr" w:cs="Times New Roman Cyr" w:ascii="Times New Roman Cyr" w:hAnsi="Times New Roman Cyr"/>
          <w:sz w:val="24"/>
          <w:szCs w:val="24"/>
        </w:rPr>
        <w:t>“нет”. Тогда он посмотрит вывешенные в доме результаты голосования по подъездам и убедится, что результаты волеизъявления жильцов его подъезда занесены правильно, итог подсчитан верно. Допустим, это будет</w:t>
      </w:r>
      <w:r>
        <w:rPr>
          <w:sz w:val="24"/>
          <w:szCs w:val="24"/>
          <w:lang w:val="en-US"/>
        </w:rPr>
        <w:t xml:space="preserve"> 210</w:t>
      </w:r>
      <w:r>
        <w:rPr>
          <w:rFonts w:eastAsia="Times New Roman Cyr" w:cs="Times New Roman Cyr" w:ascii="Times New Roman Cyr" w:hAnsi="Times New Roman Cyr"/>
          <w:sz w:val="24"/>
          <w:szCs w:val="24"/>
        </w:rPr>
        <w:t xml:space="preserve"> “да” и</w:t>
      </w:r>
      <w:r>
        <w:rPr>
          <w:sz w:val="24"/>
          <w:szCs w:val="24"/>
          <w:lang w:val="en-US"/>
        </w:rPr>
        <w:t xml:space="preserve"> 80</w:t>
      </w:r>
      <w:r>
        <w:rPr>
          <w:rFonts w:eastAsia="Times New Roman Cyr" w:cs="Times New Roman Cyr" w:ascii="Times New Roman Cyr" w:hAnsi="Times New Roman Cyr"/>
          <w:sz w:val="24"/>
          <w:szCs w:val="24"/>
        </w:rPr>
        <w:t xml:space="preserve"> “нет”. Он может подойти к стенду общины и проверить, правильно ли данный результат отражен в результатах общины, и т.д. А связной города сообщит в газете, как проголосовали общины и районы. Подделка результатов будет невозможна.</w:t>
      </w:r>
    </w:p>
    <w:p>
      <w:pPr>
        <w:pStyle w:val="Normal"/>
        <w:ind w:firstLine="2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прежде всего народу надо будет выразить волю по такому вопросу: какой процент изъявляющих необходим, чтобы решение стало обязательным для всех.</w:t>
      </w:r>
    </w:p>
    <w:p>
      <w:pPr>
        <w:pStyle w:val="Normal"/>
        <w:ind w:firstLine="2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ношение движения к законам. Народу осточертели не только вредные для него законы, но и постоянное их нарушение как преступниками, так и властью. Народ в своем волеизъявлении не будет нарушать действующие законы, а будет требовать их изменения от тех, кого он изберет депутатами законодательной власти. Законы по своей сути должны приниматься для защиты народа, и не в его интересах их нарушать.</w:t>
      </w:r>
    </w:p>
    <w:p>
      <w:pPr>
        <w:pStyle w:val="Normal"/>
        <w:spacing w:before="1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никает вопрос, как создать сеть связных. Вот здесь и нужны уже имеющиеся партии и движения. Для членов этих организации работа связного должна стать главным партийным поручением. Сейчас некоторые партии объединяются для “борьбы с антинародным режимом”. Но ведь и борьбу нужно вести грамот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эти партии выводят своих сторонников с каким-либо требованием на улицы, там на них обрушивается ОМОН, избивая демонстрантов с сознанием своей правоты, считая, что это не весь народ, а лишь его часть, н не известно, хочет ли весь народ того, что требуют вышедшие на улицу. Но как будет поступать солдат ОМОНа, зная, что такова воля народа и его голос тоже учтен, а он, противясь ей, идет против мира, становится изгоем?</w:t>
      </w:r>
    </w:p>
    <w:p>
      <w:pPr>
        <w:pStyle w:val="Normal"/>
        <w:rPr/>
      </w:pPr>
      <w:r>
        <w:rPr>
          <w:rFonts w:eastAsia="Times New Roman Cyr" w:cs="Times New Roman Cyr" w:ascii="Times New Roman Cyr" w:hAnsi="Times New Roman Cyr"/>
          <w:sz w:val="24"/>
          <w:szCs w:val="24"/>
        </w:rPr>
        <w:t>Народ может принять и неправильное решение, мы уже писали об этом. Если один человек, не имея полной информации может ошибаться, то ничто не мешает ошибаться и</w:t>
      </w:r>
      <w:r>
        <w:rPr>
          <w:sz w:val="24"/>
          <w:szCs w:val="24"/>
          <w:lang w:val="en-US"/>
        </w:rPr>
        <w:t xml:space="preserve"> 100</w:t>
      </w:r>
      <w:r>
        <w:rPr>
          <w:rFonts w:eastAsia="Times New Roman Cyr" w:cs="Times New Roman Cyr" w:ascii="Times New Roman Cyr" w:hAnsi="Times New Roman Cyr"/>
          <w:sz w:val="24"/>
          <w:szCs w:val="24"/>
        </w:rPr>
        <w:t xml:space="preserve"> миллионам. Здесь важна роль прессы, обслуживающей народ, работающей на него, а не на бюрократию, дающей возможность народу оценить все возможные плюсы и минусы принимаемого решения. И задача движения</w:t>
      </w:r>
      <w:r>
        <w:rPr>
          <w:sz w:val="24"/>
          <w:szCs w:val="24"/>
          <w:lang w:val="en-US"/>
        </w:rPr>
        <w:t xml:space="preserve"> –</w:t>
      </w:r>
      <w:r>
        <w:rPr>
          <w:rFonts w:eastAsia="Times New Roman Cyr" w:cs="Times New Roman Cyr" w:ascii="Times New Roman Cyr" w:hAnsi="Times New Roman Cyr"/>
          <w:sz w:val="24"/>
          <w:szCs w:val="24"/>
        </w:rPr>
        <w:t xml:space="preserve"> поддержать свою пресс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ктически всем членам народных партий предлагается поработать сотрудниками института опроса общественного мнения, но в отличие от результатов опроса это мнение станет для народа законом, обязательным для исполнения всеми, кто побоится поставить между собой и народом стену, кто не рискнет выступать против мира и тем самым проверить, что мир с ним за это сдела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и ответ на вопрос, что делать. Становитесь связными общин и ищите связь с другими. Берите вла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нимаю, что очень не хочется выпячиваться, очень не хочется быть умней других, не хочется быть тем, кому “больше всех надо” и что там еще придумали насчет “своей хаты с краю”. Все понимаю, сам такой. Но кто же это сделает, если не мы?</w:t>
      </w:r>
    </w:p>
    <w:p>
      <w:pPr>
        <w:pStyle w:val="FR1"/>
        <w:spacing w:before="240" w:after="120"/>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ИДЕОЛОГИЯ</w:t>
      </w:r>
    </w:p>
    <w:p>
      <w:pPr>
        <w:pStyle w:val="Normal"/>
        <w:ind w:firstLine="30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нига несет в себе идеологию, которая основывается на теоретической базе и практических вывод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нове теоретической базы заложены объективные оценки поведения человека и смысла его действий.</w:t>
      </w:r>
    </w:p>
    <w:p>
      <w:pPr>
        <w:pStyle w:val="Normal"/>
        <w:rPr/>
      </w:pPr>
      <w:r>
        <w:rPr>
          <w:rFonts w:eastAsia="Times New Roman Cyr" w:cs="Times New Roman Cyr" w:ascii="Times New Roman Cyr" w:hAnsi="Times New Roman Cyr"/>
          <w:sz w:val="24"/>
          <w:szCs w:val="24"/>
        </w:rPr>
        <w:t>Каждый человек должен быть занят Делом</w:t>
      </w:r>
      <w:r>
        <w:rPr>
          <w:sz w:val="24"/>
          <w:szCs w:val="24"/>
          <w:lang w:val="en-US"/>
        </w:rPr>
        <w:t xml:space="preserve"> –</w:t>
      </w:r>
      <w:r>
        <w:rPr>
          <w:rFonts w:eastAsia="Times New Roman Cyr" w:cs="Times New Roman Cyr" w:ascii="Times New Roman Cyr" w:hAnsi="Times New Roman Cyr"/>
          <w:sz w:val="24"/>
          <w:szCs w:val="24"/>
        </w:rPr>
        <w:t xml:space="preserve"> созданием товаров и услуг, за которые потребители согласны добровольно платить. Пребывание в обществе людей, не занятых Делом (паразитов), недопустимо ввиду ограниченности жизненных ресурсов на Земл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действует так, чтобы в результате действий получить максимальное поощрение и минимальное наказание.</w:t>
      </w:r>
    </w:p>
    <w:p>
      <w:pPr>
        <w:pStyle w:val="Normal"/>
        <w:rPr/>
      </w:pPr>
      <w:r>
        <w:rPr>
          <w:rFonts w:eastAsia="Times New Roman Cyr" w:cs="Times New Roman Cyr" w:ascii="Times New Roman Cyr" w:hAnsi="Times New Roman Cyr"/>
          <w:sz w:val="24"/>
          <w:szCs w:val="24"/>
        </w:rPr>
        <w:t>Ответственность</w:t>
      </w:r>
      <w:r>
        <w:rPr>
          <w:sz w:val="24"/>
          <w:szCs w:val="24"/>
          <w:lang w:val="en-US"/>
        </w:rPr>
        <w:t xml:space="preserve"> –</w:t>
      </w:r>
      <w:r>
        <w:rPr>
          <w:rFonts w:eastAsia="Times New Roman Cyr" w:cs="Times New Roman Cyr" w:ascii="Times New Roman Cyr" w:hAnsi="Times New Roman Cyr"/>
          <w:sz w:val="24"/>
          <w:szCs w:val="24"/>
        </w:rPr>
        <w:t xml:space="preserve"> это всегда наказание. Если за действия человека, неправильные по отношению к Делу, нет наказания, то этот человек безответств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я человека состоят из трех компонентов: оценки обстановки, принятия решения и собственно действия. Ответственность возникает только в случае неправильного решения. Это вынуждает человека всегда узнавать решение по своим действиям у того, кто может его поощрить или наказать.</w:t>
      </w:r>
    </w:p>
    <w:p>
      <w:pPr>
        <w:pStyle w:val="Normal"/>
        <w:rPr/>
      </w:pPr>
      <w:r>
        <w:rPr>
          <w:rFonts w:eastAsia="Times New Roman Cyr" w:cs="Times New Roman Cyr" w:ascii="Times New Roman Cyr" w:hAnsi="Times New Roman Cyr"/>
          <w:sz w:val="24"/>
          <w:szCs w:val="24"/>
        </w:rPr>
        <w:t>В условиях разделения человеческого труда для получения Дела требуется управление им. Управленец (руководитель бюро) делит Дело своей организации на составляющие Дела для своих подчиненных. Это главный смысл его существования</w:t>
      </w:r>
      <w:r>
        <w:rPr>
          <w:sz w:val="24"/>
          <w:szCs w:val="24"/>
          <w:lang w:val="en-US"/>
        </w:rPr>
        <w:t xml:space="preserve"> –</w:t>
      </w:r>
      <w:r>
        <w:rPr>
          <w:rFonts w:eastAsia="Times New Roman Cyr" w:cs="Times New Roman Cyr" w:ascii="Times New Roman Cyr" w:hAnsi="Times New Roman Cyr"/>
          <w:sz w:val="24"/>
          <w:szCs w:val="24"/>
        </w:rPr>
        <w:t xml:space="preserve"> процесс деления Дела (планирование).</w:t>
      </w:r>
    </w:p>
    <w:p>
      <w:pPr>
        <w:pStyle w:val="Normal"/>
        <w:rPr/>
      </w:pPr>
      <w:r>
        <w:rPr>
          <w:rFonts w:eastAsia="Times New Roman Cyr" w:cs="Times New Roman Cyr" w:ascii="Times New Roman Cyr" w:hAnsi="Times New Roman Cyr"/>
          <w:sz w:val="24"/>
          <w:szCs w:val="24"/>
        </w:rPr>
        <w:t>В условиях разделения труда у каждого исполнителя Дела две инстанции</w:t>
      </w:r>
      <w:r>
        <w:rPr>
          <w:sz w:val="24"/>
          <w:szCs w:val="24"/>
          <w:lang w:val="en-US"/>
        </w:rPr>
        <w:t xml:space="preserve"> –</w:t>
      </w:r>
      <w:r>
        <w:rPr>
          <w:rFonts w:eastAsia="Times New Roman Cyr" w:cs="Times New Roman Cyr" w:ascii="Times New Roman Cyr" w:hAnsi="Times New Roman Cyr"/>
          <w:sz w:val="24"/>
          <w:szCs w:val="24"/>
        </w:rPr>
        <w:t xml:space="preserve"> бюро и собственное Де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вышесказанное приводит к следующему. Когда мы создаем управление Делом, то можно пойти двумя путями. Мы можем передать право поощрять исполнителя бюро и получим бюрократическую систему управления, ту, которая сейчас властвует в мире. Но мы можем оставить бюро только планирование, а право поощрять и наказывать исполнителя передать Делу. Тогда мы получим делократическую систему управления, ту, которой пользуется только армия и только во время войны, когда у армии есть Де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юрократической системе управления исполнитель Дела (бюрократ) все свои решения узнает у бюро, в делократической системе управления исполнитель Дела (делократ) все свои решения узнает у Дела.</w:t>
      </w:r>
    </w:p>
    <w:p>
      <w:pPr>
        <w:pStyle w:val="Normal"/>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этим:</w:t>
      </w:r>
    </w:p>
    <w:p>
      <w:pPr>
        <w:pStyle w:val="Normal"/>
        <w:ind w:firstLine="340"/>
        <w:rPr/>
      </w:pPr>
      <w:r>
        <w:rPr>
          <w:sz w:val="24"/>
          <w:szCs w:val="24"/>
          <w:lang w:val="en-US"/>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делократической системе управления Дело делается многократно эффективнее, чем в бюрократической;</w:t>
      </w:r>
    </w:p>
    <w:p>
      <w:pPr>
        <w:pStyle w:val="Normal"/>
        <w:ind w:firstLine="340"/>
        <w:rPr/>
      </w:pPr>
      <w:r>
        <w:rPr>
          <w:sz w:val="24"/>
          <w:szCs w:val="24"/>
          <w:lang w:val="en-US"/>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лократ становится творцом и вся организация состоит из творцов;</w:t>
      </w:r>
    </w:p>
    <w:p>
      <w:pPr>
        <w:pStyle w:val="Normal"/>
        <w:rPr/>
      </w:pPr>
      <w:r>
        <w:rPr>
          <w:sz w:val="24"/>
          <w:szCs w:val="24"/>
          <w:lang w:val="en-US"/>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юрократ становится тупым исполнителем инструкций и чужих решений, превращаясь в подлеца с хорошей памятью вместо интеллекта.</w:t>
      </w:r>
    </w:p>
    <w:p>
      <w:pPr>
        <w:pStyle w:val="Normal"/>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ктический вывод из данных теоретических посылок: чтобы делократизировать систему управления, надо точно определить исполнителю его Дело и создать условия, при которых Дело сможет поощрять и наказывать исполнителя.</w:t>
      </w:r>
    </w:p>
    <w:p>
      <w:pPr>
        <w:pStyle w:val="Normal"/>
        <w:rPr/>
      </w:pPr>
      <w:r>
        <w:rPr>
          <w:rFonts w:eastAsia="Times New Roman Cyr" w:cs="Times New Roman Cyr" w:ascii="Times New Roman Cyr" w:hAnsi="Times New Roman Cyr"/>
          <w:sz w:val="24"/>
          <w:szCs w:val="24"/>
        </w:rPr>
        <w:t>В экономике прием делократизации исполнителя сводится к назначению ему Дела в виде полного удовлетворения покупателя, пропуском всей стоимости Дела через счет исполнителя и введением стандартных товаров и услуг со стандартной ценой на них</w:t>
      </w:r>
      <w:r>
        <w:rPr>
          <w:sz w:val="24"/>
          <w:szCs w:val="24"/>
          <w:lang w:val="en-US"/>
        </w:rPr>
        <w:t xml:space="preserve"> –</w:t>
      </w:r>
      <w:r>
        <w:rPr>
          <w:rFonts w:eastAsia="Times New Roman Cyr" w:cs="Times New Roman Cyr" w:ascii="Times New Roman Cyr" w:hAnsi="Times New Roman Cyr"/>
          <w:sz w:val="24"/>
          <w:szCs w:val="24"/>
        </w:rPr>
        <w:t xml:space="preserve"> базой для свободного договора о цене высококачественных товаров и услуг по заказу покупателя, базой конкуренции.</w:t>
      </w:r>
    </w:p>
    <w:p>
      <w:pPr>
        <w:pStyle w:val="Normal"/>
        <w:rPr/>
      </w:pPr>
      <w:r>
        <w:rPr>
          <w:rFonts w:eastAsia="Times New Roman Cyr" w:cs="Times New Roman Cyr" w:ascii="Times New Roman Cyr" w:hAnsi="Times New Roman Cyr"/>
          <w:sz w:val="24"/>
          <w:szCs w:val="24"/>
        </w:rPr>
        <w:t>Делократизация государства имеет целью создание демократического государства, у которого цель</w:t>
      </w:r>
      <w:r>
        <w:rPr>
          <w:sz w:val="24"/>
          <w:szCs w:val="24"/>
          <w:lang w:val="en-US"/>
        </w:rPr>
        <w:t xml:space="preserve"> –</w:t>
      </w:r>
      <w:r>
        <w:rPr>
          <w:rFonts w:eastAsia="Times New Roman Cyr" w:cs="Times New Roman Cyr" w:ascii="Times New Roman Cyr" w:hAnsi="Times New Roman Cyr"/>
          <w:sz w:val="24"/>
          <w:szCs w:val="24"/>
        </w:rPr>
        <w:t xml:space="preserve"> Дело</w:t>
      </w:r>
      <w:r>
        <w:rPr>
          <w:sz w:val="24"/>
          <w:szCs w:val="24"/>
          <w:lang w:val="en-US"/>
        </w:rPr>
        <w:t xml:space="preserve"> –</w:t>
      </w:r>
      <w:r>
        <w:rPr>
          <w:rFonts w:eastAsia="Times New Roman Cyr" w:cs="Times New Roman Cyr" w:ascii="Times New Roman Cyr" w:hAnsi="Times New Roman Cyr"/>
          <w:sz w:val="24"/>
          <w:szCs w:val="24"/>
        </w:rPr>
        <w:t xml:space="preserve"> непрерывное улучшение жизни Народа как результат его эффективной организации для собственной самозащиты во всех областях</w:t>
      </w:r>
      <w:r>
        <w:rPr>
          <w:sz w:val="24"/>
          <w:szCs w:val="24"/>
          <w:lang w:val="en-US"/>
        </w:rPr>
        <w:t xml:space="preserve"> –</w:t>
      </w:r>
      <w:r>
        <w:rPr>
          <w:rFonts w:eastAsia="Times New Roman Cyr" w:cs="Times New Roman Cyr" w:ascii="Times New Roman Cyr" w:hAnsi="Times New Roman Cyr"/>
          <w:sz w:val="24"/>
          <w:szCs w:val="24"/>
        </w:rPr>
        <w:t xml:space="preserve"> военной, криминальной, экономической, научной и пр. Практический прием</w:t>
      </w:r>
      <w:r>
        <w:rPr>
          <w:sz w:val="24"/>
          <w:szCs w:val="24"/>
          <w:lang w:val="en-US"/>
        </w:rPr>
        <w:t xml:space="preserve"> –</w:t>
      </w:r>
      <w:r>
        <w:rPr>
          <w:rFonts w:eastAsia="Times New Roman Cyr" w:cs="Times New Roman Cyr" w:ascii="Times New Roman Cyr" w:hAnsi="Times New Roman Cyr"/>
          <w:sz w:val="24"/>
          <w:szCs w:val="24"/>
        </w:rPr>
        <w:t xml:space="preserve"> подчинение народу единственного исполнителя: Законодателя, коллективного органа власти в государстве, и регулярный вызов этого исполнителя на суд избирателей для поощрения или наказания.</w:t>
      </w:r>
    </w:p>
    <w:p>
      <w:pPr>
        <w:pStyle w:val="Normal"/>
        <w:spacing w:before="240" w:after="0"/>
        <w:ind w:hanging="0"/>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Ю.И. МУХИН</w:t>
      </w:r>
    </w:p>
    <w:p>
      <w:pPr>
        <w:pStyle w:val="Normal"/>
        <w:ind w:firstLine="720"/>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sectPr>
      <w:footnotePr>
        <w:numFmt w:val="decimal"/>
      </w:footnotePr>
      <w:type w:val="continuous"/>
      <w:pgSz w:w="11906" w:h="16817"/>
      <w:pgMar w:left="1134" w:right="851" w:gutter="0" w:header="0" w:top="851" w:footer="397" w:bottom="85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382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82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15pt;height:11.55pt;mso-wrap-distance-left:0pt;mso-wrap-distance-right:0pt;mso-wrap-distance-top:0pt;mso-wrap-distance-bottom:0pt;margin-top:0.05pt;mso-position-vertical-relative:text;margin-left:46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458" w:before="160" w:after="0"/>
        <w:ind w:hanging="0"/>
        <w:jc w:val="right"/>
        <w:rPr>
          <w:sz w:val="24"/>
          <w:szCs w:val="24"/>
        </w:rPr>
      </w:pPr>
      <w:r>
        <w:rPr>
          <w:rStyle w:val="FootnoteCharacters"/>
        </w:rPr>
        <w:t>*</w:t>
      </w:r>
      <w:r>
        <w:rPr/>
        <w:t xml:space="preserve"> </w:t>
      </w:r>
      <w:r>
        <w:rPr>
          <w:rFonts w:eastAsia="Times New Roman Cyr" w:cs="Times New Roman Cyr" w:ascii="Times New Roman Cyr" w:hAnsi="Times New Roman Cyr"/>
          <w:sz w:val="24"/>
          <w:szCs w:val="24"/>
        </w:rPr>
        <w:t>Путешествие из демократии в дерьмократню и дорога обратно. М.: Гарт,</w:t>
      </w:r>
      <w:r>
        <w:rPr>
          <w:sz w:val="24"/>
          <w:szCs w:val="24"/>
          <w:lang w:val="en-US"/>
        </w:rPr>
        <w:t xml:space="preserve"> 1993. 3</w:t>
      </w:r>
    </w:p>
    <w:p>
      <w:pPr>
        <w:pStyle w:val="Normal"/>
        <w:spacing w:lineRule="auto" w:line="458" w:before="160" w:after="0"/>
        <w:ind w:hanging="0"/>
        <w:jc w:val="right"/>
        <w:rPr>
          <w:sz w:val="24"/>
          <w:szCs w:val="24"/>
        </w:rPr>
      </w:pPr>
      <w:r>
        <w:rPr>
          <w:sz w:val="24"/>
          <w:szCs w:val="24"/>
        </w:rPr>
      </w:r>
    </w:p>
  </w:footnote>
  <w:footnote w:id="3">
    <w:p>
      <w:pPr>
        <w:pStyle w:val="Footnote"/>
        <w:rPr/>
      </w:pPr>
      <w:r>
        <w:rPr>
          <w:rStyle w:val="FootnoteCharacters"/>
        </w:rPr>
        <w:t>*</w:t>
      </w:r>
      <w:r>
        <w:rPr/>
        <w:t xml:space="preserve"> </w:t>
      </w:r>
      <w:r>
        <w:rPr>
          <w:rFonts w:eastAsia="Times New Roman Cyr" w:cs="Times New Roman Cyr" w:ascii="Times New Roman Cyr" w:hAnsi="Times New Roman Cyr"/>
          <w:sz w:val="24"/>
          <w:szCs w:val="24"/>
        </w:rPr>
        <w:t>Статья</w:t>
      </w:r>
      <w:r>
        <w:rPr>
          <w:sz w:val="24"/>
          <w:szCs w:val="24"/>
          <w:lang w:val="en-US"/>
        </w:rPr>
        <w:t xml:space="preserve"> 126</w:t>
      </w:r>
      <w:r>
        <w:rPr>
          <w:rFonts w:eastAsia="Times New Roman Cyr" w:cs="Times New Roman Cyr" w:ascii="Times New Roman Cyr" w:hAnsi="Times New Roman Cyr"/>
          <w:sz w:val="24"/>
          <w:szCs w:val="24"/>
        </w:rPr>
        <w:t xml:space="preserve"> Конституции Российской Федерации: “Полномочия президента Рос</w:t>
        <w:softHyphen/>
        <w:t>сийской Федерации не могут быть использованы для изменения национально-госу</w:t>
        <w:softHyphen/>
        <w:t>дарственного устройства Российской Федерации, роспуска либо приостановления действия законно избранных органов государственной власти, в противном случае они прекращаются немедленно”.</w:t>
      </w:r>
    </w:p>
  </w:footnote>
  <w:footnote w:id="4">
    <w:p>
      <w:pPr>
        <w:pStyle w:val="Normal"/>
        <w:spacing w:before="400" w:after="0"/>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автора есть статистический сборник “Внешняя торговля”, к сожалению, только за</w:t>
      </w:r>
      <w:r>
        <w:rPr>
          <w:lang w:val="en-US"/>
        </w:rPr>
        <w:t xml:space="preserve"> 1978</w:t>
      </w:r>
      <w:r>
        <w:rPr>
          <w:rFonts w:eastAsia="Times New Roman Cyr" w:cs="Times New Roman Cyr" w:ascii="Times New Roman Cyr" w:hAnsi="Times New Roman Cyr"/>
        </w:rPr>
        <w:t xml:space="preserve"> год. Но вряд ли здесь произошли крупные структурные сдвиги. Так, в атом году СССР продавал на экспорт товаров на</w:t>
      </w:r>
      <w:r>
        <w:rPr>
          <w:lang w:val="en-US"/>
        </w:rPr>
        <w:t xml:space="preserve"> 35,7</w:t>
      </w:r>
      <w:r>
        <w:rPr>
          <w:rFonts w:eastAsia="Times New Roman Cyr" w:cs="Times New Roman Cyr" w:ascii="Times New Roman Cyr" w:hAnsi="Times New Roman Cyr"/>
        </w:rPr>
        <w:t xml:space="preserve"> млрд рублей, что составило около</w:t>
      </w:r>
      <w:r>
        <w:rPr>
          <w:lang w:val="en-US"/>
        </w:rPr>
        <w:t xml:space="preserve"> 9 %</w:t>
      </w:r>
      <w:r>
        <w:rPr>
          <w:rFonts w:eastAsia="Times New Roman Cyr" w:cs="Times New Roman Cyr" w:ascii="Times New Roman Cyr" w:hAnsi="Times New Roman Cyr"/>
        </w:rPr>
        <w:t xml:space="preserve"> его валового национального дохода, то есть в рубле дохода каждого советского человека только</w:t>
      </w:r>
      <w:r>
        <w:rPr>
          <w:lang w:val="en-US"/>
        </w:rPr>
        <w:t xml:space="preserve"> 9</w:t>
      </w:r>
      <w:r>
        <w:rPr>
          <w:rFonts w:eastAsia="Times New Roman Cyr" w:cs="Times New Roman Cyr" w:ascii="Times New Roman Cyr" w:hAnsi="Times New Roman Cyr"/>
        </w:rPr>
        <w:t xml:space="preserve"> копеек обеспечивалось продажей за рубеж сделанных его руками товаров, остальные</w:t>
      </w:r>
      <w:r>
        <w:rPr>
          <w:lang w:val="en-US"/>
        </w:rPr>
        <w:t xml:space="preserve"> – 91</w:t>
      </w:r>
      <w:r>
        <w:rPr>
          <w:rFonts w:eastAsia="Times New Roman Cyr" w:cs="Times New Roman Cyr" w:ascii="Times New Roman Cyr" w:hAnsi="Times New Roman Cyr"/>
        </w:rPr>
        <w:t xml:space="preserve"> копейка</w:t>
      </w:r>
      <w:r>
        <w:rPr>
          <w:lang w:val="en-US"/>
        </w:rPr>
        <w:t xml:space="preserve"> –</w:t>
      </w:r>
      <w:r>
        <w:rPr>
          <w:rFonts w:eastAsia="Times New Roman Cyr" w:cs="Times New Roman Cyr" w:ascii="Times New Roman Cyr" w:hAnsi="Times New Roman Cyr"/>
        </w:rPr>
        <w:t xml:space="preserve"> доход от продажи внутри СССР. Но что значит на “экспорт”? В соцстраны было продано товаров на</w:t>
      </w:r>
      <w:r>
        <w:rPr>
          <w:lang w:val="en-US"/>
        </w:rPr>
        <w:t xml:space="preserve"> 21,3</w:t>
      </w:r>
      <w:r>
        <w:rPr>
          <w:rFonts w:eastAsia="Times New Roman Cyr" w:cs="Times New Roman Cyr" w:ascii="Times New Roman Cyr" w:hAnsi="Times New Roman Cyr"/>
        </w:rPr>
        <w:t xml:space="preserve"> млрд рублей (около</w:t>
      </w:r>
      <w:r>
        <w:rPr>
          <w:lang w:val="en-US"/>
        </w:rPr>
        <w:t xml:space="preserve"> 60 %</w:t>
      </w:r>
      <w:r>
        <w:rPr>
          <w:rFonts w:eastAsia="Times New Roman Cyr" w:cs="Times New Roman Cyr" w:ascii="Times New Roman Cyr" w:hAnsi="Times New Roman Cyr"/>
        </w:rPr>
        <w:t xml:space="preserve"> экспорта) и лишь</w:t>
      </w:r>
      <w:r>
        <w:rPr>
          <w:lang w:val="en-US"/>
        </w:rPr>
        <w:t xml:space="preserve"> 40 </w:t>
      </w:r>
      <w:r>
        <w:rPr>
          <w:i/>
          <w:iCs/>
          <w:lang w:val="en-US"/>
        </w:rPr>
        <w:t>%</w:t>
      </w:r>
      <w:r>
        <w:rPr>
          <w:rFonts w:eastAsia="Times New Roman Cyr" w:cs="Times New Roman Cyr" w:ascii="Times New Roman Cyr" w:hAnsi="Times New Roman Cyr"/>
        </w:rPr>
        <w:t xml:space="preserve"> экспорта (около</w:t>
      </w:r>
      <w:r>
        <w:rPr>
          <w:lang w:val="en-US"/>
        </w:rPr>
        <w:t xml:space="preserve"> 4</w:t>
      </w:r>
      <w:r>
        <w:rPr>
          <w:rFonts w:eastAsia="Times New Roman Cyr" w:cs="Times New Roman Cyr" w:ascii="Times New Roman Cyr" w:hAnsi="Times New Roman Cyr"/>
        </w:rPr>
        <w:t xml:space="preserve"> копеек в рубле) поставлено на Запад и в развивающиеся страны. Пресловутых “нефтедолларов”, за счет которых якобы кормился СССР, было получено от всех западных стран (от ФРГ до Кипра) на</w:t>
      </w:r>
      <w:r>
        <w:rPr>
          <w:lang w:val="en-US"/>
        </w:rPr>
        <w:t xml:space="preserve"> 4244</w:t>
      </w:r>
      <w:r>
        <w:rPr>
          <w:rFonts w:eastAsia="Times New Roman Cyr" w:cs="Times New Roman Cyr" w:ascii="Times New Roman Cyr" w:hAnsi="Times New Roman Cyr"/>
        </w:rPr>
        <w:t xml:space="preserve"> млн рублей</w:t>
      </w:r>
      <w:r>
        <w:rPr>
          <w:lang w:val="en-US"/>
        </w:rPr>
        <w:t xml:space="preserve"> –</w:t>
      </w:r>
      <w:r>
        <w:rPr>
          <w:rFonts w:eastAsia="Times New Roman Cyr" w:cs="Times New Roman Cyr" w:ascii="Times New Roman Cyr" w:hAnsi="Times New Roman Cyr"/>
        </w:rPr>
        <w:t xml:space="preserve"> это всего около</w:t>
      </w:r>
      <w:r>
        <w:rPr>
          <w:lang w:val="en-US"/>
        </w:rPr>
        <w:t xml:space="preserve"> 1</w:t>
      </w:r>
      <w:r>
        <w:rPr>
          <w:rFonts w:eastAsia="Times New Roman Cyr" w:cs="Times New Roman Cyr" w:ascii="Times New Roman Cyr" w:hAnsi="Times New Roman Cyr"/>
        </w:rPr>
        <w:t xml:space="preserve"> копейки в рубле дохода советского человека. Да и то, к примеру, в ФРГ нефтепродуктов поставлено на</w:t>
      </w:r>
      <w:r>
        <w:rPr>
          <w:lang w:val="en-US"/>
        </w:rPr>
        <w:t xml:space="preserve"> 641</w:t>
      </w:r>
      <w:r>
        <w:rPr>
          <w:rFonts w:eastAsia="Times New Roman Cyr" w:cs="Times New Roman Cyr" w:ascii="Times New Roman Cyr" w:hAnsi="Times New Roman Cyr"/>
        </w:rPr>
        <w:t xml:space="preserve"> млн рублей, а стали и труб куплено на</w:t>
      </w:r>
      <w:r>
        <w:rPr>
          <w:lang w:val="en-US"/>
        </w:rPr>
        <w:t xml:space="preserve"> 581</w:t>
      </w:r>
      <w:r>
        <w:rPr>
          <w:rFonts w:eastAsia="Times New Roman Cyr" w:cs="Times New Roman Cyr" w:ascii="Times New Roman Cyr" w:hAnsi="Times New Roman Cyr"/>
        </w:rPr>
        <w:t xml:space="preserve"> млн рублей. Пресловутого хлеба куплено в США, Канаде, Бразилии и Австралии на</w:t>
      </w:r>
      <w:r>
        <w:rPr>
          <w:lang w:val="en-US"/>
        </w:rPr>
        <w:t xml:space="preserve"> 1 655</w:t>
      </w:r>
      <w:r>
        <w:rPr>
          <w:rFonts w:eastAsia="Times New Roman Cyr" w:cs="Times New Roman Cyr" w:ascii="Times New Roman Cyr" w:hAnsi="Times New Roman Cyr"/>
        </w:rPr>
        <w:t xml:space="preserve"> млн рублей (в том числе на</w:t>
      </w:r>
      <w:r>
        <w:rPr>
          <w:lang w:val="en-US"/>
        </w:rPr>
        <w:t xml:space="preserve"> 909</w:t>
      </w:r>
      <w:r>
        <w:rPr>
          <w:rFonts w:eastAsia="Times New Roman Cyr" w:cs="Times New Roman Cyr" w:ascii="Times New Roman Cyr" w:hAnsi="Times New Roman Cyr"/>
        </w:rPr>
        <w:t xml:space="preserve"> млн рублей</w:t>
      </w:r>
      <w:r>
        <w:rPr>
          <w:lang w:val="en-US"/>
        </w:rPr>
        <w:t xml:space="preserve"> –</w:t>
      </w:r>
      <w:r>
        <w:rPr>
          <w:rFonts w:eastAsia="Times New Roman Cyr" w:cs="Times New Roman Cyr" w:ascii="Times New Roman Cyr" w:hAnsi="Times New Roman Cyr"/>
        </w:rPr>
        <w:t xml:space="preserve"> кукурузы), а чая, кофе, какао, пряностей, экзотических фруктов и вина куплено почти столько же</w:t>
      </w:r>
      <w:r>
        <w:rPr>
          <w:lang w:val="en-US"/>
        </w:rPr>
        <w:t xml:space="preserve"> –</w:t>
      </w:r>
      <w:r>
        <w:rPr>
          <w:rFonts w:eastAsia="Times New Roman Cyr" w:cs="Times New Roman Cyr" w:ascii="Times New Roman Cyr" w:hAnsi="Times New Roman Cyr"/>
        </w:rPr>
        <w:t xml:space="preserve"> на</w:t>
      </w:r>
      <w:r>
        <w:rPr>
          <w:lang w:val="en-US"/>
        </w:rPr>
        <w:t xml:space="preserve"> 1 241</w:t>
      </w:r>
      <w:r>
        <w:rPr>
          <w:rFonts w:eastAsia="Times New Roman Cyr" w:cs="Times New Roman Cyr" w:ascii="Times New Roman Cyr" w:hAnsi="Times New Roman Cyr"/>
        </w:rPr>
        <w:t xml:space="preserve"> млн рублей. Заметим, что машин, оборудования и транспортных средств было продано на экспорт на</w:t>
      </w:r>
      <w:r>
        <w:rPr>
          <w:lang w:val="en-US"/>
        </w:rPr>
        <w:t xml:space="preserve"> 6 991</w:t>
      </w:r>
      <w:r>
        <w:rPr>
          <w:rFonts w:eastAsia="Times New Roman Cyr" w:cs="Times New Roman Cyr" w:ascii="Times New Roman Cyr" w:hAnsi="Times New Roman Cyr"/>
        </w:rPr>
        <w:t xml:space="preserve"> млн рублей, и хотя эти доходы в четыре раза больше затрат на закупку зерна, но это крайне мизерный рынок</w:t>
      </w:r>
      <w:r>
        <w:rPr>
          <w:lang w:val="en-US"/>
        </w:rPr>
        <w:t xml:space="preserve"> –</w:t>
      </w:r>
      <w:r>
        <w:rPr>
          <w:rFonts w:eastAsia="Times New Roman Cyr" w:cs="Times New Roman Cyr" w:ascii="Times New Roman Cyr" w:hAnsi="Times New Roman Cyr"/>
        </w:rPr>
        <w:t xml:space="preserve"> чуть более</w:t>
      </w:r>
      <w:r>
        <w:rPr>
          <w:lang w:val="en-US"/>
        </w:rPr>
        <w:t xml:space="preserve"> 1,5</w:t>
      </w:r>
      <w:r>
        <w:rPr>
          <w:rFonts w:eastAsia="Times New Roman Cyr" w:cs="Times New Roman Cyr" w:ascii="Times New Roman Cyr" w:hAnsi="Times New Roman Cyr"/>
        </w:rPr>
        <w:t xml:space="preserve"> копеек в рубле дохода советского человека.</w:t>
      </w:r>
    </w:p>
  </w:footnote>
  <w:footnote w:id="5">
    <w:p>
      <w:pPr>
        <w:pStyle w:val="Normal"/>
        <w:spacing w:before="120" w:after="0"/>
        <w:ind w:firstLine="301"/>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январе</w:t>
      </w:r>
      <w:r>
        <w:rPr>
          <w:lang w:val="en-US"/>
        </w:rPr>
        <w:t xml:space="preserve"> 1917</w:t>
      </w:r>
      <w:r>
        <w:rPr>
          <w:rFonts w:eastAsia="Times New Roman Cyr" w:cs="Times New Roman Cyr" w:ascii="Times New Roman Cyr" w:hAnsi="Times New Roman Cyr"/>
        </w:rPr>
        <w:t xml:space="preserve"> года, за месяц до Февральской революции и за</w:t>
      </w:r>
      <w:r>
        <w:rPr>
          <w:lang w:val="en-US"/>
        </w:rPr>
        <w:t xml:space="preserve"> 9</w:t>
      </w:r>
      <w:r>
        <w:rPr>
          <w:rFonts w:eastAsia="Times New Roman Cyr" w:cs="Times New Roman Cyr" w:ascii="Times New Roman Cyr" w:hAnsi="Times New Roman Cyr"/>
        </w:rPr>
        <w:t xml:space="preserve"> месяцев до того, как он лично возглавил Россию после Октябрьской революции, 46-летний Ленин сказал в выступлении перед молодыми швейцарскими социалистами: “Мы, старики, может быть, не доживем до решающих битв этой грядущей революции. Но я могу, думается мне, высказать с большой уверенностью надежду, что молодежь, которая работает так прекрасно в социалистическом движении Швейцарии и всего мира, что она будет иметь счастье не только бороться, но и победить в грядущей пролетарской революции”.</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b/>
      <w:bCs/>
      <w:color w:val="auto"/>
      <w:sz w:val="24"/>
      <w:szCs w:val="24"/>
      <w:lang w:val="ru-RU"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20:27:00Z</dcterms:created>
  <dc:creator>Alexandre Katalov</dc:creator>
  <dc:description/>
  <dc:language>en-US</dc:language>
  <cp:lastModifiedBy>AM</cp:lastModifiedBy>
  <dcterms:modified xsi:type="dcterms:W3CDTF">2000-03-15T20:28:00Z</dcterms:modified>
  <cp:revision>1</cp:revision>
  <dc:subject/>
  <dc:title>ПРЕДИСЛОВИЕ</dc:title>
</cp:coreProperties>
</file>