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АКАДЕМИЯ   ПЕДАГОГИЧЕСКИХ  И   СОЦИАЛЬНЫХ НАУК МОСКОВСКИЙ ПСИХОЛОГО-СОЦИАЛЬНЫЙ  ИНСТИТУТ</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психологи</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ОТЕЧЕСТВА</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ИЗБРАННЫЕ ПСИХОЛОГИЧЕСКИЕ</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ТРУДЫ в 70-ти томах</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т»</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Москва — Воронеж 1999</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психологи</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ОТЕЧЕСТВА</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ИЗБРАННЫЕ ПСИХОЛОГИЧЕСКИЕ</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ТРУДЫ в 70-ти томах</w:t>
      </w:r>
    </w:p>
    <w:p>
      <w:pPr>
        <w:pStyle w:val="Normal"/>
        <w:shd w:fill="FFFFFF" w:val="clear"/>
        <w:jc w:val="both"/>
        <w:rPr/>
      </w:pPr>
      <w:r>
        <w:rPr>
          <w:rFonts w:cs="Times New Roman" w:ascii="Times New Roman" w:hAnsi="Times New Roman"/>
          <w:i/>
          <w:iCs/>
          <w:sz w:val="22"/>
          <w:szCs w:val="22"/>
        </w:rPr>
        <w:t xml:space="preserve">Главный редактор </w:t>
      </w:r>
      <w:r>
        <w:rPr>
          <w:rFonts w:cs="Times New Roman" w:ascii="Times New Roman" w:hAnsi="Times New Roman"/>
          <w:sz w:val="22"/>
          <w:szCs w:val="22"/>
        </w:rPr>
        <w:t>Д.И. Фельдштейн</w:t>
      </w:r>
    </w:p>
    <w:p>
      <w:pPr>
        <w:pStyle w:val="Normal"/>
        <w:shd w:fill="FFFFFF" w:val="clear"/>
        <w:jc w:val="both"/>
        <w:rPr/>
      </w:pPr>
      <w:r>
        <w:rPr>
          <w:rFonts w:cs="Times New Roman" w:ascii="Times New Roman" w:hAnsi="Times New Roman"/>
          <w:i/>
          <w:iCs/>
          <w:sz w:val="22"/>
          <w:szCs w:val="22"/>
        </w:rPr>
        <w:t xml:space="preserve">Заместитель главного редактора </w:t>
      </w:r>
      <w:r>
        <w:rPr>
          <w:rFonts w:cs="Times New Roman" w:ascii="Times New Roman" w:hAnsi="Times New Roman"/>
          <w:sz w:val="22"/>
          <w:szCs w:val="22"/>
        </w:rPr>
        <w:t>С. К. Бондырева</w:t>
      </w:r>
    </w:p>
    <w:p>
      <w:pPr>
        <w:pStyle w:val="Normal"/>
        <w:shd w:fill="FFFFFF" w:val="clear"/>
        <w:jc w:val="both"/>
        <w:rPr/>
      </w:pPr>
      <w:r>
        <w:rPr>
          <w:rFonts w:cs="Times New Roman" w:ascii="Times New Roman" w:hAnsi="Times New Roman"/>
          <w:i/>
          <w:iCs/>
          <w:sz w:val="22"/>
          <w:szCs w:val="22"/>
        </w:rPr>
        <w:t xml:space="preserve">Члены редакционной коллегии: </w:t>
      </w:r>
      <w:r>
        <w:rPr>
          <w:rFonts w:cs="Times New Roman" w:ascii="Times New Roman" w:hAnsi="Times New Roman"/>
          <w:sz w:val="22"/>
          <w:szCs w:val="22"/>
        </w:rPr>
        <w:t xml:space="preserve">А. Г. Асмолов А.А. Бодалев А.В. Брушлинский В.П. Зинченко Л.П. Кезина Е.А. Климов О.А. Коногасин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Матюшкин А.И. Подольский В.В. Рубцов В.Д. Шадриков М.Г. Ярошев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ва — Воронеж 1999</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АКАДЕМИЯ   ПЕДАГОГИЧЕСКИХ   И   СОЦИАЛЬНЫХ НАУК МОСКОВСКИЙ  ПСИХОЛОГО-СОЦИАЛЬНЫЙ  ИНСТИТУТ</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И. С. Кон</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СОЦИОЛОГИЧЕСКАЯ</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ранные психологические тру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ва — Воронеж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БК 88.4 </w:t>
      </w:r>
      <w:r>
        <w:rPr>
          <w:rFonts w:cs="Times New Roman" w:ascii="Times New Roman" w:hAnsi="Times New Roman"/>
          <w:b/>
          <w:bCs/>
          <w:sz w:val="22"/>
          <w:szCs w:val="22"/>
        </w:rPr>
        <w:t>К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чатается по решению Редакционно-издательского совета Московского психолого-социального институ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ензент: Член-корреспондент РАО, академик АПСН, доктор психологических наук, профессор Д. И. Фельдштейн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 И-С</w:t>
      </w:r>
    </w:p>
    <w:p>
      <w:pPr>
        <w:pStyle w:val="Normal"/>
        <w:shd w:fill="FFFFFF" w:val="clear"/>
        <w:jc w:val="both"/>
        <w:rPr/>
      </w:pPr>
      <w:r>
        <w:rPr>
          <w:rFonts w:cs="Times New Roman" w:ascii="Times New Roman" w:hAnsi="Times New Roman"/>
          <w:b/>
          <w:bCs/>
          <w:sz w:val="22"/>
          <w:szCs w:val="22"/>
        </w:rPr>
        <w:t xml:space="preserve">К64 </w:t>
      </w:r>
      <w:r>
        <w:rPr>
          <w:rFonts w:cs="Times New Roman" w:ascii="Times New Roman" w:hAnsi="Times New Roman"/>
          <w:sz w:val="22"/>
          <w:szCs w:val="22"/>
        </w:rPr>
        <w:t>Социологическая психология. — М.: Московский психо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оциальный институт; Воронеж: Издательство Н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ЭК», 1999.—560 с. (Серия «Психологи отечества»).</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9395-106-9                                       ББК 88.4</w:t>
      </w:r>
    </w:p>
    <w:p>
      <w:pPr>
        <w:pStyle w:val="Normal"/>
        <w:shd w:fill="FFFFFF" w:val="clear"/>
        <w:jc w:val="both"/>
        <w:rPr/>
      </w:pPr>
      <w:r>
        <w:rPr>
          <w:rFonts w:cs="Times New Roman" w:ascii="Times New Roman" w:hAnsi="Times New Roman"/>
          <w:sz w:val="22"/>
          <w:szCs w:val="22"/>
        </w:rPr>
        <w:t>Книга избранных трудов видного ученого содержит его публикации по проблемам психологии, социологии, этнографии и культур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предназначена для психологов, педагогов и студентов, готовящихся к психолого-педагогической деятельности.</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9395-10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Московский психолого-социальи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итут, 1999. © НПО «МОДЭК». Оформление,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ЕБЕ И СВОЕЙ РАБОТЕ</w:t>
      </w:r>
      <w:r>
        <w:rPr>
          <w:rFonts w:cs="Times New Roman" w:ascii="Times New Roman" w:hAnsi="Times New Roman"/>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ание «Избранных сочинений» — своего рода самоотчет. Из множества опубликованных работ нужно выбрать самое важное, самое интересное. Но для 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стать*- и книги, сыгравшие когда-то роль в истории науки, сегодня кажутся тривиальными и наивными именно потому, что их положения прочно вошли в научный оборот и массовое сознание, и доказывать, что именно ты первым сказал «а», смешно. Тем более, что многое из того, что в свое время с огромным трудом и риском утверждалось в нашей стране, уже и тогда не было новым для мировой циви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вопрос — стоит ли расходовать бумагу на перепечатку фрагментов книг, тиражи которых многократно превышают тираж данного сборника? Общий тираж моего курса юношеской психологии превышает 1400 тысяч, «Введения в сексологию» — 550 тысяч, «Дружбы» — 500 тысяч экземпляров. Хотя всех этих книг нет в продаже, лучше включить в сборник менее доступные работы, например, статьи из «Нового мира» времен А.Т. Твардов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самое трудное. Самоотчет — не просто перечень сделанного, но и самооценка, причем самооценка ретроспективная, в конце пути. Что же мне сказать о себе? Давно сказано: все хорошее о себе говори сам, плохое о тебе скажут твои друзья. В наши дни всеобщей переоценки ценностей и взаимного агрессивного сведения счетов этот совет особенно соблазнителен. Очень хочется уверить себя и других, что ты всегда был хорошим и праведным и если некоторые твои сочинения сегодня «не смотрятся», повинны только время и объективные условия. Увы, из песни слова не выкинешь. Мы, мое поколение, были не только жертвами безвременья, но и его соучас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ачал заниматься наукой очень рано, в совсем юном, особенно по нашим меркам, возрасте. В 15 лет я стал с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имечание. Статья написана в конце 1990 г. как предисловие к сборнику моих избранных сочинений «На стыке наук» в серии трудов действительных членов Академии педнаук издательства «Педагогика». Сборник был набран, но не вышел, а набор рассыпан. Сокращенные варианты статьи напечатаны в журнале «Магистр», 1993, №1—3, в «Социологическом журнале», 1994, 2 и в разделе «Мир психологии», 1998, № 1. Для данного сборника текст пересмотрен и дополн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снтом, в 19 окончил педагогический институт, в 22 года имел две кандидатских степени. Однако это не было следствием раннего интеллектуального созревания. Скорее даже наоборот. По складу характера и воспитанию я был типичным первым учеником, который легко схватывает поверхность вещей и быстро движется вперед, не особенно оглядываясь по сторонам. Быть первым учеником всегда плохо, это увеличивает опасность конформизма. Быть отличником в плохой школе, — а сталинская школа учебы и жизни была во всех отношениях отвратительна, — опасно вдвойне; для способного и честолюбивого юноши нет ничего страшнее старательного усвоения ложных взглядов и почтения к плохим учителям. Если бы не социальная мар-гинальность, связанная с еврейской фамилией, закрывавшая путь к политической карьере и способствовавшая развитию изначально скептического склада мышления, из меня вполне мог бы вырасти идеологический погромщик или преуспевающий партийный функцион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ь убедить себя в истинности того, что выгодно и с чем опасно спорить, так легко... Плюс — агрессивное юношеское невежество, которому всегда импонирует сила. Мальчишке, который не читал ни строчки Анны Ахматовой, а с Пастернаком был знаком по одной-единственной стихотворной пародии, было нетрудно поверить докладу Жданова. Рассуждения Лысенко, в силу их примитивности, усваивались гораздо легче, чем сложные генетические теории. Дело было не в частностях, а в самом стиле мышления: все официальное, идущее сверху, было по определению правильно, а если ты этого не понимал — значит, ты неправ. Просматривая сейчас свои статьи 1950-х годов, я поражаюсь их примитивности, грубости и цитатничеству. Но тогда я нисколько не сомневался, что именно так и только так можно и нужно пис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 ли это, что я всему верил или сознательно лгал? Ни то, ни друг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учи от природы неглупым мальчиком и видя кругом несовпадение слова и дела, я еще на студенческой скамье начал сомневаться в истинности некоторых догм и положений истории КПСС. Но сомнения мои касались не столько общих принципов, сколько способов их осуществления (религия хороша, да служители культа плохи), и, как правило, не додумывались до конца. У нас дома никогда не было портретов Сталина, и я не верил историям о «врагах народа». Хороший студент-историк, я и без подсказок 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 понял, что если бы все эти люди, как нас учили, чуть ли не с дореволюционных времен состояли между собой в сговоре, они могли сразу после смерти Ленина выкинуть из ЦК крошечную кучку праведников, не дожидаясь, пока их разобьют поодиночке. Но трудов их я, разумеется, не читал, и никаких сомнений в теоретической гениальности вождя народов у меня не возникало. А если и возникали, то профессора их легко рассеив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ню, на младших курсах я засомневался в реальности растянувшейся на несколько веков «революции рабов», которую Сталин «открыл» в речи на съезде колхозников-ударников, начинавшейся, если мне не изменяет память, примерно такими словами: «Я не собирался выступать, но Лазарь Моисеевич говорит, что надо, поэтому скажу...» Однако один уважаемый профессор-античник лет на десять убедил меня, что, принимая во внимание динамику темпов исторического развития, пятисотлетняя революция вполне возможна. Верил ли он этому или говорил по долгу службы, я никогда не узнаю. Позже я и сам нередко «пудрил мозги» своим студентам, если они задавали «неудобны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на студенческой скамье занявшись научной работой, я сначала инстинктивно, а потом сознательно избегал откровенно конъюнктурных тем, предпочитая такие сюжеты, в которых идеологический контроль был слабее (этим отчасти объясняется и смена моих научных интересов) . Однако это не всегда можно было вычислить заранее. К тому же меня интересовали преимущественно теоретические вопросы, а философские статьи без ссылок на партийные документы были просто немыслимы. В философских работах 1940-50-х годов «классические» цитаты порой составляли половину объема, их общеизвестнЬсть никого не смущала, а самостоятельность, напротив, вызывала подозрения и пренебрежительно называлась «отсебят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в старше, я научился сводить обязательные ритуальные приседания к минимуму, цитируя только те высказывания, с которыми был внутренне согласен, и предпочитая ссылки на безличные официальные документы «персональному» прославлению вождей. Впрочем, внешняя косметическая чистоплотность отнюдь не избавляла от интеллектуальных и нравственных компромиссов. Вначале они не были даже компромиссами, потому что внутренняя самоцензура действовала автоматически и была эффективнее цензуры внешн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деологическая лояльность в сталинские и первые по-слесталинскис времена гарантировалась двоя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почти в каждом из нас жил внушенный с раннего детства страх. Из моих близких никто не был репрессирован, но я на всю жизнь запомнил, как в 1937 году у нас в комнате, на стенке карандашом, незаметно, на всякий случай, были написаны телефоны знакомых, которым я должен был позвонить, если мою маму, беспартийную медсестру, вдруг арестуют. В 1948 году, будучи аспирантом, я видел и слышал, как в герценовском институте поносили последними словами и выгоняли с работы вчера еще всеми уважаемых профессоров «вейсманистов-морганистов»; один из них, живший в институтском дворе, чтобы избежать встреч с бывшими студентами и коллегами, вместо калитки проходил через дыру в заборе. В 1949 г. пришла очередь «безродных космополитов» и «ленинградское дело». В 1953 году было дело врачей-убийц и так да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такого опыта трудно оправиться. Когда бьют тебя самого, возникает по крайней мере психологическое противодействие. А когда у тебя на глазах избивают других, чувствуешь прежде всего собственную незащищенность, страх, что это может случиться и с тобой. Чтобы отгородиться от этого страха, человек заставляет себя верить, что, может быть, «эти люди» все-таки в чем-то виноваты, а ты не такой и поэтому с тобой этого не произойдет. Но полностью убедить себя не удается, поэтому ты чувствуешь себя подлым трусом. А вместе с чувством личного бессилия рождается и укореняется социальная безответственность. Тысячи людей монотонно повторяют: «Ну, что я могу од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защитный механизм — описанное Джорджем Оруэллом двоемыслие, когда человек может иметь по одному и тому же вопросу два противоположных, но одинаково искренних мнения. Двоемыслие — предельный случай отчуждения личности, разорванности ее официальной и частной жизни. В какой-то степени оно было необходимым условием выживания. Тот, кто жил целиком в мире официальных лозунгов и формул, был обречен на конфликт с системой. Рано или поздно он должен был столкнуться с тем, что реальная жизнь протекает вовсе не по законам социалистического равенства и что мало кто принимает их всерьез. А тот, кто понимал, что сами эти принципы ложны, был обречен на молчание или сознательное лицемерие. Последовательных циников на свете не так уж много и они редко бывают счастливы. Большинство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сознательно принимает в таких случаях стратегию двоемыслия, их подлинное Я открывается даже им самим только в критических, конфликтных ситуациях.</w:t>
      </w:r>
    </w:p>
    <w:p>
      <w:pPr>
        <w:pStyle w:val="Normal"/>
        <w:shd w:fill="FFFFFF" w:val="clear"/>
        <w:jc w:val="both"/>
        <w:rPr/>
      </w:pPr>
      <w:r>
        <w:rPr>
          <w:rFonts w:cs="Times New Roman" w:ascii="Times New Roman" w:hAnsi="Times New Roman"/>
          <w:sz w:val="22"/>
          <w:szCs w:val="22"/>
        </w:rPr>
        <w:t xml:space="preserve">До </w:t>
      </w:r>
      <w:r>
        <w:rPr>
          <w:rFonts w:cs="Times New Roman" w:ascii="Times New Roman" w:hAnsi="Times New Roman"/>
          <w:sz w:val="22"/>
          <w:szCs w:val="22"/>
          <w:lang w:val="en-US"/>
        </w:rPr>
        <w:t>XX</w:t>
      </w:r>
      <w:r>
        <w:rPr>
          <w:rFonts w:cs="Times New Roman" w:ascii="Times New Roman" w:hAnsi="Times New Roman"/>
          <w:sz w:val="22"/>
          <w:szCs w:val="22"/>
        </w:rPr>
        <w:t xml:space="preserve"> съезда эти вопросы меня мало заботили, мне даже в голову не приходило, что не обязательно сверять свои мысли с ответом в конце задачника, — отличники учебы любят готовые ответы. А когда я постепенно поумнел, то научился выражать наиболее важные и крамольные мысли между строк, эзоповым языком, не вступая в прямую конфронтацию с системой. Читатели 1960—70-х годов этот язык отлично понимали, его расшифровка даже доставляла всем нам некоторое эстетическое удовольствие и чувство «посвященности», принадлежности к особому кругу. Но при этом мысль неизбежно деформировалась. Мало того, что се можно было истолковывать по-разному. Если долго живешь по формуле «два пишем, три в уме», в конце концов сам забываешь, что у тебя «в уме», и уже не можешь ответить на прямой вопрос не из страха, а от незнания. Поэтому такой психологически трудной оказалась для многих из нас желанная гласность. Людям, выросшим в атмосфере двоемыслия и «новояза», тяжело переходить на нормальную человеческую речь.</w:t>
      </w:r>
    </w:p>
    <w:p>
      <w:pPr>
        <w:pStyle w:val="Normal"/>
        <w:shd w:fill="FFFFFF" w:val="clear"/>
        <w:jc w:val="both"/>
        <w:rPr/>
      </w:pPr>
      <w:r>
        <w:rPr>
          <w:rFonts w:cs="Times New Roman" w:ascii="Times New Roman" w:hAnsi="Times New Roman"/>
          <w:sz w:val="22"/>
          <w:szCs w:val="22"/>
        </w:rPr>
        <w:t>Я не говорю уже о неизбежных нравственных деформациях. Психологически все человеческие качества, будь то ум, честность или смелость, относительны, но в моральном смысле быть «не совсем честйым» — то же самое, что «немножечко беременным». И когда ты это осознаешь — ува-</w:t>
      </w:r>
      <w:r>
        <w:rPr>
          <w:rFonts w:cs="Times New Roman" w:ascii="Times New Roman" w:hAnsi="Times New Roman"/>
          <w:b/>
          <w:bCs/>
          <w:sz w:val="22"/>
          <w:szCs w:val="22"/>
        </w:rPr>
        <w:t xml:space="preserve">жать </w:t>
      </w:r>
      <w:r>
        <w:rPr>
          <w:rFonts w:cs="Times New Roman" w:ascii="Times New Roman" w:hAnsi="Times New Roman"/>
          <w:sz w:val="22"/>
          <w:szCs w:val="22"/>
        </w:rPr>
        <w:t>себя становится не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се-таки не торопитесь с приговором. В тоталитарном обществе юноша утрачивает интеллектуальную и нравственную невинность гораздо раньше, чем становится способным к самостоятельному выбору. Коллективизм-конформизм и ранняя идеологическая индоктринация развращали нас с детства, официальные нормы и стиль поведения воспринимались как нечто естественное, единственно возможное, а интеллектуальные сомнения и нравственная рефлексия приходили, если вообще приходили, много времени спустя. А перевоспитание и самопе-рсвоспитание — процесс значительно более сложный, чем первичная социализация. Ведь нужно преодолеть не только страх и внешнее давление, но и инерцию собственного отрицательн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авить из себя раба по капле, как это рекомендовал Чехов, практически невозможно: рабская кровь самов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авливается быстрей, чем выдавливается. Тут нужно гораздо более радикальное обновление. Действительно свободными становились только те из нас, кто полностью, хотя бы внутренне, порывал с системой, начиная жить по другой системе ценностей, — открытые диссиденты, правозащитники и те интеллектуалы, которые сознательно писали «в стол». Но таких людей было немного. Для этого требовались не только смелость, но также определенный тип личности и наличие соответствующей ср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ные поколения объективно обладают неодинаковым потенциалом инакомыслия. Чем дальше заходило внутреннее разложение тоталитарной власти и идеологии, тем легче было осознать их убожество и найти в этом единомышленников. Сдержанный скепсис родителей у детей перерастал в полное отвержение системы. Мое поколение подвергалось значительно меньшему социальному и духовному давлению, чем люди тридцатых годов, студентам 1960-х уже трудно было понять некоторые ситуации десятилетней давности, а молодежи эпохи гласности кажется странной трусость или беспринципность, называйте как хотите, 1970-х . Нет, я никого и ничего не оправдываю, во всех поколениях были разные люди. Но вне исторического контекста понять их нельз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ернусь к своей работе. • Мои обе кандидатские диссертации (1950) — по истории и по философии — были посвящены истории общественной мысли (первая — общественно-политическим взглядам Джона Мильтона, вторая — этическим воззрениям Чернышевского) и ничем не отличались от обычных тогдашних работ этого типа.</w:t>
      </w:r>
    </w:p>
    <w:p>
      <w:pPr>
        <w:pStyle w:val="Normal"/>
        <w:shd w:fill="FFFFFF" w:val="clear"/>
        <w:jc w:val="both"/>
        <w:rPr/>
      </w:pPr>
      <w:r>
        <w:rPr>
          <w:rFonts w:cs="Times New Roman" w:ascii="Times New Roman" w:hAnsi="Times New Roman"/>
          <w:sz w:val="22"/>
          <w:szCs w:val="22"/>
        </w:rPr>
        <w:t xml:space="preserve">Работа о Мильтоне была подготовлена практически еще в студенческие годы и сделана очень добросовестно. Я с увлечением штудировал политические памфлеты </w:t>
      </w:r>
      <w:r>
        <w:rPr>
          <w:rFonts w:cs="Times New Roman" w:ascii="Times New Roman" w:hAnsi="Times New Roman"/>
          <w:sz w:val="22"/>
          <w:szCs w:val="22"/>
          <w:lang w:val="en-US"/>
        </w:rPr>
        <w:t>XVII</w:t>
      </w:r>
      <w:r>
        <w:rPr>
          <w:rFonts w:cs="Times New Roman" w:ascii="Times New Roman" w:hAnsi="Times New Roman"/>
          <w:sz w:val="22"/>
          <w:szCs w:val="22"/>
        </w:rPr>
        <w:t xml:space="preserve"> века, добрался даже до хранящейся в Ленинграде библиотеки Вольтера. Между прочим, оказалось, что мильтонова «Ареопагитика» (Речь о свободе печати) была в 1789 году издана во Франции, но кто перевел ее, я не знал и рискнул спросить наезжавшего в Ленинград академика Тарле. Евгений Викторович любезно обещал навести справки в Москве и в следующий приезд сообщил мне, что это сделал Мирабо. Я был потрясен: старый академик не забыл и не поленился выполнить просьбу постороннего мальчишки-студента! В следующем поколении ученых-гуманитариев такая обязательность стала крайне редкой. Да и многих 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ых академиков можно вообще спросить о чем-либо конкрет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л я с увлечением. Но к концу моего аспирантского срока началась кампания против космополитизма. В институте пошли разговоры: «Зачем поднимать какого-то англичанина?» Перетрусившие члены кафедры стали критиковать меня за идеализацию Мильтона, дескать, «революционность его была относительна, а буржуазная ограниченность — абсолютна» (дословная цитата). Я, конечно, понимал, что это чушь. Тем не менее пришлось с серьезным видом доказывать, что Мильтон, при всем его величии, «не дозрел» до идеи диктатуры пролетариата и до исторического материализма. А для характеристики «реакционной буржуазной историографии» заимствовать слова из «Анти-Дюринга»; что-что, а браниться основоположники ум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моя кандидатская диссертация выросла из комсомольской работы. В студенческие и аспирантские годы я был внештатным инструктором по школам Куйбышевского райкома комсомола Ленинграда. Дело это мне очень нравилось. Пытаясь преодолеть официальную казенщину, мы проводили с ребятами интересные диспуты на моральные темы, и на одном из них возник вопрос, как относиться к теории разумного эгоизма Чернышевского. Я заинтересовался этим, стал читать. К тому времени о Чернышевском было защищено уже около 600 диссертаций, но о его этике публикаций почему-то не было. Так у меня появилась вторая кандидатская диссертация и первая статья в «Вопросах философ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оды аспирантуры (1947—1950) я сдал еще третий кандидатский минимум, по теории государства и права и истории политических учений на юридическом факультете ЛГУ, но третью диссертацию защищать не стал, поняв, что это вызывает растущую неприязнь коллег и ничего практически не дает. Вообще все это было наивным мальчишеством, хотя тройные кандидатские экзамены способствовали расширению общенаучного кругоз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й публикацией, которая принесла мне профессиональную известность, была статья «Наука как форма общественного сознания» (1951). По сути дела это был всего лишь догматический комментарий к «гениальному труду» Сталина «Марксизм и вопросы языкознания». Но по тем временам статья казалась невероятно смелой, в ней утверждалась — подумать только! — ненадстроечность, некл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сть и беспартийность естественных (но, конечно, не общественных) наук. Вероятно, по молодости лет я и сам не сознавал степени возможного риска. После этого я написал еще ряд статей по истмату и этике, но больше всего меня увлекла философия истории и теоретико-методологические вопросы исторического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имея, как и почти все мои сверстники, сколько-нибудь приличной историко-философской подготовки, я просиживал бесконечные часы в ленинградских и московских спецхранах, читая Дильтся, Кроче, Зиммеля и других классиков западной философии и историографии. Между прочим, когда я в начале пятидесятых годов поинтересовался в Публичной библиотеке иностранными философскими и социологическими журналами, они все лежали неразрезанными, а старые библиотекари приходили посмотреть на меня, как на редкую птицу, — философ, читающий иностранные журн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охое знание иностранных языков, которые я изучал в основном самостоятельно, а потом наращивал знания в процессе работы, было не единственной трудностью. Вследствие своей дремучей темноты долгое время я совершенно честно не воспринимал в этих книгах ничего, кроме отдельных положений, противоречащих марксизму-ленинизму и, следовательно, заведомо ложных. Но постепенно мои глаза стали раскрываться, появились недоуменные вопросы, а затем и зачатки собственной мысли. Однако все это было крайне незрелым. Моя докторская диссертация «Философский идеализм и кризис буржуазной исторической мысли» (1959), полностью опубликованная на немецком и чешском языках (русские издания моих «доперестроечных» книг значительно хуже иностранных, так как здесь был более жесткий редакторский контроль) , в целом была весьма догматичной, особенно когда речь шла о таких острых и деликатных вопросах, как соотношение партийности и объективности в историческом исследовании или о критериях социального прогресса. Но по тем временам она выглядела прилично, в ней было много новых для нашего обществоведения имен, проблем и вопросов, над которыми следовало думать. Несмотря на свою примитивность, книга была замечена на Западе некоторыми видными учеными, причем не только марксистами (Раймон Арон, Джефф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раклаф и др.). Меня даже пригласили участвовать в подготовке главы «История» для международного исследования ЮНЕСКО «Главные тенденции развития общественных и гуманитарных на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торская диссертация сделала меня одним из ведущих советских специалистов по так называемой «критике буржуазной философии и социологии». Это была очень своеобразная, ни на что не похожая сфера деятельности. Судя по названию, это была стопроцентная идеология, часто так было и на самом деле. Однако под видом критики «чуждых теорий» можно было знакомить с ними советских читателей и обсуждать новые для них проблемы. «Критика» заменяла советской интеллигенции недоступные первоисточники, с нее начинали свою научную деятельность многие наиболее образованные и талантливые философы и социологи моего поколения — Галина Андреева, Пиама Гайденко, Олег Дроб-ницкий, Юрий Замошкин, Нелли Мотрошилова, Эрих Соловьев и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оверхностный взгляд это был типичный мазохизм, люди критиковали преимущественно то, чем втайне увлекались: философы, склонные к экзистенциализму, критиковали Хайдеггера и Сартра, потенциальные позитивисты «прорабатывали» Карла Поппера и т.д. На самом же деле это было не столько сведение личных интеллектуальных счетов, сколько закамуфлированное просветительство. В дальнейшем, по мере ослабления цензурных запретов, «критическая критика» превращалась либо в положительную разработку соответствующей проблематики, либо в нормальную историю философии и на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эта деятельность имела свои психологические издержки. Иногда она способствовала выработке деструктивного стиля мышления и в какой-то мере ограничивала полет собственного творческого воображения. Кроме того, чтение хорошей литературы пагубно влияло на самоуважение. Когда я был молодым и всесторонне неразвитым, все, что приходило мне в голову, казалось новым и значительным. Теперь же, если появляется новая мысль, я всегда думаю: наверняка кто-нибудь ее уже высказал, просто мне не попалось на глаза. Людям, которые мало читают и искренне верят, что все классики науки живут с ними в одном околотке и печатаются в тех же самых ученых записках, живется гораздо легче. Хотя их «открытия» большей частью остаются незамеченными, чувствовать себя непризнанным гением приятнее, чем скромным продолжателем и популяризатором чужих и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чале 1960-х годов в СССР началась борьба за возрождение социологии, хотя бы, — чтобы не дразнить гусей и не посягать на теоретическую монополию истмата и так н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емого «научного коммунизма», — в форме «эмпирических социальных исследований». Но никакая наука не может развиваться, не зная собственной истории, которой у нас, естественно, не было. Этим я и занялся, написав первый более или менее грамотный очерк истории западной социологии — книгу «Позитивизм в социологии» (1964) и основав в 1968 г. сектор истории социологии в Институте конкретных социальных исследований АН СССР. В 1970 г. на Международном социологическом конгрессе в Варне я также основал Исследовательский Комитет по истории социологии Международной социологической ассоциации и в течение 12 лет был его первым президентом и вице-президентом; поскольку советские власти ни разу за эти годы не выпустили меня для участия в его работе, меня выбирали за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мои книги по истории социологии были ограничены условиями своего времени — все социологические теории приходилось оценивать прежде всего с точки зрения их совместимости или несовместимости с марксизмом - они были достаточно содержательны и информативны и способствовали формированию профессиональной культуры нового поколения советских социологов. Известный социолог Владимир Шляпентох, эмигрировавший в США, писал об этом: «Галина Андреева и Игорь Кон оказали неоценимую помощь нашей науке, знакомя советских интеллигентов с западной социологией в своих работах, которые формально были посвящены критике западного обществоведения. С ясным пониманием своей миссии, они включали в свои книги и статьи важную информацию об исследовательской методологии»!, .   Делать это было совсем непро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стычка с цензурным ведомством произошла у меня вскоре по окончании аспирантуры. Приехав в Москву специально для того, чтоб.ы читать спецхрановские книги (по межбиблиотечному абонементу они не высылались), я с удивлением узнал, что ни цитировать, ни ссылаться на эти книги нельзя. По молодости лет я не понимал, что чем глупее инструкция, тем она эффективнее, и позвонил кому-то в ЦК (телефон отдела пропаганды мне дали в справочной). Грубоватый собеседник сначала воспринял мой вопрос агресси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ы что, всякую антисоветчину хотите тащить в печ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ы думаете, я это читаю для удовольствия?! Мне это нужно для кри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и критикуйте без цитат, в общем ви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ы читали «Материализм и эмпириокритиц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ните, сколько там цит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гумент сработал, собеседник дал мне телефон кого-то рангом повыше. Тот сразу все понял, согласился, что правила устарели, и пообещал их изменить, что и было вскоре сделано. Однако я не угомонился и продолжал «качать прав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авно кто-то из знакомых принес мне копию сохранившегося в архиве ЦК КПСС моего большого письма М.А. Суслову от 24 февраля 1960 года, где котором я жаловался, что Главлит «закрывает» любые специальные книги, вплоть до учебников логики, где есть какие-то антисоветские высказывания, и доказывал, что это и то, что ученым-гуманитариям не дают заграничных командировок, мешает нашей идеологической работе. На письме стоит резолюция Суслова: «тт. Ильичеву и Кириллину. Прошу обратить внимание, подготовить предложения». Главлит представил в ЦК справку на 34 страницах, в которой доказывал, что они все делают правильно, а мои пред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едны. В результате по предложению двух отделов Ц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паганды и науки — комиссия в составе Суслова, Куусинена и кого-то третьего, чью подпись я не разобрал, признала возможным «несколько расширить список организаций, которым рассылается издаваемый Издательством иностранной литературы закрытый бюллетень» об иностранных книгах, включив туда библиотеки 9 крупнейших университетов, «обязав Главлит организовать надлежащий контроль за правильностью хранения и использования бюллетеня», а также предложить главным библиотекам страны «улучшить для научных работников условия ознакомления с зарубежными книгами и статьями». Предложение о расширении списка организаций, которым рассылаются переводы книг буржуазных авторов, оба отдела сочли «нецелесообразным». «Что касается предложения т. Кона относительно ослабления цензурных требований, касающихся иностранных книг, содержащих антисоветские и антисоциалистические утверждения, то это предложение принимать нецелесообразно». Порядок загранкомандировок тем более менять не ст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че говоря, письмо было внимательно рассмотрено и частично удовлетворено, но практический результат бы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чтожен. В ЦК разные люди (и разные отделы) относились ко мне по-разному, зато Главлит и его «смежники» крепко меня не взлюбили и надолго сделали невыезд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я, по наивности, не зная порядков, написал письмо министру связи, требуя найти и вернуть недошедшие до меня абсолютно невинные иностранные книги, меня вызвали в райком партии и строго предупредили, ссылаясь на высшие инстанции, что даже простое упоминание, в заказном письме министру связи СССР, существования цензуры является разглашением государственной тай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на библиотеку заказывать некоторые книги было небезопасно. В относительно либеральные 1960-е годы, чтобы рационально и экономно тратить отпущенную ленинградским библиотекам дефицитную валюту, я консультировал их комплектование по философии, истории и социологии. Однажды, увидев в каталоге дешевую и, судя по аннотации, информативную книгу американского психиатра Фрэнка Каприо о половых преступлениях, я рекомендовал Публичной библиотеке ее выписать. Через год или больше мне звонит встревоженный цензор В.М. Тупи-цын, интеллигентный человек, с которым у меня были хорошие личн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горь Семенович, вы заказывали книгу Капри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а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шный скандал! Мне сейчас звонил из Москвы взбешенный начальник Главлита, говорит, что это порнография, ее нельзя держать даже в спецхране, они хотят книгу уничтожить и требуют вашей крови. Пишите объяснительную запис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книги не видел, но, судя по аннотации, — это не порн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я попытаюсь их уговорить, чтобы книгу прислали сюда временно, на мою личную ответственность, посмотрим в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книга пришла — все стало ясно. Как и рекламировалось, это была популярная книжка, основанная на опыте судебно-медицинской экспертизы, но автор цитировал подследственных, которые говорили, естественно, не по-латыни, а живым разговорным языком. Какая-то дама в Главлите прочитала, пришла в ужас, доложила начальству, и пошла писать губерния. Мы написали объяснение, московское начальство успокоилось, а книжка осталась в спецхране Публичной библиотеки. Но если бы Тупицы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вонил не мне, а в обком партии, я имел бы серьезные неприя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одно Тупицын популярно мне объяснил, что жаловаться на их ведомство — то же, что плевать против ветра, а вот если вежливо попросить, например, выдать нужную иностранную книгу, после того, как цензура вырежет из нес несколько наиболее одиозных страниц, — то каких-то исключений из общих правил можно добиться. Так я в дальнейшем и делал. В зависимости от времени и обстоятельств, иногда это срабатывало, иногда нет. Например, выпущенный в Англии сборник русских переводов Фрейда, который коллеги посылали мне дважды, оба раза безнадежно оседал на спецхране, а 24-томное английское стандартное издание его сочинений дошло беспрепятств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еру своих сил и возможностей, я не только излагал новейшие западные теории в собственных книгах, но и способствовал русским переводам лучших зарубежных книг. Еще больше, чем цензура, этому мешали безграмотные псевдоученые, которые справедливо опасались, что не выдержат конкуренции с переводными рабо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69 г. с помощью М.Я. Гефтера удалось выпустить под грифом Института всеобщей истории АН СССР большой (свыше 500 страниц) сборник переводных статей «Современные тенденции в буржуазной философии и методологии истории». Увы, только «для служебного пользования», тиражом всего 200 экземпляров. В 1976 г. я повторил эту попытку в издательстве «Прогресс», обновив материалы сборника, включив в него, в частности, выдержки из классической книги Филиппа Ариеса по истории детства. Идеологически книга была совершенно безобидна и ее собирались издать большим тиражом. Но в самый последний момент психически больной антисемит, работавший в главной редакции «Прогресса», написал донос, что в книге пропагандируется буржуазная идеология и т.п. И хотя эта атака была мною отбита, сборник «на всякий случай» выпустили с грифом «для научных библиотек», в свободной продаже его не б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79 г. нам с А.Г. Вишневским удалось издать важный сборник переводов по исторической демографии. В 1980 г. в серии «Памятники исторической мысли» вышла «Идея истории» Р. Дж. Коллингвуда, в 1988 г. в «Этнографической библиотеке» — избранные сочинения Маргарет М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ллельно истории и методологии общественных наук, я много лет занимался проблемами личности. Началос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амым постыдным образом, заказной статьей о всестороннем развитии личности при социализме в журнале «Коммунист» (1954), в которой не было ни единого живого слова, сплошной пропагандистский вздор. В то время мне даже не приходило в голову, что систему фраз можно как-то сопоставлять с действительностью; к обоюдному удовольствию обеих они существовали у нас как бы в разных измер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прочим, при обсуждении статьи один из членов редколлегии, А.Д. Никонов неожиданно для меня сказал, что преимущества социализма показаны в ней неубедительно. В статье говорилось, что у нас идет технический прогресс, а на Западе что, землю лопатами копают? И чем наш восьмичасовой рабочий день лучше французской 40-часовой недели? — спрашивал Никонов. Я открыл рот от удивления, казалось, что от моей статьи осталось мокрое место. Тем не менее ее приняли в номер, предложив автору «учесть критические замечания». Но когда я попытался что-то сделать, заведующий философским отделом М.Д. Каммари все мое «творчество» выкинул, сказав: «На редколлегии говорить легко, а на самом деле, чем подробнее об этих вещах пишешь, тем менее убедительно они выглядят. Оставьте все, как было». Когда журнал вышел в свет, оказалось, что из статьи убрали даже те робкие указания на трудности бытия, которые в ней были, например, на нехватку мяса. Старшие коллеги-философы мне завидовали — шутка ли, орган ЦК КПСС! — а знакомый студент-математик Толя Вершик наедине сказал: «Ну, конечно, я понимаю, если жрать нечего, можно писать и так. Но Вы-то зачем это дел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говорить правду, только правду и всю правду преподаватель общественных наук, если он не хотел лишиться работы, не мог. Но некоторая свобода выбора в хрущевские и в брежневские времена, в отличие от сталинских, все-таки существовала. Если ты чего-то не хотел писать, можно было промолчать. И если сегодня мне неприятно и стыдно перечитывать некоторые свои старые статьи и брошюры, я виню в этом только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ен сказать, что хотя профессиональные знания мне пришлось приобретать самому, общение со старшими товарищами было полезной, хоть и не всегда приятной, школой. Хотя по своим анкетным данным я не подходил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 «идеологического резерва», некоторые философы старшего поколения, прежде всего — Ф.В. Константи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доброжелательно ко мне относились (это изменилось только после зарождения в стране эмпирической социологии, которую эти люди никак не могли принять). В 1952 г. он далее предложил мне работу в редакции «Вопросов философии», но неблагозвучная фамилия перевесила даже поддержку Д.И. Чеснокова. В 1956 г., когда Константинов заведовал Отделом пропаганды ЦК КПСС и готовил (несостоявшийся) пленум ЦК по идеологическим вопросам, меня неожиданно вызвали в Москву исключили сразу в две рабочие группы — по философии (по главе с П.Н. Федосеевым, которого я видел впервые) и по пропаганде на зарубеж (во главе сЮ.П. Францевым). Для молодого человека это было страшно увлек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меня поразил готовивший пленум секретарь ЦК по пропаганде будущий «и примкнувший к ним» Д.Т. Шепилов. Два часа он отличным русским языком, без бумажки, говорил приглашенным (почти все они были видными партийными учеными), что партии нужен совет, как снять сталинистские «наслоения», и закончил призывом к смелости и искренности. Мне это очень понравилось. В рабочих группах атмосфера тоже была раскованной, но уже другой. В комиссии Францева было сообщено, что наши партийные документы на Западе не печатают не только по идеологическим мотивам, но и потому, что они слишком длинны и написаны ужасным языком. «Так давайте скажем об этом», — предложил я. «Что Вы! Дмитрий Трофимович взбесится!» — «Так он же сам просил сказать правду?» — «Эх, молодо-зелено!» — улыбнулся Францев.</w:t>
      </w:r>
    </w:p>
    <w:p>
      <w:pPr>
        <w:pStyle w:val="Normal"/>
        <w:shd w:fill="FFFFFF" w:val="clear"/>
        <w:jc w:val="both"/>
        <w:rPr/>
      </w:pPr>
      <w:r>
        <w:rPr>
          <w:rFonts w:cs="Times New Roman" w:ascii="Times New Roman" w:hAnsi="Times New Roman"/>
          <w:sz w:val="22"/>
          <w:szCs w:val="22"/>
        </w:rPr>
        <w:t xml:space="preserve">В философской комиссии, куда входили очень приличные, по тогдашним меркам, люди, атмосфера была еще консервативнее. После того как мы записали в решение, что философия должна быть творческой, не комментировать решения ЦК и т.д., Федосеев с усмешкой заметил; «А ведь без ссылки на очередной пленум мы все равно ничего печатать не будем». И все дружно сказали: «Конечно, нет!» Я искренне удивился: «Почему?! Ведь нас только что призывали к творчеству!» На что последовал дружный смех и серия реплик. Федосеев: «Вы человек молодой, а нам уж лучше быть в догматизме, чем в ревизионизме». Каммари: «В известной работе «Марксизм и вопросы языкознания» нас тоже призывали к творчеству, а мы помним, что из этого вышло!» М.М. Розенталь: «Кедров после </w:t>
      </w:r>
      <w:r>
        <w:rPr>
          <w:rFonts w:cs="Times New Roman" w:ascii="Times New Roman" w:hAnsi="Times New Roman"/>
          <w:sz w:val="22"/>
          <w:szCs w:val="22"/>
          <w:lang w:val="en-US"/>
        </w:rPr>
        <w:t>XX</w:t>
      </w:r>
      <w:r>
        <w:rPr>
          <w:rFonts w:cs="Times New Roman" w:ascii="Times New Roman" w:hAnsi="Times New Roman"/>
          <w:sz w:val="22"/>
          <w:szCs w:val="22"/>
        </w:rPr>
        <w:t xml:space="preserve"> съезда сказал в Академии общественных наук, что он думает, и чем это кончилось?» (имелась в виду «прораб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 Короче говоря, в окончательном тексте от смелых идей почти ничего не осталось.</w:t>
      </w:r>
    </w:p>
    <w:p>
      <w:pPr>
        <w:pStyle w:val="Normal"/>
        <w:shd w:fill="FFFFFF" w:val="clear"/>
        <w:jc w:val="both"/>
        <w:rPr/>
      </w:pPr>
      <w:r>
        <w:rPr>
          <w:rFonts w:cs="Times New Roman" w:ascii="Times New Roman" w:hAnsi="Times New Roman"/>
          <w:sz w:val="22"/>
          <w:szCs w:val="22"/>
        </w:rPr>
        <w:t xml:space="preserve">Эта история была для меня очень воспитательной. Я считал себя ужасно умным и думал, что «они» просто не понимают, что надо делать. Когда выяснилось, что «они» прекрасно все понимают, но не хотят или боятся, я вспомнил слова Монтеня, что самая большая наивность — думать, будто можно перепрыгнуть через пропасть в два прыжка. А когда вскоре начался откат партии от позиций </w:t>
      </w:r>
      <w:r>
        <w:rPr>
          <w:rFonts w:cs="Times New Roman" w:ascii="Times New Roman" w:hAnsi="Times New Roman"/>
          <w:sz w:val="22"/>
          <w:szCs w:val="22"/>
          <w:lang w:val="en-US"/>
        </w:rPr>
        <w:t>XX</w:t>
      </w:r>
      <w:r>
        <w:rPr>
          <w:rFonts w:cs="Times New Roman" w:ascii="Times New Roman" w:hAnsi="Times New Roman"/>
          <w:sz w:val="22"/>
          <w:szCs w:val="22"/>
        </w:rPr>
        <w:t xml:space="preserve"> съезда, оказалось, что «они» не просто трусливы и реакционны, но по-своему муд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положительный опыт был связан с участием в подготовке учебника «Основы марксизма-ленинизма» под редакцией О.В. Куусинена, Эту книгу много лет писали профессора Академии общественных наук, но когда Куусинен стал секретарем ЦК и членом Политбюро, он решил «отредактировать», а точнее — заново переписать бездарный текст, поручив это Ю.А. Арбатову, который привлек к делу своих знакомых, включая и меня. Там я познакомился с Ф. Бурлацким и А. Бовиным. Работал над книгой и старый беспартийный, всю жизнь травимый В.Ф. Асмус. Хотя я занимался абсолютно не своим делом, это было очень интересно.</w:t>
      </w:r>
    </w:p>
    <w:p>
      <w:pPr>
        <w:pStyle w:val="Normal"/>
        <w:shd w:fill="FFFFFF" w:val="clear"/>
        <w:jc w:val="both"/>
        <w:rPr/>
      </w:pPr>
      <w:r>
        <w:rPr>
          <w:rFonts w:cs="Times New Roman" w:ascii="Times New Roman" w:hAnsi="Times New Roman"/>
          <w:sz w:val="22"/>
          <w:szCs w:val="22"/>
        </w:rPr>
        <w:t xml:space="preserve">Мудрый старик Куусинен был исключительно демократичен и добивался от нас преодоления догматизма. Формально речь шла.о стилистике: «Напишите так, чтобы это было понятно и интересно английскому рабочему!» На самом же деле это требовало глубочайшей умственной перестройки. Работа над учебником выявила полное банкротство научной специализации. Лучшие экономисты и философы страны не могли написать элементарных вещей по своей специальности, где над ними довлели заскорузлые догмы и привычные формулировки (мы называли этот жаргон «истмат-хине-зиш», по образцу </w:t>
      </w:r>
      <w:r>
        <w:rPr>
          <w:rFonts w:cs="Times New Roman" w:ascii="Times New Roman" w:hAnsi="Times New Roman"/>
          <w:sz w:val="22"/>
          <w:szCs w:val="22"/>
          <w:lang w:val="en-US"/>
        </w:rPr>
        <w:t>Partei</w:t>
      </w:r>
      <w:r>
        <w:rPr>
          <w:rFonts w:cs="Times New Roman" w:ascii="Times New Roman" w:hAnsi="Times New Roman"/>
          <w:sz w:val="22"/>
          <w:szCs w:val="22"/>
        </w:rPr>
        <w:t>-</w:t>
      </w:r>
      <w:r>
        <w:rPr>
          <w:rFonts w:cs="Times New Roman" w:ascii="Times New Roman" w:hAnsi="Times New Roman"/>
          <w:sz w:val="22"/>
          <w:szCs w:val="22"/>
          <w:lang w:val="en-US"/>
        </w:rPr>
        <w:t>chinesisch</w:t>
      </w:r>
      <w:r>
        <w:rPr>
          <w:rFonts w:cs="Times New Roman" w:ascii="Times New Roman" w:hAnsi="Times New Roman"/>
          <w:sz w:val="22"/>
          <w:szCs w:val="22"/>
        </w:rPr>
        <w:t xml:space="preserve"> — «партийно-китайский» германских социал-демократов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 зато обнаруживали хороший творческий потенциал в освещении смежных вопросов. Оказалось, что многие священные формулы невозможно пересказать другими сло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ех пор я на всю жизнь усвоил и передавал своим студентам правило: обязательно пересказывайте любую новую мысль или привычную формулу другими словами. Если это не получается, значит, либо вы не понимаете смысла этой формулы, либо его вообще нет, а есть лишь привычное словосочетание. Это касается не только мар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зма, но любой теории. И еще очень полезно привлекать в качестве критиков неспециалистов, глаза которых не зашорены деталями и услов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чень пригодилось мне при подготовке «Введения в сексологию». Я больше всего боялся за биологический материал, но первый же внимательный рецензент-физиолог (В.Г. Кассиль) не только помог устранить биологические ошибки, но и усомнился в некоторых бесспорных для меня гуманитарных вещах. На многие его наивные вопросы «А почему это так?», я мог ответить только «Так принято в нашей науке». А ведь познание начинается, поддерживается и заканчивается именно вопросами, ответы — только промежуточная ступ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я важнейшая работа по теории личности и вообще моя самая важная, с точки зрения ее социального воздействия, книга «Социология личности» (1967) была написана на основе факультативного курса лекций, прочитанных в Ленинградском университете на изломе хрущевских рефор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раз я прочитал его в 1964 г. на физическом факультете, просто чтобы проверить, могут ли высокомерные физики, интеллектуальная элита университета, заинтересоваться гуманитарными сюжетами. Не было ни агитации, ни даже большого объявления, просто листок с перечнем тем. Аудитория на 200 человек была полна, но без столпотворения. Когда после лекции ребята обступили меня, я попросил их предсказать, что будет дальше. Одни говорили, что народу станет больше, другие — что произойдет отсев. Действительность не предугадал никто. Количество слушателей на протяжении всего курса оставалось прежним — полная аудитория, но мест всем хватает, — но изменился их состав: любопытных первокурсников, готовых пробовать что угодно, сменили более основательные и требовательные студенты старших курсов и аспиранты. Контакт с аудиторией был сказочным, каждая лекция была для меня, как любовное свидание, я старался даже выглядеть красивым. В октябре 1964 г. сняли Хрущева, я понимал, что грядет бюрократическая реакция, но решил не менять принятого тона, а в 1966 г. рискнул повторить этот опыт в общеуниверситетском масшта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лекции в огромной аудитории, куда вместо пятисот человек набивалось свыше тысячи, так что комендант здания официально предупреждал партком ЛГУ, что не отвечает за прочность ветхого амфитеатра, где места занимали за два часа до начала лекций, а слушатели, среди котор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и не только студенты, но и профессора, стояли в духоте, плотно прижавшись друг к другу и при этом соблюдая абсолютную тишину, так как зал не был радиофицирован, — одно из самых сильных впечатлений моей жизни.</w:t>
      </w:r>
    </w:p>
    <w:p>
      <w:pPr>
        <w:pStyle w:val="Normal"/>
        <w:shd w:fill="FFFFFF" w:val="clear"/>
        <w:jc w:val="both"/>
        <w:rPr/>
      </w:pPr>
      <w:r>
        <w:rPr>
          <w:rFonts w:cs="Times New Roman" w:ascii="Times New Roman" w:hAnsi="Times New Roman"/>
          <w:sz w:val="22"/>
          <w:szCs w:val="22"/>
        </w:rPr>
        <w:t>Конечно, это не было моей личной заслугой. Студенческая молодежь середины 1960-х страстно жаждала информации о себе и о своем обществе. Для нее все было внове. Как писал об этом времени ленинградский писатель Николай Крыщук, «мы тогда стремились к универсальным ответам, потому как и вопросы наши были универсальны... Многие вопросы, прочно вошедшие сегодня в общественный и научный обиход, тогда поднимались впервые. Вот почему слова «социология» и «личность» имели в конце 60-х годов особое обаяние»</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Сегодняшний читатель, если ему попадется в руки «Социология личности»</w:t>
      </w:r>
      <w:r>
        <w:rPr>
          <w:rFonts w:cs="Times New Roman" w:ascii="Times New Roman" w:hAnsi="Times New Roman"/>
          <w:sz w:val="22"/>
          <w:szCs w:val="22"/>
          <w:vertAlign w:val="superscript"/>
        </w:rPr>
        <w:t>1</w:t>
      </w:r>
      <w:r>
        <w:rPr>
          <w:rFonts w:cs="Times New Roman" w:ascii="Times New Roman" w:hAnsi="Times New Roman"/>
          <w:sz w:val="22"/>
          <w:szCs w:val="22"/>
        </w:rPr>
        <w:t xml:space="preserve"> (из большинства библиотек она сразу же была украдена) не сможет понять, почему эта небольшая и, в общем-то, поверхностная книжка имела такой читательский успех и повлияла на профессиональный выбор и даже личную судьбу некоторых людей. Весь секрет в том, что личность, которая в сталинские времена трактовалась в казенно-охранительном духе, как винтик государственной машины и член коллектива, была представлена в этой книге как положительное, творческое начало. Впервые в советской литературе после 1920-х годов была прямо и жестко поставлена проблема конформизма и личной социальной ответственности. Индивидуальное самосознание, которое многие, даже хорошие, психологи считали сомнительным и опасным «ячеством» и «копанием в себе», оказалось необходимым элементом самореализации. В книге была позитивно изложена ролевая теория личности, фрейдовское учение о защитных механизмах и многие другие «западные» идеи, считавшиеся запретными и «буржуазными» или просто малоизвест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евой язык казался непривычным вначале. Снижение уровня рассмотрения с понятия личности вообще до ее отдельных социальных компонентов — социальных ролей — требовало перемен во многих других разделах науки. Психологи и историки, социологи и педагоги надрыв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ежду прочим, название это родилось случайно. Тогдашний заведующий философской редакцией Политиздата сам предложил мне написать для них книгу «о чем угодно». Я предложил название «Личность в обществе^ так назывался мой курс у физиков), но его отклонили, потому что оно практически не отличалось от многочисленных брошюр «Личность и общество». Тогда я придумал «Социологию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w:t>
      </w:r>
    </w:p>
    <w:p>
      <w:pPr>
        <w:pStyle w:val="Normal"/>
        <w:shd w:fill="FFFFFF" w:val="clear"/>
        <w:jc w:val="both"/>
        <w:rPr/>
      </w:pPr>
      <w:r>
        <w:rPr>
          <w:rFonts w:cs="Times New Roman" w:ascii="Times New Roman" w:hAnsi="Times New Roman"/>
          <w:sz w:val="22"/>
          <w:szCs w:val="22"/>
        </w:rPr>
        <w:t>голоса до хрипоты. Общение между разными специалистами было трудным — каждый привык к своему языку, каждый защищал решения своей науки, свое видение сгустка противоречий под названием «личность». Мучительно медленно в общественных и гуманитарных науках складывалось характерное для сегодняшней атмосферы движение к междисциплинарности, комплексному подходу к важнейшим явлениям жизни. Ко всему прочему, проблема личности все более остро переживалась как социальная драма, как поле столкновения различных сил, как участок социальной борьбы, от которого зависит будущее общества»</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Социология личности» имела большой успех как в нашей стране, так и за рубежом, была удостоена первой премии Советской Социологической Ассоциации, разделив ее с коллективным трудом «Человек и его работа», которым руководил В.А. Ядов, переведена на семь языков и оказала значительное влияние на дальнейшую работу в этой области. Но была ли в ней действительная социальная программа освобождения личности и преодоления отчуждения, которой люди ждали? Нет, эти вопросы были только обозна- , чены. Ни по цензурным условиям, ни, что гораздо важнее, </w:t>
      </w:r>
      <w:r>
        <w:rPr>
          <w:rFonts w:cs="Times New Roman" w:ascii="Times New Roman" w:hAnsi="Times New Roman"/>
          <w:sz w:val="22"/>
          <w:szCs w:val="22"/>
          <w:lang w:val="en-US"/>
        </w:rPr>
        <w:t>i</w:t>
      </w:r>
      <w:r>
        <w:rPr>
          <w:rFonts w:cs="Times New Roman" w:ascii="Times New Roman" w:hAnsi="Times New Roman"/>
          <w:sz w:val="22"/>
          <w:szCs w:val="22"/>
        </w:rPr>
        <w:t xml:space="preserve"> по уровню своего собственного мышления, я не мог пойти * дальше теоретического обоснования хрущевских реформ и абстрактной критики казарменного коммунизма, в котором легко узнавалась советская действительность. Развивая идеи «гуманного социализма», я не знал, как их можно осуществить и реальны ли они вообще. Трагические социально-политические коллизии переводились в более гладкую и безопасную плоскость социальной психологии и этики. Моя книга стимулировала критическое размышление, но не указывала, что делать. Я сам этого не знал. А если бы знал, побоялся бы сказа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им нравственным идеалом стал Андрей Дмитриевич Сахаров, однако его социальные идеи, когда я в. 1968 г. в Вене познакомился с его книгой, показались мне теоретически правильными, но политически утопическими, а следовать его человеческому примеру — не хватало мужества. Сегодня я понимаю, что Сахаров был прав в своем рационалистическом максимализме, у него не было нашей идеологической зашоренности, он не приспосабливал конечные цели к наличным возможностям и поэтому видел дальше. Хотя того, что произошло на самом деле, не мог предвидеть никт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разгрома «Пражской весны» последние иллюзии относительно будущего плавного развития советского «социализма», если таковые еще были, окончательно рассеялись. Чтобы не лгать и вообще избежать обсуждения советских реалий, я сознательно пошел по пути психологизации своей тематики, сконцентрировав внимание на внутренних механизмах человеческого Я и на том, как модифицируются процессы самосознания в сравнительно-исторической, кросс-культурной перспективе. Этому посвящены книги «Открытие Я» (1978) и «В поисках себя» (1984) и множество ста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фессиональном отношении эти книги, особенно вторая, значительно лучше и содержательнее «Социологии личности», да и личностно-нравственные акценты расставлены в них гораздо точнее. Известный американский социолог М. Янович правильно определил идейный стержень моих работ как «настоящее прославление личной не--зависимости или автономии», утверждение «высшей ценности независимости мысли и действия»**. В абстракт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е и на «постороннем» материале я обсуждал наболевшие вопросы о том, что делать индивиду в исторически тупиковой ситуации и какова мера личной ответственности каждого за социальные процессы. В то время как советская пресса трубила, что основа всех свобод личности — право на труд, я доказывал, что «логическая предпосылка и необходимое историческое условие всех других свобод» — свобода перемещения. «Ограничение ее инстинктивно воспринимается и животными, и человеком как несвобода. Тюрьма определяется не столько наличием решеток или недостатком комфорта, сколько тем, что это место, в котором человека держат помимо его воли»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татели, разумеется, понимали смысл сказанного. Но сознательный, демонстративный уход от рассмотрения реальных проблем .советской жизни, о которых можно было говорить только намеками, существенно обеднял эти книги. Советский читатель 1980-х годов уже вырос из иносказаний, а нарочито сухие, формальные ссылки на очередной «исторический» съезд или пленум, без которых книга не могла выйти в свет и которые раньше воспринимались просто как досадные помехи, вроде глушилок при слушании Би-би-си, стали теперь той ложкой дегтя, которая безнадежно портит всю бочку меда. Если автор лукавит в очевидном, можно ли доверять ему в остальном? Мои книги по-прежнему было трудно купить, но я все чаще чувствовал себя вороной в павлиньих перьях. Пример Солже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ына и Сахарова обязывал жить и работать иначе, но нравственных сил на это не хват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шающее значение для моего интеллектуального и нравственного развития имело сотрудничество в «Новом мире» Твардовского. То, что я писал до середины 1960-х годов, было более или менее профессионально, но безлично. «Новый мир» позволил мне в какой-то степени преодолеть эту отчужденность, выйти на темы, которые были для меня не только социально, но и личностно значи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60-е годы в советском обществе уже отчетливо проступали тс тенденции, которые в дальнейшем неминуемо должны были привести его к краху, в частности, аппарат-но-бюрократический антиинтеллектуализм и кризис в межнациональных отношениях. Обсуждать эти вопросы напрямик было невозможно, но это можно было сделать на зарубежном материале. Мои статьи на эти темы, публиковавшиеся в «Новом мире» и других журналах, не были кукишем в кармане. Если я писал об американской интеллигенции, то действительно изучал, насколько это было возможно в Ленинграде, американскую ситуацию, а для статьи «Диалектика развития наций» пришлось перелопатить целую кучу канадских, бельгийских, французских и иных источников. Однако меня интересовали не локальные, а общие, глобальны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татье «Психология предрассудка» (1966) впервые в советской печати рассматривался вопрос о природе, социальных истоках и психологических механизмах антисемитизма и вообще этнических предубеждений. Эту статью я сам предложил журналу, но оказалось, что и редакция хотела меня найти. В «Диалектике развития наций» (1970) был поставлен под сомнение популярный в те годы — и не только в марксистской литературе — тезис, что национальные движения — удел преимущественно «третьего мира», показана закономерность роста национализма в индустриально-развитых странах и указаны некоторые его общие особенности; это имело прямое отношение к тому, что подспудно назревало и у нас. Статьи о национальном характере способствовали прояснению теоретико-методологических основ будущей отечественной этнопсихологии. В «Размышлениях об американской интеллигенции» (1968) шел разговор о взаимоотношениях интеллектуалов и аппарата власти, а примыкающие к ней работы о западном студенчестве помогли становлению советской со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ологии молодежи, разработке проблемы поколений, возрастных категорий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уденческой революции» я посвятил, кроме нескольких статей, книгу «Социологи и студенты», которая была опубликована в Финляндии (1973) и в Италии (1975); выпустить ее на русском и других языках (переводы были сделаны) Агентство печати «Новости» побоялось, видимо, из-за того, что называли в те годы «неконтролируемым подтекстом», — ведь наше собственное студенчество тоже начинало бурл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разгрома «Нового мира», в атмосфере усиливающейся реакции 1970-х годов заниматься социологией молодежи становилось все труднее. Но тем временем мои интересы в значительной мере уже сместились в сторону психологии юношеск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ый, чисто субъективный интерес к ней был у меня всегда. Поступив в институт пятнадцатилетним, я на несколько лет утратил контакты со сверстниками, и хотя позже они возобновились, у меня на всю жизнь сохранился живой интерес к тому, как переживают этот сложный возраст другие. Однако делать это предметом профессиональных занятий я не собирался. Все решил случай, вернее, два случ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64 г. меня уговорили выступить на одной конференции в Ленинграде с докладом «Юность как социальная проблема». Поскольку я говорил о проблеме отцов и детей, наличие которой в СССР в то время дружно и яростно отрицали, это могло кончиться большим скандалом. Я честно предупредил об этом организаторов (одним из них был В.Т. Лисовский). Однако скандала не произошло (вернее, он произошел годом позже, на другой большой конференции, когда высшее комсомольское руководство и тогдашний президент Академии педагогических наук И.А. Каи-ров, к полному недоумению публики, вдруг стали лихорадочно от меня «отмежевываться», что вызвало у учителей и рядовых комсомольских работников дружный смех). Наоборот, представители центральной прессы жадно ухватились за мой доклад. Полный текст его был напечатан в «Молодом коммунисте», а сокращенный вариант — даже без моего ведома — в двух номерах «Извес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ологически доклад был детски-наивен, я просто написал то, что думал. Но элементарные человеческие слова о юношеском самоопределении, поисках себя и тому подобном, утонувшие в барабанном бое тридцатых и п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х годов и затем прочно забытые, показались людям свежими и интересными. Что же касается «проблемы отцов и детей», то я только много лет спустя понял, что — не из перестраховки, а по недомыслию — дал ей весьма одностороннюю и консервативную трактовку как извечного социально-возрастного противоречия, практически не связанного с идеологией и требующего от старших только. понимания и терпимости. Такая постановка вопроса открывала новые возможности для педагогов и психологов и вместе с тем не представляла никакой опасности для режима. Интересно, что никто этой односторонности не заме-. тил, хотя статья многократно перепечатывалась и у нас, и за рубеж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этого меня стали усиленно приглашать на разные подростково-юношеские мероприятия,! я начал интенсивно читать профессиональную литературу, общаться с подростками и постепенно действительно стал в этой области специали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роковая случайность, способствовавшая сдвигу моих научных интересов, — 40-дневное пребывание летом 1965 г. во всероссийском пионерском лагере «Орленок», которое произвело на меня неизгладимое впечатление. Я могу рассказывать об этом часами. Прежде всего меня поразил, раскованный, гуманный стиль жизни тогдашнего «Орленка», совершенно не похожий на то, что делалось в других местах.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правде говоря, я оценил это не сразу. Приехать в «Орленок» на комсомольскую смену меня сагитировал СМ. Черкасов рассказом о том, что на территории лагеря нет ни единого лозунга и с ребятами говорят обо всем всерьез. Зная восторженность Черкасова, я сразу же «скостил» треть его впечатлений, но всё равно получалось занятно. То, что я увидел в первую неделю, повергло меня в уныние, показалось наивной игрой, в которой инфантильные молодые взрослые участвуют с большим энтузиазмом, чем подростки. Ребят действительно ни к чему не принуждали, но что из 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 этому поводу у ленинградских социологов ходила частушка: Кон профессор, Кон гигант, Кон талант оратора, Л Лисовский из него Сделал агита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й сбор. 500 подростков яростно спорят, носить им пионерские галстуки или нет. С одной стороны, это некий символ, с другой стороны, они из этого уже выросли. Некоторые говорили — будем носить, только пусть галстуки будут не красные, а голубые. А О.С. Газман на все отвечает: как вы решите, так и будет, хоть серо-буро-малиновые в крапинку, только таких галстуков у нас нет, придется вам самим их покрасить. Общее решение — галстуки носить, но только по убеждению, кто не согласен — пусть не нос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ядный голубой огонек. Костер. Ребята мучительно обсуждают итоги дня и план на завтра. Активные девочки все знают: соседний отряд копал вчера яму, пойдем и мы копать. А вожатый, вместо подсказки, раздумчиво говорит: а может быть, яма — это смысл жизни соседнего отряда, а смысл нашей жизни — в чем-то другом? В чем смысл их отрядной жизни, ребята не знают. Тоска и уныние. Но я-то знаю, что в конечном итоге будет то, что заранее спланировано, зачем тянуть рез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ятных инфантильных взрослых 1 (среди них было много замечательных людей — 16 аспирантов и кандидатов наук, студенты физтеха, в том числе будущие знаменитости — артист Александр Филипенко и космонавт Александр Серебров, в лагере подолгу жили Александра Пахмутова и Николай Добронравов) я по-настоящему зауважал только в день парадного открытия смены, когда выяснилось, что мальчик, который должен командовать парадом и отдавать рапорт, на общем сборе выступал против ношения галстуков и сегодня тоже без галстука. Маленькое, но ЧП, ритуалы в лагере любят. Однако никому из взрослых даже в голову не пришло надавить на мальч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нем говорили с уважением и любопытством. Так он и не салютовал. А через несколько дней по собственному почину стал носить галстук. Я до сих пор жалею, что в суете орлятской жизни не расспросил парня, почему он это сдел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формальное общение с ребятами и вожатыми (по ночам я читал им лекции, на которых некоторые спали) было фантастически интересным. Я увидел, как много у ребят психологических проблем, требующих профессиональной помощи, и почувствовал, что могу быть практически полезным. Между тем'систематического курса юношеской психологии в СССР не было с 1930 года! А тут еще 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 этой их инфантильности я им откровенно сказал, и ребята даже сочинили замечательную песню «Инфанти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дрик, работавший тогда в «Орленке», рассказал мне, как когда-то, девятиклассником, он случайно прочитал старую книгу по юношеской психологии и нашел в ней ответы на многие свои мучительные вопросы. И мне ужасно захотелось написать такую книгу, которую ребята читали бы не от нечего делать или по долгу службы, а по внутренней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ственно говоря, подростковый читатель, от пятнадцати и старше, появился у меня уже с «Социологии личности», хотя она вовсе не была на него рассчитана. Так было и с последующими книгами; даря их друзьям, у которых были дети-старшеклассники, я заранее знал, что сначала книгу прочтут дети, а потом, что останется, родители. Дети моих друзей часто становились моими друзьями. К сожалению, специально для подростков я так ничего и не написал, не столько из-за занятости, сколько из-за отсутствия литературного дарования. Но некоторые подростки меня все равно читали, и я это очень цен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бы то ни было, когда А.В.Петровский предложил мне написать сначала главу для учебного пособия по возрастной психологии, а потом самостоятельную книгу на эту тему, я согласился. В известном смысле это была авантюра. Ни мой личный опыт общения с подростками, ни советские литературные источники не позволяли написать настоящий, хороший учебник. Но что делать, если никто другой за это не брался? Как никак, я хорошо знал западную литературу, которую в СССР тогда мало кто читал, разве что для критики «буржуазных теорий». Кроме того, в начале 1970-х годов, вместе со своим аспирантом Владимиром Лосенковым и при участии группы студентов-психологов, я провел довольно крупное, по советским масштабам, эмпирическое исследование юношеской дружбы, содержавшее также большой блок вопросов, касавшихся самосознания и общения вообще. На этой основе был написан ряд научных статей и популярных брошюр — «Психология юношеской дружбы» (1973), «Какими они себя видят?» (1975) и другие. Занимался я и проблемами юношеской секс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вместе взятое, послужило базой для учебного пособия «Психология юношеского возраста» (1979). Не имевшая конкурентов книга была тепло встречена научно-педагогической общественностью. «Представляя читателям книгу И.С. Кона «Психология юношеского возраста»,</w:t>
      </w:r>
    </w:p>
    <w:p>
      <w:pPr>
        <w:pStyle w:val="Normal"/>
        <w:shd w:fill="FFFFFF" w:val="clear"/>
        <w:jc w:val="both"/>
        <w:rPr/>
      </w:pPr>
      <w:r>
        <w:rPr>
          <w:rFonts w:cs="Times New Roman" w:ascii="Times New Roman" w:hAnsi="Times New Roman"/>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сал рецензент «Правды», — хочется избежать привычных выражений «в числе других» или «еще одна». Дело в том, что это первый и пока единственный систематический курс, посвященный психологии юношества. Надо ли говорить, что без таких знаний невозможно сегодня представить серьезную педагогическую подготовку как родителей, так и учителей, рабочих наставников, комсомольских активистов, словом, всех, кто причастен к воспитанию мо-лодежи»6. Книга была мгновенно раскуплена и переведена на иностранные языки; существенно расширенный венгерский ее вариант вышел двумя изданиями. В 1980 и 1982 г.г. вышло ее расширенное издание «Психология старшеклассника», а в 1989 г. — переработанный и дополненный вариант — «Психология ранней ю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ность этой книги, на мой взгляд, заключалась прежде всего в том, что в ней впервые в послевоенной советской литературе возрастные процессы и социализация юношества, а также само понятие юности были рассмотрены в широкой социально-исторической и междисциплинарной перспективе, с учетом новейших лонгитюдных исследований и психологии жизненного пути (к сожалению, наши психологи эту информацию практически проигнорировали и продолжают писать о развитии личности в онтогенезе), обобщены данные о развитии самосознания, эволюции образа Я, структуре общения, обществе сверстников и юношеской субкультуре (в то время многие у нас считали это понятие «буржуазным»), психосексуальном развитии и сексуальном поведении. Однако из-за недостатка первичных данных многие из этих проблем были скорее обозначены, чем раскрыты. На какую-либо теоретическую новизну книга не претендовала. Я пытался лишь восполнить то, что должны были сделать, но не сделали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тором издании «Психологии старшеклассника» (1982) прямо говорилось: «Из-за непростительной скудости социально-педагогических и социально-психологических исследований групповой портрет «современного юноши», с которым соотносит и сверяет свои личные впечатления учитель, выглядит расплывчатым, недостаточно конкретным. Мы говорим о психологии юношеского возраста, а фактически описыв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реимущественно мальчика, потому что девичью психологию не изучали; б) школьника, потому что дан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учащихся ПТУ и других категориях молодежи того же возраста еще меньше, чем о школьниках; в) жителя очень большого города, потому что сельская молодежь и подростки из маленьких городов изучены хуже; г) неопределенного социального происхождения, потому что данные об особенностях воспитания детей в разных социальных слоях и средах отрывочны и несистематичны; д) неизвестно какого поколения, потому что нет систематических когортных и сравнительно-исторических исследований, а эпизодические сравнения сегодняшних данных с данными 1920-х или 1930-х годов этот пробел восполнить не мог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ро необходимы также межкультурные, историко-этнографические данные о национальных различиях воспитания и процессов взросления в прошлом и настоящем. Этот большой и серьезный счет учительство вправе предъявить педагогической науке, прежде всего Академии педагогических наук ССС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здании 1989 г. я полностью воспроизвел этот тек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ерестройкой кое-что изменилось. Исчезли цензур-но-редакторские препоны. В 1979 г. в венгерском издании моей книги было несколько страниц о подростковых самоубийствах, а в советском издании — нет, эта тема была еще запретной, психиатры только начинали ее приоткрывать. В «Психологии ранней юности» (1989) уже есть целая глава о девиантном поведении, хотя официальную статистику я еще не мог использовать, 1 ее открыли несколько месяцев спустя, но эта глава крайне фрагментарна. Научных исследований реального жизненного мира юности, с учетом его национальных, региональных и прочих вариаций, у нас все еще крайне мало, значительно меньше, чем стереотипных клише. Недостаточно высок и их теоретический 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озможность заниматься социально-политическими вопросами, с одной стороны, и собственный интеллектуальный интерес — с другой, побудили меня в 1970-х годах сосредоточиться главным образом на общечеловеческих пробле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таких глобальных сюжетов была дружба. Сейчас эта тема очень популярна на Западе, но в начале 1970-х годов ее мало кто принимал всерьез, она каза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Я обращался с такой просьбой я МВД СССР, и они сначала обещали дать мне какие-то материалы, но потом руководство НИИ МВД отказалось это сделать. Я рассказал об этом на страницах Литгаз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ной, пригодной скорее для назидательных сочинений, чем для на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 1970 году на первой Всесоюзной конференции по психологии общения я впервые изложил общие контуры своей программы изучения дружбы и самосознания, кто-то прислал мне записку: «Я всегда с интересом читал Ваши работы. Жаль, что Вы так рано уходите из настоящей науки». Через несколько лет история повторилась. Студентам физического факультета ЛГУ сказали, что они могут прослушать факультативный курс по психологии общения. «О!» — обрадовались физики. «Речь пойдет о психологии дружбы», — уточнил преподаватель. «А...», — разочарованно протянули студенты, вспомнив школьные лекции о дружбе Маркса и Энгельса и тому подоб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тем дружба чрезвычайно интересна как с точки зрения теории личности и психологии общения, так и в широком социокультурном контексте: действительно ли межличностные отношения оскудевают с развитием цивилизации иЛи это одна из распространенных романтических иллюз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ить на этот вопрос я пытался в книге «Дружба», где историко-культурный анализ дополняется психологическим. Первый вариант этой книги был издан в Венгрии (1978) и ФРГ (1979), затем были три русских (1980, 1987и 1989) издания, из которых второе — дополненное и радикально переработанное (в начале 1980-х годов в мировой психологии появилась новая парадигма изучения личных взаимоотношений), и 7 или 8 иноязычных изданий. Мне кажется, что эта книга и сегодня не устарела, хотя ее следовало бы дополнить основательным анализом потенциальных и реальных гомоэротических аспектов дружбы; раньше сделать это было невозможно по цензурным условиям, хотя в своих книгах по сексологии я этого каса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стати, о цензурности. В первоначальном варианте рукопись «Дружбы» открывалась эпиграфом из Шопенгауэра: «Истинная дружба — одна из тех вещей, о которых, как о гигантских морских змеях, неизвестно, являются ли они вымышленными или где-то существуют». Издательство ничего не имело ни против данной мысли, ни против цитирования Артура Шопенгауэра. Но открывать книгу словами «реакционного буржуазного философа» Политиздат счел неудобным. Пришлось эту цитату перенести в текст и искать другой эпиграф. В работу включилась реда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и Марина Александровна Лебедева, с которой мы давно уже плодотворно сотрудничали.</w:t>
      </w:r>
    </w:p>
    <w:p>
      <w:pPr>
        <w:pStyle w:val="Normal"/>
        <w:shd w:fill="FFFFFF" w:val="clear"/>
        <w:jc w:val="both"/>
        <w:rPr/>
      </w:pPr>
      <w:r>
        <w:rPr>
          <w:rFonts w:cs="Times New Roman" w:ascii="Times New Roman" w:hAnsi="Times New Roman"/>
          <w:sz w:val="22"/>
          <w:szCs w:val="22"/>
        </w:rPr>
        <w:t xml:space="preserve">И вот получаю от нее письмо: «И.С, я нашла подходящую цитату из Маркса. Мысль та же, что у Шопенгауэра, и никто не придерется». Дальше следовал такой текст: </w:t>
      </w:r>
      <w:r>
        <w:rPr>
          <w:rFonts w:cs="Times New Roman" w:ascii="Times New Roman" w:hAnsi="Times New Roman"/>
          <w:i/>
          <w:iCs/>
          <w:sz w:val="22"/>
          <w:szCs w:val="22"/>
        </w:rPr>
        <w:t xml:space="preserve">«...Истинный </w:t>
      </w:r>
      <w:r>
        <w:rPr>
          <w:rFonts w:cs="Times New Roman" w:ascii="Times New Roman" w:hAnsi="Times New Roman"/>
          <w:sz w:val="22"/>
          <w:szCs w:val="22"/>
        </w:rPr>
        <w:t xml:space="preserve">брак, </w:t>
      </w:r>
      <w:r>
        <w:rPr>
          <w:rFonts w:cs="Times New Roman" w:ascii="Times New Roman" w:hAnsi="Times New Roman"/>
          <w:i/>
          <w:iCs/>
          <w:sz w:val="22"/>
          <w:szCs w:val="22"/>
        </w:rPr>
        <w:t xml:space="preserve">истинная </w:t>
      </w:r>
      <w:r>
        <w:rPr>
          <w:rFonts w:cs="Times New Roman" w:ascii="Times New Roman" w:hAnsi="Times New Roman"/>
          <w:sz w:val="22"/>
          <w:szCs w:val="22"/>
        </w:rPr>
        <w:t xml:space="preserve">дружба нерушимы, но... никакой брак, никакая дружба не соответствуют полностью своему понятию». Цитата мне понравилась, но смутило, почему в ней два отточия. Открыл том Маркса и прочитал следующее: </w:t>
      </w:r>
      <w:r>
        <w:rPr>
          <w:rFonts w:cs="Times New Roman" w:ascii="Times New Roman" w:hAnsi="Times New Roman"/>
          <w:i/>
          <w:iCs/>
          <w:sz w:val="22"/>
          <w:szCs w:val="22"/>
        </w:rPr>
        <w:t xml:space="preserve">«Истинное </w:t>
      </w:r>
      <w:r>
        <w:rPr>
          <w:rFonts w:cs="Times New Roman" w:ascii="Times New Roman" w:hAnsi="Times New Roman"/>
          <w:sz w:val="22"/>
          <w:szCs w:val="22"/>
        </w:rPr>
        <w:t xml:space="preserve">государство, </w:t>
      </w:r>
      <w:r>
        <w:rPr>
          <w:rFonts w:cs="Times New Roman" w:ascii="Times New Roman" w:hAnsi="Times New Roman"/>
          <w:i/>
          <w:iCs/>
          <w:sz w:val="22"/>
          <w:szCs w:val="22"/>
        </w:rPr>
        <w:t xml:space="preserve">истинный </w:t>
      </w:r>
      <w:r>
        <w:rPr>
          <w:rFonts w:cs="Times New Roman" w:ascii="Times New Roman" w:hAnsi="Times New Roman"/>
          <w:sz w:val="22"/>
          <w:szCs w:val="22"/>
        </w:rPr>
        <w:t xml:space="preserve">брак, </w:t>
      </w:r>
      <w:r>
        <w:rPr>
          <w:rFonts w:cs="Times New Roman" w:ascii="Times New Roman" w:hAnsi="Times New Roman"/>
          <w:i/>
          <w:iCs/>
          <w:sz w:val="22"/>
          <w:szCs w:val="22"/>
        </w:rPr>
        <w:t xml:space="preserve">истинная </w:t>
      </w:r>
      <w:r>
        <w:rPr>
          <w:rFonts w:cs="Times New Roman" w:ascii="Times New Roman" w:hAnsi="Times New Roman"/>
          <w:sz w:val="22"/>
          <w:szCs w:val="22"/>
        </w:rPr>
        <w:t>дружба нерушимы, но никакое государство, никакой брак, никакая дружба не соответствуют полностью своему поня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чаю Лебедевой: эпиграф подходит, но давайте восстановим его полный текст, государство это как-нибудь переживет! Но разве можно было даже намеком подвергать сомнению, что идеальное советское государство полностью «соответствует своему понятию»?! Подлинный текст Маркса был восстановлен только в третьем издании книги. Вот так мы жили. Я мог бы рассказать сотни подобных примеров. Поэтому не судите нас строже, чем мы того заслужив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 личность, ни юность, ни общение невозможно понять без учета половых различий и сексуальной мотиваций. Однако эти сюжеты были у нас абсолютно запретными, и я, будучи сам воспитан в пуританском духе, не собирался эти табу нарушать. Тем не менее сделать это приш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й теоретический интерес к проблеме половых различий возник случайно. В Ленинграде я много лет работал с замечательной и очень образованной машинисткой Ниной Давыдовной Раскиной, которая не только перепечатывала мои рукописи, но и внимательно их читала и иногда выска-? зывала критические замечания. Когда я стал заниматься юношеской психологией, Нина Давыдовна однажды сказала: «Игорь Семенович, то, что вы пишете, очень интересно, но ведь это все — о мальчиках. А где же девочки? Они многое переживают ина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на Давыдовна была, конечно, права. «Мужской» тип развития был мне не только лучше знаком по личному опыту, но и казался теоретически универсальным, единственно возможным. Когда под влиянием этой критики — никто из коллег мне ничего подобного не говорил, я стал размышлять и читать специальную литературу, то вско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н и.с.                                        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рыл для себя совершенно новый увлекательный мир. Пол оказался не однозначной биологической данностью, а сложным и многомерным социальным конструктом, требующим многодисциплинарного подхода, а социально-психологические различия между мужчинами и женщинами — вполне реальными, важными, но вместе с тем — историчес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сексуальности, то отчасти меня совратил в эту сторону мой аспирант Сергей Голод, который еще в 1960-х годах, вопреки моим советам, — я предупреждал его, что эта тема в СССР «недиссертабельна» и даже опасна (я был прав, защитить эту диссертацию Голоду так и не удалось, несмотря на кучу положительных отзывов), — занялся эмпирическим изучением сексуального поведения советской молодежи и тем самым вовлек меня в это «грязное дело». Отчасти же действовала внутренняя логика научного по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занимаясь историей позитивизма в социологии, я не мог не познакомиться с трудами Альфреда Кинзи, а затем — интересно же! — и с другими подобными книгами. А если знаешь что-то полезное — как не поделиться с другими? Моя первая статья на эти темы «Половая мораль в свете социологии» (1966) была написана по заказу редакции журнала «Советская педагогика». Между прочим, когда я пишу «меня просили» или «мне заказали», это может показаться хвастовством или рисовкой. Но это чистая правда, я крайне редко сам что-либо предлагал редакциям, поворот в моих интересах почти никогда не обходился без внешнего толчка. Никаких отрицательных последствий лично для меня эта статья не имела, но в 1997 году завкафедрой социологии Самарского университета проф. Е.В. Молевич рассказал мне, что в свое время он и его коллеги, рекомендовавшие мою статью студентам, имели страшные неприятности с местным обкомом; ученых спасло только то, что статья была напечатана в центральном журнале, а автора продолжали печатать в партийных издательст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страниц о сексуальной революции и о психосексуальном развитии человека содержала и «Социология личности». Широкий общественный резонанс имела статья «Секс, общество, культура» в «Иностранной литературе» (1970), которая была первой и в течение многих лет единственной в СССР попыткой более или менее серьезного обсуждения проблем сексуально-эротической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епенно меня стали интересовать не только социология и психология сексуального поведения, но и теоретико-методологические проблемы самой сексологии как междисциплинарной отрасли знания. Мне пришлось написать об этом статьи для «Большой Советской Энциклопедии» и для «Медицинской энциклопедии»?. В 1976 г. по просьбе ленинградских психиатров и сексопатологов я прочитал в психоневрологическом институте имени Бехтерева лекционный курс о юношеской сексуальности, содержавший также ряд соображений общего характера. Лекции вызвали значительный общественный интерес. Известный польский сексолог Казимеж Имелиньский заказал мне главу для коллективного труда «Культурная сексология», а венгерское партийное издательство имени Кошута — книгу «Культура/сексология». Рукопись получила высокую оценку советских и венгерских рецензентов, была опубликована в 1981 г. и имела в Венгрии огромный читательский успех. В 1985 г. новый ее вариант — «Введение в сексологию» был издан и сразу же распродан в обеих Гер-маниях. В 1979 г. я был избран действительным членом Международной Академии сексологических исследований (МАСИ), самого престижного мирового научного сообщества в этой отрасли 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ачале я не воспринимал эту работу особенно серьезно, считая ее чисто популяризаторской, каковой она по своему жанру и была. Но общение с крупнейшими сексологами мира во время Пражской сессии МАСИ в 1979 г., куда меня пустили по недосмотру партийного начальства, показало мне, что некоторые мои мысли-не совсем тривиальны. и интересны также и для профессионалов. Естественно, это актуализировало вопрос о русском издании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ачалу я об этом вовсе не думал, рассчитывая исключительно на самиздат, который действительно стал ее энергично распространять без всякого моего участия. Но все советские рецензенты рукописи, а их было в общей сложности свыше 40, дружно спрашивали: «А почему это должно печататься только за границей? Нам это тоже интересно и даже гораздо нужней, чем им!» После того, как рукопись беспрепятственно прошла Главлит, я тоже подумал: а в самом деле, почему бы и нет, ведь все за, никто не возражает? Для социолога моего возраста это была, конечно, непростительная глуп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чале 1979 года я предложил уже залитованную и принятую к печати за рубежом рукопись издательству «Медицина», только оно могло печатать такие неприличные вещи. Заявку сразу же отклонили как «непрофильную для издательства». Тогда дирекция Института этнографии, понимая значение этой работы, попыталась, при поддержке крупнейших физиологов академиков Е.М. Крепса и П.В. Симонова, протолкнуть ее в издательство «Наука» под грифами Института этнографии и Института высшей нервной деятельности и нейрофизиологии, причем П.В. Симонов согласился быть ее титульным редактором, под нейтральным названием «Пол и культура». Чтобы не дразнить гусей, я снял, вопреки совету Симонова, главу о гомосексуализме, оставив только самое необходимое, убрал многое другое. Не помогло! Вопреки обязательному решению редакционно-издательского совета АН СССР и несмотря на кучу положительных отзывов, «Наука» книгу не напечат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января 1984 г. я написал официальное письмо директору Института этнографии академику Ю.В. Бромлею, в котором сообщил, что прекращаю работу над этой темой и прошу сдать рукопись в архив. «Мне очень жаль, — говорилось в письме, — что серьезная, стоившая огромного труда попытка преодолеть многолетнее глубокое отставание отечественной науки в одном из фундаментальных, имеющих большое практическое и общекультурное значение разделов человековедения, поддержанная ведущими советскими учеными многих специальностей и высоко оцененная за рубежом, разбилась о некомпетентность, равнодушие и ханжество. Мои силы и возможности исчерпаны, возвращаться к этой теме я не собираюсь. Но так как архивные документы, в отличие от научных трудов, не стареют, навсегда оставаясь памятниками своей эпохи, их нужно сохранить для будущих историков на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временем книга все шире распространялась в самиздате. В 1981 г. первая моя статья на эту тему была напечатана в «Вопросах философии» под заведомо непонятным названием. Между прочим, первый вариант этой статьи редколлегия большинством голосов отклонила. Один академик сказал, что ничего нового и теоретически значимого о сексе вообще нг.писать нельзя, как нет и ничего философского в проблеме половых различий. О филогенетических истоках фаллического культа было сказа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этот материал был бы хорош в отделе сатиры и юмора, но его в журнале, к сожалению, нет. И все это говорили, в общем-то, умные и образованные люди, такова была инерция привычных таб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е интервью в газете «Московский комсомолец» (1984), где впервые в советской массовой печати появилось слово «сексология», носили согласовывать в горком партии и там очень удивлялись, почему эта тема волн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лодежную газету, ведь в жизни так много интерес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я стали усиленно приглашать на разные научные и околонаучные семинары. Все хотели что-нибудь узнать о сексологии, но не смели назвать вещи своими именами. В одном биологическом институте мой доклад назвали «Биолого-эволюционные аспекты сложных форм поведения». Название своего доклада на всесоюзной школе по биомедицинской кибернетике я даже запомнить не смог — очень уж ученые были там слова. А на семинаре в Союзе кинематографистов моя лекция называлась «Роль марксистско-ленинской философии в развитии научной фантастики»! И никто не понимал, что все это не столько смешно, сколько унизительно. Как будто я показываю порнографические карти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ситуация с моей книгой стала принит мать скандальный характер, чтобы задним число оправдать невыполнение решения РИСО, рукопись послали в сектор этики Института философии с твердым расчетом получить отрицательный отзыв, так как с точки зрения нашей тогдашней официальной этики всякая половая жизнь казалась сомнительной. Но и здесь произошла осечка: не учли того, что я сам — специалист в области этики и даже ответственный редактор выдержавшего несколько изданий «Словаря по этике» (его инициатором и главным автором был рано погибший талантливый философ Олег Дробницкий, я только помогал ему). Институт философии дал на мою книгу положительный отзыв за четырьмя подписями, определенно рекомендовал книгу напечатать и подчеркнул, что «другого автора по этой теме в стране нет». Однако, в порядке привычной перестраховки, рецензенты пустились в размышления: на кого рассчитана книга? Если только на специалистов, то можно печатать все, как есть. Но книга-то интересна всем, да и Кон — весьма читаемый автор, а «некомпетентный читатель» может чего-то не понять. Например, «положение о бисекс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зга может сослужить плохую службу половому просвещению в борьбе с половыми извращ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читав этот отзыв, я долго смеялся. Следуя этой логике., астрономы должны засекретить факт вращения Земли, чтобы находящиеся в подпитии граждане не могли использовать его для оправдания своего неустойчивого стояния на ногах. Не следует и упоминать, что все люди смертны: во-первых, это грустно, а во-вторых, врачи нас тогда совсем лечить перестанут! Тем не менее издательство Академии Наук СССР стало именно на точку зрения предполагаемого «некомпетентного читателя», и рукопись книги была мне возвращена.</w:t>
      </w:r>
    </w:p>
    <w:p>
      <w:pPr>
        <w:pStyle w:val="Normal"/>
        <w:shd w:fill="FFFFFF" w:val="clear"/>
        <w:jc w:val="both"/>
        <w:rPr/>
      </w:pPr>
      <w:r>
        <w:rPr>
          <w:rFonts w:cs="Times New Roman" w:ascii="Times New Roman" w:hAnsi="Times New Roman"/>
          <w:sz w:val="22"/>
          <w:szCs w:val="22"/>
          <w:vertAlign w:val="subscript"/>
        </w:rPr>
        <w:t>#</w:t>
      </w:r>
      <w:r>
        <w:rPr>
          <w:rFonts w:cs="Times New Roman" w:ascii="Times New Roman" w:hAnsi="Times New Roman"/>
          <w:sz w:val="22"/>
          <w:szCs w:val="22"/>
        </w:rPr>
        <w:t xml:space="preserve"> После этого я окончательно плюнул на возможность ее •советского издания. Но случайно эту историю услышал покойный академик медицины В.М. Жданов. Он написал письмо директору «Медицины» (там тем временем сменилось руководство). Издательство согласилось пересмотреть прежнее решение. Философский отзыв, который «Наука» сочла отрицательным, для «Медицины» оказался безусловно положительным. Рукопись еще раз отрецензировал вс; дущий сексопатолог Г.С. Васильченко и снова дал на неё положительный отзыв. Я восстановил и дополнил то, что относилось к сексопатологии, добавил и еще кое-что необходимое врачам — понимающим людям вряд ли нужно объяснять, что значит четыре раза переписать без компьютера 20-листовую книгу, поддерживая ее на уровне мировых стандартов в течение 10 лет! — ив 1988 г. «Введение в сексологию» вышло в свет. Годом раньше вышел его сокращенный эстонский вариа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ачале, чтобы не развратить советского читателя, книгу хотели издать небольшим тиражом, без объявления и не пуская в открытую продажу. Затем коммерческие соображения заставили увеличить тираж до 200 тысяч, но весь он был распределен между медицинскими и научными учреждениями по особым спискам, в которые по иронии судьбы не попал президент Академии медицинских наук СССР В.И. Покровский. Потом допечатали еще 100 тысяч, а в 1989 г. выпустили второе издание, итого — 550 тысяч экземпляров. И ничего страшного с нашим народом не произош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нига имела хорошую прессу как у нас, так и за рубежом. Сейчас я являюсь членом редколлегий нескольких международных сексологических журналов, в 1989 г. 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ан членом Польской Академии сексологических наук. В 1992 г. издательство «Молодая гвардия» выпустило мою новую, более популярную, но вместе с тем более современную — в первой книге многих вопросов еще нельзя было касаться — иллюстрированную книгу «Вкус запретного плода». В средствах массовой информации меня теперь называют не иначе, как профессором сексологии, не совсем понимая, что это значит. Так что эту битву можно считать выигранной. Но сколько сил, нервов и унижений это стоило — рассказать не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глубоко равнодушен к любым сплетням и домыслам по поводу моей личной жизни (это общая судьба всех, кто рискует изучать проблемы пола), но терпеть не могу, когда меня называют «сексопатологом». Увы, только люди старше сорока еще помнят, что на самом деле я социолог, причем некоторым из них кажется, что сексологическая тематика «ниже» философской. Невыносимо обидно переводить остаток жизни на разъяснение того, что женщины должны регулярно производить самоосмотр груди, а мальчики — мыть головку члена под крайней плотью. Но если люди, которые по долгу службы обязаны это делать, ленивы или невежественны, кто-то должен брать их функции на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я говорил о содержании своей научной и литературной работы. Но надо ведь иметь еще и место работы. После окончания в 1950 г. аспирантуры я два года преподавал в Вологодском пединституте, затем вернулся в Ленинград, где, несмотря на острую нужду в философских кадрах и мою к тому времени уже достаточно высокую профессиональную репутацию, девять месяцев оставался безработным — совместный результат еврейской фамилии и беспартийности (в те годы преподаватели общественных наук входили в номенклатуру партийных органов и даже официально утверждались бюро горкома партии). Последний недостаток мне помогли исправить в Ленинградском химико-фармацевтическом институте, куда меня трудоустроили в мае 1953 года, после «отбоя» по делу «врачей-убийц», но работать там мне было не особенно интерес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1956 по 1968 г- я преподавал на философском факультете ЛГУ. По правде говоря, это было мое настоящее место и призвание, я любил студентов и преподавательскую работу. Но моральная атмосфера на факультете никогда н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а для меня благоприятной. Я был избран по конкурсу ученым советом университета вопреки влиятельной факультетской камарилье, все время приходилось опасаться подвохов и провокаций. Популярность моих лекций не только усиливала зависть коллег, но и вызывала подозрения партийного начальства, которое не верило, что студенты могут ходить на лекции по философии добровольно. Мои новомирские статьи, которые читала вся тогдашняя интеллигенция, также вызывали раздражение. Курс социологии личности обошелся без особых неприятностей только потому, что кроме явных и тайных надсмотрщиков его посещали многие профессора и преподаватели, а рукопись книги уже готовилась к печати Политиздатом. Но в 1967 году атмосфера вокруг нас с В.А. Ядовым, который организовал в ЛГУ первую в стране социологическую лабораторию, стала угрожающей: доносы, распространение злонамеренных слухов и тому подоб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и и другие проблемы. Я никогда ни на кого не писал доносов (впрочем, меня и не пытались вербовать). Но препо- • даватель общественных наук косвенно отвечал не только за себя, а и за своих студентов. За университетом КГБ следил особенно пристально. Участие в либеральных клубах и диспутах могло дорого обойтись доверчивым студен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це 1950-х годов философский факультет потрясло «дело» М. Молоствова и В. Гаранина. Эти ребята учились на пятом курсе, Молоствов отличался блестящим интеллектом, а Гаранин (фронтовик, вся грудь в орденах) — безоглядной прямотой и смелостью. Это был первый курс, где я читал, и у меня сложились с ним очень хорошие отношения. Когда* начались венгерские события, студенчество забурлило. По изменившемуся тону наших газет я за несколько дней понял, что грядет вооруженная интервенция, и пытался намекнуть студентам, что нужно быть осторожнее в высказываниях, но прямо сказать это было невозможно, а намеков ребята не понимали. Однажды после занятий меня пригласили на собрание пятого курса, они решили обсудить и осудить глупую антивенгерскую статью в факультетской стенгазете своего однокурсника, комсомольского секретаря. Речи студентов звучали очень жестко, вроде того, что «контрреволюция может стрелять, но не может бастовать». Чтобы уберечь ребят от репрессий, я старался успокоить их и спустить все на тормозах, в какой-то степени это удалось. К тому времени, как на собр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0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шел вызванный кем-то замсекретаря парткома ЛГУ, зажигательные речи уже отзвучали и стенгазету вернули на место. Партийному начальству я сказал, что был на собрании с самого начала, было много эмоций, но ничего особенного. На сей раз все обошлось, ребятам дали окончить факультет, но продолжали за ними следить и через несколько месяцев посадили за создание антисоветской организации (в качестве доказательства цитировались их открытки !!!). При Горбачеве их реабилитировали, Молост-вов был даже депутатом Верховного Совета, но, как и положено такому человеку, во власти не прижился. К факультету же после этого дела стали проявлять повышенно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свои лекции я не боялся, там все зависело от меня самого. Другое дело — семинары. Чтобы разговорить студентов, нужно было ставить интересные, острые вопросы, но потом, если дело заходило слишком далеко, как-то свести концы с концами. Когда уважаемый преподаватель вдруг начинал уходить от вопросов или тупо повторять казенные формулы, студенты чувствовали, что тут есть что-то опасное, и переставали спорить. Так называемые «провокационные» вопросы задавали только глупым и нелюбимым профессорам. Но были и такие спорщики, на которых ничто не действовало (например, А.И. Маилов, он сейчас профессор). Тогда мне становилось за них страшно, моя интеллектуальная провокация могла стать провокацией политической. Я ведь знал, что в группе сидит неизвестный мне стукач, сообщение которого может сломать молодому человеку карьеру и жизнь. Чтобы избежать этого, я ' перестал вести семинары. • Самые трудные нравственные экзамены жизнь устраивает неожиданно. Осенью 1967 г. или весной 1968 г. (точно не помню) нескольким уважаемым профессорам, СИ. Тюльпанову, Б.А. Чагину, А.Г. Харчеву, М.И. Шахновичу и мне, позвонили из обкома и поручили приехать в КГБ, «помочь разобраться в теоретических вопросах». Отказаться было невозможно. Собираясь на Литейный, я дал себе слово, что ничего сомнительного не подпишу. Но ничего сомнительного не было. Сначала усталый следователь, а потом начальник следственной части полковник Сыщиков (видимо, в их семье эта профессия была наследственной) сказали нам, что органы практически случайно (сведения у них были, но они не придавали им зна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крыли тщательно законспирированную антисоветскую организацию «Социал-христианский союз», состоявшую в о новном из студентов ЛГУ, и мы должны дать идеологическую экспертизу ее программы и уста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было делать? Если бы я был один, можно было бы попробовать отговориться, что это не моя специальность и т.д. Но тут действовала круговая порука. Моим коллегам это поручение было так же отвратительно, как и мне. Сами документы были достаточно определенными. В них давалась сокрушительная критика коммунистической идеологии, говорилось, что нужно готовить вооруженное свержение Советской власти и содержались многочисленные ссылки на НТС. Позитивная часть программы была значительно слабее критической, содержала явно националистические идеи, предусматривала, что треть мест в будущем законодательном органе будет отдана иерархам Русской Православной Церкви и т.п. Антикоммунистический и антисоветский характер организации был очевиден, от нас требовалось только подтвердить это, что мы и сдел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был самый позорный поступок в моей жизни, в котором я молча (хотя философски рефлексировал на эту тему в своих книгах) раскаивался многие годы. Мы не сказали КГБ ничего такого, чего бы там уже не знали, этих людей осудили бы и без нашей справки, да и лжи в ней было гораздо меньше, чем в резолюции любого партсобрания, одобрявшего заведомо дурацкие решения ЦК. Но моя подпись стояла под документом, который был использован для того, чтобы отправить за решетку группу ни в чем не повинных молодых людей — они ведь ничего не успели сделать, только мечтали о свержении действительно прогнившего режима! Этого я простить себе не мог. Как писал Сент-Экзюпери, «чтобы быть, нужно сначала принять на себя 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68 г. я с радостью принял приглашение перейти на работу во вновь организуемый Институт конкретных социальных исследований (ИКСИ) АН СССР, где были собраны едва ли не все ведущие социологи страны. Одновременно таким путем удалось «вывести» из ЛГУ созданную Ядовым социологическую лабораторию, которая была в те годы самой профессиональной социологической группой в стране и, естественно, подвергалась систематической трав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КСИ я сначала заведовал сектором социологии личности и участвовал в выработке программы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 и ценностные ориентации», а затем, после того, как эту работу возглавил Ядов, который с самого начала был ее душой и мозгом, создал отдел истории социологии. Наш маленький, но высококвалифицированный коллектив работал очень продуктивно. Был написан первый том большой книги по истории Западной социологии, опубликована программа по этому курсу для аспирантов, намечен обширный план переводов классиков социологии. Однако институт с самого начала жил в обстановке враждебности и блокады со стороны догматических «служителей культа» из числа старых философов, «научных коммунистов» и реакционной части партаппар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о в том, что советская социология или, как ее тогда называли во избежание конфронтации с истматом, «конкретные социальные исследования», возникла на волне хрущевских реформ и имела своей официально провозглашенной функцией их информационное обеспечение. Но даже в таком узком, подчас технократическом понимании социология несла в себе мощное социально-критическое начало. Ведь она предполагала изучение действительности, которое неизбежно, каким бы робким конформистом ни был сам исследователь, — а среди первых советских социологов таковых было немного, в большинстве своем это были смелые, мужественные люди, — демонстрировало ложь и несостоятельность господствующей идеологии. И эту опасность безошибочно чувствовали партийные бонз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 в стране шло хоть какое-то обновление, социология была начальству нужна. Но в силу неповоротливости. бюрократического аппарата ее институционализация затянулась, и ИКСИ был создан только по инерции, когда никакой нужды в нем у партии уже не было. Общественные науки могут развиваться только в свободной обстановке, изучая реальные социальные проблемы. Между тем «зрелый социализм» принципиально утверждал собственную беспроблемность. Советское общество достигло такой стадии зрелости, когда сущность и явление совпали,.сделав науку излишней.                           ...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стоявшие у истоков советской социологии, не имели на этот счет иллюзий. На всем протяжении органи-. зации, а затем распада ИКСИ мы поднимали один.и тот же тост — «за успех нашего безнадежного дела». Тем не менее. мы делали все, что могли. Но в 1972 г., с назначением директором ИКСИ М.Н. Руткевича, институт подверг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ологическому и кадровому разгрому. После этого работать в социологии стало вообще невозможно, я счел за благо перейти в более спокойное место и в конечном итоге нашел себе прибежище в Институте этнографии АН ССС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рекция Института этнографии хотела, чтобы я занялся актуальными проблемами национального характера и этнической психологии, поставленными в моих новомирских статьях. Но я знал, что серьезная, честная работа по этой тематике в разлагающемся и «беспроблемном» советском обществе нереальна, и предпочел взять сугубо академическую тему — этнографию дет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ход в историко-этнографическую проблематику был осознанной внутренней эмиграцией, бегством от советской действительности. Я не собирался полностью свертывать прежнюю работу по личности, молодежи, сексуальности, если бы удалось ее продолжить, но новая тематика не должна была иметь ничего общего с мертвой жизнью, а быть обращенной к живому прошлому. Этнография детства, сравнительно-историческое изучение процессов социализации, возрастного символизма, народной педагогики как нельзя лучше отвечала этим требованиям. Эта тематика всем интересна, не связана ни с какой политической конъюнктурой и органически вытекала из моих прошлых за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 широкого историко-культурного фона любые психологические и социологические исследования социализации остаются наивными и провинциальными. Еще в начале 1970-х годов я заинтересовался историей русского детства и обнаружил, что этим никто не занимался всерьез с дореволюционных времен. Сначала я надеялся, что пробел смогут восполнить историки педагогики, но эта иллюзия быстро рассеялась, — они занимались главным образом историей вырванных из социального контекста педагогических теорий, история воспитания, не говоря уже о культуре детства, была для них слишком сложна. Потом думал о кооперации с литературоведами, даже советовался с Ираклием Андронниковым — ведь даже детские и юношеские годы наших классиков, за редкими исключениями, очень плохо изучены; но это тоже оказалось организационно сложным. В 1970-х годах мне удалось, как уже было сказано, опубликовать русский перевод некоторых разделов классической книги Филиппа Ариеса, с которой начинается современная история детства, а затем и некоторых других статей на эти темы. Так что молодой историк-русис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ый увлекся бы этой проблемой, мог немедленно приступить к работе, не нуждаясь даже в знании иностранных яз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ы, ни молодых, ни старых историков-русистов, интересующихся тем, как жили и воспитывали своих детей на-* ши предки, пока не обнаружилось. Этнопедагогикой больше занимались в национальных республиках. Между прочим, тут не было никаких идеологических запретов, напротив, эта проблематика была и остается буквально золотым дном. Просто у историков СССР не было ни вкуса к социальной истории, ни необходимого для подобных занятий общенаучного кругозора, каким располагали, к примеру, востоковеды и медиевисты-западники,</w:t>
      </w:r>
    </w:p>
    <w:p>
      <w:pPr>
        <w:pStyle w:val="Normal"/>
        <w:shd w:fill="FFFFFF" w:val="clear"/>
        <w:jc w:val="both"/>
        <w:rPr/>
      </w:pPr>
      <w:r>
        <w:rPr>
          <w:rFonts w:cs="Times New Roman" w:ascii="Times New Roman" w:hAnsi="Times New Roman"/>
          <w:sz w:val="22"/>
          <w:szCs w:val="22"/>
        </w:rPr>
        <w:t xml:space="preserve">Переход в Институт этнографии позволил поставить эту проблематику на другом, иноземном материале. Сотрудники сектора этнографии народов Зарубежной Азии, руководимого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Решетовым, сами просили меня составить для них общую концептуальную программу такого исследования, на основе которой были описаны, в основном по литературным данным, но отчасти и по собственным наблюдениям ученых, воспитательная практика и культура детства целого ряда больших и малых народов: монголов, корейцев, японцев, вьетнамцев, кхмеров, бирманцев, малайцев и многих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эта работа была чисто описательной — до междисциплинарных исследований мы еще не доросли — она вызвала большой профессиональный и читательский интерес, в том числе на Западе. Словосочетание «этнография детства», отвергнутое при первом обсуждении на редакци-онно-йздательском совете как «непонятное», явочным порядком стало названием целой серии публикаций (последний ее том, вышедший в 1992 г., посвящен народам Австралии, Океании и Индонезии), которые было практически невозможно купить, хотя речь шла о довольно-таки далеких от нас народах. По той же программе, что и этнография детства, но на своих собственных, оригинальных полевых материалах, сотрудники сектора народов Сибири осуществили исследование «Традиционное воспитание детей у народов Сибири» (1988), посвященное народной педагогике кетов, нганасан, ненцев, манси, нивхов, нанайцев, чукчей, коряков, тувинцев, теленгитов, якутов и хакасов. Главная редакция восточной литературы издательства «Наука» выпустила в свет составленный мною том избр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произведений Маргарет Мид «Культура и мир детства» (1988). Позднейшие планы и начинания сорвались из-за отсутствия денег. Монографий по истории русского детства тоже до сих пор нет. Рано или поздно наши историки-русисты обязательно проснутся, но, по всей вероятности, их опередят в этом любознательные американцы, как это уже произошло с историей русской сексуальной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облегчить дальнейшую работу и междисциплинарную кооперацию социологии, этнографии и истории детства, я написал монографию «Ребенок и общество: исто-рико-этнографическая перспектива» (1988), посвященную историографическим и теоретико-методологическим аспектам таких исследований. В ней рассматривается, в частности, природа возрастных категорий, взаимодействие стиля социализации и принятого в культуре нормативного канона человека, особенности социализации мальчиков и девочек и институты отцовства и материнства. К этой тематике примыкает и составленный А. К, Байбуриным и мною сборник «Этнические стереотипы мужского и женского поведения» (19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ход в этнографию избавил меня от многих бед и унижений, которые пришлось пережить в 1970—80-х годах моим друзьям-социологам. Я переменил область занятий, но продолжал работу: хотя в стране был застой, лично у меня простоя не было. В ленинградской части Института этнографии меня окружали милые, интеллигентные люди, которых не раздражали даже мои «посторонние» занятия, что в научной среде бывает довольно редко. Однако, как тогда говорили, маразм крепч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характеру моей работы мне были жизненно необходимы международные научные связи. Если бы не помощь зарубежных, особенно американских, коллег, посылавших мне книги и журналы, я ничего не мог бы сделать — сюжеты, которыми я занимался, для нашей страны были новыми и не всегда понятными, а научная самодеятельность редко дает ценные результаты. Редкие, краткосрочные и случайные заграничные поездки — сколько-нибудь серьезных профессиональных командировок, несмотря на многочисленные солидные и полностью оплаченные приглашения, мне никогда не давали — я использовал для получения библиографической информации, а проще говоря — выпрашивания необходимых книг.</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 конце 1970-х годов Ленинградский обком партии, самый страшный и реакционный обком в стране, превративший город мирового культурного значения в захолустье, перекрыл и этот, последний канал. Дышать стало абсолютно нечем. Я пытался что-то объяснять, протестовать, но это было только лишнее уни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огда я сказал: хватит! Очередную поездку ( на конференцию в Болонью) мне сорвали в тот самый момент, когда я готовил новую книгу по юношеской психологии для издательства «Педагогика». Часть текста была уже написана, но теперь всякая работа остановилась, я ничего не мог делать. И у меня произошел такой разговор со знакомым психотерапев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вы так болезненно реагируете? Вы же знаете, что эта тупая и безличная машина не может к вам хорошо относиться, на нее нельзя обижаться. Мы все живем в таких условиях, лично я вообще никуда не ездил - и ничего, жи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они срывают мо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ы обязаны ее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хорошо оплач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очень плохо.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м когда-нибудь сказали за нее спас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ще ч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бросьте это дело. Вы все равно не сможете его завершить. Работать в таком бешеном ритме вообще можно только на положительных эмоциях, в других условиях это смер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т врача не открыл мне ничего нового, я давно уже вынашивал теорию отмирания труда при социализме и замены его фиктивной бюрократической деятельностью. Еще в хрущевскую эпоху развернутого строительства коммунизма я открыл закон, что при капитализме человеческое время делится на две части: рабочее время, когда 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учные издания, если это не учебники или книги-сенсации, везде оплачиваются плохо. Но издательства «Просвещение» и «Медицина» вообще не платили потиражных. Так что и «Психология юношеского возраста» и «Введение в сексологию» были с моей стороны чистейшей благотворительностью, за пустяковую брошюру в Политиздате платили гораздо больше, чем за книгу, по которой училась вся страна. Сейчас положение изменилось, но не стало нормальной книготорговли, так что писать серьезные книги коммерчески невыгодно. Например, за книгу «Сексуальная культура в России» я не получил ни копей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вид приносит пользу обществу и опосредованно, в виде зарплаты и морального удовлетворения, — себе, и свободное время, когда человек приносит пользу себе и опосредованно, в виде укрепления своего здоровья и повышения культурного уровня, обществу. При социализме появляется третья часть, когда человек просто суетится, не принося никакой пользы ни себе, ни обществу. Это называется общественной работой и по мере приближения к коммунизму неуклонно поглощает обе предыдущие части. Задача в том, чтобы выяснить, до каких пределов это объективно может продолж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поскольку любой мой досужий интерес быстро превращался в профессиональный, я не мог претворить собственную теорию в практику, но эмоциональный кризис радикализировал внутреннюю эмигр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разговора в обкоме партии я поклялся никогда больше не переступать порог Смольного, сложил весь свой двадцатилетний научный архив по юношеск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описи, оттиски зарубежных статей, документы — в большую картонку, надписал на ней «Париж» и убрал на полку в уборную. Надпись означала, что эту картонку я открою, только вернувшись из Парижа. После этого я оформил документы на поездку по Францию по частному приглашению и получил, как и ожидал, грубый немотиви-. рованный отказ. Тем самым возможность работы над темами, имеющими какое бы то ни было практическое значение, которые правящая партократия могла бы использовать для укрепления своей власти, была для меня полностью закрыта. А через несколько месяцев у нас прорвало водопроводную трубу, и картонка была слегка подмочена. Я снял ее с полки и не знал,- что делать дальше. Распечатать — значит, нарушить данное себе слово и заново переживать, что такие ценные материалы пропадают. Не открывать — бумага начнет гнить. Возможно, я так и умер бы с голоду, сидя перед подмоченной картонкой, но неожиданно в квартиру позвонили. Я открыл дверь и увидел пионеров, собирающих макулатуру. Я понял, что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мение свыше, и отдал детям их светлое будущее в их собственные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 душе у меня стало легко и спокойно: этих забот в моей жизни уже нет и никогда больше не будет! Неэффективность советской системы — средство ее саморазрушения, пытаться улучшать ее педагогику — значит, помог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ственным тюремщикам. Пусть все идет своим путем. Надо завершить ранее начатое, а потом постараться уменьшить контакты с советской действительностью, ограничив их неизбежными и отвратительными бытовыми реалиями, в коих и состоит ее подлинная сущ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решение не было следствием личной обиды и минутного раздражения. Я прекрасно понимал, что мои обиды — ничто по сравнению с тем, что переживали многие другие люди, не говоря уже о диссидентах, которые высказывали вслух то, о чем я думал про себя. И работал я не ради горкомовских чиновников, а чтобы хоть как-то облегчить жизнь наших замордованных подростков. Но выше головы не прыгнешь. Мое решение было не жестом протеста, хотя я не держал его в секрете, — партии было плевать и на меня, и на мою работу! — а актом социального бессилия и психологического самосохранения. Просто я больше не м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й кафкианской истории, точнее — ее социальному смыслу, я посвятил маленькое эссе «Что такое сизифов труд и как с ним бороться?», опубликованное в 1989 г. в журнале «Химия и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обирался так же поступить и со своим сексологическим архивом, но немецкое издание «Введения в сексологию» затянулось до 1985 года, а потом я переехал в Москву, где жить было чуточку полегч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о переезде в Москву возникал и раньше. Хотя, как большинство ленинградцев, я не особенно люблю столицу, в ней было больше интеллектуальной свободы, да и круг потенциального философского общения был значительно шире. И меня туда постоянно зв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68 г. я совсем было решился переехать, даже получил разрешение на вступление в жилищный кооператив. Но случилось так, что в ноябре 1968 года, через месяц после советского вторжения в Чехословакию, которое я переживал крайне болезненно, меня послали с лекциями в Австрию. Лекции мои не были пропагандистскими, и поскольку в Австрии меня знали, никто не задавал мне, во всяком случае публично, «неудобных» вопросов. Тем не менее моя чувствительность была обострена до предела, В этом тревожном и болезненном состоянии, сразу же по возвращении в Москву я попал на банкет по случаю защиты докторской диссертации Э.В. Ильенковым и встретил там и в последующие пару дней буквально всех предста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ей философской элиты, личного общения с которыми мне недоставало. Все это были достойные и уважаемые люди, на некоторых я смотрел снизу вверх. И ни один из них не сказал доброго слова ни о ком другом, только плохое! Я решил, что лучше жить без такого общения, и остался в Ленингра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72 г., после ухода из ИСИ, благодаря усилиям моего покойного друга Ю.А, Замошкина, я нашел убежище в Институте общественных наук и прожил в Москве целый год, но потом все-таки вернулся в Ленинград. В 1985 г., с болью в сердце, зная, что у меня никогда уже не будет чувства дома, я переехал в Москву окончательно. Кстати, при переезде я ликвидировал часть своей библиотеки, твердо решив сконцентрироваться исключительно на исторических сюжетах и мечтая, хоть и знал, что это недостижимо, когда-нибудь вслед за Пастернаком крикнуть детворе: «Какое, милые, у нас тысячелетье на дворе?»</w:t>
      </w:r>
    </w:p>
    <w:p>
      <w:pPr>
        <w:pStyle w:val="Normal"/>
        <w:shd w:fill="FFFFFF" w:val="clear"/>
        <w:jc w:val="both"/>
        <w:rPr/>
      </w:pPr>
      <w:r>
        <w:rPr>
          <w:rFonts w:cs="Times New Roman" w:ascii="Times New Roman" w:hAnsi="Times New Roman"/>
          <w:sz w:val="22"/>
          <w:szCs w:val="22"/>
        </w:rPr>
        <w:t xml:space="preserve">Свою программу завершения всего, ранее начатого, я выполнил к 1987 году. Но тут пришла перестройка, и все началось заново. Рухнули многие цензурные запреты, стало можно ездить за границу, появился социальный заказ на самостоятельное мышление. Пришлось вернуться и к юношеской проблематике, хотя наверстать упущенное время было невозможно. Я снова стал читать советские газеты, раньше слушал только «вражьи голоса», и даже писать политические статьи. В 1989 году я был избран действительным членом Академии педагогических наук, затем почетным профессором Корнеллского университета в США, в 1992-м получил степень доктора </w:t>
      </w:r>
      <w:r>
        <w:rPr>
          <w:rFonts w:cs="Times New Roman" w:ascii="Times New Roman" w:hAnsi="Times New Roman"/>
          <w:sz w:val="22"/>
          <w:szCs w:val="22"/>
          <w:lang w:val="en-US"/>
        </w:rPr>
        <w:t>honoris</w:t>
      </w:r>
      <w:r>
        <w:rPr>
          <w:rFonts w:cs="Times New Roman" w:ascii="Times New Roman" w:hAnsi="Times New Roman"/>
          <w:sz w:val="22"/>
          <w:szCs w:val="22"/>
        </w:rPr>
        <w:t xml:space="preserve"> </w:t>
      </w:r>
      <w:r>
        <w:rPr>
          <w:rFonts w:cs="Times New Roman" w:ascii="Times New Roman" w:hAnsi="Times New Roman"/>
          <w:sz w:val="22"/>
          <w:szCs w:val="22"/>
          <w:lang w:val="en-US"/>
        </w:rPr>
        <w:t>causa</w:t>
      </w:r>
      <w:r>
        <w:rPr>
          <w:rFonts w:cs="Times New Roman" w:ascii="Times New Roman" w:hAnsi="Times New Roman"/>
          <w:sz w:val="22"/>
          <w:szCs w:val="22"/>
        </w:rPr>
        <w:t xml:space="preserve"> университета Сэрр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месте со свободой пришло некоторое чувство растерянности. Раньше главным критерием оценки любых публикаций была смелость, то, насколько автору удалось поднять планку дозволенного. Теперь на первый план, по крайней мере для меня, стала выходить глубина мысли, ее конструктивность и ответственность за результаты возможной реализации твоих идей. Как и большинство моих сверстников, я не был готов ко многим новым вопросам, тем более что они требовали не общих рассуждений, а однозначных, практических решений. Я с удовольствием читал разоблачительные антисталинистские статьи, считал их чрезвычайно важными и полезными, но лично для меня в них было не так уж много нов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63 году в Чехословакии мне подарили большую тяжелую вазу литого стекла. Она казалась монолитно-несокрушимой, но меня предупредили, что если она упадет, то разобьется буквально вдребезги, склеить ее будет невозможно. Эта ваза до сих пор цела и с 1968 года я видел в ней зримый символ несокрушимой советской империи и был твердо уверен, что когда на смену маразматическим кремлевским старцам придут более молодые и энергичные руководители, которые попытаются что-то исправить, результат окажется катастрофическим — общество, цементировавшееся только грубой силой, распадется на мельчайшие атомы. Я считал этот исход неизбежным и исторически справедливым. Ужасный конец лучше, чем ужас без кон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чале 1990-х годов эта уверенность стала оправдывать, но радости это не приносит, а смерть многих тысяч невинных людей под развалинами «империи зла» уже не кажется актом исторической справедливости. Что же делать? Я не экономист, как лучше преобразовать экономику, я не знаю. Нет у меня и вкуса к политической борьбе, на любых демонстрациях и митингах я чувствую себя неуютно. У меня слабый голос, когда люди кричат, я предпочитаю молчать. Я понимал, что революционный период невозможен без перехлестов и крайностей, но не ждал от них ничего хорошего. Боюсь «профессиональных революционеров», какие бы слова они ни говорили, а наши доморощенные антикоммунисты кажутся мне стопроцентными большевиками, у них тот лее стереотип мышления: одни хотели начать заново всю всемирную историю, другие пытаются зачеркнуть ее последние 70 лет. Все это мы уже проходили. «Подростковый синдром», о котором я писал в статье «Психология социальной инерции» (1988), кажется мне наивным и опас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олне возможно, ч о такие установки — просто следствие моего привычного конформизма ( я вышел из КПСС летом 1990 года) или возраста, — все революции обычно делала молодежь. Но такой уж я есть. В трудные для нее времена я защищал рок-музыку от запретов и нападок консерваторов, но сам я предпочитаю Баха. И мне глубоко антипатична любая воинствующая идеология, начинающаяся с приставки «анти». Негативизм всегда отдает идейной незрелостью, нетерпимостью, склонностью сначала резать и только потом мерить. Короче говоря, я понимаю и приветствую радикальные перемены, но не верю, что можно начать завтраш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нь с нуля или с позавчерашнего, минуя вчера и сегодня. Мне часто вспоминаются слова Гейне:</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Andre Zeiten — andre Voegel!</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Andre Voegel — andre Lieder!</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Sie gefielen mir vielleicht,</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wenn ich andre Ohren hatt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времена — другие птицы. Другие птицы — другие'песни. Они может быть нравились бы мне, если бы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л другие 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Вероятно, мне повезло. Самые трудные два года в жизни страны, с августа 1991 по июнь 1993 года, за вычетом трехмесячного отпуска осенью 1992 года, я прожил в США, главным образом — в Гарвардском университете, занимаясь в основном исследовательской работой, результатом которой явился сборник статей «</w:t>
      </w:r>
      <w:r>
        <w:rPr>
          <w:rFonts w:cs="Times New Roman" w:ascii="Times New Roman" w:hAnsi="Times New Roman"/>
          <w:sz w:val="22"/>
          <w:szCs w:val="22"/>
          <w:lang w:val="en-US"/>
        </w:rPr>
        <w:t>Sex</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Russian</w:t>
      </w:r>
      <w:r>
        <w:rPr>
          <w:rFonts w:cs="Times New Roman" w:ascii="Times New Roman" w:hAnsi="Times New Roman"/>
          <w:sz w:val="22"/>
          <w:szCs w:val="22"/>
        </w:rPr>
        <w:t xml:space="preserve"> </w:t>
      </w:r>
      <w:r>
        <w:rPr>
          <w:rFonts w:cs="Times New Roman" w:ascii="Times New Roman" w:hAnsi="Times New Roman"/>
          <w:sz w:val="22"/>
          <w:szCs w:val="22"/>
          <w:lang w:val="en-US"/>
        </w:rPr>
        <w:t>Society</w:t>
      </w:r>
      <w:r>
        <w:rPr>
          <w:rFonts w:cs="Times New Roman" w:ascii="Times New Roman" w:hAnsi="Times New Roman"/>
          <w:sz w:val="22"/>
          <w:szCs w:val="22"/>
        </w:rPr>
        <w:t>» (1993) и большая книга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Sexual</w:t>
      </w:r>
      <w:r>
        <w:rPr>
          <w:rFonts w:cs="Times New Roman" w:ascii="Times New Roman" w:hAnsi="Times New Roman"/>
          <w:sz w:val="22"/>
          <w:szCs w:val="22"/>
        </w:rPr>
        <w:t xml:space="preserve"> </w:t>
      </w:r>
      <w:r>
        <w:rPr>
          <w:rFonts w:cs="Times New Roman" w:ascii="Times New Roman" w:hAnsi="Times New Roman"/>
          <w:sz w:val="22"/>
          <w:szCs w:val="22"/>
          <w:lang w:val="en-US"/>
        </w:rPr>
        <w:t>Revolution</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Russia</w:t>
      </w:r>
      <w:r>
        <w:rPr>
          <w:rFonts w:cs="Times New Roman" w:ascii="Times New Roman" w:hAnsi="Times New Roman"/>
          <w:sz w:val="22"/>
          <w:szCs w:val="22"/>
        </w:rPr>
        <w:t xml:space="preserve">. </w:t>
      </w:r>
      <w:r>
        <w:rPr>
          <w:rFonts w:cs="Times New Roman" w:ascii="Times New Roman" w:hAnsi="Times New Roman"/>
          <w:sz w:val="22"/>
          <w:szCs w:val="22"/>
          <w:lang w:val="en-US"/>
        </w:rPr>
        <w:t>From</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Age</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Czars</w:t>
      </w:r>
      <w:r>
        <w:rPr>
          <w:rFonts w:cs="Times New Roman" w:ascii="Times New Roman" w:hAnsi="Times New Roman"/>
          <w:sz w:val="22"/>
          <w:szCs w:val="22"/>
        </w:rPr>
        <w:t xml:space="preserve"> </w:t>
      </w:r>
      <w:r>
        <w:rPr>
          <w:rFonts w:cs="Times New Roman" w:ascii="Times New Roman" w:hAnsi="Times New Roman"/>
          <w:sz w:val="22"/>
          <w:szCs w:val="22"/>
          <w:lang w:val="en-US"/>
        </w:rPr>
        <w:t>to</w:t>
      </w:r>
      <w:r>
        <w:rPr>
          <w:rFonts w:cs="Times New Roman" w:ascii="Times New Roman" w:hAnsi="Times New Roman"/>
          <w:sz w:val="22"/>
          <w:szCs w:val="22"/>
        </w:rPr>
        <w:t xml:space="preserve"> </w:t>
      </w:r>
      <w:r>
        <w:rPr>
          <w:rFonts w:cs="Times New Roman" w:ascii="Times New Roman" w:hAnsi="Times New Roman"/>
          <w:sz w:val="22"/>
          <w:szCs w:val="22"/>
          <w:lang w:val="en-US"/>
        </w:rPr>
        <w:t>Today</w:t>
      </w:r>
      <w:r>
        <w:rPr>
          <w:rFonts w:cs="Times New Roman" w:ascii="Times New Roman" w:hAnsi="Times New Roman"/>
          <w:sz w:val="22"/>
          <w:szCs w:val="22"/>
        </w:rPr>
        <w:t>» (1995) .Но хотя интеллектуальные и бытовые условия в США неизмеримо лучше наших, а старых, еще по Ленинграду, знакомых в Бостоне у меня теперь больше, чем осталось в Москве и Петербурге, я везде чувствовал себя посторонним. Мне нужна была не столько абстрактная «Родина», сколько мой старый письменный стол и чувство, что я кому-то ну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нувшись домой, я нашел свой письменный стол, хоть и поврежденный постоянными протечками сверху, на месте. Зато все остальное стало чужим. Оказалось, что ни мои знания, ни моя работа, ни я сам никому не нужны. Зарплата главного научного сотрудника РАН в 1993 г. была ниже прожиточного минимума. Набранный в издательстве «Педагогика» сборник моих избранных сочинений, составляющий основу этой книги, был рассыпан. Издавать новые книги было не на что. Работа по этнографии детства прекратилась. Добывать гранты я не умел. В экспертной комиссии фонда Сороса мою заявку на составление практически уже подготовленной хрестоматии переводов «Стереотипы и предубеждения» (речь шла о социальной психологии фашизма, антисемитизма и других не менее актуальных вещах) мой старый друг и его заместитель без злого умысла дважды (!) потеряли, а меня полтора года уверяли, что решение вот-вот состоится. Я узнал об обмане от посторонних людей. Дело было не в деньгах, а в том, что погибла очень важная работа и было навсегда подорва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2</w:t>
      </w:r>
    </w:p>
    <w:p>
      <w:pPr>
        <w:pStyle w:val="Normal"/>
        <w:shd w:fill="FFFFFF" w:val="clear"/>
        <w:jc w:val="both"/>
        <w:rPr/>
      </w:pPr>
      <w:r>
        <w:rPr>
          <w:rFonts w:cs="Times New Roman" w:ascii="Times New Roman" w:hAnsi="Times New Roman"/>
          <w:sz w:val="22"/>
          <w:szCs w:val="22"/>
        </w:rPr>
        <w:t xml:space="preserve">мое доверие к людям. Это стоило двух тяжелых депрессий, из последней, в начале 1995 года, меня </w:t>
      </w:r>
      <w:r>
        <w:rPr>
          <w:rFonts w:cs="Times New Roman" w:ascii="Times New Roman" w:hAnsi="Times New Roman"/>
          <w:i/>
          <w:iCs/>
          <w:sz w:val="22"/>
          <w:szCs w:val="22"/>
        </w:rPr>
        <w:t xml:space="preserve">вывели </w:t>
      </w:r>
      <w:r>
        <w:rPr>
          <w:rFonts w:cs="Times New Roman" w:ascii="Times New Roman" w:hAnsi="Times New Roman"/>
          <w:sz w:val="22"/>
          <w:szCs w:val="22"/>
        </w:rPr>
        <w:t>только французские антидепрессанты. Одно разочарование сменялось другим, порождая апатию и самое отвратительное человеческое качество — чувство жалости к себе. Подобно многим своим ровесникам, в славном новом мире дикого первоначального накопления я чувствую себя посторонним и беспомощным. Старая жизнь кончилась, на новую не осталось 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эпоху не выбирают, и если продолжать работу, — а ничего другого я не умею — что-нибудь все равно получится. . В 1993 г. В.Д. Шапиро и В.В. Червяков, при моей теоретической помощи, провели в Москве и Петербурге первую в истории страны профессиональную анкету о сексуальном поведении и установках 1615 12—17- летних московских и питерских подростков. В 1995 г. под руководством В.В. Червякова был проведен опрос 2800 16—19-летних юношей и девушек; деньги на него были получены от фонда Макартуров, в результате героических усилий моего американского коллеги профессора Генри Дэвида, на которого произвела впечатление моя грустная лекция в Национальном Институте Здоровья в Вашингтоне в 1992 г. Генри настойчиво доказывал американским фондам, что сексуальное поведение юных россиян — не частный, а социально важный сюжет. Фонды Форда и Рокфеллера отказали, а фонд Макартуров пом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этих исследований использованы в моей книге «Сексуальная культура в России: клубничка на березке» (1997), выполненной благодаря гранту РГНФ. Это — первая в мире попытка написать связный, хотя в чем-то заведомо поверхностный, очерк истории и современного состояния русской сексуальной культуры. Это также самая политически жесткая из всех моих книг. Завершить ее мне очень помог развернувшийся в конце 1996 года скандал вокруг идеи (и программы) школьного сексуального просвещения. За исключением проводимого В. Червяковым социологического мониторинга, я не имел никакого отношения к этому проекту и не видел ни его обоснования, ни разосланных Министерством образования так называемых «альтернативных программ». Но двухдневное обсуждение вопроса в Российской Академии образования, в «оде которого многие почтенные ученые выступали в той же тональности, что и священники, вызвало у меня здоровую зл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вязанная с этим секреция адреналина активизировала мои интеллектуальные силы. Я горжусь этой книгой и тем, что не побоялся остаться в одиночестве перед лицом кликуш и лицем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чале 1998 года вышла в свет и новая популярная иллюстрированная книга «Вкус запретного плода. Сексология для всех». Я долго не мог найти на нее издателя и уже собирался, во избежание лишних фрустраций, стереть соответствующий компьютерный файл (по примеру сдачи в макулатуру в 1982 году научного архива по юношеской психологии, которая, возможно, спасла мне жизнь). Но в октябре 1995 года, буквально накануне мысленно назначенного срока, редакция журнала «Семья и школа» подписала договор на издание.этой книги и в конце концов, хоть и с опозданием, сделала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я книга «Лунный свет на заре: Лики и маски однополой любви» (1998) — также результат многолетнего труда, завершению которого помог индивидуальный грант фонда Макартуров. Я никогда не занимался конкретной правозащитной деятельностью, не является таковой и эта книга. Поскольку в нашей стране не было и нет адекватной научной информации об однополой любви, она, безусловно, вызовет споры и даже личные нападки. Но я уверен, что в конечном итоге книга будет способствовать общему росту понимания и терпимости в этом болезненном для многих людей вопро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пытаюсь изменить мир. Эти три книги — просто подарок, который я сам себе сделал к 70-ле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ерх программы, издательство «Олимп» осенью 1998 года выпускает мое учебное пособие «Введение в сексологию» для высших учебных заведений. Издание учебника по курсу, который нигде не преподается, кажется странным. Но возможно, что именно наличие грамотного и удобочитаемого учебного пособия поможет внедрению в систему образования этого важного предмета, в котором молодые люди остро нуждаются как в личном плане, так и в качестве будущих родителей, врачей и воспит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сё ранее намеченное я выполнил и перевыполнил. Что будет дальше' — трудно сказать. В 70 лет долгосрочное планирование рискованно. В любом случае, сексология мне надоела. Наряду с имеющим большое прикладное значение сравнительным изучением динамики подростковой и юношеской сексуальности, мне хотелос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 вернуться к более общим сюжетам междисциплинарного изучения мира детства и юности, психологии развития и теории личности. Поживем — увид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немся, однако, к данному тому «Избр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раздел «Личность и «развитие» включает приблизительно половину книги «Социология личности» (1967), новомирскую статью «Люди и роли» (1970), статью «Я» как историко-культурный феномен», напечатанную в 1984 г. в английском переводе, и доклад «Жизненный путь как предмет междисциплинарного исследования» на Всесоюзной конференции «Проблемы комплексного изучения человека»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раздел «Психология межнациональных отношений» включает новомирскую статью «Психология предрассудка» (1966), фрагмент статьи «К проблеме национального характера» (1971), новомирскую статью «Диалектика развития наций» (1970) и небольшой постскриптум «Двадцать лет спуст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ий раздел «Социологическая психология» включает статьи «Размышления об американской интеллигенции» (Новый мир, 1968), «Психология социальной инерции» (Коммунист, 1988) и заметку «Что такое сизифов труд и как с ним бороться?» (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вертый раздел «Ребенок и общество» включает доклад «Возрастной символизм и образы детства» на международном симпозиуме в Братиславе (1985) и главу «Этнография родительства» из книги «Ребенок и общество» (1988).</w:t>
      </w:r>
    </w:p>
    <w:p>
      <w:pPr>
        <w:pStyle w:val="Normal"/>
        <w:shd w:fill="FFFFFF" w:val="clear"/>
        <w:jc w:val="both"/>
        <w:rPr/>
      </w:pPr>
      <w:r>
        <w:rPr>
          <w:rFonts w:cs="Times New Roman" w:ascii="Times New Roman" w:hAnsi="Times New Roman"/>
          <w:sz w:val="22"/>
          <w:szCs w:val="22"/>
          <w:vertAlign w:val="subscript"/>
        </w:rPr>
        <w:t>(</w:t>
      </w:r>
      <w:r>
        <w:rPr>
          <w:rFonts w:cs="Times New Roman" w:ascii="Times New Roman" w:hAnsi="Times New Roman"/>
          <w:sz w:val="22"/>
          <w:szCs w:val="22"/>
        </w:rPr>
        <w:t xml:space="preserve"> Последний раздел «Сексуальность и культура» включает две новые статьи — «Совращение детей и сексуальное насилие в междисциплинарной перспективе» (журнал «Социальная и клиническая психиатрия», 1998, т. 8, в гл.З) и «Надо ли бояться порнографии» (расширенный текст доклада на международной конференции «Порнография в России», Лос-Анджелес, Университет Южной Калифорнии, 1998).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которых старых статьях сделаны незначительные сокращения, убраны повторы и уточнены сноски. Дополнять и переделывать их в духе требований сегодняшнего дня я считаю невозмож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ершается книга списком моих основных публикаций.</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sz w:val="22"/>
          <w:szCs w:val="22"/>
          <w:lang w:val="en-US"/>
        </w:rPr>
        <w:t>5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Примечания</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Shlapentokh  Vladimir. </w:t>
      </w:r>
      <w:r>
        <w:rPr>
          <w:rFonts w:cs="Times New Roman" w:ascii="Times New Roman" w:hAnsi="Times New Roman"/>
          <w:sz w:val="22"/>
          <w:szCs w:val="22"/>
          <w:lang w:val="en-US"/>
        </w:rPr>
        <w:t>The Politics of Sociology in the Soviet Union.</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Westview Press, Boulder and London 1987, p. 31.</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Прохоров Николаи </w:t>
      </w:r>
      <w:r>
        <w:rPr>
          <w:rFonts w:cs="Times New Roman" w:ascii="Times New Roman" w:hAnsi="Times New Roman"/>
          <w:sz w:val="22"/>
          <w:szCs w:val="22"/>
        </w:rPr>
        <w:t>«В поисках себя». // Аврора. — 1987. — №4. — С. 125.</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Голофаст Валерий. </w:t>
      </w:r>
      <w:r>
        <w:rPr>
          <w:rFonts w:cs="Times New Roman" w:ascii="Times New Roman" w:hAnsi="Times New Roman"/>
          <w:sz w:val="22"/>
          <w:szCs w:val="22"/>
        </w:rPr>
        <w:t>«Разные грани личности». // Молодой коммунист.</w:t>
      </w:r>
    </w:p>
    <w:p>
      <w:pPr>
        <w:pStyle w:val="Normal"/>
        <w:shd w:fill="FFFFFF" w:val="clear"/>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1986. —№11. —</w:t>
      </w:r>
      <w:r>
        <w:rPr>
          <w:rFonts w:cs="Times New Roman" w:ascii="Times New Roman" w:hAnsi="Times New Roman"/>
          <w:sz w:val="22"/>
          <w:szCs w:val="22"/>
        </w:rPr>
        <w:t>С</w:t>
      </w:r>
      <w:r>
        <w:rPr>
          <w:rFonts w:cs="Times New Roman" w:ascii="Times New Roman" w:hAnsi="Times New Roman"/>
          <w:sz w:val="22"/>
          <w:szCs w:val="22"/>
          <w:lang w:val="en-US"/>
        </w:rPr>
        <w:t>. 97.</w:t>
      </w:r>
    </w:p>
    <w:p>
      <w:pPr>
        <w:pStyle w:val="Normal"/>
        <w:shd w:fill="FFFFFF" w:val="clear"/>
        <w:jc w:val="both"/>
        <w:rPr/>
      </w:pPr>
      <w:r>
        <w:rPr>
          <w:rFonts w:cs="Times New Roman" w:ascii="Times New Roman" w:hAnsi="Times New Roman"/>
          <w:sz w:val="22"/>
          <w:szCs w:val="22"/>
          <w:lang w:val="en-US"/>
        </w:rPr>
        <w:t xml:space="preserve">4  </w:t>
      </w:r>
      <w:r>
        <w:rPr>
          <w:rFonts w:cs="Times New Roman" w:ascii="Times New Roman" w:hAnsi="Times New Roman"/>
          <w:i/>
          <w:iCs/>
          <w:sz w:val="22"/>
          <w:szCs w:val="22"/>
          <w:lang w:val="en-US"/>
        </w:rPr>
        <w:t xml:space="preserve">YanowitchMurray. </w:t>
      </w:r>
      <w:r>
        <w:rPr>
          <w:rFonts w:cs="Times New Roman" w:ascii="Times New Roman" w:hAnsi="Times New Roman"/>
          <w:sz w:val="22"/>
          <w:szCs w:val="22"/>
          <w:lang w:val="en-US"/>
        </w:rPr>
        <w:t>«Introduction». New Directions in Soviet Social</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Thought. —NewYork, Sharpe, 1989, pp. XX—XXII.</w:t>
      </w:r>
    </w:p>
    <w:p>
      <w:pPr>
        <w:pStyle w:val="Normal"/>
        <w:shd w:fill="FFFFFF" w:val="clear"/>
        <w:jc w:val="both"/>
        <w:rPr/>
      </w:pPr>
      <w:r>
        <w:rPr>
          <w:rFonts w:cs="Times New Roman" w:ascii="Times New Roman" w:hAnsi="Times New Roman"/>
          <w:i/>
          <w:iCs/>
          <w:sz w:val="22"/>
          <w:szCs w:val="22"/>
        </w:rPr>
        <w:t xml:space="preserve">5  КонИ. </w:t>
      </w:r>
      <w:r>
        <w:rPr>
          <w:rFonts w:cs="Times New Roman" w:ascii="Times New Roman" w:hAnsi="Times New Roman"/>
          <w:sz w:val="22"/>
          <w:szCs w:val="22"/>
        </w:rPr>
        <w:t>В поисках себя. С. 97—98.</w:t>
      </w:r>
    </w:p>
    <w:p>
      <w:pPr>
        <w:pStyle w:val="Normal"/>
        <w:shd w:fill="FFFFFF" w:val="clear"/>
        <w:jc w:val="both"/>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Лисин Б. </w:t>
      </w:r>
      <w:r>
        <w:rPr>
          <w:rFonts w:cs="Times New Roman" w:ascii="Times New Roman" w:hAnsi="Times New Roman"/>
          <w:sz w:val="22"/>
          <w:szCs w:val="22"/>
        </w:rPr>
        <w:t>«Психология взросления».//Правда, 1980, 11 февраля. 7 См. об этом подробнее в моей книге «Сексуальная культура в России: клубничка на березке». — М.,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ел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 И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ЛОГИЯ ЛИЧНОСТИ</w:t>
      </w:r>
      <w:r>
        <w:rPr>
          <w:rFonts w:cs="Times New Roman" w:ascii="Times New Roman" w:hAnsi="Times New Roman"/>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личности находится сейчас в центре внимания советского обществоведения. Однако, несмотря на большое число исследований, в ней еще много нерешенных вопросов. Некоторые из них я хочу поставить в этой кни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звание «Социология личности» может показаться претенциозным, учитывая нынешнюю моду на социологию. Во избежание недоразумений сразу же замечу, что речь не идет ни о создании новой дисциплины, ни, тем более, о противопоставлении ее общей социологии (так же, как никто не противопоставляет психологию ощущений общей психологии или физику твердого тела — общей физике). Проблема личности — комплексная проблема, которую изучают и философы, и социологи, и психологи, и педагоги. В этой книге я пытаюсь осветить некоторые аспекты положения личности в обществе с точки зрения марксистской социологии. Мне хотелось при этом, во-первых, уточнить систему понятий, с помощью которых наука описывает поведение личности и ее взаимодействие с другими людьми и обществом как целым; во-вторых, показать, что личность является не только продуктом, но и деятельным субъектом общественных отношений (отсюда — интерес к внутреннему миру личности, ее Я); в-третьих, выяснить ряд неразработанных или спорных вопросов социологической теории личности (стадии и механизмы формирования личности и ее самосознания в онтогенезе, влияние на личность общественного разделения труда, проблему отчуждения и вопрос о всестороннем развитии личности при коммуниз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ывая сложность и спорность многих вопросов, автор не стремился уложить весь материал в жесткую схему, предпочитая дать читателю пищу для самостоятельных размыш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всем протяжении книги я стремился к тому, чтобы освещать преимущественно (а то и исключительно) наи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се   статистические   данные,   приведенные   в   этой   книге,   были приведены на 1967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е разработанные, дискуссионные вопросы, оставляя в стороне то, что не вызывает сомнений или где я заведомо не могу сказать ничего нового. Отсюда — некоторые диспропорции в книге. Например, вторая глава, основанная преимущественно на данных возрастной психологии, посвящена главным образом юности, тогда как факторы формирования личности ребенка освещены суммарно: детская психология изучена в советской литературе гораздо полнее и на более высоком теоретическом уровне, чем юношеская; кроме того, автор не является специалистом в этой области. Такие диспропорции, видимо, неизбеж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выражаю искреннюю благодарность Б, Г. Ананьеву, А. А. Бодалеву, Ю. А. Замошкину, Ю. А. Самарину и В. А. Ядову, которые прочитали рукопись книги (полностью или частично) и чьи критические замечания способствовали ее улучш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ую благодарность я выражаю студентам физического факультета Ленинградского университета и другим слушателям факультативного спецкурса «Социология личности», прочитанного мною в 1964 г. Их живое внимание, горячая заинтересованность и многочисленные вопросы явились главным стимулом, побудившим меня написать эту книгу.                                                                              .</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w:t>
      </w:r>
      <w:r>
        <w:rPr>
          <w:rFonts w:cs="Times New Roman" w:ascii="Times New Roman" w:hAnsi="Times New Roman"/>
          <w:sz w:val="22"/>
          <w:szCs w:val="22"/>
        </w:rPr>
        <w:t xml:space="preserve"> ЛИЧНОСТЬ И ОБЩ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ие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оставив вопрос: что такое человек? </w:t>
      </w:r>
      <w:r>
        <w:rPr>
          <w:rFonts w:cs="Times New Roman" w:ascii="Times New Roman" w:hAnsi="Times New Roman"/>
          <w:sz w:val="22"/>
          <w:szCs w:val="22"/>
        </w:rPr>
        <w:t xml:space="preserve">— </w:t>
      </w:r>
      <w:r>
        <w:rPr>
          <w:rFonts w:cs="Times New Roman" w:ascii="Times New Roman" w:hAnsi="Times New Roman"/>
          <w:i/>
          <w:iCs/>
          <w:sz w:val="22"/>
          <w:szCs w:val="22"/>
        </w:rPr>
        <w:t xml:space="preserve">мы хотим спросить: чем человек может </w:t>
      </w:r>
      <w:r>
        <w:rPr>
          <w:rFonts w:cs="Times New Roman" w:ascii="Times New Roman" w:hAnsi="Times New Roman"/>
          <w:sz w:val="22"/>
          <w:szCs w:val="22"/>
        </w:rPr>
        <w:t xml:space="preserve">. </w:t>
      </w:r>
      <w:r>
        <w:rPr>
          <w:rFonts w:cs="Times New Roman" w:ascii="Times New Roman" w:hAnsi="Times New Roman"/>
          <w:i/>
          <w:iCs/>
          <w:sz w:val="22"/>
          <w:szCs w:val="22"/>
        </w:rPr>
        <w:t>стать, то есть может ли человек стать господином собственной судьбы, может ли он «сделать» себя самого, создать свою собственную жизн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Антоиио Грам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я о личности, чаще всего имеют в виду просто отдельного конкретного человека. Но ведь кроме понятия личности в нашем распоряжении имеется еще целый ряд близких понятий: человек, индивид, индивидуальность. В обыденной речи эти понятия часто употребляются в одном и том же значении, но в науке они обозначают разные ве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ом «индивид» обозначается человек просто как единичный представитель какого-то целого (биологического рода или социальной группы); специфические особенности реальной жизни и деятельности данного конкретного человека в содержание этого понятия не входят. Многозначный термин «индивидуальность», который мы будем подробнее анализировать позже, напротив, обозначает то особенное, специфическое, что отличает этого человека от всех других, включая как природные, так и социальные, как телесные (соматические), так и психические, как унаследованные, так и благоприобретенные, выработанные в процессе онтогенеза! свойства. Понятие личности тоже многозначно. С одной стороны, оно обозначает конкретного индивида (лицо) как субъекта деятельности, в единстве его индивидуальных свойств (единичное) и его социальных ролей (общее). С другой стороны, личность понимается как социальное свойство индивида, как совокупность интегрированных в нем социально значи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нтогенез — индивидуальное развитие, в отличие от филогенеза, обозначающего историческое, родовое развитие организм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т, образовавшихся в процессе прямого и косвенного взаимодействия данного лица с другими людьми и делающих его, в свою очередь, субъектом труда, познания и общения. Этот второй аспект понятия наиболее важен с точки зрения социологии, которую отдельный человек интересует не сам по себе, а как член определенного общества, класса, социальной группы, воплощающий в себе некоторые социально типичные чер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ние личности как социального явления было подробно обосновано еще Марксом, который указывал, что «сущность «особой личности» составляет не ее борода, не ее кровь, не ее абстрактная физическая природа, а ее социальное качество»*. Это понимание лежит в основе почти всех работ советской психологической школы, начиная с Л.С. Выготского и В.М. Бехтерева. «В качестве собственно личностных свойств из всего многообразия свойств человека обычно выделяются те, которые обусловливают общественно значимое поведение или деятельность человека, — писал С.Л. Рубинштейн. — Основное место в них поэтому занимают система мотивов и задач, которые ставит себе человек, свойства его характера, обусловливающие поступки людей (то есть те их действия, которые реализуют или выражают отношения человека к другим людям), и способности человека, то есть свойства, делающие его пригодным к исторически сложившимся формам общественно полезной деятельности»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Л.С. Выготскому и его последователям, инт-рапсихологические процессы, т. е. внутренние процессы человеческой психики, складываются на основе интерпсихологических, т. е. межличностных, социальных процессов. Главный механизм развития психики человека — это усвоение социальных, исторически сложившихся видов и' форм деятельности. Эти усвоенные формы деятельности, системы знаков и т. п. преобразуются далее во внутренние процессы личности. Таким образом, «внешнее» (по отношению к данному индивиду) и его «внутренняя» природа оказываются связанными как генетически, так и функцион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 социология, ни психология, ни другие науки, имеющие дело с проблемой личности, не могут осмысленно изучать свой материал, не имея ясной философской постановки вопроса о соотношении личности и общества. Исходный пункт марксистского решения этой проблемы — знаме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й тезис Маркса, что «сущность человека не есть абстракт, присущий отдельному индивиду. В своей действительности она есть совокупность всех общественных отно-шений»3. Этот тезис четко ориентирует на рассмотрение личности не в качестве изолированной монады, а как общественного существа. Но Маркс здесь явно имеет в виду не единичную личность, а человека как родовое понятие. Человек как род действительно совпадает с совокупностью общественных отношений, с обществом. История общества есть не что иное, как история людей, или, что одно и то же, история общественного человека. Но применимо ли это к отдельному эмпирическому индивиду? «Сущность человека» и «конкретная личность» — не одно и то же. Могу ли я, не погрешив против истины, назвать себя совокупностью всех общественных отношений, когда сфера моей (и вашей, и любого конкретного индивида) деятельности заведомо включает лишь незначительную часть эти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ство и личность не тождественны, мало того, в повседневном опыте они выступают как противоположности. Общество воспринимается как граница, рамка моей деятельности, а личное — как то, что принадлежит только мне и отличает меня от других. Процесс приобщения индивида к социальному опыту тоже выступает как двусторонний процесс: «либо человек овладевает готовым, заранее данным стандартом общественного сознания («обучение»), либо те или иные идеи человека становятся общим достоянием, т. е. в некотором смысле общественным стандартом («творчество»). Так или иначе, в этом опыте сознание индивида противостоит общественному сознанию как чему-то внешнему»**.</w:t>
      </w:r>
    </w:p>
    <w:p>
      <w:pPr>
        <w:pStyle w:val="Normal"/>
        <w:shd w:fill="FFFFFF" w:val="clear"/>
        <w:jc w:val="both"/>
        <w:rPr/>
      </w:pPr>
      <w:r>
        <w:rPr>
          <w:rFonts w:cs="Times New Roman" w:ascii="Times New Roman" w:hAnsi="Times New Roman"/>
          <w:sz w:val="22"/>
          <w:szCs w:val="22"/>
        </w:rPr>
        <w:t xml:space="preserve">Отсюда — традиционная атомистическая концепция, согласно которой общество — не более чем совокупность индивидов или внешняя среда их деятельности. Когда же эта концепция обнаруживает свою неудовлетворительность, на смену ей приходит другая, в которой общественные институты, отношения и нормы наделяются самостоятельностью, а индивид кажется объектом </w:t>
      </w:r>
      <w:r>
        <w:rPr>
          <w:rFonts w:cs="Times New Roman" w:ascii="Times New Roman" w:hAnsi="Times New Roman"/>
          <w:i/>
          <w:iCs/>
          <w:sz w:val="22"/>
          <w:szCs w:val="22"/>
        </w:rPr>
        <w:t xml:space="preserve">их </w:t>
      </w:r>
      <w:r>
        <w:rPr>
          <w:rFonts w:cs="Times New Roman" w:ascii="Times New Roman" w:hAnsi="Times New Roman"/>
          <w:sz w:val="22"/>
          <w:szCs w:val="22"/>
        </w:rPr>
        <w:t>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 изучают разные науки, но в разных аспектах. Прежде всего нужно разграничивать ынтраиндивидуаль-ный и ан/периндивидуальный, межличностный, подходы. Их часто противопоставляют друг другу, но в действительности оба они необходимы, поскольку отвечают на разные вопросы. При интраиндивидуальном подходе в центре в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ния стоит индивид и его особенности. В свете этого подхода для понимания такого явления, как дружба, необходимо прежде всего изучить личностные свойства субъекта, которые влияют на его способность к дружбе, — его терпимость, степень его чувствительности к переживаниям другого, раздражительность и т. п.; чем больше его качества приближаются к некоей идеальной модели, тем больше вероятность, что данный субъект будет иметь друзей. С позиции межличностного подхода исследователь изучает не потенциальную способность человека к дружбе, а дружбу как отношение — совместимость двух друзей, как они реагируют друг на друга в определенных ситуациях и т. п. Иначе говоря, в первом случае исследуются черты, установки, свойства личности, во втором — закономерности процесса взаимодействия. Оба подхода предполагают друг друга: черты личности влияют на взаимодействие индивидов и, в свою очередь, сами формируются и видоизменяются в этом процессе. Но в зависимости от целей исследования преобладает один или другой подход. В общем, можно сказать, что психология и психиатрия чаще пользуются интраиндивидуальным подходом, социальная психология и социология — межличност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и то же явление по-разному объясняется на индивидуально-психологическом и на социологическом уровнях. Например, то, что Иван Иванович Иванов не ладит со своей тещей, можно объяснить несходством их характеров, разностью воспитания и т. д. Но то же самое можно объяснить общими особенностями современной нуклеарной семьи (т. е. семьи, состоящей из мужа, жены и их потомства), тяготеющей к автономии от родителей, отрицательным стереотипом! тещи, укоренившимся в общественной психологии, и т. п. Эти два уровня объяснений явно не совпадают и в то же время не противоречат друг другу. Какое объяснение применить — зависит от целей исследования. Если вы хотите помирить Ивана Ивановича с его тещей, полезней индивидуально-психологическое объяснение. Если же данная ситуация интересует вас как частный случай для понимания перспектив развития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Стереотип — стандартизованный, упрощенный образ какого-либо явления, существующий в общественном сознании и усваиваемый индивидом в готовом виде. Это схема, которая не только фиксирует черты какого-то явления, но и содержит их эмоциональную оц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устим, для проектирования новых жилых домов, единственно правильным будет социологическое объяс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дать социологическую теорию личности, мы сначала рассмотрим средства, позволяющие научно описать деятельность личности и ее место в системе общественных отношений, которые мы пока примем за нечто данное, статичное; основным понятием этого раздела будет понятие социальной роли. Затем рассмотрим, как система социальных ролей и отношений личности преломляется в ее самосознании (проблема Я). И, наконец, в четвертом параграфе этой главы перейдем от структурного анализа к динамическому и выясним активно-творческую роль личности (личность как субъ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Личность и социальные р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Как можно познать самого себя? Только путем действия, но никогда </w:t>
      </w:r>
      <w:r>
        <w:rPr>
          <w:rFonts w:cs="Times New Roman" w:ascii="Times New Roman" w:hAnsi="Times New Roman"/>
          <w:sz w:val="22"/>
          <w:szCs w:val="22"/>
        </w:rPr>
        <w:t>—</w:t>
      </w:r>
      <w:r>
        <w:rPr>
          <w:rFonts w:cs="Times New Roman" w:ascii="Times New Roman" w:hAnsi="Times New Roman"/>
          <w:i/>
          <w:iCs/>
          <w:sz w:val="22"/>
          <w:szCs w:val="22"/>
        </w:rPr>
        <w:t>путем созерцания. Попытайся выполнить свой долг, и ты узнаешь, что в тебе е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 что такое твой долг? Требование дн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мы пытаемся определить какие-то свойства или особенности индивида, мы сразу же обнаруживаем, что они формируются и проявляются только, в его взаимодействии с другими людьми.                        .           • • ■ ■;</w:t>
      </w:r>
    </w:p>
    <w:p>
      <w:pPr>
        <w:pStyle w:val="Normal"/>
        <w:shd w:fill="FFFFFF" w:val="clear"/>
        <w:jc w:val="both"/>
        <w:rPr/>
      </w:pPr>
      <w:r>
        <w:rPr>
          <w:rFonts w:cs="Times New Roman" w:ascii="Times New Roman" w:hAnsi="Times New Roman"/>
          <w:sz w:val="22"/>
          <w:szCs w:val="22"/>
        </w:rPr>
        <w:t xml:space="preserve">Возражая против распространенных в </w:t>
      </w:r>
      <w:r>
        <w:rPr>
          <w:rFonts w:cs="Times New Roman" w:ascii="Times New Roman" w:hAnsi="Times New Roman"/>
          <w:sz w:val="22"/>
          <w:szCs w:val="22"/>
          <w:lang w:val="en-US"/>
        </w:rPr>
        <w:t>XIX</w:t>
      </w:r>
      <w:r>
        <w:rPr>
          <w:rFonts w:cs="Times New Roman" w:ascii="Times New Roman" w:hAnsi="Times New Roman"/>
          <w:sz w:val="22"/>
          <w:szCs w:val="22"/>
        </w:rPr>
        <w:t xml:space="preserve"> в. попыток рассматривать личность как некую изолированную и замкнутую в себе монаду, Маркс подчеркивал, что «индивиды как физически, так и духовно творят </w:t>
      </w:r>
      <w:r>
        <w:rPr>
          <w:rFonts w:cs="Times New Roman" w:ascii="Times New Roman" w:hAnsi="Times New Roman"/>
          <w:i/>
          <w:iCs/>
          <w:sz w:val="22"/>
          <w:szCs w:val="22"/>
        </w:rPr>
        <w:t>друг друга»</w:t>
      </w:r>
      <w:r>
        <w:rPr>
          <w:rFonts w:cs="Times New Roman" w:ascii="Times New Roman" w:hAnsi="Times New Roman"/>
          <w:sz w:val="22"/>
          <w:szCs w:val="22"/>
        </w:rPr>
        <w:t>, что «развитие индивида обусловлено развитием всех других индивидов, с которыми он находится в прямом или косвенном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 личности к обще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Уже этимология слова «личность» показывает, что оно имеет смысл лишь в контексте определенных общественных отношений. Первоначально слово «</w:t>
      </w:r>
      <w:r>
        <w:rPr>
          <w:rFonts w:cs="Times New Roman" w:ascii="Times New Roman" w:hAnsi="Times New Roman"/>
          <w:sz w:val="22"/>
          <w:szCs w:val="22"/>
          <w:lang w:val="en-US"/>
        </w:rPr>
        <w:t>persona</w:t>
      </w:r>
      <w:r>
        <w:rPr>
          <w:rFonts w:cs="Times New Roman" w:ascii="Times New Roman" w:hAnsi="Times New Roman"/>
          <w:sz w:val="22"/>
          <w:szCs w:val="22"/>
        </w:rPr>
        <w:t>» обозначало маску (ср. русское «личина»), которую надевал актер в греческом -театре, а затем самого актера и его роль. У ри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щ</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ян это слово употреблялось не иначе, как с указанием определенной социальной функции, роли — личность отца, царя, обвинителя и т. п. Платон говорит о «трагедии и комедии жизни», в которой люди играют роли, намеченные им судьбой или богами^. Образ человека как актера, играющего заданные 'ему роли и меняющего эти роли в зависимости от возраста и социального положения, — один из самых распространенных образов мировой литературы. Достаточно вспомнить Шексп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ь мир — теа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м женщины, мужчины — все акт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них свои есть выходы, ух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каждый не одну играет 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ь действий в пьесе той. Сперва младен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вущий горько на руках у мам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 плаксивый школьник с книжной сум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лицом румяным, нехотя, улит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зущий в школу. А затем любов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дыхающий, как печь, с балладой груст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есть брови милой. А затем солд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ья речь всегда проклятьями полна, . Обросший бородой, как леопар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внивый к чести, забияка в ссо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товый славу бренную искать . Хоть в пушечном жерле. Затем суд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брюшком округлым, где каплун запрят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строгим взором, стриженой бород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блонных правил и сентенций кладез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он играет роль. Шестой же возрас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 это будет нищий Пантало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чках, в туфлях, у пояса — кош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штанах, что с юности берег, широ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ног иссохших; мужественный голо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няется опять дискантом детским: . Пищит, как флейта... А последний а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ц всей этой странной, сложной пьес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е детство, полузабыт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 глаз, без чувств, без вкуса, без всего7.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 в обыденной речи, ни в системе научных понятий мы не можем описать поведение и взаимоотношения индивида с другими людьми и общественными учрежд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он И.С.                                          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аче, как в терминах выполняемых им социальных ролей. Допустим, мы хотим охарактеризовать личность Ивана Ивановича Иванова. Как мы это будем делать? Прежде всего путем перечисления его многообразных ролей, функций (мужчина средних лет, учитель, коммунист, женатый, отец двоих детей, участник художественной самодеятельности и т. д.). Эта характеристика, разумеется, не исчерпывает индивидуальности Иванова, каждая из перечисленных ролей присуща не только ему, но и многим другим людям. Но и без нее обойтись невозможно. Ведь даже характеризуя индивидуальные качества Иванова (добрый он или злой, отзывчивый или черствый, способный или неспособный), мы невольно подразумеваем, что эти качества проявляются в его социальных ролях. Способный учитель может быть весьма неспособным писателем или альпинистом. Характер, оцениваемый как мягкий для мужчины, может казаться скорее жестким, если речь идет о женщине. Одно и то же качество у пятнадцатилетнего мальчика воспринимается как милая наивность, а у тридцатилетнего мужчины — как глупость.</w:t>
      </w:r>
    </w:p>
    <w:p>
      <w:pPr>
        <w:pStyle w:val="Normal"/>
        <w:shd w:fill="FFFFFF" w:val="clear"/>
        <w:jc w:val="both"/>
        <w:rPr/>
      </w:pPr>
      <w:r>
        <w:rPr>
          <w:rFonts w:cs="Times New Roman" w:ascii="Times New Roman" w:hAnsi="Times New Roman"/>
          <w:sz w:val="22"/>
          <w:szCs w:val="22"/>
        </w:rPr>
        <w:t>Понятие социальной роли широко применяется в современной западной социологии и социальной психологии**. Однако понимают его по-разному. Бихевиористская концепция, фиксирующая внимание на непосредственно наблюдаемом поведении людей (</w:t>
      </w:r>
      <w:r>
        <w:rPr>
          <w:rFonts w:cs="Times New Roman" w:ascii="Times New Roman" w:hAnsi="Times New Roman"/>
          <w:sz w:val="22"/>
          <w:szCs w:val="22"/>
          <w:lang w:val="en-US"/>
        </w:rPr>
        <w:t>behavior</w:t>
      </w:r>
      <w:r>
        <w:rPr>
          <w:rFonts w:cs="Times New Roman" w:ascii="Times New Roman" w:hAnsi="Times New Roman"/>
          <w:sz w:val="22"/>
          <w:szCs w:val="22"/>
        </w:rPr>
        <w:t xml:space="preserve"> — поведение), ограничивает предмет исследования непосредственным взаимодействием между индивидами: действие одного индивида оказывается стимулом, который вызывает ответную реакцию другого. Такая концепция позволяет лишь внешне описать процесс взаимодействия, она не раскрывает ни внутренней структуры личности (разные люди по-разному реагируют на одни и те же стимулы), ни структуры общественных отношений (поведение людей протекает в рамках определенных общественных учреждений, зависит от их общественного положения). Авторы, не удовлетворенные этой схемой (в частности, социологи Т. Парсонс и Э. Шилз), дополняют ее указанием на то,что, с одной стороны, личность обладает собственной внутренней структурой (идеи, желания, установки), которая располагает ее к одним, а не другим ролям; с другой стороны, сами «ролевые ожидания» не являются случайными ситуацией-" ными факторами, но вытекают из требований социальной системы. Как пишет Т. Парсонс, любая крупномасштаб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система (общество) представляет собой не что-то монолитное, но сложную сеть взаимозависимых и взаимопроникающих подсистем. Один и тот же индивид одновременно участвует во многих системах и имеет много раз-иых ролей; роль определяется как «структурно организованное, т. е. нормативно регулируемое участие лица в конкретном процессе социального взаимодействия с определенными конкретными ролевыми партнерами»)9. Утверждение, высказанное в столь общей форме, не вызывает возражений. Но сразу же встает вопрос: равноценны ли эти различные подсистемы и связанные с ними роли с социальной точки зрения? Парсонс не показывает разницы между объективными процессами, участие в которых не зависит от воли индивида, и субъективными. Мало того, сама социальная система складывается, по Парсонсу, из ролей или ролевых ожиданий, над которыми надстраиваются коллективы, нормы и ценнос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ие личности в терминах се социальных ролей кажется простым и естественным делом. Но любая социальная роль предполагает определенное социальное положение, позицию, занимаемую индивидом в системе общественных отношений. А это, в свою очередь, соотносится с обществом как целым. Так, положение и роль учителя предполагает существование определенной системы общественного разделения труда. Роли матери и отца зависят от структуры и функций семьи, а они, в свою очередь, определяются более общими социальными процессами. Даже за естественными характеристиками индивида (пол, возраст, этническая принадлежность) стоят, в конечном итоге, социальные ср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ская» роль, воспринимаемая обычно как следствие биологической организации, на деле обусловлена общественным положением женщины — степенью ее порабощения или, напротив, эмансипации, традиционными видами деятельности и т. п. Возрастные характеристики имеют смысл только в свете существующего в данном обществе взаимоотношения возрастных групп, которое, в свою очередь, зависит от целого комплекса исторических условий. Роли, обусловленные, на первый взгляд, принадлежностью к той или иной этнической группе, фактически определяются существующей системой отношений между разными этническими группами (быть негром в США и на Кубе — совершенно разные ве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чтобы понять конкретную личность, недостаточно описать-ее непосредственные взаимоотношения с другими людьми. Начинать надо не с индивида и его непосредственного взаимодействия с другими, а с общества как целого, хотя это и кажется более абстракт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общества к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такое человеческое общество? На первый взгляд кажется, что общество — просто совокупность индивидов. Как писал Маркс, люди сами являются и актерами, и авторами своей всемирно-исторической драмы. Но состав индивидов меняется, а определенные формы социального взаимодействия, общественные отношения остаются. Отсюда — тезис, что общество состоит не из индивидов, а 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окупности отношений, в которых эти индивиды находятся друг к д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пределение значительно глубже первого, оно фиксирует устойчивость и определенность социальной структуры, не зависящей от воли и желания отдельных индивидов. Но это определение тоже является неполным, так как оно не указывает происхождения соответствующей структуры; его можно истолковать в том духе, что обществбн-ные отношения независимы не только от данных, исторически определенных, индивидов, но и от человеческой деятельности вообще. Ничто не может быть дальше от мысли Марк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правным пунктом материалистического понимания истории являются не отдельные индивиды (они не существуют вне общества) и не безличные общественные отношения (они суть отношения между индивидами), а практика как совместная деятельность людей. Человеческое общество — это совокупность всех исторически сложившихся форм совместной деятельности людей! 1. В отличие от биологических систем, которые сохраняют свою структуру главным образом через передачу из поколения в поколение определенных наследственных признаков, социальная информация, закодированная в ряде знаковых систем (культура, идеология), передается благодаря деятельности специфических общественных институтов. В основе структуры общества лежит структура самой общественной деятельности. Чем богаче эта деятельность, тем дифференцированнее система общественных отношений, институтов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 Так, расчленение первоначально единого процесса деятельности на материальное и духовное производство породило материальные и идеологические отношения и соответствующую специализацию общественных учреждений. Усложнение процесса общественного производства повлекло за собой возникновение классов и дальнейшую дифференциацию социальных групп. Выделение специфических функций управления вызвало к жизни политику как особую сферу общественной жизни и государство как особый общественный инстит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 отдельный индивид, ни каждое поколение как таковое не создают этой сложной системы отношений, а застают ее как нечто готовое, данное. Расчленение общественной деятельности исторически предшествовало появлению данной системы отношений, институтов, социальных групп и т. д. Но в повседневной жизни и сознании индивида эта зависимость переворачивается: способ и форма его жизнедеятельности обусловлены наличной системой общественных отношений. Жизненные функции личности, а следовательно, и ее собственная структура производны от структуры обществен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ство как определенная система социальной реальности существует в двух формах — объективной (общественное бытие) и субъективной (общественное сознание), которые тесно связаны друг с другом и даются индивиду как нечто от него не завися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развития производительных сил определяет характер и форму производственных отношений. Эти последние включают в себя конкретные формы общественного разделения труда и определяют классовую структуру общества. Классовые отношения своеобразно преломляются в системе конкретных социальных групп (профессиональных, бытовых, семейных и т. п.), которые составляют специфическое непосредственное окружение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кс недаром подчеркивал необходимый, безличный характер производственных отношений, в которых люди участвуют «не как индивиды, а как члены класса»!2, в противовес отношениям, основанным на личных качествах индивидов. «Это — не отношения одного индивида к другому индивиду, а отношения рабочего к капиталисту, фермера к земельному собственнику и т. д. Устраните эти общественные отношения, и вы уничтожите все общество»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отношения капиталиста и рабочего, покупателя и продавца обусловлены не их личными симпатиями или антипатиями (они могут даже не встречаться друг с другом), а их социальным положением. Политическая экономия, социология и другие общественные науки, изучающие систему общественных отношений, вообще абстрагируются от индивидуальных особенностей людей, последние нередко выступают в них лишь носителями классовых интересов. Маркс подчеркивал, что «этого не следует понимать в том смысле, будто, например, рантье, капиталист и т. д. перестают быть личностями, а в том смысле, что.их личность обусловлена и определена вполне конкретными классовыми отношениями, и данное различие выступает лишь в их противоположности к другому классу, а для них самих обнаруживается лишь тогда, когда они обанкротились»!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аче говоря, свойства индивида как личности не исчерпываются его классовой принадлежностью, но последняя является их существенной детерминантой. Мы впол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м представить себе доброго, благожелательного капиталиста, питающего теплые чувства к «своим» рабочим. В масштабах мелкого предприятия между хозяином и рабочими могут быть даже хорошие личные отношения. Но эти личные отношения не определяют главного. Стоит только ухудшиться экономической конъюнктуре, как наш «добрый» капиталист будет вынужден, хочет он того или нет, под угрозой разорения снизить зарплату своим рабочим или уволить часть из них. Какие бы иллюзии ни питали каждая из сторон, их отношения есть отношения зависимости и эксплуатации. Именно поэтому социология вправе отвлечься от индивидуальных особенностей лиц, рассматривая их просто как социальные ти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рминация индивида обществом не исчерпывается данным ему социальным положением. Она осуществляется и по другой ли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же, как из поколения в поколение передаются орудия труда и материальные ценности, передаются и накопленные человечеством опыт и знания, фиксированные в определенных системах значений. Значение какой-либо вещи есть то, чем она является в общественной практике, каким человеческим потребностям она удовлетворяет. Это прежде всего фиксируется в слове. Овладевая речью, индивид вместе с тем овладевает обобщенным в языке челов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70</w:t>
      </w:r>
    </w:p>
    <w:p>
      <w:pPr>
        <w:pStyle w:val="Normal"/>
        <w:shd w:fill="FFFFFF" w:val="clear"/>
        <w:jc w:val="both"/>
        <w:rPr/>
      </w:pPr>
      <w:r>
        <w:rPr>
          <w:rFonts w:cs="Times New Roman" w:ascii="Times New Roman" w:hAnsi="Times New Roman"/>
          <w:sz w:val="22"/>
          <w:szCs w:val="22"/>
        </w:rPr>
        <w:t xml:space="preserve">ческим опытом. Он не придумывает, что значит «яблоко», «треугольник», «дом», а усваивает уже готовую, исторически сложившуюся систему значений. Конечно, эти значения как-то индивидуализируются, приобретают специфический личностный смысл, зависящий от личного опыта субъекта, его возраста, пола, социального положения. Слово «дом» в самом обычном значении имеет разный личностный смысл для строителя, туриста, осматривающего город, и человека, стоящего в очереди на квартиру. «Бог» значит не одно и то же не только для верующего и неверующего, но и для представителей разных религий. Понятия «мир», «свобода», «равенство», «демократия» имеют разное значение в системе коммунистической и буржуазной идеологии. Но эти значения и символы являются не просто формами, в которых индивид выражает свое мировосприятие. Они </w:t>
      </w:r>
      <w:r>
        <w:rPr>
          <w:rFonts w:cs="Times New Roman" w:ascii="Times New Roman" w:hAnsi="Times New Roman"/>
          <w:i/>
          <w:iCs/>
          <w:sz w:val="22"/>
          <w:szCs w:val="22"/>
        </w:rPr>
        <w:t xml:space="preserve">формируют </w:t>
      </w:r>
      <w:r>
        <w:rPr>
          <w:rFonts w:cs="Times New Roman" w:ascii="Times New Roman" w:hAnsi="Times New Roman"/>
          <w:sz w:val="22"/>
          <w:szCs w:val="22"/>
        </w:rPr>
        <w:t>это восприятие, вызывают у него соответствующие чувства и установки. Вариации значений и идеологических символов у конкретного индивида суть вариации в рамках более общей идеологической системы, с которой они — осознанно или неосознанно — соотносятся.</w:t>
      </w:r>
    </w:p>
    <w:p>
      <w:pPr>
        <w:pStyle w:val="Normal"/>
        <w:shd w:fill="FFFFFF" w:val="clear"/>
        <w:jc w:val="both"/>
        <w:rPr/>
      </w:pPr>
      <w:r>
        <w:rPr>
          <w:rFonts w:cs="Times New Roman" w:ascii="Times New Roman" w:hAnsi="Times New Roman"/>
          <w:sz w:val="22"/>
          <w:szCs w:val="22"/>
        </w:rPr>
        <w:t xml:space="preserve">Процесс </w:t>
      </w:r>
      <w:r>
        <w:rPr>
          <w:rFonts w:cs="Times New Roman" w:ascii="Times New Roman" w:hAnsi="Times New Roman"/>
          <w:i/>
          <w:iCs/>
          <w:sz w:val="22"/>
          <w:szCs w:val="22"/>
        </w:rPr>
        <w:t>социализации</w:t>
      </w:r>
      <w:r>
        <w:rPr>
          <w:rFonts w:cs="Times New Roman" w:ascii="Times New Roman" w:hAnsi="Times New Roman"/>
          <w:sz w:val="22"/>
          <w:szCs w:val="22"/>
        </w:rPr>
        <w:t>, т. е. усвоения индивидом социального опыта, в ходе которого создается конкретная личность, несводим к непосредственному взаимодействию индивидов. Чтобы от характеристики общества перейти к характеристике личности, необходим ряд этапов и целая система понятий.</w:t>
      </w:r>
    </w:p>
    <w:p>
      <w:pPr>
        <w:pStyle w:val="Normal"/>
        <w:shd w:fill="FFFFFF" w:val="clear"/>
        <w:jc w:val="both"/>
        <w:rPr/>
      </w:pPr>
      <w:r>
        <w:rPr>
          <w:rFonts w:cs="Times New Roman" w:ascii="Times New Roman" w:hAnsi="Times New Roman"/>
          <w:i/>
          <w:iCs/>
          <w:sz w:val="22"/>
          <w:szCs w:val="22"/>
        </w:rPr>
        <w:t xml:space="preserve">Общество^ </w:t>
      </w:r>
      <w:r>
        <w:rPr>
          <w:rFonts w:cs="Times New Roman" w:ascii="Times New Roman" w:hAnsi="Times New Roman"/>
          <w:sz w:val="22"/>
          <w:szCs w:val="22"/>
        </w:rPr>
        <w:t>как сложная система, дифференцируется на ряд зависимых подсистем и частных структур (сферы общественной деятельности, классы и социальные группы, общественные институты и т. д.). Это конкретизируется в большом количестве взаимосвязанных друг с другом социальных позиций*5,</w:t>
      </w:r>
    </w:p>
    <w:p>
      <w:pPr>
        <w:pStyle w:val="Normal"/>
        <w:shd w:fill="FFFFFF" w:val="clear"/>
        <w:jc w:val="both"/>
        <w:rPr/>
      </w:pPr>
      <w:r>
        <w:rPr>
          <w:rFonts w:cs="Times New Roman" w:ascii="Times New Roman" w:hAnsi="Times New Roman"/>
          <w:i/>
          <w:iCs/>
          <w:sz w:val="22"/>
          <w:szCs w:val="22"/>
        </w:rPr>
        <w:t xml:space="preserve">Социальное положение (позиции) </w:t>
      </w:r>
      <w:r>
        <w:rPr>
          <w:rFonts w:cs="Times New Roman" w:ascii="Times New Roman" w:hAnsi="Times New Roman"/>
          <w:sz w:val="22"/>
          <w:szCs w:val="22"/>
        </w:rPr>
        <w:t>индивида — его место в определенной конкретной социальной структуре. В силу сложности общественных отношений каждый индивид занимает множество позиций (учитель — профессиональная позиция, отец — семейная, партгрупорг — общественно-политическая), различающихся по своему значению, определенности и другим призна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ицо, занимающее определенное положение, выполняет определенную </w:t>
      </w:r>
      <w:r>
        <w:rPr>
          <w:rFonts w:cs="Times New Roman" w:ascii="Times New Roman" w:hAnsi="Times New Roman"/>
          <w:i/>
          <w:iCs/>
          <w:sz w:val="22"/>
          <w:szCs w:val="22"/>
        </w:rPr>
        <w:t xml:space="preserve">социальную роль. </w:t>
      </w:r>
      <w:r>
        <w:rPr>
          <w:rFonts w:cs="Times New Roman" w:ascii="Times New Roman" w:hAnsi="Times New Roman"/>
          <w:sz w:val="22"/>
          <w:szCs w:val="22"/>
        </w:rPr>
        <w:t>Под ролью понимается функция, нормативно одобренный образ поведения, о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емый от каждого, занимающего данную позицию. Например, от учителя ожидают определенной профессиональной деятельности, с которой ассоциируются и некоторые личностные качества (скажем, умение разбираться в людях). Отцы бывают разные, но роль отца всегда предполагает участие в воспитании детей и соответствующую меру ответственности и т. д. Эти ожидания, определяющие общие контуры социальной роли, не зависят от сознания и поведения конкретного индивида; они дакэтся ему как нечто внешнее, более или менее обязательное; их субъектом является не индивид, а общество или какая-то конкретная социальная группа. Именно то, насколько поведение лица соответствует этим ожиданиям, служит критерием оценки выполнения им данной социальной р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ые роли, особенно если их рассматривать каждую в отдельности, могут казаться чем-то внешним по отношению к конкретной личности. Наш Иванов не перестанет быть самим собой, если он по каким-либо причинам оставит семью и бросит художественную самодеятельность. Сама множественность социальных ролей, присущих каждому из нас, делает нас более или менее автономными от каждой из этих ролей в отдельности; дальше я подробно рассмотрю этот вопрос. Однако, как показывают специальные исследования, выполнение той или иной социальной роли, особенно если это продолжается долгое время и сама роль существенна для индивида, оказывает заметное влияние на его личностные качества (его ценностные ориентации, мотивы его деятельности, его отношение к другим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помните «Пигмалион» Бернарда Шоу. Как изменилось все поведение уличной цветочницы Элизы Дулиттл в результате усвоения (первоначально с временной целью!) всего лишь иного стиля речи и манер! Вместе с внешними чертами роли девушка усвоила и какие-то элементы нового самосознания, которые сделали для нее невозможным возвращение к прежней жизни без глубочайшей психологической трав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более поучительны данные о влиянии на личностные качества человека его профессиональной роли. Представителей некоторых профессий можно легко узнать, даже не зная их рода занятий, по манере поведения и стилю мышления. Это влияние подтверждают и специальные исследования. Например, у многих учителей дидактическа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учающая манера, выработанная в школе, нередко проявляется и в сфере личных отношений. Привычка упрощать сложные вещи, чтобы сделать их понятными детям, если с ней не бороться, рождает известную прямолинейность, негибкость мышления. Сдержанность, вызванная необходимостью «держать в руках» класс, проявляется и вне школы!6. Как показывают данные А.А. Бодалева, люди разных профессий обнаруживают тенденцию по-разному воспринимать внешний облик другого человека^. Американские социологи, исследовавшие психологические особенности государственных чиновников, пришли к выводу, что безличный характер административной деятельности, строгая приверженность к правилам и распорядкам, часто совершенно формальным, способствуют общему обеднению эмоциональной жизни человека, появлению формализма и сухости и в его личных взаимоотношениях, ничего общего со службой не имеющих^. Экспериментально доказана зависимость ценностных ориентации личности от ее социальной роли!9.</w:t>
      </w:r>
    </w:p>
    <w:p>
      <w:pPr>
        <w:pStyle w:val="Normal"/>
        <w:shd w:fill="FFFFFF" w:val="clear"/>
        <w:jc w:val="both"/>
        <w:rPr/>
      </w:pPr>
      <w:r>
        <w:rPr>
          <w:rFonts w:cs="Times New Roman" w:ascii="Times New Roman" w:hAnsi="Times New Roman"/>
          <w:sz w:val="22"/>
          <w:szCs w:val="22"/>
        </w:rPr>
        <w:t>Однако сама по себе социальная роль еще не определяет поведение лица. Для этого она должна быть усвоена,</w:t>
      </w:r>
      <w:r>
        <w:rPr>
          <w:rFonts w:cs="Times New Roman" w:ascii="Times New Roman" w:hAnsi="Times New Roman"/>
          <w:sz w:val="22"/>
          <w:szCs w:val="22"/>
          <w:lang w:val="en-US"/>
        </w:rPr>
        <w:t>i</w:t>
      </w:r>
      <w:r>
        <w:rPr>
          <w:rFonts w:cs="Times New Roman" w:ascii="Times New Roman" w:hAnsi="Times New Roman"/>
          <w:sz w:val="22"/>
          <w:szCs w:val="22"/>
        </w:rPr>
        <w:t xml:space="preserve"> интернализована. </w:t>
      </w:r>
      <w:r>
        <w:rPr>
          <w:rFonts w:cs="Times New Roman" w:ascii="Times New Roman" w:hAnsi="Times New Roman"/>
          <w:i/>
          <w:iCs/>
          <w:sz w:val="22"/>
          <w:szCs w:val="22"/>
        </w:rPr>
        <w:t xml:space="preserve">Интерполированная роль </w:t>
      </w:r>
      <w:r>
        <w:rPr>
          <w:rFonts w:cs="Times New Roman" w:ascii="Times New Roman" w:hAnsi="Times New Roman"/>
          <w:sz w:val="22"/>
          <w:szCs w:val="22"/>
        </w:rPr>
        <w:t>— это внут-* реннее определение индивидом своего социального положения и его отношение к этому положению и вытекающим из него обязанностям. Обязанности отца вообще не зависят от особенностей Ивана Ивановича Иванова, они определяются структурой современной семьи и ее функциями в более общей системе советского общества. Но как понимает эту роль Иван Иванович, какое значение он ей придает, какое место занимает она в его жизни, как она согласуется с другими его социальными ролями — дело весьма индивидуальное, зависящее от особенностей его биографии. Одна и та же социальная роль по-разному воспринимается, переживается, оценивается и реализуется разными людьми. Здесь сказываются как индивидуально-психологические особенности личности (ее темперамент, характер, склонности), так и усвоенные ею социальные установки, ценностные ориентации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онятие социальной роли является центральным при описании и анализе непосредственного взаимодействия индивидов. Но оно требует дополнения с двух сторон. Во-первых, ролевое поведение личности (т. е. ее действия в качестве учителя, отца или партгрупорг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онять только в рамках более общей социальной системы, от которой производны и с которой соотносятся частные социальные структуры. Во-вторых, межиндивидуальный ролевой анализ должен быть дополнен интраинди-видуальным подходом, позволяющим перейти от структуры взаимоотношений данного индивида с другими к его внутренней психологической структуре, одним из элементов которой является интернализованная роль. Существует множество различных подходов к этой проблеме. С точки зрения социолога, как правильно отметил В. А. Ядов, наиболее важной «переходной» категорией в этом плане является категория интереса.</w:t>
      </w:r>
    </w:p>
    <w:p>
      <w:pPr>
        <w:pStyle w:val="Normal"/>
        <w:shd w:fill="FFFFFF" w:val="clear"/>
        <w:jc w:val="both"/>
        <w:rPr/>
      </w:pPr>
      <w:r>
        <w:rPr>
          <w:rFonts w:cs="Times New Roman" w:ascii="Times New Roman" w:hAnsi="Times New Roman"/>
          <w:sz w:val="22"/>
          <w:szCs w:val="22"/>
        </w:rPr>
        <w:t xml:space="preserve">Интерес есть, с одной стороны, социально-экономическое, а с другой — индивидуально-психологическое явление. С точки зрения социолога, интерес — это социальное «положение, рефлектирующееся в сознании, и вместе с тем сознание, переходящее в действие... Объективным моментом интереса является положение субъекта, субъективным моментом — идеальные побудительные силы: желания, стремления, мотивы деятельности. Предметы и объекты этих мотивов оказываются содержанием интереса, отражаются в сознании субъекта сообразно его положению, положение же </w:t>
      </w:r>
      <w:r>
        <w:rPr>
          <w:rFonts w:cs="Times New Roman" w:ascii="Times New Roman" w:hAnsi="Times New Roman"/>
          <w:i/>
          <w:iCs/>
          <w:sz w:val="22"/>
          <w:szCs w:val="22"/>
        </w:rPr>
        <w:t xml:space="preserve">выражается </w:t>
      </w:r>
      <w:r>
        <w:rPr>
          <w:rFonts w:cs="Times New Roman" w:ascii="Times New Roman" w:hAnsi="Times New Roman"/>
          <w:sz w:val="22"/>
          <w:szCs w:val="22"/>
        </w:rPr>
        <w:t xml:space="preserve">в содержании интересов. Следовательно, </w:t>
      </w:r>
      <w:r>
        <w:rPr>
          <w:rFonts w:cs="Times New Roman" w:ascii="Times New Roman" w:hAnsi="Times New Roman"/>
          <w:i/>
          <w:iCs/>
          <w:sz w:val="22"/>
          <w:szCs w:val="22"/>
        </w:rPr>
        <w:t xml:space="preserve">интерес есть единство выражения </w:t>
      </w:r>
      <w:r>
        <w:rPr>
          <w:rFonts w:cs="Times New Roman" w:ascii="Times New Roman" w:hAnsi="Times New Roman"/>
          <w:sz w:val="22"/>
          <w:szCs w:val="22"/>
        </w:rPr>
        <w:t xml:space="preserve">(обнаружения, проявления) </w:t>
      </w:r>
      <w:r>
        <w:rPr>
          <w:rFonts w:cs="Times New Roman" w:ascii="Times New Roman" w:hAnsi="Times New Roman"/>
          <w:i/>
          <w:iCs/>
          <w:sz w:val="22"/>
          <w:szCs w:val="22"/>
        </w:rPr>
        <w:t xml:space="preserve">внутренней сущности субъекта и отражения объективного мира, </w:t>
      </w:r>
      <w:r>
        <w:rPr>
          <w:rFonts w:cs="Times New Roman" w:ascii="Times New Roman" w:hAnsi="Times New Roman"/>
          <w:sz w:val="22"/>
          <w:szCs w:val="22"/>
        </w:rPr>
        <w:t>совокупности материальных и духовных ценностей человеческой культуры в сознании этого субъекта»20. Интерес, обусловленный социальным положением лица, его классовой, групповой принадлежностью, преломляется в определенной системе мотивов, установок и ориентации.</w:t>
      </w:r>
    </w:p>
    <w:p>
      <w:pPr>
        <w:pStyle w:val="Normal"/>
        <w:shd w:fill="FFFFFF" w:val="clear"/>
        <w:jc w:val="both"/>
        <w:rPr/>
      </w:pPr>
      <w:r>
        <w:rPr>
          <w:rFonts w:cs="Times New Roman" w:ascii="Times New Roman" w:hAnsi="Times New Roman"/>
          <w:i/>
          <w:iCs/>
          <w:sz w:val="22"/>
          <w:szCs w:val="22"/>
        </w:rPr>
        <w:t xml:space="preserve">Мотив </w:t>
      </w:r>
      <w:r>
        <w:rPr>
          <w:rFonts w:cs="Times New Roman" w:ascii="Times New Roman" w:hAnsi="Times New Roman"/>
          <w:sz w:val="22"/>
          <w:szCs w:val="22"/>
        </w:rPr>
        <w:t xml:space="preserve">обозначает субъективное отношение человека к своему поступку, сознательно поставленную цель, направляющую и объясняющую поведение. Изучая, например, мотивы трудовой деятельности рабочего, социологи стремятся выяснить, что именно побуждает его трудиться, чем определяется его осознанное отношение к труду. Мотивы зависят как от особенностей индивида, так и от конкретной ситуации и могут быть противоречивыми и непоследовательными. Гораздо глубже лежит </w:t>
      </w:r>
      <w:r>
        <w:rPr>
          <w:rFonts w:cs="Times New Roman" w:ascii="Times New Roman" w:hAnsi="Times New Roman"/>
          <w:i/>
          <w:iCs/>
          <w:sz w:val="22"/>
          <w:szCs w:val="22"/>
        </w:rPr>
        <w:t xml:space="preserve">установка, </w:t>
      </w:r>
      <w:r>
        <w:rPr>
          <w:rFonts w:cs="Times New Roman" w:ascii="Times New Roman" w:hAnsi="Times New Roman"/>
          <w:sz w:val="22"/>
          <w:szCs w:val="22"/>
        </w:rPr>
        <w:t>определяющая отношение группы или индивида к какому-либо объекту, а также самый способ его восприятия. Установка — состояние готовности к определенной активности, способ-</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4</w:t>
      </w:r>
    </w:p>
    <w:p>
      <w:pPr>
        <w:pStyle w:val="Normal"/>
        <w:shd w:fill="FFFFFF" w:val="clear"/>
        <w:jc w:val="both"/>
        <w:rPr/>
      </w:pPr>
      <w:r>
        <w:rPr>
          <w:rFonts w:cs="Times New Roman" w:ascii="Times New Roman" w:hAnsi="Times New Roman"/>
          <w:sz w:val="22"/>
          <w:szCs w:val="22"/>
        </w:rPr>
        <w:t xml:space="preserve">ной удовлетворить ту или иную потребность. Установка оказывает руководящее влияние на отношение индивида ко всем связанным с нею объектам. Теорию установки на большом экспериментальном материале разрабатывал советский психолог Д.Н. Узнадзе. Установка не только более устойчива, нежели мотив, но и гораздо сложнее: она включает и мысль, и чувство, и побуждение к действию. Причем сам субъект обычно не осознает наличие у него той или иной установки. Наконец, </w:t>
      </w:r>
      <w:r>
        <w:rPr>
          <w:rFonts w:cs="Times New Roman" w:ascii="Times New Roman" w:hAnsi="Times New Roman"/>
          <w:i/>
          <w:iCs/>
          <w:sz w:val="22"/>
          <w:szCs w:val="22"/>
        </w:rPr>
        <w:t xml:space="preserve">ориентация </w:t>
      </w:r>
      <w:r>
        <w:rPr>
          <w:rFonts w:cs="Times New Roman" w:ascii="Times New Roman" w:hAnsi="Times New Roman"/>
          <w:sz w:val="22"/>
          <w:szCs w:val="22"/>
        </w:rPr>
        <w:t>— это целая система установок, в свете которых индивид (группа) воспринимает ситуацию и выбирает соответствующий образ действий. Ориентации, направленные на какие-то социальные ценности, называются ценностными ориента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и оценка личностью ее социальных ролей в огромной степени определяется типичной для нее системой ценностных ориентации. Подобно ролевой структуре, они одновременно социальны и индивидуальны. Они социальны потому, что обусловлены положением лица, а также системой общественного воспитания, пропаганды и т. п. Совокупность типичных ценностных ориентации, свойственных лич-ности в данном обществе, называется социальным характером. В то же время они индивидуальны, поскольку в них аккумулируется неповторимый жизненный опыт данного лица, своеобразие его интересов и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логический анализ, отправляясь от общества как системы, через дифференциацию социальных функций и ролей, приводит к человеку как социальному типу. Но конкретная личность — это не только социальный тип. Личностная интеграция социальных ролей неповторимо индивидуальна и зависит от целого комплекса особенных обстоятель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индивид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ость как неповторимость каждого отдельного человека есть прежде всего факт биологический. Число возможных комбинаций человеческих генов с их возможными мутациями биологи считают едва ли не большим, чем число атомов во вселенной. Каждый человеческий организм является носителем единственного в своем роде генотипа (генетическая конституция организма), который обусловливает соответствующий фенотип (внешнее проявление какого-либо призна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 важны различия типов нервной системы человека. Еще в древности сложились представления о четырех главных темпераментах, характеризующих поведение человека: холерическом, сангвиническом, флегматическом и меланхолическом. К. Юнг ввел деление людей на два типа: интравертивный (обращенный внутрь, характеризующийся замкнутостью, созерцательностью и т. д.) и экстравертивный (обращенный вовне, характеризующийся общительностью, открытый внешним влияниям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П. Павлов предложил новую классификацию, основанную не на внешних чертах поведения, а на различиях в типе нервной системы, Способе сочетания основных свойств двух главных нервных процессов — возбуждения и торможения, которые могут различаться по степени: 1) силы — слабости, 2) уравновешенности — неуравновешенности и 3) подвижности — инертности.</w:t>
      </w:r>
    </w:p>
    <w:p>
      <w:pPr>
        <w:pStyle w:val="Normal"/>
        <w:shd w:fill="FFFFFF" w:val="clear"/>
        <w:jc w:val="both"/>
        <w:rPr/>
      </w:pPr>
      <w:r>
        <w:rPr>
          <w:rFonts w:cs="Times New Roman" w:ascii="Times New Roman" w:hAnsi="Times New Roman"/>
          <w:sz w:val="22"/>
          <w:szCs w:val="22"/>
        </w:rPr>
        <w:t>Развивая эти идеи, Б. М. Теплов предлагает следующую структуру свойств нервной системы: 1) сила (выносливость), 2) динамичность (легкость инерции нервного процесса), 3) подвижность (скорость переделки знаков раздражителей), 4) лабильность (скорость возникновения и прекращения нервного процесса). Причем каждое из этих свойств может быть различным по отношению к процессу возбуждения и к процессу торможения. Одновременно Б.М. Теплов обоснованно возражает против того, чтобы одни типы нервной системы считать «хорошими», а другие — «плохими». «Слабую нервную систему, т. е. нервную систему маловыносливую, но высокочувствительную, нельзя считать во всех случаях, «худшей», чем сильную нервную систему — выносливую, но малочувствительную. Для одних видов деятельности предпочтительнее одна из них, для других — другая»</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ие годы получен ряд данных, свидетельствующих в пользу наследственного, генетического характера некоторых существенных психологических характеристик. Так, идентичные однояйцевые близнецы, развившиеся из одной и той же яйцеклетки, обнаруживают гораздо больше сходства в степени умственных способностей, экс-травертивности и невротизма, чем так называемые двух-яйцевые близнецы, причем это не зависит от того, воспитываются они вместе или отдельно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яснение генетических факторов человеческой индивидуальности имеет большое научное значение. Но как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 было велико значение наследственности, его не следует абсолютизировать- Во-первых, это влияние чаще всего опосредствовано другими, социально-психологическими факторами. Самосознание и поведение красивой девушки большей частью отличается от самосознания и поведения дурнушки. Но дело здесь, конечно, не в форме носа или разреза глаз самих по себе, а в том, что красота представляет собой социальную ценность, обладание которой, без всякой собственной заслуги, становится существенным психосоциальным факто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и это особенно важно, влияние природных факторов может быть в большей или меньшей степени нейтрализовано системой воспитания и социальн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фактор, обусловливающий многообразие людей как личностей, — это своеобразие индивидуального жизненного опыта. В отличие от актера, который может свободно менять роли и маски, сознавая свое несовпадение с ними, личность усваивает, интернализует свои роли, интегрирует их в некую специфическую, автономную систему. При этом решающее значение имеет предшествующий жизненный опыт человека, особенности его воспитания, его установки и т. д. Как мы воспринимаем любое событие, зависит от наших предшествующих переживаний и опыта. Став отцом, человек невольно соотносит свою новую роль не только с тем, чего от него «вообще» ждет общество (тем более что эти ожидания чаще всего не очень определенны), но и с тем, каким был его собственный отец или отцы его ближайших товарищей. Понимание и выполнение профессиональных ролей в огромной степени зависит от ранее сложившихся у личности трудовых установок и других психологических качеств. Ни в какой момент своей жизни, начиная с первых месяцев ее, индивид не является совершенно аморфной массой, готовой принять любую «наложенную» извне форму. Человек чрезвычайно пластичен, но в его индивидуальности содержатся, в диалектически снятом виде, все этапы его предшествующего развития, со всеми их зигзагами и противореч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мы видели, что определенные социальные роли влияют на личностные качества индивида. Но есть и обратный процесс: индивидуальные особенности человека существенно влияют на выбор его социальных ролей и на их реализац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ериканский социолог М. Розенберг23 провел опрос (с помощью анкеты) трех больших групп студентов (2758, 1571 и 4585 человек) о том, как они представляют себе идеальную работу. По характеру их психологических ориентации, выяснившихся в ходе опроса, Розенберг разделил всех опрошенных на 3 типа: 1) «податливые» — те, которые больше всего озабочены отношением к себе со стороны окружающих, предпочитают распоряжаться сами, но не возражают и против того, чтобы подчиняться другим, и в целом положительно оценивают человеческую природу; 2) «агрессивные» — те, которые озабочены главным образом тем, чтобы добиться успеха (успех для них важнее, чем независимость или любовь окружающих), любят командовать и считают, что «если ты сам о себе не позаботишься, люди тебя обманут», и 3) «отрешенные» — те, кто выше всего ценят независимость (больше, чем успех и расположение других), не любят выполнять чужие приказы и предпочитают сами принимать нужные решения. В определении признаков идеальной работы «податливый» тип выдвигает на первый план «возможность быть полезным другим» и «возможность работать с людьми», «агрессивный» тип — возможность заработать много денег и социальный престиж, «отрешенный» — быть «свободным от надзора», иметь творческий и оригинальный труд. В соответствии с эхими своими качествами студенты выбирают профессии, которые, как им кажется, больше всего соответствуют ,их идеалу. Так, «податливые» выбирают преимущественно такие профессии, как общественная деятельность, преподавание, работа с кадрами; «агрессивные» предпочитают торговлю, бизнес, рекламу, юриспруденцию; «отрешенные» больше тяготеют к искусству, архитектуре, естественным нау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типология'Розенберга, особенно в отношении личностных ориентации, весьма условна и может быть подвергнута критике. Но его исследование тем не менее убедительно показывает, что выбор профессиональных ролей определяется в той мере, в какой он вообще зависит от индивида (а эта мера ограничена — американские безработные не выбирают профессию, а берутся за любую подвернувшуюся работу), его ценностными ориентациями, которые, в свою очередь, связаны с его индивидуально-психологическими особенностями. Поэтому, когда мы замечаем у людей определенной профессии какие-то об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е черты, всегда встает вопрос: обусловлена ли эта специфика влиянием профессии или, наоборот, люди, обладающие известными чертами, выбирают себе соответствующую профессию, которая усугубляет и закрепляет эти черты?</w:t>
      </w:r>
    </w:p>
    <w:p>
      <w:pPr>
        <w:pStyle w:val="Normal"/>
        <w:shd w:fill="FFFFFF" w:val="clear"/>
        <w:jc w:val="both"/>
        <w:rPr/>
      </w:pPr>
      <w:r>
        <w:rPr>
          <w:rFonts w:cs="Times New Roman" w:ascii="Times New Roman" w:hAnsi="Times New Roman"/>
          <w:sz w:val="22"/>
          <w:szCs w:val="22"/>
        </w:rPr>
        <w:t>Итак, индивидуальность является, во-первых, следствием биологического своеобразия организма, во-вторых, следствием специфических особенностей развития данного индивида. Есть еще и третий, особенно важный с социологической точки зрения, момент: сама противоречивость общественных отношений обусловливает известную автономию личности от каждой из ее социальных ролей. Какими бы общими, безличными ни были роли, взятые в отдельности, их структура, их интеграция в личности отдельного индивида всегда является уникальной, специфической только для него. Каждый индивид одновременно принадлежит к множеству различных групп и коллективов (производственных, общественно-политических, культурных, бытовых и т. д.). Но значение их для личности неодинаково. Группа, с которой индивид чувствует себя связанным наиболее тесно и в которой он черпает нормы, ценности и установки своего поведения, называется в социологии референтной группой (от латинского «</w:t>
      </w:r>
      <w:r>
        <w:rPr>
          <w:rFonts w:cs="Times New Roman" w:ascii="Times New Roman" w:hAnsi="Times New Roman"/>
          <w:sz w:val="22"/>
          <w:szCs w:val="22"/>
          <w:lang w:val="en-US"/>
        </w:rPr>
        <w:t>refero</w:t>
      </w:r>
      <w:r>
        <w:rPr>
          <w:rFonts w:cs="Times New Roman" w:ascii="Times New Roman" w:hAnsi="Times New Roman"/>
          <w:sz w:val="22"/>
          <w:szCs w:val="22"/>
        </w:rPr>
        <w:t>» — соотношу). Личность обычно имеет не одну, а несколько референтных групп, каждая из которых служит ей эталоном в каком-то определенном отношении. Это может быть как группа, в которой человек действительно состоит, так и группа, к которой индивид непосредственно не принадлежит, но которая служит для него образцом. Например, подросток, стремящийся попасть в общество взрослых, хотя он туда и не принят, часто руководствуется в своем поведении и оценках системой норм, принятой не в среде своих сверстников, а в определенной взрослой компании. Мещанин, стремящийся приобщиться к «высшему обществу», рабски подражает обычаям и нравам света. Референтная группа может быть даже воображаемой; например, мальчик пытается вести себя в соответствии с кодексом мушкетеров Дюма или других литературных героев. В силу этой множественности групп и ролей идентификация личности с каждой отдельной ролью является неполной, частичной. Как ни важна для Иванова его профессия учителя, она не исчерпывает ни его общественных отношений, ни содержания его личности. В то же время отдельные р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яют собой не случайный конгломерат, а некое органическое единство. Одни из них являются главными, интегрирующими, другие — вторичными, менее существенными. Это связано с преобладанием у личности тех или иных ценностных 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нградские социологи А.Г. Здравомыслов и В.А. Ядов, изучая отношение молодых рабочих к труду, обнаружили у них несколько типов преобладающей ориентации: 1) на семью, 2) на образование, 3) на общественную работу, 4) на работу на производстве, 5) на заработок. Некоторая часть опрошенных (970 человек, 36% всех опрошенных) никакс устойчивой ориентации не обнаружила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господствующая ориентация не является единственной и всеобъемлющей. Например, из 1100 человек, ориентирующихся в первую очередь на семью, 15% ориентируются вместе с тем на образование, 14% — на общественную работу, 11 % — на работу на производстве и 10% — на заработок. Из 627 человек, ориентирующихся преимущественно на образование, 23% одновременно ориентируются на семью, 20% — на общественную работу, 15% — на работу на производстве, 5% — на заработок. Тем не менее основная ориентация служит своего рода стержнем личности, организуя прочие ориентации и социальные р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 ценностных ориентации личности и ее социальных ролей не является механическим слепком иерархии ценностей и ролей, существующей в общественном сознании. Удельный вес различных ролей различен для разных людей и в разных ситуациях. Например, с точки зрения деканата и общественных организаций, академическая успеваемость студента гораздо важнее, чем его личное обаяние и талант гитариста. Но с точки зрения другой референтной группы — его друзей и подруг — это далеко не бесспорно, и в каких-то ситуациях он может пожертвовать первым ради второго. Чтобы понять поведение человека, недостаточно знать внешнюю, объективную систему его ролей. Необходимо также понимать их внутреннюю структуру, их смысл и удельный вес в его собственных глазах, выяснить психологическую доминанту его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ую роль не следует фетишизировать, намертво отгораживая ролевое поведение от спонтанной жизнедеятельности индивида. Э. Гофман25 справедливо указывает, что в социологической литературе существует тснде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0</w:t>
      </w:r>
    </w:p>
    <w:p>
      <w:pPr>
        <w:pStyle w:val="Normal"/>
        <w:shd w:fill="FFFFFF" w:val="clear"/>
        <w:jc w:val="both"/>
        <w:rPr/>
      </w:pPr>
      <w:r>
        <w:rPr>
          <w:rFonts w:cs="Times New Roman" w:ascii="Times New Roman" w:hAnsi="Times New Roman"/>
          <w:sz w:val="22"/>
          <w:szCs w:val="22"/>
        </w:rPr>
        <w:t xml:space="preserve">ция разделять поведение индивида на две части: одна, формальная, застывшая, мертвая, приписывается «обязательному» миру социальных ролей, вторая включает в себя «личные» дела и отношения, то, чем индивид «действительно» является «сам по себе», как личность. Конкретный анализ социального поведения лица, его деятельности в определенной роли (Гофман специально исследовал под этим углом зрения поведение хирурга) показывает, что здесь всегда имеют место не только индивидуальные вариации, но и некоторое социально-типическое «ролевое расстояние». Например, фотография собственных детей под стеклом служебного стола руководящего работника (случай довольно распространенный) выражает не только, его нежелание резко разграничивать свою служебную и личную жизнь, но и косвенно дает понять посетителю, что хозяин кабинета и в своей служебной роли не склонен к формализму, что он готов к «человеческим» контактам и т. п., т. е. это является символом некоторого </w:t>
      </w:r>
      <w:r>
        <w:rPr>
          <w:rFonts w:cs="Times New Roman" w:ascii="Times New Roman" w:hAnsi="Times New Roman"/>
          <w:i/>
          <w:iCs/>
          <w:sz w:val="22"/>
          <w:szCs w:val="22"/>
        </w:rPr>
        <w:t xml:space="preserve">стиля </w:t>
      </w:r>
      <w:r>
        <w:rPr>
          <w:rFonts w:cs="Times New Roman" w:ascii="Times New Roman" w:hAnsi="Times New Roman"/>
          <w:sz w:val="22"/>
          <w:szCs w:val="22"/>
        </w:rPr>
        <w:t>управления (другое дело, насколько серьезен этот символ). Для хирурга умение пошутить в напряженный момент операции является частью профессиональной экипировки, позволяя поднять настроение персонала; здесь тоже проявляются не просто личные качества, но известный стиль ролевого поведения. Часто это «расстояние от роли» специально подчеркивается, причем смысл этого может быть различен. В одном случае это выражает отчуждение индивида от роли, желание подчеркнуть свою независимость от нее. В другом случае, наоборот, именно прочная идентификация с ролью позволяет индивиду свободно варьировать свое поведение, на что неспособен новичок, строго придерживающийся «предписанных» рам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о не только в множественности ролей самих по себе, но и в том, что ролевые отношения часто содержат в себе сложные конфликты. Ролевым конфликтом называется ситуация, в которой лицо, занимающее определенное положение, сталкивается с несовместимыми ожиданиями (требованиями) 26. Это может быть межролевой конфликт, когда индивид одновременно является носителем таких ролей, которые предъявляют к нему несовместимые или трудно совместимые требования. Например, роль классного руководителя требует от Ивана Ивановича проводить больше времени со своими учениками, а роль мужа и отца требует уделять больше внимания собственной семье. П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ные конфликты встречаются в жизни постоянно. Иногда они являются весьма остр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современной этнографии существует специальное понятие «маргинальный (от слова «промежуточный») человек», обозначающее человека, который стоит на рубеже двух различных культур и не уверен, какая принадлежность для него важнее. Таковы, например, люди, произошедшие от смешанных межнациональных браков, или представители угнетенных меньшинств, получившие европейское образование и в силу этого имеющие двойную принадлежность — одну по происхождению, другую — по воспитанию. При благоприятном развитии национальных взаимоотношений маргинальные люди служат своего рода мостом между разными по характеру этническими группами и их культурами. Но в случае возникновения конфликтов, их положение оказывается тяжелым: двойная принадлежность вызывает внутреннюю напряженность, приходится выбирать между противоречащими друг другу привязанностями, ожиданиями и ценностями. Эта двойственность положения, непрочность идентификации сказывается и на других чертах личности, нередко приводя ее к невро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межролевых противоречий, существуют также внутриролевые конфликты, обусловленные тем, что разные люди и разные социальные группы по-разному, часто весьма противоречиво, представляют себе обязанности, связанные с одной и той же ролью. Любое социальное положение (например, учитель) представляет целое поле общественных отношений («учитель — ученики», «учитель — другие учителя», «учитель — школьная администрация», «учитель — родители», «учитель — комсомольская организация» и т. д.), и участники этих отношений по-разному трактуют одну и ту же роль. Ожидания учеников могут, допустим, не совпадать с ожиданиями педагогического совета. Роль отца в семье одни люди представляют себе прежде всего как дисциплинирующую силу, как высший и грозный авторитет, и человека, не оправдывающего этих ожиданий, обвиняют в либерализме. Другие же считают, что отец должен быть для детей не грозой, а мудрым старшим товарищем, .наставником, и осуждают тех, кто увлекается авторитарными мерами. В определении характера своих ролей, так же, как и в их выборе, индивид имеет достаточно широкую автономию. Противоре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ственного определения ролевого поведения, расплывчатость ролевых ожиданий, неопределенность санкций, конфликты между разными ролями — все это делает не только возможным, но и неустранимым самостоятельный выбор, за последствия которого человек может и должен нести моральную ответственность. Причем это касается любых социальных ролей и любых житейски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е положение лица, его классовая, сословная, национальная принадлежность не зависит от его воли, не является продуктом его свободного выбора. Но его конкретная роль всегда зависит от того, как он сам воспринимает и оценивает свое положение и какие выводы он отсюда делает. Как замечательно сказал В.И. Ленине, раб, не сознающий своего рабства и прозябающий в бессловесной покорности, есть просто раб. Раб, осознавший свое рабство и примирившийся с ним, восторгающийся своей жизнью и своим добрым господином, есть холоп, хам. Но раб, осознавший свое положение и восставший против него, — это революцион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от осознания рабства и отказа примириться с ним цепи не исчезнут. Они станут даже еще тяжелее, еще невыносимее. Осознание неприемлемости, недостойности своего положения, когда практически невозможно его изменить, — величайшая трагедия как в личном, так и в общественном плане. Но это трагическое мироощущение является симптомом назревших противоречий и залогом будущей борьбы за освобожде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ведем некоторые итоги. Понятие личности обозначает человеческого индивида как члена общества, обобщает интегрированные в нем социально-значимые черты. Эти черты складываются и проявляются только в конкретном процессе социального взаимодействия, поэтому главным понятием для описания личности является понятие социальной роли. Интраиндивидуальным результатом и компонентом этого взаимодействия в серии последовательных и сосуществующих социальных ролей является система мотивов, установок и ориентации, составляющая основу внутренней структуры личности. Как роли, так и мотивы, установки, ориентации социальны по своей природе и выражают потребности общественного организма. В этом смысле структура личности производна от социальной структуры. Однако личность вместе с тем представляет собой неповторимо индивидуальную тотальность. Сочет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логических особенностей организма, специфических черт индивидуальной биографии и, наконец, противоречивость ролевой структуры делают каждого человека как личность уникальным. Эта уникальность и целостность личности, рассматриваемая с ее субъективной, внутренней стороны, отображается понятием Я.</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Я </w:t>
      </w:r>
      <w:r>
        <w:rPr>
          <w:rFonts w:cs="Times New Roman" w:ascii="Times New Roman" w:hAnsi="Times New Roman"/>
          <w:sz w:val="22"/>
          <w:szCs w:val="22"/>
        </w:rPr>
        <w:t>и само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 каждого есть тайный личный мир. Есть в мире этом самый лучший миг. Есть в мире этом самый страшны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а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 это все неведомо для нас. И если умирает человек, с ним умирает первый его снег, и первый поцелуй, и первый бой... Все это забирает он с собо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Евгений Евтушенк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Загадка человеческого </w:t>
      </w:r>
      <w:r>
        <w:rPr>
          <w:rFonts w:cs="Times New Roman" w:ascii="Times New Roman" w:hAnsi="Times New Roman"/>
          <w:b/>
          <w:bCs/>
          <w:i/>
          <w:iCs/>
          <w:sz w:val="22"/>
          <w:szCs w:val="22"/>
        </w:rPr>
        <w:t>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есть индивидуальность в силу наличия у него особенных, единичных, неповторимых свойств; человек есть личность в силу того, что он сознательно определяет свое отношение к окружающему. Человек есть личность, поскольку у него свое лицо... Субъект в специфическом смысле слова (как «я») — это субъект сознательной, «произвольной» деятельности. Ядро его составляют осознанные побуждения — мотивы сознательных действий»28, — писал С.Л. Рубинштейн.</w:t>
      </w:r>
    </w:p>
    <w:p>
      <w:pPr>
        <w:pStyle w:val="Normal"/>
        <w:shd w:fill="FFFFFF" w:val="clear"/>
        <w:jc w:val="both"/>
        <w:rPr/>
      </w:pPr>
      <w:r>
        <w:rPr>
          <w:rFonts w:cs="Times New Roman" w:ascii="Times New Roman" w:hAnsi="Times New Roman"/>
          <w:sz w:val="22"/>
          <w:szCs w:val="22"/>
        </w:rPr>
        <w:t xml:space="preserve">Человек не только действует во имя определенных целей, но и осознает себя в качестве деятеля, отделяет себя как деятеля от продуктов своей деятельности и самого ее процесса. Свойство это чрезвычайно существенно. Энгельс писал, что история человеческого общества отличается от истории природы «только как процесс развития </w:t>
      </w:r>
      <w:r>
        <w:rPr>
          <w:rFonts w:cs="Times New Roman" w:ascii="Times New Roman" w:hAnsi="Times New Roman"/>
          <w:i/>
          <w:iCs/>
          <w:sz w:val="22"/>
          <w:szCs w:val="22"/>
        </w:rPr>
        <w:t xml:space="preserve">самосознательных </w:t>
      </w:r>
      <w:r>
        <w:rPr>
          <w:rFonts w:cs="Times New Roman" w:ascii="Times New Roman" w:hAnsi="Times New Roman"/>
          <w:sz w:val="22"/>
          <w:szCs w:val="22"/>
        </w:rPr>
        <w:t>организмов» 29. В следующих главах мы подробно, на фактическом материале, рассмотрим, как формируется самосознание в процессе развития отдельного индивида (онтогенез) ив процессе исторического развития человеческого общества (филогенез). А сейчас попытаем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обраться, что же вообще имеется в виду, когда говорят о человеческом Я, самосознании и т. п.</w:t>
      </w:r>
    </w:p>
    <w:p>
      <w:pPr>
        <w:pStyle w:val="Normal"/>
        <w:shd w:fill="FFFFFF" w:val="clear"/>
        <w:jc w:val="both"/>
        <w:rPr/>
      </w:pPr>
      <w:r>
        <w:rPr>
          <w:rFonts w:cs="Times New Roman" w:ascii="Times New Roman" w:hAnsi="Times New Roman"/>
          <w:sz w:val="22"/>
          <w:szCs w:val="22"/>
        </w:rPr>
        <w:t xml:space="preserve">Вопрос этот исключительно сложен. Прежде всего словом Я (в немецком и английском языках употребляется еще специфический термин «самость» — </w:t>
      </w:r>
      <w:r>
        <w:rPr>
          <w:rFonts w:cs="Times New Roman" w:ascii="Times New Roman" w:hAnsi="Times New Roman"/>
          <w:sz w:val="22"/>
          <w:szCs w:val="22"/>
          <w:lang w:val="en-US"/>
        </w:rPr>
        <w:t>Selbst</w:t>
      </w:r>
      <w:r>
        <w:rPr>
          <w:rFonts w:cs="Times New Roman" w:ascii="Times New Roman" w:hAnsi="Times New Roman"/>
          <w:sz w:val="22"/>
          <w:szCs w:val="22"/>
        </w:rPr>
        <w:t xml:space="preserve">, </w:t>
      </w:r>
      <w:r>
        <w:rPr>
          <w:rFonts w:cs="Times New Roman" w:ascii="Times New Roman" w:hAnsi="Times New Roman"/>
          <w:sz w:val="22"/>
          <w:szCs w:val="22"/>
          <w:lang w:val="en-US"/>
        </w:rPr>
        <w:t>Self</w:t>
      </w:r>
      <w:r>
        <w:rPr>
          <w:rFonts w:cs="Times New Roman" w:ascii="Times New Roman" w:hAnsi="Times New Roman"/>
          <w:sz w:val="22"/>
          <w:szCs w:val="22"/>
        </w:rPr>
        <w:t>; по-русски это как-то не звучит, поэтому придется обходиться одним термином, хотя его многозначность отрицательно сказывается на точности) обозначаются два различных, хотя и связанных друг с другом явления: 1) Я как субъект, как деятель, как процесс и 2) Я как объект самопознания. В первом значении Я — это динамическая целостность психических процессов, непосредственно переживаемых субъектом, независимо от степени их осознанности. Во втором значении Я — это индивид, каким он видит себя, каким он известен самому себе, каким он себя представляет. Совершенно ясно, что эти значения не совпад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осознаем лишь сравнительно небольшую часть наших психических процессов и нашего поведения. Многие важные поступки совершаются импульсивно или автоматически, мы не отдаем себе отчета в их мотивах, поэтому такие процессы и действия называются бессознательными. Непосредственное переживание всегда богаче своего осознания и не может совпадать с ним. Когда я пробую наблюдать свое переживание, оно тем самым утрачивает свою непосредственность. Если я начинаю думать: «Как я наслаждаюсь музыкой!», то процесс восприятия музыки при этом прерывается, и я наслаждаюсь уже не музыкой, а своей способностью ее воспринимать. Я как объект самосозерцания в какой-то степени перестает быть субъектом деятельности, поскольку мое внимание переключается с содержания деятельности, которая всегда есть активное взаимодействие с внешним миром, на мои внутренние переживания, порожденные этим процессом или связанные с ним. Такое периодическое отключение совершенно необходимо для выработки сознательной ориентации к деятельности, но человек, чрезмерно поглощенный своими внутренними переживаниями, для которого собственное Я стало единственным и главным объектом, оказывается практически недееспособным, он теряет контакты с внешним миром; в некоторых случаях это служит симптомом психического забол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онятия Я как субъекта переживания и Я как объекта самопознания не совпадают по объему, п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е значительно шире. Они не вполне совпадают и по содержанию. Индивид видит и представляет себя в разных аспектах по-разному, в зависимости от характера преобладающей роли и ситуации. Противоречивость его ролей преломляется в его самосознании как множественность Я, причем эти различные Я по-разному оцениваются его собственным моральным сознанием. Чем противоречивее положение личности, тем сложнее ее самосознание, ее представления о собственном Я. Вспоминается шуточное стихотворение Андрея Вознесен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 сем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мне, как в спектре, живут семь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ыносимых, как семь звер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амый си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истит в свирель! а весной мне сн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ь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а личности по Фрейду</w:t>
      </w:r>
    </w:p>
    <w:p>
      <w:pPr>
        <w:pStyle w:val="Normal"/>
        <w:shd w:fill="FFFFFF" w:val="clear"/>
        <w:jc w:val="both"/>
        <w:rPr/>
      </w:pPr>
      <w:r>
        <w:rPr>
          <w:rFonts w:cs="Times New Roman" w:ascii="Times New Roman" w:hAnsi="Times New Roman"/>
          <w:sz w:val="22"/>
          <w:szCs w:val="22"/>
        </w:rPr>
        <w:t>В силу сложности этой проблемы различные психологические направления и социологические школы по-разному рисуют структуру личности и соотношение личности и Я. Так, по теории 3. Фрейда, структура личности состоит из трех частей: Оно (</w:t>
      </w:r>
      <w:r>
        <w:rPr>
          <w:rFonts w:cs="Times New Roman" w:ascii="Times New Roman" w:hAnsi="Times New Roman"/>
          <w:sz w:val="22"/>
          <w:szCs w:val="22"/>
          <w:lang w:val="en-US"/>
        </w:rPr>
        <w:t>Id</w:t>
      </w:r>
      <w:r>
        <w:rPr>
          <w:rFonts w:cs="Times New Roman" w:ascii="Times New Roman" w:hAnsi="Times New Roman"/>
          <w:sz w:val="22"/>
          <w:szCs w:val="22"/>
        </w:rPr>
        <w:t>), Я (</w:t>
      </w:r>
      <w:r>
        <w:rPr>
          <w:rFonts w:cs="Times New Roman" w:ascii="Times New Roman" w:hAnsi="Times New Roman"/>
          <w:sz w:val="22"/>
          <w:szCs w:val="22"/>
          <w:lang w:val="en-US"/>
        </w:rPr>
        <w:t>Ego</w:t>
      </w:r>
      <w:r>
        <w:rPr>
          <w:rFonts w:cs="Times New Roman" w:ascii="Times New Roman" w:hAnsi="Times New Roman"/>
          <w:sz w:val="22"/>
          <w:szCs w:val="22"/>
        </w:rPr>
        <w:t>) и Сверх-Я (</w:t>
      </w:r>
      <w:r>
        <w:rPr>
          <w:rFonts w:cs="Times New Roman" w:ascii="Times New Roman" w:hAnsi="Times New Roman"/>
          <w:sz w:val="22"/>
          <w:szCs w:val="22"/>
          <w:lang w:val="en-US"/>
        </w:rPr>
        <w:t>Super</w:t>
      </w:r>
      <w:r>
        <w:rPr>
          <w:rFonts w:cs="Times New Roman" w:ascii="Times New Roman" w:hAnsi="Times New Roman"/>
          <w:sz w:val="22"/>
          <w:szCs w:val="22"/>
        </w:rPr>
        <w:t>-</w:t>
      </w:r>
      <w:r>
        <w:rPr>
          <w:rFonts w:cs="Times New Roman" w:ascii="Times New Roman" w:hAnsi="Times New Roman"/>
          <w:sz w:val="22"/>
          <w:szCs w:val="22"/>
          <w:lang w:val="en-US"/>
        </w:rPr>
        <w:t>Ego</w:t>
      </w:r>
      <w:r>
        <w:rPr>
          <w:rFonts w:cs="Times New Roman" w:ascii="Times New Roman" w:hAnsi="Times New Roman"/>
          <w:sz w:val="22"/>
          <w:szCs w:val="22"/>
        </w:rPr>
        <w:t>). Хотя они тесно взаимодействуют друг с другом, каждая из них имеет свои специфические функции. Оно (</w:t>
      </w:r>
      <w:r>
        <w:rPr>
          <w:rFonts w:cs="Times New Roman" w:ascii="Times New Roman" w:hAnsi="Times New Roman"/>
          <w:sz w:val="22"/>
          <w:szCs w:val="22"/>
          <w:lang w:val="en-US"/>
        </w:rPr>
        <w:t>Id</w:t>
      </w:r>
      <w:r>
        <w:rPr>
          <w:rFonts w:cs="Times New Roman" w:ascii="Times New Roman" w:hAnsi="Times New Roman"/>
          <w:sz w:val="22"/>
          <w:szCs w:val="22"/>
        </w:rPr>
        <w:t>) представляет собой резервуар бессознательных иррациональных психических реакций и импульсов, биологических по своей природе; Оно является единственным источником психической энергии и руководствуется только принципом удовольствия. Но безоглядная тяга к наслаждению, не учитывающая реальных условий, привела бы человека к гибели. Поэтому в процессе онтогенеза у человека появляется Я как сознательное начало, действующее на основе принципа реальности и выполняющее функции посредника между иррациональными стремлениями Оно, необходимостью физического мира и требованиями общества. Наконец, Сверх-Я возникает на основе Я и воплощает в себе интернализованные индивидом «родительские образ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ральные запреты и нормы, внушенные в детстве; это, так сказать, моральная цензура, ставшая неотъемлемым внутренним элементом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д сравнивал отношения Я и Оно с отношениями между всадником и лошадью: всадник должен сдерживать и направлять лошадь, иначе он может погибнуть, но он движется только благодаря энергии лошади. Положение Я даже сложнее, чем положение всадника. Во-первых, Я должно учитывать требования и условия внешнего мира (принцип реальности). Во-вторых, Я испытывает постоянное давление со стороны Оно, которое всегда сильнее, чем Я; конфликт между требованиями внешнего мира и требованиями Оно порождает у Я внутреннюю тревогу, беспокойство. В-третьих, Я подвергается нажиму со стороны Сверх-Я, морального сознания, совести; нарушение требований Сверх-Я вызывает у человека чувство вины. Этот конфликт, по мнению Фрейда, является неразрешимым и именно в нем лежит ключ ко всем психологическим проблемам как личности, так и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у задачу не входит детальный разбор концепции Фрейда. Сейчас нас интересует только его представление о структуре личности. Как видно из изложенного, фрейдовское Я — только сознательное, точнее, самосознательное Я, тогда как основное содержание Я как деятеля выражается понятием Оно и, поскольку Оно является бессознательным, иррациональной оказывается и большая часть человеческой деятельности. Такая точка зрения вызывает воз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не может быть и речи о том, чтобы отрицать вообще роль бессознательного в психике и поведении человека. Но есть ли это особый элемент психики, какая-то самостоятельная сущность? Или бессознательные переживания — просто такие переживания, которых человек не осознает, в которых он не отдает себе отчета, мотивы которых ему неизвестны? Любое чувство, влечение, установка могут быть как осознанными, так и неосознанными. Например, первая любовь сначала выступает в виде бессознательного влечения: молодой человек любит, но сам еще не сознает этого, его чувство является бессознательным. Или другой пример. Я ненавижу некое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у что завидую ему; если я сознаю эту ненависть, но не сознаю лежащей в ее основе зависти, то можно сказать, , что моя ненависть сознательна, а зависть бессознатель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w:t>
      </w:r>
    </w:p>
    <w:p>
      <w:pPr>
        <w:pStyle w:val="Normal"/>
        <w:shd w:fill="FFFFFF" w:val="clear"/>
        <w:jc w:val="both"/>
        <w:rPr/>
      </w:pPr>
      <w:r>
        <w:rPr>
          <w:rFonts w:cs="Times New Roman" w:ascii="Times New Roman" w:hAnsi="Times New Roman"/>
          <w:sz w:val="22"/>
          <w:szCs w:val="22"/>
        </w:rPr>
        <w:t xml:space="preserve">Бессознательное принципиально неустранимо в том смысле, что объем реальных переживаний человека всегда превышает возможности их осознания, мы всегда переживаем больше, чем осознаем; на этом основано и разграничение Я как субъекта деятельности и Я как объекта самосознания. В то же время любой конкретный бессознательный процесс </w:t>
      </w:r>
      <w:r>
        <w:rPr>
          <w:rFonts w:cs="Times New Roman" w:ascii="Times New Roman" w:hAnsi="Times New Roman"/>
          <w:i/>
          <w:iCs/>
          <w:sz w:val="22"/>
          <w:szCs w:val="22"/>
        </w:rPr>
        <w:t xml:space="preserve">в принципе </w:t>
      </w:r>
      <w:r>
        <w:rPr>
          <w:rFonts w:cs="Times New Roman" w:ascii="Times New Roman" w:hAnsi="Times New Roman"/>
          <w:sz w:val="22"/>
          <w:szCs w:val="22"/>
        </w:rPr>
        <w:t>может быть осознан, если только можно выразить его в соответствующей системе значений. ■ Фрейд как врач, как психиатр уловил это противоречие и положил его в основу своей терапевтической практики. Основной принцип психоанализа: «Где было Оно, должно быть Я». То есть нужно помочь человеку осознать тревожащие его переживания, и тогда он сможет приспособиться к своим условиям жизни и своей психической организации. Такая психотерапия неврозов действительно во многих случаях дает положительные результаты: углубление самосознания личности облегчает ее приспособление к жизненным услов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у сторону психоанализа признавал и И.П. Павлов, который в целом относился к Фрейду резко отрицательноЗ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раведливым было и другое наблюдение Фрейда, а именно что осознанию собственных переживаний личности часто мешает жесткая моральная цензура: инстинктивные стремления, осуществление которых несовместимо с требованиями общества и морали, воплощенными в Сверх-Я, вытесняются из сознания. Чаще всего это проявляется в сфере половых отношений, которые специально исследовал Фрейд; но это можно показать и на других примерах. Взять хотя бы тот же случай с завистью. Почему завистник, как правило, не осознает действительных причин своей ненависти? Да потому, что он с детства усвоил, что зависть — недостойное, низменное чувство. Признаться себе в подобном чувстве — значит, существенно понизить свое самоуважение. Гораздо легче объяснить свою ненависть действительными и мнимыми пороками соперника. Таким образом, бессознательность многих наших чувств и переживаний объясняется не просто тем, что все сразу осознать нельзя, но и тем, что осознание некоторых переживаний невозможно без серьезного внутреннего конфликта, за которым в конечном итоге стоит конфликт социальный (в нашем примере этот конфликт состоит в том, что зависть морально осуждается и в то же время личный успех служит одним из показателей общественной знач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ти человека. Связь этого конфликта с тысячелетним господством частной собственности и конкуренции между людьми можно, пожалуй, не объяснять).</w:t>
      </w:r>
    </w:p>
    <w:p>
      <w:pPr>
        <w:pStyle w:val="Normal"/>
        <w:shd w:fill="FFFFFF" w:val="clear"/>
        <w:jc w:val="both"/>
        <w:rPr/>
      </w:pPr>
      <w:r>
        <w:rPr>
          <w:rFonts w:cs="Times New Roman" w:ascii="Times New Roman" w:hAnsi="Times New Roman"/>
          <w:sz w:val="22"/>
          <w:szCs w:val="22"/>
        </w:rPr>
        <w:t>Фрейд, таким образом, нащупал важное противоречие, но тут же абсолютизировал его и мистифицировал самое понятие бессознательного. Оно (</w:t>
      </w:r>
      <w:r>
        <w:rPr>
          <w:rFonts w:cs="Times New Roman" w:ascii="Times New Roman" w:hAnsi="Times New Roman"/>
          <w:sz w:val="22"/>
          <w:szCs w:val="22"/>
          <w:lang w:val="en-US"/>
        </w:rPr>
        <w:t>Id</w:t>
      </w:r>
      <w:r>
        <w:rPr>
          <w:rFonts w:cs="Times New Roman" w:ascii="Times New Roman" w:hAnsi="Times New Roman"/>
          <w:sz w:val="22"/>
          <w:szCs w:val="22"/>
        </w:rPr>
        <w:t>) представляется ему вместилищем вечных, внеисторических по своей природе психических импульсов. Сначала в качестве всеобъемлющего инстинктивного влечения у Фрейда фигурировало либидо (половое влечение); позже, на основе опыта первой мировой войны, появились два главных инстинкта: Эрос, инстинкт жизни, и Танатос, инстинкт смерти. Однако уже ближайшие сотрудники Фрейда, и особенно так называемые нсофрейдисты (К. Хорни, Э. Фромм, Г. Салливэн и др.), вынуждены были отказаться как от фрейдовского панссксуализма (т. е. объяснения всего с помощью полового инстинкта), так и от идеи вечных, неизменных импульсов вооб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корень ошибки лежит еще глубже. Как справедливо замечает Ф.В. Бассин, «одной из самых больших ошибок фрейдизма явилось грубое упрощение разнотипных и изменчивых отношений, существующих между неосознаваемой высшей нервной деятельностью и деятельностью сознания. Вся трудно воображаемая сложность этих отношений была Фрейдом и его последователями сведена к единственной динамической тенденции, к функциональному антагонизму сознания и бессознательного, нашедшему свое отражение в учении о вытеснении, этом краеугольном камне психоаналитической теории на всех этапах ее развития, и в учении о символике как средстве преодоления этого антагонизма^. Проблема бессознательного сводится у Фрейда к проблеме неудовлетворенного аффективного стремления, которая казалась ему стержнем всей психической жизни. Для фрейдизма «бессознательно» то, что по своему содержанию неприемлемо для сознания. Однако, как показывают исследования Д.Н. Узнадзе и его школы, неосознаваемые установки (бессознательное) далеко не всегда противоречат сознанию. Их взаимодействие может идти «как по типу функционального антагонизма, взаимного торможения, так и по типу синергии. Эти последние взаимодействия преобладают в обычных условиях и способствуют адекватной организации самых различных форм поведения. В противоположность этому антаго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ческие взаимодействия обусловливают распад содружественной координации осознаваемых и неосознаваемых процессов высшей нервной деятельности и выступают наиболее отчетливо в условиях клинической патологии (а при особых условиях — аффективном напряжении, утомлении, мешающих воздействиях, при обстановке «стресса» (напряженности) и т. п. — и в норме)»32. Именно эти особые и явно патологические явления наблюдал Фрейд в своей клинической практике. Но хотя изучение патологии существенно проясняет норму, смешивать их, очевидно, не следует. Этого не учли Фрейд и его последователи, для которых переживания и конфликты больного-невротика стали моделью нормальной человеческой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труктуру личности Фрейд включает социальное по своим истокам и содержанию Сверх-Я. Но бессознательное Оно кажется ему совершенно асоциальным. По Фрейду, первичные импульсы, сосредоточенные в Оно, неизменны: меняются только внешний мир и социальные требования, воплощенные в Сверх-Я. Поэтому влияние общества на личность сводится практически к большей или меньшей степени подавления ее прирожденных импульсов и влечений. Но если бессознательное не есть изолированный погреб в человеческой психике, то осознание любых психических процессов и переживаний неизбежно имеет исторический характер и зависит не только от особенностей индивида, но и от совокупности социальных условий. Индивидуальное сознание не является чем-то герметическим, замкнутым в себе. Оно заимствует необходимую систему знаков, значений и символов из общественного сознания. Но общественное сознание, т. е. осознание людьми своих общественных отношений, никогда не охватывает полностью общественного бытия, приблизительным отражением которого оно является. Система понятий, значений, символов, существующая в каждом данном обществе, ориентирована на его практические потребности, она способствует осознанию одних переживаний в большей степени, чем других. Уже словарный состав любого языка и его грамматический строй выражают специфическую ориентацию соответствующего общества. Если в языке первобытного племени не было родового понятия «человек», а высшим обобщением было название данного племени, то индивид никак не мог осознать своей принадлежности, помимо данного племени, к человечеству. В языке зафикс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вана групповая установка враждебности к любому чужаку, и только изменение общественных условий могло изменить эту установку. До того, как это было осознано, соответствующие переживания могли быть только бессозна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нормально», а что «постыдно» — зависит от принятых в обществе норм, которые в свою очередь определяются целым комплексом социальных условий. Фрейд-клиницист совершенно правильно констатировал связь многих изученных им неврозов с внутренним конфликтом в сознании пациента между его сексуальными стремлениями и его моральными представлениями. Но Фрейд-социолог неправомерно распространил черты, наблюдаемые в одном определенном обществе, и притом у части населения, на все прошлое и будущее человечества. Между тем и формы сексуального поведения, и половая мораль различны у разных народов, в зависимости"от условий их жизни, форм семьи, религии и т. д. Разные системы морали рождают и разные психологические проблемы, и разные типы неврозов. Каждое общество имеет свой собственный типичный социальный характер, тип личности, наиболее соответствующий данной общественной системе, и только в соотнесении с ним можно понять бесчисленные индивидуально-психологические вари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зеркального Я</w:t>
      </w:r>
    </w:p>
    <w:p>
      <w:pPr>
        <w:pStyle w:val="Normal"/>
        <w:shd w:fill="FFFFFF" w:val="clear"/>
        <w:jc w:val="both"/>
        <w:rPr/>
      </w:pPr>
      <w:r>
        <w:rPr>
          <w:rFonts w:cs="Times New Roman" w:ascii="Times New Roman" w:hAnsi="Times New Roman"/>
          <w:sz w:val="22"/>
          <w:szCs w:val="22"/>
        </w:rPr>
        <w:t xml:space="preserve">Если теория Фрейда односторонне фиксирует внимание на внутреннем динамизме личности, абсолютизируя противоречия между сознательным Я и личностью как целостностью психических процессов, воплощенных в бессознательном Оно, то американский психолог У. Джемс, напротив, подчеркивает решающую роль взаимодействия индивидов. Джемс определяет Я, или «эмпирическое </w:t>
      </w:r>
      <w:r>
        <w:rPr>
          <w:rFonts w:cs="Times New Roman" w:ascii="Times New Roman" w:hAnsi="Times New Roman"/>
          <w:sz w:val="22"/>
          <w:szCs w:val="22"/>
          <w:lang w:val="en-US"/>
        </w:rPr>
        <w:t>Ego</w:t>
      </w:r>
      <w:r>
        <w:rPr>
          <w:rFonts w:cs="Times New Roman" w:ascii="Times New Roman" w:hAnsi="Times New Roman"/>
          <w:sz w:val="22"/>
          <w:szCs w:val="22"/>
        </w:rPr>
        <w:t>», как «общий итог того, что человек может назвать своим»33. «Эмпирическое Я» Джемс расчленяет на три составных элемента: 1) материальное Я включает наше тело и собственность; 2) социальное Я «есть то, чем признают данного человека окружающие»; при этом каждый человек имеет столько разных «социальных Я», «сколько существует отдельных групп или кружков, о мнении которых он заботится»; 3) духовное Я обозначает совокупность психических способностей и склонностей. На основе этих эле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в складывается эмоциональная жизнь человека, его чувства по отношению к себе (самочувствие) и его поступки, направленные на самоутверждение и самосохранение.</w:t>
      </w:r>
    </w:p>
    <w:p>
      <w:pPr>
        <w:pStyle w:val="Normal"/>
        <w:shd w:fill="FFFFFF" w:val="clear"/>
        <w:jc w:val="both"/>
        <w:rPr/>
      </w:pPr>
      <w:r>
        <w:rPr>
          <w:rFonts w:cs="Times New Roman" w:ascii="Times New Roman" w:hAnsi="Times New Roman"/>
          <w:sz w:val="22"/>
          <w:szCs w:val="22"/>
        </w:rPr>
        <w:t>Джемсовское понятие «социального Я» получило дальнейшее развитие в работах американской социально-психологической школы. Так, по мнению Ч. Кули34</w:t>
      </w:r>
      <w:r>
        <w:rPr>
          <w:rFonts w:cs="Times New Roman" w:ascii="Times New Roman" w:hAnsi="Times New Roman"/>
          <w:sz w:val="22"/>
          <w:szCs w:val="22"/>
          <w:vertAlign w:val="subscript"/>
        </w:rPr>
        <w:t>5</w:t>
      </w:r>
      <w:r>
        <w:rPr>
          <w:rFonts w:cs="Times New Roman" w:ascii="Times New Roman" w:hAnsi="Times New Roman"/>
          <w:sz w:val="22"/>
          <w:szCs w:val="22"/>
        </w:rPr>
        <w:t xml:space="preserve"> личность — это сумма психических реакций человека на мнения о нем окружающих людей. Идея человека о самом себе состоит, по Кули, из трех компонентов: 1) представление о том, каким я кажусь другому лицу; 2) представление об оценке, которую другой дает этому моему образу; 3) своеобразное чувство Я, вроде гордости или унижения. Теорию «зеркального Я» развил и систематизировал известный американский психолог Дж. Мид35. По Миду, самосознание индивида — не что иное, как результат социального взаимодействия, в ходе которого индивид приучается смотреть на себя как на объект. При этом решающее значение .имеет не мнение отдельных людей, а некий «обобщенный другой», коллективная установка организованного сообщества или социальной группы. Так, мое самосознание как футболиста определяется тем, как воспринимает меня команда в целом или, точнее, как я представляю себе это коллективное 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зеркального Я», тесно связанная с уже известной нам теорией ролей, правильно подчеркивает некоторые существенные черты процесса социализации и формирования индивидуального самосознания. Не только социальные роли индивида, но и его интимнейшие представления о самом себе складываются лишь в процессе взаимодействия с другими людьми и под влиянием этого взаимодействия. Маркс отмечал это обстоятельство задолго до Кули. «В некоторых отношениях,— писал Маркс в «Капитале», — человек напоминает товар. Так как он родится без зеркала в руках и не фихтеанским философом: «Я есмь я», то человек сначала смотрится, как в зеркало, в другого человека. Лишь отнесясь к человеку Павлу как к себе подобному, человек Петр начинает относиться к самому себе как к человеку»36. Но Маркс, как мы уже видели, не сводит этот процесс к более или менее случайному «межиндивидуальному взаимодействию», он рассматривает его в контексте определенной социальной системы, определяющей дифференциацию социальных ролей и характер их взаимоотношений. Кроме того, в процесс форми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ия личности включается не только обмен мнениями, но и, что особенно важно, обмен деятельностью. «Обобщенный другой», чье мнение интернализует и усваивает индивид, превращая его в свое самосознание, оказывается при этом организованной социальной системой, а противоречия индивидуального самосознания становятся отражением противоречивости не случайных мнений, а самих общественных отношений. Наконец, к теории Мида относятся сделанные выше замечания о неправомерности сведения процесса социализации к непосредственному взаимодействию индивидов и недооценки более широкого комплекса общественных условий и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сознание как устан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онимать самосознание как простое описание черт собственной личности, то придется признать, что никакой определенной структурой оно не обладает. Индивид отмечает у себя те же черты, что и у других, и перечень их очень велик. Однако суть самосознания, выраженного в понятии Я, состоит не в перечне отдельных свойств, а в понимании себя как целостности, в определении собственной идентичности. Самосознание (образ Я) — не сумма частных характеристик, а целостный образ, единая, хотя и не лишенная внутренних противоречий, установка по отношению к самому себе. Как всякая установка, она включает в себя познавательный, понятийный элемент (представление о своих качествах и сущности), эмоционально-аффективный элемент (самолюбие и тому подобные чувства) и оценочно-волевой элемент (определенная самооценка и соответствующее отношение к собственной личности). Само собой понятно, что разграничить их можно только в абстракции, да и то весьма условно. Самосознание — это прежде всего осознание себя как некоей устойчивой, более или менее определенной единицы, которая сохраняется независимо от меняющихся ситуаций (сознание своей идентичности). Это, в свою очередь, предполагает фактическое единство, преемственность и последовательность установок и ценностных ориентации, осознаваемых как личные интересы и склонности; их совокупность образует некоторое, хотя бы весьма расплывчатое, мировоззрение, в свете которого рассматривается собственное Я и окружающий мир. Наконец, необходимым элементом Я является определенная самооценка и самоув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е собственной идентичности, разумеется, предполагает и включает в себя представление о единстве физиологических и психических процессов индивида. Дальше, рассматривая процесс формирования личности ребенка, я еще вернусь к этому вопросу. Но решающее значение здесь имеет социальный момент, характеристика Я, складывающаяся в процессе социального взаимодействия с другими людьми. Личность воспринимает себя как объект в определенной системе символов, которая включает в себя не только непосредственные связи, но и элементы прошлого и будущего. Человек, начисто забывший свое прошлое (так называемая амнезия, одно из психических заболеваний), даже если он полностью сохраняет речь и все свои профессиональные знания, становится беспомощным и неполноценным как личность. Кстати, устойчивость личности не исчерпывается ее непосредственным индивидуальным опытом; так, человек, сознающий свою преемственность от предков, воспринимает оскорбительные замечания по адресу предков как личное оскорбление. Сознание своей идентичности для человека не просто знание себя, а динамическая установка, определенное отношение к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 важна при этом идентификация с той или иной социальной (возрастной, половой, этнической, экономической, профессиональной и т. д.) группой. Для понимания самосознания личности весьма существенно, какие именно роли и группы человек называет при самохарактеристике. Например, группе из 288 американских студентов было предложено написать 20 ответов на вопрос: «Кто я такой?» Ответы были разбиты на две категории: 1) определяющие групповую принадлежность индивида (например, девушка, студент, муж, дочь и т. п.) и 2) оценочные (например, счастливый, скучный, способный и т. д.). Выяснилось, что, когда количество ответов ограничено, люди склонны описывать себя сначала как членов каких-то групп и лишь затем — в оценочных терминах37. Это подтверждает высказанную выше мысль о том, что морально-психологические характеристики, которыми мы пользуемся, подразумевают не вообще человека, а личность в определенной социальной роли. Правда, эти данные можно интерпретировать и иначе. Сама формулировка вопроса «Кто я?» ориентирует на употребление в ответе имен существительных. Если бы вопрос стоял «Какой я?», оценоч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истик, выраженных прилагательными, было бы, вероятно, больше. Тем не менее очевидно, что самосознание личности есть прежде всего отражение определенной системы интернализованных ролей, вне которой человеку трудно себя представ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 своей собственной личности, сложившийся в ее самосознании, отличается большой устойчивостью. Психологические исследования показывают, что информация о себе, противоречащая сложившемуся у личности образу Я, усваивается гораздо хуже, чем информация, подкрепляющая данный образ, а иногда и вовсе не воспринимается. Это иллюстрирует следующий опыт38. 30 студентов должны были описать себя при помощи списка из 100 прилагательных, хорошо им знакомых. Каждый из них оценивал каждое прилагательное по шкале от 1 «больше всего похоже на меня» до 6 «меньше всего похоже на меня». Затем по той же шкале каждого студента оценили двое его товарищей. Пять дней спустя каждому дали лист, якобы представляющий сводный результат оценки его другими. В действительности же оценки были подделаны. Каждый получил лист, содержащий 50 прилагательных-оценок, не расходящихся с самооценкой субъекта, 25 — расходящихся на один пункт и 25 — расходящихся на два пункта. Например, субъект оценил прилагательное «спокойный» цифрой 6 «меньше всего похоже на меня»; теперь это его качество оценивается цифрой 5 (расхождение на один пункт) или 4 (расхождение на два пункта). Через два дня людям предложили воспроизвести, как они запомнили эти итоговые оценки. Оказалось, что точность воспроизведения существенно уменьшалась по мере того, как росло расхождение между самооценкой и комбинированной оценкой, т. е. люди лучше запоминали те оценки своих качеств, которые совпадали с их собственной самооцен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объясняется такой результат? Отчасти, вероятно, сказывается то, что более знакомый результат, к которому человек подготовлен, легче воспринимается и запоминается. Отчасти же здесь проявляется действие открытых Фрейдом так называемых «защитных механиз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защитные механизмы»? Как уже говорилось, по мнению Фрейда, в человеческой психике происходит постоянный конфликт между сознанием и бессознательным. Чтобы избежать связанной с этим напряженности, человеческая психика выработала ряд защит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змов, которые совершенно бессознательно подавляют и вытесняют из сознания ту информацию, которая противоречит требованиям морального «цензора».</w:t>
      </w:r>
    </w:p>
    <w:p>
      <w:pPr>
        <w:pStyle w:val="Normal"/>
        <w:shd w:fill="FFFFFF" w:val="clear"/>
        <w:jc w:val="both"/>
        <w:rPr/>
      </w:pPr>
      <w:r>
        <w:rPr>
          <w:rFonts w:cs="Times New Roman" w:ascii="Times New Roman" w:hAnsi="Times New Roman"/>
          <w:i/>
          <w:iCs/>
          <w:sz w:val="22"/>
          <w:szCs w:val="22"/>
        </w:rPr>
        <w:t xml:space="preserve">Вытеснение </w:t>
      </w:r>
      <w:r>
        <w:rPr>
          <w:rFonts w:cs="Times New Roman" w:ascii="Times New Roman" w:hAnsi="Times New Roman"/>
          <w:sz w:val="22"/>
          <w:szCs w:val="22"/>
        </w:rPr>
        <w:t>означает подавление, исключение из сознания импульса, возбуждающего напряжение и тревогу. Это надо отличать от сознательного подавления какого-то осознанного желания (я хочу закурить, сознаю это желание, но умышленно подавляю его). Вытеснение имеет дело с неосознанными импульсами. Например, человеку надо принять какое-то трудное, мучительное для него решение. Это наполняет его тревогой и беспокойством. Тогда вдруг он «забывает» об этом деле. Точно так же он может забыть о совершенном им некрасивом поступке, который тревожит его самосознание, о трудновыполнимом обещании и т. п. Причем это не лицемерие. Человек «честно» забывает, не видит, не знает. Нежелательная информация просто вытеснена из его сознания. Что-то может его тревожить, но что — он не знает.</w:t>
      </w:r>
    </w:p>
    <w:p>
      <w:pPr>
        <w:pStyle w:val="Normal"/>
        <w:shd w:fill="FFFFFF" w:val="clear"/>
        <w:jc w:val="both"/>
        <w:rPr/>
      </w:pPr>
      <w:r>
        <w:rPr>
          <w:rFonts w:cs="Times New Roman" w:ascii="Times New Roman" w:hAnsi="Times New Roman"/>
          <w:i/>
          <w:iCs/>
          <w:sz w:val="22"/>
          <w:szCs w:val="22"/>
        </w:rPr>
        <w:t xml:space="preserve">Образование противоположной реакции </w:t>
      </w:r>
      <w:r>
        <w:rPr>
          <w:rFonts w:cs="Times New Roman" w:ascii="Times New Roman" w:hAnsi="Times New Roman"/>
          <w:sz w:val="22"/>
          <w:szCs w:val="22"/>
        </w:rPr>
        <w:t>— изменение неприемлемой для сознания тенденции на противоположную. Например, у подростка неосознанное влечение к девочке часто принимает форму агрессивного преследования, дергания за косы и т. п. Внешним признаком этого механизма служит чрезмерная подчеркнутость чувства или поведения (человек «слишком сильно протестует»).</w:t>
      </w:r>
    </w:p>
    <w:p>
      <w:pPr>
        <w:pStyle w:val="Normal"/>
        <w:shd w:fill="FFFFFF" w:val="clear"/>
        <w:jc w:val="both"/>
        <w:rPr/>
      </w:pPr>
      <w:r>
        <w:rPr>
          <w:rFonts w:cs="Times New Roman" w:ascii="Times New Roman" w:hAnsi="Times New Roman"/>
          <w:i/>
          <w:iCs/>
          <w:sz w:val="22"/>
          <w:szCs w:val="22"/>
        </w:rPr>
        <w:t xml:space="preserve">Проекция </w:t>
      </w:r>
      <w:r>
        <w:rPr>
          <w:rFonts w:cs="Times New Roman" w:ascii="Times New Roman" w:hAnsi="Times New Roman"/>
          <w:sz w:val="22"/>
          <w:szCs w:val="22"/>
        </w:rPr>
        <w:t>— бессознательная попытка избавиться от навязчивой тенденции, приписав ее другому лицу. Например, какой-либо старой деве, с ее подавленными, но отнюдь не уничтоженными, сексуальными влечениями, кажется, что все окружающие только и думают о сексе и ведут себя аморально. Механизм проекции отчасти объясняет.такое явление, как ханжество (ханжа проецирует на других собственные стремления, противоречащие его моральному самосознанию). Он действует и в сфере национальных и расовых предубеждений: ненавидимой этнической группе приписываются собственные неосознанные отрицательные черты; таким путем эти стремления получают какой-то выход, а моральное самосознание остается незатронутым. Сопоставьте стандартные обвинения американскими расистами негров в «изнасиловании белой женщины» и садистский характер большинства линчеваний39.</w:t>
      </w:r>
    </w:p>
    <w:p>
      <w:pPr>
        <w:pStyle w:val="Normal"/>
        <w:shd w:fill="FFFFFF" w:val="clear"/>
        <w:jc w:val="both"/>
        <w:rPr/>
      </w:pPr>
      <w:r>
        <w:rPr>
          <w:rFonts w:cs="Times New Roman" w:ascii="Times New Roman" w:hAnsi="Times New Roman"/>
          <w:sz w:val="22"/>
          <w:szCs w:val="22"/>
        </w:rPr>
        <w:t xml:space="preserve">Специфической формой проекции является </w:t>
      </w:r>
      <w:r>
        <w:rPr>
          <w:rFonts w:cs="Times New Roman" w:ascii="Times New Roman" w:hAnsi="Times New Roman"/>
          <w:i/>
          <w:iCs/>
          <w:sz w:val="22"/>
          <w:szCs w:val="22"/>
        </w:rPr>
        <w:t xml:space="preserve">вымещение </w:t>
      </w:r>
      <w:r>
        <w:rPr>
          <w:rFonts w:cs="Times New Roman" w:ascii="Times New Roman" w:hAnsi="Times New Roman"/>
          <w:sz w:val="22"/>
          <w:szCs w:val="22"/>
        </w:rPr>
        <w:t>— бессознательная переориентация импульса или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p>
      <w:pPr>
        <w:pStyle w:val="Normal"/>
        <w:shd w:fill="FFFFFF" w:val="clear"/>
        <w:jc w:val="both"/>
        <w:rPr/>
      </w:pPr>
      <w:r>
        <w:rPr>
          <w:rFonts w:cs="Times New Roman" w:ascii="Times New Roman" w:hAnsi="Times New Roman"/>
          <w:sz w:val="22"/>
          <w:szCs w:val="22"/>
        </w:rPr>
        <w:t xml:space="preserve">с одного объекта на другой, более доступный. Например, свои неприятности на работе человек вымещает на жене и детях. Этот механизм хорошо иллюстрируется одним из рисунков </w:t>
      </w:r>
      <w:r>
        <w:rPr>
          <w:rFonts w:cs="Times New Roman" w:ascii="Times New Roman" w:hAnsi="Times New Roman"/>
          <w:sz w:val="22"/>
          <w:szCs w:val="22"/>
          <w:lang w:val="en-US"/>
        </w:rPr>
        <w:t>X</w:t>
      </w:r>
      <w:r>
        <w:rPr>
          <w:rFonts w:cs="Times New Roman" w:ascii="Times New Roman" w:hAnsi="Times New Roman"/>
          <w:sz w:val="22"/>
          <w:szCs w:val="22"/>
        </w:rPr>
        <w:t>. Бидструпа: какой-то начальник делает выговор служащему; тот, не смея возражать начальству, вымещает злость, распекая подчиненного; этот, в свою очередь, дает затрещину мальчишке-рассыльному; мальчишка пинает ногой уличную собачонку; когда босс выходит из конторы, разъяренная собака вцепляется ему в ногу. Козлы отпущения часто используются и в общественном сознании.</w:t>
      </w:r>
    </w:p>
    <w:p>
      <w:pPr>
        <w:pStyle w:val="Normal"/>
        <w:shd w:fill="FFFFFF" w:val="clear"/>
        <w:jc w:val="both"/>
        <w:rPr/>
      </w:pPr>
      <w:r>
        <w:rPr>
          <w:rFonts w:cs="Times New Roman" w:ascii="Times New Roman" w:hAnsi="Times New Roman"/>
          <w:i/>
          <w:iCs/>
          <w:sz w:val="22"/>
          <w:szCs w:val="22"/>
        </w:rPr>
        <w:t xml:space="preserve">Рационализация. </w:t>
      </w:r>
      <w:r>
        <w:rPr>
          <w:rFonts w:cs="Times New Roman" w:ascii="Times New Roman" w:hAnsi="Times New Roman"/>
          <w:sz w:val="22"/>
          <w:szCs w:val="22"/>
        </w:rPr>
        <w:t>— самообман, бессознательная попытка рационально обосновать абсурдный импульс или идею. Человеку свойственно рационально объяснять свое поведение, даже если оно иррационально. Например, человеку, перед тем как вывести его из гипнотического состояния, внушили, что он должен взять и раскрыть зонтик. Когда его*спрашивают, почему он это делает, он отвечает: «Потому что идет дождь», хотя на самом деле сухо. Иначе собственное поведение ему непонятно. Рационализация часто встречается в повседневной жизни. Например, человек, совершивший беспринципный поступок, не вступившийся за несправедливо обвиненного товарища, о невиновности которого он отлично знал, спасает свое самоуважение, ссылаясь на свою «недостаточную осведомленность», «общее мнение» и даже на «интересы дела», которые якобы требовали на ком-то (все равно на ком!) показать суровый пример. Люди, предубежденные против той или иной национальности, «обосновывают» свою враждебность ссылками на отрицательные черты представителей этой национальности, хотя среди люб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ода есть разные люди, и только иррациональное по своей природе предубеждение побуждает фиксировать внимание на одних чертах и не замечать других.</w:t>
      </w:r>
    </w:p>
    <w:p>
      <w:pPr>
        <w:pStyle w:val="Normal"/>
        <w:shd w:fill="FFFFFF" w:val="clear"/>
        <w:jc w:val="both"/>
        <w:rPr/>
      </w:pPr>
      <w:r>
        <w:rPr>
          <w:rFonts w:cs="Times New Roman" w:ascii="Times New Roman" w:hAnsi="Times New Roman"/>
          <w:i/>
          <w:iCs/>
          <w:sz w:val="22"/>
          <w:szCs w:val="22"/>
        </w:rPr>
        <w:t xml:space="preserve">Сублимация </w:t>
      </w:r>
      <w:r>
        <w:rPr>
          <w:rFonts w:cs="Times New Roman" w:ascii="Times New Roman" w:hAnsi="Times New Roman"/>
          <w:sz w:val="22"/>
          <w:szCs w:val="22"/>
        </w:rPr>
        <w:t>— превращение социально неприемлемого импульса в социально приемлемый, переадресовка энергии из одного канала в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ие Фрейда о защитных механизмах связано с его теорией бессознательного, о недостатках которой уже говорилось. Однако это учение можно рассматривать и вне его общей теории мотивации. Объектами вытеснения, проекции, рационализации и других защитных механизмов могут быть не только психобиологические импульсы вроде полового инстинкта, но любые социально-культур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оп И.С                                          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мления и черты, противоречащие самосознанию личности и потому не находящие удовлетворительной символизации. Защитные механизмы призваны поддерживать известную целостность, устойчивость, идентичность индивидуального самосознания в условиях, когда конфликт различных установок ставит его под угрозу. Что это действительно важно, свидетельствует психиатрия: разорванное самосознание, отсутствие последовательной идеи о самом себе, неустойчивость самооценок — типичные симптомы многих психических и нервных заболе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ие Фрейда о защитных механизмах принимают как уже говорилось, и многие психологи, в целом отвергающие психоанализ. Но интересующий нас факт устойчивости индивидуального самосознания можно объяснить и иначе, с других теоретических позиций. Так, согласно американским социальным психологам П. Секорду и К. Бакману40, устойчивость самосознания (образа'Я) личности предполагает согласованность трех компонентов: 1) некоего аспекта Я, 2) интерпретации субъектом своего поведения в этом аспекте и 3) его представлений о том, как другое лицо ведет себя по отношению к нему и воспринимает его в этом аспекте. Иначе говоря, 2 и 3 должны согласовываться с 1, с образом Я. Чтобы увеличить эту согласованность, индивид использует ряд механизмов. 1) Социальное окружение включается в самосознание личности лишь в той мере и таким образом, каким оно воспринимается субъектом. Если действительные ожидания других расходятся с самосознанием или самооценкой личности, она часто искажает их. Целый ряд исследований показывает, что соответствие между представлением индивида о са- . мом себе и тем, как, по его мнению, представляют его другие, точнее, чем действительное соответствие между его самооценкой и оценкой его окружающими. 2) Индивид предпочитает общаться с. теми людьми, чье отношение к нему наиболее близко к его самосознанию. Так, если он придает большое значение своему интеллекту, он часто общается с теми, кто признает в нем это качество или дает возможность проявлять его. При выборе друзей мы особенно ценим понимание с их стороны; фактически это означает, что друг воспринимает нас максимально близко к нашему самовосприятию. 3) Оценка индивидом других людей часто зависит от того, как они оценивают его собственное поведение. 4) Собственные качества такж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иваются избирательно, в зависимости от того, насколько они важны для общей согласованности самосознания. 5) Намеренно или ненамеренно, индивид может вести себя таким образом, чтобы вызывать у окружающих отклик, соответствующий его самосознанию. Это достигается путем самоконтроля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учи направлено на собственное Я, самосознание в то же время органически связано с другими ценностными ориентациями личности. Образ Я, существующий в нашем сознании, не однозначен. Уже Джемс разграничивал «эмпирическое Я», то, каким субъект представляет свою сегодняшнюю реальность, и «идеальное Я» — каким он хотел бы себя видеть или каким он должен быть в свете усвоенных им идеалов, моральных норм и т. п. (вспомним фрейдовское Сверх-Я). Но это понятие «идеального Я» весьма расплывчато. Одно дело — моральное долженствование, другое — эгоистическое стремление. Одно дело — абстрактное желание быть одновременно великим ученым, гениальным художником и всесторонне развитым спортсменом, другое дело — целенаправленная самореализация в определенном направлении: кем я хочу стать и готов ради этого на любые усилия и жертвы. Все это подсказывает более дробную типологию образов, какие имеет индивид о самом себе41; настоящее Я (каким я кажусь себе в действительности в данный момент); динамическое Я (тип личности, каким я поставил себе целью стать); фантастическое Я (каким я хотел бы быть, если бы все было возможно); идеальное Я (тип личности, каким я Чувствую, я должен быть, исходя из усвоенных моральных норм и образцов); будущее или возможное Я (тип лица, каким, мне кажется, я могу стать; это не обязательно положительный образ — человек может в идеале стремиться быть героем и в то же время чувствовать, что превращается в обывателя); идеализированное Я (каким мне приятно видеть себя; этот образ может включать в себя компоненты и настоящего Я, и идеального Я, и будущего Я); наконец, целый ряд «представляемых Я» — образов и масок', которые индивид выставляет напоказ, чтобы скрыть за йими какие-то отрицательные, болезненные или просто интимные черты и слабости своего реального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образы многочисленными нитями связаны с социальным опытом человека и его реальным взаимодействием с другими людьми. Так, «идеальное Я» зависит от те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 и образцов, которые были внушены человеку в детстве: желательное (с точки зрения общества, семьи или какой-то другой социальной группы) стало желаемым (с точки зрения морального сознания индивида, который не мыслит себе иного поведения; всякое уклонение от образца вызывает у него муки совести и снижение самооценки). Динамическое Я обусловлено социальным положением лица: человек ставит перед собой цели, сообразуясь с объективными условиями, взвешивая возможную степень успеха, и его самооценка обычно учитывает эти возможности. «Представляемые» маски обычно симулируют качества, которые ассоциируются с выполнением данной роли и которыми соответствующий индивид, по его мнению, не обла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оценка и самоув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ы Я, присущие нашему самосознанию, трудно исследовать объективными способами, да и самим индивидом они обычно осознаются не вполне отчетливо. Из всех элементов самосознания наиболее определенным является самооценка. Разумеется, самооценка тоже достаточно сложное явление, которое включает в себя целый ряд компонентов (оценка своих способностей, социального положения, успеха, морального облика, привлекательности и т. п.). Каждый из этих компонентов имеет свои специфические способы измерения и зависит от многих конкретных условий, в частности от характера социальной роли (человек со средними математическими способностями может успешно применить их в социологии, и ото обеспечит ему высокую самооценку; те же способности в среде талантливых математиков будут выглядеть ничтожными, вызывая у личности ощущение своей бездарности и профессиональной неполноценности). Поэтому мы оцениваем себя (как и других) большей частью не в целом, а через определенные проявления и качества. Отсюда — неизбежные противоречия и расхождения в самооцен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зучения представлений личности о самой себе психологи широко применяют следующую методику. Испытуемому дается пачка карточек с напечатанными на них суждениями и предлагается рассортировать их на несколько групп, от наиболее точно описывающих облик и переживания субъекта до наименее характерных для него. Количество карточек в каждой группе должно быть одина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м для всех участников данного эксперимента. Это позволяет статистически обобщить результаты опыта. Такая самохарактеристика через определенное количество стандартизированных черт может касаться не только того, каким человек видит себя сегодня, но и того, каким он хотел бы быть, или каким он был в 15 лет, или каким его считает мать, и т. д. Те же карточки могут быть использованы для характеристики субъекта другими участниками эксперимента. Это дает широкое поле для различных сопо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слойность самосознания и связанная с нею неоднозначность самооценки личности отражает, с одной стороны, неравномерность развития человека, и с другой — расчлененность и противоречивость ролевой структуры. Как длительная социальная изоляция порождает ложное, извращенное самосознание (поскольку человеку не с чем сопоставить, не на чем проверить свои мысленные образы), так и конфликт, вытекающий из противоречивых ролевых ожиданий, мешает личности воспринять себя как целое, и оценки отдельных качеств и ролей не складываются в обобщенный образ. Но, как уже отмечалось, различные роли и качества отнюдь не равноценны для личности. Человек может очень дорожить одними и быть весьма равнодушен к другим. Единство Я состоит именно в наличии осознанной ролевой и ценностной доминанты, которая объединяет вокруг себя остальные роли и ценности личности. Чем определеннее эта доминанта, тем более цельной является личность. Выяснить эту доминанту можно путем сочетания объективного наблюдения (какой род деятельности наиболее типичен для данного человека) со специальным психологическим исследованием, позволяющим составить своеобразную иерархию личных ценностей. Например, человек может считать себя эстетически неразвитым, но это качество не влияет на его самоуважение, так как он не придает ему большого значения. Или человек считает себя талантливым физиком, но его самоуважение тем не менее крайне низко, так как основывается не на профессиональных, а на моральных чер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оценка показывает, как индивид оценивает себя по отношению к некоей специфической ценности («очень красив», «красив», «безобразен»); самоуважение же выражает обобщенную самооценку, степень «принятия» или «непринятия» себя как целого. В частных самооценках каждый индивид видит себя в одних отношениях выше,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х — ниже остальных. Самоуважение является своего рода итогом этих противоречивых самооценок. Высокое самоуважение, замечает Розенберг, не означает, что личность ставит себя выше всех остальных, не видит своих недостатков и считает себя пределом совершенства; но оно означает, что человек уважает себя, не считает себя хуже или ниже других, положительно относится к себе как к личности. Низкое самоуважение, напротив, предполагает неудовлетворенность, презрение, неуважение к себе, отрицательную оценку собственной личности. Самоуважение — исключительно важная черта личности, во многом определяющая ее судьб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чего зависит степень самоуважения? Еще У. Джемс42 предложил простую формул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спех</w:t>
      </w:r>
    </w:p>
    <w:p>
      <w:pPr>
        <w:pStyle w:val="Normal"/>
        <w:shd w:fill="FFFFFF" w:val="clear"/>
        <w:jc w:val="both"/>
        <w:rPr/>
      </w:pPr>
      <w:r>
        <w:rPr>
          <w:rFonts w:cs="Times New Roman" w:ascii="Times New Roman" w:hAnsi="Times New Roman"/>
          <w:i/>
          <w:iCs/>
          <w:sz w:val="22"/>
          <w:szCs w:val="22"/>
        </w:rPr>
        <w:t xml:space="preserve">Самоуважение </w:t>
      </w:r>
      <w:r>
        <w:rPr>
          <w:rFonts w:cs="Times New Roman" w:ascii="Times New Roman" w:hAnsi="Times New Roman"/>
          <w:sz w:val="22"/>
          <w:szCs w:val="22"/>
        </w:rPr>
        <w:t>= 7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lt;                 Притяз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ула эта хорошо охватывает индивидуально-психологическую сторону вопроса. Чем выше притязания, тем больше должны быть достижения, чтобы человек чувствовал себя удовлетворенным. Постоянная неудовлетворенность гения, столь непреложно зафиксированная в истории искусства и науки, является именно следствием величия и грандиозности замыслов, по сравнению с которыми даже самые большие достижения кажутся ничтожными и неудовлетворительными. Но творческая неудовлетворенность собой и своим трудом не имеет ничего общего с низким самоуважением невротика. Сама грандиозность деятельных притязаний (не фантастического Я невротика!) предполагает глубокую внутреннюю убежденность в своих возможностях, веру в себя, которая способна противостоять и длительным неудачам, и отсутствию при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амоуважение определяется не только соотношением притязаний и успеха. Оно, как и частные самооценки, во многом отражает непосредственные взаимоотношения с другими людьми и их мнения. Человек оценивает себя согласно критериям, принятым в его обществе, и в соответствии с тем, как оценивают его окружающие люди. Это заключение подтверждается не только повседневным опытом, но и специальными исследованиями, установившими связь между представлением индивида о себе, с одной стороны, и его оценкой другими членами группы и его собственным представлением об этой групповой оценке, с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ослаться на следующий опыт43. Членам девяти маленьких производственных групп (5—7 человек в каждой) было предложено заполнить такую анке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цените людей из вашей группы по следующему признаку: кто самый лучший руководитель? Кто лучше всего способен руководить людьми и справляться с новыми ситуациями? Обязательно оцените себя и включите свое собственное имя. Первый названный вами человек должен иметь высшие организаторские качества, вторым должен быть следующий после него, и так далее, пока вы не перечислите всех членов вашей группы, не упустив ни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к вы думаете, на какое место по этой шкале поставит вас большинство ваших коллег? Ответьте, подчеркнув соответствующий но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ым вопросом было: «Кто самый лучший работник? С кем лучше всего работать в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е этих данных были выделены три показателя: 1) самооценка (СО); 2) объективная групповая оценка (ОГО), полученная путем обобщения оценок, данных индивиду каждым из его товарищей по работе; 3) предполагаемая групповая оценка (ПГО), основанная на ответе человека на пункт В каждого вопроса. При этом были выдвинуты две гипотезы: 1) люди с высокой самооценкой по данной черте будут иметь более высокую групповую оценку (ОГО) и более высокую предполагаемую групповую оценку, чем люди с низкой самооценкой, причем люди с высшей ПГО получат высшую групповую оценку (ОГО), чем люди с низкой ПГО; 2) самооценка лица имеет тенденцию соответствовать ПГО и ОГО, т. е., если человек оценивает себя высшим баллом, он ожидает, что и группа оценит его так же, и действительно должен получить соответствующую 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часть первой гипотезы была легко подтверждена, т. е. люди с высокой самооценкой получили и более высокую среднюю групповую оценку, чем люди с низкой самооценкой. Подтвердилась и зависимость между ПГО и ОГО. Но это само по себе ничего не говорит о причинах соответствующей корреляции. Между тем проверка второй гипотезы, призванной уточнить этот вопрос, не дала столь определенных данных. Совпадение между самооценкой и предполагаемой групповой оценкой оказалось весьма высоким (соответственно 84, 80 и 92,9% для лиц с высокой, средней и низкой самооценкой); это доказывает, что са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личности действительно связана с тем, как, по се мнению, оценивают ее окружающие. Но объективная групповая оценка существенно отличалась от этих предположений. Так, по шкале «руководства» низкую групповую оценку получили 100% людей с низкой самооценкой, но из лиц с высокой СО высокую ОГО получили лишь 40%, а из лиц со средней СО лишь 26% получили среднюю ОГО. Аналогичные результаты получились и по шкале рабочих качеств, где больше половины лиц с высокой самооценкой получили низкую групповую оценк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объясняется такое расхождение? На чем основывается высокая самооценка личности, столь явно расходящаяся с мнением группы? Во-первых, самооценка субъекта не обязательно основывается на системе ценностей данной рабочей группы, он может отправляться от других ролей, связанных с принадлежностью к другой референтной группе. Дополнительное исследование показало, что лица, чья самооценка расходится с объективной групповой оценкой, действительно имеют большее число референтных групп (например, человек более старшего возраста основывает свою профессиональную самооценку не только на данной работе, но и на предшествующем опыте, чего не может новичок; начальник оценивает'свои организаторские способности не только по реакции подчиненных, но и по отношению своего начальства, и т. д.). Во-вторых (эта сторона дела не учитывалась американскими исследователями), многое зависит от внутриколлективных взаимоотношений. Коллектив — не просто совокупность индивидов, но определенная система взаимоотношений, которая накладывает свой отпечаток и на все виды самооценок. Советские социологи не ограничиваются в подобных случаях сопоставлением индивидуальной самооценки и коллективной оценки индивида, но включают также такой важный момент, как мнение индивида о коллективе в целом, которое основывается на более общей системе социальных и личных ценно-стей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и самооценка человека, и его самоуважение основываются не только на его личных достижениях, но зависят от отношения к нему окружающих. В свою очередь, субъективный внутренний мир человека оказывает огромное влияние на все его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восприятие внешнего облика одного человека другим (или восприятие собственного портрета) зависит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ки (большей частью неосознанной) к этому другому и к самому себе. Например, в психологических экспериментах К. Готтщальдта45 испытуемым предъявлялись специально изготовленные фотографии, в которых силуэты заснятых на них людей были искажены — несколько расширены или сужены. При этом выяснилось, что, хотя взрослые испытуемые, глядя на себя в зеркало, имели возможность в серии предложенных им собственных фотографий выбрать фотографии с нулевым искажением (т. е. правильные), они тем не менее обнаружили, отыскивая наиболее «похожую фотографию», стойкую тенденцию к выбору более расширенного или суженного изображения. По мнению Готтшальдта, в этом выборе проявляется определенная самооценка личности. Затем подобные опыты были поставлены в подростковых классах школы. Оказалось, что положение ученика в классе сказывается на восприятии им как собственных фотографий, так и фотографий одноклассников. При признании превосходства соученика выявляется тенденция при выборе его «точной» фотографии предпочитать «широкое фото», при пренебрежительном отношении к нему — «узкое фото». Далее опыт состоял в том, что 10— и 16-летние мальчики и девочки должны были выбрать «самые похожие» фотографии не только себя, но и родителей, учителей, нейтральных взрослых и сверстников. Выяснилось, что 10-летние ребята рассматривали собственное изображение «наивно» и выбирали фото с нулевым искажением. Зато фотографии матери и отца выбирались, как правило, в «расширенном» варианте, фото с нулевым искажением большей частью подчеркнуто отвергались. Иначе выполняли то же задание 16-летние, В 80% случаев образ матери или отца выбирался ими из ряда фотографий, где искажение было равно нулю, зато для собственной личности устойчиво предпочитались, особенно мальчиками, более «широкие» образы. Так изменение отношений и самосознания человека, незаметно для него самого, сказывается на его восприятии другого человека и самого себя. Очень интересные данные на этот счет приводит ленинградский психолог А.А. Бодалев в своей книге «Восприятие человека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есьма убедительны данные М. Розенберга4б о влиянии на личность человека и его поведение степени его самоуважения. Пониженное самоуважение делает самосознание человека болезненным и неустойчивым. Для обследов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Розенбергом людей с низким самоуважением характерна неустойчивость образов и мнений о собственном Я. Среди студентов с высоким самоуважением людей, имеющих очень устойчивый образ собственной личности, оказалось в 3,5 раза больше, чем среди студентов с низким самоуважением; очень неустойчивый образ распространен среди последних, в 4 раза больше, чем среди перв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с пониженным самоуважением имеют тенденцию чаще закрываться от окружающих, представляя им какое-то «ложное лицо» («представляемое Я»). Это делается для того, чтобы скрыть свои подразумеваемые слабости. Но необходимость играть роль усиливает внутреннюю напряженность, не говоря уже о постоянном страхе, как бы не сделать ложного шага, не выйти «из р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с низким самоуважением особенно ранимы и чувствительны ко всему, что так или иначе затрагивает их самооценку. Они гораздо сильнее реагируют на критику, смех, порицание. Их больше беспокоит плохое мнение о них окружающих. Они много глубже реагируют, если у них что-то не получается в работе или если они обнаруживают какой-то недостаток в самих себе. Как следствие всего этого, им свойственна склонность к психической изоляции, к уходу от действительности в мир мечты, причем они болезненно переживают это одиночество. Чем ниже уровень самоуважения человека, тем более вероятно, что он страдает от одиночества. Только 35% людей с самым низким самоуважением сказали, что они «не одиноки», по сравнению с 86% тех, кто обладает наивысшим уровнем самоув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способствует развитию болезненных невротических симптом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женная самооценка и ограниченные личные контакты снижают социальную активность личности. Люди с низким самоуважением принимают значительно меньшее участие в различных клубах и других добровольных организациях, они реже оказываются на выборных должностях, меньше интересуются общественными делами, в том числе политикой, и, даже проявляя интерес, реже участвуют в публичных митингах, дискуссиях и т. п. из опасения, что их не поймут, что они не смогут выразить свою мысль, и т. д. При выборе профессии они избегают специальностей, включающих в себя момент соревнования. Даже поставив перед собой определенную цель, они не особ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еются на успех, считая, что у них нет для этого необходимых д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показывает, каким важным фактором в жизни личности является самоуважение. Конечно, приводимые Розенбергом корреляции показывают лишь взаимозависимость, а не причинную связь. Самоуважение можно представить не как постоянную, а как переменную величину, зависящую от других факторов. «Истинность» самооценки может быть установлена лишь путем ее сопоставления с деятельностью человека, но сама эта деятельность предполагает определенные мотивы и установки, в число которых входит самооценка.</w:t>
      </w:r>
    </w:p>
    <w:p>
      <w:pPr>
        <w:pStyle w:val="Normal"/>
        <w:shd w:fill="FFFFFF" w:val="clear"/>
        <w:jc w:val="both"/>
        <w:rPr/>
      </w:pPr>
      <w:r>
        <w:rPr>
          <w:rFonts w:cs="Times New Roman" w:ascii="Times New Roman" w:hAnsi="Times New Roman"/>
          <w:i/>
          <w:iCs/>
          <w:sz w:val="22"/>
          <w:szCs w:val="22"/>
        </w:rPr>
        <w:t xml:space="preserve">Я </w:t>
      </w:r>
      <w:r>
        <w:rPr>
          <w:rFonts w:cs="Times New Roman" w:ascii="Times New Roman" w:hAnsi="Times New Roman"/>
          <w:sz w:val="22"/>
          <w:szCs w:val="22"/>
        </w:rPr>
        <w:t>— самое глубокое, самое тонкое и труднодоступное измерение личности. Социальные роли, ценности, установки — все это имеет общий характер, дается индивиду обществом и передается от одного лица другому. Внутренний мир личности, ее Я присущ только ей одной, он возникает, развивается и погибает вместе с индивидом. Человек объективирует себя в своих деяниях, в продуктах своей деятельности. И все-таки это не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остаются книги и мосты, машины и художников холсты. Да, многому остаться суждено, но что-то ведь уходит все равно! Таков закон безжалостной игры: не люди умирают, а миры... Уходят люди... Их не возвратить. Их тайные миры не возродить, и каждый раз мне хочется опять от этой невозвратности крич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 Евтушен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проблема личности воспринимается сквозь призму субъективного Я, подход к ней в терминах теории ролей кажется почти что святотатством. И все-таки этот подход правомерен. Ведь самосознание — только осознание (частичное, неполное) деятельности индивида, которая всегда и везде есть взаимодействие его с другими людьми. Это взаимодействие, эта деятельность были бы невозможны, если бы они не были организованы в определенные структурные формы. Социальная роль — не что иное, как абстракция от структуры этой обществен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стником которой является данный индивид. Эта деятельность может быть для него настолько естественной и органичной, что не воспринимается им как роль, а переживается как неотъемлемая, имманентная характеристика собственного Я. Но она может восприниматься и как нечто внешнее, чуждое его индивид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е Я и не-Я существует везде, где есть индивидуальное самосознание. Человек не может выразить себя иначе, как через «опредмечение»; он познает себя только благодаря результатам своей — совместной с другими людьми — деятельности. Самосознание, не основанное на реальной деятельности, исключающее ее как «внешнюю», неизбежно заходит в тупик, становится «пустым» понятием, Отсюда — старый принцип оценивать людей по их поступкам, «по плодам их узнаете их». Но индивиду никогда не удается «опредметить», объективировать все свои стремления. Идеальный момент человеческой деятельности (цели, стремления, побуждения) лишь частично реализуется в ее результатах. В человеке всегда есть нечто незавершенное, невысказанное, непроявленное, именно потому, что он — не пассивная вещь, а деятель, творец, самореал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ношение Я и не-Я как потенциальных возможностей личности и объективной действительности является поэтому условным и историче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индивидуально-психологическими особенностями лица стоят социальные проблемы (например, совпадение или несовпадение ценностных ориентации, доминировавших в воспитании личности, и ее реальной ролевой структуры) . Социологический анализ легко прослеживает связь между степенью самоуважения личности и ее социальным статусом или общественным престижем соответствующей профессии. Цельность личности, выступающая на интрап-сихологическом уровне как единство ролевой структуры и самосознания, в социальном плане оказывается производной от степени гармонии или дисгармонии социального целого, от того, насколько согласованы друг с другом различные общественные механизмы социализации, культурные и идеологические ценности. Отсюда и социально типичные неврозы, характерные для разных социальных групп, изучением которых занимается социальная психиатрия. Конфликт между социальной ролью личности и ее Я служит симптомом такого положения, когда часть жизнедсятс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и индивида отделена от целого. Чем шире сфера этого отчуждения личности от своей деятельности, тем труднее оказывается для нее очертить контуры собственного Я, теряющегося в ряду более или менее случайных внешних характеристик. Но это положение само является следствием определенных социальных условий, — о которых пойдет речь дальше.</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Личность как продукт и субъект обществен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Заурядный человек всегда приспособляется к господствующему мнению и господству-ющей моде, он считает современное состояние вещей единственно возможным и относится ко всему пассивно. Ему не приходит в голову, что все </w:t>
      </w:r>
      <w:r>
        <w:rPr>
          <w:rFonts w:cs="Times New Roman" w:ascii="Times New Roman" w:hAnsi="Times New Roman"/>
          <w:sz w:val="22"/>
          <w:szCs w:val="22"/>
        </w:rPr>
        <w:t xml:space="preserve">— </w:t>
      </w:r>
      <w:r>
        <w:rPr>
          <w:rFonts w:cs="Times New Roman" w:ascii="Times New Roman" w:hAnsi="Times New Roman"/>
          <w:i/>
          <w:iCs/>
          <w:sz w:val="22"/>
          <w:szCs w:val="22"/>
        </w:rPr>
        <w:t xml:space="preserve">от формы мебели до тончайшей гипотезы </w:t>
      </w:r>
      <w:r>
        <w:rPr>
          <w:rFonts w:cs="Times New Roman" w:ascii="Times New Roman" w:hAnsi="Times New Roman"/>
          <w:sz w:val="22"/>
          <w:szCs w:val="22"/>
        </w:rPr>
        <w:t xml:space="preserve">— </w:t>
      </w:r>
      <w:r>
        <w:rPr>
          <w:rFonts w:cs="Times New Roman" w:ascii="Times New Roman" w:hAnsi="Times New Roman"/>
          <w:i/>
          <w:iCs/>
          <w:sz w:val="22"/>
          <w:szCs w:val="22"/>
        </w:rPr>
        <w:t>решается в великом совете человечества, членом которого он является... Великий же гений всегда задает вопрос: а может быть, это не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КТ. </w:t>
      </w:r>
      <w:r>
        <w:rPr>
          <w:rFonts w:cs="Times New Roman" w:ascii="Times New Roman" w:hAnsi="Times New Roman"/>
          <w:b/>
          <w:bCs/>
          <w:i/>
          <w:iCs/>
          <w:sz w:val="22"/>
          <w:szCs w:val="22"/>
        </w:rPr>
        <w:t>Лихтенбер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юбом своем аспекте — как организм, как целостность психических процессов и как член общества — индивид детерминирован определенными объективными, от его воли не зависящими, условиями. Зная тип нервной системы человека, можно предсказать вероятный характер его психических реакций. Зная ценностные ориентации личности, можно предсказать ее вероятное поведение в той или иной ситуации. Зная социальное положение лица, можно предсказать его типичные ценностные ориентации. Все это весьма существенно. Но — и это нужно особо подчеркнуть — все эти возможные предсказания имеют статистический характер, они касаются психики и поведения некоего среднего индивида, с данным типом нервной системы, или с данным самосознанием, или с данным социальным положением. Но из них невозможно вывести конкретные особенности и поступки данной конкретной личности. Ибо все эти закономерные связи (генотип — фенотип; биография — индивидуальность; социальная система — конкретная социальная роль) идут в разных плоскостях, и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сечение в данном индивиде является случайным по отношению к каждой из'них в отдельности. Конкретный, своеобразный, уникальный результат, возникающий именно из их пересечения, невозможно предсказать заранее. Слабость нервного типа сама по себе не предопределяет невроза — это зависит от характера воспитания и общественных отношений. Один и тот же жизненный опыт даст разный результат в сочетании с разными психофизиологическими особенностями и социальными условиями. Объективная система социальных ролей не предопределяет их специфическую личностную интегр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неисчерпаемость количества вариаций, несводимость и многообразие человеческих индивидуальностей составляют необходимое условие свободы личности, возможности ее сознательного, целенаправленного влияния на ход событий. Необходимое, но недостаточное. Свобода личности не сводится к тому, что каждый человек, хочет он того или нет, неповторимо своеобразен. Речь идет о гораздо большем: может ли личность, будучи продуктом общественных отношений, в то же время свободно, т. е. сознательно, выбирать свой жизненный путь? В какой мере правомерно говорить о самореализации личности, о личности как творческом начале, как субъекте общественных отношений? И если да, то от чего зависит степень этой своб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кретное содержание лозунга свободы личности исторически изменчиво. Но свобода всегда имеет два измерения. Отрицательное измерение — «свобода от» — фиксирует, от каких ограничений, тягот, преследований свободен или жаждет освободиться индивид. Положительное измерение — «свобода для» — показывает, где именно, в каких сферах, в каком направлении может развернуться его деятельность. Первое указывает, против чего бороться, второе — во имя чего. Одно невозможно без другого. Но осознание их может и не быть одновременным. Когда существующие социальные условия перестают отвечать назревшим потребностям общественного развития, они прежде всего воспринимаются с отрицательной стороны, переживаются как несвобода, бесчеловечность и т.д., и лишь постепенно из безотчетной неудовлетворенности действительностью вырастает конкретная цель борьбы. Так научный социализм в свое время пришел на смену социализму утопическому. Степень осознания целей бо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0</w:t>
      </w:r>
    </w:p>
    <w:p>
      <w:pPr>
        <w:pStyle w:val="Normal"/>
        <w:shd w:fill="FFFFFF" w:val="clear"/>
        <w:jc w:val="both"/>
        <w:rPr/>
      </w:pPr>
      <w:r>
        <w:rPr>
          <w:rFonts w:cs="Times New Roman" w:ascii="Times New Roman" w:hAnsi="Times New Roman"/>
          <w:sz w:val="22"/>
          <w:szCs w:val="22"/>
        </w:rPr>
        <w:t>бы, свободы от иллюзий — один из важнейших показателей зрелости как социального движения, так и отдельной личн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ржуазные авторы, рассуждая о свободе личности, часто имеют при этом в виду свободу индивида от общества, некий абсолютный и ничем не ограниченный индивидуальный произвол. При такой постановке вопроса свобода личности принципиально невозможна, независимо ни от каких конкретных социальных условий. Человек — общественное существо, он не может существовать вне общества и независимо от него. Как писал В.И. Ленин, жить в обществе и быть свободным от общества нельзя. Во-первых, социальные условия формируют личность и ее самосознание (процесс социализации). Во-вторых, любое общество имеет какие-то формы социального контроля, общественную дисциплину, которая регулирует проявление уже сложившихся индивидуальных черт, поощряя одни и блокируя другие в интересах общественной целесообразности (в антагонистическом обществе — в основном в интересах господствующего класса). Причем этот контроль не сводится к системе «внешних» норм и запретов: социальные нормы и потребность согласовывать свои действия с другими настолько прочно укореняются в психике самого индивида, что он даже не сознает общественной природы своих поступков и степень своей зависимости от окружающих. Это хорошо иллюстрируют социально-психологические исследования конформ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ормизм и его при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о «конформизм» в обыденной речи означает приспособленчество. Более точно, конформность — это соответствие некоему признанному или требуемому стандарту; конформное поведение имеет место там, где в случае расхождения во мнениях между индивидом и группой индивид поддается, уступает групповому нажиму. Противоположным понятием является независимость, самостоятельность человека, который сам вырабатывает определенное мнение и отстаивает его перед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ормность как социально-психологическое явление необходимо отличать от некоторых других, внешне похожих явлений47. Так, единообразие общественных верований, ценностей и привычек может объясняться раз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ами и вовсе не обязательно связано с социальным давлением. Точно так же выполнение различных условностей (например, правил вежливости) вовсе не говорит о «податливости» человека; общественные условности — своеобразный социальный механизм, облегчающий взаимодействие людей, соблюдение их ничего не говорит о характере человека. Человек может одеваться по моде (т. е. следовать определенным условностям) и быть вполне независимым в своих суждениях и поведении, и, наоборот, вызывающие манеры нередко прикрывают отсутствие подлинной внутренней самостоятельности. Понятие конформизма применимо только к определенному способу разрешения конфликта между индивидом и группой, мерой конформности является степень подчинения индивида групповым стандартам и требованиям. Это подчинение может быть только внешним: индивид не меняет своих взглядов, но не высказывает своих разногласий вслух, делая вид, что принимает позицию группы (лицемерие). В этом случае, как только давление прекращается или как только индивид выходит из-под контроля соответствующей группы, он снова действует в соответствии со своей личной установкой. Гораздо сложнее и глубже «внутренняя» конформность, когда человек под давлением группы меняет свое первоначальное мнение, усваивая мнение большинства. Причем не в силу убедительности аргументов (их может вообще не быть), а просто из боязни оказаться в изо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о необходимое уточнение касается понятия независимости, независимого субъекта. Не всякий, кто втом или другом случае не поддается групповому давлению, может быть назван независимым. И в обыденной жизни, и в психологических экспериментах мы часто сталкиваемся с явлением негативизма, т. е. отрицательной, враждебной реакцией по отношению к поведению или ценностям определенной группы. Стремление действовать и говорить «наоборот» может объясняться враждебным отношением индивида к группе и его желанием подчеркнуть свою независимость от нее. Чаще всего за этим скрывается тот факт, что наиболее авторитетной референтной группой для данного индивида является какая-то другая группа, с другими нормами и ценностями. Так, например, общеизвестный негативизм подростков по отношению к родителям и вообще старшим, будучи одним из способов утверждения своей самостоятельности, часто сочетается с весьма жест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ормизмом внутри коллектива сверстников. Как бы то ни было, зная ценности группы, можно легко предсказать поведение негативиста (он будет утверждать или делать противоположное), тогда как мнение независимого субъекта из групповой позиции вообще не вытекает, его решение является автоном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ение конформизма как таковое известно давно. Вероятно, никто не описал его ярче, чем Андерсен в сказке о голом короле. Проблемой влияния коллектива на личность специально занимался В.М. Бехтерев^. С 1950-х годов началось его систематическое экспериментальное исследование. Американский психолог С. Аш поставил следующий опыт49. Группа студентов, состоящая из 7—9 человек, получала следующую инструкцию: «Перед вами два белых листа. На левом — одна черта, на правом — три черты разной длины. Они имеют порядковые номера 1, 2 и 3. Одна из этих линий равняется контрольной линии слева. Вы должны сказать, какая это линия, назвав соответствующий номер. Будет 12 таких сравнений. Отвечает каждый по очереди, справа налево. Ваши ответы я буду регистрировать по специальной форме. Будьте как можно внимательнее». Разница в длине предъявлявшихся отрезков была настолько значительна, что при контрольных опытах, где испытуемые отвечали поодиночке, никто не ошибался. Но секрет эксперимента состоял в том, что вся группа, за исклю- | чением одного человека» была в сговоре с экспериментатором 1 и единодушно давала заранее согласованные неправильные ответы. Как же поступит испытуемый «наивный субъект», которому приходится отвечать последним или предпоследним и на которого давит неправильное, но единодушное мнение группы? Поверит он собственным глазам или мнению большинства? Ведь речь идет о простом пространственном восприятии, где расхождение с группой не затрагивает никаких социальных или идеологических ценностей, да и сама группа является искусств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й серии опытов Аша 123 «наивных субъекта» высказали по 12 суждений каждый. Из общего числа ответов 37% были неправильными, т. е. соответствовали мнению большинства. При этом обнаружились сильные индивидуальные вариации: от полной независимости одних индивидов до полного подчинения во всех 12 тестах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каждого опыта Аш интервьюировал испытуемых, выясняя их реакцию на происходившее. Все они г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ли, что мнение большинства было для них чрезвычайно важно. Обнаружив расхождение своего мнения с мнением остальных, они подвергали сомнению собственное восприятие, а не восприятие большинства. Даже «независимые» субъекты, не поддавшиеся давлению, признавали, что чувствовали себя крайне неприятно. Как сказал один из них, «несмотря ни на что, у меня был какой-то тайный страх, что я чего-то не понял и могу ошибиться, страх обнаружить какую-то свою неполноценность. Гораздо приятнее, когда ты согласен с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ы Аша были повторены, с некоторыми изменениями методики, дипломантом философского факультета ЛГУ А.П. Сопиковым на нескольких группах детей и подростков (550 человек), причем были получены аналогичные результаты. Выяснилось также, что конформность в младших возрастах выше, чем в старших; она постепенно уменьшается с возрастом до 15—16 лет, после чего заметных сдвигов уже не наблюдается. У девочек конформность в среднем на 10% выше, чем у мальчиков тех же возрастов (7—18 лет). Конформные реакции весьма устойчивы, от них нельзя освободиться по желанию: группе школьников, которые уже раз прошли эксперимент и знали, в чем его суть, было предложено «провериться» еще раз, но и на сей раз процент неверных ответов остался прежним или даже возрос, так как испытуемые пытались угадать, правильно ли подсказывает группа. Конформность возрастает по мере усложнения поставленной задачи (это естественно, так как, чем сложнее задача, тем меньше уверенность индивида в правильности своего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 эффективность группового давления на индивида подтверждается и многочисленными экспериментами, проведенными по другой методике, предложенной Р. Кратчфилдом^о. Людей, показавших самую высокую степень конформности, затем проверяли дополнительно, причем они легко выражали согласие с заведомо нелепыми суждениями (вроде того, что 60— 70% населения США составляют люди старше 65 лет, причем почти все они — женщины, так как средняя продолжительность жизни мужчин только 25 лет), которые преподносились им как единодушное мнение большинства. Правда, стоит только изменить условия опыта, чтобы еще хотя бы один человек высказал несогласие с большинством, как вся картина 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ястся и способность людей к формированию и отстаиванию собственных суждений увелич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осмысливают и переживают люди это расхождение собственного восприятия и мнения большинства? Есть несколько типичных решений.</w:t>
      </w:r>
    </w:p>
    <w:p>
      <w:pPr>
        <w:pStyle w:val="Normal"/>
        <w:shd w:fill="FFFFFF" w:val="clear"/>
        <w:jc w:val="both"/>
        <w:rPr/>
      </w:pPr>
      <w:r>
        <w:rPr>
          <w:rFonts w:cs="Times New Roman" w:ascii="Times New Roman" w:hAnsi="Times New Roman"/>
          <w:sz w:val="22"/>
          <w:szCs w:val="22"/>
        </w:rPr>
        <w:t>1)  Индивид винит себя, объясняя свое расхождение с остальными своей некомпетентностью или другими личными недостатками («у меня плохое зрение», «я не понял задачи»). Эта реакция прямо ведет к конформизму. Вот где сказывается низкая самооценка и недоверие к себе! Впрочем, это можно объяснить и иначе: действительной причиной конформизма является боязнь расхождения с группой, а то, что в дальнейшем выдается за мотив, фактически является запоздалой «рационализацией» поступка (вспомним сказанное выше о «защитных механиз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ндивид винит группу, объясняя свое расхождение с ней тем, что другие «не поняли задачи», «поспешили» и т. д. Такое решение конфликта, естественно, помогает сопротивляться давлению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ндивид пытается примирить несовпадающие мнения, ссылаясь на объективные условия. Например: «Вероятно, с разных точек зрения объект виден по-разному, поэтому я вижу его так, а другие иначе». Любопытно, что, несмотря на то, что такое объяснение в принципе допускает возможность нескольких правильных ответов, многие люди тем не менее отказываются от личного мнения в пользу точки зрения больши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екоторые объясняют несовпадение взглядов индивидуальными различиями, особенно когда речь идет о вопросах, предполагающих какую-то личную, субъективную реакцию («что поделаешь, такова жизнь, люди устроены по-раз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5) Отдельные люди пытаются просто «не замечать» факта расхождения мнений. Так, в опытах Кратчфилда, где мнение группы выражалось световыми сигналами (зажигались лампочки разного цвета), некоторые испытуемые заслоняли глаза, чтобы не видеть этих сигналов и таким путем сохранить независимость своих суждений, «изолировавшись» от группы. Другие, наоборот, старались не смотреть на доску и следили только за сигналами. Не чувствуя себя в силах разрешить противоречие, они пытались отключиться от него, отрицать его как факт. Такое часто бывает и в обыденной жизни; например,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гматически усвоивший какую-то одну точку зрения, не желает вникать в аргументы противоположной стороны, так как боится запутаться. Само собой понятно, что такой стиль мышления прямо противоположен научному подходу. Чем определяется степень конформности и какую социальную функцию она выполняет? Прежде всего степень конформности зависит от характера соответствующей ситуации, как объективной, так и субъективной (т. е. переживаемой субъектом). Люди не делятся на конформистов и независимых по природе, и реакция каждого человека на групповое давление будет различной в зависимости от конкретных условий. Так, имеют значение состав и структура группы, значимость (авторитетность) группы для индивида и его собственное положение в группе, значимость обсуждаемых вопросов, насколько они затрагивают непосредственные интересы испытуемого и насколько он к ним подготовлен, степени, авторитетности участников взаимоотношения и т. д. Как указывали критики опытов Аша, эти опыты, строго говоря, проверяют не сколько влияние на мнение индивида групповых норм, столько его отношение к группе как к источнику информации51. Кроме того, лабораторные опыты не воспроизводят всей сложности реальной социальной ситуации. Есть разница между случайной группой, составленной для эксперимента, между членами которой отсутствуют устойчивые личные и функциональные взаимоотношения, и органическим коллективом, имеющим свою структуру, и т. п. Давление группы будет ощущаться тем сильнее, чем важнее для индивида принадлежность к данной группе, чем строже групповая дисциплина и чем больше данное-расхождение затрагивает основные групповые ценности. Одно дело — разойтись со случайными людьми в оценке сравнительной длины отрезков, другое дело — разойтись с товарищами по работе в решении принципиального вопроса. Расхождение с авторитетным коллективом, принадлежность к которому существенна для ролевой структуры личности, неизбежно затрагивает и ее ценностные ориентации, и ее самоуважение. Человек не может ежесекундно проверять и взвешивать все свои слова и жесты, очень многие его мысли и действия являются автоматическими; делая то, что принято в его кругу, он считает это само собой разумеющимся. Но как быть, если вдруг возникает расхожд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т-то и сказывается, что личность не есть простая функция частной социальной роли или ситуации, что в каждом нашем поступке аккумулирован весь наш осознанный и даже неосознанный жизненный опыт. Человек, воспитанный преимущественно в духе беспрекословного подчинения дисциплине, обнаружит меньшую склонность к независимости, чем тот, в ком с детства воспитывали привычку к инициативе и самостоятельности. И дисциплина, и самостоятельность — это социальные ценности, и их соотношение в том или ином обществе зависит не столько от личных качеств индивидов, сколько от типа общественных отношений. Отдельные факты конформного поведения, уступки групповому нажиму в лабораторных или реальных условиях еще не дают оснований считать склонность к конформизму личностной чертой индивида. Помимо многообразия конкретных ситуаций нужно учитывать сложность ролевой структуры личности. Человек может обнаруживать высокую степень конформности в одной роли и достаточную степень независимости — в другой. Например, чиновник, воспитанный в духе формального соблюдения любых циркуляров и положивший этот принцип в основу собственного понимания своей служебной роли, не осмелится возражать даже против явно ошибочного распоряжения, хотя в другой сфере деятельности (например, в семье) он может руководствоваться другими установка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когда склонность к конформизму обнаруживается устойчиво, и не в одной, а в нескольких различных ролях, ее можно рассматривать и как некоторую личностную черту. С какими же другими чертами чаще всего сочетается эта склонность? Выявив с помощью специальной техники лиц с наибольшей склонностью к конформизму, Кратчфилд затем исследовал (с помощью различных тестов и т. п.) прочие черты, наиболее типичные для таких людей. При этом выяснилось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сфере познавательных функций конформисты обнаруживают менее развитый интеллект, чем независимые; для них характерна негибкость мыслительных процессов и бедность и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сфере мотивации и эмоциональных функций конформисты обнаруживают меньшую силу характера, меньшую способность владеть собой в напряженных условиях; для них характерна большая эмоциональная скованность, подавленные импульсы, склонность к беспокойств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сфере самосознания конформисты склонны к явно выраженным чувствам личной неполноценности и неудачи. Им не хватает веры в себя. Их представление о самих себе более поверхностно и менее реалистично, чем у независи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 сфере межличных отношений для конформистов типична повышенная озабоченность мнением о них других людей. В своих отношениях с людьми они обнаруживают большую пассивность, внушаемость, зависимость от других. В то же время их отношения к другим людям характеризуются недоверчивостью и настороженностью, а способность правильно судить другого человека ниже, чем у независимого су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Личные установки и ценности конформиста характеризуются большей обыденностью, тяготением к морализированию, нетерпимостью ко всему, что кажется ему «отклонением от н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ысокая степень конформизма оказывается связанной с общим догматизмом, авторитарностью, стереотипностью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одчеркнем это еще раз, ни догматизм мышления, ни склонность к конформизму не являются прирожденными свойствами личности. Они формируются в процессе воспитания и социального общения. Но является ли конформизм обязательным следствием соци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 как субъект обществен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мках «атомистического» понимания общества личность и коллектив — противоположности. Принадлежность индивида к группе, предполагающая усвоение каких-то групповых норм и подчинение групповой дисциплине, воспринимается при этом как отказ от собственной индивидуальности. В свою очередь, индивидуальность, свобода воспринимаются прежде всего в негативном плане — как право сказать «нет», способность противостоять групповому нажиму и т. п. Спору нет, этот аспект существен, и именно его фиксируют изложенные выше опыты. Но это только одна сторона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ественная деятельность и общественное пользование существуют отнюдь не </w:t>
      </w:r>
      <w:r>
        <w:rPr>
          <w:rFonts w:cs="Times New Roman" w:ascii="Times New Roman" w:hAnsi="Times New Roman"/>
          <w:i/>
          <w:iCs/>
          <w:sz w:val="22"/>
          <w:szCs w:val="22"/>
        </w:rPr>
        <w:t xml:space="preserve">только </w:t>
      </w:r>
      <w:r>
        <w:rPr>
          <w:rFonts w:cs="Times New Roman" w:ascii="Times New Roman" w:hAnsi="Times New Roman"/>
          <w:sz w:val="22"/>
          <w:szCs w:val="22"/>
        </w:rPr>
        <w:t xml:space="preserve">в форме </w:t>
      </w:r>
      <w:r>
        <w:rPr>
          <w:rFonts w:cs="Times New Roman" w:ascii="Times New Roman" w:hAnsi="Times New Roman"/>
          <w:i/>
          <w:iCs/>
          <w:sz w:val="22"/>
          <w:szCs w:val="22"/>
        </w:rPr>
        <w:t>непосрер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p>
      <w:pPr>
        <w:pStyle w:val="Normal"/>
        <w:shd w:fill="FFFFFF" w:val="clear"/>
        <w:jc w:val="both"/>
        <w:rPr/>
      </w:pPr>
      <w:r>
        <w:rPr>
          <w:rFonts w:cs="Times New Roman" w:ascii="Times New Roman" w:hAnsi="Times New Roman"/>
          <w:i/>
          <w:iCs/>
          <w:sz w:val="22"/>
          <w:szCs w:val="22"/>
        </w:rPr>
        <w:t xml:space="preserve">венио </w:t>
      </w:r>
      <w:r>
        <w:rPr>
          <w:rFonts w:cs="Times New Roman" w:ascii="Times New Roman" w:hAnsi="Times New Roman"/>
          <w:sz w:val="22"/>
          <w:szCs w:val="22"/>
        </w:rPr>
        <w:t xml:space="preserve">коллективной деятельности и непосредственно </w:t>
      </w:r>
      <w:r>
        <w:rPr>
          <w:rFonts w:cs="Times New Roman" w:ascii="Times New Roman" w:hAnsi="Times New Roman"/>
          <w:i/>
          <w:iCs/>
          <w:sz w:val="22"/>
          <w:szCs w:val="22"/>
        </w:rPr>
        <w:t xml:space="preserve">коллективного </w:t>
      </w:r>
      <w:r>
        <w:rPr>
          <w:rFonts w:cs="Times New Roman" w:ascii="Times New Roman" w:hAnsi="Times New Roman"/>
          <w:sz w:val="22"/>
          <w:szCs w:val="22"/>
        </w:rPr>
        <w:t>пользования»^, — писал Маркс. Отсюда — проблема автономии личности в коллекти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ость — не предпосылка социализации, а ее результат. Она создается только в процессе общения индивида с другими людьми, через усвоение определенной системы социальных ролей и культурных ценностей. В процессе этого усвоения положительную роль играют и такие механизмы, как простое подражание другим, безусловное подчинение мнению большинства и т. д. Овладение любым простейшим трудовым навыком начинается, как правило, с простого подражания учителю и воспроизведения его действий и указаний. Только овладев соответствующей операцией, добившись в ней определенного автоматизма, человек получает возможность ее видоизменения, усовершенствования, т. е. становится творцом. То же самое происходит и в сфере познания: чтобы открыть что-то новое, нужно предварительно усвоить сделанное ранее. Не составляет исключения и сфера общественных отношений — самостоятельность, инициатива складываются лишь в процессе живого общения и овладения нормами общественной жизни.</w:t>
      </w:r>
    </w:p>
    <w:p>
      <w:pPr>
        <w:pStyle w:val="Normal"/>
        <w:shd w:fill="FFFFFF" w:val="clear"/>
        <w:jc w:val="both"/>
        <w:rPr/>
      </w:pPr>
      <w:r>
        <w:rPr>
          <w:rFonts w:cs="Times New Roman" w:ascii="Times New Roman" w:hAnsi="Times New Roman"/>
          <w:sz w:val="22"/>
          <w:szCs w:val="22"/>
        </w:rPr>
        <w:t xml:space="preserve">Но не остановится ли личность на первой стадии, стадии усвоения и подражания? Чем объясняется то, что индивидуальная жизнь «бывает либо более </w:t>
      </w:r>
      <w:r>
        <w:rPr>
          <w:rFonts w:cs="Times New Roman" w:ascii="Times New Roman" w:hAnsi="Times New Roman"/>
          <w:i/>
          <w:iCs/>
          <w:sz w:val="22"/>
          <w:szCs w:val="22"/>
        </w:rPr>
        <w:t xml:space="preserve">особенным, </w:t>
      </w:r>
      <w:r>
        <w:rPr>
          <w:rFonts w:cs="Times New Roman" w:ascii="Times New Roman" w:hAnsi="Times New Roman"/>
          <w:sz w:val="22"/>
          <w:szCs w:val="22"/>
        </w:rPr>
        <w:t xml:space="preserve">либо более </w:t>
      </w:r>
      <w:r>
        <w:rPr>
          <w:rFonts w:cs="Times New Roman" w:ascii="Times New Roman" w:hAnsi="Times New Roman"/>
          <w:i/>
          <w:iCs/>
          <w:sz w:val="22"/>
          <w:szCs w:val="22"/>
        </w:rPr>
        <w:t xml:space="preserve">всеобщим </w:t>
      </w:r>
      <w:r>
        <w:rPr>
          <w:rFonts w:cs="Times New Roman" w:ascii="Times New Roman" w:hAnsi="Times New Roman"/>
          <w:sz w:val="22"/>
          <w:szCs w:val="22"/>
        </w:rPr>
        <w:t>проявлением родовой жизни»53? Этот вопрос можно рассматривать на двух уровнях — социологическом и психологичес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логически вопрос сводится к структуре общества. Рассматриваемая статически, она выступает как нечто данное, как внешняя рамка, к которой человек должен приспосабливаться. Так и трактуют этот вопрос многие американские социологи, согласно которым социализация выглядит как процесс производства некоего стандартного индивида, с готовой системой мотивов, навыков и ролей, отвечающих «потребностям общества». В рамках такого -представления любое отклонение индивида от среднего уровня объясняется его «недостаточной социализирован-ностью», а тяготение к стандарту выглядит естественной потребностью личности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чинение воплощенным в учреждениях нормам, разумеется, «нормально», — пишет Г. Джонсон. — Человек, усвоивший нормы, чувствует нечто вроде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jc w:val="both"/>
        <w:rPr/>
      </w:pPr>
      <w:r>
        <w:rPr>
          <w:rFonts w:cs="Times New Roman" w:ascii="Times New Roman" w:hAnsi="Times New Roman"/>
          <w:sz w:val="22"/>
          <w:szCs w:val="22"/>
        </w:rPr>
        <w:t xml:space="preserve">соответствовать им. Его совесть будет тревожить его, если он этого не сделает»55. Верно, что отдельный индивид, сознательно или бессознательно, приспосабливается к существующим общественным отношениям. Но верно и другое: эволюция общественных учреждений, норм, ценностей и т. п., в свою очередь, отражает и закрепляет изменения, совершающиеся в личности. Неудовлетворенность существующими условиями, протест против них так же «нормален», как и приспособление. Иначе непонятны будут не только социальные революции, но и вообще всякое новшество. Образ человека, его потребностей и стремлений, варьирующий от одного общества к другому, отражает не только то, чего требует </w:t>
      </w:r>
      <w:r>
        <w:rPr>
          <w:rFonts w:cs="Times New Roman" w:ascii="Times New Roman" w:hAnsi="Times New Roman"/>
          <w:i/>
          <w:iCs/>
          <w:sz w:val="22"/>
          <w:szCs w:val="22"/>
        </w:rPr>
        <w:t xml:space="preserve">существующая </w:t>
      </w:r>
      <w:r>
        <w:rPr>
          <w:rFonts w:cs="Times New Roman" w:ascii="Times New Roman" w:hAnsi="Times New Roman"/>
          <w:sz w:val="22"/>
          <w:szCs w:val="22"/>
        </w:rPr>
        <w:t xml:space="preserve">социальная структура, но и </w:t>
      </w:r>
      <w:r>
        <w:rPr>
          <w:rFonts w:cs="Times New Roman" w:ascii="Times New Roman" w:hAnsi="Times New Roman"/>
          <w:i/>
          <w:iCs/>
          <w:sz w:val="22"/>
          <w:szCs w:val="22"/>
        </w:rPr>
        <w:t xml:space="preserve">динамику, </w:t>
      </w:r>
      <w:r>
        <w:rPr>
          <w:rFonts w:cs="Times New Roman" w:ascii="Times New Roman" w:hAnsi="Times New Roman"/>
          <w:sz w:val="22"/>
          <w:szCs w:val="22"/>
        </w:rPr>
        <w:t>тенденции ее развития. Это ясно видно при историческом и классовом подходе.</w:t>
      </w:r>
    </w:p>
    <w:p>
      <w:pPr>
        <w:pStyle w:val="Normal"/>
        <w:shd w:fill="FFFFFF" w:val="clear"/>
        <w:jc w:val="both"/>
        <w:rPr/>
      </w:pPr>
      <w:r>
        <w:rPr>
          <w:rFonts w:cs="Times New Roman" w:ascii="Times New Roman" w:hAnsi="Times New Roman"/>
          <w:sz w:val="22"/>
          <w:szCs w:val="22"/>
        </w:rPr>
        <w:t xml:space="preserve">«Различие между индивидом как личностью и случайным индивидом — не просто логическое различие, а исторический факт»56, — подчеркивал Маркс. Чем сложнее общественная деятельность, чем многообразнее ее аспекты и функции, тем богаче и жизненный мир отдельной личности. Специализация, позволяющая стандартизировать более простые, низшие функции, расширяет возможности выбора на высших уровнях. Чем примитивней общество, чем меньше развито в нем разделение труда, тем единообразнее составляющие его индивиды, тем меньше у них вариативных возможностей, тем выше уровень конформизма. Это подтверждается не только исторически (роль традиции и мелочная регламентация поведения людей в первобытном обществе), но и экспериментальными исследованиями в малых группах, которые показывают, что, чем более замкнутой является группа, чем беднее, следовательно, ролевая структура ее членов, тем больше единообразия в их поведении. Напротив, разрушение иерархической системы, выводящее личность за рамки </w:t>
      </w:r>
      <w:r>
        <w:rPr>
          <w:rFonts w:cs="Times New Roman" w:ascii="Times New Roman" w:hAnsi="Times New Roman"/>
          <w:i/>
          <w:iCs/>
          <w:sz w:val="22"/>
          <w:szCs w:val="22"/>
        </w:rPr>
        <w:t xml:space="preserve">особенной </w:t>
      </w:r>
      <w:r>
        <w:rPr>
          <w:rFonts w:cs="Times New Roman" w:ascii="Times New Roman" w:hAnsi="Times New Roman"/>
          <w:sz w:val="22"/>
          <w:szCs w:val="22"/>
        </w:rPr>
        <w:t xml:space="preserve">группы, вовлекающее ее в систему </w:t>
      </w:r>
      <w:r>
        <w:rPr>
          <w:rFonts w:cs="Times New Roman" w:ascii="Times New Roman" w:hAnsi="Times New Roman"/>
          <w:i/>
          <w:iCs/>
          <w:sz w:val="22"/>
          <w:szCs w:val="22"/>
        </w:rPr>
        <w:t xml:space="preserve">опосредствованных </w:t>
      </w:r>
      <w:r>
        <w:rPr>
          <w:rFonts w:cs="Times New Roman" w:ascii="Times New Roman" w:hAnsi="Times New Roman"/>
          <w:sz w:val="22"/>
          <w:szCs w:val="22"/>
        </w:rPr>
        <w:t>отношений с большим числом индивидов, делает ее индивидуальное существование все более и более всеобщим. Субъективной стороной этого усложнения ролевой структуры является расширение мировоззренческих горизонтов и ценностных ориентаци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у взаимозависимость творческой индивидуальности человека и широты его общественных связей видим мы и на психолого-педагогическом уровне анализа. Здесь то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нутренние» свойства личности выступают как результат ее практических межличных отношений. Отсюда — решающая роль коллектива, которую подчеркивал А.С. Макаренко, говоря, что «влияние отдельной личности на отдельную личность есть фактор узкий и ограниченный», что главным объектом воспитания должен быть коллектив как целое и что «самой реальной формой работы по отношению к личности является удержание личности в коллективе, такое удержание, чтобы эта личность считала, что она в коллективе находится по своему желанию, добровольно, и, во-вторых, чтобы коллектив добровольно вмещал эту личность. </w:t>
      </w:r>
      <w:r>
        <w:rPr>
          <w:rFonts w:cs="Times New Roman" w:ascii="Times New Roman" w:hAnsi="Times New Roman"/>
          <w:i/>
          <w:iCs/>
          <w:sz w:val="22"/>
          <w:szCs w:val="22"/>
        </w:rPr>
        <w:t>Коллектив является воспитателем личности...»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не всякий коллектив обеспечивает воспитание творческой личности. Коллектив может быть и средством обезличивания, нивелирования людей. Макаренко недаром подчеркивал противоположность дисциплины преодоления, дисциплины борьбы и движения вперед дисциплине торможения, акцентирующей на системе запретов — не делай того, не делай другого! Без запретов как таковых не обходится ни одно общество, ни один коллектив. Но дисциплина торможения не способствует воспитанию активг кого, самостоятельного члена общества. Она воспитывает у одних покорность и конформизм, а у других — тотальный индивидуалистический протест не только против иррациональности принудительных норм, но и против коллективности как таковой. Только индивид, для которого принадлежность к коллективу является добровольной, развертывает в нем свои творческие потенции. И только коллектив, состоящий из свободных индивидов, обладает творческой силой, превосходящей возможности каждого из своих членов в отд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акая частная группа, никакой конкретный коллектив не исчерпывает всего богатства общественных отношений и ценностей. Одной из важнейших предпосылок творчества и самореализации является способность личности выходить за рамки своего непосредственного окружения. Способность интегрировать в себе наибольшее количество социально значимых ценностей — вот что определяет меру богатства личности и степень ее творческой индивид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Ценность и цельность личности как субъекта истории находятся в прямой зависимости от ее мировоззрения. Жизнь часто ставит людей в условия, недостойные имени человека, одевает на них уродливые маски, в которых лич-</w:t>
      </w:r>
    </w:p>
    <w:p>
      <w:pPr>
        <w:pStyle w:val="Normal"/>
        <w:shd w:fill="FFFFFF" w:val="clear"/>
        <w:jc w:val="both"/>
        <w:rPr/>
      </w:pPr>
      <w:r>
        <w:rPr>
          <w:rFonts w:cs="Times New Roman" w:ascii="Times New Roman" w:hAnsi="Times New Roman"/>
          <w:sz w:val="22"/>
          <w:szCs w:val="22"/>
          <w:lang w:val="en-US"/>
        </w:rPr>
        <w:t>J</w:t>
      </w:r>
      <w:r>
        <w:rPr>
          <w:rFonts w:cs="Times New Roman" w:ascii="Times New Roman" w:hAnsi="Times New Roman"/>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 не узнает своего мыслящего и чувствующего Я. Эту ситуацию философски обобщает Грэм Грин в своем романс «Комедианты». Его герои — добрые, милые люди, но в окружающем их жестоком мире они обречены играть шутовские роли. Один, Смит, пытается побороть несовершенство мира проповедью вегетарианства. Другой, Джонс, в мечтах видит себя героем, а фактически ему удается (и он сам знает это) только роль шута, веселящего других. Третий, Браун, еще в юности потерял веру во что бы то ни было, и болезненный скепсис подрывает все его жизненные связи. И только один человек, доктор Мажио, выступает как настоящий герой, потому что именно он воплощает в себе человеческое начало в бесчеловечном мире диктатора Дю-валье. Он становится героем потому, что не принимает ни «заданной» пьесы, где можно быть либо жертвой, либо палачом, ни позиции стороннего наблюдателя. Он борется, и сам факт этой борьбы ставит под вопрос «обреченность» остальных героев книги. Ибо в число факторов, детерминирующих поведение личности, входит и ее собственное мировоззрение, которое либр оправдывает приспособленчество, либо зовет на борьбу'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значительнее жизненная перспектива личности, чем богаче ее внутренний мир и ее культура, тем меньше ее зависимость от непосредственного окружения, тем больше ее духовная свобода. И тем нужнее она окружаю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спектива в прошлое, которую дают история и культурное наследие, позволяет человеку шире, с более высокой точки, обозреть социальные и культурные ценности своего собственного века, отличить в них закономерное и устойчивое от случайного, временного, провинциального. Перспектива в будущее, которую дает активное участие в борьбе передовых общественных сил, позволяет подняться над уровнем обыденности и повседневности, в которых великое порой неотличимо от ничтожного. Такой человек не нуждается в повседневной опеке и мелочном руководстве. Устойчивость и ясность цели позволяет ему выдерживать такое давление, которое не под силу обывателю. Чувствуя свое родство и общность с предшественниками и продолжателями своего дела, он легче переносит физическое одиночество (революционеры, борцы с фашизмом даже в одиночных камерах чувствовали свою связь с народом, и это давало им силы в борьбе). Свою субъективность, своеоб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ие своего видения мира он воспринимает не как проклятие, а как нечто вполне естественное.</w:t>
      </w:r>
    </w:p>
    <w:p>
      <w:pPr>
        <w:pStyle w:val="Normal"/>
        <w:shd w:fill="FFFFFF" w:val="clear"/>
        <w:jc w:val="both"/>
        <w:rPr/>
      </w:pPr>
      <w:r>
        <w:rPr>
          <w:rFonts w:cs="Times New Roman" w:ascii="Times New Roman" w:hAnsi="Times New Roman"/>
          <w:sz w:val="22"/>
          <w:szCs w:val="22"/>
        </w:rPr>
        <w:t xml:space="preserve">Субъект истории — тот же самый человек, который является ее продуктом. Индивидуальность, понимаемая не просто как совокупность единичных черт лица, а как интегрирующее, творческое начало, позволяющее ему не приспосабливаться к условиям, а создавать нечто новое, не имеет ничего общего с эксцентричностью. Большая или меньшая степень индивидуальности отражает масштаб интегрированных в личности социально значительных черт. Как писал Маркс, «если человек есть некоторый </w:t>
      </w:r>
      <w:r>
        <w:rPr>
          <w:rFonts w:cs="Times New Roman" w:ascii="Times New Roman" w:hAnsi="Times New Roman"/>
          <w:i/>
          <w:iCs/>
          <w:sz w:val="22"/>
          <w:szCs w:val="22"/>
        </w:rPr>
        <w:t xml:space="preserve">особенный </w:t>
      </w:r>
      <w:r>
        <w:rPr>
          <w:rFonts w:cs="Times New Roman" w:ascii="Times New Roman" w:hAnsi="Times New Roman"/>
          <w:sz w:val="22"/>
          <w:szCs w:val="22"/>
        </w:rPr>
        <w:t xml:space="preserve">индивид и именно его особенность делает из него индивида и действительное </w:t>
      </w:r>
      <w:r>
        <w:rPr>
          <w:rFonts w:cs="Times New Roman" w:ascii="Times New Roman" w:hAnsi="Times New Roman"/>
          <w:i/>
          <w:iCs/>
          <w:sz w:val="22"/>
          <w:szCs w:val="22"/>
        </w:rPr>
        <w:t xml:space="preserve">индивидуальное </w:t>
      </w:r>
      <w:r>
        <w:rPr>
          <w:rFonts w:cs="Times New Roman" w:ascii="Times New Roman" w:hAnsi="Times New Roman"/>
          <w:sz w:val="22"/>
          <w:szCs w:val="22"/>
        </w:rPr>
        <w:t xml:space="preserve">общественное существо, то он в такой же мере есть также и </w:t>
      </w:r>
      <w:r>
        <w:rPr>
          <w:rFonts w:cs="Times New Roman" w:ascii="Times New Roman" w:hAnsi="Times New Roman"/>
          <w:i/>
          <w:iCs/>
          <w:sz w:val="22"/>
          <w:szCs w:val="22"/>
        </w:rPr>
        <w:t xml:space="preserve">тотальность, </w:t>
      </w:r>
      <w:r>
        <w:rPr>
          <w:rFonts w:cs="Times New Roman" w:ascii="Times New Roman" w:hAnsi="Times New Roman"/>
          <w:sz w:val="22"/>
          <w:szCs w:val="22"/>
        </w:rPr>
        <w:t>идеальная тотальность, субъективное для-себя-бытие мыслимого и ощущаемого общества, подобно тому как и в действительности он существует, с одной стороны, как созерцание общественного бытия и действительное пользование им, а с другой стороны — как тотальность человеческого проявления жизни»58.</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w:t>
      </w:r>
      <w:r>
        <w:rPr>
          <w:rFonts w:cs="Times New Roman" w:ascii="Times New Roman" w:hAnsi="Times New Roman"/>
          <w:sz w:val="22"/>
          <w:szCs w:val="22"/>
        </w:rPr>
        <w:t xml:space="preserve"> КАК ЧЕЛОВЕК СТАНО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тадии развития и механиз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Мы знаем: время растяжимо, Оно зависит от того, Какого рода содержимым Вы </w:t>
      </w:r>
      <w:r>
        <w:rPr>
          <w:rFonts w:cs="Times New Roman" w:ascii="Times New Roman" w:hAnsi="Times New Roman"/>
          <w:i/>
          <w:iCs/>
          <w:sz w:val="22"/>
          <w:szCs w:val="22"/>
          <w:lang w:val="en-US"/>
        </w:rPr>
        <w:t>nanojinsieme</w:t>
      </w:r>
      <w:r>
        <w:rPr>
          <w:rFonts w:cs="Times New Roman" w:ascii="Times New Roman" w:hAnsi="Times New Roman"/>
          <w:i/>
          <w:iCs/>
          <w:sz w:val="22"/>
          <w:szCs w:val="22"/>
        </w:rPr>
        <w:t xml:space="preserve">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Марш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мы рассматривали проблему соотношения личности и общества в самой общей теоретической форме. Теперь нам предстоит изучить, как конкретно совершается процесс становлен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орожденный не обладает еще никаким социальным опытом, он — только потенция человеческой личности. Как же происходит процесс социализации, т. е. усвоения индивидом определенной системы социальных ролей и культуры, какие стадии он проходит и какие социальные механизмы имеют решающее значение на каждой из этих стадий? Нашим главным источником информации в этой части будет возрастная психология, изучающая особенности возрастных стадий развития и закономерности перехода личности из одной стадии в другую. Но и сами эти стадии, и их соотношение связаны с самым широким кругом социальны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которыми располагает современная психология, показывают, с одной стороны, устойчивость и преемственность характерологических особенностей и черт личности, а с другой — их изменение и развитие на всех возрастных стадиях ив зависимости от конкретных условий!. Однако интерпретация этих данных чрезвычайно затруднительна, так как часто невозможно установить, что в этой преемственности и изменчивости обусловлено психофизиологическими особенностями индивида, а что в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м его среды и воспитания. Это касается не только детей, но и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 и социальные роли</w:t>
      </w:r>
    </w:p>
    <w:p>
      <w:pPr>
        <w:pStyle w:val="Normal"/>
        <w:shd w:fill="FFFFFF" w:val="clear"/>
        <w:jc w:val="both"/>
        <w:rPr/>
      </w:pPr>
      <w:r>
        <w:rPr>
          <w:rFonts w:cs="Times New Roman" w:ascii="Times New Roman" w:hAnsi="Times New Roman"/>
          <w:sz w:val="22"/>
          <w:szCs w:val="22"/>
        </w:rPr>
        <w:t xml:space="preserve">Неоспоримо, например, что с возрастом человек переживает необратимые психофизиологические сдвиги, которые сказываются и на его личностных качествах (например, уменьшение подвижности нервных процессов делает старческое мышление менее гибким, мешает восприятию нового, которое невольно подводится под старые стандарты, и т. п.). Но этот процесс не только чрезвычайно варьирует у разных людей, но и зависит от суммы конкретных условий. Сам по себе возраст еще не определяет характерные черты личности. Важно не только то, что человеку 45 лет, а то, что ему 45 лет </w:t>
      </w:r>
      <w:r>
        <w:rPr>
          <w:rFonts w:cs="Times New Roman" w:ascii="Times New Roman" w:hAnsi="Times New Roman"/>
          <w:i/>
          <w:iCs/>
          <w:sz w:val="22"/>
          <w:szCs w:val="22"/>
        </w:rPr>
        <w:t xml:space="preserve">и </w:t>
      </w:r>
      <w:r>
        <w:rPr>
          <w:rFonts w:cs="Times New Roman" w:ascii="Times New Roman" w:hAnsi="Times New Roman"/>
          <w:sz w:val="22"/>
          <w:szCs w:val="22"/>
        </w:rPr>
        <w:t xml:space="preserve">он одинок, или ему 45 лет </w:t>
      </w:r>
      <w:r>
        <w:rPr>
          <w:rFonts w:cs="Times New Roman" w:ascii="Times New Roman" w:hAnsi="Times New Roman"/>
          <w:i/>
          <w:iCs/>
          <w:sz w:val="22"/>
          <w:szCs w:val="22"/>
        </w:rPr>
        <w:t xml:space="preserve">и </w:t>
      </w:r>
      <w:r>
        <w:rPr>
          <w:rFonts w:cs="Times New Roman" w:ascii="Times New Roman" w:hAnsi="Times New Roman"/>
          <w:sz w:val="22"/>
          <w:szCs w:val="22"/>
        </w:rPr>
        <w:t xml:space="preserve">он женат и имеет маленьких или взрослых детей. Не так важно, что человеку 70 лет, как то, что ему 70 лет </w:t>
      </w:r>
      <w:r>
        <w:rPr>
          <w:rFonts w:cs="Times New Roman" w:ascii="Times New Roman" w:hAnsi="Times New Roman"/>
          <w:i/>
          <w:iCs/>
          <w:sz w:val="22"/>
          <w:szCs w:val="22"/>
        </w:rPr>
        <w:t xml:space="preserve">и </w:t>
      </w:r>
      <w:r>
        <w:rPr>
          <w:rFonts w:cs="Times New Roman" w:ascii="Times New Roman" w:hAnsi="Times New Roman"/>
          <w:sz w:val="22"/>
          <w:szCs w:val="22"/>
        </w:rPr>
        <w:t xml:space="preserve">он находится на пенсии или еще работает, ему 70 лет </w:t>
      </w:r>
      <w:r>
        <w:rPr>
          <w:rFonts w:cs="Times New Roman" w:ascii="Times New Roman" w:hAnsi="Times New Roman"/>
          <w:i/>
          <w:iCs/>
          <w:sz w:val="22"/>
          <w:szCs w:val="22"/>
        </w:rPr>
        <w:t xml:space="preserve">и </w:t>
      </w:r>
      <w:r>
        <w:rPr>
          <w:rFonts w:cs="Times New Roman" w:ascii="Times New Roman" w:hAnsi="Times New Roman"/>
          <w:sz w:val="22"/>
          <w:szCs w:val="22"/>
        </w:rPr>
        <w:t>он женат или одинок^. Разумеется, вероятность быть вдовцом в 70 лет выше, чем в 45, поэтому возраст и здесь играет роль. Но этот фактор тоже является относительным. Дело не только в различии особенных условий, но и в общих социальных факторах. Понятие «старость» неотделимо от такого демографического показателя, как средняя продолжительность жизни, которая различна в разных обществах и варьирует у разных классов одного и того же общества. Положение и самосознание старика зависит от его социальной роли, материальной обеспеченности, общественных функций и т. д. Все это — не индивидуально-психологические, а социально-экономические парамет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это ни парадоксально на первый взгляд, социальные моменты включаются уже в самое определение основных человеческих возрастов: детства, юности, зрелости, старости. Говоря об этих явлениях, мы чаще всего оперируем привычными понятиями абсолютного, хронологического возраста: от рождения до года — младенчество, с 2 до 12 лет — детство, с 12 до 15 — отрочество, подростковый возраст, с 15 — ранняя юность и т. д. Но стоит только задуматься, на чем основывается это деление, как выясняется его условность и даже противоречивость. За простыми обозначениями абсолютного возраста стоят сложные стадии биологического, психологического и социального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тия человека, причем эти стадии далеко не всегда и да-. леко не полностью совпадают друг с другом. Биологический возраст фиксирует определенные стадии развития организма и определяется по соответствующим соматическим признакам: например, половое созревание наглядно обнаруживается в появлении вторичных половых признаков и т. д. Психологический возраст фиксирует стадии психического развития индивида; мы говорим о нормальном, чрезмерном или недостаточном развитии ребенка в зависимости от того, насколько он овладел моторными, речевыми, трудовыми и тому подобными навыками, статистически типичными для данного абсолютного возраста. Хотя они тесно связаны друг с другом, процессы физического и психического развития часто не совпадают (физически развитый, а психически отсталый ребенок, или наоборот). Но есть еще третье, социальное измерение, фиксирующее то, какое место в данном обществе занимает данная возрастная группа, когда в этом обществе наступает так называемая социальная зрелость, позволяющая индивиду выполнять «взрослые» роли и нести вытекающую из них 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й возраст имеет свои особенности. Но понять эти особенности можно только в сопоставлении с другими возрастами. Будем ли мы рассматривать переход из одной возрастной группы в другую как плавный постепенный процесс или как серию скачков, острых кризисов и перерывов постепенности, все равно каждый возраст можно понять только в сравнении с другими. С одной стороны, мальчик — прообраз взрослого мужчины, с другой стороны, чтобы стать взрослым, он должен усвоить новые правила поведения, резко отличающиеся и даже противоположные тем, которыми он руководствовался в детстве.-Но и то и другое понятно лишь в сравнении. Особенности каждого возраста проявляются лишь во взаимоотношении разных возрастных групп, причем характер этих взаимоотношений всецело зависит от социальных условий и сам влияет на многие социальны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гче всего это можно показать на примере юности. Социологически юность обычно определяется как период перехода от зависимого детства к самостоятельной жизни взросл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бытных обществах, с их сравнительно простой социальной структурой, индивид довольно легко усваивает социальные роли и навыки, необходимые взрослому ч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p>
      <w:pPr>
        <w:pStyle w:val="Normal"/>
        <w:shd w:fill="FFFFFF" w:val="clear"/>
        <w:jc w:val="both"/>
        <w:rPr/>
      </w:pPr>
      <w:r>
        <w:rPr>
          <w:rFonts w:cs="Times New Roman" w:ascii="Times New Roman" w:hAnsi="Times New Roman"/>
          <w:sz w:val="22"/>
          <w:szCs w:val="22"/>
        </w:rPr>
        <w:t xml:space="preserve">веку. Кроме того, низкая продолжительность жизни и высокая детская смертность не позволяют обществу особенно затягивать «подготовительный период», ребенок обучается в процессе повседневного взаимодействия со взрослыми. По свидетельству Л.Я. Штернберга, «гиляцкий подросток 10—12 лет обыкновенно уже </w:t>
      </w:r>
      <w:r>
        <w:rPr>
          <w:rFonts w:cs="Times New Roman" w:ascii="Times New Roman" w:hAnsi="Times New Roman"/>
          <w:sz w:val="22"/>
          <w:szCs w:val="22"/>
          <w:lang w:val="en-US"/>
        </w:rPr>
        <w:t>accomplished</w:t>
      </w:r>
      <w:r>
        <w:rPr>
          <w:rFonts w:cs="Times New Roman" w:ascii="Times New Roman" w:hAnsi="Times New Roman"/>
          <w:sz w:val="22"/>
          <w:szCs w:val="22"/>
        </w:rPr>
        <w:t xml:space="preserve"> </w:t>
      </w:r>
      <w:r>
        <w:rPr>
          <w:rFonts w:cs="Times New Roman" w:ascii="Times New Roman" w:hAnsi="Times New Roman"/>
          <w:sz w:val="22"/>
          <w:szCs w:val="22"/>
          <w:lang w:val="en-US"/>
        </w:rPr>
        <w:t>genlleman</w:t>
      </w:r>
      <w:r>
        <w:rPr>
          <w:rFonts w:cs="Times New Roman" w:ascii="Times New Roman" w:hAnsi="Times New Roman"/>
          <w:sz w:val="22"/>
          <w:szCs w:val="22"/>
        </w:rPr>
        <w:t xml:space="preserve">. Он не только усвоил </w:t>
      </w:r>
      <w:r>
        <w:rPr>
          <w:rFonts w:cs="Times New Roman" w:ascii="Times New Roman" w:hAnsi="Times New Roman"/>
          <w:i/>
          <w:iCs/>
          <w:sz w:val="22"/>
          <w:szCs w:val="22"/>
        </w:rPr>
        <w:t xml:space="preserve">всю </w:t>
      </w:r>
      <w:r>
        <w:rPr>
          <w:rFonts w:cs="Times New Roman" w:ascii="Times New Roman" w:hAnsi="Times New Roman"/>
          <w:sz w:val="22"/>
          <w:szCs w:val="22"/>
        </w:rPr>
        <w:t xml:space="preserve">технику обиходных работ, он не только ловкий стрелок, рыболов, гребец и т. д., он уже физический работник, такой, как все. Мало того, он в значительной мере обладает уже всей суммой духовного знания: он знает уже из практики все родовые обычаи, все родственные названия, знает легенды, сказки и песни своего племени, и в довершение всего — то знание людей, которое дает постоянное пребывание в обществе взрослых: в путешествиях, </w:t>
      </w:r>
      <w:r>
        <w:rPr>
          <w:rFonts w:cs="Times New Roman" w:ascii="Times New Roman" w:hAnsi="Times New Roman"/>
          <w:i/>
          <w:iCs/>
          <w:sz w:val="22"/>
          <w:szCs w:val="22"/>
        </w:rPr>
        <w:t xml:space="preserve">на </w:t>
      </w:r>
      <w:r>
        <w:rPr>
          <w:rFonts w:cs="Times New Roman" w:ascii="Times New Roman" w:hAnsi="Times New Roman"/>
          <w:sz w:val="22"/>
          <w:szCs w:val="22"/>
        </w:rPr>
        <w:t>охоте, рыбной ловле, празднествах и т. д. Отсюда — его чувство собственного достоинства, и солидность в речи, и умение держаться в обществе»з. Это раннее (по нашим представлениям) повзросление, приобщение к взрослой жизни в первобытных обществах отмечают и многие другие исследователи и наблюда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яды, фиксирующие в большинстве первобытных обществ факт наступления половой зрелости, одновременно символизируют наступление социальной зрелости, «посвящение» подростка во взрослое состояние. Это «посвящение» включает в себя: 1) ритуалы, посредством которых подростки символически освобождаются от особенностей юности и наделяются чертами взрослости; часто этот ритуал, имеющий большое эмоциональное значение, содержит в себе суровые испытания, требующие физического мужества, стойкости (нужно без стона вытерпеть обрезание или сложную татуировку), и сопровождается принятием нового имени, т. е. символическим перерождением; 2) полное символическое отделение мальчиков-подростков от мира их детства, особенно от материнской заботы и влияния; 3) драматизацию встречи нескольких поколений, часто в форме борьбы или соревнования, подчеркивающую взаимосвязь различных возрастных групп и одновременно —</w:t>
      </w:r>
    </w:p>
    <w:p>
      <w:pPr>
        <w:pStyle w:val="Normal"/>
        <w:shd w:fill="FFFFFF" w:val="clear"/>
        <w:jc w:val="both"/>
        <w:rPr/>
      </w:pPr>
      <w:r>
        <w:rPr>
          <w:rFonts w:cs="Times New Roman" w:ascii="Times New Roman" w:hAnsi="Times New Roman"/>
          <w:sz w:val="22"/>
          <w:szCs w:val="22"/>
        </w:rPr>
        <w:t xml:space="preserve">различие </w:t>
      </w:r>
      <w:r>
        <w:rPr>
          <w:rFonts w:cs="Times New Roman" w:ascii="Times New Roman" w:hAnsi="Times New Roman"/>
          <w:i/>
          <w:iCs/>
          <w:sz w:val="22"/>
          <w:szCs w:val="22"/>
        </w:rPr>
        <w:t xml:space="preserve">между </w:t>
      </w:r>
      <w:r>
        <w:rPr>
          <w:rFonts w:cs="Times New Roman" w:ascii="Times New Roman" w:hAnsi="Times New Roman"/>
          <w:sz w:val="22"/>
          <w:szCs w:val="22"/>
        </w:rPr>
        <w:t>жизнью подростка и жизнью взрослого; 4) передачу племенной традиции и соответствующих правил поведения как путем специального обучения, так и в виде ритуала; это сочетается с 5) ослаблением конкретного контроля взрослых над вчерашними подростками и заменой его самоконтролем и взрослой ответственность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ы этого обряда «инициации» сохраняются еще в некоторых религиозных ритуалах (например, конфирмации) и народных праздниках. Этой цели торжественной фиксации совершеннолетия служат и некоторые светские обряды (например, торжественное вручение паспорта или собрание молодых избирателей, впервые участвующих в выборах). Однако в целом грани перехода к зрелости в современном обществе размыты, неопределенны. Это видно даже из законодательства. Паспорт человек получает в 16 лет, избирательное правр в 18, брачный возраст в РСФСР тоже установлен в 18 лет. Еще менее определены эти грани в общественном мнении, которое зачастую и двадцатилетнего человека не считает за взрос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дело здесь вовсе не в том, что кто-то чего-то не додумал и требуется издать соответствующую инструкцию. ■ Правовая и моральная неопределенность юности отражает сдвиги в реальном положении вещей и прежде всего — удлинение самого периода юности за счет, с одной стороны, более раннего полового, а с другой стороны — более позднего социального созр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казывают медико-статистические исследования, половое созревание подростков в большинстве развитых стран происходит сейчас значительно раньше, чем в прошлом столетии, в среднем на 2—3 года. В Норвегии, например, первые менструации у девочек в 1850 г. наблюдались в 17 лет, а теперь — в 13,5 лет5. Половое созревание девочек Саратова в 1959 г. происходило на .0,5—1,5 года раньше, чем в 1929 г. (в сравниваемых возрастах) 6. В Ленинграде половое созревание в 1959 г. по сравнению с 1927— 1930 гг. ускорилось на 1 год 3 месяца у девочек и на 1,5 года у мальчиков7. При этом, в городе половое созревание является более ранним, чем в деревне. На темпах полового созревания сказывается общее ускорение (акселерация) физического развития детей. В 1958 г. 17-летние юноши в г. Горьком достигли в показателе роста (165,88 см) уровня 22-летних юношей, обследованных там же в 1934—1935 гг., а по весу и окружности груди юноши 18—19 лет достигли показателей 20-летних8. Кроме того, здесь влияют и социально-психологические факторы: более быстрый темп городской жизни ускоряет развитие нервной системы, включая и сексуальные реакции. Интерес к этим вопросам стимулируется художественной литературой, искусством и т. д. В то же время социальная зрелость, личная само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тсльность наступают в большинстве случаев позже (больше времени требуется для получения необходимого образования и т. п.).</w:t>
      </w:r>
    </w:p>
    <w:p>
      <w:pPr>
        <w:pStyle w:val="Normal"/>
        <w:shd w:fill="FFFFFF" w:val="clear"/>
        <w:jc w:val="both"/>
        <w:rPr/>
      </w:pPr>
      <w:r>
        <w:rPr>
          <w:rFonts w:cs="Times New Roman" w:ascii="Times New Roman" w:hAnsi="Times New Roman"/>
          <w:sz w:val="22"/>
          <w:szCs w:val="22"/>
        </w:rPr>
        <w:t>Неопределенность возрастных границ отражается и в языке. Нам трудно провести четкую границу не только между юношей и взрослым, но и между юношей и подростком. Нередко подростками называют молодежь до 18 лет. В английском языке слово «</w:t>
      </w:r>
      <w:r>
        <w:rPr>
          <w:rFonts w:cs="Times New Roman" w:ascii="Times New Roman" w:hAnsi="Times New Roman"/>
          <w:sz w:val="22"/>
          <w:szCs w:val="22"/>
          <w:lang w:val="en-US"/>
        </w:rPr>
        <w:t>adolescent</w:t>
      </w:r>
      <w:r>
        <w:rPr>
          <w:rFonts w:cs="Times New Roman" w:ascii="Times New Roman" w:hAnsi="Times New Roman"/>
          <w:sz w:val="22"/>
          <w:szCs w:val="22"/>
        </w:rPr>
        <w:t>» обозначает одновременно и подростка, и юношу. Понятие «</w:t>
      </w:r>
      <w:r>
        <w:rPr>
          <w:rFonts w:cs="Times New Roman" w:ascii="Times New Roman" w:hAnsi="Times New Roman"/>
          <w:sz w:val="22"/>
          <w:szCs w:val="22"/>
          <w:lang w:val="en-US"/>
        </w:rPr>
        <w:t>teenager</w:t>
      </w:r>
      <w:r>
        <w:rPr>
          <w:rFonts w:cs="Times New Roman" w:ascii="Times New Roman" w:hAnsi="Times New Roman"/>
          <w:sz w:val="22"/>
          <w:szCs w:val="22"/>
        </w:rPr>
        <w:t xml:space="preserve">» охватывает молодежь от 13 до 19 лет (само слово происходит от окончания «надцать» — </w:t>
      </w:r>
      <w:r>
        <w:rPr>
          <w:rFonts w:cs="Times New Roman" w:ascii="Times New Roman" w:hAnsi="Times New Roman"/>
          <w:sz w:val="22"/>
          <w:szCs w:val="22"/>
          <w:lang w:val="en-US"/>
        </w:rPr>
        <w:t>teen</w:t>
      </w:r>
      <w:r>
        <w:rPr>
          <w:rFonts w:cs="Times New Roman" w:ascii="Times New Roman" w:hAnsi="Times New Roman"/>
          <w:sz w:val="22"/>
          <w:szCs w:val="22"/>
        </w:rPr>
        <w:t>, которое в английском языке, в отличие от русского, характерно для числительных, начиная с 13). Но между 13— и 19-летними существует большая разница, поэтому 17—18- летние юноши не любят, когда их называют тинейджерами, смешивая тем самым с подростками. Не вполне определенно и понятие молодежи. Одни авторы зачисляют сюда людей от 14 до 25 лет, другие — от 17 до 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оления и возрастны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о не столько в терминах и в удлинении периода юношества самом по себе, сколько в известной неопределенности социальных ролей, свойственных юности и обусловленной не возрастом как таковым, а соотношением разных возрастных групп в обществе. Понятие возрастной группы, объединяющее людей одного и того же возраста, нередко отождествляется с понятием поколения. Однако такое словоупотребление неточно. Понятие поколения имеет несколько значений. Во-первых, поколение обозначает современников — людей, родившихся приблизительно в одно и то же время, в этом смысле мы говорим о поколениях отцов, дедов и т. д. Во-вторых, антропологи и юристы называют поколением ступень в происхождении от общего предка; например, можно сказать, что внук отдален от деда на два поколения. В-третьих, историки и социологи обозначают этим термином отрезок времени от рождения родителей до рождения их детей, считая его статистически равным 30 годам, или трем поколениям в столетие. Наконец, в-четвертых, понятие поколения употребляется в символическом смысле, подчеркивая не столько хронологическую общность современников, сколько общность их жизненного опыта, их переживаний. Эта с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ои и.с.                                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йческая общность не имеет четких хронологических границ. Чем значительнее историческое событие, тем длительнее его историческое воздействие, тем шире хронологические рамки его влияния; Поколение Октябрьской революции — это не только те, кому в октябре 1917 г. было от 17 до 25 лет (возраст окончательного формирования сознательной деятельности), но и те, кому было уже за 40, но чья жизнь получила теперь новое направление, и те, кому было 10, но чье формирование проходило под знаком Октября. Поколение Великой Отечественной войны — это не только десятиклассники, прямо с выпускного вечера шедшие в бой, но все те, кто вынес на своих.плечах тяготы войны, для кого она явилась решающим и неизгладимым переживанием. Поколение в этом смысле не столько количественная, сколько качественная определенность, и продолжительность разных поколений может быть различной. Поэтому, когда мы говорим о взаимоотношениях, преемственности или конфликте поколений, нужно всегда уточнять, о чем именно идет речь. Преемственность поколений в смысле преемственности революционной традиции вовсе не означает, что отцы и дети должны иметь одни и те же эстетические вкусы и следовать тем же самым мо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поколения в своем последнем значении имеет преимущественно динамический оттенок, акцентирует изменение обычаев, нравов, поведения. Напротив, близкое к нему по значению понятие возрастной группы имеет преимущественно структурно-функциональный характер: оно фиксирует место и функции возрастной общности людей в исторически данной системе обществен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ое общество, наряду с делением людей по производственному, имущественному, половому и другим признакам, делится и на определенные возрастные группы, формальные или неформальные. Эти группы можно сравнивать по трем главным показателям: 1) критерий членства в возрастной группе; 2) ее внутренняя структура; 3) ее место в социальной системе. Каждый из этих показателей, в свою очередь, подразделяется на ряд эле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бытном обществе, где разделение труда и социальных функций основывается еще на естественно-биологических признаках (разделение труда между мужчиной и женщиной, возрастное деление), социальные границы возрастных групп обычно четко очерчены, а их взаимоо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сния раз и навсегда определены традицией. Системы э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ьма различные                                           .</w:t>
      </w:r>
    </w:p>
    <w:p>
      <w:pPr>
        <w:pStyle w:val="Normal"/>
        <w:shd w:fill="FFFFFF" w:val="clear"/>
        <w:jc w:val="both"/>
        <w:rPr/>
      </w:pPr>
      <w:r>
        <w:rPr>
          <w:rFonts w:cs="Times New Roman" w:ascii="Times New Roman" w:hAnsi="Times New Roman"/>
          <w:sz w:val="22"/>
          <w:szCs w:val="22"/>
        </w:rPr>
        <w:t xml:space="preserve">Например, в деревнях племени Нупе в Нигерии существует следующая система возрастных групп. Имеется три возрастных степени: 1) </w:t>
      </w:r>
      <w:r>
        <w:rPr>
          <w:rFonts w:cs="Times New Roman" w:ascii="Times New Roman" w:hAnsi="Times New Roman"/>
          <w:i/>
          <w:iCs/>
          <w:sz w:val="22"/>
          <w:szCs w:val="22"/>
        </w:rPr>
        <w:t xml:space="preserve">ена дзакенгизи, </w:t>
      </w:r>
      <w:r>
        <w:rPr>
          <w:rFonts w:cs="Times New Roman" w:ascii="Times New Roman" w:hAnsi="Times New Roman"/>
          <w:sz w:val="22"/>
          <w:szCs w:val="22"/>
        </w:rPr>
        <w:t xml:space="preserve">«общество детей» (10—15 лет); 2) </w:t>
      </w:r>
      <w:r>
        <w:rPr>
          <w:rFonts w:cs="Times New Roman" w:ascii="Times New Roman" w:hAnsi="Times New Roman"/>
          <w:i/>
          <w:iCs/>
          <w:sz w:val="22"/>
          <w:szCs w:val="22"/>
        </w:rPr>
        <w:t xml:space="preserve">ена гбаруфузи, </w:t>
      </w:r>
      <w:r>
        <w:rPr>
          <w:rFonts w:cs="Times New Roman" w:ascii="Times New Roman" w:hAnsi="Times New Roman"/>
          <w:sz w:val="22"/>
          <w:szCs w:val="22"/>
        </w:rPr>
        <w:t xml:space="preserve">«общество молодых людей» (15—20 лет); 3) </w:t>
      </w:r>
      <w:r>
        <w:rPr>
          <w:rFonts w:cs="Times New Roman" w:ascii="Times New Roman" w:hAnsi="Times New Roman"/>
          <w:i/>
          <w:iCs/>
          <w:sz w:val="22"/>
          <w:szCs w:val="22"/>
        </w:rPr>
        <w:t xml:space="preserve">ена нузази, </w:t>
      </w:r>
      <w:r>
        <w:rPr>
          <w:rFonts w:cs="Times New Roman" w:ascii="Times New Roman" w:hAnsi="Times New Roman"/>
          <w:sz w:val="22"/>
          <w:szCs w:val="22"/>
        </w:rPr>
        <w:t xml:space="preserve">«общество старых» (20—30 лет, большинство уже женатых). Мальчики моложе 10 лет называются </w:t>
      </w:r>
      <w:r>
        <w:rPr>
          <w:rFonts w:cs="Times New Roman" w:ascii="Times New Roman" w:hAnsi="Times New Roman"/>
          <w:i/>
          <w:iCs/>
          <w:sz w:val="22"/>
          <w:szCs w:val="22"/>
        </w:rPr>
        <w:t xml:space="preserve">вавагизи </w:t>
      </w:r>
      <w:r>
        <w:rPr>
          <w:rFonts w:cs="Times New Roman" w:ascii="Times New Roman" w:hAnsi="Times New Roman"/>
          <w:sz w:val="22"/>
          <w:szCs w:val="22"/>
        </w:rPr>
        <w:t xml:space="preserve">— малыши и могут организовывать свои собственные группы, которые, однако, всерьез не принимаются и рассматриваются лишь как игровые. Мужчины, «перерастающие» старшую группу, перестают участвовать в ее деятельности, но на всю жизнь сохраняют чувство солидарности со сверстниками, оказывают взаимопомощь друг другу и т. д. Внутри каждой возрастной группы существует специфическая иерархия званий, которые каждый получает от сверстников в зависимости от своих успехов и популярности. Каждая группа имеет двух вождей: один, так называемый </w:t>
      </w:r>
      <w:r>
        <w:rPr>
          <w:rFonts w:cs="Times New Roman" w:ascii="Times New Roman" w:hAnsi="Times New Roman"/>
          <w:i/>
          <w:iCs/>
          <w:sz w:val="22"/>
          <w:szCs w:val="22"/>
        </w:rPr>
        <w:t xml:space="preserve">етсу </w:t>
      </w:r>
      <w:r>
        <w:rPr>
          <w:rFonts w:cs="Times New Roman" w:ascii="Times New Roman" w:hAnsi="Times New Roman"/>
          <w:sz w:val="22"/>
          <w:szCs w:val="22"/>
        </w:rPr>
        <w:t xml:space="preserve">— «король», принадлежит к соответствующей возрастной группе и избирается сверстниками; второй, </w:t>
      </w:r>
      <w:r>
        <w:rPr>
          <w:rFonts w:cs="Times New Roman" w:ascii="Times New Roman" w:hAnsi="Times New Roman"/>
          <w:i/>
          <w:iCs/>
          <w:sz w:val="22"/>
          <w:szCs w:val="22"/>
        </w:rPr>
        <w:t xml:space="preserve">ндакотсу </w:t>
      </w:r>
      <w:r>
        <w:rPr>
          <w:rFonts w:cs="Times New Roman" w:ascii="Times New Roman" w:hAnsi="Times New Roman"/>
          <w:sz w:val="22"/>
          <w:szCs w:val="22"/>
        </w:rPr>
        <w:t>— «дед короля», принадлежит к ближайшей старшей группе, в которой он должен иметь высокий ранг. Ндакотсу третьей, старшей группы — мужчина, который уже вышел из возрастных групп. Каждый ндакотсу действует определенный срок, а затем назначает себе преемника из той группы, лидером которой он был. Лидеры организуют всю деятельность возрастной группы и поддерживают внутреннюю дисциплину. Вмешательство родителей в деятельность возрастных групп не допускается. Переход из одной группы в другую является коллективным, но никакой публичной церемонии, оформляющей эту процедуру, не существует. В целом же последовательное членство в возрастных группах обеспечивает усвоение каждым членом общины тех социальных норм и иерархии, которые существуют во «взрослом» обществе. Поскольку взаимоотношения этих возрастных групп воспроизводятся из поколения в поколение и освящены традицией, каждый «знает сгое место» и никаких конфликтов, как правило, не возникает.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фическая организация возрастных групп существовала и в античной Греции. Так, в Спарте возрастные группы, включавшие всех мужчин с 6 до 30 лет, были формально организованы государством и контролиров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шими. С 6 до 18 лет эти группы выполняли прежде всего воспитательные функции, с 18 до 30 лет — военные. Большую часть этого времени молодые спартанцы жили отдельно от семьи, под наблюдением и руководством специальных наставников. После 30 лет спартанец получал полное гражданство и возможность жить дома. В 60 лет он становился членом старейшей возрастной группы, из которой выбирались члены герусии, сен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ая, не столь жесткая, система существовала в Афинах. Единственная жесткая возрастная группа, эфебы, охватывала молодежь от 18 до 20 лет и служила больше всего целям военной подготовки. Что же касается школ для детей от 14 до 18 лет, то они были организованы по-разному и государство этим мало интересовалось.</w:t>
      </w:r>
    </w:p>
    <w:p>
      <w:pPr>
        <w:pStyle w:val="Normal"/>
        <w:shd w:fill="FFFFFF" w:val="clear"/>
        <w:jc w:val="both"/>
        <w:rPr/>
      </w:pPr>
      <w:r>
        <w:rPr>
          <w:rFonts w:cs="Times New Roman" w:ascii="Times New Roman" w:hAnsi="Times New Roman"/>
          <w:sz w:val="22"/>
          <w:szCs w:val="22"/>
        </w:rPr>
        <w:t>В республиканском Риме основным механизмом воспитания детей, во всяком случае у верхушки общества, была семья. Сначала ребенка воспитывала мать, затем отец, часто с помощью специальных воспитателей из числа рабов. Позже, когда подросток начинал участвовать в общественной жизни, им обычно руководил личный друг или патрон семьи. Римский обряд инициации — вручение мужской одежды (</w:t>
      </w:r>
      <w:r>
        <w:rPr>
          <w:rFonts w:cs="Times New Roman" w:ascii="Times New Roman" w:hAnsi="Times New Roman"/>
          <w:sz w:val="22"/>
          <w:szCs w:val="22"/>
          <w:lang w:val="en-US"/>
        </w:rPr>
        <w:t>toga</w:t>
      </w:r>
      <w:r>
        <w:rPr>
          <w:rFonts w:cs="Times New Roman" w:ascii="Times New Roman" w:hAnsi="Times New Roman"/>
          <w:sz w:val="22"/>
          <w:szCs w:val="22"/>
        </w:rPr>
        <w:t xml:space="preserve"> </w:t>
      </w:r>
      <w:r>
        <w:rPr>
          <w:rFonts w:cs="Times New Roman" w:ascii="Times New Roman" w:hAnsi="Times New Roman"/>
          <w:sz w:val="22"/>
          <w:szCs w:val="22"/>
          <w:lang w:val="en-US"/>
        </w:rPr>
        <w:t>virilis</w:t>
      </w:r>
      <w:r>
        <w:rPr>
          <w:rFonts w:cs="Times New Roman" w:ascii="Times New Roman" w:hAnsi="Times New Roman"/>
          <w:sz w:val="22"/>
          <w:szCs w:val="22"/>
        </w:rPr>
        <w:t>) — также являлся в большой мере семейным делом. Такая система способствовала воспитанию индивидуализма и ориентировала молодого человека прежде всего на собственную сем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ья была основной ячейкой социализации и в средние века. Различного типа школы лишь дополняли, но не заменяли ее. Специфические юношеские группы не играли там самостоятельной р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ение, однако, заметно изменилось в новое время ю. Усложнение процесса социализации (в связи с усложнением самой общественной жизни) сделало семейные рамки недостаточными. Развитие общественного разделения труда ставит индивида в прямые и косвенные отношения с все более широким кругом людей. Это требует длительной специальной подготовки, не ограничивающейся рамками семьи. На первый план все больше выходит школа и другие общественные учреждения. Сосредоточение молодежи в специальных учреждениях уже само по себе делает неизбежным возникновение специфических юношеских групп с присущим им групповым самосознанием. Общность возрастных переживаний, связанных, допустим, с половым созреванием, теперь дополняется общностью 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вий быта и социального положения (разумеется, только в пределах данного класса), превращает молодежь в самосознательную «мы-группу», принадлежность к которой, хотя и неформальная, становится необходимым звеном перехода от первоначальной зависимой роли в семейном коллективе к полноправному членству в обществе взрослых. Чем продолжительнее период юношества, тем важнее становится общественная роль этих молодежных групп, распространяющих свое влияние на самые различные сферы жизни молодежи (труд, досуг, общественная деятельность, моральные установки и т.п.). Причем, в отличие от первобытного общества, где существуют возрастные группы для разных возрастов, теперь этой «привилегией» пользуется только молодежь. И общество признает эту автономию: говорят о специфических «молодежных проблемах», создаются специальные молодежные организации, как политические, так и культурно-просветительные, изучаются особенности поведения, мышления и быта молоде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логи не без основания говорят о существовании особой «юношеской подкультуры», имея в виду специфический стиль жизни, эстетические вкусы, манеру поведения и т. д. Разумеется, эта «подкультура», как и культура общества в целом, не является чем-то единым, не отменяет классовых различий. Нелепо говорить об одинаковом образе жизни буржуазной «золотой молодежи», беснующейся от скуки, и пролетарской молодежи, вынужденной вести повседневную борьбу за хлеб насущный. «Единая молодежь» в классовом обществе — не более чем пропагандистский миф; сообщество парней «на углу улицы» качественно отличается от «братства» студентов привилегированного университета или коллед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се-таки в каждом классе, в каждом социальном слое молодежь образует специфическую, более или менее автономную группу, со своим специфическим образом жизни и системой ц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юда — проблема отцов и детей. Суть ее вовсе не в том, что между отцами и детьми существует якобы непримиримый идеологический конфликт, как утверждают некоторые буржуазные «советологи». Идеологический конфликт по самой природе своей не может быть конфликтом возрастным. Размежевание основных общественных сил в классовом обществе идет не по возрастному, а по классовому признаку. В каждом поколении были и свои революц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еры, и свои реакционеры. Одна часть молодежи продолжает революционные традиции, другая — реакционные, но и те, и другие имеют своих «духовных отцов», черпают идеи и образцы поведения у старш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ая проблема взаимоотношения отцов и детей состоит в другом. В современном обществе молодежь пользуется гораздо большей степенью автономии от старших, чем когда бы то ни было раньше. Общественное положение и престиж уже не являются функцией возраста. В принципе более опытный и сейчас руководит менее опытным. Но право на руководство определяется не только и даже не столько числом прожитых лет, сколько образованием, знаниями, способностями. Молодой инженер может оказаться на работе начальником собственного отца и его сверстников. В науке талантливый ученик часто перегоняет в достижениях, а как следствие этого — в званиях и общественном престиже, — собственного учителя. В быту, в семейных отношениях молодежь также обрезает все большую степень независимости, свободы от родительской опеки. Даже дети, находящиеся в полной материальной зависимости от родителей, живущие на их иждивении, требуют уважения к своей индивидуальности. И сама современная педагогика учит родителей и всех вообще воспитателей, даже когда речь идет о маленьких детях, не опираться просто на свой авторитет «я так сказал, значит, так и должно быть», а обосновывать его логически, доказывать правильность своих решений. То есть отношения отцов и детей стали гораздо более равноправными, чем когда-либо раньше.   •               "</w:t>
      </w:r>
      <w:r>
        <w:rPr>
          <w:rFonts w:cs="Times New Roman" w:ascii="Times New Roman" w:hAnsi="Times New Roman"/>
          <w:sz w:val="22"/>
          <w:szCs w:val="22"/>
          <w:vertAlign w:val="superscript"/>
        </w:rPr>
        <w:t>;</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p>
    <w:p>
      <w:pPr>
        <w:pStyle w:val="Normal"/>
        <w:shd w:fill="FFFFFF" w:val="clear"/>
        <w:jc w:val="both"/>
        <w:rPr/>
      </w:pPr>
      <w:r>
        <w:rPr>
          <w:rFonts w:cs="Times New Roman" w:ascii="Times New Roman" w:hAnsi="Times New Roman"/>
          <w:sz w:val="22"/>
          <w:szCs w:val="22"/>
        </w:rPr>
        <w:t xml:space="preserve">В то же время вследствие ускорения темпов общественного развития возрастные группы стали сильнее отличаться друг от друга. При медленном темпе жизни разница между отцами и детьми мало заметна, они живут в одной и той же социально-культурной среде. В современном обществе эта разница очень велика. Десятки лет в </w:t>
      </w:r>
      <w:r>
        <w:rPr>
          <w:rFonts w:cs="Times New Roman" w:ascii="Times New Roman" w:hAnsi="Times New Roman"/>
          <w:sz w:val="22"/>
          <w:szCs w:val="22"/>
          <w:lang w:val="en-US"/>
        </w:rPr>
        <w:t>XX</w:t>
      </w:r>
      <w:r>
        <w:rPr>
          <w:rFonts w:cs="Times New Roman" w:ascii="Times New Roman" w:hAnsi="Times New Roman"/>
          <w:sz w:val="22"/>
          <w:szCs w:val="22"/>
        </w:rPr>
        <w:t xml:space="preserve"> в. значат больше, чем сотни лет в начале эры. Меняются художественные вкусы, моды, обычаи. Ни одежда, ни танцы, ни специфический жаргон современной молодежи не похожи на те, что были перед войной, не говоря уже о 20-х годах. Эти, по-своему существенные, выражающие какие-то социальные сдвиги, различия вовсе не отменяют преемственности и общности коренных проблем и традиций нескольких поколений. Но сама эта преемственность ре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w:t>
      </w:r>
    </w:p>
    <w:p>
      <w:pPr>
        <w:pStyle w:val="Normal"/>
        <w:shd w:fill="FFFFFF" w:val="clear"/>
        <w:jc w:val="both"/>
        <w:rPr/>
      </w:pPr>
      <w:r>
        <w:rPr>
          <w:rFonts w:cs="Times New Roman" w:ascii="Times New Roman" w:hAnsi="Times New Roman"/>
          <w:sz w:val="22"/>
          <w:szCs w:val="22"/>
        </w:rPr>
        <w:t xml:space="preserve">зуется именно через многообразие и различия. В.И. Ленин подчеркивал, что молодежь «по необходимости вынуждена приближаться к социализму </w:t>
      </w:r>
      <w:r>
        <w:rPr>
          <w:rFonts w:cs="Times New Roman" w:ascii="Times New Roman" w:hAnsi="Times New Roman"/>
          <w:i/>
          <w:iCs/>
          <w:sz w:val="22"/>
          <w:szCs w:val="22"/>
        </w:rPr>
        <w:t xml:space="preserve">иначе, </w:t>
      </w:r>
      <w:r>
        <w:rPr>
          <w:rFonts w:cs="Times New Roman" w:ascii="Times New Roman" w:hAnsi="Times New Roman"/>
          <w:sz w:val="22"/>
          <w:szCs w:val="22"/>
        </w:rPr>
        <w:t xml:space="preserve">не </w:t>
      </w:r>
      <w:r>
        <w:rPr>
          <w:rFonts w:cs="Times New Roman" w:ascii="Times New Roman" w:hAnsi="Times New Roman"/>
          <w:i/>
          <w:iCs/>
          <w:sz w:val="22"/>
          <w:szCs w:val="22"/>
        </w:rPr>
        <w:t xml:space="preserve">тем </w:t>
      </w:r>
      <w:r>
        <w:rPr>
          <w:rFonts w:cs="Times New Roman" w:ascii="Times New Roman" w:hAnsi="Times New Roman"/>
          <w:sz w:val="22"/>
          <w:szCs w:val="22"/>
        </w:rPr>
        <w:t xml:space="preserve">путем, </w:t>
      </w:r>
      <w:r>
        <w:rPr>
          <w:rFonts w:cs="Times New Roman" w:ascii="Times New Roman" w:hAnsi="Times New Roman"/>
          <w:i/>
          <w:iCs/>
          <w:sz w:val="22"/>
          <w:szCs w:val="22"/>
        </w:rPr>
        <w:t xml:space="preserve">не в той форме, не в той </w:t>
      </w:r>
      <w:r>
        <w:rPr>
          <w:rFonts w:cs="Times New Roman" w:ascii="Times New Roman" w:hAnsi="Times New Roman"/>
          <w:sz w:val="22"/>
          <w:szCs w:val="22"/>
        </w:rPr>
        <w:t xml:space="preserve">обстановке, как ее отцы»! 1. Передача революционных традиций предполагает их дальнейшее </w:t>
      </w:r>
      <w:r>
        <w:rPr>
          <w:rFonts w:cs="Times New Roman" w:ascii="Times New Roman" w:hAnsi="Times New Roman"/>
          <w:i/>
          <w:iCs/>
          <w:sz w:val="22"/>
          <w:szCs w:val="22"/>
        </w:rPr>
        <w:t xml:space="preserve">творческое </w:t>
      </w:r>
      <w:r>
        <w:rPr>
          <w:rFonts w:cs="Times New Roman" w:ascii="Times New Roman" w:hAnsi="Times New Roman"/>
          <w:sz w:val="22"/>
          <w:szCs w:val="22"/>
        </w:rPr>
        <w:t>развитие, применительно к новым историческим условиям и задач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возраст имеет свои собственные предрассудки. Дети вообще, в силу особенностей возраста, склонны преувеличивать оригинальность собственного опыта (для них все и вправду является новым, и им кажется, что никто до них не умел ни так любить, ни так страдать, ни так понимать поэз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тцы, находясь во власти вкусов и привычек собственной молодости, склонны порой абсолютизировать эти привычки и вкусы, отказывая своим детям в том самом праве на самостоятельное творчество, которого они в свое время требовали у собственных родителей. Так возникает расхождение взглядов, и в ранг «идеологических проблем» возводится вопрос о ширине брюк или манере танца. А ведь люди, обрушивающиеся на «развратный» твист, в свое время отстаивали фокстрот и танго, которые их родителям, воспитанным на вальсе, тоже казались глубоко безнравств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роблема состоит не только в том, что отношения отцов и детей стали равноправнее, а различия между ними — заметнее. Само сосуществование поколений становится все более длительным. Как известно, средняя продолжительность жизни в нашей стране увеличилась с 32 лет в 1913 г. до 70 лет в настоящее время. Вряд ли надо доказывать прогрессивность этого процесса. Но, как и всякий иной социальный процесс, это ставит перед обществом и некоторые вопросы. Во-первых, необходимость продлить не только жизнь, но и работоспособность человека. Во-вторых, необходимость гармонически сочетать людей старшего возраста и молодежь.</w:t>
      </w:r>
    </w:p>
    <w:p>
      <w:pPr>
        <w:pStyle w:val="Normal"/>
        <w:shd w:fill="FFFFFF" w:val="clear"/>
        <w:jc w:val="both"/>
        <w:rPr/>
      </w:pPr>
      <w:r>
        <w:rPr>
          <w:rFonts w:cs="Times New Roman" w:ascii="Times New Roman" w:hAnsi="Times New Roman"/>
          <w:sz w:val="22"/>
          <w:szCs w:val="22"/>
        </w:rPr>
        <w:t xml:space="preserve">Известный французский демограф Альфред Сови приводит следующие данные12. В конце </w:t>
      </w:r>
      <w:r>
        <w:rPr>
          <w:rFonts w:cs="Times New Roman" w:ascii="Times New Roman" w:hAnsi="Times New Roman"/>
          <w:sz w:val="22"/>
          <w:szCs w:val="22"/>
          <w:lang w:val="en-US"/>
        </w:rPr>
        <w:t>XVIII</w:t>
      </w:r>
      <w:r>
        <w:rPr>
          <w:rFonts w:cs="Times New Roman" w:ascii="Times New Roman" w:hAnsi="Times New Roman"/>
          <w:sz w:val="22"/>
          <w:szCs w:val="22"/>
        </w:rPr>
        <w:t xml:space="preserve"> в. средний возраст детей в момент смерти одного из родителей был 16 лет, средний возраст их в момент смерти второго из родителей был 32 года, средний возраст ребенка, когда умирал его отец, равнялся 20 годам. Сегодня у 20-летнего молодого человека чаще всего живы оба родителя, а часто и д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 ним, так сказать, имеются два поколения, которые играют решающую роль в общественной жизни. Это серьезный вопрос. Человек становится зрелым только тогда, когда он становится ответственным за собственную жизнь. Искусственное затягивание детства чревато опасными последствиями. У молодых людей, не участвующих в серьезной общественной деятельности, не вырабатывается присущее взрослому человеку чувство ответственности. Их активность может направиться по антиобщественным каналам, выливаясь в пьянство, хулиганство, всевозможные формы преступности. С другой стороны, привычка к постоянной опеке воспитывает внутреннюю потребность в ней, нерешительность, инфантильность, неспособность к самостоятельным решениям. Обе эти тенденции заметны у некоторой части современной молодеж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ликт поколений при капитализме — выражение других, более глубоких социальных противоречий. Когда на Западе старый рабочий не может найти себе работу, ему может казаться, что причина этого в том, что слишком много на очереди более молодых и сильных. Когда юноша не находит себе достойного применения (кстати, процент безработных среди молодежи, как правило, выше, чем среди старших возрастов), он может думать, будто беда в том, что лучшие места заняты «стариками». На самом же деле эта конкуренция между поколениями — только внешнее выражение законов капитализма, от которых равно страдают и молодые, и старые. Уничтожьте безработицу — и конкуренция исчез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сдвиги в характере производства и в системе общественных отношений и при социализме сказываются на взаимоотношении возрастных групп, предопределяя специфическое распределение социальных ролей. В годы революции и гражданской войны в СССР 20-летние люди иногда командовали дивизиями, а позже становились командирами индустрии. Это было время, когда от революционеров требовались прежде всего смелость, решительность, цельность характера, готовность на жертвы, т. е. те качества, которыми в полной мере обладает молодежь. Но и тогда рядом с молодыми командирами и комиссарами нередко стояли более искушенные в специальной стороне дела военные и технические специалисты. А чтобы стать специалистом, нужны не только способности, но и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w:t>
      </w:r>
    </w:p>
    <w:p>
      <w:pPr>
        <w:pStyle w:val="Normal"/>
        <w:shd w:fill="FFFFFF" w:val="clear"/>
        <w:jc w:val="both"/>
        <w:rPr/>
      </w:pPr>
      <w:r>
        <w:rPr>
          <w:rFonts w:cs="Times New Roman" w:ascii="Times New Roman" w:hAnsi="Times New Roman"/>
          <w:sz w:val="22"/>
          <w:szCs w:val="22"/>
        </w:rPr>
        <w:t xml:space="preserve">Сегодня задачи по руководству хозяйством и страной в целом чрезвычайно усложнились. Решать их можно только на основе науки, один энтузиазм тут не поможет. С другой стороны, мы имеем достаточно подготовленные и зрелые кадры. Отсюда — естественное повышение среднего возраста руководящих работников в большинстве сфер хозяйственной и политической деятельности. Сейчас трудно представить себе 20-летнего генерала или начальника главка. Значит ли это, что молодежь вытесняется на вспомогательные роли? Нет, не значит. Быстрый темп общественного развития вызывает к жизни все новые сферы деятельности и отрасли труда, которые по самому своему характеру больше всего подходят для молодежи. Молодежь играет главную роль на всех новостройках, в освоении новых земель и т. п. Молодежь занимает ведущие места в новейших, наиболее быстро развивающихся отраслях науки и техники (известно, что выдающиеся открытия в точных науках делают, как правило, совсем молодые люди, до </w:t>
      </w:r>
      <w:r>
        <w:rPr>
          <w:rFonts w:cs="Times New Roman" w:ascii="Times New Roman" w:hAnsi="Times New Roman"/>
          <w:i/>
          <w:iCs/>
          <w:sz w:val="22"/>
          <w:szCs w:val="22"/>
        </w:rPr>
        <w:t>25</w:t>
      </w:r>
      <w:r>
        <w:rPr>
          <w:rFonts w:cs="Times New Roman" w:ascii="Times New Roman" w:hAnsi="Times New Roman"/>
          <w:sz w:val="22"/>
          <w:szCs w:val="22"/>
        </w:rPr>
        <w:t>—30 лет). В настоящее время половина научных работников СССР — люди не старше 30 лет13. Социалистическое общество может предоставить молодежи достаточно интересную и богатую деятельность. Вопрос лишь в том, чтобы полностью реализовать эти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хотя известные возрастные стадии развития личности универсальны и существуют во всяком обществе, их конкретное содержание, а также сами механизмы социализации (семья, специальные учреждения общественного воспитания — ясли, детские сады, школы и т. п., формальные и неформальные возрастные группы и организации) являются историческими, их значение и удельный вес варьируют в зависимости от социально-экономического строя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Формирование Я у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Когда обидят двухлетнего Элю, он говорит угрожающе: </w:t>
      </w:r>
      <w:r>
        <w:rPr>
          <w:rFonts w:cs="Times New Roman" w:ascii="Times New Roman" w:hAnsi="Times New Roman"/>
          <w:sz w:val="22"/>
          <w:szCs w:val="22"/>
        </w:rPr>
        <w:t xml:space="preserve">— </w:t>
      </w:r>
      <w:r>
        <w:rPr>
          <w:rFonts w:cs="Times New Roman" w:ascii="Times New Roman" w:hAnsi="Times New Roman"/>
          <w:i/>
          <w:iCs/>
          <w:sz w:val="22"/>
          <w:szCs w:val="22"/>
        </w:rPr>
        <w:t xml:space="preserve">Сейчас темно сделаю! </w:t>
      </w:r>
      <w:r>
        <w:rPr>
          <w:rFonts w:cs="Times New Roman" w:ascii="Times New Roman" w:hAnsi="Times New Roman"/>
          <w:sz w:val="22"/>
          <w:szCs w:val="22"/>
        </w:rPr>
        <w:t xml:space="preserve">— </w:t>
      </w:r>
      <w:r>
        <w:rPr>
          <w:rFonts w:cs="Times New Roman" w:ascii="Times New Roman" w:hAnsi="Times New Roman"/>
          <w:i/>
          <w:iCs/>
          <w:sz w:val="22"/>
          <w:szCs w:val="22"/>
        </w:rPr>
        <w:t>И закрывает глаза, убежденный, что благодаря этому весь мир погрузился во тьм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 Чуков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формирования человеческой личности в онтогенезе может быть рассмотрен с двух сторон: 1) как по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нное самораскрытие каких-то заложенных в индивиде качеств, 2) как результат внешнего воздействия, направленного и ненаправленного воспитания. Многочисленные педагогические и психологические исследования убедительно свидетельствуют в пользу второго подхода. Однако в нем заложена опасность механицизма, понимания процесса воспитания как внешнего, механического наложения на индивида социальной формы. Как хорошо сказал Г.С. Батищев, «человека нельзя «сделать», «произвести», «вылепить» как вещь, как продукт, как пассивный результат воздействия извне, — но можно только обусловить его включение в деятельность, вызвать его собственную активность, и исключительно через механизм этой его собственной — совместной с 'другими людьми — деятельности он сформируется в то, чем делает его эта (общественная в своей сущности, коллективная) деятельность (труд и т. д.)» 14. Эта идея лежит в основе советской психологической концепции развития и воспитания ребенка, ее разделяют и крупнейшие зарубежные ученые (Ж. Пиаже, А. Валлон).</w:t>
      </w:r>
    </w:p>
    <w:p>
      <w:pPr>
        <w:pStyle w:val="Normal"/>
        <w:shd w:fill="FFFFFF" w:val="clear"/>
        <w:jc w:val="both"/>
        <w:rPr/>
      </w:pPr>
      <w:r>
        <w:rPr>
          <w:rFonts w:cs="Times New Roman" w:ascii="Times New Roman" w:hAnsi="Times New Roman"/>
          <w:sz w:val="22"/>
          <w:szCs w:val="22"/>
        </w:rPr>
        <w:t xml:space="preserve">Чтобы понять формирование личности ребенка как целостный процесс, необходимо синтезировать социальные условия и деятельность индивида в единую теоретическую систему. Основными элементами этой системы должны быть: 1) содержание деятельности ребенка', 2) круг его общения, выраженный в структуре его социальных ролей, 3) содержание и структура его самосознания. Все эти три момента зависят от целого комплекса социальных условий, ; как общих, так и специфических. Но значение разных элементов социальной среды (социально-экономических условий, культурного окружения, семьи, школы, группы сверстников и т. п.) не одинаково на различных стадиях процесса социализации. Усложнение и обогащение деятельности ребенка означает расширение круга его общения; социально-экономические условия и культура, которые вначале влияют лишь опосредствованно, через ближайшее окружение ребенка, теперь становятся непосредственно влияющими факторами. Увеличение числа механизмов социализации порождает усложнение ролевой структуры личности, а это, в свою очередь, фиксируется ее самосознанием и выражается в ценностных ориента-цйях. Не переставая быть </w:t>
      </w:r>
      <w:r>
        <w:rPr>
          <w:rFonts w:cs="Times New Roman" w:ascii="Times New Roman" w:hAnsi="Times New Roman"/>
          <w:i/>
          <w:iCs/>
          <w:sz w:val="22"/>
          <w:szCs w:val="22"/>
        </w:rPr>
        <w:t xml:space="preserve">объектом </w:t>
      </w:r>
      <w:r>
        <w:rPr>
          <w:rFonts w:cs="Times New Roman" w:ascii="Times New Roman" w:hAnsi="Times New Roman"/>
          <w:sz w:val="22"/>
          <w:szCs w:val="22"/>
        </w:rPr>
        <w:t>многообразных социальных воздействий, индивид постепенно расшир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w:t>
      </w:r>
    </w:p>
    <w:p>
      <w:pPr>
        <w:pStyle w:val="Normal"/>
        <w:shd w:fill="FFFFFF" w:val="clear"/>
        <w:jc w:val="both"/>
        <w:rPr/>
      </w:pPr>
      <w:r>
        <w:rPr>
          <w:rFonts w:cs="Times New Roman" w:ascii="Times New Roman" w:hAnsi="Times New Roman"/>
          <w:sz w:val="22"/>
          <w:szCs w:val="22"/>
        </w:rPr>
        <w:t xml:space="preserve">свои возможности как </w:t>
      </w:r>
      <w:r>
        <w:rPr>
          <w:rFonts w:cs="Times New Roman" w:ascii="Times New Roman" w:hAnsi="Times New Roman"/>
          <w:i/>
          <w:iCs/>
          <w:sz w:val="22"/>
          <w:szCs w:val="22"/>
        </w:rPr>
        <w:t xml:space="preserve">субъекта </w:t>
      </w:r>
      <w:r>
        <w:rPr>
          <w:rFonts w:cs="Times New Roman" w:ascii="Times New Roman" w:hAnsi="Times New Roman"/>
          <w:sz w:val="22"/>
          <w:szCs w:val="22"/>
        </w:rPr>
        <w:t>сознательной, твор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цельная история этого процесса еще не написана ни психологами, ни социологами. Особенно слабо освещен в советской литературе социологический аспект проблемы: воспитание как направленный социальный процесс. Иностранная литература не может восполнить этот пробел, так как, во-первых, ее недостаточно и, во-вторых, социальные условияв СССР и капиталистических странах совершенно различны. Учитывая эти обстоятельства, а также то, что эта тема далека от главных научных интересов автора, он должен заранее извиниться за фрагментарность и неполноту этого раздела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социализации ребенка начинается буквально с первых же минут его жизни. В первые месяцы и годы жизни ребенок особенно интенсивно осваивает окружающий мир, его психика наиболее пластична, поэтому потеря этих лет практически невосполнима. Это доказывается историей детей, которые были лишены человеческого общества и воспитывались среди животных. Киплинговский Маугли в конце концов вернулся к людям. Реальные истории этого рода гораздо трагичнее. Известна, например, судьба двух индийских девочек, Камалы и Амалы, которые были найдены миссионером в волчьем логове, когда первой было восемь лет, а второй — полтора года. В 1920 г., когда их нашли, девочки имели физический облик человеческих существ, но поведение их было типично волчьим, Амала вскоре умерла, а Камала прожила до 1929 г. Она научилась понимать простые команды, освоила свыше 30 слов и пыталась в некоторых случаях подражать другим, нормальным детям. Однако ни нормального психического развития, ни удовлетворительного приспособления к условиям человеческого общежития добиться так и не уд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ирование личности в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ичной ячейкой социализации ребенка является семья. Уже физический уход за младенцем (туго ли его пеленают, кормят ли его строго по расписанию или как только он начинает кричать, сколько времени продолжается кормление грудью и каким образом ребенка от нее отнимают, как приучают регулировать свои физические отправления и т. п.) оказывает известное влияние на его п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ику. Группа фрейдистски настроенных антропологов даже усматривала в специфических методах ухода за ребенком ключ к пониманию не только его индивидуального характера, но и характера данного общества, культуры как целого. Эти ученые, создавшие специальное направление исследований «культуры и личности», которое сейчас называют также психологической антропологией, собрали большой сравнительный материал о положении детей и методах ухода за ними в различных обществах. Однако доказать свой исходный тезис они, естественно, не смогли, а некоторые их концепции выглядят буквально как пародии (например, попытка Д. Горера «объяснить» особенности русского национального характера распространенным в русских семьях обычаем туго пеленать младенцев). Этот «пеленочный детерминизм» подвергся резкой критике, и в настоящее время, говоря о факторах социализации младенца, внимание фиксируют не столько на методах ухода за ребенком, сколько на общей эмоциональной атмосфере, в которой он растет: как относятся к ребенку роди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ует ли он себя любимым, окруженным заботой, или же, наоборот, заброшенным^. Обобщая результаты многих специальных исследований, Б. Берельсон и Г.А. Стей-нер*&lt;&gt; считают установленным, что, чем меньше ласки, заботы и тепла получает ребенок, тем медленнее он созревает как личность, тем больше он склонен к пассивности и апатичности, тем больше у него шансов иметь слабый характер. Поскольку проявления родительской любви вызывают у ребенка ощущение ценности собственного Я, отсутствие такой заботы снижает эмоциональную самооценку ребенка, что сказывается и в старшем возрасте. Если требования, предъявляемые к ребенку, начиная с младенчества, неопределенны или противоречивы, это тормозит формирование его самосознания, делает его слабым и неустойчивым. Слишком суровые, властные родители подавляют инициативу ребенка, в дальнейшем это отрицательно сказывается и на его отношениях со сверс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формирование личностных качеств ребенка влияют не только сознательные воспитательные воздействия родителей, но и общий тонус семейной жизни. Если родители живут большими общественными интересами, это способствует расширению кругозора и у детей, которые из услышанных разговоров взрослых извлекают нередко больше уроков, чем из специальных бесед. И наоборот, если от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читает зазорным принести с производства казенное имущество, дети тоже начинают считать это нормальным и естеств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семьи как первичной ячейки общества и важнейшего фактора социализации ребенка трудно преувеличить. Разговоры об «отмирании» семьи, которые идут среди некоторых зарубежных социологов, не учитывают трех важнейших обстоятель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только непосредственная родительская ласка и забота могут обеспечить то эмоциональное тепло, в котором так нуждается ребенок, особенно в первые годы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семья представляет собой первичную группу, в которой осуществляется интимный контакт не только детей и родителей, но и детей различных возрастов между собой. В Семье дети постепенно приобщаются к сложному миру взрослых. Это весьма существенно. Имеются данные о том, что воспитанники даже самых хороших дошкольных детдомов в некоторых аспектах своего развития отстают от детей того же возраста, воспитывающихся в семье. Причина проста: они практически изолированы от откровенных разговоров взрослых, и это замедляет их ознакомление с некоторыми сторонами социальной жизни (отношения между взрослыми на работе, цена денег и т. п.). Не случайно развитие системы общественного воспитания (школы-интернаты и т. п.) сочетается у нас с попытками имитировать семейную жизнь для детей, лишенных родителей (усыновление, или когда ребенок воскресенье проводит в семье товарища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ретьих, родительские чувства и забота о детях — естественные человеческие чувства, обогащающие индивида как личность. Как ребенок нуждается в том, чтобы о нем заботились, и это дает ему ощущение надежности и прочности мира, так взрослый человек испытывает потребность заботиться о другом, быть опорой для слабого, ощущая таким образом собственную силу и значительность. Полнее всего это проявляется именно в родительских чувствах. Как пишет американский социолог Д. Бос-сард, «семейные отношения включают в себя не только то, что родители передают своим детям и дети друг другу, но и то, что дети передают своим родителям. Эти «дары» детей заключаются: 1) в обогащении внутрисемейных связей; 2) в расширении круга интересов семьи; 3) в эмоциональ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jc w:val="both"/>
        <w:rPr/>
      </w:pPr>
      <w:r>
        <w:rPr>
          <w:rFonts w:cs="Times New Roman" w:ascii="Times New Roman" w:hAnsi="Times New Roman"/>
          <w:sz w:val="22"/>
          <w:szCs w:val="22"/>
        </w:rPr>
        <w:t>удовлетворении, продолжающемся всю жизнь; 4) в возможности возвращения к пройденным этапам жизни; 5) в контроле за развитием новой человеческой личности; 6) в более глубоком понимании жизни и «истинного смысла жизни»</w:t>
      </w:r>
      <w:r>
        <w:rPr>
          <w:rFonts w:cs="Times New Roman" w:ascii="Times New Roman" w:hAnsi="Times New Roman"/>
          <w:sz w:val="22"/>
          <w:szCs w:val="22"/>
          <w:vertAlign w:val="superscript"/>
        </w:rPr>
        <w:t>17</w:t>
      </w:r>
      <w:r>
        <w:rPr>
          <w:rFonts w:cs="Times New Roman" w:ascii="Times New Roman" w:hAnsi="Times New Roman"/>
          <w:sz w:val="22"/>
          <w:szCs w:val="22"/>
        </w:rPr>
        <w:t>. Конечно, значение и соотношение этих чувств и моментов может изменяться, но нет оснований думать, что человечество вообще от них откаж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если «отмирание» семьи представляется лохеной идеей, то никак нельзя закрывать глаза на происходящие в семье (и с ней) серьезные социальные изменения. Современная семья является продуктом длительного исторического развития. Ее не было в первобытном обществе, где социализация детей осуществлялась непосредственно в масштабах всей родовой общины. Затем долгое время семья была едва ли не главной социально-экономической ячейкой общества, выполняя, помимо регулирования половых отношений и воспитания детей, еще целый ряд социальных функций. Семья была первичной производственной ячейкой (вспомним крестьянское хозяйство); эту функцию она постепенно утратила. Семья была первичной имущественной и потребительской ячейкой; эту функцию она частично сохраняет, но развитие системы общественного обслуживания, питания и т. д. делает ее все менее существенной. Наконец, семья была не только важнейшей, но и почти единственной (за исключением церкви) ячейкой по воспитанию детей; эту функцию она сохраняет, но в суженном масштабе. Уже появление всеобщего школьного образования до известной степени эмансипирует детей от семьи, ослабляет ее влияние. Чем раньше начинается общественное обучение и воспитание, тем меньше, соответственно, удельный вес семьи. Общность черт, формируемая в процессе коллективного общения и под влиянием средств массовой коммуникации (печать, радио, телевидение, кино и т. д.), все больше перевешивает влияние особенных условий, свойственных той или иной семье. Нравится нам это или нет, этот процесс закономерен и неотвратим.                               .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существенные сдвиги наблюдаются в структуре самой семьи. Из «большой семьи», включавшейв себя многочисленных родственников, она превращается в нук-леарную семью, состоящую только из мужа, жены и их потомства. Взрослые дети, как правило, предпочитают, если имеют к тому возможность (особенно влияют жилищ-</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с условия и проблема ухода за ребенком в отсутствие родителей), жить отдельно от родителей. Изменяется и соотношение мужских и женских ролей в семье. Традиционная моногамная семья базировалась на экономическом и моральном господстве мужчины, который был не только кормильцем и собственником, но и главным дисциплинирующим фактором для детей. Теперь положение изменилось. Прежде всего растет процент работающих женщин. В 1965 г. женщины составляли 49% общей численности рабочих и служащих СССР18. Это меняет и распределение семейных функций. С одной стороны, работающая мать уделяет меньше времени семье, но, с другой стороны, ее престиж повышается. Женщина все чаще становится фактически главой семьи. Традиционные черты «мужского» характера во многом связаны с подражанием мальчика отцу. Усиление женского влияния в семье плюс преобладание женского персонала на любой педагогической работе (в 1965 г. женщины составляли 71 % всех работников просвещения^) создают реальную перспективу изменения «мужского» характера, его, так сказать, феминизации, со всеми вытекающими отсюда последствиями. Об этом пишут некоторые зарубежные психологи. Можно только пожалеть, что эта проблема, как и остальные вопросы, связанные с половыми различиями, не привлекает внимания советской педагог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олько родители влияют на формирование личности ребенка. И в семье, и вне ее (ясли, детский сад и т. п.) ребенок сталкивается также с другими взрослыми. И если верно, что человеческое Я формируется в процессе взаимодействия с другими людьми, логично предположить, что расширение этого взаимодействия уже в раннем возрасте скажется на свойствах личности. Психолог Т. Сарбин20 предложил 90 студентам (30 мужчинам, 60 женщинам) описать себя, выбрав из 200 слов-характеристик наиболее подходящие, а также сообщить о себе некоторые сведения, в частности, какое количество людей участвовало в их воспитании и заботилось о них в течение первых пяти лет жизни. В отношении числа «родительских образов» испытуемые распределились так: 1—2 родительских образа — у 54 человек (12 мужчин, 42 женщины), 3 или более образа — у 36 человек (18 мужчин, 18 женщин). Статистическое обобщение самохарактеристик показало, что, хотя люди с 3 или более «родительскими образами» подчеркивают не большее чис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агательных, чем другие, у них чаще повторяются одни и те же прилагательные; т. е. люди, которые в детстве общались с большим количеством авторитетных «других», обнаруживают большее сходство в представлениях о самих себе. Есть разница и в качестве самооценок. Мужчины и женщины первой группы (1—2 родительских образа) чаще описывают себя как заторможенных и необщительных, члены второй группы, наоборот, считают себя общительными, логичными, эмоциональным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выводы, разумеется, требуют дальнейшей проверки: группа слишком мала и полученные корреляции могут объясняться другими, неучтенными условиями. Но они все-таки приводят к мысли о том, что самосознание лиц, в воспитании которых участвовало большее количество взрослых, является более широким и общественным, а также более однородным, чем у тех, кто имел дело только с родителями. Не меньшую роль играет и коллектив сверстников, который способствует выработке у ребенка необходимых привычек и навыков поведения в коллективе, самоконтроля, моральных оценок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сознание у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е конкретно происходит становление личности как субъекта познания, общения и труда? Решающим фактором этого процесса являются постепенно усложняющиеся формы деятельности и общения с другими людьми, а результаты его фиксируются в соответствующих стадиях развития индивидуального самосознания. Именно это и хотелось бы проследить на основе имеющихся психологи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самосознания ребенка — дело исключительно трудное, и психологи часто расходятся друг с другом в интерпретации одних и тех же фактов. Одни считают, что ребенок обладает какой-то формой самосознания уже с первых месяцев жизни, что уже в узнавании своего изображения (например, в зеркале) проявляется формирующееся самосознание, причем основным механизмом его образования является развитие произвольных движений, ходьба и овладение языком. Другие, напротив, полагают, что предпосылкой самосознания является лишь более или менее самостоятельная деятельность, какой не может быть у младенца. На мой взгляд, наиболее плодотворна точка зрения Б.Г. Ананьева22, к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й ставит формирование детского самосознания в зависимость от конкретных форм предметной деятельности ребенка, включая и его общение с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этой точке зрения, младенец еще не обладает никаким самосознанием, даже представлением о своем физическом Я. Произвольные движения, вроде игры с собственными ножками, еще не говорят о том, что ребенок относит свои ножки к себе. Младенец играет ножками, как любым другим внешним предметом. Как только он начинает ходить, превращая таким образом ножки из предмета игры в орган деятельности, он утрачивает к ним интерес. Непосредственно переживая свою деятельность и ее органы, ребенок еще не сознает их отличия от прочих предметов. Первой стадией формирования самосознания является переход от случайных действий к предметным, целенаправленным поступкам. Это совершается лишь при помощи взрослого, который не только «подставляет» вещи для детской игры, но и приучает ребенка к игре, формируя у ребенка соответствующее отношение к данным предме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м этапом является отделение себя как деятеля от своих действий и самого процесса деятельности. Сначала ребенок непосредственно реагирует на каждое внешнее раздражение. Постепенно его реакции становятся все более избирательными, ребенок начинает осознавать собственные желания и выбирать специфические средства для их достижения (например, плач не просто как реакция на боль, а как средство заставить мать выполнить его желание). Дифференциация и многообразие действий ребенка позволяют ему как бы стать выше каждого из них в отдельности. Это прекрасно показал еще И.М. Сеч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множество раз получает от своего тела сумму самоощущений во время стояния, сидения, беганья и пр. В этих суммах, рядом с однородными членами, есть и различные, специально характеризующие стояние, ходьбу и пр. Так как эти состояния очень перемежаются друг с другом, то существует тьма условий для их соизмерения в сознании. Продукты последнего и выражаются мыслями: «Петя сидит или ходит». Здесь Петя обозначает, конечно, не отвлечение из суммы самоощущений постоянных членов от изменчивых... но мысли все-таки соответствует ясное уже и в уме ребенка отделение своего тела от своих действий. Затем, а может быть, и одновременно с этим, ребенок начинает отделять в сознании от прочего те ощущения, которые состав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т позыв на действия; ребенок говорит: «Петя хочет есть, хочет гулять». В первых мыслях выражается безразличное состояние своего тела как цельное самоощущение; здесь же создана раздельность уже двух самоощущений... Так как эти состояния могут происходить при сиденье, при ходьбе и пр., то должно происходить соизмерение их друг с другом в сознании. В результате выходит, что Петя то чувствует пищевой голод, то гуляльный; то ходит, то бегает: во всех случаях Петя является тем общим источником, внутри которого родятся ощущения и из которого выходят действ ия»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тделение себя от собственных действий закрепляется в усвоении ребенком собственного имени. Двухлетний ребенок активно утверждает свою самостоятельность и автономию; именно в этот .период развития ребенка возникает классическая формула: «Я сам», а также типичный детский негативизм. Но самосознание ребенка еще весьма примитивно и неустойчиво- Воспроизводя слышанное от взрослых, ребенок то и дело говорит о себе в разных лицах: «Не шуми», «Петя ушибся», «Нет, я не ушибся». Лишь к трем годам, а то и позже, ребенок овладевает местоимением «я», начинает говорить о себе в первом лице. Однако младший дошкольник еще не умеет отделить свои личные качества от предметных и внешних признаков. Он еще не разграничивает «я» и «мое», и свое сходство и различие с другими детьми он часто определяет по наличию или отсутствию каких-то предметов, игрушек, вещей («А у меня есть то-то!», «А зато у меня есть вот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этап формирования самосознания — переход от осознания своих действий к осознанию своих личных качеств (и, следовательно, потенциальных действий). Он предполагает значительное усложнение реального взаимодействия ребенка с другими людьми, как взрослыми, так и сверстниками. Д. Мид24 выделяет три главные стадии в этом процессе: 1. Простое подражание, когда ребенок имитирует действия взрослых, не понимая их смысла (например, «читает» газету). 2. Игра, в ходе которой ребенок последовательно принимает на себя различные роли (папы, мамы, собаки, доктора и т. п.). Это разыгрывание чужих ролей расширяет жизненный опыт ребенка, который в процессе игры как бы смотрит на себя со стороны, глазами других. Но эти часто сменяющиеся роли не интегрированы в определенную систему. В каждый данный момент р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к воображает себя кем-то другим, отсюда внешняя непоследовательность его действий, которые можно понять, только зная, кем он себя в данный момент воображает и как он определяет эту роль, отсутствие устойчивой идентификации. Много примеров такого рода приводит К. Чуковский в книге «От двух до пяти». Мальчик, играющий в трубочиста, восклицает: «Не трогай меня, мама, ты запач-каешься!»25. у ребенка много Я, но они разные, и он сам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ет, какие из них «настоящие». 3. Наконец, организованная коллективная игра, в ходе которой ребенок научается смотреть на себя глазами уже не отдельного «другого», а целой группы, так сказать «обобщенного другого», усваивая таким образом определенную систему поведения и связанное с ней само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Эта концепция подтверждается психологическими исследованиями детских игр. В процессе игры ребенок как бы создает модельные ситуации, овладевая действительностью с помощью игрового эксперимента. А.Н. Леонтьев справедливо подчеркивает в этой связи значение так называемых «ролевых игр»26, в которых ребенок принимает на себя и осуществляет в своих действиях ту или иную социальную функцию. Через правила игры, сначала скрытые, а затем все более определенные, ребенок постепенно усваивает определенные социальные нормы и оценки (например, представление о справедливости как соответствии прави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ным источником данных о развитии самосознания является изучение эволюции оценок детьми других людей и самооценок27. Здесь наглядно проявляется рост самостоятельности ребенка и изменение его референтных групп. Оценка себя и своих поступков ребенком-дошкольником, как правило, просто воспроизводит соответствующую оценку его родителями или воспитателем. Четырехлетний ребенок на вопрос, хороший ли он мальчик, отвечает: «Да, я ведь послушный». Это касается и норм коллективного поведения.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возрастом оценки и самооценки личных качеств становятся более дифференцированными, а представление о собственном Я расширяется за счет того, что ребенок осознает свою принадлежность к большему количеству групп, что дает ему дополнительные критерии описаний и оценок. Самохарактеристика ребенка в еще большей степени, чем у взрослого, связана с его групповой принадлежностью. По мере того как расширяется и обогащается чувство «мы» («м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вановы», «мы — мальчики», «мы — старшая группа», «мы — русские» и т. д.), расширяется и приобретает большую определенность Я. Одно не существует без другого. В детском «мы» уже в очень раннем возрасте выражена и определенная социальная идентификация. Помните, у Чуковского: «Это кто нарисован? — Гном. — А он фашист или наш?»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у дошкольника семейное воспитание сочетается с определенными формами общественного, коллективного воспитания (ясли, детский сад), расширяя тем самым сферу общения и деятельности ребенка. Однако на этой стадии развития основным механизмом социализации остается все-таки семья, другие общности, как правило, лишь дополняют или корректируют семейное влияние. Положение существенно меняется с поступлением ребенка в школу. Речь идет не просто о возрастной стадии, но о существенном изменении общественного положения ребенка. Во-первых, у ребенка меняется ведущий вид деятельности — место игры постепенно занимает учеба. Во-вторых, авторитет родителей теперь должен сочетаться с авторитетом учителя (и в случае расхождения между ними страдает и тот и другой). В-третьих, у ребенка появляются новые и чрезвычайно важные референтные группы из числа сверстников, в виде классного коллектива и детских организаций (октябрята, пионерский отряд). Все это существенно усложняет характер и содержание индивидуального самосознания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трех-четырех лет оценивают своих товарищей по детскому саду исключительно эмоционально и ситуационно. Давая положительную оценку сверстнику и объясняя, почему этот товарищ «хороший», ребенок говорит: «Вова хороший, потому что угощал вафлей», «Витя хороший, потому что игрушки убрал». Отрицательные оценки тоже обычно связаны с каким-то конкретным поступком, чаще всего — с недавним личным конфликтом. Постепенно, однако, появляются и более обобщенные оценки (хороший, потому что со всеми играет; плохой, потому что со всеми дерется), свидетельствующие о росте нравственного сознания ребенка и формировании у него некоторых общих оценочных критериев. Однако у дошкольника эти критерии еще весьма неустойчивы, и сами оценки постоянно колеблются; ребенок еще не может отвлечься от конкретной пережитой ситуации и обобщить ее. Его оценка сверстника, как правило, связана с какой-то одной 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ной деятельности сверстника, не подымаясь до понимания целостност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гащение сферы деятельности и углубление понимания других людей сопровождается и углублением самооценок. В принципе самооценка — гораздо более сложный процесс, чем оценка другого человека, и развивается с известным запозданием. По имеющимся данным, в любых возрастных группах люди обнаруживают большую способность объективно оценивать других, нежели самих себя.. Однако здесь тоже наблюдается прогресс. Первоначально ребенок не в состоянии сколько-нибудь реалистически оценить свои собственные качества. В исследовании И.Н. Бронникова 67% самооценок двух-трехлетних детей сводятся к высказыванию: «Я лучше всех!»зо Очевидно, что это не столько самооценка, сколько специфическая форма самоутверждения. Первоначальное представление о самом себе ребенок не вырабатывает сам, а усваивает более или менее готовым из отношения к себе и прямых высказываний старших — родителей, воспит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ледует помнить, что не существует изолированного отношения «взрослый —.ребенок», это отношение всегда сопряжено с какой-то конкретной социальной ситуацией. Важнейшим элементом этой ситуации,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ого неуклонно увеличивается с возрастом, является детский коллектив и система взаимоотношений в нем. Распределение ролей и соответствующие отношения в детском коллективе далеко не всегда подконтрольны взрослым и могут зависеть от разных случайных обстоятельств. Например, незначительный физический недостаток, который ребенок еще не сумел скомпенсировать, может сделать его менее авторитетным у сверстников, что вызывает пониженную самооценку и притязания, и это может перерасти в личностные черты взрослого человека. И наоборот, ребенок, опередивший в развитии сверстников из своего ближайшего окружения, легко становится вожаком группы, и это формирует у него соответствующие притязания и качества. Это влияние не фатально, но весьма существенно. Не случайно не только детские психологи, но и психиатры, имеющие дело со взрослыми пациентами, обычно интересуются их детскими прозвищами, позволяющими судить об их положении в группе сверстников и, косвенно, об их тогдашнем самосозн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jc w:val="both"/>
        <w:rPr/>
      </w:pPr>
      <w:r>
        <w:rPr>
          <w:rFonts w:cs="Times New Roman" w:ascii="Times New Roman" w:hAnsi="Times New Roman"/>
          <w:sz w:val="22"/>
          <w:szCs w:val="22"/>
        </w:rPr>
        <w:t xml:space="preserve">По мере развития личности ребенка внешнее регулирование его поведения все больше уступает место внутреннему. Если вначале ребенок ориентируется главным образом на оценку его другими людьми, то с возрастом решающую роль приобретает самооценка. По данным экспериментального исследования Е.И. Савонько, ориентация на самооценку неуклонно увеличивается от </w:t>
      </w:r>
      <w:r>
        <w:rPr>
          <w:rFonts w:cs="Times New Roman" w:ascii="Times New Roman" w:hAnsi="Times New Roman"/>
          <w:sz w:val="22"/>
          <w:szCs w:val="22"/>
          <w:lang w:val="en-US"/>
        </w:rPr>
        <w:t>III</w:t>
      </w:r>
      <w:r>
        <w:rPr>
          <w:rFonts w:cs="Times New Roman" w:ascii="Times New Roman" w:hAnsi="Times New Roman"/>
          <w:sz w:val="22"/>
          <w:szCs w:val="22"/>
        </w:rPr>
        <w:t xml:space="preserve"> к </w:t>
      </w:r>
      <w:r>
        <w:rPr>
          <w:rFonts w:cs="Times New Roman" w:ascii="Times New Roman" w:hAnsi="Times New Roman"/>
          <w:sz w:val="22"/>
          <w:szCs w:val="22"/>
          <w:lang w:val="en-US"/>
        </w:rPr>
        <w:t>IX</w:t>
      </w:r>
      <w:r>
        <w:rPr>
          <w:rFonts w:cs="Times New Roman" w:ascii="Times New Roman" w:hAnsi="Times New Roman"/>
          <w:sz w:val="22"/>
          <w:szCs w:val="22"/>
        </w:rPr>
        <w:t xml:space="preserve"> классу, тогда как ориентация на «внешнюю» оценку уменынаетсяЗ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формирования личности ребенка является изначально социальным. В играх, в общении со старшими ребенок усваивает целую систему ценностей и идеалов, типичных для данного общества и его специфической социальной среды. В современных условиях, когда в быт прочно вошли радио и телевидение, интенсивность внесемейного воспитания стала значительно большей. Даже не научившись читать, ребенок уже получает массу разнообразной информации, которая практически неподконтрольна семье. Средства массовой коммуникации - один из факторов, подрывающих традиционную «авторитарную» систему воспитания: чем больше источников информации имеет человек, тем больше его автономия от каждого из них в отд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W</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Юность ищет себя</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Мыслю </w:t>
      </w:r>
      <w:r>
        <w:rPr>
          <w:rFonts w:cs="Times New Roman" w:ascii="Times New Roman" w:hAnsi="Times New Roman"/>
          <w:i/>
          <w:iCs/>
          <w:sz w:val="22"/>
          <w:szCs w:val="22"/>
        </w:rPr>
        <w:t>юность, как циркову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рену, Мыслю взрослость свою, ка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рену борьб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ихаил Светл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Г                             </w:t>
      </w:r>
      <w:r>
        <w:rPr>
          <w:rFonts w:cs="Times New Roman" w:ascii="Times New Roman" w:hAnsi="Times New Roman"/>
          <w:i/>
          <w:iCs/>
          <w:sz w:val="22"/>
          <w:szCs w:val="22"/>
          <w:vertAlign w:val="superscript"/>
        </w:rPr>
        <w:t>Ъ</w:t>
      </w:r>
      <w:r>
        <w:rPr>
          <w:rFonts w:cs="Times New Roman" w:ascii="Times New Roman" w:hAnsi="Times New Roman"/>
          <w:i/>
          <w:iCs/>
          <w:sz w:val="22"/>
          <w:szCs w:val="22"/>
        </w:rPr>
        <w:t xml:space="preserve">                         </w:t>
      </w:r>
      <w:r>
        <w:rPr>
          <w:rFonts w:cs="Times New Roman" w:ascii="Times New Roman" w:hAnsi="Times New Roman"/>
          <w:i/>
          <w:iCs/>
          <w:sz w:val="22"/>
          <w:szCs w:val="22"/>
          <w:vertAlign w:val="subscript"/>
        </w:rPr>
        <w:t>Ш</w:t>
      </w:r>
      <w:r>
        <w:rPr>
          <w:rFonts w:cs="Times New Roman" w:ascii="Times New Roman" w:hAnsi="Times New Roman"/>
          <w:i/>
          <w:iCs/>
          <w:sz w:val="22"/>
          <w:szCs w:val="22"/>
        </w:rPr>
        <w:t xml:space="preserve">                                                                       Щ                                         </w:t>
      </w:r>
      <w:r>
        <w:rPr>
          <w:rFonts w:cs="Times New Roman" w:ascii="Times New Roman" w:hAnsi="Times New Roman"/>
          <w:sz w:val="22"/>
          <w:szCs w:val="22"/>
        </w:rPr>
        <w:t xml:space="preserve">|                                                               </w:t>
      </w:r>
      <w:r>
        <w:rPr>
          <w:rFonts w:cs="Times New Roman" w:ascii="Times New Roman" w:hAnsi="Times New Roman"/>
          <w:i/>
          <w:iCs/>
          <w:sz w:val="22"/>
          <w:szCs w:val="22"/>
        </w:rPr>
        <w:t>Г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рос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редко задумывается о своих внутренних качествах, его внимание сосредоточено на внешнем мире, и энергия проявляется преимущественно в деятельности. У подростка дело обстоит иначе. Быстрый физический рост и начало полового созревания производят заметные изменения в его внешнем и внутреннем облике, порождают острый интерес к самому себе. Усиленная деятельность щитовидной ^елезы вызывает у подростка повышенную возбудимость и раздражительность. Резкая дисгармоничность физического и психического облика подростка просци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тся и на окружающий мир, который воспринимается подростком как конфликтный и напряженный. И дело, конечно, не только в физиологических особенностях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равнению с ребенком подросток придает гораздо большую ценность собственному Я32. Его отношения со старшими и сверстниками начинают строиться по типу отношений взрослых, он усваивает систему «взрослых» социальных норм, в отличие от норм, которые установлены взрослыми для детей. Эта ломка старой структуры отношений и становление новой часто порождает конфликтные моменты в отношениях между подростком и взрослымиЗЗ.</w:t>
      </w:r>
    </w:p>
    <w:p>
      <w:pPr>
        <w:pStyle w:val="Normal"/>
        <w:shd w:fill="FFFFFF" w:val="clear"/>
        <w:jc w:val="both"/>
        <w:rPr/>
      </w:pPr>
      <w:r>
        <w:rPr>
          <w:rFonts w:cs="Times New Roman" w:ascii="Times New Roman" w:hAnsi="Times New Roman"/>
          <w:sz w:val="22"/>
          <w:szCs w:val="22"/>
        </w:rPr>
        <w:t>Кроме того, подросток гораздо чувствительнее ребенка реагирует на несоответствие собственных потребностей и социальных ожиданий группы34, 10-летние дети в экспериментальной ситуации, в которой их собственные желания не совпадают с ожиданиями группы, обычно решают вопрос в свою пользу, не испытывая внутреннего конфликта. Напротив, у подростков (</w:t>
      </w:r>
      <w:r>
        <w:rPr>
          <w:rFonts w:cs="Times New Roman" w:ascii="Times New Roman" w:hAnsi="Times New Roman"/>
          <w:sz w:val="22"/>
          <w:szCs w:val="22"/>
          <w:lang w:val="en-US"/>
        </w:rPr>
        <w:t>VI</w:t>
      </w:r>
      <w:r>
        <w:rPr>
          <w:rFonts w:cs="Times New Roman" w:ascii="Times New Roman" w:hAnsi="Times New Roman"/>
          <w:sz w:val="22"/>
          <w:szCs w:val="22"/>
        </w:rPr>
        <w:t>—</w:t>
      </w:r>
      <w:r>
        <w:rPr>
          <w:rFonts w:cs="Times New Roman" w:ascii="Times New Roman" w:hAnsi="Times New Roman"/>
          <w:sz w:val="22"/>
          <w:szCs w:val="22"/>
          <w:lang w:val="en-US"/>
        </w:rPr>
        <w:t>VII</w:t>
      </w:r>
      <w:r>
        <w:rPr>
          <w:rFonts w:cs="Times New Roman" w:ascii="Times New Roman" w:hAnsi="Times New Roman"/>
          <w:sz w:val="22"/>
          <w:szCs w:val="22"/>
        </w:rPr>
        <w:t xml:space="preserve"> классы) подобная ситуация вызывает серьезный конфликт, неприятное эмоциональное напряжение. Но в естественных условиях такие конфликты неизбежны, так как и потребности подростка, и социальные ожидания на его счет довольно противоречивы (уже не ребенок, но еще и не взросл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осший уровень сознания и самосознания позволяет подростку заметить некоторые противоречия действительности, которых не замечает ребенок. Но разрешить и даже до конца понять эти противоречия подросток еще не в состоянии. Его стремление к самостоятельности не имеет ясного направления. Он уже не удовлетворен пассивной ролью опекаемого ребенка, но еще не созрел для ответственных ролей взрослого. Поэтому его тяга к самоутверждению часто принимает агрессивные и стихийные формы. В своем самоутверждении подросток жадно стремится к какому-то образцу, идеалу, рвется к максимальному проявлению себя и своих качеств. Этот максимализм — нормальное и плодотворное я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одросток еще не понимает сложности и противоречивости отношения между идеалом и действительностью. Он легко идеализирует окружающих людей и отношения, но быстро в них разочаровывается, как только обнаруживает их неполное соответствие предвзятому и завышенному идеалу. Особенно «достается» от этого максимализма родителям. Для ребенка родители являются идеало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росток подходит к ним с той же самой меркой. Когда же оказывается, что родители в чем-то, пусть даже в малом, не отвечают созданному им идеализированному образу, подросток переживает это крайне болезненно, воспринимая чуть ли не как обм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им связан и знаменитый негативизм подростков, свойственный им дух противоречия. Негативизм как специфическая форма самоутверждения через отрицание проявляется прежде всего в отношениях со старшими, и особенно с родителями. Определенная переоценка родителей и перестройка отношений с ними в подростковом возрасте неизбежны: ребенок вырос, и это вносит нечто новое в его поведение. Мы уже приводили данные, как меняется с возрастом восприятие фотографий родителей (переход от «расширенного» образа к нормальному или «суженному»). Весьма показателен и следующий экспери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 Прадо отобрал 25 мальчиков от 8 до 11 лет и 25 подростков от 14 до 17 лет, которые последовательно называли наиболее любимым и уважаемым родителем своего отца. Последнее было нужно, чтобы избежать дополнительного эффекта негативизма, вызываемого возмущением подростка против чрезмерно властного отца. Затем были отобраны лучшие друзья этих мальчиков из числа сверстников. Приведя испытуемого вместе с отцом и лучшим другом в лабораторию, Прадо предлагал ему оценить по 24-балльной системе показатели отца и друга в определенном физическом упражнении, точного результата которого испытуемый не мог видеть, поэтому в его оценке невольно сказывалось известное предпочтение, кто, ио его мнению, имеет лучшие шансы. Результаты оказались вполне определенными. 20 из 25 детей оценили достижения своих отцов выше, чем результаты сверстников. Напротив, по мнению 19 из 25 подростков, результаты отцов были ниже, чем результаты друзей. На самом же деле 17 из 25 отцов подростков показали такой же или лучший результат, чем сверстники их сыновей, и только 13 из 25 отцов детей сумели сравняться или обогнать друзей своих сыновей35. Эти данные тем более интересны, что речь идет о подростках, имевших в целом вполне положительную установку к отцу. Однако за оценкой результатов сверстника стоит неосознанная самооценка; соревнование с отцом — проверка собственного возмужания; подрост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хочется обогнать отца, поэтому он невольно недооценивает его и переоценивает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е негативистских тенденций у подростков демонстрируют и опыты П.М. ЯкобсонаЗ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вое созревание как социальная пробл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няя юность (16—18 лет) существенно отличается от подросткового возраста и в то же время наследует некоторые его проблемы. С завершением первого этапа полового созревания замедляется процесс роста, прекращается усиленная деятельность щитовидной железы, снижается возбудимость, человек начинает лучше владеть собой. Тело приобретает нормальные пропорции (в отличие от дисгармонии и неуклюжести подростка). Переходный период как некоторый этап физиологического развития завершен. Но социальная зрелость еще не наступ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же было сказано, началом юности является половое созревание. Это чрезвычайно важный и сложный физиологический и психологический процесс, в ходе которого происходит серьезная перестройка всего организма, появляются новые стремления и новый источник энергии. Однако протекает он по-разному, в зависимости от характера культуры и общества. В обществах со сравнительно простой социальной структурой и отсутствием строгих сексуальных табу половое созревание подростков протекает безболезненно, они легко и постепенно включаются в систему «взрослых» отношений, которые сами по себе достаточно несложны. Иное дело — современное общество с его сложной социальной структурой и не менее сложной половой морал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вопросы социологии и психологии сексуальности, чрезвычайно важные для понимания развития человеческой личности вообще и юношеского возраста в особенности, совершенно не разработаны в советской литературе, и это заставляет меня, ценой некоторого отвлечения от главной темы, сделать небольшой экскурс в эту область37</w:t>
      </w:r>
      <w:r>
        <w:rPr>
          <w:rFonts w:cs="Times New Roman" w:ascii="Times New Roman" w:hAnsi="Times New Roman"/>
          <w:sz w:val="22"/>
          <w:szCs w:val="22"/>
          <w:vertAlign w:val="sub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суальная жизнь человека — чрезвычайно сложная и тонкая область. Вероятно, ни в одной другой области мы не говорим так часто о «норме», «отклонениях», «излишествах» и т. п., как здесь. Но что, собственно, значат эти понятия? Во-первых, понятие нормы употребляется в 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льном смысле, обозначая такое поведение, которое считается правильным в свете существующей системы нравственности. Во-вторых, мы говорим о норме в статистическом смысле: как в среднем ведут себя люди в данном обществе, когда в среднем начинается половая жизнь, с какой интенсивностью она развивается и т. п; В-третьих, мы говорим о норме в физиологическом смысле, имея в виду оптимальный режим для данного организма. Очевидно, что все эти три значения не совпадают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ральные нормы соотносятся с определенной системой морали и существенно различаются в разных обществах. В одних обществах половая связь до брака сурово осуждается. В других она совершенно свободна. Даже сама техника брака существенно варьирует от одной культуры к другой. Нет ничего более наивного, чем представление о «естественных нормах» половой мор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менее сложно соотношение статистической и индивидуально-физиологической нормы. Статистическое среднее складывается из суммы множества отклонений. Например, поданным А. Кинси и его сотрудников, интенсивность половой жизни у большинства мужчин весьма различна38. Индивидуальная же «норма» связана с особенностями данного организма, регламентировать ее «по-среднему» так же нелепо, как вводить одинаковый для всех режим и рацион питания. То, что физиологически нормально для одного человека, будет неприемлемо и вредно для другого. Статистические данные имеют большую научную ценность, показывая некоторые типичные тенденции (допустим, изменение половой активности с возрастом) , но они не имеют и не могут иметь значение «обязательных» норм.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более отсутствует соответствие между статистической и моральной нормами39. Само формирование здоровой сексуальности — сложный и противоречивый процесс; чтобы убедиться в этом, достаточно прочитать «Исповедь» Руссо или юношеские дневники Чернышевского или Добролюбова — личностей, нравственная ценность которых ни у кого не вызывает сом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 однако, интересует не медико-биологическая, а социально-психологическая сторона дела. Большинство авторов, пишущих по этим вопросам, как за рубежом, так и у нас, констатируют, что в половой морали молодежи происходят определенные перемены. Однако как масшта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х изменений, так и их значение оцениваются по-разному. Одни авторы считают, что налицо прогрессивный процесс освобождения человеческого сознания от религиозных табу, открывающий путь к более свободным и разумным сексуальным отношениям. Другие, наоборот, говорят о катастрофическом падении нравов, исчезновении глубоких человеческих чувств, низведении человеческой сексуальности до уровня животных. И те, и другие подкрепляют свои утверждения примерами, фактами, статистическими выклад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избежать бесплодного морализирования, рассмотрим наиболее важные объективные социальные сдвиги, которые сделали традиционные моральные нормы сексуального поведения проблематич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это уже отмеченное мною увеличение разрыва между половым и социальным созре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этого разрыва очень велико, В докапиталистическом обществе браки обычно заключались как только дети достигали половой зрелости (согласно иудейско-хри-стианской традиции, этот возраст произвольно устанавливался в 12 лет для женщин и 13 или 14 лет для мужчин), а то и раньше (детские браки в Индии). Активная половая жизнь здесь начиналась (если не для всех, то для значительной части молодежи) непосредственно в браке. В новое время брачный возраст заметно повысился. Увеличился период, когда подростки или юноши уже имеют сексуальные потребности, но еще не могут — социально и юридически — вступить в брак. Это ставит как общество, так и личность перед целым рядом пробле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о мнению некоторых сексологов, кульминация сексуальной активности у мужчин достигается уже в 17—19 лет40 (у женщин половое созревание происходит раньше, в среднем на 2 года, но кульминация сексуальной деятельности наступает много позже). Половая энергия ищет соответствующего выхода, рождает в юношеской психике внутреннюю напряженность. Дело не только и не столько в физиологических потребностях, сколько в том, что начало активной половой жизни является для юноши важнейшим доказательством вожделенной «взрослости», существенным средством самоутверждения. Именно это, плюс вполне понятное любопытство, которое взрослые лицемерно называют нездоровым любопытством, стимулирует молодых людей к вступлению в добрачные связи. Этот труд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 можно было бы сократить в случае более раннего вступления молодежи в брак. Такая тенденция наблюдается во многих странах, например, в США, где в последние годы около 40% девушек выходили замуж 20 лет или моложе, и почти половина из них имела детей, еще не достигнув 20 лет41. Средний возраст вступающих в брак с 1890 по 1959 г. здесь снизился с 26,1 до 22,3 лет для мужчин и с 22 до 20,2 для женщин42. Однако ранний брак затрудняется материальными соображениями и недостаточной общей зрелостью людей этого возраста. Брак, особенно когда появляется ребенок, существенно ограничивает свободу молодых людей, накладывает на них серьезную ответственность. Сильнее всего сказывается это на возможностях женщины, несущей львиную долю домашних обязанностей. Это заставляет молодых людей задумываться. В СССР, где женщина участвует в гораздо более широкой сфере общественных отношений, получает более широкое образование и т. п., чем в США, тенденции брачного возраста гораздо менее определенны. К тому же поспешные ранние браки часто оказываются неудач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момент, способствующий изменению половой морали, — это ослабление влияния родительской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ители не только не могут решать за выросших детей, но часто даже не в состоянии контролировать их поведение. Это касается и выбора друзей другого пола. Социологические данные показывают, что большинство знакомств, ведущих к браку, заключается вне родительской семьи. В условиях этой выросшей автономии молодежи все большее значение приобретают те нормы и установки в отношении брака и сексуальной жизни вообще, которые складываются в ее собственной среде, согласуются ли они с требованиями старших или нет.</w:t>
      </w:r>
    </w:p>
    <w:p>
      <w:pPr>
        <w:pStyle w:val="Normal"/>
        <w:shd w:fill="FFFFFF" w:val="clear"/>
        <w:jc w:val="both"/>
        <w:rPr/>
      </w:pPr>
      <w:r>
        <w:rPr>
          <w:rFonts w:cs="Times New Roman" w:ascii="Times New Roman" w:hAnsi="Times New Roman"/>
          <w:sz w:val="22"/>
          <w:szCs w:val="22"/>
        </w:rPr>
        <w:t>Наконец, существенную роль в подрыве библейского морального кодекса играет эмансипация женщин. Как известно, старая семья была основана на полном подавлении и неравенстве женщин. Моральный кодекс христианства весьма снисходительно относился к «прегрешениям» мужчин и крайне сурово — женщин. В частности, добрачные половые связи считались вполне естественными для мужчин (по данным анкеты М.А. Членова43</w:t>
      </w:r>
      <w:r>
        <w:rPr>
          <w:rFonts w:cs="Times New Roman" w:ascii="Times New Roman" w:hAnsi="Times New Roman"/>
          <w:sz w:val="22"/>
          <w:szCs w:val="22"/>
          <w:vertAlign w:val="subscript"/>
        </w:rPr>
        <w:t>3</w:t>
      </w:r>
      <w:r>
        <w:rPr>
          <w:rFonts w:cs="Times New Roman" w:ascii="Times New Roman" w:hAnsi="Times New Roman"/>
          <w:sz w:val="22"/>
          <w:szCs w:val="22"/>
        </w:rPr>
        <w:t xml:space="preserve"> среди студентов Московского университета в начале 1900-х годов 65,6% юношей имели добрачные связи в возрасте от 12 до 23 лет), но совершенно недопустимыми для женщин. Социа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ансипация женщин не могла не затронуть и сферу половых отношений. Хотя моральные установки в отношении сексуального поведения мужнин и женщин и сейчас не совпадают (к женщинам предъявляются большие требования), они заметно сближ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ы последствия всех этих социальных сдвигов? Действительно ли налицо «либерализация» половой морали и если да, то насколько она значительна и как ее оцен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е, что бросается в глаза при обобщении социологических данных, — это несостоятельность представления о некоей «современной молодежи» вообще. Как и в других сферах жизни, ценностные установки и реальное сексуальное поведение молодых людей чрезвычайно сильно варьирует в зависимости от национальных традиций, социальной принадлежности, семейного воспитания и прочих условий. Более или менее универсальной тенденцией современного общества является растущая эмансипация молодежи из-под власти родителей и более свободное, рациональное, светское отношение к вопросам пола. Но как преломляется эта общая тенденция и порождает ли она болезненные явления, зависит от конкретных усло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логические исследования показывают известную неопределенность норм сексуального поведения. Возьмем, например, проблему добрачных связей. Христианская мораль определенно осуждает подобную практику. Но это осуждение всегда содержало изрядную долю лицемерия, так как моногамия для мужчин была чисто формальной. Теперь положение изменилось. Факты свидетельствуют о более терпимом отношении к добрачным связям. Однако степень этой терпимости не одинак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данным анкеты, проведенной нашим аспирантом СИ. Голодом (500 студентов ленинградских вузов), 52,4% мужчин оправдывают добрачные связи, 15,3% осуждают и 32,3% относятся безразлично. У женщин соответствующие цифры составляют 36,4, 27,6 и 3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ыборке СИ. Голода добрачные связи имели 88% мужчин и 46% женщин. Возраст начала активной половой жизни распределился так: мужчины до 16 лет — 9%, 16— 18 лет - 45%, 19—21 год — 34%, 22—24 года —11%, старше — 1%; женщины до 16 лет —нет^ 16—18 лет —27%, 19—21 год — 42 %, 22—24 года — 30 %, старше — 1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цифры, несомненно, выражают некоторую статистическую тенденцию, которую нельзя не учитывать, 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ждая проблемы полового воспитания. Но значение их не следует преувеличивать. Во-первых, эти данные не репрезентативны. Половая мораль в большом городе значительно терпимее, чем в деревне. То, что верно в отношении ленинградских студентов, может быть совершенно неверно применительно к другим группам молодежи. Во-вторых, за средними цифрами скрываются важные качественные различия. Нужно быть безнадежным ханжой, чтобы не видеть разницы между случайными связями с несколькими случайными партнерами и интимными отношениями любящей пары, предваряющими оформление брака. Статистически и то, и другое подпадает под влияние добрачной связи, однако социальное и моральное содержание этих отношений раз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раннее половое созревание и, соответственно, раннее начало половой жизни само по себе не определяет характера этой жизни и ее общественных форм. Здесь многое зависит от системы общественных отношений, в которые включен человек, и его нравственно-психологического настроя. В.И. Ленин недаром, критикуя буржуазную теорию «свободы любви», требовал уточнить, о какой свободе идет речь. Одно дело — свобода от корыстного расчета, родительского запрета или обывательских пересудов. Другое дело — свобода от серьезности в любви, от ответственности за свое сексуальное поведение, от глубокого чувства вообще.</w:t>
      </w:r>
    </w:p>
    <w:p>
      <w:pPr>
        <w:pStyle w:val="Normal"/>
        <w:shd w:fill="FFFFFF" w:val="clear"/>
        <w:jc w:val="both"/>
        <w:rPr/>
      </w:pPr>
      <w:r>
        <w:rPr>
          <w:rFonts w:cs="Times New Roman" w:ascii="Times New Roman" w:hAnsi="Times New Roman"/>
          <w:sz w:val="22"/>
          <w:szCs w:val="22"/>
        </w:rPr>
        <w:t xml:space="preserve">Буржуазные авторы, описывающие так называемую «сексуальную революцию </w:t>
      </w:r>
      <w:r>
        <w:rPr>
          <w:rFonts w:cs="Times New Roman" w:ascii="Times New Roman" w:hAnsi="Times New Roman"/>
          <w:sz w:val="22"/>
          <w:szCs w:val="22"/>
          <w:lang w:val="en-US"/>
        </w:rPr>
        <w:t>XX</w:t>
      </w:r>
      <w:r>
        <w:rPr>
          <w:rFonts w:cs="Times New Roman" w:ascii="Times New Roman" w:hAnsi="Times New Roman"/>
          <w:sz w:val="22"/>
          <w:szCs w:val="22"/>
        </w:rPr>
        <w:t xml:space="preserve"> в.», часто смешивают эти два аспекта, выдавая нравственную дезорганизацию капиталистического общества за нечто всеобщее, универсальное. Но для этого нет никаких оснований. Разрушение моногамии, основанной на частной собственности, </w:t>
      </w:r>
      <w:r>
        <w:rPr>
          <w:rFonts w:cs="Times New Roman" w:ascii="Times New Roman" w:hAnsi="Times New Roman"/>
          <w:smallCaps/>
          <w:sz w:val="22"/>
          <w:szCs w:val="22"/>
        </w:rPr>
        <w:t xml:space="preserve">й </w:t>
      </w:r>
      <w:r>
        <w:rPr>
          <w:rFonts w:cs="Times New Roman" w:ascii="Times New Roman" w:hAnsi="Times New Roman"/>
          <w:sz w:val="22"/>
          <w:szCs w:val="22"/>
        </w:rPr>
        <w:t>трудности, связанные с рождением новой половой морали, никоим образом не означают отказа от гуманистических принципов в отношениях между полами вообще. Наряду с фактами явной половой распущенности, обусловленной крушением старых моральных норм, социологические исследования на Западе показывают, что в сознании молодежи живет идеал яркой романтической любви, в свете которого низшие, лишенные индивидуальной окраски формы половой близости (случайные связи, связи с проститутками и т. п.) воспринимаются как неудовлетворительные. Тем более следует сказать это о советской молодежи, р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щей в атмосфере гуманизма и уважения к человеку. Из 500 брачных пар, заполнивших анкету А.Г. Харчева, 76,2% считали главным условием прочного и счастливого брака любовь или любовь вместе с общностью взглядов, доверием, искренностью, дружбой и т. д., 13,2% — равноправней уважение, 4% — любовь и жилплощадь, 1,6% — любовь и материальные блага, 0,6% — наличие детей, 0,2% — «реальные взгляды на жизнь», остальные 4,2% не дали никакого ответа44. Любовь представляет собой для большинства молодых людей высший критерий как брака, так и сексуальной жизни вооб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может быть, это — всего лишь пережиток патриархальных нравов, обреченный отмереть по мере дальнейшего роста цивилизации? Это не риторический вопрос. Его всерьез задают некоторые американские авторы. Тенденции развития современной половой морали невозможно оценить, не рассмотрев, хотя бы кратко, проблему соотношения человеческой сексуальности и романтической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ыденном сознании, да и в науке, разграничивают элементарное половое влечение (секс) и индивидуальную половую любовь (иначе ее называют романтической любовью). Разграничение это правомерно. Сексуальность как биологическое явление составляет необходимое, но далеко не достаточное условие индивидуальной любви. Однако в западной культурной традиции, начиная с христианства, любовь и секс не просто разграничиваются, но и противопоставляются друг другу. Существуют даже два различных термина для обозначения любви: греческое «эрос» выражает стремление к обладанию объектом, удовлетворению своей потребности в нем; библейское «агапе» выражает стремление служить объекту, раствориться в нем, выйти за рамки собственного Я. Выросшее на базе христианства моральное сознание оторвало половую любовь от ее психофизиологической основы. В отличие от полнокровных, человечных образов художественной литературы, «истинная любовь» в понимании моралистов предельно дематериализована, превращена в возвышенный, но крайне абстрактный идеал. У одних «истинная любовь» характеризуется прежде всего необычайной интенсивностью, у других — длительностью «вечная любовь», у третьих — альтруизмом, у четвертых — таинственностью. Все, что не подходит под данную модель, — а чувства людей неизбежно различны и по своей интенсивности, и по своей ус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вости, и по другим показателям, — пренебрежительно третируется как «низменное», «ненастоящее» и т. п.</w:t>
      </w:r>
    </w:p>
    <w:p>
      <w:pPr>
        <w:pStyle w:val="Normal"/>
        <w:shd w:fill="FFFFFF" w:val="clear"/>
        <w:jc w:val="both"/>
        <w:rPr/>
      </w:pPr>
      <w:r>
        <w:rPr>
          <w:rFonts w:cs="Times New Roman" w:ascii="Times New Roman" w:hAnsi="Times New Roman"/>
          <w:sz w:val="22"/>
          <w:szCs w:val="22"/>
        </w:rPr>
        <w:t xml:space="preserve">Романтический идеал любви глубоко пропитал общественное сознание, он и поныне остается главным критерием нравственных оценок в сфере сексуального поведения. Однако его социально-психологическое значение внутренне противоречиво. С одной стороны, идеал «высокой любви» стимулирует нравственное совершенствование личности, порождает у нее стремление к высшим формам подлинно человеческого общения. Маркс недаром писал, что развитие индивидуальной половой любви — мерило того, насколько </w:t>
      </w:r>
      <w:r>
        <w:rPr>
          <w:rFonts w:cs="Times New Roman" w:ascii="Times New Roman" w:hAnsi="Times New Roman"/>
          <w:i/>
          <w:iCs/>
          <w:sz w:val="22"/>
          <w:szCs w:val="22"/>
        </w:rPr>
        <w:t xml:space="preserve">«естественное </w:t>
      </w:r>
      <w:r>
        <w:rPr>
          <w:rFonts w:cs="Times New Roman" w:ascii="Times New Roman" w:hAnsi="Times New Roman"/>
          <w:sz w:val="22"/>
          <w:szCs w:val="22"/>
        </w:rPr>
        <w:t xml:space="preserve">поведение человека стало </w:t>
      </w:r>
      <w:r>
        <w:rPr>
          <w:rFonts w:cs="Times New Roman" w:ascii="Times New Roman" w:hAnsi="Times New Roman"/>
          <w:i/>
          <w:iCs/>
          <w:sz w:val="22"/>
          <w:szCs w:val="22"/>
        </w:rPr>
        <w:t xml:space="preserve">чело-веческим», </w:t>
      </w:r>
      <w:r>
        <w:rPr>
          <w:rFonts w:cs="Times New Roman" w:ascii="Times New Roman" w:hAnsi="Times New Roman"/>
          <w:sz w:val="22"/>
          <w:szCs w:val="22"/>
        </w:rPr>
        <w:t>«в какой мере сам он, в своем индивидуальней-шем бытии, является вместе с тем общественным существом»^. С другой стороны, абсолютизация черт «идеальной любви», при игнорировании многообразия ее реальных форм, порождает опасный разрыв идеала и действительности. Сопоставляя собственный опыт с ригористическим идеалом, индивид не всегда улавливает их внутреннюю связь. Отсюда болезненное разочарование в себе, ощущение собственной неполноценности (так как его чувства оказываются «не на уровне» идеала), либо не менее болезненное разочарование в идеале («никакой любви вообще не бывает, есть только физиологическое вле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буржуазные авторы прямо объясняют романтическую любовь наивной и вредной иллюзией, которая возникает вследствие социального торможения полового влечения и «сексуальной переоценки объекта». Практически это означает, что любые формы сексуальности должны быть признаны равноценными, а моральные нормы, регулирующие отношения полов, — произво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эта точка зрения несостоятельна. Как в истории человечества индивидуальная половая любовь явилась результатом длительного социального развития и примитивизация ее была бы шагом назад, так и у отдельного индивида она созревает наряду с другими его личностными качествами. «Любовь не может быть выращена просто из недр простого зоологического полового влечения. Силы «любовной» любви могут быть найдены только в опыте неполовой человеческой симпатии. Молодой человек никогда не будет любить свою невесту и жену, если он не любил своих родителей, товарищей, друзей. И чем шире обл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jc w:val="both"/>
        <w:rPr/>
      </w:pPr>
      <w:r>
        <w:rPr>
          <w:rFonts w:cs="Times New Roman" w:ascii="Times New Roman" w:hAnsi="Times New Roman"/>
          <w:sz w:val="22"/>
          <w:szCs w:val="22"/>
        </w:rPr>
        <w:t>этой неполовой любви, тем благороднее будет и любовь половая»4б</w:t>
      </w:r>
      <w:r>
        <w:rPr>
          <w:rFonts w:cs="Times New Roman" w:ascii="Times New Roman" w:hAnsi="Times New Roman"/>
          <w:sz w:val="22"/>
          <w:szCs w:val="22"/>
          <w:vertAlign w:val="subscript"/>
        </w:rPr>
        <w:t>1</w:t>
      </w:r>
      <w:r>
        <w:rPr>
          <w:rFonts w:cs="Times New Roman" w:ascii="Times New Roman" w:hAnsi="Times New Roman"/>
          <w:sz w:val="22"/>
          <w:szCs w:val="22"/>
        </w:rPr>
        <w:t xml:space="preserve"> — писал А.С. Макарен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полового созревания у подростка появляются (и постепенно осознаются как таковые) определенные эротические потребности. Но чувства подростка как бы раздвоены. Его эротическая потребность и потребность в духовной близости с другим человеком еще не слиты в одно: первая направлена на существо другого пола, вторая фиксируется обычно на сверстнике собственного пола, с которым подростка сближают общие переживания (в .том числе и сексуальные); недаром юношеская дружба отличается такой высокой степенью интенсивности и эмоциональности. Представления подростка о любви, предвосхищающие действительный опыт, тоже противоречивы. С одной стороны, он мечтает о возвышенной, чистой любви, с которой не ассоциируется ничто низменное, мелкое. С другой стороны, телесная, физическая сторона любви, секс, представления о которой почерпнуты большей частью из пошлых анекдотов и «подкреплены» опытом мастурбации, кажется хотя и заманчивой, но грязноватой. Недостаточно квалифицированные лекции и беседы на моральные темы, которые не показывают процесса очеловечения полового чувства, а ограничиваются констатацией того, что, «с одной стороны», есть половое влечение, а с другой стороны — романтическая любовь, только закрепляют этот дуализм, в свете которого любовь оказывается лишь красивой иллюзией, морально-психологической надстройкой над низменным по сути своей биологическим влечением. Эти рассуждения, в сущности, представляют собой всего лишь вариацию на старую тему о «божественной любви» и «плотском грехе». Между тем суть (и основная трудность) сексуального созревания личности состоит именно в преодолении (психологическом и практическом) этого дуализм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физиологическая (а не только моральная!) реальность, посюсторонность индивидуальной любви, с ее напряженностью, яркостью и драматизмом, доказывается не морализирующими фразами, а строгим научным анализом самой физической стороны любви.</w:t>
      </w:r>
    </w:p>
    <w:p>
      <w:pPr>
        <w:pStyle w:val="Normal"/>
        <w:shd w:fill="FFFFFF" w:val="clear"/>
        <w:jc w:val="both"/>
        <w:rPr/>
      </w:pPr>
      <w:r>
        <w:rPr>
          <w:rFonts w:cs="Times New Roman" w:ascii="Times New Roman" w:hAnsi="Times New Roman"/>
          <w:sz w:val="22"/>
          <w:szCs w:val="22"/>
        </w:rPr>
        <w:t xml:space="preserve">В этой области многое еще не ясно. Сексология как наука возникла только в </w:t>
      </w:r>
      <w:r>
        <w:rPr>
          <w:rFonts w:cs="Times New Roman" w:ascii="Times New Roman" w:hAnsi="Times New Roman"/>
          <w:sz w:val="22"/>
          <w:szCs w:val="22"/>
          <w:lang w:val="en-US"/>
        </w:rPr>
        <w:t>XX</w:t>
      </w:r>
      <w:r>
        <w:rPr>
          <w:rFonts w:cs="Times New Roman" w:ascii="Times New Roman" w:hAnsi="Times New Roman"/>
          <w:sz w:val="22"/>
          <w:szCs w:val="22"/>
        </w:rPr>
        <w:t xml:space="preserve"> в., и многие разделы ее пока что носят описательный характер. Велики и трудности теоретического порядка. Но одно представляется бесспорным:</w:t>
      </w:r>
    </w:p>
    <w:p>
      <w:pPr>
        <w:pStyle w:val="Normal"/>
        <w:shd w:fill="FFFFFF" w:val="clear"/>
        <w:jc w:val="both"/>
        <w:rPr/>
      </w:pPr>
      <w:r>
        <w:rPr>
          <w:rFonts w:cs="Times New Roman" w:ascii="Times New Roman" w:hAnsi="Times New Roman"/>
          <w:sz w:val="22"/>
          <w:szCs w:val="22"/>
        </w:rPr>
        <w:t>6. Кон И.С.                                               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пень удовлетворенности, получаемой субъектом в процессе его сексуальной деятельности, находится в прямой зависимости от степени его эмоциональной вовлеченности, глубины и яркости его собственного чувства. «Любовь и секс не одно и то же, но вопреки утверждениям некоторых психологов ...не может быть секса без любви. Сексуальный контакт будет переживаться как приятный в той степени, в какой в нем присутствует любовь или нежные чувства»47, — пишет А. Лоуен в «Энциклопедии сексу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вая любовь, пишет американский ученый Э. Эриксон, это «совместные поиски разделенной идентичности, совместной проверки себя путем обнаружения себя, растворившись в другом»48. «Зрелая генитальность» включает в себя, по Эриксону, «1) совместность оргазма, 2) с любимым партнером, 3) другого пола, 4) с которым человек может и хочет делить взаимное доверие, 5) с которым он способен и хочет регулировать циклы: а) труда, б) продолжения рода, в) отдыха, 6) с тем, чтобы обеспечить потомству также все стадии благоприятного развития»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е только социальная зрелость личности предполагает зрелость половую и соответствующую сексуальную адаптацию, но верно и обратное: зрелая сексуальность предполагает зрелость социально-психологическую, к которой человек приходит не сразу, а в итоге длительного развития и взаимодействия с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здесь нет полного соответствия. Развитие человеческой личности противоречиво и полно диспропорций. Эриксон недаром называет свою схему утопией, подчеркивая трудность ее реализации. Дело не только в том, что стадии сексуального и социального развития могут отставать друг от друга во времени. Нередко человек, искалеченный неправильным воспитанием, оказывается вообще неспособным к глубокой и всеобъемлющей любви, и эта сторона его жизни поневоле ограничивается менее совершенными формами, что, однако, не мешает ему быть полезным членом общества и добиваться выдающихся успехов в избранной сфере. Равным образом «талант любви» (не физиологическая потенция, а именно способность к большому и яркому чувству) иногда бывает единственным и исключительным даром, подчиняя себе все прочие свойства индивида. Мы ничего незнаем о широте общественно-политических горизонтов Джульетты, но эта 14-летняя 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pPr>
      <w:r>
        <w:rPr>
          <w:rFonts w:cs="Times New Roman" w:ascii="Times New Roman" w:hAnsi="Times New Roman"/>
          <w:sz w:val="22"/>
          <w:szCs w:val="22"/>
        </w:rPr>
        <w:t>вочка символизирует для нас всю красоту романтической любви. Люди — разные, их нельзя равнять под один ранжир и травить за дисгармоничность, жертвами которой они сами, не сознавая того, являются. Но стремиться к гармонии необходимо, и это стремление старшие передают младш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ность и проблема самоопред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Юноша во многих отношениях уже является взрослым. Расширяется круг и изменяется характер его деятельности и выполняемых им ролей. Хотя ведущей деятельностью старшего школьника остается учеба, се мотивы существенно меняются, приближаясь к мотивам трудовой деятельности взрослого. Так, по данным Л.И. Божович и ее сотрудников^, первый этап школьного обучения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II</w:t>
      </w:r>
      <w:r>
        <w:rPr>
          <w:rFonts w:cs="Times New Roman" w:ascii="Times New Roman" w:hAnsi="Times New Roman"/>
          <w:sz w:val="22"/>
          <w:szCs w:val="22"/>
        </w:rPr>
        <w:t xml:space="preserve"> классы)' характеризуется стремлением школьника к учению как к социально-значимой деятельности, которая вводит его в мир новых отношений, само содержание учебы еще не осознается. На втором этапе (</w:t>
      </w:r>
      <w:r>
        <w:rPr>
          <w:rFonts w:cs="Times New Roman" w:ascii="Times New Roman" w:hAnsi="Times New Roman"/>
          <w:sz w:val="22"/>
          <w:szCs w:val="22"/>
          <w:lang w:val="en-US"/>
        </w:rPr>
        <w:t>III</w:t>
      </w:r>
      <w:r>
        <w:rPr>
          <w:rFonts w:cs="Times New Roman" w:ascii="Times New Roman" w:hAnsi="Times New Roman"/>
          <w:sz w:val="22"/>
          <w:szCs w:val="22"/>
        </w:rPr>
        <w:t>—</w:t>
      </w:r>
      <w:r>
        <w:rPr>
          <w:rFonts w:cs="Times New Roman" w:ascii="Times New Roman" w:hAnsi="Times New Roman"/>
          <w:sz w:val="22"/>
          <w:szCs w:val="22"/>
          <w:lang w:val="en-US"/>
        </w:rPr>
        <w:t>VII</w:t>
      </w:r>
      <w:r>
        <w:rPr>
          <w:rFonts w:cs="Times New Roman" w:ascii="Times New Roman" w:hAnsi="Times New Roman"/>
          <w:sz w:val="22"/>
          <w:szCs w:val="22"/>
        </w:rPr>
        <w:t xml:space="preserve"> классы) учеба является для школьника прежде всего средством завоевать определенное место в коллективе сверстников, заслужить репутацию хорошего учени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на третьем, завершающем этапе (старшие классы) ведущим мотивом учения становится ближайшее будущее, получение знаний для будущей профессии. Юноши уже серьезно задумываются о выборе специальности и жизненного пути. Все большее значение приобретают и непосредственно трудовые мотивы либо как дополнение учебной деятельности (производственное обучение в школе), либо как главный вид деятельности (у рабочей молоде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стро расширяется и круг общественно-политических ролей и обязанностей; в 14 лет подросток вступает в комсомол, в 16 — получает паспорт, в 18 — избирательное право. Расширяются мировоззренческие горизонты личности. 16—летние юноши уже не просто следят за текущими событиями, но рассматривают общественно-политические процессы, происходящие в мире, как часть своей собственной жизни. Их живо волнуют и успехи коммунистического строительства в нашей стране, и то, что происходит за рубежом. Они хотят быть не просто очевидцами, но активными участниками исторических событий. Юноша обнаруживает гораздо большую зрелость и самостоятельность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их оценках и самооценках, нежели подросток. Он уже четко формулирует обобщенные критерии моральных и иных оценок, выясняя связь данного частного случая или поступка с общими чертам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Это сказывается и на характере самосознания: в юношеских самохарактеристиках ясно прослеживается осознание себя как субъекта общественной деятельности в коллективе. При этом, как отмечает А.Л. Шнирман, «у старших школьников более общие формы самосознания развиваются не после более частных его форм, а одновременно с ними или даже опережая их»51. Воспитываясь в общей морально-политической атмосфере советского общества, юноша не только ставит свою честь как гражданина выше интересов частного первичного коллектива, но и осознает одно независимо от другого. Это очень важный момент. Если ребенок сознает общее только через доступные ему единичные отношения, то юноша уже способен мыслить широкими общественными категориями.</w:t>
      </w:r>
    </w:p>
    <w:p>
      <w:pPr>
        <w:pStyle w:val="Normal"/>
        <w:shd w:fill="FFFFFF" w:val="clear"/>
        <w:jc w:val="both"/>
        <w:rPr/>
      </w:pPr>
      <w:r>
        <w:rPr>
          <w:rFonts w:cs="Times New Roman" w:ascii="Times New Roman" w:hAnsi="Times New Roman"/>
          <w:sz w:val="22"/>
          <w:szCs w:val="22"/>
        </w:rPr>
        <w:t xml:space="preserve">Самосознание и жизненные цели молодежи четко отражают идеологию и ценностные ориентации окружающего общества. Известные американские социальные психологи М. и К. Шерифы пишут, резюмируя результаты большого исследования: «Ценности и стремления, свойственные молодежи во всех сферах, отражают образ индивидуального успеха в Америке, каким он вырисовывается в магическом мире телевидения, фильмов, газет, журналов и популярных книг. Ингредиентами этого образа являются удобные жилища, машины, красивые платья, свободные деньги, досуг и развлечения. Независимо от своих нынешних условий (среди обследованных были и бедняки. — </w:t>
      </w:r>
      <w:r>
        <w:rPr>
          <w:rFonts w:cs="Times New Roman" w:ascii="Times New Roman" w:hAnsi="Times New Roman"/>
          <w:i/>
          <w:iCs/>
          <w:sz w:val="22"/>
          <w:szCs w:val="22"/>
        </w:rPr>
        <w:t xml:space="preserve">И.К.), </w:t>
      </w:r>
      <w:r>
        <w:rPr>
          <w:rFonts w:cs="Times New Roman" w:ascii="Times New Roman" w:hAnsi="Times New Roman"/>
          <w:sz w:val="22"/>
          <w:szCs w:val="22"/>
        </w:rPr>
        <w:t>большинство молодежи более разборчиво и более точно, вплоть до мельчайших деталей, представляет сорт автомобилей, которые они хотят иметь сейчас и в будущем, нежели выбор своего жизненного дела»52. Эта установка, рожденная ^действительностью буржуазного общества и соответствующим стилем воспитания, резко контрастирует с духовным обликом советской молоде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численные социологические исследования и опросы, проводившиеся в последние годы, убедительно подтверждают факт высокой идейной целеустремленности советской молодежи и ее уверенности в собственном буду-щем53. И, что не менее важно, за исключением ничтожного меньшинства, цели, которые ставит перед 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й молодежь, не являются узкоэгоистическими; смысл жизни усматривается в труде для людей, в решении неразрешенных задач, в создании новых, высших форм человечески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ерадостность, бодрость и оптимизм советской молодежи не означают, что жизнь ее бесконфликтна и противоречия ее развития — только идиллическая «борьба между хорошим и еще лучшим». У нее немало сложных проблем, в том числе и таких, которые далеко не покрываются привычной формулой о пережитках капитализма в сознании людей.</w:t>
      </w:r>
    </w:p>
    <w:p>
      <w:pPr>
        <w:pStyle w:val="Normal"/>
        <w:shd w:fill="FFFFFF" w:val="clear"/>
        <w:jc w:val="both"/>
        <w:rPr/>
      </w:pPr>
      <w:r>
        <w:rPr>
          <w:rFonts w:cs="Times New Roman" w:ascii="Times New Roman" w:hAnsi="Times New Roman"/>
          <w:sz w:val="22"/>
          <w:szCs w:val="22"/>
        </w:rPr>
        <w:t>Ребенок более или менее пассивно усваивает даваемые ему роли. Положение юноши гораздо сложнее. Его сфера общения, познания и деятельности расширяется, он осознает свою принадлежность уже не только к семье и какому-то конкретному коллективу, но сталкивается с широким кругом общественных отношений. Юноша обнаруживает, что люди думают и ведут себя по-разному, что даже их идеалы далеко не одинаковы. Это побуждает его крити-</w:t>
      </w:r>
      <w:r>
        <w:rPr>
          <w:rFonts w:cs="Times New Roman" w:ascii="Times New Roman" w:hAnsi="Times New Roman"/>
          <w:i/>
          <w:iCs/>
          <w:sz w:val="22"/>
          <w:szCs w:val="22"/>
        </w:rPr>
        <w:t xml:space="preserve">" </w:t>
      </w:r>
      <w:r>
        <w:rPr>
          <w:rFonts w:cs="Times New Roman" w:ascii="Times New Roman" w:hAnsi="Times New Roman"/>
          <w:sz w:val="22"/>
          <w:szCs w:val="22"/>
        </w:rPr>
        <w:t>чески оценивать и переоценивать и себя самого, й все окружающее. Юноша страстно жаждет «найти себя», «стать самим собой». Но что значит «найти себя»? В каком7ТО смысле человек всегда является самим собой и просто физически не может стать кем-то другим. Тем не менее эти «поиски себя» не бессмысленны. Речь идет о раскрытии своих реальных, но до сих пор невыявленных возможностей. Найти себя — значит, найти свое место в жизни, выбрать из громадного множества возможностей и форм деятельности те, которые максимально соответствовали бы твоей индивид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ременном обществе это довольно сложно. Сложно</w:t>
      </w:r>
    </w:p>
    <w:p>
      <w:pPr>
        <w:pStyle w:val="Normal"/>
        <w:shd w:fill="FFFFFF" w:val="clear"/>
        <w:jc w:val="both"/>
        <w:rPr/>
      </w:pPr>
      <w:r>
        <w:rPr>
          <w:rFonts w:cs="Times New Roman" w:ascii="Times New Roman" w:hAnsi="Times New Roman"/>
          <w:sz w:val="22"/>
          <w:szCs w:val="22"/>
        </w:rPr>
        <w:t xml:space="preserve">именно потому, что оно предоставляет гораздо большую свободу выбора, чем общество, скажем, феодального типа. Там жизненный путь человека в своих основных чертах заранее предопределен существующей социальной структурой и традицией. В профессиональной сфере юноша, как правило, наследует занятия своих родителей. Его социаль- , ные стремления ограничены рамками сословной принад- </w:t>
      </w:r>
      <w:r>
        <w:rPr>
          <w:rFonts w:cs="Times New Roman" w:ascii="Times New Roman" w:hAnsi="Times New Roman"/>
          <w:sz w:val="22"/>
          <w:szCs w:val="22"/>
          <w:lang w:val="en-US"/>
        </w:rPr>
        <w:t>f</w:t>
      </w:r>
      <w:r>
        <w:rPr>
          <w:rFonts w:cs="Times New Roman" w:ascii="Times New Roman" w:hAnsi="Times New Roman"/>
          <w:sz w:val="22"/>
          <w:szCs w:val="22"/>
        </w:rPr>
        <w:t xml:space="preserve"> лежности. Невесту ему выбирают родители, час^о задолго до его возмужания и совершенно независимо от его личных склонностей и симпатий. Вырваться из этой социальной скованности и даже осознать ее как таковую мог только человек выдающий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w:t>
      </w:r>
    </w:p>
    <w:p>
      <w:pPr>
        <w:pStyle w:val="Normal"/>
        <w:shd w:fill="FFFFFF" w:val="clear"/>
        <w:jc w:val="both"/>
        <w:rPr/>
      </w:pPr>
      <w:r>
        <w:rPr>
          <w:rFonts w:cs="Times New Roman" w:ascii="Times New Roman" w:hAnsi="Times New Roman"/>
          <w:sz w:val="22"/>
          <w:szCs w:val="22"/>
        </w:rPr>
        <w:t xml:space="preserve">Современное общество несравненно более мобильно. Пределы, в которых индивид имеет возможность выбора, значительно расширились. Это касается и выбора профессии, и выбора жены, и выбора образа жизни. И, что не менее важно, психологические горизонты человека в век книгопечатания и массовых коммуникаций уже не ограничены рамками его непосредственного окружения. Его стремления, к добру ли, к худу </w:t>
      </w:r>
      <w:r>
        <w:rPr>
          <w:rFonts w:cs="Times New Roman" w:ascii="Times New Roman" w:hAnsi="Times New Roman"/>
          <w:i/>
          <w:iCs/>
          <w:sz w:val="22"/>
          <w:szCs w:val="22"/>
        </w:rPr>
        <w:t xml:space="preserve">ли </w:t>
      </w:r>
      <w:r>
        <w:rPr>
          <w:rFonts w:cs="Times New Roman" w:ascii="Times New Roman" w:hAnsi="Times New Roman"/>
          <w:sz w:val="22"/>
          <w:szCs w:val="22"/>
        </w:rPr>
        <w:t>для него, могут существенно выходить за пределы его фактических материальных и социальных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несомненно, прогрессивно. Большая свобода выбора, меньшая социальная скованность способствуют формированию более гибкого социального характера, обеспечивают большее разнообразие индивидуальных вариаций. Но оборотной стороной этого прогресса является психологическая трудность процесса идентификации. Очень велик выбор возможных путей, и решать должен сам человек. Но только практически, в ходе самой деятельности выяснится, подходит она человеку или нет. Если я никогда не пробовал рисовать, откуда узнаю я, есть ли у меня талант художника? А ведь все формы деятельности испробовать невозможно. У человека могут быть задатки многих способностей и дарований. Например, Р. Вагнер обладал одновременно музыкальным и литературным талантами, Пушкин и Шевченко, помимо поэтического дара, были незаурядными художниками, композитор Бородин был крупным химиком. Как же выбирать? Даже многие талантливые люди не сразу «находили себя». Так, из тысячи выдающихся американцев меняли свою профессию 16%, в том числе 37% — более одного раза, а 20% — свыше двух раз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тому же самоопределение есть одновременно и самоограничение. Школьник в профессиональном отношении еще никто, «чистая потенция». Он может быть и слесарем, и врачом, и космонавтом. Выбор специальности делает человека чем-то определенным, он получает определенную сферу деятельности, в которой предметно реализуются его силы и способности. Но это означает вместе с тем отказ от многих других видов деятельности. И, хотя это совершенно в порядке вещей, сделать этот ответственный и самоограничивающий выбор отнюдь не про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ность — это период своего рода «ролевого моратория», когда человек может «примерять» различные социальные 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 не выбирая еще окончательно. Юноша во всех сферах жизни стоит перед выбором. Он должен выбрать себе род трудовой деятельности. Он должен выбрать себе спутницу жизни. Он должен определить свой нравственный идеал, выработать определенный образ жизни и т. д. и т. п. Разумеется, все это он делает не один. Его реальный выбор, да и сами его стремления, сознает он это или нет, в огромной степени определяются предшествующим воспитанием и влиянием окружающих людей, социальной средой. И тем не менее, этот выбор труден, он неизбежно рождает раздумья, сомнения и колебания, столь характерные для юношеского возраста. Не случайно именно в этом возрасте с особой остротой ставится вопрос о смысле жизни. Юноша жадно ищет формулу, которая бы позволила ему разом осмыслить и собственное существование, и перспективы развития общества. Но где взять такую форму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исках смысла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ксистско-ленинская философия и этика формулируют объективный критерий оценки жизни и деятельности индивида с точки зрения общественных интересов. Социальная ценность человека определяется тем, насколько его деятельность способствует прогрессу всего общества. Поскольку человек — существо общественное, его личное счастье тоже зависит от этой деятельности. Чем больше человек дает людям, тем богаче он сам как личность. Этот общий ответ очень важен, он дает, так сказать, общую мировоззренческую установку. Но из этого общего принципа нельзя логически вывести норму индивидуального поведения. Между тем, задавая вопрос о смысле жизни, человек думает не только о содержании общественного развития как такового, но и о конкретном содержании собственной жизни. Осмысливая собственную жизнь, человек ищет ответа не только на вопрос об объективном, общественном значении своей деятельности, но и о ее субъективном смысле, о том, что значит эта деятельность для него самого, насколько соответствует она его индивидуальности. Если взять сферу трудовой деятельности (которая, разумеется, далеко не исчерпывает человеческой жизни), то речь идет не столько о профессии, сколько о приз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w:t>
      </w:r>
    </w:p>
    <w:p>
      <w:pPr>
        <w:pStyle w:val="Normal"/>
        <w:shd w:fill="FFFFFF" w:val="clear"/>
        <w:jc w:val="both"/>
        <w:rPr/>
      </w:pPr>
      <w:r>
        <w:rPr>
          <w:rFonts w:cs="Times New Roman" w:ascii="Times New Roman" w:hAnsi="Times New Roman"/>
          <w:sz w:val="22"/>
          <w:szCs w:val="22"/>
        </w:rPr>
        <w:t xml:space="preserve">. Каково </w:t>
      </w:r>
      <w:r>
        <w:rPr>
          <w:rFonts w:cs="Times New Roman" w:ascii="Times New Roman" w:hAnsi="Times New Roman"/>
          <w:i/>
          <w:iCs/>
          <w:sz w:val="22"/>
          <w:szCs w:val="22"/>
        </w:rPr>
        <w:t xml:space="preserve">мое </w:t>
      </w:r>
      <w:r>
        <w:rPr>
          <w:rFonts w:cs="Times New Roman" w:ascii="Times New Roman" w:hAnsi="Times New Roman"/>
          <w:sz w:val="22"/>
          <w:szCs w:val="22"/>
        </w:rPr>
        <w:t xml:space="preserve">место в общей борьбе, в какой именно деятельности в наибольшей степени раскроются </w:t>
      </w:r>
      <w:r>
        <w:rPr>
          <w:rFonts w:cs="Times New Roman" w:ascii="Times New Roman" w:hAnsi="Times New Roman"/>
          <w:i/>
          <w:iCs/>
          <w:sz w:val="22"/>
          <w:szCs w:val="22"/>
        </w:rPr>
        <w:t xml:space="preserve">мои </w:t>
      </w:r>
      <w:r>
        <w:rPr>
          <w:rFonts w:cs="Times New Roman" w:ascii="Times New Roman" w:hAnsi="Times New Roman"/>
          <w:sz w:val="22"/>
          <w:szCs w:val="22"/>
        </w:rPr>
        <w:t>индивидуальные способности? На этот вопрос нет и не может быть общего ответа, его нужно выстрадать самому, к нему можно прийти только практическим путем, ибо общественно полезная деятельность многообразна, и заранее, не зная человека, нельзя сказать, где он принесет наибольшую пользу. Да и жизнь человека слишком многогранна, чтобы можно было исчерпать ее каким-то одним видом деятельности, как бы он ни был важен. Мало, чтобы деятельность была общественно полезна; нужно, чтобы она удовлетворяла самого человека, чтобы она соответствовала, пусть не полностью, но в главных чертах, его личному идеалу. Между тем вопрос о" смысле жизни, в той мере, в какой он является рефлексией личности на самое себя, есть психологический симптом определенной неудовлетворенности. Когда человек целиком поглощен каким-то делом, он обычно не спрашивает себя, имеет ли это дело смысл. Такой вопрос просто не возникает. Рефлексия, критическая переоценка ценностей, наиболее общим выражением которой и является вопрос о смысле жизни, психологически, как правило, связана с какой-то паузой, вакуумом в деятельности или в отношениях с другими людьми. И именно потому, что проблема эта по самой сути своей практическая, удовлетворительный ответ на нее может дать только деятельность.</w:t>
      </w:r>
    </w:p>
    <w:p>
      <w:pPr>
        <w:pStyle w:val="Normal"/>
        <w:shd w:fill="FFFFFF" w:val="clear"/>
        <w:jc w:val="both"/>
        <w:rPr/>
      </w:pPr>
      <w:r>
        <w:rPr>
          <w:rFonts w:cs="Times New Roman" w:ascii="Times New Roman" w:hAnsi="Times New Roman"/>
          <w:sz w:val="22"/>
          <w:szCs w:val="22"/>
        </w:rPr>
        <w:t xml:space="preserve">Сказанное не означает, конечно, что рефлексия, самосознание — это какое-то «излишество» человеческой психики, функция конфликтной ситуации, от которой нужно, по возможности, избавляться. Отнюдь нет! Такая точка зрения при последовательном ее развитии привела бы к воспеванию животного по своей сути образа жизни: счастье в том, чтобы полностью раствориться в деятельности, не задумываясь о смысле самой деятельности. Способность отличать себя как деятеля от процесса и продуктов своей деятельности — одна из главных особенностей человека. Без этого нет ни свободы, ни человеческой индивидуальности. Критически оценивая свой жизненный путь и свои отношения с окружающим миром, личность возвышается над непосредственно данными условиями, осуществляет сознательный выбор социальных ролей. И выбор этот состоит не только (и даже не столько) в том, </w:t>
      </w:r>
      <w:r>
        <w:rPr>
          <w:rFonts w:cs="Times New Roman" w:ascii="Times New Roman" w:hAnsi="Times New Roman"/>
          <w:i/>
          <w:iCs/>
          <w:sz w:val="22"/>
          <w:szCs w:val="22"/>
        </w:rPr>
        <w:t xml:space="preserve">кем </w:t>
      </w:r>
      <w:r>
        <w:rPr>
          <w:rFonts w:cs="Times New Roman" w:ascii="Times New Roman" w:hAnsi="Times New Roman"/>
          <w:sz w:val="22"/>
          <w:szCs w:val="22"/>
        </w:rPr>
        <w:t>быть в рамках существующего разделения труда, сколько в 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8</w:t>
      </w:r>
    </w:p>
    <w:p>
      <w:pPr>
        <w:pStyle w:val="Normal"/>
        <w:shd w:fill="FFFFFF" w:val="clear"/>
        <w:jc w:val="both"/>
        <w:rPr/>
      </w:pPr>
      <w:r>
        <w:rPr>
          <w:rFonts w:cs="Times New Roman" w:ascii="Times New Roman" w:hAnsi="Times New Roman"/>
          <w:i/>
          <w:iCs/>
          <w:sz w:val="22"/>
          <w:szCs w:val="22"/>
        </w:rPr>
        <w:t xml:space="preserve">каким </w:t>
      </w:r>
      <w:r>
        <w:rPr>
          <w:rFonts w:cs="Times New Roman" w:ascii="Times New Roman" w:hAnsi="Times New Roman"/>
          <w:sz w:val="22"/>
          <w:szCs w:val="22"/>
        </w:rPr>
        <w:t>быть. Не случайно проблема идентификации осмысливается и переживается юношей прежде всего как моральная пробл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юношеское отношение к миру еще весьма субъективно. Юноша не имеет таких глубоких и многочисленных корней, которые связывают с окружающим миром взрослого человека. Его сознательные связи с миром только налаживаются. Поэтому он часто не осознает своей зависимости от окружающих или воспринимает ее как некую досадную помеху собственной свободе; нередко он пытается «найти себя» не в практической трудовой деятельности, а путем углубленного самоанализа. В определенных дозах такого рода критический самоанализ необходим и полезен. Но возможности его весьма ограничены. Человек может объективно судить о себе только по результатам своей деятельности. Я преодолел определенные трудности, следовательно, у меня есть сила воли. Я проявил мужество в опасной ситуации — значит, я не трус. Практическая деятельность одновременно и проверяет качества личности, и формирует их (подобно тому, как физические упражнения показывают сегодняшний предел ваших физических возможностей и одновременно расширяют их). Попытка же определить свои возможности помимо повседневной деятельности порождает совершенно иллюзорные представления, это удел слабых и неприспособлен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ноша, с его ограниченным жизненным опытом, фактически не знает сам себя. Его самоанализ чаще всего сводится к сопоставлению присущего ему идеала с какими-то чертами своего реального Я, как он их себе представляет. Но его идеальное Я, возникшее на основе предшествующего воспитания, еще критически не выверено, а представления о реальном Я часто смутны и иллюзорны. Отсюда — крайняя неустойчивость юношеской самооценки и ее внутренняя противоречивость. Известно, как часто уживаются в этом возрасте внешняя самоуверенность и даже агрессивность с внутренней неуверенностью в себе и чувством своей неполно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а противоречивость юношеского самосознания выражена в характерных стихах одного шк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 столько всякого напиха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ас такое понаписа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 столько всякого нанос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 столько всякого ненужного, В нас столько всякого наружного, В нас столько всякого нарочного, В нас столько всякого хорошего... А люди ходят и не верят нам... Они большие и сухие, Они гуляют, как по берегу, Вокруг бушующей стихии, В нас все неведомо и утренне, И все уносит и приносит... Весной бывают реки мутными, Чтоб стать прозрачными под ос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юношеской психологии больше всего характерен порыв, выраженный последовательно в моторных (двигательных) реакциях, аффективных состояниях и интеллектуальных стремлениях. Пожилые люди, говоря о времени, обычно выбирают метафоры, подчеркивающие скорость: бегущий вор, скачущий всадник и т. п. У юношей, напротив, преобладают статические образы: дорога, ведущая в гору, спокойный океан, Гибралтарская скала55. Это понятно: у молодых много времени впереди, как бы ни бежало оно, им кажется, что жизнь идет слишком медл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замечает автор лучшей советской книги по юношеской психологии В.Е. Смирнов56, реальные объекты юношеского порыва изменяются. Сначала (у подростка) этот порыв носит характер смутного влечения, без ясно очерченной цели. Подросток испытывает безграничность желаний, смутную неудовлетворенность всем существующим-миром, который он хотел бы изменить, но как именно и даже в каком направлении — он сам не знает. Эта «глобальная» неудовлетворенность действительностью («мировая скорбь») рождает своеобразный мир юношеской мечты. В сознании ребенка еще нет резкой грани между вымыслом и действительностью. У подростка, сталкивающегося с ограниченностью своих возможностей, эта грань появляется, и очень четко. Но реализовать свои стремления в деятельности он еще не умеет, да и сами стремления еще не выкристаллизовались. Отсюда — распространенное в 14—16 лет переживание действительности как препятствия, как границы собственного Я, которое сосредоточивается теперь прежде всего в меч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в мечте осуществляется первая внутренняя дифференциация объекта юношеского порыва как стремления к любви, нравственному подвигу или общественной деятельности. Юношеская мечта — важнейший механизм формирования ценностных ориентации личности. Она создает многочисленные «прожективные ситуации», в которых человек вырабатывает свое отношение к самым различным жизненным фактам и явлениям. Лишь на этой основе происходит дифференциация внешних объектов, т.е. возникает признание к определенному виду труда, любовь к конкретной девушке (а не к образу женственности вообще), складывается определенный стиль жизни 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ал и действ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мантизм и стремление к идельному делает молодежь особенно отзывчивой на любые начинания, требующие напряжения сил, подвига, героизма. Это создает благоприятные возможности для воспитания высоких нравственных идеалов, непримиримости к злу, самоотверхсенности и смелости. Но эта медаль тоже имеет оборотную сторону. Во-первых, стремление к необычному, яркому может пойти и по социально вредным каналам (озорство, хулиганство, как средство продемонстрировать свою «смелость» и «оригинальность»). Во-вторых, юношеский максимализм, завышснность оценок и притязаний часто мешает правильному, трезвому пониманию действительности. Юноша иногда долго не может освободиться от подростковой односторонности, нетерпимости, категоричности. В свете завышенного, нереалистического идеала любая действительность может казаться мрачной, и это не только не стимулирует деятельности, но даже подавляет ее, рождая настроение пессимизма, отчаяния, безысхо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есьма серьезная проблема. Речь идет об отношении не только к отдельным людям, но и к жизни вооб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ноша, только вступающий в жизнь, еще не сознает себя хозяином общественных отношений, да, по правде, он и не является еще таковым. Чтобы стать подлинным хозяином жизни, нужно сначала научиться жить, работать, найти соответствующий вид деятельности, т.е., иначе говоря, стать взрослым. Поэтому его социальная активность нередко принимает прежде всего форму социальной критики: рассматривая общественные отношения как бы 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роны и забывая, что сам он тоже продукт этого общества, юноша склонен фиксировать внимание главным образом на том, что его не удовлетворяет, что не соответствует его идеа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а по себе эта неудовлетворенность действительностью вполне естественна и исторически оправданна, она является предпосылкой творческой преобразовательной деятельности. Если бы какое-то поколение вдруг оказалось полностью удовлетворенным унаследованными условиями жизни, это означало бы конец развития, конец прогресса. Но беда в том, что эта юношеская неудовлетворенность жизнью очень часто имеет, во всяком случае на первых порах, весьма абстрактный и субъективный характер, здесь нередко проявляется тот же негативизм, что и в личных отношениях со старшими, с родителями. Максимализм в требованиях и оценках мешает трезвому пониманию социаль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ноша рассматривает жизнь с точки зрения сложившегося у него общественно-политического и нравственного идеала, и когда он обнаруживает несоответствие идеала и действительности, ему кажется, что как его идеал, так и его собственная личность не признаны миром. Но любые человеческие идеалы сами являются продуктом общественного развития. Идеалы передовых общественных классов выражают прогрессивную тенденцию развития общества, и именно поэтому они играют такую большую историческую роль. Но за реализацию таких идеалов нужно бороться, работать, действовать совместно с другими людьми, а не предаваться маниловским мечтам или романтическим настроениям «мировой скорби». То есть эта проблема, как и проблема индивидуального самопознания, решается не созерцанием, а деятельностью.</w:t>
      </w:r>
    </w:p>
    <w:p>
      <w:pPr>
        <w:pStyle w:val="Normal"/>
        <w:shd w:fill="FFFFFF" w:val="clear"/>
        <w:jc w:val="both"/>
        <w:rPr/>
      </w:pPr>
      <w:r>
        <w:rPr>
          <w:rFonts w:cs="Times New Roman" w:ascii="Times New Roman" w:hAnsi="Times New Roman"/>
          <w:sz w:val="22"/>
          <w:szCs w:val="22"/>
        </w:rPr>
        <w:t xml:space="preserve">- Пока человек не нашел себя в практической деятельности, она может казаться ему мелкой и незначительной. Это психологическое_состояние формирующейся*личности очень хорошо описал Гегель: «До сих пор занятый только общими предметами и работая только для себя, юноша, превращающийся теперь в мужа, должен, вступая в практическую жизнь, стать деятельным для других и заняться мелочами. И хотя это совершенно в порядке вещей, — ибо, если необходимо действовать, то неизбежно перейти и к </w:t>
      </w:r>
      <w:r>
        <w:rPr>
          <w:rFonts w:cs="Times New Roman" w:ascii="Times New Roman" w:hAnsi="Times New Roman"/>
          <w:i/>
          <w:iCs/>
          <w:sz w:val="22"/>
          <w:szCs w:val="22"/>
        </w:rPr>
        <w:t xml:space="preserve">частностям, </w:t>
      </w:r>
      <w:r>
        <w:rPr>
          <w:rFonts w:cs="Times New Roman" w:ascii="Times New Roman" w:hAnsi="Times New Roman"/>
          <w:sz w:val="22"/>
          <w:szCs w:val="22"/>
        </w:rPr>
        <w:t>— однако для человека начало занятия этими частностями может быть все-таки весьма тягостным,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озможность непосредственного осуществления его идеалов может ввергнуть его в ипохондрию. Этой ипохондрии, сколь бы незначительной ни была она у многих, едва ли кому-либо удавалось избегнуть. Чем позднее она овладевает человеком, тем тяжелее бывают ее симптомы. У слабых натур она может тянуться всю жизнь. В этом болезненном состоянии человек не хочет отказаться от своей субъективности, не может преодолеть своего отвращения к. действительности и именно потому находится в состоянии относительной неспособности, которая легко может превратиться в действительную неспособность»^.</w:t>
      </w:r>
    </w:p>
    <w:p>
      <w:pPr>
        <w:pStyle w:val="Normal"/>
        <w:shd w:fill="FFFFFF" w:val="clear"/>
        <w:jc w:val="both"/>
        <w:rPr/>
      </w:pPr>
      <w:r>
        <w:rPr>
          <w:rFonts w:cs="Times New Roman" w:ascii="Times New Roman" w:hAnsi="Times New Roman"/>
          <w:sz w:val="22"/>
          <w:szCs w:val="22"/>
        </w:rPr>
        <w:t xml:space="preserve">Разрешение этого противоречия идеала и действительности очень важно, именно здесь раскрывается подлинная суть человеческого характера. Один человек, убедившись, что жизнь сложнее газетной передовой, что наряду с хорошими людьми в ней подчас преуспевают жулики, карьеристы, мерзавцы, спешит отказаться от прежних идеалов. Это типичное поведение приспособленца. Другой, напротив, внутренне верен своему идеалу, но не находит средств для его реализации; по-детски отвергая «мир в целом», он не видит способов его улучшения, пытается замкнуться в одиночестве собственного Я. Как ни различны эти установки психологически, их практический результат один и тот же — отказ от борьбы, капитуляция. Но жизнь нельзя ни «отвергать», ни «принимать» целиком. Ибо она противоре-. чива, в ней всегда идет борьба старого и нового, и каждый, хочет он того или нет, участвует в этой борьбе. Сильный человек не уклоняется от борьбы, и трезвое отношение к действительности не означает приспособленчества. Идеалы, освобожденные от элементов иллюзорности, свойственной созерцательной юности, становятся у него ориентиром в практической деятельности. «Что в этих идеалах есть </w:t>
      </w:r>
      <w:r>
        <w:rPr>
          <w:rFonts w:cs="Times New Roman" w:ascii="Times New Roman" w:hAnsi="Times New Roman"/>
          <w:i/>
          <w:iCs/>
          <w:sz w:val="22"/>
          <w:szCs w:val="22"/>
        </w:rPr>
        <w:t xml:space="preserve">истинного, </w:t>
      </w:r>
      <w:r>
        <w:rPr>
          <w:rFonts w:cs="Times New Roman" w:ascii="Times New Roman" w:hAnsi="Times New Roman"/>
          <w:sz w:val="22"/>
          <w:szCs w:val="22"/>
        </w:rPr>
        <w:t>сохраняется в практической деятельности; только от неистинного, от пустых абстракций должен отделаться человек»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иленный интерес к собственному Я, своеобразный эгоцентризм, вызывающий у очень многих молодых людей -чувство одиночества и непонятости, вовсе не означает в подавляющем большинстве случаев действительной самоизоляции. Напротив, ни на каком другом этапе человеческой жизни роль коллектива сверстников не бывает так велика, как в юности. И это вполне понятно. Юноша впервые обретает известную автономию от семьи и родителей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вниво охраняет эту свою «свободу». Но внутренне он еще. слаб и несамостоятелен. Только в обществе сверстников он чувствует себя свободно, только в общении с ними он может осознать собственную индивидуальность.</w:t>
      </w:r>
    </w:p>
    <w:p>
      <w:pPr>
        <w:pStyle w:val="Normal"/>
        <w:shd w:fill="FFFFFF" w:val="clear"/>
        <w:jc w:val="both"/>
        <w:rPr/>
      </w:pPr>
      <w:r>
        <w:rPr>
          <w:rFonts w:cs="Times New Roman" w:ascii="Times New Roman" w:hAnsi="Times New Roman"/>
          <w:sz w:val="22"/>
          <w:szCs w:val="22"/>
        </w:rPr>
        <w:t xml:space="preserve">Прежде всего чрезвычайно возрастает значение и расширяются функции дружбы. В </w:t>
      </w:r>
      <w:r>
        <w:rPr>
          <w:rFonts w:cs="Times New Roman" w:ascii="Times New Roman" w:hAnsi="Times New Roman"/>
          <w:sz w:val="22"/>
          <w:szCs w:val="22"/>
          <w:lang w:val="en-US"/>
        </w:rPr>
        <w:t>IV</w:t>
      </w:r>
      <w:r>
        <w:rPr>
          <w:rFonts w:cs="Times New Roman" w:ascii="Times New Roman" w:hAnsi="Times New Roman"/>
          <w:sz w:val="22"/>
          <w:szCs w:val="22"/>
        </w:rPr>
        <w:t xml:space="preserve"> классе некоторые ребята еще не различают понятий «товарищ» и «друг»; в </w:t>
      </w:r>
      <w:r>
        <w:rPr>
          <w:rFonts w:cs="Times New Roman" w:ascii="Times New Roman" w:hAnsi="Times New Roman"/>
          <w:sz w:val="22"/>
          <w:szCs w:val="22"/>
          <w:lang w:val="en-US"/>
        </w:rPr>
        <w:t>VI</w:t>
      </w:r>
      <w:r>
        <w:rPr>
          <w:rFonts w:cs="Times New Roman" w:ascii="Times New Roman" w:hAnsi="Times New Roman"/>
          <w:sz w:val="22"/>
          <w:szCs w:val="22"/>
        </w:rPr>
        <w:t xml:space="preserve"> и </w:t>
      </w:r>
      <w:r>
        <w:rPr>
          <w:rFonts w:cs="Times New Roman" w:ascii="Times New Roman" w:hAnsi="Times New Roman"/>
          <w:sz w:val="22"/>
          <w:szCs w:val="22"/>
          <w:lang w:val="en-US"/>
        </w:rPr>
        <w:t>VII</w:t>
      </w:r>
      <w:r>
        <w:rPr>
          <w:rFonts w:cs="Times New Roman" w:ascii="Times New Roman" w:hAnsi="Times New Roman"/>
          <w:sz w:val="22"/>
          <w:szCs w:val="22"/>
        </w:rPr>
        <w:t xml:space="preserve"> классах такого смешения уже нет; подростки лучше осознают свои отношения друг к другу, чувство дружбы связывается у них с близостью, глубокой общностью значимых переживаний59. Еще больше значение дружбы в юности. Друг становится в буквальном смысле </w:t>
      </w:r>
      <w:r>
        <w:rPr>
          <w:rFonts w:cs="Times New Roman" w:ascii="Times New Roman" w:hAnsi="Times New Roman"/>
          <w:sz w:val="22"/>
          <w:szCs w:val="22"/>
          <w:lang w:val="en-US"/>
        </w:rPr>
        <w:t>alter</w:t>
      </w:r>
      <w:r>
        <w:rPr>
          <w:rFonts w:cs="Times New Roman" w:ascii="Times New Roman" w:hAnsi="Times New Roman"/>
          <w:sz w:val="22"/>
          <w:szCs w:val="22"/>
        </w:rPr>
        <w:t xml:space="preserve"> </w:t>
      </w:r>
      <w:r>
        <w:rPr>
          <w:rFonts w:cs="Times New Roman" w:ascii="Times New Roman" w:hAnsi="Times New Roman"/>
          <w:sz w:val="22"/>
          <w:szCs w:val="22"/>
          <w:lang w:val="en-US"/>
        </w:rPr>
        <w:t>ego</w:t>
      </w:r>
      <w:r>
        <w:rPr>
          <w:rFonts w:cs="Times New Roman" w:ascii="Times New Roman" w:hAnsi="Times New Roman"/>
          <w:sz w:val="22"/>
          <w:szCs w:val="22"/>
        </w:rPr>
        <w:t xml:space="preserve"> (другим Я), а потребность в дружбе в ранней юности переживается даже сильнее, чем потребность в любви (которую она отчасти включает в себя). В откровенных беседах с друзьями формируется мировоззрение и нравственные убеждения, проясняются личные жизненные перспективы (самоопределение), осознаются ранее смутные особенности собственной личности (самопознание), совершенствуется самоконтроль (самовоспитание)60.. Между друзьями не может быть никаких тайн, их связывает не только понимание, но и чувство.</w:t>
      </w:r>
    </w:p>
    <w:p>
      <w:pPr>
        <w:pStyle w:val="Normal"/>
        <w:shd w:fill="FFFFFF" w:val="clear"/>
        <w:jc w:val="both"/>
        <w:rPr/>
      </w:pPr>
      <w:r>
        <w:rPr>
          <w:rFonts w:cs="Times New Roman" w:ascii="Times New Roman" w:hAnsi="Times New Roman"/>
          <w:sz w:val="22"/>
          <w:szCs w:val="22"/>
        </w:rPr>
        <w:t xml:space="preserve">Мнение друзей становится часто более важным и авторитетным, чем мнение родителей или воспитателей. Так, в одном психологическом исследовании на вопрос: «Чувствовали ли вы когда-нибудь, что вам легче обсуждать вопросы с друзьями, чем с родителями?» «да» ответили 61% мальчиков 11 — 13 лет, 90% подростков 15—18 лет и 76% мужчин 20—24 лет. У женщин соответствующие цифры составляли — </w:t>
      </w:r>
      <w:r>
        <w:rPr>
          <w:rFonts w:cs="Times New Roman" w:ascii="Times New Roman" w:hAnsi="Times New Roman"/>
          <w:i/>
          <w:iCs/>
          <w:sz w:val="22"/>
          <w:szCs w:val="22"/>
        </w:rPr>
        <w:t xml:space="preserve">55, </w:t>
      </w:r>
      <w:r>
        <w:rPr>
          <w:rFonts w:cs="Times New Roman" w:ascii="Times New Roman" w:hAnsi="Times New Roman"/>
          <w:sz w:val="22"/>
          <w:szCs w:val="22"/>
        </w:rPr>
        <w:t>93 и 72. На вопрос: «Чувствовали ли вы когда-нибудь, что ваши родители понимают вас не так хорошо, как ваши друзья?» положительные ответы составили по трем возрастным группам соответственно: у мужчин — 59, 88 и 77%, у женщин — 54, 89 и 74%6</w:t>
      </w:r>
      <w:r>
        <w:rPr>
          <w:rFonts w:cs="Times New Roman" w:ascii="Times New Roman" w:hAnsi="Times New Roman"/>
          <w:sz w:val="22"/>
          <w:szCs w:val="22"/>
          <w:lang w:val="en-US"/>
        </w:rPr>
        <w:t>i</w:t>
      </w:r>
      <w:r>
        <w:rPr>
          <w:rFonts w:cs="Times New Roman" w:ascii="Times New Roman" w:hAnsi="Times New Roman"/>
          <w:sz w:val="22"/>
          <w:szCs w:val="22"/>
        </w:rPr>
        <w:t>. Таким образом, именно в 15—18 лет близость с друзьями-сверстниками оказывается наибольшей, а с родителями — наименьшей. Отчасти здесь сказывается тяга к самостоятельности, отчасти — неумение родителей (к сожалению, типичное) отойти от авторитарных методов воспитания, вызывающих у подростка чувство протеста (недаром у взрослых детей степень взаимопонимания с родителями снова увеличивается). Но как бы то ни было, сама тенденция сомнений не вызывает.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4</w:t>
      </w:r>
    </w:p>
    <w:p>
      <w:pPr>
        <w:pStyle w:val="Normal"/>
        <w:shd w:fill="FFFFFF" w:val="clear"/>
        <w:jc w:val="both"/>
        <w:rPr/>
      </w:pPr>
      <w:r>
        <w:rPr>
          <w:rFonts w:cs="Times New Roman" w:ascii="Times New Roman" w:hAnsi="Times New Roman"/>
          <w:sz w:val="22"/>
          <w:szCs w:val="22"/>
        </w:rPr>
        <w:t xml:space="preserve">Формирующаяся личность ищет опору не только в дружбе, но и в слиянии с более широким коллективом товарищей-сверстников. Эта потребность в постоянном общении с другими появляется уже у подростка. Но подросток в большинстве случаев не осознает этого стремления, он просто деятельно «коллективен». Юноша, напротив, выделяет себя из коллектива и в то же время стремится как можно полнее слиться с ним. «Когда сближаешься с коллективом, тебе все дорого в нем: и хорошее, и плохое. Ты себя чувствуешь как молекула в теле: и сам двигаешься, и вместе с этим телом двигаешься» (из сочинения ученика </w:t>
      </w:r>
      <w:r>
        <w:rPr>
          <w:rFonts w:cs="Times New Roman" w:ascii="Times New Roman" w:hAnsi="Times New Roman"/>
          <w:sz w:val="22"/>
          <w:szCs w:val="22"/>
          <w:lang w:val="en-US"/>
        </w:rPr>
        <w:t>IX</w:t>
      </w:r>
      <w:r>
        <w:rPr>
          <w:rFonts w:cs="Times New Roman" w:ascii="Times New Roman" w:hAnsi="Times New Roman"/>
          <w:sz w:val="22"/>
          <w:szCs w:val="22"/>
        </w:rPr>
        <w:t xml:space="preserve"> класса). В оценке личности сверстника старшеклассником на первый план выступает его отношение к коллективу. С другой стороны, в оценке коллектива решающее значение придается его сплоченности. Причем уровень требований в этом отношении исключительно высо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ношеский коллективизм создает благоприятную психологическую базу для деятельности комсомола и других молодежных организаций, призванных воспитывать и сплачивать молодежь под руководством партии. Но это далеко не автоматический процесс. Свойственная юности тяга к коллективности не предопределяет сама по себе идейную направленность этой коллективности. Коллективность, товарищество часто выступают в глазах молодежи как некая самоцель, а подчеркнутая «независимость» от старших сочетается с жестким конформизмом внутри самих юношеских групп, где действует принцип: «Быть таким, как все». Очень часто не только для подростка, но и для юноши фраза: «Все ребята (девушки) так поступ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только оправдывает и обосновывает тот или иной поступок, но и перевешивает любые аргументы морального или логического порядка. Нередко это распространяется не только на моды, где действительно поведение большинства является главным эталоном, но и на более сложные сферы жизни, требующие самостоятельных решений. Быть популярным среди сверстников, заслужить их одоб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ин из важнейших мотивов юношеского поведения. Советские старшеклассники в принципе правильно оценивают «ранг» тех или иных социальных ролей и ставят свои гражданские обязанности, вытекающие из принадлежности к народу, обществу, выше, чем обязанности, связанные с принадлежностью к конкретному коллективу (класс, школа). Однако это осознание иногда остается абстра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м, и в практическом поведении, особенно конфликтном, групповые интересы нередко довлеют над общими.</w:t>
      </w:r>
    </w:p>
    <w:p>
      <w:pPr>
        <w:pStyle w:val="Normal"/>
        <w:shd w:fill="FFFFFF" w:val="clear"/>
        <w:jc w:val="both"/>
        <w:rPr/>
      </w:pPr>
      <w:r>
        <w:rPr>
          <w:rFonts w:cs="Times New Roman" w:ascii="Times New Roman" w:hAnsi="Times New Roman"/>
          <w:sz w:val="22"/>
          <w:szCs w:val="22"/>
        </w:rPr>
        <w:t xml:space="preserve">Мы нередко сталкиваемся с фактами так называемого «ложного товарищества», когда основным, а то и единственным критерием оценки коллектива становится безоговорочная поддержка товарищей, независимо от характера их деятельности. Вероятно, такая безоговорочная идентификация с коллективом и полное подчинение ему естественны как определенная стадия социализации, необходимая для выработки соответствующей дисциплины и т. п. Но тем опаснее, если этот первичный коллектив основывается на ложных принципах. Тогда динамизм юности становится опасной разрушительной силой. Тяга к принципиальности превращается в крайнюю нетерпимость, даже жестокость, а стремление к подвигу вырождается в культ «сверхчеловека». «Чуткость -г- это свойство слабых и слабовольных людей, </w:t>
      </w:r>
      <w:r>
        <w:rPr>
          <w:rFonts w:cs="Times New Roman" w:ascii="Times New Roman" w:hAnsi="Times New Roman"/>
          <w:i/>
          <w:iCs/>
          <w:sz w:val="22"/>
          <w:szCs w:val="22"/>
        </w:rPr>
        <w:t xml:space="preserve">к </w:t>
      </w:r>
      <w:r>
        <w:rPr>
          <w:rFonts w:cs="Times New Roman" w:ascii="Times New Roman" w:hAnsi="Times New Roman"/>
          <w:sz w:val="22"/>
          <w:szCs w:val="22"/>
        </w:rPr>
        <w:t>серьезный, деловой и мужественный человек должен быть не чутким, а прямым, холодным, грубоватым и резким!», «Вежливость, приветливость, мягкость? Это угодники и подхалимы так себя ведут!»62 Эти высказывания взяты из сочинений советских старшеклассников, которых никто этому, разумеется, не учил. В них выражается превратно истолкованное стремление к мужественности и силе. Это стремление может стать основой для создания четкой системы дисциплины и ответственности, для выработки здорового коллективного ритма. Прекрасные образцы такого ритма создал у себя в колонии А.О. Макаренко. Но то же самое стремление, если не дать ему правильного направления, может вылиться в организации антиобщественного толка; на этих-особенностях юношеского мировосприятия не без успеха играли и играют на Западе фашистские организации, облекающие в «романтические» оболочки свою человеконенавистническую программу.</w:t>
      </w:r>
    </w:p>
    <w:p>
      <w:pPr>
        <w:pStyle w:val="Normal"/>
        <w:shd w:fill="FFFFFF" w:val="clear"/>
        <w:jc w:val="both"/>
        <w:rPr/>
      </w:pPr>
      <w:r>
        <w:rPr>
          <w:rFonts w:cs="Times New Roman" w:ascii="Times New Roman" w:hAnsi="Times New Roman"/>
          <w:sz w:val="22"/>
          <w:szCs w:val="22"/>
        </w:rPr>
        <w:t xml:space="preserve">Отсюда — сложность задачи воспитателя юношества. С одной стороны, воспитатель должен избегать чрезмерной и мелочной опеки, которая лишь вызывает негативизм либо снижает юношескую инициативу, с другой стороны, он не может пустить дело на самотек. Кстати, это касается не только школы, но и молодежных организаций. В.И. Ленин подчеркивал, что </w:t>
      </w:r>
      <w:r>
        <w:rPr>
          <w:rFonts w:cs="Times New Roman" w:ascii="Times New Roman" w:hAnsi="Times New Roman"/>
          <w:i/>
          <w:iCs/>
          <w:sz w:val="22"/>
          <w:szCs w:val="22"/>
        </w:rPr>
        <w:t xml:space="preserve">«за организационную самостоятельность </w:t>
      </w:r>
      <w:r>
        <w:rPr>
          <w:rFonts w:cs="Times New Roman" w:ascii="Times New Roman" w:hAnsi="Times New Roman"/>
          <w:sz w:val="22"/>
          <w:szCs w:val="22"/>
        </w:rPr>
        <w:t xml:space="preserve">союза молодежи мы должны стоять безусловно </w:t>
      </w:r>
      <w:r>
        <w:rPr>
          <w:rFonts w:cs="Times New Roman" w:ascii="Times New Roman" w:hAnsi="Times New Roman"/>
          <w:i/>
          <w:iCs/>
          <w:sz w:val="22"/>
          <w:szCs w:val="22"/>
        </w:rPr>
        <w:t xml:space="preserve">и не только </w:t>
      </w:r>
      <w:r>
        <w:rPr>
          <w:rFonts w:cs="Times New Roman" w:ascii="Times New Roman" w:hAnsi="Times New Roman"/>
          <w:sz w:val="22"/>
          <w:szCs w:val="22"/>
        </w:rPr>
        <w:t>вследствие того, что этой самостоятельности бо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6</w:t>
      </w:r>
    </w:p>
    <w:p>
      <w:pPr>
        <w:pStyle w:val="Normal"/>
        <w:shd w:fill="FFFFFF" w:val="clear"/>
        <w:jc w:val="both"/>
        <w:rPr/>
      </w:pPr>
      <w:r>
        <w:rPr>
          <w:rFonts w:cs="Times New Roman" w:ascii="Times New Roman" w:hAnsi="Times New Roman"/>
          <w:sz w:val="22"/>
          <w:szCs w:val="22"/>
        </w:rPr>
        <w:t xml:space="preserve">ся оппортунисты, а и по существу дела. Ибо без полной самостоятельности молодежь </w:t>
      </w:r>
      <w:r>
        <w:rPr>
          <w:rFonts w:cs="Times New Roman" w:ascii="Times New Roman" w:hAnsi="Times New Roman"/>
          <w:i/>
          <w:iCs/>
          <w:sz w:val="22"/>
          <w:szCs w:val="22"/>
        </w:rPr>
        <w:t xml:space="preserve">не сможет </w:t>
      </w:r>
      <w:r>
        <w:rPr>
          <w:rFonts w:cs="Times New Roman" w:ascii="Times New Roman" w:hAnsi="Times New Roman"/>
          <w:sz w:val="22"/>
          <w:szCs w:val="22"/>
        </w:rPr>
        <w:t xml:space="preserve">ни выработать из себя хороших социалистов, ни подготовиться к тому, чтобы вести социализм </w:t>
      </w:r>
      <w:r>
        <w:rPr>
          <w:rFonts w:cs="Times New Roman" w:ascii="Times New Roman" w:hAnsi="Times New Roman"/>
          <w:i/>
          <w:iCs/>
          <w:sz w:val="22"/>
          <w:szCs w:val="22"/>
        </w:rPr>
        <w:t xml:space="preserve">вперед»^. </w:t>
      </w:r>
      <w:r>
        <w:rPr>
          <w:rFonts w:cs="Times New Roman" w:ascii="Times New Roman" w:hAnsi="Times New Roman"/>
          <w:sz w:val="22"/>
          <w:szCs w:val="22"/>
        </w:rPr>
        <w:t>И одновременно Ленин говорил о необходимости постоянного партийного руководства молодежью, принципиальной критики ее ошибок, «стараясь исправлять их постепенно и путем преимущественно убеждения, а не борьбы»; «льстить молодежи мы не должны»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итатель должен ясно понимать, что основным механизмом формирования личности подростка и юноши является первичный коллектив сверстников, и обеспечить надлежащий «коллективистский» настрой личности, и одновременно учить самостоятельности и критическому отношению к коллективу, в свете более общих социальных и нравственных критери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социальная зрел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Юность — последний этап подготовки к жизни и одновременно начало самостоятельной сознательной жизни. Переход от нее к зрелости обычно постепенен и незаметен. Меняется основной вид деятельности — им.постепенно становится труд, подчиняющий себе учение. Чувство принадлежности, ранее связанное преимущественно с группой сверстников, расширяется до полной гражданской зрелости, включающей в себя целую систему социальных ролей. На основе накопленного жизненного опыта более реалистической становится самооценка и более устойчивым и емким — самосознание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елая личность — это личность, которая активно владеет своим окружением, обладает устойчивым единством личностных черт и ценностных ориентации и способна правильно воспринимать мир и себя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пределение приблизительно верно схватывает суть дела. Но оно требует и некоторых уточнений. Я уже говорил, что образы юноши и взрослого имеют смысл толь-. ко в соотнесении друг с другом. Личность всегда представляет собой некую устойчивую структуру и в то же время текучий, незавершенный процесс. Но в анализе акцентируется либо одно, либо другое. Когда мы говорим о юности, мы акцентируем в ней порыв, стремление, незавершенность. Зрелость лее ассоциируется с ясностью, спокойст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м, определенностью. Такое противопоставление, несомненно, имеет под собой реальную почву. Но нередко, особенно в обыденном сознании, оно абсолютизируется. Если юность мыслится как порыв, то зрелость выступает скорее как состояние. «Стать взрослым» — значит, укорениться в жизни, обрести устойчивое положение, приспособиться к окружающей среде и т. п. Педагогический образ взрослого как человека, лишенного противоречий и сомнений, имеющего готовые ответы на все вопросы, невольно приобретает черты самодовольства, застойности, неподвижности. Тем самым он становится портретом скучного обывателя, духовная жизнь которого значительно беднее юношеской жизни с ее драматизмом, пусть даже несущим в себе неизбежность разочарований, и подражать ему не хочется.</w:t>
      </w:r>
    </w:p>
    <w:p>
      <w:pPr>
        <w:pStyle w:val="Normal"/>
        <w:shd w:fill="FFFFFF" w:val="clear"/>
        <w:jc w:val="both"/>
        <w:rPr/>
      </w:pPr>
      <w:r>
        <w:rPr>
          <w:rFonts w:cs="Times New Roman" w:ascii="Times New Roman" w:hAnsi="Times New Roman"/>
          <w:sz w:val="22"/>
          <w:szCs w:val="22"/>
        </w:rPr>
        <w:t xml:space="preserve">Но насколько правомерно такое противопоставление? Конечно, имеется немало людей, у которых юношеские порывы с возрастом увядают, заплывают жирком, и стремления не выходят из рамок обыденности. Но это далеко не всеобщее правило. Субъективно возрастные различия наиболее ярко выявляются в типе временной перспективы. Юноша живет будущим, для него настоящее — только подготовка к другой, «подлинной» жизни, которая придет позже. Эта особенность юношеского сознания облегчает переживание неприятностей (а, все еще впереди, все можно исправить!), но с нею же связано и недостаточное чувство ответственности. Зрелость наступает тогда, когда человек осознает иллюзорность такой ориентации, понимает, что жизнь не знает черновиков, что будущее — это то, что ты сам создаешь своей сегодняшней деятельностью. Эта перестройка перспективы иногда бывает весьма драматической. Индивид обнаруживает, что и его возможности, и его способности ограниченны, что наивно ждать от будущего чуда, что мир невозможно переделать по прихоти собственной фантазии. Но именно это разочарование, снятие чар, которые мешали видеть мир в его. действительности, побуждает зрелого человека к деятельности. Будущее перестает быть чудом, которое само принесет желаемое, оно становится потенцией сегодняшней действительности, сегодняшних усилий. Вопрос, однако, заключается в том, что один человек </w:t>
      </w:r>
      <w:r>
        <w:rPr>
          <w:rFonts w:cs="Times New Roman" w:ascii="Times New Roman" w:hAnsi="Times New Roman"/>
          <w:i/>
          <w:iCs/>
          <w:sz w:val="22"/>
          <w:szCs w:val="22"/>
        </w:rPr>
        <w:t xml:space="preserve">приспосабливается </w:t>
      </w:r>
      <w:r>
        <w:rPr>
          <w:rFonts w:cs="Times New Roman" w:ascii="Times New Roman" w:hAnsi="Times New Roman"/>
          <w:sz w:val="22"/>
          <w:szCs w:val="22"/>
        </w:rPr>
        <w:t xml:space="preserve">к действительности, а другой пытается ее </w:t>
      </w:r>
      <w:r>
        <w:rPr>
          <w:rFonts w:cs="Times New Roman" w:ascii="Times New Roman" w:hAnsi="Times New Roman"/>
          <w:i/>
          <w:iCs/>
          <w:sz w:val="22"/>
          <w:szCs w:val="22"/>
        </w:rPr>
        <w:t xml:space="preserve">видоизменить. </w:t>
      </w:r>
      <w:r>
        <w:rPr>
          <w:rFonts w:cs="Times New Roman" w:ascii="Times New Roman" w:hAnsi="Times New Roman"/>
          <w:sz w:val="22"/>
          <w:szCs w:val="22"/>
        </w:rPr>
        <w:t>Обыватель живет в «данном» ему мире, творец же, революционер, создает свой собственный мир. Очень хорошо сказал В.Э. Мей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льд: «У одних вид пропасти вызывает мысль о бездне, у других — о мосте. Я принадлежу ко втор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енний мир взрослого человека сложнее и суровее, чем мир юноши; у него меньше иллюзий, его взгляд на мир строже, а выражение чувств сдержаннее. Но он отнюдь не беден и не статичен. Самоопределение личности не заканчивается с юностью, оно продолжается всю жизнь. В каждый момент человек принимает решение, выбирая тот или иной образ действий, и сознание того, что этот выбор нельзя «переиграть» и что он затрагивает не только тебя, но и других, придает ему, пожалуй, даже больший драматизм, чем тот, который типичен для юноши с его незрелым негативизмом или не менее незрелой стадностью. Зрелость выступает как некая определенность только по отношению к «неоформленности» юношеского порыва. Взятая в другом ракурсе, она тоже динамический процесс, со своими трудностями и противоречиями. Личность, как и история, всегда остается незаконченной, незавершенной, она есть проекция, творчество, поис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деляем много внимания борьбе против эгоизма и индивидуализма, и это правильно. Но не менее важной задачей является борьба против конформизма, против того, что Эмиль Кроткий называет законом всеобщего тяготения к шаблону. Конформизм иногда кажется просто несовершенной формой коллективизма. На самом деле он вырастает из тех же социальных корней, что и индивидуализм: в основе обоих лежит представление (чаще всего неосознанное) о коллективе как о некой внешней силе. Только в одном случае с этой силой пытаются бороться, а во втором — ей пассивно подчиняются. Люди иногда говорят: «Коллектив не может ошибаться», «Человек, который выступает против коллектива, — эгоист». Но это не только фактически неверно, так как коллектив может стоять и на неверных позициях. Вдумаемся в психологическую сторону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значит утверждение: «Коллектив не может ошибаться»? Ведь коллектив — это мои товарищи, включая меня самого. Утверждая непогрешимость коллектива, я утверждаю тем самым свою собственную непогрешимость. Вряд ли кто-нибудь думает так всерьез. Вернее, за этой формулой стоит такое рассуждение: «Коллектив — это не я, и я не могу отвечать за решения коллектива». То есть за психологией конформиста скрывается равнодушный ин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уалист, стремящийся переложить ответственность за свою деятельность на кого-то другого. Он «всегда с коллективом» только потому, что так спокойнее, не нужно ни бороться, ни думать. По ядовитому замечанию Г.К. Лих-тенберга, ничто так не способствует душевному спокойствию, как полное отсутствие собственного мнения. Но это спокойствие есть род предательства и по отношению к коллективу, и по отношению к самому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ьмем нарочито простой пример. Идет комсомольское собрание. В зале 100 человек. Я один из них. Обсуждается персональное дело. Если бы мне предстояло единолично решить судьбу своего товарища, мне было бы очень трудно. Вероятно, я долго сомневался бы, рассматривая вопрос с разных сторон, взвешивая «за» и «против», возможно, мне потребовалось бы дополнительное время и материалы, и даже после принятия решения я бы думал о его возможных последствиях. Но я не один. Нас 100 человек. И я снимаю с себя ответственность, я не думаю, я даже не очень вслушиваюсь в суть дела, я просто полагаюсь на большинство: «Людям виднее». Но каждый из остальных 99 тоже может полагаться на остальных 99, в том числе на меня. В результате единогласно принимается решение, за которое никто индивидуально не несет моральной ответственности. И если потом окажется, что решение было неверным, все со спокойной совестью говорят: «Мы не знали, мы не ведали, мы поверили другим». Коллективность решений без индивидуальной моральной ответственности становится практически, как ни крути, формой коллективной безответ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ысоко ценим единство — идейное и политическое единство общества, единство международного рабочего движения, единство воли и действий конкретного коллектива. Но единство не отменяет, а предполагает многообразие условий, людей,-мнений. Ценно и прочно то единодушие, которое сложилось в процессе совместной деятельности, на основе всестороннего сопоставления различных, часто даже противоположных, точек зрения. И грош цена формальному «единодушию», возникающему из механического подчинения людей «готовой» точке зрения вследствие неумения или нежелания самостоятельно обдумывать вопрос. Такое «единодушие» не выдерживает серьезных испытаний и не стимулирует людей к твор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jc w:val="both"/>
        <w:rPr/>
      </w:pPr>
      <w:r>
        <w:rPr>
          <w:rFonts w:cs="Times New Roman" w:ascii="Times New Roman" w:hAnsi="Times New Roman"/>
          <w:sz w:val="22"/>
          <w:szCs w:val="22"/>
        </w:rPr>
        <w:t>Уклоняясь от ответственности за свои деяния, человек отказывается тем самым от своей свободы и индивидуаль-</w:t>
      </w:r>
      <w:r>
        <w:rPr>
          <w:rFonts w:cs="Times New Roman" w:ascii="Times New Roman" w:hAnsi="Times New Roman"/>
          <w:sz w:val="22"/>
          <w:szCs w:val="22"/>
          <w:vertAlign w:val="superscript"/>
        </w:rPr>
        <w:t xml:space="preserve">1 </w:t>
      </w:r>
      <w:r>
        <w:rPr>
          <w:rFonts w:cs="Times New Roman" w:ascii="Times New Roman" w:hAnsi="Times New Roman"/>
          <w:sz w:val="22"/>
          <w:szCs w:val="22"/>
        </w:rPr>
        <w:t>ности. Одно неотделимо от другого. Мера свободы есть одновременно мера ответ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язнь ответственности — стимул уклониться от борьбы. Сознание ответственности — стимул к деятельности, Ответственность, долг перед обществом переживается как ответственность перед самим собой. Конечно, как и всякий другой человек, я могу ошибаться. Поэтому я и не претендую на то, чтобы единолично решать за все общество. Но я не могу уклониться от острых вопросов, я должен серьезно изучить, их и, коль скоро у меня сложились какие-то убеждения, отстаивать их перед другими.</w:t>
      </w:r>
    </w:p>
    <w:p>
      <w:pPr>
        <w:pStyle w:val="Normal"/>
        <w:shd w:fill="FFFFFF" w:val="clear"/>
        <w:jc w:val="both"/>
        <w:rPr/>
      </w:pPr>
      <w:r>
        <w:rPr>
          <w:rFonts w:cs="Times New Roman" w:ascii="Times New Roman" w:hAnsi="Times New Roman"/>
          <w:sz w:val="22"/>
          <w:szCs w:val="22"/>
        </w:rPr>
        <w:t xml:space="preserve">Социология и этика — разные дисциплины. Но социологическая концепция личности не может не затрагивать этических проблем. Ибо в поведении личности немаловажную роль играет ее нравственное самосознание, ее представление о том, какой она должна быть. И чем значительнее, активнее, самостоятельнее личность, тем важнее эта сторона дела. Никогда, ни при какой общественной организации индивид не сможет решать за всех остальных. Всегда ему придется считаться и с объективными условиями, и </w:t>
      </w:r>
      <w:r>
        <w:rPr>
          <w:rFonts w:cs="Times New Roman" w:ascii="Times New Roman" w:hAnsi="Times New Roman"/>
          <w:i/>
          <w:iCs/>
          <w:sz w:val="22"/>
          <w:szCs w:val="22"/>
        </w:rPr>
        <w:t xml:space="preserve">С </w:t>
      </w:r>
      <w:r>
        <w:rPr>
          <w:rFonts w:cs="Times New Roman" w:ascii="Times New Roman" w:hAnsi="Times New Roman"/>
          <w:sz w:val="22"/>
          <w:szCs w:val="22"/>
        </w:rPr>
        <w:t xml:space="preserve">многообразием человеческих мнений. Никогда он не сможет предвидеть </w:t>
      </w:r>
      <w:r>
        <w:rPr>
          <w:rFonts w:cs="Times New Roman" w:ascii="Times New Roman" w:hAnsi="Times New Roman"/>
          <w:i/>
          <w:iCs/>
          <w:sz w:val="22"/>
          <w:szCs w:val="22"/>
        </w:rPr>
        <w:t xml:space="preserve">все </w:t>
      </w:r>
      <w:r>
        <w:rPr>
          <w:rFonts w:cs="Times New Roman" w:ascii="Times New Roman" w:hAnsi="Times New Roman"/>
          <w:sz w:val="22"/>
          <w:szCs w:val="22"/>
        </w:rPr>
        <w:t xml:space="preserve">общественные последствия своих поступков. Но именно поэтому его </w:t>
      </w:r>
      <w:r>
        <w:rPr>
          <w:rFonts w:cs="Times New Roman" w:ascii="Times New Roman" w:hAnsi="Times New Roman"/>
          <w:i/>
          <w:iCs/>
          <w:sz w:val="22"/>
          <w:szCs w:val="22"/>
        </w:rPr>
        <w:t xml:space="preserve">общественный </w:t>
      </w:r>
      <w:r>
        <w:rPr>
          <w:rFonts w:cs="Times New Roman" w:ascii="Times New Roman" w:hAnsi="Times New Roman"/>
          <w:sz w:val="22"/>
          <w:szCs w:val="22"/>
        </w:rPr>
        <w:t>долг состоит в том, чтобы стремиться к максимальной самореализации, максимальной самоотдаче, независимо от степени успеха и признания со стороны окружающих. Как сказал поэ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по живому сле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йдут твой путь за пядью пя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ораженье от поб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сам не должен отличат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Й должен ни единой доль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отступаться от л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быть живым, живым и толь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ым и только до кон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строчки, вырванные из контекста, можно истолковать в индивидуалистическом духе: дескать, будь самим собой и не заботься об окружающих. Но поэт говорит как раз о «самоотдаче», которая исключает эгоистический р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 Человек именно потому должен оставаться самим собой, что только так он может отдать себя людям. Приспособленчество убивает индивидуальность. Служение обществу и самореализация личности в ее подлинном, глубоком смысле — это одно и то же. В одном из рассказов Д. Гранина выведен человек, который все время откладывает выражение собственного мнения «до лучших времен». Сначала он уходит от конфликта с бюрократом-начальником, так как хочет занять более прочную служебную позицию, которая позволит ему сделать много больше. Потом следуют новые компромиссы с совестью, смелость и самостоятельность все откладываются и откладываются. В итоге складывается облик карьериста, у которого собственное мнение существует только, так сказать, для личного употребления, а действует он по принципу «чего изволите?». Но в жизни такие истории кончаются еще трагичнее, чем у Гранина. Самостоятельность суждений не пожизненный дар. Так же, как атрофируются бездействующие мышцы, атрофируется подавляемая индивидуальность. Тот, кто боится собственного мнения и привык следовать во всем чужой указке, рискует в один прекрасный день обнаружить, что у него и нет своего мнения, что он не способен к самостоятельным действиям. У человека только одна жизнь, здесь нет ни черновиков, ни отсрочек, ни пауз. В каждый данный момент ты либо реализуешь, либо отрицаешь сам себя, точнее, разные стороны своего Я. И если ты подавляешь свои лучшие стремления, не удивляйся потом своему душевному оскудению.</w:t>
      </w:r>
    </w:p>
    <w:p>
      <w:pPr>
        <w:pStyle w:val="Normal"/>
        <w:shd w:fill="FFFFFF" w:val="clear"/>
        <w:jc w:val="both"/>
        <w:rPr/>
      </w:pPr>
      <w:r>
        <w:rPr>
          <w:rFonts w:cs="Times New Roman" w:ascii="Times New Roman" w:hAnsi="Times New Roman"/>
          <w:sz w:val="22"/>
          <w:szCs w:val="22"/>
        </w:rPr>
        <w:t>«Новая книга» Леонида Мартынова открывается стихотворением «Свобода», где утверждается, что быть свободным — «это значит быть за все в ответе». А заключает ее стихотворение «Голоса» 66. в хоре смутных голосов поэт слышит и'свой собственный гол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й гол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в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Велик он или мал, Я, не боясь невзг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орно поднимал; Его я возвышал, — О, нет, я не молчал, — И пусть он не решал, Но все же он звуч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jc w:val="both"/>
        <w:rPr/>
      </w:pPr>
      <w:r>
        <w:rPr>
          <w:rFonts w:cs="Times New Roman" w:ascii="Times New Roman" w:hAnsi="Times New Roman"/>
          <w:sz w:val="22"/>
          <w:szCs w:val="22"/>
        </w:rPr>
        <w:t>Поддержан, заглушён, То тайный, то прямой, Каков бы ни был он, Он мой, Он мой, Он 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ятно, с точки зрения образности стихи могли бы быть и ярче. Но выраженная в них мысль глубока: свобода как ответственность за судьбы всего мира необходимо ведет к утверждению человеческой индивидуальности. А индивидуальность ценна именно тем, что она концентрирует в себе весь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унизм утверждает принцип коллективизма. Но сила коллектива — в богатстве составляющих его индивидов. Рассказывают, что одного профессора спросили: «Что важнее — коллектив или личность?» Разумеется, коллектив, ответил профессор, но лишь в том случае, если он состоит из личностей. Ибо сумма единиц есть число, всегда большее единицы, а сумма нулей всегда равняется ну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мечания К главе </w:t>
      </w:r>
      <w:r>
        <w:rPr>
          <w:rFonts w:cs="Times New Roman" w:ascii="Times New Roman" w:hAnsi="Times New Roman"/>
          <w:sz w:val="22"/>
          <w:szCs w:val="22"/>
          <w:lang w:val="en-US"/>
        </w:rPr>
        <w:t>I</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К. Маркс </w:t>
      </w:r>
      <w:r>
        <w:rPr>
          <w:rFonts w:cs="Times New Roman" w:ascii="Times New Roman" w:hAnsi="Times New Roman"/>
          <w:sz w:val="22"/>
          <w:szCs w:val="22"/>
        </w:rPr>
        <w:t xml:space="preserve">и Ф. </w:t>
      </w:r>
      <w:r>
        <w:rPr>
          <w:rFonts w:cs="Times New Roman" w:ascii="Times New Roman" w:hAnsi="Times New Roman"/>
          <w:i/>
          <w:iCs/>
          <w:sz w:val="22"/>
          <w:szCs w:val="22"/>
        </w:rPr>
        <w:t xml:space="preserve">Энгельс. </w:t>
      </w:r>
      <w:r>
        <w:rPr>
          <w:rFonts w:cs="Times New Roman" w:ascii="Times New Roman" w:hAnsi="Times New Roman"/>
          <w:sz w:val="22"/>
          <w:szCs w:val="22"/>
        </w:rPr>
        <w:t>Соч., т. 1. С. 242.         ,    '</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С.Л. Рубинштейн. </w:t>
      </w:r>
      <w:r>
        <w:rPr>
          <w:rFonts w:cs="Times New Roman" w:ascii="Times New Roman" w:hAnsi="Times New Roman"/>
          <w:sz w:val="22"/>
          <w:szCs w:val="22"/>
        </w:rPr>
        <w:t xml:space="preserve">Принципы и пути развития психологии. — М. </w:t>
      </w:r>
      <w:r>
        <w:rPr>
          <w:rFonts w:cs="Times New Roman" w:ascii="Times New Roman" w:hAnsi="Times New Roman"/>
          <w:sz w:val="22"/>
          <w:szCs w:val="22"/>
          <w:vertAlign w:val="subscript"/>
          <w:lang w:val="en-US"/>
        </w:rPr>
        <w:t>f</w:t>
      </w:r>
      <w:r>
        <w:rPr>
          <w:rFonts w:cs="Times New Roman" w:ascii="Times New Roman" w:hAnsi="Times New Roman"/>
          <w:sz w:val="22"/>
          <w:szCs w:val="22"/>
        </w:rPr>
        <w:t xml:space="preserve"> 19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119—120.</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К. Маркс </w:t>
      </w:r>
      <w:r>
        <w:rPr>
          <w:rFonts w:cs="Times New Roman" w:ascii="Times New Roman" w:hAnsi="Times New Roman"/>
          <w:sz w:val="22"/>
          <w:szCs w:val="22"/>
        </w:rPr>
        <w:t xml:space="preserve">и Ф. </w:t>
      </w:r>
      <w:r>
        <w:rPr>
          <w:rFonts w:cs="Times New Roman" w:ascii="Times New Roman" w:hAnsi="Times New Roman"/>
          <w:i/>
          <w:iCs/>
          <w:sz w:val="22"/>
          <w:szCs w:val="22"/>
        </w:rPr>
        <w:t xml:space="preserve">Энгельс. </w:t>
      </w:r>
      <w:r>
        <w:rPr>
          <w:rFonts w:cs="Times New Roman" w:ascii="Times New Roman" w:hAnsi="Times New Roman"/>
          <w:sz w:val="22"/>
          <w:szCs w:val="22"/>
        </w:rPr>
        <w:t>Соч., т. 3. С- 3.</w:t>
      </w:r>
    </w:p>
    <w:p>
      <w:pPr>
        <w:pStyle w:val="Normal"/>
        <w:shd w:fill="FFFFFF" w:val="clear"/>
        <w:jc w:val="both"/>
        <w:rPr/>
      </w:pPr>
      <w:r>
        <w:rPr>
          <w:rFonts w:cs="Times New Roman" w:ascii="Times New Roman" w:hAnsi="Times New Roman"/>
          <w:sz w:val="22"/>
          <w:szCs w:val="22"/>
        </w:rPr>
        <w:t xml:space="preserve">4 /ОМ. </w:t>
      </w:r>
      <w:r>
        <w:rPr>
          <w:rFonts w:cs="Times New Roman" w:ascii="Times New Roman" w:hAnsi="Times New Roman"/>
          <w:i/>
          <w:iCs/>
          <w:sz w:val="22"/>
          <w:szCs w:val="22"/>
        </w:rPr>
        <w:t xml:space="preserve">Левада. </w:t>
      </w:r>
      <w:r>
        <w:rPr>
          <w:rFonts w:cs="Times New Roman" w:ascii="Times New Roman" w:hAnsi="Times New Roman"/>
          <w:sz w:val="22"/>
          <w:szCs w:val="22"/>
        </w:rPr>
        <w:t>Социальная природа религии. — М., 1965. — С. 53.</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К. Маркс </w:t>
      </w:r>
      <w:r>
        <w:rPr>
          <w:rFonts w:cs="Times New Roman" w:ascii="Times New Roman" w:hAnsi="Times New Roman"/>
          <w:sz w:val="22"/>
          <w:szCs w:val="22"/>
        </w:rPr>
        <w:t xml:space="preserve">и Ф. </w:t>
      </w:r>
      <w:r>
        <w:rPr>
          <w:rFonts w:cs="Times New Roman" w:ascii="Times New Roman" w:hAnsi="Times New Roman"/>
          <w:i/>
          <w:iCs/>
          <w:sz w:val="22"/>
          <w:szCs w:val="22"/>
        </w:rPr>
        <w:t xml:space="preserve">Энгельс. </w:t>
      </w:r>
      <w:r>
        <w:rPr>
          <w:rFonts w:cs="Times New Roman" w:ascii="Times New Roman" w:hAnsi="Times New Roman"/>
          <w:sz w:val="22"/>
          <w:szCs w:val="22"/>
        </w:rPr>
        <w:t>Соч., т. 3. С 36, 440.</w:t>
      </w:r>
    </w:p>
    <w:p>
      <w:pPr>
        <w:pStyle w:val="Normal"/>
        <w:shd w:fill="FFFFFF" w:val="clear"/>
        <w:jc w:val="both"/>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См., напр., Законы, 644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e</w:t>
      </w:r>
      <w:r>
        <w:rPr>
          <w:rFonts w:cs="Times New Roman" w:ascii="Times New Roman" w:hAnsi="Times New Roman"/>
          <w:sz w:val="22"/>
          <w:szCs w:val="22"/>
        </w:rPr>
        <w:t xml:space="preserve">, «Творения Платона», т. </w:t>
      </w:r>
      <w:r>
        <w:rPr>
          <w:rFonts w:cs="Times New Roman" w:ascii="Times New Roman" w:hAnsi="Times New Roman"/>
          <w:sz w:val="22"/>
          <w:szCs w:val="22"/>
          <w:lang w:val="en-US"/>
        </w:rPr>
        <w:t>XIII</w:t>
      </w:r>
      <w:r>
        <w:rPr>
          <w:rFonts w:cs="Times New Roman" w:ascii="Times New Roman" w:hAnsi="Times New Roman"/>
          <w:sz w:val="22"/>
          <w:szCs w:val="22"/>
        </w:rPr>
        <w:t>. — Петсрбу р</w:t>
      </w:r>
      <w:r>
        <w:rPr>
          <w:rFonts w:cs="Times New Roman" w:ascii="Times New Roman" w:hAnsi="Times New Roman"/>
          <w:sz w:val="22"/>
          <w:szCs w:val="22"/>
          <w:vertAlign w:val="subscript"/>
        </w:rPr>
        <w:t>г</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3. —С. 42..</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П. Шекспир. </w:t>
      </w:r>
      <w:r>
        <w:rPr>
          <w:rFonts w:cs="Times New Roman" w:ascii="Times New Roman" w:hAnsi="Times New Roman"/>
          <w:sz w:val="22"/>
          <w:szCs w:val="22"/>
        </w:rPr>
        <w:t>Поли. собр. соч. в 8 томах, т. 5. — М., 1959- — С. 47—48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 xml:space="preserve">8 См., напр., </w:t>
      </w:r>
      <w:r>
        <w:rPr>
          <w:rFonts w:cs="Times New Roman" w:ascii="Times New Roman" w:hAnsi="Times New Roman"/>
          <w:i/>
          <w:iCs/>
          <w:sz w:val="22"/>
          <w:szCs w:val="22"/>
        </w:rPr>
        <w:t xml:space="preserve">Т. Я </w:t>
      </w:r>
      <w:r>
        <w:rPr>
          <w:rFonts w:cs="Times New Roman" w:ascii="Times New Roman" w:hAnsi="Times New Roman"/>
          <w:i/>
          <w:iCs/>
          <w:sz w:val="22"/>
          <w:szCs w:val="22"/>
          <w:lang w:val="en-US"/>
        </w:rPr>
        <w:t>Sarbin</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Role theory. In: </w:t>
      </w:r>
      <w:r>
        <w:rPr>
          <w:rFonts w:cs="Times New Roman" w:ascii="Times New Roman" w:hAnsi="Times New Roman"/>
          <w:i/>
          <w:iCs/>
          <w:sz w:val="22"/>
          <w:szCs w:val="22"/>
          <w:lang w:val="en-US"/>
        </w:rPr>
        <w:t xml:space="preserve">G. Lindzey </w:t>
      </w:r>
      <w:r>
        <w:rPr>
          <w:rFonts w:cs="Times New Roman" w:ascii="Times New Roman" w:hAnsi="Times New Roman"/>
          <w:sz w:val="22"/>
          <w:szCs w:val="22"/>
          <w:lang w:val="en-US"/>
        </w:rPr>
        <w:t>(ed.). Handbook of social</w:t>
      </w:r>
    </w:p>
    <w:p>
      <w:pPr>
        <w:pStyle w:val="Normal"/>
        <w:shd w:fill="FFFFFF" w:val="clear"/>
        <w:jc w:val="both"/>
        <w:rPr/>
      </w:pPr>
      <w:r>
        <w:rPr>
          <w:rFonts w:cs="Times New Roman" w:ascii="Times New Roman" w:hAnsi="Times New Roman"/>
          <w:sz w:val="22"/>
          <w:szCs w:val="22"/>
          <w:lang w:val="en-US"/>
        </w:rPr>
        <w:t xml:space="preserve">psychology, vol. I. Reading, Mass., 1954; </w:t>
      </w:r>
      <w:r>
        <w:rPr>
          <w:rFonts w:cs="Times New Roman" w:ascii="Times New Roman" w:hAnsi="Times New Roman"/>
          <w:i/>
          <w:iCs/>
          <w:sz w:val="22"/>
          <w:szCs w:val="22"/>
        </w:rPr>
        <w:t>его</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же</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Theoretical interpretation of psychological change, in: </w:t>
      </w:r>
      <w:r>
        <w:rPr>
          <w:rFonts w:cs="Times New Roman" w:ascii="Times New Roman" w:hAnsi="Times New Roman"/>
          <w:i/>
          <w:iCs/>
          <w:sz w:val="22"/>
          <w:szCs w:val="22"/>
          <w:lang w:val="en-US"/>
        </w:rPr>
        <w:t xml:space="preserve">P Worchel </w:t>
      </w:r>
      <w:r>
        <w:rPr>
          <w:rFonts w:cs="Times New Roman" w:ascii="Times New Roman" w:hAnsi="Times New Roman"/>
          <w:sz w:val="22"/>
          <w:szCs w:val="22"/>
          <w:lang w:val="en-US"/>
        </w:rPr>
        <w:t xml:space="preserve">and </w:t>
      </w:r>
      <w:r>
        <w:rPr>
          <w:rFonts w:cs="Times New Roman" w:ascii="Times New Roman" w:hAnsi="Times New Roman"/>
          <w:i/>
          <w:iCs/>
          <w:sz w:val="22"/>
          <w:szCs w:val="22"/>
          <w:lang w:val="en-US"/>
        </w:rPr>
        <w:t xml:space="preserve">D. Byrne </w:t>
      </w:r>
      <w:r>
        <w:rPr>
          <w:rFonts w:cs="Times New Roman" w:ascii="Times New Roman" w:hAnsi="Times New Roman"/>
          <w:sz w:val="22"/>
          <w:szCs w:val="22"/>
          <w:lang w:val="en-US"/>
        </w:rPr>
        <w:t xml:space="preserve">(eds.). Personality change. N. Y., 1964; </w:t>
      </w:r>
      <w:r>
        <w:rPr>
          <w:rFonts w:cs="Times New Roman" w:ascii="Times New Roman" w:hAnsi="Times New Roman"/>
          <w:i/>
          <w:iCs/>
          <w:sz w:val="22"/>
          <w:szCs w:val="22"/>
          <w:lang w:val="en-US"/>
        </w:rPr>
        <w:t>N. Gross, W. S. Mason, A. W. McEacht&gt;r</w:t>
      </w:r>
      <w:r>
        <w:rPr>
          <w:rFonts w:cs="Times New Roman" w:ascii="Times New Roman" w:hAnsi="Times New Roman"/>
          <w:i/>
          <w:iCs/>
          <w:sz w:val="22"/>
          <w:szCs w:val="22"/>
          <w:vertAlign w:val="subscript"/>
          <w:lang w:val="en-US"/>
        </w:rPr>
        <w:t xml:space="preserve">rt% </w:t>
      </w:r>
      <w:r>
        <w:rPr>
          <w:rFonts w:cs="Times New Roman" w:ascii="Times New Roman" w:hAnsi="Times New Roman"/>
          <w:sz w:val="22"/>
          <w:szCs w:val="22"/>
          <w:lang w:val="en-US"/>
        </w:rPr>
        <w:t xml:space="preserve">Explorations in role analysis. N. Y., 1958; </w:t>
      </w:r>
      <w:r>
        <w:rPr>
          <w:rFonts w:cs="Times New Roman" w:ascii="Times New Roman" w:hAnsi="Times New Roman"/>
          <w:i/>
          <w:iCs/>
          <w:sz w:val="22"/>
          <w:szCs w:val="22"/>
          <w:lang w:val="en-US"/>
        </w:rPr>
        <w:t xml:space="preserve">A. M. Rocheblave-Spcnle. </w:t>
      </w:r>
      <w:r>
        <w:rPr>
          <w:rFonts w:cs="Times New Roman" w:ascii="Times New Roman" w:hAnsi="Times New Roman"/>
          <w:i/>
          <w:iCs/>
          <w:sz w:val="22"/>
          <w:szCs w:val="22"/>
        </w:rPr>
        <w:t>у</w:t>
      </w:r>
      <w:r>
        <w:rPr>
          <w:rFonts w:cs="Times New Roman" w:ascii="Times New Roman" w:hAnsi="Times New Roman"/>
          <w:i/>
          <w:iCs/>
          <w:sz w:val="22"/>
          <w:szCs w:val="22"/>
          <w:lang w:val="en-US"/>
        </w:rPr>
        <w:t>_-</w:t>
      </w:r>
      <w:r>
        <w:rPr>
          <w:rFonts w:cs="Times New Roman" w:ascii="Times New Roman" w:hAnsi="Times New Roman"/>
          <w:i/>
          <w:iCs/>
          <w:sz w:val="22"/>
          <w:szCs w:val="22"/>
          <w:vertAlign w:val="subscript"/>
        </w:rPr>
        <w:t>л</w:t>
      </w:r>
      <w:r>
        <w:rPr>
          <w:rFonts w:cs="Times New Roman" w:ascii="Times New Roman" w:hAnsi="Times New Roman"/>
          <w:i/>
          <w:iCs/>
          <w:sz w:val="22"/>
          <w:szCs w:val="22"/>
          <w:vertAlign w:val="subscript"/>
          <w:lang w:val="en-US"/>
        </w:rPr>
        <w:t xml:space="preserve"> </w:t>
      </w:r>
      <w:r>
        <w:rPr>
          <w:rFonts w:cs="Times New Roman" w:ascii="Times New Roman" w:hAnsi="Times New Roman"/>
          <w:sz w:val="22"/>
          <w:szCs w:val="22"/>
          <w:lang w:val="en-US"/>
        </w:rPr>
        <w:t xml:space="preserve">notion de rule en psychologie sociale. Paris, 1962; </w:t>
      </w:r>
      <w:r>
        <w:rPr>
          <w:rFonts w:cs="Times New Roman" w:ascii="Times New Roman" w:hAnsi="Times New Roman"/>
          <w:i/>
          <w:iCs/>
          <w:sz w:val="22"/>
          <w:szCs w:val="22"/>
          <w:lang w:val="en-US"/>
        </w:rPr>
        <w:t xml:space="preserve">R. Dahrendoff. </w:t>
      </w:r>
      <w:r>
        <w:rPr>
          <w:rFonts w:cs="Times New Roman" w:ascii="Times New Roman" w:hAnsi="Times New Roman"/>
          <w:sz w:val="22"/>
          <w:szCs w:val="22"/>
          <w:lang w:val="en-US"/>
        </w:rPr>
        <w:t>Homo Sociologies. Fin Versuch zur Geschihtc, Bedeutung und Kritik der Kategorie dersoziaien Rolle, 5. Aufl. Koln und Opladen, 1965.</w:t>
      </w:r>
    </w:p>
    <w:p>
      <w:pPr>
        <w:pStyle w:val="Normal"/>
        <w:shd w:fill="FFFFFF" w:val="clear"/>
        <w:jc w:val="both"/>
        <w:rPr/>
      </w:pPr>
      <w:r>
        <w:rPr>
          <w:rFonts w:cs="Times New Roman" w:ascii="Times New Roman" w:hAnsi="Times New Roman"/>
          <w:sz w:val="22"/>
          <w:szCs w:val="22"/>
          <w:lang w:val="en-US"/>
        </w:rPr>
        <w:t xml:space="preserve">9 </w:t>
      </w:r>
      <w:r>
        <w:rPr>
          <w:rFonts w:cs="Times New Roman" w:ascii="Times New Roman" w:hAnsi="Times New Roman"/>
          <w:i/>
          <w:iCs/>
          <w:sz w:val="22"/>
          <w:szCs w:val="22"/>
          <w:lang w:val="en-US"/>
        </w:rPr>
        <w:t xml:space="preserve">T. Parsons. </w:t>
      </w:r>
      <w:r>
        <w:rPr>
          <w:rFonts w:cs="Times New Roman" w:ascii="Times New Roman" w:hAnsi="Times New Roman"/>
          <w:sz w:val="22"/>
          <w:szCs w:val="22"/>
          <w:lang w:val="en-US"/>
        </w:rPr>
        <w:t xml:space="preserve">Au outline of the social system, in: </w:t>
      </w:r>
      <w:r>
        <w:rPr>
          <w:rFonts w:cs="Times New Roman" w:ascii="Times New Roman" w:hAnsi="Times New Roman"/>
          <w:i/>
          <w:iCs/>
          <w:sz w:val="22"/>
          <w:szCs w:val="22"/>
          <w:lang w:val="en-US"/>
        </w:rPr>
        <w:t xml:space="preserve">T. Parsons, E. Shils a. o. </w:t>
      </w:r>
      <w:r>
        <w:rPr>
          <w:rFonts w:cs="Times New Roman" w:ascii="Times New Roman" w:hAnsi="Times New Roman"/>
          <w:sz w:val="22"/>
          <w:szCs w:val="22"/>
          <w:lang w:val="en-US"/>
        </w:rPr>
        <w:t>(eds.) .</w:t>
      </w:r>
    </w:p>
    <w:p>
      <w:pPr>
        <w:pStyle w:val="Normal"/>
        <w:shd w:fill="FFFFFF" w:val="clear"/>
        <w:jc w:val="both"/>
        <w:rPr/>
      </w:pPr>
      <w:r>
        <w:rPr>
          <w:rFonts w:cs="Times New Roman" w:ascii="Times New Roman" w:hAnsi="Times New Roman"/>
          <w:sz w:val="22"/>
          <w:szCs w:val="22"/>
          <w:lang w:val="en-US"/>
        </w:rPr>
        <w:t xml:space="preserve">Theories of society, vol. I. N. Y., 1961, p. 42; </w:t>
      </w:r>
      <w:r>
        <w:rPr>
          <w:rFonts w:cs="Times New Roman" w:ascii="Times New Roman" w:hAnsi="Times New Roman"/>
          <w:i/>
          <w:iCs/>
          <w:sz w:val="22"/>
          <w:szCs w:val="22"/>
          <w:lang w:val="en-US"/>
        </w:rPr>
        <w:t xml:space="preserve">T. Parsons </w:t>
      </w:r>
      <w:r>
        <w:rPr>
          <w:rFonts w:cs="Times New Roman" w:ascii="Times New Roman" w:hAnsi="Times New Roman"/>
          <w:sz w:val="22"/>
          <w:szCs w:val="22"/>
          <w:lang w:val="en-US"/>
        </w:rPr>
        <w:t xml:space="preserve">and </w:t>
      </w:r>
      <w:r>
        <w:rPr>
          <w:rFonts w:cs="Times New Roman" w:ascii="Times New Roman" w:hAnsi="Times New Roman"/>
          <w:i/>
          <w:iCs/>
          <w:sz w:val="22"/>
          <w:szCs w:val="22"/>
          <w:lang w:val="en-US"/>
        </w:rPr>
        <w:t xml:space="preserve">R. F.  Bales. </w:t>
      </w:r>
      <w:r>
        <w:rPr>
          <w:rFonts w:cs="Times New Roman" w:ascii="Times New Roman" w:hAnsi="Times New Roman"/>
          <w:sz w:val="22"/>
          <w:szCs w:val="22"/>
          <w:lang w:val="en-US"/>
        </w:rPr>
        <w:t>Family, socialization and interaction process, Free Press, 1955, p. 38.</w:t>
      </w:r>
    </w:p>
    <w:p>
      <w:pPr>
        <w:pStyle w:val="Normal"/>
        <w:shd w:fill="FFFFFF" w:val="clear"/>
        <w:jc w:val="both"/>
        <w:rPr/>
      </w:pPr>
      <w:r>
        <w:rPr>
          <w:rFonts w:cs="Times New Roman" w:ascii="Times New Roman" w:hAnsi="Times New Roman"/>
          <w:sz w:val="22"/>
          <w:szCs w:val="22"/>
        </w:rPr>
        <w:t>Ю</w:t>
      </w:r>
      <w:r>
        <w:rPr>
          <w:rFonts w:cs="Times New Roman" w:ascii="Times New Roman" w:hAnsi="Times New Roman"/>
          <w:sz w:val="22"/>
          <w:szCs w:val="22"/>
          <w:lang w:val="en-US"/>
        </w:rPr>
        <w:t xml:space="preserve"> </w:t>
      </w:r>
      <w:r>
        <w:rPr>
          <w:rFonts w:cs="Times New Roman" w:ascii="Times New Roman" w:hAnsi="Times New Roman"/>
          <w:sz w:val="22"/>
          <w:szCs w:val="22"/>
        </w:rPr>
        <w:t>Весьма</w:t>
      </w:r>
      <w:r>
        <w:rPr>
          <w:rFonts w:cs="Times New Roman" w:ascii="Times New Roman" w:hAnsi="Times New Roman"/>
          <w:sz w:val="22"/>
          <w:szCs w:val="22"/>
          <w:lang w:val="en-US"/>
        </w:rPr>
        <w:t xml:space="preserve"> </w:t>
      </w:r>
      <w:r>
        <w:rPr>
          <w:rFonts w:cs="Times New Roman" w:ascii="Times New Roman" w:hAnsi="Times New Roman"/>
          <w:sz w:val="22"/>
          <w:szCs w:val="22"/>
        </w:rPr>
        <w:t>интересный</w:t>
      </w:r>
      <w:r>
        <w:rPr>
          <w:rFonts w:cs="Times New Roman" w:ascii="Times New Roman" w:hAnsi="Times New Roman"/>
          <w:sz w:val="22"/>
          <w:szCs w:val="22"/>
          <w:lang w:val="en-US"/>
        </w:rPr>
        <w:t xml:space="preserve"> </w:t>
      </w:r>
      <w:r>
        <w:rPr>
          <w:rFonts w:cs="Times New Roman" w:ascii="Times New Roman" w:hAnsi="Times New Roman"/>
          <w:sz w:val="22"/>
          <w:szCs w:val="22"/>
        </w:rPr>
        <w:t>анализ</w:t>
      </w:r>
      <w:r>
        <w:rPr>
          <w:rFonts w:cs="Times New Roman" w:ascii="Times New Roman" w:hAnsi="Times New Roman"/>
          <w:sz w:val="22"/>
          <w:szCs w:val="22"/>
          <w:lang w:val="en-US"/>
        </w:rPr>
        <w:t xml:space="preserve"> </w:t>
      </w:r>
      <w:r>
        <w:rPr>
          <w:rFonts w:cs="Times New Roman" w:ascii="Times New Roman" w:hAnsi="Times New Roman"/>
          <w:sz w:val="22"/>
          <w:szCs w:val="22"/>
        </w:rPr>
        <w:t>теории</w:t>
      </w:r>
      <w:r>
        <w:rPr>
          <w:rFonts w:cs="Times New Roman" w:ascii="Times New Roman" w:hAnsi="Times New Roman"/>
          <w:sz w:val="22"/>
          <w:szCs w:val="22"/>
          <w:lang w:val="en-US"/>
        </w:rPr>
        <w:t xml:space="preserve"> </w:t>
      </w:r>
      <w:r>
        <w:rPr>
          <w:rFonts w:cs="Times New Roman" w:ascii="Times New Roman" w:hAnsi="Times New Roman"/>
          <w:sz w:val="22"/>
          <w:szCs w:val="22"/>
        </w:rPr>
        <w:t>Парсона</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ряда</w:t>
      </w:r>
      <w:r>
        <w:rPr>
          <w:rFonts w:cs="Times New Roman" w:ascii="Times New Roman" w:hAnsi="Times New Roman"/>
          <w:sz w:val="22"/>
          <w:szCs w:val="22"/>
          <w:lang w:val="en-US"/>
        </w:rPr>
        <w:t xml:space="preserve"> </w:t>
      </w:r>
      <w:r>
        <w:rPr>
          <w:rFonts w:cs="Times New Roman" w:ascii="Times New Roman" w:hAnsi="Times New Roman"/>
          <w:sz w:val="22"/>
          <w:szCs w:val="22"/>
        </w:rPr>
        <w:t>других</w:t>
      </w:r>
      <w:r>
        <w:rPr>
          <w:rFonts w:cs="Times New Roman" w:ascii="Times New Roman" w:hAnsi="Times New Roman"/>
          <w:sz w:val="22"/>
          <w:szCs w:val="22"/>
          <w:lang w:val="en-US"/>
        </w:rPr>
        <w:t xml:space="preserve"> </w:t>
      </w:r>
      <w:r>
        <w:rPr>
          <w:rFonts w:cs="Times New Roman" w:ascii="Times New Roman" w:hAnsi="Times New Roman"/>
          <w:sz w:val="22"/>
          <w:szCs w:val="22"/>
        </w:rPr>
        <w:t>концепций</w:t>
      </w:r>
      <w:r>
        <w:rPr>
          <w:rFonts w:cs="Times New Roman" w:ascii="Times New Roman" w:hAnsi="Times New Roman"/>
          <w:sz w:val="22"/>
          <w:szCs w:val="22"/>
          <w:lang w:val="en-US"/>
        </w:rPr>
        <w:t xml:space="preserve"> </w:t>
      </w:r>
      <w:r>
        <w:rPr>
          <w:rFonts w:cs="Times New Roman" w:ascii="Times New Roman" w:hAnsi="Times New Roman"/>
          <w:sz w:val="22"/>
          <w:szCs w:val="22"/>
        </w:rPr>
        <w:t>дает</w:t>
      </w:r>
      <w:r>
        <w:rPr>
          <w:rFonts w:cs="Times New Roman" w:ascii="Times New Roman" w:hAnsi="Times New Roman"/>
          <w:sz w:val="22"/>
          <w:szCs w:val="22"/>
          <w:lang w:val="en-US"/>
        </w:rPr>
        <w:t xml:space="preserve"> </w:t>
      </w:r>
      <w:r>
        <w:rPr>
          <w:rFonts w:cs="Times New Roman" w:ascii="Times New Roman" w:hAnsi="Times New Roman"/>
          <w:sz w:val="22"/>
          <w:szCs w:val="22"/>
        </w:rPr>
        <w:t>немецкий</w:t>
      </w:r>
      <w:r>
        <w:rPr>
          <w:rFonts w:cs="Times New Roman" w:ascii="Times New Roman" w:hAnsi="Times New Roman"/>
          <w:sz w:val="22"/>
          <w:szCs w:val="22"/>
          <w:lang w:val="en-US"/>
        </w:rPr>
        <w:t xml:space="preserve"> </w:t>
      </w:r>
      <w:r>
        <w:rPr>
          <w:rFonts w:cs="Times New Roman" w:ascii="Times New Roman" w:hAnsi="Times New Roman"/>
          <w:sz w:val="22"/>
          <w:szCs w:val="22"/>
        </w:rPr>
        <w:t>социолог</w:t>
      </w:r>
      <w:r>
        <w:rPr>
          <w:rFonts w:cs="Times New Roman" w:ascii="Times New Roman" w:hAnsi="Times New Roman"/>
          <w:sz w:val="22"/>
          <w:szCs w:val="22"/>
          <w:lang w:val="en-US"/>
        </w:rPr>
        <w:t xml:space="preserve"> (</w:t>
      </w:r>
      <w:r>
        <w:rPr>
          <w:rFonts w:cs="Times New Roman" w:ascii="Times New Roman" w:hAnsi="Times New Roman"/>
          <w:sz w:val="22"/>
          <w:szCs w:val="22"/>
        </w:rPr>
        <w:t>ГДР</w:t>
      </w:r>
      <w:r>
        <w:rPr>
          <w:rFonts w:cs="Times New Roman" w:ascii="Times New Roman" w:hAnsi="Times New Roman"/>
          <w:sz w:val="22"/>
          <w:szCs w:val="22"/>
          <w:lang w:val="en-US"/>
        </w:rPr>
        <w:t xml:space="preserve">) </w:t>
      </w:r>
      <w:r>
        <w:rPr>
          <w:rFonts w:cs="Times New Roman" w:ascii="Times New Roman" w:hAnsi="Times New Roman"/>
          <w:sz w:val="22"/>
          <w:szCs w:val="22"/>
        </w:rPr>
        <w:t>Эрих</w:t>
      </w:r>
      <w:r>
        <w:rPr>
          <w:rFonts w:cs="Times New Roman" w:ascii="Times New Roman" w:hAnsi="Times New Roman"/>
          <w:sz w:val="22"/>
          <w:szCs w:val="22"/>
          <w:lang w:val="en-US"/>
        </w:rPr>
        <w:t xml:space="preserve"> </w:t>
      </w:r>
      <w:r>
        <w:rPr>
          <w:rFonts w:cs="Times New Roman" w:ascii="Times New Roman" w:hAnsi="Times New Roman"/>
          <w:sz w:val="22"/>
          <w:szCs w:val="22"/>
        </w:rPr>
        <w:t>Хан</w:t>
      </w:r>
      <w:r>
        <w:rPr>
          <w:rFonts w:cs="Times New Roman" w:ascii="Times New Roman" w:hAnsi="Times New Roman"/>
          <w:sz w:val="22"/>
          <w:szCs w:val="22"/>
          <w:lang w:val="en-US"/>
        </w:rPr>
        <w:t xml:space="preserve">. </w:t>
      </w:r>
      <w:r>
        <w:rPr>
          <w:rFonts w:cs="Times New Roman" w:ascii="Times New Roman" w:hAnsi="Times New Roman"/>
          <w:i/>
          <w:iCs/>
          <w:sz w:val="22"/>
          <w:szCs w:val="22"/>
        </w:rPr>
        <w:t>Е</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На</w:t>
      </w:r>
      <w:r>
        <w:rPr>
          <w:rFonts w:cs="Times New Roman" w:ascii="Times New Roman" w:hAnsi="Times New Roman"/>
          <w:i/>
          <w:iCs/>
          <w:sz w:val="22"/>
          <w:szCs w:val="22"/>
          <w:lang w:val="en-US"/>
        </w:rPr>
        <w:t xml:space="preserve"> fin. </w:t>
      </w:r>
      <w:r>
        <w:rPr>
          <w:rFonts w:cs="Times New Roman" w:ascii="Times New Roman" w:hAnsi="Times New Roman"/>
          <w:sz w:val="22"/>
          <w:szCs w:val="22"/>
          <w:lang w:val="en-US"/>
        </w:rPr>
        <w:t xml:space="preserve">Sozijile Wirklichkeit und soziologische Erkenntnis. Philosopb isc H-mcthodologlsche Aspcktc dersoziologischenThcorie. — Berlin,. </w:t>
      </w:r>
      <w:r>
        <w:rPr>
          <w:rFonts w:cs="Times New Roman" w:ascii="Times New Roman" w:hAnsi="Times New Roman"/>
          <w:sz w:val="22"/>
          <w:szCs w:val="22"/>
        </w:rPr>
        <w:t>1965.</w:t>
      </w:r>
    </w:p>
    <w:p>
      <w:pPr>
        <w:pStyle w:val="Normal"/>
        <w:shd w:fill="FFFFFF" w:val="clear"/>
        <w:jc w:val="both"/>
        <w:rPr/>
      </w:pPr>
      <w:r>
        <w:rPr>
          <w:rFonts w:cs="Times New Roman" w:ascii="Times New Roman" w:hAnsi="Times New Roman"/>
          <w:sz w:val="22"/>
          <w:szCs w:val="22"/>
        </w:rPr>
        <w:t xml:space="preserve">11 См. </w:t>
      </w:r>
      <w:r>
        <w:rPr>
          <w:rFonts w:cs="Times New Roman" w:ascii="Times New Roman" w:hAnsi="Times New Roman"/>
          <w:i/>
          <w:iCs/>
          <w:sz w:val="22"/>
          <w:szCs w:val="22"/>
        </w:rPr>
        <w:t xml:space="preserve">Ю.А. Левада. </w:t>
      </w:r>
      <w:r>
        <w:rPr>
          <w:rFonts w:cs="Times New Roman" w:ascii="Times New Roman" w:hAnsi="Times New Roman"/>
          <w:sz w:val="22"/>
          <w:szCs w:val="22"/>
        </w:rPr>
        <w:t>Сознание и управление в общественных процесса.х . — «Вопросы философии». — 1966. — №5.</w:t>
      </w:r>
    </w:p>
    <w:p>
      <w:pPr>
        <w:pStyle w:val="Normal"/>
        <w:shd w:fill="FFFFFF" w:val="clear"/>
        <w:jc w:val="both"/>
        <w:rPr/>
      </w:pPr>
      <w:r>
        <w:rPr>
          <w:rFonts w:cs="Times New Roman" w:ascii="Times New Roman" w:hAnsi="Times New Roman"/>
          <w:sz w:val="22"/>
          <w:szCs w:val="22"/>
        </w:rPr>
        <w:t xml:space="preserve">* 2 </w:t>
      </w:r>
      <w:r>
        <w:rPr>
          <w:rFonts w:cs="Times New Roman" w:ascii="Times New Roman" w:hAnsi="Times New Roman"/>
          <w:i/>
          <w:iCs/>
          <w:sz w:val="22"/>
          <w:szCs w:val="22"/>
        </w:rPr>
        <w:t xml:space="preserve">к. Маркс </w:t>
      </w:r>
      <w:r>
        <w:rPr>
          <w:rFonts w:cs="Times New Roman" w:ascii="Times New Roman" w:hAnsi="Times New Roman"/>
          <w:sz w:val="22"/>
          <w:szCs w:val="22"/>
        </w:rPr>
        <w:t xml:space="preserve">и Ф. </w:t>
      </w:r>
      <w:r>
        <w:rPr>
          <w:rFonts w:cs="Times New Roman" w:ascii="Times New Roman" w:hAnsi="Times New Roman"/>
          <w:i/>
          <w:iCs/>
          <w:sz w:val="22"/>
          <w:szCs w:val="22"/>
        </w:rPr>
        <w:t xml:space="preserve">Энгельс. </w:t>
      </w:r>
      <w:r>
        <w:rPr>
          <w:rFonts w:cs="Times New Roman" w:ascii="Times New Roman" w:hAnsi="Times New Roman"/>
          <w:sz w:val="22"/>
          <w:szCs w:val="22"/>
        </w:rPr>
        <w:t>Соч., т. 3. С. 76.</w:t>
      </w:r>
    </w:p>
    <w:p>
      <w:pPr>
        <w:pStyle w:val="Normal"/>
        <w:shd w:fill="FFFFFF" w:val="clear"/>
        <w:jc w:val="both"/>
        <w:rPr/>
      </w:pPr>
      <w:r>
        <w:rPr>
          <w:rFonts w:cs="Times New Roman" w:ascii="Times New Roman" w:hAnsi="Times New Roman"/>
          <w:sz w:val="22"/>
          <w:szCs w:val="22"/>
        </w:rPr>
        <w:t xml:space="preserve">* 3 </w:t>
      </w:r>
      <w:r>
        <w:rPr>
          <w:rFonts w:cs="Times New Roman" w:ascii="Times New Roman" w:hAnsi="Times New Roman"/>
          <w:i/>
          <w:iCs/>
          <w:sz w:val="22"/>
          <w:szCs w:val="22"/>
        </w:rPr>
        <w:t xml:space="preserve">к. Маркс </w:t>
      </w:r>
      <w:r>
        <w:rPr>
          <w:rFonts w:cs="Times New Roman" w:ascii="Times New Roman" w:hAnsi="Times New Roman"/>
          <w:sz w:val="22"/>
          <w:szCs w:val="22"/>
        </w:rPr>
        <w:t xml:space="preserve">и </w:t>
      </w:r>
      <w:r>
        <w:rPr>
          <w:rFonts w:cs="Times New Roman" w:ascii="Times New Roman" w:hAnsi="Times New Roman"/>
          <w:i/>
          <w:iCs/>
          <w:sz w:val="22"/>
          <w:szCs w:val="22"/>
        </w:rPr>
        <w:t xml:space="preserve">Ф. Энгельс. </w:t>
      </w:r>
      <w:r>
        <w:rPr>
          <w:rFonts w:cs="Times New Roman" w:ascii="Times New Roman" w:hAnsi="Times New Roman"/>
          <w:sz w:val="22"/>
          <w:szCs w:val="22"/>
        </w:rPr>
        <w:t>Соч., т. 4. С. 125.</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4 </w:t>
      </w:r>
      <w:r>
        <w:rPr>
          <w:rFonts w:cs="Times New Roman" w:ascii="Times New Roman" w:hAnsi="Times New Roman"/>
          <w:i/>
          <w:iCs/>
          <w:sz w:val="22"/>
          <w:szCs w:val="22"/>
        </w:rPr>
        <w:t xml:space="preserve">к. Маркс </w:t>
      </w:r>
      <w:r>
        <w:rPr>
          <w:rFonts w:cs="Times New Roman" w:ascii="Times New Roman" w:hAnsi="Times New Roman"/>
          <w:sz w:val="22"/>
          <w:szCs w:val="22"/>
        </w:rPr>
        <w:t xml:space="preserve">и Ф. </w:t>
      </w:r>
      <w:r>
        <w:rPr>
          <w:rFonts w:cs="Times New Roman" w:ascii="Times New Roman" w:hAnsi="Times New Roman"/>
          <w:i/>
          <w:iCs/>
          <w:sz w:val="22"/>
          <w:szCs w:val="22"/>
        </w:rPr>
        <w:t xml:space="preserve">Энгельс. </w:t>
      </w:r>
      <w:r>
        <w:rPr>
          <w:rFonts w:cs="Times New Roman" w:ascii="Times New Roman" w:hAnsi="Times New Roman"/>
          <w:sz w:val="22"/>
          <w:szCs w:val="22"/>
        </w:rPr>
        <w:t>Соч</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xml:space="preserve">. 3. </w:t>
      </w:r>
      <w:r>
        <w:rPr>
          <w:rFonts w:cs="Times New Roman" w:ascii="Times New Roman" w:hAnsi="Times New Roman"/>
          <w:sz w:val="22"/>
          <w:szCs w:val="22"/>
        </w:rPr>
        <w:t>С</w:t>
      </w:r>
      <w:r>
        <w:rPr>
          <w:rFonts w:cs="Times New Roman" w:ascii="Times New Roman" w:hAnsi="Times New Roman"/>
          <w:sz w:val="22"/>
          <w:szCs w:val="22"/>
          <w:lang w:val="en-US"/>
        </w:rPr>
        <w:t>. 77.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5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J. M. Yinger. </w:t>
      </w:r>
      <w:r>
        <w:rPr>
          <w:rFonts w:cs="Times New Roman" w:ascii="Times New Roman" w:hAnsi="Times New Roman"/>
          <w:sz w:val="22"/>
          <w:szCs w:val="22"/>
          <w:lang w:val="en-US"/>
        </w:rPr>
        <w:t>Toward a field theory of behavior. Personality and social</w:t>
      </w:r>
    </w:p>
    <w:p>
      <w:pPr>
        <w:pStyle w:val="Normal"/>
        <w:shd w:fill="FFFFFF" w:val="clear"/>
        <w:jc w:val="both"/>
        <w:rPr/>
      </w:pPr>
      <w:r>
        <w:rPr>
          <w:rFonts w:cs="Times New Roman" w:ascii="Times New Roman" w:hAnsi="Times New Roman"/>
          <w:sz w:val="22"/>
          <w:szCs w:val="22"/>
          <w:lang w:val="en-US"/>
        </w:rPr>
        <w:t>structure. — N. Y., 1965, ch. 6.</w:t>
      </w:r>
    </w:p>
    <w:p>
      <w:pPr>
        <w:pStyle w:val="Normal"/>
        <w:shd w:fill="FFFFFF" w:val="clear"/>
        <w:jc w:val="both"/>
        <w:rPr/>
      </w:pPr>
      <w:r>
        <w:rPr>
          <w:rFonts w:cs="Times New Roman" w:ascii="Times New Roman" w:hAnsi="Times New Roman"/>
          <w:sz w:val="22"/>
          <w:szCs w:val="22"/>
          <w:lang w:val="en-US"/>
        </w:rPr>
        <w:t xml:space="preserve">1 6 </w:t>
      </w:r>
      <w:r>
        <w:rPr>
          <w:rFonts w:cs="Times New Roman" w:ascii="Times New Roman" w:hAnsi="Times New Roman"/>
          <w:smallCaps/>
          <w:sz w:val="22"/>
          <w:szCs w:val="22"/>
          <w:lang w:val="en-US"/>
        </w:rPr>
        <w:t xml:space="preserve">Cm. </w:t>
      </w:r>
      <w:r>
        <w:rPr>
          <w:rFonts w:cs="Times New Roman" w:ascii="Times New Roman" w:hAnsi="Times New Roman"/>
          <w:i/>
          <w:iCs/>
          <w:sz w:val="22"/>
          <w:szCs w:val="22"/>
          <w:lang w:val="en-US"/>
        </w:rPr>
        <w:t xml:space="preserve">W. Waller. </w:t>
      </w:r>
      <w:r>
        <w:rPr>
          <w:rFonts w:cs="Times New Roman" w:ascii="Times New Roman" w:hAnsi="Times New Roman"/>
          <w:sz w:val="22"/>
          <w:szCs w:val="22"/>
          <w:lang w:val="en-US"/>
        </w:rPr>
        <w:t>The sociology of teaching. — N. Y., 1932.</w:t>
      </w:r>
    </w:p>
    <w:p>
      <w:pPr>
        <w:pStyle w:val="Normal"/>
        <w:shd w:fill="FFFFFF" w:val="clear"/>
        <w:jc w:val="both"/>
        <w:rPr/>
      </w:pPr>
      <w:r>
        <w:rPr>
          <w:rFonts w:cs="Times New Roman" w:ascii="Times New Roman" w:hAnsi="Times New Roman"/>
          <w:sz w:val="22"/>
          <w:szCs w:val="22"/>
        </w:rPr>
        <w:t xml:space="preserve">1 7 См. </w:t>
      </w:r>
      <w:r>
        <w:rPr>
          <w:rFonts w:cs="Times New Roman" w:ascii="Times New Roman" w:hAnsi="Times New Roman"/>
          <w:i/>
          <w:iCs/>
          <w:sz w:val="22"/>
          <w:szCs w:val="22"/>
        </w:rPr>
        <w:t xml:space="preserve">А.А. Бодалев. </w:t>
      </w:r>
      <w:r>
        <w:rPr>
          <w:rFonts w:cs="Times New Roman" w:ascii="Times New Roman" w:hAnsi="Times New Roman"/>
          <w:sz w:val="22"/>
          <w:szCs w:val="22"/>
        </w:rPr>
        <w:t>Восприятие человека человеком. — Л., 1965.</w:t>
      </w:r>
    </w:p>
    <w:p>
      <w:pPr>
        <w:pStyle w:val="Normal"/>
        <w:shd w:fill="FFFFFF" w:val="clear"/>
        <w:jc w:val="both"/>
        <w:rPr/>
      </w:pPr>
      <w:r>
        <w:rPr>
          <w:rFonts w:cs="Times New Roman" w:ascii="Times New Roman" w:hAnsi="Times New Roman"/>
          <w:sz w:val="22"/>
          <w:szCs w:val="22"/>
          <w:lang w:val="en-US"/>
        </w:rPr>
        <w:t xml:space="preserve">* 8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R. </w:t>
      </w:r>
      <w:r>
        <w:rPr>
          <w:rFonts w:cs="Times New Roman" w:ascii="Times New Roman" w:hAnsi="Times New Roman"/>
          <w:i/>
          <w:iCs/>
          <w:sz w:val="22"/>
          <w:szCs w:val="22"/>
        </w:rPr>
        <w:t>К</w:t>
      </w:r>
      <w:r>
        <w:rPr>
          <w:rFonts w:cs="Times New Roman" w:ascii="Times New Roman" w:hAnsi="Times New Roman"/>
          <w:i/>
          <w:iCs/>
          <w:sz w:val="22"/>
          <w:szCs w:val="22"/>
          <w:lang w:val="en-US"/>
        </w:rPr>
        <w:t xml:space="preserve">. Merton. </w:t>
      </w:r>
      <w:r>
        <w:rPr>
          <w:rFonts w:cs="Times New Roman" w:ascii="Times New Roman" w:hAnsi="Times New Roman"/>
          <w:sz w:val="22"/>
          <w:szCs w:val="22"/>
          <w:lang w:val="en-US"/>
        </w:rPr>
        <w:t xml:space="preserve">Bureaucratic structure and personality, in: </w:t>
      </w:r>
      <w:r>
        <w:rPr>
          <w:rFonts w:cs="Times New Roman" w:ascii="Times New Roman" w:hAnsi="Times New Roman"/>
          <w:i/>
          <w:iCs/>
          <w:sz w:val="22"/>
          <w:szCs w:val="22"/>
          <w:lang w:val="en-US"/>
        </w:rPr>
        <w:t>R. K. Merton</w:t>
      </w: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sz w:val="22"/>
          <w:szCs w:val="22"/>
          <w:lang w:val="en-US"/>
        </w:rPr>
        <w:t xml:space="preserve">Social theory and social structure, rev. ed. N. Y., 1957; </w:t>
      </w:r>
      <w:r>
        <w:rPr>
          <w:rFonts w:cs="Times New Roman" w:ascii="Times New Roman" w:hAnsi="Times New Roman"/>
          <w:i/>
          <w:iCs/>
          <w:sz w:val="22"/>
          <w:szCs w:val="22"/>
          <w:lang w:val="en-US"/>
        </w:rPr>
        <w:t xml:space="preserve">W. L. Warner a.   o. </w:t>
      </w:r>
      <w:r>
        <w:rPr>
          <w:rFonts w:cs="Times New Roman" w:ascii="Times New Roman" w:hAnsi="Times New Roman"/>
          <w:sz w:val="22"/>
          <w:szCs w:val="22"/>
          <w:lang w:val="en-US"/>
        </w:rPr>
        <w:t>The American federal executive. — New Haven, 1903.</w:t>
      </w:r>
    </w:p>
    <w:p>
      <w:pPr>
        <w:pStyle w:val="Normal"/>
        <w:shd w:fill="FFFFFF" w:val="clear"/>
        <w:jc w:val="both"/>
        <w:rPr/>
      </w:pPr>
      <w:r>
        <w:rPr>
          <w:rFonts w:cs="Times New Roman" w:ascii="Times New Roman" w:hAnsi="Times New Roman"/>
          <w:sz w:val="22"/>
          <w:szCs w:val="22"/>
          <w:lang w:val="en-US"/>
        </w:rPr>
        <w:t xml:space="preserve">19   </w:t>
      </w:r>
      <w:r>
        <w:rPr>
          <w:rFonts w:cs="Times New Roman" w:ascii="Times New Roman" w:hAnsi="Times New Roman"/>
          <w:i/>
          <w:iCs/>
          <w:sz w:val="22"/>
          <w:szCs w:val="22"/>
          <w:lang w:val="en-US"/>
        </w:rPr>
        <w:t>S. /</w:t>
      </w:r>
      <w:r>
        <w:rPr>
          <w:rFonts w:cs="Times New Roman" w:ascii="Times New Roman" w:hAnsi="Times New Roman"/>
          <w:i/>
          <w:iCs/>
          <w:sz w:val="22"/>
          <w:szCs w:val="22"/>
        </w:rPr>
        <w:t>ЛеЬегтап</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The effect of changes in roles on the attitudes of role occupants, in: </w:t>
      </w:r>
      <w:r>
        <w:rPr>
          <w:rFonts w:cs="Times New Roman" w:ascii="Times New Roman" w:hAnsi="Times New Roman"/>
          <w:i/>
          <w:iCs/>
          <w:sz w:val="22"/>
          <w:szCs w:val="22"/>
          <w:lang w:val="en-US"/>
        </w:rPr>
        <w:t xml:space="preserve">N. </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Smelser, W. T. Smelser </w:t>
      </w:r>
      <w:r>
        <w:rPr>
          <w:rFonts w:cs="Times New Roman" w:ascii="Times New Roman" w:hAnsi="Times New Roman"/>
          <w:sz w:val="22"/>
          <w:szCs w:val="22"/>
          <w:lang w:val="en-US"/>
        </w:rPr>
        <w:t>(eds.). Personality and social systems. — N. Y., 1963.</w:t>
      </w:r>
    </w:p>
    <w:p>
      <w:pPr>
        <w:pStyle w:val="Normal"/>
        <w:shd w:fill="FFFFFF" w:val="clear"/>
        <w:jc w:val="both"/>
        <w:rPr/>
      </w:pPr>
      <w:r>
        <w:rPr>
          <w:rFonts w:cs="Times New Roman" w:ascii="Times New Roman" w:hAnsi="Times New Roman"/>
          <w:sz w:val="22"/>
          <w:szCs w:val="22"/>
        </w:rPr>
        <w:t xml:space="preserve">20 </w:t>
      </w:r>
      <w:r>
        <w:rPr>
          <w:rFonts w:cs="Times New Roman" w:ascii="Times New Roman" w:hAnsi="Times New Roman"/>
          <w:i/>
          <w:iCs/>
          <w:smallCaps/>
          <w:sz w:val="22"/>
          <w:szCs w:val="22"/>
        </w:rPr>
        <w:t xml:space="preserve">а.Г. </w:t>
      </w:r>
      <w:r>
        <w:rPr>
          <w:rFonts w:cs="Times New Roman" w:ascii="Times New Roman" w:hAnsi="Times New Roman"/>
          <w:i/>
          <w:iCs/>
          <w:sz w:val="22"/>
          <w:szCs w:val="22"/>
        </w:rPr>
        <w:t xml:space="preserve">Здравомыслов. </w:t>
      </w:r>
      <w:r>
        <w:rPr>
          <w:rFonts w:cs="Times New Roman" w:ascii="Times New Roman" w:hAnsi="Times New Roman"/>
          <w:sz w:val="22"/>
          <w:szCs w:val="22"/>
        </w:rPr>
        <w:t>Проблема интереса в социологической теор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1964.—С. 29.</w:t>
      </w:r>
    </w:p>
    <w:p>
      <w:pPr>
        <w:pStyle w:val="Normal"/>
        <w:shd w:fill="FFFFFF" w:val="clear"/>
        <w:jc w:val="both"/>
        <w:rPr/>
      </w:pPr>
      <w:r>
        <w:rPr>
          <w:rFonts w:cs="Times New Roman" w:ascii="Times New Roman" w:hAnsi="Times New Roman"/>
          <w:sz w:val="22"/>
          <w:szCs w:val="22"/>
        </w:rPr>
        <w:t xml:space="preserve">21  </w:t>
      </w:r>
      <w:r>
        <w:rPr>
          <w:rFonts w:cs="Times New Roman" w:ascii="Times New Roman" w:hAnsi="Times New Roman"/>
          <w:i/>
          <w:iCs/>
          <w:sz w:val="22"/>
          <w:szCs w:val="22"/>
        </w:rPr>
        <w:t xml:space="preserve">Б.М- </w:t>
      </w:r>
      <w:r>
        <w:rPr>
          <w:rFonts w:cs="Times New Roman" w:ascii="Times New Roman" w:hAnsi="Times New Roman"/>
          <w:sz w:val="22"/>
          <w:szCs w:val="22"/>
        </w:rPr>
        <w:t>Теплоо.Современное состояние вопроса о типах высшей нерв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и человека и методиках их определения. — М., 1964.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w:t>
      </w:r>
    </w:p>
    <w:p>
      <w:pPr>
        <w:pStyle w:val="Normal"/>
        <w:shd w:fill="FFFFFF" w:val="clear"/>
        <w:jc w:val="both"/>
        <w:rPr/>
      </w:pPr>
      <w:r>
        <w:rPr>
          <w:rFonts w:cs="Times New Roman" w:ascii="Times New Roman" w:hAnsi="Times New Roman"/>
          <w:sz w:val="22"/>
          <w:szCs w:val="22"/>
        </w:rPr>
        <w:t xml:space="preserve">С. 8, 10. См. также </w:t>
      </w:r>
      <w:r>
        <w:rPr>
          <w:rFonts w:cs="Times New Roman" w:ascii="Times New Roman" w:hAnsi="Times New Roman"/>
          <w:i/>
          <w:iCs/>
          <w:sz w:val="22"/>
          <w:szCs w:val="22"/>
        </w:rPr>
        <w:t xml:space="preserve">Б.М. Теплое. </w:t>
      </w:r>
      <w:r>
        <w:rPr>
          <w:rFonts w:cs="Times New Roman" w:ascii="Times New Roman" w:hAnsi="Times New Roman"/>
          <w:sz w:val="22"/>
          <w:szCs w:val="22"/>
        </w:rPr>
        <w:t>Проблемы индивидуальных различий.—М</w:t>
      </w:r>
      <w:r>
        <w:rPr>
          <w:rFonts w:cs="Times New Roman" w:ascii="Times New Roman" w:hAnsi="Times New Roman"/>
          <w:sz w:val="22"/>
          <w:szCs w:val="22"/>
          <w:vertAlign w:val="subscript"/>
        </w:rPr>
        <w:t>м</w:t>
      </w:r>
      <w:r>
        <w:rPr>
          <w:rFonts w:cs="Times New Roman" w:ascii="Times New Roman" w:hAnsi="Times New Roman"/>
          <w:sz w:val="22"/>
          <w:szCs w:val="22"/>
        </w:rPr>
        <w:t xml:space="preserve"> 1961.</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 xml:space="preserve">22 См. </w:t>
      </w:r>
      <w:r>
        <w:rPr>
          <w:rFonts w:cs="Times New Roman" w:ascii="Times New Roman" w:hAnsi="Times New Roman"/>
          <w:i/>
          <w:iCs/>
          <w:sz w:val="22"/>
          <w:szCs w:val="22"/>
        </w:rPr>
        <w:t xml:space="preserve">Н. </w:t>
      </w:r>
      <w:r>
        <w:rPr>
          <w:rFonts w:cs="Times New Roman" w:ascii="Times New Roman" w:hAnsi="Times New Roman"/>
          <w:i/>
          <w:iCs/>
          <w:sz w:val="22"/>
          <w:szCs w:val="22"/>
          <w:lang w:val="en-US"/>
        </w:rPr>
        <w:t>J</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ysenck</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Biological basis of personality, in: </w:t>
      </w:r>
      <w:r>
        <w:rPr>
          <w:rFonts w:cs="Times New Roman" w:ascii="Times New Roman" w:hAnsi="Times New Roman"/>
          <w:i/>
          <w:iCs/>
          <w:sz w:val="22"/>
          <w:szCs w:val="22"/>
          <w:lang w:val="en-US"/>
        </w:rPr>
        <w:t xml:space="preserve">G. Lindzey </w:t>
      </w:r>
      <w:r>
        <w:rPr>
          <w:rFonts w:cs="Times New Roman" w:ascii="Times New Roman" w:hAnsi="Times New Roman"/>
          <w:sz w:val="22"/>
          <w:szCs w:val="22"/>
          <w:lang w:val="en-US"/>
        </w:rPr>
        <w:t xml:space="preserve">and C. </w:t>
      </w:r>
      <w:r>
        <w:rPr>
          <w:rFonts w:cs="Times New Roman" w:ascii="Times New Roman" w:hAnsi="Times New Roman"/>
          <w:i/>
          <w:iCs/>
          <w:sz w:val="22"/>
          <w:szCs w:val="22"/>
          <w:lang w:val="en-US"/>
        </w:rPr>
        <w:t>S.</w:t>
      </w:r>
    </w:p>
    <w:p>
      <w:pPr>
        <w:pStyle w:val="Normal"/>
        <w:shd w:fill="FFFFFF" w:val="clear"/>
        <w:jc w:val="both"/>
        <w:rPr/>
      </w:pPr>
      <w:r>
        <w:rPr>
          <w:rFonts w:cs="Times New Roman" w:ascii="Times New Roman" w:hAnsi="Times New Roman"/>
          <w:i/>
          <w:iCs/>
          <w:sz w:val="22"/>
          <w:szCs w:val="22"/>
          <w:lang w:val="en-US"/>
        </w:rPr>
        <w:t xml:space="preserve">Hall </w:t>
      </w:r>
      <w:r>
        <w:rPr>
          <w:rFonts w:cs="Times New Roman" w:ascii="Times New Roman" w:hAnsi="Times New Roman"/>
          <w:sz w:val="22"/>
          <w:szCs w:val="22"/>
          <w:lang w:val="en-US"/>
        </w:rPr>
        <w:t>(cds.). Theories of personality: primary sources and research. — N. Y., 1965.</w:t>
      </w:r>
    </w:p>
    <w:p>
      <w:pPr>
        <w:pStyle w:val="Normal"/>
        <w:shd w:fill="FFFFFF" w:val="clear"/>
        <w:jc w:val="both"/>
        <w:rPr/>
      </w:pPr>
      <w:r>
        <w:rPr>
          <w:rFonts w:cs="Times New Roman" w:ascii="Times New Roman" w:hAnsi="Times New Roman"/>
          <w:sz w:val="22"/>
          <w:szCs w:val="22"/>
          <w:lang w:val="en-US"/>
        </w:rPr>
        <w:t xml:space="preserve">23 </w:t>
      </w:r>
      <w:r>
        <w:rPr>
          <w:rFonts w:cs="Times New Roman" w:ascii="Times New Roman" w:hAnsi="Times New Roman"/>
          <w:smallCaps/>
          <w:sz w:val="22"/>
          <w:szCs w:val="22"/>
          <w:lang w:val="en-US"/>
        </w:rPr>
        <w:t xml:space="preserve">Cm. </w:t>
      </w:r>
      <w:r>
        <w:rPr>
          <w:rFonts w:cs="Times New Roman" w:ascii="Times New Roman" w:hAnsi="Times New Roman"/>
          <w:i/>
          <w:iCs/>
          <w:sz w:val="22"/>
          <w:szCs w:val="22"/>
          <w:lang w:val="en-US"/>
        </w:rPr>
        <w:t xml:space="preserve">M. Rosenberg. </w:t>
      </w:r>
      <w:r>
        <w:rPr>
          <w:rFonts w:cs="Times New Roman" w:ascii="Times New Roman" w:hAnsi="Times New Roman"/>
          <w:sz w:val="22"/>
          <w:szCs w:val="22"/>
          <w:lang w:val="en-US"/>
        </w:rPr>
        <w:t>Occupation and values. — N. Y., -1957.</w:t>
      </w:r>
    </w:p>
    <w:p>
      <w:pPr>
        <w:pStyle w:val="Normal"/>
        <w:shd w:fill="FFFFFF" w:val="clear"/>
        <w:jc w:val="both"/>
        <w:rPr/>
      </w:pPr>
      <w:r>
        <w:rPr>
          <w:rFonts w:cs="Times New Roman" w:ascii="Times New Roman" w:hAnsi="Times New Roman"/>
          <w:sz w:val="22"/>
          <w:szCs w:val="22"/>
        </w:rPr>
        <w:t xml:space="preserve">24  См. </w:t>
      </w:r>
      <w:r>
        <w:rPr>
          <w:rFonts w:cs="Times New Roman" w:ascii="Times New Roman" w:hAnsi="Times New Roman"/>
          <w:i/>
          <w:iCs/>
          <w:sz w:val="22"/>
          <w:szCs w:val="22"/>
        </w:rPr>
        <w:t xml:space="preserve">А.Г. Здраеомыслов, В.А. Ядов. </w:t>
      </w:r>
      <w:r>
        <w:rPr>
          <w:rFonts w:cs="Times New Roman" w:ascii="Times New Roman" w:hAnsi="Times New Roman"/>
          <w:sz w:val="22"/>
          <w:szCs w:val="22"/>
        </w:rPr>
        <w:t>Отношение к труду и ценност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ентации личности. // Сб. «Социология в СССР», т. 2. — М., 1965.</w:t>
      </w:r>
    </w:p>
    <w:p>
      <w:pPr>
        <w:pStyle w:val="Normal"/>
        <w:shd w:fill="FFFFFF" w:val="clear"/>
        <w:jc w:val="both"/>
        <w:rPr/>
      </w:pPr>
      <w:r>
        <w:rPr>
          <w:rFonts w:cs="Times New Roman" w:ascii="Times New Roman" w:hAnsi="Times New Roman"/>
          <w:sz w:val="22"/>
          <w:szCs w:val="22"/>
          <w:lang w:val="en-US"/>
        </w:rPr>
        <w:t xml:space="preserve">25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rPr>
        <w:t>Е</w:t>
      </w:r>
      <w:r>
        <w:rPr>
          <w:rFonts w:cs="Times New Roman" w:ascii="Times New Roman" w:hAnsi="Times New Roman"/>
          <w:i/>
          <w:iCs/>
          <w:sz w:val="22"/>
          <w:szCs w:val="22"/>
          <w:lang w:val="en-US"/>
        </w:rPr>
        <w:t xml:space="preserve">. Goffman. </w:t>
      </w:r>
      <w:r>
        <w:rPr>
          <w:rFonts w:cs="Times New Roman" w:ascii="Times New Roman" w:hAnsi="Times New Roman"/>
          <w:sz w:val="22"/>
          <w:szCs w:val="22"/>
          <w:lang w:val="en-US"/>
        </w:rPr>
        <w:t>Encounters. Two studies in the sociology of interaction. —</w:t>
      </w:r>
    </w:p>
    <w:p>
      <w:pPr>
        <w:pStyle w:val="Normal"/>
        <w:shd w:fill="FFFFFF" w:val="clear"/>
        <w:jc w:val="both"/>
        <w:rPr/>
      </w:pPr>
      <w:r>
        <w:rPr>
          <w:rFonts w:cs="Times New Roman" w:ascii="Times New Roman" w:hAnsi="Times New Roman"/>
          <w:sz w:val="22"/>
          <w:szCs w:val="22"/>
          <w:lang w:val="en-US"/>
        </w:rPr>
        <w:t>Indianopolis</w:t>
      </w:r>
      <w:r>
        <w:rPr>
          <w:rFonts w:cs="Times New Roman" w:ascii="Times New Roman" w:hAnsi="Times New Roman"/>
          <w:sz w:val="22"/>
          <w:szCs w:val="22"/>
        </w:rPr>
        <w:t>, 19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Этот вопрос на эмпирическом материале детально разработан Н. Г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м и его сотрудниками. См. примечание 8.</w:t>
      </w:r>
    </w:p>
    <w:p>
      <w:pPr>
        <w:pStyle w:val="Normal"/>
        <w:shd w:fill="FFFFFF" w:val="clear"/>
        <w:jc w:val="both"/>
        <w:rPr/>
      </w:pPr>
      <w:r>
        <w:rPr>
          <w:rFonts w:cs="Times New Roman" w:ascii="Times New Roman" w:hAnsi="Times New Roman"/>
          <w:sz w:val="22"/>
          <w:szCs w:val="22"/>
        </w:rPr>
        <w:t xml:space="preserve">27 #.#. </w:t>
      </w:r>
      <w:r>
        <w:rPr>
          <w:rFonts w:cs="Times New Roman" w:ascii="Times New Roman" w:hAnsi="Times New Roman"/>
          <w:i/>
          <w:iCs/>
          <w:sz w:val="22"/>
          <w:szCs w:val="22"/>
        </w:rPr>
        <w:t xml:space="preserve">Ленин. </w:t>
      </w:r>
      <w:r>
        <w:rPr>
          <w:rFonts w:cs="Times New Roman" w:ascii="Times New Roman" w:hAnsi="Times New Roman"/>
          <w:sz w:val="22"/>
          <w:szCs w:val="22"/>
        </w:rPr>
        <w:t>Поли. собр. соч., т. 16. С. 40.</w:t>
      </w:r>
    </w:p>
    <w:p>
      <w:pPr>
        <w:pStyle w:val="Normal"/>
        <w:shd w:fill="FFFFFF" w:val="clear"/>
        <w:jc w:val="both"/>
        <w:rPr/>
      </w:pPr>
      <w:r>
        <w:rPr>
          <w:rFonts w:cs="Times New Roman" w:ascii="Times New Roman" w:hAnsi="Times New Roman"/>
          <w:sz w:val="22"/>
          <w:szCs w:val="22"/>
        </w:rPr>
        <w:t xml:space="preserve">28 </w:t>
      </w:r>
      <w:r>
        <w:rPr>
          <w:rFonts w:cs="Times New Roman" w:ascii="Times New Roman" w:hAnsi="Times New Roman"/>
          <w:i/>
          <w:iCs/>
          <w:sz w:val="22"/>
          <w:szCs w:val="22"/>
        </w:rPr>
        <w:t xml:space="preserve">С.Л. Рубинштейн. </w:t>
      </w:r>
      <w:r>
        <w:rPr>
          <w:rFonts w:cs="Times New Roman" w:ascii="Times New Roman" w:hAnsi="Times New Roman"/>
          <w:sz w:val="22"/>
          <w:szCs w:val="22"/>
        </w:rPr>
        <w:t>Указ соч., стр. 122—123.</w:t>
      </w:r>
    </w:p>
    <w:p>
      <w:pPr>
        <w:pStyle w:val="Normal"/>
        <w:shd w:fill="FFFFFF" w:val="clear"/>
        <w:jc w:val="both"/>
        <w:rPr/>
      </w:pPr>
      <w:r>
        <w:rPr>
          <w:rFonts w:cs="Times New Roman" w:ascii="Times New Roman" w:hAnsi="Times New Roman"/>
          <w:sz w:val="22"/>
          <w:szCs w:val="22"/>
        </w:rPr>
        <w:t xml:space="preserve">29 </w:t>
      </w:r>
      <w:r>
        <w:rPr>
          <w:rFonts w:cs="Times New Roman" w:ascii="Times New Roman" w:hAnsi="Times New Roman"/>
          <w:i/>
          <w:iCs/>
          <w:sz w:val="22"/>
          <w:szCs w:val="22"/>
        </w:rPr>
        <w:t xml:space="preserve">К. Маркс </w:t>
      </w:r>
      <w:r>
        <w:rPr>
          <w:rFonts w:cs="Times New Roman" w:ascii="Times New Roman" w:hAnsi="Times New Roman"/>
          <w:sz w:val="22"/>
          <w:szCs w:val="22"/>
        </w:rPr>
        <w:t xml:space="preserve">и </w:t>
      </w:r>
      <w:r>
        <w:rPr>
          <w:rFonts w:cs="Times New Roman" w:ascii="Times New Roman" w:hAnsi="Times New Roman"/>
          <w:i/>
          <w:iCs/>
          <w:sz w:val="22"/>
          <w:szCs w:val="22"/>
        </w:rPr>
        <w:t xml:space="preserve">Ф. Энгельс. </w:t>
      </w:r>
      <w:r>
        <w:rPr>
          <w:rFonts w:cs="Times New Roman" w:ascii="Times New Roman" w:hAnsi="Times New Roman"/>
          <w:sz w:val="22"/>
          <w:szCs w:val="22"/>
        </w:rPr>
        <w:t>Соч., т. 20. С. 551.</w:t>
      </w:r>
    </w:p>
    <w:p>
      <w:pPr>
        <w:pStyle w:val="Normal"/>
        <w:shd w:fill="FFFFFF" w:val="clear"/>
        <w:jc w:val="both"/>
        <w:rPr/>
      </w:pPr>
      <w:r>
        <w:rPr>
          <w:rFonts w:cs="Times New Roman" w:ascii="Times New Roman" w:hAnsi="Times New Roman"/>
          <w:sz w:val="22"/>
          <w:szCs w:val="22"/>
        </w:rPr>
        <w:t xml:space="preserve">30 «Павловские клинические среды»,т. </w:t>
      </w:r>
      <w:r>
        <w:rPr>
          <w:rFonts w:cs="Times New Roman" w:ascii="Times New Roman" w:hAnsi="Times New Roman"/>
          <w:sz w:val="22"/>
          <w:szCs w:val="22"/>
          <w:lang w:val="en-US"/>
        </w:rPr>
        <w:t>II</w:t>
      </w:r>
      <w:r>
        <w:rPr>
          <w:rFonts w:cs="Times New Roman" w:ascii="Times New Roman" w:hAnsi="Times New Roman"/>
          <w:sz w:val="22"/>
          <w:szCs w:val="22"/>
        </w:rPr>
        <w:t>. —М.—Л., 1953. — С. 296.</w:t>
      </w:r>
    </w:p>
    <w:p>
      <w:pPr>
        <w:pStyle w:val="Normal"/>
        <w:shd w:fill="FFFFFF" w:val="clear"/>
        <w:jc w:val="both"/>
        <w:rPr/>
      </w:pPr>
      <w:r>
        <w:rPr>
          <w:rFonts w:cs="Times New Roman" w:ascii="Times New Roman" w:hAnsi="Times New Roman"/>
          <w:sz w:val="22"/>
          <w:szCs w:val="22"/>
        </w:rPr>
        <w:t xml:space="preserve">31  </w:t>
      </w:r>
      <w:r>
        <w:rPr>
          <w:rFonts w:cs="Times New Roman" w:ascii="Times New Roman" w:hAnsi="Times New Roman"/>
          <w:i/>
          <w:iCs/>
          <w:sz w:val="22"/>
          <w:szCs w:val="22"/>
        </w:rPr>
        <w:t xml:space="preserve">ф.В. Бассип. </w:t>
      </w:r>
      <w:r>
        <w:rPr>
          <w:rFonts w:cs="Times New Roman" w:ascii="Times New Roman" w:hAnsi="Times New Roman"/>
          <w:sz w:val="22"/>
          <w:szCs w:val="22"/>
        </w:rPr>
        <w:t>К проблеме бессознательного. // «Вопросы философ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62. —№7.— С. 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Там лее, стр. 124.                                                                 .</w:t>
      </w:r>
    </w:p>
    <w:p>
      <w:pPr>
        <w:pStyle w:val="Normal"/>
        <w:shd w:fill="FFFFFF" w:val="clear"/>
        <w:jc w:val="both"/>
        <w:rPr/>
      </w:pPr>
      <w:r>
        <w:rPr>
          <w:rFonts w:cs="Times New Roman" w:ascii="Times New Roman" w:hAnsi="Times New Roman"/>
          <w:sz w:val="22"/>
          <w:szCs w:val="22"/>
        </w:rPr>
        <w:t xml:space="preserve">33 </w:t>
      </w:r>
      <w:r>
        <w:rPr>
          <w:rFonts w:cs="Times New Roman" w:ascii="Times New Roman" w:hAnsi="Times New Roman"/>
          <w:i/>
          <w:iCs/>
          <w:sz w:val="22"/>
          <w:szCs w:val="22"/>
          <w:lang w:val="en-US"/>
        </w:rPr>
        <w:t>JS</w:t>
      </w:r>
      <w:r>
        <w:rPr>
          <w:rFonts w:cs="Times New Roman" w:ascii="Times New Roman" w:hAnsi="Times New Roman"/>
          <w:i/>
          <w:iCs/>
          <w:sz w:val="22"/>
          <w:szCs w:val="22"/>
        </w:rPr>
        <w:t xml:space="preserve">. Джемс. </w:t>
      </w:r>
      <w:r>
        <w:rPr>
          <w:rFonts w:cs="Times New Roman" w:ascii="Times New Roman" w:hAnsi="Times New Roman"/>
          <w:sz w:val="22"/>
          <w:szCs w:val="22"/>
        </w:rPr>
        <w:t>Научные основы психологии. — СПб., 1902. — С. 135.</w:t>
      </w:r>
    </w:p>
    <w:p>
      <w:pPr>
        <w:pStyle w:val="Normal"/>
        <w:shd w:fill="FFFFFF" w:val="clear"/>
        <w:jc w:val="both"/>
        <w:rPr/>
      </w:pPr>
      <w:r>
        <w:rPr>
          <w:rFonts w:cs="Times New Roman" w:ascii="Times New Roman" w:hAnsi="Times New Roman"/>
          <w:sz w:val="22"/>
          <w:szCs w:val="22"/>
          <w:lang w:val="en-US"/>
        </w:rPr>
        <w:t xml:space="preserve">34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Ch. </w:t>
      </w:r>
      <w:r>
        <w:rPr>
          <w:rFonts w:cs="Times New Roman" w:ascii="Times New Roman" w:hAnsi="Times New Roman"/>
          <w:i/>
          <w:iCs/>
          <w:sz w:val="22"/>
          <w:szCs w:val="22"/>
        </w:rPr>
        <w:t>Н</w:t>
      </w:r>
      <w:r>
        <w:rPr>
          <w:rFonts w:cs="Times New Roman" w:ascii="Times New Roman" w:hAnsi="Times New Roman"/>
          <w:i/>
          <w:iCs/>
          <w:sz w:val="22"/>
          <w:szCs w:val="22"/>
          <w:lang w:val="en-US"/>
        </w:rPr>
        <w:t xml:space="preserve">. Cooley. </w:t>
      </w:r>
      <w:r>
        <w:rPr>
          <w:rFonts w:cs="Times New Roman" w:ascii="Times New Roman" w:hAnsi="Times New Roman"/>
          <w:sz w:val="22"/>
          <w:szCs w:val="22"/>
          <w:lang w:val="en-US"/>
        </w:rPr>
        <w:t>Human nature and the social order. Rev cd. N. Y., 1922.</w:t>
      </w:r>
    </w:p>
    <w:p>
      <w:pPr>
        <w:pStyle w:val="Normal"/>
        <w:shd w:fill="FFFFFF" w:val="clear"/>
        <w:jc w:val="both"/>
        <w:rPr/>
      </w:pPr>
      <w:r>
        <w:rPr>
          <w:rFonts w:cs="Times New Roman" w:ascii="Times New Roman" w:hAnsi="Times New Roman"/>
          <w:sz w:val="22"/>
          <w:szCs w:val="22"/>
          <w:lang w:val="en-US"/>
        </w:rPr>
        <w:t xml:space="preserve">35 </w:t>
      </w:r>
      <w:r>
        <w:rPr>
          <w:rFonts w:cs="Times New Roman" w:ascii="Times New Roman" w:hAnsi="Times New Roman"/>
          <w:smallCaps/>
          <w:sz w:val="22"/>
          <w:szCs w:val="22"/>
          <w:lang w:val="en-US"/>
        </w:rPr>
        <w:t xml:space="preserve">Cm. </w:t>
      </w:r>
      <w:r>
        <w:rPr>
          <w:rFonts w:cs="Times New Roman" w:ascii="Times New Roman" w:hAnsi="Times New Roman"/>
          <w:i/>
          <w:iCs/>
          <w:sz w:val="22"/>
          <w:szCs w:val="22"/>
          <w:lang w:val="en-US"/>
        </w:rPr>
        <w:t xml:space="preserve">G. H. Mead. </w:t>
      </w:r>
      <w:r>
        <w:rPr>
          <w:rFonts w:cs="Times New Roman" w:ascii="Times New Roman" w:hAnsi="Times New Roman"/>
          <w:sz w:val="22"/>
          <w:szCs w:val="22"/>
          <w:lang w:val="en-US"/>
        </w:rPr>
        <w:t>Mind, self and society. — Chicago, 1934.</w:t>
      </w:r>
    </w:p>
    <w:p>
      <w:pPr>
        <w:pStyle w:val="Normal"/>
        <w:shd w:fill="FFFFFF" w:val="clear"/>
        <w:jc w:val="both"/>
        <w:rPr/>
      </w:pPr>
      <w:r>
        <w:rPr>
          <w:rFonts w:cs="Times New Roman" w:ascii="Times New Roman" w:hAnsi="Times New Roman"/>
          <w:sz w:val="22"/>
          <w:szCs w:val="22"/>
        </w:rPr>
        <w:t xml:space="preserve">36 </w:t>
      </w:r>
      <w:r>
        <w:rPr>
          <w:rFonts w:cs="Times New Roman" w:ascii="Times New Roman" w:hAnsi="Times New Roman"/>
          <w:i/>
          <w:iCs/>
          <w:sz w:val="22"/>
          <w:szCs w:val="22"/>
        </w:rPr>
        <w:t xml:space="preserve">к. Маркс </w:t>
      </w:r>
      <w:r>
        <w:rPr>
          <w:rFonts w:cs="Times New Roman" w:ascii="Times New Roman" w:hAnsi="Times New Roman"/>
          <w:sz w:val="22"/>
          <w:szCs w:val="22"/>
        </w:rPr>
        <w:t xml:space="preserve">и </w:t>
      </w:r>
      <w:r>
        <w:rPr>
          <w:rFonts w:cs="Times New Roman" w:ascii="Times New Roman" w:hAnsi="Times New Roman"/>
          <w:i/>
          <w:iCs/>
          <w:sz w:val="22"/>
          <w:szCs w:val="22"/>
        </w:rPr>
        <w:t xml:space="preserve">Ф. Энгельс. </w:t>
      </w:r>
      <w:r>
        <w:rPr>
          <w:rFonts w:cs="Times New Roman" w:ascii="Times New Roman" w:hAnsi="Times New Roman"/>
          <w:sz w:val="22"/>
          <w:szCs w:val="22"/>
        </w:rPr>
        <w:t>Соч</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xml:space="preserve">. 23. </w:t>
      </w:r>
      <w:r>
        <w:rPr>
          <w:rFonts w:cs="Times New Roman" w:ascii="Times New Roman" w:hAnsi="Times New Roman"/>
          <w:sz w:val="22"/>
          <w:szCs w:val="22"/>
        </w:rPr>
        <w:t>С</w:t>
      </w:r>
      <w:r>
        <w:rPr>
          <w:rFonts w:cs="Times New Roman" w:ascii="Times New Roman" w:hAnsi="Times New Roman"/>
          <w:sz w:val="22"/>
          <w:szCs w:val="22"/>
          <w:lang w:val="en-US"/>
        </w:rPr>
        <w:t>. 6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7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rPr>
        <w:t>М</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П</w:t>
      </w:r>
      <w:r>
        <w:rPr>
          <w:rFonts w:cs="Times New Roman" w:ascii="Times New Roman" w:hAnsi="Times New Roman"/>
          <w:i/>
          <w:iCs/>
          <w:sz w:val="22"/>
          <w:szCs w:val="22"/>
          <w:lang w:val="en-US"/>
        </w:rPr>
        <w:t xml:space="preserve">. Kuhn </w:t>
      </w:r>
      <w:r>
        <w:rPr>
          <w:rFonts w:cs="Times New Roman" w:ascii="Times New Roman" w:hAnsi="Times New Roman"/>
          <w:sz w:val="22"/>
          <w:szCs w:val="22"/>
          <w:lang w:val="en-US"/>
        </w:rPr>
        <w:t xml:space="preserve">and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S. McPartland. </w:t>
      </w:r>
      <w:r>
        <w:rPr>
          <w:rFonts w:cs="Times New Roman" w:ascii="Times New Roman" w:hAnsi="Times New Roman"/>
          <w:sz w:val="22"/>
          <w:szCs w:val="22"/>
          <w:lang w:val="en-US"/>
        </w:rPr>
        <w:t>An empirical investigation of</w:t>
      </w:r>
    </w:p>
    <w:p>
      <w:pPr>
        <w:pStyle w:val="Normal"/>
        <w:shd w:fill="FFFFFF" w:val="clear"/>
        <w:jc w:val="both"/>
        <w:rPr/>
      </w:pPr>
      <w:r>
        <w:rPr>
          <w:rFonts w:cs="Times New Roman" w:ascii="Times New Roman" w:hAnsi="Times New Roman"/>
          <w:sz w:val="22"/>
          <w:szCs w:val="22"/>
          <w:lang w:val="en-US"/>
        </w:rPr>
        <w:t>sclf-atliludes. «American Sociological.Review», 1954, vol. 19, p. 68—76.</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8 </w:t>
      </w:r>
      <w:r>
        <w:rPr>
          <w:rFonts w:cs="Times New Roman" w:ascii="Times New Roman" w:hAnsi="Times New Roman"/>
          <w:sz w:val="22"/>
          <w:szCs w:val="22"/>
        </w:rPr>
        <w:t>д</w:t>
      </w:r>
      <w:r>
        <w:rPr>
          <w:rFonts w:cs="Times New Roman" w:ascii="Times New Roman" w:hAnsi="Times New Roman"/>
          <w:sz w:val="22"/>
          <w:szCs w:val="22"/>
          <w:lang w:val="en-US"/>
        </w:rPr>
        <w:t xml:space="preserve">. </w:t>
      </w:r>
      <w:r>
        <w:rPr>
          <w:rFonts w:cs="Times New Roman" w:ascii="Times New Roman" w:hAnsi="Times New Roman"/>
          <w:i/>
          <w:iCs/>
          <w:sz w:val="22"/>
          <w:szCs w:val="22"/>
        </w:rPr>
        <w:t>м</w:t>
      </w:r>
      <w:r>
        <w:rPr>
          <w:rFonts w:cs="Times New Roman" w:ascii="Times New Roman" w:hAnsi="Times New Roman"/>
          <w:i/>
          <w:iCs/>
          <w:sz w:val="22"/>
          <w:szCs w:val="22"/>
          <w:lang w:val="en-US"/>
        </w:rPr>
        <w:t xml:space="preserve">. Suinn, D. Osborne </w:t>
      </w:r>
      <w:r>
        <w:rPr>
          <w:rFonts w:cs="Times New Roman" w:ascii="Times New Roman" w:hAnsi="Times New Roman"/>
          <w:sz w:val="22"/>
          <w:szCs w:val="22"/>
          <w:lang w:val="en-US"/>
        </w:rPr>
        <w:t xml:space="preserve">and </w:t>
      </w:r>
      <w:r>
        <w:rPr>
          <w:rFonts w:cs="Times New Roman" w:ascii="Times New Roman" w:hAnsi="Times New Roman"/>
          <w:i/>
          <w:iCs/>
          <w:sz w:val="22"/>
          <w:szCs w:val="22"/>
          <w:lang w:val="en-US"/>
        </w:rPr>
        <w:t xml:space="preserve">P. Winfree. </w:t>
      </w:r>
      <w:r>
        <w:rPr>
          <w:rFonts w:cs="Times New Roman" w:ascii="Times New Roman" w:hAnsi="Times New Roman"/>
          <w:sz w:val="22"/>
          <w:szCs w:val="22"/>
          <w:lang w:val="en-US"/>
        </w:rPr>
        <w:t xml:space="preserve">The self-concept and accuracy </w:t>
      </w:r>
      <w:r>
        <w:rPr>
          <w:rFonts w:cs="Times New Roman" w:ascii="Times New Roman" w:hAnsi="Times New Roman"/>
          <w:sz w:val="22"/>
          <w:szCs w:val="22"/>
        </w:rPr>
        <w:t>оГ</w:t>
      </w:r>
    </w:p>
    <w:p>
      <w:pPr>
        <w:pStyle w:val="Normal"/>
        <w:shd w:fill="FFFFFF" w:val="clear"/>
        <w:jc w:val="both"/>
        <w:rPr/>
      </w:pPr>
      <w:r>
        <w:rPr>
          <w:rFonts w:cs="Times New Roman" w:ascii="Times New Roman" w:hAnsi="Times New Roman"/>
          <w:sz w:val="22"/>
          <w:szCs w:val="22"/>
          <w:lang w:val="en-US"/>
        </w:rPr>
        <w:t xml:space="preserve">recall of inconsistent self-relaled information, in: </w:t>
      </w:r>
      <w:r>
        <w:rPr>
          <w:rFonts w:cs="Times New Roman" w:ascii="Times New Roman" w:hAnsi="Times New Roman"/>
          <w:i/>
          <w:iCs/>
          <w:sz w:val="22"/>
          <w:szCs w:val="22"/>
          <w:lang w:val="en-US"/>
        </w:rPr>
        <w:t xml:space="preserve">G. Lindzey </w:t>
      </w:r>
      <w:r>
        <w:rPr>
          <w:rFonts w:cs="Times New Roman" w:ascii="Times New Roman" w:hAnsi="Times New Roman"/>
          <w:sz w:val="22"/>
          <w:szCs w:val="22"/>
          <w:lang w:val="en-US"/>
        </w:rPr>
        <w:t xml:space="preserve">and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S. Hall </w:t>
      </w:r>
      <w:r>
        <w:rPr>
          <w:rFonts w:cs="Times New Roman" w:ascii="Times New Roman" w:hAnsi="Times New Roman"/>
          <w:sz w:val="22"/>
          <w:szCs w:val="22"/>
          <w:lang w:val="en-US"/>
        </w:rPr>
        <w:t>(eds.). Theorie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personality</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505—506.</w:t>
      </w:r>
    </w:p>
    <w:p>
      <w:pPr>
        <w:pStyle w:val="Normal"/>
        <w:shd w:fill="FFFFFF" w:val="clear"/>
        <w:jc w:val="both"/>
        <w:rPr/>
      </w:pPr>
      <w:r>
        <w:rPr>
          <w:rFonts w:cs="Times New Roman" w:ascii="Times New Roman" w:hAnsi="Times New Roman"/>
          <w:sz w:val="22"/>
          <w:szCs w:val="22"/>
        </w:rPr>
        <w:t xml:space="preserve">39 См. об этом </w:t>
      </w:r>
      <w:r>
        <w:rPr>
          <w:rFonts w:cs="Times New Roman" w:ascii="Times New Roman" w:hAnsi="Times New Roman"/>
          <w:i/>
          <w:iCs/>
          <w:sz w:val="22"/>
          <w:szCs w:val="22"/>
        </w:rPr>
        <w:t xml:space="preserve">И. Кон. </w:t>
      </w:r>
      <w:r>
        <w:rPr>
          <w:rFonts w:cs="Times New Roman" w:ascii="Times New Roman" w:hAnsi="Times New Roman"/>
          <w:sz w:val="22"/>
          <w:szCs w:val="22"/>
        </w:rPr>
        <w:t>Психология предрассудка (О социально-психо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ческих корнях этнических предубеждений). // «Полый мир». — 1966. — №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0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P. E. Secord </w:t>
      </w:r>
      <w:r>
        <w:rPr>
          <w:rFonts w:cs="Times New Roman" w:ascii="Times New Roman" w:hAnsi="Times New Roman"/>
          <w:sz w:val="22"/>
          <w:szCs w:val="22"/>
          <w:lang w:val="en-US"/>
        </w:rPr>
        <w:t xml:space="preserve">and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W. Backman. </w:t>
      </w:r>
      <w:r>
        <w:rPr>
          <w:rFonts w:cs="Times New Roman" w:ascii="Times New Roman" w:hAnsi="Times New Roman"/>
          <w:sz w:val="22"/>
          <w:szCs w:val="22"/>
          <w:lang w:val="en-US"/>
        </w:rPr>
        <w:t>Social psychology. N. Y., 1964, p.</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584 ff.                                     </w:t>
      </w:r>
      <w:r>
        <w:rPr>
          <w:rFonts w:cs="Times New Roman" w:ascii="Times New Roman" w:hAnsi="Times New Roman"/>
          <w:i/>
          <w:iCs/>
          <w:sz w:val="22"/>
          <w:szCs w:val="22"/>
          <w:vertAlign w:val="subscript"/>
        </w:rPr>
        <w:t>л</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1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rPr>
        <w:t>М</w:t>
      </w:r>
      <w:r>
        <w:rPr>
          <w:rFonts w:cs="Times New Roman" w:ascii="Times New Roman" w:hAnsi="Times New Roman"/>
          <w:i/>
          <w:iCs/>
          <w:sz w:val="22"/>
          <w:szCs w:val="22"/>
          <w:lang w:val="en-US"/>
        </w:rPr>
        <w:t xml:space="preserve">. Rosenberg. </w:t>
      </w:r>
      <w:r>
        <w:rPr>
          <w:rFonts w:cs="Times New Roman" w:ascii="Times New Roman" w:hAnsi="Times New Roman"/>
          <w:sz w:val="22"/>
          <w:szCs w:val="22"/>
          <w:lang w:val="en-US"/>
        </w:rPr>
        <w:t>Society and the adolescent self-image. Princeton Univ.</w:t>
      </w:r>
    </w:p>
    <w:p>
      <w:pPr>
        <w:pStyle w:val="Normal"/>
        <w:shd w:fill="FFFFFF" w:val="clear"/>
        <w:jc w:val="both"/>
        <w:rPr/>
      </w:pPr>
      <w:r>
        <w:rPr>
          <w:rFonts w:cs="Times New Roman" w:ascii="Times New Roman" w:hAnsi="Times New Roman"/>
          <w:sz w:val="22"/>
          <w:szCs w:val="22"/>
          <w:lang w:val="en-US"/>
        </w:rPr>
        <w:t>Press, 1965," p. 273—275.</w:t>
      </w:r>
    </w:p>
    <w:p>
      <w:pPr>
        <w:pStyle w:val="Normal"/>
        <w:shd w:fill="FFFFFF" w:val="clear"/>
        <w:jc w:val="both"/>
        <w:rPr/>
      </w:pPr>
      <w:r>
        <w:rPr>
          <w:rFonts w:cs="Times New Roman" w:ascii="Times New Roman" w:hAnsi="Times New Roman"/>
          <w:sz w:val="22"/>
          <w:szCs w:val="22"/>
          <w:lang w:val="en-US"/>
        </w:rPr>
        <w:t xml:space="preserve">42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Джемс</w:t>
      </w:r>
      <w:r>
        <w:rPr>
          <w:rFonts w:cs="Times New Roman" w:ascii="Times New Roman" w:hAnsi="Times New Roman"/>
          <w:i/>
          <w:iCs/>
          <w:sz w:val="22"/>
          <w:szCs w:val="22"/>
          <w:lang w:val="en-US"/>
        </w:rPr>
        <w:t xml:space="preserve">. </w:t>
      </w:r>
      <w:r>
        <w:rPr>
          <w:rFonts w:cs="Times New Roman" w:ascii="Times New Roman" w:hAnsi="Times New Roman"/>
          <w:sz w:val="22"/>
          <w:szCs w:val="22"/>
        </w:rPr>
        <w:t>Научные основы психологии. С. 14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 xml:space="preserve">43  См. </w:t>
      </w:r>
      <w:r>
        <w:rPr>
          <w:rFonts w:cs="Times New Roman" w:ascii="Times New Roman" w:hAnsi="Times New Roman"/>
          <w:i/>
          <w:iCs/>
          <w:sz w:val="22"/>
          <w:szCs w:val="22"/>
          <w:lang w:val="en-US"/>
        </w:rPr>
        <w:t>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G</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eeder</w:t>
      </w:r>
      <w:r>
        <w:rPr>
          <w:rFonts w:cs="Times New Roman" w:ascii="Times New Roman" w:hAnsi="Times New Roman"/>
          <w:i/>
          <w:iCs/>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i/>
          <w:iCs/>
          <w:sz w:val="22"/>
          <w:szCs w:val="22"/>
          <w:lang w:val="en-US"/>
        </w:rPr>
        <w:t>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onohu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iblarz</w:t>
      </w:r>
      <w:r>
        <w:rPr>
          <w:rFonts w:cs="Times New Roman" w:ascii="Times New Roman" w:hAnsi="Times New Roman"/>
          <w:i/>
          <w:iCs/>
          <w:sz w:val="22"/>
          <w:szCs w:val="22"/>
        </w:rPr>
        <w:t xml:space="preserve">. </w:t>
      </w:r>
      <w:r>
        <w:rPr>
          <w:rFonts w:cs="Times New Roman" w:ascii="Times New Roman" w:hAnsi="Times New Roman"/>
          <w:sz w:val="22"/>
          <w:szCs w:val="22"/>
          <w:lang w:val="en-US"/>
        </w:rPr>
        <w:t>Conceptions of self and</w:t>
      </w:r>
    </w:p>
    <w:p>
      <w:pPr>
        <w:pStyle w:val="Normal"/>
        <w:shd w:fill="FFFFFF" w:val="clear"/>
        <w:jc w:val="both"/>
        <w:rPr/>
      </w:pPr>
      <w:r>
        <w:rPr>
          <w:rFonts w:cs="Times New Roman" w:ascii="Times New Roman" w:hAnsi="Times New Roman"/>
          <w:sz w:val="22"/>
          <w:szCs w:val="22"/>
          <w:lang w:val="en-US"/>
        </w:rPr>
        <w:t xml:space="preserve">others, in: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Н</w:t>
      </w:r>
      <w:r>
        <w:rPr>
          <w:rFonts w:cs="Times New Roman" w:ascii="Times New Roman" w:hAnsi="Times New Roman"/>
          <w:i/>
          <w:iCs/>
          <w:sz w:val="22"/>
          <w:szCs w:val="22"/>
          <w:lang w:val="en-US"/>
        </w:rPr>
        <w:t xml:space="preserve">. Stoodley </w:t>
      </w:r>
      <w:r>
        <w:rPr>
          <w:rFonts w:cs="Times New Roman" w:ascii="Times New Roman" w:hAnsi="Times New Roman"/>
          <w:sz w:val="22"/>
          <w:szCs w:val="22"/>
          <w:lang w:val="en-US"/>
        </w:rPr>
        <w:t>(ed.) Society and self. A reader in social psychology N. Y., 1962, p. 69—77.</w:t>
      </w:r>
    </w:p>
    <w:p>
      <w:pPr>
        <w:pStyle w:val="Normal"/>
        <w:shd w:fill="FFFFFF" w:val="clear"/>
        <w:jc w:val="both"/>
        <w:rPr/>
      </w:pPr>
      <w:r>
        <w:rPr>
          <w:rFonts w:cs="Times New Roman" w:ascii="Times New Roman" w:hAnsi="Times New Roman"/>
          <w:sz w:val="22"/>
          <w:szCs w:val="22"/>
        </w:rPr>
        <w:t xml:space="preserve">44 См. «Количественные методы в социологии», гл. </w:t>
      </w:r>
      <w:r>
        <w:rPr>
          <w:rFonts w:cs="Times New Roman" w:ascii="Times New Roman" w:hAnsi="Times New Roman"/>
          <w:sz w:val="22"/>
          <w:szCs w:val="22"/>
          <w:lang w:val="en-US"/>
        </w:rPr>
        <w:t>VIII</w:t>
      </w:r>
      <w:r>
        <w:rPr>
          <w:rFonts w:cs="Times New Roman" w:ascii="Times New Roman" w:hAnsi="Times New Roman"/>
          <w:sz w:val="22"/>
          <w:szCs w:val="22"/>
        </w:rPr>
        <w:t>. — М., 1966.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Изложено у А.А. Бодалева. «Восприятие человека человеком». — 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5.— С. 49—5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6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rPr>
        <w:t>М</w:t>
      </w:r>
      <w:r>
        <w:rPr>
          <w:rFonts w:cs="Times New Roman" w:ascii="Times New Roman" w:hAnsi="Times New Roman"/>
          <w:i/>
          <w:iCs/>
          <w:sz w:val="22"/>
          <w:szCs w:val="22"/>
          <w:lang w:val="en-US"/>
        </w:rPr>
        <w:t xml:space="preserve">. Rosenberg. </w:t>
      </w:r>
      <w:r>
        <w:rPr>
          <w:rFonts w:cs="Times New Roman" w:ascii="Times New Roman" w:hAnsi="Times New Roman"/>
          <w:sz w:val="22"/>
          <w:szCs w:val="22"/>
          <w:lang w:val="en-US"/>
        </w:rPr>
        <w:t>Society and the adolescent self-imag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7 </w:t>
      </w:r>
      <w:r>
        <w:rPr>
          <w:rFonts w:cs="Times New Roman" w:ascii="Times New Roman" w:hAnsi="Times New Roman"/>
          <w:smallCaps/>
          <w:sz w:val="22"/>
          <w:szCs w:val="22"/>
          <w:lang w:val="en-US"/>
        </w:rPr>
        <w:t xml:space="preserve">Cm. </w:t>
      </w:r>
      <w:r>
        <w:rPr>
          <w:rFonts w:cs="Times New Roman" w:ascii="Times New Roman" w:hAnsi="Times New Roman"/>
          <w:i/>
          <w:iCs/>
          <w:sz w:val="22"/>
          <w:szCs w:val="22"/>
          <w:lang w:val="en-US"/>
        </w:rPr>
        <w:t xml:space="preserve">D. Krech, B. S. Crutchfield </w:t>
      </w:r>
      <w:r>
        <w:rPr>
          <w:rFonts w:cs="Times New Roman" w:ascii="Times New Roman" w:hAnsi="Times New Roman"/>
          <w:sz w:val="22"/>
          <w:szCs w:val="22"/>
          <w:lang w:val="en-US"/>
        </w:rPr>
        <w:t xml:space="preserve">and </w:t>
      </w:r>
      <w:r>
        <w:rPr>
          <w:rFonts w:cs="Times New Roman" w:ascii="Times New Roman" w:hAnsi="Times New Roman"/>
          <w:i/>
          <w:iCs/>
          <w:sz w:val="22"/>
          <w:szCs w:val="22"/>
          <w:lang w:val="en-US"/>
        </w:rPr>
        <w:t xml:space="preserve">E. L. Ballachey, </w:t>
      </w:r>
      <w:r>
        <w:rPr>
          <w:rFonts w:cs="Times New Roman" w:ascii="Times New Roman" w:hAnsi="Times New Roman"/>
          <w:sz w:val="22"/>
          <w:szCs w:val="22"/>
          <w:lang w:val="en-US"/>
        </w:rPr>
        <w:t>Individual in society.</w:t>
      </w:r>
    </w:p>
    <w:p>
      <w:pPr>
        <w:pStyle w:val="Normal"/>
        <w:shd w:fill="FFFFFF" w:val="clear"/>
        <w:jc w:val="both"/>
        <w:rPr/>
      </w:pPr>
      <w:r>
        <w:rPr>
          <w:rFonts w:cs="Times New Roman" w:ascii="Times New Roman" w:hAnsi="Times New Roman"/>
          <w:sz w:val="22"/>
          <w:szCs w:val="22"/>
          <w:lang w:val="en-US"/>
        </w:rPr>
        <w:t>N</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rPr>
        <w:t xml:space="preserve">.,1962, </w:t>
      </w:r>
      <w:r>
        <w:rPr>
          <w:rFonts w:cs="Times New Roman" w:ascii="Times New Roman" w:hAnsi="Times New Roman"/>
          <w:sz w:val="22"/>
          <w:szCs w:val="22"/>
          <w:lang w:val="en-US"/>
        </w:rPr>
        <w:t>p</w:t>
      </w:r>
      <w:r>
        <w:rPr>
          <w:rFonts w:cs="Times New Roman" w:ascii="Times New Roman" w:hAnsi="Times New Roman"/>
          <w:sz w:val="22"/>
          <w:szCs w:val="22"/>
        </w:rPr>
        <w:t>. 505^507.</w:t>
      </w:r>
    </w:p>
    <w:p>
      <w:pPr>
        <w:pStyle w:val="Normal"/>
        <w:shd w:fill="FFFFFF" w:val="clear"/>
        <w:jc w:val="both"/>
        <w:rPr/>
      </w:pPr>
      <w:r>
        <w:rPr>
          <w:rFonts w:cs="Times New Roman" w:ascii="Times New Roman" w:hAnsi="Times New Roman"/>
          <w:sz w:val="22"/>
          <w:szCs w:val="22"/>
        </w:rPr>
        <w:t xml:space="preserve">48 См. </w:t>
      </w:r>
      <w:r>
        <w:rPr>
          <w:rFonts w:cs="Times New Roman" w:ascii="Times New Roman" w:hAnsi="Times New Roman"/>
          <w:i/>
          <w:iCs/>
          <w:sz w:val="22"/>
          <w:szCs w:val="22"/>
        </w:rPr>
        <w:t xml:space="preserve">В.М. Бехтерев </w:t>
      </w:r>
      <w:r>
        <w:rPr>
          <w:rFonts w:cs="Times New Roman" w:ascii="Times New Roman" w:hAnsi="Times New Roman"/>
          <w:sz w:val="22"/>
          <w:szCs w:val="22"/>
        </w:rPr>
        <w:t xml:space="preserve">и </w:t>
      </w:r>
      <w:r>
        <w:rPr>
          <w:rFonts w:cs="Times New Roman" w:ascii="Times New Roman" w:hAnsi="Times New Roman"/>
          <w:i/>
          <w:iCs/>
          <w:sz w:val="22"/>
          <w:szCs w:val="22"/>
        </w:rPr>
        <w:t xml:space="preserve">М.В. Ланге. </w:t>
      </w:r>
      <w:r>
        <w:rPr>
          <w:rFonts w:cs="Times New Roman" w:ascii="Times New Roman" w:hAnsi="Times New Roman"/>
          <w:sz w:val="22"/>
          <w:szCs w:val="22"/>
        </w:rPr>
        <w:t>Влияние коллектива на лично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б. «Педология и воспитание» — М., 192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8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9  </w:t>
      </w:r>
      <w:r>
        <w:rPr>
          <w:rFonts w:cs="Times New Roman" w:ascii="Times New Roman" w:hAnsi="Times New Roman"/>
          <w:i/>
          <w:iCs/>
          <w:sz w:val="22"/>
          <w:szCs w:val="22"/>
          <w:lang w:val="en-US"/>
        </w:rPr>
        <w:t xml:space="preserve">s. E. Asch. </w:t>
      </w:r>
      <w:r>
        <w:rPr>
          <w:rFonts w:cs="Times New Roman" w:ascii="Times New Roman" w:hAnsi="Times New Roman"/>
          <w:sz w:val="22"/>
          <w:szCs w:val="22"/>
          <w:lang w:val="en-US"/>
        </w:rPr>
        <w:t xml:space="preserve">Studies of independence and conformity: I. </w:t>
      </w:r>
      <w:r>
        <w:rPr>
          <w:rFonts w:cs="Times New Roman" w:ascii="Times New Roman" w:hAnsi="Times New Roman"/>
          <w:sz w:val="22"/>
          <w:szCs w:val="22"/>
        </w:rPr>
        <w:t>Л</w:t>
      </w:r>
      <w:r>
        <w:rPr>
          <w:rFonts w:cs="Times New Roman" w:ascii="Times New Roman" w:hAnsi="Times New Roman"/>
          <w:sz w:val="22"/>
          <w:szCs w:val="22"/>
          <w:lang w:val="en-US"/>
        </w:rPr>
        <w:t xml:space="preserve"> minority of one</w:t>
      </w:r>
    </w:p>
    <w:p>
      <w:pPr>
        <w:pStyle w:val="Normal"/>
        <w:shd w:fill="FFFFFF" w:val="clear"/>
        <w:jc w:val="both"/>
        <w:rPr/>
      </w:pPr>
      <w:r>
        <w:rPr>
          <w:rFonts w:cs="Times New Roman" w:ascii="Times New Roman" w:hAnsi="Times New Roman"/>
          <w:sz w:val="22"/>
          <w:szCs w:val="22"/>
          <w:lang w:val="en-US"/>
        </w:rPr>
        <w:t>against .a unanimous majority. — Psychological monographs general and applied. 1956, vol. 70, №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50 </w:t>
      </w:r>
      <w:r>
        <w:rPr>
          <w:rFonts w:cs="Times New Roman" w:ascii="Times New Roman" w:hAnsi="Times New Roman"/>
          <w:smallCaps/>
          <w:sz w:val="22"/>
          <w:szCs w:val="22"/>
          <w:lang w:val="en-US"/>
        </w:rPr>
        <w:t xml:space="preserve">Cm. </w:t>
      </w:r>
      <w:r>
        <w:rPr>
          <w:rFonts w:cs="Times New Roman" w:ascii="Times New Roman" w:hAnsi="Times New Roman"/>
          <w:i/>
          <w:iCs/>
          <w:sz w:val="22"/>
          <w:szCs w:val="22"/>
          <w:lang w:val="en-US"/>
        </w:rPr>
        <w:t xml:space="preserve">D. Krech, A. S. Crutchfield a. o. </w:t>
      </w:r>
      <w:r>
        <w:rPr>
          <w:rFonts w:cs="Times New Roman" w:ascii="Times New Roman" w:hAnsi="Times New Roman"/>
          <w:sz w:val="22"/>
          <w:szCs w:val="22"/>
          <w:lang w:val="en-US"/>
        </w:rPr>
        <w:t>Op. cit., p. 508 ff.</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51  </w:t>
      </w:r>
      <w:r>
        <w:rPr>
          <w:rFonts w:cs="Times New Roman" w:ascii="Times New Roman" w:hAnsi="Times New Roman"/>
          <w:smallCaps/>
          <w:sz w:val="22"/>
          <w:szCs w:val="22"/>
          <w:lang w:val="en-US"/>
        </w:rPr>
        <w:t xml:space="preserve">Cm. </w:t>
      </w:r>
      <w:r>
        <w:rPr>
          <w:rFonts w:cs="Times New Roman" w:ascii="Times New Roman" w:hAnsi="Times New Roman"/>
          <w:i/>
          <w:iCs/>
          <w:sz w:val="22"/>
          <w:szCs w:val="22"/>
          <w:lang w:val="en-US"/>
        </w:rPr>
        <w:t xml:space="preserve">M. Deutsch </w:t>
      </w:r>
      <w:r>
        <w:rPr>
          <w:rFonts w:cs="Times New Roman" w:ascii="Times New Roman" w:hAnsi="Times New Roman"/>
          <w:sz w:val="22"/>
          <w:szCs w:val="22"/>
          <w:lang w:val="en-US"/>
        </w:rPr>
        <w:t xml:space="preserve">and </w:t>
      </w:r>
      <w:r>
        <w:rPr>
          <w:rFonts w:cs="Times New Roman" w:ascii="Times New Roman" w:hAnsi="Times New Roman"/>
          <w:i/>
          <w:iCs/>
          <w:sz w:val="22"/>
          <w:szCs w:val="22"/>
          <w:lang w:val="en-US"/>
        </w:rPr>
        <w:t xml:space="preserve">H. B. Gerard. </w:t>
      </w:r>
      <w:r>
        <w:rPr>
          <w:rFonts w:cs="Times New Roman" w:ascii="Times New Roman" w:hAnsi="Times New Roman"/>
          <w:sz w:val="22"/>
          <w:szCs w:val="22"/>
          <w:lang w:val="en-US"/>
        </w:rPr>
        <w:t>A study of normative and informational</w:t>
      </w:r>
    </w:p>
    <w:p>
      <w:pPr>
        <w:pStyle w:val="Normal"/>
        <w:shd w:fill="FFFFFF" w:val="clear"/>
        <w:jc w:val="both"/>
        <w:rPr/>
      </w:pPr>
      <w:r>
        <w:rPr>
          <w:rFonts w:cs="Times New Roman" w:ascii="Times New Roman" w:hAnsi="Times New Roman"/>
          <w:sz w:val="22"/>
          <w:szCs w:val="22"/>
          <w:lang w:val="en-US"/>
        </w:rPr>
        <w:t>social influences upon individual judgment. «The Journal of abnormal and social psychology», vol. 51, November, 1955.</w:t>
      </w:r>
    </w:p>
    <w:p>
      <w:pPr>
        <w:pStyle w:val="Normal"/>
        <w:shd w:fill="FFFFFF" w:val="clear"/>
        <w:jc w:val="both"/>
        <w:rPr/>
      </w:pPr>
      <w:r>
        <w:rPr>
          <w:rFonts w:cs="Times New Roman" w:ascii="Times New Roman" w:hAnsi="Times New Roman"/>
          <w:sz w:val="22"/>
          <w:szCs w:val="22"/>
        </w:rPr>
        <w:t xml:space="preserve">52  </w:t>
      </w:r>
      <w:r>
        <w:rPr>
          <w:rFonts w:cs="Times New Roman" w:ascii="Times New Roman" w:hAnsi="Times New Roman"/>
          <w:i/>
          <w:iCs/>
          <w:sz w:val="22"/>
          <w:szCs w:val="22"/>
        </w:rPr>
        <w:t xml:space="preserve">к. Маркс </w:t>
      </w:r>
      <w:r>
        <w:rPr>
          <w:rFonts w:cs="Times New Roman" w:ascii="Times New Roman" w:hAnsi="Times New Roman"/>
          <w:sz w:val="22"/>
          <w:szCs w:val="22"/>
        </w:rPr>
        <w:t xml:space="preserve">и </w:t>
      </w:r>
      <w:r>
        <w:rPr>
          <w:rFonts w:cs="Times New Roman" w:ascii="Times New Roman" w:hAnsi="Times New Roman"/>
          <w:i/>
          <w:iCs/>
          <w:sz w:val="22"/>
          <w:szCs w:val="22"/>
        </w:rPr>
        <w:t xml:space="preserve">Ф. Энгельс. </w:t>
      </w:r>
      <w:r>
        <w:rPr>
          <w:rFonts w:cs="Times New Roman" w:ascii="Times New Roman" w:hAnsi="Times New Roman"/>
          <w:sz w:val="22"/>
          <w:szCs w:val="22"/>
        </w:rPr>
        <w:t>Из ранних произведений. — Госполитизд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6.— С. 5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там же, стр. 59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 xml:space="preserve">54  См. </w:t>
      </w:r>
      <w:r>
        <w:rPr>
          <w:rFonts w:cs="Times New Roman" w:ascii="Times New Roman" w:hAnsi="Times New Roman"/>
          <w:i/>
          <w:iCs/>
          <w:sz w:val="22"/>
          <w:szCs w:val="22"/>
          <w:lang w:val="en-US"/>
        </w:rPr>
        <w:t>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H</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Wrong</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The oversocializcd conception of man in modern sociology, in: </w:t>
      </w:r>
      <w:r>
        <w:rPr>
          <w:rFonts w:cs="Times New Roman" w:ascii="Times New Roman" w:hAnsi="Times New Roman"/>
          <w:i/>
          <w:iCs/>
          <w:sz w:val="22"/>
          <w:szCs w:val="22"/>
          <w:lang w:val="en-US"/>
        </w:rPr>
        <w:t xml:space="preserve">N. I. Smelser </w:t>
      </w:r>
      <w:r>
        <w:rPr>
          <w:rFonts w:cs="Times New Roman" w:ascii="Times New Roman" w:hAnsi="Times New Roman"/>
          <w:sz w:val="22"/>
          <w:szCs w:val="22"/>
          <w:lang w:val="en-US"/>
        </w:rPr>
        <w:t xml:space="preserve">and </w:t>
      </w:r>
      <w:r>
        <w:rPr>
          <w:rFonts w:cs="Times New Roman" w:ascii="Times New Roman" w:hAnsi="Times New Roman"/>
          <w:i/>
          <w:iCs/>
          <w:sz w:val="22"/>
          <w:szCs w:val="22"/>
          <w:lang w:val="en-US"/>
        </w:rPr>
        <w:t xml:space="preserve">W. F. Smelser </w:t>
      </w:r>
      <w:r>
        <w:rPr>
          <w:rFonts w:cs="Times New Roman" w:ascii="Times New Roman" w:hAnsi="Times New Roman"/>
          <w:sz w:val="22"/>
          <w:szCs w:val="22"/>
          <w:lang w:val="en-US"/>
        </w:rPr>
        <w:t>(eds.). Personality and social systems.</w:t>
      </w:r>
    </w:p>
    <w:p>
      <w:pPr>
        <w:pStyle w:val="Normal"/>
        <w:shd w:fill="FFFFFF" w:val="clear"/>
        <w:jc w:val="both"/>
        <w:rPr/>
      </w:pPr>
      <w:r>
        <w:rPr>
          <w:rFonts w:cs="Times New Roman" w:ascii="Times New Roman" w:hAnsi="Times New Roman"/>
          <w:i/>
          <w:iCs/>
          <w:sz w:val="22"/>
          <w:szCs w:val="22"/>
          <w:lang w:val="en-US"/>
        </w:rPr>
        <w:t xml:space="preserve">55 </w:t>
      </w:r>
      <w:r>
        <w:rPr>
          <w:rFonts w:cs="Times New Roman" w:ascii="Times New Roman" w:hAnsi="Times New Roman"/>
          <w:i/>
          <w:iCs/>
          <w:sz w:val="22"/>
          <w:szCs w:val="22"/>
        </w:rPr>
        <w:t>н</w:t>
      </w:r>
      <w:r>
        <w:rPr>
          <w:rFonts w:cs="Times New Roman" w:ascii="Times New Roman" w:hAnsi="Times New Roman"/>
          <w:i/>
          <w:iCs/>
          <w:sz w:val="22"/>
          <w:szCs w:val="22"/>
          <w:lang w:val="en-US"/>
        </w:rPr>
        <w:t xml:space="preserve">. M. Johnson. </w:t>
      </w:r>
      <w:r>
        <w:rPr>
          <w:rFonts w:cs="Times New Roman" w:ascii="Times New Roman" w:hAnsi="Times New Roman"/>
          <w:sz w:val="22"/>
          <w:szCs w:val="22"/>
          <w:lang w:val="en-US"/>
        </w:rPr>
        <w:t>Sociology. A systematic introduction. London</w:t>
      </w:r>
      <w:r>
        <w:rPr>
          <w:rFonts w:cs="Times New Roman" w:ascii="Times New Roman" w:hAnsi="Times New Roman"/>
          <w:sz w:val="22"/>
          <w:szCs w:val="22"/>
        </w:rPr>
        <w:t xml:space="preserve">, 1961, </w:t>
      </w:r>
      <w:r>
        <w:rPr>
          <w:rFonts w:cs="Times New Roman" w:ascii="Times New Roman" w:hAnsi="Times New Roman"/>
          <w:sz w:val="22"/>
          <w:szCs w:val="22"/>
          <w:lang w:val="en-US"/>
        </w:rPr>
        <w:t>p</w:t>
      </w:r>
      <w:r>
        <w:rPr>
          <w:rFonts w:cs="Times New Roman" w:ascii="Times New Roman" w:hAnsi="Times New Roman"/>
          <w:sz w:val="22"/>
          <w:szCs w:val="22"/>
        </w:rPr>
        <w:t>. 22.</w:t>
      </w:r>
    </w:p>
    <w:p>
      <w:pPr>
        <w:pStyle w:val="Normal"/>
        <w:shd w:fill="FFFFFF" w:val="clear"/>
        <w:jc w:val="both"/>
        <w:rPr/>
      </w:pPr>
      <w:r>
        <w:rPr>
          <w:rFonts w:cs="Times New Roman" w:ascii="Times New Roman" w:hAnsi="Times New Roman"/>
          <w:sz w:val="22"/>
          <w:szCs w:val="22"/>
        </w:rPr>
        <w:t xml:space="preserve">56 </w:t>
      </w:r>
      <w:r>
        <w:rPr>
          <w:rFonts w:cs="Times New Roman" w:ascii="Times New Roman" w:hAnsi="Times New Roman"/>
          <w:i/>
          <w:iCs/>
          <w:sz w:val="22"/>
          <w:szCs w:val="22"/>
        </w:rPr>
        <w:t xml:space="preserve">к. Маркс </w:t>
      </w:r>
      <w:r>
        <w:rPr>
          <w:rFonts w:cs="Times New Roman" w:ascii="Times New Roman" w:hAnsi="Times New Roman"/>
          <w:sz w:val="22"/>
          <w:szCs w:val="22"/>
        </w:rPr>
        <w:t xml:space="preserve">и </w:t>
      </w:r>
      <w:r>
        <w:rPr>
          <w:rFonts w:cs="Times New Roman" w:ascii="Times New Roman" w:hAnsi="Times New Roman"/>
          <w:i/>
          <w:iCs/>
          <w:sz w:val="22"/>
          <w:szCs w:val="22"/>
        </w:rPr>
        <w:t xml:space="preserve">Ф. Энгельс. </w:t>
      </w:r>
      <w:r>
        <w:rPr>
          <w:rFonts w:cs="Times New Roman" w:ascii="Times New Roman" w:hAnsi="Times New Roman"/>
          <w:sz w:val="22"/>
          <w:szCs w:val="22"/>
        </w:rPr>
        <w:t>Соч., т. 3. С. 71.</w:t>
      </w:r>
    </w:p>
    <w:p>
      <w:pPr>
        <w:pStyle w:val="Normal"/>
        <w:shd w:fill="FFFFFF" w:val="clear"/>
        <w:jc w:val="both"/>
        <w:rPr/>
      </w:pPr>
      <w:r>
        <w:rPr>
          <w:rFonts w:cs="Times New Roman" w:ascii="Times New Roman" w:hAnsi="Times New Roman"/>
          <w:sz w:val="22"/>
          <w:szCs w:val="22"/>
        </w:rPr>
        <w:t xml:space="preserve">57 </w:t>
      </w:r>
      <w:r>
        <w:rPr>
          <w:rFonts w:cs="Times New Roman" w:ascii="Times New Roman" w:hAnsi="Times New Roman"/>
          <w:i/>
          <w:iCs/>
          <w:smallCaps/>
          <w:sz w:val="22"/>
          <w:szCs w:val="22"/>
        </w:rPr>
        <w:t xml:space="preserve">а.С. </w:t>
      </w:r>
      <w:r>
        <w:rPr>
          <w:rFonts w:cs="Times New Roman" w:ascii="Times New Roman" w:hAnsi="Times New Roman"/>
          <w:i/>
          <w:iCs/>
          <w:sz w:val="22"/>
          <w:szCs w:val="22"/>
        </w:rPr>
        <w:t xml:space="preserve">Макаренко. </w:t>
      </w:r>
      <w:r>
        <w:rPr>
          <w:rFonts w:cs="Times New Roman" w:ascii="Times New Roman" w:hAnsi="Times New Roman"/>
          <w:sz w:val="22"/>
          <w:szCs w:val="22"/>
        </w:rPr>
        <w:t>О воспитании молодежи. — М., 1951. — С. 81—82.</w:t>
      </w:r>
    </w:p>
    <w:p>
      <w:pPr>
        <w:pStyle w:val="Normal"/>
        <w:shd w:fill="FFFFFF" w:val="clear"/>
        <w:jc w:val="both"/>
        <w:rPr/>
      </w:pPr>
      <w:r>
        <w:rPr>
          <w:rFonts w:cs="Times New Roman" w:ascii="Times New Roman" w:hAnsi="Times New Roman"/>
          <w:sz w:val="22"/>
          <w:szCs w:val="22"/>
        </w:rPr>
        <w:t xml:space="preserve">58 </w:t>
      </w:r>
      <w:r>
        <w:rPr>
          <w:rFonts w:cs="Times New Roman" w:ascii="Times New Roman" w:hAnsi="Times New Roman"/>
          <w:i/>
          <w:iCs/>
          <w:sz w:val="22"/>
          <w:szCs w:val="22"/>
          <w:lang w:val="en-US"/>
        </w:rPr>
        <w:t>fa</w:t>
      </w:r>
      <w:r>
        <w:rPr>
          <w:rFonts w:cs="Times New Roman" w:ascii="Times New Roman" w:hAnsi="Times New Roman"/>
          <w:i/>
          <w:iCs/>
          <w:sz w:val="22"/>
          <w:szCs w:val="22"/>
        </w:rPr>
        <w:t xml:space="preserve"> Маркса Ф. Энгельс. </w:t>
      </w:r>
      <w:r>
        <w:rPr>
          <w:rFonts w:cs="Times New Roman" w:ascii="Times New Roman" w:hAnsi="Times New Roman"/>
          <w:sz w:val="22"/>
          <w:szCs w:val="22"/>
        </w:rPr>
        <w:t>Из ранних произведений. С</w:t>
      </w:r>
      <w:r>
        <w:rPr>
          <w:rFonts w:cs="Times New Roman" w:ascii="Times New Roman" w:hAnsi="Times New Roman"/>
          <w:sz w:val="22"/>
          <w:szCs w:val="22"/>
          <w:lang w:val="en-US"/>
        </w:rPr>
        <w:t>. 591.</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главе</w:t>
      </w:r>
      <w:r>
        <w:rPr>
          <w:rFonts w:cs="Times New Roman" w:ascii="Times New Roman" w:hAnsi="Times New Roman"/>
          <w:sz w:val="22"/>
          <w:szCs w:val="22"/>
          <w:lang w:val="en-US"/>
        </w:rPr>
        <w:t xml:space="preserve"> II</w:t>
      </w:r>
    </w:p>
    <w:p>
      <w:pPr>
        <w:pStyle w:val="Normal"/>
        <w:shd w:fill="FFFFFF" w:val="clear"/>
        <w:jc w:val="both"/>
        <w:rPr/>
      </w:pPr>
      <w:r>
        <w:rPr>
          <w:rFonts w:cs="Times New Roman" w:ascii="Times New Roman" w:hAnsi="Times New Roman"/>
          <w:sz w:val="22"/>
          <w:szCs w:val="22"/>
          <w:lang w:val="en-US"/>
        </w:rPr>
        <w:t xml:space="preserve">1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P. Worchel</w:t>
      </w:r>
      <w:r>
        <w:rPr>
          <w:rFonts w:cs="Times New Roman" w:ascii="Times New Roman" w:hAnsi="Times New Roman"/>
          <w:sz w:val="22"/>
          <w:szCs w:val="22"/>
          <w:lang w:val="en-US"/>
        </w:rPr>
        <w:t xml:space="preserve">and </w:t>
      </w:r>
      <w:r>
        <w:rPr>
          <w:rFonts w:cs="Times New Roman" w:ascii="Times New Roman" w:hAnsi="Times New Roman"/>
          <w:i/>
          <w:iCs/>
          <w:sz w:val="22"/>
          <w:szCs w:val="22"/>
          <w:lang w:val="en-US"/>
        </w:rPr>
        <w:t xml:space="preserve">D. Byrne </w:t>
      </w:r>
      <w:r>
        <w:rPr>
          <w:rFonts w:cs="Times New Roman" w:ascii="Times New Roman" w:hAnsi="Times New Roman"/>
          <w:sz w:val="22"/>
          <w:szCs w:val="22"/>
          <w:lang w:val="en-US"/>
        </w:rPr>
        <w:t>(eds.). Personality change. — N. Y., 1964.</w:t>
      </w:r>
    </w:p>
    <w:p>
      <w:pPr>
        <w:pStyle w:val="Normal"/>
        <w:shd w:fill="FFFFFF" w:val="clear"/>
        <w:jc w:val="both"/>
        <w:rPr/>
      </w:pPr>
      <w:r>
        <w:rPr>
          <w:rFonts w:cs="Times New Roman" w:ascii="Times New Roman" w:hAnsi="Times New Roman"/>
          <w:sz w:val="22"/>
          <w:szCs w:val="22"/>
          <w:lang w:val="en-US"/>
        </w:rPr>
        <w:t xml:space="preserve">2 </w:t>
      </w:r>
      <w:r>
        <w:rPr>
          <w:rFonts w:cs="Times New Roman" w:ascii="Times New Roman" w:hAnsi="Times New Roman"/>
          <w:smallCaps/>
          <w:sz w:val="22"/>
          <w:szCs w:val="22"/>
          <w:lang w:val="en-US"/>
        </w:rPr>
        <w:t xml:space="preserve">Cm. </w:t>
      </w:r>
      <w:r>
        <w:rPr>
          <w:rFonts w:cs="Times New Roman" w:ascii="Times New Roman" w:hAnsi="Times New Roman"/>
          <w:i/>
          <w:iCs/>
          <w:sz w:val="22"/>
          <w:szCs w:val="22"/>
          <w:lang w:val="en-US"/>
        </w:rPr>
        <w:t xml:space="preserve">R.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Kuhlen. </w:t>
      </w:r>
      <w:r>
        <w:rPr>
          <w:rFonts w:cs="Times New Roman" w:ascii="Times New Roman" w:hAnsi="Times New Roman"/>
          <w:sz w:val="22"/>
          <w:szCs w:val="22"/>
          <w:lang w:val="en-US"/>
        </w:rPr>
        <w:t>Personality change with age; ibidem, p. 554.</w:t>
      </w:r>
    </w:p>
    <w:p>
      <w:pPr>
        <w:pStyle w:val="Normal"/>
        <w:shd w:fill="FFFFFF" w:val="clear"/>
        <w:jc w:val="both"/>
        <w:rPr/>
      </w:pPr>
      <w:r>
        <w:rPr>
          <w:rFonts w:cs="Times New Roman" w:ascii="Times New Roman" w:hAnsi="Times New Roman"/>
          <w:sz w:val="22"/>
          <w:szCs w:val="22"/>
        </w:rPr>
        <w:t xml:space="preserve">3  Цит. по кн. </w:t>
      </w:r>
      <w:r>
        <w:rPr>
          <w:rFonts w:cs="Times New Roman" w:ascii="Times New Roman" w:hAnsi="Times New Roman"/>
          <w:i/>
          <w:iCs/>
          <w:sz w:val="22"/>
          <w:szCs w:val="22"/>
        </w:rPr>
        <w:t xml:space="preserve">А.Ф. Анисимов. </w:t>
      </w:r>
      <w:r>
        <w:rPr>
          <w:rFonts w:cs="Times New Roman" w:ascii="Times New Roman" w:hAnsi="Times New Roman"/>
          <w:sz w:val="22"/>
          <w:szCs w:val="22"/>
        </w:rPr>
        <w:t>Духовная жизнь первобытного обществ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Л. С. 16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S. N. Eisenstadt. </w:t>
      </w:r>
      <w:r>
        <w:rPr>
          <w:rFonts w:cs="Times New Roman" w:ascii="Times New Roman" w:hAnsi="Times New Roman"/>
          <w:sz w:val="22"/>
          <w:szCs w:val="22"/>
          <w:lang w:val="en-US"/>
        </w:rPr>
        <w:t>From generation to generation. Age groups and social</w:t>
      </w:r>
    </w:p>
    <w:p>
      <w:pPr>
        <w:pStyle w:val="Normal"/>
        <w:shd w:fill="FFFFFF" w:val="clear"/>
        <w:jc w:val="both"/>
        <w:rPr/>
      </w:pPr>
      <w:r>
        <w:rPr>
          <w:rFonts w:cs="Times New Roman" w:ascii="Times New Roman" w:hAnsi="Times New Roman"/>
          <w:sz w:val="22"/>
          <w:szCs w:val="22"/>
          <w:lang w:val="en-US"/>
        </w:rPr>
        <w:t xml:space="preserve">structure. N. Y., 1964, p. 31 - 32; /. </w:t>
      </w:r>
      <w:r>
        <w:rPr>
          <w:rFonts w:cs="Times New Roman" w:ascii="Times New Roman" w:hAnsi="Times New Roman"/>
          <w:i/>
          <w:iCs/>
          <w:sz w:val="22"/>
          <w:szCs w:val="22"/>
          <w:lang w:val="en-US"/>
        </w:rPr>
        <w:t xml:space="preserve">W. M. Whiting, R. Kluckhohn </w:t>
      </w:r>
      <w:r>
        <w:rPr>
          <w:rFonts w:cs="Times New Roman" w:ascii="Times New Roman" w:hAnsi="Times New Roman"/>
          <w:sz w:val="22"/>
          <w:szCs w:val="22"/>
          <w:lang w:val="en-US"/>
        </w:rPr>
        <w:t xml:space="preserve">and </w:t>
      </w:r>
      <w:r>
        <w:rPr>
          <w:rFonts w:cs="Times New Roman" w:ascii="Times New Roman" w:hAnsi="Times New Roman"/>
          <w:i/>
          <w:iCs/>
          <w:sz w:val="22"/>
          <w:szCs w:val="22"/>
          <w:lang w:val="en-US"/>
        </w:rPr>
        <w:t xml:space="preserve">A. Anthony. </w:t>
      </w:r>
      <w:r>
        <w:rPr>
          <w:rFonts w:cs="Times New Roman" w:ascii="Times New Roman" w:hAnsi="Times New Roman"/>
          <w:sz w:val="22"/>
          <w:szCs w:val="22"/>
          <w:lang w:val="en-US"/>
        </w:rPr>
        <w:t xml:space="preserve">The function of male initiation ceremonies at puberty, in: </w:t>
      </w:r>
      <w:r>
        <w:rPr>
          <w:rFonts w:cs="Times New Roman" w:ascii="Times New Roman" w:hAnsi="Times New Roman"/>
          <w:i/>
          <w:iCs/>
          <w:sz w:val="22"/>
          <w:szCs w:val="22"/>
          <w:lang w:val="en-US"/>
        </w:rPr>
        <w:t xml:space="preserve">E. E. Maccoby,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М</w:t>
      </w:r>
      <w:r>
        <w:rPr>
          <w:rFonts w:cs="Times New Roman" w:ascii="Times New Roman" w:hAnsi="Times New Roman"/>
          <w:i/>
          <w:iCs/>
          <w:sz w:val="22"/>
          <w:szCs w:val="22"/>
          <w:lang w:val="en-US"/>
        </w:rPr>
        <w:t xml:space="preserve">. Newcomb, R. L. Hartley </w:t>
      </w:r>
      <w:r>
        <w:rPr>
          <w:rFonts w:cs="Times New Roman" w:ascii="Times New Roman" w:hAnsi="Times New Roman"/>
          <w:sz w:val="22"/>
          <w:szCs w:val="22"/>
          <w:lang w:val="en-US"/>
        </w:rPr>
        <w:t>(eds,). Readings in social psychology, 3 cd. N. Y.</w:t>
      </w:r>
      <w:r>
        <w:rPr>
          <w:rFonts w:cs="Times New Roman" w:ascii="Times New Roman" w:hAnsi="Times New Roman"/>
          <w:sz w:val="22"/>
          <w:szCs w:val="22"/>
          <w:vertAlign w:val="subscript"/>
          <w:lang w:val="en-US"/>
        </w:rPr>
        <w:t>t</w:t>
      </w:r>
      <w:r>
        <w:rPr>
          <w:rFonts w:cs="Times New Roman" w:ascii="Times New Roman" w:hAnsi="Times New Roman"/>
          <w:sz w:val="22"/>
          <w:szCs w:val="22"/>
          <w:lang w:val="en-US"/>
        </w:rPr>
        <w:t xml:space="preserve"> 1958; G. Lapassade. L</w:t>
      </w:r>
      <w:r>
        <w:rPr>
          <w:rFonts w:cs="Times New Roman" w:ascii="Times New Roman" w:hAnsi="Times New Roman"/>
          <w:sz w:val="22"/>
          <w:szCs w:val="22"/>
        </w:rPr>
        <w:t>'</w:t>
      </w:r>
      <w:r>
        <w:rPr>
          <w:rFonts w:cs="Times New Roman" w:ascii="Times New Roman" w:hAnsi="Times New Roman"/>
          <w:sz w:val="22"/>
          <w:szCs w:val="22"/>
          <w:lang w:val="en-US"/>
        </w:rPr>
        <w:t>entree</w:t>
      </w:r>
      <w:r>
        <w:rPr>
          <w:rFonts w:cs="Times New Roman" w:ascii="Times New Roman" w:hAnsi="Times New Roman"/>
          <w:sz w:val="22"/>
          <w:szCs w:val="22"/>
        </w:rPr>
        <w:t xml:space="preserve"> </w:t>
      </w:r>
      <w:r>
        <w:rPr>
          <w:rFonts w:cs="Times New Roman" w:ascii="Times New Roman" w:hAnsi="Times New Roman"/>
          <w:sz w:val="22"/>
          <w:szCs w:val="22"/>
          <w:lang w:val="en-US"/>
        </w:rPr>
        <w:t>dans</w:t>
      </w:r>
      <w:r>
        <w:rPr>
          <w:rFonts w:cs="Times New Roman" w:ascii="Times New Roman" w:hAnsi="Times New Roman"/>
          <w:sz w:val="22"/>
          <w:szCs w:val="22"/>
        </w:rPr>
        <w:t xml:space="preserve"> </w:t>
      </w:r>
      <w:r>
        <w:rPr>
          <w:rFonts w:cs="Times New Roman" w:ascii="Times New Roman" w:hAnsi="Times New Roman"/>
          <w:sz w:val="22"/>
          <w:szCs w:val="22"/>
          <w:lang w:val="en-US"/>
        </w:rPr>
        <w:t>ia</w:t>
      </w:r>
      <w:r>
        <w:rPr>
          <w:rFonts w:cs="Times New Roman" w:ascii="Times New Roman" w:hAnsi="Times New Roman"/>
          <w:sz w:val="22"/>
          <w:szCs w:val="22"/>
        </w:rPr>
        <w:t xml:space="preserve"> </w:t>
      </w:r>
      <w:r>
        <w:rPr>
          <w:rFonts w:cs="Times New Roman" w:ascii="Times New Roman" w:hAnsi="Times New Roman"/>
          <w:sz w:val="22"/>
          <w:szCs w:val="22"/>
          <w:lang w:val="en-US"/>
        </w:rPr>
        <w:t>vie</w:t>
      </w:r>
      <w:r>
        <w:rPr>
          <w:rFonts w:cs="Times New Roman" w:ascii="Times New Roman" w:hAnsi="Times New Roman"/>
          <w:sz w:val="22"/>
          <w:szCs w:val="22"/>
        </w:rPr>
        <w:t xml:space="preserve">. </w:t>
      </w:r>
      <w:r>
        <w:rPr>
          <w:rFonts w:cs="Times New Roman" w:ascii="Times New Roman" w:hAnsi="Times New Roman"/>
          <w:sz w:val="22"/>
          <w:szCs w:val="22"/>
          <w:lang w:val="en-US"/>
        </w:rPr>
        <w:t>Paris</w:t>
      </w:r>
      <w:r>
        <w:rPr>
          <w:rFonts w:cs="Times New Roman" w:ascii="Times New Roman" w:hAnsi="Times New Roman"/>
          <w:sz w:val="22"/>
          <w:szCs w:val="22"/>
        </w:rPr>
        <w:t>, 1963.</w:t>
      </w:r>
    </w:p>
    <w:p>
      <w:pPr>
        <w:pStyle w:val="Normal"/>
        <w:shd w:fill="FFFFFF" w:val="clear"/>
        <w:jc w:val="both"/>
        <w:rPr/>
      </w:pPr>
      <w:r>
        <w:rPr>
          <w:rFonts w:cs="Times New Roman" w:ascii="Times New Roman" w:hAnsi="Times New Roman"/>
          <w:sz w:val="22"/>
          <w:szCs w:val="22"/>
        </w:rPr>
        <w:t xml:space="preserve">5  См. </w:t>
      </w:r>
      <w:r>
        <w:rPr>
          <w:rFonts w:cs="Times New Roman" w:ascii="Times New Roman" w:hAnsi="Times New Roman"/>
          <w:i/>
          <w:iCs/>
          <w:sz w:val="22"/>
          <w:szCs w:val="22"/>
        </w:rPr>
        <w:t xml:space="preserve">Т.В. Карсаевская. </w:t>
      </w:r>
      <w:r>
        <w:rPr>
          <w:rFonts w:cs="Times New Roman" w:ascii="Times New Roman" w:hAnsi="Times New Roman"/>
          <w:sz w:val="22"/>
          <w:szCs w:val="22"/>
        </w:rPr>
        <w:t>О некоторых тенденциях физического развития</w:t>
      </w:r>
    </w:p>
    <w:p>
      <w:pPr>
        <w:pStyle w:val="Normal"/>
        <w:shd w:fill="FFFFFF" w:val="clear"/>
        <w:jc w:val="both"/>
        <w:rPr/>
      </w:pPr>
      <w:r>
        <w:rPr>
          <w:rFonts w:cs="Times New Roman" w:ascii="Times New Roman" w:hAnsi="Times New Roman"/>
          <w:sz w:val="22"/>
          <w:szCs w:val="22"/>
        </w:rPr>
        <w:t xml:space="preserve">человека в </w:t>
      </w:r>
      <w:r>
        <w:rPr>
          <w:rFonts w:cs="Times New Roman" w:ascii="Times New Roman" w:hAnsi="Times New Roman"/>
          <w:sz w:val="22"/>
          <w:szCs w:val="22"/>
          <w:lang w:val="en-US"/>
        </w:rPr>
        <w:t>XIX</w:t>
      </w:r>
      <w:r>
        <w:rPr>
          <w:rFonts w:cs="Times New Roman" w:ascii="Times New Roman" w:hAnsi="Times New Roman"/>
          <w:sz w:val="22"/>
          <w:szCs w:val="22"/>
        </w:rPr>
        <w:t>—</w:t>
      </w:r>
      <w:r>
        <w:rPr>
          <w:rFonts w:cs="Times New Roman" w:ascii="Times New Roman" w:hAnsi="Times New Roman"/>
          <w:sz w:val="22"/>
          <w:szCs w:val="22"/>
          <w:lang w:val="en-US"/>
        </w:rPr>
        <w:t>XX</w:t>
      </w:r>
      <w:r>
        <w:rPr>
          <w:rFonts w:cs="Times New Roman" w:ascii="Times New Roman" w:hAnsi="Times New Roman"/>
          <w:sz w:val="22"/>
          <w:szCs w:val="22"/>
        </w:rPr>
        <w:t xml:space="preserve"> вв. (Обзор литературы). «Архив анатомии, гистологии и эмбриологии». 1964. — №3.</w:t>
      </w:r>
    </w:p>
    <w:p>
      <w:pPr>
        <w:pStyle w:val="Normal"/>
        <w:shd w:fill="FFFFFF" w:val="clear"/>
        <w:jc w:val="both"/>
        <w:rPr/>
      </w:pPr>
      <w:r>
        <w:rPr>
          <w:rFonts w:cs="Times New Roman" w:ascii="Times New Roman" w:hAnsi="Times New Roman"/>
          <w:sz w:val="22"/>
          <w:szCs w:val="22"/>
        </w:rPr>
        <w:t xml:space="preserve">6  См. </w:t>
      </w:r>
      <w:r>
        <w:rPr>
          <w:rFonts w:cs="Times New Roman" w:ascii="Times New Roman" w:hAnsi="Times New Roman"/>
          <w:i/>
          <w:iCs/>
          <w:sz w:val="22"/>
          <w:szCs w:val="22"/>
          <w:lang w:val="en-US"/>
        </w:rPr>
        <w:t>B</w:t>
      </w:r>
      <w:r>
        <w:rPr>
          <w:rFonts w:cs="Times New Roman" w:ascii="Times New Roman" w:hAnsi="Times New Roman"/>
          <w:i/>
          <w:iCs/>
          <w:sz w:val="22"/>
          <w:szCs w:val="22"/>
        </w:rPr>
        <w:t>.</w:t>
      </w:r>
      <w:r>
        <w:rPr>
          <w:rFonts w:cs="Times New Roman" w:ascii="Times New Roman" w:hAnsi="Times New Roman"/>
          <w:i/>
          <w:iCs/>
          <w:sz w:val="22"/>
          <w:szCs w:val="22"/>
          <w:lang w:val="en-US"/>
        </w:rPr>
        <w:t>C</w:t>
      </w:r>
      <w:r>
        <w:rPr>
          <w:rFonts w:cs="Times New Roman" w:ascii="Times New Roman" w:hAnsi="Times New Roman"/>
          <w:i/>
          <w:iCs/>
          <w:sz w:val="22"/>
          <w:szCs w:val="22"/>
        </w:rPr>
        <w:t xml:space="preserve">. Соловьева. </w:t>
      </w:r>
      <w:r>
        <w:rPr>
          <w:rFonts w:cs="Times New Roman" w:ascii="Times New Roman" w:hAnsi="Times New Roman"/>
          <w:sz w:val="22"/>
          <w:szCs w:val="22"/>
        </w:rPr>
        <w:t>Материалы по половому созреванию подрос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ратова. // «Вопросы антропологии». — 1962. — №11.</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Н.М. Даикевич. </w:t>
      </w:r>
      <w:r>
        <w:rPr>
          <w:rFonts w:cs="Times New Roman" w:ascii="Times New Roman" w:hAnsi="Times New Roman"/>
          <w:sz w:val="22"/>
          <w:szCs w:val="22"/>
        </w:rPr>
        <w:t>Сравнительные антропометрические показатели фи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ого развития детей Ленинграда в 1927—1930, 1952—1953 и 1959 годах. // «Вопросы антропологии». — 1963. — №12.</w:t>
      </w:r>
    </w:p>
    <w:p>
      <w:pPr>
        <w:pStyle w:val="Normal"/>
        <w:shd w:fill="FFFFFF" w:val="clear"/>
        <w:jc w:val="both"/>
        <w:rPr/>
      </w:pPr>
      <w:r>
        <w:rPr>
          <w:rFonts w:cs="Times New Roman" w:ascii="Times New Roman" w:hAnsi="Times New Roman"/>
          <w:sz w:val="22"/>
          <w:szCs w:val="22"/>
        </w:rPr>
        <w:t xml:space="preserve">8  См. </w:t>
      </w:r>
      <w:r>
        <w:rPr>
          <w:rFonts w:cs="Times New Roman" w:ascii="Times New Roman" w:hAnsi="Times New Roman"/>
          <w:i/>
          <w:iCs/>
          <w:sz w:val="22"/>
          <w:szCs w:val="22"/>
        </w:rPr>
        <w:t xml:space="preserve">Г.А. Слесарев. </w:t>
      </w:r>
      <w:r>
        <w:rPr>
          <w:rFonts w:cs="Times New Roman" w:ascii="Times New Roman" w:hAnsi="Times New Roman"/>
          <w:sz w:val="22"/>
          <w:szCs w:val="22"/>
        </w:rPr>
        <w:t>Методология социологического исследования про-</w:t>
      </w:r>
    </w:p>
    <w:p>
      <w:pPr>
        <w:pStyle w:val="Normal"/>
        <w:shd w:fill="FFFFFF" w:val="clear"/>
        <w:jc w:val="both"/>
        <w:rPr/>
      </w:pPr>
      <w:r>
        <w:rPr>
          <w:rFonts w:cs="Times New Roman" w:ascii="Times New Roman" w:hAnsi="Times New Roman"/>
          <w:sz w:val="22"/>
          <w:szCs w:val="22"/>
        </w:rPr>
        <w:t xml:space="preserve">блем народонаселения СССР. — М., 1965. — С. 101. Вопрос о причинах и перспективах акселерации является очень сложным и вызывает много споров. Обзор важнейших точек зрения см. В. Властовский. Акселерация — одна из загадок </w:t>
      </w:r>
      <w:r>
        <w:rPr>
          <w:rFonts w:cs="Times New Roman" w:ascii="Times New Roman" w:hAnsi="Times New Roman"/>
          <w:sz w:val="22"/>
          <w:szCs w:val="22"/>
          <w:lang w:val="en-US"/>
        </w:rPr>
        <w:t>XX</w:t>
      </w:r>
      <w:r>
        <w:rPr>
          <w:rFonts w:cs="Times New Roman" w:ascii="Times New Roman" w:hAnsi="Times New Roman"/>
          <w:sz w:val="22"/>
          <w:szCs w:val="22"/>
        </w:rPr>
        <w:t xml:space="preserve"> века. // «Наука и жизнь». — 1966.-N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Этот вопрос подробно освещает Эйзенштадт в вышеназванной книге. 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е заимствованы и последующие данные.</w:t>
      </w:r>
    </w:p>
    <w:p>
      <w:pPr>
        <w:pStyle w:val="Normal"/>
        <w:shd w:fill="FFFFFF" w:val="clear"/>
        <w:jc w:val="both"/>
        <w:rPr/>
      </w:pPr>
      <w:r>
        <w:rPr>
          <w:rFonts w:cs="Times New Roman" w:ascii="Times New Roman" w:hAnsi="Times New Roman"/>
          <w:sz w:val="22"/>
          <w:szCs w:val="22"/>
        </w:rPr>
        <w:t xml:space="preserve">Ю </w:t>
      </w:r>
      <w:r>
        <w:rPr>
          <w:rFonts w:cs="Times New Roman" w:ascii="Times New Roman" w:hAnsi="Times New Roman"/>
          <w:i/>
          <w:iCs/>
          <w:sz w:val="22"/>
          <w:szCs w:val="22"/>
        </w:rPr>
        <w:t xml:space="preserve">См.Г.Н. </w:t>
      </w:r>
      <w:r>
        <w:rPr>
          <w:rFonts w:cs="Times New Roman" w:ascii="Times New Roman" w:hAnsi="Times New Roman"/>
          <w:i/>
          <w:iCs/>
          <w:sz w:val="22"/>
          <w:szCs w:val="22"/>
          <w:lang w:val="en-US"/>
        </w:rPr>
        <w:t>Tenbruck</w:t>
      </w:r>
      <w:r>
        <w:rPr>
          <w:rFonts w:cs="Times New Roman" w:ascii="Times New Roman" w:hAnsi="Times New Roman"/>
          <w:i/>
          <w:iCs/>
          <w:sz w:val="22"/>
          <w:szCs w:val="22"/>
        </w:rPr>
        <w:t xml:space="preserve">. </w:t>
      </w:r>
      <w:r>
        <w:rPr>
          <w:rFonts w:cs="Times New Roman" w:ascii="Times New Roman" w:hAnsi="Times New Roman"/>
          <w:sz w:val="22"/>
          <w:szCs w:val="22"/>
          <w:lang w:val="en-US"/>
        </w:rPr>
        <w:t>Jugend und Gesellschaft. Soziologische Pcrspektivcn. — Freiburg, 1962.</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1 </w:t>
      </w:r>
      <w:r>
        <w:rPr>
          <w:rFonts w:cs="Times New Roman" w:ascii="Times New Roman" w:hAnsi="Times New Roman"/>
          <w:i/>
          <w:iCs/>
          <w:sz w:val="22"/>
          <w:szCs w:val="22"/>
        </w:rPr>
        <w:t xml:space="preserve">В.И. Ленин. </w:t>
      </w:r>
      <w:r>
        <w:rPr>
          <w:rFonts w:cs="Times New Roman" w:ascii="Times New Roman" w:hAnsi="Times New Roman"/>
          <w:sz w:val="22"/>
          <w:szCs w:val="22"/>
        </w:rPr>
        <w:t>Поли. собр. соч., т. 30. С. 2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6</w:t>
      </w:r>
    </w:p>
    <w:p>
      <w:pPr>
        <w:pStyle w:val="Normal"/>
        <w:shd w:fill="FFFFFF" w:val="clear"/>
        <w:jc w:val="both"/>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А. Сови. </w:t>
      </w:r>
      <w:r>
        <w:rPr>
          <w:rFonts w:cs="Times New Roman" w:ascii="Times New Roman" w:hAnsi="Times New Roman"/>
          <w:sz w:val="22"/>
          <w:szCs w:val="22"/>
        </w:rPr>
        <w:t>Постарение населения и омоложение общественных инсти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в. // В кн. «Какое будущее ожидает человечество?». — Прага, 1964. — С. 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Правда», 19 мая 1966 г.</w:t>
      </w:r>
    </w:p>
    <w:p>
      <w:pPr>
        <w:pStyle w:val="Normal"/>
        <w:shd w:fill="FFFFFF" w:val="clear"/>
        <w:jc w:val="both"/>
        <w:rPr/>
      </w:pPr>
      <w:r>
        <w:rPr>
          <w:rFonts w:cs="Times New Roman" w:ascii="Times New Roman" w:hAnsi="Times New Roman"/>
          <w:sz w:val="22"/>
          <w:szCs w:val="22"/>
        </w:rPr>
        <w:t xml:space="preserve">14 </w:t>
      </w:r>
      <w:r>
        <w:rPr>
          <w:rFonts w:cs="Times New Roman" w:ascii="Times New Roman" w:hAnsi="Times New Roman"/>
          <w:i/>
          <w:iCs/>
          <w:sz w:val="22"/>
          <w:szCs w:val="22"/>
        </w:rPr>
        <w:t xml:space="preserve">г.С. Батшцев. </w:t>
      </w:r>
      <w:r>
        <w:rPr>
          <w:rFonts w:cs="Times New Roman" w:ascii="Times New Roman" w:hAnsi="Times New Roman"/>
          <w:sz w:val="22"/>
          <w:szCs w:val="22"/>
        </w:rPr>
        <w:t>Деятельная сущность человека как философский пр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п. // В сб. «Человек в социалистическом и буржуазном обществе». Симпозиум. Доклады и сообщения. — М., 1966. — С. 25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 xml:space="preserve">15 См. </w:t>
      </w:r>
      <w:r>
        <w:rPr>
          <w:rFonts w:cs="Times New Roman" w:ascii="Times New Roman" w:hAnsi="Times New Roman"/>
          <w:i/>
          <w:iCs/>
          <w:sz w:val="22"/>
          <w:szCs w:val="22"/>
          <w:lang w:val="en-US"/>
        </w:rPr>
        <w:t>F</w:t>
      </w:r>
      <w:r>
        <w:rPr>
          <w:rFonts w:cs="Times New Roman" w:ascii="Times New Roman" w:hAnsi="Times New Roman"/>
          <w:i/>
          <w:iCs/>
          <w:sz w:val="22"/>
          <w:szCs w:val="22"/>
        </w:rPr>
        <w:t>.</w:t>
      </w:r>
      <w:r>
        <w:rPr>
          <w:rFonts w:cs="Times New Roman" w:ascii="Times New Roman" w:hAnsi="Times New Roman"/>
          <w:i/>
          <w:iCs/>
          <w:sz w:val="22"/>
          <w:szCs w:val="22"/>
          <w:lang w:val="en-US"/>
        </w:rPr>
        <w:t>L</w:t>
      </w:r>
      <w:r>
        <w:rPr>
          <w:rFonts w:cs="Times New Roman" w:ascii="Times New Roman" w:hAnsi="Times New Roman"/>
          <w:i/>
          <w:iCs/>
          <w:sz w:val="22"/>
          <w:szCs w:val="22"/>
        </w:rPr>
        <w:t>.</w:t>
      </w:r>
      <w:r>
        <w:rPr>
          <w:rFonts w:cs="Times New Roman" w:ascii="Times New Roman" w:hAnsi="Times New Roman"/>
          <w:i/>
          <w:iCs/>
          <w:sz w:val="22"/>
          <w:szCs w:val="22"/>
          <w:lang w:val="en-US"/>
        </w:rPr>
        <w:t>K</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Hsu</w:t>
      </w:r>
      <w:r>
        <w:rPr>
          <w:rFonts w:cs="Times New Roman" w:ascii="Times New Roman" w:hAnsi="Times New Roman"/>
          <w:i/>
          <w:iCs/>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en-US"/>
        </w:rPr>
        <w:t>ed</w:t>
      </w:r>
      <w:r>
        <w:rPr>
          <w:rFonts w:cs="Times New Roman" w:ascii="Times New Roman" w:hAnsi="Times New Roman"/>
          <w:sz w:val="22"/>
          <w:szCs w:val="22"/>
        </w:rPr>
        <w:t xml:space="preserve">.). </w:t>
      </w:r>
      <w:r>
        <w:rPr>
          <w:rFonts w:cs="Times New Roman" w:ascii="Times New Roman" w:hAnsi="Times New Roman"/>
          <w:sz w:val="22"/>
          <w:szCs w:val="22"/>
          <w:lang w:val="en-US"/>
        </w:rPr>
        <w:t>Psychological anthropology approaches to culture</w:t>
      </w:r>
    </w:p>
    <w:p>
      <w:pPr>
        <w:pStyle w:val="Normal"/>
        <w:shd w:fill="FFFFFF" w:val="clear"/>
        <w:jc w:val="both"/>
        <w:rPr/>
      </w:pPr>
      <w:r>
        <w:rPr>
          <w:rFonts w:cs="Times New Roman" w:ascii="Times New Roman" w:hAnsi="Times New Roman"/>
          <w:sz w:val="22"/>
          <w:szCs w:val="22"/>
          <w:lang w:val="en-US"/>
        </w:rPr>
        <w:t xml:space="preserve">and personality. Homewood, III, 1961; </w:t>
      </w:r>
      <w:r>
        <w:rPr>
          <w:rFonts w:cs="Times New Roman" w:ascii="Times New Roman" w:hAnsi="Times New Roman"/>
          <w:i/>
          <w:iCs/>
          <w:sz w:val="22"/>
          <w:szCs w:val="22"/>
          <w:lang w:val="en-US"/>
        </w:rPr>
        <w:t xml:space="preserve">V. Barnouw. </w:t>
      </w:r>
      <w:r>
        <w:rPr>
          <w:rFonts w:cs="Times New Roman" w:ascii="Times New Roman" w:hAnsi="Times New Roman"/>
          <w:sz w:val="22"/>
          <w:szCs w:val="22"/>
          <w:lang w:val="en-US"/>
        </w:rPr>
        <w:t>Culture and personality. Homewood, III, 196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6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Berelson </w:t>
      </w:r>
      <w:r>
        <w:rPr>
          <w:rFonts w:cs="Times New Roman" w:ascii="Times New Roman" w:hAnsi="Times New Roman"/>
          <w:sz w:val="22"/>
          <w:szCs w:val="22"/>
          <w:lang w:val="en-US"/>
        </w:rPr>
        <w:t xml:space="preserve">and </w:t>
      </w:r>
      <w:r>
        <w:rPr>
          <w:rFonts w:cs="Times New Roman" w:ascii="Times New Roman" w:hAnsi="Times New Roman"/>
          <w:i/>
          <w:iCs/>
          <w:sz w:val="22"/>
          <w:szCs w:val="22"/>
          <w:lang w:val="en-US"/>
        </w:rPr>
        <w:t xml:space="preserve">G.A. Steiner. </w:t>
      </w:r>
      <w:r>
        <w:rPr>
          <w:rFonts w:cs="Times New Roman" w:ascii="Times New Roman" w:hAnsi="Times New Roman"/>
          <w:sz w:val="22"/>
          <w:szCs w:val="22"/>
          <w:lang w:val="en-US"/>
        </w:rPr>
        <w:t>Human behavior. An inventory of</w:t>
      </w:r>
    </w:p>
    <w:p>
      <w:pPr>
        <w:pStyle w:val="Normal"/>
        <w:shd w:fill="FFFFFF" w:val="clear"/>
        <w:jc w:val="both"/>
        <w:rPr/>
      </w:pPr>
      <w:r>
        <w:rPr>
          <w:rFonts w:cs="Times New Roman" w:ascii="Times New Roman" w:hAnsi="Times New Roman"/>
          <w:sz w:val="22"/>
          <w:szCs w:val="22"/>
          <w:lang w:val="en-US"/>
        </w:rPr>
        <w:t>scientific findings. N</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rPr>
        <w:t xml:space="preserve">., 1964, </w:t>
      </w:r>
      <w:r>
        <w:rPr>
          <w:rFonts w:cs="Times New Roman" w:ascii="Times New Roman" w:hAnsi="Times New Roman"/>
          <w:sz w:val="22"/>
          <w:szCs w:val="22"/>
          <w:lang w:val="en-US"/>
        </w:rPr>
        <w:t>p</w:t>
      </w:r>
      <w:r>
        <w:rPr>
          <w:rFonts w:cs="Times New Roman" w:ascii="Times New Roman" w:hAnsi="Times New Roman"/>
          <w:sz w:val="22"/>
          <w:szCs w:val="22"/>
        </w:rPr>
        <w:t>. 63—85.</w:t>
      </w:r>
    </w:p>
    <w:p>
      <w:pPr>
        <w:pStyle w:val="Normal"/>
        <w:shd w:fill="FFFFFF" w:val="clear"/>
        <w:jc w:val="both"/>
        <w:rPr/>
      </w:pPr>
      <w:r>
        <w:rPr>
          <w:rFonts w:cs="Times New Roman" w:ascii="Times New Roman" w:hAnsi="Times New Roman"/>
          <w:sz w:val="22"/>
          <w:szCs w:val="22"/>
        </w:rPr>
        <w:t xml:space="preserve">17 Цит. по кн. </w:t>
      </w:r>
      <w:r>
        <w:rPr>
          <w:rFonts w:cs="Times New Roman" w:ascii="Times New Roman" w:hAnsi="Times New Roman"/>
          <w:i/>
          <w:iCs/>
          <w:sz w:val="22"/>
          <w:szCs w:val="22"/>
        </w:rPr>
        <w:t xml:space="preserve">А.Г. Харчев. </w:t>
      </w:r>
      <w:r>
        <w:rPr>
          <w:rFonts w:cs="Times New Roman" w:ascii="Times New Roman" w:hAnsi="Times New Roman"/>
          <w:sz w:val="22"/>
          <w:szCs w:val="22"/>
        </w:rPr>
        <w:t>Брак и семья в СССР. — М., 1964. — С. 2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Народное хозяйство СССР в 1965 г.». Статистический ежегодник.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1966.—С 5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Там же.</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0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Sarbin. </w:t>
      </w:r>
      <w:r>
        <w:rPr>
          <w:rFonts w:cs="Times New Roman" w:ascii="Times New Roman" w:hAnsi="Times New Roman"/>
          <w:sz w:val="22"/>
          <w:szCs w:val="22"/>
          <w:lang w:val="en-US"/>
        </w:rPr>
        <w:t xml:space="preserve">Role theory, in: </w:t>
      </w:r>
      <w:r>
        <w:rPr>
          <w:rFonts w:cs="Times New Roman" w:ascii="Times New Roman" w:hAnsi="Times New Roman"/>
          <w:i/>
          <w:iCs/>
          <w:sz w:val="22"/>
          <w:szCs w:val="22"/>
          <w:lang w:val="en-US"/>
        </w:rPr>
        <w:t xml:space="preserve">G. Lindzey </w:t>
      </w:r>
      <w:r>
        <w:rPr>
          <w:rFonts w:cs="Times New Roman" w:ascii="Times New Roman" w:hAnsi="Times New Roman"/>
          <w:sz w:val="22"/>
          <w:szCs w:val="22"/>
          <w:lang w:val="en-US"/>
        </w:rPr>
        <w:t>(ed.). Handbook of social</w:t>
      </w:r>
    </w:p>
    <w:p>
      <w:pPr>
        <w:pStyle w:val="Normal"/>
        <w:shd w:fill="FFFFFF" w:val="clear"/>
        <w:jc w:val="both"/>
        <w:rPr/>
      </w:pPr>
      <w:r>
        <w:rPr>
          <w:rFonts w:cs="Times New Roman" w:ascii="Times New Roman" w:hAnsi="Times New Roman"/>
          <w:sz w:val="22"/>
          <w:szCs w:val="22"/>
          <w:lang w:val="en-US"/>
        </w:rPr>
        <w:t>psychology, vol. I</w:t>
      </w:r>
      <w:r>
        <w:rPr>
          <w:rFonts w:cs="Times New Roman" w:ascii="Times New Roman" w:hAnsi="Times New Roman"/>
          <w:sz w:val="22"/>
          <w:szCs w:val="22"/>
        </w:rPr>
        <w:t xml:space="preserve">, </w:t>
      </w:r>
      <w:r>
        <w:rPr>
          <w:rFonts w:cs="Times New Roman" w:ascii="Times New Roman" w:hAnsi="Times New Roman"/>
          <w:sz w:val="22"/>
          <w:szCs w:val="22"/>
          <w:lang w:val="en-US"/>
        </w:rPr>
        <w:t>Reading</w:t>
      </w:r>
      <w:r>
        <w:rPr>
          <w:rFonts w:cs="Times New Roman" w:ascii="Times New Roman" w:hAnsi="Times New Roman"/>
          <w:sz w:val="22"/>
          <w:szCs w:val="22"/>
        </w:rPr>
        <w:t xml:space="preserve">, </w:t>
      </w:r>
      <w:r>
        <w:rPr>
          <w:rFonts w:cs="Times New Roman" w:ascii="Times New Roman" w:hAnsi="Times New Roman"/>
          <w:sz w:val="22"/>
          <w:szCs w:val="22"/>
          <w:lang w:val="en-US"/>
        </w:rPr>
        <w:t>Mass</w:t>
      </w:r>
      <w:r>
        <w:rPr>
          <w:rFonts w:cs="Times New Roman" w:ascii="Times New Roman" w:hAnsi="Times New Roman"/>
          <w:sz w:val="22"/>
          <w:szCs w:val="22"/>
        </w:rPr>
        <w:t xml:space="preserve">., 1954, </w:t>
      </w:r>
      <w:r>
        <w:rPr>
          <w:rFonts w:cs="Times New Roman" w:ascii="Times New Roman" w:hAnsi="Times New Roman"/>
          <w:sz w:val="22"/>
          <w:szCs w:val="22"/>
          <w:lang w:val="en-US"/>
        </w:rPr>
        <w:t>p</w:t>
      </w:r>
      <w:r>
        <w:rPr>
          <w:rFonts w:cs="Times New Roman" w:ascii="Times New Roman" w:hAnsi="Times New Roman"/>
          <w:sz w:val="22"/>
          <w:szCs w:val="22"/>
        </w:rPr>
        <w:t>. 243—2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я опираюсь, в частности, на следующие обобщающие работы совет-</w:t>
      </w:r>
    </w:p>
    <w:p>
      <w:pPr>
        <w:pStyle w:val="Normal"/>
        <w:shd w:fill="FFFFFF" w:val="clear"/>
        <w:jc w:val="both"/>
        <w:rPr/>
      </w:pPr>
      <w:r>
        <w:rPr>
          <w:rFonts w:cs="Times New Roman" w:ascii="Times New Roman" w:hAnsi="Times New Roman"/>
          <w:sz w:val="22"/>
          <w:szCs w:val="22"/>
        </w:rPr>
        <w:t xml:space="preserve">ских психологов: </w:t>
      </w:r>
      <w:r>
        <w:rPr>
          <w:rFonts w:cs="Times New Roman" w:ascii="Times New Roman" w:hAnsi="Times New Roman"/>
          <w:i/>
          <w:iCs/>
          <w:sz w:val="22"/>
          <w:szCs w:val="22"/>
        </w:rPr>
        <w:t xml:space="preserve">Б.Г. Ананьев. </w:t>
      </w:r>
      <w:r>
        <w:rPr>
          <w:rFonts w:cs="Times New Roman" w:ascii="Times New Roman" w:hAnsi="Times New Roman"/>
          <w:sz w:val="22"/>
          <w:szCs w:val="22"/>
        </w:rPr>
        <w:t xml:space="preserve">К постановке проблемы развития детского самосознания. // «Известия Академии педагогических наук РСФСР», вып. 18, 1948; </w:t>
      </w:r>
      <w:r>
        <w:rPr>
          <w:rFonts w:cs="Times New Roman" w:ascii="Times New Roman" w:hAnsi="Times New Roman"/>
          <w:i/>
          <w:iCs/>
          <w:sz w:val="22"/>
          <w:szCs w:val="22"/>
        </w:rPr>
        <w:t xml:space="preserve">Н.Ф. Добрынин, </w:t>
      </w:r>
      <w:r>
        <w:rPr>
          <w:rFonts w:cs="Times New Roman" w:ascii="Times New Roman" w:hAnsi="Times New Roman"/>
          <w:i/>
          <w:iCs/>
          <w:sz w:val="22"/>
          <w:szCs w:val="22"/>
          <w:lang w:val="en-US"/>
        </w:rPr>
        <w:t>A</w:t>
      </w:r>
      <w:r>
        <w:rPr>
          <w:rFonts w:cs="Times New Roman" w:ascii="Times New Roman" w:hAnsi="Times New Roman"/>
          <w:i/>
          <w:iCs/>
          <w:sz w:val="22"/>
          <w:szCs w:val="22"/>
        </w:rPr>
        <w:t>.</w:t>
      </w:r>
      <w:r>
        <w:rPr>
          <w:rFonts w:cs="Times New Roman" w:ascii="Times New Roman" w:hAnsi="Times New Roman"/>
          <w:i/>
          <w:iCs/>
          <w:sz w:val="22"/>
          <w:szCs w:val="22"/>
          <w:lang w:val="en-US"/>
        </w:rPr>
        <w:t>M</w:t>
      </w:r>
      <w:r>
        <w:rPr>
          <w:rFonts w:cs="Times New Roman" w:ascii="Times New Roman" w:hAnsi="Times New Roman"/>
          <w:i/>
          <w:iCs/>
          <w:sz w:val="22"/>
          <w:szCs w:val="22"/>
        </w:rPr>
        <w:t xml:space="preserve">. Бардиан, Н.В. Лаврова. </w:t>
      </w:r>
      <w:r>
        <w:rPr>
          <w:rFonts w:cs="Times New Roman" w:ascii="Times New Roman" w:hAnsi="Times New Roman"/>
          <w:sz w:val="22"/>
          <w:szCs w:val="22"/>
        </w:rPr>
        <w:t xml:space="preserve">Возрастная психология. — М., 1965; </w:t>
      </w:r>
      <w:r>
        <w:rPr>
          <w:rFonts w:cs="Times New Roman" w:ascii="Times New Roman" w:hAnsi="Times New Roman"/>
          <w:i/>
          <w:iCs/>
          <w:sz w:val="22"/>
          <w:szCs w:val="22"/>
        </w:rPr>
        <w:t xml:space="preserve">В.А. Крутецки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Н.С. Лукин. </w:t>
      </w:r>
      <w:r>
        <w:rPr>
          <w:rFonts w:cs="Times New Roman" w:ascii="Times New Roman" w:hAnsi="Times New Roman"/>
          <w:sz w:val="22"/>
          <w:szCs w:val="22"/>
        </w:rPr>
        <w:t xml:space="preserve">Психология подростка. — М., 1959; </w:t>
      </w:r>
      <w:r>
        <w:rPr>
          <w:rFonts w:cs="Times New Roman" w:ascii="Times New Roman" w:hAnsi="Times New Roman"/>
          <w:i/>
          <w:iCs/>
          <w:sz w:val="22"/>
          <w:szCs w:val="22"/>
        </w:rPr>
        <w:t xml:space="preserve">В.А. Крутецки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Н.С. Лукин. </w:t>
      </w:r>
      <w:r>
        <w:rPr>
          <w:rFonts w:cs="Times New Roman" w:ascii="Times New Roman" w:hAnsi="Times New Roman"/>
          <w:sz w:val="22"/>
          <w:szCs w:val="22"/>
        </w:rPr>
        <w:t xml:space="preserve">Очерки психологии старшего школьника. — М., 1963; </w:t>
      </w:r>
      <w:r>
        <w:rPr>
          <w:rFonts w:cs="Times New Roman" w:ascii="Times New Roman" w:hAnsi="Times New Roman"/>
          <w:i/>
          <w:iCs/>
          <w:sz w:val="22"/>
          <w:szCs w:val="22"/>
        </w:rPr>
        <w:t xml:space="preserve">П.Д. Левитов. </w:t>
      </w:r>
      <w:r>
        <w:rPr>
          <w:rFonts w:cs="Times New Roman" w:ascii="Times New Roman" w:hAnsi="Times New Roman"/>
          <w:sz w:val="22"/>
          <w:szCs w:val="22"/>
        </w:rPr>
        <w:t xml:space="preserve">Детская и педагогическая психология. — М., 1964; </w:t>
      </w:r>
      <w:r>
        <w:rPr>
          <w:rFonts w:cs="Times New Roman" w:ascii="Times New Roman" w:hAnsi="Times New Roman"/>
          <w:i/>
          <w:iCs/>
          <w:sz w:val="22"/>
          <w:szCs w:val="22"/>
        </w:rPr>
        <w:t xml:space="preserve">П.Д. Левитов. </w:t>
      </w:r>
      <w:r>
        <w:rPr>
          <w:rFonts w:cs="Times New Roman" w:ascii="Times New Roman" w:hAnsi="Times New Roman"/>
          <w:sz w:val="22"/>
          <w:szCs w:val="22"/>
        </w:rPr>
        <w:t xml:space="preserve">Психология старшего школьника. — М., 1955; </w:t>
      </w:r>
      <w:r>
        <w:rPr>
          <w:rFonts w:cs="Times New Roman" w:ascii="Times New Roman" w:hAnsi="Times New Roman"/>
          <w:i/>
          <w:iCs/>
          <w:sz w:val="22"/>
          <w:szCs w:val="22"/>
        </w:rPr>
        <w:t xml:space="preserve">А.Н. Леонтьев. </w:t>
      </w:r>
      <w:r>
        <w:rPr>
          <w:rFonts w:cs="Times New Roman" w:ascii="Times New Roman" w:hAnsi="Times New Roman"/>
          <w:sz w:val="22"/>
          <w:szCs w:val="22"/>
        </w:rPr>
        <w:t xml:space="preserve">Проблемы развития психики. — М., 1965; </w:t>
      </w:r>
      <w:r>
        <w:rPr>
          <w:rFonts w:cs="Times New Roman" w:ascii="Times New Roman" w:hAnsi="Times New Roman"/>
          <w:i/>
          <w:iCs/>
          <w:sz w:val="22"/>
          <w:szCs w:val="22"/>
        </w:rPr>
        <w:t xml:space="preserve">А.А. Люблинская. </w:t>
      </w:r>
      <w:r>
        <w:rPr>
          <w:rFonts w:cs="Times New Roman" w:ascii="Times New Roman" w:hAnsi="Times New Roman"/>
          <w:sz w:val="22"/>
          <w:szCs w:val="22"/>
        </w:rPr>
        <w:t>Очерки психического развития ребенка. — М</w:t>
      </w:r>
      <w:r>
        <w:rPr>
          <w:rFonts w:cs="Times New Roman" w:ascii="Times New Roman" w:hAnsi="Times New Roman"/>
          <w:sz w:val="22"/>
          <w:szCs w:val="22"/>
          <w:vertAlign w:val="subscript"/>
        </w:rPr>
        <w:t>м</w:t>
      </w:r>
      <w:r>
        <w:rPr>
          <w:rFonts w:cs="Times New Roman" w:ascii="Times New Roman" w:hAnsi="Times New Roman"/>
          <w:sz w:val="22"/>
          <w:szCs w:val="22"/>
        </w:rPr>
        <w:t xml:space="preserve"> 1959; </w:t>
      </w:r>
      <w:r>
        <w:rPr>
          <w:rFonts w:cs="Times New Roman" w:ascii="Times New Roman" w:hAnsi="Times New Roman"/>
          <w:i/>
          <w:iCs/>
          <w:sz w:val="22"/>
          <w:szCs w:val="22"/>
        </w:rPr>
        <w:t xml:space="preserve">В.Е. Смирное. </w:t>
      </w:r>
      <w:r>
        <w:rPr>
          <w:rFonts w:cs="Times New Roman" w:ascii="Times New Roman" w:hAnsi="Times New Roman"/>
          <w:sz w:val="22"/>
          <w:szCs w:val="22"/>
        </w:rPr>
        <w:t xml:space="preserve">Психология юношеского возраста. — М., 1929; </w:t>
      </w:r>
      <w:r>
        <w:rPr>
          <w:rFonts w:cs="Times New Roman" w:ascii="Times New Roman" w:hAnsi="Times New Roman"/>
          <w:i/>
          <w:iCs/>
          <w:sz w:val="22"/>
          <w:szCs w:val="22"/>
        </w:rPr>
        <w:t xml:space="preserve">Д.Б. Эльконин. </w:t>
      </w:r>
      <w:r>
        <w:rPr>
          <w:rFonts w:cs="Times New Roman" w:ascii="Times New Roman" w:hAnsi="Times New Roman"/>
          <w:sz w:val="22"/>
          <w:szCs w:val="22"/>
        </w:rPr>
        <w:t xml:space="preserve">Детская психология. — М., 1960; </w:t>
      </w:r>
      <w:r>
        <w:rPr>
          <w:rFonts w:cs="Times New Roman" w:ascii="Times New Roman" w:hAnsi="Times New Roman"/>
          <w:i/>
          <w:iCs/>
          <w:sz w:val="22"/>
          <w:szCs w:val="22"/>
        </w:rPr>
        <w:t xml:space="preserve">П.М. Якобсон. </w:t>
      </w:r>
      <w:r>
        <w:rPr>
          <w:rFonts w:cs="Times New Roman" w:ascii="Times New Roman" w:hAnsi="Times New Roman"/>
          <w:sz w:val="22"/>
          <w:szCs w:val="22"/>
        </w:rPr>
        <w:t xml:space="preserve">Психология чувств. — М., 1958; </w:t>
      </w:r>
      <w:r>
        <w:rPr>
          <w:rFonts w:cs="Times New Roman" w:ascii="Times New Roman" w:hAnsi="Times New Roman"/>
          <w:i/>
          <w:iCs/>
          <w:sz w:val="22"/>
          <w:szCs w:val="22"/>
        </w:rPr>
        <w:t xml:space="preserve">П.М. Якобсон. </w:t>
      </w:r>
      <w:r>
        <w:rPr>
          <w:rFonts w:cs="Times New Roman" w:ascii="Times New Roman" w:hAnsi="Times New Roman"/>
          <w:sz w:val="22"/>
          <w:szCs w:val="22"/>
        </w:rPr>
        <w:t>Изучение чувств у детей и подростков (развитие нравственных оценок у школьников). —М., 1961.</w:t>
      </w:r>
    </w:p>
    <w:p>
      <w:pPr>
        <w:pStyle w:val="Normal"/>
        <w:shd w:fill="FFFFFF" w:val="clear"/>
        <w:jc w:val="both"/>
        <w:rPr/>
      </w:pPr>
      <w:r>
        <w:rPr>
          <w:rFonts w:cs="Times New Roman" w:ascii="Times New Roman" w:hAnsi="Times New Roman"/>
          <w:sz w:val="22"/>
          <w:szCs w:val="22"/>
        </w:rPr>
        <w:t xml:space="preserve">22 См. </w:t>
      </w:r>
      <w:r>
        <w:rPr>
          <w:rFonts w:cs="Times New Roman" w:ascii="Times New Roman" w:hAnsi="Times New Roman"/>
          <w:i/>
          <w:iCs/>
          <w:sz w:val="22"/>
          <w:szCs w:val="22"/>
        </w:rPr>
        <w:t xml:space="preserve">Б.Г. Ананьев. </w:t>
      </w:r>
      <w:r>
        <w:rPr>
          <w:rFonts w:cs="Times New Roman" w:ascii="Times New Roman" w:hAnsi="Times New Roman"/>
          <w:sz w:val="22"/>
          <w:szCs w:val="22"/>
        </w:rPr>
        <w:t>Указ. соч.</w:t>
      </w:r>
    </w:p>
    <w:p>
      <w:pPr>
        <w:pStyle w:val="Normal"/>
        <w:shd w:fill="FFFFFF" w:val="clear"/>
        <w:jc w:val="both"/>
        <w:rPr/>
      </w:pPr>
      <w:r>
        <w:rPr>
          <w:rFonts w:cs="Times New Roman" w:ascii="Times New Roman" w:hAnsi="Times New Roman"/>
          <w:sz w:val="22"/>
          <w:szCs w:val="22"/>
        </w:rPr>
        <w:t xml:space="preserve">23 </w:t>
      </w:r>
      <w:r>
        <w:rPr>
          <w:rFonts w:cs="Times New Roman" w:ascii="Times New Roman" w:hAnsi="Times New Roman"/>
          <w:i/>
          <w:iCs/>
          <w:sz w:val="22"/>
          <w:szCs w:val="22"/>
        </w:rPr>
        <w:t xml:space="preserve">И.М. Сеченов. </w:t>
      </w:r>
      <w:r>
        <w:rPr>
          <w:rFonts w:cs="Times New Roman" w:ascii="Times New Roman" w:hAnsi="Times New Roman"/>
          <w:sz w:val="22"/>
          <w:szCs w:val="22"/>
        </w:rPr>
        <w:t>Психологические этюды. — Спб.; 1873. — С. 220.</w:t>
      </w:r>
    </w:p>
    <w:p>
      <w:pPr>
        <w:pStyle w:val="Normal"/>
        <w:shd w:fill="FFFFFF" w:val="clear"/>
        <w:jc w:val="both"/>
        <w:rPr/>
      </w:pPr>
      <w:r>
        <w:rPr>
          <w:rFonts w:cs="Times New Roman" w:ascii="Times New Roman" w:hAnsi="Times New Roman"/>
          <w:sz w:val="22"/>
          <w:szCs w:val="22"/>
          <w:lang w:val="en-US"/>
        </w:rPr>
        <w:t xml:space="preserve">24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w:t>
      </w:r>
      <w:r>
        <w:rPr>
          <w:rFonts w:cs="Times New Roman" w:ascii="Times New Roman" w:hAnsi="Times New Roman"/>
          <w:sz w:val="22"/>
          <w:szCs w:val="22"/>
        </w:rPr>
        <w:t>Я</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Mead. </w:t>
      </w:r>
      <w:r>
        <w:rPr>
          <w:rFonts w:cs="Times New Roman" w:ascii="Times New Roman" w:hAnsi="Times New Roman"/>
          <w:sz w:val="22"/>
          <w:szCs w:val="22"/>
          <w:lang w:val="en-US"/>
        </w:rPr>
        <w:t xml:space="preserve">Mind, self and society. — Chicago, 1934. </w:t>
      </w:r>
      <w:r>
        <w:rPr>
          <w:rFonts w:cs="Times New Roman" w:ascii="Times New Roman" w:hAnsi="Times New Roman"/>
          <w:sz w:val="22"/>
          <w:szCs w:val="22"/>
        </w:rPr>
        <w:t>25к. Чуковский. От двух до пяти. — М.,-1958. — С. 193.</w:t>
      </w:r>
    </w:p>
    <w:p>
      <w:pPr>
        <w:pStyle w:val="Normal"/>
        <w:shd w:fill="FFFFFF" w:val="clear"/>
        <w:jc w:val="both"/>
        <w:rPr/>
      </w:pPr>
      <w:r>
        <w:rPr>
          <w:rFonts w:cs="Times New Roman" w:ascii="Times New Roman" w:hAnsi="Times New Roman"/>
          <w:sz w:val="22"/>
          <w:szCs w:val="22"/>
        </w:rPr>
        <w:t xml:space="preserve">26 См. </w:t>
      </w:r>
      <w:r>
        <w:rPr>
          <w:rFonts w:cs="Times New Roman" w:ascii="Times New Roman" w:hAnsi="Times New Roman"/>
          <w:i/>
          <w:iCs/>
          <w:sz w:val="22"/>
          <w:szCs w:val="22"/>
        </w:rPr>
        <w:t xml:space="preserve">А. Н. Леонтьев. </w:t>
      </w:r>
      <w:r>
        <w:rPr>
          <w:rFonts w:cs="Times New Roman" w:ascii="Times New Roman" w:hAnsi="Times New Roman"/>
          <w:sz w:val="22"/>
          <w:szCs w:val="22"/>
        </w:rPr>
        <w:t>Указ. соч., стр. 485 и следующие.</w:t>
      </w:r>
    </w:p>
    <w:p>
      <w:pPr>
        <w:pStyle w:val="Normal"/>
        <w:shd w:fill="FFFFFF" w:val="clear"/>
        <w:jc w:val="both"/>
        <w:rPr/>
      </w:pPr>
      <w:r>
        <w:rPr>
          <w:rFonts w:cs="Times New Roman" w:ascii="Times New Roman" w:hAnsi="Times New Roman"/>
          <w:sz w:val="22"/>
          <w:szCs w:val="22"/>
        </w:rPr>
        <w:t xml:space="preserve">27 См. </w:t>
      </w:r>
      <w:r>
        <w:rPr>
          <w:rFonts w:cs="Times New Roman" w:ascii="Times New Roman" w:hAnsi="Times New Roman"/>
          <w:i/>
          <w:iCs/>
          <w:sz w:val="22"/>
          <w:szCs w:val="22"/>
        </w:rPr>
        <w:t xml:space="preserve">И.Н. Бронников. </w:t>
      </w:r>
      <w:r>
        <w:rPr>
          <w:rFonts w:cs="Times New Roman" w:ascii="Times New Roman" w:hAnsi="Times New Roman"/>
          <w:sz w:val="22"/>
          <w:szCs w:val="22"/>
        </w:rPr>
        <w:t>Развитие осознания поступков у дошкольников. В</w:t>
      </w:r>
    </w:p>
    <w:p>
      <w:pPr>
        <w:pStyle w:val="Normal"/>
        <w:shd w:fill="FFFFFF" w:val="clear"/>
        <w:jc w:val="both"/>
        <w:rPr/>
      </w:pPr>
      <w:r>
        <w:rPr>
          <w:rFonts w:cs="Times New Roman" w:ascii="Times New Roman" w:hAnsi="Times New Roman"/>
          <w:sz w:val="22"/>
          <w:szCs w:val="22"/>
        </w:rPr>
        <w:t xml:space="preserve">сб. «Новые исследования в педагогических науках», вып. </w:t>
      </w:r>
      <w:r>
        <w:rPr>
          <w:rFonts w:cs="Times New Roman" w:ascii="Times New Roman" w:hAnsi="Times New Roman"/>
          <w:sz w:val="22"/>
          <w:szCs w:val="22"/>
          <w:lang w:val="en-US"/>
        </w:rPr>
        <w:t>IV</w:t>
      </w:r>
      <w:r>
        <w:rPr>
          <w:rFonts w:cs="Times New Roman" w:ascii="Times New Roman" w:hAnsi="Times New Roman"/>
          <w:sz w:val="22"/>
          <w:szCs w:val="22"/>
        </w:rPr>
        <w:t xml:space="preserve">. М-, 1965. См. также </w:t>
      </w:r>
      <w:r>
        <w:rPr>
          <w:rFonts w:cs="Times New Roman" w:ascii="Times New Roman" w:hAnsi="Times New Roman"/>
          <w:i/>
          <w:iCs/>
          <w:sz w:val="22"/>
          <w:szCs w:val="22"/>
        </w:rPr>
        <w:t xml:space="preserve">В.Г. Горбачева. </w:t>
      </w:r>
      <w:r>
        <w:rPr>
          <w:rFonts w:cs="Times New Roman" w:ascii="Times New Roman" w:hAnsi="Times New Roman"/>
          <w:sz w:val="22"/>
          <w:szCs w:val="22"/>
        </w:rPr>
        <w:t xml:space="preserve">К вопросу о формировании оценки и самооценки у детей. «Известия Академии педагогических наук», выи. 18, 1948; </w:t>
      </w:r>
      <w:r>
        <w:rPr>
          <w:rFonts w:cs="Times New Roman" w:ascii="Times New Roman" w:hAnsi="Times New Roman"/>
          <w:i/>
          <w:iCs/>
          <w:sz w:val="22"/>
          <w:szCs w:val="22"/>
        </w:rPr>
        <w:t xml:space="preserve">Н.Е. Анкудинова. </w:t>
      </w:r>
      <w:r>
        <w:rPr>
          <w:rFonts w:cs="Times New Roman" w:ascii="Times New Roman" w:hAnsi="Times New Roman"/>
          <w:sz w:val="22"/>
          <w:szCs w:val="22"/>
        </w:rPr>
        <w:t>О развитии самосознания у детей. «До-школьное.воспитание», 1958, №2.</w:t>
      </w:r>
    </w:p>
    <w:p>
      <w:pPr>
        <w:pStyle w:val="Normal"/>
        <w:shd w:fill="FFFFFF" w:val="clear"/>
        <w:jc w:val="both"/>
        <w:rPr/>
      </w:pPr>
      <w:r>
        <w:rPr>
          <w:rFonts w:cs="Times New Roman" w:ascii="Times New Roman" w:hAnsi="Times New Roman"/>
          <w:sz w:val="22"/>
          <w:szCs w:val="22"/>
        </w:rPr>
        <w:t xml:space="preserve">28 </w:t>
      </w:r>
      <w:r>
        <w:rPr>
          <w:rFonts w:cs="Times New Roman" w:ascii="Times New Roman" w:hAnsi="Times New Roman"/>
          <w:i/>
          <w:iCs/>
          <w:sz w:val="22"/>
          <w:szCs w:val="22"/>
        </w:rPr>
        <w:t xml:space="preserve">к. Чуковский. </w:t>
      </w:r>
      <w:r>
        <w:rPr>
          <w:rFonts w:cs="Times New Roman" w:ascii="Times New Roman" w:hAnsi="Times New Roman"/>
          <w:sz w:val="22"/>
          <w:szCs w:val="22"/>
        </w:rPr>
        <w:t>От двух до пяти. С. 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Интересные данные на сей счет содержит диссертация А.А. Бодал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и понимание человека человеком» (Ленинград, 1965).</w:t>
      </w:r>
    </w:p>
    <w:p>
      <w:pPr>
        <w:pStyle w:val="Normal"/>
        <w:shd w:fill="FFFFFF" w:val="clear"/>
        <w:jc w:val="both"/>
        <w:rPr/>
      </w:pPr>
      <w:r>
        <w:rPr>
          <w:rFonts w:cs="Times New Roman" w:ascii="Times New Roman" w:hAnsi="Times New Roman"/>
          <w:sz w:val="22"/>
          <w:szCs w:val="22"/>
        </w:rPr>
        <w:t xml:space="preserve">30 </w:t>
      </w:r>
      <w:r>
        <w:rPr>
          <w:rFonts w:cs="Times New Roman" w:ascii="Times New Roman" w:hAnsi="Times New Roman"/>
          <w:i/>
          <w:iCs/>
          <w:sz w:val="22"/>
          <w:szCs w:val="22"/>
        </w:rPr>
        <w:t xml:space="preserve">И.Н. Бронников. </w:t>
      </w:r>
      <w:r>
        <w:rPr>
          <w:rFonts w:cs="Times New Roman" w:ascii="Times New Roman" w:hAnsi="Times New Roman"/>
          <w:sz w:val="22"/>
          <w:szCs w:val="22"/>
        </w:rPr>
        <w:t>Указ. соч., стр. 137.</w:t>
      </w:r>
    </w:p>
    <w:p>
      <w:pPr>
        <w:pStyle w:val="Normal"/>
        <w:shd w:fill="FFFFFF" w:val="clear"/>
        <w:jc w:val="both"/>
        <w:rPr/>
      </w:pPr>
      <w:r>
        <w:rPr>
          <w:rFonts w:cs="Times New Roman" w:ascii="Times New Roman" w:hAnsi="Times New Roman"/>
          <w:sz w:val="22"/>
          <w:szCs w:val="22"/>
        </w:rPr>
        <w:t xml:space="preserve">31  См. </w:t>
      </w:r>
      <w:r>
        <w:rPr>
          <w:rFonts w:cs="Times New Roman" w:ascii="Times New Roman" w:hAnsi="Times New Roman"/>
          <w:i/>
          <w:iCs/>
          <w:sz w:val="22"/>
          <w:szCs w:val="22"/>
        </w:rPr>
        <w:t xml:space="preserve">Е.И. Савонько. </w:t>
      </w:r>
      <w:r>
        <w:rPr>
          <w:rFonts w:cs="Times New Roman" w:ascii="Times New Roman" w:hAnsi="Times New Roman"/>
          <w:sz w:val="22"/>
          <w:szCs w:val="22"/>
        </w:rPr>
        <w:t>Возрастные особенности ориентации ребенка на</w:t>
      </w:r>
    </w:p>
    <w:p>
      <w:pPr>
        <w:pStyle w:val="Normal"/>
        <w:shd w:fill="FFFFFF" w:val="clear"/>
        <w:jc w:val="both"/>
        <w:rPr/>
      </w:pPr>
      <w:r>
        <w:rPr>
          <w:rFonts w:cs="Times New Roman" w:ascii="Times New Roman" w:hAnsi="Times New Roman"/>
          <w:sz w:val="22"/>
          <w:szCs w:val="22"/>
        </w:rPr>
        <w:t xml:space="preserve">оценку его другими людьми и самооценку. — </w:t>
      </w:r>
      <w:r>
        <w:rPr>
          <w:rFonts w:cs="Times New Roman" w:ascii="Times New Roman" w:hAnsi="Times New Roman"/>
          <w:sz w:val="22"/>
          <w:szCs w:val="22"/>
          <w:lang w:val="en-US"/>
        </w:rPr>
        <w:t>XVIII</w:t>
      </w:r>
      <w:r>
        <w:rPr>
          <w:rFonts w:cs="Times New Roman" w:ascii="Times New Roman" w:hAnsi="Times New Roman"/>
          <w:sz w:val="22"/>
          <w:szCs w:val="22"/>
        </w:rPr>
        <w:t xml:space="preserve"> Международ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й конгресс. Симпозиум 35. Формирование личности в коллективе. — М., 1966. — С. 141 — 14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2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R. Zazzo. </w:t>
      </w:r>
      <w:r>
        <w:rPr>
          <w:rFonts w:cs="Times New Roman" w:ascii="Times New Roman" w:hAnsi="Times New Roman"/>
          <w:sz w:val="22"/>
          <w:szCs w:val="22"/>
          <w:lang w:val="en-US"/>
        </w:rPr>
        <w:t>Analyse differentielle dcs valeurs du moi Chez l'enfant et chez</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lang w:val="en-US"/>
        </w:rPr>
        <w:t>adolescent</w:t>
      </w:r>
      <w:r>
        <w:rPr>
          <w:rFonts w:cs="Times New Roman" w:ascii="Times New Roman" w:hAnsi="Times New Roman"/>
          <w:sz w:val="22"/>
          <w:szCs w:val="22"/>
        </w:rPr>
        <w:t xml:space="preserve">. — </w:t>
      </w:r>
      <w:r>
        <w:rPr>
          <w:rFonts w:cs="Times New Roman" w:ascii="Times New Roman" w:hAnsi="Times New Roman"/>
          <w:sz w:val="22"/>
          <w:szCs w:val="22"/>
          <w:lang w:val="en-US"/>
        </w:rPr>
        <w:t>XVIII</w:t>
      </w:r>
      <w:r>
        <w:rPr>
          <w:rFonts w:cs="Times New Roman" w:ascii="Times New Roman" w:hAnsi="Times New Roman"/>
          <w:sz w:val="22"/>
          <w:szCs w:val="22"/>
        </w:rPr>
        <w:t xml:space="preserve"> Международный психологический конгресс. Симпозиум 35. Формирование личности в коллективе. С. 182—196.</w:t>
      </w:r>
    </w:p>
    <w:p>
      <w:pPr>
        <w:pStyle w:val="Normal"/>
        <w:shd w:fill="FFFFFF" w:val="clear"/>
        <w:jc w:val="both"/>
        <w:rPr/>
      </w:pPr>
      <w:r>
        <w:rPr>
          <w:rFonts w:cs="Times New Roman" w:ascii="Times New Roman" w:hAnsi="Times New Roman"/>
          <w:sz w:val="22"/>
          <w:szCs w:val="22"/>
        </w:rPr>
        <w:t xml:space="preserve">33  См. </w:t>
      </w:r>
      <w:r>
        <w:rPr>
          <w:rFonts w:cs="Times New Roman" w:ascii="Times New Roman" w:hAnsi="Times New Roman"/>
          <w:i/>
          <w:iCs/>
          <w:sz w:val="22"/>
          <w:szCs w:val="22"/>
        </w:rPr>
        <w:t xml:space="preserve">Т. В. Драгунова. </w:t>
      </w:r>
      <w:r>
        <w:rPr>
          <w:rFonts w:cs="Times New Roman" w:ascii="Times New Roman" w:hAnsi="Times New Roman"/>
          <w:sz w:val="22"/>
          <w:szCs w:val="22"/>
        </w:rPr>
        <w:t xml:space="preserve">Общение в подростковом возрасте. — </w:t>
      </w:r>
      <w:r>
        <w:rPr>
          <w:rFonts w:cs="Times New Roman" w:ascii="Times New Roman" w:hAnsi="Times New Roman"/>
          <w:sz w:val="22"/>
          <w:szCs w:val="22"/>
          <w:lang w:val="en-US"/>
        </w:rPr>
        <w:t>XVIII</w:t>
      </w:r>
      <w:r>
        <w:rPr>
          <w:rFonts w:cs="Times New Roman" w:ascii="Times New Roman" w:hAnsi="Times New Roman"/>
          <w:sz w:val="22"/>
          <w:szCs w:val="22"/>
        </w:rPr>
        <w:t xml:space="preserve"> Ме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народный психологический конгресс. Тезисы сообщений, вып. 3. С. 40—41.</w:t>
      </w:r>
    </w:p>
    <w:p>
      <w:pPr>
        <w:pStyle w:val="Normal"/>
        <w:shd w:fill="FFFFFF" w:val="clear"/>
        <w:jc w:val="both"/>
        <w:rPr/>
      </w:pPr>
      <w:r>
        <w:rPr>
          <w:rFonts w:cs="Times New Roman" w:ascii="Times New Roman" w:hAnsi="Times New Roman"/>
          <w:sz w:val="22"/>
          <w:szCs w:val="22"/>
        </w:rPr>
        <w:t xml:space="preserve">34 </w:t>
      </w:r>
      <w:r>
        <w:rPr>
          <w:rFonts w:cs="Times New Roman" w:ascii="Times New Roman" w:hAnsi="Times New Roman"/>
          <w:i/>
          <w:iCs/>
          <w:sz w:val="22"/>
          <w:szCs w:val="22"/>
        </w:rPr>
        <w:t xml:space="preserve">14. Гомелаури. </w:t>
      </w:r>
      <w:r>
        <w:rPr>
          <w:rFonts w:cs="Times New Roman" w:ascii="Times New Roman" w:hAnsi="Times New Roman"/>
          <w:sz w:val="22"/>
          <w:szCs w:val="22"/>
        </w:rPr>
        <w:t>Конфликт в подростковом возрасте и социальные ожи-</w:t>
      </w:r>
    </w:p>
    <w:p>
      <w:pPr>
        <w:pStyle w:val="Normal"/>
        <w:shd w:fill="FFFFFF" w:val="clear"/>
        <w:jc w:val="both"/>
        <w:rPr/>
      </w:pPr>
      <w:r>
        <w:rPr>
          <w:rFonts w:cs="Times New Roman" w:ascii="Times New Roman" w:hAnsi="Times New Roman"/>
          <w:sz w:val="22"/>
          <w:szCs w:val="22"/>
        </w:rPr>
        <w:t xml:space="preserve">дания. — </w:t>
      </w:r>
      <w:r>
        <w:rPr>
          <w:rFonts w:cs="Times New Roman" w:ascii="Times New Roman" w:hAnsi="Times New Roman"/>
          <w:sz w:val="22"/>
          <w:szCs w:val="22"/>
          <w:lang w:val="en-US"/>
        </w:rPr>
        <w:t>XVIII</w:t>
      </w:r>
      <w:r>
        <w:rPr>
          <w:rFonts w:cs="Times New Roman" w:ascii="Times New Roman" w:hAnsi="Times New Roman"/>
          <w:sz w:val="22"/>
          <w:szCs w:val="22"/>
        </w:rPr>
        <w:t xml:space="preserve"> Международный психологический конгресс. Симпозиум</w:t>
      </w:r>
      <w:r>
        <w:rPr>
          <w:rFonts w:cs="Times New Roman" w:ascii="Times New Roman" w:hAnsi="Times New Roman"/>
          <w:sz w:val="22"/>
          <w:szCs w:val="22"/>
          <w:lang w:val="en-US"/>
        </w:rPr>
        <w:t xml:space="preserve"> 35. </w:t>
      </w:r>
      <w:r>
        <w:rPr>
          <w:rFonts w:cs="Times New Roman" w:ascii="Times New Roman" w:hAnsi="Times New Roman"/>
          <w:sz w:val="22"/>
          <w:szCs w:val="22"/>
        </w:rPr>
        <w:t>С</w:t>
      </w:r>
      <w:r>
        <w:rPr>
          <w:rFonts w:cs="Times New Roman" w:ascii="Times New Roman" w:hAnsi="Times New Roman"/>
          <w:sz w:val="22"/>
          <w:szCs w:val="22"/>
          <w:lang w:val="en-US"/>
        </w:rPr>
        <w:t>. 93—96.</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5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rPr>
        <w:t>М</w:t>
      </w:r>
      <w:r>
        <w:rPr>
          <w:rFonts w:cs="Times New Roman" w:ascii="Times New Roman" w:hAnsi="Times New Roman"/>
          <w:i/>
          <w:iCs/>
          <w:sz w:val="22"/>
          <w:szCs w:val="22"/>
          <w:lang w:val="en-US"/>
        </w:rPr>
        <w:t xml:space="preserve">. Sherif and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W. Sherif. </w:t>
      </w:r>
      <w:r>
        <w:rPr>
          <w:rFonts w:cs="Times New Roman" w:ascii="Times New Roman" w:hAnsi="Times New Roman"/>
          <w:sz w:val="22"/>
          <w:szCs w:val="22"/>
          <w:lang w:val="en-US"/>
        </w:rPr>
        <w:t>The adolescent in his group in ils setting, in:</w:t>
      </w:r>
    </w:p>
    <w:p>
      <w:pPr>
        <w:pStyle w:val="Normal"/>
        <w:shd w:fill="FFFFFF" w:val="clear"/>
        <w:jc w:val="both"/>
        <w:rPr/>
      </w:pPr>
      <w:r>
        <w:rPr>
          <w:rFonts w:cs="Times New Roman" w:ascii="Times New Roman" w:hAnsi="Times New Roman"/>
          <w:i/>
          <w:iCs/>
          <w:sz w:val="22"/>
          <w:szCs w:val="22"/>
          <w:lang w:val="en-US"/>
        </w:rPr>
        <w:t xml:space="preserve">M. Sherif </w:t>
      </w:r>
      <w:r>
        <w:rPr>
          <w:rFonts w:cs="Times New Roman" w:ascii="Times New Roman" w:hAnsi="Times New Roman"/>
          <w:sz w:val="22"/>
          <w:szCs w:val="22"/>
          <w:lang w:val="en-US"/>
        </w:rPr>
        <w:t xml:space="preserve">and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 Sherif </w:t>
      </w:r>
      <w:r>
        <w:rPr>
          <w:rFonts w:cs="Times New Roman" w:ascii="Times New Roman" w:hAnsi="Times New Roman"/>
          <w:sz w:val="22"/>
          <w:szCs w:val="22"/>
          <w:lang w:val="en-US"/>
        </w:rPr>
        <w:t>(eds.). Problems of youth: transition to adulthood in a changing world. — Chicago, 1965, p. 279—282.</w:t>
      </w:r>
    </w:p>
    <w:p>
      <w:pPr>
        <w:pStyle w:val="Normal"/>
        <w:shd w:fill="FFFFFF" w:val="clear"/>
        <w:jc w:val="both"/>
        <w:rPr/>
      </w:pPr>
      <w:r>
        <w:rPr>
          <w:rFonts w:cs="Times New Roman" w:ascii="Times New Roman" w:hAnsi="Times New Roman"/>
          <w:sz w:val="22"/>
          <w:szCs w:val="22"/>
        </w:rPr>
        <w:t xml:space="preserve">36 См. </w:t>
      </w:r>
      <w:r>
        <w:rPr>
          <w:rFonts w:cs="Times New Roman" w:ascii="Times New Roman" w:hAnsi="Times New Roman"/>
          <w:i/>
          <w:iCs/>
          <w:sz w:val="22"/>
          <w:szCs w:val="22"/>
        </w:rPr>
        <w:t xml:space="preserve">Л.М. Якобсон. </w:t>
      </w:r>
      <w:r>
        <w:rPr>
          <w:rFonts w:cs="Times New Roman" w:ascii="Times New Roman" w:hAnsi="Times New Roman"/>
          <w:sz w:val="22"/>
          <w:szCs w:val="22"/>
        </w:rPr>
        <w:t>Изучение чувств у детей и подростков, гл. 5.</w:t>
      </w:r>
    </w:p>
    <w:p>
      <w:pPr>
        <w:pStyle w:val="Normal"/>
        <w:shd w:fill="FFFFFF" w:val="clear"/>
        <w:jc w:val="both"/>
        <w:rPr/>
      </w:pPr>
      <w:r>
        <w:rPr>
          <w:rFonts w:cs="Times New Roman" w:ascii="Times New Roman" w:hAnsi="Times New Roman"/>
          <w:sz w:val="22"/>
          <w:szCs w:val="22"/>
        </w:rPr>
        <w:t xml:space="preserve">37  Подробнее см. </w:t>
      </w:r>
      <w:r>
        <w:rPr>
          <w:rFonts w:cs="Times New Roman" w:ascii="Times New Roman" w:hAnsi="Times New Roman"/>
          <w:i/>
          <w:iCs/>
          <w:sz w:val="22"/>
          <w:szCs w:val="22"/>
        </w:rPr>
        <w:t xml:space="preserve">И.С. Кон. </w:t>
      </w:r>
      <w:r>
        <w:rPr>
          <w:rFonts w:cs="Times New Roman" w:ascii="Times New Roman" w:hAnsi="Times New Roman"/>
          <w:sz w:val="22"/>
          <w:szCs w:val="22"/>
        </w:rPr>
        <w:t>Половая мораль в свете социологии. // «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тская педагогика». — 1966. — №1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 xml:space="preserve">38  </w:t>
      </w:r>
      <w:r>
        <w:rPr>
          <w:rFonts w:cs="Times New Roman" w:ascii="Times New Roman" w:hAnsi="Times New Roman"/>
          <w:i/>
          <w:iCs/>
          <w:smallCaps/>
          <w:sz w:val="22"/>
          <w:szCs w:val="22"/>
        </w:rPr>
        <w:t xml:space="preserve">а. </w:t>
      </w:r>
      <w:r>
        <w:rPr>
          <w:rFonts w:cs="Times New Roman" w:ascii="Times New Roman" w:hAnsi="Times New Roman"/>
          <w:i/>
          <w:iCs/>
          <w:sz w:val="22"/>
          <w:szCs w:val="22"/>
        </w:rPr>
        <w:t xml:space="preserve">С. </w:t>
      </w:r>
      <w:r>
        <w:rPr>
          <w:rFonts w:cs="Times New Roman" w:ascii="Times New Roman" w:hAnsi="Times New Roman"/>
          <w:i/>
          <w:iCs/>
          <w:sz w:val="22"/>
          <w:szCs w:val="22"/>
          <w:lang w:val="en-US"/>
        </w:rPr>
        <w:t>Kinsey</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W</w:t>
      </w:r>
      <w:r>
        <w:rPr>
          <w:rFonts w:cs="Times New Roman" w:ascii="Times New Roman" w:hAnsi="Times New Roman"/>
          <w:i/>
          <w:iCs/>
          <w:sz w:val="22"/>
          <w:szCs w:val="22"/>
        </w:rPr>
        <w:t>.</w:t>
      </w:r>
      <w:r>
        <w:rPr>
          <w:rFonts w:cs="Times New Roman" w:ascii="Times New Roman" w:hAnsi="Times New Roman"/>
          <w:i/>
          <w:iCs/>
          <w:sz w:val="22"/>
          <w:szCs w:val="22"/>
          <w:lang w:val="en-US"/>
        </w:rPr>
        <w:t>B</w:t>
      </w:r>
      <w:r>
        <w:rPr>
          <w:rFonts w:cs="Times New Roman" w:ascii="Times New Roman" w:hAnsi="Times New Roman"/>
          <w:i/>
          <w:iCs/>
          <w:sz w:val="22"/>
          <w:szCs w:val="22"/>
        </w:rPr>
        <w:t xml:space="preserve">. Ротегоу, СЕ. </w:t>
      </w:r>
      <w:r>
        <w:rPr>
          <w:rFonts w:cs="Times New Roman" w:ascii="Times New Roman" w:hAnsi="Times New Roman"/>
          <w:i/>
          <w:iCs/>
          <w:sz w:val="22"/>
          <w:szCs w:val="22"/>
          <w:lang w:val="en-US"/>
        </w:rPr>
        <w:t xml:space="preserve">Martin. </w:t>
      </w:r>
      <w:r>
        <w:rPr>
          <w:rFonts w:cs="Times New Roman" w:ascii="Times New Roman" w:hAnsi="Times New Roman"/>
          <w:sz w:val="22"/>
          <w:szCs w:val="22"/>
          <w:lang w:val="en-US"/>
        </w:rPr>
        <w:t>Sexual behavior in the human</w:t>
      </w:r>
    </w:p>
    <w:p>
      <w:pPr>
        <w:pStyle w:val="Normal"/>
        <w:shd w:fill="FFFFFF" w:val="clear"/>
        <w:jc w:val="both"/>
        <w:rPr/>
      </w:pPr>
      <w:r>
        <w:rPr>
          <w:rFonts w:cs="Times New Roman" w:ascii="Times New Roman" w:hAnsi="Times New Roman"/>
          <w:sz w:val="22"/>
          <w:szCs w:val="22"/>
          <w:lang w:val="en-US"/>
        </w:rPr>
        <w:t>male. Phil., 1948, p. 19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9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A. Ellis </w:t>
      </w:r>
      <w:r>
        <w:rPr>
          <w:rFonts w:cs="Times New Roman" w:ascii="Times New Roman" w:hAnsi="Times New Roman"/>
          <w:sz w:val="22"/>
          <w:szCs w:val="22"/>
          <w:lang w:val="en-US"/>
        </w:rPr>
        <w:t xml:space="preserve">and </w:t>
      </w:r>
      <w:r>
        <w:rPr>
          <w:rFonts w:cs="Times New Roman" w:ascii="Times New Roman" w:hAnsi="Times New Roman"/>
          <w:i/>
          <w:iCs/>
          <w:sz w:val="22"/>
          <w:szCs w:val="22"/>
          <w:lang w:val="en-US"/>
        </w:rPr>
        <w:t xml:space="preserve">A. Abarbanel </w:t>
      </w:r>
      <w:r>
        <w:rPr>
          <w:rFonts w:cs="Times New Roman" w:ascii="Times New Roman" w:hAnsi="Times New Roman"/>
          <w:sz w:val="22"/>
          <w:szCs w:val="22"/>
          <w:lang w:val="en-US"/>
        </w:rPr>
        <w:t>(eds.). The encyclopedia of sexual behavior.</w:t>
      </w:r>
    </w:p>
    <w:p>
      <w:pPr>
        <w:pStyle w:val="Normal"/>
        <w:shd w:fill="FFFFFF" w:val="clear"/>
        <w:jc w:val="both"/>
        <w:rPr/>
      </w:pPr>
      <w:r>
        <w:rPr>
          <w:rFonts w:cs="Times New Roman" w:ascii="Times New Roman" w:hAnsi="Times New Roman"/>
          <w:sz w:val="22"/>
          <w:szCs w:val="22"/>
          <w:lang w:val="en-US"/>
        </w:rPr>
        <w:t xml:space="preserve">Vol. 1—2. N. Y. 1961, p. 204—215. </w:t>
      </w:r>
      <w:r>
        <w:rPr>
          <w:rFonts w:cs="Times New Roman" w:ascii="Times New Roman" w:hAnsi="Times New Roman"/>
          <w:sz w:val="22"/>
          <w:szCs w:val="22"/>
        </w:rPr>
        <w:t>Ср</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C.S. Ford </w:t>
      </w:r>
      <w:r>
        <w:rPr>
          <w:rFonts w:cs="Times New Roman" w:ascii="Times New Roman" w:hAnsi="Times New Roman"/>
          <w:sz w:val="22"/>
          <w:szCs w:val="22"/>
          <w:lang w:val="en-US"/>
        </w:rPr>
        <w:t xml:space="preserve">and </w:t>
      </w:r>
      <w:r>
        <w:rPr>
          <w:rFonts w:cs="Times New Roman" w:ascii="Times New Roman" w:hAnsi="Times New Roman"/>
          <w:i/>
          <w:iCs/>
          <w:sz w:val="22"/>
          <w:szCs w:val="22"/>
          <w:lang w:val="en-US"/>
        </w:rPr>
        <w:t xml:space="preserve">P.A. Beac/i </w:t>
      </w:r>
      <w:r>
        <w:rPr>
          <w:rFonts w:cs="Times New Roman" w:ascii="Times New Roman" w:hAnsi="Times New Roman"/>
          <w:sz w:val="22"/>
          <w:szCs w:val="22"/>
          <w:lang w:val="en-US"/>
        </w:rPr>
        <w:t>Patterns of sexual behavior. N. Y., 1951.</w:t>
      </w:r>
    </w:p>
    <w:p>
      <w:pPr>
        <w:pStyle w:val="Normal"/>
        <w:shd w:fill="FFFFFF" w:val="clear"/>
        <w:jc w:val="both"/>
        <w:rPr/>
      </w:pPr>
      <w:r>
        <w:rPr>
          <w:rFonts w:cs="Times New Roman" w:ascii="Times New Roman" w:hAnsi="Times New Roman"/>
          <w:sz w:val="22"/>
          <w:szCs w:val="22"/>
          <w:lang w:val="en-US"/>
        </w:rPr>
        <w:t xml:space="preserve">40 </w:t>
      </w:r>
      <w:r>
        <w:rPr>
          <w:rFonts w:cs="Times New Roman" w:ascii="Times New Roman" w:hAnsi="Times New Roman"/>
          <w:smallCaps/>
          <w:sz w:val="22"/>
          <w:szCs w:val="22"/>
          <w:lang w:val="en-US"/>
        </w:rPr>
        <w:t xml:space="preserve">Cm. </w:t>
      </w:r>
      <w:r>
        <w:rPr>
          <w:rFonts w:cs="Times New Roman" w:ascii="Times New Roman" w:hAnsi="Times New Roman"/>
          <w:i/>
          <w:iCs/>
          <w:sz w:val="22"/>
          <w:szCs w:val="22"/>
          <w:lang w:val="en-US"/>
        </w:rPr>
        <w:t xml:space="preserve">A. Kinsey </w:t>
      </w:r>
      <w:r>
        <w:rPr>
          <w:rFonts w:cs="Times New Roman" w:ascii="Times New Roman" w:hAnsi="Times New Roman"/>
          <w:sz w:val="22"/>
          <w:szCs w:val="22"/>
          <w:lang w:val="en-US"/>
        </w:rPr>
        <w:t>a. o. Op. cit., p. 21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1  </w:t>
      </w:r>
      <w:r>
        <w:rPr>
          <w:rFonts w:cs="Times New Roman" w:ascii="Times New Roman" w:hAnsi="Times New Roman"/>
          <w:smallCaps/>
          <w:sz w:val="22"/>
          <w:szCs w:val="22"/>
          <w:lang w:val="en-US"/>
        </w:rPr>
        <w:t xml:space="preserve">Cm. </w:t>
      </w:r>
      <w:r>
        <w:rPr>
          <w:rFonts w:cs="Times New Roman" w:ascii="Times New Roman" w:hAnsi="Times New Roman"/>
          <w:i/>
          <w:iCs/>
          <w:sz w:val="22"/>
          <w:szCs w:val="22"/>
          <w:lang w:val="en-US"/>
        </w:rPr>
        <w:t xml:space="preserve">D.N. Michael. </w:t>
      </w:r>
      <w:r>
        <w:rPr>
          <w:rFonts w:cs="Times New Roman" w:ascii="Times New Roman" w:hAnsi="Times New Roman"/>
          <w:sz w:val="22"/>
          <w:szCs w:val="22"/>
          <w:lang w:val="en-US"/>
        </w:rPr>
        <w:t>The next generation. The prospect ahead for the youth</w:t>
      </w:r>
    </w:p>
    <w:p>
      <w:pPr>
        <w:pStyle w:val="Normal"/>
        <w:shd w:fill="FFFFFF" w:val="clear"/>
        <w:jc w:val="both"/>
        <w:rPr/>
      </w:pPr>
      <w:r>
        <w:rPr>
          <w:rFonts w:cs="Times New Roman" w:ascii="Times New Roman" w:hAnsi="Times New Roman"/>
          <w:sz w:val="22"/>
          <w:szCs w:val="22"/>
          <w:lang w:val="en-US"/>
        </w:rPr>
        <w:t>of today and tomorrow. N. Y., 1965, p. 7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2  </w:t>
      </w:r>
      <w:r>
        <w:rPr>
          <w:rFonts w:cs="Times New Roman" w:ascii="Times New Roman" w:hAnsi="Times New Roman"/>
          <w:i/>
          <w:iCs/>
          <w:sz w:val="22"/>
          <w:szCs w:val="22"/>
        </w:rPr>
        <w:t>м</w:t>
      </w:r>
      <w:r>
        <w:rPr>
          <w:rFonts w:cs="Times New Roman" w:ascii="Times New Roman" w:hAnsi="Times New Roman"/>
          <w:i/>
          <w:iCs/>
          <w:sz w:val="22"/>
          <w:szCs w:val="22"/>
          <w:lang w:val="en-US"/>
        </w:rPr>
        <w:t xml:space="preserve">. Gendell </w:t>
      </w:r>
      <w:r>
        <w:rPr>
          <w:rFonts w:cs="Times New Roman" w:ascii="Times New Roman" w:hAnsi="Times New Roman"/>
          <w:sz w:val="22"/>
          <w:szCs w:val="22"/>
          <w:lang w:val="en-US"/>
        </w:rPr>
        <w:t xml:space="preserve">and </w:t>
      </w:r>
      <w:r>
        <w:rPr>
          <w:rFonts w:cs="Times New Roman" w:ascii="Times New Roman" w:hAnsi="Times New Roman"/>
          <w:i/>
          <w:iCs/>
          <w:sz w:val="22"/>
          <w:szCs w:val="22"/>
          <w:lang w:val="en-US"/>
        </w:rPr>
        <w:t xml:space="preserve">H.L. Zetterberg </w:t>
      </w:r>
      <w:r>
        <w:rPr>
          <w:rFonts w:cs="Times New Roman" w:ascii="Times New Roman" w:hAnsi="Times New Roman"/>
          <w:sz w:val="22"/>
          <w:szCs w:val="22"/>
          <w:lang w:val="en-US"/>
        </w:rPr>
        <w:t xml:space="preserve">(eds.). </w:t>
      </w:r>
      <w:r>
        <w:rPr>
          <w:rFonts w:cs="Times New Roman" w:ascii="Times New Roman" w:hAnsi="Times New Roman"/>
          <w:sz w:val="22"/>
          <w:szCs w:val="22"/>
        </w:rPr>
        <w:t>Л</w:t>
      </w:r>
      <w:r>
        <w:rPr>
          <w:rFonts w:cs="Times New Roman" w:ascii="Times New Roman" w:hAnsi="Times New Roman"/>
          <w:sz w:val="22"/>
          <w:szCs w:val="22"/>
          <w:lang w:val="en-US"/>
        </w:rPr>
        <w:t xml:space="preserve"> sociological almanac for the</w:t>
      </w:r>
    </w:p>
    <w:p>
      <w:pPr>
        <w:pStyle w:val="Normal"/>
        <w:shd w:fill="FFFFFF" w:val="clear"/>
        <w:jc w:val="both"/>
        <w:rPr/>
      </w:pPr>
      <w:r>
        <w:rPr>
          <w:rFonts w:cs="Times New Roman" w:ascii="Times New Roman" w:hAnsi="Times New Roman"/>
          <w:sz w:val="22"/>
          <w:szCs w:val="22"/>
          <w:lang w:val="en-US"/>
        </w:rPr>
        <w:t xml:space="preserve">United States. </w:t>
      </w:r>
      <w:r>
        <w:rPr>
          <w:rFonts w:cs="Times New Roman" w:ascii="Times New Roman" w:hAnsi="Times New Roman"/>
          <w:sz w:val="22"/>
          <w:szCs w:val="22"/>
        </w:rPr>
        <w:t>2-</w:t>
      </w:r>
      <w:r>
        <w:rPr>
          <w:rFonts w:cs="Times New Roman" w:ascii="Times New Roman" w:hAnsi="Times New Roman"/>
          <w:sz w:val="22"/>
          <w:szCs w:val="22"/>
          <w:lang w:val="en-US"/>
        </w:rPr>
        <w:t>nd</w:t>
      </w:r>
      <w:r>
        <w:rPr>
          <w:rFonts w:cs="Times New Roman" w:ascii="Times New Roman" w:hAnsi="Times New Roman"/>
          <w:sz w:val="22"/>
          <w:szCs w:val="22"/>
        </w:rPr>
        <w:t xml:space="preserve"> </w:t>
      </w:r>
      <w:r>
        <w:rPr>
          <w:rFonts w:cs="Times New Roman" w:ascii="Times New Roman" w:hAnsi="Times New Roman"/>
          <w:sz w:val="22"/>
          <w:szCs w:val="22"/>
          <w:lang w:val="en-US"/>
        </w:rPr>
        <w:t>ed</w:t>
      </w:r>
      <w:r>
        <w:rPr>
          <w:rFonts w:cs="Times New Roman" w:ascii="Times New Roman" w:hAnsi="Times New Roman"/>
          <w:sz w:val="22"/>
          <w:szCs w:val="22"/>
        </w:rPr>
        <w:t xml:space="preserve">. N. </w:t>
      </w:r>
      <w:r>
        <w:rPr>
          <w:rFonts w:cs="Times New Roman" w:ascii="Times New Roman" w:hAnsi="Times New Roman"/>
          <w:sz w:val="22"/>
          <w:szCs w:val="22"/>
          <w:lang w:val="en-US"/>
        </w:rPr>
        <w:t>Y</w:t>
      </w:r>
      <w:r>
        <w:rPr>
          <w:rFonts w:cs="Times New Roman" w:ascii="Times New Roman" w:hAnsi="Times New Roman"/>
          <w:sz w:val="22"/>
          <w:szCs w:val="22"/>
        </w:rPr>
        <w:t xml:space="preserve">., 1964, </w:t>
      </w:r>
      <w:r>
        <w:rPr>
          <w:rFonts w:cs="Times New Roman" w:ascii="Times New Roman" w:hAnsi="Times New Roman"/>
          <w:sz w:val="22"/>
          <w:szCs w:val="22"/>
          <w:lang w:val="en-US"/>
        </w:rPr>
        <w:t>p</w:t>
      </w:r>
      <w:r>
        <w:rPr>
          <w:rFonts w:cs="Times New Roman" w:ascii="Times New Roman" w:hAnsi="Times New Roman"/>
          <w:sz w:val="22"/>
          <w:szCs w:val="22"/>
        </w:rPr>
        <w:t>. 45,</w:t>
      </w:r>
    </w:p>
    <w:p>
      <w:pPr>
        <w:pStyle w:val="Normal"/>
        <w:shd w:fill="FFFFFF" w:val="clear"/>
        <w:jc w:val="both"/>
        <w:rPr/>
      </w:pPr>
      <w:r>
        <w:rPr>
          <w:rFonts w:cs="Times New Roman" w:ascii="Times New Roman" w:hAnsi="Times New Roman"/>
          <w:sz w:val="22"/>
          <w:szCs w:val="22"/>
        </w:rPr>
        <w:t xml:space="preserve">43  </w:t>
      </w:r>
      <w:r>
        <w:rPr>
          <w:rFonts w:cs="Times New Roman" w:ascii="Times New Roman" w:hAnsi="Times New Roman"/>
          <w:i/>
          <w:iCs/>
          <w:sz w:val="22"/>
          <w:szCs w:val="22"/>
          <w:lang w:val="en-US"/>
        </w:rPr>
        <w:t>M</w:t>
      </w:r>
      <w:r>
        <w:rPr>
          <w:rFonts w:cs="Times New Roman" w:ascii="Times New Roman" w:hAnsi="Times New Roman"/>
          <w:i/>
          <w:iCs/>
          <w:sz w:val="22"/>
          <w:szCs w:val="22"/>
        </w:rPr>
        <w:t>.</w:t>
      </w:r>
      <w:r>
        <w:rPr>
          <w:rFonts w:cs="Times New Roman" w:ascii="Times New Roman" w:hAnsi="Times New Roman"/>
          <w:i/>
          <w:iCs/>
          <w:sz w:val="22"/>
          <w:szCs w:val="22"/>
          <w:lang w:val="en-US"/>
        </w:rPr>
        <w:t>A</w:t>
      </w:r>
      <w:r>
        <w:rPr>
          <w:rFonts w:cs="Times New Roman" w:ascii="Times New Roman" w:hAnsi="Times New Roman"/>
          <w:i/>
          <w:iCs/>
          <w:sz w:val="22"/>
          <w:szCs w:val="22"/>
        </w:rPr>
        <w:t xml:space="preserve">. Членов. </w:t>
      </w:r>
      <w:r>
        <w:rPr>
          <w:rFonts w:cs="Times New Roman" w:ascii="Times New Roman" w:hAnsi="Times New Roman"/>
          <w:sz w:val="22"/>
          <w:szCs w:val="22"/>
        </w:rPr>
        <w:t>Половая перепись московского студенчества и ее об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енное значение. — М., 1909. — С. 10—12.</w:t>
      </w:r>
    </w:p>
    <w:p>
      <w:pPr>
        <w:pStyle w:val="Normal"/>
        <w:shd w:fill="FFFFFF" w:val="clear"/>
        <w:jc w:val="both"/>
        <w:rPr/>
      </w:pPr>
      <w:r>
        <w:rPr>
          <w:rFonts w:cs="Times New Roman" w:ascii="Times New Roman" w:hAnsi="Times New Roman"/>
          <w:sz w:val="22"/>
          <w:szCs w:val="22"/>
        </w:rPr>
        <w:t xml:space="preserve">44 </w:t>
      </w:r>
      <w:r>
        <w:rPr>
          <w:rFonts w:cs="Times New Roman" w:ascii="Times New Roman" w:hAnsi="Times New Roman"/>
          <w:i/>
          <w:iCs/>
          <w:sz w:val="22"/>
          <w:szCs w:val="22"/>
        </w:rPr>
        <w:t xml:space="preserve">А.Г. Харчев. </w:t>
      </w:r>
      <w:r>
        <w:rPr>
          <w:rFonts w:cs="Times New Roman" w:ascii="Times New Roman" w:hAnsi="Times New Roman"/>
          <w:sz w:val="22"/>
          <w:szCs w:val="22"/>
        </w:rPr>
        <w:t>Указ. соч. С. 179.'</w:t>
      </w:r>
    </w:p>
    <w:p>
      <w:pPr>
        <w:pStyle w:val="Normal"/>
        <w:shd w:fill="FFFFFF" w:val="clear"/>
        <w:jc w:val="both"/>
        <w:rPr/>
      </w:pPr>
      <w:r>
        <w:rPr>
          <w:rFonts w:cs="Times New Roman" w:ascii="Times New Roman" w:hAnsi="Times New Roman"/>
          <w:sz w:val="22"/>
          <w:szCs w:val="22"/>
        </w:rPr>
        <w:t xml:space="preserve">45 </w:t>
      </w:r>
      <w:r>
        <w:rPr>
          <w:rFonts w:cs="Times New Roman" w:ascii="Times New Roman" w:hAnsi="Times New Roman"/>
          <w:i/>
          <w:iCs/>
          <w:sz w:val="22"/>
          <w:szCs w:val="22"/>
        </w:rPr>
        <w:t xml:space="preserve">к. Маркс </w:t>
      </w:r>
      <w:r>
        <w:rPr>
          <w:rFonts w:cs="Times New Roman" w:ascii="Times New Roman" w:hAnsi="Times New Roman"/>
          <w:sz w:val="22"/>
          <w:szCs w:val="22"/>
        </w:rPr>
        <w:t xml:space="preserve">и </w:t>
      </w:r>
      <w:r>
        <w:rPr>
          <w:rFonts w:cs="Times New Roman" w:ascii="Times New Roman" w:hAnsi="Times New Roman"/>
          <w:i/>
          <w:iCs/>
          <w:sz w:val="22"/>
          <w:szCs w:val="22"/>
        </w:rPr>
        <w:t xml:space="preserve">Ф. Энгельс. </w:t>
      </w:r>
      <w:r>
        <w:rPr>
          <w:rFonts w:cs="Times New Roman" w:ascii="Times New Roman" w:hAnsi="Times New Roman"/>
          <w:sz w:val="22"/>
          <w:szCs w:val="22"/>
        </w:rPr>
        <w:t>Из ранних произведений. С. 587.</w:t>
      </w:r>
    </w:p>
    <w:p>
      <w:pPr>
        <w:pStyle w:val="Normal"/>
        <w:shd w:fill="FFFFFF" w:val="clear"/>
        <w:jc w:val="both"/>
        <w:rPr/>
      </w:pPr>
      <w:r>
        <w:rPr>
          <w:rFonts w:cs="Times New Roman" w:ascii="Times New Roman" w:hAnsi="Times New Roman"/>
          <w:sz w:val="22"/>
          <w:szCs w:val="22"/>
        </w:rPr>
        <w:t xml:space="preserve">46 АС. </w:t>
      </w:r>
      <w:r>
        <w:rPr>
          <w:rFonts w:cs="Times New Roman" w:ascii="Times New Roman" w:hAnsi="Times New Roman"/>
          <w:i/>
          <w:iCs/>
          <w:sz w:val="22"/>
          <w:szCs w:val="22"/>
        </w:rPr>
        <w:t xml:space="preserve">Макаренко. </w:t>
      </w:r>
      <w:r>
        <w:rPr>
          <w:rFonts w:cs="Times New Roman" w:ascii="Times New Roman" w:hAnsi="Times New Roman"/>
          <w:sz w:val="22"/>
          <w:szCs w:val="22"/>
        </w:rPr>
        <w:t>Книга для родителей. — М., 1954. — С. 257.</w:t>
      </w:r>
    </w:p>
    <w:p>
      <w:pPr>
        <w:pStyle w:val="Normal"/>
        <w:shd w:fill="FFFFFF" w:val="clear"/>
        <w:jc w:val="both"/>
        <w:rPr/>
      </w:pPr>
      <w:r>
        <w:rPr>
          <w:rFonts w:cs="Times New Roman" w:ascii="Times New Roman" w:hAnsi="Times New Roman"/>
          <w:sz w:val="22"/>
          <w:szCs w:val="22"/>
          <w:lang w:val="en-US"/>
        </w:rPr>
        <w:t>47 «Encyclopedia of sexual behavior», vol. II., p. 739.</w:t>
      </w:r>
    </w:p>
    <w:p>
      <w:pPr>
        <w:pStyle w:val="Normal"/>
        <w:shd w:fill="FFFFFF" w:val="clear"/>
        <w:jc w:val="both"/>
        <w:rPr/>
      </w:pPr>
      <w:r>
        <w:rPr>
          <w:rFonts w:cs="Times New Roman" w:ascii="Times New Roman" w:hAnsi="Times New Roman"/>
          <w:sz w:val="22"/>
          <w:szCs w:val="22"/>
          <w:lang w:val="en-US"/>
        </w:rPr>
        <w:t xml:space="preserve">48   </w:t>
      </w:r>
      <w:r>
        <w:rPr>
          <w:rFonts w:cs="Times New Roman" w:ascii="Times New Roman" w:hAnsi="Times New Roman"/>
          <w:i/>
          <w:iCs/>
          <w:smallCaps/>
          <w:sz w:val="22"/>
          <w:szCs w:val="22"/>
          <w:lang w:val="en-US"/>
        </w:rPr>
        <w:t xml:space="preserve">e.H. </w:t>
      </w:r>
      <w:r>
        <w:rPr>
          <w:rFonts w:cs="Times New Roman" w:ascii="Times New Roman" w:hAnsi="Times New Roman"/>
          <w:i/>
          <w:iCs/>
          <w:sz w:val="22"/>
          <w:szCs w:val="22"/>
          <w:lang w:val="en-US"/>
        </w:rPr>
        <w:t xml:space="preserve">Erikson. </w:t>
      </w:r>
      <w:r>
        <w:rPr>
          <w:rFonts w:cs="Times New Roman" w:ascii="Times New Roman" w:hAnsi="Times New Roman"/>
          <w:sz w:val="22"/>
          <w:szCs w:val="22"/>
          <w:lang w:val="en-US"/>
        </w:rPr>
        <w:t xml:space="preserve">The roots of virtue, in: </w:t>
      </w:r>
      <w:r>
        <w:rPr>
          <w:rFonts w:cs="Times New Roman" w:ascii="Times New Roman" w:hAnsi="Times New Roman"/>
          <w:i/>
          <w:iCs/>
          <w:sz w:val="22"/>
          <w:szCs w:val="22"/>
        </w:rPr>
        <w:t>И</w:t>
      </w:r>
      <w:r>
        <w:rPr>
          <w:rFonts w:cs="Times New Roman" w:ascii="Times New Roman" w:hAnsi="Times New Roman"/>
          <w:i/>
          <w:iCs/>
          <w:sz w:val="22"/>
          <w:szCs w:val="22"/>
          <w:lang w:val="en-US"/>
        </w:rPr>
        <w:t>.</w:t>
      </w:r>
      <w:r>
        <w:rPr>
          <w:rFonts w:cs="Times New Roman" w:ascii="Times New Roman" w:hAnsi="Times New Roman"/>
          <w:i/>
          <w:iCs/>
          <w:sz w:val="22"/>
          <w:szCs w:val="22"/>
        </w:rPr>
        <w:t>М</w:t>
      </w:r>
      <w:r>
        <w:rPr>
          <w:rFonts w:cs="Times New Roman" w:ascii="Times New Roman" w:hAnsi="Times New Roman"/>
          <w:i/>
          <w:iCs/>
          <w:sz w:val="22"/>
          <w:szCs w:val="22"/>
          <w:lang w:val="en-US"/>
        </w:rPr>
        <w:t xml:space="preserve">. Ruitenbeek </w:t>
      </w:r>
      <w:r>
        <w:rPr>
          <w:rFonts w:cs="Times New Roman" w:ascii="Times New Roman" w:hAnsi="Times New Roman"/>
          <w:sz w:val="22"/>
          <w:szCs w:val="22"/>
          <w:lang w:val="en-US"/>
        </w:rPr>
        <w:t>(ed.). Psychoanalysis and contemporary American culture. — N. Y., 1964, p. 23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9 </w:t>
      </w:r>
      <w:r>
        <w:rPr>
          <w:rFonts w:cs="Times New Roman" w:ascii="Times New Roman" w:hAnsi="Times New Roman"/>
          <w:i/>
          <w:iCs/>
          <w:sz w:val="22"/>
          <w:szCs w:val="22"/>
          <w:lang w:val="en-US"/>
        </w:rPr>
        <w:t xml:space="preserve">E.H-. Erikson. </w:t>
      </w:r>
      <w:r>
        <w:rPr>
          <w:rFonts w:cs="Times New Roman" w:ascii="Times New Roman" w:hAnsi="Times New Roman"/>
          <w:sz w:val="22"/>
          <w:szCs w:val="22"/>
          <w:lang w:val="en-US"/>
        </w:rPr>
        <w:t>Childhood and society, 2-nd ed. — N. Y., 1963, p. 266.</w:t>
      </w:r>
    </w:p>
    <w:p>
      <w:pPr>
        <w:pStyle w:val="Normal"/>
        <w:shd w:fill="FFFFFF" w:val="clear"/>
        <w:jc w:val="both"/>
        <w:rPr/>
      </w:pPr>
      <w:r>
        <w:rPr>
          <w:rFonts w:cs="Times New Roman" w:ascii="Times New Roman" w:hAnsi="Times New Roman"/>
          <w:sz w:val="22"/>
          <w:szCs w:val="22"/>
        </w:rPr>
        <w:t xml:space="preserve">50  См. </w:t>
      </w:r>
      <w:r>
        <w:rPr>
          <w:rFonts w:cs="Times New Roman" w:ascii="Times New Roman" w:hAnsi="Times New Roman"/>
          <w:i/>
          <w:iCs/>
          <w:sz w:val="22"/>
          <w:szCs w:val="22"/>
        </w:rPr>
        <w:t xml:space="preserve">Л.И. Божович, Н.Г. Морозов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Л.С. Славина. </w:t>
      </w:r>
      <w:r>
        <w:rPr>
          <w:rFonts w:cs="Times New Roman" w:ascii="Times New Roman" w:hAnsi="Times New Roman"/>
          <w:sz w:val="22"/>
          <w:szCs w:val="22"/>
        </w:rPr>
        <w:t>Развитие моти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ия у советских школьников. // «Известия Академии педагогических наук РСФСР». — 1951. — Вып. 36.</w:t>
      </w:r>
    </w:p>
    <w:p>
      <w:pPr>
        <w:pStyle w:val="Normal"/>
        <w:shd w:fill="FFFFFF" w:val="clear"/>
        <w:jc w:val="both"/>
        <w:rPr/>
      </w:pPr>
      <w:r>
        <w:rPr>
          <w:rFonts w:cs="Times New Roman" w:ascii="Times New Roman" w:hAnsi="Times New Roman"/>
          <w:sz w:val="22"/>
          <w:szCs w:val="22"/>
        </w:rPr>
        <w:t xml:space="preserve">51  </w:t>
      </w:r>
      <w:r>
        <w:rPr>
          <w:rFonts w:cs="Times New Roman" w:ascii="Times New Roman" w:hAnsi="Times New Roman"/>
          <w:i/>
          <w:iCs/>
          <w:sz w:val="22"/>
          <w:szCs w:val="22"/>
        </w:rPr>
        <w:t xml:space="preserve">А.Л. Шнирман. </w:t>
      </w:r>
      <w:r>
        <w:rPr>
          <w:rFonts w:cs="Times New Roman" w:ascii="Times New Roman" w:hAnsi="Times New Roman"/>
          <w:sz w:val="22"/>
          <w:szCs w:val="22"/>
        </w:rPr>
        <w:t>Коллектив и развитие личности школьника. // «Уче-</w:t>
      </w:r>
    </w:p>
    <w:p>
      <w:pPr>
        <w:pStyle w:val="Normal"/>
        <w:shd w:fill="FFFFFF" w:val="clear"/>
        <w:jc w:val="both"/>
        <w:rPr/>
      </w:pPr>
      <w:r>
        <w:rPr>
          <w:rFonts w:cs="Times New Roman" w:ascii="Times New Roman" w:hAnsi="Times New Roman"/>
          <w:sz w:val="22"/>
          <w:szCs w:val="22"/>
        </w:rPr>
        <w:t>ные записки Ленинградского государственного педагогического института им. А</w:t>
      </w:r>
      <w:r>
        <w:rPr>
          <w:rFonts w:cs="Times New Roman" w:ascii="Times New Roman" w:hAnsi="Times New Roman"/>
          <w:sz w:val="22"/>
          <w:szCs w:val="22"/>
          <w:lang w:val="en-US"/>
        </w:rPr>
        <w:t>.</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Герцена</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xml:space="preserve">. 232. — </w:t>
      </w:r>
      <w:r>
        <w:rPr>
          <w:rFonts w:cs="Times New Roman" w:ascii="Times New Roman" w:hAnsi="Times New Roman"/>
          <w:sz w:val="22"/>
          <w:szCs w:val="22"/>
        </w:rPr>
        <w:t>Л</w:t>
      </w:r>
      <w:r>
        <w:rPr>
          <w:rFonts w:cs="Times New Roman" w:ascii="Times New Roman" w:hAnsi="Times New Roman"/>
          <w:sz w:val="22"/>
          <w:szCs w:val="22"/>
          <w:lang w:val="en-US"/>
        </w:rPr>
        <w:t xml:space="preserve">., 1962. — </w:t>
      </w:r>
      <w:r>
        <w:rPr>
          <w:rFonts w:cs="Times New Roman" w:ascii="Times New Roman" w:hAnsi="Times New Roman"/>
          <w:sz w:val="22"/>
          <w:szCs w:val="22"/>
        </w:rPr>
        <w:t>С</w:t>
      </w:r>
      <w:r>
        <w:rPr>
          <w:rFonts w:cs="Times New Roman" w:ascii="Times New Roman" w:hAnsi="Times New Roman"/>
          <w:sz w:val="22"/>
          <w:szCs w:val="22"/>
          <w:lang w:val="en-US"/>
        </w:rPr>
        <w:t>. 8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vertAlign w:val="superscript"/>
          <w:lang w:val="en-US"/>
        </w:rPr>
        <w:t>52</w:t>
      </w:r>
      <w:r>
        <w:rPr>
          <w:rFonts w:cs="Times New Roman" w:ascii="Times New Roman" w:hAnsi="Times New Roman"/>
          <w:sz w:val="22"/>
          <w:szCs w:val="22"/>
          <w:lang w:val="en-US"/>
        </w:rPr>
        <w:t xml:space="preserve"> </w:t>
      </w:r>
      <w:r>
        <w:rPr>
          <w:rFonts w:cs="Times New Roman" w:ascii="Times New Roman" w:hAnsi="Times New Roman"/>
          <w:i/>
          <w:iCs/>
          <w:sz w:val="22"/>
          <w:szCs w:val="22"/>
        </w:rPr>
        <w:t>ы</w:t>
      </w:r>
      <w:r>
        <w:rPr>
          <w:rFonts w:cs="Times New Roman" w:ascii="Times New Roman" w:hAnsi="Times New Roman"/>
          <w:i/>
          <w:iCs/>
          <w:sz w:val="22"/>
          <w:szCs w:val="22"/>
          <w:lang w:val="en-US"/>
        </w:rPr>
        <w:t xml:space="preserve">. Sherif </w:t>
      </w:r>
      <w:r>
        <w:rPr>
          <w:rFonts w:cs="Times New Roman" w:ascii="Times New Roman" w:hAnsi="Times New Roman"/>
          <w:sz w:val="22"/>
          <w:szCs w:val="22"/>
          <w:lang w:val="en-US"/>
        </w:rPr>
        <w:t xml:space="preserve">and </w:t>
      </w:r>
      <w:r>
        <w:rPr>
          <w:rFonts w:cs="Times New Roman" w:ascii="Times New Roman" w:hAnsi="Times New Roman"/>
          <w:i/>
          <w:iCs/>
          <w:sz w:val="22"/>
          <w:szCs w:val="22"/>
          <w:lang w:val="en-US"/>
        </w:rPr>
        <w:t xml:space="preserve">C.W. Sherif. </w:t>
      </w:r>
      <w:r>
        <w:rPr>
          <w:rFonts w:cs="Times New Roman" w:ascii="Times New Roman" w:hAnsi="Times New Roman"/>
          <w:sz w:val="22"/>
          <w:szCs w:val="22"/>
          <w:lang w:val="en-US"/>
        </w:rPr>
        <w:t>Reference groups. Exploration into conformity</w:t>
      </w:r>
    </w:p>
    <w:p>
      <w:pPr>
        <w:pStyle w:val="Normal"/>
        <w:shd w:fill="FFFFFF" w:val="clear"/>
        <w:jc w:val="both"/>
        <w:rPr/>
      </w:pPr>
      <w:r>
        <w:rPr>
          <w:rFonts w:cs="Times New Roman" w:ascii="Times New Roman" w:hAnsi="Times New Roman"/>
          <w:sz w:val="22"/>
          <w:szCs w:val="22"/>
          <w:lang w:val="en-US"/>
        </w:rPr>
        <w:t>and deviation of adolescents. — N. Y., 1964, p. 257.</w:t>
      </w:r>
    </w:p>
    <w:p>
      <w:pPr>
        <w:pStyle w:val="Normal"/>
        <w:shd w:fill="FFFFFF" w:val="clear"/>
        <w:jc w:val="both"/>
        <w:rPr/>
      </w:pPr>
      <w:r>
        <w:rPr>
          <w:rFonts w:cs="Times New Roman" w:ascii="Times New Roman" w:hAnsi="Times New Roman"/>
          <w:sz w:val="22"/>
          <w:szCs w:val="22"/>
        </w:rPr>
        <w:t xml:space="preserve">53  См. </w:t>
      </w:r>
      <w:r>
        <w:rPr>
          <w:rFonts w:cs="Times New Roman" w:ascii="Times New Roman" w:hAnsi="Times New Roman"/>
          <w:i/>
          <w:iCs/>
          <w:sz w:val="22"/>
          <w:szCs w:val="22"/>
        </w:rPr>
        <w:t xml:space="preserve">Б. Грушин, В. Чикин. </w:t>
      </w:r>
      <w:r>
        <w:rPr>
          <w:rFonts w:cs="Times New Roman" w:ascii="Times New Roman" w:hAnsi="Times New Roman"/>
          <w:sz w:val="22"/>
          <w:szCs w:val="22"/>
        </w:rPr>
        <w:t>Исповедь поколения. — М., 1962. —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115.</w:t>
      </w:r>
    </w:p>
    <w:p>
      <w:pPr>
        <w:pStyle w:val="Normal"/>
        <w:shd w:fill="FFFFFF" w:val="clear"/>
        <w:jc w:val="both"/>
        <w:rPr/>
      </w:pPr>
      <w:r>
        <w:rPr>
          <w:rFonts w:cs="Times New Roman" w:ascii="Times New Roman" w:hAnsi="Times New Roman"/>
          <w:sz w:val="22"/>
          <w:szCs w:val="22"/>
          <w:vertAlign w:val="superscript"/>
        </w:rPr>
        <w:t>54</w:t>
      </w:r>
      <w:r>
        <w:rPr>
          <w:rFonts w:cs="Times New Roman" w:ascii="Times New Roman" w:hAnsi="Times New Roman"/>
          <w:sz w:val="22"/>
          <w:szCs w:val="22"/>
        </w:rPr>
        <w:t xml:space="preserve"> </w:t>
      </w:r>
      <w:r>
        <w:rPr>
          <w:rFonts w:cs="Times New Roman" w:ascii="Times New Roman" w:hAnsi="Times New Roman"/>
          <w:i/>
          <w:iCs/>
          <w:sz w:val="22"/>
          <w:szCs w:val="22"/>
        </w:rPr>
        <w:t xml:space="preserve">в.Е. Смирнов. </w:t>
      </w:r>
      <w:r>
        <w:rPr>
          <w:rFonts w:cs="Times New Roman" w:ascii="Times New Roman" w:hAnsi="Times New Roman"/>
          <w:sz w:val="22"/>
          <w:szCs w:val="22"/>
        </w:rPr>
        <w:t>Указ. соч. С. 261.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55 </w:t>
      </w:r>
      <w:r>
        <w:rPr>
          <w:rFonts w:cs="Times New Roman" w:ascii="Times New Roman" w:hAnsi="Times New Roman"/>
          <w:sz w:val="22"/>
          <w:szCs w:val="22"/>
        </w:rPr>
        <w:t xml:space="preserve">См. </w:t>
      </w:r>
      <w:r>
        <w:rPr>
          <w:rFonts w:cs="Times New Roman" w:ascii="Times New Roman" w:hAnsi="Times New Roman"/>
          <w:i/>
          <w:iCs/>
          <w:sz w:val="22"/>
          <w:szCs w:val="22"/>
        </w:rPr>
        <w:t xml:space="preserve">М.А. </w:t>
      </w:r>
      <w:r>
        <w:rPr>
          <w:rFonts w:cs="Times New Roman" w:ascii="Times New Roman" w:hAnsi="Times New Roman"/>
          <w:i/>
          <w:iCs/>
          <w:sz w:val="22"/>
          <w:szCs w:val="22"/>
          <w:lang w:val="en-US"/>
        </w:rPr>
        <w:t xml:space="preserve">Wallach </w:t>
      </w:r>
      <w:r>
        <w:rPr>
          <w:rFonts w:cs="Times New Roman" w:ascii="Times New Roman" w:hAnsi="Times New Roman"/>
          <w:sz w:val="22"/>
          <w:szCs w:val="22"/>
          <w:lang w:val="en-US"/>
        </w:rPr>
        <w:t xml:space="preserve">and </w:t>
      </w:r>
      <w:r>
        <w:rPr>
          <w:rFonts w:cs="Times New Roman" w:ascii="Times New Roman" w:hAnsi="Times New Roman"/>
          <w:i/>
          <w:iCs/>
          <w:sz w:val="22"/>
          <w:szCs w:val="22"/>
          <w:lang w:val="en-US"/>
        </w:rPr>
        <w:t xml:space="preserve">L.R. Green. </w:t>
      </w:r>
      <w:r>
        <w:rPr>
          <w:rFonts w:cs="Times New Roman" w:ascii="Times New Roman" w:hAnsi="Times New Roman"/>
          <w:sz w:val="22"/>
          <w:szCs w:val="22"/>
          <w:lang w:val="en-US"/>
        </w:rPr>
        <w:t>On age and the subjective speed of time.</w:t>
      </w:r>
    </w:p>
    <w:p>
      <w:pPr>
        <w:pStyle w:val="Normal"/>
        <w:shd w:fill="FFFFFF" w:val="clear"/>
        <w:jc w:val="both"/>
        <w:rPr/>
      </w:pPr>
      <w:r>
        <w:rPr>
          <w:rFonts w:cs="Times New Roman" w:ascii="Times New Roman" w:hAnsi="Times New Roman"/>
          <w:sz w:val="22"/>
          <w:szCs w:val="22"/>
          <w:lang w:val="en-US"/>
        </w:rPr>
        <w:t xml:space="preserve">«Journal of Gerontology», </w:t>
      </w:r>
      <w:r>
        <w:rPr>
          <w:rFonts w:cs="Times New Roman" w:ascii="Times New Roman" w:hAnsi="Times New Roman"/>
          <w:sz w:val="22"/>
          <w:szCs w:val="22"/>
        </w:rPr>
        <w:t xml:space="preserve">1961,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6, </w:t>
      </w:r>
      <w:r>
        <w:rPr>
          <w:rFonts w:cs="Times New Roman" w:ascii="Times New Roman" w:hAnsi="Times New Roman"/>
          <w:sz w:val="22"/>
          <w:szCs w:val="22"/>
          <w:lang w:val="en-US"/>
        </w:rPr>
        <w:t xml:space="preserve">p. </w:t>
      </w:r>
      <w:r>
        <w:rPr>
          <w:rFonts w:cs="Times New Roman" w:ascii="Times New Roman" w:hAnsi="Times New Roman"/>
          <w:sz w:val="22"/>
          <w:szCs w:val="22"/>
        </w:rPr>
        <w:t>71—74.</w:t>
      </w:r>
    </w:p>
    <w:p>
      <w:pPr>
        <w:pStyle w:val="Normal"/>
        <w:shd w:fill="FFFFFF" w:val="clear"/>
        <w:jc w:val="both"/>
        <w:rPr/>
      </w:pPr>
      <w:r>
        <w:rPr>
          <w:rFonts w:cs="Times New Roman" w:ascii="Times New Roman" w:hAnsi="Times New Roman"/>
          <w:sz w:val="22"/>
          <w:szCs w:val="22"/>
        </w:rPr>
        <w:t xml:space="preserve">56 См.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E. </w:t>
      </w:r>
      <w:r>
        <w:rPr>
          <w:rFonts w:cs="Times New Roman" w:ascii="Times New Roman" w:hAnsi="Times New Roman"/>
          <w:i/>
          <w:iCs/>
          <w:sz w:val="22"/>
          <w:szCs w:val="22"/>
        </w:rPr>
        <w:t xml:space="preserve">Смирнов. </w:t>
      </w:r>
      <w:r>
        <w:rPr>
          <w:rFonts w:cs="Times New Roman" w:ascii="Times New Roman" w:hAnsi="Times New Roman"/>
          <w:sz w:val="22"/>
          <w:szCs w:val="22"/>
        </w:rPr>
        <w:t>Указ. соч. С. 102—113.</w:t>
      </w:r>
    </w:p>
    <w:p>
      <w:pPr>
        <w:pStyle w:val="Normal"/>
        <w:shd w:fill="FFFFFF" w:val="clear"/>
        <w:jc w:val="both"/>
        <w:rPr/>
      </w:pPr>
      <w:r>
        <w:rPr>
          <w:rFonts w:cs="Times New Roman" w:ascii="Times New Roman" w:hAnsi="Times New Roman"/>
          <w:i/>
          <w:iCs/>
          <w:sz w:val="22"/>
          <w:szCs w:val="22"/>
        </w:rPr>
        <w:t xml:space="preserve">51 Гегель. </w:t>
      </w:r>
      <w:r>
        <w:rPr>
          <w:rFonts w:cs="Times New Roman" w:ascii="Times New Roman" w:hAnsi="Times New Roman"/>
          <w:sz w:val="22"/>
          <w:szCs w:val="22"/>
        </w:rPr>
        <w:t xml:space="preserve">Философия духа. Соч., т. </w:t>
      </w:r>
      <w:r>
        <w:rPr>
          <w:rFonts w:cs="Times New Roman" w:ascii="Times New Roman" w:hAnsi="Times New Roman"/>
          <w:sz w:val="22"/>
          <w:szCs w:val="22"/>
          <w:lang w:val="en-US"/>
        </w:rPr>
        <w:t xml:space="preserve">III. </w:t>
      </w:r>
      <w:r>
        <w:rPr>
          <w:rFonts w:cs="Times New Roman" w:ascii="Times New Roman" w:hAnsi="Times New Roman"/>
          <w:sz w:val="22"/>
          <w:szCs w:val="22"/>
        </w:rPr>
        <w:t>— М</w:t>
      </w:r>
      <w:r>
        <w:rPr>
          <w:rFonts w:cs="Times New Roman" w:ascii="Times New Roman" w:hAnsi="Times New Roman"/>
          <w:sz w:val="22"/>
          <w:szCs w:val="22"/>
          <w:vertAlign w:val="subscript"/>
        </w:rPr>
        <w:t>м</w:t>
      </w:r>
      <w:r>
        <w:rPr>
          <w:rFonts w:cs="Times New Roman" w:ascii="Times New Roman" w:hAnsi="Times New Roman"/>
          <w:sz w:val="22"/>
          <w:szCs w:val="22"/>
        </w:rPr>
        <w:t xml:space="preserve"> 1956. — С. 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 там же, с. 95.</w:t>
      </w:r>
    </w:p>
    <w:p>
      <w:pPr>
        <w:pStyle w:val="Normal"/>
        <w:shd w:fill="FFFFFF" w:val="clear"/>
        <w:jc w:val="both"/>
        <w:rPr/>
      </w:pPr>
      <w:r>
        <w:rPr>
          <w:rFonts w:cs="Times New Roman" w:ascii="Times New Roman" w:hAnsi="Times New Roman"/>
          <w:sz w:val="22"/>
          <w:szCs w:val="22"/>
        </w:rPr>
        <w:t xml:space="preserve">59 </w:t>
      </w:r>
      <w:r>
        <w:rPr>
          <w:rFonts w:cs="Times New Roman" w:ascii="Times New Roman" w:hAnsi="Times New Roman"/>
          <w:i/>
          <w:iCs/>
          <w:sz w:val="22"/>
          <w:szCs w:val="22"/>
        </w:rPr>
        <w:t xml:space="preserve">л.М. Якобсон. </w:t>
      </w:r>
      <w:r>
        <w:rPr>
          <w:rFonts w:cs="Times New Roman" w:ascii="Times New Roman" w:hAnsi="Times New Roman"/>
          <w:sz w:val="22"/>
          <w:szCs w:val="22"/>
        </w:rPr>
        <w:t>Указ. соч. С. 171.</w:t>
      </w:r>
    </w:p>
    <w:p>
      <w:pPr>
        <w:pStyle w:val="Normal"/>
        <w:shd w:fill="FFFFFF" w:val="clear"/>
        <w:jc w:val="both"/>
        <w:rPr/>
      </w:pPr>
      <w:r>
        <w:rPr>
          <w:rFonts w:cs="Times New Roman" w:ascii="Times New Roman" w:hAnsi="Times New Roman"/>
          <w:sz w:val="22"/>
          <w:szCs w:val="22"/>
        </w:rPr>
        <w:t xml:space="preserve">60 См.А </w:t>
      </w:r>
      <w:r>
        <w:rPr>
          <w:rFonts w:cs="Times New Roman" w:ascii="Times New Roman" w:hAnsi="Times New Roman"/>
          <w:i/>
          <w:iCs/>
          <w:sz w:val="22"/>
          <w:szCs w:val="22"/>
        </w:rPr>
        <w:t xml:space="preserve">Л. Шнирман. </w:t>
      </w:r>
      <w:r>
        <w:rPr>
          <w:rFonts w:cs="Times New Roman" w:ascii="Times New Roman" w:hAnsi="Times New Roman"/>
          <w:sz w:val="22"/>
          <w:szCs w:val="22"/>
        </w:rPr>
        <w:t>Указ. соч. С. 97—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61  </w:t>
      </w:r>
      <w:r>
        <w:rPr>
          <w:rFonts w:cs="Times New Roman" w:ascii="Times New Roman" w:hAnsi="Times New Roman"/>
          <w:i/>
          <w:iCs/>
          <w:sz w:val="22"/>
          <w:szCs w:val="22"/>
          <w:lang w:val="en-US"/>
        </w:rPr>
        <w:t xml:space="preserve">Lionel J Neiman. </w:t>
      </w:r>
      <w:r>
        <w:rPr>
          <w:rFonts w:cs="Times New Roman" w:ascii="Times New Roman" w:hAnsi="Times New Roman"/>
          <w:sz w:val="22"/>
          <w:szCs w:val="22"/>
          <w:lang w:val="en-US"/>
        </w:rPr>
        <w:t>The influence of peer groups upon attitudes toward the</w:t>
      </w:r>
    </w:p>
    <w:p>
      <w:pPr>
        <w:pStyle w:val="Normal"/>
        <w:shd w:fill="FFFFFF" w:val="clear"/>
        <w:jc w:val="both"/>
        <w:rPr/>
      </w:pPr>
      <w:r>
        <w:rPr>
          <w:rFonts w:cs="Times New Roman" w:ascii="Times New Roman" w:hAnsi="Times New Roman"/>
          <w:sz w:val="22"/>
          <w:szCs w:val="22"/>
          <w:lang w:val="en-US"/>
        </w:rPr>
        <w:t xml:space="preserve">feminine role, in: «Personality and social systems», p. </w:t>
      </w:r>
      <w:r>
        <w:rPr>
          <w:rFonts w:cs="Times New Roman" w:ascii="Times New Roman" w:hAnsi="Times New Roman"/>
          <w:sz w:val="22"/>
          <w:szCs w:val="22"/>
        </w:rPr>
        <w:t>248—254.</w:t>
      </w:r>
    </w:p>
    <w:p>
      <w:pPr>
        <w:pStyle w:val="Normal"/>
        <w:shd w:fill="FFFFFF" w:val="clear"/>
        <w:jc w:val="both"/>
        <w:rPr/>
      </w:pPr>
      <w:r>
        <w:rPr>
          <w:rFonts w:cs="Times New Roman" w:ascii="Times New Roman" w:hAnsi="Times New Roman"/>
          <w:sz w:val="22"/>
          <w:szCs w:val="22"/>
        </w:rPr>
        <w:t xml:space="preserve">62 </w:t>
      </w:r>
      <w:r>
        <w:rPr>
          <w:rFonts w:cs="Times New Roman" w:ascii="Times New Roman" w:hAnsi="Times New Roman"/>
          <w:i/>
          <w:iCs/>
          <w:smallCaps/>
          <w:sz w:val="22"/>
          <w:szCs w:val="22"/>
          <w:lang w:val="en-US"/>
        </w:rPr>
        <w:t xml:space="preserve">b.A. </w:t>
      </w:r>
      <w:r>
        <w:rPr>
          <w:rFonts w:cs="Times New Roman" w:ascii="Times New Roman" w:hAnsi="Times New Roman"/>
          <w:i/>
          <w:iCs/>
          <w:sz w:val="22"/>
          <w:szCs w:val="22"/>
        </w:rPr>
        <w:t xml:space="preserve">Крутецки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Н.С. Лукин. </w:t>
      </w:r>
      <w:r>
        <w:rPr>
          <w:rFonts w:cs="Times New Roman" w:ascii="Times New Roman" w:hAnsi="Times New Roman"/>
          <w:sz w:val="22"/>
          <w:szCs w:val="22"/>
        </w:rPr>
        <w:t>Очерки психологии старшего школь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 С. 126.</w:t>
      </w:r>
    </w:p>
    <w:p>
      <w:pPr>
        <w:pStyle w:val="Normal"/>
        <w:shd w:fill="FFFFFF" w:val="clear"/>
        <w:jc w:val="both"/>
        <w:rPr/>
      </w:pPr>
      <w:r>
        <w:rPr>
          <w:rFonts w:cs="Times New Roman" w:ascii="Times New Roman" w:hAnsi="Times New Roman"/>
          <w:sz w:val="22"/>
          <w:szCs w:val="22"/>
        </w:rPr>
        <w:t xml:space="preserve">63 </w:t>
      </w:r>
      <w:r>
        <w:rPr>
          <w:rFonts w:cs="Times New Roman" w:ascii="Times New Roman" w:hAnsi="Times New Roman"/>
          <w:i/>
          <w:iCs/>
          <w:sz w:val="22"/>
          <w:szCs w:val="22"/>
        </w:rPr>
        <w:t xml:space="preserve">в.И. Ленин. </w:t>
      </w:r>
      <w:r>
        <w:rPr>
          <w:rFonts w:cs="Times New Roman" w:ascii="Times New Roman" w:hAnsi="Times New Roman"/>
          <w:sz w:val="22"/>
          <w:szCs w:val="22"/>
        </w:rPr>
        <w:t>Поли. собр. соч., т. 30. С. 2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 там же.</w:t>
      </w:r>
    </w:p>
    <w:p>
      <w:pPr>
        <w:pStyle w:val="Normal"/>
        <w:shd w:fill="FFFFFF" w:val="clear"/>
        <w:jc w:val="both"/>
        <w:rPr/>
      </w:pPr>
      <w:r>
        <w:rPr>
          <w:rFonts w:cs="Times New Roman" w:ascii="Times New Roman" w:hAnsi="Times New Roman"/>
          <w:i/>
          <w:iCs/>
          <w:sz w:val="22"/>
          <w:szCs w:val="22"/>
        </w:rPr>
        <w:t xml:space="preserve">^5 </w:t>
      </w:r>
      <w:r>
        <w:rPr>
          <w:rFonts w:cs="Times New Roman" w:ascii="Times New Roman" w:hAnsi="Times New Roman"/>
          <w:i/>
          <w:iCs/>
          <w:sz w:val="22"/>
          <w:szCs w:val="22"/>
          <w:lang w:val="en-US"/>
        </w:rPr>
        <w:t xml:space="preserve">G.W. Allport. </w:t>
      </w:r>
      <w:r>
        <w:rPr>
          <w:rFonts w:cs="Times New Roman" w:ascii="Times New Roman" w:hAnsi="Times New Roman"/>
          <w:sz w:val="22"/>
          <w:szCs w:val="22"/>
          <w:lang w:val="en-US"/>
        </w:rPr>
        <w:t xml:space="preserve">Pattern and growth in personality. </w:t>
      </w:r>
      <w:r>
        <w:rPr>
          <w:rFonts w:cs="Times New Roman" w:ascii="Times New Roman" w:hAnsi="Times New Roman"/>
          <w:sz w:val="22"/>
          <w:szCs w:val="22"/>
        </w:rPr>
        <w:t xml:space="preserve">— N.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1964,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277. 66 ./7, </w:t>
      </w:r>
      <w:r>
        <w:rPr>
          <w:rFonts w:cs="Times New Roman" w:ascii="Times New Roman" w:hAnsi="Times New Roman"/>
          <w:i/>
          <w:iCs/>
          <w:sz w:val="22"/>
          <w:szCs w:val="22"/>
        </w:rPr>
        <w:t xml:space="preserve">Мартынов. </w:t>
      </w:r>
      <w:r>
        <w:rPr>
          <w:rFonts w:cs="Times New Roman" w:ascii="Times New Roman" w:hAnsi="Times New Roman"/>
          <w:sz w:val="22"/>
          <w:szCs w:val="22"/>
        </w:rPr>
        <w:t>Новая книга. — М</w:t>
      </w:r>
      <w:r>
        <w:rPr>
          <w:rFonts w:cs="Times New Roman" w:ascii="Times New Roman" w:hAnsi="Times New Roman"/>
          <w:sz w:val="22"/>
          <w:szCs w:val="22"/>
          <w:vertAlign w:val="subscript"/>
        </w:rPr>
        <w:t>м</w:t>
      </w:r>
      <w:r>
        <w:rPr>
          <w:rFonts w:cs="Times New Roman" w:ascii="Times New Roman" w:hAnsi="Times New Roman"/>
          <w:sz w:val="22"/>
          <w:szCs w:val="22"/>
        </w:rPr>
        <w:t xml:space="preserve"> 1962. — С. П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И РОЛИ</w:t>
      </w:r>
      <w:r>
        <w:rPr>
          <w:rFonts w:cs="Times New Roman" w:ascii="Times New Roman" w:hAnsi="Times New Roman"/>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лен судебной палаты тайный советник Иван Ильич Головин был вполне обыкновенным человеком и исправным чиновником. Его карьера была в меру успешна, семейная жизнь в меру удачна. И вдруг — странный вкус во рту, тяжесть и боль в левой половине живота... И вот, лежа на смертном одре, Иван Ильич вдруг подумал: «А что как и в самом деле вся моя жизнь, сознательная жизнь, была «не 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му пришло в голову, что то, что ему представлялось прежде совершенной невозможностью, то, что он прожил свою жизнь не так, как должно было, что это могло быть правда. Ему пришло в голову, что те его чуть заметные поползновения борьбы против того, что наивысше поставленными людьми считалось хорошим, поползновения чуть заметные, которые он тотчас же отгонял от себя, — что они-то и могли быть настоящие, а остальное все могло быть не то. И его служба, и его устройства жизни, и его семья, и эти интересы общества и службы — все это могло быть не то. Он попытался защитить пред собой все это. И вдруг почувствовал всю слабость того, что он защищает. И защищать нечего было»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я, описанная Толстым, часто встречается и у современных писателей Запада. Мысль о «неподлинности» прожитой жизни, о необходимости борьбы за собственное Я в разных формах выступает и у Альбера Камю, и у Кобо Абэ, и у Генриха Бёля, и у Грэма Грина, и в трагических фильмах Антониони и Бергмана. Почему? За литературно-художественными образами стоит целый комплекс социально-психологических проблем, отражающих реальные условия жизни буржуазного общества. Попытаемся разобраться в этом комплек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роли», широко употребляемое современным обществоведением, весьма многозна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ыденном сознании ролью обычно называют такой аспект поведения, деятельности лица, который не явл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 для него органичным, переживается как нечто внешнее, ненастоящее, отличное от его «подлинного Я». «Быть в роли» — значит, притворяться, играть, сознавая искусственность собственного поведения. Но такое разграничение явно субъективно, оно описывает лишь соотношение различных образов самосознания, ничего не говоря об их происхож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психология, изучающая закономерности коллективного поведения и взаимодействия людей друг с другом, идет значительно глубже, используя понятие роли для описания повторяющихся, стандартизованных форм и способов поведения. В дружеской компании, собравшейся приятно провести вечер, нет никакой формальной регламентации, и в принципе люди могут вести себя как угодно. Но, если внимательно присмотреться (и особенно если эти люди собираются не впервые), в ней можно заметить определенное разделение функций: кто-то командует, кто-то блещет остроумием, кто-то создает фон. И тому, за кем закрепилась роль весельчака, уже не так-то просто от нее отказаться. На него «давят» ожидания окружающих, сложившиеся на основе прошл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кретное взаимодействие двух или более людей, в свою очередь, протекает в определенной социальной среде. Исторически сложившиеся формы общественного разделения труда, деление общества на классы, социальные институты и нормы поведения «даны» при этом в качестве внешней, объективной реальности, с которой люди должны, нравится им это или нет, сообразовать свои действия. «Характерные экономические маски лиц — это только олицетворение экономических отношений, в качестве носителей которых эти лица противостоят друг другу»з, — писал Маркс. Взаимоотношения предпринимателя и рабочего, покупателя и продавца в главных своих чертах обусловлены не их личными симпатиями или антипатиями (они могут даже не встречаться друг с другом), а их социальным положением. Политическая экономия, социология и другие общественные науки, изучающие систему "общественных отношений, принципиально абстрагируются от индивидуальных особенностей людей, в них «дело идет о лицах лишь постольку, поскольку они являются олицетворением экономических категорий, носителями определенных классовых отношений и интересов»*. В социологии понятие социальной роли обозначает поэтому безличную 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альную функцию или норму, выполнение которой обязательно для каждого, кто занимает данную пози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социальное положение не предопределяет всех многообразных личных качеств занимающих его людей. Однако общество, класс, социальный институт обладают целой системой воздействий и фильтров, которые формируют и отбирают типы характеров, наиболее пригодных для той или иной деятельности. Наивно морализировать по поводу (эездушия фашистских палачей: люди с тонкой душевной организацией принципиально не могут преуспевать в подобной системе, они либо «отсеиваются», либо погиб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ыденной жизни социальные и индивидуально-психологические «определители» поведения, как правило, выступают слитно. Возьмем, к примеру, описание врачебного визита в «Смерти Ивана Ильи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от звонок в передней. Авось, доктор. Точно, это доктор, свежий, бодрый, жирный, веселый, с тем выражением — что вот вы там чего-то напугались, а мы сейчас вам все устроим. Доктор знае?, что это выражение здесь не годится, но он уже раз навсегда надел его и не может снять, как человек, с утра надевший фрак и едущий с визи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тор бодро, утешающе потирает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Я холоден. Мороз здоровый. Дайте обогреюсь, — говорит он с таким выражением, что как будто только надо немножко подождать, пока он обогреется, а когда обогреется, то уж все исправ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ван Ильич знает твердо и несомненно, что все это вздор и пустой обман, но когда доктор, став на коленки, вытягивается над ним, прислоняя ухо то выше, то ниже, и делает над ним с значительнейшим лицом разные гимнастические эволюции, Иван Ильич поддается этому, как он поддавался, бывало, речам адвокатов, тогда как он уж очень хорошо знал, что они все врут и зачем вр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рач, и больной, оба неукоснительно выполняют предусмотренный для данного случая ритуал. Так же ведет себя и жена Ивана Ильича — Прасковья Федоровна. «Ее отношение к нему и его болезни все то же. Как доктор выработал себе отношение к больным, которое он не мог уже снять, так она выработала одно отношение к нему — то, что он не делает чего-то того, что нужно, и сам виноват, и она любовно укоряет его в этом, — и не могла уже снять этого отношения к нему»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е всех участников этой сцены достаточно стандартизовано. Но природа этой стандартизации различна. Поведение врача имеет отчетливо социальные корни, вытекает из требований его профессии. Что бы ни думал врач о состоянии больного, он обязан проявлять оптимизм, так как это тоже терапевтическая процедура. Если бы он сказал Ивану Ильичу о безнадежности его состояния, это было бы нарушением норм врачебного поведения. Это вообще не личное отношение, а частный случай типичного отношения между врачом и пациентом, принятого в данном обществе. Другое дело — Прасковья Федоровна. Ее отношение к Ивану Ильичу и его болезни не вытекает из общих социальных норм, а представляет собой окостеневшую привычку. Возможно, что вначале это отношение было обосновано тем, что Иван Ильич действительно не соблюдал какого-то режима. Сейчас это уже не имеет значения, но изменить раз сложившуюся схему жена не в силах. Поведение врача воплощает наиболее массовидную профессиональную норму, поведение жены — окостеневший прошлый опыт взаимодействия троих — ее самой, доктора и Ивана Ильича — по поводу болезни послед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каждый из них имеет и какое-то внутреннее отношение к своей собственной роли. Доктор не сомневается в правильности своего врачебного поведения, но по-человечески ему неловко играть бодрячка в присутствии умирающего. Иван Ильич не верит ему и в то же время хочет поверить. Он уже отчужден от своей прежней жизни, но, когда приступы ослабевают, он и на свою болезнь смотрит как бы со стороны. Одно и то же по своему социальному содержанию действие (врачебный осмотр) имеет совершенно разный личностный смысл для каждого из его участников (для доктора — это обычный профессиональный акт, для жены — выполнение долга перед умирающим, для больного — то лишнее мучение, то надежда на помощ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человеческом поведении всегда есть нечто «заданное», стандартизованное (обществом, ситуацией, предшествующим опытом), делающее человека как бы «актером». В то же время здесь нет фатального «внешнего» предопределения. Семейный врач, если продолхшть взятый пример, мог бы, не выходя за рамки своей профессиональной роли, поднимать дух больного не стандартными словами, а дружеским участ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кбии.с.                                     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ен ли человек отвечать за свою социальную роль или он является скорее жертвой, чем субъектом общественной деятельности? Художественная литература издавна обсуждает это как проблему конфликта «маски» и «подлинного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ска — это не Я, это нечто, не имеющее ко мне.отношения. Маску надевают, чтобы скрыть свое подлинное лицо, освободиться от социальных условностей, обрести анонимность или присвоить себе другое, не свое обличье. Маскарад — свобода, веселье, непосред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маска — не просто кусок раскрашенной бумаги или папье-маше. Это определенный образец, тип поведения, который не может быть нейтральным по отношению к Я, и наоборот. Человек выбирает маски не произвольно. Маска должна компенсировать то, чего личности, по ее самооценке, не хватает. Заботливому человеку не приходится «проявлять заботливость», раболепному не нужно изображать покорность, а веселому — надевать маску весельча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разница между внешним и внутренним относительна. Герой одной из лучших пантомим Марселя Марсо на глазах у публики мгновенно сменяет одну маску за другой. Ему весело. Но внезапно фарс становится трагедией:. маска приросла к лицу. Человек корчится, прилагает неимоверные усилия — тщетно, маска не снимается, она заменила лицо, стала его новым лиц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у трагическую тему детально разрабатывает япон- ' ский писатель Кобо Абэ в романе «Чужое лицо»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ый, лицо которого обезображено ожогом, не в силах вынести уродства, отчуждающего его от окружающих, делает себе маску, почти неотличимую от нормального человеческого лица. Маска, считает он, подобно одежде, смягчает индивидуальные различия и делает взаимоотношения между людьми более универсальными, простыми и безлич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свобождение, принесенное маской, оказывается мнимым. Как и в пантомиме Марсо, маска отвердевает. Из средства защиты от внешнего мира она становится тюрьмой, из которой нет выхода. Маска навязывает герою свой образ действий, свой стиль мышления. Его-личность раздваивается. Взаимопонимание с самым близким человеком - женой — не только не улучшилось, но стало вовсе невозможным. Герой с ужасом видит в маске черты, совершенно несвойственные его «подлинному Я», но ничего не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ить, утешаясь лишь тем, что утрата лица — не его личная трагедия, но «скорее общая судьба современных людей». И, наконец, наступает последнее прозрение — сознание того, что дело вовсе не в маске, что маска и есть его настоящее лицо: «... я, собираясь изготовить маску, на самом деле никакой маски не создал. Это мое настоящее лицо, а то, что я считал настоящим лицом, на самом деле оказалось ма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но, что о «подлинном Я» героя ни читатели, ни он сам практически ничего не знают. Оно растворилось где-то в многоступенчатой саморефлексии. Его одинаково страшат и индивидуальность, и анонимность, и невозможность уйти от себя, и потеря собственного Я. «То, что лежит мертвое в шкафу, — говорит ему жена, — не маска, а ты сам... Вначале с помощью маски ты хотел вернуть себя, но с какого-то момента ты стал смотреть на нее лишь как на шапку-невидимку, чтобы убежать от себя. И поэтому она стала не маской, а другим твоим настоящим лицом». Трагедия не в уродстве внешнего облика, а во внутренней пустоте, не выносящей глубоких человеческих привязанностей. «Тебе нужна не я — тебе нужно зеркало. Любой посторонний для тебя не более чем зеркало с твоим отражением. Я не хочу возвращаться в эту пустыню зерк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волика Абэ сложна и многозначна. «Маска» — это символ и приспособления к миру, и чуждых, безличных сил, навязывающих личности свои законы. Потеря героем собственного лица хронологически предшествует изготовлению маски, которая призвана восполнить эту потерю. Но первое, «природное», лицо было «дано» герою, тогда как маску он изготовил сам, бессознательно воплотив в ней черты своего «подлинного Я». Не воспроизводит ли в таком случае история взаимоотношений героя и маски процесс самопознания, мучительного освобождения от иллюзий на собственный счет? Но почему тогда «своим» лицом оказывается «чужое»? Следует ли видеть в этом индивидуальную беду (а может быть, и вину) героя романа или такова всеобщая закономер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е проблемы (трудности общения и самопознания) здесь органически переплетаются с социологическими и этическими. Попытаемся в интересах ясности расчленить их. Начнем с анализа человеческого Я и межличностного общения.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19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являя какие-то аспекты своего поведения «неподлинными», человек противопоставляет их своему «настоящему Я». Но что такое Я? Средневековые философы считали его особой «рациональной субстанцией», другим наименованием нематериальной души. Представители английского эмпиризма (Д. Юм и его последователи) сводили его к сумме ощущений, получаемых человеком от собственного тела. Но самоощущением в той же степени обладают и животные. Кроме того, представления человека о самом себе не ограничиваются образом собственного тела, но включают многочисленные социальные моменты -представления о своих интеллектуальных, моральных и иных качествах, систему самооценок и т. д., которые могут сложиться лишь в ходе общения с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сивное несознаваемое Я не только отражает фактическую структуру отношений личности с другими людьми, но и выражает ее нереализованные потенции, надежды, стремления и страхи. Как показывают психологические исследования, каждый из нас имеет не один, а множество образов собственного Я, построенных под разными углами зрения: каким я вижу себя в данный момент, каким я стремлюсь стать, каким я должен быть, исходя из моих моральных принципов, каким я хотел бы, чтобы меня видели окружающи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образы существенны для понимания внутреннего мира индивида, все они многочисленными нитями связаны с его прошлым опытом и взаимодействием с другими людьми. Однако они существуют лишь внутри самосознания, их нельзя наблюдать «объективно», так как в поступках, жестах и словах выражается не отдельный акт самосознания, а целостная личность, которой эти акты принадлеж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можно судить о человеке по его поступкам, «по плодам их узнаете их». Но один и тот же поступок может быть продиктован разными мотивами. Трудности «расшифровки» внутреннего мира личности и вопрос о границах человеческого взаимопонимания всегда привлекали внимание художников и философ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из этих трудностей — уникальность, неповторимость жизненного мира индивида. «Во всякой гениа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или новой человеческой мысли или просто даже во всякой серьезной человеческой мысли, зарождающейся в чьей-нибудь голове, всегда остается нечто такое, чего никак нельзя передать другим людям, хотя бы вы исписали целые тома и растолковывали вашу мысль тридцать пять лет; всегда останется нечто, что ни за что не захочет выйти из-под вашего черепа и останется при вас навеки; с тем вы и умрете, не передав никому, может быть, самого-то главного из вашей идеи»7, — писал Ф.М. Достоевский. Чем оригинальнее, чем индивидуальнее мысль или переживание, тем труднее выразить их посредством общепринятых условных зна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никальность индивидуального существования принципиально исключает тождественность переживаний, а без этого невозможно и «полное» взаимопонимание. «Природа поставила барьер между моей душой и душой моего ближайшего друга», — говорил Делакруа. Любые жесты, слова, мимика так или иначе соотносятся с индивидуальным опытом субъекта. «В каждом из нас — целый мир, и в каждом — этот мир свой, особенный. Как же мы можем понять друг друга, господа, если в свои слова я вкладываю только то, что заключено во мне, а собеседник йой улавливает в них лишь то, что согласно с его собственным миром? Мы только думаем, что друг друга понимаем, а на деле нам никогда не столковаться!»8 — говорит один из героев Луиджи Пиранделло. И разве не ту же мысль иллюстрирует фильм «Супружеская жизнь» Андрэ Кайят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трудность глубокого общения — множественность, раздробленность человеческого Я. «Каждый из н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итаем мы у того же Пиранделло, — напрасно воображает себя «одним», неизменно единым, цельным, в то время как в нас «сто», «тысяча» и больше видимостей... В каждом из нас сидит способность с одним быть одним, с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им! А при этом мы тешим себя иллюзией, что остаемся одними и теми же для всех, что сохраняем свое «единое нутро во всех наших проявлениях! Совершеннейшая чепуха!»9. Но если отсутствует реальное единство Я, то и общение неминуемо будет частичным, обманчивым, раздробленным; за сотнями «видимостей» здесь нет никакой устойчивой сущ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маловажной помехой является также неизбежная стандартизация повторяющейся деятельности и вытекающая из нее стереотипность восприятия человека чел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 Общаясь с множеством различных людей, человек физически не может уловить конкретную индивидуальность каждого, он воспринимает и оценивает их стереотипно, сквозь призму выполняемых ими социальных ролей и своего собственного отношения к этим ролям. Эта невольная «деперсонализация», при которой человек оценивается не как целостная личность, по его собственным, индивидуальным критериям, а как объект, в свете какой-то усредненной, абстрактной нормы, несомненно, ограничивает глубину взаимопонимания. Обломов был по-своему прав, когда обижался на сравнения его с «другими». Но эта стереотипность, столь болезненная в отношениях между близкими людьми, принципиально неустранима в массовых процес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юбом человеческом поведении присутствует момент представления,игры. Ожидания окружающих и собственные представления личности об этих ожиданиях «давят» на личность, заставляя ее — осознанно или неосознанно — учитывать их в своем поведении. Один французский писатель признавался, что в обществе нефранцузов он невольно держится более легкомысленно, чем в своем кругу, так как на него «давит» потребность окружающих увидеть «типично французский» стиль мышления, легкость, шарм и т.п. Многие американские негры, общаясь с белыми, специально акцентируют черты наивности и простодушия, «положенные» им по старому стереотипу. Другие, напротив, держатся подчеркнуто вопреки стереотипу, так сказать, «отмежевываются» от него. Но и в этом случае их поведение соотносится с системой социальных символов и прошлым опытом. Один и тот же разговор протекает совершенно по-разному в зависимости от того, происходит он с глазу на глаз, или в присутствии третьего лица, или публично, на собр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юда — сложная проблема «расшифровки» мотивов поведения человека на основе ограниченных, а то и умышленно искаженных «внешних» данных. «В повседневной жизни, — писал известный советский психолог С.Л. Рубинштейн, — общаясь с людьми, мы ориентируемся в их поведении, поскольку мы как бы «читаем» его, то есть расшифровываем значение его внешних данных и раскрываем смысл получающегося таким образом текста в контексте, имеющем свой внутренний психологический план. Это «чтение» протекает бегло, поскольку в процессе общения с</w:t>
      </w:r>
    </w:p>
    <w:p>
      <w:pPr>
        <w:pStyle w:val="Normal"/>
        <w:shd w:fill="FFFFFF" w:val="clear"/>
        <w:jc w:val="both"/>
        <w:rPr/>
      </w:pPr>
      <w:r>
        <w:rPr>
          <w:rFonts w:cs="Times New Roman" w:ascii="Times New Roman" w:hAnsi="Times New Roman"/>
          <w:sz w:val="22"/>
          <w:szCs w:val="22"/>
        </w:rPr>
        <w:t>1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ружающими у нас вырабатывается определенный более или менее автоматически функционирующий психологический подтекст к их поведению» 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ческое .общение всегда предполагает обратную связь, тонкий учет многообразных импульсов, исходящих от других. Самовыражение личности (а следовательно, и ее способность производить впечатление), по справедливому замечанию американского ученого Эрвинга Гофмана, складывается из двух различных компонентов. Во-первых, это та информация о себе, которую человек сознательно дает, это как бы фасад его личности (внешний вид, мимика, жесты, слова); во-вторых, это информация о себе, которую он выдает невольно, не желая этого. (Так, гостеприимная хозяйка, слушая похвалы гостя, в то же время внимательно следит, как он на самом деле ест расхваливаемые блюда.) Сопоставление этих двух видов экспрессивности служит основой для разграничения внешнего, показного, и внутреннего, «подлинного», в поведении и характере л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адежность этого различения зависит как от внимательности наблюдателя, так и от искусства «актера», от его способности выразить то, что он хочет, и не выразить то, что он предпочитает скрыть. Но «играть роль» только для других невозможно. Человек, сознающий себя «в роли», становится не только актером и режиссером, но и зрителем собственных поступков. Это вносит в его поведение элементы отчужденности и рефлексивности. Его отношение к другому человеку опосредствуется отношением к самому себе как исполнителю определенной роли: прежде чем реагировать на внешний стимул, он должен согласовать свою реакцию с логикой принятой на себя роли. Он ведет себя так, как если бы он был не самим собою, а кем-то другим, и это порождает у него внутреннюю напряженность, чувство неестественности своего поведения (даже если окружающие этого не вид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е об общении как об «игре» сразу же наводит на мысль о неискренности, притворстве, лицемерии. Но «фасад» вовсе не обязательно ложен; это просто сознательно сообщаемая человеком информация о себе. Наибольшие трудности в общении испытывают как раз искренние, но застенчивые люди, которых не удовлетворяют поверхностные, формальные контакты, а на более глубокое самораскрытие у них не хватает смелости. Хорошо сказал М.М. Пришвин: «Одна трудность — переносить пустын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ая — оставаться самим собою при встрече с другим человеком»*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нельзя забывать, что та же самая рефлексивность, взгляд на себя как бы со стороны, которая делает возможной неискренность, составляет основу всякого самоконтроля и самовоспитания.</w:t>
      </w:r>
    </w:p>
    <w:p>
      <w:pPr>
        <w:pStyle w:val="Normal"/>
        <w:shd w:fill="FFFFFF" w:val="clear"/>
        <w:jc w:val="both"/>
        <w:rPr/>
      </w:pPr>
      <w:r>
        <w:rPr>
          <w:rFonts w:cs="Times New Roman" w:ascii="Times New Roman" w:hAnsi="Times New Roman"/>
          <w:sz w:val="22"/>
          <w:szCs w:val="22"/>
        </w:rPr>
        <w:t xml:space="preserve">Таким образом, человеческое общение и взаимопонимание — действительно сложный и противоречивый процесс. Уже в конце </w:t>
      </w:r>
      <w:r>
        <w:rPr>
          <w:rFonts w:cs="Times New Roman" w:ascii="Times New Roman" w:hAnsi="Times New Roman"/>
          <w:sz w:val="22"/>
          <w:szCs w:val="22"/>
          <w:lang w:val="en-US"/>
        </w:rPr>
        <w:t xml:space="preserve">XIX </w:t>
      </w:r>
      <w:r>
        <w:rPr>
          <w:rFonts w:cs="Times New Roman" w:ascii="Times New Roman" w:hAnsi="Times New Roman"/>
          <w:sz w:val="22"/>
          <w:szCs w:val="22"/>
        </w:rPr>
        <w:t>в. немецкий философ Вильгельм Дильтей постулировал принципиальную противоположность между причинным объяснением, которое устанавливает внешние связи между объектами, и интуитивным пониманием человеческих действий, основанным на сопереживании и симпатии к другому. При всей неопределенности «метода понимания», в этой постановке вопроса улавливалось качественное различие между отношением человека к вещи и человеческими взаимоотношениями. В последние десятилетия механизмы «понимания», «вчувствования» стали предметом экспериментальных 'психологических исследован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ытаясь выяснить специфику человеческого общения, идеалистическая философия абсолютизировала его трудности, доведя их до идеи о принципиальной «некоммуникабельности». Полнее всего это сделали экзистенциали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наши социальные связи, писал Карл Ясперс, являются поверхностными, внешними. Чтобы передать другим какую-то мысль, я должен сделать ее максимально безличной, в этом — единственная гарантия ее общезначимости. В отношениях, основанных на разделении труда и взаимном использовании (например, на производстве), человек выступает как вещь, как объект, его субъективные, индивидуальные свойства (характер, склонности и т.п.) учитываются только затем, чтобы успешнее ими манипулировать. Солидарность, обусловленная принадлежностью группы людей к какому-то социальному целому, классу или нации, «задана» объективными условиями вроде происхождения и не вытекает из личных склонностей самих членов этой группы. Короче, в каждом из этих отношений участвует только одна какая-то часть моей индивидуальности (интеллект, физический организм или какая-то одна сторона социального Я), целое же остается невыраженным. Но человеку необходима «подлинная», «экзистенц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ная» коммуникация, в которую было бы вовлечено все его существо, а не только его отдельные аспекты. Экзистенциальная коммуникация — это «битва за безграничную искренность», глубочайшее и безоглядное самораскрытие, достигаемое лишь в интимном общении душ. Открываясь другому, я впервые становлюсь самим собой и вижу в себе то, что раньше было от меня скрыто. Именно отсутствие или недостаточность экзистенциальных контактов составляет,-по Яспсрсу, главный источник распространения невро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сей своей расплывчатости, ясперсовское описание экзистенциальной коммуникации как «прорыва» сквозь холод и условности обыденной жизни кажется понятным, ассоциируясь с наиболее интимными человеческими чувствами — дружбой и особенно любовью, «истинная сущность» которой, по словам Гегеля, «состоит в том, чтобы отказаться от сознания самого себя, забыть себя в другом Я и, однако, в этом же исчезновении и забвении впервые обрести самого себя и обладать самим собою»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насколько правомерно столь резкое и абсолютное противопоставление интимного общения более широким социальным связ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ная точка Ясперса — отношение одного отдельно взятого человека к другому, «встреча» чужих, независимо друг от друга сформировавшихся и, так сказать, полностью «завершенных» индиви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мках психологии общения такая постановка вопроса возможна. Но с философской точки зрения она совершенно неудовлетворительна. Человек, по словам Маркса, «не только животное, которому свойственно общение, но животное, которое только в обществе и может обособляться»^. Абстрактный индивид, с которого начинает Ясперс, фактически принадлежит к определенному исторически конкретному обществу, классу, культурному кругу, и эти важнейшие социальные характеристики, без которых немыслима его индивидуальность, являются у него общими с многими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адлежность индивида к определенным социальным общностям исторически предшествует — как в фило-, так и в онтогенезе — его реальному и идеальному обособлению. И хотя общность социального положения и исторической судьбы сама по себе не гарантирует личной близости, она делает такую близость потенциально возмож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наглядно обнаруживается, когда люди оказываются в чужеродном или враждебном окружении — «на чужой сторонушке рад родной воронуш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мясь подчеркнуть «субъектность» и интимность «подлинного» человеческого общения, экзистенциалисты резко противопоставляют его мертвой обыденности «вещного» мира. По мнению известного философа Мартина Бу-бера, слово «Я» вообще не имеет значения само по себе, а только в составе «первичных слов» — «Я — Ты» или «Я — Оно». «Я — Ты» выражает человеческое отношение и может быть произнесено только «целостным существом». Напротив, отношение «Я — Оно» является вещным и потому никогда не может стать тота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одной стороны, деятельность человека, включая и общение с другими людьми, всегда осуществляется в предметном, вещественном мире, с помощью и посредством вещей, а с другой стороны, «вещь», созданная или присвоенная человеком, всегда выражает «человеческое отношение к другому человеку, общественное отношение человека к человеку»!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ебительски-накопительские ориентации затемняют эту диалектику, рождая иллюзию господства вещей над человеком и, как реакцию на это, наивную философию «антивещизма», согласно которой «человеческое начало» может быть спасено только путем ограничения материальных потребностей (как будто развитые духовные потребности удовлетворяются без помощи материальных сред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лософский идеализм пренебрежительно третирует предметную деятельность, труд как нечто низменное, бездуховное, и это, несомненно, имеет свои социальные предпосылки (противоположность умственного и физического труда и т.п.). Но ведь именно творческий труд отличает человеческую деятельность от приспособительной деятельности животного. Подчиняясь общим законам материального мира, человеческий труд, каковы бы ни были его мотивы, всегда остается в сфере естественной необходимости. Но, производя вещи, человек одновременно развивает и совершенствует свои собственные способности и свое самосознание. Создавая в процессе труда объекты, которых не дает в готовом виде природа, человек как бы удваивается, объективирует себя в созданных им вещах и тем са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ает возможность отличать себя как деятеля (Я) от процесса и результатов собственной деятельности (м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 дает человеку, даже независимо от его субъективных мотивов, чрезвычайно важное чувство самореализации. «Я не люблю работы — никто ее не любит, — говорит Марлоу, герой повести Джозефа Конрада «Сердце тьмы», — но мне нравится, что она дает нам возможность найти себя, наше подлинное «я», скрытое от всех остальных, найти его для себя, не для других»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лючение — фактическое или теоретическое — труда из сферы личностно-значимых переживаний крайне суживает эту сферу. Труд в силу его изначально общественной природы есть всегда не только производство каких-то вещей, но и важное средство социального общения, человеческой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еткому замечанию М. Пришвина, всякое истинное творчество есть замаскированная встреча близких людей. Пишут ради того, чтобы быть понятыми, говорил Лабрюйер. Ламартин стеснялся читать свои стихи друзьям, но, взяв в руки перо, мог говорить о вещах весьма интимных. Анонимность друга, к которому мысленно обращается писатель — книга адресована многим, но поймет и оценит ее только близкий, — может даже облегчать ему самораскры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дело не в том, что художник говорит о своих собственных, личных проблемах. Любая творческая деятельность, независимо от ее конкретного содержания, будучи способом самореализации, является в этом смысле «экзистенциальной», позволяя личности испытывать всю напряженность и полноту жизни. Это глубоко чувствовал Сент-Экзюпери: «Внутренняя жизнь Пастера, когда он, затаив дыхание, склоняется над своим микроскопом, насыщена до предела. В полной мере человеком Пастер становится именно тогда, когда наблюдает. Тут он идет вперед. Тут он спешит. Тут он шествует гигантскими шагами, хотя сам он неподвижен, и тут ему открывается беспредельность, Сезанн, безмолвно застывший перед своим этюдом, тоже живет бесценной внутренней жизнью. Человеком в полной мере он становится именно тогда, когда молчит, всматривается и судит. Тогда его полотно становится для него бескрайним, как море»!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аром литературные описания творческого подъема порой напоминают описание любовного экст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ю, что смертен, что век мой недолог, и все же — когда я Сложный исследую ход круговращения звезд, Мнится, земли не касаюсь йогами, но гостем Зевеса В небе амвросией я, пищей бессмертных, кормлюс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толом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е» и «вещное» не разделены китайской стеной. Любая деятельность, сколь угодно специализированная и коллективная, может быть глубоко личной для человека, если она наполнена для него жизненным смыслом и эмоционально окрашена. И, напротив, даже самые интимные человеческие отношения не обходятся без определенных рутинных, стандартизованных элементов и могут быть полностью поглощены ими, утратив свой жизненный смы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ые потребности людей, как и их интересы, Тае одинаковы ни по содержанию, ни по интенсивности. Пока главные из них удовлетворяются, дифференцирован-ность и частичность отдельных форм деятельности не воспринимается как трагедия. Но если какая-то значимая потребность в течение длительного времени блокируется, не получает удовлетворения, возникают'трудности. Бессознательно пытаясь компенсировать эту свою неудовлетворенную потребность в другой, не предназначенной для этого сфере, человек предъявляет к ней завышенные, нереальные требования, вкладывает в нее смысл, не соответствующий ее объективному значению. Человек, не удовлетворенный своим трудом, предъявляет повышенные требования к семье, досугу. Неумеющий отдыхать вкладывает все силы в работу. Но завышенные требования труднее удовлетворить, поэтому неудача в одной области увеличивает вероятность неудовлетворенности и в другой. Человек с четко выраженной ценностной доминантой может успехами в своей основной деятельности оучасти компенсировать свою неудовлетворенность в сравнительно второстепенных для него (хотя и первостепенных для других) сферах, но в целом это запоминает многопрограммную радиостанцию, сконцентрировавшую все свои передачи на одной и той же волне: чем мощнее станция, тем больше она будет перебивать самое себя. А поскольку, как мы уже выяснили, все виды деятельности суть разные формы человеческой коммуникации, эта неудовлетворенность собственной жизнью превращается в чувство отчуждения от других, частичной или полной «некоммуникаб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лософы-экзистенциалисты (Ясперс даже по образованию был психиатром), а также многие современные художники Запада уделяют большое внимание анализу психопатологических переживаний, особенно личностных расстройств. Психопатология действительно может, если не заниматься простым смакованием болезненных симптомов, а пытаться раскрыть их реальный смысл, пролить новый свет на внутренние механизмы само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ы советских ученых (О.Н. Кузнецова и других) со здоровыми людьми, поставленными в условия длительного одиночества (в сурдокамере), показали, что отсутствие внешнего общения побуждает человека выделять «партнера» из своего собственного сознания, вести диалог с самим собой. Хотя у психически устойчивого человека сознание собственного Я при этом не теряется, у него появляется зародыш так называемого психического автоматизма: свои собственные мысли и переживания он нередко воспринимает как навязанные, пришедшие извне, ему слышатся таинственные голоса, кажется, что позади его кресла кто-то стоит, хотя у него нет никаких зрительных или слуховых ощущений и он твердо знает, что в камере никого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ще важнее для нашей темы известный психиатрам «синдром деперсонализации». Первый компонент этого синдрома — так называемая дереализация: окружающий мир отчуждается от личности, предметы и люди, не утрачивая своего физического существования, как бы отодвигаются, становятся нереальными в том смысле, что человек не способен установить с ними живых, эмоционально окрашенных отношений. «Я все воспринимаю не так, как раньше; как будто между мной и миром стоит какая-то преграда и я не могу слиться с ним; я все вижу и понимаю, но чувствую не так, как раньше чувствовал и переживал, точно утерял какое-то тонкое чувство». «Внешний вид предмета как-то отделяется от реального его смысла, назначения этой вещи в жизни». «Такое впечатление, что все вещи и явления потеряли свойственный им какой-то внутренний смысл, а я бесчувственно созерцаю только присущую им мертвую оболочку, форму».           </w:t>
      </w:r>
      <w:r>
        <w:rPr>
          <w:rFonts w:cs="Times New Roman" w:ascii="Times New Roman" w:hAnsi="Times New Roman"/>
          <w:i/>
          <w:iCs/>
          <w:sz w:val="22"/>
          <w:szCs w:val="22"/>
          <w:vertAlign w:val="subscript"/>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момент — самоотчуждение, деперсонализация в узком смысле слова: утрачивается ощущение реальности собственного тела, которое воспринимается как посторонний объект, теряет смысл любая деятельность, появляется социальная апатия, притупляются эмоции. «Если я иду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уб, то надо быть веселым, и я делаю вид, что я веселый, но в душе у меня пусто, нет переживаний». «Я — только реакция на других, у меня нет собственной индивидуальности». «Жизнь потеряла для меня всякую красочность. Моя личность как будто одна форма без всякого содерж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е переживания знакомы, вероятно, каждому по периодам временных депрессий, когда — на почве переутомления или по другим причинам — человек утрачивает вкус к жизни, его деятельность теряет свою эмоциональную окраску, а весь мир становится тусклым и серым. В патологических случаях, однако, это состояние закрепляется, вызывая в конце концов нарушение ясности сознания, а также единства в содержании Я. А раздвоение Я (в психиатрической литературе описано свыше двухсот подобных случаев) неизбежно дезорганизует поведение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их случаях (так называемая «чередующаяся личность») в человеке как бы параллельно сосуществуют два автономных Я, которые поочередно захватывают господство над ним на срок от нескольких часов до нескольких лет. Пока господствует первое Я, человек не сознает существования второго; все, что он делал в период преобладания другого Я, забыто, вытеснено из сознания. Оба эти Я обычно резко отличаются друг от друга. Как правило, «первоначальное» Я застенчиво, робко, заторможенно и мнительно, тогда как второе Я, впервые появляющееся в какой-то критический момент жизни индивида, отличается большей решительностью, общительностью и свободой. О жизни первого Я оно ничего не зн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их случаях первоначальное Я кажется более зрелым, хотя и отставшим в эмоциональном развитии. Дополнительные Я, появляющиеся в ходе психотерапии, обычно «знают» о существовании первого и могут комментировать его поведение и чувства, тогда как первоначальное Я не осознает своих двойников и не помнит событий, совершенных в период, когда его психика контролировалась одним из них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расчлененной психики, в которой одни стороны гипертрофированы за счет других, существенно облегчает понимание тонких внутренних процессов самосознания: взаимосвязь «внутреннего» (с самим собой) и «внешнего» (с другими людьми) общения, соотношение рефлексивного и «деятельного» Я, взаимозависимость между отношением человека к своей деятельности и к собств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у Я (если теряет смысл деятельность, то под вопросом оказывается и реальность Я как субъекта этой деятельности, и обратно) и т,д. Но эти данные как раз показывают, что как бы противоречиво ни выглядел и ни чувствовал себя человек в разных ситуациях, он все-таки остается самим собой, в его поступках есть известная последовательность, а в мотивах — внутренняя логика. Даже «очуждая» некоторую часть своих переживаний, представляя их в виде внешней «маски», нормальный человек не отказывается от своего «авторства». Саморефлексия позволяет ему разрешать или по крайней мере смягчать свои внутренние противоречия. Дезорганизация же рефлексивного Я, неспособность осмыслить и организовать свои переживания неминуемо ведет к расстройству все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юда вытекают по крайней мере два важных вывода. Во-первых, саморефлексия — это не какой-то досадный «привесок», мешающий «непосредственному» человеческому общению, как утверждают антиинтеллектуалисты, а важнейший внутренний регулятор поведения, — к этому я еще вернусь позже. Во-вторых, само человеческое Я — не «непосредственно данное», не просто «сумма самоощущений», закрепленных памятью, а сложная дифференцированная структура, которая не может возникнуть из простого самонаблюдения, но представляет собой продукт взаимодействия личности с другими людьми в определенных социальных ролях.</w:t>
      </w:r>
    </w:p>
    <w:p>
      <w:pPr>
        <w:pStyle w:val="Normal"/>
        <w:shd w:fill="FFFFFF" w:val="clear"/>
        <w:jc w:val="both"/>
        <w:rPr/>
      </w:pPr>
      <w:r>
        <w:rPr>
          <w:rFonts w:cs="Times New Roman" w:ascii="Times New Roman" w:hAnsi="Times New Roman"/>
          <w:sz w:val="22"/>
          <w:szCs w:val="22"/>
        </w:rPr>
        <w:t xml:space="preserve">Уже в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 было установлено, что личное самосознание, образ Я появляется у человека только в процессе и благодаря общению с другими людьми. Другой человек — как бы зеркало, глядя в которое я могу увидеть свои собственные черты; мнения других обо мне служат эталоном </w:t>
      </w:r>
      <w:r>
        <w:rPr>
          <w:rFonts w:cs="Times New Roman" w:ascii="Times New Roman" w:hAnsi="Times New Roman"/>
          <w:i/>
          <w:iCs/>
          <w:sz w:val="22"/>
          <w:szCs w:val="22"/>
          <w:lang w:val="en-US"/>
        </w:rPr>
        <w:t xml:space="preserve">i </w:t>
      </w:r>
      <w:r>
        <w:rPr>
          <w:rFonts w:cs="Times New Roman" w:ascii="Times New Roman" w:hAnsi="Times New Roman"/>
          <w:sz w:val="22"/>
          <w:szCs w:val="22"/>
        </w:rPr>
        <w:t xml:space="preserve">моих самооценок и так далее. Теория «зеркального Я» </w:t>
      </w:r>
      <w:r>
        <w:rPr>
          <w:rFonts w:cs="Times New Roman" w:ascii="Times New Roman" w:hAnsi="Times New Roman"/>
          <w:i/>
          <w:iCs/>
          <w:sz w:val="22"/>
          <w:szCs w:val="22"/>
        </w:rPr>
        <w:t xml:space="preserve">ца- </w:t>
      </w:r>
      <w:r>
        <w:rPr>
          <w:rFonts w:cs="Times New Roman" w:ascii="Times New Roman" w:hAnsi="Times New Roman"/>
          <w:sz w:val="22"/>
          <w:szCs w:val="22"/>
        </w:rPr>
        <w:t>| жется очень наглядной и убедительной. Но два зеркала, стоящие друг против друга, не порождают ничего нового (вспомним образ «пустыни зеркал» у Кобо Абэ). Кроме того, если человек то и дело «смотрится» в разных других, у него не может быть устойчивого самосознания: "его Я будет меняться в зависимости от выбранного «зерк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ссказе Брэдбери «Марсианин» изображено существо, которое непосредственно реагирует на желания окружающих людей, последовательно становясь тем, чем они хотели бы его видеть. Но эти желания противоречивы. Пока «марсианин» имел дело только с одной супружеской 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й, жаждущей воскрешения своего сына, все было благополучно. Но как только появляются другие люди, с другими желаниями, возникает конфликт страстей, приводящий таинственное существо к гибели. Если этого не происходит с человеком, то именно потому, что его Я — устойчивая внутренняя структура, относительно независимая отхитуативных влияний и мнений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не может при всем желании полностью «слиться» с другим. Но он может, как выражаются психологи, принять на себя роль другого, то есть усвоить его жизненную перспективу. Своеобразной и, конечно, огрубленной моделью этого сложного процесса может служить актерское твор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хорошо сыграть роль, актер должен как можно глубже «вжиться», перевоплотиться в образ, раскрыть его изнутри, с точки зрения собственного Я персонажа. Только поставив себя на место изображаемого персонажа, актер может сыграть его так, чтобы все его сценические действия, какими бы странными и нелепыми не выглядели они со стороны, стали понятными, естественными и единствен-</w:t>
      </w:r>
    </w:p>
    <w:p>
      <w:pPr>
        <w:pStyle w:val="Normal"/>
        <w:shd w:fill="FFFFFF" w:val="clear"/>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но возможными. Принцип «воплощения» — основной</w:t>
      </w:r>
    </w:p>
    <w:p>
      <w:pPr>
        <w:pStyle w:val="Normal"/>
        <w:shd w:fill="FFFFFF" w:val="clear"/>
        <w:jc w:val="both"/>
        <w:rPr/>
      </w:pPr>
      <w:r>
        <w:rPr>
          <w:rFonts w:cs="Times New Roman" w:ascii="Times New Roman" w:hAnsi="Times New Roman"/>
          <w:sz w:val="22"/>
          <w:szCs w:val="22"/>
          <w:vertAlign w:val="superscript"/>
        </w:rPr>
        <w:t>;</w:t>
      </w:r>
      <w:r>
        <w:rPr>
          <w:rFonts w:cs="Times New Roman" w:ascii="Times New Roman" w:hAnsi="Times New Roman"/>
          <w:sz w:val="22"/>
          <w:szCs w:val="22"/>
        </w:rPr>
        <w:t xml:space="preserve"> принцип системы К.С. Станиславского.</w:t>
      </w:r>
    </w:p>
    <w:p>
      <w:pPr>
        <w:pStyle w:val="Normal"/>
        <w:shd w:fill="FFFFFF" w:val="clear"/>
        <w:jc w:val="both"/>
        <w:rPr/>
      </w:pPr>
      <w:r>
        <w:rPr>
          <w:rFonts w:cs="Times New Roman" w:ascii="Times New Roman" w:hAnsi="Times New Roman"/>
          <w:sz w:val="22"/>
          <w:szCs w:val="22"/>
          <w:vertAlign w:val="superscript"/>
        </w:rPr>
        <w:t>:</w:t>
      </w:r>
      <w:r>
        <w:rPr>
          <w:rFonts w:cs="Times New Roman" w:ascii="Times New Roman" w:hAnsi="Times New Roman"/>
          <w:sz w:val="22"/>
          <w:szCs w:val="22"/>
        </w:rPr>
        <w:t xml:space="preserve"> Но принять роль другого, будь то на сцене или в жизни, не значит полностью раствориться в этом другом, вплоть до потери собственного Я. Это и невозможно и не нужно. По замечанию Бертольда Брехта, тот, «кто вживается в образ другого человека, и притом без остатка, тем самым отказывается от критического отношения к нему и к самому себе» 18. Чтобы оценить скрытые возможности ситуации или человека, необходимо рассмотреть их в нескольких различных ракурсах, порвав с привычным представлением, будто данный объект не нуждается в объяснении. Брехт называл это очуждением. «Чтобы мужчина увидел в своей матери жену некоего мужчины, необходимо «очуждение», оно, например, наступает тогда, когда появляется отчим. Когда ученик видит, что его учителя притесняет судебный исполнитель, возникает «очуждение», учитель вырван из привычной связи, где он кажется «большим», и теперь ученик видит его в других обстоятельствах, где он кажется «маленьким»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жизни нередко можно наблюдать и «самоочуждение». Например, подростки, самосознание которых находится в стадии бурной перестройки, стесняются открыто выраж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и наиболее глубокие переживания; в то лее время они не хотят, чтобы «представляемые» ими довольно-таки примитивные «маски» принимались всерьез. Отсюда — нарочитая условность, огрубленность их поведения и жаргона. «Самоочищение» служит своеобразным защитным механизмом формирующейс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принципа «очуждения», Брехт требовал, чтобы актер показывал своего героя не только таким, каков он есть и каким он сам себя представляет, но и каким он мог бы стать; «наряду с данным поведением действующего лица... показать возможность другого поведения, делая, таким образом, возможным выбор и, следовательно, критику»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не место для обсуждения театральных принципов Станиславского и Брехта как таковых. С точки зрения психологии общения, «воплощение» и «очуждение» — две стороны одного и того же процесса «принятия роли другого». Идентификация с другим без сохранения определенной дистанции означала бы растворение в другом, утрату собственного Я. Гипертрофия «очуждения», напротив, означает неспособность к эмоциональной близости, предполагающей сочувствие (буквально — совместное чувств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 не только «открывает» себя в другом, через другого, но и формируется в этой совместной деятельности. Чем шире сфера общих интересов, задач, жизненных целей, объединяющих людей, тем легче достигается их взаимопонимание. Индивидуалистическая философия, как правило, фиксирует главное внимание на взаимоотношениях Я и Ты. Но интимное «парное» отношение всегда предполагает наличие некоторого общего Мы. Это Мы не существует вне составляющих его индивидов, но и обратное верно: человек не может описать собственное Я, не соотнеся его с теми многочисленными — социальными, возрастными, семейными, образовательными и иными — группами и общностями, к которым он принадлеж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кс недаром подчеркивал, что «развитие индивида обусловлено развитием всех других индивидов, с которыми он находится в прямом или косвенном общении»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мым другим», в которого «смотрится» и в общении с которым формируется личность, может быть отец, друг, учитель, товарищ по работе и все они вместе взятые. Но, кроме множества конкретных «других», человек всегда соотносит свое поведение и свои самооценки с нек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м «обобщенным другим» — социальной группой, обществом, культурой. Чтобы участвовать в коллективной игре, например, в роли футболиста, ребенок должен уметь мысленно ставить себя на место каждого из остальных игроков и овладеть определенной системой правил. Взрослый человек благодаря общественному разделению труда и средствам массовой коммуникации связан с множеством людей, многих из которых он никогда не видел и даже не подозревает об их существовании. Чем сложнее и многограннее общественная деятельность, в которой участвует человек, тем больше таких опосредованных отношений — производственных, общественно-политических, идеологических и т.п. Этот «обобщенный другой» безличен, и всякая его персонификация (например, отождествление государства с главой правительства или общественного мнения — с княгиней Марьей Алексевной) неизбежно будет иллюзорной (государственная власть переживает своих уполномоченных, а сила Марьи Алексевны в том, что она — рупор коллективных «мнений света»). Но именно овладение безличными (и потому не зависящими от индивидуального произвола) нормами и ценностями человеческой культуры выводит личность на широкий простор истории, обеспечивая ей известную степень автономии от своего непосредственного окружения, расширяя тем самым сферу ее самоопред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это значит, что человеческое Я по самой сути своей социально, что его нельзя, как делают экзистенциалисты, противопоставлять «мертвым», безличным социальным связ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 всегда выполняет ту или иную социальную роль, и в то же время ее реальное поведение всегда несет на себе отпечаток ее индивидуальности. Причем, как показал Э. Гофман, эти индивидуальные вариации сами могут быть социально-типич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фотография собственных детей под стеклом служебного стола работника не только выражает его нежелание резко разграничивать свою служебную и личную жизнь, но и косвенно дает понять посетителю, что хозяин кабинета и в своей служебной роли не склонен к формализму, что он готов к «человеческим» контактам, то есть это является символом некоторого стиля управления (другое дело, насколько серьезен этот символ). Для хирурга умение пошутить в напряженный момент операции с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вляет часть его профессиональной экипировки, средством поднять настроение персонала; здесь тоже проявляются не просто личные качества, но известный профессиональный стиль. Часто это «расстояние от роли» специально подчеркивается, причем смысл этого может быть различен. В одном случае это выражает отчуждение индивида от роли, желание подчеркнуть свою независимость от нее. В другом случае, наоборот, именно прочная идентификация с ролью позволяет личности свободно варьировать свое поведение, на что не способен новичок, все время помнящий о «предписанных» прави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диалектика проявляется и в процессе формирования личности ребенка. Стать взрослым — значит, прежде всего усвоить накопленную обществом информацию, воплощенную в «готовых», «заданных» социальных ролях, знаниях и нормах. Однако слишком жесткая, единообразная система воспитания, основанная главным образом на внешней дисциплине, нивелирует индивидуальные особенности. Идеал «воспитанного человека» в такой системе напоминает ироническое определение, что телеграфный столб — это хорошо отредактированная сосна. Но подавление индивидуально-творческого начала, неизбежно распространяющееся на самих воспитателей, подрывает эту систему изнутри: чем формальнее и жестче дисциплина, тем слабее она влияет на человеческую душу и тем больший вызывает протест. «Несмотря на потерянное время,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троенное здоровье, несмотря на перенесенные страдания, я был благодарен школе и думаю, что воспитание м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скорее благоприятным, чем неблагоприятным, — писал о николаевской школе юрист-демократ В.И. Танеев. —</w:t>
      </w:r>
    </w:p>
    <w:p>
      <w:pPr>
        <w:pStyle w:val="Normal"/>
        <w:shd w:fill="FFFFFF" w:val="clear"/>
        <w:jc w:val="both"/>
        <w:rPr/>
      </w:pPr>
      <w:r>
        <w:rPr>
          <w:rFonts w:cs="Times New Roman" w:ascii="Times New Roman" w:hAnsi="Times New Roman"/>
          <w:sz w:val="22"/>
          <w:szCs w:val="22"/>
        </w:rPr>
        <w:t>Оно не допустило меня подчиниться, примириться, устраивать свои дела в окружающей среде, угождать тем, кто притесняет. Оно так меня раздражило, что этого раздражения достанет на целую жизнь»</w:t>
      </w:r>
      <w:r>
        <w:rPr>
          <w:rFonts w:cs="Times New Roman" w:ascii="Times New Roman" w:hAnsi="Times New Roman"/>
          <w:sz w:val="22"/>
          <w:szCs w:val="22"/>
          <w:vertAlign w:val="superscript"/>
        </w:rPr>
        <w:t>2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реотипные образы обычно подчеркивают в «юноше» порыв, идеализм, незавершенность, неустойчивость, а во «взрослом» — прочность жизненных корней, реализм, уверенность в себе и одновременно — обеднение эмоциональной жизни. Взрослость действительно предполагает укоренение человека в системе социальных ролей, которые юноша только еще «примеряет» к себе. Но это укоренение проходит по-разному. Бьянка Заззо, опросив большую группу взрослых французов, нашла, что у одних чув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елости ассоциируется с приспособлением к социальной среде, а у других — с самоутверждением и обогащением собственного Я. В первом случае взрослость часто переживается как «потеря» каких-то своих индивидуальных качеств в обмен на прочное положение и внутренний покой в «данном» мире. Во втором случае она выступает скорее как «приобретение», как расширение сферы личной автоном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это различие относительно. «Приспособление» и «самоутверждение» — разные стороны одного и того же процесса. Как бы ни была велика степень самореализации, человеку никогда не удается осуществить все свои потенции, и воспоминания о юности, когда все казалось возможным, всегда овеяны настроением элегической грусти. Тем не менее это различие существенно. За ним стоят не только индивидуально-психологические, но и социально-исторически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гатство человеческой личности и степень дифферен-цированности ее самосознания зависят от характера ее жизнедеятельности и богатства ее общественных отношений. «Чем больше мы углубляемся в историю, — писал Маркс, — тем в большей степени индивидуум... выступает несамостоятельным, принадлежащим к более обширному целому»23. Пока индивид был со всех сторон охвачен патриархально-общинными связями, а его деятельность однозначно регулировалась обычаем, у него было мало поводов, да и возможностей задумываться о самом себе и своих отношениях с окружающ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енный путь средневекового человека был в значительной степени расписан наперед, но это осознавалось не как зависимость, а как нормальное, естественное состояние. Общественные по своей сущности связи (например, вассальная зависимость) еще сохраняли личностную форму (присяга не безличному государству, а данному конкретному князю), а почти вся необходимая информация передавалась путем личного общения. Средневековый человек почти никогда не оставался один; не только крестьяне, но и феодалы проводили дни и ночи в кругу многочисленных чад и домочадцев; даже потребность в отдельной постели — продукт нового времени. Нераздельность «личной» жизни, труда и семьи оставляла мало места для чего-то закрытого, исключительно своего, интимного. Сложные формы саморефлексии возникали сравнительно редко и у большинства людей принимали религиоз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ешаясь в виде исповеди или мистического общения с богом. Недаром древнейшее значение термина «отчуждение» — это отчуждение от б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а момента существенно изменили это положение в новое время: вытекающая из роста общественного разделения труда универсализация социальных связей и характерный для капитализма принцип формальной рациональности, делающий развитие материального производства самоцелью, а человека — средством. Маркс подробно исследовал оба эти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ественное разделение труда и товарное производство делают связи между людьми поистине всеобщими, универсальными. Поскольку человек уже не столь однозначно привязан к своей жизнедеятельности, «различные формы общественной связи выступают по отношению к отдельной личности просто как средство для ее частных целей, как внешняя необходимость». (Обратите внимание на формулировку: превращение общественных связей в средства для частных целей личности повышает степень ее свободы, давая ей определенную возможность выбора, и в то же время эти связи выступают по отношению к ней как внешняя, принудительная необходимость.) Вследствие этого «появляется различие между жизнью каждого индивида, поскольку она является личной, и его жизнью, шь скольку она подчинена той или другой отрасли труда и связанным с ней условиям»24.                                       </w:t>
      </w:r>
      <w:r>
        <w:rPr>
          <w:rFonts w:cs="Times New Roman" w:ascii="Times New Roman" w:hAnsi="Times New Roman"/>
          <w:i/>
          <w:iCs/>
          <w:sz w:val="22"/>
          <w:szCs w:val="22"/>
          <w:vertAlign w:val="subscript"/>
        </w:rPr>
        <w:t>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одной стороны, это означает рост автономии и свободы личности, расширяет возможности ее сознательного самоопределения. Недаром именно в эпоху Возрождения (а позже просветители) личность начинают превозносить как высшую социальную ценность как средства. Необходимость самостоятельно принимать решения в различных сложных ситуациях действительно требует индивида с развитым самосознанием и сильным Я, одновременно устойчивым и гиб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отношения, основанные на расчете и взаимном использовании, неизбежно являются эгоистическими. Если другой человек — только средство удовлетворения моих потребностей, то и я для него — не более чем средство. «Всеобщий интерес», о котором говорили просветители, оказывается в конечном счете всеобщностью эгоистических интересов, а все общественные связи переживаются как внешняя, принудительная необходимость,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а. Маркс блестяще проанализировал этот процесс на примере отчуждения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когда «личное», «индивидуальное» выводится за пределы «общественного» и противопоставляется ему, оно само становится проблематичным. «В прямом соответствии с ростом стоимости мира вещей растет обесценение человеческого мира»25.</w:t>
      </w:r>
    </w:p>
    <w:p>
      <w:pPr>
        <w:pStyle w:val="Normal"/>
        <w:shd w:fill="FFFFFF" w:val="clear"/>
        <w:jc w:val="both"/>
        <w:rPr/>
      </w:pPr>
      <w:r>
        <w:rPr>
          <w:rFonts w:cs="Times New Roman" w:ascii="Times New Roman" w:hAnsi="Times New Roman"/>
          <w:sz w:val="22"/>
          <w:szCs w:val="22"/>
        </w:rPr>
        <w:t xml:space="preserve">Уже романтики конца </w:t>
      </w:r>
      <w:r>
        <w:rPr>
          <w:rFonts w:cs="Times New Roman" w:ascii="Times New Roman" w:hAnsi="Times New Roman"/>
          <w:sz w:val="22"/>
          <w:szCs w:val="22"/>
          <w:lang w:val="en-US"/>
        </w:rPr>
        <w:t xml:space="preserve">XVIII </w:t>
      </w:r>
      <w:r>
        <w:rPr>
          <w:rFonts w:cs="Times New Roman" w:ascii="Times New Roman" w:hAnsi="Times New Roman"/>
          <w:sz w:val="22"/>
          <w:szCs w:val="22"/>
        </w:rPr>
        <w:t xml:space="preserve">— начала </w:t>
      </w:r>
      <w:r>
        <w:rPr>
          <w:rFonts w:cs="Times New Roman" w:ascii="Times New Roman" w:hAnsi="Times New Roman"/>
          <w:sz w:val="22"/>
          <w:szCs w:val="22"/>
          <w:lang w:val="en-US"/>
        </w:rPr>
        <w:t xml:space="preserve">XIX </w:t>
      </w:r>
      <w:r>
        <w:rPr>
          <w:rFonts w:cs="Times New Roman" w:ascii="Times New Roman" w:hAnsi="Times New Roman"/>
          <w:sz w:val="22"/>
          <w:szCs w:val="22"/>
        </w:rPr>
        <w:t>вв. в полный голос ставят эту проблему. Как никто до них, романтики проникают в субъективный мир личности, в глубины человеческого Я. Но это Я оказывается не только сложным, но и больным. Неизбывное одиночество... Образ зеркала, раздваивающего, размножающего и искажающего человеческое лицо... Угрожающая тема «двойника» (Тик, Гофман), «тени» (Шамиссо), обретающей самостоятельное бытие и подчиняющей себе личность...</w:t>
      </w:r>
    </w:p>
    <w:p>
      <w:pPr>
        <w:pStyle w:val="Normal"/>
        <w:shd w:fill="FFFFFF" w:val="clear"/>
        <w:jc w:val="both"/>
        <w:rPr/>
      </w:pPr>
      <w:r>
        <w:rPr>
          <w:rFonts w:cs="Times New Roman" w:ascii="Times New Roman" w:hAnsi="Times New Roman"/>
          <w:sz w:val="22"/>
          <w:szCs w:val="22"/>
        </w:rPr>
        <w:t xml:space="preserve">За этими образами стоят личные, экзистенциальные проблемы художников. «Мне кажется, — писал в своем дневнике Гофман, — как будто я вижу свое «я» сквозь увеличительное стекло; все движущиеся вокруг меня создания — мои «я», и я сержусь на то, что они делают, как поступают и т.д.»25. Не случайно именно такой тип психики получает в эту эпоху преимущественное эстетическое (и философское) выражение. В конце </w:t>
      </w:r>
      <w:r>
        <w:rPr>
          <w:rFonts w:cs="Times New Roman" w:ascii="Times New Roman" w:hAnsi="Times New Roman"/>
          <w:sz w:val="22"/>
          <w:szCs w:val="22"/>
          <w:lang w:val="en-US"/>
        </w:rPr>
        <w:t xml:space="preserve">XVIII </w:t>
      </w:r>
      <w:r>
        <w:rPr>
          <w:rFonts w:cs="Times New Roman" w:ascii="Times New Roman" w:hAnsi="Times New Roman"/>
          <w:sz w:val="22"/>
          <w:szCs w:val="22"/>
        </w:rPr>
        <w:t>в. появляются первые интимные дневники (дневники, которые сохранились от более ранних периодов, имели преимущественно событийный, описательный характер), авторы которых подробно анализируют собственные переживания, приобретает популярность автобиографический роман. И в то же самое" время появляются первые научные описания неврозов (сам термин ведет свое начало с 1769 г.).</w:t>
      </w:r>
    </w:p>
    <w:p>
      <w:pPr>
        <w:pStyle w:val="Normal"/>
        <w:shd w:fill="FFFFFF" w:val="clear"/>
        <w:jc w:val="both"/>
        <w:rPr/>
      </w:pPr>
      <w:r>
        <w:rPr>
          <w:rFonts w:cs="Times New Roman" w:ascii="Times New Roman" w:hAnsi="Times New Roman"/>
          <w:sz w:val="22"/>
          <w:szCs w:val="22"/>
        </w:rPr>
        <w:t xml:space="preserve">В искусстве </w:t>
      </w:r>
      <w:r>
        <w:rPr>
          <w:rFonts w:cs="Times New Roman" w:ascii="Times New Roman" w:hAnsi="Times New Roman"/>
          <w:sz w:val="22"/>
          <w:szCs w:val="22"/>
          <w:lang w:val="en-US"/>
        </w:rPr>
        <w:t xml:space="preserve">XX </w:t>
      </w:r>
      <w:r>
        <w:rPr>
          <w:rFonts w:cs="Times New Roman" w:ascii="Times New Roman" w:hAnsi="Times New Roman"/>
          <w:sz w:val="22"/>
          <w:szCs w:val="22"/>
        </w:rPr>
        <w:t>в. тема «разрушения личности» стоит еще острее.</w:t>
      </w:r>
    </w:p>
    <w:p>
      <w:pPr>
        <w:pStyle w:val="Normal"/>
        <w:shd w:fill="FFFFFF" w:val="clear"/>
        <w:jc w:val="both"/>
        <w:rPr/>
      </w:pPr>
      <w:r>
        <w:rPr>
          <w:rFonts w:cs="Times New Roman" w:ascii="Times New Roman" w:hAnsi="Times New Roman"/>
          <w:sz w:val="22"/>
          <w:szCs w:val="22"/>
        </w:rPr>
        <w:t xml:space="preserve">Айрин Тависс, подвергнув количественному анализу содержание 278 рассказов, опубликованных в двух популярных американских журналах </w:t>
      </w:r>
      <w:r>
        <w:rPr>
          <w:rFonts w:cs="Times New Roman" w:ascii="Times New Roman" w:hAnsi="Times New Roman"/>
          <w:sz w:val="22"/>
          <w:szCs w:val="22"/>
          <w:lang w:val="en-US"/>
        </w:rPr>
        <w:t xml:space="preserve">«Saturday Evening Post»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Cosmopolitan» </w:t>
      </w:r>
      <w:r>
        <w:rPr>
          <w:rFonts w:cs="Times New Roman" w:ascii="Times New Roman" w:hAnsi="Times New Roman"/>
          <w:sz w:val="22"/>
          <w:szCs w:val="22"/>
        </w:rPr>
        <w:t>в 1904—1906 и 1954—1956 гг., нашла, что мотивы, связанные с отчуждением человека, появляются в современных рассказах значительно (на 21 %) чаще, чем в начале века. Не менее знаменательно изменение в способе постановки темы. В рассказах 1900-х г. преобладало то, что Тависс называет «социальным отчуждением»; конфликт, вытекающий из несогласия индивида с господств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ми нормами. Литературные герои 1950-х г., наоборот, больше страдают от «самоотчуждения», неопределенности предъявляемых к ним требований и расплывчатости собственного Я,</w:t>
      </w:r>
    </w:p>
    <w:p>
      <w:pPr>
        <w:pStyle w:val="Normal"/>
        <w:shd w:fill="FFFFFF" w:val="clear"/>
        <w:jc w:val="both"/>
        <w:rPr/>
      </w:pPr>
      <w:r>
        <w:rPr>
          <w:rFonts w:cs="Times New Roman" w:ascii="Times New Roman" w:hAnsi="Times New Roman"/>
          <w:sz w:val="22"/>
          <w:szCs w:val="22"/>
        </w:rPr>
        <w:t xml:space="preserve">Эту тенденцию отмечают и психиатры. Пациенты, с которыми имел дело в начале </w:t>
      </w:r>
      <w:r>
        <w:rPr>
          <w:rFonts w:cs="Times New Roman" w:ascii="Times New Roman" w:hAnsi="Times New Roman"/>
          <w:sz w:val="22"/>
          <w:szCs w:val="22"/>
          <w:lang w:val="en-US"/>
        </w:rPr>
        <w:t xml:space="preserve">XX </w:t>
      </w:r>
      <w:r>
        <w:rPr>
          <w:rFonts w:cs="Times New Roman" w:ascii="Times New Roman" w:hAnsi="Times New Roman"/>
          <w:sz w:val="22"/>
          <w:szCs w:val="22"/>
        </w:rPr>
        <w:t>в. Фрейд, страдали главным образом от противоречий между усвоенными ими моральными нормами и своими собственными инстинктивными влечениями. Современный же невротик, по свидетельству Э. Эриксона, мучается из-за неясности нормативных предписаний и ищет в психоанализе убежище от разорванности существования, возврат к более патриархальным межиндивидуальным отношениям. По наблюдениям психиатров ФРГ, если раньше маниакально-депрессивные состояния фиксировались в переживаниях «вины», «греха», «искупления», то теперь гораздо чаще упоминаются чувства тревоги, нереальности собственного существования, подавленности, пессимизма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объяснить эту тенденцию, надо понять, как своеобразно переплетаются в ней общие закономерности, свойственные всякому индустриально развитому обществу, и специфические антагонизмы капиталистической системы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но-техническая революция неизбежно ломает патриархальные формы труда и быта и сопутствующие им традиционные психологические установки. Крупное машинное производство исключает возврат к ремесленному труду, который своеобразно сочетал в себе рутинность и индивидуальность (собственные производственные секреты, тщательная обработка готового продукта и т.д.). Граждане современного государства не могут общаться между собой так непосредственно, как жители античного полиса. Городская жизнь подрывает патриархальные, соседские св51зи. Научное познание стремится сконденсировать свои результаты в безличные, универсальные формулы, а самый процесс передачи знаний все больше «механизируется» (программированное обучение). Непосредственно личное общение дополняется и отчасти вытесняется безличными, анонимными (или искусственно персонифицированными в образах кино— и телезвезд) «массовыми коммуникациями» (радио, газеты, телевидение), опосредуется техникой (телеф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имеет свои психологические послед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устают от скученности городов, постоянной спешки, вынужденного и поверхностного общения на работе, в быту, на транспорте, информационных перегрузок, власти стандарта. Очень характерны в этом отношении переживания одного из героев последнего романа Джона Чи-вера: «Я поднял жалюзи. Окно открывалось во двор, в котором, куда бы я ни кинул взгляд — вверх, вниз, направо, налево, — всюду я видел сотни сотен окон, как две капли воды схожих с моим. То обстоятельство, что мое окно не обладало индивидуальностью, казалось, грозило мне полным уничтожением моей собственной личности... Ведь если в моей комнате нет ничего, что бы ее отличало от сотен и сотен других комнат, то и во мне самом, быть может, нет ничего такого, что бы выделяло меня среди прочих лю-дей»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юда — потребность в уединении, спокойном диалоге с самим собой и с приро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тупи, как отлив, вседневное, пустое волненье, Одиночество, стань, словно месяц, над часом моим!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 оборотная сторона медали — боязнь одиночества, обострение потребности в глубоком, нефункциональном общении, духовном слиянии с близки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 разрываемого противоречиями «маленького человека», который так часто встречается в современной западной литературе, равно как и критика общества с позиций абстрактного гуманизма, не может претендовать на всемирно-историческую универсальность. Конечно, гуманизм, даже абстрактный, предпочтительнее конкретной бесчеловечности, а нерешительность, вызванная избытком саморефлексии и нравственными муками, симпатичнее фашистского «активизма» или обывательского самодовольства. Однако сентиментально-романтическая критика общества, противопоставляющая «истинно человеческое» начало «бездушному» миру социальных функций, неизбежно остается политически незрелой и неконкретной. «Так называемое «нечеловеческое» — такой же продукт современных отношений, как и человеческое»... Положительное выражение «человеческий» соответствует определенным, господствующим на известной степени развития производства отношениям и обусловленному ими способу удовлетворения потребностей, — подобно тому как от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ательнос выражение «нечеловеческий» соответствует попыткам подвергнуть отрицанию внутри существующего способа производства эти господствующие отношения и господствующий при них способ удовлетворения потребностей, попыткам, которые ежедневно все вновь порождаются этой же самой ступенью производства»з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икаких оснований думать, что современные люди с их разносторонним образованием и разнообразной жизнедеятельностью более стандартны, чем средневековые крестьяне. Да и распространенное представление о «цельности» и «совершенной гармонии» античного грека — в значительной мере идеализация, проекция в прошлое современных идеалов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ям свойственно идеализировать прошлое. Некоторые западные социологи высказывают мнение, что у «современной молодежи» глубокие, всеобъемлющие дружеские привязанности вытесняются более поверхностными и экстенсивными приятельскими отношениями; это объясняется условиями городской жизни, обилием развле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д. Но конкретные исследования не подтверждают этих впечатлений. Во-первых, характер дружеских привязанностей зависит от типа личности, так что пример Герцена и Огарева не может претендовать на всеобщность. Уже Аристотель, противопоставляя «подлинную дружбу» отношениям, основанным на соображениях пользы или удовольствия, утверждал, что она встречается крайне редко, а Монтень полтора тысячелетия спустя говорил, что «для того, чтобы возникла подобная дружба, требуется совпадение стольких обстоятельств, что и то много, если судьба ниспосылает ее один раз в три столетия»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усложнение процесса социализации и обилие разнородных впечатлений не ослабляет, а усиливает саморефлексию и, как вывод из этого, потребность в интимном друге. Сами жалобы на «дефицитность» какого-либо качества всегда связаны с его высокой социальной цен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рост индивидуального начала в человеке, усложнение его самосознания, а вовсе не «стандартизация» вызывает у него протест против всего того, что кажется ему — правильно или ложно — покушением на его индивидуальность, его творческие потенции. Доподлинный дурак никогда не сомневается в своих умственных способностях; это — привилегия (а может быть, несчастье) ум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нивелировку и стандарт жалуются — и так было всегда — как раз люди с тонкой душевной организацией, остро чувствующие свое отличие от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эти жалобы симптоматичны. «На более ранних ступенях развития, — писал Маркс, — отдельный индивид выступает более полным именно потому, что он еще не выработал полноты своих отношений и не противопоставил их себе в качестве независимых от него общественных сил и отношений. Точно так же, как смешно тосковать по этой первоначальной цельности, столь же смешна мысль о необходимости остановиться на той полной опустошенности»з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усложнение «ролевой структуры» личности, за которым стоит общее усложнение социальной жизни, не вызывало у нее невроза или чувства опустошенности, нужно, чтобы ее самосознание было одновременно устойчивым и пластичным. Жесткий, авторитарный тип личности плохо переносит неизбежные в условиях высокого жизненного ритма перестройки и информационные перегрузки. Слабое Я, отсутствие устойчивого ядра ценностных ориентации также лимитирует возможности самостоятельной твор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формирование того или иного типа личности, хотя и опирается на определенные свойства нервной системы и т.п., больше всего зависит от социальных усло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гедия, описываемая многочисленными художниками Запада, коренится не в том, что никакие частные объективации и роли не в состоянии исчерпать богатство человеческой личности, а в том, что сами эти роли и функции антагонистичны. Какой личностный смысл может иметь расчлененный, однообразный и подневольный труд? Может ли рядовой американец признать действительным выразителем своих коренных интересов бюрократическое государство, подавляющее и угнетающее его? Заменяют ли бесчисленные «суррогаты коллективности» с их формальными регламентами свободную ассоциацию людей, объединенных общей целью? Может ли человек считать себя субъектом деятельности, если ее результаты зачастую обращаются против него самого, заставляя его чувствовать себя бессильной вещью или актером, играющим скверную роль в бездарной пье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ьше эти противоречия сознавало лишь ничтожное меньшинство людей. Сегодня в связи с кризисом буржу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системы ценностей, лицемерие которой повседневно разоблачается жизнью, это чувство испытывают, даже если не могут теоретически объяснить, миллионы. Поиски смысла индивидуального существования упираются в вопрос о том, куда идет общество в целом, во что верить, к чему стремиться. Внутренняя опустошенность личности своеобразно преломляет в себе духовный кризис господствующей иде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ржуазная философия не в силах разрешить эти противоречия. Одни авторы полагают, что человек может спасти свою живую душу, только вырвавшись из пут «овеществленного» и «заорганизованного» социального мира, уйдя в себя, в интимный мир личных переживаний. Мы уже видели, сколь иллюзорна такая попы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деологи фашизма, напротив, прокламируют отказ от собственной индивидуальности и рефлексивности, свойственной якобы только слабонервным интеллигентам. Высшее счастье — раствориться в массе, ни о чем не задумываться, быть «как все», чувствовать «как все». Отсутствие энтузиазма, порождаемого большой идеей (по меткому замечанию Сент-Экзюпери, «сетуя на отсутствие энтузиазма у своих приверженцев, всякая духовная культура, как и всякая религия, фактически изобличает самое себя»34) </w:t>
      </w:r>
      <w:r>
        <w:rPr>
          <w:rFonts w:cs="Times New Roman" w:ascii="Times New Roman" w:hAnsi="Times New Roman"/>
          <w:i/>
          <w:iCs/>
          <w:sz w:val="22"/>
          <w:szCs w:val="22"/>
          <w:vertAlign w:val="subscript"/>
        </w:rPr>
        <w:t>9</w:t>
      </w:r>
      <w:r>
        <w:rPr>
          <w:rFonts w:cs="Times New Roman" w:ascii="Times New Roman" w:hAnsi="Times New Roman"/>
          <w:i/>
          <w:iCs/>
          <w:sz w:val="22"/>
          <w:szCs w:val="22"/>
        </w:rPr>
        <w:t xml:space="preserve"> </w:t>
      </w:r>
      <w:r>
        <w:rPr>
          <w:rFonts w:cs="Times New Roman" w:ascii="Times New Roman" w:hAnsi="Times New Roman"/>
          <w:sz w:val="22"/>
          <w:szCs w:val="22"/>
        </w:rPr>
        <w:t>они пыт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енсировать искусственно созданным коллективным ритмом, барабанным боем или иными наркотизирующими средствами, способными вызвать временную экзальт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о, и другое — только разные формы эскапизма. В первом случае человек пытается скрыться от жизненных бурь в сфере самосозерцания, во втором — уклоняется от интеллектуальных и моральных трудностей, связанных с принятием самостоятельного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еление собственного поведения на Я и «маску», как бы мы ни объясняли его истоки, в моральном плане означает попытку снять с себя ответственность за какие-то стороны свое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беда «маски» над Я, вину за которую индивид возлагает на общество («такова жизнь!»), нередко оказывается торжеством реального поведения лица над вымышленным, иллюзор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не может без серьезного ущерба для своей психики длительное время жить в атмосфере внутреннего разлада. Рано или поздно он должен сделать выбор. И то, что первоначально кажется просто приспособительным механизмом, стечением времени закрепляется и усва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ьмите элементарные житейские наблюдения. У вас плохое настроение, но, не желая выдавать его, вы симулируете бодрость духа, улыбаетесь, шутите. И что же? Если вам удается это сделать, хандра рассеивается, эмоциональное состояние постепенно «подстраивается» под заданный экспрессивный тон. «Внешнее» становится «внутрен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происходит не только с эмоциональными состояниями, но и с убеждениями. Социально-психологические исследования доказывают, например, что, если человек говорит вслух не то, что он думает, это вызывает, незаметно для него самого, определенный сдвиг в его убеждениях. Причем чем меньше внешнее давление, побуждающее человека говорить неправду, тем больше его собственные взгляды приближаются к высказанным вслух. Американские психологи Л. Фестингер и Д. Карлсмит поручили двум группам студентов выполнять однообразную, монотонную работу, а затем уверять ожидавших в коридоре других студентов, что эта работа увлекательна, интересна. За это одни студенты получали по одному, а другие — по двадцать долларов. В итоге эксперимента оказалось, что «однодолларовые» студенты сами поверили, что работа приятна и интересна, тогда как «двадцатидолларовые» сохранили свое отрицательное м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я обыденным языком — я не хочу загромождать статью психологическими терминами, — результаты этого эксперимента объясняются так. Когда человека подкупают и при этом взятка мала, он вынужден — раз уж взялся за это дело — признаться себе, что его «купили по дешевке». Это снижает его самоуважение, и, чтобы избежать этого, он убеждает себя, что поступил так не из-за этих «жалких денег», а по искреннему убеждению. Если же сумма велика, он может оправдаться тем, что «никто не отказался бы от такой сделки», и менять свои действительные взгляды - на предмет ему не нужно. Его поведение откровенно циничн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социально-психологические эксперименты не учитывают все многообразие житейских ситуаций,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х выводы, как правило, нельзя распространять на все человечество. В данном случае последующие исследования показали, что сдвиг в убеждениях зависит не только от степени давления, но и от других условий — в частности, от возможности изменить принятое решение. Если человек, при слабом давлении извне, публично связывает себя с чуждым ему мнением, ему трудно оправдать свою беспринципность и остается лишь приспособить свои первоначальные взгляды к публично занятой позиции. Если он может, хотя бы в принципе, взять свои слова и поступки назад, внутренний конфликт уменьшается. Когда же человек вообще не отождествляет себя с данным поступком (например, если поступок был анонимным, или совершен явно по принуждению, или при коллективных решениях, если мера индивидуальной ответственности не ясна), конфликта может вовсе не быть, и, как только ситуация меняется, человек возвращается к своей первоначальной 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ставим эти частности. Важно то, что именно сама личность, а не кто-то другой, является инициатором всех аспектов и сторон своего поведения. Подчеркивание «безличности» социальных ролей и функций может быть полезно для пробуждения критического отношения к унаследованным условиям жизни, но фетишизация этой безличности, превращающая человека в объект чьей-то чужой деятельности, легко перерастает в апологию пассивности и нравственной безответственности. Нет ничего более чуждого марксистской трад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Если принять всерьез ироническое изречение, что порядочный человек — это человек, который делает гадости с отвращением, оно отлично ложится в схему, где есть злодейская «маска», делающая гадости, и пассивное Я, испытывающее при этом отвращение. Но по-настоящему порядочный человек — лишь тот, кто просто не может делать гадости, как бы ни толкали его к тому «объективные обстоятельства» и собственная слабость. У кого нравственный императив стал стержнем реального поведения, соединив должное и суще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о тщательно различать мелочный эгоцентризм, пассивное созерцание собственного Я и глубокое самосознание, направленное на выяснение своего положения и смысла своей деятельности .в окружающем мире. Эгоцентрическая саморефлексия прерывает живой процесс деятельности и, будучи гипертрофирована, вызывает боле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яные явления (или служит симптомом таковых). Глубокое самосознание, наоборот, проясняет смысл деятельности, повышая ее эффе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молоду стал преждевременно анализировать все и немилостиво разрушать, — записывал в своем дневнике Лев Толстой. — Я часто боялся, думал — у меня ничего не останется целого; но вот я старею, а у меня целого и невредимого много, больше, чем у других людей... У моих сверстников, веривших во все, когда я все разрушал, нет и 1/100 того»35. «Цельность», в которой нуждается современный человек, не имеет ничего общего с примитивной бесструктурностью монолита, единственным достоинством которого является то, что он медленно поддается разрушительной силе времени. Тут больше подходит образ сложной саморегулирующейся системы, кажущейся — по сравнению с монолитом — хрупкой и деликатной, но обеспечивающей не просто сохранение своей структуры, а ее развитие и активно-избирательное воздействие на сре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казал В.И. ЛенинЗб, раб, не сознающий своего рабства и прозябающий в бессловесной покорности, есть просто раб. Раб, осознавший свое рабство и примирившийся с ним, восторгающийся своей жизнью и своим добрым господином, есть холоп, хам. Но раб, осознавший свое рабство и восставший против него, — это революцион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знавая себя и свое место в обществе, человек задумывается и о своей личной социальной ответственности. У обезличенного индивида нет такой проблемы: для него история делается «сама собой» и даже его собственные поступки определяются не им, а какими-то внешними силами — богом, обстоятельствами, «объективными факторами», великими мира 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хотя, рассуждая социологически, никто в отдельности не может нести персональную ответственность за массовые социальные процессы, каждый в них по-своему участвует, причем не только действием, но и бездействием. Именно психология «а если что не так — не наше дело» делает возможными социальные преступления от гитлеровских лагерей смерти до американской интервенции во Вьетна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ответственности — трудная проблема. Возможность повлиять на то или иное политическое решение неодинакова у людей, стоящих на разных ступенях социальной иерархии, поэтому различна и мера их соци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ственности. Принцип «равной ответственности» всех и каждого обычно выдвигают с добрыми намерениями, дабы стимулировать гражданскую активность, но нередко он служит средством демагогии, выгораживания действительных виновников зла. «Всеобщая равная ответственность» слишком легко превращается во всеобщую равную безответственность. Если я одинаково отвечаю за все — значит, я ни за что конкретно не отвеч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ем не менее человек не может сложить с себя моральную ответственность за других. Именно потому, что социальное действие всегда коллективно, моральная ответственность может быть только индивидуальной. Это хорошо понимал Сент-Экзюпери: «Каждый отвечает за всех. Отвечает только каждый в отдельности. Только каждый в отдельности отвечает за всех»37. Тяжко неститруз ответственности за события, которые ты реально не можешь предотвратить. Но отказ от такой ответственности равносилен моральной капитуляции. «Если, желая оправдать себя, я объясняю свои беды злым роком, я подчиняю себя злому року. Если я приписываю их измене, я подчиняю себя измене. Но если я принимаю всю ответственность на себя, я тем самым отстаиваю свои человеческие возможности. Я могу повлиять на судьбу того, от чего я неотделим. Я — составная часть общности людей»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а, который ввязывается в «безнадежные» дела, обывательское сознание именует чудаком. Но «чудак», определивший свою позицию, выбирает, в сущности, между тем, быть ему самим собой (то есть действовать по своей воле и разуму) или не быть. Так ли уж мала эта ставка даже безотносительно к общественной ценности поступ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ртран Рассел, которого за антивоенные выступления в годы первой мировой войны посадили в тюрьму, писал об этом: «Все, что я делал, было совершенно бесполезно для всех, кроме меня самого. Я не спас ни одной жизни и не сократил войну ни на одну минуту. Но во всяком случае я не был соучастником преступления». Эта оценка, основанная на непосредственных результатах деятельности, весьма скромна. Но общественное значение имеют не только прямые результаты действия. Кто может оценить скрытое влияние морального почина? Действуя по своей совести, человек не просто утверждает собственную личность, но создает, даже не претендуя на это, известный социальный образ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ете индивидуалистической философии вроде экзистенциализма единственным критерием оценки служит соответствие (или несоответствие) поступка внутреннему убеждению личности. Слов нет, этот критерий исключительно важен. Однако, осуждая малодушие и лицемерие, он весьма снисходителен к неведению. От моральной ответственности можно отделаться ссылкой на искреннее незнание, заблуждение, доверчивость: я, мол, не знал правды, верил тому, что говорили другие, и т.д. По Марксу, как это убедительно показал Э. Соловьев, «человек ответствен ■ не только перед своими убеждениями, но и за свои убеждения, за само их содержание. Личность, которая по условиям своей жизни имела возможность для интеллектуального развития... обязана знать то, что возможно знать, что теоретически доступно для ее времени»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 «познавательной» ответственности нелегко применить на практике. Индивидуальное сознание формируется под решающим влиянием социальных условий, включая образование, пропаганду, массовые предрассудки. Хунвэйбины не имели представления о ценности разрушаемой ими культуры, а американский обыватель искренне верит стандартным клише антикоммунистической пропаганды. Специальное образование также не снимает идеологической ограниченности. Но не признав в принципе ответственность личности за ее общественно-политические убеждения, невозможно преодолеть традиционный для буржуазной мысли разрыв моральных и политических оценок. Нравственная норма абстрактна и бескомпромиссна, а жизнь сложна и противоречива. Нравственный ригоризм принципиально абстрагируется от соображений практической целесообразности. Но сложные вопросы, к сожалению, не имеют простых решений. «Бескомпромиссно-революционная» позиция порой диктуется неспособностью к систематической борьбе, отчаянием, чувством бессилия перед жизнью, а «трезвый реализм» служит лишь благопристойной рационализацией трусливого приспособлен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сфере морали, взвешивая соответствие мотива и поступка, мы обнаруживаем многозначность и нередко неотчетливость мотивов, то социальная оценка всегда соотносится с какой-то исторической перспективой, в зависимости от которой одна и та же деятельность выглядит по-разному. Но именно отсутствие заранее написа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ценария исторического развития и дает индивиду возможность выбора, делающую его морально и социально ответственным субъектом деятельности. Свобода и ответственность — две стороны одной и той же мед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у тему единства свободы и ответственности превосходно разработал Бсртольд Брехт в «Жизни Галилея». Брехт принципиально отвергает взгляд на личность как на пассивную жертву обстоятельств. И в пьесе, и в комментариях к ней он подчеркивает, что в судьбе Галилея нет ничего фатального, что он всегда имел возможность выбора. Галилей сделал великое открытие, но он мог при желании воздержаться от его опубликования. «В «Галилее» речь идет вовсе не о том, что следует твердо стоять на своем, пока считаешь, что ты прав, и тем самым удостоишься репутации твердого человека. Коперник, с которого, собственно, началось все дело, не стоял на своем, а лежал на нем, так как разрешил огласить, что думал, только после своей смерти. И все же никто не упрекает его... Но, в отличие от соперника, который уклонился от борьбы, Галил7ей боролся и сам же эту борьбу предал»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лилей начал с того, что отверг путь компромисса. Вспомним его разговор с Маленьким монахом. Тот приводит в пользу сокрытия истины серьезные, веские аргументы. Прежде всего, говорит он, новая истина бесчеловечна, поскольку лишает людей спасительной иллюзии. «Их уверили в том, что на них обращен взор божества — пытливый и заботливый взор, — что весь мир вокруг создан как театр для того, чтобы они — действующие лица — могли достойно-сыграть свои большие и малые роли. Что сказали бы они, если б узнали от меня, что живут на крохотном каменном комочке, который непрерывно вращается в пустом пространстве и движется вокруг другой звезды, и что сам по себе этот комочек лишь одна из многих звезд, и к тому же довольно незначительная. К чему после этого терпение, покорность в нужде? На что пригодно священное писание, которое все объяснило и обосновало необходимость пота, терпения, голода, покорности, а теперь вдруг оказалось полным ошибок»42. Отказ от жестокой истины — благодеяние для прост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лилей решительно отметает этот довод. Смирение с церковной догмой не облегчает жизнь бедняков, а только помогает держать их в зависимости. Да и вообще «сум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Кон и.с.                                       2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глов треугольника не может быть изменена согласно потребностям церковных властей!»</w:t>
      </w:r>
    </w:p>
    <w:p>
      <w:pPr>
        <w:pStyle w:val="Normal"/>
        <w:shd w:fill="FFFFFF" w:val="clear"/>
        <w:jc w:val="both"/>
        <w:rPr/>
      </w:pPr>
      <w:r>
        <w:rPr>
          <w:rFonts w:cs="Times New Roman" w:ascii="Times New Roman" w:hAnsi="Times New Roman"/>
          <w:sz w:val="22"/>
          <w:szCs w:val="22"/>
        </w:rPr>
        <w:t xml:space="preserve">Маленький монах приводит тогда второй довод: «А не думаете ли вы, что истина — если это истина — выйдет наружу и без нас?» Это весьма серьезное соображение. Главное дело ученого — открыть истину. Ее пропаганда и утверждение выходят за рамки его профессиональной роли, а часто и возможностей. Не какой-нибудь педант-затворник, а великий Эйнштейн писал в июле 1949 г. Максу Броду по поводу его романа «Галилей в плену»: «Что касается Галилея, я представлял его иным... Трудно поверить, что зрелый человек видит смысл в воссоединении найденной истины с мыслями поверхностной толпы, запутавшейся в мелочных интересах. Неужели такая задача была для него настолько важной, что он мог посвятить ей последние годы жизни... Он без особой нужды отправляется в Рим, чтобы драться с попами и прочими политиканами. Такая картина не отвечает моему представлению о внутренней независимости старого Галилея. Не могу себе представить, что я, например, предпринял бы нечто подобное, чтобы отстаивать теорию относительности. </w:t>
      </w:r>
      <w:r>
        <w:rPr>
          <w:rFonts w:cs="Times New Roman" w:ascii="Times New Roman" w:hAnsi="Times New Roman"/>
          <w:i/>
          <w:iCs/>
          <w:sz w:val="22"/>
          <w:szCs w:val="22"/>
        </w:rPr>
        <w:t xml:space="preserve">Я </w:t>
      </w:r>
      <w:r>
        <w:rPr>
          <w:rFonts w:cs="Times New Roman" w:ascii="Times New Roman" w:hAnsi="Times New Roman"/>
          <w:sz w:val="22"/>
          <w:szCs w:val="22"/>
        </w:rPr>
        <w:t>бы подумал: истина куда сильнее меня, и было бы смешным донкихотством защищать ее мечом, оседлав Росинанта...»43. (Слово и дело не всегда тождественны. Воевать с реакционерами из-за теории относительности Эйнштейну не пришлось — так называемая «арийская физика» появилась позже и уже не могла задержать развитие мировой науки. Однако Эйнштейн не раз вступал в борьбу с фашизмом и политической реакцией. Так делают и многие другие выдающиеся физики соврем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Галилей, к чести его, в это время еще не отделяет, свою профессиональную роль от своих установок человека и гражданина. «Наружу выходит ровно столько ист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лько мы выводим. Победа разума может быть только победой разумных»44. В этот момент он выбирает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ная личность, а не как представитель частичной функции. Но удержится ли он на этой 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ллельно истории Галилея Брехт показывает, хотя и вскользь, другую драму — драму папы Барберини. При первой встрече обоих на карнавале в Риме Галилей целее, тогда как кардинал Барберини раздвоен. Как математик — он понимает правоту Галилея, как служитель церкви — он против него. Пока не нужно принимать ответственное 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ние, его выручает маска. «... Моя сегодняшняя маска, — говорит он Галилею, — позволяет некоторую свободу. В таком виде я могу даже бормотать: если бы не было бога, то следовало бы его выдумать. Итак, наденем опять наши маски. А вот у бедного Галилея вовсе нет маски»45.</w:t>
      </w:r>
    </w:p>
    <w:p>
      <w:pPr>
        <w:pStyle w:val="Normal"/>
        <w:shd w:fill="FFFFFF" w:val="clear"/>
        <w:jc w:val="both"/>
        <w:rPr/>
      </w:pPr>
      <w:r>
        <w:rPr>
          <w:rFonts w:cs="Times New Roman" w:ascii="Times New Roman" w:hAnsi="Times New Roman"/>
          <w:sz w:val="22"/>
          <w:szCs w:val="22"/>
        </w:rPr>
        <w:t xml:space="preserve">Но вот кардинал Барберини становится папой Урбаном </w:t>
      </w:r>
      <w:r>
        <w:rPr>
          <w:rFonts w:cs="Times New Roman" w:ascii="Times New Roman" w:hAnsi="Times New Roman"/>
          <w:sz w:val="22"/>
          <w:szCs w:val="22"/>
          <w:lang w:val="en-US"/>
        </w:rPr>
        <w:t xml:space="preserve">VIII. </w:t>
      </w:r>
      <w:r>
        <w:rPr>
          <w:rFonts w:cs="Times New Roman" w:ascii="Times New Roman" w:hAnsi="Times New Roman"/>
          <w:sz w:val="22"/>
          <w:szCs w:val="22"/>
        </w:rPr>
        <w:t>Он не хочет пытать Галилея, он понимает его правоту и влияние. Но как на Галилея давит приверженность ученого к истине, так на папу давит его положение главы церкви. Если разобраться, его положение хуже, чем положение Галилея. Галилей открыл истину, и, даже если он предаст ее, история (по крайней мере часть историков) проявит к нему снисхождение. От папы же требуют «закрыть» ист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динал-инквизитор приводит те же аргументы, что и Маленький монах. Дело не в аспидной доске, доказывает он, а в духе мятежа и сомнения. Беспокойство, царящее в их собственных умах, ученые переносят на неподвижную Землю. «Они кричат, что их вынуждают числа. Но откуда эти числа? Любому известно, что они порождены сомнением. Эти люди сомневаются во всем. Неужели же нам строить человеческое общество на сомнении, а не на в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же, это обвинение ложно. Наука по самой сути своей не может покоиться на скепсисе. Именно глубокая уверенность в силах человеческого разума и в своем праве искать истину заставляет ученых восставать против традиционных авторитетов и подвергать сомнению церковные догмы. Но это-то и пугает инквизи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для папы эти аргументы куда убедительнее, чем для Галилея. Папа и вправду отвечает за сохранность существующего порядка. Если этот порядок начнет рушиться, разочарованные верующие будут винить не Галилея, который, на худой конец, всегда может сказать, что он отвечает за истинность своего открытия, а не за его социальные последствия, а папу. Дозволить еретическую мысль, плоды которой нельзя предугадать заранее, — осудят влиятельные современники. Запретить новорожденную истину — осудят потом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убоко символично, что во время этого разговора папу облачают. И когда облачение закончено, папа, уже при всех регалиях, не человек, а воплощение функции, носитель таинственной власти, принимает роковое решение. Позже католическая церковь еще раскается в том, что пы-</w:t>
      </w:r>
    </w:p>
    <w:p>
      <w:pPr>
        <w:pStyle w:val="Normal"/>
        <w:shd w:fill="FFFFFF" w:val="clear"/>
        <w:jc w:val="both"/>
        <w:rPr/>
      </w:pPr>
      <w:r>
        <w:rPr>
          <w:rFonts w:cs="Times New Roman" w:ascii="Times New Roman" w:hAnsi="Times New Roman"/>
          <w:sz w:val="22"/>
          <w:szCs w:val="22"/>
        </w:rPr>
        <w:t>8*                      '                              2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лась противодействовать науке и стала в глазах общественности символом реакции; поймет, увы, слишком поздно, что с точки зрения ее собственных интересов было целесообразнее (хотя в некоторых отношениях труднее) своевременно видоизменить собственную догму, чем вступать в безнадежную войну с разумом. Но эти вынужденные «понимание» и «либерализм» придут лишь через несколько веков, когда бессилие церкви станет очевидным. А пока что папа выражает общее мнение римской курии. Папа принял верное решение, папа может спать спокойно.</w:t>
      </w:r>
    </w:p>
    <w:p>
      <w:pPr>
        <w:pStyle w:val="Normal"/>
        <w:shd w:fill="FFFFFF" w:val="clear"/>
        <w:jc w:val="both"/>
        <w:rPr/>
      </w:pPr>
      <w:r>
        <w:rPr>
          <w:rFonts w:cs="Times New Roman" w:ascii="Times New Roman" w:hAnsi="Times New Roman"/>
          <w:sz w:val="22"/>
          <w:szCs w:val="22"/>
        </w:rPr>
        <w:t>Наступает очередь Галилея. Но масштаб его выбора значительно больше. А потому больше и его психологические последствия. Сцена отречения завершается читаемой перед опущенным занавесом цитатой из Галилея: «Разве не ясно, что лошадь, упав с высоты в три или четыре локтя, может сломать себе ноги, тогда как для собаки это совершенно безвредно, а кошка без всякого ущерба падает с высоты в восемь или десять локтей, стрекоза — с верхушки башни, а муравей мог бы даже с Луны. И так же, как ма-</w:t>
      </w:r>
      <w:r>
        <w:rPr>
          <w:rFonts w:cs="Times New Roman" w:ascii="Times New Roman" w:hAnsi="Times New Roman"/>
          <w:sz w:val="22"/>
          <w:szCs w:val="22"/>
          <w:lang w:val="en-US"/>
        </w:rPr>
        <w:t xml:space="preserve">I </w:t>
      </w:r>
      <w:r>
        <w:rPr>
          <w:rFonts w:cs="Times New Roman" w:ascii="Times New Roman" w:hAnsi="Times New Roman"/>
          <w:sz w:val="22"/>
          <w:szCs w:val="22"/>
        </w:rPr>
        <w:t>ленькие животные сравнительно сильнее и крепче, чем Г крупные, так же и маленькие растения более живучи»4б. Большой человек должен обладать и повышенной степенью прочности. Иначе падение, безвредное для маленького, для "него окажется смертельным. Великий Галилей этой повышенной моральной прочностью не обла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авдывает ли это Галилея? Брехт считает, что нет. В первой редакции пьесы рассказывалось, как Галилей, уже в плену у инквизиции, тайно написал свои «Беседы» и поручил своему ученику Андреа переправить рукопись за границу. Его отречение дало ему возможность создать новый важнейший труд. Он поступил муд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зднейшей редакции, написанной Брехтом под влиянием Хиросимы, Галилей обрывает панегирики своего ученика и доказывает ему, что отречение было преступлением, не компенсируемым созданной книгой, как бы важна она ни была. И дело не в том, что отрекаться от своих взглядов вообще постыдно, а в социальных последствиях этого отречения. «Я был ученым, который имел беспримерные и неповторимые возможности. Ведь именно в мое время астрономия вышла на рыночные площади... Но я отдал свои знания власть имущим, чтобы те их употребили или злоупотребили ими — как им заблагорассудится — в их собственных интересах... Я предал свое призвание. 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а, который совершает то, что совершил я, нельзя терпеть в рядах людей науки»47. К этому суровому приговору присоединяется и Бертольд Брехт. Моральная оценка становится частью социально-политического анализа целост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я нечто новое, человек не может с уверенностью сказать, будет ли его почин подхвачен и каковы будут его отдаленные результаты, ибо история складывается из деятельности многомиллионных масс. Но именно понимание общественной природы человека открывает истинную цену его индивидуальности. «Общественная история людей есть всегда лишь история их индивидуального развития, сознают ли они это, или нет»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  Впервые напечатано в журнале: «Новый мир», 1970, №12. Печат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ебольшими сокращениями. Статья была подготовлена и принята редколлегией при А.Т. Твардовском, но вышла в свет после его ухода.</w:t>
      </w:r>
    </w:p>
    <w:p>
      <w:pPr>
        <w:pStyle w:val="Normal"/>
        <w:shd w:fill="FFFFFF" w:val="clear"/>
        <w:jc w:val="both"/>
        <w:rPr/>
      </w:pPr>
      <w:r>
        <w:rPr>
          <w:rFonts w:cs="Times New Roman" w:ascii="Times New Roman" w:hAnsi="Times New Roman"/>
          <w:i/>
          <w:iCs/>
          <w:sz w:val="22"/>
          <w:szCs w:val="22"/>
        </w:rPr>
        <w:t xml:space="preserve">Ъ Толстой Л.И. </w:t>
      </w:r>
      <w:r>
        <w:rPr>
          <w:rFonts w:cs="Times New Roman" w:ascii="Times New Roman" w:hAnsi="Times New Roman"/>
          <w:sz w:val="22"/>
          <w:szCs w:val="22"/>
        </w:rPr>
        <w:t>Собр. соч.: В 12-ти тт. Т. 10. —М., 1958. — С.  183. .</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Маркс К., Энгельс Ф. </w:t>
      </w:r>
      <w:r>
        <w:rPr>
          <w:rFonts w:cs="Times New Roman" w:ascii="Times New Roman" w:hAnsi="Times New Roman"/>
          <w:sz w:val="22"/>
          <w:szCs w:val="22"/>
        </w:rPr>
        <w:t>Соч. Т. 23, С. 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ам же. С. 10.</w:t>
      </w:r>
    </w:p>
    <w:p>
      <w:pPr>
        <w:pStyle w:val="Normal"/>
        <w:shd w:fill="FFFFFF" w:val="clear"/>
        <w:jc w:val="both"/>
        <w:rPr/>
      </w:pPr>
      <w:r>
        <w:rPr>
          <w:rFonts w:cs="Times New Roman" w:ascii="Times New Roman" w:hAnsi="Times New Roman"/>
          <w:i/>
          <w:iCs/>
          <w:sz w:val="22"/>
          <w:szCs w:val="22"/>
        </w:rPr>
        <w:t xml:space="preserve">5ТолстойЛ.Н. </w:t>
      </w:r>
      <w:r>
        <w:rPr>
          <w:rFonts w:cs="Times New Roman" w:ascii="Times New Roman" w:hAnsi="Times New Roman"/>
          <w:sz w:val="22"/>
          <w:szCs w:val="22"/>
        </w:rPr>
        <w:t>Собр. соч.: В 12-ти тт. Т. 10. — М., 1958. — С. 173—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Иностранная литература. 1967. №12. ..</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Достоевский Ф.М. </w:t>
      </w:r>
      <w:r>
        <w:rPr>
          <w:rFonts w:cs="Times New Roman" w:ascii="Times New Roman" w:hAnsi="Times New Roman"/>
          <w:sz w:val="22"/>
          <w:szCs w:val="22"/>
        </w:rPr>
        <w:t>Идиот. Собр. соч. Т. 6. — М., 1957. — С. 447—448.</w:t>
      </w:r>
    </w:p>
    <w:p>
      <w:pPr>
        <w:pStyle w:val="Normal"/>
        <w:shd w:fill="FFFFFF" w:val="clear"/>
        <w:jc w:val="both"/>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Лиранделло Л, </w:t>
      </w:r>
      <w:r>
        <w:rPr>
          <w:rFonts w:cs="Times New Roman" w:ascii="Times New Roman" w:hAnsi="Times New Roman"/>
          <w:sz w:val="22"/>
          <w:szCs w:val="22"/>
        </w:rPr>
        <w:t>Пьесы. — М., 1960. — С. 3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ам же. С. 370.</w:t>
      </w:r>
    </w:p>
    <w:p>
      <w:pPr>
        <w:pStyle w:val="Normal"/>
        <w:shd w:fill="FFFFFF" w:val="clear"/>
        <w:jc w:val="both"/>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Рубинштейн С.Л. </w:t>
      </w:r>
      <w:r>
        <w:rPr>
          <w:rFonts w:cs="Times New Roman" w:ascii="Times New Roman" w:hAnsi="Times New Roman"/>
          <w:sz w:val="22"/>
          <w:szCs w:val="22"/>
        </w:rPr>
        <w:t>Принципы и пути развития психологии. — М., 1961. — С. 180.</w:t>
      </w:r>
    </w:p>
    <w:p>
      <w:pPr>
        <w:pStyle w:val="Normal"/>
        <w:shd w:fill="FFFFFF" w:val="clear"/>
        <w:jc w:val="both"/>
        <w:rPr/>
      </w:pPr>
      <w:r>
        <w:rPr>
          <w:rFonts w:cs="Times New Roman" w:ascii="Times New Roman" w:hAnsi="Times New Roman"/>
          <w:sz w:val="22"/>
          <w:szCs w:val="22"/>
          <w:vertAlign w:val="superscript"/>
        </w:rPr>
        <w:t>I</w:t>
      </w:r>
      <w:r>
        <w:rPr>
          <w:rFonts w:cs="Times New Roman" w:ascii="Times New Roman" w:hAnsi="Times New Roman"/>
          <w:sz w:val="22"/>
          <w:szCs w:val="22"/>
        </w:rPr>
        <w:t xml:space="preserve">I </w:t>
      </w:r>
      <w:r>
        <w:rPr>
          <w:rFonts w:cs="Times New Roman" w:ascii="Times New Roman" w:hAnsi="Times New Roman"/>
          <w:i/>
          <w:iCs/>
          <w:sz w:val="22"/>
          <w:szCs w:val="22"/>
        </w:rPr>
        <w:t xml:space="preserve">Пришвин М. </w:t>
      </w:r>
      <w:r>
        <w:rPr>
          <w:rFonts w:cs="Times New Roman" w:ascii="Times New Roman" w:hAnsi="Times New Roman"/>
          <w:sz w:val="22"/>
          <w:szCs w:val="22"/>
        </w:rPr>
        <w:t>Незабудки. — М., 1969. — С. 219.</w:t>
      </w:r>
    </w:p>
    <w:p>
      <w:pPr>
        <w:pStyle w:val="Normal"/>
        <w:shd w:fill="FFFFFF" w:val="clear"/>
        <w:jc w:val="both"/>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Гегель. </w:t>
      </w:r>
      <w:r>
        <w:rPr>
          <w:rFonts w:cs="Times New Roman" w:ascii="Times New Roman" w:hAnsi="Times New Roman"/>
          <w:sz w:val="22"/>
          <w:szCs w:val="22"/>
        </w:rPr>
        <w:t xml:space="preserve">Соч. Т. </w:t>
      </w:r>
      <w:r>
        <w:rPr>
          <w:rFonts w:cs="Times New Roman" w:ascii="Times New Roman" w:hAnsi="Times New Roman"/>
          <w:sz w:val="22"/>
          <w:szCs w:val="22"/>
          <w:lang w:val="en-US"/>
        </w:rPr>
        <w:t xml:space="preserve">XIII. </w:t>
      </w:r>
      <w:r>
        <w:rPr>
          <w:rFonts w:cs="Times New Roman" w:ascii="Times New Roman" w:hAnsi="Times New Roman"/>
          <w:sz w:val="22"/>
          <w:szCs w:val="22"/>
        </w:rPr>
        <w:t>— М., 1940. — С. 107.</w:t>
      </w:r>
    </w:p>
    <w:p>
      <w:pPr>
        <w:pStyle w:val="Normal"/>
        <w:shd w:fill="FFFFFF" w:val="clear"/>
        <w:jc w:val="both"/>
        <w:rPr/>
      </w:pPr>
      <w:r>
        <w:rPr>
          <w:rFonts w:cs="Times New Roman" w:ascii="Times New Roman" w:hAnsi="Times New Roman"/>
          <w:sz w:val="22"/>
          <w:szCs w:val="22"/>
        </w:rPr>
        <w:t xml:space="preserve">13 </w:t>
      </w:r>
      <w:r>
        <w:rPr>
          <w:rFonts w:cs="Times New Roman" w:ascii="Times New Roman" w:hAnsi="Times New Roman"/>
          <w:i/>
          <w:iCs/>
          <w:sz w:val="22"/>
          <w:szCs w:val="22"/>
        </w:rPr>
        <w:t xml:space="preserve">Маркс К., Энгельс Ф. </w:t>
      </w:r>
      <w:r>
        <w:rPr>
          <w:rFonts w:cs="Times New Roman" w:ascii="Times New Roman" w:hAnsi="Times New Roman"/>
          <w:sz w:val="22"/>
          <w:szCs w:val="22"/>
        </w:rPr>
        <w:t>Соч. Т. 12. С. 7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Там же. Т. 2. С. 47.</w:t>
      </w:r>
    </w:p>
    <w:p>
      <w:pPr>
        <w:pStyle w:val="Normal"/>
        <w:shd w:fill="FFFFFF" w:val="clear"/>
        <w:jc w:val="both"/>
        <w:rPr/>
      </w:pPr>
      <w:r>
        <w:rPr>
          <w:rFonts w:cs="Times New Roman" w:ascii="Times New Roman" w:hAnsi="Times New Roman"/>
          <w:sz w:val="22"/>
          <w:szCs w:val="22"/>
        </w:rPr>
        <w:t xml:space="preserve">15 </w:t>
      </w:r>
      <w:r>
        <w:rPr>
          <w:rFonts w:cs="Times New Roman" w:ascii="Times New Roman" w:hAnsi="Times New Roman"/>
          <w:i/>
          <w:iCs/>
          <w:sz w:val="22"/>
          <w:szCs w:val="22"/>
        </w:rPr>
        <w:t xml:space="preserve">Конрад Дж. </w:t>
      </w:r>
      <w:r>
        <w:rPr>
          <w:rFonts w:cs="Times New Roman" w:ascii="Times New Roman" w:hAnsi="Times New Roman"/>
          <w:sz w:val="22"/>
          <w:szCs w:val="22"/>
        </w:rPr>
        <w:t>Избранное. Т. 2. — М., 1959. —С. 41.</w:t>
      </w:r>
    </w:p>
    <w:p>
      <w:pPr>
        <w:pStyle w:val="Normal"/>
        <w:shd w:fill="FFFFFF" w:val="clear"/>
        <w:jc w:val="both"/>
        <w:rPr/>
      </w:pPr>
      <w:r>
        <w:rPr>
          <w:rFonts w:cs="Times New Roman" w:ascii="Times New Roman" w:hAnsi="Times New Roman"/>
          <w:sz w:val="22"/>
          <w:szCs w:val="22"/>
        </w:rPr>
        <w:t xml:space="preserve">16 </w:t>
      </w:r>
      <w:r>
        <w:rPr>
          <w:rFonts w:cs="Times New Roman" w:ascii="Times New Roman" w:hAnsi="Times New Roman"/>
          <w:i/>
          <w:iCs/>
          <w:sz w:val="22"/>
          <w:szCs w:val="22"/>
        </w:rPr>
        <w:t xml:space="preserve">Де Сент-Экзюпери </w:t>
      </w:r>
      <w:r>
        <w:rPr>
          <w:rFonts w:cs="Times New Roman" w:ascii="Times New Roman" w:hAnsi="Times New Roman"/>
          <w:sz w:val="22"/>
          <w:szCs w:val="22"/>
        </w:rPr>
        <w:t>А. Соч. — М., 1964. — С. 3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Самый яркий и наиболее достоверно описанный случай этого 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уживший даже основой для одноименного американского художественного фильма, это «Три лица Евы». 25-летняя Ева Уайт обратилась к врачу по поводу приступов жестоких головных болей и провалов памяти (амнезия) после них. В ходе обследования у нее обнаружились и другие болезненные симптомы. Через несколько дней после очередного посещения врача миссис Уайт неожиданно прислала ему письмо. Письмо было не закончено и не подписано, а в конце его другим, похожим на детский почерком была сделана бессвязная приписка. В следующий визит Ева Уайт решительно отрицала факт посылки письма; она помнила, что не закончила и, кажется, разорвала его. В течение этой беседы обычно хорошо владеющая собой женщина сильно волновалась и в конце концов призналась, что периодически она слышит какой-то воображаемый голос, обращенный к ней. Пока врач обдумывал это сообщение, облик и поведение пациентки вдруг резко изменились. Вместо сдержанной, воспитанной дамы перед ним оказалась легкомысленная девица, которая языком и тоном, совершенно чуждым миссис Уайт, стала бойко обсуждать ее проблемы, говоря о ней в третьем лице. На вопрос о ее собственном имени она заявила: «О, я Ева Блэ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началась эта удивительная психиатрическая история. В течение . четырнадцати месяцев, на протяжении около ста консультационных часов, перед врачом появлялась то одна, то другая Ева. Вначале для вызова Евы Блэк нужно было погрузить в гипнотический сон Еву Уайт. Потом процедура вызова упростилась. Оказалось, что в теле миссис Уайт, начиная с раннего детства, жили две совершенно разные личности,..причем Ева Уайт ничего не знала о существовании Евы Блэк до ее неожиданного появления во время психотерапевти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го сеанса, и даже после этого она не получила доступа п се самосознание. Мисс Блэк, напротив, знает и может сообщить, что делает, думает и чувствует миссис Уайт. Однако она не разделяет этих чувств. Переживания Евы Уайт по поводу неудачного замужества Ева Блэк считает наивными и смешными. Не раяделяет она и ее материнской любви. Она помнит многое такое, чего не помнит Ева Уайт, причем достоверность ее рассказов была проверена путем беседы врача с родителями и мужем пациен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резкое несовпадение характеров обоих персонажей. Ева Уайт — строгая, сдержанная, преимущественно грустная, оде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осто и консервативно, держится с достоинством, любит стихи, говорит спокойно и мягко, хорошая хозяйка, любящая мать и т.п. Ева Блэк общительна, эгоцентрична, детски тщеславна, заразительно весела и беззаботна, говорит с грубоватым юмором, любит приключения, одевается слегка вызывающе, не любит ничего серьезного, испытывает идиосинкразию к нейлону, которой нет у Евы Уайт. Некоторая, хотя и не столь разительная, разница была обнаружена и при помощи ряда психометрических и проективных тестов. Вскоре врач смог вызывать любую из двух Ев по желанию. Одна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ытка вызвать обеих сразу вызвала у больной опасный нервный шок, так что этот опыт больше не повторяли. В ходе психотерапии на сцене появилась еще одна, третья личность, назвавшая себя Джейн и сильно отличающаяся от обеих Ев. По мнению психиатра, именно это третье Я наиболее способно разрешить и интегрировать в себе проблемы первых двух.</w:t>
      </w:r>
    </w:p>
    <w:p>
      <w:pPr>
        <w:pStyle w:val="Normal"/>
        <w:shd w:fill="FFFFFF" w:val="clear"/>
        <w:jc w:val="both"/>
        <w:rPr/>
      </w:pPr>
      <w:r>
        <w:rPr>
          <w:rFonts w:cs="Times New Roman" w:ascii="Times New Roman" w:hAnsi="Times New Roman"/>
          <w:i/>
          <w:iCs/>
          <w:sz w:val="22"/>
          <w:szCs w:val="22"/>
        </w:rPr>
        <w:t xml:space="preserve">1* Брехт Б. </w:t>
      </w:r>
      <w:r>
        <w:rPr>
          <w:rFonts w:cs="Times New Roman" w:ascii="Times New Roman" w:hAnsi="Times New Roman"/>
          <w:sz w:val="22"/>
          <w:szCs w:val="22"/>
        </w:rPr>
        <w:t>Театр. Т. 5. Ч. 2. — М., 1965. — С. 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Там же. С. 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Там же. С. 133.</w:t>
      </w:r>
    </w:p>
    <w:p>
      <w:pPr>
        <w:pStyle w:val="Normal"/>
        <w:shd w:fill="FFFFFF" w:val="clear"/>
        <w:jc w:val="both"/>
        <w:rPr/>
      </w:pPr>
      <w:r>
        <w:rPr>
          <w:rFonts w:cs="Times New Roman" w:ascii="Times New Roman" w:hAnsi="Times New Roman"/>
          <w:sz w:val="22"/>
          <w:szCs w:val="22"/>
        </w:rPr>
        <w:t xml:space="preserve">21  </w:t>
      </w:r>
      <w:r>
        <w:rPr>
          <w:rFonts w:cs="Times New Roman" w:ascii="Times New Roman" w:hAnsi="Times New Roman"/>
          <w:i/>
          <w:iCs/>
          <w:sz w:val="22"/>
          <w:szCs w:val="22"/>
        </w:rPr>
        <w:t xml:space="preserve">Маркс К., Энгельс Ф. </w:t>
      </w:r>
      <w:r>
        <w:rPr>
          <w:rFonts w:cs="Times New Roman" w:ascii="Times New Roman" w:hAnsi="Times New Roman"/>
          <w:sz w:val="22"/>
          <w:szCs w:val="22"/>
        </w:rPr>
        <w:t>Соч. Т. 3. С. 440.    .</w:t>
      </w:r>
    </w:p>
    <w:p>
      <w:pPr>
        <w:pStyle w:val="Normal"/>
        <w:shd w:fill="FFFFFF" w:val="clear"/>
        <w:jc w:val="both"/>
        <w:rPr/>
      </w:pPr>
      <w:r>
        <w:rPr>
          <w:rFonts w:cs="Times New Roman" w:ascii="Times New Roman" w:hAnsi="Times New Roman"/>
          <w:sz w:val="22"/>
          <w:szCs w:val="22"/>
        </w:rPr>
        <w:t xml:space="preserve">22 Цит. по кн.: </w:t>
      </w:r>
      <w:r>
        <w:rPr>
          <w:rFonts w:cs="Times New Roman" w:ascii="Times New Roman" w:hAnsi="Times New Roman"/>
          <w:i/>
          <w:iCs/>
          <w:sz w:val="22"/>
          <w:szCs w:val="22"/>
        </w:rPr>
        <w:t xml:space="preserve">Соловейчик С. </w:t>
      </w:r>
      <w:r>
        <w:rPr>
          <w:rFonts w:cs="Times New Roman" w:ascii="Times New Roman" w:hAnsi="Times New Roman"/>
          <w:sz w:val="22"/>
          <w:szCs w:val="22"/>
        </w:rPr>
        <w:t>Час ученичества. — М., 1970. — С. 97.</w:t>
      </w:r>
    </w:p>
    <w:p>
      <w:pPr>
        <w:pStyle w:val="Normal"/>
        <w:shd w:fill="FFFFFF" w:val="clear"/>
        <w:jc w:val="both"/>
        <w:rPr/>
      </w:pPr>
      <w:r>
        <w:rPr>
          <w:rFonts w:cs="Times New Roman" w:ascii="Times New Roman" w:hAnsi="Times New Roman"/>
          <w:sz w:val="22"/>
          <w:szCs w:val="22"/>
        </w:rPr>
        <w:t xml:space="preserve">23 </w:t>
      </w:r>
      <w:r>
        <w:rPr>
          <w:rFonts w:cs="Times New Roman" w:ascii="Times New Roman" w:hAnsi="Times New Roman"/>
          <w:i/>
          <w:iCs/>
          <w:sz w:val="22"/>
          <w:szCs w:val="22"/>
        </w:rPr>
        <w:t xml:space="preserve">Маркс К., Энгельс Ф. </w:t>
      </w:r>
      <w:r>
        <w:rPr>
          <w:rFonts w:cs="Times New Roman" w:ascii="Times New Roman" w:hAnsi="Times New Roman"/>
          <w:sz w:val="22"/>
          <w:szCs w:val="22"/>
        </w:rPr>
        <w:t>Соч. Т. 12. С. 7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там же. Т. 3. С. 77.</w:t>
      </w:r>
    </w:p>
    <w:p>
      <w:pPr>
        <w:pStyle w:val="Normal"/>
        <w:shd w:fill="FFFFFF" w:val="clear"/>
        <w:jc w:val="both"/>
        <w:rPr/>
      </w:pPr>
      <w:r>
        <w:rPr>
          <w:rFonts w:cs="Times New Roman" w:ascii="Times New Roman" w:hAnsi="Times New Roman"/>
          <w:sz w:val="22"/>
          <w:szCs w:val="22"/>
        </w:rPr>
        <w:t xml:space="preserve">25 </w:t>
      </w:r>
      <w:r>
        <w:rPr>
          <w:rFonts w:cs="Times New Roman" w:ascii="Times New Roman" w:hAnsi="Times New Roman"/>
          <w:i/>
          <w:iCs/>
          <w:sz w:val="22"/>
          <w:szCs w:val="22"/>
        </w:rPr>
        <w:t xml:space="preserve">Маркс К., Энгельс Ф. </w:t>
      </w:r>
      <w:r>
        <w:rPr>
          <w:rFonts w:cs="Times New Roman" w:ascii="Times New Roman" w:hAnsi="Times New Roman"/>
          <w:sz w:val="22"/>
          <w:szCs w:val="22"/>
        </w:rPr>
        <w:t>Из ранних произведений. — М., 1956. — С. 560.</w:t>
      </w:r>
    </w:p>
    <w:p>
      <w:pPr>
        <w:pStyle w:val="Normal"/>
        <w:shd w:fill="FFFFFF" w:val="clear"/>
        <w:jc w:val="both"/>
        <w:rPr/>
      </w:pPr>
      <w:r>
        <w:rPr>
          <w:rFonts w:cs="Times New Roman" w:ascii="Times New Roman" w:hAnsi="Times New Roman"/>
          <w:sz w:val="22"/>
          <w:szCs w:val="22"/>
        </w:rPr>
        <w:t xml:space="preserve">26 Цит. по кн.: </w:t>
      </w:r>
      <w:r>
        <w:rPr>
          <w:rFonts w:cs="Times New Roman" w:ascii="Times New Roman" w:hAnsi="Times New Roman"/>
          <w:i/>
          <w:iCs/>
          <w:sz w:val="22"/>
          <w:szCs w:val="22"/>
        </w:rPr>
        <w:t xml:space="preserve">Гайцепко 17.17. </w:t>
      </w:r>
      <w:r>
        <w:rPr>
          <w:rFonts w:cs="Times New Roman" w:ascii="Times New Roman" w:hAnsi="Times New Roman"/>
          <w:sz w:val="22"/>
          <w:szCs w:val="22"/>
        </w:rPr>
        <w:t>Трагедия эстетизма. Опыт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осозерцания Серена Киркегора. — М., 1970. — С. 140.</w:t>
      </w:r>
    </w:p>
    <w:p>
      <w:pPr>
        <w:pStyle w:val="Normal"/>
        <w:shd w:fill="FFFFFF" w:val="clear"/>
        <w:jc w:val="both"/>
        <w:rPr/>
      </w:pPr>
      <w:r>
        <w:rPr>
          <w:rFonts w:cs="Times New Roman" w:ascii="Times New Roman" w:hAnsi="Times New Roman"/>
          <w:sz w:val="22"/>
          <w:szCs w:val="22"/>
        </w:rPr>
        <w:t xml:space="preserve">27  См. об этом подробнее: </w:t>
      </w:r>
      <w:r>
        <w:rPr>
          <w:rFonts w:cs="Times New Roman" w:ascii="Times New Roman" w:hAnsi="Times New Roman"/>
          <w:i/>
          <w:iCs/>
          <w:sz w:val="22"/>
          <w:szCs w:val="22"/>
        </w:rPr>
        <w:t xml:space="preserve">Замошкин 10.А. </w:t>
      </w:r>
      <w:r>
        <w:rPr>
          <w:rFonts w:cs="Times New Roman" w:ascii="Times New Roman" w:hAnsi="Times New Roman"/>
          <w:sz w:val="22"/>
          <w:szCs w:val="22"/>
        </w:rPr>
        <w:t>Кризис буржуазного индиви-</w:t>
      </w:r>
    </w:p>
    <w:p>
      <w:pPr>
        <w:pStyle w:val="Normal"/>
        <w:shd w:fill="FFFFFF" w:val="clear"/>
        <w:jc w:val="both"/>
        <w:rPr/>
      </w:pPr>
      <w:r>
        <w:rPr>
          <w:rFonts w:cs="Times New Roman" w:ascii="Times New Roman" w:hAnsi="Times New Roman"/>
          <w:sz w:val="22"/>
          <w:szCs w:val="22"/>
        </w:rPr>
        <w:t xml:space="preserve">дуализма и личность. — М., 1966; </w:t>
      </w:r>
      <w:r>
        <w:rPr>
          <w:rFonts w:cs="Times New Roman" w:ascii="Times New Roman" w:hAnsi="Times New Roman"/>
          <w:i/>
          <w:iCs/>
          <w:sz w:val="22"/>
          <w:szCs w:val="22"/>
        </w:rPr>
        <w:t xml:space="preserve">Кон И.О. </w:t>
      </w:r>
      <w:r>
        <w:rPr>
          <w:rFonts w:cs="Times New Roman" w:ascii="Times New Roman" w:hAnsi="Times New Roman"/>
          <w:sz w:val="22"/>
          <w:szCs w:val="22"/>
        </w:rPr>
        <w:t xml:space="preserve">Социология личности. — М., 1967; </w:t>
      </w:r>
      <w:r>
        <w:rPr>
          <w:rFonts w:cs="Times New Roman" w:ascii="Times New Roman" w:hAnsi="Times New Roman"/>
          <w:i/>
          <w:iCs/>
          <w:sz w:val="22"/>
          <w:szCs w:val="22"/>
        </w:rPr>
        <w:t xml:space="preserve">РихтаР. </w:t>
      </w:r>
      <w:r>
        <w:rPr>
          <w:rFonts w:cs="Times New Roman" w:ascii="Times New Roman" w:hAnsi="Times New Roman"/>
          <w:sz w:val="22"/>
          <w:szCs w:val="22"/>
        </w:rPr>
        <w:t>Научно-техническая революция и развитие человека //Вопросы философии. — 1970. — №№1, 2.</w:t>
      </w:r>
    </w:p>
    <w:p>
      <w:pPr>
        <w:pStyle w:val="Normal"/>
        <w:shd w:fill="FFFFFF" w:val="clear"/>
        <w:jc w:val="both"/>
        <w:rPr/>
      </w:pPr>
      <w:r>
        <w:rPr>
          <w:rFonts w:cs="Times New Roman" w:ascii="Times New Roman" w:hAnsi="Times New Roman"/>
          <w:sz w:val="22"/>
          <w:szCs w:val="22"/>
        </w:rPr>
        <w:t xml:space="preserve">28  </w:t>
      </w:r>
      <w:r>
        <w:rPr>
          <w:rFonts w:cs="Times New Roman" w:ascii="Times New Roman" w:hAnsi="Times New Roman"/>
          <w:i/>
          <w:iCs/>
          <w:sz w:val="22"/>
          <w:szCs w:val="22"/>
        </w:rPr>
        <w:t xml:space="preserve">Чивер Дж. </w:t>
      </w:r>
      <w:r>
        <w:rPr>
          <w:rFonts w:cs="Times New Roman" w:ascii="Times New Roman" w:hAnsi="Times New Roman"/>
          <w:sz w:val="22"/>
          <w:szCs w:val="22"/>
        </w:rPr>
        <w:t>Буллет-Парк // Иностранная литература. — 1970. —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129.</w:t>
      </w:r>
    </w:p>
    <w:p>
      <w:pPr>
        <w:pStyle w:val="Normal"/>
        <w:shd w:fill="FFFFFF" w:val="clear"/>
        <w:jc w:val="both"/>
        <w:rPr/>
      </w:pPr>
      <w:r>
        <w:rPr>
          <w:rFonts w:cs="Times New Roman" w:ascii="Times New Roman" w:hAnsi="Times New Roman"/>
          <w:sz w:val="22"/>
          <w:szCs w:val="22"/>
        </w:rPr>
        <w:t xml:space="preserve">29 </w:t>
      </w:r>
      <w:r>
        <w:rPr>
          <w:rFonts w:cs="Times New Roman" w:ascii="Times New Roman" w:hAnsi="Times New Roman"/>
          <w:i/>
          <w:iCs/>
          <w:sz w:val="22"/>
          <w:szCs w:val="22"/>
        </w:rPr>
        <w:t xml:space="preserve">Брюсов В. </w:t>
      </w:r>
      <w:r>
        <w:rPr>
          <w:rFonts w:cs="Times New Roman" w:ascii="Times New Roman" w:hAnsi="Times New Roman"/>
          <w:sz w:val="22"/>
          <w:szCs w:val="22"/>
        </w:rPr>
        <w:t>Избранные сочинения. В 2-х тт. Т.1. — М., 1955. — С. 219.</w:t>
      </w:r>
    </w:p>
    <w:p>
      <w:pPr>
        <w:pStyle w:val="Normal"/>
        <w:shd w:fill="FFFFFF" w:val="clear"/>
        <w:jc w:val="both"/>
        <w:rPr/>
      </w:pPr>
      <w:r>
        <w:rPr>
          <w:rFonts w:cs="Times New Roman" w:ascii="Times New Roman" w:hAnsi="Times New Roman"/>
          <w:sz w:val="22"/>
          <w:szCs w:val="22"/>
        </w:rPr>
        <w:t xml:space="preserve">30 </w:t>
      </w:r>
      <w:r>
        <w:rPr>
          <w:rFonts w:cs="Times New Roman" w:ascii="Times New Roman" w:hAnsi="Times New Roman"/>
          <w:i/>
          <w:iCs/>
          <w:sz w:val="22"/>
          <w:szCs w:val="22"/>
        </w:rPr>
        <w:t xml:space="preserve">МарксК., Энгельс Ф. </w:t>
      </w:r>
      <w:r>
        <w:rPr>
          <w:rFonts w:cs="Times New Roman" w:ascii="Times New Roman" w:hAnsi="Times New Roman"/>
          <w:sz w:val="22"/>
          <w:szCs w:val="22"/>
        </w:rPr>
        <w:t>Соч. Т. 3. — С. 433—434.</w:t>
      </w:r>
    </w:p>
    <w:p>
      <w:pPr>
        <w:pStyle w:val="Normal"/>
        <w:shd w:fill="FFFFFF" w:val="clear"/>
        <w:jc w:val="both"/>
        <w:rPr/>
      </w:pPr>
      <w:r>
        <w:rPr>
          <w:rFonts w:cs="Times New Roman" w:ascii="Times New Roman" w:hAnsi="Times New Roman"/>
          <w:sz w:val="22"/>
          <w:szCs w:val="22"/>
        </w:rPr>
        <w:t xml:space="preserve">31  См. подробнее: </w:t>
      </w:r>
      <w:r>
        <w:rPr>
          <w:rFonts w:cs="Times New Roman" w:ascii="Times New Roman" w:hAnsi="Times New Roman"/>
          <w:i/>
          <w:iCs/>
          <w:sz w:val="22"/>
          <w:szCs w:val="22"/>
        </w:rPr>
        <w:t xml:space="preserve">Давыдов </w:t>
      </w:r>
      <w:r>
        <w:rPr>
          <w:rFonts w:cs="Times New Roman" w:ascii="Times New Roman" w:hAnsi="Times New Roman"/>
          <w:i/>
          <w:iCs/>
          <w:sz w:val="22"/>
          <w:szCs w:val="22"/>
          <w:lang w:val="en-US"/>
        </w:rPr>
        <w:t xml:space="preserve">IOJI. </w:t>
      </w:r>
      <w:r>
        <w:rPr>
          <w:rFonts w:cs="Times New Roman" w:ascii="Times New Roman" w:hAnsi="Times New Roman"/>
          <w:sz w:val="22"/>
          <w:szCs w:val="22"/>
        </w:rPr>
        <w:t>Искусство как социологический ф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 — М., 1968.</w:t>
      </w:r>
    </w:p>
    <w:p>
      <w:pPr>
        <w:pStyle w:val="Normal"/>
        <w:shd w:fill="FFFFFF" w:val="clear"/>
        <w:jc w:val="both"/>
        <w:rPr/>
      </w:pPr>
      <w:r>
        <w:rPr>
          <w:rFonts w:cs="Times New Roman" w:ascii="Times New Roman" w:hAnsi="Times New Roman"/>
          <w:i/>
          <w:iCs/>
          <w:sz w:val="22"/>
          <w:szCs w:val="22"/>
        </w:rPr>
        <w:t xml:space="preserve">ММонтеньМ. </w:t>
      </w:r>
      <w:r>
        <w:rPr>
          <w:rFonts w:cs="Times New Roman" w:ascii="Times New Roman" w:hAnsi="Times New Roman"/>
          <w:sz w:val="22"/>
          <w:szCs w:val="22"/>
        </w:rPr>
        <w:t>Опыты. Кн. 1. — М. —Л., 1954. — С. 237.</w:t>
      </w:r>
    </w:p>
    <w:p>
      <w:pPr>
        <w:pStyle w:val="Normal"/>
        <w:shd w:fill="FFFFFF" w:val="clear"/>
        <w:jc w:val="both"/>
        <w:rPr/>
      </w:pPr>
      <w:r>
        <w:rPr>
          <w:rFonts w:cs="Times New Roman" w:ascii="Times New Roman" w:hAnsi="Times New Roman"/>
          <w:sz w:val="22"/>
          <w:szCs w:val="22"/>
        </w:rPr>
        <w:t xml:space="preserve">33 Архив Маркса и Энгельса. Т. </w:t>
      </w:r>
      <w:r>
        <w:rPr>
          <w:rFonts w:cs="Times New Roman" w:ascii="Times New Roman" w:hAnsi="Times New Roman"/>
          <w:sz w:val="22"/>
          <w:szCs w:val="22"/>
          <w:lang w:val="en-US"/>
        </w:rPr>
        <w:t xml:space="preserve">IV. </w:t>
      </w:r>
      <w:r>
        <w:rPr>
          <w:rFonts w:cs="Times New Roman" w:ascii="Times New Roman" w:hAnsi="Times New Roman"/>
          <w:sz w:val="22"/>
          <w:szCs w:val="22"/>
        </w:rPr>
        <w:t>— М., — 1935. — С. 99.</w:t>
      </w:r>
    </w:p>
    <w:p>
      <w:pPr>
        <w:pStyle w:val="Normal"/>
        <w:shd w:fill="FFFFFF" w:val="clear"/>
        <w:jc w:val="both"/>
        <w:rPr/>
      </w:pPr>
      <w:r>
        <w:rPr>
          <w:rFonts w:cs="Times New Roman" w:ascii="Times New Roman" w:hAnsi="Times New Roman"/>
          <w:sz w:val="22"/>
          <w:szCs w:val="22"/>
        </w:rPr>
        <w:t xml:space="preserve">34 См.: </w:t>
      </w:r>
      <w:r>
        <w:rPr>
          <w:rFonts w:cs="Times New Roman" w:ascii="Times New Roman" w:hAnsi="Times New Roman"/>
          <w:i/>
          <w:iCs/>
          <w:sz w:val="22"/>
          <w:szCs w:val="22"/>
        </w:rPr>
        <w:t xml:space="preserve">Де Сент-Экзюпери Л. </w:t>
      </w:r>
      <w:r>
        <w:rPr>
          <w:rFonts w:cs="Times New Roman" w:ascii="Times New Roman" w:hAnsi="Times New Roman"/>
          <w:sz w:val="22"/>
          <w:szCs w:val="22"/>
        </w:rPr>
        <w:t>Соч. — М., 1964. — С. 402.</w:t>
      </w:r>
    </w:p>
    <w:p>
      <w:pPr>
        <w:pStyle w:val="Normal"/>
        <w:shd w:fill="FFFFFF" w:val="clear"/>
        <w:jc w:val="both"/>
        <w:rPr/>
      </w:pPr>
      <w:r>
        <w:rPr>
          <w:rFonts w:cs="Times New Roman" w:ascii="Times New Roman" w:hAnsi="Times New Roman"/>
          <w:sz w:val="22"/>
          <w:szCs w:val="22"/>
        </w:rPr>
        <w:t xml:space="preserve">35 </w:t>
      </w:r>
      <w:r>
        <w:rPr>
          <w:rFonts w:cs="Times New Roman" w:ascii="Times New Roman" w:hAnsi="Times New Roman"/>
          <w:i/>
          <w:iCs/>
          <w:sz w:val="22"/>
          <w:szCs w:val="22"/>
        </w:rPr>
        <w:t xml:space="preserve">Толстой Л.Н. </w:t>
      </w:r>
      <w:r>
        <w:rPr>
          <w:rFonts w:cs="Times New Roman" w:ascii="Times New Roman" w:hAnsi="Times New Roman"/>
          <w:sz w:val="22"/>
          <w:szCs w:val="22"/>
        </w:rPr>
        <w:t>Соб. соч. Т. 19. — М., 1965. — С. 275.</w:t>
      </w:r>
    </w:p>
    <w:p>
      <w:pPr>
        <w:pStyle w:val="Normal"/>
        <w:shd w:fill="FFFFFF" w:val="clear"/>
        <w:jc w:val="both"/>
        <w:rPr/>
      </w:pPr>
      <w:r>
        <w:rPr>
          <w:rFonts w:cs="Times New Roman" w:ascii="Times New Roman" w:hAnsi="Times New Roman"/>
          <w:sz w:val="22"/>
          <w:szCs w:val="22"/>
        </w:rPr>
        <w:t xml:space="preserve">36 См.: </w:t>
      </w:r>
      <w:r>
        <w:rPr>
          <w:rFonts w:cs="Times New Roman" w:ascii="Times New Roman" w:hAnsi="Times New Roman"/>
          <w:i/>
          <w:iCs/>
          <w:sz w:val="22"/>
          <w:szCs w:val="22"/>
        </w:rPr>
        <w:t xml:space="preserve">Ленин В.И, </w:t>
      </w:r>
      <w:r>
        <w:rPr>
          <w:rFonts w:cs="Times New Roman" w:ascii="Times New Roman" w:hAnsi="Times New Roman"/>
          <w:sz w:val="22"/>
          <w:szCs w:val="22"/>
        </w:rPr>
        <w:t>Полн. собр. соч. Т. 16. С. 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jc w:val="both"/>
        <w:rPr/>
      </w:pPr>
      <w:r>
        <w:rPr>
          <w:rFonts w:cs="Times New Roman" w:ascii="Times New Roman" w:hAnsi="Times New Roman"/>
          <w:sz w:val="22"/>
          <w:szCs w:val="22"/>
        </w:rPr>
        <w:t xml:space="preserve">37 </w:t>
      </w:r>
      <w:r>
        <w:rPr>
          <w:rFonts w:cs="Times New Roman" w:ascii="Times New Roman" w:hAnsi="Times New Roman"/>
          <w:i/>
          <w:iCs/>
          <w:sz w:val="22"/>
          <w:szCs w:val="22"/>
        </w:rPr>
        <w:t xml:space="preserve">Де Септ-Экзюпери Л. </w:t>
      </w:r>
      <w:r>
        <w:rPr>
          <w:rFonts w:cs="Times New Roman" w:ascii="Times New Roman" w:hAnsi="Times New Roman"/>
          <w:sz w:val="22"/>
          <w:szCs w:val="22"/>
        </w:rPr>
        <w:t>Соч. — М., 1964. — С. 4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Там же. С. 4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По слонам Маркса, человек «свободен не вследствие отрицательной силы</w:t>
      </w:r>
    </w:p>
    <w:p>
      <w:pPr>
        <w:pStyle w:val="Normal"/>
        <w:shd w:fill="FFFFFF" w:val="clear"/>
        <w:jc w:val="both"/>
        <w:rPr/>
      </w:pPr>
      <w:r>
        <w:rPr>
          <w:rFonts w:cs="Times New Roman" w:ascii="Times New Roman" w:hAnsi="Times New Roman"/>
          <w:sz w:val="22"/>
          <w:szCs w:val="22"/>
        </w:rPr>
        <w:t xml:space="preserve">избегать того или другого, а вследствие положительной силы прояплить свою истинную индивидуальность» (Маркс К., Энгельс Ф. Соч. Т. </w:t>
      </w:r>
      <w:r>
        <w:rPr>
          <w:rFonts w:cs="Times New Roman" w:ascii="Times New Roman" w:hAnsi="Times New Roman"/>
          <w:i/>
          <w:iCs/>
          <w:sz w:val="22"/>
          <w:szCs w:val="22"/>
        </w:rPr>
        <w:t xml:space="preserve">2, </w:t>
      </w:r>
      <w:r>
        <w:rPr>
          <w:rFonts w:cs="Times New Roman" w:ascii="Times New Roman" w:hAnsi="Times New Roman"/>
          <w:sz w:val="22"/>
          <w:szCs w:val="22"/>
        </w:rPr>
        <w:t>С. 145).</w:t>
      </w:r>
    </w:p>
    <w:p>
      <w:pPr>
        <w:pStyle w:val="Normal"/>
        <w:shd w:fill="FFFFFF" w:val="clear"/>
        <w:jc w:val="both"/>
        <w:rPr/>
      </w:pPr>
      <w:r>
        <w:rPr>
          <w:rFonts w:cs="Times New Roman" w:ascii="Times New Roman" w:hAnsi="Times New Roman"/>
          <w:sz w:val="22"/>
          <w:szCs w:val="22"/>
        </w:rPr>
        <w:t xml:space="preserve">40 </w:t>
      </w:r>
      <w:r>
        <w:rPr>
          <w:rFonts w:cs="Times New Roman" w:ascii="Times New Roman" w:hAnsi="Times New Roman"/>
          <w:i/>
          <w:iCs/>
          <w:sz w:val="22"/>
          <w:szCs w:val="22"/>
        </w:rPr>
        <w:t xml:space="preserve">Соловьев Э.Ю. </w:t>
      </w:r>
      <w:r>
        <w:rPr>
          <w:rFonts w:cs="Times New Roman" w:ascii="Times New Roman" w:hAnsi="Times New Roman"/>
          <w:sz w:val="22"/>
          <w:szCs w:val="22"/>
        </w:rPr>
        <w:t>Личность и ситуация в социально-политическом ан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 Маркса // Вопросы философии. — 1968. №5. — С. 25.</w:t>
      </w:r>
    </w:p>
    <w:p>
      <w:pPr>
        <w:pStyle w:val="Normal"/>
        <w:shd w:fill="FFFFFF" w:val="clear"/>
        <w:jc w:val="both"/>
        <w:rPr/>
      </w:pPr>
      <w:r>
        <w:rPr>
          <w:rFonts w:cs="Times New Roman" w:ascii="Times New Roman" w:hAnsi="Times New Roman"/>
          <w:sz w:val="22"/>
          <w:szCs w:val="22"/>
        </w:rPr>
        <w:t xml:space="preserve">41  </w:t>
      </w:r>
      <w:r>
        <w:rPr>
          <w:rFonts w:cs="Times New Roman" w:ascii="Times New Roman" w:hAnsi="Times New Roman"/>
          <w:i/>
          <w:iCs/>
          <w:sz w:val="22"/>
          <w:szCs w:val="22"/>
        </w:rPr>
        <w:t xml:space="preserve">Брехт Б. </w:t>
      </w:r>
      <w:r>
        <w:rPr>
          <w:rFonts w:cs="Times New Roman" w:ascii="Times New Roman" w:hAnsi="Times New Roman"/>
          <w:sz w:val="22"/>
          <w:szCs w:val="22"/>
        </w:rPr>
        <w:t>Театр. Т. 5. Ч. 1. С. 3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Там же. Т. 2. С. 369.</w:t>
      </w:r>
    </w:p>
    <w:p>
      <w:pPr>
        <w:pStyle w:val="Normal"/>
        <w:shd w:fill="FFFFFF" w:val="clear"/>
        <w:jc w:val="both"/>
        <w:rPr/>
      </w:pPr>
      <w:r>
        <w:rPr>
          <w:rFonts w:cs="Times New Roman" w:ascii="Times New Roman" w:hAnsi="Times New Roman"/>
          <w:sz w:val="22"/>
          <w:szCs w:val="22"/>
        </w:rPr>
        <w:t xml:space="preserve">43  Цит. по кн.: </w:t>
      </w:r>
      <w:r>
        <w:rPr>
          <w:rFonts w:cs="Times New Roman" w:ascii="Times New Roman" w:hAnsi="Times New Roman"/>
          <w:i/>
          <w:iCs/>
          <w:sz w:val="22"/>
          <w:szCs w:val="22"/>
        </w:rPr>
        <w:t xml:space="preserve">Соловьев Э.Ю. </w:t>
      </w:r>
      <w:r>
        <w:rPr>
          <w:rFonts w:cs="Times New Roman" w:ascii="Times New Roman" w:hAnsi="Times New Roman"/>
          <w:sz w:val="22"/>
          <w:szCs w:val="22"/>
        </w:rPr>
        <w:t>Экзистенциализм и научное познание —</w:t>
      </w:r>
    </w:p>
    <w:p>
      <w:pPr>
        <w:pStyle w:val="Normal"/>
        <w:shd w:fill="FFFFFF" w:val="clear"/>
        <w:jc w:val="both"/>
        <w:rPr/>
      </w:pPr>
      <w:r>
        <w:rPr>
          <w:rFonts w:cs="Times New Roman" w:ascii="Times New Roman" w:hAnsi="Times New Roman"/>
          <w:sz w:val="22"/>
          <w:szCs w:val="22"/>
        </w:rPr>
        <w:t>М</w:t>
      </w:r>
      <w:r>
        <w:rPr>
          <w:rFonts w:cs="Times New Roman" w:ascii="Times New Roman" w:hAnsi="Times New Roman"/>
          <w:sz w:val="22"/>
          <w:szCs w:val="22"/>
          <w:vertAlign w:val="subscript"/>
        </w:rPr>
        <w:t>м</w:t>
      </w:r>
      <w:r>
        <w:rPr>
          <w:rFonts w:cs="Times New Roman" w:ascii="Times New Roman" w:hAnsi="Times New Roman"/>
          <w:sz w:val="22"/>
          <w:szCs w:val="22"/>
        </w:rPr>
        <w:t xml:space="preserve"> 1966.— С. 64.</w:t>
      </w:r>
    </w:p>
    <w:p>
      <w:pPr>
        <w:pStyle w:val="Normal"/>
        <w:shd w:fill="FFFFFF" w:val="clear"/>
        <w:jc w:val="both"/>
        <w:rPr/>
      </w:pPr>
      <w:r>
        <w:rPr>
          <w:rFonts w:cs="Times New Roman" w:ascii="Times New Roman" w:hAnsi="Times New Roman"/>
          <w:sz w:val="22"/>
          <w:szCs w:val="22"/>
        </w:rPr>
        <w:t xml:space="preserve">44 </w:t>
      </w:r>
      <w:r>
        <w:rPr>
          <w:rFonts w:cs="Times New Roman" w:ascii="Times New Roman" w:hAnsi="Times New Roman"/>
          <w:i/>
          <w:iCs/>
          <w:sz w:val="22"/>
          <w:szCs w:val="22"/>
        </w:rPr>
        <w:t xml:space="preserve">Брехт Б. </w:t>
      </w:r>
      <w:r>
        <w:rPr>
          <w:rFonts w:cs="Times New Roman" w:ascii="Times New Roman" w:hAnsi="Times New Roman"/>
          <w:sz w:val="22"/>
          <w:szCs w:val="22"/>
        </w:rPr>
        <w:t>Театр. Т. 2. С. 3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Там же. С. 3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Там же. С. 4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Там же. С. 411— 412.    .                                         '</w:t>
      </w:r>
    </w:p>
    <w:p>
      <w:pPr>
        <w:pStyle w:val="Normal"/>
        <w:shd w:fill="FFFFFF" w:val="clear"/>
        <w:jc w:val="both"/>
        <w:rPr/>
      </w:pPr>
      <w:r>
        <w:rPr>
          <w:rFonts w:cs="Times New Roman" w:ascii="Times New Roman" w:hAnsi="Times New Roman"/>
          <w:sz w:val="22"/>
          <w:szCs w:val="22"/>
        </w:rPr>
        <w:t xml:space="preserve">48 </w:t>
      </w:r>
      <w:r>
        <w:rPr>
          <w:rFonts w:cs="Times New Roman" w:ascii="Times New Roman" w:hAnsi="Times New Roman"/>
          <w:i/>
          <w:iCs/>
          <w:sz w:val="22"/>
          <w:szCs w:val="22"/>
        </w:rPr>
        <w:t xml:space="preserve">Маркс К., Энгельс Ф. </w:t>
      </w:r>
      <w:r>
        <w:rPr>
          <w:rFonts w:cs="Times New Roman" w:ascii="Times New Roman" w:hAnsi="Times New Roman"/>
          <w:sz w:val="22"/>
          <w:szCs w:val="22"/>
        </w:rPr>
        <w:t>Соч. Т. 27. С. 402—4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КАК ИСТОРИКО-КУЛЬТУР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НОМЕН</w:t>
      </w:r>
      <w:r>
        <w:rPr>
          <w:rFonts w:cs="Times New Roman" w:ascii="Times New Roman" w:hAnsi="Times New Roman"/>
          <w:sz w:val="22"/>
          <w:szCs w:val="22"/>
          <w:vertAlign w:val="superscript"/>
        </w:rPr>
        <w:t>1</w:t>
      </w:r>
    </w:p>
    <w:p>
      <w:pPr>
        <w:pStyle w:val="Normal"/>
        <w:shd w:fill="FFFFFF" w:val="clear"/>
        <w:jc w:val="both"/>
        <w:rPr/>
      </w:pPr>
      <w:r>
        <w:rPr>
          <w:rFonts w:cs="Times New Roman" w:ascii="Times New Roman" w:hAnsi="Times New Roman"/>
          <w:sz w:val="22"/>
          <w:szCs w:val="22"/>
        </w:rPr>
        <w:t xml:space="preserve">Историко-культурные детерминанты личности и ее самосознание привлекают в последние годы растущее внимание психологов и представителей других наук о человеке и обществе как на Западе, так и в СССР. Однако, стремясь доказать ту или иную концепцию личности, ученые не всегда проясняют смысл </w:t>
      </w:r>
      <w:r>
        <w:rPr>
          <w:rFonts w:cs="Times New Roman" w:ascii="Times New Roman" w:hAnsi="Times New Roman"/>
          <w:i/>
          <w:iCs/>
          <w:sz w:val="22"/>
          <w:szCs w:val="22"/>
        </w:rPr>
        <w:t xml:space="preserve">вопросов, </w:t>
      </w:r>
      <w:r>
        <w:rPr>
          <w:rFonts w:cs="Times New Roman" w:ascii="Times New Roman" w:hAnsi="Times New Roman"/>
          <w:sz w:val="22"/>
          <w:szCs w:val="22"/>
        </w:rPr>
        <w:t>на которые эта концепция отвеч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чем и кого мы спрашив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граничение нормативных канонов культуры, фиксирующих правила желаемого или должного поведения, и психологических черт и поступков эмпирических индивидов,. отражаемых, легитимируемых и конструируемых этими канонами, — необходимое условие любого психологического и культурологического исследования. Например, психологические различия между полами невозможно изучать без учета социальной дифференциации половых ролей и культурных стереотипов маскулинности-фемининности. Возрастные категории, которые методологически неискушенный психолог соотносит только с предполагаемыми инвариантными стадиями онтогенеза, тесно связаны с системой возрастной стратификации общества и соответствующего возрастного символизма. В теории личности диалектика культурного канона и индивидуального самосознания особенно слож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с чего начинается» или «когда возникает» личность задают не только психологи, но и историки, культурологи, литературоведы, прослеживающие эволюцию образа человека в культуре и смену социальных типов личности. Хотя их источники и предметы исследования различны, эти исследования предполагают друг друга: психолог, описывая стадии развития Я, осознанно или неосознанно исходит из какой-то культурной модели л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 а культуролог не может обойтись без определенных психологических постул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т ли речь о диалектике единства и множественности «Я» или об изучении его формальных измерений, таких, как когнитивная сложность, устойчивость, внутренняя последовательность и контрастность, — мы всегда имеем дело с соционормативными установками. Совпадают ли эти установки, т.е. имплицитные теории личности а) культуры и отдельных ее представителей и б) исследователя и его испытуемых?</w:t>
      </w:r>
    </w:p>
    <w:p>
      <w:pPr>
        <w:pStyle w:val="Normal"/>
        <w:shd w:fill="FFFFFF" w:val="clear"/>
        <w:jc w:val="both"/>
        <w:rPr/>
      </w:pPr>
      <w:r>
        <w:rPr>
          <w:rFonts w:cs="Times New Roman" w:ascii="Times New Roman" w:hAnsi="Times New Roman"/>
          <w:sz w:val="22"/>
          <w:szCs w:val="22"/>
        </w:rPr>
        <w:t xml:space="preserve">Дело осложняется также многозначностью понятия Я. Исходя из имманентной бимодальности Я, его раздвоения на субъект и объект, психологи стараются, насколько это возможно, разграничивать а) действующее, активное, </w:t>
      </w:r>
      <w:r>
        <w:rPr>
          <w:rFonts w:cs="Times New Roman" w:ascii="Times New Roman" w:hAnsi="Times New Roman"/>
          <w:i/>
          <w:iCs/>
          <w:sz w:val="22"/>
          <w:szCs w:val="22"/>
        </w:rPr>
        <w:t xml:space="preserve">экзистенциальное Я, т.е. </w:t>
      </w:r>
      <w:r>
        <w:rPr>
          <w:rFonts w:cs="Times New Roman" w:ascii="Times New Roman" w:hAnsi="Times New Roman"/>
          <w:sz w:val="22"/>
          <w:szCs w:val="22"/>
        </w:rPr>
        <w:t xml:space="preserve">регулятивное начало и организующий принцип психики, и б) рефлексивное, феноменальное, </w:t>
      </w:r>
      <w:r>
        <w:rPr>
          <w:rFonts w:cs="Times New Roman" w:ascii="Times New Roman" w:hAnsi="Times New Roman"/>
          <w:i/>
          <w:iCs/>
          <w:sz w:val="22"/>
          <w:szCs w:val="22"/>
        </w:rPr>
        <w:t xml:space="preserve">категориальное Я, </w:t>
      </w:r>
      <w:r>
        <w:rPr>
          <w:rFonts w:cs="Times New Roman" w:ascii="Times New Roman" w:hAnsi="Times New Roman"/>
          <w:sz w:val="22"/>
          <w:szCs w:val="22"/>
        </w:rPr>
        <w:t xml:space="preserve">т.е. представления индивида о самом себе, образ Я, существующий в его самосознании. Иногда, чтобы отмежеваться от интеллектуалистской трактовки рефлексивного Я как «понятия» или «концепции», к этому дополняется третий модус — </w:t>
      </w:r>
      <w:r>
        <w:rPr>
          <w:rFonts w:cs="Times New Roman" w:ascii="Times New Roman" w:hAnsi="Times New Roman"/>
          <w:i/>
          <w:iCs/>
          <w:sz w:val="22"/>
          <w:szCs w:val="22"/>
        </w:rPr>
        <w:t xml:space="preserve">переживаемое Я, </w:t>
      </w:r>
      <w:r>
        <w:rPr>
          <w:rFonts w:cs="Times New Roman" w:ascii="Times New Roman" w:hAnsi="Times New Roman"/>
          <w:sz w:val="22"/>
          <w:szCs w:val="22"/>
        </w:rPr>
        <w:t>т.е. чувство Я, складывающееся на основе различных самоощущений, не отливающихся в строгие понятийные и вообще языковые формы. Об уровне развития экзистенциального Я судят, с одной стороны, по характеру психической саморегуляции, последовательности и контролируемости импульсивного поведения, а с другой — по уровню социальной самостоятельности, инициативы, способности субъекта выдерживать внешнее давление, проводить в жизнь намеченные планы и т.п. Главный источник изучения рефлексивного Я — язык самоописаний, в контексте социальной и личностной перцепции, а ключом к переживаемому Я служат словарь эмоций, система личностных конструктов, смысловых образований личности и т.д. Однако даже в экспериментальных исследованиях разграничение таких индикаторов и стоящих за ними явлений весьма условно. В культурологии же оно и вовсе невозможно. Понятие Я здесь обычно отождествляется с понятиями «лица» и/или «личности» и.подразумевает человека как более или менее автономного субъекта общественной деятельности. Марсель Мосс выразил это отождествление в самом названии своей знаменитой стат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4</w:t>
      </w:r>
    </w:p>
    <w:p>
      <w:pPr>
        <w:pStyle w:val="Normal"/>
        <w:shd w:fill="FFFFFF" w:val="clear"/>
        <w:jc w:val="both"/>
        <w:rPr/>
      </w:pPr>
      <w:r>
        <w:rPr>
          <w:rFonts w:cs="Times New Roman" w:ascii="Times New Roman" w:hAnsi="Times New Roman"/>
          <w:sz w:val="22"/>
          <w:szCs w:val="22"/>
        </w:rPr>
        <w:t xml:space="preserve">Но в каком бы ракурсе (социологическом, психологическом или культурологическом) ни изучался человек, он всегда мыслится как </w:t>
      </w:r>
      <w:r>
        <w:rPr>
          <w:rFonts w:cs="Times New Roman" w:ascii="Times New Roman" w:hAnsi="Times New Roman"/>
          <w:i/>
          <w:iCs/>
          <w:sz w:val="22"/>
          <w:szCs w:val="22"/>
        </w:rPr>
        <w:t xml:space="preserve">субъект, </w:t>
      </w:r>
      <w:r>
        <w:rPr>
          <w:rFonts w:cs="Times New Roman" w:ascii="Times New Roman" w:hAnsi="Times New Roman"/>
          <w:sz w:val="22"/>
          <w:szCs w:val="22"/>
        </w:rPr>
        <w:t>т.е. активное, созна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еполагающее, свободное и в силу этого — уникальное начал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позиция «субъект —■ объект» является не только гносеологической, она включает также дихотомию культуры и природы, человеческого и вещного, личностного и родового. С философской точки зрения «человек в отношении к природе всегда остается субъектом. Разумеется, он бывает и в положении объекта, но только в отношении к другому человеку и никогда в отношении к природе. Потеря человеком своего качества субъекта в отношении к природным силам означает попросту его смерть»4. Проблема личности, в ее философском смысле, есть именно вопрос об условиях, причинах и движущих силах становления и развития человека как активно-творческого, сознательного и свободного субъекта, в фило— и онтогенезе.</w:t>
      </w:r>
    </w:p>
    <w:p>
      <w:pPr>
        <w:pStyle w:val="Normal"/>
        <w:shd w:fill="FFFFFF" w:val="clear"/>
        <w:jc w:val="both"/>
        <w:rPr/>
      </w:pPr>
      <w:r>
        <w:rPr>
          <w:rFonts w:cs="Times New Roman" w:ascii="Times New Roman" w:hAnsi="Times New Roman"/>
          <w:sz w:val="22"/>
          <w:szCs w:val="22"/>
        </w:rPr>
        <w:t xml:space="preserve">Но оппозиция «субъекта» и «объекта» имеет не онтологический, а функциональный смысл. В реальных общественных отношениях субъектно-объектные свойства постоянно переплетаются, результатом чего является, в частности, имманентная двойственность описания и интерпретации человеческой деятельности. С одной стороны, человек и его поступки описываются объективно, </w:t>
      </w:r>
      <w:r>
        <w:rPr>
          <w:rFonts w:cs="Times New Roman" w:ascii="Times New Roman" w:hAnsi="Times New Roman"/>
          <w:i/>
          <w:iCs/>
          <w:sz w:val="22"/>
          <w:szCs w:val="22"/>
        </w:rPr>
        <w:t xml:space="preserve">извне, </w:t>
      </w:r>
      <w:r>
        <w:rPr>
          <w:rFonts w:cs="Times New Roman" w:ascii="Times New Roman" w:hAnsi="Times New Roman"/>
          <w:sz w:val="22"/>
          <w:szCs w:val="22"/>
        </w:rPr>
        <w:t xml:space="preserve">как нечто детерминированное природными свойствами, внешними силами и обстоятельствами. С другой стороны, они раскрываются субъективно, </w:t>
      </w:r>
      <w:r>
        <w:rPr>
          <w:rFonts w:cs="Times New Roman" w:ascii="Times New Roman" w:hAnsi="Times New Roman"/>
          <w:i/>
          <w:iCs/>
          <w:sz w:val="22"/>
          <w:szCs w:val="22"/>
        </w:rPr>
        <w:t xml:space="preserve">изнутри, </w:t>
      </w:r>
      <w:r>
        <w:rPr>
          <w:rFonts w:cs="Times New Roman" w:ascii="Times New Roman" w:hAnsi="Times New Roman"/>
          <w:sz w:val="22"/>
          <w:szCs w:val="22"/>
        </w:rPr>
        <w:t xml:space="preserve">через субъективные мотивы и цели. Логическая антитеза </w:t>
      </w:r>
      <w:r>
        <w:rPr>
          <w:rFonts w:cs="Times New Roman" w:ascii="Times New Roman" w:hAnsi="Times New Roman"/>
          <w:i/>
          <w:iCs/>
          <w:sz w:val="22"/>
          <w:szCs w:val="22"/>
        </w:rPr>
        <w:t xml:space="preserve">объяснения </w:t>
      </w:r>
      <w:r>
        <w:rPr>
          <w:rFonts w:cs="Times New Roman" w:ascii="Times New Roman" w:hAnsi="Times New Roman"/>
          <w:sz w:val="22"/>
          <w:szCs w:val="22"/>
        </w:rPr>
        <w:t xml:space="preserve">путем включения </w:t>
      </w:r>
      <w:r>
        <w:rPr>
          <w:rFonts w:cs="Times New Roman" w:ascii="Times New Roman" w:hAnsi="Times New Roman"/>
          <w:i/>
          <w:iCs/>
          <w:sz w:val="22"/>
          <w:szCs w:val="22"/>
        </w:rPr>
        <w:t xml:space="preserve">объекта </w:t>
      </w:r>
      <w:r>
        <w:rPr>
          <w:rFonts w:cs="Times New Roman" w:ascii="Times New Roman" w:hAnsi="Times New Roman"/>
          <w:sz w:val="22"/>
          <w:szCs w:val="22"/>
        </w:rPr>
        <w:t xml:space="preserve">в систему причинно-следственных связей и понимания, основанного на сопереживании и взаимопроникновении двух </w:t>
      </w:r>
      <w:r>
        <w:rPr>
          <w:rFonts w:cs="Times New Roman" w:ascii="Times New Roman" w:hAnsi="Times New Roman"/>
          <w:i/>
          <w:iCs/>
          <w:sz w:val="22"/>
          <w:szCs w:val="22"/>
        </w:rPr>
        <w:t xml:space="preserve">субъектов, </w:t>
      </w:r>
      <w:r>
        <w:rPr>
          <w:rFonts w:cs="Times New Roman" w:ascii="Times New Roman" w:hAnsi="Times New Roman"/>
          <w:sz w:val="22"/>
          <w:szCs w:val="22"/>
        </w:rPr>
        <w:t>каждый из которых мысленно ставит себя на место другого, не выдумана немецкими романтиками и Дильтеем. Они только ' не учли взаимодополнительности этих путей и того, что их конкретное соотношение определяется не предметно, а функцион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на уровне обыденного сознания самоописания отличаются от описаний других людей прежде всего большей психологичностью, количеством указаний на субъективные, индивидуально-личностные свойства-предпочтения, склонности и т.п. Воспринимая себя изнутри, выводя свои поступки из мотивов, индивид склонен приписывать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ую степень субъектности, чем другим людям, о которых он чаще судит по поступками Но так бывает не всегда. При атрибуции ответственности за постыдные или социально-нежелательные события люди склонны, наоборот, собственные действия объяснять внешними, ситуативными («не мог иначе», «положение обязывает» и т.п.), а чужие — мотивационно, дурными намерениями^. Иными словами, люди склонны приписывать себе большую степень субъектности и свободы, чем другим, только в тех случаях, когда они готовы взять на себя ответственность за результаты действий, что зависит не только от степени реальной свободы и активности субъекта, но и от оценки им ситуации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ое отчуждение, овеществление, деинди-видуализация, притупляющие остроту самосознания и принижающие значение Я, неизбежно снижают также чувство социальной ответственности субъекта?. В системе межличностных отношений соотношение «понимания» и «объяснения» зависит от степени психологической близости и индивидуализированности контакта и т.д.</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XIX </w:t>
      </w:r>
      <w:r>
        <w:rPr>
          <w:rFonts w:cs="Times New Roman" w:ascii="Times New Roman" w:hAnsi="Times New Roman"/>
          <w:sz w:val="22"/>
          <w:szCs w:val="22"/>
        </w:rPr>
        <w:t>в. оппозиция «объяснения» и «понимания» казалась абсолютной, причем первое считалось исключительным достоянием науки, а второе</w:t>
      </w:r>
      <w:r>
        <w:rPr>
          <w:rFonts w:cs="Times New Roman" w:ascii="Times New Roman" w:hAnsi="Times New Roman"/>
          <w:sz w:val="22"/>
          <w:szCs w:val="22"/>
          <w:vertAlign w:val="superscript"/>
        </w:rPr>
        <w:t>1</w:t>
      </w:r>
      <w:r>
        <w:rPr>
          <w:rFonts w:cs="Times New Roman" w:ascii="Times New Roman" w:hAnsi="Times New Roman"/>
          <w:sz w:val="22"/>
          <w:szCs w:val="22"/>
        </w:rPr>
        <w:t xml:space="preserve">— искусства и гуманитарного познания. Некоторые психологи-позитивисты отрицали всякую познавательную ценность «понимания», а Достоевский видел в психологии «унижающее человека овеществление его души, сбрасывающее со счета ее свободу, незавершимость и ту особую </w:t>
      </w:r>
      <w:r>
        <w:rPr>
          <w:rFonts w:cs="Times New Roman" w:ascii="Times New Roman" w:hAnsi="Times New Roman"/>
          <w:i/>
          <w:iCs/>
          <w:sz w:val="22"/>
          <w:szCs w:val="22"/>
        </w:rPr>
        <w:t xml:space="preserve">неопределенность-нерешенность^ </w:t>
      </w:r>
      <w:r>
        <w:rPr>
          <w:rFonts w:cs="Times New Roman" w:ascii="Times New Roman" w:hAnsi="Times New Roman"/>
          <w:sz w:val="22"/>
          <w:szCs w:val="22"/>
        </w:rPr>
        <w:t>которая является главным предметом изображения у самого Достоевского»**. Сегодня не подлежит сомнению, что и научная психология, и художественная литература, и гуманитарные науки (история, литературоведение) описывают человека обоими способами как снаружи, так и изнутри, чередуя объяснение с пониманием. М.М. Бахтин, который больше всех сделал для прояснения, реабилитации и внедрения метода понимания в литературоведении, констатирует, что «литературовед спорит (полемизирует) с автором и героем и одновременно объясняет его как сплошь каузально детерминированного (социально, психологически, биологически). Обе точки зрения оправданны, но в определенных, методологически осознанных границах и без смешения. Нельзя запретить врачу работать над трупами на том основании, что он дол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чить не мертвых, а живых людей. Умерщвляющий анализ совершенно оправдан в своих границах. Чем лучше человек понимает свою детерминированность (свою вещность) , тем ближе он к пониманию и осуществлению своей истинной своб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заимодополнительность подходов не означает их тожде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ула дельфийского оракула «Познай самого себя», смысл которой всегда считался темным, содержит в себе два разных вопроса: «Что такое человек?» и «Кто я?». Оба они взаимосвязаны. Ответ на вопрос: «Что такое человек?» всегда соотносится с собственным личным опытом, и невозможно определить собственное Я, не соотнеся его с представлением о сущности и возможностях человека вообще. Причем в обеих формулировках проблема имеет не только когнитивный, но и экзистенциально-нормативный смысл. Как писал Антонио Грамши, «поставив вопрос: что такое человек? — мы хотим спросить: чем человек может стать, то есть может ли человек стать господином собственной судьбы, может ли он «сделать» себя самого, создать свою собственную жи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ри всей их взаимодополнительности эти вопросы различ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Что такое человек?» безличен, ориентирован на объективное познание, результаты которого могут быть выражены в понятиях; это поиск общего закона, правила, нормы, на которую может и должен ориентироваться каждый индивид. Это открытие себя через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Кто я?» интроспективен, субъективен, обращен внутрь личности; это не столько познание, сколько самовыражение, автокоммуникация, путь от себя к другому; он не отливается в четкие понятийные и вообще языковые формы и апеллирует не столько к разуму, сколько к непосредственному переживанию, интуитивному опыту. Его интерсубъективная значимость покоится не на подчинении общим правилам, а на внутреннем сходстве, близости переживаний и ценностей всех или по крайней мере некотор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ношение этих подходов, точнее — жизненных ориентации, можно представить следующими двумя ряд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самость?                          Кто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ное                          Субъектив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7</w:t>
      </w:r>
    </w:p>
    <w:tbl>
      <w:tblPr>
        <w:tblW w:w="11680" w:type="dxa"/>
        <w:jc w:val="left"/>
        <w:tblInd w:w="0" w:type="dxa"/>
        <w:tblLayout w:type="fixed"/>
        <w:tblCellMar>
          <w:top w:w="0" w:type="dxa"/>
          <w:left w:w="40" w:type="dxa"/>
          <w:bottom w:w="0" w:type="dxa"/>
          <w:right w:w="40" w:type="dxa"/>
        </w:tblCellMar>
      </w:tblPr>
      <w:tblGrid>
        <w:gridCol w:w="5520"/>
        <w:gridCol w:w="6160"/>
      </w:tblGrid>
      <w:tr>
        <w:trPr>
          <w:trHeight w:val="7920" w:hRule="atLeast"/>
        </w:trPr>
        <w:tc>
          <w:tcPr>
            <w:tcW w:w="55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ность Определение Объяснение ■  Всеобщее Сообщение Взгляд извне . Лог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g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би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другого к себе</w:t>
            </w:r>
          </w:p>
        </w:tc>
        <w:tc>
          <w:tcPr>
            <w:tcW w:w="616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ование Выражение По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е Автокоммуникация .   Интроспе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логическое Переживание : Изменчи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себя к другому</w:t>
            </w:r>
          </w:p>
        </w:tc>
      </w:tr>
    </w:tbl>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Как и всякая другая логическая оппозиция, это противопоставление взгляда относительно и условно. Однако оно имеет вполне реальное культурологическое и психологическое значение. В некоторых философских системах она выражена весьма отчетливо. Аристотель спрашивает: «Что такое человек?»* Напротив, дзэн-буддизм или веданта знают лишь вопрос: «Кто я?» Декартовское рациональное </w:t>
      </w:r>
      <w:r>
        <w:rPr>
          <w:rFonts w:cs="Times New Roman" w:ascii="Times New Roman" w:hAnsi="Times New Roman"/>
          <w:sz w:val="22"/>
          <w:szCs w:val="22"/>
          <w:lang w:val="en-US"/>
        </w:rPr>
        <w:t xml:space="preserve">«Ego» </w:t>
      </w:r>
      <w:r>
        <w:rPr>
          <w:rFonts w:cs="Times New Roman" w:ascii="Times New Roman" w:hAnsi="Times New Roman"/>
          <w:sz w:val="22"/>
          <w:szCs w:val="22"/>
        </w:rPr>
        <w:t>— совсем не то лее самое, что страдающее Я Паскаля, позитивизм формулирует проблему Я иначе, чем экзистенциализм и т.д.</w:t>
      </w:r>
    </w:p>
    <w:p>
      <w:pPr>
        <w:pStyle w:val="Normal"/>
        <w:shd w:fill="FFFFFF" w:val="clear"/>
        <w:jc w:val="both"/>
        <w:rPr/>
      </w:pPr>
      <w:r>
        <w:rPr>
          <w:rFonts w:cs="Times New Roman" w:ascii="Times New Roman" w:hAnsi="Times New Roman"/>
          <w:sz w:val="22"/>
          <w:szCs w:val="22"/>
        </w:rPr>
        <w:t xml:space="preserve">Экспериментальная психология, естественно, больше тяготеет к объективным методам. Однако в последние годы как в западной (гуманистическая психология, феноменология и т.д.), так и в советской психологии (А.Н. Леонтьев, В.А. Петровский и другие) стали все отчетливее разграничивать изучение 1) психофизиологических, когнитивных и социальных </w:t>
      </w:r>
      <w:r>
        <w:rPr>
          <w:rFonts w:cs="Times New Roman" w:ascii="Times New Roman" w:hAnsi="Times New Roman"/>
          <w:i/>
          <w:iCs/>
          <w:sz w:val="22"/>
          <w:szCs w:val="22"/>
        </w:rPr>
        <w:t xml:space="preserve">предпосылок </w:t>
      </w:r>
      <w:r>
        <w:rPr>
          <w:rFonts w:cs="Times New Roman" w:ascii="Times New Roman" w:hAnsi="Times New Roman"/>
          <w:sz w:val="22"/>
          <w:szCs w:val="22"/>
        </w:rPr>
        <w:t xml:space="preserve">личности и 2) ее ценностно-смыслового, культурно-аксиологического </w:t>
      </w:r>
      <w:r>
        <w:rPr>
          <w:rFonts w:cs="Times New Roman" w:ascii="Times New Roman" w:hAnsi="Times New Roman"/>
          <w:i/>
          <w:iCs/>
          <w:sz w:val="22"/>
          <w:szCs w:val="22"/>
        </w:rPr>
        <w:t xml:space="preserve">содержания, </w:t>
      </w:r>
      <w:r>
        <w:rPr>
          <w:rFonts w:cs="Times New Roman" w:ascii="Times New Roman" w:hAnsi="Times New Roman"/>
          <w:sz w:val="22"/>
          <w:szCs w:val="22"/>
        </w:rPr>
        <w:t>подчеркивай принципиальную несводимость одного к другому. Это разграничение поддерживают и видные философы, даже такие противники, как Э.В. Ильенков и Д.И. Дубров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е выгладит соотношение когнитивных, социальных и аксиологических моментов в историко-культурных исследованиях личности и какое значение они имеют для социально-психологической теории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нитивно-генетические и социокультурные предпосылки Я</w:t>
      </w:r>
    </w:p>
    <w:p>
      <w:pPr>
        <w:pStyle w:val="Normal"/>
        <w:shd w:fill="FFFFFF" w:val="clear"/>
        <w:jc w:val="both"/>
        <w:rPr/>
      </w:pPr>
      <w:r>
        <w:rPr>
          <w:rFonts w:cs="Times New Roman" w:ascii="Times New Roman" w:hAnsi="Times New Roman"/>
          <w:sz w:val="22"/>
          <w:szCs w:val="22"/>
        </w:rPr>
        <w:t xml:space="preserve">Любая попытка реконструировать генезис индивидуального Я в фило—, как и в онтогенезе, начинается с когнитивных процессов саморегуляции. Этим занимались с разных позиций и эволюционисты </w:t>
      </w:r>
      <w:r>
        <w:rPr>
          <w:rFonts w:cs="Times New Roman" w:ascii="Times New Roman" w:hAnsi="Times New Roman"/>
          <w:sz w:val="22"/>
          <w:szCs w:val="22"/>
          <w:lang w:val="en-US"/>
        </w:rPr>
        <w:t xml:space="preserve">XIX </w:t>
      </w:r>
      <w:r>
        <w:rPr>
          <w:rFonts w:cs="Times New Roman" w:ascii="Times New Roman" w:hAnsi="Times New Roman"/>
          <w:sz w:val="22"/>
          <w:szCs w:val="22"/>
        </w:rPr>
        <w:t>в., и дюркгеймианцы, особенно Л. Леви-Брюль. Актуальна эта тема и сегодня.</w:t>
      </w:r>
    </w:p>
    <w:p>
      <w:pPr>
        <w:pStyle w:val="Normal"/>
        <w:shd w:fill="FFFFFF" w:val="clear"/>
        <w:jc w:val="both"/>
        <w:rPr/>
      </w:pPr>
      <w:r>
        <w:rPr>
          <w:rFonts w:cs="Times New Roman" w:ascii="Times New Roman" w:hAnsi="Times New Roman"/>
          <w:sz w:val="22"/>
          <w:szCs w:val="22"/>
        </w:rPr>
        <w:t xml:space="preserve">Е.М. Мелетинский пишет об общих свойствах </w:t>
      </w:r>
      <w:r>
        <w:rPr>
          <w:rFonts w:cs="Times New Roman" w:ascii="Times New Roman" w:hAnsi="Times New Roman"/>
          <w:i/>
          <w:iCs/>
          <w:sz w:val="22"/>
          <w:szCs w:val="22"/>
        </w:rPr>
        <w:t xml:space="preserve">мифологического сознания: </w:t>
      </w:r>
      <w:r>
        <w:rPr>
          <w:rFonts w:cs="Times New Roman" w:ascii="Times New Roman" w:hAnsi="Times New Roman"/>
          <w:sz w:val="22"/>
          <w:szCs w:val="22"/>
        </w:rPr>
        <w:t>«Человек еще не выделял себя отчетливо из окружающего природного мира и переносил на природные объекты свои собственные свойства... Эта «еще невыделенность» представляется нам не столько плодом инстинктивного чувства единства с природным миром и стихийного понимания целесообразности в самой природе, сколько именно неумением качественно отдифференцировать природу от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ффузность первобытного мышления проявилась и в неотчетливом разделении субъекта и объекта, материального и идеального (т.е. предмета и знака, вещи и слова, существа и его имени), вещи и ее атрибутов, единичного.и множественного, статичного и динамичного, пространственных и временных отношений»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пирический факт несобранности, множе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ервобытного человека подтверждается и солидными этнологическими данными. Французский этнолог Луи Вен-сэн Тома! 2 определил африканскую личность как «связный плюрализм», который характеризуется прежде всего</w:t>
      </w:r>
    </w:p>
    <w:p>
      <w:pPr>
        <w:pStyle w:val="Normal"/>
        <w:shd w:fill="FFFFFF" w:val="clear"/>
        <w:jc w:val="both"/>
        <w:rPr/>
      </w:pPr>
      <w:r>
        <w:rPr>
          <w:rFonts w:cs="Times New Roman" w:ascii="Times New Roman" w:hAnsi="Times New Roman"/>
          <w:i/>
          <w:iCs/>
          <w:sz w:val="22"/>
          <w:szCs w:val="22"/>
        </w:rPr>
        <w:t xml:space="preserve">множественностью составляющих ее элементов </w:t>
      </w:r>
      <w:r>
        <w:rPr>
          <w:rFonts w:cs="Times New Roman" w:ascii="Times New Roman" w:hAnsi="Times New Roman"/>
          <w:sz w:val="22"/>
          <w:szCs w:val="22"/>
        </w:rPr>
        <w:t xml:space="preserve">(тело, двойник, несколько разных душ, имен и т.д.), каждый из которых относительно автономен. Некоторые из этих элементов считаются </w:t>
      </w:r>
      <w:r>
        <w:rPr>
          <w:rFonts w:cs="Times New Roman" w:ascii="Times New Roman" w:hAnsi="Times New Roman"/>
          <w:i/>
          <w:iCs/>
          <w:sz w:val="22"/>
          <w:szCs w:val="22"/>
        </w:rPr>
        <w:t xml:space="preserve">внешними и локализованы вне самого Я </w:t>
      </w:r>
      <w:r>
        <w:rPr>
          <w:rFonts w:cs="Times New Roman" w:ascii="Times New Roman" w:hAnsi="Times New Roman"/>
          <w:sz w:val="22"/>
          <w:szCs w:val="22"/>
        </w:rPr>
        <w:t xml:space="preserve">(перевоплощение предков, приобщение к бытию другого путем символического породнения и т.д.). Кроме того, имеется целая система </w:t>
      </w:r>
      <w:r>
        <w:rPr>
          <w:rFonts w:cs="Times New Roman" w:ascii="Times New Roman" w:hAnsi="Times New Roman"/>
          <w:i/>
          <w:iCs/>
          <w:sz w:val="22"/>
          <w:szCs w:val="22"/>
        </w:rPr>
        <w:t xml:space="preserve">специфических отношений, </w:t>
      </w:r>
      <w:r>
        <w:rPr>
          <w:rFonts w:cs="Times New Roman" w:ascii="Times New Roman" w:hAnsi="Times New Roman"/>
          <w:sz w:val="22"/>
          <w:szCs w:val="22"/>
        </w:rPr>
        <w:t xml:space="preserve">связывающих Я с космосом, предками, другими людьми и вещами. Этот плюрализм имеет не только </w:t>
      </w:r>
      <w:r>
        <w:rPr>
          <w:rFonts w:cs="Times New Roman" w:ascii="Times New Roman" w:hAnsi="Times New Roman"/>
          <w:i/>
          <w:iCs/>
          <w:sz w:val="22"/>
          <w:szCs w:val="22"/>
        </w:rPr>
        <w:t xml:space="preserve">синхронический, </w:t>
      </w:r>
      <w:r>
        <w:rPr>
          <w:rFonts w:cs="Times New Roman" w:ascii="Times New Roman" w:hAnsi="Times New Roman"/>
          <w:sz w:val="22"/>
          <w:szCs w:val="22"/>
        </w:rPr>
        <w:t xml:space="preserve">но и </w:t>
      </w:r>
      <w:r>
        <w:rPr>
          <w:rFonts w:cs="Times New Roman" w:ascii="Times New Roman" w:hAnsi="Times New Roman"/>
          <w:i/>
          <w:iCs/>
          <w:sz w:val="22"/>
          <w:szCs w:val="22"/>
        </w:rPr>
        <w:t xml:space="preserve">диахронический </w:t>
      </w:r>
      <w:r>
        <w:rPr>
          <w:rFonts w:cs="Times New Roman" w:ascii="Times New Roman" w:hAnsi="Times New Roman"/>
          <w:sz w:val="22"/>
          <w:szCs w:val="22"/>
        </w:rPr>
        <w:t>смысл: разные этапы жизненного пути предполагают радикальное перерождение, отмирание одних и появление других элементов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одная картина рисуется и по данным историческ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чале 1930-х гг. А.Р. Лурия, исследуя крестьян в отдаленных районах Узбекистана, просил их описать свой характер, отличия от других людей, достоинства и недостатки. Как и предполагалось, тип самоописаний оказался зависящим от образовательного уровня и сложности социальных связей испытуемых. Неграмотные крестьяне из глухих кишлаков подчас не могли даже понять задачу, подменяя самоописанис изложением частных фактов своей жизни, например, в качестве «своего недостатка» называли «плохих соседей», характеристика внутренних свойств заменялась описанием «внешнего» поведения и т.д. «На известном этапе социального развития анализ своих собственных, индивидуальных особенностей нередко заменялся анализом группового поведения и личное «я» заменялось нередко общим «мы», принимавшим фррмы оценки поведения или эффективности группы, в которую входил испытуемый» 13. Аналогии с умственным развитием ребенка здесь очевид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ение генезиса самосознания как функции усложнения предметной деятельности и, соответственно, мышления и речи хорошо вписывается в схему развития процессов саморегуляции, предложенную Э.Р. Джоном 14. Объем памяти, интенциональность, направленность внимания и развитие речи — необходимые условия возникновения экзи-" стенциального Я и самосознания. Какие-то зародышевые формы последнего (самоощущение, чувство Я) свойственны, по-видимому, и животным. Сознание своей телесной самотождественности возникает на самых ранних стадиях развития ребенка, и расстройство этой первичной идентичности всегда сочетается с нарушением ясности сознания. .. Но от этой диффузной переживаемой самости до категориального Я *— дистанция огромного размера. Чтобы преодолеть ее, нужны не только психофизиологические, но и социальные предпосылки. Различение, соотнесение и соподчинение Я и Мы — весьма сложные когнитивные процессы, предполагающие соответствующую дифференциацию общественной деятельности и социальны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аксиологические предпосылки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изация в самом общем значении этого термина представляет собой общебиологическую законо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 В ходе биологической эволюции возрастает значение индивида и его влияния на развитие вида. Это проявляется как в удлинении периода жизненного цикла, в течение которого происходит накопление индивидуального опыта, так и в нарастании морфологической, физиологической и психической вариативности внутри 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человека индивидуально-природные различия дополняются различиями социальными, обусловленными общественным разделением труда и дифференциацией социальных функций. Именно на стыке того и другого в связи с их несовпадением возникает личность и индивидуальное самосознание.</w:t>
      </w:r>
    </w:p>
    <w:p>
      <w:pPr>
        <w:pStyle w:val="Normal"/>
        <w:shd w:fill="FFFFFF" w:val="clear"/>
        <w:jc w:val="both"/>
        <w:rPr/>
      </w:pPr>
      <w:r>
        <w:rPr>
          <w:rFonts w:cs="Times New Roman" w:ascii="Times New Roman" w:hAnsi="Times New Roman"/>
          <w:sz w:val="22"/>
          <w:szCs w:val="22"/>
        </w:rPr>
        <w:t xml:space="preserve">Человек, повторим это еще раз, осознает себя только в процессе деятельности и благодаря ей. Он начинает считать себя особенным только тогда, когда его деятельность и взаимоотношения с другими людьми в принципе не сводимы к какой-то </w:t>
      </w:r>
      <w:r>
        <w:rPr>
          <w:rFonts w:cs="Times New Roman" w:ascii="Times New Roman" w:hAnsi="Times New Roman"/>
          <w:i/>
          <w:iCs/>
          <w:sz w:val="22"/>
          <w:szCs w:val="22"/>
        </w:rPr>
        <w:t xml:space="preserve">одной </w:t>
      </w:r>
      <w:r>
        <w:rPr>
          <w:rFonts w:cs="Times New Roman" w:ascii="Times New Roman" w:hAnsi="Times New Roman"/>
          <w:sz w:val="22"/>
          <w:szCs w:val="22"/>
        </w:rPr>
        <w:t xml:space="preserve">системе связей. На ранних стадиях развития общества разделение труда покоится на природных основаниях, индивидуальные различия кажутся простыми модальностями одной и той же сущности. Общественное разделение труда означает, что люди делают разные вещи, поэтому критерии оценок дифференцируются: уважение к человеку соотносится не только с качеством его исполнения, но и с общественной значимостью и престижностью той специфической деятельности (роли, функции), которую он осуществляет. Воина можно сравнивать только с воином, земледельца — с земледельцем. Индивидуальные свойства теперь могут быть восприняты и оценены только в связи с </w:t>
      </w:r>
      <w:r>
        <w:rPr>
          <w:rFonts w:cs="Times New Roman" w:ascii="Times New Roman" w:hAnsi="Times New Roman"/>
          <w:i/>
          <w:iCs/>
          <w:sz w:val="22"/>
          <w:szCs w:val="22"/>
        </w:rPr>
        <w:t xml:space="preserve">социальной идентичностью </w:t>
      </w:r>
      <w:r>
        <w:rPr>
          <w:rFonts w:cs="Times New Roman" w:ascii="Times New Roman" w:hAnsi="Times New Roman"/>
          <w:sz w:val="22"/>
          <w:szCs w:val="22"/>
        </w:rPr>
        <w:t>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следованиях социальной перцепции это проявляется в том, что описание и самоописание индивида начинаются, как правило, с указания его принадлежности к определенным социальным группам и категориям, которым общество придает наибольшее значение. Более конкретные личностные дескрипторы, т.е. термины, в которых описываются человеческие поступки и качества, обычно соотносятся с социальной идентичностью или молчаливо подразумевают ее. Связь эта настолько тесна, что нередко то, что на первый взгляд кажется описанием отдельной личности, в действительности является социальной атрибуцией: индивиду приписывают свойства, нормативно «положенные» данной социальной группе (категории), или оценивают его по соответствующим критериям. Это, естествен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зывается и на самосознании. При этом смысловая ценностно-нормативная взаимосвязь определенных качеств в рамках известного стереотипа сплошь и рядом неправомерно экстраполируется на реальное поведение индивидов^. Например, люди сближают понятия «хороший мальчик» и «послушный мальчик» вовсе не потому, что «хорошие» мальчики всегда послушны, а потому, что «послушание» считается нормативным свойством «хорошего мальчика». Иначе говоря, нормативно-желательное смешивается с социально-типическим. Применительно к взрослому мужчине ассоциация «хорошего» и «послушного» уже вовсе не обязатель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ческая психика имеет множество кросс-культурных аксиологических констант. Сравнительное изучение личностных дескрипторов у англичан, индийцев из штата Орисса и масаев Кении показало, что они более или менее одинаково группируют и сопоставляют желательные и нежелательные черты. Но стоило Л. Кирк и М, Бёртону*б сопоставить эти абстрактные человеческие свойства с конкретными, выделенными и «маркированными» культурой масаев социальными идентичностями (в качестве таковых фигурировали возрастные классы и специфические половые роли), как иллюзия межкультурной универсальности рассыпалась. Например, европейцы считают, что чем старше ребенок, тем более «ответственным» он является (или должен быть), у масаев же юношам-воинам приписывается меньшая степень ответственности, чем мальчикам-подросткам, и это прямо вытекает из особенностей их социа-лизационной системы. Резко различаются также описания и самоописания мужчин и женщин, особенно когда речь идет об институционализированных половых ролях и культурно-маркированных свойствах.</w:t>
      </w:r>
    </w:p>
    <w:p>
      <w:pPr>
        <w:pStyle w:val="Normal"/>
        <w:shd w:fill="FFFFFF" w:val="clear"/>
        <w:jc w:val="both"/>
        <w:rPr/>
      </w:pPr>
      <w:r>
        <w:rPr>
          <w:rFonts w:cs="Times New Roman" w:ascii="Times New Roman" w:hAnsi="Times New Roman"/>
          <w:sz w:val="22"/>
          <w:szCs w:val="22"/>
        </w:rPr>
        <w:t xml:space="preserve">Таким образом, социальная идентичность в ее объективных (статус, принадлежность к группе) и субъективных (самокатегоризация) характеристиках есть одновременно а) стадия формирования Я (в онто— и филогенезе) и б) его постоянный аспект и стержень. Именно сознание социальной идентичности дает индивиду «Мы», в рамках которого осуществляется социальное сравнение и формируется вопрос «Кто я?».                                       / </w:t>
      </w:r>
      <w:r>
        <w:rPr>
          <w:rFonts w:cs="Times New Roman" w:ascii="Times New Roman" w:hAnsi="Times New Roman"/>
          <w:i/>
          <w:iCs/>
          <w:sz w:val="22"/>
          <w:szCs w:val="22"/>
        </w:rPr>
        <w:t xml:space="preserve">- </w:t>
      </w:r>
      <w:r>
        <w:rPr>
          <w:rFonts w:cs="Times New Roman" w:ascii="Times New Roman" w:hAnsi="Times New Roman"/>
          <w:sz w:val="22"/>
          <w:szCs w:val="22"/>
        </w:rPr>
        <w:t>Поскольку в традиционном обществе социальные идентичности маркируются весьма жестко, это да'ет .основание считать, что члены таких обществ — еще не личности,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социальные субъекты» 17. Однако здесь требуется осторожность. «Плюралистичность», «несобранность» Я архаического человека объясняется не только умственной незрелостью, но и множественностью его социальных идентичностей. Индивид не сознавал себя отдельно от своих социальных принадлежностей и функций. Однако рыхлость их ассоциаций друг с другом давала ему возможность периодически менять идентичность (идея перевоплощения и перерождения на каждом новом этапе жизненного цикла, обряды инициации и т.д.). «Неустойчивость» индивидуального Я отражает аморфность социальной структуры, отсутствие жесткой «привязки» индивида к определенной социальной р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гровое начало бытия нагляднее всего проявляется в разного рода «перевертышах», символической инверсии социальных ролей, значений и символов, широко представленной в первобытных обрядах и праздниках, где нормой является именно нарушение установленных прав ил 18. Позже это сохраняется в карнавальной, смеховой культуре, которая как бы выворачивает наизнанку и демонстрирует условность и противоречивость всех общепринятых норм и отношений. Психологические механизмы такой инверсии выявил уже в 1920-х гг. К.И. Чуковский, изучая детские языковые «перевертыши», которые помогают ребенку укрепиться в знании нормы и одновременно привлекают его внимание к потенциальным вариативным возможностям бытия. Применительно к нашей теме это значит, что общественное разделение труда способствует консолидации и отождествлению Я с определенной социальной идентичностью, тогда как игровая культура, напротив, внедряет представление о множественности и переменчивости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лассовом обществе с наследственными социальными привилегиями социальные функции не «выбираются» в порядке самодеятельности, а «даются» как нечто обязательное. В качестве «сословного индивида» или «индивида класса» человек исторически детерминирован. Но «... в ходе исторического развития, — и как раз вследствие того, что при разделении труда общественные отношения неизбежно превращаются в нечто самостоятельное, — появляется различие между жизнью каждого индивида, поскольку она является личной, и его жизнью, поскольку она п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нена той или другой отрасли труда и связанным с нею условиям» 19.</w:t>
      </w:r>
    </w:p>
    <w:p>
      <w:pPr>
        <w:pStyle w:val="Normal"/>
        <w:shd w:fill="FFFFFF" w:val="clear"/>
        <w:jc w:val="both"/>
        <w:rPr/>
      </w:pPr>
      <w:r>
        <w:rPr>
          <w:rFonts w:cs="Times New Roman" w:ascii="Times New Roman" w:hAnsi="Times New Roman"/>
          <w:sz w:val="22"/>
          <w:szCs w:val="22"/>
        </w:rPr>
        <w:t xml:space="preserve">Это также способствует становлению Я. Наследственный характер социальных привилегий долгое время, вплоть до эпохи капитализма, позволял считать их естественными, природными: индивид наследовал общественное положение и благородство вместе с кровью и способностями своих предков. Платон приписывал людям разного социального статуса разные качества души, а русские крестьяне в </w:t>
      </w:r>
      <w:r>
        <w:rPr>
          <w:rFonts w:cs="Times New Roman" w:ascii="Times New Roman" w:hAnsi="Times New Roman"/>
          <w:sz w:val="22"/>
          <w:szCs w:val="22"/>
          <w:lang w:val="en-US"/>
        </w:rPr>
        <w:t xml:space="preserve">XVIII </w:t>
      </w:r>
      <w:r>
        <w:rPr>
          <w:rFonts w:cs="Times New Roman" w:ascii="Times New Roman" w:hAnsi="Times New Roman"/>
          <w:sz w:val="22"/>
          <w:szCs w:val="22"/>
        </w:rPr>
        <w:t>в. верили, что на теле царя имеются особые «царские» зна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фференциация социальных функций и их закрепление за разными категориями людей означает, что индивид принадлежит уже не к однородной общине, а одновременно к нескольким различным группам и потому воспринимает себя глазами разных «значимых других»: родственников, друзей, торговых партнеров и т.д. Это интенсифицирует деятельность самосознания. Но сознание своей особенности тесно связано не только с дифференциацией деятельности, но и с различием социальных функций.</w:t>
      </w:r>
    </w:p>
    <w:p>
      <w:pPr>
        <w:pStyle w:val="Normal"/>
        <w:shd w:fill="FFFFFF" w:val="clear"/>
        <w:jc w:val="both"/>
        <w:rPr/>
      </w:pPr>
      <w:r>
        <w:rPr>
          <w:rFonts w:cs="Times New Roman" w:ascii="Times New Roman" w:hAnsi="Times New Roman"/>
          <w:sz w:val="22"/>
          <w:szCs w:val="22"/>
        </w:rPr>
        <w:t xml:space="preserve">Понятие «Я», как в индивидуально-психологическом, так и в культурно-историческом контексте, имеет определенный ценностный смысл. Уже в классической латыни слово </w:t>
      </w:r>
      <w:r>
        <w:rPr>
          <w:rFonts w:cs="Times New Roman" w:ascii="Times New Roman" w:hAnsi="Times New Roman"/>
          <w:sz w:val="22"/>
          <w:szCs w:val="22"/>
          <w:lang w:val="en-US"/>
        </w:rPr>
        <w:t xml:space="preserve">«Ego» </w:t>
      </w:r>
      <w:r>
        <w:rPr>
          <w:rFonts w:cs="Times New Roman" w:ascii="Times New Roman" w:hAnsi="Times New Roman"/>
          <w:sz w:val="22"/>
          <w:szCs w:val="22"/>
        </w:rPr>
        <w:t xml:space="preserve">употреблялось, чтобы подчеркнуть значительность лица и противопоставить его другим20. Во многих языках говорить о себе в первом лице считается неприличным, вызывающим. Например, китаец в вежливом разговоре описывает себя словом </w:t>
      </w:r>
      <w:r>
        <w:rPr>
          <w:rFonts w:cs="Times New Roman" w:ascii="Times New Roman" w:hAnsi="Times New Roman"/>
          <w:sz w:val="22"/>
          <w:szCs w:val="22"/>
          <w:lang w:val="en-US"/>
        </w:rPr>
        <w:t xml:space="preserve">«ch'en» </w:t>
      </w:r>
      <w:r>
        <w:rPr>
          <w:rFonts w:cs="Times New Roman" w:ascii="Times New Roman" w:hAnsi="Times New Roman"/>
          <w:sz w:val="22"/>
          <w:szCs w:val="22"/>
        </w:rPr>
        <w:t xml:space="preserve">(этимологически — раб, подданный) или словом «той», что значит: некто, кто-либо; это прямо противоположно уникальному и неповторимому «Я». В служебной переписке древнего Китая употреблялось много других уничижительных терминов, заменяющих «я» («р'и» — раб, </w:t>
      </w:r>
      <w:r>
        <w:rPr>
          <w:rFonts w:cs="Times New Roman" w:ascii="Times New Roman" w:hAnsi="Times New Roman"/>
          <w:smallCaps/>
          <w:sz w:val="22"/>
          <w:szCs w:val="22"/>
        </w:rPr>
        <w:t xml:space="preserve">низкий; </w:t>
      </w:r>
      <w:r>
        <w:rPr>
          <w:rFonts w:cs="Times New Roman" w:ascii="Times New Roman" w:hAnsi="Times New Roman"/>
          <w:sz w:val="22"/>
          <w:szCs w:val="22"/>
        </w:rPr>
        <w:t xml:space="preserve">«уи» </w:t>
      </w:r>
      <w:r>
        <w:rPr>
          <w:rFonts w:cs="Times New Roman" w:ascii="Times New Roman" w:hAnsi="Times New Roman"/>
          <w:smallCaps/>
          <w:sz w:val="22"/>
          <w:szCs w:val="22"/>
        </w:rPr>
        <w:t xml:space="preserve">или </w:t>
      </w:r>
      <w:r>
        <w:rPr>
          <w:rFonts w:cs="Times New Roman" w:ascii="Times New Roman" w:hAnsi="Times New Roman"/>
          <w:sz w:val="22"/>
          <w:szCs w:val="22"/>
          <w:lang w:val="en-US"/>
        </w:rPr>
        <w:t xml:space="preserve">«meng» </w:t>
      </w:r>
      <w:r>
        <w:rPr>
          <w:rFonts w:cs="Times New Roman" w:ascii="Times New Roman" w:hAnsi="Times New Roman"/>
          <w:sz w:val="22"/>
          <w:szCs w:val="22"/>
        </w:rPr>
        <w:t xml:space="preserve">— глупый; </w:t>
      </w:r>
      <w:r>
        <w:rPr>
          <w:rFonts w:cs="Times New Roman" w:ascii="Times New Roman" w:hAnsi="Times New Roman"/>
          <w:sz w:val="22"/>
          <w:szCs w:val="22"/>
          <w:lang w:val="en-US"/>
        </w:rPr>
        <w:t xml:space="preserve">«ti» </w:t>
      </w:r>
      <w:r>
        <w:rPr>
          <w:rFonts w:cs="Times New Roman" w:ascii="Times New Roman" w:hAnsi="Times New Roman"/>
          <w:sz w:val="22"/>
          <w:szCs w:val="22"/>
        </w:rPr>
        <w:t xml:space="preserve">— младший брат и т.д.). Напротив, в обращениях от лица императора подчеркивалась его единственность, неповторимость, при этом употреблялись выражения </w:t>
      </w:r>
      <w:r>
        <w:rPr>
          <w:rFonts w:cs="Times New Roman" w:ascii="Times New Roman" w:hAnsi="Times New Roman"/>
          <w:sz w:val="22"/>
          <w:szCs w:val="22"/>
          <w:lang w:val="en-US"/>
        </w:rPr>
        <w:t xml:space="preserve">«kua-jen» </w:t>
      </w:r>
      <w:r>
        <w:rPr>
          <w:rFonts w:cs="Times New Roman" w:ascii="Times New Roman" w:hAnsi="Times New Roman"/>
          <w:sz w:val="22"/>
          <w:szCs w:val="22"/>
        </w:rPr>
        <w:t xml:space="preserve">(одинокий человек) или </w:t>
      </w:r>
      <w:r>
        <w:rPr>
          <w:rFonts w:cs="Times New Roman" w:ascii="Times New Roman" w:hAnsi="Times New Roman"/>
          <w:sz w:val="22"/>
          <w:szCs w:val="22"/>
          <w:lang w:val="en-US"/>
        </w:rPr>
        <w:t xml:space="preserve">«ku-chia» </w:t>
      </w:r>
      <w:r>
        <w:rPr>
          <w:rFonts w:cs="Times New Roman" w:ascii="Times New Roman" w:hAnsi="Times New Roman"/>
          <w:sz w:val="22"/>
          <w:szCs w:val="22"/>
        </w:rPr>
        <w:t>(осиротелый господин). То есть языковая форма «Я» четко отражала социальный статус человека^. Подобные обороты известны и в других языках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не только лингвистическая, но и социально-психологическая проблема. «Я» всегда подразумевает активно-деятельное, субъектное начало, субъект же, в отличие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а, есть нечто самоценное, уникальное. В обыденном сознании представления о степени субъсктности тех или иных лиц тесно связаны с их социальным статусом. Более высокий статус подразумевает более индивидуализированную, исключительную и свободную деятельность; этому соответствует повышенный интерес и внимание окружающих, зависимых и подчиненных. Поскольку субъект наделен свободной волей, для окружающих имеют значение не только его статусно-ролевые, но и индивидуально-психологические черты — характер, мотивы, склонности и т.д. Людей более высокого ранга окружающие описывают детальнее и психологичнее, чем зависимых и подчиненных, чьи характеристики редуцируются к самым общим, статусно-ролевым определ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нгвистами давно уже замечено, что, хотя в системе бинарных оппозиций (мужское-женское; хорошее-плох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п.) обе категории коррелятивны, их семантический статус неодинаков23; одна категория выглядит более важной, отправной (это видно из того, что она чаще употребляется, не сопровождается производными дополнениями и подвергается большей субкатегоризации), вторая же кажется производной, «маркированной», ее значение определяется через первую, немаркированную категорию. Например, в оппозиции «мужчина — женщина» немаркированной категорией всегда является мужчина, а в оппозиции «взрослый — ребенок» — взрослый. Как убедительно показали Кирк и Бертон, это правило действует и при соотнесении разных социальных идентичностей. За этим стоят статусные различия: представителям немаркированной категории приписывается большая степень свободы, субъективности и индивидуальной вариабельности, несводимой к системе жестких определений. Больше того, они сами выступают субъектами маркирования: мужчины определяют нормативные свойства женщин, взрослые — детей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личие всегда ассоциируется с исключением, нарушением каких-то правил. Высшей свободой и субъектностью в мифологическом сознании наделяются боги и цари, чье «Я» даже пишется с большой буквы (т.е. ему приписывается уникальность) или превращается в патетическое «Мы», вбирающее в себя целый народ. Так же обстоит дело с личными именами24. Не случайна и связь понятия «я» с идеей трансцендентного субъекта, необусловленного абсолю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 Я, которая часто встречается в истории философии (например, у Фих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симый, подчиненный человек, чувствующий себя объектом чужих манипуляций, не может не персонифицировать тех, кто над ним господствует, будь то даже слепые, стихийные силы природы. Эпические герои, даже не обладая еще внутренними психологическими характеристиками, тем не менее отличаются от остальных людей тем, что они могут и даже обязаны нарушать некоторые обязательные для других нормы и запреты. Такая атрибуция — не просто свойство мифологического мышления. В любом обществе лидер должен обладать какой-то инициативой и самостоятельностью, что отражается как в массовом сознании, так и в самосознании данного человека, особенно если это харизматический лидер. Да и сама харизма (благодать) — не столько индивидуальное, сколько приписываемое свой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 имеющий более высокий социальный статус, вовсе не обязательно отличается большими способностями, инициативой или даже самоуважением. В классовом обществе, повторим еще раз, социальное положение мало зависит от индивидуальных способностей. Но социально-психологически существует нечто вроде «права» на индивидуальность и собственное я. Атрибуция мотивов и ответственности варьирует не только с тем, смотрим ли мы на человека «снаружи» или «изнутри», но и с тем, смотрим ли мы на него «снизу» (боги, герои, «великие люди») или «сверху» («человек из толпы»). Сообразно (но не обязательно адекватно) общественному положению лица, варьируют уровень его притязаний и критерии самооц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количества к каче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бы, однако, серьезной ошибкой сводить проблему генезиса Я к более или менее количественным свойствам, производным от уровня когнитивного развития индивида и социальной структуры его деятельности.</w:t>
      </w:r>
    </w:p>
    <w:p>
      <w:pPr>
        <w:pStyle w:val="Normal"/>
        <w:shd w:fill="FFFFFF" w:val="clear"/>
        <w:jc w:val="both"/>
        <w:rPr/>
      </w:pPr>
      <w:r>
        <w:rPr>
          <w:rFonts w:cs="Times New Roman" w:ascii="Times New Roman" w:hAnsi="Times New Roman"/>
          <w:sz w:val="22"/>
          <w:szCs w:val="22"/>
        </w:rPr>
        <w:t xml:space="preserve">Бесспорно установлено, что поведение индивида зависит не только от </w:t>
      </w:r>
      <w:r>
        <w:rPr>
          <w:rFonts w:cs="Times New Roman" w:ascii="Times New Roman" w:hAnsi="Times New Roman"/>
          <w:i/>
          <w:iCs/>
          <w:sz w:val="22"/>
          <w:szCs w:val="22"/>
        </w:rPr>
        <w:t xml:space="preserve">уровня </w:t>
      </w:r>
      <w:r>
        <w:rPr>
          <w:rFonts w:cs="Times New Roman" w:ascii="Times New Roman" w:hAnsi="Times New Roman"/>
          <w:sz w:val="22"/>
          <w:szCs w:val="22"/>
        </w:rPr>
        <w:t>его самосознания, но и от того, направлено ли оно вовне, на содержание его деятельности, или внутрь, на свои субъективные состояния и пережива-ния25</w:t>
      </w:r>
      <w:r>
        <w:rPr>
          <w:rFonts w:cs="Times New Roman" w:ascii="Times New Roman" w:hAnsi="Times New Roman"/>
          <w:sz w:val="22"/>
          <w:szCs w:val="22"/>
          <w:vertAlign w:val="subscript"/>
        </w:rPr>
        <w:t>#</w:t>
      </w:r>
      <w:r>
        <w:rPr>
          <w:rFonts w:cs="Times New Roman" w:ascii="Times New Roman" w:hAnsi="Times New Roman"/>
          <w:sz w:val="22"/>
          <w:szCs w:val="22"/>
        </w:rPr>
        <w:t xml:space="preserve"> Причем это может быть и временное, периодиче-</w:t>
      </w:r>
    </w:p>
    <w:p>
      <w:pPr>
        <w:pStyle w:val="Normal"/>
        <w:shd w:fill="FFFFFF" w:val="clear"/>
        <w:jc w:val="both"/>
        <w:rPr/>
      </w:pP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е переключение внимания, и устойчивый, экстраверти-рованный или интравертированный тип самосознания.</w:t>
      </w:r>
    </w:p>
    <w:p>
      <w:pPr>
        <w:pStyle w:val="Normal"/>
        <w:shd w:fill="FFFFFF" w:val="clear"/>
        <w:jc w:val="both"/>
        <w:rPr/>
      </w:pPr>
      <w:r>
        <w:rPr>
          <w:rFonts w:cs="Times New Roman" w:ascii="Times New Roman" w:hAnsi="Times New Roman"/>
          <w:sz w:val="22"/>
          <w:szCs w:val="22"/>
        </w:rPr>
        <w:t xml:space="preserve">Это различие имеет свой культурологический эквивалент. По мнению Ю.М. Лотмана, одни культуры ориентируются преимущественно на </w:t>
      </w:r>
      <w:r>
        <w:rPr>
          <w:rFonts w:cs="Times New Roman" w:ascii="Times New Roman" w:hAnsi="Times New Roman"/>
          <w:i/>
          <w:iCs/>
          <w:sz w:val="22"/>
          <w:szCs w:val="22"/>
        </w:rPr>
        <w:t xml:space="preserve">сообщение </w:t>
      </w:r>
      <w:r>
        <w:rPr>
          <w:rFonts w:cs="Times New Roman" w:ascii="Times New Roman" w:hAnsi="Times New Roman"/>
          <w:sz w:val="22"/>
          <w:szCs w:val="22"/>
        </w:rPr>
        <w:t xml:space="preserve">в системе «Я — Он», другие — на </w:t>
      </w:r>
      <w:r>
        <w:rPr>
          <w:rFonts w:cs="Times New Roman" w:ascii="Times New Roman" w:hAnsi="Times New Roman"/>
          <w:i/>
          <w:iCs/>
          <w:sz w:val="22"/>
          <w:szCs w:val="22"/>
        </w:rPr>
        <w:t xml:space="preserve">автокоммуникацию </w:t>
      </w:r>
      <w:r>
        <w:rPr>
          <w:rFonts w:cs="Times New Roman" w:ascii="Times New Roman" w:hAnsi="Times New Roman"/>
          <w:sz w:val="22"/>
          <w:szCs w:val="22"/>
        </w:rPr>
        <w:t>в системе «Я — Я», причем первые более подвижны и динамичны в социальном смысле, но подвержены опасности духовного потребительства, тогда как вторые могут развивать высокую духовную активность, но малоподвижны социально-экономические, Применительно к художественному творчеству установлены или, во всяком случае, предполагаются и более конкретные взаимозависимости. Например, для художественных культур, в которых личности приписывается высокий статус (ценность), таких, как барокко, романтизм и модернизм, «характерно ощущение плюралистич-ности мира, сдвиг в сфере семантики с установки на сообщение на установку на код, интерес к метаязыковым ощущениям индивида»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ко-психологические и культурологические данные (история автобиографии, портрета и т.д.) показывают, что личностное самоощущение, фокусом которого является вопрос «Кто я?», наиболее обостряется в поворотные, кризисные моменты индивидуальной и общественной жизни, когда людей перестают удовлетворять традиционные ответы на важнейшие смысложизненны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велики и межкультурные вариации. Люди, воспитанные в традициях «западного» индивидуализма, склонны считать Я положительной ценностью; «восточная» установка на элиминирование эмпирического Я, например, буддистский принцип «освобождения от самости», кажется им антиперсоналистической. Но дело здесь не в уровне умственного или социального развития, а в качественно разном понимании личностного начала бытия. Нагляднее всего это проявляется в сопоставлении западноевропейского и японского канона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вропейская культурная традиция, утверждающая человека автономным субъектом деятельности, подчеркивает, главным образом, единство, цельность, тождественность Я во всех его проявлениях; раздробленность, множественность Я воспринимается как нечто болезненное, ненормальное. Напротив, традиционная японская культура, подчеркивающая зависимость индивида и его прин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7</w:t>
      </w:r>
    </w:p>
    <w:p>
      <w:pPr>
        <w:pStyle w:val="Normal"/>
        <w:shd w:fill="FFFFFF" w:val="clear"/>
        <w:jc w:val="both"/>
        <w:rPr/>
      </w:pPr>
      <w:r>
        <w:rPr>
          <w:rFonts w:cs="Times New Roman" w:ascii="Times New Roman" w:hAnsi="Times New Roman"/>
          <w:sz w:val="22"/>
          <w:szCs w:val="22"/>
        </w:rPr>
        <w:t xml:space="preserve">лежность к определенной социальной группе, воспринимает личность скорее как множественность, как совокупность нескольких автономных «кругов обязанностей»: </w:t>
      </w:r>
      <w:r>
        <w:rPr>
          <w:rFonts w:cs="Times New Roman" w:ascii="Times New Roman" w:hAnsi="Times New Roman"/>
          <w:sz w:val="22"/>
          <w:szCs w:val="22"/>
          <w:lang w:val="en-US"/>
        </w:rPr>
        <w:t xml:space="preserve">«chu» </w:t>
      </w:r>
      <w:r>
        <w:rPr>
          <w:rFonts w:cs="Times New Roman" w:ascii="Times New Roman" w:hAnsi="Times New Roman"/>
          <w:sz w:val="22"/>
          <w:szCs w:val="22"/>
        </w:rPr>
        <w:t xml:space="preserve">— обязанности по отношению к императору; «ко» — обязанности по отношению к родителям; </w:t>
      </w:r>
      <w:r>
        <w:rPr>
          <w:rFonts w:cs="Times New Roman" w:ascii="Times New Roman" w:hAnsi="Times New Roman"/>
          <w:sz w:val="22"/>
          <w:szCs w:val="22"/>
          <w:lang w:val="en-US"/>
        </w:rPr>
        <w:t xml:space="preserve">«giri» </w:t>
      </w:r>
      <w:r>
        <w:rPr>
          <w:rFonts w:cs="Times New Roman" w:ascii="Times New Roman" w:hAnsi="Times New Roman"/>
          <w:sz w:val="22"/>
          <w:szCs w:val="22"/>
        </w:rPr>
        <w:t xml:space="preserve">— обязанности по отношению к людям, которые что-то для него сделали; </w:t>
      </w:r>
      <w:r>
        <w:rPr>
          <w:rFonts w:cs="Times New Roman" w:ascii="Times New Roman" w:hAnsi="Times New Roman"/>
          <w:sz w:val="22"/>
          <w:szCs w:val="22"/>
          <w:lang w:val="en-US"/>
        </w:rPr>
        <w:t xml:space="preserve">«jin» </w:t>
      </w:r>
      <w:r>
        <w:rPr>
          <w:rFonts w:cs="Times New Roman" w:ascii="Times New Roman" w:hAnsi="Times New Roman"/>
          <w:sz w:val="22"/>
          <w:szCs w:val="22"/>
        </w:rPr>
        <w:t xml:space="preserve">— обязанности человечности и верности; </w:t>
      </w:r>
      <w:r>
        <w:rPr>
          <w:rFonts w:cs="Times New Roman" w:ascii="Times New Roman" w:hAnsi="Times New Roman"/>
          <w:sz w:val="22"/>
          <w:szCs w:val="22"/>
          <w:lang w:val="en-US"/>
        </w:rPr>
        <w:t xml:space="preserve">«ninjo» </w:t>
      </w:r>
      <w:r>
        <w:rPr>
          <w:rFonts w:cs="Times New Roman" w:ascii="Times New Roman" w:hAnsi="Times New Roman"/>
          <w:sz w:val="22"/>
          <w:szCs w:val="22"/>
        </w:rPr>
        <w:t>— обязанности по отношению к самому себе. Европейцы привыкли оценивать личность в целом, считая ее поступки в разных ситуациях проявлениями одной и той же сущности. В Японии оценка человека обязательно соотносится с «кругом» оцениваемого действия, «Японцы избегают судить о поступках и характере человека в целом, а делят его поведение на изолированные области, в каждой из которых как бы существуют свои законы, собственный моральный кодекс»28. Европейская мысль стремится объяснить поступок человека «изнутри»: действует ли он из чувства благодарности, из патриотизма, из корысти и т.д.; в нравственном плане решающее значение придается мотиву поступка. В Японии поведение выводится из общего правила, нормы. Важно не то, почему человек так поступает, а только поступает ли он соответственно принятой обществом иерархии обязанносте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различия, разумеется, связаны с целым комплексом социальных и культурных условий. Традиционная японская культура, сформировавшаяся под сильным влиянием конфуцианства, неиндивидуалистична. Личность рассматривается в ней не как нечто самоценное, а как узел частных, партикуляристских обязательств и ответственности, вытекающих из принадлежности индивида к семье и общине. В традиционной Японии «образ Я» «сливался с некоторой концепцией ожидаемого ролевого поведения, которое в сознании японца часто идеализировалось как система интериоризованных норм или предписаний. Поэтому, говоря психологическим языком, его «Я-идеал» концептуализировался как некая особая форма идеализированного ролевого поведения. Японец чувствовал бы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ютно, представляя свое Я как нечто отдельное от его роли»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пция эта очень похожа на представления, существовавшие в средневековой Европе. Развитие капитализма в Японии, особенно в послевоенный период, в известной мере подорвало ее. Сегодняшняя японская городская мо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жь более эгоцентрична и придает больше значения мотивам личной самореализации, которые в прошлом символизировались бы в понятиях семейной принадлежности или лояльности к организацииЗО. Тем не менее традиция живет и в способах организации жизни, и в умах людей. При сравнении самоописаний 6, 10 и 14-летних детей одиннадцати разных национальностей (американцев, французов, немцев, англо— и франко-канадцев, турок, ливанцев, банту и др.), отвечавших на вопросы: «Кто ты такой?», «А еще кем ты являешься?», «Что еще ты можешь сказать о себе?», — японские дети резко отличались от остальных тем, что использовали значительно меньший набор самохарактеристик, хотя в выборке были представлены и народы, по уровню своего социально-экономического развития стоящие гораздо ниже японцев31.</w:t>
      </w:r>
    </w:p>
    <w:p>
      <w:pPr>
        <w:pStyle w:val="Normal"/>
        <w:shd w:fill="FFFFFF" w:val="clear"/>
        <w:jc w:val="both"/>
        <w:rPr/>
      </w:pPr>
      <w:r>
        <w:rPr>
          <w:rFonts w:cs="Times New Roman" w:ascii="Times New Roman" w:hAnsi="Times New Roman"/>
          <w:sz w:val="22"/>
          <w:szCs w:val="22"/>
        </w:rPr>
        <w:t xml:space="preserve">Не говорит ли.это о меньшей выраженности у японцев «личностного» начала или о нежелании выражать Я в объективных терминах? Дзэн-буддизм формулировал, проблему человека не в объективно-аналитическом («Что такое человек?»), а в субъективно-интуитивном («Кто я?») клю-чс32. При такой постановке вопроса, характерной и для многих других религиозно-философских течений Востока, объективное самонаблюдение не представляет ценности и не поощряется, а эмпирическое экзистенциальное Я стремится раствориться в неопределимом и необусловленном абсолютном Я. Разумеется, философско-идеологическую конструкцию нельзя отождествлять с социально-психологическими реалиями. Но ценностные ориентации культуры всегда связаны с экспрессивным поведением. По данным психологических тестов, японцы выглядят значительно более интравертированны ми, чем, например, англичанеЗЗ. Так что, вероятно, дело не в том, что японцы </w:t>
      </w:r>
      <w:r>
        <w:rPr>
          <w:rFonts w:cs="Times New Roman" w:ascii="Times New Roman" w:hAnsi="Times New Roman"/>
          <w:i/>
          <w:iCs/>
          <w:sz w:val="22"/>
          <w:szCs w:val="22"/>
        </w:rPr>
        <w:t xml:space="preserve">не могут </w:t>
      </w:r>
      <w:r>
        <w:rPr>
          <w:rFonts w:cs="Times New Roman" w:ascii="Times New Roman" w:hAnsi="Times New Roman"/>
          <w:sz w:val="22"/>
          <w:szCs w:val="22"/>
        </w:rPr>
        <w:t xml:space="preserve">объективно описать себя, а в том, что понятие Я вызывает у них </w:t>
      </w:r>
      <w:r>
        <w:rPr>
          <w:rFonts w:cs="Times New Roman" w:ascii="Times New Roman" w:hAnsi="Times New Roman"/>
          <w:i/>
          <w:iCs/>
          <w:sz w:val="22"/>
          <w:szCs w:val="22"/>
        </w:rPr>
        <w:t xml:space="preserve">другие ассоциации, </w:t>
      </w:r>
      <w:r>
        <w:rPr>
          <w:rFonts w:cs="Times New Roman" w:ascii="Times New Roman" w:hAnsi="Times New Roman"/>
          <w:sz w:val="22"/>
          <w:szCs w:val="22"/>
        </w:rPr>
        <w:t>требующие иных способов вы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если это верно в отношении японцев, может быть, и «плюрализм» «африканской личности» объясняется не только и не столько уровнем социального и когнитивного развития, сколько иным аксиологическим отношением к природе и социу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далек от намерения умалять значение «европейской» модели Я, взывать к «опрощению», «слиянию с природой» и т.д. Но разве Тагор или Вивекаиаида, усматрива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9</w:t>
      </w:r>
    </w:p>
    <w:p>
      <w:pPr>
        <w:pStyle w:val="Normal"/>
        <w:shd w:fill="FFFFFF" w:val="clear"/>
        <w:jc w:val="both"/>
        <w:rPr/>
      </w:pPr>
      <w:r>
        <w:rPr>
          <w:rFonts w:cs="Times New Roman" w:ascii="Times New Roman" w:hAnsi="Times New Roman"/>
          <w:sz w:val="22"/>
          <w:szCs w:val="22"/>
        </w:rPr>
        <w:t>«освобождение от Я» в слиянии с Абсолютом, обладают меньшим личностным потенциалом, в смысле творческой самореализации и воздействия на других, чем наивный эгоцентрик, возводящий в ранг универсального принципа свое своеволие? Да и сама «европейская» традиция знает не одну, а несколько парадигм Я, различающихся, прежде всего, расстановкой аксиологических акцентов. Если Локк, Кондильяк и Юм видят здесь преимущественно логико-гносеологическую проблему, то в христианстве, у Фихте и у Гегеля эмпирическое индивидуальное Я всегда соотносится с Абсолютом и этически подчиняется ему. И когда в современной западной художественной литературе, психологии и социологии акцент на единстве и суверенности Я сменяется представлением о его текучести и множественности, —■ это объясняется не только «восточными влияниями». С одной стороны, это протест против социального отчуждения, овеществления и формальной рацио-нальности,ч;водящих личность к объективным и независящим от ее воли социальным параметрам, реабилитация спонтанных, игровых компонентов жизнедеятельности («Протеевское Я» Р.Дж. Лифтона</w:t>
      </w:r>
      <w:r>
        <w:rPr>
          <w:rFonts w:cs="Times New Roman" w:ascii="Times New Roman" w:hAnsi="Times New Roman"/>
          <w:sz w:val="22"/>
          <w:szCs w:val="22"/>
          <w:vertAlign w:val="superscript"/>
        </w:rPr>
        <w:t>34</w:t>
      </w:r>
      <w:r>
        <w:rPr>
          <w:rFonts w:cs="Times New Roman" w:ascii="Times New Roman" w:hAnsi="Times New Roman"/>
          <w:sz w:val="22"/>
          <w:szCs w:val="22"/>
        </w:rPr>
        <w:t>, «импульсивное Я» в противоположность «институциональному» у Р. Терне-ра35, «океаническое Я» Л. ЗурхераЗб). С другой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ризнание банкротства индивидуалистической модели личности как замкнутой в себе монады, понимание того, что индивид может утвердить себя и найти точку опоры только в каких-то межличностных отношениях и отождествлении себя с определенной надиндивидуальной, но обязательно живой цен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смена парадигмы имеет свои социально-политические (каким условиям должно удовлетворять общество, чтобы каждый человек мог стать и чувствовать себя Личностью с большой буквы?) и этико-психологические (что я могу и должен делать, чтобы открыть или обрести «подлинное Я»?) импликации. Но в обоих случаях дескриптивные категории неразрывно связаны с аксиологическими, их нельзя понять вне историко-культурного и этнопсихологического контек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исто методологическом плане это предполагает более строгое разграничение и соотнесение серии вопросов: .....1) Изучаем ли мы нормативный образ, канон человека или самосознание эмпирических индивидов данного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дразумеваем ли мы характеристику человека вообще, или ищем ответ на вопрос «Кто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 дифференцируются личностные дескрипторы в зависимости от перспективы (взгляд извне или изнутри, снизу или сверх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 различаются и соотносятся друг с другом когнитивные и социальные предпосылки развития саморегуляции и Я в онто— и филогене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акие культурно-аксиологические, ценностно-смысловые образования лежат в основе, составляют содержание «я» у данного индивида, в данной куль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Сокращенный вариант статьи, опубликованной в сборнике: </w:t>
      </w:r>
      <w:r>
        <w:rPr>
          <w:rFonts w:cs="Times New Roman" w:ascii="Times New Roman" w:hAnsi="Times New Roman"/>
          <w:sz w:val="22"/>
          <w:szCs w:val="22"/>
          <w:lang w:val="en-US"/>
        </w:rPr>
        <w:t>Directions in</w:t>
      </w:r>
    </w:p>
    <w:p>
      <w:pPr>
        <w:pStyle w:val="Normal"/>
        <w:shd w:fill="FFFFFF" w:val="clear"/>
        <w:jc w:val="both"/>
        <w:rPr/>
      </w:pPr>
      <w:r>
        <w:rPr>
          <w:rFonts w:cs="Times New Roman" w:ascii="Times New Roman" w:hAnsi="Times New Roman"/>
          <w:sz w:val="22"/>
          <w:szCs w:val="22"/>
          <w:lang w:val="en-US"/>
        </w:rPr>
        <w:t xml:space="preserve">Sovietsocial psych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L.H. Strickland. N.Y., </w:t>
      </w:r>
      <w:r>
        <w:rPr>
          <w:rFonts w:cs="Times New Roman" w:ascii="Times New Roman" w:hAnsi="Times New Roman"/>
          <w:sz w:val="22"/>
          <w:szCs w:val="22"/>
        </w:rPr>
        <w:t>В., 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i/>
          <w:iCs/>
          <w:sz w:val="22"/>
          <w:szCs w:val="22"/>
          <w:lang w:val="en-US"/>
        </w:rPr>
        <w:t xml:space="preserve">Mauss M. </w:t>
      </w:r>
      <w:r>
        <w:rPr>
          <w:rFonts w:cs="Times New Roman" w:ascii="Times New Roman" w:hAnsi="Times New Roman"/>
          <w:sz w:val="22"/>
          <w:szCs w:val="22"/>
          <w:lang w:val="en-US"/>
        </w:rPr>
        <w:t>Une categoric de l'esprit humain: la notion de personne, celle de</w:t>
      </w:r>
    </w:p>
    <w:p>
      <w:pPr>
        <w:pStyle w:val="Normal"/>
        <w:shd w:fill="FFFFFF" w:val="clear"/>
        <w:jc w:val="both"/>
        <w:rPr/>
      </w:pPr>
      <w:r>
        <w:rPr>
          <w:rFonts w:cs="Times New Roman" w:ascii="Times New Roman" w:hAnsi="Times New Roman"/>
          <w:sz w:val="22"/>
          <w:szCs w:val="22"/>
          <w:lang w:val="en-US"/>
        </w:rPr>
        <w:t xml:space="preserve">«moi» </w:t>
      </w:r>
      <w:r>
        <w:rPr>
          <w:rFonts w:cs="Times New Roman" w:ascii="Times New Roman" w:hAnsi="Times New Roman"/>
          <w:sz w:val="22"/>
          <w:szCs w:val="22"/>
        </w:rPr>
        <w:t xml:space="preserve">(1938) // </w:t>
      </w:r>
      <w:r>
        <w:rPr>
          <w:rFonts w:cs="Times New Roman" w:ascii="Times New Roman" w:hAnsi="Times New Roman"/>
          <w:sz w:val="22"/>
          <w:szCs w:val="22"/>
          <w:lang w:val="en-US"/>
        </w:rPr>
        <w:t xml:space="preserve">Sociologic ct anthropologic. P., </w:t>
      </w:r>
      <w:r>
        <w:rPr>
          <w:rFonts w:cs="Times New Roman" w:ascii="Times New Roman" w:hAnsi="Times New Roman"/>
          <w:sz w:val="22"/>
          <w:szCs w:val="22"/>
        </w:rPr>
        <w:t>1960.</w:t>
      </w:r>
    </w:p>
    <w:p>
      <w:pPr>
        <w:pStyle w:val="Normal"/>
        <w:shd w:fill="FFFFFF" w:val="clear"/>
        <w:jc w:val="both"/>
        <w:rPr/>
      </w:pPr>
      <w:r>
        <w:rPr>
          <w:rFonts w:cs="Times New Roman" w:ascii="Times New Roman" w:hAnsi="Times New Roman"/>
          <w:sz w:val="22"/>
          <w:szCs w:val="22"/>
        </w:rPr>
        <w:t xml:space="preserve">3 См.: </w:t>
      </w:r>
      <w:r>
        <w:rPr>
          <w:rFonts w:cs="Times New Roman" w:ascii="Times New Roman" w:hAnsi="Times New Roman"/>
          <w:i/>
          <w:iCs/>
          <w:sz w:val="22"/>
          <w:szCs w:val="22"/>
        </w:rPr>
        <w:t xml:space="preserve">КаганМ.С. </w:t>
      </w:r>
      <w:r>
        <w:rPr>
          <w:rFonts w:cs="Times New Roman" w:ascii="Times New Roman" w:hAnsi="Times New Roman"/>
          <w:sz w:val="22"/>
          <w:szCs w:val="22"/>
        </w:rPr>
        <w:t>Проблема субъектно-объектных отношений в маркс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ленинской философии. Научные доклады высшей школы // Философские науки. — 1980. — №4.</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Мегрелидзе К.Р. </w:t>
      </w:r>
      <w:r>
        <w:rPr>
          <w:rFonts w:cs="Times New Roman" w:ascii="Times New Roman" w:hAnsi="Times New Roman"/>
          <w:sz w:val="22"/>
          <w:szCs w:val="22"/>
        </w:rPr>
        <w:t>Основные проблемы социологии мышления. — Тб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 1973.— С. 4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5   </w:t>
      </w:r>
      <w:r>
        <w:rPr>
          <w:rFonts w:cs="Times New Roman" w:ascii="Times New Roman" w:hAnsi="Times New Roman"/>
          <w:i/>
          <w:iCs/>
          <w:sz w:val="22"/>
          <w:szCs w:val="22"/>
          <w:lang w:val="en-US"/>
        </w:rPr>
        <w:t xml:space="preserve">Livesley W.J., Bromley D.B. </w:t>
      </w:r>
      <w:r>
        <w:rPr>
          <w:rFonts w:cs="Times New Roman" w:ascii="Times New Roman" w:hAnsi="Times New Roman"/>
          <w:sz w:val="22"/>
          <w:szCs w:val="22"/>
          <w:lang w:val="en-US"/>
        </w:rPr>
        <w:t>Person perception in childhood and</w:t>
      </w:r>
    </w:p>
    <w:p>
      <w:pPr>
        <w:pStyle w:val="Normal"/>
        <w:shd w:fill="FFFFFF" w:val="clear"/>
        <w:jc w:val="both"/>
        <w:rPr/>
      </w:pPr>
      <w:r>
        <w:rPr>
          <w:rFonts w:cs="Times New Roman" w:ascii="Times New Roman" w:hAnsi="Times New Roman"/>
          <w:sz w:val="22"/>
          <w:szCs w:val="22"/>
          <w:lang w:val="en-US"/>
        </w:rPr>
        <w:t xml:space="preserve">adolescence. N.Y., L., </w:t>
      </w:r>
      <w:r>
        <w:rPr>
          <w:rFonts w:cs="Times New Roman" w:ascii="Times New Roman" w:hAnsi="Times New Roman"/>
          <w:sz w:val="22"/>
          <w:szCs w:val="22"/>
        </w:rPr>
        <w:t xml:space="preserve">1973; </w:t>
      </w:r>
      <w:r>
        <w:rPr>
          <w:rFonts w:cs="Times New Roman" w:ascii="Times New Roman" w:hAnsi="Times New Roman"/>
          <w:i/>
          <w:iCs/>
          <w:sz w:val="22"/>
          <w:szCs w:val="22"/>
          <w:lang w:val="en-US"/>
        </w:rPr>
        <w:t xml:space="preserve">Bromley D.B. </w:t>
      </w:r>
      <w:r>
        <w:rPr>
          <w:rFonts w:cs="Times New Roman" w:ascii="Times New Roman" w:hAnsi="Times New Roman"/>
          <w:sz w:val="22"/>
          <w:szCs w:val="22"/>
          <w:lang w:val="en-US"/>
        </w:rPr>
        <w:t xml:space="preserve">Personality description in ordinary language. N.Y., L., </w:t>
      </w:r>
      <w:r>
        <w:rPr>
          <w:rFonts w:cs="Times New Roman" w:ascii="Times New Roman" w:hAnsi="Times New Roman"/>
          <w:sz w:val="22"/>
          <w:szCs w:val="22"/>
        </w:rPr>
        <w:t>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6  </w:t>
      </w:r>
      <w:r>
        <w:rPr>
          <w:rFonts w:cs="Times New Roman" w:ascii="Times New Roman" w:hAnsi="Times New Roman"/>
          <w:i/>
          <w:iCs/>
          <w:sz w:val="22"/>
          <w:szCs w:val="22"/>
          <w:lang w:val="en-US"/>
        </w:rPr>
        <w:t xml:space="preserve">Cunningham J.D., Starr P. A., Kanouse D.E. </w:t>
      </w:r>
      <w:r>
        <w:rPr>
          <w:rFonts w:cs="Times New Roman" w:ascii="Times New Roman" w:hAnsi="Times New Roman"/>
          <w:sz w:val="22"/>
          <w:szCs w:val="22"/>
          <w:lang w:val="en-US"/>
        </w:rPr>
        <w:t>Self as actor, active observer,</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and passive observer: Implications for causal attribution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Personal and Social Psychology.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V. </w:t>
      </w:r>
      <w:r>
        <w:rPr>
          <w:rFonts w:cs="Times New Roman" w:ascii="Times New Roman" w:hAnsi="Times New Roman"/>
          <w:sz w:val="22"/>
          <w:szCs w:val="22"/>
        </w:rPr>
        <w:t>37.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i/>
          <w:iCs/>
          <w:sz w:val="22"/>
          <w:szCs w:val="22"/>
          <w:lang w:val="en-US"/>
        </w:rPr>
        <w:t xml:space="preserve">Diener E. </w:t>
      </w:r>
      <w:r>
        <w:rPr>
          <w:rFonts w:cs="Times New Roman" w:ascii="Times New Roman" w:hAnsi="Times New Roman"/>
          <w:sz w:val="22"/>
          <w:szCs w:val="22"/>
          <w:lang w:val="en-US"/>
        </w:rPr>
        <w:t xml:space="preserve">Deindividuation, self-awareness and disinhibition </w:t>
      </w:r>
      <w:r>
        <w:rPr>
          <w:rFonts w:cs="Times New Roman" w:ascii="Times New Roman" w:hAnsi="Times New Roman"/>
          <w:sz w:val="22"/>
          <w:szCs w:val="22"/>
        </w:rPr>
        <w:t xml:space="preserve">// </w:t>
      </w:r>
      <w:r>
        <w:rPr>
          <w:rFonts w:cs="Times New Roman" w:ascii="Times New Roman" w:hAnsi="Times New Roman"/>
          <w:sz w:val="22"/>
          <w:szCs w:val="22"/>
          <w:lang w:val="en-US"/>
        </w:rPr>
        <w:t>Journal of</w:t>
      </w:r>
    </w:p>
    <w:p>
      <w:pPr>
        <w:pStyle w:val="Normal"/>
        <w:shd w:fill="FFFFFF" w:val="clear"/>
        <w:jc w:val="both"/>
        <w:rPr/>
      </w:pPr>
      <w:r>
        <w:rPr>
          <w:rFonts w:cs="Times New Roman" w:ascii="Times New Roman" w:hAnsi="Times New Roman"/>
          <w:sz w:val="22"/>
          <w:szCs w:val="22"/>
          <w:lang w:val="en-US"/>
        </w:rPr>
        <w:t xml:space="preserve">Personal and Social Psychology.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7. №7; </w:t>
      </w:r>
      <w:r>
        <w:rPr>
          <w:rFonts w:cs="Times New Roman" w:ascii="Times New Roman" w:hAnsi="Times New Roman"/>
          <w:i/>
          <w:iCs/>
          <w:sz w:val="22"/>
          <w:szCs w:val="22"/>
          <w:lang w:val="en-US"/>
        </w:rPr>
        <w:t xml:space="preserve">Diener E. </w:t>
      </w:r>
      <w:r>
        <w:rPr>
          <w:rFonts w:cs="Times New Roman" w:ascii="Times New Roman" w:hAnsi="Times New Roman"/>
          <w:sz w:val="22"/>
          <w:szCs w:val="22"/>
          <w:lang w:val="en-US"/>
        </w:rPr>
        <w:t xml:space="preserve">Deindividuation. The absence of self-awareness and self-regulation in group membe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 Paulus (ed.) The psychology of group influence. N.J., </w:t>
      </w:r>
      <w:r>
        <w:rPr>
          <w:rFonts w:cs="Times New Roman" w:ascii="Times New Roman" w:hAnsi="Times New Roman"/>
          <w:sz w:val="22"/>
          <w:szCs w:val="22"/>
        </w:rPr>
        <w:t>1979.</w:t>
      </w:r>
    </w:p>
    <w:p>
      <w:pPr>
        <w:pStyle w:val="Normal"/>
        <w:shd w:fill="FFFFFF" w:val="clear"/>
        <w:jc w:val="both"/>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Бахтин </w:t>
      </w:r>
      <w:r>
        <w:rPr>
          <w:rFonts w:cs="Times New Roman" w:ascii="Times New Roman" w:hAnsi="Times New Roman"/>
          <w:i/>
          <w:iCs/>
          <w:sz w:val="22"/>
          <w:szCs w:val="22"/>
          <w:lang w:val="en-US"/>
        </w:rPr>
        <w:t xml:space="preserve">MM. </w:t>
      </w:r>
      <w:r>
        <w:rPr>
          <w:rFonts w:cs="Times New Roman" w:ascii="Times New Roman" w:hAnsi="Times New Roman"/>
          <w:sz w:val="22"/>
          <w:szCs w:val="22"/>
        </w:rPr>
        <w:t xml:space="preserve">Проблемы поэтики Достоевского. — </w:t>
      </w:r>
      <w:r>
        <w:rPr>
          <w:rFonts w:cs="Times New Roman" w:ascii="Times New Roman" w:hAnsi="Times New Roman"/>
          <w:sz w:val="22"/>
          <w:szCs w:val="22"/>
          <w:lang w:val="en-US"/>
        </w:rPr>
        <w:t xml:space="preserve">M., </w:t>
      </w:r>
      <w:r>
        <w:rPr>
          <w:rFonts w:cs="Times New Roman" w:ascii="Times New Roman" w:hAnsi="Times New Roman"/>
          <w:sz w:val="22"/>
          <w:szCs w:val="22"/>
        </w:rPr>
        <w:t>1979. — С. 71.</w:t>
      </w:r>
    </w:p>
    <w:p>
      <w:pPr>
        <w:pStyle w:val="Normal"/>
        <w:shd w:fill="FFFFFF" w:val="clear"/>
        <w:jc w:val="both"/>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Бахтин ММ.  </w:t>
      </w:r>
      <w:r>
        <w:rPr>
          <w:rFonts w:cs="Times New Roman" w:ascii="Times New Roman" w:hAnsi="Times New Roman"/>
          <w:sz w:val="22"/>
          <w:szCs w:val="22"/>
        </w:rPr>
        <w:t>Эстетика словесного творчества. — М., 1979. — С. 3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также Гинзбург Л. О психологической прозе. — Л., 1977.</w:t>
      </w:r>
    </w:p>
    <w:p>
      <w:pPr>
        <w:pStyle w:val="Normal"/>
        <w:shd w:fill="FFFFFF" w:val="clear"/>
        <w:jc w:val="both"/>
        <w:rPr/>
      </w:pPr>
      <w:r>
        <w:rPr>
          <w:rFonts w:cs="Times New Roman" w:ascii="Times New Roman" w:hAnsi="Times New Roman"/>
          <w:sz w:val="22"/>
          <w:szCs w:val="22"/>
        </w:rPr>
        <w:t xml:space="preserve">Ю </w:t>
      </w:r>
      <w:r>
        <w:rPr>
          <w:rFonts w:cs="Times New Roman" w:ascii="Times New Roman" w:hAnsi="Times New Roman"/>
          <w:i/>
          <w:iCs/>
          <w:sz w:val="22"/>
          <w:szCs w:val="22"/>
        </w:rPr>
        <w:t xml:space="preserve">Грамши А. </w:t>
      </w:r>
      <w:r>
        <w:rPr>
          <w:rFonts w:cs="Times New Roman" w:ascii="Times New Roman" w:hAnsi="Times New Roman"/>
          <w:sz w:val="22"/>
          <w:szCs w:val="22"/>
        </w:rPr>
        <w:t>Тюремные тетради. // Избр. произв. в 3-х тт. Т. 3. — М., 1959. —С. 43.</w:t>
      </w:r>
    </w:p>
    <w:p>
      <w:pPr>
        <w:pStyle w:val="Normal"/>
        <w:shd w:fill="FFFFFF" w:val="clear"/>
        <w:jc w:val="both"/>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Мелетинский ЕМ. </w:t>
      </w:r>
      <w:r>
        <w:rPr>
          <w:rFonts w:cs="Times New Roman" w:ascii="Times New Roman" w:hAnsi="Times New Roman"/>
          <w:sz w:val="22"/>
          <w:szCs w:val="22"/>
        </w:rPr>
        <w:t>Поэтика мифа. — М., 1976. — С. 164—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2  </w:t>
      </w:r>
      <w:r>
        <w:rPr>
          <w:rFonts w:cs="Times New Roman" w:ascii="Times New Roman" w:hAnsi="Times New Roman"/>
          <w:i/>
          <w:iCs/>
          <w:sz w:val="22"/>
          <w:szCs w:val="22"/>
          <w:lang w:val="en-US"/>
        </w:rPr>
        <w:t xml:space="preserve">Thomas L-V. </w:t>
      </w:r>
      <w:r>
        <w:rPr>
          <w:rFonts w:cs="Times New Roman" w:ascii="Times New Roman" w:hAnsi="Times New Roman"/>
          <w:sz w:val="22"/>
          <w:szCs w:val="22"/>
          <w:lang w:val="en-US"/>
        </w:rPr>
        <w:t>Le Pluralisme coherent de la notion de personne en Afriquc</w:t>
      </w:r>
    </w:p>
    <w:p>
      <w:pPr>
        <w:pStyle w:val="Normal"/>
        <w:shd w:fill="FFFFFF" w:val="clear"/>
        <w:jc w:val="both"/>
        <w:rPr/>
      </w:pPr>
      <w:r>
        <w:rPr>
          <w:rFonts w:cs="Times New Roman" w:ascii="Times New Roman" w:hAnsi="Times New Roman"/>
          <w:sz w:val="22"/>
          <w:szCs w:val="22"/>
          <w:lang w:val="en-US"/>
        </w:rPr>
        <w:t xml:space="preserve">Noire traditionnell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 Notion de personne en Afrique Noire. Colloques internationaux de C.N.R.S. P., </w:t>
      </w:r>
      <w:r>
        <w:rPr>
          <w:rFonts w:cs="Times New Roman" w:ascii="Times New Roman" w:hAnsi="Times New Roman"/>
          <w:sz w:val="22"/>
          <w:szCs w:val="22"/>
        </w:rPr>
        <w:t xml:space="preserve">1973. Ср.: </w:t>
      </w:r>
      <w:r>
        <w:rPr>
          <w:rFonts w:cs="Times New Roman" w:ascii="Times New Roman" w:hAnsi="Times New Roman"/>
          <w:i/>
          <w:iCs/>
          <w:sz w:val="22"/>
          <w:szCs w:val="22"/>
          <w:lang w:val="en-US"/>
        </w:rPr>
        <w:t xml:space="preserve">Dieterlen G. </w:t>
      </w:r>
      <w:r>
        <w:rPr>
          <w:rFonts w:cs="Times New Roman" w:ascii="Times New Roman" w:hAnsi="Times New Roman"/>
          <w:sz w:val="22"/>
          <w:szCs w:val="22"/>
          <w:lang w:val="en-US"/>
        </w:rPr>
        <w:t xml:space="preserve">Essai sur la religion bambara. P., </w:t>
      </w:r>
      <w:r>
        <w:rPr>
          <w:rFonts w:cs="Times New Roman" w:ascii="Times New Roman" w:hAnsi="Times New Roman"/>
          <w:sz w:val="22"/>
          <w:szCs w:val="22"/>
        </w:rPr>
        <w:t xml:space="preserve">1950; </w:t>
      </w:r>
      <w:r>
        <w:rPr>
          <w:rFonts w:cs="Times New Roman" w:ascii="Times New Roman" w:hAnsi="Times New Roman"/>
          <w:i/>
          <w:iCs/>
          <w:sz w:val="22"/>
          <w:szCs w:val="22"/>
          <w:lang w:val="en-US"/>
        </w:rPr>
        <w:t xml:space="preserve">Zahan D. </w:t>
      </w:r>
      <w:r>
        <w:rPr>
          <w:rFonts w:cs="Times New Roman" w:ascii="Times New Roman" w:hAnsi="Times New Roman"/>
          <w:sz w:val="22"/>
          <w:szCs w:val="22"/>
          <w:lang w:val="en-US"/>
        </w:rPr>
        <w:t xml:space="preserve">Religion, spirituality et pensde Africaines. P., </w:t>
      </w:r>
      <w:r>
        <w:rPr>
          <w:rFonts w:cs="Times New Roman" w:ascii="Times New Roman" w:hAnsi="Times New Roman"/>
          <w:sz w:val="22"/>
          <w:szCs w:val="22"/>
        </w:rPr>
        <w:t xml:space="preserve">1970; </w:t>
      </w:r>
      <w:r>
        <w:rPr>
          <w:rFonts w:cs="Times New Roman" w:ascii="Times New Roman" w:hAnsi="Times New Roman"/>
          <w:i/>
          <w:iCs/>
          <w:sz w:val="22"/>
          <w:szCs w:val="22"/>
          <w:lang w:val="en-US"/>
        </w:rPr>
        <w:t xml:space="preserve">Deschamps E. </w:t>
      </w:r>
      <w:r>
        <w:rPr>
          <w:rFonts w:cs="Times New Roman" w:ascii="Times New Roman" w:hAnsi="Times New Roman"/>
          <w:sz w:val="22"/>
          <w:szCs w:val="22"/>
          <w:lang w:val="en-US"/>
        </w:rPr>
        <w:t xml:space="preserve">Les religions de </w:t>
      </w:r>
      <w:r>
        <w:rPr>
          <w:rFonts w:cs="Times New Roman" w:ascii="Times New Roman" w:hAnsi="Times New Roman"/>
          <w:sz w:val="22"/>
          <w:szCs w:val="22"/>
        </w:rPr>
        <w:t xml:space="preserve">Г </w:t>
      </w:r>
      <w:r>
        <w:rPr>
          <w:rFonts w:cs="Times New Roman" w:ascii="Times New Roman" w:hAnsi="Times New Roman"/>
          <w:sz w:val="22"/>
          <w:szCs w:val="22"/>
          <w:lang w:val="en-US"/>
        </w:rPr>
        <w:t xml:space="preserve">Afriquc Noire. P., </w:t>
      </w:r>
      <w:r>
        <w:rPr>
          <w:rFonts w:cs="Times New Roman" w:ascii="Times New Roman" w:hAnsi="Times New Roman"/>
          <w:sz w:val="22"/>
          <w:szCs w:val="22"/>
        </w:rPr>
        <w:t>1970.</w:t>
      </w:r>
    </w:p>
    <w:p>
      <w:pPr>
        <w:pStyle w:val="Normal"/>
        <w:shd w:fill="FFFFFF" w:val="clear"/>
        <w:jc w:val="both"/>
        <w:rPr/>
      </w:pPr>
      <w:r>
        <w:rPr>
          <w:rFonts w:cs="Times New Roman" w:ascii="Times New Roman" w:hAnsi="Times New Roman"/>
          <w:sz w:val="22"/>
          <w:szCs w:val="22"/>
        </w:rPr>
        <w:t xml:space="preserve">13  </w:t>
      </w:r>
      <w:r>
        <w:rPr>
          <w:rFonts w:cs="Times New Roman" w:ascii="Times New Roman" w:hAnsi="Times New Roman"/>
          <w:i/>
          <w:iCs/>
          <w:sz w:val="22"/>
          <w:szCs w:val="22"/>
        </w:rPr>
        <w:t xml:space="preserve">Лурия А.Р. </w:t>
      </w:r>
      <w:r>
        <w:rPr>
          <w:rFonts w:cs="Times New Roman" w:ascii="Times New Roman" w:hAnsi="Times New Roman"/>
          <w:sz w:val="22"/>
          <w:szCs w:val="22"/>
        </w:rPr>
        <w:t>Об историческом развитии познавательных процесс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1974.— С. 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4 </w:t>
      </w:r>
      <w:r>
        <w:rPr>
          <w:rFonts w:cs="Times New Roman" w:ascii="Times New Roman" w:hAnsi="Times New Roman"/>
          <w:i/>
          <w:iCs/>
          <w:sz w:val="22"/>
          <w:szCs w:val="22"/>
          <w:lang w:val="en-US"/>
        </w:rPr>
        <w:t xml:space="preserve">John E.R. </w:t>
      </w:r>
      <w:r>
        <w:rPr>
          <w:rFonts w:cs="Times New Roman" w:ascii="Times New Roman" w:hAnsi="Times New Roman"/>
          <w:sz w:val="22"/>
          <w:szCs w:val="22"/>
          <w:lang w:val="en-US"/>
        </w:rPr>
        <w:t xml:space="preserve">A Model ofC Consciousness </w:t>
      </w:r>
      <w:r>
        <w:rPr>
          <w:rFonts w:cs="Times New Roman" w:ascii="Times New Roman" w:hAnsi="Times New Roman"/>
          <w:sz w:val="22"/>
          <w:szCs w:val="22"/>
        </w:rPr>
        <w:t xml:space="preserve">// </w:t>
      </w:r>
      <w:r>
        <w:rPr>
          <w:rFonts w:cs="Times New Roman" w:ascii="Times New Roman" w:hAnsi="Times New Roman"/>
          <w:sz w:val="22"/>
          <w:szCs w:val="22"/>
          <w:lang w:val="en-US"/>
        </w:rPr>
        <w:t>G. Schwartz D. Shapiro (eds.).</w:t>
      </w:r>
    </w:p>
    <w:p>
      <w:pPr>
        <w:pStyle w:val="Normal"/>
        <w:shd w:fill="FFFFFF" w:val="clear"/>
        <w:jc w:val="both"/>
        <w:rPr/>
      </w:pPr>
      <w:r>
        <w:rPr>
          <w:rFonts w:cs="Times New Roman" w:ascii="Times New Roman" w:hAnsi="Times New Roman"/>
          <w:sz w:val="22"/>
          <w:szCs w:val="22"/>
          <w:lang w:val="en-US"/>
        </w:rPr>
        <w:t xml:space="preserve">Consciousness and self-regulation. Advances in Research. V. </w:t>
      </w:r>
      <w:r>
        <w:rPr>
          <w:rFonts w:cs="Times New Roman" w:ascii="Times New Roman" w:hAnsi="Times New Roman"/>
          <w:sz w:val="22"/>
          <w:szCs w:val="22"/>
        </w:rPr>
        <w:t xml:space="preserve">1. N. </w:t>
      </w:r>
      <w:r>
        <w:rPr>
          <w:rFonts w:cs="Times New Roman" w:ascii="Times New Roman" w:hAnsi="Times New Roman"/>
          <w:sz w:val="22"/>
          <w:szCs w:val="22"/>
          <w:lang w:val="en-US"/>
        </w:rPr>
        <w:t xml:space="preserve">Y.; L., </w:t>
      </w:r>
      <w:r>
        <w:rPr>
          <w:rFonts w:cs="Times New Roman" w:ascii="Times New Roman" w:hAnsi="Times New Roman"/>
          <w:sz w:val="22"/>
          <w:szCs w:val="22"/>
        </w:rPr>
        <w:t>1976.</w:t>
      </w:r>
    </w:p>
    <w:p>
      <w:pPr>
        <w:pStyle w:val="Normal"/>
        <w:shd w:fill="FFFFFF" w:val="clear"/>
        <w:jc w:val="both"/>
        <w:rPr/>
      </w:pPr>
      <w:r>
        <w:rPr>
          <w:rFonts w:cs="Times New Roman" w:ascii="Times New Roman" w:hAnsi="Times New Roman"/>
          <w:sz w:val="22"/>
          <w:szCs w:val="22"/>
        </w:rPr>
        <w:t xml:space="preserve">15   </w:t>
      </w:r>
      <w:r>
        <w:rPr>
          <w:rFonts w:cs="Times New Roman" w:ascii="Times New Roman" w:hAnsi="Times New Roman"/>
          <w:i/>
          <w:iCs/>
          <w:sz w:val="22"/>
          <w:szCs w:val="22"/>
          <w:lang w:val="en-US"/>
        </w:rPr>
        <w:t xml:space="preserve">Shweder R.A. </w:t>
      </w:r>
      <w:r>
        <w:rPr>
          <w:rFonts w:cs="Times New Roman" w:ascii="Times New Roman" w:hAnsi="Times New Roman"/>
          <w:sz w:val="22"/>
          <w:szCs w:val="22"/>
          <w:lang w:val="en-US"/>
        </w:rPr>
        <w:t xml:space="preserve">How relevant is an individual difference theory of personal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Personality.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3; </w:t>
      </w:r>
      <w:r>
        <w:rPr>
          <w:rFonts w:cs="Times New Roman" w:ascii="Times New Roman" w:hAnsi="Times New Roman"/>
          <w:sz w:val="22"/>
          <w:szCs w:val="22"/>
          <w:lang w:val="en-US"/>
        </w:rPr>
        <w:t xml:space="preserve">Idem. Likeness and likelihood in everyday thought: magical thinking in judgments about personal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urrent Anthropology.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V. </w:t>
      </w:r>
      <w:r>
        <w:rPr>
          <w:rFonts w:cs="Times New Roman" w:ascii="Times New Roman" w:hAnsi="Times New Roman"/>
          <w:sz w:val="22"/>
          <w:szCs w:val="22"/>
        </w:rPr>
        <w:t>18.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6  </w:t>
      </w:r>
      <w:r>
        <w:rPr>
          <w:rFonts w:cs="Times New Roman" w:ascii="Times New Roman" w:hAnsi="Times New Roman"/>
          <w:i/>
          <w:iCs/>
          <w:sz w:val="22"/>
          <w:szCs w:val="22"/>
          <w:lang w:val="en-US"/>
        </w:rPr>
        <w:t xml:space="preserve">Kirk M., Burton K. </w:t>
      </w:r>
      <w:r>
        <w:rPr>
          <w:rFonts w:cs="Times New Roman" w:ascii="Times New Roman" w:hAnsi="Times New Roman"/>
          <w:sz w:val="22"/>
          <w:szCs w:val="22"/>
          <w:lang w:val="en-US"/>
        </w:rPr>
        <w:t>Meaning and context: A study of contextual shifts in</w:t>
      </w:r>
    </w:p>
    <w:p>
      <w:pPr>
        <w:pStyle w:val="Normal"/>
        <w:shd w:fill="FFFFFF" w:val="clear"/>
        <w:jc w:val="both"/>
        <w:rPr/>
      </w:pPr>
      <w:r>
        <w:rPr>
          <w:rFonts w:cs="Times New Roman" w:ascii="Times New Roman" w:hAnsi="Times New Roman"/>
          <w:sz w:val="22"/>
          <w:szCs w:val="22"/>
          <w:lang w:val="en-US"/>
        </w:rPr>
        <w:t xml:space="preserve">meaning of maasai personality descripto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American Ethnologist.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V.4.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Idem. Sex differences in Maasai cognition of personality and. social ident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ican Anthropologist.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V. </w:t>
      </w:r>
      <w:r>
        <w:rPr>
          <w:rFonts w:cs="Times New Roman" w:ascii="Times New Roman" w:hAnsi="Times New Roman"/>
          <w:sz w:val="22"/>
          <w:szCs w:val="22"/>
        </w:rPr>
        <w:t>81.</w:t>
      </w:r>
    </w:p>
    <w:p>
      <w:pPr>
        <w:pStyle w:val="Normal"/>
        <w:shd w:fill="FFFFFF" w:val="clear"/>
        <w:jc w:val="both"/>
        <w:rPr/>
      </w:pPr>
      <w:r>
        <w:rPr>
          <w:rFonts w:cs="Times New Roman" w:ascii="Times New Roman" w:hAnsi="Times New Roman"/>
          <w:sz w:val="22"/>
          <w:szCs w:val="22"/>
        </w:rPr>
        <w:t xml:space="preserve">17  См.: </w:t>
      </w:r>
      <w:r>
        <w:rPr>
          <w:rFonts w:cs="Times New Roman" w:ascii="Times New Roman" w:hAnsi="Times New Roman"/>
          <w:i/>
          <w:iCs/>
          <w:sz w:val="22"/>
          <w:szCs w:val="22"/>
        </w:rPr>
        <w:t xml:space="preserve">Леонтьев А.А. </w:t>
      </w:r>
      <w:r>
        <w:rPr>
          <w:rFonts w:cs="Times New Roman" w:ascii="Times New Roman" w:hAnsi="Times New Roman"/>
          <w:sz w:val="22"/>
          <w:szCs w:val="22"/>
        </w:rPr>
        <w:t>Личность как историко-этническая категор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тская этнография. — 1981. — №3. — С. 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w:t>
      </w:r>
    </w:p>
    <w:p>
      <w:pPr>
        <w:pStyle w:val="Normal"/>
        <w:shd w:fill="FFFFFF" w:val="clear"/>
        <w:jc w:val="both"/>
        <w:rPr/>
      </w:pPr>
      <w:r>
        <w:rPr>
          <w:rFonts w:cs="Times New Roman" w:ascii="Times New Roman" w:hAnsi="Times New Roman"/>
          <w:sz w:val="22"/>
          <w:szCs w:val="22"/>
        </w:rPr>
        <w:t xml:space="preserve">18 См.: </w:t>
      </w:r>
      <w:r>
        <w:rPr>
          <w:rFonts w:cs="Times New Roman" w:ascii="Times New Roman" w:hAnsi="Times New Roman"/>
          <w:i/>
          <w:iCs/>
          <w:sz w:val="22"/>
          <w:szCs w:val="22"/>
        </w:rPr>
        <w:t xml:space="preserve">Абрамян Л.Л. </w:t>
      </w:r>
      <w:r>
        <w:rPr>
          <w:rFonts w:cs="Times New Roman" w:ascii="Times New Roman" w:hAnsi="Times New Roman"/>
          <w:sz w:val="22"/>
          <w:szCs w:val="22"/>
        </w:rPr>
        <w:t>О некоторых особенностях первобытного праздника</w:t>
      </w:r>
    </w:p>
    <w:p>
      <w:pPr>
        <w:pStyle w:val="Normal"/>
        <w:shd w:fill="FFFFFF" w:val="clear"/>
        <w:jc w:val="both"/>
        <w:rPr/>
      </w:pPr>
      <w:r>
        <w:rPr>
          <w:rFonts w:cs="Times New Roman" w:ascii="Times New Roman" w:hAnsi="Times New Roman"/>
          <w:sz w:val="22"/>
          <w:szCs w:val="22"/>
        </w:rPr>
        <w:t xml:space="preserve">//Советская этнография. — </w:t>
      </w:r>
      <w:r>
        <w:rPr>
          <w:rFonts w:cs="Times New Roman" w:ascii="Times New Roman" w:hAnsi="Times New Roman"/>
          <w:i/>
          <w:iCs/>
          <w:sz w:val="22"/>
          <w:szCs w:val="22"/>
          <w:lang w:val="en-US"/>
        </w:rPr>
        <w:t xml:space="preserve">\971.№l\BabcockB.A. </w:t>
      </w:r>
      <w:r>
        <w:rPr>
          <w:rFonts w:cs="Times New Roman" w:ascii="Times New Roman" w:hAnsi="Times New Roman"/>
          <w:sz w:val="22"/>
          <w:szCs w:val="22"/>
          <w:lang w:val="en-US"/>
        </w:rPr>
        <w:t xml:space="preserve">(ed.). The reversible world. Symbolic inversion in art and society. Ithaca; L., </w:t>
      </w:r>
      <w:r>
        <w:rPr>
          <w:rFonts w:cs="Times New Roman" w:ascii="Times New Roman" w:hAnsi="Times New Roman"/>
          <w:sz w:val="22"/>
          <w:szCs w:val="22"/>
        </w:rPr>
        <w:t>1978.</w:t>
      </w:r>
    </w:p>
    <w:p>
      <w:pPr>
        <w:pStyle w:val="Normal"/>
        <w:shd w:fill="FFFFFF" w:val="clear"/>
        <w:jc w:val="both"/>
        <w:rPr/>
      </w:pPr>
      <w:r>
        <w:rPr>
          <w:rFonts w:cs="Times New Roman" w:ascii="Times New Roman" w:hAnsi="Times New Roman"/>
          <w:sz w:val="22"/>
          <w:szCs w:val="22"/>
        </w:rPr>
        <w:t xml:space="preserve">19 </w:t>
      </w:r>
      <w:r>
        <w:rPr>
          <w:rFonts w:cs="Times New Roman" w:ascii="Times New Roman" w:hAnsi="Times New Roman"/>
          <w:i/>
          <w:iCs/>
          <w:sz w:val="22"/>
          <w:szCs w:val="22"/>
        </w:rPr>
        <w:t xml:space="preserve">Маркс </w:t>
      </w:r>
      <w:r>
        <w:rPr>
          <w:rFonts w:cs="Times New Roman" w:ascii="Times New Roman" w:hAnsi="Times New Roman"/>
          <w:i/>
          <w:iCs/>
          <w:sz w:val="22"/>
          <w:szCs w:val="22"/>
          <w:lang w:val="en-US"/>
        </w:rPr>
        <w:t>K.</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 xml:space="preserve">Энгельс Ф. </w:t>
      </w:r>
      <w:r>
        <w:rPr>
          <w:rFonts w:cs="Times New Roman" w:ascii="Times New Roman" w:hAnsi="Times New Roman"/>
          <w:sz w:val="22"/>
          <w:szCs w:val="22"/>
        </w:rPr>
        <w:t>Фейербах. Противоположность материалистиче-</w:t>
      </w:r>
    </w:p>
    <w:p>
      <w:pPr>
        <w:pStyle w:val="Normal"/>
        <w:shd w:fill="FFFFFF" w:val="clear"/>
        <w:jc w:val="both"/>
        <w:rPr/>
      </w:pPr>
      <w:r>
        <w:rPr>
          <w:rFonts w:cs="Times New Roman" w:ascii="Times New Roman" w:hAnsi="Times New Roman"/>
          <w:sz w:val="22"/>
          <w:szCs w:val="22"/>
        </w:rPr>
        <w:t>ского и идеалистического воззрений. — М</w:t>
      </w:r>
      <w:r>
        <w:rPr>
          <w:rFonts w:cs="Times New Roman" w:ascii="Times New Roman" w:hAnsi="Times New Roman"/>
          <w:sz w:val="22"/>
          <w:szCs w:val="22"/>
          <w:vertAlign w:val="subscript"/>
        </w:rPr>
        <w:t>м</w:t>
      </w:r>
      <w:r>
        <w:rPr>
          <w:rFonts w:cs="Times New Roman" w:ascii="Times New Roman" w:hAnsi="Times New Roman"/>
          <w:sz w:val="22"/>
          <w:szCs w:val="22"/>
        </w:rPr>
        <w:t xml:space="preserve"> 1966. — С. 83.</w:t>
      </w:r>
    </w:p>
    <w:p>
      <w:pPr>
        <w:pStyle w:val="Normal"/>
        <w:shd w:fill="FFFFFF" w:val="clear"/>
        <w:jc w:val="both"/>
        <w:rPr/>
      </w:pPr>
      <w:r>
        <w:rPr>
          <w:rFonts w:cs="Times New Roman" w:ascii="Times New Roman" w:hAnsi="Times New Roman"/>
          <w:sz w:val="22"/>
          <w:szCs w:val="22"/>
          <w:vertAlign w:val="superscript"/>
        </w:rPr>
        <w:t>20</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DauzatA. etal. </w:t>
      </w:r>
      <w:r>
        <w:rPr>
          <w:rFonts w:cs="Times New Roman" w:ascii="Times New Roman" w:hAnsi="Times New Roman"/>
          <w:sz w:val="22"/>
          <w:szCs w:val="22"/>
          <w:lang w:val="en-US"/>
        </w:rPr>
        <w:t xml:space="preserve">Nouveau dictionnaire etymologique et histonque. P., </w:t>
      </w:r>
      <w:r>
        <w:rPr>
          <w:rFonts w:cs="Times New Roman" w:ascii="Times New Roman" w:hAnsi="Times New Roman"/>
          <w:sz w:val="22"/>
          <w:szCs w:val="22"/>
        </w:rPr>
        <w:t>1964.</w:t>
      </w:r>
    </w:p>
    <w:p>
      <w:pPr>
        <w:pStyle w:val="Normal"/>
        <w:shd w:fill="FFFFFF" w:val="clear"/>
        <w:jc w:val="both"/>
        <w:rPr/>
      </w:pPr>
      <w:r>
        <w:rPr>
          <w:rFonts w:cs="Times New Roman" w:ascii="Times New Roman" w:hAnsi="Times New Roman"/>
          <w:sz w:val="22"/>
          <w:szCs w:val="22"/>
          <w:lang w:val="en-US"/>
        </w:rPr>
        <w:t xml:space="preserve">P. </w:t>
      </w:r>
      <w:r>
        <w:rPr>
          <w:rFonts w:cs="Times New Roman" w:ascii="Times New Roman" w:hAnsi="Times New Roman"/>
          <w:sz w:val="22"/>
          <w:szCs w:val="22"/>
        </w:rPr>
        <w:t>3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1  </w:t>
      </w:r>
      <w:r>
        <w:rPr>
          <w:rFonts w:cs="Times New Roman" w:ascii="Times New Roman" w:hAnsi="Times New Roman"/>
          <w:i/>
          <w:iCs/>
          <w:sz w:val="22"/>
          <w:szCs w:val="22"/>
          <w:lang w:val="en-US"/>
        </w:rPr>
        <w:t xml:space="preserve">Bauer W. </w:t>
      </w:r>
      <w:r>
        <w:rPr>
          <w:rFonts w:cs="Times New Roman" w:ascii="Times New Roman" w:hAnsi="Times New Roman"/>
          <w:sz w:val="22"/>
          <w:szCs w:val="22"/>
          <w:lang w:val="en-US"/>
        </w:rPr>
        <w:t xml:space="preserve">Icherleben und Autobiographie in alteren China </w:t>
      </w:r>
      <w:r>
        <w:rPr>
          <w:rFonts w:cs="Times New Roman" w:ascii="Times New Roman" w:hAnsi="Times New Roman"/>
          <w:sz w:val="22"/>
          <w:szCs w:val="22"/>
        </w:rPr>
        <w:t xml:space="preserve">// </w:t>
      </w:r>
      <w:r>
        <w:rPr>
          <w:rFonts w:cs="Times New Roman" w:ascii="Times New Roman" w:hAnsi="Times New Roman"/>
          <w:sz w:val="22"/>
          <w:szCs w:val="22"/>
          <w:lang w:val="en-US"/>
        </w:rPr>
        <w:t>Hcidelberger</w:t>
      </w:r>
    </w:p>
    <w:p>
      <w:pPr>
        <w:pStyle w:val="Normal"/>
        <w:shd w:fill="FFFFFF" w:val="clear"/>
        <w:jc w:val="both"/>
        <w:rPr/>
      </w:pPr>
      <w:r>
        <w:rPr>
          <w:rFonts w:cs="Times New Roman" w:ascii="Times New Roman" w:hAnsi="Times New Roman"/>
          <w:sz w:val="22"/>
          <w:szCs w:val="22"/>
          <w:lang w:val="en-US"/>
        </w:rPr>
        <w:t xml:space="preserve">Jahrbuchcr. </w:t>
      </w:r>
      <w:r>
        <w:rPr>
          <w:rFonts w:cs="Times New Roman" w:ascii="Times New Roman" w:hAnsi="Times New Roman"/>
          <w:sz w:val="22"/>
          <w:szCs w:val="22"/>
        </w:rPr>
        <w:t>1964. №8.</w:t>
      </w:r>
    </w:p>
    <w:p>
      <w:pPr>
        <w:pStyle w:val="Normal"/>
        <w:shd w:fill="FFFFFF" w:val="clear"/>
        <w:jc w:val="both"/>
        <w:rPr/>
      </w:pPr>
      <w:r>
        <w:rPr>
          <w:rFonts w:cs="Times New Roman" w:ascii="Times New Roman" w:hAnsi="Times New Roman"/>
          <w:sz w:val="22"/>
          <w:szCs w:val="22"/>
          <w:vertAlign w:val="superscript"/>
        </w:rPr>
        <w:t>22</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Svennung I. </w:t>
      </w:r>
      <w:r>
        <w:rPr>
          <w:rFonts w:cs="Times New Roman" w:ascii="Times New Roman" w:hAnsi="Times New Roman"/>
          <w:sz w:val="22"/>
          <w:szCs w:val="22"/>
          <w:lang w:val="en-US"/>
        </w:rPr>
        <w:t xml:space="preserve">Anrcdcformen. Vergleichcnde Forschungen zur indirekten Anrede in der Dritten Person und zum Nominative fiir die Vokative. Uppsala, </w:t>
      </w:r>
      <w:r>
        <w:rPr>
          <w:rFonts w:cs="Times New Roman" w:ascii="Times New Roman" w:hAnsi="Times New Roman"/>
          <w:sz w:val="22"/>
          <w:szCs w:val="22"/>
        </w:rPr>
        <w:t xml:space="preserve">1958; </w:t>
      </w:r>
      <w:r>
        <w:rPr>
          <w:rFonts w:cs="Times New Roman" w:ascii="Times New Roman" w:hAnsi="Times New Roman"/>
          <w:sz w:val="22"/>
          <w:szCs w:val="22"/>
          <w:lang w:val="en-US"/>
        </w:rPr>
        <w:t xml:space="preserve">Phan Thi Dae. Situation de la Personne au Viet-Nam. P., </w:t>
      </w:r>
      <w:r>
        <w:rPr>
          <w:rFonts w:cs="Times New Roman" w:ascii="Times New Roman" w:hAnsi="Times New Roman"/>
          <w:sz w:val="22"/>
          <w:szCs w:val="22"/>
        </w:rPr>
        <w:t>1966.</w:t>
      </w:r>
    </w:p>
    <w:p>
      <w:pPr>
        <w:pStyle w:val="Normal"/>
        <w:shd w:fill="FFFFFF" w:val="clear"/>
        <w:jc w:val="both"/>
        <w:rPr/>
      </w:pPr>
      <w:r>
        <w:rPr>
          <w:rFonts w:cs="Times New Roman" w:ascii="Times New Roman" w:hAnsi="Times New Roman"/>
          <w:sz w:val="22"/>
          <w:szCs w:val="22"/>
        </w:rPr>
        <w:t xml:space="preserve">23  </w:t>
      </w:r>
      <w:r>
        <w:rPr>
          <w:rFonts w:cs="Times New Roman" w:ascii="Times New Roman" w:hAnsi="Times New Roman"/>
          <w:i/>
          <w:iCs/>
          <w:sz w:val="22"/>
          <w:szCs w:val="22"/>
          <w:lang w:val="en-US"/>
        </w:rPr>
        <w:t xml:space="preserve">Greenberg J.II. </w:t>
      </w:r>
      <w:r>
        <w:rPr>
          <w:rFonts w:cs="Times New Roman" w:ascii="Times New Roman" w:hAnsi="Times New Roman"/>
          <w:sz w:val="22"/>
          <w:szCs w:val="22"/>
          <w:lang w:val="en-US"/>
        </w:rPr>
        <w:t xml:space="preserve">Language universale with special reference to feature nierarchies. The Hague. </w:t>
      </w:r>
      <w:r>
        <w:rPr>
          <w:rFonts w:cs="Times New Roman" w:ascii="Times New Roman" w:hAnsi="Times New Roman"/>
          <w:sz w:val="22"/>
          <w:szCs w:val="22"/>
        </w:rPr>
        <w:t>1966.</w:t>
      </w:r>
    </w:p>
    <w:p>
      <w:pPr>
        <w:pStyle w:val="Normal"/>
        <w:shd w:fill="FFFFFF" w:val="clear"/>
        <w:jc w:val="both"/>
        <w:rPr/>
      </w:pPr>
      <w:r>
        <w:rPr>
          <w:rFonts w:cs="Times New Roman" w:ascii="Times New Roman" w:hAnsi="Times New Roman"/>
          <w:sz w:val="22"/>
          <w:szCs w:val="22"/>
          <w:vertAlign w:val="superscript"/>
        </w:rPr>
        <w:t>24</w:t>
      </w:r>
      <w:r>
        <w:rPr>
          <w:rFonts w:cs="Times New Roman" w:ascii="Times New Roman" w:hAnsi="Times New Roman"/>
          <w:sz w:val="22"/>
          <w:szCs w:val="22"/>
        </w:rPr>
        <w:t xml:space="preserve"> См.: </w:t>
      </w:r>
      <w:r>
        <w:rPr>
          <w:rFonts w:cs="Times New Roman" w:ascii="Times New Roman" w:hAnsi="Times New Roman"/>
          <w:i/>
          <w:iCs/>
          <w:sz w:val="22"/>
          <w:szCs w:val="22"/>
        </w:rPr>
        <w:t xml:space="preserve">Лотман </w:t>
      </w:r>
      <w:r>
        <w:rPr>
          <w:rFonts w:cs="Times New Roman" w:ascii="Times New Roman" w:hAnsi="Times New Roman"/>
          <w:i/>
          <w:iCs/>
          <w:sz w:val="22"/>
          <w:szCs w:val="22"/>
          <w:lang w:val="en-US"/>
        </w:rPr>
        <w:t>IO.M.</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 xml:space="preserve">Успенский Б.М. </w:t>
      </w:r>
      <w:r>
        <w:rPr>
          <w:rFonts w:cs="Times New Roman" w:ascii="Times New Roman" w:hAnsi="Times New Roman"/>
          <w:sz w:val="22"/>
          <w:szCs w:val="22"/>
        </w:rPr>
        <w:t>Миф — имя — культура. Труды</w:t>
      </w:r>
    </w:p>
    <w:p>
      <w:pPr>
        <w:pStyle w:val="Normal"/>
        <w:shd w:fill="FFFFFF" w:val="clear"/>
        <w:jc w:val="both"/>
        <w:rPr/>
      </w:pPr>
      <w:r>
        <w:rPr>
          <w:rFonts w:cs="Times New Roman" w:ascii="Times New Roman" w:hAnsi="Times New Roman"/>
          <w:sz w:val="22"/>
          <w:szCs w:val="22"/>
        </w:rPr>
        <w:t xml:space="preserve">по знаковым системам. Вып. </w:t>
      </w:r>
      <w:r>
        <w:rPr>
          <w:rFonts w:cs="Times New Roman" w:ascii="Times New Roman" w:hAnsi="Times New Roman"/>
          <w:sz w:val="22"/>
          <w:szCs w:val="22"/>
          <w:lang w:val="en-US"/>
        </w:rPr>
        <w:t xml:space="preserve">VI. </w:t>
      </w:r>
      <w:r>
        <w:rPr>
          <w:rFonts w:cs="Times New Roman" w:ascii="Times New Roman" w:hAnsi="Times New Roman"/>
          <w:sz w:val="22"/>
          <w:szCs w:val="22"/>
        </w:rPr>
        <w:t xml:space="preserve">— Тарту, 1973; </w:t>
      </w:r>
      <w:r>
        <w:rPr>
          <w:rFonts w:cs="Times New Roman" w:ascii="Times New Roman" w:hAnsi="Times New Roman"/>
          <w:i/>
          <w:iCs/>
          <w:sz w:val="22"/>
          <w:szCs w:val="22"/>
        </w:rPr>
        <w:t xml:space="preserve">Налимов В.В. </w:t>
      </w:r>
      <w:r>
        <w:rPr>
          <w:rFonts w:cs="Times New Roman" w:ascii="Times New Roman" w:hAnsi="Times New Roman"/>
          <w:sz w:val="22"/>
          <w:szCs w:val="22"/>
        </w:rPr>
        <w:t>Вероятностная модель языка. О соотношении естественных и искусственных языков. (Гл. 7).— М., 19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5 </w:t>
      </w:r>
      <w:r>
        <w:rPr>
          <w:rFonts w:cs="Times New Roman" w:ascii="Times New Roman" w:hAnsi="Times New Roman"/>
          <w:i/>
          <w:iCs/>
          <w:sz w:val="22"/>
          <w:szCs w:val="22"/>
          <w:lang w:val="en-US"/>
        </w:rPr>
        <w:t xml:space="preserve">Duval S., Wicktund H.A. </w:t>
      </w:r>
      <w:r>
        <w:rPr>
          <w:rFonts w:cs="Times New Roman" w:ascii="Times New Roman" w:hAnsi="Times New Roman"/>
          <w:sz w:val="22"/>
          <w:szCs w:val="22"/>
          <w:lang w:val="en-US"/>
        </w:rPr>
        <w:t xml:space="preserve">A Theory of objective self-awareness. </w:t>
      </w:r>
      <w:r>
        <w:rPr>
          <w:rFonts w:cs="Times New Roman" w:ascii="Times New Roman" w:hAnsi="Times New Roman"/>
          <w:sz w:val="22"/>
          <w:szCs w:val="22"/>
        </w:rPr>
        <w:t xml:space="preserve">N. </w:t>
      </w:r>
      <w:r>
        <w:rPr>
          <w:rFonts w:cs="Times New Roman" w:ascii="Times New Roman" w:hAnsi="Times New Roman"/>
          <w:sz w:val="22"/>
          <w:szCs w:val="22"/>
          <w:lang w:val="en-US"/>
        </w:rPr>
        <w:t>Y.; 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2.</w:t>
      </w:r>
    </w:p>
    <w:p>
      <w:pPr>
        <w:pStyle w:val="Normal"/>
        <w:shd w:fill="FFFFFF" w:val="clear"/>
        <w:jc w:val="both"/>
        <w:rPr/>
      </w:pPr>
      <w:r>
        <w:rPr>
          <w:rFonts w:cs="Times New Roman" w:ascii="Times New Roman" w:hAnsi="Times New Roman"/>
          <w:sz w:val="22"/>
          <w:szCs w:val="22"/>
        </w:rPr>
        <w:t xml:space="preserve">26 </w:t>
      </w:r>
      <w:r>
        <w:rPr>
          <w:rFonts w:cs="Times New Roman" w:ascii="Times New Roman" w:hAnsi="Times New Roman"/>
          <w:i/>
          <w:iCs/>
          <w:sz w:val="22"/>
          <w:szCs w:val="22"/>
        </w:rPr>
        <w:t xml:space="preserve">Лотман Ю. М. </w:t>
      </w:r>
      <w:r>
        <w:rPr>
          <w:rFonts w:cs="Times New Roman" w:ascii="Times New Roman" w:hAnsi="Times New Roman"/>
          <w:sz w:val="22"/>
          <w:szCs w:val="22"/>
        </w:rPr>
        <w:t>О двух моделях коммуникации в системе культуры //</w:t>
      </w:r>
    </w:p>
    <w:p>
      <w:pPr>
        <w:pStyle w:val="Normal"/>
        <w:shd w:fill="FFFFFF" w:val="clear"/>
        <w:jc w:val="both"/>
        <w:rPr/>
      </w:pPr>
      <w:r>
        <w:rPr>
          <w:rFonts w:cs="Times New Roman" w:ascii="Times New Roman" w:hAnsi="Times New Roman"/>
          <w:sz w:val="22"/>
          <w:szCs w:val="22"/>
        </w:rPr>
        <w:t xml:space="preserve">Труды по знаковым системам. Вып. </w:t>
      </w:r>
      <w:r>
        <w:rPr>
          <w:rFonts w:cs="Times New Roman" w:ascii="Times New Roman" w:hAnsi="Times New Roman"/>
          <w:sz w:val="22"/>
          <w:szCs w:val="22"/>
          <w:lang w:val="en-US"/>
        </w:rPr>
        <w:t xml:space="preserve">VI. </w:t>
      </w:r>
      <w:r>
        <w:rPr>
          <w:rFonts w:cs="Times New Roman" w:ascii="Times New Roman" w:hAnsi="Times New Roman"/>
          <w:sz w:val="22"/>
          <w:szCs w:val="22"/>
        </w:rPr>
        <w:t>— Тарту. 1973.</w:t>
      </w:r>
    </w:p>
    <w:p>
      <w:pPr>
        <w:pStyle w:val="Normal"/>
        <w:shd w:fill="FFFFFF" w:val="clear"/>
        <w:jc w:val="both"/>
        <w:rPr/>
      </w:pPr>
      <w:r>
        <w:rPr>
          <w:rFonts w:cs="Times New Roman" w:ascii="Times New Roman" w:hAnsi="Times New Roman"/>
          <w:sz w:val="22"/>
          <w:szCs w:val="22"/>
        </w:rPr>
        <w:t xml:space="preserve">27  </w:t>
      </w:r>
      <w:r>
        <w:rPr>
          <w:rFonts w:cs="Times New Roman" w:ascii="Times New Roman" w:hAnsi="Times New Roman"/>
          <w:i/>
          <w:iCs/>
          <w:sz w:val="22"/>
          <w:szCs w:val="22"/>
        </w:rPr>
        <w:t>Золян СТ.</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 xml:space="preserve">Чернов И.А. </w:t>
      </w:r>
      <w:r>
        <w:rPr>
          <w:rFonts w:cs="Times New Roman" w:ascii="Times New Roman" w:hAnsi="Times New Roman"/>
          <w:sz w:val="22"/>
          <w:szCs w:val="22"/>
        </w:rPr>
        <w:t>О структуре языка описания поведения //</w:t>
      </w:r>
    </w:p>
    <w:p>
      <w:pPr>
        <w:pStyle w:val="Normal"/>
        <w:shd w:fill="FFFFFF" w:val="clear"/>
        <w:jc w:val="both"/>
        <w:rPr/>
      </w:pPr>
      <w:r>
        <w:rPr>
          <w:rFonts w:cs="Times New Roman" w:ascii="Times New Roman" w:hAnsi="Times New Roman"/>
          <w:sz w:val="22"/>
          <w:szCs w:val="22"/>
        </w:rPr>
        <w:t xml:space="preserve">Труды по знаковым системам. Вып. </w:t>
      </w:r>
      <w:r>
        <w:rPr>
          <w:rFonts w:cs="Times New Roman" w:ascii="Times New Roman" w:hAnsi="Times New Roman"/>
          <w:sz w:val="22"/>
          <w:szCs w:val="22"/>
          <w:lang w:val="en-US"/>
        </w:rPr>
        <w:t xml:space="preserve">VIII. </w:t>
      </w:r>
      <w:r>
        <w:rPr>
          <w:rFonts w:cs="Times New Roman" w:ascii="Times New Roman" w:hAnsi="Times New Roman"/>
          <w:sz w:val="22"/>
          <w:szCs w:val="22"/>
        </w:rPr>
        <w:t>— Тарту, 1977. — С. 160.</w:t>
      </w:r>
    </w:p>
    <w:p>
      <w:pPr>
        <w:pStyle w:val="Normal"/>
        <w:shd w:fill="FFFFFF" w:val="clear"/>
        <w:jc w:val="both"/>
        <w:rPr/>
      </w:pPr>
      <w:r>
        <w:rPr>
          <w:rFonts w:cs="Times New Roman" w:ascii="Times New Roman" w:hAnsi="Times New Roman"/>
          <w:sz w:val="22"/>
          <w:szCs w:val="22"/>
        </w:rPr>
        <w:t xml:space="preserve">28 </w:t>
      </w:r>
      <w:r>
        <w:rPr>
          <w:rFonts w:cs="Times New Roman" w:ascii="Times New Roman" w:hAnsi="Times New Roman"/>
          <w:i/>
          <w:iCs/>
          <w:sz w:val="22"/>
          <w:szCs w:val="22"/>
        </w:rPr>
        <w:t xml:space="preserve">Овчинников В. </w:t>
      </w:r>
      <w:r>
        <w:rPr>
          <w:rFonts w:cs="Times New Roman" w:ascii="Times New Roman" w:hAnsi="Times New Roman"/>
          <w:sz w:val="22"/>
          <w:szCs w:val="22"/>
        </w:rPr>
        <w:t>Ветка сакуры. —М., 1971. — С. 59.</w:t>
      </w:r>
    </w:p>
    <w:p>
      <w:pPr>
        <w:pStyle w:val="Normal"/>
        <w:shd w:fill="FFFFFF" w:val="clear"/>
        <w:jc w:val="both"/>
        <w:rPr/>
      </w:pPr>
      <w:r>
        <w:rPr>
          <w:rFonts w:cs="Times New Roman" w:ascii="Times New Roman" w:hAnsi="Times New Roman"/>
          <w:sz w:val="22"/>
          <w:szCs w:val="22"/>
        </w:rPr>
        <w:t xml:space="preserve">29   </w:t>
      </w:r>
      <w:r>
        <w:rPr>
          <w:rFonts w:cs="Times New Roman" w:ascii="Times New Roman" w:hAnsi="Times New Roman"/>
          <w:i/>
          <w:iCs/>
          <w:sz w:val="22"/>
          <w:szCs w:val="22"/>
        </w:rPr>
        <w:t>о</w:t>
      </w:r>
      <w:r>
        <w:rPr>
          <w:rFonts w:cs="Times New Roman" w:ascii="Times New Roman" w:hAnsi="Times New Roman"/>
          <w:i/>
          <w:iCs/>
          <w:sz w:val="22"/>
          <w:szCs w:val="22"/>
          <w:vertAlign w:val="subscript"/>
        </w:rPr>
        <w:t>е</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 xml:space="preserve">vos G.A. </w:t>
      </w:r>
      <w:r>
        <w:rPr>
          <w:rFonts w:cs="Times New Roman" w:ascii="Times New Roman" w:hAnsi="Times New Roman"/>
          <w:sz w:val="22"/>
          <w:szCs w:val="22"/>
          <w:lang w:val="en-US"/>
        </w:rPr>
        <w:t xml:space="preserve">Socialization for achievement. Essays on the cultural psychology of the Japanese// California.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P. </w:t>
      </w:r>
      <w:r>
        <w:rPr>
          <w:rFonts w:cs="Times New Roman" w:ascii="Times New Roman" w:hAnsi="Times New Roman"/>
          <w:sz w:val="22"/>
          <w:szCs w:val="22"/>
        </w:rPr>
        <w:t>12.</w:t>
      </w:r>
    </w:p>
    <w:p>
      <w:pPr>
        <w:pStyle w:val="Normal"/>
        <w:shd w:fill="FFFFFF" w:val="clear"/>
        <w:jc w:val="both"/>
        <w:rPr/>
      </w:pPr>
      <w:r>
        <w:rPr>
          <w:rFonts w:cs="Times New Roman" w:ascii="Times New Roman" w:hAnsi="Times New Roman"/>
          <w:sz w:val="22"/>
          <w:szCs w:val="22"/>
          <w:vertAlign w:val="superscript"/>
        </w:rPr>
        <w:t>30</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Nisihira S. </w:t>
      </w:r>
      <w:r>
        <w:rPr>
          <w:rFonts w:cs="Times New Roman" w:ascii="Times New Roman" w:hAnsi="Times New Roman"/>
          <w:sz w:val="22"/>
          <w:szCs w:val="22"/>
          <w:lang w:val="en-US"/>
        </w:rPr>
        <w:t xml:space="preserve">Changed and unchanged characteristics of the Japanes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lang w:val="en-US"/>
        </w:rPr>
        <w:t xml:space="preserve">Japan Echo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 №2; </w:t>
      </w:r>
      <w:r>
        <w:rPr>
          <w:rFonts w:cs="Times New Roman" w:ascii="Times New Roman" w:hAnsi="Times New Roman"/>
          <w:sz w:val="22"/>
          <w:szCs w:val="22"/>
          <w:lang w:val="en-US"/>
        </w:rPr>
        <w:t xml:space="preserve">Sakamoto Y. A study of the Japanese National character. Part. V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nnals of the Institute of Statistical Mathematics. Tokyo.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Supplement </w:t>
      </w: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1  </w:t>
      </w:r>
      <w:r>
        <w:rPr>
          <w:rFonts w:cs="Times New Roman" w:ascii="Times New Roman" w:hAnsi="Times New Roman"/>
          <w:i/>
          <w:iCs/>
          <w:sz w:val="22"/>
          <w:szCs w:val="22"/>
          <w:lang w:val="en-US"/>
        </w:rPr>
        <w:t xml:space="preserve">Lambert W.E., Klineberg O. </w:t>
      </w:r>
      <w:r>
        <w:rPr>
          <w:rFonts w:cs="Times New Roman" w:ascii="Times New Roman" w:hAnsi="Times New Roman"/>
          <w:sz w:val="22"/>
          <w:szCs w:val="22"/>
          <w:lang w:val="en-US"/>
        </w:rPr>
        <w:t>Children's views of foreign peoples. A cross-</w:t>
      </w:r>
    </w:p>
    <w:p>
      <w:pPr>
        <w:pStyle w:val="Normal"/>
        <w:shd w:fill="FFFFFF" w:val="clear"/>
        <w:jc w:val="both"/>
        <w:rPr/>
      </w:pPr>
      <w:r>
        <w:rPr>
          <w:rFonts w:cs="Times New Roman" w:ascii="Times New Roman" w:hAnsi="Times New Roman"/>
          <w:sz w:val="22"/>
          <w:szCs w:val="22"/>
          <w:lang w:val="en-US"/>
        </w:rPr>
        <w:t xml:space="preserve">national study. N.Y., </w:t>
      </w:r>
      <w:r>
        <w:rPr>
          <w:rFonts w:cs="Times New Roman" w:ascii="Times New Roman" w:hAnsi="Times New Roman"/>
          <w:sz w:val="22"/>
          <w:szCs w:val="22"/>
        </w:rPr>
        <w:t>19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2 </w:t>
      </w:r>
      <w:r>
        <w:rPr>
          <w:rFonts w:cs="Times New Roman" w:ascii="Times New Roman" w:hAnsi="Times New Roman"/>
          <w:i/>
          <w:iCs/>
          <w:sz w:val="22"/>
          <w:szCs w:val="22"/>
          <w:lang w:val="en-US"/>
        </w:rPr>
        <w:t xml:space="preserve">Izutsu T. </w:t>
      </w:r>
      <w:r>
        <w:rPr>
          <w:rFonts w:cs="Times New Roman" w:ascii="Times New Roman" w:hAnsi="Times New Roman"/>
          <w:sz w:val="22"/>
          <w:szCs w:val="22"/>
          <w:lang w:val="en-US"/>
        </w:rPr>
        <w:t xml:space="preserve">The structure of selfhood in Zen Buddism </w:t>
      </w:r>
      <w:r>
        <w:rPr>
          <w:rFonts w:cs="Times New Roman" w:ascii="Times New Roman" w:hAnsi="Times New Roman"/>
          <w:sz w:val="22"/>
          <w:szCs w:val="22"/>
        </w:rPr>
        <w:t xml:space="preserve">// </w:t>
      </w:r>
      <w:r>
        <w:rPr>
          <w:rFonts w:cs="Times New Roman" w:ascii="Times New Roman" w:hAnsi="Times New Roman"/>
          <w:sz w:val="22"/>
          <w:szCs w:val="22"/>
          <w:lang w:val="en-US"/>
        </w:rPr>
        <w:t>Eranos Jahrbuch. 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19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3  </w:t>
      </w:r>
      <w:r>
        <w:rPr>
          <w:rFonts w:cs="Times New Roman" w:ascii="Times New Roman" w:hAnsi="Times New Roman"/>
          <w:i/>
          <w:iCs/>
          <w:sz w:val="22"/>
          <w:szCs w:val="22"/>
          <w:lang w:val="en-US"/>
        </w:rPr>
        <w:t xml:space="preserve">Lynn R. </w:t>
      </w:r>
      <w:r>
        <w:rPr>
          <w:rFonts w:cs="Times New Roman" w:ascii="Times New Roman" w:hAnsi="Times New Roman"/>
          <w:sz w:val="22"/>
          <w:szCs w:val="22"/>
          <w:lang w:val="en-US"/>
        </w:rPr>
        <w:t xml:space="preserve">Personality and national character. N.Y., </w:t>
      </w:r>
      <w:r>
        <w:rPr>
          <w:rFonts w:cs="Times New Roman" w:ascii="Times New Roman" w:hAnsi="Times New Roman"/>
          <w:sz w:val="22"/>
          <w:szCs w:val="22"/>
        </w:rPr>
        <w:t xml:space="preserve">1971; </w:t>
      </w:r>
      <w:r>
        <w:rPr>
          <w:rFonts w:cs="Times New Roman" w:ascii="Times New Roman" w:hAnsi="Times New Roman"/>
          <w:i/>
          <w:iCs/>
          <w:sz w:val="22"/>
          <w:szCs w:val="22"/>
          <w:lang w:val="en-US"/>
        </w:rPr>
        <w:t>Iwawaki S.,</w:t>
      </w:r>
    </w:p>
    <w:p>
      <w:pPr>
        <w:pStyle w:val="Normal"/>
        <w:shd w:fill="FFFFFF" w:val="clear"/>
        <w:jc w:val="both"/>
        <w:rPr/>
      </w:pPr>
      <w:r>
        <w:rPr>
          <w:rFonts w:cs="Times New Roman" w:ascii="Times New Roman" w:hAnsi="Times New Roman"/>
          <w:i/>
          <w:iCs/>
          <w:sz w:val="22"/>
          <w:szCs w:val="22"/>
          <w:lang w:val="en-US"/>
        </w:rPr>
        <w:t>Eysenck S.B. G.</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 xml:space="preserve"> Eysenck H.J. </w:t>
      </w:r>
      <w:r>
        <w:rPr>
          <w:rFonts w:cs="Times New Roman" w:ascii="Times New Roman" w:hAnsi="Times New Roman"/>
          <w:sz w:val="22"/>
          <w:szCs w:val="22"/>
          <w:lang w:val="en-US"/>
        </w:rPr>
        <w:t xml:space="preserve">Differences in personality between Japanese and Englis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Social psychology.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V. </w:t>
      </w:r>
      <w:r>
        <w:rPr>
          <w:rFonts w:cs="Times New Roman" w:ascii="Times New Roman" w:hAnsi="Times New Roman"/>
          <w:sz w:val="22"/>
          <w:szCs w:val="22"/>
        </w:rPr>
        <w:t>102. N1.</w:t>
      </w:r>
    </w:p>
    <w:p>
      <w:pPr>
        <w:pStyle w:val="Normal"/>
        <w:shd w:fill="FFFFFF" w:val="clear"/>
        <w:jc w:val="both"/>
        <w:rPr/>
      </w:pPr>
      <w:r>
        <w:rPr>
          <w:rFonts w:cs="Times New Roman" w:ascii="Times New Roman" w:hAnsi="Times New Roman"/>
          <w:sz w:val="22"/>
          <w:szCs w:val="22"/>
        </w:rPr>
        <w:t xml:space="preserve">34 д/йж </w:t>
      </w:r>
      <w:r>
        <w:rPr>
          <w:rFonts w:cs="Times New Roman" w:ascii="Times New Roman" w:hAnsi="Times New Roman"/>
          <w:i/>
          <w:iCs/>
          <w:smallCaps/>
          <w:sz w:val="22"/>
          <w:szCs w:val="22"/>
          <w:lang w:val="en-US"/>
        </w:rPr>
        <w:t xml:space="preserve">rj. </w:t>
      </w:r>
      <w:r>
        <w:rPr>
          <w:rFonts w:cs="Times New Roman" w:ascii="Times New Roman" w:hAnsi="Times New Roman"/>
          <w:sz w:val="22"/>
          <w:szCs w:val="22"/>
          <w:lang w:val="en-US"/>
        </w:rPr>
        <w:t xml:space="preserve">Protean Ma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artisan Review.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V. </w:t>
      </w:r>
      <w:r>
        <w:rPr>
          <w:rFonts w:cs="Times New Roman" w:ascii="Times New Roman" w:hAnsi="Times New Roman"/>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5 </w:t>
      </w:r>
      <w:r>
        <w:rPr>
          <w:rFonts w:cs="Times New Roman" w:ascii="Times New Roman" w:hAnsi="Times New Roman"/>
          <w:i/>
          <w:iCs/>
          <w:sz w:val="22"/>
          <w:szCs w:val="22"/>
          <w:lang w:val="en-US"/>
        </w:rPr>
        <w:t xml:space="preserve">Turner R. H. </w:t>
      </w:r>
      <w:r>
        <w:rPr>
          <w:rFonts w:cs="Times New Roman" w:ascii="Times New Roman" w:hAnsi="Times New Roman"/>
          <w:sz w:val="22"/>
          <w:szCs w:val="22"/>
          <w:lang w:val="en-US"/>
        </w:rPr>
        <w:t xml:space="preserve">The real Self. From institution to impulse </w:t>
      </w:r>
      <w:r>
        <w:rPr>
          <w:rFonts w:cs="Times New Roman" w:ascii="Times New Roman" w:hAnsi="Times New Roman"/>
          <w:sz w:val="22"/>
          <w:szCs w:val="22"/>
        </w:rPr>
        <w:t xml:space="preserve">// </w:t>
      </w:r>
      <w:r>
        <w:rPr>
          <w:rFonts w:cs="Times New Roman" w:ascii="Times New Roman" w:hAnsi="Times New Roman"/>
          <w:sz w:val="22"/>
          <w:szCs w:val="22"/>
          <w:lang w:val="en-US"/>
        </w:rPr>
        <w:t>American Journal</w:t>
      </w:r>
    </w:p>
    <w:p>
      <w:pPr>
        <w:pStyle w:val="Normal"/>
        <w:shd w:fill="FFFFFF" w:val="clear"/>
        <w:jc w:val="both"/>
        <w:rPr/>
      </w:pPr>
      <w:r>
        <w:rPr>
          <w:rFonts w:cs="Times New Roman" w:ascii="Times New Roman" w:hAnsi="Times New Roman"/>
          <w:sz w:val="22"/>
          <w:szCs w:val="22"/>
          <w:lang w:val="en-US"/>
        </w:rPr>
        <w:t xml:space="preserve">of Sociology.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V. </w:t>
      </w:r>
      <w:r>
        <w:rPr>
          <w:rFonts w:cs="Times New Roman" w:ascii="Times New Roman" w:hAnsi="Times New Roman"/>
          <w:sz w:val="22"/>
          <w:szCs w:val="22"/>
        </w:rPr>
        <w:t>81. №5.</w:t>
      </w:r>
    </w:p>
    <w:p>
      <w:pPr>
        <w:pStyle w:val="Normal"/>
        <w:shd w:fill="FFFFFF" w:val="clear"/>
        <w:jc w:val="both"/>
        <w:rPr/>
      </w:pPr>
      <w:r>
        <w:rPr>
          <w:rFonts w:cs="Times New Roman" w:ascii="Times New Roman" w:hAnsi="Times New Roman"/>
          <w:sz w:val="22"/>
          <w:szCs w:val="22"/>
        </w:rPr>
        <w:t xml:space="preserve">36 </w:t>
      </w:r>
      <w:r>
        <w:rPr>
          <w:rFonts w:cs="Times New Roman" w:ascii="Times New Roman" w:hAnsi="Times New Roman"/>
          <w:i/>
          <w:iCs/>
          <w:sz w:val="22"/>
          <w:szCs w:val="22"/>
          <w:lang w:val="en-US"/>
        </w:rPr>
        <w:t xml:space="preserve">Zurcher L.A. </w:t>
      </w:r>
      <w:r>
        <w:rPr>
          <w:rFonts w:cs="Times New Roman" w:ascii="Times New Roman" w:hAnsi="Times New Roman"/>
          <w:sz w:val="22"/>
          <w:szCs w:val="22"/>
          <w:lang w:val="en-US"/>
        </w:rPr>
        <w:t xml:space="preserve">Jr. The mutable Self. A self-concept for social change. </w:t>
      </w:r>
      <w:r>
        <w:rPr>
          <w:rFonts w:cs="Times New Roman" w:ascii="Times New Roman" w:hAnsi="Times New Roman"/>
          <w:sz w:val="22"/>
          <w:szCs w:val="22"/>
        </w:rPr>
        <w:t>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ЕННЫЙ П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ЕДМ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ИСЦИПЛИНАР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w:t>
      </w:r>
      <w:r>
        <w:rPr>
          <w:rFonts w:cs="Times New Roman" w:ascii="Times New Roman" w:hAnsi="Times New Roman"/>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жизненного пути — одна из центральных, ключевых проблем современного человековедения, в которой сфокусированы фундаментальные интересы философии, социологии, психологии, демографии, этнографии, истории, антропологии и многих других наук. Тема эта весьма многогранна и подразумевает множество разных вопросов. Какова диалектика постоянства и изменчивости личности на разных этапах ее развития? Какие стадии жизненного пути считать наиболее важными, судьбоносными с этой точки зрения? Как соотносятся биологические и социальные детерминанты развития личности и в какой мере она является субъектом, творцом собственной судь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недавнего времени эти вопросы обсуждались главным образом на философском, теоретико-методологическом уровне; специальные науки изучали лишь отдельные, частные их аспекты. Однако в 1970-х гг. в мировой | науке произошел скачок. В психологии развития, которую у нас до сих пор по инерции называют возрастной психологией, возникло новое предметное и одновременно теоретико-методологическое направление — изучение развития человека на всем протяжении его жизни, от рождения до смерти^. В социологии конституировалась сначала теория возрастной стратификацииЗ, а затем — историческая социология жизненного пути, основанная на широком применении когортного и поколенного анализа^ Разобщенные и описательные этнографические исследования обрядов жизненного цикла, возрастных категорий и обрядов перехода постепенно соединяются в единую предметную область — этнологию жизненного цикла; ей был посвящен Третий конгресс Международного общества этнологии и фольклористики (Цюрих, апрель 1987). В исторических науках, литературоведении и истории искусства реабилитирован и усовершенствован биографический метод, бы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 растет число исследований по социальной истории детства и ю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е достижений частных наук активизировались междисциплинарные связи и тенденции интегративного порядка. Под эгидой Совета по социальным исследованиям США в 1981 г. создан специальный Комитет по изучению развития человека в контексте его жизненного пути (раньше он координировал только исследования, касавшиеся среднего возраста и старости, детство и юность изучались отдельно, в несколько ином ключе). По этим вопросам ежегодно проводятся международные моно— и многодисциплинарные конференции, в которых советские ученые, как правило, не участв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етской науке эта проблематика обсуждается главным образом на философском, теоретико-методологическом уровне, даже если пишут об этом не философы, а психол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дискуссии о принципах возрастной периодизации наши психологи ведут так, будто зарубежных лонгитюд-ных исследований в природе не существует и проблема решается чисто логическим путем: Л .И. Божович думает так, Д.Б. Эльконин этак, А.В. Петровский еще иначеб. За исключением работ Е.И. Головахи и А.А. Кроника, этих данных никто не использовал, а названные выше многотомные серии, похоже, вообще никому неизвестны. Но какая может быть теория без эмпирических данных?</w:t>
      </w:r>
    </w:p>
    <w:p>
      <w:pPr>
        <w:pStyle w:val="Normal"/>
        <w:shd w:fill="FFFFFF" w:val="clear"/>
        <w:jc w:val="both"/>
        <w:rPr/>
      </w:pPr>
      <w:r>
        <w:rPr>
          <w:rFonts w:cs="Times New Roman" w:ascii="Times New Roman" w:hAnsi="Times New Roman"/>
          <w:sz w:val="22"/>
          <w:szCs w:val="22"/>
        </w:rPr>
        <w:t xml:space="preserve">Неудивительно, что даже авторы, четко ориентированные на социальную психологию, пишут о «развитии личности в онтогенезе». Но если онтогенез — «процесс развития индивидуального организма», а личность — «системное качество, приобретаемое </w:t>
      </w:r>
      <w:r>
        <w:rPr>
          <w:rFonts w:cs="Times New Roman" w:ascii="Times New Roman" w:hAnsi="Times New Roman"/>
          <w:i/>
          <w:iCs/>
          <w:sz w:val="22"/>
          <w:szCs w:val="22"/>
        </w:rPr>
        <w:t xml:space="preserve">индивидом </w:t>
      </w:r>
      <w:r>
        <w:rPr>
          <w:rFonts w:cs="Times New Roman" w:ascii="Times New Roman" w:hAnsi="Times New Roman"/>
          <w:sz w:val="22"/>
          <w:szCs w:val="22"/>
        </w:rPr>
        <w:t xml:space="preserve">в предметной </w:t>
      </w:r>
      <w:r>
        <w:rPr>
          <w:rFonts w:cs="Times New Roman" w:ascii="Times New Roman" w:hAnsi="Times New Roman"/>
          <w:i/>
          <w:iCs/>
          <w:sz w:val="22"/>
          <w:szCs w:val="22"/>
        </w:rPr>
        <w:t xml:space="preserve">деятельности и общении, </w:t>
      </w:r>
      <w:r>
        <w:rPr>
          <w:rFonts w:cs="Times New Roman" w:ascii="Times New Roman" w:hAnsi="Times New Roman"/>
          <w:sz w:val="22"/>
          <w:szCs w:val="22"/>
        </w:rPr>
        <w:t>характеризующие его со стороны включенности в общественные отношения»6</w:t>
      </w:r>
      <w:r>
        <w:rPr>
          <w:rFonts w:cs="Times New Roman" w:ascii="Times New Roman" w:hAnsi="Times New Roman"/>
          <w:sz w:val="22"/>
          <w:szCs w:val="22"/>
          <w:vertAlign w:val="subscript"/>
        </w:rPr>
        <w:t>)</w:t>
      </w:r>
      <w:r>
        <w:rPr>
          <w:rFonts w:cs="Times New Roman" w:ascii="Times New Roman" w:hAnsi="Times New Roman"/>
          <w:sz w:val="22"/>
          <w:szCs w:val="22"/>
        </w:rPr>
        <w:t xml:space="preserve"> данное словосочетание явно неправом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лучше обстоит дело и в нашей социологии. В Эстонии выполнено одно солидное лонгитюдное исследование, прослеживающее жизненный путь и процесс социального самоопределения когорты выпускников средней школы 1966 г.9, но работа эта является чисто эмпир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жизненный путь» одинаково отсутствует в «Философской энциклопедии» (1962), «Философском энциклопедическом словаре» (1983), «Демографическом энциклопедическом словаре» (1985), «Кратком психологи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м словаре» (1985). В «Биологическом энциклопедическом словаре» (1986) есть статья «Жизненный цикл», но о человеке в ней ничего не сказа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такое жизненный путь и почему он требует именно междисциплинарного под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каких бы позиций мы ни описывали развитие человека, это описание молчаливо предполагает три автономные системы отсч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система — индивидуальное развитие, описываемое в таких терминах, как «онтогенез», «течение жизни», «жизненный путь», «жизненный цикл», «биография», его составляющие («стадии развития», «возрасты жизни») и производные («возрастные свойства»). Но возраст развития и его измерения многомерны. Биологический возраст определяется состоянием обмена веществ и функций организма по сравнению со статистически средним уровнем развития, характерным для всей популяции данного хронологического возраста. Социальный возраст индивида измеряется путем соотнесения уровня его социального развития (например, овладение определенным набором социальных ролей) с тем, что статистически нормально для его сверстников. Психический возраст определяется путем соотнесения уровня психического (умственного, эмоционального и т.д.) развития индивида с соответствующим нормативным среднестатистическим симптомокомплек-сом. Кроме этих параметров, подразумевающих объективное, внешнее измерение, существует субъективный, переживаемый возраст личности, имеющий внутреннюю точку отсчета; возрастное самосознание зависит от напряженности, событийной наполненности жизни и субъективно воспринимаемой степени самореализаци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система отсчета — социально-возрастные процессы и социально-возрастная структура общества, описываемые в таких терминах, как «возрастная стратификация», «возрастное разделение труда», «возрастные слои», «возрастные группы», «поколение», «когортные различия»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я система отсчета — возрастной символизм, отражение возрастных процессов и свойств в культуре, то, как их воспринимают и символизируют представители разных социально-экономических и этнических общностей и групп («возрастные обряды», «возрастные стереотипы»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явления взаимосвязаны. Но в изучений индивидуального жизненного пути ведущую роль издавна 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6</w:t>
      </w:r>
    </w:p>
    <w:p>
      <w:pPr>
        <w:pStyle w:val="Normal"/>
        <w:shd w:fill="FFFFFF" w:val="clear"/>
        <w:jc w:val="both"/>
        <w:rPr/>
      </w:pPr>
      <w:r>
        <w:rPr>
          <w:rFonts w:cs="Times New Roman" w:ascii="Times New Roman" w:hAnsi="Times New Roman"/>
          <w:sz w:val="22"/>
          <w:szCs w:val="22"/>
        </w:rPr>
        <w:t>ли психологи; лишь сравнительно недавно к ним присоединились социологи. Исследование возрастной стратификации общества — область социологии и демографии. Возрастной символизм изучается преимущественно этнографами, при участии фольклористов и историков. Каждая из этих дисциплин имеет свою собственную, исторически сложившуюся систему понятий и методов и далеко не всегда склонна учитывать, как ставятся те же самые или близкие проблемы в смежных отраслях знаний. Зачастую не уточняется даже, идет ли речь о свойствах индивидов оп</w:t>
      </w:r>
      <w:r>
        <w:rPr>
          <w:rFonts w:cs="Times New Roman" w:ascii="Times New Roman" w:hAnsi="Times New Roman"/>
          <w:sz w:val="22"/>
          <w:szCs w:val="22"/>
          <w:vertAlign w:val="subscript"/>
        </w:rPr>
        <w:t xml:space="preserve">: </w:t>
      </w:r>
      <w:r>
        <w:rPr>
          <w:rFonts w:cs="Times New Roman" w:ascii="Times New Roman" w:hAnsi="Times New Roman"/>
          <w:sz w:val="22"/>
          <w:szCs w:val="22"/>
        </w:rPr>
        <w:t>редсленного возраста, или о возрастной структуре общества, или о том, как это преломляется в культуре. Одни и те же термины имеют в разных науках и у разных авторов совершенно разные зна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слово «поколение» обозначает: 1) генерацию, звено в цепи происхождения от общего предка ("поколение отцов" в отличие от «поколения детей»); 2) возра-стно-однородную группу, когорту сверстников, родившихся в одно и то же время; 3) условный отрезок времени, в течение которого живет или активно действует данное-поколение; 4) общность современников, сформировавшихся в определенных исторических условиях, под влиянием каких-то значимых исторических событий, независимо от их хронологического возраста («поколение романтизма» или «послевоенное поколение» в отличие от «военного» и «довоенного») 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индивидуальное развитие человека, как и всякого другого организма, есть онтогенез с заложенной в нем филогенетической программой»! 1, его периодизация неизбежно покоится на выделении ряда универсальных возрастных процессов (рост, созревание, развитие, старение), в ходе которых формируются соответствующие возрастные свойства (различия). То и другое обобщается в понятии возрастных стадий (фаз, этапов, периодов) или этапов развития (детство, переходный возраст, зрелость, старость и др.). Возрастные свойства отвечают на вопрос, чем среднестатистический индивид данного хронологического возраста и/или находящийся на данной стадии развития, отличается от среднестатистического индивида другого возраста. Возрастные процессы подразумевают вопрос, как формируются возрастные свойства и каким путем (постепенно или резко, скачкообразно) происходит переход из одной возрастной стадии в друг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Кон и.с.                                         2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хотя термины, в которых психология развития описывает возрастные процессы, уходят своими корнями в биологию и подразумевают прежде всего онтогенез, реальная биография, жизненный путь индивида значительно богаче и шире онтогенеза, они включают также историю «формирования и развития личности в определенном общ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ика определенной эпохи и сверстника определенного поколения»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изация жизненного пути должна учитывать принципиальную многомерность возрастных свойств и критериев их оценки. Если биологический возраст соотносится со свойствами организма или его подсистем, то социальный возраст — с положением индивида в системе обществен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понятия, как дошкольный, школьный, студенческий, рабочий, пенсионный возраст или возраст гражданского совершеннолетия, имеют исключительно социальный смы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необходимо различать нормативные и фактические критерии. Юридический брачный возраст, т.е. минимальный возраст, по достижении которого индивид имеет законное право вступать в брак, — совсем не то же самое, что демографические показатели брачности, такие, как вероятность вступления в брак в определенном возрастном интервале, средний возраст вступления в брак и т.д. Соотношение их также исторично. В современном индустриальном обществе большинство людей вступают в брак значительно позже, чем это допускается законом, тогда как в средневековой Европе или в Индии недавнего прошлого дело обстояло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мерность возрастных свойств усугубляется неравномерностью и гетерохронностью (асинхронией) протекания возрастных процессов. Закон гетерохрониости развития универсален и действует как на межличностном, так и на внутриличностном уровне. Межличностная гетерохронность означает, что индивиды созревают и развиваются неодновременно, а разные аспекты и критерии зрелости имеют для них неодинаковое значение. Внутрилично-стная гетерохронность выражается в несогласованности сроков биологического, социального и психического развития и несовпадении темпов созревания или инволюции отдельных подсистем одного и того же индивида, например, темпов его физического роста и полового созревания,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ии диспропорций между интеллектуальным и нравственным развитием и т.п.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мерность возрастных свойств и гетерохронность возрастных процессов делают любую периодизацию жизненного пути и его отдельных этапов условной, допускающей многочисленные вариации и отклонения от статистического среднего, причем эти отклонения статистически нормальны и нередко представляют собой разные типы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менее существенны их социально-исторические вариации. По мнению ряда ученых, имеется определенная филогенетическая закономерность, согласно которой в процессе биологической эволюции возрастает значение индивида и его влияние на развитие вида. Это проявляется в удлинении периода формирования, в течение которого накапливается индивидуальный жизненный опыт, и в увеличении вариативности (морфологической, физиологической и психической) внутри вида*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родолжается в человеческой истории. Кроме общего удлинения продолжительности жизни человека по сравнению с другими антропоидами, повышается значение подготовительного этапа жизнедеятельности, происходит удлинение детства как периода первичного обучения и социализации. С другой стороны, возрастает значение старости, поскольку старые особи, передавая накопленный ими опыт более молодым, способствуют увеличению устойчивости и эволюционных возможностей популяции. Б.Г. Ананьев видел в этом пример обратного воздействия жизненного пути на онтогенез. Поэтому, хотя возрастные категории первоначально зародились и часто мыслятся обыденным сознанием как онтогенетические инварианты, их необходимо рассматривать в иной, более сложной системе отсч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ительность индивидуального жизненного пути, членение и конкретное содержание его этапов существенно варьируют в разных обществах и у представителей разных классов одного и того же общества. Индивиды, принадлежащие к господствующем классам, имеют гораздо больше шансов на продолжительную жизнь, обладают более длительным детством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ременной науке существуют три главных термина для описания индивидуального развития в его целом — время жизни, жлзненный цикл и жизненный путь. Хотя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используют как синонимы, они существенно различны по содержанию.</w:t>
      </w:r>
    </w:p>
    <w:p>
      <w:pPr>
        <w:pStyle w:val="Normal"/>
        <w:shd w:fill="FFFFFF" w:val="clear"/>
        <w:jc w:val="both"/>
        <w:rPr/>
      </w:pPr>
      <w:r>
        <w:rPr>
          <w:rFonts w:cs="Times New Roman" w:ascii="Times New Roman" w:hAnsi="Times New Roman"/>
          <w:i/>
          <w:iCs/>
          <w:sz w:val="22"/>
          <w:szCs w:val="22"/>
        </w:rPr>
        <w:t xml:space="preserve">Время жизни, </w:t>
      </w:r>
      <w:r>
        <w:rPr>
          <w:rFonts w:cs="Times New Roman" w:ascii="Times New Roman" w:hAnsi="Times New Roman"/>
          <w:sz w:val="22"/>
          <w:szCs w:val="22"/>
        </w:rPr>
        <w:t xml:space="preserve">ее протяженность или пространство (англ. </w:t>
      </w:r>
      <w:r>
        <w:rPr>
          <w:rFonts w:cs="Times New Roman" w:ascii="Times New Roman" w:hAnsi="Times New Roman"/>
          <w:sz w:val="22"/>
          <w:szCs w:val="22"/>
          <w:lang w:val="en-US"/>
        </w:rPr>
        <w:t xml:space="preserve">life-time </w:t>
      </w:r>
      <w:r>
        <w:rPr>
          <w:rFonts w:cs="Times New Roman" w:ascii="Times New Roman" w:hAnsi="Times New Roman"/>
          <w:sz w:val="22"/>
          <w:szCs w:val="22"/>
        </w:rPr>
        <w:t xml:space="preserve">или </w:t>
      </w:r>
      <w:r>
        <w:rPr>
          <w:rFonts w:cs="Times New Roman" w:ascii="Times New Roman" w:hAnsi="Times New Roman"/>
          <w:sz w:val="22"/>
          <w:szCs w:val="22"/>
          <w:lang w:val="en-US"/>
        </w:rPr>
        <w:t xml:space="preserve">life-span) </w:t>
      </w:r>
      <w:r>
        <w:rPr>
          <w:rFonts w:cs="Times New Roman" w:ascii="Times New Roman" w:hAnsi="Times New Roman"/>
          <w:sz w:val="22"/>
          <w:szCs w:val="22"/>
        </w:rPr>
        <w:t>обозначает временной интервал между рождением и смертью. Чем заполнено это в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нбе пространство, термин не уточн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олжительность жизни имеет важные соци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сихологические последствия. От нее во многом зависит, например, длительность сосуществования поколений и продолжительность первичной социализации детей. Тем не менее «время жизни» — понятие формальное, обозначающее хронологические рамки индивидуального существования, безотносительно к его содержанию.</w:t>
      </w:r>
    </w:p>
    <w:p>
      <w:pPr>
        <w:pStyle w:val="Normal"/>
        <w:shd w:fill="FFFFFF" w:val="clear"/>
        <w:jc w:val="both"/>
        <w:rPr/>
      </w:pPr>
      <w:r>
        <w:rPr>
          <w:rFonts w:cs="Times New Roman" w:ascii="Times New Roman" w:hAnsi="Times New Roman"/>
          <w:sz w:val="22"/>
          <w:szCs w:val="22"/>
        </w:rPr>
        <w:t xml:space="preserve">Понятие </w:t>
      </w:r>
      <w:r>
        <w:rPr>
          <w:rFonts w:cs="Times New Roman" w:ascii="Times New Roman" w:hAnsi="Times New Roman"/>
          <w:i/>
          <w:iCs/>
          <w:sz w:val="22"/>
          <w:szCs w:val="22"/>
        </w:rPr>
        <w:t xml:space="preserve">«жизненный цикл» </w:t>
      </w:r>
      <w:r>
        <w:rPr>
          <w:rFonts w:cs="Times New Roman" w:ascii="Times New Roman" w:hAnsi="Times New Roman"/>
          <w:sz w:val="22"/>
          <w:szCs w:val="22"/>
        </w:rPr>
        <w:t>более определенно и содержательно. Оно предполагает, что ход жизни подчинен известной закономерности, а его этапы («возрасты жизни» или «времена жизни», подобные временам года) представляют собой постоянный круговорот. Идея циклического круговорота жизни, подобного цикличности природных процессов (чередование дня и ночи, смена времен года и т.п.), — один из древнейших образов нашего сознания. Многие биологические и социальные возрастные процессы действительно являются циклическими. Организм нормально проходит фазы рождения, роста, созревания, старения и смерти. Личность усваивает, затем выполняет и, наконец, постепенно оставляет определенный набор социальных ролей (трудовых, семейных, родительских), после чего тот же цикл повторяют ее'потомки. Цикличность характеризует и смену поколений в обществе, где младшие (дети) сначала учатся у старших, затем активно действуют рядом с ними, а потом, в свою очередь, социализируют младших. Не лишены эвристической ценности и аналогии между восходящей и нисходящей фазами развития. Метафора «впадающей в детство» старости отражает ряд вполне реальных психофизиологических процессов ослабления сознательного самоконтроля, изменения временной перспективы, ослабления половой дифференциаци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онятие «жизненного цикла» предполагает некоторую замкнутость, завершенность процесса, центр которого находится в нем самом. Между тем важнейшие процессы развития индивида как личности невозможно понять без учета его взаимодействия с другими людьми и социальными институтами. И это взаимодействие не вс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укладывается в циклическую схему. Хотя трудовую жизнь личности можно представить в виде цикла, включающего фазы подготовки к труду, начала трудовой деятельности, пика профессиональных достижений, спада активности и выхода на пенсию, данная модель представляется чересчур общей, индивидуальные вариации, которыми так богата трудовая жизнь, в нее не вписываются. То же можно сказать и о социологическом понятии «семейный цик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шире круг подвергающихся анализу деятельностей и отношений, тем меньше индивидуальная биография походит на циклический процесс. Даже если каждый отдельный ее аспект или компонент может быть концептуализирован как некоторый цикл («биологический жизненный цикл», «семейный цикл», «цикл профессиональной карьеры»), биография в целом представляется многомерной, подчиненной нескольким разным, не сводимым друг к другу ритмам. Это побуждает ученых рассматривать человеческую жизнь не как сумму вариаций на заданную тему, а как открытую систему, как историю, в которой наряду с определенными инвариантами есть пробы, гипотезы, проблемы, перемены и т.п.</w:t>
      </w:r>
    </w:p>
    <w:p>
      <w:pPr>
        <w:pStyle w:val="Normal"/>
        <w:shd w:fill="FFFFFF" w:val="clear"/>
        <w:jc w:val="both"/>
        <w:rPr/>
      </w:pPr>
      <w:r>
        <w:rPr>
          <w:rFonts w:cs="Times New Roman" w:ascii="Times New Roman" w:hAnsi="Times New Roman"/>
          <w:sz w:val="22"/>
          <w:szCs w:val="22"/>
        </w:rPr>
        <w:t xml:space="preserve">Наиболее емкий и употребительный термин для описания этого — </w:t>
      </w:r>
      <w:r>
        <w:rPr>
          <w:rFonts w:cs="Times New Roman" w:ascii="Times New Roman" w:hAnsi="Times New Roman"/>
          <w:i/>
          <w:iCs/>
          <w:sz w:val="22"/>
          <w:szCs w:val="22"/>
        </w:rPr>
        <w:t xml:space="preserve">«жизненный путь». </w:t>
      </w:r>
      <w:r>
        <w:rPr>
          <w:rFonts w:cs="Times New Roman" w:ascii="Times New Roman" w:hAnsi="Times New Roman"/>
          <w:sz w:val="22"/>
          <w:szCs w:val="22"/>
        </w:rPr>
        <w:t>Понятие жизненного пути отличается от «жизненного цикла» прежде всего многомерностью, тем, что оно предполагает множество разных тенденций и линий развития в пределах одной и той же биографии, причем эти линии одновременно автономны и взаимосвязаны. В основе его периодизации — не линейные, раз и навсегда определенные фазы, а конкретные жизненные события. Время, последовательность и способ осуществления любого жизненного события, будь то вступление в брак или выход на пенсию, не менее важны, чем сам факт, что данное событие имело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требует сочетания социологического, психологического и исторического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ьше психологи изучали процессы индивидуального развития так, как если бы они совершались в неизменном социальном мире, а историки и социологи прослеживали изменения в социальном мире без учета перемен в содержании и структуре жизненного пути индивида. Эти две точки зрения — «изменяющийся индивид в неизменном мире» и «изменяющийся мир при неизменных индивидах» — признавались взаимодополнительными, но практи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p>
      <w:pPr>
        <w:pStyle w:val="Normal"/>
        <w:shd w:fill="FFFFFF" w:val="clear"/>
        <w:jc w:val="both"/>
        <w:rPr/>
      </w:pPr>
      <w:r>
        <w:rPr>
          <w:rFonts w:cs="Times New Roman" w:ascii="Times New Roman" w:hAnsi="Times New Roman"/>
          <w:sz w:val="22"/>
          <w:szCs w:val="22"/>
        </w:rPr>
        <w:t>не совмещались. Сегодня ясно, что нужно изучать развитие индивида в изменяющемся мире. В свете этой новой теоретической перспективы возрастные различия — не просто следствие универсальных этапов онтогенеза, а результат сложного переплетения траекторий индивидуального психического развития, общественно-производственной, трудовой карьеры и брачно-семейного цикла. Поскольку каждая из этих линий относительно автономна, жизненный путь, как и онтогенез, подчинен закону гетерохронности. Поворотные пункты и переходы в психическом развитии, трудовой карьере и семейной жизни личности могут хронологически не совпадать. Но такая асинхрония имеет определенные, социально-исторически обусловленные пределы. Это обязывает исследователя жизненного пути, во-первых, синхронизировать фазы индивидуального психосоциального развития личности с ее трудовыми и семейными переходами; во-вторых, проследить взаимодействие этих разных переходов в системе жизненного пути; в-третьих, учитывать кумулятивное воздействие предшествующих переходов на последующие</w:t>
      </w:r>
      <w:r>
        <w:rPr>
          <w:rFonts w:cs="Times New Roman" w:ascii="Times New Roman" w:hAnsi="Times New Roman"/>
          <w:sz w:val="22"/>
          <w:szCs w:val="22"/>
          <w:vertAlign w:val="superscript"/>
        </w:rPr>
        <w:t>14</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одержательная характеристика процессов, свойств и стадий индивидуального развития возможна либо в системе онтогенеза, либо в системе жизненного цикла, либо, в системе жизненного пути. Однако эти системы не рядоположны: жизненный путь личности включает в себя жизненный цикл индивида, а этот, в свою очередь, включает онтогенез. Относительно и само различие «биологических» и «социальных» процессов и свойств. Хотя процессы роста, созревания и старения организма автономны от процессов усвоения, выполнения и оставления личностью определенных наборов социальных ролей, главные психические процессы и свойства являются интег-ративными и не поддаются дихотомизации на биологические и соци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ко-социологическое изучение жизненного пути и его компонентов не отрицает онтогенетических инвариант развития индивида. Но оно проясняет и подчеркивает ведущую роль, которую играют во взаимодействии биологического и социального исторические условия. Ничто не может изменить инвариантную последовательность циклов детства, взрослости и старости. Но длительность и содержание каждого из них зависят от социальных факторов. Причем эта зависимость имеет не только количественный, что наглядно видно при изучении динам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олжительности жизни или процессов акселерации, но и качествен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ая наука уделяет особенно много внимания проблеме качественных сдвигов, скачков в развитии. В биологии и психофизиологии это так называемые критические периоды, когда организм отличается повышенной сензитивностью (чувствительностью) и определенным внешним или/и внутренним фактором, воздействия которых именно в данной (и никакой другой) точке развития имеют особенно важные необратимые послед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циологии и других общественных науках этому соответствует понятие «социальный переход» индивида или группы людей из одного социального состояния в другое (например, из детства в отрочество или из категории учащихся в категорию работающих). Специфически этнографический аспект данной проблемы — обряды перехода и их особый, частный случай — иници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критические периоды и социальные переходы обычно сопровождаются какой-то, иногда болезненной, психологической перестройкой, психология развития (в частности, Э. Эриксон) выработала особое понятие «возрастных кризисов» или «нормативных кризисов развития». Слово «кризис» подчеркивает момент нарушения равновесия, появления новых потребностей и перестройки мотива-циойной сферы личности, но поскольку в данной фазе развития подобное состояние статистически нормально, то и кризисы эти называются «норматив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я соответствующие биологические и социальные законы, можно достаточно точно предсказать, когда, в каком среднем возрасте средний индивид данного общества столкнется с теми или иными проблемами, как эти проблемы связаны друг с другом, от каких сопутствующих факторов зависит глубина и длительность соответствующего нормативного кризиса и каковы типичные варианты его раз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если нас интересует не структура жизненного пути среднестатистического индивида, а биография индивидуальной личности, объективные данные придется дополнить субъективными. Поворотными пунктами индивидуального развития могут быть любые жизненные события (случайно прочитанная книга, встреча с интересным человеком) , которые по тем или иным причинам оказались для данной личности важными, судьбоносными. Проясн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лишь ретроспективно, поэтому любая биография индивидуальна и в какой-то степени субъектив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ические (сензитивные) периоды, социальные переходы, нормативные возрастные кризисы и индивидуальные жизненные события несводимы друг к другу и в то же время — взаимосвяз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 одно психофизиологическое или социально-психологическое событие жизни индивида не может быть понято, если не соотнести его с: а) хронологическим возрастом индивида в момент совершения данного события; б) когор-тной принадлежностью индивида, определяемой датой его рождения; в) исторической эпохой и календарной датой этого события. Далеко не одно и то же, женился человек в 18 или в 30 лет; соответствовал ли возраст его женитьбы среднестатистическим для данного поколения нормам и в какой исторической ситуации произошло это событ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а жизненного пути, «расписание», последовательность и время важнейших социальных переходов меняются из поколения в поколение. Даже небольшой временной интервал может оказаться в этом смысле существ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ериканский социолог Г. Элдер-младший, изучая архивы Калифорнийского лонгитюда, сравнил структуру жизненного пути двух возрастных когорт, из которых первая родилась в 1920—21 гг. в Окленде, а вторая в 1928—29 гг. в соседнем городе Беркли!5. Никаких революций за эти восемь лет в США не произошло, обе когорты пережили экономический кризис и депрессию 1929—32 гг., вторую мировую войну и т.д. Тем не менее, возраст, в котором испытуемые столкнулись с этими событиями, существенно повлиял на *их судьбу, образование, профессиональную карьеру и т.д. Оклендских детей экономическая депрессия застала уже школьниками, так что они могли и должны были материально помогать своим семьям; в годы второй мировой войны свыше 90% мужчин этой группы служили в армии. Напротив, у детей из Беркли экономический кризис совпал с первыми годами детства, которые в силу этого оказались очень тяжелыми. Зато их переходный возраст пришелся не на депрессию 30-х годов, а на экономический подъем военных и послевоенных лет; только половина мужчин из этой когорты воевала, и то не во второй мировой войне, а в Корее. Различия в условиях формирования наложили определенный отпечаток на социально-псих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ческий облик этих людей, их участие в общественно-политической жизн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льтидисциплинарный подход к изучению развития человека, сочетающий данные биологии, социологии и психологии 16, убедительно показывает,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и процесс, ни конечный результат развития человека нельзя считать однонаправленным, ведущим к одному и тому же конечному состоя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еловек развивается от зачатия до смерти, причем пластичность, способность к изменению, хотя и в разной степени, сохраняется на всем протяжении жизненного пути. Развитие человека не ограничивается каким-то одним периодом жизни. Разные процессы развития могут начинаться, продолжаться, происходить и заканчиваться в разные моменты жизни, причем эти субпроцессы не обязательно протекают одинаково, по одним и тем же принцип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азные люди развиваются крайне неодинаково, это порождает множество биосоциальных, классовых и индивидуальных различ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азвитие в разных сферах жизнедеятельности детерминируется множественными факторами, которые не сводятся к одной-единственной системе влияний. Развитие не является ни простым процессом биологического созревания, развертывания чего-то изначально заложенного, ни простым следствием воспитания и на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Человеческая индивидуальность не только продукт, но и субъект, творец своего собственного развития. Чтобы понять ее жизненный путь, необходимо учитывать множество социально-неструктурированных, случайных жизненных событий, ситуаций и кризисов, а также тех способов, которыми сама личность разрешает возникающие перед нею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жизненного пути сближает психологию с социологией, причем это сближение является обоюдным. Если психологам социология необходима для преодоления . «онтогенетических» моделей развития, то социологам изу- ■ чение жизненного пути помогает преодолеть привычную абсолютизацию безличных и жестких социальных структур. Современный биографический метод, сочетающий ко-гортный анализ с данными индивидуальных биографий, полученными путем изучения интимных личных документов, позволяет теснее связать картину макросоци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я с индивидуальными человеческими судьбами. Биографии поколений проясняются биографиями отдельных личностей, и обра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и здесь есть трудности. Социологи нередко абсолитизируют значение хронологического возраста, рассматривая его не просто как показатель каких-то биосоциальных или психических факторов, а как автономный причинный фактор (вспомним споры о том, когда, в каком именно возрасте, человек становится взрослым). Нередко наблюдается «когортоцентризм» — наивное представление, будто члены всех прошлых и будущих поколений взрослеют, развиваются и старятся так же, как наша собственная когорта, и абсолютизация исторического времени, не учитывающая, какие именно аспекты исторических изменений наиболее вечны для понимания тех или иных конкретных социальных процессов, например, темпов взросления и взаимоотношений между покол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многомернее и многограннее социально-историческое развитие, тем многообразнее становятся и индивидуальные траектории жизненного пути членов данного общества и тем бесплоднее попытки подогнать их к одному и тому же знаменат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логия, как и психология, не может обойтись без помощи исторических наук, этнографии и культурологии. Возрастной символизм, система представлений и образов, в которых общество воспринимает, осмысливает и легитимирует жизненный путь индивида и возрастную стратификацию, так же универсален и одновременно — специфичен, как и сами эти явления. Можно только удивляться, что посвященные ему многочисленные этнографические и культурологические исследовании до сих пор не были, насколько мне известно, концептуализированы как единое целое. Даже сам термин «возрастной символизм», в отличие от «полового символизма», отсутствует в этнологических словарях и указател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менты возрастного символизма как подсистемы культуры соответствуют определенным «реальным» свойствам жизненного цикла и возрастной стратификации. Нормативные критерии возраста соответствуют стадиям жизненного цикла и структуре возрастных слоев. Аскрип-тивные возрастные свойства — культурно-нормативный аналог и эквивалент возрастных различий и свойств соответствующих возрастных слоев (классов). Символ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ных процессов и возрастные обряды — не что иное, как отражение и легитимация социально-возрастных процессов, а возрастная субкультура производна от реальных взаимоотношений социально-возрастных слоев и организ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эти явления рассматриваются культурологами не сами по себе и не в системе биологических или социально-структурных категорий, а как коллективные представления, символические элементы общественного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о практическое значение много- и междисциплинарного изучения жизненного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оно проясняет взаимозависимость биологических и социальных факторов развит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оно позволяет связать в единое целое изучение закономерностей формирования личности (детство, отрочество и юность) и ее развития в зрелом возрасте и старости. В советской науке педагогика, ювентология и геронтология практически не связ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ретьих, демонстрируя различия объективных и субъективных закономерностей мужского и женского жизненного пути, оно высвечивает принципиальную несостоятельность как бесполой психологии, так и представлений о биологической природе всех и всяческих половых различ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четвертых, оно существенно обогащает социологию и психологию личности и имеет важное значение для педагог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о стабильности, постоянстве многих личностных черт подчеркивают необходимость индивидуализации процессов обучения и воспитания. В то же время доказательство пластичности человеческой природы даже за рамками детства и юности подкрепляет надежды на возможность изучения и коррекции некоторых благоприобретенных качеств, стиля мышления и т.д. Понимание индивидуальной изменчивости и вариабельности жизненного пути — серьезное предупреждение против абсолютизации ценности жесткой идентификации личности с той или иной профессиональной ролью или положением. Современная социализация должна быть гибкой, допускающей возможность новых жизненных стартов, ресоциализации к изменившимся условиям, перемене работы, семейного статуса и т.д. Сравнительно-историческое изучение жизненного пути — необходимое условие понимания диалектики общего и специфического в современной подростковой и юношеской, субкуль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Normal"/>
        <w:shd w:fill="FFFFFF" w:val="clear"/>
        <w:jc w:val="both"/>
        <w:rPr/>
      </w:pPr>
      <w:r>
        <w:rPr>
          <w:rFonts w:cs="Times New Roman" w:ascii="Times New Roman" w:hAnsi="Times New Roman"/>
          <w:sz w:val="22"/>
          <w:szCs w:val="22"/>
          <w:lang w:val="en-US"/>
        </w:rPr>
        <w:t xml:space="preserve">1  </w:t>
      </w:r>
      <w:r>
        <w:rPr>
          <w:rFonts w:cs="Times New Roman" w:ascii="Times New Roman" w:hAnsi="Times New Roman"/>
          <w:sz w:val="22"/>
          <w:szCs w:val="22"/>
        </w:rPr>
        <w:t>Доклад на Всесоюзной конференции «Проблемы комплексного изу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человека», проходившей в Москве в 1988. Опубликован в сб.: Человек в системе наук / Под ред. И,Т. Фролова. — М.,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роме многочисленных индивидуальных монографий это напр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дставлено двумя многотомными сериями публикаций: </w:t>
      </w:r>
      <w:r>
        <w:rPr>
          <w:rFonts w:cs="Times New Roman" w:ascii="Times New Roman" w:hAnsi="Times New Roman"/>
          <w:sz w:val="22"/>
          <w:szCs w:val="22"/>
          <w:lang w:val="en-US"/>
        </w:rPr>
        <w:t xml:space="preserve">Developmental psycholog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L., Academic Press (c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and Lifespan development and behavior.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if., L., Academic Press (c </w:t>
      </w:r>
      <w:r>
        <w:rPr>
          <w:rFonts w:cs="Times New Roman" w:ascii="Times New Roman" w:hAnsi="Times New Roman"/>
          <w:sz w:val="22"/>
          <w:szCs w:val="22"/>
        </w:rPr>
        <w:t>1978; с 1985 —</w:t>
      </w:r>
      <w:r>
        <w:rPr>
          <w:rFonts w:cs="Times New Roman" w:ascii="Times New Roman" w:hAnsi="Times New Roman"/>
          <w:sz w:val="22"/>
          <w:szCs w:val="22"/>
          <w:lang w:val="en-US"/>
        </w:rPr>
        <w:t>Erlbaum).</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lang w:val="en-US"/>
        </w:rPr>
        <w:t xml:space="preserve">Riley </w:t>
      </w:r>
      <w:r>
        <w:rPr>
          <w:rFonts w:cs="Times New Roman" w:ascii="Times New Roman" w:hAnsi="Times New Roman"/>
          <w:i/>
          <w:iCs/>
          <w:sz w:val="22"/>
          <w:szCs w:val="22"/>
        </w:rPr>
        <w:t xml:space="preserve">МЖ </w:t>
      </w:r>
      <w:r>
        <w:rPr>
          <w:rFonts w:cs="Times New Roman" w:ascii="Times New Roman" w:hAnsi="Times New Roman"/>
          <w:sz w:val="22"/>
          <w:szCs w:val="22"/>
          <w:lang w:val="en-US"/>
        </w:rPr>
        <w:t xml:space="preserve">a.o. (eds.). Aging and Society.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vol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69—1972.</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lang w:val="en-US"/>
        </w:rPr>
        <w:t xml:space="preserve">Riley M.W. </w:t>
      </w:r>
      <w:r>
        <w:rPr>
          <w:rFonts w:cs="Times New Roman" w:ascii="Times New Roman" w:hAnsi="Times New Roman"/>
          <w:sz w:val="22"/>
          <w:szCs w:val="22"/>
          <w:lang w:val="en-US"/>
        </w:rPr>
        <w:t xml:space="preserve">a.o. (eds.). Aging from birth to death.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vols. Boulder, </w:t>
      </w:r>
      <w:r>
        <w:rPr>
          <w:rFonts w:cs="Times New Roman" w:ascii="Times New Roman" w:hAnsi="Times New Roman"/>
          <w:sz w:val="22"/>
          <w:szCs w:val="22"/>
        </w:rPr>
        <w:t>19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2.</w:t>
      </w:r>
    </w:p>
    <w:p>
      <w:pPr>
        <w:pStyle w:val="Normal"/>
        <w:shd w:fill="FFFFFF" w:val="clear"/>
        <w:jc w:val="both"/>
        <w:rPr/>
      </w:pPr>
      <w:r>
        <w:rPr>
          <w:rFonts w:cs="Times New Roman" w:ascii="Times New Roman" w:hAnsi="Times New Roman"/>
          <w:sz w:val="22"/>
          <w:szCs w:val="22"/>
        </w:rPr>
        <w:t xml:space="preserve">5  См., напр.: </w:t>
      </w:r>
      <w:r>
        <w:rPr>
          <w:rFonts w:cs="Times New Roman" w:ascii="Times New Roman" w:hAnsi="Times New Roman"/>
          <w:i/>
          <w:iCs/>
          <w:sz w:val="22"/>
          <w:szCs w:val="22"/>
        </w:rPr>
        <w:t xml:space="preserve">Абульханова-Славская К. А. </w:t>
      </w:r>
      <w:r>
        <w:rPr>
          <w:rFonts w:cs="Times New Roman" w:ascii="Times New Roman" w:hAnsi="Times New Roman"/>
          <w:sz w:val="22"/>
          <w:szCs w:val="22"/>
        </w:rPr>
        <w:t>Диалектика человеческой жиз-</w:t>
      </w:r>
    </w:p>
    <w:p>
      <w:pPr>
        <w:pStyle w:val="Normal"/>
        <w:shd w:fill="FFFFFF" w:val="clear"/>
        <w:jc w:val="both"/>
        <w:rPr/>
      </w:pPr>
      <w:r>
        <w:rPr>
          <w:rFonts w:cs="Times New Roman" w:ascii="Times New Roman" w:hAnsi="Times New Roman"/>
          <w:sz w:val="22"/>
          <w:szCs w:val="22"/>
        </w:rPr>
        <w:t xml:space="preserve">ни. — М., 1977; </w:t>
      </w:r>
      <w:r>
        <w:rPr>
          <w:rFonts w:cs="Times New Roman" w:ascii="Times New Roman" w:hAnsi="Times New Roman"/>
          <w:i/>
          <w:iCs/>
          <w:sz w:val="22"/>
          <w:szCs w:val="22"/>
        </w:rPr>
        <w:t xml:space="preserve">Логинова Н.А. </w:t>
      </w:r>
      <w:r>
        <w:rPr>
          <w:rFonts w:cs="Times New Roman" w:ascii="Times New Roman" w:hAnsi="Times New Roman"/>
          <w:sz w:val="22"/>
          <w:szCs w:val="22"/>
        </w:rPr>
        <w:t xml:space="preserve">Развитие личности и ее жизненный путь // Принцип развития в психологии. — М., 1978; Жизненный путь личности (вопросы теории и методологии социально-психологического исследования) / Под ред. </w:t>
      </w:r>
      <w:r>
        <w:rPr>
          <w:rFonts w:cs="Times New Roman" w:ascii="Times New Roman" w:hAnsi="Times New Roman"/>
          <w:i/>
          <w:iCs/>
          <w:sz w:val="22"/>
          <w:szCs w:val="22"/>
          <w:lang w:val="en-US"/>
        </w:rPr>
        <w:t xml:space="preserve">JI.B. </w:t>
      </w:r>
      <w:r>
        <w:rPr>
          <w:rFonts w:cs="Times New Roman" w:ascii="Times New Roman" w:hAnsi="Times New Roman"/>
          <w:i/>
          <w:iCs/>
          <w:sz w:val="22"/>
          <w:szCs w:val="22"/>
        </w:rPr>
        <w:t xml:space="preserve">Сохань. </w:t>
      </w:r>
      <w:r>
        <w:rPr>
          <w:rFonts w:cs="Times New Roman" w:ascii="Times New Roman" w:hAnsi="Times New Roman"/>
          <w:sz w:val="22"/>
          <w:szCs w:val="22"/>
        </w:rPr>
        <w:t xml:space="preserve">— Киев, 1987; </w:t>
      </w:r>
      <w:r>
        <w:rPr>
          <w:rFonts w:cs="Times New Roman" w:ascii="Times New Roman" w:hAnsi="Times New Roman"/>
          <w:i/>
          <w:iCs/>
          <w:sz w:val="22"/>
          <w:szCs w:val="22"/>
        </w:rPr>
        <w:t xml:space="preserve">Гриба* кик А.В. </w:t>
      </w:r>
      <w:r>
        <w:rPr>
          <w:rFonts w:cs="Times New Roman" w:ascii="Times New Roman" w:hAnsi="Times New Roman"/>
          <w:sz w:val="22"/>
          <w:szCs w:val="22"/>
        </w:rPr>
        <w:t>Жизненный путь как социально-историческое утверждение человека. — Иркутск, 1985.</w:t>
      </w:r>
    </w:p>
    <w:p>
      <w:pPr>
        <w:pStyle w:val="Normal"/>
        <w:shd w:fill="FFFFFF" w:val="clear"/>
        <w:jc w:val="both"/>
        <w:rPr/>
      </w:pPr>
      <w:r>
        <w:rPr>
          <w:rFonts w:cs="Times New Roman" w:ascii="Times New Roman" w:hAnsi="Times New Roman"/>
          <w:sz w:val="22"/>
          <w:szCs w:val="22"/>
        </w:rPr>
        <w:t xml:space="preserve">6 См., напр.: </w:t>
      </w:r>
      <w:r>
        <w:rPr>
          <w:rFonts w:cs="Times New Roman" w:ascii="Times New Roman" w:hAnsi="Times New Roman"/>
          <w:i/>
          <w:iCs/>
          <w:sz w:val="22"/>
          <w:szCs w:val="22"/>
        </w:rPr>
        <w:t xml:space="preserve">МоргунВ.Ф., Ткачева Н.Ю. </w:t>
      </w:r>
      <w:r>
        <w:rPr>
          <w:rFonts w:cs="Times New Roman" w:ascii="Times New Roman" w:hAnsi="Times New Roman"/>
          <w:sz w:val="22"/>
          <w:szCs w:val="22"/>
        </w:rPr>
        <w:t>Проблема периодизации разви-</w:t>
      </w:r>
    </w:p>
    <w:p>
      <w:pPr>
        <w:pStyle w:val="Normal"/>
        <w:shd w:fill="FFFFFF" w:val="clear"/>
        <w:jc w:val="both"/>
        <w:rPr/>
      </w:pPr>
      <w:r>
        <w:rPr>
          <w:rFonts w:cs="Times New Roman" w:ascii="Times New Roman" w:hAnsi="Times New Roman"/>
          <w:sz w:val="22"/>
          <w:szCs w:val="22"/>
        </w:rPr>
        <w:t xml:space="preserve">тия личности в психологии.,— М., 1981; </w:t>
      </w:r>
      <w:r>
        <w:rPr>
          <w:rFonts w:cs="Times New Roman" w:ascii="Times New Roman" w:hAnsi="Times New Roman"/>
          <w:i/>
          <w:iCs/>
          <w:sz w:val="22"/>
          <w:szCs w:val="22"/>
        </w:rPr>
        <w:t xml:space="preserve">Петровский А.В. </w:t>
      </w:r>
      <w:r>
        <w:rPr>
          <w:rFonts w:cs="Times New Roman" w:ascii="Times New Roman" w:hAnsi="Times New Roman"/>
          <w:sz w:val="22"/>
          <w:szCs w:val="22"/>
        </w:rPr>
        <w:t xml:space="preserve">Развитие .   личности. Возрастная периодизация // Психология развивающейся личности. / Под ред. </w:t>
      </w:r>
      <w:r>
        <w:rPr>
          <w:rFonts w:cs="Times New Roman" w:ascii="Times New Roman" w:hAnsi="Times New Roman"/>
          <w:i/>
          <w:iCs/>
          <w:sz w:val="22"/>
          <w:szCs w:val="22"/>
        </w:rPr>
        <w:t xml:space="preserve">А.В. Петровского. </w:t>
      </w:r>
      <w:r>
        <w:rPr>
          <w:rFonts w:cs="Times New Roman" w:ascii="Times New Roman" w:hAnsi="Times New Roman"/>
          <w:sz w:val="22"/>
          <w:szCs w:val="22"/>
        </w:rPr>
        <w:t>— М., 1987.</w:t>
      </w:r>
    </w:p>
    <w:p>
      <w:pPr>
        <w:pStyle w:val="Normal"/>
        <w:shd w:fill="FFFFFF" w:val="clear"/>
        <w:jc w:val="both"/>
        <w:rPr/>
      </w:pPr>
      <w:r>
        <w:rPr>
          <w:rFonts w:cs="Times New Roman" w:ascii="Times New Roman" w:hAnsi="Times New Roman"/>
          <w:sz w:val="22"/>
          <w:szCs w:val="22"/>
        </w:rPr>
        <w:t xml:space="preserve">7  См.: </w:t>
      </w:r>
      <w:r>
        <w:rPr>
          <w:rFonts w:cs="Times New Roman" w:ascii="Times New Roman" w:hAnsi="Times New Roman"/>
          <w:i/>
          <w:iCs/>
          <w:sz w:val="22"/>
          <w:szCs w:val="22"/>
        </w:rPr>
        <w:t xml:space="preserve">Головаха Е.И., Кроник А.А. </w:t>
      </w:r>
      <w:r>
        <w:rPr>
          <w:rFonts w:cs="Times New Roman" w:ascii="Times New Roman" w:hAnsi="Times New Roman"/>
          <w:sz w:val="22"/>
          <w:szCs w:val="22"/>
        </w:rPr>
        <w:t>Психологическое время личности. —</w:t>
      </w:r>
    </w:p>
    <w:p>
      <w:pPr>
        <w:pStyle w:val="Normal"/>
        <w:shd w:fill="FFFFFF" w:val="clear"/>
        <w:jc w:val="both"/>
        <w:rPr/>
      </w:pPr>
      <w:r>
        <w:rPr>
          <w:rFonts w:cs="Times New Roman" w:ascii="Times New Roman" w:hAnsi="Times New Roman"/>
          <w:sz w:val="22"/>
          <w:szCs w:val="22"/>
        </w:rPr>
        <w:t xml:space="preserve">Киев, 1984; Жизненный путь личности / Под ред. </w:t>
      </w:r>
      <w:r>
        <w:rPr>
          <w:rFonts w:cs="Times New Roman" w:ascii="Times New Roman" w:hAnsi="Times New Roman"/>
          <w:i/>
          <w:iCs/>
          <w:sz w:val="22"/>
          <w:szCs w:val="22"/>
        </w:rPr>
        <w:t xml:space="preserve">Л.В. Сохань. </w:t>
      </w:r>
      <w:r>
        <w:rPr>
          <w:rFonts w:cs="Times New Roman" w:ascii="Times New Roman" w:hAnsi="Times New Roman"/>
          <w:sz w:val="22"/>
          <w:szCs w:val="22"/>
        </w:rPr>
        <w:t>— Киев, 1987 (гл. 4,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Краткий психологический словарь. — М., 1985. — С. 2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м. Жизненный путь поколения: его выбор и утверждение / Под ред.</w:t>
      </w:r>
    </w:p>
    <w:p>
      <w:pPr>
        <w:pStyle w:val="Normal"/>
        <w:shd w:fill="FFFFFF" w:val="clear"/>
        <w:jc w:val="both"/>
        <w:rPr/>
      </w:pPr>
      <w:r>
        <w:rPr>
          <w:rFonts w:cs="Times New Roman" w:ascii="Times New Roman" w:hAnsi="Times New Roman"/>
          <w:i/>
          <w:iCs/>
          <w:sz w:val="22"/>
          <w:szCs w:val="22"/>
        </w:rPr>
        <w:t xml:space="preserve">М.Х. Титма. </w:t>
      </w:r>
      <w:r>
        <w:rPr>
          <w:rFonts w:cs="Times New Roman" w:ascii="Times New Roman" w:hAnsi="Times New Roman"/>
          <w:sz w:val="22"/>
          <w:szCs w:val="22"/>
        </w:rPr>
        <w:t>— Таллин, 1985.</w:t>
      </w:r>
    </w:p>
    <w:p>
      <w:pPr>
        <w:pStyle w:val="Normal"/>
        <w:shd w:fill="FFFFFF" w:val="clear"/>
        <w:jc w:val="both"/>
        <w:rPr/>
      </w:pPr>
      <w:r>
        <w:rPr>
          <w:rFonts w:cs="Times New Roman" w:ascii="Times New Roman" w:hAnsi="Times New Roman"/>
          <w:sz w:val="22"/>
          <w:szCs w:val="22"/>
        </w:rPr>
        <w:t xml:space="preserve">Ю См. подробнее: </w:t>
      </w:r>
      <w:r>
        <w:rPr>
          <w:rFonts w:cs="Times New Roman" w:ascii="Times New Roman" w:hAnsi="Times New Roman"/>
          <w:i/>
          <w:iCs/>
          <w:sz w:val="22"/>
          <w:szCs w:val="22"/>
        </w:rPr>
        <w:t xml:space="preserve">Кон И.С. </w:t>
      </w:r>
      <w:r>
        <w:rPr>
          <w:rFonts w:cs="Times New Roman" w:ascii="Times New Roman" w:hAnsi="Times New Roman"/>
          <w:sz w:val="22"/>
          <w:szCs w:val="22"/>
        </w:rPr>
        <w:t>Понятие поколения в современном обществоведении // Актуальные проблемы этнографии и современная зарубежная наука. — Л., 1979.</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1 </w:t>
      </w:r>
      <w:r>
        <w:rPr>
          <w:rFonts w:cs="Times New Roman" w:ascii="Times New Roman" w:hAnsi="Times New Roman"/>
          <w:i/>
          <w:iCs/>
          <w:sz w:val="22"/>
          <w:szCs w:val="22"/>
        </w:rPr>
        <w:t xml:space="preserve">Ананьев Б.Г. </w:t>
      </w:r>
      <w:r>
        <w:rPr>
          <w:rFonts w:cs="Times New Roman" w:ascii="Times New Roman" w:hAnsi="Times New Roman"/>
          <w:sz w:val="22"/>
          <w:szCs w:val="22"/>
        </w:rPr>
        <w:t>Человек как предмет познания. — Л., 1969. — С. 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тамже. С. 104—105.</w:t>
      </w:r>
    </w:p>
    <w:p>
      <w:pPr>
        <w:pStyle w:val="Normal"/>
        <w:shd w:fill="FFFFFF" w:val="clear"/>
        <w:jc w:val="both"/>
        <w:rPr/>
      </w:pPr>
      <w:r>
        <w:rPr>
          <w:rFonts w:cs="Times New Roman" w:ascii="Times New Roman" w:hAnsi="Times New Roman"/>
          <w:sz w:val="22"/>
          <w:szCs w:val="22"/>
        </w:rPr>
        <w:t xml:space="preserve">13  См.: </w:t>
      </w:r>
      <w:r>
        <w:rPr>
          <w:rFonts w:cs="Times New Roman" w:ascii="Times New Roman" w:hAnsi="Times New Roman"/>
          <w:i/>
          <w:iCs/>
          <w:sz w:val="22"/>
          <w:szCs w:val="22"/>
        </w:rPr>
        <w:t xml:space="preserve">Тих Н.А. </w:t>
      </w:r>
      <w:r>
        <w:rPr>
          <w:rFonts w:cs="Times New Roman" w:ascii="Times New Roman" w:hAnsi="Times New Roman"/>
          <w:sz w:val="22"/>
          <w:szCs w:val="22"/>
        </w:rPr>
        <w:t xml:space="preserve">Ранний онтогенез поведения приматов. — М., 1966; </w:t>
      </w:r>
      <w:r>
        <w:rPr>
          <w:rFonts w:cs="Times New Roman" w:ascii="Times New Roman" w:hAnsi="Times New Roman"/>
          <w:sz w:val="22"/>
          <w:szCs w:val="22"/>
          <w:lang w:val="en-US"/>
        </w:rPr>
        <w:t xml:space="preserve">i       </w:t>
      </w:r>
      <w:r>
        <w:rPr>
          <w:rFonts w:cs="Times New Roman" w:ascii="Times New Roman" w:hAnsi="Times New Roman"/>
          <w:i/>
          <w:iCs/>
          <w:sz w:val="22"/>
          <w:szCs w:val="22"/>
        </w:rPr>
        <w:t xml:space="preserve">Ананьев Б.Г. </w:t>
      </w:r>
      <w:r>
        <w:rPr>
          <w:rFonts w:cs="Times New Roman" w:ascii="Times New Roman" w:hAnsi="Times New Roman"/>
          <w:sz w:val="22"/>
          <w:szCs w:val="22"/>
        </w:rPr>
        <w:t>Ук. со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4 </w:t>
      </w:r>
      <w:r>
        <w:rPr>
          <w:rFonts w:cs="Times New Roman" w:ascii="Times New Roman" w:hAnsi="Times New Roman"/>
          <w:i/>
          <w:iCs/>
          <w:sz w:val="22"/>
          <w:szCs w:val="22"/>
          <w:lang w:val="en-US"/>
        </w:rPr>
        <w:t xml:space="preserve">Hareven </w:t>
      </w:r>
      <w:r>
        <w:rPr>
          <w:rFonts w:cs="Times New Roman" w:ascii="Times New Roman" w:hAnsi="Times New Roman"/>
          <w:i/>
          <w:iCs/>
          <w:sz w:val="22"/>
          <w:szCs w:val="22"/>
        </w:rPr>
        <w:t xml:space="preserve">Т.К. </w:t>
      </w:r>
      <w:r>
        <w:rPr>
          <w:rFonts w:cs="Times New Roman" w:ascii="Times New Roman" w:hAnsi="Times New Roman"/>
          <w:sz w:val="22"/>
          <w:szCs w:val="22"/>
          <w:lang w:val="en-US"/>
        </w:rPr>
        <w:t>Introduction // Transitions. The Family and the Life Course</w:t>
      </w:r>
    </w:p>
    <w:p>
      <w:pPr>
        <w:pStyle w:val="Normal"/>
        <w:shd w:fill="FFFFFF" w:val="clear"/>
        <w:jc w:val="both"/>
        <w:rPr/>
      </w:pPr>
      <w:r>
        <w:rPr>
          <w:rFonts w:cs="Times New Roman" w:ascii="Times New Roman" w:hAnsi="Times New Roman"/>
          <w:sz w:val="22"/>
          <w:szCs w:val="22"/>
          <w:lang w:val="en-US"/>
        </w:rPr>
        <w:t xml:space="preserve">in Historical Perspective. </w:t>
      </w:r>
      <w:r>
        <w:rPr>
          <w:rFonts w:cs="Times New Roman" w:ascii="Times New Roman" w:hAnsi="Times New Roman"/>
          <w:sz w:val="22"/>
          <w:szCs w:val="22"/>
        </w:rPr>
        <w:t xml:space="preserve">— N.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P. </w:t>
      </w: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5 </w:t>
      </w:r>
      <w:r>
        <w:rPr>
          <w:rFonts w:cs="Times New Roman" w:ascii="Times New Roman" w:hAnsi="Times New Roman"/>
          <w:i/>
          <w:iCs/>
          <w:sz w:val="22"/>
          <w:szCs w:val="22"/>
          <w:lang w:val="en-US"/>
        </w:rPr>
        <w:t xml:space="preserve">Elder G.H. </w:t>
      </w:r>
      <w:r>
        <w:rPr>
          <w:rFonts w:cs="Times New Roman" w:ascii="Times New Roman" w:hAnsi="Times New Roman"/>
          <w:sz w:val="22"/>
          <w:szCs w:val="22"/>
          <w:lang w:val="en-US"/>
        </w:rPr>
        <w:t xml:space="preserve">Children of the Great Depress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hicago </w:t>
      </w:r>
      <w:r>
        <w:rPr>
          <w:rFonts w:cs="Times New Roman" w:ascii="Times New Roman" w:hAnsi="Times New Roman"/>
          <w:sz w:val="22"/>
          <w:szCs w:val="22"/>
        </w:rPr>
        <w:t xml:space="preserve">1974; </w:t>
      </w:r>
      <w:r>
        <w:rPr>
          <w:rFonts w:cs="Times New Roman" w:ascii="Times New Roman" w:hAnsi="Times New Roman"/>
          <w:sz w:val="22"/>
          <w:szCs w:val="22"/>
          <w:lang w:val="en-US"/>
        </w:rPr>
        <w:t>G.H. Elder</w:t>
      </w:r>
    </w:p>
    <w:p>
      <w:pPr>
        <w:pStyle w:val="Normal"/>
        <w:shd w:fill="FFFFFF" w:val="clear"/>
        <w:jc w:val="both"/>
        <w:rPr/>
      </w:pPr>
      <w:r>
        <w:rPr>
          <w:rFonts w:cs="Times New Roman" w:ascii="Times New Roman" w:hAnsi="Times New Roman"/>
          <w:sz w:val="22"/>
          <w:szCs w:val="22"/>
          <w:lang w:val="en-US"/>
        </w:rPr>
        <w:t xml:space="preserve">(ed.) Life course dynamic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thaca, </w:t>
      </w:r>
      <w:r>
        <w:rPr>
          <w:rFonts w:cs="Times New Roman" w:ascii="Times New Roman" w:hAnsi="Times New Roman"/>
          <w:sz w:val="22"/>
          <w:szCs w:val="22"/>
        </w:rPr>
        <w:t>1985.</w:t>
      </w:r>
    </w:p>
    <w:p>
      <w:pPr>
        <w:pStyle w:val="Normal"/>
        <w:shd w:fill="FFFFFF" w:val="clear"/>
        <w:jc w:val="both"/>
        <w:rPr/>
      </w:pPr>
      <w:r>
        <w:rPr>
          <w:rFonts w:cs="Times New Roman" w:ascii="Times New Roman" w:hAnsi="Times New Roman"/>
          <w:sz w:val="22"/>
          <w:szCs w:val="22"/>
        </w:rPr>
        <w:t xml:space="preserve">16 </w:t>
      </w:r>
      <w:r>
        <w:rPr>
          <w:rFonts w:cs="Times New Roman" w:ascii="Times New Roman" w:hAnsi="Times New Roman"/>
          <w:sz w:val="22"/>
          <w:szCs w:val="22"/>
          <w:lang w:val="en-US"/>
        </w:rPr>
        <w:t xml:space="preserve">Human development and the Life Course: Multidisciplinary perspectives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lang w:val="en-US"/>
        </w:rPr>
        <w:t xml:space="preserve">Ed. by A. Scrensen, F. Weinert, Sherrod.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J.,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Studying persons and liv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A. Rabin, R. Zucker, S. Frank.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ел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НАЦИОНА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w:t>
      </w:r>
    </w:p>
    <w:p>
      <w:pPr>
        <w:pStyle w:val="Normal"/>
        <w:shd w:fill="FFFFFF" w:val="clear"/>
        <w:jc w:val="both"/>
        <w:rPr/>
      </w:pPr>
      <w:r>
        <w:rPr>
          <w:rFonts w:cs="Times New Roman" w:ascii="Times New Roman" w:hAnsi="Times New Roman"/>
          <w:sz w:val="22"/>
          <w:szCs w:val="22"/>
        </w:rPr>
        <w:t>ПРЕДРАССУДКА</w:t>
      </w:r>
      <w:r>
        <w:rPr>
          <w:rFonts w:cs="Times New Roman" w:ascii="Times New Roman" w:hAnsi="Times New Roman"/>
          <w:sz w:val="22"/>
          <w:szCs w:val="22"/>
          <w:vertAlign w:val="superscript"/>
        </w:rPr>
        <w:t xml:space="preserve">1 </w:t>
      </w:r>
      <w:r>
        <w:rPr>
          <w:rFonts w:cs="Times New Roman" w:ascii="Times New Roman" w:hAnsi="Times New Roman"/>
          <w:sz w:val="22"/>
          <w:szCs w:val="22"/>
        </w:rPr>
        <w:t>(о соци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нях этнических предубеждений)</w:t>
      </w:r>
    </w:p>
    <w:p>
      <w:pPr>
        <w:pStyle w:val="Normal"/>
        <w:shd w:fill="FFFFFF" w:val="clear"/>
        <w:jc w:val="both"/>
        <w:rPr/>
      </w:pPr>
      <w:r>
        <w:rPr>
          <w:rFonts w:cs="Times New Roman" w:ascii="Times New Roman" w:hAnsi="Times New Roman"/>
          <w:sz w:val="22"/>
          <w:szCs w:val="22"/>
        </w:rPr>
        <w:t>*        *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рыцарь Ланцелот прибыл в город, порабощенный жестоким Драконом, он, к своему удивлению, услышал о доброте Дракона. Во-первых, во время эпидемии холеры Дракон, дохнув на озеро, вскипятил в нем воду. Во-вторых, он избавил город от цыган. «Но цыгане — очень милые люди», — удивился Ланцелот. «Что вы! Какой ужас! — воскликнул архивариус Шарлемань. — Я, правда, в жизни своей не видал ни одного цыгана. Но я еще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ходил, что это люди страшные. Это бродяги по природе, по крови. Они — враги любой государственной системы, иначе они обосновались бы где-нибудь, а не бродили бы туда-сюда. Их песни лишены мужественности, а идеи разрушительны. Они воруют детей. Они проникают всюду». Обратите внимание: Шарлемань сам не видел цыган, но их плохие качества не вызывают у него никаких сомнений. Даже реальный Дракон лучше мифических цыган. Кстати, источником информации о «цыганской угрозе» был не кто иной, как сам господин Драк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тифашистская сказка Е. Шварца очень точно фиксирует связь между политическим деспотизмом и расовой дискриминацией. Предубеждения против «чужаков», укоренившиеся в обществе, превратившиеся в норму общественного поведения, разделяют людей, отвлекают их внимание от коренных социальных проблем и тем самым помогают господствующим классам удерживать свою'власть над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а же природа этнических предубеждений? Коренятся они в особенностях индивидуальной психологии или же в структуре общественного сознания? Каким образом передаются они из поколения в поколение? Каковы пути и условия их преодо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 эти очень сложны, и мы не претендуем ни на полноту их охвата, ни на окончательность выводов. В качестве главного объекта мы возьмем Соединенные Штаты Америки. Во-первых, это ведущая капиталистическая страна. Во-вторых, в ней расовая и национальная проблемы стоят особенно остро. В-третьих, прогрессивные ученые США уже давно и основательно исследуют эти проблемы, и накопленный ими материал, если рассматривать его с марксистских позиций, имеет большую научную ц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в разных странах проблемы эти носят различный характер. Американские авторы больше всего интересуются негритянским и европейским вопросами. Но то, что достоверно установлено в данном случае, может, с соответствующими коррективами, способствовать пониманию и более общ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убеждение, установка, стереоти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нем с совершенно элементарных вещей. Люди обыкновенно думают, что их восприятие и представления о вещах совпадают, и если два человека воспринимают один и тот же предмет по-разному, то один из них определенно ошибается. Однако психологическая наука отвергает это предположение. Восприятие даже простейшего объекта — не изолированный акт, а часть сложного процесса. Оно зависит прежде всего от той системы, в которой предмет рассматривается, а также от предшествующего опыта, интересов и практических целей субъекта. Там, где профан видит просто металлическую конструкцию, инженер видит вполне определенную деталь известной ему машины. Одна и та же книга совершенно по-разному воспринимается читателем, книгопродавцем и человеком, коллекционирующим перепл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му акту познания, общения и труда предшествует то, что психологи называют «установкой» , что означает — определенная направленность личности, состояние готовности, тенденция к определенной деятельности, способной удовлетворить какие-то потребности человека. В нашей стране теория установки детально разработана выдающимся грузинским психологом Д.Н. Узнадзе. В отличие от мотива, т. е. сознательного побуждения, установка непроизвольна и не осознается самим субъектом. Но именно 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яет его отношение к объекту и самый способ его восприятия. Человек, коллекционирующий переплеты, видит в книге прежде всего этот ее аспект и лишь потом все • остальное. Читатель, обрадованный встречей с любимым автором, может вообще не обратить внимание на оформление книги. В системе установок, незаметно для самого человека, аккумулируется его предшествующий жизненный опыт, настроения его социальной ср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ки такого рода существуют и в общественной психологии, в сфере человеческих взаимоотношений. Сталкиваясь с человеком, принадлежащим к определенному классу, профессии, нации, возрастной группе, мы заранее ожидаем от него определенного поведения и оцениваем конкретного человека по тому, насколько он соответствует (или не соответствует) этому эталону. Скажем, принято считать, что юности свойствен романтизм; поэтому, встречая в молодом человеке это качество, мы считаем его естественным, а если оно отсутствует, это кажется странным. Ученым, по общему мнению, свойственна рассеянность; вероятно, это качество не универсально, но когда мы видим организованного, собранного ученого, мы считаем его исключением, зато профессор, постоянно все забывающий, — «подтверждает правило». Предвзятое, т. е. не основанное на свежей, непосредственной оценке каждого явления, а выведенное из стандартизованных суждений и ожиданий мнение о свойствах людей и явлений психологи называют стереотипом. Иначе говоря, стереотипизирова-ние состоит в том, что сложное индивидуальное явление механически подводится под простую общую формулу или образ, характеризующие (правильно или ложно) класс таких явлений. Например: «Толстяки обыкновенно добродушны, Иванов — толстяк, следовательно, он должен быть добродушным».</w:t>
      </w:r>
    </w:p>
    <w:p>
      <w:pPr>
        <w:pStyle w:val="Normal"/>
        <w:shd w:fill="FFFFFF" w:val="clear"/>
        <w:jc w:val="both"/>
        <w:rPr/>
      </w:pPr>
      <w:r>
        <w:rPr>
          <w:rFonts w:cs="Times New Roman" w:ascii="Times New Roman" w:hAnsi="Times New Roman"/>
          <w:sz w:val="22"/>
          <w:szCs w:val="22"/>
        </w:rPr>
        <w:t>Стереотипы — неотъемлемый элемент обыденного сознания. Ни один человек не в состоянии самостоятельно, творчески реагировать на все встречающиеся ему в жизни ситуации. Стереотип, аккумулирующий некий стандартизованный коллективный опыт и внушенный индивиду в процессе обучения и общения с другими, помогает ему ориентироваться в жизни и определенным образом направляет его поведение. Стереотип может быть истинным и ложным. Он может вызывать и положительные эмоции, и отрицательные. Его суть в том, что он-выражает отно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 установку данной социальной группы к определенному явлению. Так, образы попа, купца или работника из народных сказок четко выражают отношение трудящихся к этим социальным типам. Естественно, что у враждебных классов стереотипы одного и того же явления совершенно раз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 национальной психологии существуют такого рода стереотипы. Каждая этническая группа (племя, народность, нация, любая группа людей, связанная общностью происхождения и отличающаяся определенными чертами от других человеческих групп) обладает своим групповым самосознанием, которое фиксирует ее — действительные и воображаемые — специфические черты. Любая нация интуитивно ассоциируется с тем или иным образом. Часто говорят: «Японцам свойственны такие-то и такие-то черты» — и оценивают одни из них положительно, другие отрицательно. Студенты Принстонского колледжа дважды (в 1933 и 1951 гг.) должны были охарактеризовать несколько разных этнических групп при помощи восьмидесяти четырех слов-характеристик («умный», «смелый», «хитрый» и т.п.) и затем выбрать из этих характеристик пять черт, которые кажутся им наиболее типичными для данной группы. Получилась следующая картина2; американцы — предприимчивы, способны, материалистичны, честолюбивы, прогрессивны; англичане — спортивны, способны, соблюдают условности, любят традиции, консервативны; евреи — умны, корыстолюбивы, предприимчивы, скупы, способны; итальянцы — артистичны, импульсивны, страстны, вспыльчивы, музыкальны; ирландцы — драчливы, вспыльчивы, остроумны, честны, очень религиозны и т.д. Уже в этом простом перечне приписываемых той или иной группе черт явственно сквозит определенный эмоциональный тон, проступает отношение к оцениваемой группе. Но достоверны ли эти черты, почему выбраны именно эти, а не другие? В целом этот опрос, конечно, дает представление лишь о стереотипе, существующем у при-нстонских студ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труднее оценивать национальные обычаи и нравы. Оценка их всегда зависит от того, кто оценивает и с какой точки зрения. Здесь требуется особая осторожность. У народов, как и у отдельных индивидуумов, недостатки — суть продолжение достоинств. Это те же самые качества, только взятые в иной пропорции или в другом отнош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т того люди или нет, они неизбежно воспринимают и оценивают чужие обычаи, традиции, формы поведения прежде всего сквозь призму своих собственных обычаев, тех традиций, в которых они сами воспитаны. Такая склонность рассматривать явления и факты чужой культуры, чужого народа сквозь призму культурных традиций и ценностей своего собственного народа и есть то, что на языке социальной психологии называется этноцентриз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каждому человеку обычаи, нравы и формы поведения, в которых он воспитан и к которым привык, ближе, чем другие,.— вполне нормально и естественно. Темпераментному итальянцу медлительный финн может казаться вялым и холодным, а тому в свою очередь может не нравиться южная горячность. Чужие обычаи иногда кажутся не только странными, нелепыми, но и неприемлемыми. Это так же естественно, как естественны сами различия между этническими группами и их культурами, формировавшимися в самых разных исторических и природ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возникает лишь тогда, когда эти действительные или воображаемые различия возводятся в главное качество и превращаются во враждебную психологическую установку по отношению к какой-то этнической группе, установку, которая разобщает народы и психологически, а затем и теоретически обосновывает политику дискриминации. Это и есть этническое предубе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ные авторы по-разному определяют это понятие. В справочном пособии Б. Берельсона и Г. Стейнера «Человеческое поведение» предубеждение определяется как «враждебная установка по отношению к этнической группе или ее членам как таковым»3. В учебнике социальной психологии Д. Креча, Р. Крачфилда и Э. Баллачи предубеждение определяется как «неблагоприятная установка к объекту, которая имеет тенденцию быть крайне стерео-типизированной, эмоционально заряженной и нелегко поддается изменению под влиянием противоположной информации»**. В новейшем «Словаре по общественным наукам», выпущенном ЮНЕСКО, читаем: «Предубеждение — это негативная, неблагоприятная установка к группе или ее индивидуальным членам; она характеризуется стереотипными убеждениями; установка вытекает больше из внутренних процессов своего носителя, чем из фактической проверки свойств группы, о которой идет речь»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отсюда следует, видимо, что речь идет об обобщенной установке, ориентирующей на враждебное отношение ко всем членам определенной этнической группы, независимо от их индивидуальности; эта установка имеет характер стереотипа, стандартного эмоционально окрашенного образа — это подчеркивается самой этимологией слов предрассудок, предубеждение, т. е. нечто, предшествующее рассудку и сознательному убеждению, наконец, эта установка обладает большой устойчивостью и очень плохо поддается изменению под влиянием рациональных доводов.</w:t>
      </w:r>
    </w:p>
    <w:p>
      <w:pPr>
        <w:pStyle w:val="Normal"/>
        <w:shd w:fill="FFFFFF" w:val="clear"/>
        <w:jc w:val="both"/>
        <w:rPr/>
      </w:pPr>
      <w:r>
        <w:rPr>
          <w:rFonts w:cs="Times New Roman" w:ascii="Times New Roman" w:hAnsi="Times New Roman"/>
          <w:sz w:val="22"/>
          <w:szCs w:val="22"/>
        </w:rPr>
        <w:t xml:space="preserve">Некоторые авторы, например, известный американский социолог Робин М. Уильямс-младший, дополняют это определение тем, что предубеждение — это такая установка, которая противоречит некоторым важным нормам или ценностям, номинально принятым данной культурой. С этим трудно согласиться. Известны общества, в которых этнические предубеждения имели характер официально принятых социальных норм, например, антисемитизм в фашистской Германии, — но это не мешало им оставаться предубеждениями, хотя фашисты и не считали их таковыми. С другой стороны, некоторые психологи (Гордон Олл-порт) подчеркивают, что предубеждение возникает лишь там, где враждебная установка «покоится на ложном и негибком обобщении»б. Психологически это верно. Но это предполагает, что может существовать, так сказать, обоснованная враждебная установка. А это уже принципиально невозможно. В принципе можно, например, индуктивно, на основе наблюдений, утверждать, что данная этническая группа не обладает в достаточной мере каким-то качеством, необходимым для достижения той или иной цели; ну, скажем, что народность </w:t>
      </w:r>
      <w:r>
        <w:rPr>
          <w:rFonts w:cs="Times New Roman" w:ascii="Times New Roman" w:hAnsi="Times New Roman"/>
          <w:i/>
          <w:iCs/>
          <w:sz w:val="22"/>
          <w:szCs w:val="22"/>
          <w:lang w:val="en-US"/>
        </w:rPr>
        <w:t xml:space="preserve">X </w:t>
      </w:r>
      <w:r>
        <w:rPr>
          <w:rFonts w:cs="Times New Roman" w:ascii="Times New Roman" w:hAnsi="Times New Roman"/>
          <w:sz w:val="22"/>
          <w:szCs w:val="22"/>
        </w:rPr>
        <w:t>в силу исторических условий не выработала достаточно навыков трудовой дисциплины, и это будет отрицательно сказываться на ее самостоятельном развитии. Но такое суждение — истинно оно или ложно — вовсе не тождественно установке. Прежде всего оно не претендует на универсальную оценку всех членов данной этнической группы; кроме того, формулируя частный момент, оно тем самым ограничено своим объемом, тогда как во враждебной установке конкретные черты подчинены общему эмоционально-враждебному тону. И, наконец, рассмотрение этнической характеристики как исторической предполагает возможность ее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ждение о том, что данная группа не готова к усвоению каких-либо конкретных социально-политических отношений, если оно не просто часть враждебного стереотипа (чаще всего тезис.о «незрелости» того или иного народа лишь прикрывает колониалистскую идеологию), вовсе не означает отрицательную оценку этой группы вообще и признание ее «неспособной» к высшим социальным формам. Речь идет лишь о том, что темпы и формы социально-экономического развития должны сообразоваться с местными условиями, в том числе с психологическими особенностями населения. В противоположность этническому стереотипу, оперирующему готовыми и некритически усвоенными клише, такое суждение предполагает научное исследование конкретной этнопсихологии, кстати сказать, едва ли не самой отсталой области современного обществ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ожно исследовать сами предубе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т два пути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у предубеждения как психологического феномена есть свои конкретные носители. Поэтому, чтобы понять истоки и механизм предубеждения, нужно исследовать психику предубежден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торой: предубеждение — это социальный факт, общественное явление. Отдельный индивид усваивает свои этнические взгляды из общественного сознания. Следовательно, чтобы понять природу этнических предубеждений, нужно изучать не столько предубежденного человека, сколько порождающее его общество. Первым путем идет психиатрия и отчасти психология. Второй путь — путь социологии, и он нам кажется более плодотворным. Но, чтобы убедиться в этом, необходимо рассмотреть и первый подход, тем более что он тоже дает небезынтересные да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енний мир раси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что представляет собой внутренний мир наиболее предубежденных людей, — для краткости будем именовать их расистами, хотя многие из них вовсе не разделяют расовой теории в общепринятом смысле этого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и говорить, разбираться в психологии линчевателей, погромщиков, фашистских головорезов — работа не из приятных. Но,по меткому замечанию одного литератора, микробы не становятся опаснее от того, что микроско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х увеличивает. В сознании человека, воспитанного в духе интернационализма, не укладывается, как можно ненавидеть другого за цвет его кожи, форму носа или разрез глаз. Когда вспоминаешь ужасы Освенцима или кровавый анти-нсгритянский террор американских расистов, невольно думаешь: этого не может быть, люди не способны на такие вещи, это какая-то патология! И, однако, это было и есть. И не в порядке исключения, а как массовое я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ей пьесе, посвященной Освенциму, Петер Вейс пиш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палачи и уз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ыми был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асса людей </w:t>
      </w:r>
      <w:r>
        <w:rPr>
          <w:rFonts w:cs="Times New Roman" w:ascii="Times New Roman" w:hAnsi="Times New Roman"/>
          <w:i/>
          <w:iCs/>
          <w:sz w:val="22"/>
          <w:szCs w:val="22"/>
        </w:rPr>
        <w:t>доставля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лагерь,</w:t>
      </w:r>
    </w:p>
    <w:p>
      <w:pPr>
        <w:pStyle w:val="Normal"/>
        <w:shd w:fill="FFFFFF" w:val="clear"/>
        <w:jc w:val="both"/>
        <w:rPr/>
      </w:pPr>
      <w:r>
        <w:rPr>
          <w:rFonts w:cs="Times New Roman" w:ascii="Times New Roman" w:hAnsi="Times New Roman"/>
          <w:sz w:val="22"/>
          <w:szCs w:val="22"/>
        </w:rPr>
        <w:t xml:space="preserve">масса людей </w:t>
      </w:r>
      <w:r>
        <w:rPr>
          <w:rFonts w:cs="Times New Roman" w:ascii="Times New Roman" w:hAnsi="Times New Roman"/>
          <w:i/>
          <w:iCs/>
          <w:sz w:val="22"/>
          <w:szCs w:val="22"/>
        </w:rPr>
        <w:t xml:space="preserve">доставляла </w:t>
      </w:r>
      <w:r>
        <w:rPr>
          <w:rFonts w:cs="Times New Roman" w:ascii="Times New Roman" w:hAnsi="Times New Roman"/>
          <w:sz w:val="22"/>
          <w:szCs w:val="22"/>
        </w:rPr>
        <w:t>в лагер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 доставляли других, но и эти и те.были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из т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ые были предназнач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ть роль уз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осли в том же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и те, кто попал на роль палач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о зн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если бы их не назначила судь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оль уз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гли бы стать палач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это, конечно, поэтическое преувеличение! Люди не марионетки, и не каждый годится на роль палача. Но как же все-таки нормальный человек становится пусть не палачом, но его соучастником? Художественная литература уже не раз раскрывала в самых разных аспектах этот процесс. Посмотрим, как выглядит он в свете психологии, причем рассмотрим отнюдь не «крайние» случаи, не тех,кто совершает чудовищные зверства, а «простого», «обычного» расиста, на совести которого нет никаких преступлений. Он просто не любит негров, или евреев, или японцев, или ирландцев, или всех их вместе взятых. Почему? Как он сам понимает это? И чего он не поним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люди, предубежденные против какой-то этнической группы, не сознают своей предвзятости. Они уверены, что их враждебное отношение к этой группе — вполне естественно, так как вызвано ее дурными качествами или плохим поведением. Свои рассуждения они нередко подкрепляют фактами из личного общения с людьми определенной национальности: «Знаю я этих мексиканцев! Был у нас один такой, никакого сладу с ни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рассуждение это лишено логики: каким бы неприятным ни был знакомый мексиканец, нет никакого основания думать, что все остальные — такие же. Но, несмотря на абсурдность подобного рассуждения, оно кажется понятным — люди часто делают необоснованные обобщения и не только в сфере этнических отношений. Поэтому некоторые буржуазные социологи утверждают, что этнические предубеждения вырастают прежде всего из неблагоприятных личных контактов между индивидами, принадлежащими к различным группам. Хотя эта теория отвергнута наукой, она имеет широкое хождение в обыденном созн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дело представляется так. В процессе общения между людьми часто происходят разные конфликты и возникают отрицательные эмоции. Когда конфликтующие индивиды принадлежат к одной и той же этнической группе, конфликт остается частным. Но если эти люди принадлежат к разным национальностям, конфликтная ситуация легко обобщается — отрицательная оценка одного индивида другим превращается в отрицательный стереотип этнической группы: все мексиканцы такие, все японцы та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ру нет — неблагоприятные личные контакты действительно играют определенную роль в том, что предубеждения возникают и закрепляются. Они могут объяснить, почему это предубеждение у одного человека проявляется в большей, а у другого в меньшей степени. Однако они не объясняют происхождение предубеждения как такового. Дети, воспитанные в расистских семьях, обнаруживают высокую степень предубеждения против негров, даже если они никогда в жизни негра не встреч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остоятельность индивидуально-психологического объяснения предубеждений была доказана опытом американского социолога Ю. Хартли. Он опросил большую группу средних американцев — людей не особенно высокого культурного уровня — насчет того, что они думают о моральных и прочих качествах различных народов. Среди перечисленных им народностей были названы три, которые вообще никогда не существовали. Ни у кого не было никогда никаких личных неприятных столкновений с да-нирейцами. Не было и бабушкиных сказок или учебников истории, которые бы рассказывали, что три века назад была война с данирейцами, во время которой те очень зверствовали, и что вообще данирейцы люди плохие. Ничего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 не было. И тем не менее мнение об этих выдуманных группах оказалось резко отрицательным. О них ничего не известно, но то, что они люди нехорошие, сомнений не выз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ый опыт индивида отнюдь не причина предубежденности. Как правило, этому опыту предшествует и во многом предопределяет его — стереотип. Общаясь с другими людьми, человек воспринимает и оценивает их в свете уже имеющихся у него установок. Поэтому он склонен одни вещи замечать, а другие не замечать. Эту мысль хорошо иллюстрирует наблюдение знаменитого русского лингвиста Бодуэна де Куртене — М. Горький цитирует его слова в «Жизни Клима Самгина»: «Когда русский украдет, говорят: «Украл вор», а когда украдет еврей, говорят: «Украл еврей». Почему? Потому что в соответствии со стереотипом (евреи — жулики) внимание фиксируется не столько на факте воровства, сколько на национальности в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ь скоро человек сам отбирает свои впечатления, предубежденному не составляет труда найти примеры, подтверждающие его точку зрения. Когда же его личный опыт противоречит стереотипу, например, человек, убежденный в интеллектуальной неполноценности негров, знакомится с негром-профессором, он воспринимает такой факт как исключение. Известны случаи, когда ярые антисемиты имели друзей среди евреев. Логика здесь очень простая: положительная оценка отдельного лица лишь подчеркивает отрицательное отношение к этнической группе как цел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ррациональность предубеждения состоит не только в том, что оно может существовать независимо от личного опыта — никогда не видел цыган, но знаю, что они плохие, — оно даже противоречит ему. Не менее важно и то, что установка как целое фактически независима от тех специфических черт, обобщением которых она претендует быть. Что это значит? Когда люди объясняют свое враждебное отношение к какой-либо этнической группе, ее обычаям и т.д., они обыкновенно называют какие-то конкретные отрицательные черты, свойственные, по их мнению, данной группе. Однако те же самые черты, взятые безотносительно к данной группе, вовсе не вызывают отрицательной оценки или оцениваются гораздо мягче. «Линкольн работал до глубокой ночи? Это доказывает его трудолюбие, настойчивость, упорство и желание до конца использ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и способности. То же самое делают «чужаки» — евреи или японцы? Это свидетельствует только об их эксплуататорском духе, нечестной конкуренции и о том, что они злостно подрывают американские нормы»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логи Сэнгер и Флауэрмэн отобрали несколько черт из обычного стереотипа, «объясняющего» плохое отношение к евреям, и стали опрашивать предубежденных людей, что они думают об этих чертах — корыстолюбии, материализме, агрессивности как таковых. Оказалось, что, когда речь идет о евреях, эти черты вызывают резко отрицательное отношение, когда же речь идет не о евреях, те же самые черты оцениваются иначе. Например, такую черту, как корыстолюбие, у евреев положительно оценили 18%, нейтрально — 22%, отрицательно — 60% опрошенных. Та же черта «у себя» (то есть у американцев) вызвала 23% положительных, 32% нейтральных и 45% отрицательных оценок. Агрессивность у евреев одобрили 38 %. Та же черта применительно к собственной группе дала 54% одобрительных оценок. Дело, следовательно, вовсе не в отдельных свойствах, приписываемых этнической группе, а в общей отрицательной установке к ней. Объяснения враждебности могут меняться и даже противоречить одно другому, а враждебность тем не менее остается. Легче всего это показать на примере того же антисемитизма. В средние века основным «аргументом» против евреев было то, что они распяли Христа, который сам был евреем, и, следовательно, речь идет не о национальной, а о религиозной вражде: многие верили, что евреи имеют хвосты, кроме того, они считались нечистыми в физическом смысле. Сегодня мало кто утверждает, что евреи нечистоплотны. Потеряла значение для большинства людей и религиозная рознь. А предубеждение осталось. Гитлеровская пропаганда, чтобы натравить на евреев простых людей, говорила о «еврейском капитале», ставя знак равенства между евреями и «международными банкирами»; американские мак-картисты обвиняли евреев в «антиамериканизме», связи с «коммунистическим заговором»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стати сказать, в силу многообразия индивидов, составляющих любую нацию, и противоречивости любой национальной культуры — достаточно вспомнить указание Ленина о классовом характере культуры, о «двух культурах» в каждой национальной культуре — любая черта э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чсского стереотипа может быть одинаково легко и «доказана», и «опровергну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тереотипизированное мышление не вникает в противоречия и «тонкости». Оно берет одну, первую попавшуюся черту и через нее оценивает целое. Как оценивает? Это зависит от установки. Для сиониста евреи — воплощение всяческих достоинств, для антисемита — воплощение всевозможных пороков. Один и тот же по формальным, внешним признакам антисемитский стереотип может символизировать самые разнообразные социальные установки — мелкобуржуазную оппозицию крупному капиталу («еврейский капитал»), враждебность господствующего класса социальным переменам («вечные смутьяны») и специально — антикоммунизм, воинствующий антиинтеллектуализм (еврей символизирует интеллигента вообще). Во всех этих случаях враждебная установка — вовсе не обобщение эмпирических фактов, последние призваны лишь подкреплять ее, придавая ей видимость обоснованности. И так обстоит дело с любой этнической группой, с любым этническим стереотип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ив любого национального меньшинства, любой группы, которая вызывает предубеждение, всегда выдвигается одно и то же стандартное обвинение — «эти люди» обнаруживают слишком высокую степень групповой солидарности, они всегда поддерживают друг друга, поэтому их надо опасаться. Так говорится о любом национальном меньшинстве. Что реально стоит за таким обвин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ые этнические группы, и в особенности дискриминируемые, вообще обнаруживают более высокую степень сплоченности, чем большие нации. Сама дискриминация служит фактором, способствующим такому сплочению. Предубеждение большинства создает у членов такой группы острое ощущение своей исключительности, своего отличия от остальных людей. И это, естественно, сближает их, заставляет больше держаться друг за друга. Ни с какими специфическими психическими или расовыми особенностями это не связа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аром ведь кто-то из писателей сказал, что если бы завтра начали преследовать рыжих, то послезавтра все рыжие стали бы симпатизировать и поддерживать друг друга. С течением времени это чувство солидарности войдет в привычку и будет передаваться из поколения в поколение. И цементировалась бы эта солидарность не цветом волос,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ждебным отношением со стороны остального общества. В этом смысле этнические предубеждения и любые формы дискриминации активно способствуют сохранению национальной обособленности и формированию крайних форм национализма у малых нар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лкнувшись с фактом иррациональности этнических предубеждений, многие ученые пытались объяснить их чисто психологически, особенностями индивидуальной психологии, неспособностью человека рационально осмыслить собственную жизнь. Такова, например, знаменитая теория «козла отпущения», или, выражаясь научным языком, теория фрустрации и агрессии. Психологическая сторона ее очень проста. Когда какое-то стремление человека не получает удовлетворения, блокируется, это создает в человеческой психике состояние напряженности, раздражения — фрустрации. Фрустрация ищет какой-то разрядки и часто находит ее в акте агрессии, причем объектом этой агрессии может быть практически любой объект, вовсе не связанный с источником самой напряженности. Чаще всего это кто-то слабый, не могущий постоять за себя. Речь идет об общественном механизме вымещения, вроде того, как раздражение, возникающее на почве служебных неприятностей, нередко вымещается на собственных детях. Наглядной иллюстрацией его может служить одна из карикатур Бидструпа: босс распекает своего подчиненного, подчиненный, не смея ответить начальству, в свою очередь орет на кого-то нижестоящего, тот дает подзатыльник мальчишке рассыльному, мальчишка пинает собаку, и, когда босс выходит из оффиса, разъяренная собака кусает его. Круг замкнулся, каждый выместил свою неудачу и свое раздражение на каком-то доступном ему объек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й же механизм, говорят нам, существует и в общественной психологии. Когда у народа, общества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ают какие-то непреодолимые трудности, люди бессознательно ищут, на ком их выместить. Чаще всего таким козлом отпущения оказывается какая-то расовая или национальная группа. Недаром, как свидетельствует история, проблемы, связанные с национальными меньшинствами, особенно обостряются в периоды, когда общество переживает криз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вымещения подтверждается как повседневным опытом, так и специальными экспериментами. Социальные психологи Миллер и Бугельский провели,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опыт. Группу подростков, в которой было несколько японцев и мексиканцев, вывезли в летний лагерь. Затем руководство лагеря сознательно создало ряд трудностей, вызвавших у ребят состояние фрустрации (напряженности). Японцы и мексиканцы не имели к этим трудностям никакого отношения, тем не менее враждебность против них выросла, товарищи вымещали на них свое разд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теория вымещения весьма одностороння. Во-первых, фрустрация не всегда ведет к агрессии, она может также вызвать состояние подавленности, или гнев против самого себя, или, наконец, борьбу с действительным источником трудностей. Во-вторых, эта теория не отвечает на вопрос, почему берется один, а не другой козел отпущения. В частности, опыт Миллера и Бугельского доказывает лишь то, что конфликтная ситуация обостряет национальную рознь, которая вызвана была ранее существовавшей враждебной установкой. Другие исследования, в частности работа Д. Уизерли, показывают, что люди выбирают в качестве козла отпущения не первый попавшийся объект, а тех, к кому они и раньше были настроены наиболее враждебно. Следовательно, механизм вымещения объясняет лишь некоторые стороны действия предубеждения, но не его происхождение. Чтобы ответить на последний вопрос, нужно исследовать не столько психику предубежденного человека, сколько социальную среду, продуктом которой он 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замечания касаются и попыток психоаналитического объяснения этнических предубеждений, в частности теории проекц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Фрейду, в психике индивидуума существуют определенные бессознательные импульсы и стремления (Оно), которые противоречат его сознательному Я и усвоенным им моральным нормам (Сверх-Я). Конфликт между Оно, Я и Сверх-Я создает напряженность, беспокойство в человеческой психике, для ослабления которых существует несколько бессознательных защитных механизмов, при помощи которых нежелательная информация вытесняется из сознания. Одним из таких механизмов и служит проекция: свои собственные стремления и импульсы, противоречащие его самосознанию и моральным установкам, индивид бессознательно проецирует, приписывает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ческий пример проекции — психология старой девы, которая не смеет признаться себе в том, что испытывает половое влечение, считает, что половая жизнь — нечто грязное, низменное и т.д. Свои подавленные сексуальные импульсы она бессознательно проецирует на других, и ей кажется, что у всех окружающих грязные мысли. Таким образом, она получает возможность смаковать чужое плохое поведение, не понимая, что в действительности речь идет о ее собственных проблемах. Механизм этот отчасти помогает понять психологию и такого распространенного явления, как ханжество. Люди, которые особенно бдительно следят за чужой нравственностью, подозревая всех остальных в чем-то плохом, часто лишь приписывают другим то, что они сами хотели бы сделать, но не смеют в этом призн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ли использовать этот механизм для объяс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нических предубеждений? Американские социологи и психоаналитики (Беттельхейм, Яновиц, Петтигру и другие) констатируют, что враждебные этнические стереотипы в США распадаются на две группы. Один стереотип включает такие черты, как хитрость, честолюбие, корыстолюбие, агрессивность, групповой дух. Другой стереотип подчеркивает такие качества, как суеверие, лень, беззаботность, невежество, нечистоплотность, безответственность и сексуальную невоздержанность. В первом случае символизируются те качества, которые присущи сознательному Я американца, но осуждаются его моральным сознанием. Во втором случае символизируются его бессознательные стремления, его Оно. Проецируя одни свои грехи на еврея, другие — на негра, «чистокровный» американец обретает желанное душевное равновес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взгляд отчасти подтверждается данными психиатрии. Общеизвестно, какое большое значение в психологии американских расистов имеет тезис о сексуальной распущенности негров и той угрозе, которую это создает для белых женщин. Изнасилование белой женщины — стандартный предлог для расправы над негром. На самом деле подобные факты более чем редки. Расправы же над неграми, как правило, носят садистский характер, причем не в переносном, а в буквальном смысле этого слова — кастрирование жертв, всевозможные надругательства над ними. Эти факты в сочетании с клиническим исследованием пациентов-расистов приводят некоторых психиатров к вы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 что здесь действительно налицо проекция: расовая ненависть служит социально приемлемым каналом выражения болезненной и противоречащей общественной морали сексуальности; психологически — в приписывании собственных стремлений неграм, физически — в садистских расправах над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стати, американские расисты всегда утверждали, что негры добиваются в первую очередь равенства в сфере сексуальных отношений, и оправдывали расовую дискриминацию заботой о своих женах и дочерях. На самом же деле все выглядит иначе. Как показал известный шведский социолог Густав Мюрдаль, автор книги «Американская дилемма» (1944) — крупнейшего исследования расовой проблемы в США, — для негров на первом месте по значению стояла экономическая дискриминация, затем правовая, дальше — политическая, потом стремление к равенству в сфере общественного обслуживания, к равному праву на вежливость и уважение, и лишь на шестом месте — равенство в полов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войны в связи с подъемом негритянского движения на первое место выдвинулась проблема правовой, а на второе — политической дискриминации. Равенство же сексуальное по-прежнему остается на последнем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одобно теории вымещения, теория проекции ограничивается выяснением того, какую роль играет предубеждение в балансе психических механизмов личности. Социальная природа этнических стереотипов и реальные взаимоотношения этнических групп остаются при этом в тени. Предубеждение оказывается чем-то вне-историческим и едва ли вообще преодолимым: если конфликт сознания и бессознательного неустраним и человек вынужден на кого-то проецировать подавленные стремления, изменить это не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абость психологического подхода к проблеме этнических предубеждений наиболее ясно выступает в теории так называемой «авторитарной личности». Авторы опубликованной в 1950 г. одноименной работы — Т. Адорно, Н. Санфорд, Э. Френкель-Брунсвик и Д. Левинсон — стремились исследовать, так сказать, психологические корни фашизма. Они исходили из предположения, что политические, экономические и социальные убеждения индивида образуют цельный и последовательный характер и что характер этот есть выражение глубинных черт его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нтре внимания был потенциально фашистский индивид, тот, кто в силу психологических особенностей своей личности наиболее восприимчив к антидемократической пропаганде. Поскольку фашизм всегда характеризуется крайним шовинизмом, одним из главных показателей авторитарности стала степень этнической предубежд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ы начали с антисемитизма. Из антисемитской литературы были отобраны типичные высказывания, и каждый опрашиваемый должен был выразить степень своего согласия от +3 (полностью согласен) до —3 (решительно не согласен) с ними. Сумма ответов каждого затем превращалась в специальную шкалу. С ее помощью был выяснен вопрос: случайны ли и разрозненны ли стереотипные представления о евреях или же они, при всей своей противоречивости, образуют последовательную установку? Подтвердилось второе предположение: антисемитизм — это последовательная установочная система у данн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был поставлен вопрос: является ли антисемитизм изолированной установкой или же элементом более общей враждебности по отношению ко всем национальным меньшинствам? Измерив по специальной «шкале этноцентризма» отношение опрашиваемого к неграм, другим национальным группам и к интернациональной роли Соединенных Штатов как целого, было вполне определенно доказано, что антисемитизм — не изолированное явление, а часть более общей националистической психологии. Люди, предубежденные против одной этнической группы, обнаруживают тенденцию враждебности и к остальным «чужакам», хотя и в разной степени.</w:t>
      </w:r>
    </w:p>
    <w:p>
      <w:pPr>
        <w:pStyle w:val="Normal"/>
        <w:shd w:fill="FFFFFF" w:val="clear"/>
        <w:jc w:val="both"/>
        <w:rPr/>
      </w:pPr>
      <w:r>
        <w:rPr>
          <w:rFonts w:cs="Times New Roman" w:ascii="Times New Roman" w:hAnsi="Times New Roman"/>
          <w:sz w:val="22"/>
          <w:szCs w:val="22"/>
        </w:rPr>
        <w:t xml:space="preserve">Затем таким же путем были выяснены антидемократические склонности («шкала фашизма»); испытуемым </w:t>
      </w:r>
      <w:r>
        <w:rPr>
          <w:rFonts w:cs="Times New Roman" w:ascii="Times New Roman" w:hAnsi="Times New Roman"/>
          <w:i/>
          <w:iCs/>
          <w:sz w:val="22"/>
          <w:szCs w:val="22"/>
        </w:rPr>
        <w:t xml:space="preserve">Ь </w:t>
      </w:r>
      <w:r>
        <w:rPr>
          <w:rFonts w:cs="Times New Roman" w:ascii="Times New Roman" w:hAnsi="Times New Roman"/>
          <w:sz w:val="22"/>
          <w:szCs w:val="22"/>
        </w:rPr>
        <w:t>предлагали высказать согласие или несогласие с определенными политическими высказываниями. Выяснилось, что и здесь есть совпадение: высокой степени этноцентризм во многих случаях сочетается с антидемократиз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восемьдесят человек, из которых сорок пять показали максимальный, а тридцать пять — минимальный коэффициент антисемитизма, подверглись тщательному интервьюированию, которое должно было выяснить особые черты их личности. При этом учитывались профессиональные стремления людей и их отношение к труду, религиозные установки, семейные условия, отношения между родителями и детьми, сексуальное поведение, образ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ые интересы и т.д. Оказалось, что эти две крайние группы существенно отличаются друг от друга своими чисто личными особенностями и своими детскими пережива-ни51ми. В свете теории Фрейда, из которой исходили Адор-но и его сотрудники, детские переживания имеют решающее значение в формировании личности. Наиболее предубежденные индивиды, как показал Адорно, обычно обнаруживают высокую степень конформизма по отношению к социальным нормам и властям и одновременно подавленную враждебность к ним; подавленную и неосознаваемую враждебность к родителям; они — сторонники суровых наказаний, преклонения перед могуществом и силой; не уверены в своем социальном положении и престиже; им свойственны скованность и догматизм мышления, недоверие к другим людям, подавленная сексуальность; они.склонны рассматривать мир как злой и опасный. Эти проявления получили обобщенное название «авторитарной личности», или «авторитарного синдр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ническая предубежденность, расизм предстают, таким образом, как частные проявления глубинных черт личности, сформировавшихся в раннем детстве. Что можно сказать об этой концепции? Адорно и его сотрудники, несомненно, подметили ряд существенных моментов. Они показали, что частное этническое предубеждение - антисемитизм — нельзя рассматривать изолированно: оно связано с общей враждебной установкой к национальным меньшинствам и — шире — с антидемократическим стилем мышления. Несомненна и связь этнической предубежденности с догматизмом: склонность мыслить жесткими стереотипами говорит о неумении самостоятельно сопоставлять факты, творчески подходить к конкретной ситуации. Враждебность к национальным меньшинствам может быть связана и с внутренним невротизмом человека, который проецирует свое внутреннее беспокойство в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несмотря на справедливость этих частных выводов, теория авторитарной личности в целом представляется нам научно несостоятельной. Истоки национальных предубеждений переносятся здесь из мира общественных отношений в субъективный мир личности, становятся симптомом некоей психологической неполноценности. А это уже совершенно неправомерно. Разумеется, неудовлетворительное воспитание в детстве может искалечить человека, вызвать у него враждебное отношение к миру. Но что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враждебность направлялась против каких-то национальных меньшинств, нужно, чтобы соответствующий стереотип уже был дан в общественном сознании. В свете теории Адорно и других американских психологов расист — прежде всего невротик, а то и просто психопат. Такая ситуация возможна, но совершенно не обязательна. Население штата Миссисипи, указывали критики этой концепции, обнаруживает гораздо более высокую степень предубежденности против негров, чем население штата Миннесота, вовсе не потому, что в Миссисипи больше невротиков, а потому, что соответствующий стереотип составляет здесь неотъемлемую часть общественной психологии, что в свою очередь объясняется социальными, а не индивидуально-психологическими причинами. Необходимо также, определяя степень «терпимости» и «авторитаризма», учитывать такой социальный фактор, как образование. Хотя само по себе оно не освобождает человека от распространенных в обществе предрассудков, но оно расширяет кругозор, делает мышление человека более гибким и, следовательно, менее стереотипным. В этом смысле рост культуры — одно из Необходимых условий для преодоления этнических предубе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ни существенны индивидуально-психологические процессы, ключ к пониманию природы этнических предубеждений лежит не в них, а в истории общества и структуре общественного сознания. Предубеждения иррациональны не в том смысле, что их носители психически ненормальны, а в том, что выраженные в этнических стереотипах групповые интересы и пристрастия не имеют и не могут иметь всеобщего значения. Расшифровка их — дело истории и соци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схождение этнических предубе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не может сформировать свое собственное Я иначе, как через отношение к другим людям, в процессе общения с ними. Как писал Маркс, чтобы выработать самосознание, «человек сначала смотрится, как в зеркало, в другого человека. Лишь отнесясь к человеку Павлу как к себе подобному, человек Петр начинает относиться к себе как к человеку»8. Это верно и для группового самосоз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содержание которого целиком определяется практикой общения, природой общественных отношений.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бытном обществе сфера общения между людьми была ограничена рамками своего рода и племени. Человек — это только соплеменник. Люди из других племен, когда с ними приходилось встречаться, воспринимались как чуждая, враждебная сила, как разновидность чертей, демонов. Иначе и не могло быть: ведь такая встреча сулила гибель одной из сторон. Чужой — значит, вра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ширение межплеменных связей, появление обмена и тому подобное обогатили представления человека о самом себе. Осознать специфику своей собственной этнической группы люди могли только через сопоставление и противопоставление ее другим. Это было не созерцательное сопоставление качеств, а живой процесс общения, напряженный и конфликтный. Групповое самосознание закрепляло и цементировало единство племени, племенного союза, позже — народности, перед лицом всех окружающих. Этноцентризм как чувство принадлежности к определенной человеческой группе с самого начала содержал в себе сознание превосходства своей группы над остальными. Идея превосходства своих обычаев, нравов богов над чужими красной нитью проходит через любой народный эпос, сказания, легенды. Вспомним хотя бы отношение греков к варварам. Только в эпоху эллинизма, когда античное общество уже переживало глубокий кризис, появляется идея единства человеческого рода, и варвар впервые воспринимается как человек, пусть даже и не похож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гре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хотя любой этнической группе на заре циви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свойственно ставить себя выше других, отношения между разными народностями были неодинаковы, и это отражалось в различных стереотипах. Интересную попытку классификации таких стереотипов делают американские социальные психологи Т. Шибутани и К.М. Кван в своей недавно вышедшей книге «Этническая стратификация. Сравнительный подход». Образ чужой этнической группы в сознании народа определяется прежде всего характером его собственных исторических взаимоотношений с этой группой. Там, где между двумя этническими группами складывались отношения сотрудничества и кооперации, они вырабатывали в основном положительную установку друг к другу, предполагающую терпимое отно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КопМ.С.                                          2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уществующим различиям. Там, где отношения между группами были далекими, не затрагивающими жизненных интересов, люди склонны относиться друг к другу без враждебности, но и без особой симпатии. Их установка окрашивается главным образом чувством любопытства: смотри, мол, какие интересные (в смысле «не похожие на нас») люди бывают! Враждебности здесь нет. Иное дело там, где этнические группы долгое время находились в состоянии конфликта и враж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итель господствующей нации (группы) воспринимает зависимую народность прежде всего сквозь призму своего главенствующего положения. Порабощенные народы рассматриваются как низшие, неполноценные, нуждающиеся в опеке и руководстве. Пока они довольствуются подчиненным положением, колонизаторы готовы признавать за ними даже целый ряд достоинств — непосредственность, жизнерадостность, отзывчивость. Но это добродетели, так сказать, низшего порядка. Индеец, африканец или американский негр предстают в «фольклоре» империализма чаще всего в образе детей, они могут иметь хорошие или дурные задатки, но главное — они не взрослые, ими необходимо руководить. Сколько раз звучал этот мотив не только в книгах, но и на международных политических конференциях, в Организации Объединенных Наций, всюду, где заходила речь о политическом равенстве и праве наций на самоопределение! Им и сегодня козыряют родезийские и южноафриканские расисты, доказывая, что они действуют прежде всего в интересах африканцев. Этот «отеческий» тон очень удобен — внешне благожелателен и в то же время позволяет сохранить свое господство. Но истинное лицо этой «благожелательности» обнаруживается, как только угнетенная группа отказывает в послушании и восстает против «цветного барьера». Африканец или американский негр, который только что был неплохим, в сущности, хотя и взбалмошным парнем, сразу же становится «смутьяном», «агрессором», «демагогом»... Отношение к национальному меньшинству (меньшинство здесь имеет не количественный, а качественный, символический смысл, обозначая зависимую часть населения) как к «детям» существует лишь до тех пор, пока это меньшинство не пытается выступить как самостоятельная с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й стереотип, складывается там, где меньшинство предстает как соперник и конкурент в экономической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й областях. Чем опаснее конкурент — тем большую враждебность он вызывает. Если порабощенная и пассивная группа наделяется чертами наивности, интеллектуальной неполноценности и моральной безответственности, то стереотип группы-конкурента наделяется такими качествами, как агрессивность, безжалостность, эгоизм, жестокость, хитрость, лицемерие, бесчеловечность, алчность. Ей не отказывают в умственных способностях, наоборот, эти способности часто преувеличивают — страх перед конкурентом побуждает переоценивать его опасность, — но говорят, что они «плохо направл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еполноценность» пассивно-подчиненной группы усматривается преимущественно в сфере интеллекта, то группа-конкурент осуждается и, соответственно, признается «низшей» в моральном отношении. Типичные стереотипы негра и еврея, которые психоаналитики истолковывают как проекцию отрицательных черт в .первом случае — бессознательного Оно, во втором — сознательного Я американца, с точки зрения социальной психологии представляются лишь проявлением разных типов отношений *—* к подчиненной группе и к группе-конкур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лучайно наиболее устойчивые и сильные предубеждения существуют к тем этническим группам, которые в силу особенностей исторического развития были в определенные периоды наиболее опасными экономическими конкурентами. Особенно характерно в этом смысле отношение к евреям. На протяжении длительного периода европейской истории евреи олицетворяли товарно-денежные отношения в недрах натурального хозя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товарно-денежных отношений было объективной закономерностью, которая не зависела от чьей-либо злой и доброй воли. Но процесс этот был весьма болезненным. Задолженность и разорение легко ассоциировались в отсталом сознании с образом еврея-ростовщика или еврея-торговца, который становился, таким образом, символом всяческих неприятностей. Церковь и феодалы умело играли на этих настроениях. Им было выгодно развивать торговлю и ремесло, поэтому они поощряли создание еврейского гетто, получая за это хорошую мзду. Когда требовалось дать выход массовому недовольству, его легко можно было направить против евреев. Львиная доля разграбленного еврейского имущества попадала в руки са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2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одала, а затем он получал еще деньги и от еврейской общины за спасение от будущих погро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ак продолжалось долгие столетия. Все это способствовало относительной изоляции евреев от окружающего населения, Как писал академик А.И. Тюмснев, «неприязнь по отношению к чужеземцам обусловливалась прежде всего опасением возможной с их стороны конкуренции на поприще торговой и ремесленной деятельности, и естественно, что вытекавшее из подобных оснований неприязненное чувство должно было быть особенно сильным именно в отношении евреев, поколениями развивавших в себе склонности к разного рода специально городским профессиям. Это же самое обстоятельство, отдалявшее евреев от массы остального городского населения, в то же время немало способствовало их взаимному сближению и единению между собою... Чужие среди чужих, ненавидимые и, в лучшем случае, только терпимые евреи диаспоры, естественно, держались особняком и с течением времени все более и более замыкались в своей среде»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вины и верхушка еврейской общины использовали это обстоятельство, чтобы закрепить свое господство над еврейской беднотой, которую они держали в тяжкой экономической и социальной зависимости.</w:t>
      </w:r>
    </w:p>
    <w:p>
      <w:pPr>
        <w:pStyle w:val="Normal"/>
        <w:shd w:fill="FFFFFF" w:val="clear"/>
        <w:jc w:val="both"/>
        <w:rPr/>
      </w:pPr>
      <w:r>
        <w:rPr>
          <w:rFonts w:cs="Times New Roman" w:ascii="Times New Roman" w:hAnsi="Times New Roman"/>
          <w:sz w:val="22"/>
          <w:szCs w:val="22"/>
        </w:rPr>
        <w:t xml:space="preserve">Капитализм распространил законы товарного производства на все общество, усилил социальную мобильность, ослабил влияние религиозной идеологии. В </w:t>
      </w:r>
      <w:r>
        <w:rPr>
          <w:rFonts w:cs="Times New Roman" w:ascii="Times New Roman" w:hAnsi="Times New Roman"/>
          <w:sz w:val="22"/>
          <w:szCs w:val="22"/>
          <w:lang w:val="en-US"/>
        </w:rPr>
        <w:t xml:space="preserve">XIX </w:t>
      </w:r>
      <w:r>
        <w:rPr>
          <w:rFonts w:cs="Times New Roman" w:ascii="Times New Roman" w:hAnsi="Times New Roman"/>
          <w:sz w:val="22"/>
          <w:szCs w:val="22"/>
        </w:rPr>
        <w:t>веке многим казалось, что это будет означать конец антисемитизма. С одной стороны, принцип товарного производства стал всеобщим; с другой стороны, оказалась подорванной замкнутость еврейской общины. Но экономическая конкуренция наполнила новым содержанием старые предрассудки. Эту сторону дела отлично объяснял М.И. Калинин: «Всякая интеллигентская еврейская семья, с большим трудом выбившаяся из черты оседлости, вполне естественно делается более способной к борьбе за существование, чем окружающие русские интеллигентские семьи, получившие свое право не с бою, а как бы по праву первородства. То же самое относится и к купцам. Прежде чем еврей вышел на широкую дорогу капиталистической эксплуатации, он должен был пройти суровую школу в борьбе за существование. Из запертых в черте оседлости, где тысячи мелких торгашей, ремесленников и кустарей борются друг с другом на торговой арене, перехватывая покупателя и прод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а из деревни, мог выскочить лишь такой еврей, который особенно проявил свои способности к наживе и к использованию честным или нечестным путем окружающих условий. Конечно, когда такой еврей получал право купца первой гильдии... ясно, что такой еврей на целую голову стоял выше аналогичных русских купцов, не прошедших столь тяжелой предварительной школы. Поэтому как интеллигенции, так и торговцам, да и вообще буржуазии крупной и мелкой всех других национальностей евреи казались страшно опасными конкурентами»^. Конкуренция рождает страх, страх — недоверие и ненависть.</w:t>
      </w:r>
    </w:p>
    <w:p>
      <w:pPr>
        <w:pStyle w:val="Normal"/>
        <w:shd w:fill="FFFFFF" w:val="clear"/>
        <w:jc w:val="both"/>
        <w:rPr/>
      </w:pPr>
      <w:r>
        <w:rPr>
          <w:rFonts w:cs="Times New Roman" w:ascii="Times New Roman" w:hAnsi="Times New Roman"/>
          <w:sz w:val="22"/>
          <w:szCs w:val="22"/>
        </w:rPr>
        <w:t xml:space="preserve">Интересно отметить, что те же отрицательные черты, которые в Европе и Америке приписываются евреям, в других частях света ассоциируются с совершенно другими этническими группами, которые символизировались в качестве торговцев. В Закавказье это относилось к армянам, во многих странах Юго-Восточной Азии — к китайцам, которых король Таиланда Рама </w:t>
      </w:r>
      <w:r>
        <w:rPr>
          <w:rFonts w:cs="Times New Roman" w:ascii="Times New Roman" w:hAnsi="Times New Roman"/>
          <w:sz w:val="22"/>
          <w:szCs w:val="22"/>
          <w:lang w:val="en-US"/>
        </w:rPr>
        <w:t xml:space="preserve">VI </w:t>
      </w:r>
      <w:r>
        <w:rPr>
          <w:rFonts w:cs="Times New Roman" w:ascii="Times New Roman" w:hAnsi="Times New Roman"/>
          <w:sz w:val="22"/>
          <w:szCs w:val="22"/>
        </w:rPr>
        <w:t>прямо назвал «евреями Востока». Но ведь народы эти столь различны по своей культуре и обычаям. Пример этот лишний раз доказывает, что этнический стереотип — не обобщение действительных черт той или иной нации, а продукт и симптом соответствующей социаль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симость этнического стереотипа от конкретных экономических условий убедительно показывает В. Шрике на примере судьбы китайцев в Калифор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китайцы прибыли в Калифорнию в прошлом веке, там ощущалась нехватка рабочей силы. Дешевая рабочая сила пришлась всем по вкусу. Китайцы тогда имели превосходную прессу. О них писали как о «наших достойнейших новых гражданах», отмечались их трудолюбие, трезвость, безобидность, благонамеренность. Затем условия изменились. Появилась безработица, возникла конкуренция между китайским мелким предпринимателем и американским буржуа, между китайским рабочим и американским рабочим. И сразу же китайцы стали «лживыми», «опасными», «неискрен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появляется такая конкуренция, фактическое поведение той группы, в отношении которой существует предубеждение, ничего уже не меняет. Если китаец, накопив деньги, возвращается на родину, это доказывает, что он нехороший человек, так как он приехал только за тем, чтобы ограбить бедную Америку. Он не ассимилир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 чужеродное тело. Если он не уезжает домой — тоже плохо: нет чтобы подработать и отправиться восвояси. Он постоянно хочет конкурировать с американцами. .' Предрассудки, рожденные экономической конкуренцией или унаследованные от прошлых эпох, сознательно используют реакционные классы. В.И. Ленин прямо говорил, что политическая суть антисемитизма в том, чтобы «засорить глаза рабочего, чтобы отвлечь их взоры от настоящего врага трудяшдеш^— от капитала»! 1.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годня антисемитизм теснее всего связан с антиинтеллектуализмом. Буржуазия и созданная ею бюрократия нуждаются в интеллигенции, покупают ее услуги и готовы щедро платить за них. Но внутренне они враждебны интеллекту, их пугает присущая ему критическая тенденция, его способность к неожиданным выводам. В мире бизнеса «интеллигент» всегда был сомнительной фигурой, вызывающей презрение или снисходительное похлопывание по плечу со стороны «практичного», «здравомыслящего» дельца или чиновника. Для фашиста интеллигент — это «хлюпик», подрывающий духовное здоровье нации, — и потому не менее опасный, чем внешний враг. Образ еврея-интеллигента воплощает в себе всю ненависть, которую питает темное сознание к тому, что выходит за пределы его понимания.Слово «оевреившиеся» фашистская пропаганда применяла не только к тем, кто дружил или общался с евреями, но и ко всем инакомыслящим. Особенно часто бросалось это обвинение интеллигентам, которые не могли и не хотели принимать пропагандистские мифы истеричного фюрера за божественное откровение. Таким образом, стереотип из характеристики определенной этнической группы становится характеристикой сложного социального явления, далеко выходящего за рамки эт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енно, в каких социальных слоях сильнее всего расовые и национальные предубеждения. Исследования американских социологов не дают на этот вопрос однозначного ответа. По данным одного исследования, антисемитов среди богачей и представителей «среднего класса» больше, чем среди бедняков и особенно среди негров!2. Предубеждения против негров также сильнее у состоятельных людей. В то же время многочисленные данные говорят о том, что наибольшая расовая нетерпимость наблюдается в тех слоях общества, чье социальное положение неустойчиво, кто терпит неудачи и боится конкур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и. Бсттельхейм и Яновиц сопоставили степень антисемитизма у трех групп американцев: первая — социальное положение которых ухудшается; вторая — социальное по-лохсение которых остается неизменным; третья — социальное положение которых улучшается. В первой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лось 11% терпимо настроенных, 17% предубежденных и 72% открыто и сильно предубежденных; во второй группе это соотношение: 37, 38 и 25%, в третьей — 50, 18 и 32%. Иначе говоря, неустойчивость собственного социального положения американца усиливает его антисемитизм. То же самое наблюдается и в отношении к неграм на Юге США. Абстрактно рассуждая, белые бедняки должны были бы лучше относиться к неграм — ведь они сами живут почти в таких же, а подчас — экономически — даже худших условиях. Но в действительности так бывает далеко не всегда. И .-это понятно. Во-первых, они менее образованны, и это делает их более восприимчивыми к идеологическим клише. Во-вторых, у них, как выразилась американская писательница Карсон Маккаллерс, нет никакого достояния, кроме цвета их кожи. Они стоят в самом низу социальной вестницы, их достоинство непрерывно ущемлено. Поэтому возможность смотреть сверху вниз на кого-то другого для них особенно важна. На этом и играют реакционные круги, дирижирующие общественными настро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это отнюдь не специфически американское явление. Маркс и Ленин не раз отмечали, что мещанские, мелкобуржуазные слои населения — носители наиболее оголтелого шовинизма. Неустойчивость социального положения этих слоев, постоянная неуверенность в завтрашнем дне заставляют их всюду видеть своих потенциальных врагов и конкурентов. Добавьте к этому стереотипность мышления, обусловленную низким уровнем культуры, и вы поймете, почему именно в этих слоях германский фашизм находил - наиболее фанатичных приверженцев. Однако однозначную связь между имущественным положением и степенью этнической предубежденности установить нельзя. Тут многое зависит от конкретных условий. Этнические предубеждения, когда их рассматривают с точки зрения логики, кажутся, и так оно есть на самом деле, совершенно абсурдными, иррациональными. Поэтому-то и возникает тенденция видеть в них некую психическую патологию. Но в том-то и состоит сложность вопроса, что предубеждения эти так же органически входят в состав культуры кл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ого общества, как и все прочие его нормы. Каким бы путем ни сложились те или иные этнические стереотипы, они с течением времени приобретают характер нормы, передающейся из поколения в поколение как нечто бесспорное, само собой разумеющееся. Тут сказывается и историческая традиция, воплощенная в исторических сочинениях, литературе, обычаях, и консерватизм системы воспитания. Особенно велико значение воспитания. Многочисленные исследования показывают, что большинство людей усваивает предубеждения в детстве, до того, как получают возможность критически осмыслить поступающую к ним информацию. По данным Ф. Уэсти,13 дошкольники и даже младшие школьники в большинстве своем остаются непредубежденными и вообще не имеют сколько-нибудь определенных стереотипов. Однако под влиянием взрослых у них уже вырабатываются известные эмоциональные предпочтения. Позже — от девяти лет и старше — под влиянием взрослых эти предпочтения складываются в соответствующие стереотипы, и изменить их становится уже трудно. Чтобы отказаться от них, отдельному индивиду требуется не только смелость мысли, но и гражданское мужество — ведь это означает разрыв с «заветами отцов» и вызов консервативному общественному м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лепо думать, что все белое население американского Юга — убежденные расисты. Большинство просто принимает расовое неравенство как нечто естественное, не задумываясь над его устоями. А те, кто понимают нетерпимость положения, часто не смеют сказать об этом — ведь белый, выступающий в защиту негров, вызывает у расистов дикую ненависть, сама жизнь его подвергается опасности. Чтобы разрушить укоренившийся стереотип, необходимы сдвиги в общественном сознании, которые могут быть результатом только социального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сдвиги действительно происходят, но очень медленно. На вопрос Национального центра по исследованию общественного мнения: «Думаете ли вы, что негры обладают таким же интеллектом, как белые, — то есть что они могут учиться так же хорошо, если дать им такое же воспитание и обучение?» — в 1942 г. утвердительно ответили лишь 42% белого населения, к 1946 г. эта цифра выросла до 52% (влияниесовместной жизни в армии), а к 1956 г. — до 77%. В 1963 г. она оставалась на том же уровне. Однако в том же 1963 г. 66% белых американцев все еще прод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6</w:t>
      </w:r>
    </w:p>
    <w:p>
      <w:pPr>
        <w:pStyle w:val="Normal"/>
        <w:shd w:fill="FFFFFF" w:val="clear"/>
        <w:jc w:val="both"/>
        <w:rPr/>
      </w:pPr>
      <w:r>
        <w:rPr>
          <w:rFonts w:cs="Times New Roman" w:ascii="Times New Roman" w:hAnsi="Times New Roman"/>
          <w:sz w:val="22"/>
          <w:szCs w:val="22"/>
        </w:rPr>
        <w:t xml:space="preserve">жали считать, что у негров отсутствует честолюбие, </w:t>
      </w:r>
      <w:r>
        <w:rPr>
          <w:rFonts w:cs="Times New Roman" w:ascii="Times New Roman" w:hAnsi="Times New Roman"/>
          <w:i/>
          <w:iCs/>
          <w:sz w:val="22"/>
          <w:szCs w:val="22"/>
        </w:rPr>
        <w:t xml:space="preserve">55% </w:t>
      </w:r>
      <w:r>
        <w:rPr>
          <w:rFonts w:cs="Times New Roman" w:ascii="Times New Roman" w:hAnsi="Times New Roman"/>
          <w:sz w:val="22"/>
          <w:szCs w:val="22"/>
        </w:rPr>
        <w:t>— что у них «распущенные нравы», 41 % — что они «хотят жить подаяниями»14. Даже в группе, которая ранее имела контакты с неграми и в целом относится к ним благоприятно, 80% возражают против того, чтобы их дочь встречалась с негром, и 70% — против того, чтобы их ближайший друг или родственник женился на негритянке- Следовательно, «социальное расстояние» старательно поддерживается. Тут нужно иметь в виду еще и то, что по мере роста негритянского движения за гражданские права ослабевает традиционный стереотип негра-раба, но зато усиливается воздействие стереотипа, типичного для группы-конкурента (агрессивность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 мы рассматривали этнические предубеждения преимущественно на уровне неорганизованной общественной психологии. Но ведь психология современного человека, в том числе и его этнические установки, формируется не сама по себе, а под влиянием господствующей идеологии, выраженной в пропаганде, искусстве, могущественных средствах массовой коммуникации (радио, телевидение, пресса и т.п.). Расизм — не только психология, но идеология, которую реакционная буржуазия использует для поддержания своего господства. Невозможно понять распространенность в США различных этнических предубеждений (по мнению некоторых исследователей, только 20—25% взрослых американцев полностью свободны от каких бы то ни было стереотипов этого рода) 16, если не учитывать того потока дезинформации и клеветы, который ежедневно и ежечасно внедряют в сознание масс многочисленные расистские организации типа ку-клус-клана, «Дочерей американской революции» и т.д. Предубеждения находят свое практическое выражение в бесчисленных формах дискриминации национальных меньшинств (отказ в приеме на работу, недопущение в те или иные организации и клубы, сегрегация в жилищном строительстве и т.п.). А это, в свою очередь ухудшая социальное положение дискриминируемой группы, закрепляет представление о ее социальной и человеческой неполно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ли это преодол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нические предубеждения оказывают самое губительное влияние и на их жертвы, и на их нос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этнические предубеждения ограничивают сферу общения между представителями разных этнических групп, вызывают настороженность с обеих сторон, мешают установлению более близких, интимных человеческих отношений. Отчужденность же в свою очередь затрудняет контакты и порождает новые недоразум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ысокой степени предубежденности этническая принадлежность национального меньшинства становится решающим психологическим фвктором и для самого меньшинства, и для большинства. Внимание обращают прежде всего на национальную или расовую принадлежность человека, все остальные качества кажутся второстепенными по сравнению с этим. Другими словами — индивидуальные качества личности заслоняются общим и заведомо односторонним стереотип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меньшинства, подвергающегося дискриминации, вырабатывается точно такой же искаженный, иррациональный, враждебный стереотип большинства, с которым оно имеет дело. Для националистически настроенного еврея все человечество делится на евреев и антисемитов, плюс некоторая «промежуточная» 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криминация даже в сравнительно «мягких» формах отрицательно влияет на психическое состояние и личные качества подвергающихся ей меньшинств. По данным аме-. риканских психиатров, среди таких людей выше процент невротических реакций. Сознание того, что они бессильны изменить свое неравноправное положение, вызывает у одних повышенную раздражительность и агрессивность, у других — пониженную самооценку, чувство собственной неполноценности, готовность довольствоваться низшим положением. А это в свою очередь закрепляет ходячее предубеждение. Негр не учится потому, что, во-первых, не имеет для того материальной возможности и, во-вторых, его к этому психологически не поощряют («знай свое место!»); образованному человеку еще труднее сносить дискриминацию. А потом низкий образовательный уровень, «невежество» негритянского населения используются для «доказательства» его интеллектуальной неполноценности (между прочим, многочисленные специальные сравнительные исследования умственных способностей белых и негров не обнаружили никаких врожденных или генетических различий в интеллекте между ра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тупая в защиту угнетаемых национальных меньшинств, не следует в то же время идеализировать их. Наивно, например, думать будто тот, кто сам подвергается национальному гнету, в силу этого автоматически становится интернационалистом. Социологические исследования показывают, что дискриминируемое меньшинство усваивает в целом систему этнических представлений окружающего большинства, в том числе его предубеждения в отношении других меньшинств. Так, американский еврей может быть противником гражданского равноправия негров, а негр — принимать за чистую монету утверждения антисемитской пропаганды. Все это показывает, сколь трудно преодолевать вековые предрассуд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ериканские социологи тщательно исследовали влияние различных воспитательных средств и убедились в их весьма ограниченной эффективности. Массовая пропаганда, радиопередачи доброй воли в защиту дискриминируемых меньшинств и т.д. сравнительно мало действенны, потому что их в основном слушает то меньшинство, о котором проявляется забота. Что же касается людей предубежденных, то они либо вовсе не слушают таких программ, либо считают, что это происки их врагов. Лучшие результаты давали индивидуальные беседы, разъяснительная работа в небольших группах с привлечением жизненных материалов, непосредственно знакомых людям, но не осмысленных или ложно символизированных ими. Но и это достаточно прочных и глубоких результатов не дает, не говоря уже о том, что индивидуальная работа — дело чрезвычайно длительное и трудное.     .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ую роль в смягчении и преодолении враждебных установок играют неформальные личные контакты между представителями разных этнических групп. Совместный труд и непосредственное общение ослабляют стереотипную установку, в принципе позволяя увидеть в человеке • другой расы или национальности не частный случай «этнического типа», а конкрет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и это бывает далеко не всегда. Известный психолог Гордон Оллпорт, обобщая большой материал наблюдений и Специальных экспериментов, говорит, что межгрупповой контакт способствует ослаблению предубеждения, если обе группы обладают равным статусом, стремятся к общим целям, положительно сотрудничают и взаимозависят друг от друга и если, наконец, их вза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е пользуется активной поддержкой властей, законов или обычаев. Если таких условий нет, контакты не дают положительных результатов, а то даже и усиливают старые предрассуд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ак, например, по данным одного эксперимента^, домашние хозяйки, поселенные там, где в одном доме или микрорайоне живут и белые, и негры, обнаружили существенный сдвиг в своем отношении к неграм. В Каултауне 59% опрошенных женщин признали благоприятные изменения, 38% — никаких изменений, 3% — неблагоприятные изменения. В Соктауне это соотношение выразилось в числах 62, 31 и 7%. В районах, где существует расовая сегрегация, положение иное. В Бейкервилле лишь 97% домохозяек признали, что в их отношении к неграм произошли благоприятные перемены, у 66% никаких изменений не произошло, а у 7% установка изменилась к худшему. Таким образом, более интенсивные личные контакты сыграли свою положительную роль. Но характерно, что улучшение отношений к неграм-соседям оказалось значительно бльшим, чем к неграм вообще. Это подтверждается и другими исследованиями. Например, белые шахтеры, работающие вместе с неграми, сравнительно легко, если не возникает конфликтов, вырабатывают благоприятную установку к совместной работе с неграми. Но те же самые рабочие считают нежелательным жить в одном доме с неграми. Их положительный личный опыт не вписывается в существующий в общественном сознании отрицательный стереотип. Поэтому личные контакты сами по себе проблемы межнациональных отношений не реш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отнюдь не отрицаю благородство целей и практическую полезность просветительной деятельности, которую ведут прогрессивные организации США, борющиеся против расизма. Но именно поэтому, что речь идет об общественном явлении, одного просвещения недостаточно. Прежде всего нужно решительно отказаться от подхода к угнетенным меньшинствам как к объектам благотворительности и заботы. Такой подход не только оскорбителен, но и научно несостояте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ее порабощенные группы, достигнув известной ступени развития, восстают против рамок, установленных для них «цветным барьером», и освящающих его установок. В классово-антагонистическом обществе этот процесс не может совершаться безболезненно. Цепляясь за сво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кользающие привилегии, буржуазия господствующих наций пытается силой задержать исторический процесс: чем очевиднее несостоятельность представлений о неравенстве рас и наций, тем яростнее они защищаются. Реакционные круги новых наций, со своей стороны желая обеспечить себе монопольную эксплуатацию своих (и не только своих) народов, проповедуют, так сказать, расизм наизнанку, подчеркивая исключительность собственных черт и традиций. Европоцентризму противопоставляются «азио» или « эфроцентризм», «белому» расизму — «желтый» или «черный» рас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делает национальную проблему весьма острой. Этнические предубеждения часто выступают как реакция на подъем ранее дискриминированных меньшинств, которые не хотят больше мириться с таким положением. Предрассудки чувства превращаются в реакционные идеологические системы, призванные оправдать «исторические» отношения. Немаловажное значение имеет кризис многих старых идеологических символов и ценностей, который обнажает нижележащие, более древние структуры общественного сознания и благоприятствует усилению иррациональных элементов общественной психологии. В век безличного гнета — ни монополистический капитал, ни всесильная бюрократия не отливаются в определенный персонифицированный образ «конкретного виновника» зла, — «зримый враг» в лице «чужака» вызывает наиболее сильную эмоциональную реакцию. Наконец, сказываются вкусы и пристрастия «правящей черни», которая, обладая полнотой экономической и политической власти, остается духовно и интеллектуально низменной, разделяет самые дикие предрассудки «толпы». Животная ненависть к «чужаку» — это едва ли не единственная форма общности техасского магната или арканзасского губернатора с мелким лавочником. С той, однако, разницей, что мелкого буржуа эта ненависть ослепляет, мешает ему понять действительные истоки собственных бед, а губернатору она помогает делать свою «демократическую» карьеру: он же «свой парень», ему не нужно притворяться, он и вправду думает так же, как его избира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е 1990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татели 1966 г. хорошо понимали, что речь шла не только об американских губернаторах. Тем не менее в последнем абзаце статьи говорилось, что при социализме объективные корни национальной вражды и порожденные ею стереотипы устраняются, хотя «на крутом повороте истории, когда возникают определенные трудности, они снова дают себя знать, увлекая за собой отсталые слои населения». Ах, если бы это было так про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публиковано в «Новом мире», 1966, №9. Печатается с небольш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кращениями. Если бы я писал эту статью сейчас, я бы, конечно, многое исправил. Во-первых, не стоит противопоставлять социологические теории этнических предубеждений психологическим, эти подходы не альтернативны, а взаимодополнительны: социология вскрывает социальные истоки предубеждений, а психология анализирует их личностные и групповые функции и механизмы поддержания. Во-вторых, в статье недостаточно показано, что антисемитизм не только стихийно возникает в массах, но сознательно насаждается властями, как это было в царской России и в СССР. В-третьих, следовало бы рассмотреть историческую эволюцию и конкретные особенности советского антисемитизма. В 1966 г. это было невозможно.</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lang w:val="en-US"/>
        </w:rPr>
        <w:t xml:space="preserve">Secord P.F., </w:t>
      </w:r>
      <w:r>
        <w:rPr>
          <w:rFonts w:cs="Times New Roman" w:ascii="Times New Roman" w:hAnsi="Times New Roman"/>
          <w:i/>
          <w:iCs/>
          <w:sz w:val="22"/>
          <w:szCs w:val="22"/>
        </w:rPr>
        <w:t xml:space="preserve">Васктап СЖ </w:t>
      </w:r>
      <w:r>
        <w:rPr>
          <w:rFonts w:cs="Times New Roman" w:ascii="Times New Roman" w:hAnsi="Times New Roman"/>
          <w:sz w:val="22"/>
          <w:szCs w:val="22"/>
          <w:lang w:val="en-US"/>
        </w:rPr>
        <w:t xml:space="preserve">Social psychology. N.Y., </w:t>
      </w:r>
      <w:r>
        <w:rPr>
          <w:rFonts w:cs="Times New Roman" w:ascii="Times New Roman" w:hAnsi="Times New Roman"/>
          <w:b/>
          <w:bCs/>
          <w:sz w:val="22"/>
          <w:szCs w:val="22"/>
        </w:rPr>
        <w:t xml:space="preserve">1964. </w:t>
      </w:r>
      <w:r>
        <w:rPr>
          <w:rFonts w:cs="Times New Roman" w:ascii="Times New Roman" w:hAnsi="Times New Roman"/>
          <w:b/>
          <w:bCs/>
          <w:sz w:val="22"/>
          <w:szCs w:val="22"/>
          <w:lang w:val="en-US"/>
        </w:rPr>
        <w:t xml:space="preserve">P. </w:t>
      </w:r>
      <w:r>
        <w:rPr>
          <w:rFonts w:cs="Times New Roman" w:ascii="Times New Roman" w:hAnsi="Times New Roman"/>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i/>
          <w:iCs/>
          <w:sz w:val="22"/>
          <w:szCs w:val="22"/>
          <w:lang w:val="en-US"/>
        </w:rPr>
        <w:t>Berelson B.</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 xml:space="preserve"> Steiner G.A. </w:t>
      </w:r>
      <w:r>
        <w:rPr>
          <w:rFonts w:cs="Times New Roman" w:ascii="Times New Roman" w:hAnsi="Times New Roman"/>
          <w:sz w:val="22"/>
          <w:szCs w:val="22"/>
          <w:lang w:val="en-US"/>
        </w:rPr>
        <w:t>Human behavior. An inventory of scientific</w:t>
      </w:r>
    </w:p>
    <w:p>
      <w:pPr>
        <w:pStyle w:val="Normal"/>
        <w:shd w:fill="FFFFFF" w:val="clear"/>
        <w:jc w:val="both"/>
        <w:rPr/>
      </w:pPr>
      <w:r>
        <w:rPr>
          <w:rFonts w:cs="Times New Roman" w:ascii="Times New Roman" w:hAnsi="Times New Roman"/>
          <w:sz w:val="22"/>
          <w:szCs w:val="22"/>
          <w:lang w:val="en-US"/>
        </w:rPr>
        <w:t xml:space="preserve">findings. N.Y., </w:t>
      </w:r>
      <w:r>
        <w:rPr>
          <w:rFonts w:cs="Times New Roman" w:ascii="Times New Roman" w:hAnsi="Times New Roman"/>
          <w:sz w:val="22"/>
          <w:szCs w:val="22"/>
        </w:rPr>
        <w:t xml:space="preserve">1964. </w:t>
      </w:r>
      <w:r>
        <w:rPr>
          <w:rFonts w:cs="Times New Roman" w:ascii="Times New Roman" w:hAnsi="Times New Roman"/>
          <w:sz w:val="22"/>
          <w:szCs w:val="22"/>
          <w:lang w:val="en-US"/>
        </w:rPr>
        <w:t xml:space="preserve">P. </w:t>
      </w:r>
      <w:r>
        <w:rPr>
          <w:rFonts w:cs="Times New Roman" w:ascii="Times New Roman" w:hAnsi="Times New Roman"/>
          <w:sz w:val="22"/>
          <w:szCs w:val="22"/>
        </w:rPr>
        <w:t>495.</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lang w:val="en-US"/>
        </w:rPr>
        <w:t xml:space="preserve">Krech D, Crutchfield R.S. Ballachey E.L. </w:t>
      </w:r>
      <w:r>
        <w:rPr>
          <w:rFonts w:cs="Times New Roman" w:ascii="Times New Roman" w:hAnsi="Times New Roman"/>
          <w:sz w:val="22"/>
          <w:szCs w:val="22"/>
          <w:lang w:val="en-US"/>
        </w:rPr>
        <w:t xml:space="preserve">Individual in societ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 </w:t>
      </w:r>
      <w:r>
        <w:rPr>
          <w:rFonts w:cs="Times New Roman" w:ascii="Times New Roman" w:hAnsi="Times New Roman"/>
          <w:b/>
          <w:bCs/>
          <w:sz w:val="22"/>
          <w:szCs w:val="22"/>
        </w:rPr>
        <w:t>214.</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sz w:val="22"/>
          <w:szCs w:val="22"/>
          <w:lang w:val="en-US"/>
        </w:rPr>
        <w:t xml:space="preserve">Dictionary of the social sciente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1964. </w:t>
      </w:r>
      <w:r>
        <w:rPr>
          <w:rFonts w:cs="Times New Roman" w:ascii="Times New Roman" w:hAnsi="Times New Roman"/>
          <w:sz w:val="22"/>
          <w:szCs w:val="22"/>
          <w:lang w:val="en-US"/>
        </w:rPr>
        <w:t xml:space="preserve">P. </w:t>
      </w:r>
      <w:r>
        <w:rPr>
          <w:rFonts w:cs="Times New Roman" w:ascii="Times New Roman" w:hAnsi="Times New Roman"/>
          <w:sz w:val="22"/>
          <w:szCs w:val="22"/>
        </w:rPr>
        <w:t>527—528.</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lang w:val="en-US"/>
        </w:rPr>
        <w:t xml:space="preserve">Allpori G. W. </w:t>
      </w:r>
      <w:r>
        <w:rPr>
          <w:rFonts w:cs="Times New Roman" w:ascii="Times New Roman" w:hAnsi="Times New Roman"/>
          <w:sz w:val="22"/>
          <w:szCs w:val="22"/>
          <w:lang w:val="en-US"/>
        </w:rPr>
        <w:t xml:space="preserve">The nature of prejudice. Cambridge, </w:t>
      </w:r>
      <w:r>
        <w:rPr>
          <w:rFonts w:cs="Times New Roman" w:ascii="Times New Roman" w:hAnsi="Times New Roman"/>
          <w:sz w:val="22"/>
          <w:szCs w:val="22"/>
        </w:rPr>
        <w:t xml:space="preserve">1954. </w:t>
      </w:r>
      <w:r>
        <w:rPr>
          <w:rFonts w:cs="Times New Roman" w:ascii="Times New Roman" w:hAnsi="Times New Roman"/>
          <w:sz w:val="22"/>
          <w:szCs w:val="22"/>
          <w:lang w:val="en-US"/>
        </w:rPr>
        <w:t xml:space="preserve">P. </w:t>
      </w:r>
      <w:r>
        <w:rPr>
          <w:rFonts w:cs="Times New Roman" w:ascii="Times New Roman" w:hAnsi="Times New Roman"/>
          <w:sz w:val="22"/>
          <w:szCs w:val="22"/>
        </w:rPr>
        <w:t>9.</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lang w:val="en-US"/>
        </w:rPr>
        <w:t xml:space="preserve">Merlon R. </w:t>
      </w:r>
      <w:r>
        <w:rPr>
          <w:rFonts w:cs="Times New Roman" w:ascii="Times New Roman" w:hAnsi="Times New Roman"/>
          <w:sz w:val="22"/>
          <w:szCs w:val="22"/>
          <w:lang w:val="en-US"/>
        </w:rPr>
        <w:t xml:space="preserve">Social theory and social research. N.Y., </w:t>
      </w:r>
      <w:r>
        <w:rPr>
          <w:rFonts w:cs="Times New Roman" w:ascii="Times New Roman" w:hAnsi="Times New Roman"/>
          <w:sz w:val="22"/>
          <w:szCs w:val="22"/>
        </w:rPr>
        <w:t xml:space="preserve">1957. </w:t>
      </w:r>
      <w:r>
        <w:rPr>
          <w:rFonts w:cs="Times New Roman" w:ascii="Times New Roman" w:hAnsi="Times New Roman"/>
          <w:sz w:val="22"/>
          <w:szCs w:val="22"/>
          <w:lang w:val="en-US"/>
        </w:rPr>
        <w:t xml:space="preserve">P. </w:t>
      </w:r>
      <w:r>
        <w:rPr>
          <w:rFonts w:cs="Times New Roman" w:ascii="Times New Roman" w:hAnsi="Times New Roman"/>
          <w:sz w:val="22"/>
          <w:szCs w:val="22"/>
        </w:rPr>
        <w:t>428.</w:t>
      </w:r>
    </w:p>
    <w:p>
      <w:pPr>
        <w:pStyle w:val="Normal"/>
        <w:shd w:fill="FFFFFF" w:val="clear"/>
        <w:jc w:val="both"/>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Маркс </w:t>
      </w:r>
      <w:r>
        <w:rPr>
          <w:rFonts w:cs="Times New Roman" w:ascii="Times New Roman" w:hAnsi="Times New Roman"/>
          <w:i/>
          <w:iCs/>
          <w:sz w:val="22"/>
          <w:szCs w:val="22"/>
          <w:lang w:val="en-US"/>
        </w:rPr>
        <w:t>K.</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 xml:space="preserve">Энгельс Ф. </w:t>
      </w:r>
      <w:r>
        <w:rPr>
          <w:rFonts w:cs="Times New Roman" w:ascii="Times New Roman" w:hAnsi="Times New Roman"/>
          <w:sz w:val="22"/>
          <w:szCs w:val="22"/>
        </w:rPr>
        <w:t>Соч. Т. 23. С. 62.</w:t>
      </w:r>
    </w:p>
    <w:p>
      <w:pPr>
        <w:pStyle w:val="Normal"/>
        <w:shd w:fill="FFFFFF" w:val="clear"/>
        <w:jc w:val="both"/>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Тюменев </w:t>
      </w:r>
      <w:r>
        <w:rPr>
          <w:rFonts w:cs="Times New Roman" w:ascii="Times New Roman" w:hAnsi="Times New Roman"/>
          <w:i/>
          <w:iCs/>
          <w:sz w:val="22"/>
          <w:szCs w:val="22"/>
          <w:lang w:val="en-US"/>
        </w:rPr>
        <w:t xml:space="preserve">A.M. </w:t>
      </w:r>
      <w:r>
        <w:rPr>
          <w:rFonts w:cs="Times New Roman" w:ascii="Times New Roman" w:hAnsi="Times New Roman"/>
          <w:sz w:val="22"/>
          <w:szCs w:val="22"/>
        </w:rPr>
        <w:t>Евреи в древности и в средние века. — М., 1932. — С.</w:t>
      </w:r>
    </w:p>
    <w:p>
      <w:pPr>
        <w:pStyle w:val="Normal"/>
        <w:shd w:fill="FFFFFF" w:val="clear"/>
        <w:jc w:val="both"/>
        <w:rPr/>
      </w:pPr>
      <w:r>
        <w:rPr>
          <w:rFonts w:cs="Times New Roman" w:ascii="Times New Roman" w:hAnsi="Times New Roman"/>
          <w:sz w:val="22"/>
          <w:szCs w:val="22"/>
        </w:rPr>
        <w:t xml:space="preserve">218—219. Ю </w:t>
      </w:r>
      <w:r>
        <w:rPr>
          <w:rFonts w:cs="Times New Roman" w:ascii="Times New Roman" w:hAnsi="Times New Roman"/>
          <w:i/>
          <w:iCs/>
          <w:sz w:val="22"/>
          <w:szCs w:val="22"/>
        </w:rPr>
        <w:t xml:space="preserve">Калинин М.И. </w:t>
      </w:r>
      <w:r>
        <w:rPr>
          <w:rFonts w:cs="Times New Roman" w:ascii="Times New Roman" w:hAnsi="Times New Roman"/>
          <w:sz w:val="22"/>
          <w:szCs w:val="22"/>
        </w:rPr>
        <w:t>Евреи-земледельцы в союзе народов СССР. — М., 1927.</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 26—27. 11. </w:t>
      </w:r>
      <w:r>
        <w:rPr>
          <w:rFonts w:cs="Times New Roman" w:ascii="Times New Roman" w:hAnsi="Times New Roman"/>
          <w:i/>
          <w:iCs/>
          <w:sz w:val="22"/>
          <w:szCs w:val="22"/>
        </w:rPr>
        <w:t xml:space="preserve">Ленин В.И. </w:t>
      </w:r>
      <w:r>
        <w:rPr>
          <w:rFonts w:cs="Times New Roman" w:ascii="Times New Roman" w:hAnsi="Times New Roman"/>
          <w:sz w:val="22"/>
          <w:szCs w:val="22"/>
        </w:rPr>
        <w:t>Соч. Т. 29. С. 227.</w:t>
      </w:r>
    </w:p>
    <w:p>
      <w:pPr>
        <w:pStyle w:val="Normal"/>
        <w:shd w:fill="FFFFFF" w:val="clear"/>
        <w:jc w:val="both"/>
        <w:rPr/>
      </w:pP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Public Opinion Quarterly. </w:t>
      </w:r>
      <w:r>
        <w:rPr>
          <w:rFonts w:cs="Times New Roman" w:ascii="Times New Roman" w:hAnsi="Times New Roman"/>
          <w:sz w:val="22"/>
          <w:szCs w:val="22"/>
        </w:rPr>
        <w:t xml:space="preserve">1955. </w:t>
      </w:r>
      <w:r>
        <w:rPr>
          <w:rFonts w:cs="Times New Roman" w:ascii="Times New Roman" w:hAnsi="Times New Roman"/>
          <w:sz w:val="22"/>
          <w:szCs w:val="22"/>
          <w:lang w:val="en-US"/>
        </w:rPr>
        <w:t xml:space="preserve">V. </w:t>
      </w:r>
      <w:r>
        <w:rPr>
          <w:rFonts w:cs="Times New Roman" w:ascii="Times New Roman" w:hAnsi="Times New Roman"/>
          <w:b/>
          <w:bCs/>
          <w:sz w:val="22"/>
          <w:szCs w:val="22"/>
          <w:lang w:val="en-US"/>
        </w:rPr>
        <w:t xml:space="preserve">XIX.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 </w:t>
      </w:r>
      <w:r>
        <w:rPr>
          <w:rFonts w:cs="Times New Roman" w:ascii="Times New Roman" w:hAnsi="Times New Roman"/>
          <w:sz w:val="22"/>
          <w:szCs w:val="22"/>
        </w:rPr>
        <w:t>6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3  </w:t>
      </w:r>
      <w:r>
        <w:rPr>
          <w:rFonts w:cs="Times New Roman" w:ascii="Times New Roman" w:hAnsi="Times New Roman"/>
          <w:i/>
          <w:iCs/>
          <w:sz w:val="22"/>
          <w:szCs w:val="22"/>
          <w:lang w:val="en-US"/>
        </w:rPr>
        <w:t xml:space="preserve">Westie F.R. </w:t>
      </w:r>
      <w:r>
        <w:rPr>
          <w:rFonts w:cs="Times New Roman" w:ascii="Times New Roman" w:hAnsi="Times New Roman"/>
          <w:sz w:val="22"/>
          <w:szCs w:val="22"/>
          <w:lang w:val="en-US"/>
        </w:rPr>
        <w:t xml:space="preserve">Race and ethnic relations </w:t>
      </w:r>
      <w:r>
        <w:rPr>
          <w:rFonts w:cs="Times New Roman" w:ascii="Times New Roman" w:hAnsi="Times New Roman"/>
          <w:sz w:val="22"/>
          <w:szCs w:val="22"/>
        </w:rPr>
        <w:t xml:space="preserve">// </w:t>
      </w:r>
      <w:r>
        <w:rPr>
          <w:rFonts w:cs="Times New Roman" w:ascii="Times New Roman" w:hAnsi="Times New Roman"/>
          <w:sz w:val="22"/>
          <w:szCs w:val="22"/>
          <w:lang w:val="en-US"/>
        </w:rPr>
        <w:t>R.E.L. Faris (ed.). Handbook of</w:t>
      </w:r>
    </w:p>
    <w:p>
      <w:pPr>
        <w:pStyle w:val="Normal"/>
        <w:shd w:fill="FFFFFF" w:val="clear"/>
        <w:jc w:val="both"/>
        <w:rPr/>
      </w:pPr>
      <w:r>
        <w:rPr>
          <w:rFonts w:cs="Times New Roman" w:ascii="Times New Roman" w:hAnsi="Times New Roman"/>
          <w:sz w:val="22"/>
          <w:szCs w:val="22"/>
          <w:lang w:val="en-US"/>
        </w:rPr>
        <w:t xml:space="preserve">modern sociology. Chicago, </w:t>
      </w:r>
      <w:r>
        <w:rPr>
          <w:rFonts w:cs="Times New Roman" w:ascii="Times New Roman" w:hAnsi="Times New Roman"/>
          <w:sz w:val="22"/>
          <w:szCs w:val="22"/>
        </w:rPr>
        <w:t>19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4 </w:t>
      </w:r>
      <w:r>
        <w:rPr>
          <w:rFonts w:cs="Times New Roman" w:ascii="Times New Roman" w:hAnsi="Times New Roman"/>
          <w:i/>
          <w:iCs/>
          <w:sz w:val="22"/>
          <w:szCs w:val="22"/>
          <w:lang w:val="en-US"/>
        </w:rPr>
        <w:t xml:space="preserve">Peitigrew T.F. </w:t>
      </w:r>
      <w:r>
        <w:rPr>
          <w:rFonts w:cs="Times New Roman" w:ascii="Times New Roman" w:hAnsi="Times New Roman"/>
          <w:sz w:val="22"/>
          <w:szCs w:val="22"/>
          <w:lang w:val="en-US"/>
        </w:rPr>
        <w:t>Complexity and change in American racial patterns: Asocial</w:t>
      </w:r>
    </w:p>
    <w:p>
      <w:pPr>
        <w:pStyle w:val="Normal"/>
        <w:shd w:fill="FFFFFF" w:val="clear"/>
        <w:jc w:val="both"/>
        <w:rPr/>
      </w:pPr>
      <w:r>
        <w:rPr>
          <w:rFonts w:cs="Times New Roman" w:ascii="Times New Roman" w:hAnsi="Times New Roman"/>
          <w:sz w:val="22"/>
          <w:szCs w:val="22"/>
          <w:lang w:val="en-US"/>
        </w:rPr>
        <w:t xml:space="preserve">psychological view </w:t>
      </w:r>
      <w:r>
        <w:rPr>
          <w:rFonts w:cs="Times New Roman" w:ascii="Times New Roman" w:hAnsi="Times New Roman"/>
          <w:i/>
          <w:iCs/>
          <w:sz w:val="22"/>
          <w:szCs w:val="22"/>
          <w:lang w:val="en-US"/>
        </w:rPr>
        <w:t xml:space="preserve">II </w:t>
      </w:r>
      <w:r>
        <w:rPr>
          <w:rFonts w:cs="Times New Roman" w:ascii="Times New Roman" w:hAnsi="Times New Roman"/>
          <w:sz w:val="22"/>
          <w:szCs w:val="22"/>
          <w:lang w:val="en-US"/>
        </w:rPr>
        <w:t xml:space="preserve">Daedalus. Fall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P. </w:t>
      </w:r>
      <w:r>
        <w:rPr>
          <w:rFonts w:cs="Times New Roman" w:ascii="Times New Roman" w:hAnsi="Times New Roman"/>
          <w:sz w:val="22"/>
          <w:szCs w:val="22"/>
        </w:rPr>
        <w:t>979; 998.</w:t>
      </w:r>
    </w:p>
    <w:p>
      <w:pPr>
        <w:pStyle w:val="Normal"/>
        <w:shd w:fill="FFFFFF" w:val="clear"/>
        <w:jc w:val="both"/>
        <w:rPr/>
      </w:pPr>
      <w:r>
        <w:rPr>
          <w:rFonts w:cs="Times New Roman" w:ascii="Times New Roman" w:hAnsi="Times New Roman"/>
          <w:sz w:val="22"/>
          <w:szCs w:val="22"/>
        </w:rPr>
        <w:t>15</w:t>
      </w:r>
      <w:r>
        <w:rPr>
          <w:rFonts w:cs="Times New Roman" w:ascii="Times New Roman" w:hAnsi="Times New Roman"/>
          <w:i/>
          <w:iCs/>
          <w:sz w:val="22"/>
          <w:szCs w:val="22"/>
          <w:lang w:val="en-US"/>
        </w:rPr>
        <w:t>BerelsonB.</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 xml:space="preserve"> Steiner G.A.</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op. cit. P. </w:t>
      </w:r>
      <w:r>
        <w:rPr>
          <w:rFonts w:cs="Times New Roman" w:ascii="Times New Roman" w:hAnsi="Times New Roman"/>
          <w:sz w:val="22"/>
          <w:szCs w:val="22"/>
        </w:rPr>
        <w:t>501.</w:t>
      </w:r>
    </w:p>
    <w:p>
      <w:pPr>
        <w:pStyle w:val="Normal"/>
        <w:shd w:fill="FFFFFF" w:val="clear"/>
        <w:jc w:val="both"/>
        <w:rPr/>
      </w:pPr>
      <w:r>
        <w:rPr>
          <w:rFonts w:cs="Times New Roman" w:ascii="Times New Roman" w:hAnsi="Times New Roman"/>
          <w:sz w:val="22"/>
          <w:szCs w:val="22"/>
        </w:rPr>
        <w:t xml:space="preserve">16 </w:t>
      </w:r>
      <w:r>
        <w:rPr>
          <w:rFonts w:cs="Times New Roman" w:ascii="Times New Roman" w:hAnsi="Times New Roman"/>
          <w:i/>
          <w:iCs/>
          <w:sz w:val="22"/>
          <w:szCs w:val="22"/>
          <w:lang w:val="en-US"/>
        </w:rPr>
        <w:t xml:space="preserve">Deutsch M. Collins M.E. </w:t>
      </w:r>
      <w:r>
        <w:rPr>
          <w:rFonts w:cs="Times New Roman" w:ascii="Times New Roman" w:hAnsi="Times New Roman"/>
          <w:sz w:val="22"/>
          <w:szCs w:val="22"/>
          <w:lang w:val="en-US"/>
        </w:rPr>
        <w:t xml:space="preserve">Interracial housing: A psychological evaluation of a social experiment. Minneapolis, </w:t>
      </w:r>
      <w:r>
        <w:rPr>
          <w:rFonts w:cs="Times New Roman" w:ascii="Times New Roman" w:hAnsi="Times New Roman"/>
          <w:sz w:val="22"/>
          <w:szCs w:val="22"/>
        </w:rPr>
        <w:t>19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РОБЛЕМЕ НАЦИОНАЛЬНОГО ХАРАКТЕРА</w:t>
      </w:r>
      <w:r>
        <w:rPr>
          <w:rFonts w:cs="Times New Roman" w:ascii="Times New Roman" w:hAnsi="Times New Roman"/>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сть тесной связи истории и психологии нигде, вероятно, не проявляется так отчетливо, как в исследовании проблемы национального характера. Проблема эта является комплексной. Социологов и социальных психологов интересует в первую очередь, имеются ли между индивидами, принадлежащими к разным нациям и этническим группам, определенные эмпирически наблюдаемые психологические различия и если да, то какова природа и степень этих различий. Историков же занимает преимущественно вопрос о происхождении.этих предполагаемых различий/а также, в какой мере можно ссылаться на них как.на объяснение тех или иных особенностей исторического развития стран и народов. Очевидно, эти задачи взаимосвязаны. Однако, несмотря на большое число исследований, наука до сих пор не выработала общего решения этой проблемы. Что такое национальный характер? В советской литературе этот вопрос рассматривается чаще всего в связи с общим определением и признаками нации, в частности такими, как «общность психического склада нации» и «общность национальной культуры». Однако все эти термины весьма многозначны, и это сказывается на существе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ем первоначальном значении греческое слово «характер» обозначало знак или символ, выражающий специфику какого-нибудь явления; характерный — значит, специфический. Позже оно стало обозначать определенную черту или совокупность черт, отличающих одного человека от других. В новом «Философском словаре» характер !• определяется как «совокупность устойчивых психических особенностей человека, которые зависят от его деятельности и условий жизни и проявляются в поступках»2. Но сразу же встает вопрос — идет ли речь об особенностях так называемого открытого поведения, которое доступно нашему внешнему наблюдению, или о внутренней структуре личности, которая может проявляться в ее поведении, а может и не проявляться или во всяком случае про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азному? Кроме того, какие именно черты составляют характер? Одни психологи подчеркивают значение врожденных задатков человека (древние греки, например, фактически отождествляли характер личности с ее физическим темпераментом). Другие связывают характер с физиологической конституцией организма. Третьи считают, что в основе характера лежат определенные инстинкты или типы нервной системы. Четвертые связывают его главным образом с приобретенными, усвоенными чертами и, говоря о характере, имеют в виду направленность интересов, склонностей, установок и т. д.</w:t>
      </w:r>
    </w:p>
    <w:p>
      <w:pPr>
        <w:pStyle w:val="Normal"/>
        <w:shd w:fill="FFFFFF" w:val="clear"/>
        <w:jc w:val="both"/>
        <w:rPr/>
      </w:pPr>
      <w:r>
        <w:rPr>
          <w:rFonts w:cs="Times New Roman" w:ascii="Times New Roman" w:hAnsi="Times New Roman"/>
          <w:sz w:val="22"/>
          <w:szCs w:val="22"/>
        </w:rPr>
        <w:t xml:space="preserve">Если рассматривать характер просто как совокупность каких-то черт, то даже просто описать его практически невозможно, так как перечисление таких черт уходит в бесконечность. Современная психология поэтому рассматривает характер не как простую сумму черт, а как определенную целостную структуру. Однако вопрос о природе этой структуры остается спорным. В зависимости от своей мировоззренческой и общетеоретической ориентации одни ученые сводят характер к структуре мотивов, другие — к структуре ценностных ориентации, третьи — к структуре инстинктивных стремлений. Имеются и попытки соединения всех этих подходов. Так, в изданном ЮНЕСКО «Словаре общественных наук» «структура характера» </w:t>
      </w:r>
      <w:r>
        <w:rPr>
          <w:rFonts w:cs="Times New Roman" w:ascii="Times New Roman" w:hAnsi="Times New Roman"/>
          <w:sz w:val="22"/>
          <w:szCs w:val="22"/>
          <w:lang w:val="en-US"/>
        </w:rPr>
        <w:t xml:space="preserve">(character stucture) </w:t>
      </w:r>
      <w:r>
        <w:rPr>
          <w:rFonts w:cs="Times New Roman" w:ascii="Times New Roman" w:hAnsi="Times New Roman"/>
          <w:sz w:val="22"/>
          <w:szCs w:val="22"/>
        </w:rPr>
        <w:t>определяется как «объяснительное понятие, выводимое из привычных или значимых действий индивида и обозначающее взаимосвязанный ряд установок, ценностей, усвоенных мотивов, стремлений, эгозащитных ме- " ханизмов и сложившихся путем обучения способов выражения импульсов»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многозначность сказывается и на литературе о национальном характере. Термин «национальный характер» не аналитический, а описательный; он появился первоначально в литературе о путешествиях с целью выразить специфику образа жизни того или иного народа. Один автор, говоря о национальном характере, подразумевает темперамент, особенности эмоциональных реакций народа. Другой же фиксирует внимание на социальных ориента-циях, нравственных принципах, отношении к власти, труду и т. п. А ведь это совершенно разные ве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циональный характер подразумевает к тому же свойства не отдельного индивида, а целой человеческой группы, часто очень многочисленной. Эта группа име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ую культуру, символы, обычаи и т. п. Но можно ли из общности культуры делать вывод об общности (и специфичности) психического склада составляющих нацию (народность, этническую группу) индивидов? Если одни западные социологи сводят проблему национального характера к психическим свойствам индивидов, то другие, наоборот, целиком отрицают применимость к его изучению психологических методов. Например, Питирим Сорокин писал,что свойства разрозненных частей автомобиля не тождественны свойствам целого автомобиля как организованной системы; свойства человеческого организма как системы нельзя понять, изучая его отдельные органы или клетки. Точно так же и свойства социально-культурной системы нельзя понять, ограничив себя изучением отдельных членов общества. На этом основании Сорокин считал психологическое исследование национального характера принципиально невозмож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томистический» (индивидуально-психологический) подход к социальным явлениям, в частности к национальному характеру, действительно несостоятелен; чтобы понять характер народа, нужно изучать прежде всего его историю, общественный строй и культуру; индивидуально-психологические методы здесь недостаточны. Но это не снимает вопроса о том, что свойства целого должны быть так или иначе интегрированы в психике индивида. Аналогии, проводимые Сорокиным, касаются взаимоотношений части и целого, элемента и структуры. Но отдельная личность не является элементом национального характера (элементами его могут быть частные социально-психологические комплексы, или синдромы). Отношение индивида к этнической группе есть отношение отдельного к общему, индивида к роду. Каждое дерево, принадлежащее к определенному виду, обладает своими неповторимыми ин-; дивидуальными особенностями, но оно вместе с тем несет в себе некоторые основные черты, характеризующие вид как целое. Это относится и к человеку. Разумеется, социально-психологические свойства «заданы» не столь жестко, как биологические, и здесь гораздо больше всякого рода вариаций. Но все-таки, когда мы говорим, например, что такому-то человеку (имеется в виду определенный социальный характер) свойственны такие-то и такие-то черты, это значит, что они действительно присутствуют, хотя и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ной степени и в разных сочетаниях, у значительного числа индивидов, составляющих данный нар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полагает ли современное обществоведение сколько-нибудь'твердо установленными фактами такого рода или хотя бы приемлемыми методами их исследования? Если принимать за истину только то, что однозначно сформулировано, измерено, количественно выражено, то ответ будет скорее отрицательным. Но отсутствие или, точнее, недостаток строго установленных фактов не означает принципиально отрицательного ответа на содержательный вопрос. Задолго до того, как та или иная социальная проблема становится предметом научного исследования, она ставится и осмысливается людьми на уровне, так сказать, обыденного сознания. Представления, мнения, образы, существующие в обыденном сознании или по-своему обобщенные средствами искусства, конечно, не отличаются научной строгостью, и при ближайшем рассмотрении многие из них оказываются предрассудками. Многие, но не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онаучной» стадии своего мышления каждый знает, что люди, принадлежащие к разным народам и этническим группам, отличаются друг от друга своим темпераментом, культурой, нравами, обычаями. Пунктуальность, высоко ценимая немцами или голландцами, сравнительно мало значит в Испании и еще меньше — в странах Латинской Америки. Североамериканцы запросто зовут друг друга только по имени, но это вовсе не означает дружбы или интимной близости, которые такое обращение предполагало бы в Западной Европе. Национальные особенности ярко проявляются в искусстве, особенно народном. Не нужно быть тонким ценителем, чтобы отличить русскую мелодию от итальянской или узбекской, украинской орнамент от индийского, английский юмор от французского. Люди обычно без особых затруднений перечисляют черты, типичные, по их мнению, для их собственного и для чужих народов, и нередко (хотя далеко не всегда) подобные характеристики и самохарактеристики совпадают, принимаются без возражений. Но, с другой стороны, все или почти все подобные характеристики крайне расплывчаты, субъективны, а то и вовсе произволь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эта расплывчатость оценок и описаний вызывает у многих исследователей возражения против самого понятия национального характера. «Как будто сказано что-то конкретное, а по сути ничего не сказано. Ка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ми можно определить русский национальный характер? Порывистый, горячий, добродушный, искренний, смелый, вспыльчивый, широкий, прямой?.. На все перечисленные, положительные и отрицательные, эпитеты имеют право претендовать все народы. Что, украинцы менее смелы и добродушны, чем русские? Укажут на склонность украинцев к юмору. Но кто станет отнимать склонность к юмору у русских или у казахов, у туркмен?.. И вот можно растратить всю свою выдумку и изобретательность и так и не определить в точных терминах национальный характер ни русского, ни грузина, ни украинца, ни казаха, ни туркмена, ни сотен и сотен других народов-братьев, детей единой человеческой семьи»5.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ость подобных характеристик связана не только с терминологической нечеткостью (все народы обладают чувством юмора, однако юмор их качественно различен, эти различия мы интуитивно схватываем, но выразить в строгих понятиях не всегда можем), но — и это особенно важно — с тем, что они являются частью того самого практического процесса социального взаимодействия, обобщением которого претендуют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сложнее обстоит дело в общественной психологии, где индивид часто вообще не может непосредственно проверить внушенные ему представления и где сказывается различие воспитания, культурной и социальной среды. Монтень писал по поводу распространенных в его время взглядов на «варварские» народы: «... я нахожу.-, что в этих народах, согласно тому, что мне рассказывали о них, нет ничего варварского и дикого, если только не считать варварством то, что нам непривычно. Ведь, говоря по правде, у нас, по-видимому, нет другого мерила истинного и разумного, как служащие нам примерами и образцами мнения и обычаи нашей страны»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склонность рассматривать и оценивать явления и черты чужой культуры, чужого народа сквозь призму культурных традиций и ценностей своей собственной этнической группы называется в социологии и этнологии этноцентризмом.</w:t>
      </w:r>
    </w:p>
    <w:p>
      <w:pPr>
        <w:pStyle w:val="Normal"/>
        <w:shd w:fill="FFFFFF" w:val="clear"/>
        <w:jc w:val="both"/>
        <w:rPr/>
      </w:pPr>
      <w:r>
        <w:rPr>
          <w:rFonts w:cs="Times New Roman" w:ascii="Times New Roman" w:hAnsi="Times New Roman"/>
          <w:sz w:val="22"/>
          <w:szCs w:val="22"/>
        </w:rPr>
        <w:t xml:space="preserve">Однако слово этноцентризм имеет не одно, а по крайней мере два самостоятельных значения. Во-первых, оно обозначает тот элементарный, всеобщий факт,.что </w:t>
      </w:r>
      <w:r>
        <w:rPr>
          <w:rFonts w:cs="Times New Roman" w:ascii="Times New Roman" w:hAnsi="Times New Roman"/>
          <w:i/>
          <w:iCs/>
          <w:sz w:val="22"/>
          <w:szCs w:val="22"/>
        </w:rPr>
        <w:t xml:space="preserve">отправным пунктом </w:t>
      </w:r>
      <w:r>
        <w:rPr>
          <w:rFonts w:cs="Times New Roman" w:ascii="Times New Roman" w:hAnsi="Times New Roman"/>
          <w:sz w:val="22"/>
          <w:szCs w:val="22"/>
        </w:rPr>
        <w:t>восприятия и оценки чужих обычаев, нравов и т. д. является опыт своей собственной этн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ы; речь здесь идет не об определенной системе взглядов, а скорее о некотором неосознанном чувстве, которое окрашивает наши восприятия и представления.</w:t>
      </w:r>
    </w:p>
    <w:p>
      <w:pPr>
        <w:pStyle w:val="Normal"/>
        <w:shd w:fill="FFFFFF" w:val="clear"/>
        <w:jc w:val="both"/>
        <w:rPr/>
      </w:pPr>
      <w:r>
        <w:rPr>
          <w:rFonts w:cs="Times New Roman" w:ascii="Times New Roman" w:hAnsi="Times New Roman"/>
          <w:sz w:val="22"/>
          <w:szCs w:val="22"/>
        </w:rPr>
        <w:t xml:space="preserve">Во втором значении этноцентризм обозначает </w:t>
      </w:r>
      <w:r>
        <w:rPr>
          <w:rFonts w:cs="Times New Roman" w:ascii="Times New Roman" w:hAnsi="Times New Roman"/>
          <w:i/>
          <w:iCs/>
          <w:sz w:val="22"/>
          <w:szCs w:val="22"/>
        </w:rPr>
        <w:t xml:space="preserve">предпочтение </w:t>
      </w:r>
      <w:r>
        <w:rPr>
          <w:rFonts w:cs="Times New Roman" w:ascii="Times New Roman" w:hAnsi="Times New Roman"/>
          <w:sz w:val="22"/>
          <w:szCs w:val="22"/>
        </w:rPr>
        <w:t>образа жизни собственной этнической группы всем остальным. Это — взгляд, что свое, «наше» является самым лучшим, превосходит все остальное. Такой взгляд, хотя он и часто встречается, отнюдь нельзя назвать всеобщим. Бывают случаи, когда люди не только не считают свою культуру, нравы, обычаи самыми лучшими, но, напротив, обнаруживают нечто вроде комплекса неполноценности, благоговея перед всем чужезем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словиях развитого межнационального обмена преобладает система дифференцированных оценок, когда одни черты собственной этнической группы и ее культуры оцениваются положительно, а другие — отрицательно..Например, в 1959 г. Институт общественного мнения Гэллапа проводил обследование в Афинах, Хельсинки, Иоганнес-бурге, Копенгагене, Амстердаме, Дели, Нью-Йорке, Осло, Стокгольме, Торонто, Западном Берлине и Вене. Были поставлены вопросы: какой народ имеет самый высокий культурный уровень, у кого самая лучшая кухня, где самые красивые женщины, у какого народа сильнее всего развита национальная горд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кухни, оказалось, все опрошенные предпочитают свою собственную национальную. Самые красивые женщины, по мнению западноберлинцев, — шведки, по мнению венцев, — итальянки, по мнению датчан, — немки; в остальных странах отдали предпочтение своим собственным женщинам. Греки, голландцы, индийцы, американцы, норвежцы, шведы, немцы и австрийцы сочли наиболее высоким культурным уровнем свой собственный. Финны, отвечая на этот вопрос, отдали предпочтение Соединенным Штатам и Дании, а жители Южно-Африканской Республики и Канады поставили выше себя Великобританию. Что касается национальной гордости, пальму первенства получила Англия, только греки, индийцы и американцы назвали сами себя, а финны — шведов7. Из результатов этого опроса для нас важен лишь один вывод: очевидно, что люди в принципе способны критически отнестись к своей национальной культуре и положительно оценить что-то чуж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9</w:t>
      </w:r>
    </w:p>
    <w:p>
      <w:pPr>
        <w:pStyle w:val="Normal"/>
        <w:shd w:fill="FFFFFF" w:val="clear"/>
        <w:jc w:val="both"/>
        <w:rPr/>
      </w:pPr>
      <w:r>
        <w:rPr>
          <w:rFonts w:cs="Times New Roman" w:ascii="Times New Roman" w:hAnsi="Times New Roman"/>
          <w:sz w:val="22"/>
          <w:szCs w:val="22"/>
        </w:rPr>
        <w:t xml:space="preserve">Но даже признание того, что чужой народ в каком-то отношении стоит выше своего собственного, предполагает наличие определенной шкалы ценностей, согласно которой и осуществляется это сравнение. Кроме того, важна не столько оценка отдельных качеств, сколько восприятие народа (культуры) как целого; даже признавая превосходство других этнических групп во многих конкретных отношениях, в целом люди обычно предпочитают все-таки свой собственный народ. И это вполне естественно. Как справедливо подчеркивает в этой связи Б.Ф. Поршнев, само осознание себя в качестве общности, как некоего «мы», уже предполагает соотнесение (и в этом смысле — противопоставление) этого «мы» какому-то «они»8. Это соотнесение не всегда означает враждебность (это зависит от исторических условий), но всегда предполагает фиксацию </w:t>
      </w:r>
      <w:r>
        <w:rPr>
          <w:rFonts w:cs="Times New Roman" w:ascii="Times New Roman" w:hAnsi="Times New Roman"/>
          <w:i/>
          <w:iCs/>
          <w:sz w:val="22"/>
          <w:szCs w:val="22"/>
        </w:rPr>
        <w:t xml:space="preserve">различий. </w:t>
      </w:r>
      <w:r>
        <w:rPr>
          <w:rFonts w:cs="Times New Roman" w:ascii="Times New Roman" w:hAnsi="Times New Roman"/>
          <w:sz w:val="22"/>
          <w:szCs w:val="22"/>
        </w:rPr>
        <w:t>Так обстояло дело не только в филогенезе (первобытный этноцентризм)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ые психологи Уоллес Э. Ламберт и Отто КлайнбергЭ провели большое межнациональное исследование об отношении детей 11 разных народов к иностранцам. Оказалось, что 6-летние дети десяти из этих народов склонны представлять себе иностранцев прежде всего по их отличиям (действительным или мнимым) от собственной этнической группы. Напротив, 10- и 14-летние дети улавливают у иностранцев не только различия, но и сходство с собой. Отчасти это связано с системой существующих в любом данном обществе стереотипов. Постулирование различий между «мы» и «они» является для ребенка необходимым средством этнической идентификации. Отчасти же эта тенденция соответствует общей закономерности интеллектуального развития ребенка. Ламберт и Клай-нберг ссылаются в этой связи на выдающегося советского ; психолога Л.С. Выготского, который считал что осознание сходства требует более развитой способности обобщений и концептуализации, чем осознание различия; осознание сходства предполагает обобщение или понятие, охватывающее ряд сходных объектов, тогда как осознание различий возможно и на чувственн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ость состоит не в том, чтобы оценить отдельный элемент чужой культуры или отдельную характерологическую черту, а в том, чтобы понять их символическое значение в рамках определенного социального целого. Именно здесь возникает больше всего недоразумений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ведский путешественник Эрик Лундквист рассказывает, как однажды на Новой Гвинее после удачной охоты он, обгрызая косточки дичи до половины, бросал их затем старому туземному вождю, который обгладывал их начисто, а затем разгрызал и сами кости. Присутствовавший при этом друг Лундквиста — европеец — возмутился: «Ты обращаешься с ним, как с собакой!.. Швырять ему кости! Это же унизительно для него! А еще сам постоянно проповедуешь, что мы должны обращаться с туземцами по-человечески, так, словно они белые»! 1. Однако у папуасов не. такие обычаи, как у европейцев. Поделиться своей едой считается у них высшим проявлением дружеских чувств; поэтому в том, что ему давали, как мы бы выразились, объедки, старый вождь усматривал не обиду, а знак дружеского распо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вропейца, впервые попавшего в Японию, поражает и даже шокирует, что японец улыбается не только тогда, когда ему весело, но и когда ему делают выговор или когда он сам сообщает вам печальную весть, например, известие о смерти ребенка. Неопытный человек расценивает это как проявление наглости, цинизма или бездушия. На самом же деле улыбка просто имеет здесь иное символическое значение: она призвана смягчить тяжелую ситуацию, подчеркнуть готовность справиться с ней и т. д. Понять это многообразие символов, жестов, реакций не так-то легко.</w:t>
      </w:r>
    </w:p>
    <w:p>
      <w:pPr>
        <w:pStyle w:val="Normal"/>
        <w:shd w:fill="FFFFFF" w:val="clear"/>
        <w:jc w:val="both"/>
        <w:rPr/>
      </w:pPr>
      <w:r>
        <w:rPr>
          <w:rFonts w:cs="Times New Roman" w:ascii="Times New Roman" w:hAnsi="Times New Roman"/>
          <w:sz w:val="22"/>
          <w:szCs w:val="22"/>
        </w:rPr>
        <w:t xml:space="preserve">Иногда разные этнические группы приписывают друг Другу один и тот же обычай. Например, в нашей стране и во Франции, когда человек уходит из гостей не прощаясь, это называется «уходить по-английски». В Соединенных Штатах и Англии тот же самый обычай называется </w:t>
      </w:r>
      <w:r>
        <w:rPr>
          <w:rFonts w:cs="Times New Roman" w:ascii="Times New Roman" w:hAnsi="Times New Roman"/>
          <w:sz w:val="22"/>
          <w:szCs w:val="22"/>
          <w:lang w:val="en-US"/>
        </w:rPr>
        <w:t xml:space="preserve">«to take French leave», </w:t>
      </w:r>
      <w:r>
        <w:rPr>
          <w:rFonts w:cs="Times New Roman" w:ascii="Times New Roman" w:hAnsi="Times New Roman"/>
          <w:sz w:val="22"/>
          <w:szCs w:val="22"/>
        </w:rPr>
        <w:t>т. е. «уйти по-француз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нические стереотипы, воплощающие присущие обыденному сознанию представления о своем собственном и чужих народах, не просто суммируют определенные сведения, но и выражают эмоциональное отношение к объекту. В них своеобразно сконденсирована вся история межнациональных отношений. Уже простое описание тех или иных черт содержит в себе определенный оценочный элемент. То, что применительно к собственному народу называется разумной экономией, применительно к другим может именоваться скупостью. То, что у «себя» характеризуется как настойчивость, твердость характера, у «чужака» называется упрямством. Один и тот же психологический ком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ке, в зависимости от отношения к его носителю, может называться и непосредственностью, и беззаботностью, и безответственностью. Здесь сказывается все, вплоть до текущей политической конъюнктуры. Вот характерный пример. В ФРГ дважды, в 1963 и 1965 гг., исследовалось отношение к Франции и французам, причем результаты заметно отличались друг от друга. Мнения о легкомыслии французов и их склонности к наслаждениям высказали в 1965 г. 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шенных, посравненниюс 14% в 1963 г., «национализм» признали типичным 19% (в 1963 г. — только 4%), положительные же качества, даже самые традиционные, например, шарм, любезность и т. п., наоборот, «уменьшились». Откуда такая перемена? Просто ухудшились франко-германские отношения, началась антифранцузская кампания в прессе ФРГ — «и вот вам результат!»!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ка о национальном характере (этнопсихология) никак не может основываться на подобных образах. Напротив, одной из главных ее задач является критический анализ представлений обыденного сознания.</w:t>
      </w:r>
    </w:p>
    <w:p>
      <w:pPr>
        <w:pStyle w:val="Normal"/>
        <w:shd w:fill="FFFFFF" w:val="clear"/>
        <w:jc w:val="both"/>
        <w:rPr/>
      </w:pPr>
      <w:r>
        <w:rPr>
          <w:rFonts w:cs="Times New Roman" w:ascii="Times New Roman" w:hAnsi="Times New Roman"/>
          <w:sz w:val="22"/>
          <w:szCs w:val="22"/>
        </w:rPr>
        <w:t xml:space="preserve">Невозможно зафиксировать различия, не указывая при этом существенные сходства. Сравнение как индивидов, так и этнических групп проводится главным образом </w:t>
      </w:r>
      <w:r>
        <w:rPr>
          <w:rFonts w:cs="Times New Roman" w:ascii="Times New Roman" w:hAnsi="Times New Roman"/>
          <w:i/>
          <w:iCs/>
          <w:sz w:val="22"/>
          <w:szCs w:val="22"/>
        </w:rPr>
        <w:t xml:space="preserve">по степени </w:t>
      </w:r>
      <w:r>
        <w:rPr>
          <w:rFonts w:cs="Times New Roman" w:ascii="Times New Roman" w:hAnsi="Times New Roman"/>
          <w:sz w:val="22"/>
          <w:szCs w:val="22"/>
        </w:rPr>
        <w:t>выраженности у них тех или иных общих черт или качеств. Но чтобы сравнение было объективным, нужно постоянно учитывать его масштаб.</w:t>
      </w:r>
    </w:p>
    <w:p>
      <w:pPr>
        <w:pStyle w:val="Normal"/>
        <w:shd w:fill="FFFFFF" w:val="clear"/>
        <w:jc w:val="both"/>
        <w:rPr/>
      </w:pPr>
      <w:r>
        <w:rPr>
          <w:rFonts w:cs="Times New Roman" w:ascii="Times New Roman" w:hAnsi="Times New Roman"/>
          <w:sz w:val="22"/>
          <w:szCs w:val="22"/>
        </w:rPr>
        <w:t xml:space="preserve">Отсюда важнейшее методологическое требование -учитывать </w:t>
      </w:r>
      <w:r>
        <w:rPr>
          <w:rFonts w:cs="Times New Roman" w:ascii="Times New Roman" w:hAnsi="Times New Roman"/>
          <w:i/>
          <w:iCs/>
          <w:sz w:val="22"/>
          <w:szCs w:val="22"/>
        </w:rPr>
        <w:t xml:space="preserve">относительность </w:t>
      </w:r>
      <w:r>
        <w:rPr>
          <w:rFonts w:cs="Times New Roman" w:ascii="Times New Roman" w:hAnsi="Times New Roman"/>
          <w:sz w:val="22"/>
          <w:szCs w:val="22"/>
        </w:rPr>
        <w:t xml:space="preserve">любых этнических характеристик. В работах, посвященных русскому национальному характеру, часто называется, например, такое качество, как эмоциональная сдержанность. Но </w:t>
      </w:r>
      <w:r>
        <w:rPr>
          <w:rFonts w:cs="Times New Roman" w:ascii="Times New Roman" w:hAnsi="Times New Roman"/>
          <w:i/>
          <w:iCs/>
          <w:sz w:val="22"/>
          <w:szCs w:val="22"/>
        </w:rPr>
        <w:t xml:space="preserve">по сравнению с кем </w:t>
      </w:r>
      <w:r>
        <w:rPr>
          <w:rFonts w:cs="Times New Roman" w:ascii="Times New Roman" w:hAnsi="Times New Roman"/>
          <w:sz w:val="22"/>
          <w:szCs w:val="22"/>
        </w:rPr>
        <w:t>русские кажутся эмоционально сдержанными? По сравнению с итальянцами? Согласен. Но не по сравнению с финнами или эстонцами. Утверждения относительно черт национального характера, высказанные в абсолютной форме, без указания того, с кем сравнивается данная группа, неизбежно порождают путани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будем брать сложных морально-психологических качеств, само определение которых может вызвать споры. Возьмем простейшее суждение: немцы — блондины. Правильно ли это суждение? И да, и нет. Если оно утверждает, что все немцы или хотя бы большинство немецкого народа являются блондинами, то это суждение ложно: блондины составляют меньше половины населения Германии. Од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ко в нем содержится доля истины в том смысле, что среди немцев блондинов гораздо больше, чем среди французов, итальянцев или испанцев; поэтому </w:t>
      </w:r>
      <w:r>
        <w:rPr>
          <w:rFonts w:cs="Times New Roman" w:ascii="Times New Roman" w:hAnsi="Times New Roman"/>
          <w:i/>
          <w:iCs/>
          <w:sz w:val="22"/>
          <w:szCs w:val="22"/>
        </w:rPr>
        <w:t xml:space="preserve">по сравнению </w:t>
      </w:r>
      <w:r>
        <w:rPr>
          <w:rFonts w:cs="Times New Roman" w:ascii="Times New Roman" w:hAnsi="Times New Roman"/>
          <w:sz w:val="22"/>
          <w:szCs w:val="22"/>
        </w:rPr>
        <w:t>с этими народами немцы кажутся блондинами. Это сравнение (чаще всего только подразумеваемое) присутствует в любых этнических стереоти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ериканцам, с их быстрым ритмом жизни и отсутствием древних исторических традиций, англичане кажутся консервативными; эта черта почти всегда фигурирует в американском стереотипе англичанина. Но эта черта совершенно отсутствует в образе англичанина, распространенном в Латинской Америке; там подчеркиваются культурность, честность, практичность, интеллигентность англичан, а из отрицательных черт ■— «склонность к господству» и «эгоизм». Совершенно очевидно, что это различие оценок обусловлено различиями в перспективе, за которой в свою очередь стоит неодинаковость исторического опыта, включая сюда и опыт общения с представителями соответствующей этнической группы. Национальное самосознание всегда предполагает — осознанное или неосознанное — соотнесение собственных качеств с качествами кого-то другого; еще раз напомню, что «мы» имеет смысл только в сопоставлении с какими-то «они» и обратно.</w:t>
      </w:r>
    </w:p>
    <w:p>
      <w:pPr>
        <w:pStyle w:val="Normal"/>
        <w:shd w:fill="FFFFFF" w:val="clear"/>
        <w:jc w:val="both"/>
        <w:rPr/>
      </w:pPr>
      <w:r>
        <w:rPr>
          <w:rFonts w:cs="Times New Roman" w:ascii="Times New Roman" w:hAnsi="Times New Roman"/>
          <w:sz w:val="22"/>
          <w:szCs w:val="22"/>
        </w:rPr>
        <w:t xml:space="preserve">До сих пор разговор у нас идет, так сказать, на уровне тривиальностей, без четкого осознания которых невозможно, однако, уяснить себе суть проблемы. Значительно сложнее понять другое — </w:t>
      </w:r>
      <w:r>
        <w:rPr>
          <w:rFonts w:cs="Times New Roman" w:ascii="Times New Roman" w:hAnsi="Times New Roman"/>
          <w:i/>
          <w:iCs/>
          <w:sz w:val="22"/>
          <w:szCs w:val="22"/>
        </w:rPr>
        <w:t xml:space="preserve">историчность </w:t>
      </w:r>
      <w:r>
        <w:rPr>
          <w:rFonts w:cs="Times New Roman" w:ascii="Times New Roman" w:hAnsi="Times New Roman"/>
          <w:sz w:val="22"/>
          <w:szCs w:val="22"/>
        </w:rPr>
        <w:t>национальной психологии.</w:t>
      </w:r>
    </w:p>
    <w:p>
      <w:pPr>
        <w:pStyle w:val="Normal"/>
        <w:shd w:fill="FFFFFF" w:val="clear"/>
        <w:jc w:val="both"/>
        <w:rPr/>
      </w:pPr>
      <w:r>
        <w:rPr>
          <w:rFonts w:cs="Times New Roman" w:ascii="Times New Roman" w:hAnsi="Times New Roman"/>
          <w:sz w:val="22"/>
          <w:szCs w:val="22"/>
        </w:rPr>
        <w:t xml:space="preserve">Возьмем, например, оживленно обсуждающуюся сейчас проблему так называемого «африканского мышления» или «африканской личности»*3. Некоторые ученые и писатели, как африканцы, так и европейцы, утверждают, что мышление африканца качественно отличается от европейского мышления. По словам Леопольда Седара Сенгора, африканец не столько «видит» объект, сколько «чувствует» его. «Разум негра... это не дискурсивный разум Европы, </w:t>
      </w:r>
      <w:r>
        <w:rPr>
          <w:rFonts w:cs="Times New Roman" w:ascii="Times New Roman" w:hAnsi="Times New Roman"/>
          <w:i/>
          <w:iCs/>
          <w:sz w:val="22"/>
          <w:szCs w:val="22"/>
        </w:rPr>
        <w:t xml:space="preserve">«разум-глаз», </w:t>
      </w:r>
      <w:r>
        <w:rPr>
          <w:rFonts w:cs="Times New Roman" w:ascii="Times New Roman" w:hAnsi="Times New Roman"/>
          <w:sz w:val="22"/>
          <w:szCs w:val="22"/>
        </w:rPr>
        <w:t xml:space="preserve">а </w:t>
      </w:r>
      <w:r>
        <w:rPr>
          <w:rFonts w:cs="Times New Roman" w:ascii="Times New Roman" w:hAnsi="Times New Roman"/>
          <w:i/>
          <w:iCs/>
          <w:sz w:val="22"/>
          <w:szCs w:val="22"/>
        </w:rPr>
        <w:t xml:space="preserve">«разум-осязание», </w:t>
      </w:r>
      <w:r>
        <w:rPr>
          <w:rFonts w:cs="Times New Roman" w:ascii="Times New Roman" w:hAnsi="Times New Roman"/>
          <w:sz w:val="22"/>
          <w:szCs w:val="22"/>
        </w:rPr>
        <w:t xml:space="preserve">симпатизирующий интуитивный разум, который имеет больше общего с </w:t>
      </w:r>
      <w:r>
        <w:rPr>
          <w:rFonts w:cs="Times New Roman" w:ascii="Times New Roman" w:hAnsi="Times New Roman"/>
          <w:i/>
          <w:iCs/>
          <w:sz w:val="22"/>
          <w:szCs w:val="22"/>
        </w:rPr>
        <w:t xml:space="preserve">логосом, </w:t>
      </w:r>
      <w:r>
        <w:rPr>
          <w:rFonts w:cs="Times New Roman" w:ascii="Times New Roman" w:hAnsi="Times New Roman"/>
          <w:sz w:val="22"/>
          <w:szCs w:val="22"/>
        </w:rPr>
        <w:t xml:space="preserve">чем с </w:t>
      </w:r>
      <w:r>
        <w:rPr>
          <w:rFonts w:cs="Times New Roman" w:ascii="Times New Roman" w:hAnsi="Times New Roman"/>
          <w:i/>
          <w:iCs/>
          <w:sz w:val="22"/>
          <w:szCs w:val="22"/>
          <w:lang w:val="en-US"/>
        </w:rPr>
        <w:t xml:space="preserve">ratio**. </w:t>
      </w:r>
      <w:r>
        <w:rPr>
          <w:rFonts w:cs="Times New Roman" w:ascii="Times New Roman" w:hAnsi="Times New Roman"/>
          <w:sz w:val="22"/>
          <w:szCs w:val="22"/>
        </w:rPr>
        <w:t>Европеец, прообразом которого является «эллин», стремится подчинить, преобразовать природу; «овладевая» ею путем анализа, он убивает ее. Негр-африканец, наоборот, сливается с природой, ощущает ее; его мышление субъективно, поэтично, художественно. Ес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екарта доказательством существования является мышление («Я мыслю, следовательно, я существую»), то для негро-африканца такое доказательство не нужно, он схватывает реальность в непосредственном переживании: «Я танцую, я чувствую «другое», следовательно, я существую». Отсюда — целая серия отрицаний и противопоставлений негритюда: антирасовый «черный» расизм противопоставляется «белому» расизму колонизаторов, негритянская эмоция — дискурсивному разуму белого, поэтическая экспрессивность — холодному научному мышлению, субъективность — объективности, крестьянство — индустриальному пролетариату, сельско-патриархальный уклад — техницизму индустриального общества» африканский путь развития — европейск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рудно понять, что происхождение негритюда связано с антиколониальными настроениями: европейская культура пришла в Африку в обличье колонизаторов, отсюда и глобальный протест против нее, утверждающий торжество своих, африканских начал. Столь же очевидна и ошибочность такого глобального противопоставления: «европеизм» — это не только буржуазная идеология, техницизм и прочее, но и современная техника, наука. Не менее противоречива и так называемая «африканская традиция»: тут и народная культура (кстати, весьма различная у разных народностей), и примитивные суеверия, и трибализм.</w:t>
      </w:r>
    </w:p>
    <w:p>
      <w:pPr>
        <w:pStyle w:val="Normal"/>
        <w:shd w:fill="FFFFFF" w:val="clear"/>
        <w:jc w:val="both"/>
        <w:rPr/>
      </w:pPr>
      <w:r>
        <w:rPr>
          <w:rFonts w:cs="Times New Roman" w:ascii="Times New Roman" w:hAnsi="Times New Roman"/>
          <w:sz w:val="22"/>
          <w:szCs w:val="22"/>
        </w:rPr>
        <w:t xml:space="preserve">Но если даже мы не будем касаться идеологической стороны вопроса, то каков </w:t>
      </w:r>
      <w:r>
        <w:rPr>
          <w:rFonts w:cs="Times New Roman" w:ascii="Times New Roman" w:hAnsi="Times New Roman"/>
          <w:i/>
          <w:iCs/>
          <w:sz w:val="22"/>
          <w:szCs w:val="22"/>
        </w:rPr>
        <w:t xml:space="preserve">научный </w:t>
      </w:r>
      <w:r>
        <w:rPr>
          <w:rFonts w:cs="Times New Roman" w:ascii="Times New Roman" w:hAnsi="Times New Roman"/>
          <w:sz w:val="22"/>
          <w:szCs w:val="22"/>
        </w:rPr>
        <w:t>фундамент теории «африканского мышления»? Вообще говоря, из того, что человеческое мышление везде подчинено одним и тем же законам, вовсе не вытекает, что и стиль его у всех тождествен. Индивиды отличаются друг от друга не только по уровню, по степени развития своего интеллекта, но и по его направленности. И.П. Павлов, например, считал, что у одних людей («художественный» тип) превалирует первая сигнальная система, а у других («умственный» тип) — вторая. Для людей первого типа характерно живое, ярко эмоциональное восприятие действительности, для второго — отвлеченность, рассудочность. Преобладание того или иного стиля мышления проявляется и в поведении, и в выборе определенных форм жизнедеятельности. Может ли определенная социально-культурная среда благоприятствовать преимущественному развитию и проявлению одного или другого стиля мышления? В принципе это не не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отя и не доказано. Но и это — гипотетическое — преобладание одного стиля мышления над другими и, в особенности, противопоставление их — реальное — друг другу суть </w:t>
      </w:r>
      <w:r>
        <w:rPr>
          <w:rFonts w:cs="Times New Roman" w:ascii="Times New Roman" w:hAnsi="Times New Roman"/>
          <w:i/>
          <w:iCs/>
          <w:sz w:val="22"/>
          <w:szCs w:val="22"/>
        </w:rPr>
        <w:t xml:space="preserve">исторические </w:t>
      </w:r>
      <w:r>
        <w:rPr>
          <w:rFonts w:cs="Times New Roman" w:ascii="Times New Roman" w:hAnsi="Times New Roman"/>
          <w:sz w:val="22"/>
          <w:szCs w:val="22"/>
        </w:rPr>
        <w:t xml:space="preserve">факты.                                      </w:t>
      </w:r>
      <w:r>
        <w:rPr>
          <w:rFonts w:cs="Times New Roman" w:ascii="Times New Roman" w:hAnsi="Times New Roman"/>
          <w:i/>
          <w:iCs/>
          <w:sz w:val="22"/>
          <w:szCs w:val="22"/>
          <w:vertAlign w:val="subscript"/>
        </w:rPr>
        <w:t>ш</w:t>
      </w:r>
    </w:p>
    <w:p>
      <w:pPr>
        <w:pStyle w:val="Normal"/>
        <w:shd w:fill="FFFFFF" w:val="clear"/>
        <w:jc w:val="both"/>
        <w:rPr/>
      </w:pPr>
      <w:r>
        <w:rPr>
          <w:rFonts w:cs="Times New Roman" w:ascii="Times New Roman" w:hAnsi="Times New Roman"/>
          <w:sz w:val="22"/>
          <w:szCs w:val="22"/>
        </w:rPr>
        <w:t xml:space="preserve">По справедливому замечанию французского социолога Пьера Фужейрольяса, «ничто не позволяет нам связывать преобладание эмоциональности или рассудочности в человеческой группе с расовым основанием. Ибо если африканец кажется до такой степени человеком эмоции, как так называемый «негр», а европеец — до такой степени человеком разума, как так называемый «эллин», то это — следствие отношений между культурами Африки и Европы в первой половине </w:t>
      </w:r>
      <w:r>
        <w:rPr>
          <w:rFonts w:cs="Times New Roman" w:ascii="Times New Roman" w:hAnsi="Times New Roman"/>
          <w:sz w:val="22"/>
          <w:szCs w:val="22"/>
          <w:lang w:val="en-US"/>
        </w:rPr>
        <w:t xml:space="preserve">XX </w:t>
      </w:r>
      <w:r>
        <w:rPr>
          <w:rFonts w:cs="Times New Roman" w:ascii="Times New Roman" w:hAnsi="Times New Roman"/>
          <w:sz w:val="22"/>
          <w:szCs w:val="22"/>
        </w:rPr>
        <w:t>в. Африканец, которого механизированный Запад насильственно приобщил к научно-технической деятельности, не имел другого убежища, кроме как в своих чувственно-эмоциональных связях с космической реальностью, а европеец, став жертвой «расколдования мира наукой», не имел другого оправдания, кроме рационализма, превращенного в верховную норму цивилизации»^. Этнический стереотип лишь возводит в абсолют фактическую односторонность жизнедеятельности разных человеческих групп, обусловленную разницей условий существования и наличным мировым разделением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даром так называемое «конкретное мышление» (кстати сказать, понятие не слишком определенное) приписывается не только африканцам, но и народам других континентов, стоящим на определенной ступени общественного развития. Это не мешает их представителям, оказавшимся в другой социальной среде, успешно адаптироваться к ней.                                                                     </w:t>
      </w:r>
      <w:r>
        <w:rPr>
          <w:rFonts w:cs="Times New Roman" w:ascii="Times New Roman" w:hAnsi="Times New Roman"/>
          <w:i/>
          <w:iCs/>
          <w:sz w:val="22"/>
          <w:szCs w:val="22"/>
        </w:rPr>
        <w:t>А</w:t>
      </w:r>
    </w:p>
    <w:p>
      <w:pPr>
        <w:pStyle w:val="Normal"/>
        <w:shd w:fill="FFFFFF" w:val="clear"/>
        <w:jc w:val="both"/>
        <w:rPr/>
      </w:pPr>
      <w:r>
        <w:rPr>
          <w:rFonts w:cs="Times New Roman" w:ascii="Times New Roman" w:hAnsi="Times New Roman"/>
          <w:sz w:val="22"/>
          <w:szCs w:val="22"/>
        </w:rPr>
        <w:t xml:space="preserve">Между прочим, само противопоставление эмоциональ-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ности дискурсивному разуму первоначально возникло в европейской философии вне всякой связи с этническими проблемами, как ее собственное </w:t>
      </w:r>
      <w:r>
        <w:rPr>
          <w:rFonts w:cs="Times New Roman" w:ascii="Times New Roman" w:hAnsi="Times New Roman"/>
          <w:i/>
          <w:iCs/>
          <w:sz w:val="22"/>
          <w:szCs w:val="22"/>
        </w:rPr>
        <w:t xml:space="preserve">внутреннее </w:t>
      </w:r>
      <w:r>
        <w:rPr>
          <w:rFonts w:cs="Times New Roman" w:ascii="Times New Roman" w:hAnsi="Times New Roman"/>
          <w:sz w:val="22"/>
          <w:szCs w:val="22"/>
        </w:rPr>
        <w:t xml:space="preserve">противоречие (Ницше, Дильтей) и лишь затем было проецировано вовне. Идеализация «примитивов» в искусстве и литературе была прямым следствием кризиса «сциентистских» иллюзий, отражением реальных диспропорций и уродств буржуазного техницизма и «овеществления» человеческой личности. Иными словами, речь идет опять-таки об </w:t>
      </w:r>
      <w:r>
        <w:rPr>
          <w:rFonts w:cs="Times New Roman" w:ascii="Times New Roman" w:hAnsi="Times New Roman"/>
          <w:i/>
          <w:iCs/>
          <w:sz w:val="22"/>
          <w:szCs w:val="22"/>
        </w:rPr>
        <w:t xml:space="preserve">историческом </w:t>
      </w:r>
      <w:r>
        <w:rPr>
          <w:rFonts w:cs="Times New Roman" w:ascii="Times New Roman" w:hAnsi="Times New Roman"/>
          <w:sz w:val="22"/>
          <w:szCs w:val="22"/>
        </w:rPr>
        <w:t>противоречии, в котором этнические моменты являются производ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ставим вопрос о стиле мышления, где все слишком неопределенно. Возьмем различия ценностных ориентации разных народов, например, их отношение к труду. Можно ли сказать, что все народы одинаково трудолюбивы или же степень их трудолюбия различна? Такой вопрос часто встает при сравнении достоинств разных этнических групп. Однако при такой абстрактной постановке на него не может быть научного ответа. Трудолюбие, как к леность, — это моральное качество, которое можно понять и объяснить только в соотнесении с общей системой ценностей, принятой данным обществом, народом и зависящей от его социально-экономического строя и образа жизни. Народа, который бы не трудился, никогда не было и быть не может. Но так же, как различны виды трудовой деятельности, не одинаково место, занимаемое трудом в системе социальных ц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их культурах производство материальных благ мыслится как важнейшая сфера жизнедеятельности, как главный способ самоутверждения и самореализации личности. В других оно занимает гораздо более скромное место. Например, папуасы, живущие в глубине Новой Гвинеи и сравнительно слабо затронутые европейским влиянием, работают только ради удовлетворения своих непосредственных потребностей. Они не делают больших запасов, не стремятся произвести больше, чем это им нужно сегодня, и вообще не особенно заботятся о завтрашнем дне. Отчасти, вероятно, это объясняется природными условиями. Давно уже замечено, что слишком щедрая природа как бы водит человека на помочах. Сравнительно легко удовлетворяя его первичные потребности, она не стимулирует его к дальнейшему развитию собственных усилий. Папуасам не нужно все время заботиться о завтрашнем дне, как это приходится делать людям, живущим в более суровых климатически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более важны собственно социальные факторы. У папуасов отсутствуют частная собственность, дух соревнования, соперничество, конкуренция. Как пишет Эрик Лун-дквист, то, что на Западе называют способностями и инициативой, среди папуасов считается плохими качествами. Каждый, кто пытается выделиться, нажиться за счет других или работает слишком усердно, по мнению папуасов, — плохой человек. Идеалом здесь будет тот, кто ничуть не старается возвыситься, работает в меру, мягок и сдержан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щении, в меру услужлив по отношению к другим и доволен своим положением равноправного члена деревенской общины. Таким образом, индивидуальные стимулы трудовой активности, такие, как соревнование, конкуренция и т. п., здесь не развиты. Что же касается стимулов коллективных, то они могут быть эффективны, только если соответствующий коллектив, общество динамичны, устремлены вперед, ориентированы на растущие общественные и личные потребности. Папуасская же община застойна, консервативна, ее цели ограничены воспроизводством непосредственной жизни. Отсюда — и специфическое отношение к тру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тепень напряженности, «ритм» труда, и его отношение к свободному времени, и его целостный смысл зависят от целого комплекса исторических условий. «Труд в традиционных сельских общинах отнюдь не свободен от неприятных сторон и даже от мучительных порой усилий. Но это коллективный труд, ритмы которого идут от природы, как ее переживает община. Он развертывается в неквантифи-цированном времени. Наоборот, труд в индустриальном обществе подчинен иным ритмам, чем природа. Прикрепленный к своей машине, подчиненный механическим ритмам промышленный наемный рабочий должен выполн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ое и количественно определенное задание. Его производственное время квантифицирован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бстрактное понятие «трудолюбие» имеет совершенно разный социальный смысл в зависимости от того, понимается ли труд как простое средство к существованию, или как естественная потребность личности, или как средство обеспечения прогресса общества. Каждое отдельное значение связано с целой системой ценностных ориентации, за которой в свою очередь стоит определенная система общественных отношений. Для древнего греха физический труд — деятельность, недостойная свободного человека. Для средневекового ремесленника — это судьба, не вызывающая ни восторга, ни сожалений, которую надо просто принимать как нечто само собой разумеющееся. Протестантская этика поднимает труд до степени религиозного призвания и т. д. Так что все зависит от социально-исторических усло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ственная людям склонность абсолютизировать собственные привычки рождает лишь взаимное непонимание. Латиноамериканец с ужасом смотрит на янки, который только и думает, как бы еще что-то заработать: зач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ему нужно, ведь он так порабощен своим трудом, что не может даже радоваться его результатам? А тот в.свою очередь недоумевает: можно ли плясать и петь на карнавале, когда не знаешь, как прожить завтрашний день; не лучше ли в это время что-то подработать? И оба не понимают, что их личный стиль жизни задан системой общественных потребностей и тради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ки и ориентации, сложившиеся в одних исторических условиях, могут оказаться малопригодными в других. Недаром во многих развивающихся странах так остро стоит задача формирования трудовой морали и дисциплины, которые не выработаны в предшествующем развитии. Те или иные ценностные ориентации могут способствовать или, наоборот, препятствовать социальному успеху, в зависимости от того, насколько они соответствуют объективным потребностям.</w:t>
      </w:r>
    </w:p>
    <w:p>
      <w:pPr>
        <w:pStyle w:val="Normal"/>
        <w:shd w:fill="FFFFFF" w:val="clear"/>
        <w:jc w:val="both"/>
        <w:rPr/>
      </w:pPr>
      <w:r>
        <w:rPr>
          <w:rFonts w:cs="Times New Roman" w:ascii="Times New Roman" w:hAnsi="Times New Roman"/>
          <w:sz w:val="22"/>
          <w:szCs w:val="22"/>
        </w:rPr>
        <w:t>Американские социологи заинтересовались, например, почему процент евреев-иммигрантов, получающих среднее и высшее образование, значительно выше, нежели процент итальянцев, хотя возможности получения образования у представителей большинства национальных меньшинств в Америке, за исключением негров, при прочих равных условиях, более или менее одинаковы. Группе мальчиков, итальянцев и евреев, был задан вопрос: какого рода профессиональные занятия планируют для них родители? Хотя в обеих группах цели были достаточно высокими, итальянские мальчики знали, что их родители будут удовлетворены и в том случае, если их дети не достигнут этих целей. Напротив, еврейские мальчики находились под впечатлением того, что их родители будут горько разочарованы, если поставленные цели не будут достигнуты, поэтому большинство еврейских мальчиков чувствовали себя обязанными преуспеть</w:t>
      </w:r>
      <w:r>
        <w:rPr>
          <w:rFonts w:cs="Times New Roman" w:ascii="Times New Roman" w:hAnsi="Times New Roman"/>
          <w:sz w:val="22"/>
          <w:szCs w:val="22"/>
          <w:vertAlign w:val="superscript"/>
        </w:rPr>
        <w:t>1</w:t>
      </w:r>
      <w:r>
        <w:rPr>
          <w:rFonts w:cs="Times New Roman" w:ascii="Times New Roman" w:hAnsi="Times New Roman"/>
          <w:sz w:val="22"/>
          <w:szCs w:val="22"/>
        </w:rPr>
        <w:t>?. Там, где индивидуальные способности ребенка не соответствуют этим притязаниям, психологическое давление рождает напряженность и, возможно, — невротизм, зато в других случаях оно, несомненно, способствует успех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выяснилось, что в этих двух группах по-разному относятся к самому образованию. Среди итальянских иммигрантов преобладали крестьяне из южных районов Италии. У себя на родине эти люди были очень далеки от образования, поэтому и в новых условиях они к нему не стремятся. Интеллектуальные интересы в этой среде р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атриваются как проявление изнеженности. Напротив, еврейские семьи — преимущественно выходцы из городской, мелкобуржуазной среды, лучше подготовлены к условиям конкуренции и иначе относятся к образованию^. Дело, следовательно, не в различии природных способностей, а в различии ценностных ориентации, сформировавшихся вследствие определенных исторических условий.</w:t>
      </w:r>
    </w:p>
    <w:p>
      <w:pPr>
        <w:pStyle w:val="Normal"/>
        <w:shd w:fill="FFFFFF" w:val="clear"/>
        <w:jc w:val="both"/>
        <w:rPr/>
      </w:pPr>
      <w:r>
        <w:rPr>
          <w:rFonts w:cs="Times New Roman" w:ascii="Times New Roman" w:hAnsi="Times New Roman"/>
          <w:sz w:val="22"/>
          <w:szCs w:val="22"/>
        </w:rPr>
        <w:t xml:space="preserve">Таким образом, те черты, которые мы воспринимаем как специфические особенности национального характера, — это продукт определенных исторических условий и культурных влияний. Они производны от истории и изменяются вместе с нею. А затем, с известным отставанием, меняются и соответствующие стереотипы. Так, в начале </w:t>
      </w:r>
      <w:r>
        <w:rPr>
          <w:rFonts w:cs="Times New Roman" w:ascii="Times New Roman" w:hAnsi="Times New Roman"/>
          <w:sz w:val="22"/>
          <w:szCs w:val="22"/>
          <w:lang w:val="en-US"/>
        </w:rPr>
        <w:t xml:space="preserve">XVIII </w:t>
      </w:r>
      <w:r>
        <w:rPr>
          <w:rFonts w:cs="Times New Roman" w:ascii="Times New Roman" w:hAnsi="Times New Roman"/>
          <w:sz w:val="22"/>
          <w:szCs w:val="22"/>
        </w:rPr>
        <w:t xml:space="preserve">в. в Европе многие считали, что англичане склонны к революции и перемене, тогда как французы казались весьма консервативным народом; 100 лет спустя мнение диаметрально изменилось. В начале </w:t>
      </w:r>
      <w:r>
        <w:rPr>
          <w:rFonts w:cs="Times New Roman" w:ascii="Times New Roman" w:hAnsi="Times New Roman"/>
          <w:sz w:val="22"/>
          <w:szCs w:val="22"/>
          <w:lang w:val="en-US"/>
        </w:rPr>
        <w:t xml:space="preserve">XIX </w:t>
      </w:r>
      <w:r>
        <w:rPr>
          <w:rFonts w:cs="Times New Roman" w:ascii="Times New Roman" w:hAnsi="Times New Roman"/>
          <w:sz w:val="22"/>
          <w:szCs w:val="22"/>
        </w:rPr>
        <w:t>в. немцев считали (и они сами разделяли это мнение) непрактичным народом, склонным к философии, музыке и поэзии и малоспособным к технике и предпринимательству. Произошел промышленный переворот в Германии — и этот стереотип стал безнадежным анахрониз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история каждого народа, в особенности история больших современных наций, сложна и противоречива. По образному выражению одного исследователя, национальный характер каждой современной нации напоминает палимпсест, пергамент, на котором поверх старого, более древнего текста написан новый; стоит смыть верхний слой, и под ним появляется не видная вначале, иногда сильно поврежденная, но эсе-таки сохранившаяся древняя надпись^. Так и в истории народа каждый этап исторического развития оставляет свои неизгладимые следы. Чем длиннее и сложнее путь, пройденный народом, чем больше качественно различных фаз он содержит, тем сложнее и противоречивее будет его национальный характер.</w:t>
      </w:r>
    </w:p>
    <w:p>
      <w:pPr>
        <w:pStyle w:val="Normal"/>
        <w:shd w:fill="FFFFFF" w:val="clear"/>
        <w:jc w:val="both"/>
        <w:rPr/>
      </w:pPr>
      <w:r>
        <w:rPr>
          <w:rFonts w:cs="Times New Roman" w:ascii="Times New Roman" w:hAnsi="Times New Roman"/>
          <w:sz w:val="22"/>
          <w:szCs w:val="22"/>
        </w:rPr>
        <w:t xml:space="preserve">В рассуждениях о национальных особенностях психики часто нарушается логика исследования. Вместо того чтобы начинать с постановки четких содержательных </w:t>
      </w:r>
      <w:r>
        <w:rPr>
          <w:rFonts w:cs="Times New Roman" w:ascii="Times New Roman" w:hAnsi="Times New Roman"/>
          <w:i/>
          <w:iCs/>
          <w:sz w:val="22"/>
          <w:szCs w:val="22"/>
        </w:rPr>
        <w:t xml:space="preserve">вопросов </w:t>
      </w:r>
      <w:r>
        <w:rPr>
          <w:rFonts w:cs="Times New Roman" w:ascii="Times New Roman" w:hAnsi="Times New Roman"/>
          <w:sz w:val="22"/>
          <w:szCs w:val="22"/>
        </w:rPr>
        <w:t xml:space="preserve">и формулирования </w:t>
      </w:r>
      <w:r>
        <w:rPr>
          <w:rFonts w:cs="Times New Roman" w:ascii="Times New Roman" w:hAnsi="Times New Roman"/>
          <w:i/>
          <w:iCs/>
          <w:sz w:val="22"/>
          <w:szCs w:val="22"/>
        </w:rPr>
        <w:t xml:space="preserve">гипотез </w:t>
      </w:r>
      <w:r>
        <w:rPr>
          <w:rFonts w:cs="Times New Roman" w:ascii="Times New Roman" w:hAnsi="Times New Roman"/>
          <w:sz w:val="22"/>
          <w:szCs w:val="22"/>
        </w:rPr>
        <w:t>— существуют ли психологические различия между народами, в чем именно, каковы их индикаторы, возможные методы измерения и т. п., мы продолжаем старые споры об определении таких понятий, как национальный характер, психический склад, этн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сознание, и т. д. Разумеется, определение терминов весьма важно, но научные понятия имеют смысл только в рамках некоторой теории, ориентированной на определенную постановку вопросов. Многолетний опыт нашей науки показывает, что дискуссии, начинавшиеся с содержательных вопросов, всегда были более плодотворными, нежели те, которые вращались вокруг определений.</w:t>
      </w:r>
    </w:p>
    <w:p>
      <w:pPr>
        <w:pStyle w:val="Normal"/>
        <w:shd w:fill="FFFFFF" w:val="clear"/>
        <w:jc w:val="both"/>
        <w:rPr/>
      </w:pPr>
      <w:r>
        <w:rPr>
          <w:rFonts w:cs="Times New Roman" w:ascii="Times New Roman" w:hAnsi="Times New Roman"/>
          <w:sz w:val="22"/>
          <w:szCs w:val="22"/>
        </w:rPr>
        <w:t xml:space="preserve">Далее следует сказать о проблемах соотношения </w:t>
      </w:r>
      <w:r>
        <w:rPr>
          <w:rFonts w:cs="Times New Roman" w:ascii="Times New Roman" w:hAnsi="Times New Roman"/>
          <w:i/>
          <w:iCs/>
          <w:sz w:val="22"/>
          <w:szCs w:val="22"/>
        </w:rPr>
        <w:t xml:space="preserve">описани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объяснения. </w:t>
      </w:r>
      <w:r>
        <w:rPr>
          <w:rFonts w:cs="Times New Roman" w:ascii="Times New Roman" w:hAnsi="Times New Roman"/>
          <w:sz w:val="22"/>
          <w:szCs w:val="22"/>
        </w:rPr>
        <w:t>Вместо того чтобы начинать с констатации фактов, проверки наличия тех или иных этнических различий, мы сплошь и рядом начинаем с теоретических споров о том, являются ли эти (предполагаемые, иногда даже мнимые!) различия и свойства природными или социально-историческими, постоянными или изменчивыми, полезными или вредными и т, д. Причем этим предположительным явлениям дается в основном генетическое объяснение, апеллирующее к их происхождению и истокам. Но, как известно, это вовсе не единственная и уж, во всяком случае, не самая простая форма научного объяс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 учеными-непсихологами, занимающимися проблемами национального характера и т. п., часто господствует житейское представление, что народы, как и индивиды, обладают набором устойчивых качеств, «черт», которые можно измерять и сравнивать более или менее самостоятельно. Тайная «голубая» мечта — составить на каждый народ нечто вроде психологического паспорта-характеристики, который давал бы его индивидуальный портрет. Увы, это неосуществимо даже для отдельного индивида. Единственный индивидуальный элемент наших гражданских паспортов — фотокарточка. Что же касается всех характеристик, которые мы пишем или получаем, то они строго функциональны и отражают лишь степень нашей пригодности или непригодности к определенному виду деятельности.</w:t>
      </w:r>
    </w:p>
    <w:p>
      <w:pPr>
        <w:pStyle w:val="Normal"/>
        <w:shd w:fill="FFFFFF" w:val="clear"/>
        <w:jc w:val="both"/>
        <w:rPr/>
      </w:pPr>
      <w:r>
        <w:rPr>
          <w:rFonts w:cs="Times New Roman" w:ascii="Times New Roman" w:hAnsi="Times New Roman"/>
          <w:sz w:val="22"/>
          <w:szCs w:val="22"/>
        </w:rPr>
        <w:t>В современной психологии проблема выглядит гораздо сложнее. Прежде всего устойчивые личностные</w:t>
      </w:r>
      <w:r>
        <w:rPr>
          <w:rFonts w:cs="Times New Roman" w:ascii="Times New Roman" w:hAnsi="Times New Roman"/>
          <w:i/>
          <w:iCs/>
          <w:sz w:val="22"/>
          <w:szCs w:val="22"/>
        </w:rPr>
        <w:t>^черты-</w:t>
      </w:r>
      <w:r>
        <w:rPr>
          <w:rFonts w:cs="Times New Roman" w:ascii="Times New Roman" w:hAnsi="Times New Roman"/>
          <w:sz w:val="22"/>
          <w:szCs w:val="22"/>
        </w:rPr>
        <w:t xml:space="preserve">диспозиции не всегда четко отличимы от временных, текучих психических </w:t>
      </w:r>
      <w:r>
        <w:rPr>
          <w:rFonts w:cs="Times New Roman" w:ascii="Times New Roman" w:hAnsi="Times New Roman"/>
          <w:i/>
          <w:iCs/>
          <w:sz w:val="22"/>
          <w:szCs w:val="22"/>
        </w:rPr>
        <w:t xml:space="preserve">состояний. </w:t>
      </w:r>
      <w:r>
        <w:rPr>
          <w:rFonts w:cs="Times New Roman" w:ascii="Times New Roman" w:hAnsi="Times New Roman"/>
          <w:sz w:val="22"/>
          <w:szCs w:val="22"/>
        </w:rPr>
        <w:t>Кроме того, даже достоверное знание личностных черт не позволяет предсказать социальное поведение личности без учета специфики тех ситуаций, в которых это поведение развертывается (и наоборот). Сильно усложнилась и проблема постоянства, устойчивости личности. Идет ли речь о тождестве, преем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0</w:t>
      </w:r>
    </w:p>
    <w:p>
      <w:pPr>
        <w:pStyle w:val="Normal"/>
        <w:shd w:fill="FFFFFF" w:val="clear"/>
        <w:jc w:val="both"/>
        <w:rPr/>
      </w:pPr>
      <w:r>
        <w:rPr>
          <w:rFonts w:cs="Times New Roman" w:ascii="Times New Roman" w:hAnsi="Times New Roman"/>
          <w:sz w:val="22"/>
          <w:szCs w:val="22"/>
        </w:rPr>
        <w:t xml:space="preserve">венности, логической последовательности (все это — </w:t>
      </w:r>
      <w:r>
        <w:rPr>
          <w:rFonts w:cs="Times New Roman" w:ascii="Times New Roman" w:hAnsi="Times New Roman"/>
          <w:i/>
          <w:iCs/>
          <w:sz w:val="22"/>
          <w:szCs w:val="22"/>
        </w:rPr>
        <w:t xml:space="preserve">разные </w:t>
      </w:r>
      <w:r>
        <w:rPr>
          <w:rFonts w:cs="Times New Roman" w:ascii="Times New Roman" w:hAnsi="Times New Roman"/>
          <w:sz w:val="22"/>
          <w:szCs w:val="22"/>
        </w:rPr>
        <w:t>понятия) поведения человека, или его эмоциональных реакций, или стиля его мышления, или его установок, интересов, ценностных ориентации? Проявляется ли это постоянство в разных (каких именно?) ситуациях или на протяжении определенных (каких именно?) отрезков времени? Как варьирует эта предсказуемость в зависимости от индивидуальных свойств? и т. д. и т. п. Без уточнения этих вопросов невозможно корректно поставить проблему. В психологии народов (нарочно беру самый общий, неопределенный термин) дело, обстоит точно так же.</w:t>
      </w:r>
    </w:p>
    <w:p>
      <w:pPr>
        <w:pStyle w:val="Normal"/>
        <w:shd w:fill="FFFFFF" w:val="clear"/>
        <w:jc w:val="both"/>
        <w:rPr/>
      </w:pPr>
      <w:r>
        <w:rPr>
          <w:rFonts w:cs="Times New Roman" w:ascii="Times New Roman" w:hAnsi="Times New Roman"/>
          <w:sz w:val="22"/>
          <w:szCs w:val="22"/>
        </w:rPr>
        <w:t xml:space="preserve">Главная трудность так называемых этнопсихологических исследований состоит в том, что они могут быть </w:t>
      </w:r>
      <w:r>
        <w:rPr>
          <w:rFonts w:cs="Times New Roman" w:ascii="Times New Roman" w:hAnsi="Times New Roman"/>
          <w:i/>
          <w:iCs/>
          <w:sz w:val="22"/>
          <w:szCs w:val="22"/>
        </w:rPr>
        <w:t xml:space="preserve">либо </w:t>
      </w:r>
      <w:r>
        <w:rPr>
          <w:rFonts w:cs="Times New Roman" w:ascii="Times New Roman" w:hAnsi="Times New Roman"/>
          <w:sz w:val="22"/>
          <w:szCs w:val="22"/>
        </w:rPr>
        <w:t xml:space="preserve">социокультурологическими, </w:t>
      </w:r>
      <w:r>
        <w:rPr>
          <w:rFonts w:cs="Times New Roman" w:ascii="Times New Roman" w:hAnsi="Times New Roman"/>
          <w:i/>
          <w:iCs/>
          <w:sz w:val="22"/>
          <w:szCs w:val="22"/>
        </w:rPr>
        <w:t xml:space="preserve">либо </w:t>
      </w:r>
      <w:r>
        <w:rPr>
          <w:rFonts w:cs="Times New Roman" w:ascii="Times New Roman" w:hAnsi="Times New Roman"/>
          <w:sz w:val="22"/>
          <w:szCs w:val="22"/>
        </w:rPr>
        <w:t>психологическими. Первые изучают свойства'общества» культуры, вторые — свойства индивидов, являющихся членами этого общества или группы. Хотя то и другое взаимосвязано, методология и техника этих исследований весьма различны.</w:t>
      </w:r>
    </w:p>
    <w:p>
      <w:pPr>
        <w:pStyle w:val="Normal"/>
        <w:shd w:fill="FFFFFF" w:val="clear"/>
        <w:jc w:val="both"/>
        <w:rPr/>
      </w:pPr>
      <w:r>
        <w:rPr>
          <w:rFonts w:cs="Times New Roman" w:ascii="Times New Roman" w:hAnsi="Times New Roman"/>
          <w:sz w:val="22"/>
          <w:szCs w:val="22"/>
        </w:rPr>
        <w:t xml:space="preserve">Традиционной, классической этнографии методы историко-культурного исследования значительно ближе, чем экспериментально-психологические. Я хотел бы подчеркнуть, что, хотя такие исследования выглядят недостаточно строгими, «импрессионистическими», они дают ценнейшую информацию этнопсихологического свойства. Например, систематическое изучение </w:t>
      </w:r>
      <w:r>
        <w:rPr>
          <w:rFonts w:cs="Times New Roman" w:ascii="Times New Roman" w:hAnsi="Times New Roman"/>
          <w:i/>
          <w:iCs/>
          <w:sz w:val="22"/>
          <w:szCs w:val="22"/>
        </w:rPr>
        <w:t xml:space="preserve">образов </w:t>
      </w:r>
      <w:r>
        <w:rPr>
          <w:rFonts w:cs="Times New Roman" w:ascii="Times New Roman" w:hAnsi="Times New Roman"/>
          <w:sz w:val="22"/>
          <w:szCs w:val="22"/>
        </w:rPr>
        <w:t>своего и чужого народов, представленных в литературе и искусстве, может дать для понимания соответствующих этнических стереотипов и межнациональных отношений не меньше, а, возможно, даже больше, чем анкетный опрос. Сравнительное изучение мира детства и социализации детей у разных народов неизбежно подводит к проблемам этноспецифиче-ских ценностных ориентации, структуры личности, межпоколенной трансмиссии культуры и т. д. Массовые анкет-но-социологические исследования.также имеют смысл только в определенном историко-культурном контексте. Эта линия исследований у нас более или менее сложилась, речь идет главным образом о повышении их методического уровня, использовании новых семиотических методов, контент-анализа и т. д.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о хуже обстоит дело с психологическими исследованиями, где этнографы полностью зависят от психологии как в том, что касается методов, так и в объяснительных теориях. Существуют две области таких иссле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Кон И.С.                                          321</w:t>
      </w:r>
    </w:p>
    <w:p>
      <w:pPr>
        <w:pStyle w:val="Normal"/>
        <w:shd w:fill="FFFFFF" w:val="clear"/>
        <w:jc w:val="both"/>
        <w:rPr/>
      </w:pPr>
      <w:r>
        <w:rPr>
          <w:rFonts w:cs="Times New Roman" w:ascii="Times New Roman" w:hAnsi="Times New Roman"/>
          <w:sz w:val="22"/>
          <w:szCs w:val="22"/>
        </w:rPr>
        <w:t xml:space="preserve">ваний. Так называемая кросс-культурна </w:t>
      </w:r>
      <w:r>
        <w:rPr>
          <w:rFonts w:cs="Times New Roman" w:ascii="Times New Roman" w:hAnsi="Times New Roman"/>
          <w:sz w:val="22"/>
          <w:szCs w:val="22"/>
          <w:lang w:val="en-US"/>
        </w:rPr>
        <w:t xml:space="preserve">sx </w:t>
      </w:r>
      <w:r>
        <w:rPr>
          <w:rFonts w:cs="Times New Roman" w:ascii="Times New Roman" w:hAnsi="Times New Roman"/>
          <w:sz w:val="22"/>
          <w:szCs w:val="22"/>
        </w:rPr>
        <w:t>психология занимается сравнительным изучением того, как протекают одни и те же психические процессы у представителей разных обществ, культур и групп. Объем уже имеющихся данных этого рода огромен, и для этнографов они исключительно важны. К сожалению, хотя отечественная психология в лице Л.С. Выготского и А.Р. Лурии имеет безусловный приоритет в формулировании ряда важнейших принципов таких исследований, сегодня они занимают у нас весьма скромное место, и, поскольку речь идет о весьма специальных исследованиях, единственный выход — привлекать к участию в этнографических экспедициях психологов, как это было в кавказской геронтологической группе. Ибо эта работа — плоть от плоти соответствующих разделов когнитивной психологии, психологии эмоций, психофизиологии, психологии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е направление, собственно этнопсихологическое, изучает психические процессы, непосредственно связан--ные с формированием, осознанием и поддержанием индивидами их этнической идентичности. При: этом в дентре внимания оказываются этнические установки, стереотипы, самосознание и т. д. Это и есть этнопсихология в узком смысле слова. К сожалению, наши психологи в этой области пока что дальше общетеоретических рассу^кдений не идут. Это заставляет этнографов и социологов действовать самостоятельно. Но «перепрыгнуть» через соотв етствующие специальные теории и методы социальной психологии невозможно. Д они далеко не элементарны. Например, этнические предубеждения можно изучать и как свойство личности, и в контексте теории установки, и в рамках психологии социальной перцепции, и в свете теории атрибуции. А в зависимости от выбранного угла зрения меняются: и методический аппарат, и предмет, и логика исследования,</w:t>
      </w:r>
    </w:p>
    <w:p>
      <w:pPr>
        <w:pStyle w:val="Normal"/>
        <w:shd w:fill="FFFFFF" w:val="clear"/>
        <w:jc w:val="both"/>
        <w:rPr/>
      </w:pPr>
      <w:r>
        <w:rPr>
          <w:rFonts w:cs="Times New Roman" w:ascii="Times New Roman" w:hAnsi="Times New Roman"/>
          <w:sz w:val="22"/>
          <w:szCs w:val="22"/>
        </w:rPr>
        <w:t xml:space="preserve">Методологически неискушенному человеку кажется, что для изучения генезиса этнического самосознания достаточно простого вопросника и элементарных сведений из общей и возрастной психологии. На самом же деле для проведения таких исследований нужно хорошо знать психологические теории самосознания и методы его изучения. Чем отличается самосознание от познания других людей? Какие признаки и почему включаются или: не включаются в образ Я? Каковы плюсы и минусы метода свободного самоописания по сравнению с </w:t>
      </w:r>
      <w:r>
        <w:rPr>
          <w:rFonts w:cs="Times New Roman" w:ascii="Times New Roman" w:hAnsi="Times New Roman"/>
          <w:sz w:val="22"/>
          <w:szCs w:val="22"/>
          <w:lang w:val="en-US"/>
        </w:rPr>
        <w:t>Q</w:t>
      </w:r>
      <w:r>
        <w:rPr>
          <w:rFonts w:cs="Times New Roman" w:ascii="Times New Roman" w:hAnsi="Times New Roman"/>
          <w:sz w:val="22"/>
          <w:szCs w:val="22"/>
        </w:rPr>
        <w:t>-сортировкой: или «Тестом 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предложений» М. Куна? Как сказываются на результатах опроса условия его проведения и образ жизни респондентов? Например, при свободном самоописании индивид, согласно психологическому принципу отличительности, осознает и включает в свой образ «я» не вес признаки, а преимущественно те, которые отличают его от других. Соответственно (это подтверждено эмпирически) и этническое самосознанье развивается у ребенка по мере того, как он оказывается в этнически смешанных ситуациях, делающих его этническую принадлежность отличительным признаком. Далее. Социальные психологи различают «утвердительный образ я», когда внимание индивида сосредоточено на самом себе, что заставляет его яснее видеть свои особенности, и «отрицательный образ я», когда внимание сосредоточено на свойствах других людей, которыми сам испытуемый не обладает, и он определяет себя через такое отрицание. По данным Уильяма и Клер Мак-Гайр, представители этнического большинства чаще определяют свою этническую принадлежность в «отрицательных», а представители этнических меньшинств — в «утвердительных» образах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известно, что сравнительно-возрастные исследования не воспроизводят реального процесса развития индивида — для этого нужно так называемое «продольное» исследование, то это полностью относится и к изучению этнического само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этнограф не обязан выполнять работу психолога. Массовые этносоциальные данные неизбежно грубее экспериментальных, но без такого общего фона невозможно идти вглубь. Но все-таки этнопсихология — частный, прикладной аспект социальной психологии и должна подчиняться методологическим правилам и процедурам материнской наук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вовсе не хочу этим сказать, что право на существование имеют только аналитические исследования. Ни в косм случае! Нам очень нужны и социально-философские работы, и синкретические очерки, блестящим образцом которых может служить «О русском» Д.С. Лихачева или «Ветка сакуры» В. Овчинникова. Но для становления профессиональной этнопсихологии особенно нужна забота о качестве описательного материала и методологии его обработки. А здесь может помочь только междисциплинарная коопера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lang w:val="en-US"/>
        </w:rPr>
        <w:t>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3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Normal"/>
        <w:shd w:fill="FFFFFF" w:val="clear"/>
        <w:jc w:val="both"/>
        <w:rPr/>
      </w:pPr>
      <w:r>
        <w:rPr>
          <w:rFonts w:cs="Times New Roman" w:ascii="Times New Roman" w:hAnsi="Times New Roman"/>
          <w:sz w:val="22"/>
          <w:szCs w:val="22"/>
          <w:lang w:val="en-US"/>
        </w:rPr>
        <w:t xml:space="preserve">1  </w:t>
      </w:r>
      <w:r>
        <w:rPr>
          <w:rFonts w:cs="Times New Roman" w:ascii="Times New Roman" w:hAnsi="Times New Roman"/>
          <w:sz w:val="22"/>
          <w:szCs w:val="22"/>
        </w:rPr>
        <w:t>Объединяет часть одноименной статьи в сборнике «История и психо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я», — М., 1971,и выступление на круглом столе в журнале «Советская этнография», 1983,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Философский словарь /Под ред. М.М. Розенталя, П.Ф. Юдина. —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8. —С. 390.</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sz w:val="22"/>
          <w:szCs w:val="22"/>
          <w:lang w:val="en-US"/>
        </w:rPr>
        <w:t xml:space="preserve">A Dictionary of the social scienc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J. Gould, W.L. Kolb. </w:t>
      </w:r>
      <w:r>
        <w:rPr>
          <w:rFonts w:cs="Times New Roman" w:ascii="Times New Roman" w:hAnsi="Times New Roman"/>
          <w:sz w:val="22"/>
          <w:szCs w:val="22"/>
        </w:rPr>
        <w:t xml:space="preserve">N. </w:t>
      </w:r>
      <w:r>
        <w:rPr>
          <w:rFonts w:cs="Times New Roman" w:ascii="Times New Roman" w:hAnsi="Times New Roman"/>
          <w:sz w:val="22"/>
          <w:szCs w:val="22"/>
          <w:lang w:val="en-US"/>
        </w:rPr>
        <w:t>Y.</w:t>
      </w:r>
      <w:r>
        <w:rPr>
          <w:rFonts w:cs="Times New Roman" w:ascii="Times New Roman" w:hAnsi="Times New Roman"/>
          <w:sz w:val="22"/>
          <w:szCs w:val="22"/>
        </w:rPr>
        <w:t>, 1964.</w:t>
      </w:r>
    </w:p>
    <w:p>
      <w:pPr>
        <w:pStyle w:val="Normal"/>
        <w:shd w:fill="FFFFFF" w:val="clear"/>
        <w:jc w:val="both"/>
        <w:rPr/>
      </w:pPr>
      <w:r>
        <w:rPr>
          <w:rFonts w:cs="Times New Roman" w:ascii="Times New Roman" w:hAnsi="Times New Roman"/>
          <w:sz w:val="22"/>
          <w:szCs w:val="22"/>
          <w:lang w:val="en-US"/>
        </w:rPr>
        <w:t xml:space="preserve">P. </w:t>
      </w:r>
      <w:r>
        <w:rPr>
          <w:rFonts w:cs="Times New Roman" w:ascii="Times New Roman" w:hAnsi="Times New Roman"/>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i/>
          <w:iCs/>
          <w:sz w:val="22"/>
          <w:szCs w:val="22"/>
          <w:lang w:val="en-US"/>
        </w:rPr>
        <w:t xml:space="preserve">Sorokin P. A. </w:t>
      </w:r>
      <w:r>
        <w:rPr>
          <w:rFonts w:cs="Times New Roman" w:ascii="Times New Roman" w:hAnsi="Times New Roman"/>
          <w:sz w:val="22"/>
          <w:szCs w:val="22"/>
          <w:lang w:val="en-US"/>
        </w:rPr>
        <w:t>The essential characteristics of the^Russian nation in the</w:t>
      </w:r>
    </w:p>
    <w:p>
      <w:pPr>
        <w:pStyle w:val="Normal"/>
        <w:shd w:fill="FFFFFF" w:val="clear"/>
        <w:jc w:val="both"/>
        <w:rPr/>
      </w:pPr>
      <w:r>
        <w:rPr>
          <w:rFonts w:cs="Times New Roman" w:ascii="Times New Roman" w:hAnsi="Times New Roman"/>
          <w:sz w:val="22"/>
          <w:szCs w:val="22"/>
          <w:lang w:val="en-US"/>
        </w:rPr>
        <w:t xml:space="preserve">twentieth centur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Annals of the American Academy of Political and Social Science. March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V. </w:t>
      </w:r>
      <w:r>
        <w:rPr>
          <w:rFonts w:cs="Times New Roman" w:ascii="Times New Roman" w:hAnsi="Times New Roman"/>
          <w:sz w:val="22"/>
          <w:szCs w:val="22"/>
        </w:rPr>
        <w:t>370.</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СкосыревЛ. </w:t>
      </w:r>
      <w:r>
        <w:rPr>
          <w:rFonts w:cs="Times New Roman" w:ascii="Times New Roman" w:hAnsi="Times New Roman"/>
          <w:sz w:val="22"/>
          <w:szCs w:val="22"/>
        </w:rPr>
        <w:t>Наследство и поиски. — М., 1961. — С. 18.</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Мотпень М. </w:t>
      </w:r>
      <w:r>
        <w:rPr>
          <w:rFonts w:cs="Times New Roman" w:ascii="Times New Roman" w:hAnsi="Times New Roman"/>
          <w:sz w:val="22"/>
          <w:szCs w:val="22"/>
        </w:rPr>
        <w:t>Опыты. Кн. 1. — М.—Л., 1954. — С. 2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i/>
          <w:iCs/>
          <w:sz w:val="22"/>
          <w:szCs w:val="22"/>
          <w:lang w:val="en-US"/>
        </w:rPr>
        <w:t xml:space="preserve">Von Stackclberg K.G. </w:t>
      </w:r>
      <w:r>
        <w:rPr>
          <w:rFonts w:cs="Times New Roman" w:ascii="Times New Roman" w:hAnsi="Times New Roman"/>
          <w:sz w:val="22"/>
          <w:szCs w:val="22"/>
          <w:lang w:val="en-US"/>
        </w:rPr>
        <w:t>Alle Kreter liigen. Vorurtcile iibcr Menschen und</w:t>
      </w:r>
    </w:p>
    <w:p>
      <w:pPr>
        <w:pStyle w:val="Normal"/>
        <w:shd w:fill="FFFFFF" w:val="clear"/>
        <w:jc w:val="both"/>
        <w:rPr/>
      </w:pPr>
      <w:r>
        <w:rPr>
          <w:rFonts w:cs="Times New Roman" w:ascii="Times New Roman" w:hAnsi="Times New Roman"/>
          <w:sz w:val="22"/>
          <w:szCs w:val="22"/>
          <w:lang w:val="en-US"/>
        </w:rPr>
        <w:t xml:space="preserve">Volker. Dusseldorf; Wien, </w:t>
      </w:r>
      <w:r>
        <w:rPr>
          <w:rFonts w:cs="Times New Roman" w:ascii="Times New Roman" w:hAnsi="Times New Roman"/>
          <w:sz w:val="22"/>
          <w:szCs w:val="22"/>
        </w:rPr>
        <w:t>1965.    ■</w:t>
      </w:r>
    </w:p>
    <w:p>
      <w:pPr>
        <w:pStyle w:val="Normal"/>
        <w:shd w:fill="FFFFFF" w:val="clear"/>
        <w:jc w:val="both"/>
        <w:rPr/>
      </w:pPr>
      <w:r>
        <w:rPr>
          <w:rFonts w:cs="Times New Roman" w:ascii="Times New Roman" w:hAnsi="Times New Roman"/>
          <w:sz w:val="22"/>
          <w:szCs w:val="22"/>
        </w:rPr>
        <w:t xml:space="preserve">8  См.: </w:t>
      </w:r>
      <w:r>
        <w:rPr>
          <w:rFonts w:cs="Times New Roman" w:ascii="Times New Roman" w:hAnsi="Times New Roman"/>
          <w:i/>
          <w:iCs/>
          <w:sz w:val="22"/>
          <w:szCs w:val="22"/>
        </w:rPr>
        <w:t xml:space="preserve">Поршпев Б.Ф. </w:t>
      </w:r>
      <w:r>
        <w:rPr>
          <w:rFonts w:cs="Times New Roman" w:ascii="Times New Roman" w:hAnsi="Times New Roman"/>
          <w:sz w:val="22"/>
          <w:szCs w:val="22"/>
        </w:rPr>
        <w:t>Социальная психология и история. — М., 1966.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9  </w:t>
      </w:r>
      <w:r>
        <w:rPr>
          <w:rFonts w:cs="Times New Roman" w:ascii="Times New Roman" w:hAnsi="Times New Roman"/>
          <w:i/>
          <w:iCs/>
          <w:sz w:val="22"/>
          <w:szCs w:val="22"/>
          <w:lang w:val="en-US"/>
        </w:rPr>
        <w:t xml:space="preserve">Lambert, W.E., Klineberg </w:t>
      </w:r>
      <w:r>
        <w:rPr>
          <w:rFonts w:cs="Times New Roman" w:ascii="Times New Roman" w:hAnsi="Times New Roman"/>
          <w:i/>
          <w:iCs/>
          <w:sz w:val="22"/>
          <w:szCs w:val="22"/>
        </w:rPr>
        <w:t xml:space="preserve">О. </w:t>
      </w:r>
      <w:r>
        <w:rPr>
          <w:rFonts w:cs="Times New Roman" w:ascii="Times New Roman" w:hAnsi="Times New Roman"/>
          <w:sz w:val="22"/>
          <w:szCs w:val="22"/>
          <w:lang w:val="en-US"/>
        </w:rPr>
        <w:t>Children's views of foreign peoples. A cross-</w:t>
      </w:r>
    </w:p>
    <w:p>
      <w:pPr>
        <w:pStyle w:val="Normal"/>
        <w:shd w:fill="FFFFFF" w:val="clear"/>
        <w:jc w:val="both"/>
        <w:rPr/>
      </w:pPr>
      <w:r>
        <w:rPr>
          <w:rFonts w:cs="Times New Roman" w:ascii="Times New Roman" w:hAnsi="Times New Roman"/>
          <w:sz w:val="22"/>
          <w:szCs w:val="22"/>
          <w:lang w:val="en-US"/>
        </w:rPr>
        <w:t xml:space="preserve">national stud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P. </w:t>
      </w:r>
      <w:r>
        <w:rPr>
          <w:rFonts w:cs="Times New Roman" w:ascii="Times New Roman" w:hAnsi="Times New Roman"/>
          <w:sz w:val="22"/>
          <w:szCs w:val="22"/>
        </w:rPr>
        <w:t>184—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0  Целый ряд примеров такого рода приводится в кн.: </w:t>
      </w:r>
      <w:r>
        <w:rPr>
          <w:rFonts w:cs="Times New Roman" w:ascii="Times New Roman" w:hAnsi="Times New Roman"/>
          <w:i/>
          <w:iCs/>
          <w:sz w:val="22"/>
          <w:szCs w:val="22"/>
          <w:lang w:val="en-US"/>
        </w:rPr>
        <w:t xml:space="preserve">Klineberg </w:t>
      </w:r>
      <w:r>
        <w:rPr>
          <w:rFonts w:cs="Times New Roman" w:ascii="Times New Roman" w:hAnsi="Times New Roman"/>
          <w:i/>
          <w:iCs/>
          <w:sz w:val="22"/>
          <w:szCs w:val="22"/>
        </w:rPr>
        <w:t xml:space="preserve">О. </w:t>
      </w:r>
      <w:r>
        <w:rPr>
          <w:rFonts w:cs="Times New Roman" w:ascii="Times New Roman" w:hAnsi="Times New Roman"/>
          <w:sz w:val="22"/>
          <w:szCs w:val="22"/>
          <w:lang w:val="en-US"/>
        </w:rPr>
        <w:t>The</w:t>
      </w:r>
    </w:p>
    <w:p>
      <w:pPr>
        <w:pStyle w:val="Normal"/>
        <w:shd w:fill="FFFFFF" w:val="clear"/>
        <w:jc w:val="both"/>
        <w:rPr/>
      </w:pPr>
      <w:r>
        <w:rPr>
          <w:rFonts w:cs="Times New Roman" w:ascii="Times New Roman" w:hAnsi="Times New Roman"/>
          <w:sz w:val="22"/>
          <w:szCs w:val="22"/>
          <w:lang w:val="en-US"/>
        </w:rPr>
        <w:t xml:space="preserve">human dimensions in international relation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1966. </w:t>
      </w:r>
      <w:r>
        <w:rPr>
          <w:rFonts w:cs="Times New Roman" w:ascii="Times New Roman" w:hAnsi="Times New Roman"/>
          <w:sz w:val="22"/>
          <w:szCs w:val="22"/>
          <w:lang w:val="en-US"/>
        </w:rPr>
        <w:t xml:space="preserve">Ch. </w:t>
      </w:r>
      <w:r>
        <w:rPr>
          <w:rFonts w:cs="Times New Roman" w:ascii="Times New Roman" w:hAnsi="Times New Roman"/>
          <w:sz w:val="22"/>
          <w:szCs w:val="22"/>
        </w:rPr>
        <w:t>13.</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1  </w:t>
      </w:r>
      <w:r>
        <w:rPr>
          <w:rFonts w:cs="Times New Roman" w:ascii="Times New Roman" w:hAnsi="Times New Roman"/>
          <w:i/>
          <w:iCs/>
          <w:sz w:val="22"/>
          <w:szCs w:val="22"/>
        </w:rPr>
        <w:t xml:space="preserve">ЛундквистЭ. </w:t>
      </w:r>
      <w:r>
        <w:rPr>
          <w:rFonts w:cs="Times New Roman" w:ascii="Times New Roman" w:hAnsi="Times New Roman"/>
          <w:sz w:val="22"/>
          <w:szCs w:val="22"/>
        </w:rPr>
        <w:t>Дикари живут на Западе. — М., 1958. — С. 3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2  </w:t>
      </w:r>
      <w:r>
        <w:rPr>
          <w:rFonts w:cs="Times New Roman" w:ascii="Times New Roman" w:hAnsi="Times New Roman"/>
          <w:i/>
          <w:iCs/>
          <w:sz w:val="22"/>
          <w:szCs w:val="22"/>
          <w:lang w:val="en-US"/>
        </w:rPr>
        <w:t xml:space="preserve">Marandon S. </w:t>
      </w:r>
      <w:r>
        <w:rPr>
          <w:rFonts w:cs="Times New Roman" w:ascii="Times New Roman" w:hAnsi="Times New Roman"/>
          <w:sz w:val="22"/>
          <w:szCs w:val="22"/>
          <w:lang w:val="en-US"/>
        </w:rPr>
        <w:t>Deux dtudes aUemandes sur les prdjugds nalionaux et les</w:t>
      </w:r>
    </w:p>
    <w:p>
      <w:pPr>
        <w:pStyle w:val="Normal"/>
        <w:shd w:fill="FFFFFF" w:val="clear"/>
        <w:jc w:val="both"/>
        <w:rPr/>
      </w:pPr>
      <w:r>
        <w:rPr>
          <w:rFonts w:cs="Times New Roman" w:ascii="Times New Roman" w:hAnsi="Times New Roman"/>
          <w:sz w:val="22"/>
          <w:szCs w:val="22"/>
          <w:lang w:val="en-US"/>
        </w:rPr>
        <w:t xml:space="preserve">moyens de les combattr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evue de psychologic des peuples. Annee </w:t>
      </w:r>
      <w:r>
        <w:rPr>
          <w:rFonts w:cs="Times New Roman" w:ascii="Times New Roman" w:hAnsi="Times New Roman"/>
          <w:sz w:val="22"/>
          <w:szCs w:val="22"/>
        </w:rPr>
        <w:t xml:space="preserve">22. </w:t>
      </w:r>
      <w:r>
        <w:rPr>
          <w:rFonts w:cs="Times New Roman" w:ascii="Times New Roman" w:hAnsi="Times New Roman"/>
          <w:sz w:val="22"/>
          <w:szCs w:val="22"/>
          <w:lang w:val="en-US"/>
        </w:rPr>
        <w:t xml:space="preserve">Havre, </w:t>
      </w:r>
      <w:r>
        <w:rPr>
          <w:rFonts w:cs="Times New Roman" w:ascii="Times New Roman" w:hAnsi="Times New Roman"/>
          <w:sz w:val="22"/>
          <w:szCs w:val="22"/>
        </w:rPr>
        <w:t xml:space="preserve">1967. №1. </w:t>
      </w:r>
      <w:r>
        <w:rPr>
          <w:rFonts w:cs="Times New Roman" w:ascii="Times New Roman" w:hAnsi="Times New Roman"/>
          <w:sz w:val="22"/>
          <w:szCs w:val="22"/>
          <w:lang w:val="en-US"/>
        </w:rPr>
        <w:t xml:space="preserve">P. </w:t>
      </w:r>
      <w:r>
        <w:rPr>
          <w:rFonts w:cs="Times New Roman" w:ascii="Times New Roman" w:hAnsi="Times New Roman"/>
          <w:sz w:val="22"/>
          <w:szCs w:val="22"/>
        </w:rPr>
        <w:t>108.</w:t>
      </w:r>
    </w:p>
    <w:p>
      <w:pPr>
        <w:pStyle w:val="Normal"/>
        <w:shd w:fill="FFFFFF" w:val="clear"/>
        <w:jc w:val="both"/>
        <w:rPr/>
      </w:pPr>
      <w:r>
        <w:rPr>
          <w:rFonts w:cs="Times New Roman" w:ascii="Times New Roman" w:hAnsi="Times New Roman"/>
          <w:sz w:val="22"/>
          <w:szCs w:val="22"/>
        </w:rPr>
        <w:t xml:space="preserve">13  См. подробнее: </w:t>
      </w:r>
      <w:r>
        <w:rPr>
          <w:rFonts w:cs="Times New Roman" w:ascii="Times New Roman" w:hAnsi="Times New Roman"/>
          <w:i/>
          <w:iCs/>
          <w:sz w:val="22"/>
          <w:szCs w:val="22"/>
        </w:rPr>
        <w:t xml:space="preserve">Мосейко А.Н. </w:t>
      </w:r>
      <w:r>
        <w:rPr>
          <w:rFonts w:cs="Times New Roman" w:ascii="Times New Roman" w:hAnsi="Times New Roman"/>
          <w:sz w:val="22"/>
          <w:szCs w:val="22"/>
        </w:rPr>
        <w:t>Об одном из идейных направлений в</w:t>
      </w:r>
    </w:p>
    <w:p>
      <w:pPr>
        <w:pStyle w:val="Normal"/>
        <w:shd w:fill="FFFFFF" w:val="clear"/>
        <w:jc w:val="both"/>
        <w:rPr/>
      </w:pPr>
      <w:r>
        <w:rPr>
          <w:rFonts w:cs="Times New Roman" w:ascii="Times New Roman" w:hAnsi="Times New Roman"/>
          <w:sz w:val="22"/>
          <w:szCs w:val="22"/>
        </w:rPr>
        <w:t xml:space="preserve">современной Африке // Вопросы философии. — 1968. — №3; см. также: </w:t>
      </w:r>
      <w:r>
        <w:rPr>
          <w:rFonts w:cs="Times New Roman" w:ascii="Times New Roman" w:hAnsi="Times New Roman"/>
          <w:i/>
          <w:iCs/>
          <w:sz w:val="22"/>
          <w:szCs w:val="22"/>
          <w:lang w:val="en-US"/>
        </w:rPr>
        <w:t xml:space="preserve">Maistriaux R. </w:t>
      </w:r>
      <w:r>
        <w:rPr>
          <w:rFonts w:cs="Times New Roman" w:ascii="Times New Roman" w:hAnsi="Times New Roman"/>
          <w:sz w:val="22"/>
          <w:szCs w:val="22"/>
          <w:lang w:val="en-US"/>
        </w:rPr>
        <w:t xml:space="preserve">Formes d'intelligence et cultures africain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evue de psychologie des peuples. </w:t>
      </w:r>
      <w:r>
        <w:rPr>
          <w:rFonts w:cs="Times New Roman" w:ascii="Times New Roman" w:hAnsi="Times New Roman"/>
          <w:sz w:val="22"/>
          <w:szCs w:val="22"/>
        </w:rPr>
        <w:t xml:space="preserve">22 </w:t>
      </w:r>
      <w:r>
        <w:rPr>
          <w:rFonts w:cs="Times New Roman" w:ascii="Times New Roman" w:hAnsi="Times New Roman"/>
          <w:sz w:val="22"/>
          <w:szCs w:val="22"/>
          <w:lang w:val="en-US"/>
        </w:rPr>
        <w:t xml:space="preserve">annee. Havre, </w:t>
      </w:r>
      <w:r>
        <w:rPr>
          <w:rFonts w:cs="Times New Roman" w:ascii="Times New Roman" w:hAnsi="Times New Roman"/>
          <w:sz w:val="22"/>
          <w:szCs w:val="22"/>
        </w:rPr>
        <w:t>1967. №2.</w:t>
      </w:r>
    </w:p>
    <w:p>
      <w:pPr>
        <w:pStyle w:val="Normal"/>
        <w:shd w:fill="FFFFFF" w:val="clear"/>
        <w:jc w:val="both"/>
        <w:rPr/>
      </w:pPr>
      <w:r>
        <w:rPr>
          <w:rFonts w:cs="Times New Roman" w:ascii="Times New Roman" w:hAnsi="Times New Roman"/>
          <w:sz w:val="22"/>
          <w:szCs w:val="22"/>
        </w:rPr>
        <w:t xml:space="preserve">14  </w:t>
      </w:r>
      <w:r>
        <w:rPr>
          <w:rFonts w:cs="Times New Roman" w:ascii="Times New Roman" w:hAnsi="Times New Roman"/>
          <w:i/>
          <w:iCs/>
          <w:sz w:val="22"/>
          <w:szCs w:val="22"/>
          <w:lang w:val="en-US"/>
        </w:rPr>
        <w:t xml:space="preserve">Senghor L.S. </w:t>
      </w:r>
      <w:r>
        <w:rPr>
          <w:rFonts w:cs="Times New Roman" w:ascii="Times New Roman" w:hAnsi="Times New Roman"/>
          <w:sz w:val="22"/>
          <w:szCs w:val="22"/>
          <w:lang w:val="en-US"/>
        </w:rPr>
        <w:t xml:space="preserve">Elements constructifs d' une civilisation negro-africain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lang w:val="en-US"/>
        </w:rPr>
        <w:t xml:space="preserve">Compte rendu du 2-me Congres des dcrivains et artistes noirs. V.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 1959. </w:t>
      </w:r>
      <w:r>
        <w:rPr>
          <w:rFonts w:cs="Times New Roman" w:ascii="Times New Roman" w:hAnsi="Times New Roman"/>
          <w:sz w:val="22"/>
          <w:szCs w:val="22"/>
          <w:lang w:val="en-US"/>
        </w:rPr>
        <w:t xml:space="preserve">P. </w:t>
      </w:r>
      <w:r>
        <w:rPr>
          <w:rFonts w:cs="Times New Roman" w:ascii="Times New Roman" w:hAnsi="Times New Roman"/>
          <w:sz w:val="22"/>
          <w:szCs w:val="22"/>
        </w:rPr>
        <w:t>257—2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5  </w:t>
      </w:r>
      <w:r>
        <w:rPr>
          <w:rFonts w:cs="Times New Roman" w:ascii="Times New Roman" w:hAnsi="Times New Roman"/>
          <w:i/>
          <w:iCs/>
          <w:sz w:val="22"/>
          <w:szCs w:val="22"/>
          <w:lang w:val="en-US"/>
        </w:rPr>
        <w:t xml:space="preserve">Fougeyrollas P. </w:t>
      </w:r>
      <w:r>
        <w:rPr>
          <w:rFonts w:cs="Times New Roman" w:ascii="Times New Roman" w:hAnsi="Times New Roman"/>
          <w:sz w:val="22"/>
          <w:szCs w:val="22"/>
          <w:lang w:val="en-US"/>
        </w:rPr>
        <w:t>Modernisation des hommes. L'exemple du Senegal. P.,</w:t>
      </w:r>
    </w:p>
    <w:p>
      <w:pPr>
        <w:pStyle w:val="Normal"/>
        <w:shd w:fill="FFFFFF" w:val="clear"/>
        <w:jc w:val="both"/>
        <w:rPr/>
      </w:pP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P. </w:t>
      </w:r>
      <w:r>
        <w:rPr>
          <w:rFonts w:cs="Times New Roman" w:ascii="Times New Roman" w:hAnsi="Times New Roman"/>
          <w:sz w:val="22"/>
          <w:szCs w:val="22"/>
        </w:rPr>
        <w:t>218—219.</w:t>
      </w:r>
    </w:p>
    <w:p>
      <w:pPr>
        <w:pStyle w:val="Normal"/>
        <w:shd w:fill="FFFFFF" w:val="clear"/>
        <w:jc w:val="both"/>
        <w:rPr/>
      </w:pPr>
      <w:r>
        <w:rPr>
          <w:rFonts w:cs="Times New Roman" w:ascii="Times New Roman" w:hAnsi="Times New Roman"/>
          <w:sz w:val="22"/>
          <w:szCs w:val="22"/>
        </w:rPr>
        <w:t xml:space="preserve">16 </w:t>
      </w:r>
      <w:r>
        <w:rPr>
          <w:rFonts w:cs="Times New Roman" w:ascii="Times New Roman" w:hAnsi="Times New Roman"/>
          <w:i/>
          <w:iCs/>
          <w:sz w:val="22"/>
          <w:szCs w:val="22"/>
          <w:lang w:val="en-US"/>
        </w:rPr>
        <w:t xml:space="preserve">Fougeyrollas P. </w:t>
      </w:r>
      <w:r>
        <w:rPr>
          <w:rFonts w:cs="Times New Roman" w:ascii="Times New Roman" w:hAnsi="Times New Roman"/>
          <w:sz w:val="22"/>
          <w:szCs w:val="22"/>
          <w:lang w:val="en-US"/>
        </w:rPr>
        <w:t xml:space="preserve">Op. cil. P. </w:t>
      </w:r>
      <w:r>
        <w:rPr>
          <w:rFonts w:cs="Times New Roman" w:ascii="Times New Roman" w:hAnsi="Times New Roman"/>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7 </w:t>
      </w:r>
      <w:r>
        <w:rPr>
          <w:rFonts w:cs="Times New Roman" w:ascii="Times New Roman" w:hAnsi="Times New Roman"/>
          <w:i/>
          <w:iCs/>
          <w:sz w:val="22"/>
          <w:szCs w:val="22"/>
          <w:lang w:val="en-US"/>
        </w:rPr>
        <w:t xml:space="preserve">Strodibeck F.L, McDonaldM.R., Rosen B.C. </w:t>
      </w:r>
      <w:r>
        <w:rPr>
          <w:rFonts w:cs="Times New Roman" w:ascii="Times New Roman" w:hAnsi="Times New Roman"/>
          <w:sz w:val="22"/>
          <w:szCs w:val="22"/>
          <w:lang w:val="en-US"/>
        </w:rPr>
        <w:t>Evaluation of occupations: 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eflection of Jewish and Italian mobility differenc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ican Sociological Review. </w:t>
      </w:r>
      <w:r>
        <w:rPr>
          <w:rFonts w:cs="Times New Roman" w:ascii="Times New Roman" w:hAnsi="Times New Roman"/>
          <w:sz w:val="22"/>
          <w:szCs w:val="22"/>
        </w:rPr>
        <w:t xml:space="preserve">1957. </w:t>
      </w:r>
      <w:r>
        <w:rPr>
          <w:rFonts w:cs="Times New Roman" w:ascii="Times New Roman" w:hAnsi="Times New Roman"/>
          <w:sz w:val="22"/>
          <w:szCs w:val="22"/>
          <w:lang w:val="en-US"/>
        </w:rPr>
        <w:t>V. XX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8</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Strodibeck F.L. </w:t>
      </w:r>
      <w:r>
        <w:rPr>
          <w:rFonts w:cs="Times New Roman" w:ascii="Times New Roman" w:hAnsi="Times New Roman"/>
          <w:sz w:val="22"/>
          <w:szCs w:val="22"/>
          <w:lang w:val="en-US"/>
        </w:rPr>
        <w:t xml:space="preserve">Family interaction, values and achievement </w:t>
      </w:r>
      <w:r>
        <w:rPr>
          <w:rFonts w:cs="Times New Roman" w:ascii="Times New Roman" w:hAnsi="Times New Roman"/>
          <w:sz w:val="22"/>
          <w:szCs w:val="22"/>
        </w:rPr>
        <w:t xml:space="preserve">// </w:t>
      </w:r>
      <w:r>
        <w:rPr>
          <w:rFonts w:cs="Times New Roman" w:ascii="Times New Roman" w:hAnsi="Times New Roman"/>
          <w:sz w:val="22"/>
          <w:szCs w:val="22"/>
          <w:lang w:val="en-US"/>
        </w:rPr>
        <w:t>McClelland</w:t>
      </w:r>
    </w:p>
    <w:p>
      <w:pPr>
        <w:pStyle w:val="Normal"/>
        <w:shd w:fill="FFFFFF" w:val="clear"/>
        <w:jc w:val="both"/>
        <w:rPr/>
      </w:pPr>
      <w:r>
        <w:rPr>
          <w:rFonts w:cs="Times New Roman" w:ascii="Times New Roman" w:hAnsi="Times New Roman"/>
          <w:sz w:val="22"/>
          <w:szCs w:val="22"/>
          <w:lang w:val="en-US"/>
        </w:rPr>
        <w:t xml:space="preserve">D.C., a.o. (eds.). Talent and society. Princeton, </w:t>
      </w:r>
      <w:r>
        <w:rPr>
          <w:rFonts w:cs="Times New Roman" w:ascii="Times New Roman" w:hAnsi="Times New Roman"/>
          <w:sz w:val="22"/>
          <w:szCs w:val="22"/>
        </w:rPr>
        <w:t xml:space="preserve">1958; </w:t>
      </w:r>
      <w:r>
        <w:rPr>
          <w:rFonts w:cs="Times New Roman" w:ascii="Times New Roman" w:hAnsi="Times New Roman"/>
          <w:i/>
          <w:iCs/>
          <w:sz w:val="22"/>
          <w:szCs w:val="22"/>
          <w:lang w:val="en-US"/>
        </w:rPr>
        <w:t xml:space="preserve">Staler M.K. </w:t>
      </w:r>
      <w:r>
        <w:rPr>
          <w:rFonts w:cs="Times New Roman" w:ascii="Times New Roman" w:hAnsi="Times New Roman"/>
          <w:sz w:val="22"/>
          <w:szCs w:val="22"/>
          <w:lang w:val="en-US"/>
        </w:rPr>
        <w:t xml:space="preserve">My son the doctor: Aspects of mobility among American Jew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ican Sociological Review. </w:t>
      </w:r>
      <w:r>
        <w:rPr>
          <w:rFonts w:cs="Times New Roman" w:ascii="Times New Roman" w:hAnsi="Times New Roman"/>
          <w:sz w:val="22"/>
          <w:szCs w:val="22"/>
        </w:rPr>
        <w:t xml:space="preserve">1969. №3. </w:t>
      </w:r>
      <w:r>
        <w:rPr>
          <w:rFonts w:cs="Times New Roman" w:ascii="Times New Roman" w:hAnsi="Times New Roman"/>
          <w:sz w:val="22"/>
          <w:szCs w:val="22"/>
          <w:lang w:val="en-US"/>
        </w:rPr>
        <w:t xml:space="preserve">V. </w:t>
      </w:r>
      <w:r>
        <w:rPr>
          <w:rFonts w:cs="Times New Roman" w:ascii="Times New Roman" w:hAnsi="Times New Roman"/>
          <w:sz w:val="22"/>
          <w:szCs w:val="22"/>
        </w:rPr>
        <w:t>34.</w:t>
      </w:r>
    </w:p>
    <w:p>
      <w:pPr>
        <w:pStyle w:val="Normal"/>
        <w:shd w:fill="FFFFFF" w:val="clear"/>
        <w:jc w:val="both"/>
        <w:rPr/>
      </w:pPr>
      <w:r>
        <w:rPr>
          <w:rFonts w:cs="Times New Roman" w:ascii="Times New Roman" w:hAnsi="Times New Roman"/>
          <w:sz w:val="22"/>
          <w:szCs w:val="22"/>
          <w:lang w:val="en-US"/>
        </w:rPr>
        <w:t xml:space="preserve">*9. </w:t>
      </w:r>
      <w:r>
        <w:rPr>
          <w:rFonts w:cs="Times New Roman" w:ascii="Times New Roman" w:hAnsi="Times New Roman"/>
          <w:i/>
          <w:iCs/>
          <w:sz w:val="22"/>
          <w:szCs w:val="22"/>
          <w:lang w:val="en-US"/>
        </w:rPr>
        <w:t xml:space="preserve">Virtanen R. </w:t>
      </w:r>
      <w:r>
        <w:rPr>
          <w:rFonts w:cs="Times New Roman" w:ascii="Times New Roman" w:hAnsi="Times New Roman"/>
          <w:sz w:val="22"/>
          <w:szCs w:val="22"/>
          <w:lang w:val="en-US"/>
        </w:rPr>
        <w:t xml:space="preserve">French national character in the twentieth centur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Annals of the American Academy of Political and Social Science. March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P. </w:t>
      </w:r>
      <w:r>
        <w:rPr>
          <w:rFonts w:cs="Times New Roman" w:ascii="Times New Roman" w:hAnsi="Times New Roman"/>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ЛЕКТИКА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ЦИЙ</w:t>
      </w:r>
      <w:r>
        <w:rPr>
          <w:rFonts w:cs="Times New Roman" w:ascii="Times New Roman" w:hAnsi="Times New Roman"/>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удить по прессе последних лет, может создаться впечатление, что на земном шаре сместились центры основных национальных конфликтов. Бурный рост национализма, взрывы национальных чувств, борьба за национальное самоутверждение — все это еще совсем недавно происходило далеко от стран развитого капитализма. В Азии. В Африке. Во всяком случае именно там это было явно, зримо. Но вот ареной бурной схватки — вплоть до баррикадных боев — стали города Северной Ирландии. Противоречия между франкоязычным и англоязычным населением буквально раздирают Канаду. Взрыв национальных чувств фламандцев и валлонов, живущих бок о бок с незапамятных времен, ставит под угрозу единство Бель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Англии катастрофически усиливается враждебность к «цветным иммигрантам». Уэльская национальная партия, насчитывавшая в 1931 г. всего 500 членов, выросла к 1968 г. до 30 тыс. и активно выступала на парламентских выборах. Шотландские националисты, также одержавшие крупную избирательную победу, не только требуют создания собственного парламента, но в их среде раздаются даже голоса в пользу полной независимости Шотландии. Во всей внутренней жизни Соединенных Штатов Америки центральное место все прочнее занимает расовая проблема и борьба черных американцев за свои гражданские пра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итать ли этот взрыв национальных чувств в развитых капиталистических странах рецидивом отмирающего прошлого, или отголоском гораздо более мощного национально-освободительного движения в развивающихся странах, или свидетельством того, что индустриальное развитие не ослабляет, как думали многие, национальных различий, а, напротив, усиливает тягу к обособл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ервый взгляд подъем национальных движений и чувств в развитых капиталистических странах противо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т ленинской теории наций, поскольку Ленин связывал эту тенденцию с начальной фазой развития капитализма, тогда как «... зрелый и идущий к своему превращению в социалистическое общество капитализме, напротив, усиливает ассимиляцию наций. Но «противоречие» это возникает, только если ленинская мысль вырывается из ее общего контекста, берется вне связи с идеей о неравномерности развития капитализма. Неравномерность развития, наблюдающаяся не только в колониях, но и в метрополиях, затрагивает и формирование наций. Да и сама ломка национальных перегородок осуществляется при капитализме главным образом путем порабощения одних народов другими, а это по мере созревания необходимых предпосылок вызывает усиление первой тенденции — пробуждение национ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это на примере Бельгии, где столкнулись две почти равные по численности нации — франкоязычные валлоны и голландскоязычные фламандцы.</w:t>
      </w:r>
    </w:p>
    <w:p>
      <w:pPr>
        <w:pStyle w:val="Normal"/>
        <w:shd w:fill="FFFFFF" w:val="clear"/>
        <w:jc w:val="both"/>
        <w:rPr/>
      </w:pPr>
      <w:r>
        <w:rPr>
          <w:rFonts w:cs="Times New Roman" w:ascii="Times New Roman" w:hAnsi="Times New Roman"/>
          <w:sz w:val="22"/>
          <w:szCs w:val="22"/>
        </w:rPr>
        <w:t xml:space="preserve">Хотя название «белги» встречается уже у Цезаря, население нынешней Бельгии никогда не было этнически однородным. Начало будущей лингвистической границе положили еще в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в. салические франки. В средние века разрозненные феодальные графства (Фландрия, Намюр, Брабант и другие) соединились в конце концов под властью герцогов Бургундских, а затем в качестве приданого Марии Бур-гунской перешли к Габсбургской монархии. При Карле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Нидерланды («Семнадцать провинций») получили относительную автономию. В итоге восстания против испанского владычества в конце </w:t>
      </w:r>
      <w:r>
        <w:rPr>
          <w:rFonts w:cs="Times New Roman" w:ascii="Times New Roman" w:hAnsi="Times New Roman"/>
          <w:sz w:val="22"/>
          <w:szCs w:val="22"/>
          <w:lang w:val="en-US"/>
        </w:rPr>
        <w:t xml:space="preserve">XVI </w:t>
      </w:r>
      <w:r>
        <w:rPr>
          <w:rFonts w:cs="Times New Roman" w:ascii="Times New Roman" w:hAnsi="Times New Roman"/>
          <w:sz w:val="22"/>
          <w:szCs w:val="22"/>
        </w:rPr>
        <w:t>в. северные провинции страны приобрели независимость под именем Соединенных Провинций (будущая Голландия), тогда как южные оставались под властью Габсбургов и были предметом постоянной франко-испанско-австрийской борьбы, причем отдельные провинции то и дело переходили из рук в руки. С 1792 г. территория нынешней Бельгии двадцать два года находилась под французской оккупацией. После падения Наполеона она была отдана королю Голландии. В результате революции 1830 г. голландское владычество было свергнуто. Бельгия стала самостоятельным королев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обладающей силой в новом государстве стала валлонская буржуазия и земельная аристократия. Хотя фламандцев в Бельгии было больше, чем валлонов, государ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нным языком был французский, которым пользовался весь господствующий класс. Фламандский язык трудящегося населения Фландрии считался мужицким и не употреблялся в официальных документах. В 1866 г. двоих рабочих, не знавших французского языка, франкоязычные судьи приговорили к смерти, даже не дав им оправдаться, и только после казни появились сомнения в их виновности. Не было у фламандцев и собственной интеллигенции, так как старая протестантская элита эмигрировала в Голландию, а новая интеллигенция еще не народи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ечно так продолжаться не могло. Социально-экономическое развитие Фландрии сопровождалось ростом фламандского национализма. В 1898 г. (68 лет спустя после получения независимости!) фламандский язык, унифицированный по образцу голландского, стал официально вторым языком Бельгии. В 1910 г. фламандцы получили право иметь собственные средние школы. Но только в 1930 г. был «фламандизирован» Гентский университет, и лишь в 1932 г. фламандский язык стал обязательным в начальных школах Северной Бельгии.</w:t>
      </w:r>
    </w:p>
    <w:p>
      <w:pPr>
        <w:pStyle w:val="Normal"/>
        <w:shd w:fill="FFFFFF" w:val="clear"/>
        <w:jc w:val="both"/>
        <w:rPr/>
      </w:pPr>
      <w:r>
        <w:rPr>
          <w:rFonts w:cs="Times New Roman" w:ascii="Times New Roman" w:hAnsi="Times New Roman"/>
          <w:sz w:val="22"/>
          <w:szCs w:val="22"/>
        </w:rPr>
        <w:t xml:space="preserve">Надо ли говорить, что столь медленный прогресс вызывал растущее недовольство фламандского населения? К тому же в последние десятилетия произошло серьезное перераспределение экономических сил. Раньше Валлония была одним из самых богатых индустриальных районов Европы, сильно опережавшим Фландрию. Однако кризис угольной промышленности и некоторые другие обстоятельства затормозили ее развитие. Ныне, напротив, индустриализация Фландрии идет быстрее — тут оказывается более современная техническая база, обилие рабочей силы, близость моря, наличие крупных портов. Еще в 1955 г. доход на душу населения в Валлонии был выше, чем во Фландрии, сегодня дело обстоит наоборот. Неуклонно снижается и удельный вес валлонского населения. В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 в Валлонии жило 3%,ав1961г. — только 33 </w:t>
      </w:r>
      <w:r>
        <w:rPr>
          <w:rFonts w:cs="Times New Roman" w:ascii="Times New Roman" w:hAnsi="Times New Roman"/>
          <w:i/>
          <w:iCs/>
          <w:sz w:val="22"/>
          <w:szCs w:val="22"/>
        </w:rPr>
        <w:t xml:space="preserve">% </w:t>
      </w:r>
      <w:r>
        <w:rPr>
          <w:rFonts w:cs="Times New Roman" w:ascii="Times New Roman" w:hAnsi="Times New Roman"/>
          <w:sz w:val="22"/>
          <w:szCs w:val="22"/>
        </w:rPr>
        <w:t>населения Бельгии (51,2% — на Брюссель и окружающие его общины со смешанным населением). Заметно уменьшилось и культурно-лингвистическое неравенство, хотя в этом отношении перевес остается на стороне валло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именно это выравнивание сил вызывает усиление конкуренции и опасений у обеих сторон. Фламандцы жалуются, что их численное превосходство все еще не наш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ующего признания и они по-прежнему дискриминируются в сфере языка и культуры. Валлоны жалуются на агрессивность и притеснения со стороны фламандцев. Конфликты и споры, доходящие до уличных баталий, охватывают буквально все районы страны и все сферы общественной и лич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только пример. В результате крайнего обострения отношений был принят принцип: все фламандское должно быть сосредоточено во Фландрии, все валлонское — в Вал-' лонии. Но на территории Фландрии находится основанный в 1426 г. знаменитый католический Лувснский университет, где когда-то преподавали Эразм Роттердамский, анатом Везалий, Корнелий Янсен и другие. Две секции этого университета — французская и фламандская — насчитывают больше студентов, чем три других бельгийских университета, вместе взятых. Но «Лейвен» (фламандское название Лувена) — фламандская община, и, следовательно, здесь не место франкоязычному университету. В течение нескольких лет фламандские националисты вели борьбу под лозунгами: «Лейвен фламандский!», «Вон валлонов!» В феврале 1968 г. напряжение достигло апогея. Раскололись по национально-лингвистическому признаку обе главные буржуазные партии и социалистическая партия Бельгия, ушло в отставку правительство, и даже католические епископы (университет-то католический) не смогли договориться друг с другом. В конце концов единственно возможным решением оказалось — вывезти франкоязычную часть университета в Валлонию. Формально университет остается единым, но фактически делится на две части: фламандский «Католический университет в Лейвене» и французский «Лувенский католический университет» где-то в Валлонии. А как делить лаборатории, оборудование, библиоте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небольшие общины со смешанным населением нелегко разделить по языковому принципу. Но еще тяжелее проблема столицы — Брюсселя. Формально Брюссель двуязычен, языковое равенство доходит до смешного: на Северном вокзале информация по радио передается сначала по-фламандски, затем по-французски, а на Южном -наоборот, сначала по-французски, потом по-фламандски. Но фактически это город франкоязычный, причем распространение французского языка усиливается. В 1947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8% брюссельцев были франкоязычными, а в 1968 г. это соотношение стало уже 82,3 против 17,7% (в абсолютных цифрах — 886 тыс. против 100 тыс. человек). Если так пойдет дальше, то к 1990 г. число людей, считающих своим языком фламандский, не превысит 13%. Для самих брюссельцев это не создаст особых трудностей: 70% опрошенных сказали, что они лично не испытывают напряженности- из-за языковых проблем, а половина считает сами эти проблемы искусственно созданными. Но фламандцы, приезжающие в Брюссель, нередко чувствуют себя в нем иностранцами. Недовольство и ревность, вызванные сосредоточением в столице материальных богатств и культурных ценностей, неизбежно принимают при этом националистическую окрас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реди фламандцев, так и среди валлонов растут экстремистские организации. В Шотене (недалеко от Антверпена) владелец одного ресторана развесил по стенам виньетки, на которых фламандский лев и валлонский петух пожимают друг другу руки. Этого оказалось достаточно, чтобы толпа шовинистов учинила набег на ресторан, перебила посуду и переломала меб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ные страны — разные проблемы. В Бельгии и Канаде центральным идеологическим символом служит язык, в Северной Ирландии — религия. Но языковые, религиозные, культурные различия, как ни важны они сами по себе, никогда не вызывают массового национального движения, если за ними не стоят более глубокие социально-экономические противоречия, затрагивающие коренные интересы населения. В Северной Ирландии, как показал В.И.Ленин еще на опыте событий весны 1914 г., за религиозным делением (католическое меньшинство, в котором преобладают ирландцы, и протестантское большинство — выходцы из Англии) стоит глубокая социальная проблема: угнетение католического меньшинства протестантскими помещиками и буржуазией. Языковой барьер в Канаде отражает историческое отставание франкоязычной провинции Квебек и глубоко укоренившееся экономическое, социальное и культурное неравенство англо— и франкоканадц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м, где подобных проблем нет, частные культурно-лингвистические трения не перерастают в серьезный конфли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ный пример — Швейцария, которую Ленин считал образцом максимально демократического решения национального вопроса, насколько это вообще возможно при капитализ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швейцарское государство всегда строилось как многонациональное, и многоязычие было узаконено здесь задолго до того, как язык стал идеологическим символом формирующейся нации. Уже в средневековой Швейцарской лиге, официальным языком которой был немецкий, свободно употреблялись также французский и итальянский языки. Конституция 1848 г., преобразовавшая конфедерацию суверенных государств в современное федеральное государство, формально установила равенство немецкого, французского и итальянского языков, к которым позже был добавлен ретороман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 и это не менее важно, — языковые барьеры не совпадают в Швейцарии с культурными, религиозны-; ми и административными границами. Швейцарские кантоны очень разнообразны по своим условиям, и чувство региональной принадлежности («местный патриотизм») развито у швейцарцев значительно сильнее, чем у французов или немцев. Но поскольку все школьные, религиозные, культурные вопросы подведомственны кантональному, а не федеральному законодательству, это уменьшает вероятность культурно-лингвистических конфликтов. Еще важнее, что экономические различия также не совпадают с лингвистическими границами. Из пяти крупнейших швейцарских городов, насчитывающих свыше 100 тыс. населения, два (Женева и Лозанна) — франкоязычные, три (Цюрих, Базель и Берн) — немецкоязычные. Деление на аграрные и индустриальные районы также не связано с языковым и религиозным. Одна этнолингивистическая группа не пользуется здесь привилегиями в ущерб другой, и это объясняет сравнительно «мирное» развитие Швейц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ит этим условиям измениться — и картина становится иной. «Благополучная» Швейцария «славится» дискриминацией иностранных рабочих, составляющих почти треть ее рабочей силы и лишенных элементарных гражданских прав; в последние годы у швейцарцев отмечается сильный рост шовинизма и враждебности к рабочим-иностранцам, особенно итальянского происхожд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щ</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ш</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проблема Швейцарии — Юра: франкоязычное католическое население этого горного района, еще в 1815 г. присоединенного к немецкоязычному протестантскому кантону Берн, уже много лет требует автономии. Но в горах Юры уже имеется значительное немецкоязычное население/тогда как часть франкоязычных юрасцев живет в других районах. Даже проведение референдума в этих условиях затрудн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циональных отношениях социально-экономические проблемы всегда переплетены с психологическими и имеют много трудноуловимых нюансов. Однако этнические предубеждения и стереотипы не вытекают из личного опыта отдельных людей, это не индивидуально-психологический, в социально-исторический факт. Шовинизм, в . форме смутных общественных настроений и тем более в виде разработанных идеологических систем, распространяется не сам по себе, не просто вследствие неразвитости массового сознания. Его умышленно и целенаправленно насаждают реакционные классы, используя для этого всю мощную систему средств массов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более нельзя считать только психологическим феноменом расовую и национальную дискриминацию. В своем социальном поведении люди руководствуются не только и даже не столько своими собственными мнениями, сколько требованиями и ожиданиями окружающих. Человек, ведающий подбором кадров в капиталистической корпорации, может сам не иметь национальных и расовых предубеждений, он может даже сочувствовать угнетенным. Но если он знает, что его корпорация, т.е. ее руководство, относится к этой этнической группе враждебно, он никого из них на работу не возьмет. А для спасения своего душевного равновесия он найдет тысячу причин, объясняющих, почему подобная практика необходима и целесообразна. Дискриминация, продолжающаяся длительное время и в массовых масштабах, постепенно становится настолько привычной, что удивляет уже не то, что, скажем, в США пуэрториканцев мало на высоких постах, а то, что кто-то из них туда вообще попа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хватывая самые различные стороны жизни, дискриминация не позволяет угнетаемым меньшинствам сколько-нибудь существенно улучшить свое положение. Сосредоточение «цветного» населения США в гетто порож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м жилищную скученность, в результате черный американец за гораздо худшую квартиру платит значительно дороже, чем белый. Он лишен возможности отдать своих детей в хорошую школу, а это закрепляет ходячее представление о неспособности негров к образованию. Черных американцев последними нанимают на работу и первыми с нее увольняют. Один американский автор подсчитал, что только прямые убытки, связанные с жилищной сегрегацией, школьными трудностями и профессиональной дискриминацией, обходятся каждому черному американцу приблизительно в тысячу долларов ежегодно. А можно ли выразить в долларах общий социальный ущер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у выгодна эта система?</w:t>
      </w:r>
    </w:p>
    <w:p>
      <w:pPr>
        <w:pStyle w:val="Normal"/>
        <w:shd w:fill="FFFFFF" w:val="clear"/>
        <w:jc w:val="both"/>
        <w:rPr/>
      </w:pPr>
      <w:r>
        <w:rPr>
          <w:rFonts w:cs="Times New Roman" w:ascii="Times New Roman" w:hAnsi="Times New Roman"/>
          <w:sz w:val="22"/>
          <w:szCs w:val="22"/>
        </w:rPr>
        <w:t xml:space="preserve">Непосредственную выгоду из существования негритянского гетто извлекает незначительное меньшинство белых американцев — домовладельцы, люди, монополизировавшие торговлю в гетто, владельцы земельных участков в этом районе и т.д. Но есть и другие обстоятельства. Комиссия Кернера, изучавшая по поручению президента Джонсона положение американских негров, констатировала, что для того, чтобы ликвидировать расовое неравенство в сфере труда, приблизительно 1300 тыс. «цветных» должны получить более высокооплачиваемую и «престижную» работу. А это значит, что соответствующее число белых рабочих должно лишиться своих нынешних привилегий, разделив с неграми выполнение «грязной» работы. А что будут делать многочисленные белые специалисты, опекающие и </w:t>
      </w:r>
      <w:r>
        <w:rPr>
          <w:rFonts w:cs="Times New Roman" w:ascii="Times New Roman" w:hAnsi="Times New Roman"/>
          <w:sz w:val="22"/>
          <w:szCs w:val="22"/>
          <w:lang w:val="en-US"/>
        </w:rPr>
        <w:t xml:space="preserve">I </w:t>
      </w:r>
      <w:r>
        <w:rPr>
          <w:rFonts w:cs="Times New Roman" w:ascii="Times New Roman" w:hAnsi="Times New Roman"/>
          <w:sz w:val="22"/>
          <w:szCs w:val="22"/>
        </w:rPr>
        <w:t>изучающие негров? И ведь так обстоит дело не только в £США и не только с неграми. В обществе, основанном на конкуренции, дискриминация любого меньшинства приносит кому-то прямую, а кому-то косвенную выгоду (отстранение потенциальных конкурентов, получение каких-то привилегий, наконец, просто сознание собственного превосходства над другими). Это создает своеобразную круговую поруку, делает фактическими соучастниками дискриминации даже те социальные слои, которые, казалось бы, не имеют к ней прямого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н часто повторял слова Энгельса, что не может быть свободным народ, угнетающий другие народы. Каждый, пользующийся выгодами, этого положения, оказывается «... в положении хуже чем раба, в положении хама, помогающего держать в рабстве других»з. Дискримин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циональных меньшинств по самой сути своей не может быть локальным, изолированным фактом. Создаваемая ею атмосфера шовинизма и враждебности перечеркивает все и всяческие конституционные «гарантии». Недаром фашистские партии всегда выступают под шовинистическими лозунгами. Дело не только в том, что разочарование и гнев трудящихся масс направляются против ни в чем не повинных меньшинств. Еще страшнее привычка, равнодушие к национальному гнету. Человек, которого не трогает угнетение национальных меньшинств, не поднимает голос протеста и против других видов социальной несправедливости, разве что они затрагивают его собственные интересы. Но тут он сталкивается с таким же равнодушием окружающих — неизбежная расплата за вольное или невольное соучастие.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адные социологи, исследуя степень распространенности этнических предубеждений в разных слоях общества, нередко приходят к выводу, что «низы» заражены шовинизмом больше, чем «верхи», и что все дело в уровне образования. Однако нельзя смешивать два разных вопроса: где больше всего распространены те или иные стереотипы и кто заинтересован в их распространении. Известно, что германский фашизм пришел к власти, опираясь на массовую поддержку мелкой буржуазии, и что фашистская идеология специально приспособлена к способу мышления этого класса. Но объективно фашизм выражал и защищал интересы крупного монополистического капитала. Так и тут. Носителями шовинистических настроений могут быть, в зависимости от конкретных исторических условий, разные социальные слои, но дирижирует их распространением и извлекает из них выгоду господствующий класс, стремящийся, говоря словами Ленина, «... засорить глаза рабочего, чтобы отвлечь их взоры от настоящего врага трудящихся — от капитала»**.</w:t>
      </w:r>
    </w:p>
    <w:p>
      <w:pPr>
        <w:pStyle w:val="Normal"/>
        <w:shd w:fill="FFFFFF" w:val="clear"/>
        <w:jc w:val="both"/>
        <w:rPr/>
      </w:pPr>
      <w:r>
        <w:rPr>
          <w:rFonts w:cs="Times New Roman" w:ascii="Times New Roman" w:hAnsi="Times New Roman"/>
          <w:sz w:val="22"/>
          <w:szCs w:val="22"/>
        </w:rPr>
        <w:t xml:space="preserve">В последние годы, говоря об угнетении национальных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меньшинств в развитых капиталистических странах, </w:t>
      </w:r>
      <w:r>
        <w:rPr>
          <w:rFonts w:cs="Times New Roman" w:ascii="Times New Roman" w:hAnsi="Times New Roman"/>
          <w:i/>
          <w:iCs/>
          <w:sz w:val="22"/>
          <w:szCs w:val="22"/>
        </w:rPr>
        <w:t xml:space="preserve">ъсеЩ </w:t>
      </w:r>
      <w:r>
        <w:rPr>
          <w:rFonts w:cs="Times New Roman" w:ascii="Times New Roman" w:hAnsi="Times New Roman"/>
          <w:sz w:val="22"/>
          <w:szCs w:val="22"/>
        </w:rPr>
        <w:t>чаще используют термин «внутренний колониализм». Это — больше, чем простая аналогия. Положение многих угнетенных меньшинств действительно мало чем отличается от положения жителей колоний (что такое семьдесят семь лет английского господства в Кении по сравнению с двухсотпя-тидесятилетним рабством и последующей столетней дис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минацией черных американцев?), и их протест идет в русле общей антиимпериалистической борьбы. Пока меньшинства были социально и экономически слабы, они волей-неволей должны были терпеть зависимый статус. Но в последние годы во многих (конечно, не во всех) интересующих нас районах происходит сравнительно быстрый экономический и культурный рост (Квебек, Шотландия, Фландрия). Однако темпы этого прогресса, столь умиляющие либералов господствующих наций, оказываются совершенно недостаточными по сравнению с запросами самих меньшинств. Раньше им и в голову не приходило сравнивать свое положение с положением господствующих наций, они довольствовались частными уступками. Теперь же любые, даже «незначительные» (сточки зрения господствующего национализма) формы дискриминации стали совершенно невыносимы. Отсюда — обострение борьбы за гражданские права и связанная с этим перегруппировка классовых сил. С одной стороны, растет натиск низов. С другой стороны, консолидируется напуганный этим великодержавный шови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ую роль приобретает при этом центральная вл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кратические институты — необходимая, но далеко недостаточная предпосылка устранения национального гнета. В некоторых случаях демократические механизмы даже развязывают руки шовинистическим организациям, позволяя им использовать в качестве ширмы «волеизъявление» заранее обработанного «большинства». Именно расистски настроенное белое население южных штатов и его «свободно избранные» местные власти на протяжении многих лет саботировали (и продолжают это делать) законодательство об отмене сегрегации в школах, доводя черных американцев до полного отча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жая общие интересы господствующего класса, буржуазное государство, как правило, пытается лавировать между существующими крайностями и добиваться «умиротворения» посредством частичных реформ. Однако оно по самой сути своей великодержавно. «Национальные интересы», «национальная политика» для него тождественны интересам господствующего класса, а то и интересам самой администрации. Лавирование властей выражается в том, что они проводят кое-какие либеральные реформы и «одерги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ликодержавных экстремистов. Но эта политика непоследовательна и в значительной мере лицемер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ционализм — сложная идеологическая система, имеющая множество оттенков и вариантов. Торгово-промышленная буржуазия озабочена прежде всего сохранением или приобретением экономических привилегий в своей конкурентной борьбе. Крестьянство благодаря устойчивости ^сравнительной консервативности своего жизненного уклада является главным носителем патриархальных обычаев и традиций. Интеллигенция же, особенно художественная, выступает, если можно так выразиться, как носитель национального самосознания. Но интеллигенция бывает раз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о роду своей деятельности, и в силу полученного образования интеллигенты меньше всего склонны к патриархальности, их образ жизни наиболее интернационален. Кроме того, повышая социальный престиж человека, образование освобождает его, если он принадлежит к угнетенному меньшинству, от многих тягот и трудностей, с которыми приходится сталкиваться его менее удачливому соплеменнику. Шире и свободнее общаясь с представителями других национальностей, многие интеллигенты склонны недооценивать остроту национального вопроса и преувеличивать достигнутую степень сближения культур. Интернационализация культуры, особенно заметная в сфере науки, и оторванность от жизни других слоев общества порождают у некоторых представителей буржуазной интеллигенции высокомерно-пренебрежительное отношение к национальным традициям, как к своего рода «местной огранич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олученное образование одновременно повышает уровень социальных притязаний личности и делает ее более чувствительной к любым формам дискриминации. А как раз в высших сферах общества больше всего «закрытых» кружков, клубов и так далее, доступ в которые дает только «хорошее происхождение». Открытие, что ни профессиональные достижения, ни слава, ни богатство не с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ют клейма «второсортности», нередко вызывает взрыв крайнего национал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ажнее всего — общий духовный климат. Безличность и бездушность капиталистического города, стандартизация духовного производства, неуверенность в завтрашнем дне, бессилие индивида перед лицом громадных бюрократических организаций — все это вызывает у многих настроения ностальгии, скорбь о погибшем патриархальном прошлом, которое чаще всего представляется в совершенно идеализированном виде. Такой романтизм и традиционализм особенно распространены среди гуманитарной интеллигенции. Писатели, художники, философы профессионально заняты осмыслением наличной исторической ситуации, и, если настоящее кажется бесперспективным, им только и остается черпать вдохновение в прош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ичего удивительного, что у многих представителей интеллигенции, особенно у выходцев из сравнительно патриархальной среды (не обязательно крестьянской — такие чувства типичны и для отпрысков сельского дворянства, духовенства, мелкой буржуазии), это вызывает повышенный интерес и симпатию к прошл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тенденция, весьма распространенная в литературе, философии и социологии (бесчисленные теории «массового общества», «массовой культуры», глобального отчуждения и т.п.), нередко несет в себе острую критику капиталистического общества. Но критика этого рода, сколь бы ни была она справедлива в частностях, объективно остается критикой справа. Здесь как нельзя более уместно вспомнить ленинскую оценку народничества: «Увлеченный желанием задержать и прекратить ломку вековых устоев капитализмом, народник впадает в поразительную историческую бестактность, забывает о том, что позади этого капитализма нет ничего, кроме такой же эксплуатации в соединении с бесконечными формами кабалы и личной зависимости, отягчавшей положение трудящегося, ничего, кроме рутины и застоя в общественном производстве, а следовательно, и во всех сферах социальной жизни. Сражаясь со своей романтической, мелкобуржуазной точки зрения против капитализма, народник выбрасывает за борт всякий исторический реализм, сопоставляя всегда действительность капитализма с вымыслом докапиталистических поряд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ые «истоки» прекрасны, если брать их лучшие проявления. Но историческое прошлое — это не только нетленные химеры Нотр-Дам, романские базилики и мрамор Тадж-Ма-хала. Это и вонючие лачуги, в которых жили строители этих прекрасных сооружений, и религиозные войны, во имя которых гибли люди и разрушались памят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ологи национал-романтизма зачастую сами имеют весьма смутное представление о воспеваемых ими «погибших и поруганных» ценностях. Получи они возможность вернуться в это «прекрасное прошлое» *— они с ужасом бежали бы из него, как это случилось о героем сказки Андерсена «Волшебные калоши», попавшем в любезное его душе средневековье. Эти настроения не диагноз, а лишь симптом социальной и идеологической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мантическая» критика современного общества не случайно, при всей ее «антибуржуазной» направленности, с готовностью воспринимается, перелицовывается и используется — с куда большей экспрессией! — идеологами фашизма. Критика «плоского рационализма» превращается при этом в культ иррационального, стремление восстановить духовную связь с предками становится «голосом крови» и «мистическим единством народного духа», а лишенная всякого шовинизма любовь к своему народу оборачивается жгучей ненавистью к «чужакам». Но там, где романтик господствующей нации видит всеобщее поглощение деревни городом, разрушение природы, дегуманизацию человеческих отношений вообще, там представитель угнетенной нации усматривает сверх того потерю своей национальной самобытности. Рост городов, миграции населения, разрушение патриархальных связей, выравнивание условий быта — все эти объективные и интернациональные по своей сути процессы кажутся ему направленными в первую очередь против его собственной этнической группы. Почему именно наша национальная культура ослабевает, наш язык теряет свое былое значение, наши традиции уступают место чужим? Эти и подобные вопросы задают себе представители любых национальных меньшинств, затронутых процессом ассимиляции. И чем выше волна великодержавности, тем сильнее «местный» национал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песни слова не выкинешь, национальные традиции не вырвешь из их исторического контекста. Прошлое 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7</w:t>
      </w:r>
    </w:p>
    <w:p>
      <w:pPr>
        <w:pStyle w:val="Normal"/>
        <w:shd w:fill="FFFFFF" w:val="clear"/>
        <w:jc w:val="both"/>
        <w:rPr/>
      </w:pPr>
      <w:r>
        <w:rPr>
          <w:rFonts w:cs="Times New Roman" w:ascii="Times New Roman" w:hAnsi="Times New Roman"/>
          <w:sz w:val="22"/>
          <w:szCs w:val="22"/>
        </w:rPr>
        <w:t>бой великой нации включает в себя как неотъемлемую</w:t>
      </w:r>
      <w:r>
        <w:rPr>
          <w:rFonts w:cs="Times New Roman" w:ascii="Times New Roman" w:hAnsi="Times New Roman"/>
          <w:sz w:val="22"/>
          <w:szCs w:val="22"/>
          <w:vertAlign w:val="superscript"/>
        </w:rPr>
        <w:t>-</w:t>
      </w:r>
      <w:r>
        <w:rPr>
          <w:rFonts w:cs="Times New Roman" w:ascii="Times New Roman" w:hAnsi="Times New Roman"/>
          <w:sz w:val="22"/>
          <w:szCs w:val="22"/>
        </w:rPr>
        <w:t>часть историю завоевания и покорения нынешних национальных меньшинств. Надо ли удивляться, что апология этого прошлого, каковы бы ни были ее намерения, болезненно воспринимается меньшинствами, переживается как направленная против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тсюда рост крайних форм национализма у национальных меньшинств. Выступая против всякого сближения наций, экстремисты пытаются превратить весь мир в систему изолированных гетто, их не смущает колючая проволока, лишь бы колючки торчали в другую сторону! Неудивительно, что они во многом практически смыкаются с великодержавными черносотенцами и что среди них также сильны фашистские настро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 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ржуазная мысль ставит вопрос так: или полная ассимиляция наций, конец всякого национального своеобразия (подобная перспектива вызывает протест и негодование меньшинств, которым это угрожает в первую очередь), или сохранение и усугубление всех и всяческих национальных особенностей (а это явно несовместимо с растущей интернационализацией обществ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равомерна ли такая постановка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нем с некоторых американских фактов. Соединенные Штаты с самого начала формировались как многорасовое, многонациональное и многорелигиозное общество. Но это общество также изначально было заражено расизмом и всевозможными этническими предрассуд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несколько лет до того, как Авраам Линкольн занял президентский пост, он писал своему старому другу: «Прогресс нашего вырождения кажется мне удивительно быстрым . Как нация, мы начали с декларации, что «все люди созданы равными». Теперь мы практически читаем это так: «все люди созданы равными, кроме негров». Когда невежды захватят контроль, это будет звучать: «все люди созданы равными, кроме негров, иностранцев и католиков». Когда дойдет до этого, я предпочел бы эмигрировать в какую-нибудь другую страну, в которой хоть не притворяются свободолюбивыми, например, в Россию, где дес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зм существует в чистом виде, без низкой примеси лицеме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вим в стороне негров и многочисленных «цветных» иммигрантов, где этнические различия осложняются расовыми. Как складывается судьба белых иммигрантов из Европы? Американские социологи выделяют здесь три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путь — полное и окончательное растворение меньшинств, так называемая «американизация». Быть американцем — значит, стать англосаксом, забыв о своем происхождении. Теория «американизации» откровенно великодержавна и основана на убеждении в превосходстве англоамериканцев над всеми остальными. Ее программа: пусть другие станут такими же, как 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исторический опыт не подтвердил этих притязаний. Конечно, любые меньшинства, живущие в США, должны овладеть английским языком и основными элементами американской культуры. Но это еще же означает, что они должны полностью отказаться от языка, культуры и обычаев собственных предков. Курс на «поглощение» меньшинств неизбежно вызывает острые конфликты.</w:t>
      </w:r>
    </w:p>
    <w:p>
      <w:pPr>
        <w:pStyle w:val="Normal"/>
        <w:shd w:fill="FFFFFF" w:val="clear"/>
        <w:jc w:val="both"/>
        <w:rPr/>
      </w:pPr>
      <w:r>
        <w:rPr>
          <w:rFonts w:cs="Times New Roman" w:ascii="Times New Roman" w:hAnsi="Times New Roman"/>
          <w:sz w:val="22"/>
          <w:szCs w:val="22"/>
        </w:rPr>
        <w:t xml:space="preserve">Вторая, специфически американская, теория — так называемая теория «плавильного котла» </w:t>
      </w:r>
      <w:r>
        <w:rPr>
          <w:rFonts w:cs="Times New Roman" w:ascii="Times New Roman" w:hAnsi="Times New Roman"/>
          <w:sz w:val="22"/>
          <w:szCs w:val="22"/>
          <w:lang w:val="en-US"/>
        </w:rPr>
        <w:t xml:space="preserve">(melting pot). </w:t>
      </w:r>
      <w:r>
        <w:rPr>
          <w:rFonts w:cs="Times New Roman" w:ascii="Times New Roman" w:hAnsi="Times New Roman"/>
          <w:sz w:val="22"/>
          <w:szCs w:val="22"/>
        </w:rPr>
        <w:t>Согласно ей меньшинства не просто растворяются в англосаксонском большинстве, а сливаются с ним в качественно новое целое, куда каждая из исходных групп и культур вносит что-то свое.</w:t>
      </w:r>
    </w:p>
    <w:p>
      <w:pPr>
        <w:pStyle w:val="Normal"/>
        <w:shd w:fill="FFFFFF" w:val="clear"/>
        <w:jc w:val="both"/>
        <w:rPr/>
      </w:pPr>
      <w:r>
        <w:rPr>
          <w:rFonts w:cs="Times New Roman" w:ascii="Times New Roman" w:hAnsi="Times New Roman"/>
          <w:sz w:val="22"/>
          <w:szCs w:val="22"/>
        </w:rPr>
        <w:t xml:space="preserve">В отличие от теории американизации, идея плавильного котла не имела шовинистического привкуса, и ее поддерживали многие прогрессивные мыслители </w:t>
      </w:r>
      <w:r>
        <w:rPr>
          <w:rFonts w:cs="Times New Roman" w:ascii="Times New Roman" w:hAnsi="Times New Roman"/>
          <w:sz w:val="22"/>
          <w:szCs w:val="22"/>
          <w:lang w:val="en-US"/>
        </w:rPr>
        <w:t xml:space="preserve">XIX </w:t>
      </w:r>
      <w:r>
        <w:rPr>
          <w:rFonts w:cs="Times New Roman" w:ascii="Times New Roman" w:hAnsi="Times New Roman"/>
          <w:sz w:val="22"/>
          <w:szCs w:val="22"/>
        </w:rPr>
        <w:t>в. Штат Нью-Йорк, писал В.И. Ленин, «... походит на мельницу, перемалывающую национальные различия. И то, что в крупных, интернациональных размерах происходит в Нью-Йорке, происходит также в каждом большом городе и фабричном поселке»^. Общность условий труда и быта ломает национальную обособленность, уменьшает групповую солидарность и сглаживает некоторые традиционные особенности меньшинств. В Нью-Йорке практически исчезла разница между потомками английских и голландских колонистов, значительно ослабела групповая солидарность «германо-американцсв». Социолог Бугельский, изучая динамику смешанных браков среди поляков и итальянцев в городе Буффало (штат Нью-Йорк), уста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л, что если в 1930 г. больше двух третей всех заключавшихся браков были однонациональными, то к 1960 г. соотношение стало обратным: больше двух третей всех браков превратились в межнациональные. В городе Вунсокет (штат Род-Айленд) в первом поколении иммигрантов смешанные браки составляли 9,6% от общего числа браков, во втором поколении — 20,9%, в третьем поколении — 40,4%. Еще заметнее культурные и языковые сдв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рогнозы насчет того, что уже в течение нескольких ближайших поколений национально-культурные различия вообще исчезнут, не оправдались. Оказалось, что хотя одни различия стираются, другие сохраняют св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интересные данные на этот счет приводят Н. Глейзер и Д. Мойниган в книге «За плавильным котлом», описывающей положение национальных меньшинств в Нью-Йорке.  .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и поколения прошло с тех пор, как возник первый большой итальянский сеттльмент в Нью-Йорке. За это время итальянские иммигранты натурализовались, приспособились к американскому обществу, усвоили новые профессии, приобрели определенное социальное и политическое положение. Однако и по сей день у них сохраняются многие традиционные черты и связи, отличающие их от всех других американцев. Районы, которые были итальянскими в 1920 г., и теперь населены преимущественно итальянцами. У итальянцев, особенно из южных крестьянских семей, значительно теснее и прочнее соседские отношения. До сих пор сохраняется специфическая для итальянцев структура семьи. Развод и вообще разрушение семьи встречаются гораздо реже, чем в других этнических группах, даже катол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йне редки холостяки и старые девы (особенно по сравнению с ирландцами). Сохраняются специфические способы семейного воспитания, а также известная патриархальность в отношениях между родителями и детьми, чуждая англо-американца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дело не только в том, что два-три поколения — недостаточный срок для полной ассимиляции. Не менее важны социальные противоречия. По признанию исследователя этой проблемы Мильтона Гордона, учитывая более раннее прибытие английских колонистов в Америку, их чис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й перевес и культурное преобладание англосаксонских институтов, трудно представить себе, что «слияние» с ними новых меньшинств было действительно равноправным. Кроме того, нельзя забывать о сегрегации и дискриминации некоторых меньшинств. Если протестанты — потомки немцев и скандинавов — могут при желании сравнительно легко структурно влиться в белое протестантское общество, то евреям, ирландским, итальянским и польским католикам сделать это, не меняя религии и не приспосабливаясь специально к большинству, уже трудно. О «цветных» же и говорить неч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знание этих трудностей вызвало к жизни популярную ныне теорию «культурного плюрализма», пропагандирующую сохранение культурного многообразия в условиях взаимного уважения и сотрудничества этнических групп. Нужно стремиться не к тому, чтобы сделать всех одинаковыми, а к тому, чтобы научить людей уважать друг друга не только вопреки, но благодаря существующим различиям, так как именно эти различия позволяют каждой общности внести в совокупную культуру что-то свое. Принцип равенства, провозглашенный Декларацией независимости, писал один из защитников этой теории, означает, в частности, право быть непохожим на других. Поэтому надо не выравнивать национальные различия, а способствовать их развитию.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я культурного плюрализма, заостренная против национальной и расовой дискриминации, несомненно, несла в себе прогрессивное, гуманистическое начало. Но достижима ли эта цель в классово-антагонистическом обществе? И — что особенно важно — ее защитники склонны абсолютизировать и фетишизировать национальную общ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улируя свое отношение к национальной культуре, В.И. Ленин подчеркивал необходимость диффренциро-ванного отношения к различным ее элементам. «Борьба против всякого национального гнета — безусловно да. Борьба за всякое национальное развитие, за «национальную культуру» вообще — безусловно нет»7. Теория культурного плюрализма такого водораздела не проводит. Ее защитники не уточняют, идет ли речь об обязанности государства и общества уважать исторически сложившиеся этнические различия или же о необходимости их сохранять и увековеч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главной задачей считается сохранение всех и всяческих культурно-национальных различий, то чистейшей формой «плюрализма» будут индейские резервации, негритянские гетто, южноафриканский апарте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щитники сегрегации рас и наций очень часто выступают именно с «плюралистических» позиций: мы ничего не имеем против африканцев, индейцев и других, но наши культуры различны, интенсивнее общение повредит им обеим и уж во всяком случае меньшинству. Давайте лучше обособимся и будем любить и уважать друг друга через колючую проволоку (не обязательно железную, можно и символическ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вовсе не хочу ни ставить знак равенства между теорией «культурного плюрализма» и апартеидом, ни преуменьшать сложность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которых случаях, когда речь идет о совсем отсталых и изолированных племенах (например, индейцах, живущих в джунглях Амазонки), создание своеобразных заповедников вроде Национального парка Шингу — практически единственное средство их спасения. Но вопрос стоит при этом не столько о сохранении их культуры, сколько о том, чтобы уберечь этих людей от инфекций, к которым у них нет иммунитета, и не разрушить их традиционный уклад раньше, чем они смогут выработать — именно выработать, а не просто взять в готовом виде — нечто новое. Ибо непосредственный переход из каменного века в современность невозможен. Когда Альберт Швейцер в своей больнице в Африке размещал больных не в палатах, а в туземных хижинах, он заботился не об экзотике, а о людях, которым было бы трудно привыкнуть к европейским условиям жизни и еще труднее — вернуться в свою деревню. Было бы реакционной утопией распространять этот принцип на межнациональные отношения вооб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я о ломке национальных перегородок и ассимиляции наций, В.И. Ленин связывал это с тем, что «... вся хозяйственная, политическая и духовная жизнь человечества все более интернационализируется уже при капитализме. Социализм целиком интернационализирует ее»8. Но он вовсе не считал этот процесс одномерным, однозна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ая нация занимает определенную территорию. Миграции населения, порождаемые индустриализ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рывают прежнюю территориальную обособленность, расширяют сферу общения и взаимовлияния этнических групп. Оторванные от родной почвы иммигранты ассимилируются значительно легче (особенно если они немногочисленны и разбросаны на большой территории), нежели компактные этнические общности, столетиями живущие на одной и той же зем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устраняет ли это национальные различия? Нет. Валлоны и фламандцы часто живут в одних и тех же городах и селах. Для сохранения и передачи некоторых национальных черт и традиций достаточно семейного воспитания и просто материнского вли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ция как целое немыслима без общности экономической жизни. Современное производство подрывает эту форму обособления. С одной стороны, национальная экономика все больше вовлекается в международные хозяйственные связи (в рамках единого многонационального государства или на основе межгосударственных отношений). С другой стороны, общественное разделение труда и разделение общества на классы все сильнее дифференцирует трудовую деятельность и образ жизни различных слоев внутри одной и той же н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патриархальнее среда, тем компактнее население и тем теснее привязанность каждого к своему «этносу». Социальная принадлежность, профессиональные занятия, соседские отношения, семейные и дружеские связи — все это существует и рамках одной и той же этнической общности, единого и единственного «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ороде положение резко меняется. Сфера общения уже не ограничивается соплеменниками и единоверцами. Общие условия труда и быта, общие тяготы и заботы, общая школа, влияние средств массовой коммуникации неизбежно выравнивают, нивелируют национальные и местные особенности. Известно, что крупные новые города в разных странах значительно больше похожи друг на друга, чем деревни. Общность условий жизни постепенно разрушает замкнутость национальных меньшинств, приобщает их к культуре окружающего населения, стимулирует смешанные браки, отодвигает на задний план, а то и вовсе заставляет забыть свое происхо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культурные и психологические свойства нации лишь в последнем счете определяются ее экономическим</w:t>
      </w:r>
    </w:p>
    <w:p>
      <w:p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sz w:val="22"/>
          <w:szCs w:val="22"/>
        </w:rPr>
        <w:t>*                                                                                                                                                                       1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оем и сохраняют свое значение даже после его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лючительно важный и устойчивый признак национальной общности — язык. Именно язык символизирует во многих случаях (Канада, Бельгия) национальную принадлежность вообще. Расширение межнациональных связей разрушает многие старые языковые барьеры, подтверждая ленинскую мысль о ненужности в многонациональном государстве обязательного общегосударственного языка, поскольку потребности общественной жизни сами заставят живущие в одном государстве национальности изучать язык большинства. Действительно, национальные меньшинства в развитых странах, как правило, двуязычны (билингвизм), а некоторые и вовсе переходят на язык больши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этот процесс чрезвычайно сло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не всякая языковая ассимиляция добровольна. Бывает и так, что меньшинства просто лишены возможности развивать свой язык, поскольку он. не преподается в школах и не используется в культурной жизни (например, бретонский язык, которым владеет около миллиона жителей Бретани, только в 1951 г. допущен в качестве факультативного школьного предмета). Такая практика не может не задевать национальны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ейший» вопрос «ваш родной язык?» может подразумевать и язык, на котором говорили родители опрашиваемого, и тот язык, которым он сам пользуется в обиходе, и язык, на котором он дум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одинаково свободно владеющий двумя языками, как правило, употребляет их в определенном порядке. Часто один язык выступает как более «высокий» и официальный, а другой употребляется в домашнем обиходе и считается второстепенным. (Это явление в отличие от би-. лингвизма называется диглоссией.) В некоторых странах, где существует только один официальный язык, местные языки пытаются либо полностью вытеснить, либо снизить, превратить их в диалекты господствующего языка, ограничив их употребление обиходными ситуациями и лишив тем самым национальные меньшинства возможности создавать литературу и вести официальные отношения на своем родном языке. Разумеется, это возможно, только если соо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тствующие языки принадлежат к одной и той же группе, да и тогда вызывает прот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м показателем направления лингвистической ассимиляции может служить то, на каком языке говорят дети, родившиеся от смешанных бра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даже полная утрата родного языка или превращение его в диалект не означает стирания прочих национальных различий. Человек может говорить на языке большинства и тем не. менее причислять себя к национальному меньшинству. Недаром в наших переписях населения вопрос о родном языке отделяется от вопроса о национальной принадле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быть, национальная специфика лежит в области культуры, тем более что само понятие культуры исключительно широко, включая в себя и обычаи, и нравы, и религию, и художественное творчество? Утрата национальной культуры, несомненно, означала бы потерю национальной жизни вообще. Но где критерии «национальности»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ционалистическое мышление рассматривает «национальное» как нечто исключительное, а всякий культурный контакт — как конфликт, в результате которого один теряет, а другой выигрывает. Но человеческая культура развивалась не только и не столько путем одностороннего «поглощения» одних другими, сколько путем взаимного обогащения общими элементами при сохранении национальных особенностей. Всякая национальная культура включает в себя не только то, что создано се народом-творцом, но и то, что было заимствовано им у других народов, и это усвоение (ассимиляция) есть в то же время момент ее саморазвития. Русское барокко или классицизм, покоряющие каждого, кто был в Ленинграде, — глубоко русские явления. Но они были бы невозможны без творческого усвоения западноевропейского опыта. Инструментовка многоголосой «восточной» музыки по правилам «западной» полифонии не отменяет особенностей национального мелодического строя, но существенно сближает и обогащает как ту, так и другую музыку. Без такого взаимопроникновения вообще не может быть развития мировой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ые нации сложились путем слияния многих племен и народностей, передавших им свою историческую культуру, причем ассимилированная (и потому незам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я) часть ее гораздо ражнее тех местных диалектов и обычаев, которые изучают сегодня уче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ставая против всякой фетишизации национальных начал, Ленин отвергал не понятие национальной культуры и традиций вообще, а лишь их специфически-буржуазную трактовку, в которой «национальное» противопоставлялось «классовому» и «интернациональному». Акцент на национальных традициях, трактуемых как нечто внеисто-рическое, уникальное, — это всегда акцент на различиях между народами, который неизбежно вызывает цепную реакцию и уже в силу одного этого требует величайшей осторожности. Ленин считал идею культурно-национальной автономии совершенно утопической с точки зрения провозглашаемых ею целей, и он конкретно показал это на примере требования о выделении школьного дела из ведения государства и создании множества национальных школ. В 1911 г. в начальных школах Петербурга было 48076 учащихся, в том числе два румына, грузин, три армянина и т.д. «Можно ли обеспечить на основе равноправия интересы одного грузинского ребенка среди 48076 школьников Петербурга?» — спрашивал Ленин. «Мы ответим на это: сделать особую грузинскую школу в Петербурге на основах грузинской «национальной культуры» — невозможно, а проповедь такого плана есть несение вред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й в народную массу»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Ленин считал вполне возможным и желательным создание таких условий, при которых национальные меньшинства могли бы свободно изучать свой родной язык и пользоваться им в быту и обществ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м показателем уровня ассимиляции может служить процент смешанных межнациональных браков. Но и этот показатель не однозначен. Существенно не только количество таких браков, но и структура возникающей на их основе семьи, степень ее устойчивости, как определяется национальность детей и их язык и от чего это зависит (что сильнее влияет: традиционный престиж отца и матери, или их образовательный уровень, или их национальная принадлежность, или особенности национальной среды, в которой живет такая семья?). Таким образом, брачная ассимиляция также оказывается весьма сложным явл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важным показателем сближения, ассимиляции наций служит характер неформального, личн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ей — выбор соседей, товарищей, друзей (некоторые авторы называют это структурной ассимиляцией). Служебные, деловые взаимоотношения (с кем человек работает, где покупает продукты и т.п.) предопределены в основном объективными условиями. Но своих друзей он выбирает сам. Общается ли он преимущественно со своими соплеменниками, единоверцами или это не имеет для него значения. Нередко он даже не отдаст себе в этом отчета. Тем не менее, если верить данным американских социологов, именно структурная ассимиляция происходит наиболее медленно и вызывает наибольшие психологические трудности. Причем это не какое-то «инстинктивное» предпочтение, «голос крови» и т.п. Американские данные показывают, что дети младших возрастов при выборе друзей в большинстве случаев не придают значения их национальности, сфера их общения суживается лишь после того, как они усваивают от взрослых соответствующие стереотипы и предубеждения. Представления, которые дети имеют об иностранцах, и их отношение к ним также всецело определяются господствующей культурой и воспитанием. Речь идет о вполне определенных социальных процессах, хотя и «пересаженных» внутрь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существует такое субъективное, но очень важное явление, как национальное самосознание: к какой нации или народности человек сам себя причисляет и какие чувства он при этом испытывает. У людей, выросших в однонациональной среде, этот вопрос не встает, им кажется, что национальная принадлежность — нечто изначально данное. Но для тех, кто уже в какой-то степени ассимилирован (например, дети от смешанных браков или люди, воспитанные в инонациональной среде), ответить на вопрос «кто я такой?» не так про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ясно видно на примере американских иммигрантов. Иммигранты в первом поколении, как правило, еще не чувствуют себя американцами, по-прежнему считая себя ирландцами, итальянцами и т.д. Во втором поколении положение меняется. Дети иммигрантов испытывают двойное влияние. Школа, улица (если это не гетто), средства массовой информации интенсивно приобщают их к господствующей культуре; по языку, одежде, образованию они уже американизированы. Но в семье еще сохраняются прежние традиции и установки. Чем сильнее эти вли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ходятся друг с другом, тем сложнее положение формирующейся личности, тем острее ее внутренние конфликты, тем труднее ей однозначно ответить на вопрос о своей национальной (языковой, культурной, религиозной) принадлежности. «Я чувствую себя человеком без родины. Мне и дома не по себе, и в школе плохо». Эти слова студента-индейца передают самочувствие такой «маргинальной личности», стоящей на стыке двух конфликтных групп или культ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конфликт разрешается по-разному. Одни полностью сливаются с большинством, изменяют свои имена и фамилии, избегают всего, что напоминало бы об их инонациональном происхождении, и даже усваивают великодержавные предрассудки и предубеждения. Именно это имел в виду Ленин в своем ироническом замечании, что «... обрусевшие инородцы всегда пересаливают по части истинно русского настроения». Другие, наоборот, отвергают, насколько это возможно, господствующую культуру, апеллируя к традициям и обычаям (часто уже не существующим) своих предков. Третьи пытаются, большей частью безуспешно, уклониться от решения этого вопроса. И лишь немногим удается гармонически сочетать в себе обе трад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ен тот протест против ассимиляции, который социологи наблюдают у некоторых представителей третьего или четвертого поколения американских иммигрантов. Молодые люди, воспитанные как стопроцентные американцы, отцы которых сделали все, чтобы забыть о своем происхождении, вдруг начинают изучать язык своих далеких предков, интересоваться их историей и т.д. Отчасти это реакция на дискриминацию и предрассудки, которые не устранило поколение отцов, а отчасти — следствие описанной выше ностальгии. Хороший детский дом лучше плохой семьи. Но если у всех есть родители, а у меня нет — это тяжелая, болезненная трав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то, что обобщенно называется ломкой национальных перегородок и ассимиляцией наций, представляет собой сложную совокупность территориально-демографических, хозяйственно-экономических, политических, культурно-лингвистических, бытовых и социально-психологических тенденций, которые не синхронны и нередко противоречат друг д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й из описанных выше этнических процессов может, в зависимости от конкретных условий, проходить и антагонистически, по принципу «или — или», и гармонически. Человеку, вынужденному выбирать между принадлежностью к разным этническим группам, отношения между которыми антагонистичны, всегда приходится резать по-живому. Но если такого конфликта нет, «двойная» и даже «тройная» принадлежность не создает трудностей так же, как никто не видит противоречия между тем, что он, допустим, «итальянец» и одновременно «человек» (такая проблема встает, однако, в случае вой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неисторическом рассмотрении национального вопроса дело неизбежно сводится к сопоставлению «готовых», сложившихся национальных форм. Но национальное, как убедительно показал Чингиз Айтматов, это не только седая старина, это и то, что появилось вчера и что рождается сегодня. Сведение национального к традиционному само прокладывает путь космополитической концепции, третирующей национальные связи как простой пережиток прошлого. Это две стороны одной и той же мед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публикопано в «Новом мире», 1970, №3 с подзаголовком «Ленинс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наций и современный капитализм». Статья была написана к 100-летию со дня рождения В.И. Ленина по заказу Л.Т. Твардовского, одобрена редколлегией, но опубликована уже после его ухода. Печатается с сокращениями.Снят эпиграф к разделам и последняя страница текста.</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iCs/>
          <w:sz w:val="22"/>
          <w:szCs w:val="22"/>
        </w:rPr>
        <w:t xml:space="preserve">Ленин В.И. </w:t>
      </w:r>
      <w:r>
        <w:rPr>
          <w:rFonts w:cs="Times New Roman" w:ascii="Times New Roman" w:hAnsi="Times New Roman"/>
          <w:sz w:val="22"/>
          <w:szCs w:val="22"/>
        </w:rPr>
        <w:t>Полное собрание сочинений. Т. 24. С. 284.</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Ленин В.И. </w:t>
      </w:r>
      <w:r>
        <w:rPr>
          <w:rFonts w:cs="Times New Roman" w:ascii="Times New Roman" w:hAnsi="Times New Roman"/>
          <w:sz w:val="22"/>
          <w:szCs w:val="22"/>
        </w:rPr>
        <w:t>Там же. Т. 27. С. 2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ам же. Т. 38. С. 2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Там же. Т. 2. С. 5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Там же. Т. 24. С. 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Там же. Т. 24. С. 132.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Там же. Т. 30. С. 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Там же. Т. 24. С. 223. Ю там же. Т. 45. С. 3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СКРИПТУМ: 20 ЛЕТ СПУСТЯ</w:t>
      </w:r>
      <w:r>
        <w:rPr>
          <w:rFonts w:cs="Times New Roman" w:ascii="Times New Roman" w:hAnsi="Times New Roman"/>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что происходит в СССР, нужно рассматривать не изолированно, а в контексте мировых этносоциальных процессов. Упрощенно и слишком буквально понимая ленинское положение о соотношении двух тенденций в национальном вопросе, теоретики-марксисты в послевоенные годы считали, что национальные движения являются ныне достоянием преимущественно третьего мира, тогда как в развитых капиталистических странах преобладают процессы интеграции и интернационализации общественной жизни. Однако в 1960-х гг. произошло резкое обострение этнических проблем в Канаде, Бельгии, Великобритании (шотландский и уэлльский национализм), Франции (проблема Бретани) и т.д. Изучив по первоисточникам эти процессы, я пришел к выводу, что они закономерны, что индустриальное развитие не устраняет национальных различий, а часто даже усиливает тягу к автономизации. Эти выводы были изложены мною в статье «Диалектика развития наций»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ая тенденция современного развития человечества во всех сферах жизни — переход от экстенсивного развития, ориентирующегося на количественные показатели, нивелировку и территориальную экспансию, к интенсивному, ориентирующемуся на качественные показатели, многообразие жизни, бережливое отношение к природным и человеческим ресурсам и т.д. На Западе эти проблемы были осознаны значительно раньше, чем у нас; этому способствовало отсутствие свободных территорий и отпор имперской политике господствующих наций со стороны малых нар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России экстенсивное развитие традиционно. Как писал В.О. Ключевский, «история России есть история страны, которая колонизируется»; область этой колонизации расширялась вместе с государственной территорией, а население не столько расселялось вследствие увеличения плотности, сколько переселялось, «переносилось птичьими перелетами из края в край, покидая насиженные м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адясь на новые»3. Этот тезис Ключевского у нас всегда критиковали, но без серьезных аргументов, ссылаясь лишь на ошибочность географического детерминизма. Территориальная экспансия и развитие страны не столько вглубь, сколько вширь, имели серьезные социально-экономические и психологические последствия. Одним из аспектов этого было подчинение, вытеснение или ассимиляция более слабых, малых народов. Индустриализация 1930-х гг. также осуществлялась экстенсивно, не столько за счет роста производительности труда, сколько за счет вовлечения новых масс людей и освоения новых территорий. На экологические и человеческие издержки не обращали внимания. Это породило множество отсроченных проблем, которые ныне «взрываются» одна за другой, подобно минам замедленного действия.</w:t>
      </w:r>
    </w:p>
    <w:p>
      <w:pPr>
        <w:pStyle w:val="Normal"/>
        <w:shd w:fill="FFFFFF" w:val="clear"/>
        <w:jc w:val="both"/>
        <w:rPr/>
      </w:pPr>
      <w:r>
        <w:rPr>
          <w:rFonts w:cs="Times New Roman" w:ascii="Times New Roman" w:hAnsi="Times New Roman"/>
          <w:sz w:val="22"/>
          <w:szCs w:val="22"/>
        </w:rPr>
        <w:t xml:space="preserve">Переход к интенсивному развитию означает во всех сферах жизни повышение ценности </w:t>
      </w:r>
      <w:r>
        <w:rPr>
          <w:rFonts w:cs="Times New Roman" w:ascii="Times New Roman" w:hAnsi="Times New Roman"/>
          <w:i/>
          <w:iCs/>
          <w:sz w:val="22"/>
          <w:szCs w:val="22"/>
        </w:rPr>
        <w:t xml:space="preserve">индивидуальности, </w:t>
      </w:r>
      <w:r>
        <w:rPr>
          <w:rFonts w:cs="Times New Roman" w:ascii="Times New Roman" w:hAnsi="Times New Roman"/>
          <w:sz w:val="22"/>
          <w:szCs w:val="22"/>
        </w:rPr>
        <w:t>в том числе — этнической. Ситуация, когда отступать уже некуда, обостряет чувство «малой родины» и национального самосознания, причем у малых народов это происходит раньше и острее, чем у больших, господствующих наций. Эта тенденция является всемир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зис технократических и утопически-коммунистических иллюзий создает своего рода идеологический вакуум. Разочарованные в настоящем и не уверенные в будущем люди ищут точку опоры в прошлом, в более глубоких и старых пластах общественного сознания. Отсюда — мощный рост во всем мире консервативных, традиционалисти-ческих настроений. Эти ностальгические настроения часто принимают националистическую форму, призыв вернуться к истокам, которые у каждого народа свои. Национальные чувства выглядят сплавом экологического, исторического и нравственного сознания. Это придает им особый динамизм и притягательность. Однако все важнейшие проблемы современного человечества являются общими, глобальными, в национальных рамках они не решаются, а скорее усугубляются. Планетарное мышление несовместимо с местнической разобщенностью и провинциализмом.</w:t>
      </w:r>
    </w:p>
    <w:p>
      <w:pPr>
        <w:pStyle w:val="Normal"/>
        <w:shd w:fill="FFFFFF" w:val="clear"/>
        <w:jc w:val="both"/>
        <w:rPr/>
      </w:pPr>
      <w:r>
        <w:rPr>
          <w:rFonts w:cs="Times New Roman" w:ascii="Times New Roman" w:hAnsi="Times New Roman"/>
          <w:sz w:val="22"/>
          <w:szCs w:val="22"/>
        </w:rPr>
        <w:t xml:space="preserve">В любой многонациональной стране или полиэтнической среде существует какая-то система </w:t>
      </w:r>
      <w:r>
        <w:rPr>
          <w:rFonts w:cs="Times New Roman" w:ascii="Times New Roman" w:hAnsi="Times New Roman"/>
          <w:i/>
          <w:iCs/>
          <w:sz w:val="22"/>
          <w:szCs w:val="22"/>
        </w:rPr>
        <w:t xml:space="preserve">этнической стратификации, </w:t>
      </w:r>
      <w:r>
        <w:rPr>
          <w:rFonts w:cs="Times New Roman" w:ascii="Times New Roman" w:hAnsi="Times New Roman"/>
          <w:sz w:val="22"/>
          <w:szCs w:val="22"/>
        </w:rPr>
        <w:t>разделения труда, престижа, статусов и т.д. Это не обязательно отношения господства и подчинения, но кто-то является в определенных аспектах лидером,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о-то — ведомым; это отражается и в системе этнических стереотипов, установок и предубеждений. В ходе социально — экономического развития отдельные элементы этнической стратификации неизбежно изменяются — кто-то вырвался вперед, ликвидировав былую отсталость, кто-то утратил прежние преимущества и т.д. Перераспределение реальных сил и возможностей порождает новые ожидания и притязания, приходящие ь противоречие с уже устоявшимися, привычными. Общеизвестно, что национальный вопрос обостряется при ухудшении социально-экономических условий, т.к. люди начинают искать виноватого, козла отпущения. Но он обостряется и в том случае, если положение какой-либо ранее угнетенной или менее развитой этнической группы существенно улучшается, ибо сразу же встает вопрос о перераспределении социальных и культурных льгот, прав и обяза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ническая стратификация многомерна, включая территориальные, социально-экономические, языковые и культурные факторы взаимодействия соответству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 Если социальные изменения затрагивают только отдельные из этих признаков, они могут протекать безболезненно. Но если территориальные, языковые и культурные различия сочетаются с социально-экономическими (этнические группы имеют неодинаковые социальные возможности, доход, род занятий и т.д.), ситуация обычно принимает конфликтный характер и требует политических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ям и группам, которые привыкли и которых устраивает сложившаяся система этнической стратификации, особенно — представителям бюрократического аппарата, всякое покушение на нее кажется иррациональным экстремизмом. Для подлинного понимания проблемы необходим конкретный анализ как выдвигаемых лозунгов, так и реальных интересов всех вовлеченных в конфликт социальных слоев и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ческий опыт показывает, что при всей интернационализации общественной жизни, культура и самосознание сохраняют многочисленные этнические черты. Самое опасное сейчас — псевдоинтернационализм, который уверяет, что любит все народы, при одном непременном, хотя часто неосознаваемом, условии: «они» должны быть такими же, как «мы». Демократическое общество предполагает плюрализм, умение жить и сотрудничать с сосед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2. Кои И.С.                                          3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ми, признавая их право-на самобытность и непохожесть. Политика здесь тесно переплетается с повседневным бытом. Как и всякое человеческое общение, межнациональные отношения требуют терпимости и душевной открытости. Охранительные установки, которые насаждались и поддерживались в нашей идеологии много лет, наоборот, предполагают образ врага, от которого нужно защищаться. В общественной психологии, как и в индивидуальной, образ «другого» сплошь и рядом генерализируется, распространяясь с «дальних» на «ближних» и обратно. Воспитание подлинной, нериторической дружбы народов требует не только социально-политических усилий, преодоления «имперского» стиля управления, но и длительной психологической перестрой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листическая социальная политика невозможна без определения того, на каком уровне возникает и какими средствами может быть решена та или иная проблема. Экономические проблемы — те, которые могут быть решены экономическими методами, политические — те, которые требуют политических решений и т.д. В силу многомерности самой этнической стратификации подход к ней также должен быть многоуровневым: что именно и какими средствами можно сделать сегодня, что отложить на завтра, а какие трудности и напряжения в обозримом будущем вообще неустранимы и могут быть только смягчены. Это предполагает наличие систематических социологических, этнокультурных и социально-психологических исследований, опирающихся на специальные теории, существующие в каждой отрасли знания, а также всесторонней междисциплинарной кооперации. Пока этого нет, социальная политика обречена на дилетантизм и конъюнктур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йно-теоретические истоки многих наших сегодняшних трудностей — недооценка КПСС, уже в дооктябрьский период, проблем культурно-национальной автономии и переоценка национально-государственных, административно-территориальных факторов. Многие границы между советскими республиками с самого начала были произвольными, искусственными, а последующие миграции населения сделали их и вовсе условными. Попытки разделить эту огромную коммунальную квартиру по территориальному принципу наталкиваются на непреодолимые трудности и приводят к дезинтеграции не только страны в целом, но и всех прочих национально-государственных 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ований. Реальные языковые, культурные и экономические проблемы, которые волнуют большинство людей, могут и должны решаться не путем нового великого переселения народов, а на уровне конкретных межобщинных и внутриобщинных отношений. Сегодня, когда люди раздражены и каждый думает, что единственный имеющийся кусок хлеба съедает его сосед, это кажется политической утопией. Но рано или поздно нам придется вернуться к такому решению, и прорабатывать его возможные варианты следует зара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е 1998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мотрите выступления генерала Макашова и его единомышленников в Государственной думе и вы поймете, что такое национал-социализм и почему с ним борются все демократические госуда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ополнительное выступление на круглом столе п журнал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лософии». 1989. — №8.</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Коп И.С. </w:t>
      </w:r>
      <w:r>
        <w:rPr>
          <w:rFonts w:cs="Times New Roman" w:ascii="Times New Roman" w:hAnsi="Times New Roman"/>
          <w:sz w:val="22"/>
          <w:szCs w:val="22"/>
        </w:rPr>
        <w:t>Диалектика развития наций // Новый мир. — 1970. — №3.</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Ключевский В.О. </w:t>
      </w:r>
      <w:r>
        <w:rPr>
          <w:rFonts w:cs="Times New Roman" w:ascii="Times New Roman" w:hAnsi="Times New Roman"/>
          <w:sz w:val="22"/>
          <w:szCs w:val="22"/>
        </w:rPr>
        <w:t xml:space="preserve">Соч. Т. </w:t>
      </w:r>
      <w:r>
        <w:rPr>
          <w:rFonts w:cs="Times New Roman" w:ascii="Times New Roman" w:hAnsi="Times New Roman"/>
          <w:sz w:val="22"/>
          <w:szCs w:val="22"/>
          <w:lang w:val="en-US"/>
        </w:rPr>
        <w:t xml:space="preserve">I. </w:t>
      </w:r>
      <w:r>
        <w:rPr>
          <w:rFonts w:cs="Times New Roman" w:ascii="Times New Roman" w:hAnsi="Times New Roman"/>
          <w:sz w:val="22"/>
          <w:szCs w:val="22"/>
        </w:rPr>
        <w:t>— М., 1987. — С. 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ел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ЛОГИЧЕСКАЯ 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АМЕРИКАН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ИГЕНЦИИ</w:t>
      </w:r>
      <w:r>
        <w:rPr>
          <w:rFonts w:cs="Times New Roman" w:ascii="Times New Roman" w:hAnsi="Times New Roman"/>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интеллиген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нашей «Философской энциклопедии», это «общественная прослойка, в которую входят люди, профессионально занимающиеся умственным трудом». Однако это определение не может считаться однозначным. Существуют четыре разных подхода при определении понятия «интеллигенция». Одни исходят из того, что интеллигенция — это особый социальный слой, и подчеркивают специфичность ее социального положения по отношению к основным классам общества. Другие связывают принадлежность к интеллигенции с содержанием трудовой деятельности (умственный труд) и соответствующим уровнем образования. Третьи — с выполнением определенных социальных функций: созданием и передачей культурных ценностей, осмысливанием текущих политических задач и так далее. Четвертые фиксируют внимание на присущих (или приписываемых) интеллигентам психологических свойствах — преобладании творческого интеллекта над практическим рассудком, способности стать выше непосредственного опыта и тому подоб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их этих подходов по-своему правомерен, но соединить их вместе довольно трудно, да и внутри каждого из них есть немало противоречий. Межклассовые и внутриклассовые различия, составляющие основу социальной структуры общества, явно не совпадают (особенно в условиях развитого индустриального производства) с различиями в содержании физического и умственного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од интеллигенцией понимать, как это было принято в прошлом веке, только лиц свободных профессий, то есть не работающих по найму, то эта категория окажется слишком узкой. Если же, напротив, зачислить сюда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жащих, то понятие «интеллигенция» расширяется настолько, что вообще теряет смы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ять интеллигенцию на основе разграничения умственного и физического труда также йс вполне правомерно, потому что уже сам.о это разграничение довольно условно, а по мерс повышения образовательного уровня населения в целом к интеллигенции все чаще относят не вообще «образованных людей», а лишь специалистов, имеющих высшее или среднее специальное образование. Но формальный образовательный ценз не выражает ни конкретного социального положения, ни различия социальных функций, занят ли человек в сфере производства, управления, науки или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ю очередь функциональный подход, который позволяет разграничить группы людей по выполняемым ими социальным функциям — создание высших духовных ценностей, духовное обслуживание материального производства, распространение знаний и обслуживание средств массовой коммуникации, обслуживание административно-управленческого аппарата и т.д., — также не совершенен. Он дает возможность разграничивать творческую, в частности художественную, интеллигенцию, ученых, инженерно-техническую интеллигенцию, работников управленческого аппарата, но это деление само по себе ничего не говорит о классовой структуре общества. Положение интеллигенции как социальной группы зависит не только от характера общественного разделения труда вообще, но и от природы конкретного социального строя. Кроме того, функции идеолога и, допустим, инженера настолько различны, что то и дело возникают сомнения в правомерности объединения их одним и тем же общим понят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й же подход слишком субъективно оценочен. В отличие от социологических определений, классифицирующих их безличные социальные функции и роли, он обращен к личным качествам интеллигентов. Но какие качества признать типичными? Здесь открывается широчайшее поле для произвольных обобщений. Одни видят в интеллигенции интеллектуальную элиту и совесть общества. Другие, напротив, подчеркивают такие черты интеллигенции, как беспомощность, непрактичность, неустойчивость. Видимо, стереотип «интеллектуала», сложившийся в общественном сознании, сам должен стать предметом социально-психологического исследования.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да станет ясно, что речь идет о разных социальных группах, оцениваемых к тому же с разных позиций. Разве отрицательный стереотип интеллигента, распространенный в буржуазном обществе, не представляет собой синтез собственной интеллигентской самокритики и мещанской враждебности ко всему, что подрывает стабильность обыд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ости определения природы и функций интеллигенции отражают длительный и противоречивый процесс исторического развития. Несомненно, необходимым (но недостаточным) условием возникновения интеллигенции как особой социальной группы было отделение умственного труда от физического. Это произошло уже в глубокой древности. Но интеллектуальная элита личности и средневековья не тождественна современной интеллигенции. Ведь тогда сама интеллектуальная деятельность не была еще достаточно дифференцирована. Одна и та же социальная группа выполняла множество разнообразных функций: жрецы, например, были одновременно и хранителями накопленных знаний, и идеологами, и пропагандистами. И, наоборот, одна и та же функция осуществлялась людьми разного разряда; так, роль социального критика выполняли и религиозные пророки, и юродивые, и придворные шуты. Интеллектуальная деятельность была монополией господствующего класса, часто возлагавшего ее на замкнутую касту (индийские брахманы, средневековое духовенство). Эта замкнутость и «верхушечность» способствовали (и в свою очередь порождались ими) догматизму и схоластичности мышления. Нужно было представить большинству — как непреложные истины — систему готовых догм, доказательство которых, если оно вообще существовало, -.было доступно лишь немногим. Реальные жизненные конфликты отражались в них чаще всего в неузнаваемо транс-фс мированном виде, что еще больше отдаляло идеологов от массы. Будучи сам по себе привилегией, умственный труд среди свободных людей рассматривался как форма досуга. По Аристотелю, человек, который должен работать, чтобы жить, не может быть гражданином. Софисты, которые первыми в Греции стали брать деньги за обучение, были предметом жестоких насмешек аристократов. Появившаяся в поздней античности и в средние века свободная служивая интеллигенция находилась, по существу, в положении челяди. Социальное положение человека опред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сь не родом его деятельности, а его сословным происхож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эти разобщенные интеллектуальные единицы превратились в автономный социальный слой со своим специфическим самосознанием, нужен был ряд предпосыл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 уничтожение сословной иерархии, принципиальная возможность изменить свое социальное* положение в зависимости от изменения вида деятельности. До тех пор, пока интеллигенция рекрутировалась из одного и того же верхушечного слоя, не могло быть и речи об ее автономии. Чем бы ни занимались эти люди, они обычно сохраняли верность своим сословным принципам и предрассудкам. Только формирование интеллигенции из разных слоев общества делает ее автономной от каждого из них в отдельности и рождает у нее собственное самосознание, выходящее за рамки старого чувства сословной принадле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е условие, значение которого не требует доказательств, — это материальная возможность существовать за счет умственного труда в качестве, так сказать, самодеятельного работника, а не от щедрот знатного покров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редполагает, в свою очередь, появление определенной культурной аудитории, публики, к которой интеллигенция могла бы апеллировать и в которой она могла бы черпать необходимую моральную и материальную поддержку. Такая публика появилась после изобретения книгопечатания.</w:t>
      </w:r>
    </w:p>
    <w:p>
      <w:pPr>
        <w:pStyle w:val="Normal"/>
        <w:shd w:fill="FFFFFF" w:val="clear"/>
        <w:jc w:val="both"/>
        <w:rPr/>
      </w:pPr>
      <w:r>
        <w:rPr>
          <w:rFonts w:cs="Times New Roman" w:ascii="Times New Roman" w:hAnsi="Times New Roman"/>
          <w:sz w:val="22"/>
          <w:szCs w:val="22"/>
        </w:rPr>
        <w:t xml:space="preserve">И, наконец, существование более или менее надежных и устойчивых средств коммуникации мыслителей друг с другом. Хотя интеллектуальная деятельность по природе своей в высшей степени индивидуализирована, она требует постоянного обмена мыслями и каких-то общих норм формирования. Без этого невозможно и групповое самосознание. Если в </w:t>
      </w:r>
      <w:r>
        <w:rPr>
          <w:rFonts w:cs="Times New Roman" w:ascii="Times New Roman" w:hAnsi="Times New Roman"/>
          <w:sz w:val="22"/>
          <w:szCs w:val="22"/>
          <w:lang w:val="en-US"/>
        </w:rPr>
        <w:t xml:space="preserve">XVI—XVII </w:t>
      </w:r>
      <w:r>
        <w:rPr>
          <w:rFonts w:cs="Times New Roman" w:ascii="Times New Roman" w:hAnsi="Times New Roman"/>
          <w:sz w:val="22"/>
          <w:szCs w:val="22"/>
        </w:rPr>
        <w:t xml:space="preserve">вв. основной формой связи ученых и философов оставалась частная переписка, то в </w:t>
      </w:r>
      <w:r>
        <w:rPr>
          <w:rFonts w:cs="Times New Roman" w:ascii="Times New Roman" w:hAnsi="Times New Roman"/>
          <w:sz w:val="22"/>
          <w:szCs w:val="22"/>
          <w:lang w:val="en-US"/>
        </w:rPr>
        <w:t xml:space="preserve">XVIII </w:t>
      </w:r>
      <w:r>
        <w:rPr>
          <w:rFonts w:cs="Times New Roman" w:ascii="Times New Roman" w:hAnsi="Times New Roman"/>
          <w:sz w:val="22"/>
          <w:szCs w:val="22"/>
        </w:rPr>
        <w:t xml:space="preserve">в. в Западной Европе появляются новые, более широкие и подвижные формы обмена мнениями: французские салоны, где авторы могли встречаться друг с другом и с избранной публикой, и гораздо более демократичные английские кофейни, предшественницы современных клубов, английское Королевское общество, специально созданное в </w:t>
      </w:r>
      <w:r>
        <w:rPr>
          <w:rFonts w:cs="Times New Roman" w:ascii="Times New Roman" w:hAnsi="Times New Roman"/>
          <w:sz w:val="22"/>
          <w:szCs w:val="22"/>
          <w:lang w:val="en-US"/>
        </w:rPr>
        <w:t xml:space="preserve">XVII </w:t>
      </w:r>
      <w:r>
        <w:rPr>
          <w:rFonts w:cs="Times New Roman" w:ascii="Times New Roman" w:hAnsi="Times New Roman"/>
          <w:sz w:val="22"/>
          <w:szCs w:val="22"/>
        </w:rPr>
        <w:t>в. для общения ученых, позже — политические кружки и тому подоб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ни парадоксально это на первый взгляд, важнейшую роль в становлении интеллигенции как автономной социальной группы сыграла коммерциализация умственного труда.                  ■■."•</w:t>
      </w:r>
    </w:p>
    <w:p>
      <w:pPr>
        <w:pStyle w:val="Normal"/>
        <w:shd w:fill="FFFFFF" w:val="clear"/>
        <w:jc w:val="both"/>
        <w:rPr/>
      </w:pPr>
      <w:r>
        <w:rPr>
          <w:rFonts w:cs="Times New Roman" w:ascii="Times New Roman" w:hAnsi="Times New Roman"/>
          <w:sz w:val="22"/>
          <w:szCs w:val="22"/>
        </w:rPr>
        <w:t xml:space="preserve">Необходимость для писателя считаться со вкусами и требованиями аудитории (а уровень массовой аудитории всегда ниже уровня современного искусства) часто оценивается отрицательно, как зависимость и помеха творчеству. Писатели уже в </w:t>
      </w:r>
      <w:r>
        <w:rPr>
          <w:rFonts w:cs="Times New Roman" w:ascii="Times New Roman" w:hAnsi="Times New Roman"/>
          <w:sz w:val="22"/>
          <w:szCs w:val="22"/>
          <w:lang w:val="en-US"/>
        </w:rPr>
        <w:t xml:space="preserve">XVIII </w:t>
      </w:r>
      <w:r>
        <w:rPr>
          <w:rFonts w:cs="Times New Roman" w:ascii="Times New Roman" w:hAnsi="Times New Roman"/>
          <w:sz w:val="22"/>
          <w:szCs w:val="22"/>
        </w:rPr>
        <w:t xml:space="preserve">в. жаловались на то, что их слава, престиж и доход зависят от вкусов темных, необразованных людей. Но как ни справедливы эти соображения, нельзя забывать, что коммерциализация умственного труда впервые освободила его от другой, еще более тяжелой зависимости: от знатного покровителя, князя, мецената. Это справедливо подчеркивал уже английский просветитель </w:t>
      </w:r>
      <w:r>
        <w:rPr>
          <w:rFonts w:cs="Times New Roman" w:ascii="Times New Roman" w:hAnsi="Times New Roman"/>
          <w:sz w:val="22"/>
          <w:szCs w:val="22"/>
          <w:lang w:val="en-US"/>
        </w:rPr>
        <w:t xml:space="preserve">XVIII </w:t>
      </w:r>
      <w:r>
        <w:rPr>
          <w:rFonts w:cs="Times New Roman" w:ascii="Times New Roman" w:hAnsi="Times New Roman"/>
          <w:sz w:val="22"/>
          <w:szCs w:val="22"/>
        </w:rPr>
        <w:t>в. доктор Джонсон. Вот запись его разговорах друзьями — Уотсоном и Босвел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онсон: Теперь само образование стало ремеслом. Челопек приходит к книгопродавцу и получает, что ему нужно. Мы покончили с покровительством. Когда просвещение было в младенческом состоянии, некоторых великих людей хвалили за покровительство ему. Это способствовало его распространению. Когда же оно становится всеобщим, автор оставляет великих и апеллирует к большин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свелл: Постыдно, что теперь авторам не покровительствуют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онсон: Нет, сэр. Если образование не может прокормить человека, если он должен сидеть с протянутой рукой, пока кто-нибудь не накормит его, это тоже плохо для него, и лучше пусть будет так, как есть. При покровительстве сколько лести! Сколько лжи! Когда человек независим, он разбрасывает истину среди многих, чтобы они брали ее, как им угодно; при покровительстве же он должен говорить то, что приятно его патрону, и это с одинаковой вероятностью может быть как истиной, так и ложью. 1 Уотсон: Но разве не получается сейчас так, что вместо того, чтобы льстить одному человеку, мы льстим ве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онсон: Нет, сэр. Мир всегда позволяет человеку высказать то, что он сам думает»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Джонсон не совсем прав. В капиталистическом обществе писатель непосредственно зависим не от публики, а от владельцев соответствующих Средств массовой коммуникации. Свобода художника, писателя, философа, который должен оглядываться на мнения издателей, продюсеров, редакторов, безусловно, ограничена. Но все-таки она неизмеримо больше, чем свобода придворного поэта, ориентирующегося на личный вкус своего господина. Это зависимость уже не от определенного лица, а от господствующего класса. Но этот класс и его общественное мнение неоднородны; кроме того, по мере созревания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уждения рабочего класса общественная жизнь все сильнее пропитывается его стремлениями. Это дает интеллигенту достаточно широкий выбор для самоопределения, причем этот акт отнюдь не автоматический. И относительная автономия интеллигенции, и пестрота ее социального происхождения, и сама природа интеллектуальной деятельности делают интеллигенцию средоточием социальных драм и конфликтов. Объективно-исторические столкновения классовых интересов превращаются здесь во внутренние конфликты идей и принц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особенность положения и социальных функций интеллигенции способствовала выработке у нее специфического самосознания, чувства своей исключительности, «элитарности». Конкретное содержание этого чувства может быть весьма различным. У одних оно выливалось в повышенное сознание своей ответственности перед народом, в стремление быть не только мозгом, но и совестью страны. У других «элитаризм», напротив, проявляется в пренебрежении к массам, снобизме и требовании для себя особых привилегий.</w:t>
      </w:r>
    </w:p>
    <w:p>
      <w:pPr>
        <w:pStyle w:val="Normal"/>
        <w:shd w:fill="FFFFFF" w:val="clear"/>
        <w:jc w:val="both"/>
        <w:rPr/>
      </w:pPr>
      <w:r>
        <w:rPr>
          <w:rFonts w:cs="Times New Roman" w:ascii="Times New Roman" w:hAnsi="Times New Roman"/>
          <w:sz w:val="22"/>
          <w:szCs w:val="22"/>
        </w:rPr>
        <w:t xml:space="preserve">Но тот же самый социально-экономический прогресс, который в свое время создал автономную интеллигенцию, в последующий период, особенно в </w:t>
      </w:r>
      <w:r>
        <w:rPr>
          <w:rFonts w:cs="Times New Roman" w:ascii="Times New Roman" w:hAnsi="Times New Roman"/>
          <w:sz w:val="22"/>
          <w:szCs w:val="22"/>
          <w:lang w:val="en-US"/>
        </w:rPr>
        <w:t xml:space="preserve">XX </w:t>
      </w:r>
      <w:r>
        <w:rPr>
          <w:rFonts w:cs="Times New Roman" w:ascii="Times New Roman" w:hAnsi="Times New Roman"/>
          <w:sz w:val="22"/>
          <w:szCs w:val="22"/>
        </w:rPr>
        <w:t>веке, нанес серьезный удар как этой автономии, так и связанным с нею иллюз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их воспоминаниях о Резерфорде П.Л. Капица, говоря о прогрессе физики, элегически замечает, что «в год смерти Резерфорда безвозвратно ушла та счастливая и свободная научная работа, которой мы так наслаждались в годы нашей молодости. Наука потеряла свою свободу. Она стала производительной силой. Она стала богатой, но она стала пленницей, и часть ее покрывается паранджой»з. Мне кажется, что это касается, хоть и в разной степени, не только науки, но и вообще умственного труда. Уже профессионализация умственного труда, превращение его в формально организованный элемент общественного разделения труда знаменовала начало конца прежней беззаботности. Дальнейшее развитие производства, политической надстройки, средств массовой коммуникации резко повысило роль умственного труда (и, следовательно, интеллигенции) во всех сферах жизни. Но рост влияния одновременно означает и рост зависимости: нельзя в одно и то же время участвовать в какой-то деятельности и стоять в 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не от нее. В науке эта «институционализация» умственного труда была особенно заметна. Сравните хотя бы значение слов «ученый» и «научный работник». Психологически первое звучит более масштабно что ли: ученый — это человек, благодаря которому существует наука, а научный работник — тот, кто существует благодаря науке. Социологически же второй термин подчеркивает момент организованности, плановости, принадлежности к какому-то научному учреждению.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современного общества невозможно без повышения образовательного уровня населения, следовательно, без численного роста интеллиг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00 г. только один-'из шестидесяти американцев, достигших двадцати двух лет* имел образование в объеме колледжа. В 1963 г. соотношение это было уже один к восьми, а в недалеком будущем оно станет один к четырем. Ныне в США насчитывается почти шесть миллионов студентов и преподавателей колледжей и университетов (из которых несколько сот тысяч негров и более миллиона выходцев из среды рабочего класса). Образованность хотя и не стала всеобщей — в 1960 г. в США насчитывалось около трех миллионов неграмотных (2,4% населения старше четырнадцати лет) и около восьми миллионов человек, проучившихся в школе меньше пяти лет, причем зависит это от имущественного положения, — но перестала быть редкой привилегией, стала более масс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количественными показателями стоят важные качественные сдвиги. Во-первых, изменился классовый состав интеллигенции; она рекрутируется теперь не только из состоятельных семей, но и из других слоев общества. Во-вторых, хотя значение образования возросло как никогда, оно, став массовым, уже не дает своим владельцам прежних исключительных привилегий. В прошлом, когда образованность была редкой, даже простое овладение грамотой приближало человека к господствующему классу. Разумеется, образование и сейчас дает определенные материальные и социальные преимущества, Сильно огрубляя цифры, можно сказать, что американец, окончивший колледж, зарабатывает в среднем вдвое больше, чем окончивший среднюю школу, а этот последний получает вдвое больше того, кто имеет лишь начальное образование. Престиж «белых воротничков» тоже стоит выше, чем «синих воротничков». Но разница не столь уж велика. Зарплата некоторых к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ий интеллигенции, например, школьных учителей, даже ниже, чем зарплата квалифицированных рабочих.</w:t>
      </w:r>
    </w:p>
    <w:p>
      <w:pPr>
        <w:pStyle w:val="Normal"/>
        <w:shd w:fill="FFFFFF" w:val="clear"/>
        <w:jc w:val="both"/>
        <w:rPr/>
      </w:pPr>
      <w:r>
        <w:rPr>
          <w:rFonts w:cs="Times New Roman" w:ascii="Times New Roman" w:hAnsi="Times New Roman"/>
          <w:sz w:val="22"/>
          <w:szCs w:val="22"/>
        </w:rPr>
        <w:t xml:space="preserve">Исчезает и прежняя «социальная независимость». Еще </w:t>
      </w:r>
      <w:r>
        <w:rPr>
          <w:rFonts w:cs="Times New Roman" w:ascii="Times New Roman" w:hAnsi="Times New Roman"/>
          <w:i/>
          <w:iCs/>
          <w:sz w:val="22"/>
          <w:szCs w:val="22"/>
          <w:vertAlign w:val="subscript"/>
        </w:rPr>
        <w:t xml:space="preserve">ш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XIX </w:t>
      </w:r>
      <w:r>
        <w:rPr>
          <w:rFonts w:cs="Times New Roman" w:ascii="Times New Roman" w:hAnsi="Times New Roman"/>
          <w:sz w:val="22"/>
          <w:szCs w:val="22"/>
        </w:rPr>
        <w:t>в. большая часть интеллигенции принадлежала к так называемым «свободным профессиям» (адвокаты, врачи и т.п.). Это соответствовало общему преобладанию самостоятельного мелкого предпринимательства. В настоящее время подавляющая часть американской интеллигенции работает по найму в промышленных корпорациях или государственных учреждениях. Речь идет не только об инженерах, техниках, учителях, но и о творческой интеллигенции. Писатель, публицист, литературный критик в большинстве случаев (особенно если они ориентируются на серьезную публику) не могут жить только на литературные гонорары и предпочитают жертвовать своей «независимостью» ради более прочного материального положения. В 20-х гг. только 9% авторов маленьких литературных журналов работали преподавателями. В 50-х гг. уже 40% таких людей были связаны с университетами и колледжами. Но превращение интеллигентов в служащих заметно сближает их положение с положением рабочего класса. Еще Маркс писал об учителях, работающих по найму, что они «... могут быть в учебных заведениях простыми наемными рабочими для предпринимателя, владельца учебного заведения»^. В аналогичном положении оказываются и другие отряды современной интеллигенции. Не случайно большинство участников дискуссии о структуре современного рабочего класса на страницах журнала «Проблемы мира и социализма» склонялось к тому, чтобы включать значительную часть служащих, и прежде всего инженерно-технический персонал, в состав рабочего класса.</w:t>
      </w:r>
    </w:p>
    <w:p>
      <w:pPr>
        <w:pStyle w:val="Normal"/>
        <w:shd w:fill="FFFFFF" w:val="clear"/>
        <w:jc w:val="both"/>
        <w:rPr/>
      </w:pPr>
      <w:r>
        <w:rPr>
          <w:rFonts w:cs="Times New Roman" w:ascii="Times New Roman" w:hAnsi="Times New Roman"/>
          <w:sz w:val="22"/>
          <w:szCs w:val="22"/>
        </w:rPr>
        <w:t xml:space="preserve">Изменились не только численность и социальное положение интеллигенции, но и удельный вес различных ее отрядов. В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 под словом «интеллигенция» чаще всего понимали юристов, учителей, врачей. В </w:t>
      </w:r>
      <w:r>
        <w:rPr>
          <w:rFonts w:cs="Times New Roman" w:ascii="Times New Roman" w:hAnsi="Times New Roman"/>
          <w:sz w:val="22"/>
          <w:szCs w:val="22"/>
          <w:lang w:val="en-US"/>
        </w:rPr>
        <w:t xml:space="preserve">XX </w:t>
      </w:r>
      <w:r>
        <w:rPr>
          <w:rFonts w:cs="Times New Roman" w:ascii="Times New Roman" w:hAnsi="Times New Roman"/>
          <w:sz w:val="22"/>
          <w:szCs w:val="22"/>
        </w:rPr>
        <w:t>в. наиболее быстро растущим слоем оказалась научно-техническая интеллигенция. Лорд Чарльз Сноу в своей нашумевшей книге «Две культуры» вспоминает, как в 30-х гг. физик Д. Харди с изумлением сказал ему: «Заметили ли вы,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отребляется теперь слово «интеллектуал»? Похоже на то, что это новое определение решительно не исключает Резерфорда, Эддингтона, Дирака, Адриана или меня.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ется странным, не правда ли?" Рассеянный ученый не заметил, что это «новое» определение было на самом деле как раз традиционным, оно стало казаться странным только в свете выросшего влияния и престижа естественных наук. К слову сказать, физики обижаются, когда их не включают в число «интеллектуалов», но считают нормальным, когда к числу «ученых» не относят представителей гуманитарных дисциплин, например, историков, литературоведов. Противопоставление двух культур — это прежде всего результат колоссального прогресса естественных наук, которые перестали быть чисто утилитарным знанием, превратившись в ведущую отрасль человеческой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подойти к проблеме соотношения естественнонаучной и гуманитарной культуры научно, нужно прежде всего отрешиться от патриархально-романтических настроений. Романтически настроенные философы и социологи любят жаловаться на то, что, мол, в прошлом культура была более рафинированной, свободной от утилитарности, а теперь она превратилась лишь в совокупность средств, и отсюда все беды. Подобные представления совершенно иллюзорны. Верно, что в системе социальных ценностей античного мира и средневековья гуманитарные знания стояли выше естественнонаучных. Не только непосредственный физический труд, но и любые занятия прикладного характера считались там второсорт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 ли это, что культура того общества была «чистой», «свободной» от выполнения практических задач? Отнюдь нет! Просто сами задачи были иными. Молодой человек из знатной семьи не должен был думать о производительном труде. За него работали другие, да и само производство было еще весьма примитивно. Наиболее «достойным» занятием считалась политическая или интеллектуальная (философская, художественная и т.п.) деятельность. Но для этой деятельности практически более важны были не естественнонаучные и тем более не технические, а как раз гуманитарные знания: юриспруденция, история, философия, риторика и т.д. Именно эта практическая, социально обусловленная направленность интересов определяла иерархию культурных ценностей и облик «культур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овое время положение радикально изменилось. Современное производство, безотносительно к его социальной форме, основано на широком применении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данных науки и требует технически грамотного, технически образованного работника. Естественно, что образование, ориентированное уже не на узкий круг привилегированных, а на широкие массы людей, тоже должно было перестроиться, изменить соотношение между гуманитарными и естественнонаучными элементами культуры в пользу последних.</w:t>
      </w:r>
    </w:p>
    <w:p>
      <w:pPr>
        <w:pStyle w:val="Normal"/>
        <w:shd w:fill="FFFFFF" w:val="clear"/>
        <w:jc w:val="both"/>
        <w:rPr/>
      </w:pPr>
      <w:r>
        <w:rPr>
          <w:rFonts w:cs="Times New Roman" w:ascii="Times New Roman" w:hAnsi="Times New Roman"/>
          <w:sz w:val="22"/>
          <w:szCs w:val="22"/>
        </w:rPr>
        <w:t xml:space="preserve">Конечно, многое при этом теряется. Современная молодежь знает о физическом строении мира неизмеримо больше, нежели выпускники старой «классической» гимназии, но она не знает древних языков, многие библейские и мифологические ассоциации и образы остаются для нее мертвыми, непонятными. Это мешает восприятию не только древнего искусства, но даже искусства и литературы </w:t>
      </w:r>
      <w:r>
        <w:rPr>
          <w:rFonts w:cs="Times New Roman" w:ascii="Times New Roman" w:hAnsi="Times New Roman"/>
          <w:sz w:val="22"/>
          <w:szCs w:val="22"/>
          <w:lang w:val="en-US"/>
        </w:rPr>
        <w:t xml:space="preserve">XIX </w:t>
      </w:r>
      <w:r>
        <w:rPr>
          <w:rFonts w:cs="Times New Roman" w:ascii="Times New Roman" w:hAnsi="Times New Roman"/>
          <w:sz w:val="22"/>
          <w:szCs w:val="22"/>
        </w:rPr>
        <w:t>в. Мы читаем, например, у Пушк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стальский ключ волною вдохновенья В степи мирской изгнанников по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    ■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что такое Кастальский ключ? Сегодня даже хорошо образованному человеку, если он не филолог-классик, этот образ кажется неясным, и, чтобы понять его, приходится заглянуть в мифологический словарь-. Объем актуальной культуры всегда изменялся, новые знания, понятия и образы всегда вытесняли какую-то часть старых, делая их достоянием музеев и эрудитов. Сейчас этот процесс идет быстрее, чем раньше, но ничего трагического в этом нет. При всем почтении к истории, человеческое общество нельзя превращать в музей, да это и невозможно. В конце концов искусство, философия, гуманитарные науки суть различные формы самосознания общественного человека. Наивно думать, что жизнь меняется, а самосознание будет оставаться прежним. Классика сохраняет свое значение постольку, поскольку выраженные в ней идеи соответствуют в какой-то степени жизненной реальности современного человека. Но она не мох&lt;ет выразить эту реальность полностью именно потому, что это новая реальность, требующая новых форм само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и проблемы гораздо более серьезные. Техницизм, пренебрежение к историческому прошлому, потребительское отношение к высшим культурным ценностям — эти тенденции недаром волнуют лучших мыслителей соврем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сходят сдвиги и в содержании традиционных гуманитарных профессий. Быстро растет количество людей, которые сами не создают духовных ценностей, а заняты техникой их распространения, популяризации и т.п. Это — пропагандистский аппарат, газетные работники, специалисты по рекламе, консультанты-психологи и т.п. Сам по себе рост этой группы — не такая уж новость, как это рисуют некоторые социологи, напуганные призраком «массовой культуры». Число людей, действительно выдвигавших новые идеи, никогда не было велико, и основная масса работников, так сказать, идеологических профессий всегда занималась преимущественно распространением и закреплением достигнутого. Приходской священник не развивал церковную догму, атолько внедрял ее в сознание своей паствы, а профессора в средневековых университетах часто в буквальном смысле слова читали тексты, сочиненные их более одаренными предшественниками. Разница, однако, состоит в том, что в прошлом эта работа все же облекалась в индивидуальные формы, тогда как ныне она носит откровенно технический, организованный характер, не допуская ни малейших иллюзии насчет ее «самостоятельности». И когда она оценивается сквозь призму традиционных идеалов духовного творчества — таких, как независимость, свобода самовыражения, ответственность только перед собственной совестью и т.п., —- это неизбежно вызывает неудовлетворей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ороче говоря, количественный рост интеллигенции и расширение (а следовательно, и внутренняя дифференциация) ее функций сделали решительно непригодными старые стереотипы, в которых интеллигенция осмыслив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ю социальную роль. Интеллигенция перестала быть верхушечной элитой, стоящей где-то на периферии общества и в силу этого относительно автономной от него, пытающейся смотреть на него как бы «со стороны»-. Она является важнейшей составной частью общества внутри основных социальных классов и наряду с ними. Но при этом сильнее стала сказываться ее собственная социальная неоднородность и неодинаковость выполняемых ею функций. Интеллектуальная деятельность утратила прежний ореол исключительности, из призвания стала профессией. Отдельные группы интеллигенции стали жить собственными обособленными интересами, порой весьма далекими и даже противоположными интересам остального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помним хотя бы бунт бельгийских врачей против развития государственной системы здравоохранения). Модель интеллигента-идеолога, творца высших духовных ценностей, социального критика не может сегодня претендовать на универс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отребность в таких людях существует, и весьма насущная. Недаром в большинстве новейших американских работ «интеллектуал» определяется именно как мыслитель и «критик общества» (в отличие от техника или экспе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г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Мыслитель и власть» издавна привлекала к себе внимание. Рассматривая и развивая ее, философы выдвигали самые разные принципы. Одни считали, что интеллектуальная элита сама должна осуществлять политическую власть (платоновская идея государства, возглавляемого философами). Другие полагали, что мыслители, не претендуя на, фактическое отправление власти, должны быть ее вдохновителями и советниками; третьи исходили из того, что волевые решения независимы от интеллекта и задача мыслителя ограничивается осмыслением и обоснованием действий власти. Наконец, были и такие, которые утверждали, что власть по природе своей враждебна интеллекту, поэтому мыслитель должен держаться в стороне от нее, сохраняя свою моральную и интеллектуальную независимость, его главная функция — критика в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да таких абстрактных рассуждений в том, что они не уточняют ни природы власти, ни особенностей мыслителя. В истории общества представлены все четыре типа отношений власти и интеллекта, но соотношение их гораздо сложнее. Прежде всего налицо несовпадение теоретической мысли и практики. Реальная власть связана существующими условиями гораздо жестче, чем теоретический разум. Становясь практическим политиком, идеолог неминуемо должен видоизменять свою доктрину. И не всегда легко определить, где кончается закономерный перевод общих идей в более конкретные термины и где начинается беспринципный оппортунизм. Не усеянрозами и путь советника и наставника власти. Историческое значение Гете меньше всего определяется его деятельностью в кач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9</w:t>
      </w:r>
    </w:p>
    <w:p>
      <w:pPr>
        <w:pStyle w:val="Normal"/>
        <w:shd w:fill="FFFFFF" w:val="clear"/>
        <w:jc w:val="both"/>
        <w:rPr/>
      </w:pPr>
      <w:r>
        <w:rPr>
          <w:rFonts w:cs="Times New Roman" w:ascii="Times New Roman" w:hAnsi="Times New Roman"/>
          <w:sz w:val="22"/>
          <w:szCs w:val="22"/>
        </w:rPr>
        <w:t xml:space="preserve">веймарского министра. Много ли приобрела Пруссия от друхсбы Фридриха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с Вольтером или Россия от переписки Екатерины </w:t>
      </w:r>
      <w:r>
        <w:rPr>
          <w:rFonts w:cs="Times New Roman" w:ascii="Times New Roman" w:hAnsi="Times New Roman"/>
          <w:sz w:val="22"/>
          <w:szCs w:val="22"/>
          <w:lang w:val="en-US"/>
        </w:rPr>
        <w:t xml:space="preserve">II </w:t>
      </w:r>
      <w:r>
        <w:rPr>
          <w:rFonts w:cs="Times New Roman" w:ascii="Times New Roman" w:hAnsi="Times New Roman"/>
          <w:sz w:val="22"/>
          <w:szCs w:val="22"/>
        </w:rPr>
        <w:t>с Дидро? Конечно, человечество прогрессирует не только благодаря политическим революциям, но и путем постепенных частичных реформ. Но роль философов-просветителей заключалась не столько в воспитании либеральных монархов, сколько в формировании общественного мнения, делавшего возможными и необходимыми те или иные реформы. И дело здесь не только и не столько в несовпадении теоретического и практического разума, сколько в классовой природе власти. Прогрессив-. ные мыслители прошлого не могли долго уживаться с властью не из-за своей непрактичности, а в силу того, что их цели выходили за рамки существующего строя, который охраняла государственная власть. Государственная власть — даже самая просвещенная — всегда выражает интересы господствующего класса, и это ставит ей вполне определенный предел — таков суровый факт, с которым сталкивались все просветители и утопи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может быть, дело обстоит иначе, когда речь идет не о монархии, а о буржуазно-демократическом государстве? Разве не влияет на содержание и характер его политики интеллектуальный и образовательный уровень людей, стоящих у кормила власти? Несомненно, влияет. И так же несомненно, что этот образовательный уровень растет из поколения в поколение. Сегодняшний американский политик, а также и государственный служащий, не получает свой пост по наследству. Правда, он может его купить, пожертвовав крупную сумму в избирательный фонд правящей партии. Известный американский социолог Р. Гоф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дтер приводит случай, когда президент Эйзенхауэр назначил послом США на Цейлон торговца М. Глака, который не только не имел опыта дипломатической работы, но даже не знал, кто премьер-министр этой страны. Зато он внес тридцать тысяч долларов в фонд республиканской партии?. Оправдывая это назначение, Эйзенхауэр ссылался на рекомендации «уважаемых людей», успешную коммерческую карьеру Глака и благоприятный отзыв о нем ФБР. Что касается его невежества, то это, по мнению генерала-президента, дело поправимое. Этот случай не единичен. Но все-таки, как правило, политическая карьера требует определенного образовательного ценза. В 1959 г. 95% всех руководящих работников федеральных учре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ША имели хотя бы частичное образование в объеме колледжа, а 81 % окончили колледже. В составе американского сената и палаты представителей почти 70% — дипломированные специалисты, преимущественно юристы^. Было бы, однако, глубокой ошибкой ставить знак равенства между интеллигенцией и власть имущими.</w:t>
      </w:r>
    </w:p>
    <w:p>
      <w:pPr>
        <w:pStyle w:val="Normal"/>
        <w:shd w:fill="FFFFFF" w:val="clear"/>
        <w:jc w:val="both"/>
        <w:rPr/>
      </w:pPr>
      <w:r>
        <w:rPr>
          <w:rFonts w:cs="Times New Roman" w:ascii="Times New Roman" w:hAnsi="Times New Roman"/>
          <w:sz w:val="22"/>
          <w:szCs w:val="22"/>
        </w:rPr>
        <w:t xml:space="preserve">«К середине </w:t>
      </w:r>
      <w:r>
        <w:rPr>
          <w:rFonts w:cs="Times New Roman" w:ascii="Times New Roman" w:hAnsi="Times New Roman"/>
          <w:sz w:val="22"/>
          <w:szCs w:val="22"/>
          <w:lang w:val="en-US"/>
        </w:rPr>
        <w:t xml:space="preserve">XX </w:t>
      </w:r>
      <w:r>
        <w:rPr>
          <w:rFonts w:cs="Times New Roman" w:ascii="Times New Roman" w:hAnsi="Times New Roman"/>
          <w:sz w:val="22"/>
          <w:szCs w:val="22"/>
        </w:rPr>
        <w:t>столетия, — писал выдающийся американский социолог Райт Миллс, — американская элита превратилась в породу людей, совершенно непохожих на тех, кого можно было бы на сколько-нибудь разумных основаниях признать культурной элитой или хотя бы людьми, подготовленными к восприятию культуры. Знание и власть отнюдь не совмещаются в правящих кругах, и когда люди, обладающие знаниями, вступают в контакт с власть имущими, они приходят к ним не как равные, а как наем-ники»Ю. И это вовсе не случай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ржуазный государственный аппарат не может функционировать без привлечения в самих различных формах — от штатной работы до эпизодических консультаций — разного рода специалистов. Но по сути своей он глубоко антиинтеллектуалистичен. Как показал Маркс уже в ранних своих работах, бюрократическое государство имеет своим основанием и следствием пассивность народных масс, внушая им, что «начальство все лучше знает», что об общих принципах управления «могут судить только высшие сферы, обладающие более всесторонними и более глубокими знаниями об официальной природе вещей»* 1. Эту иллюзию разделяют и государственные чиновники, отождествляющие общественный интерес с авторитетом государственной власти и убежденные в том, что «правите-ли-де могут лучше всех оценить, в какой мере та или иная опасность угрожает государственному благу, и за ними следует заранее признать более глубокое понимание взаимоотношений целого и его частей, чем то, какое присуще самим частям»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юрократия превращает политические задачи в административные, а эти последние сводит к канцелярщине. Бюрократия — это предельно рационализированная иррациональность. Жесткий характер бюрократической структуры делает работу аппарата действительно бесперебойной. Однако формальный характер бюрократического управления неминуемо приходит в противоречие с содержательными целями организации, подрывая тем 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м ее эффективность. Этим определяется и отношение бюрократического аппарата к интеллекту и интеллиг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замечает Ричард Гофштадтер, «типичный человек, стоящий у власти, нуждается в знании только как в средстве»^. Специалист привлекается только для того, чтобы подыскать средства осуществления политики, цели которой не подлежат не только критике, но даже обсужд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имая на себя функции эксперта, интеллигент считает, что таким путем он сможет конструктивно влиять на политику. Но, как показывает в своей работе известный американский социолог Льюис Козер, эти ожидания большей частью бывают обмануты. Интеллигент, оказавшийся на службе в аппарате, может рассматривать свою роль как чисто техническую и, не вникая в цели не им формулируемой политики, ограничиваться поисками средств ее реализации. Такая установка типична для людей, стоящих на низших ступенях чиновной иерархии, и не отличается принципиально от психологии любого рабочего или служащего: я делаю свое маленькое дело, а что из этого получается, от меня не зависит, и я за это не отвеч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аче обстоит дело с теми, кто попадает на высшие должности и пытается сочетать свое новое административное положение с прежними интеллектуальными установками, предполагающими известную независимость суждений, автономию и т.д. Первое, с чем сталкивается такой человек, это то, что, раз попав в аппарат, он должен ориентироваться уже не на «публику», которую он может сам до известной степени выбирать, а на своего непосредственного начальника и вообще вышестоящих. Как бы высоко ни было положение такого эксперта, общие цели политики даются ему как нечто уже готовое. Он может выбирать и рекомендовать разные способы реализации этой политики и тем самым он действительно влияет на нее «изнутри», но он не может отвергнуть ее целиком. Советники президента Джонсона могут спорить между собой относительно масштабов или конкретных целей бомбардировок Вьетнама, но человек, который в принципе против интервенционистской политики, вообще лишний в этой ср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раничения, обусловленные иерархической структурой бюрократического аппарата, затрудняющей (а то и вовсе уничтожающей ) обратную связь между «верхами» и «низами», усугубляются* узким практицизмом бюрократического мышления. Информация часто застревает в люб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промежуточных звеньев чиновной иерархии, она может быть похоронена в чьем-то письменном столе или искажена до неузнаваемости. «Люди, принимающие решения, — пишет Л. Козер, — сами большей частью не склонны к рефлексии. Их рабочая нагрузка обычно очень велика, и простой недостаток времени уменьшает их способность размышлять над дальними перспективами. Плюс к тому необходимость быстрых действий, в сочетании с общей склонностью американцев мыслить инструментально и прагматически, заставляет людей, принимающих решения, делать это быстро. Поэтому они, в свою очередь, склонны требовать от своих советников не долгосрочных прогнозов, основанных на вдумчивом анализе тенденций, а фактической информации, приуроченной к требованиям момента»! 4. в итоге работа оказывается интеллектуально неинтересной и морально неприятной. Поэтому «большинство интеллектуалов, которые вначале идут в Вашингт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чувства долга и преданности, как правило, скоро разочаровы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зер тонко описывает переживания «разочарованных» интеллигентов, но он, как и сами эти интеллигенты, не отдает себе отчета в стоящих за этим разочарованием глубинных проблемах. Усложнение управленческой деятельности и увеличение числа и удельного веса работающих в государственном аппарате специалистов породили довольно острый конфликт между этими «интеллигентами-техниками» и теми, кого в США называют «старой гвардией», менеджерами традиционного типа. Не имея возможности пробиться на самый верх, интеллигенты-техники находят утешение в критике «некомпетентных» верхов, где, по их мнению, действуют не знания, а личные связи в сочетании с хорошо подвешенным языком. «Предполагается, что та или иная степень некомпетентности,</w:t>
      </w:r>
    </w:p>
    <w:p>
      <w:pPr>
        <w:pStyle w:val="Normal"/>
        <w:shd w:fill="FFFFFF" w:val="clear"/>
        <w:jc w:val="both"/>
        <w:rPr/>
      </w:pPr>
      <w:r>
        <w:rPr>
          <w:rFonts w:cs="Times New Roman" w:ascii="Times New Roman" w:hAnsi="Times New Roman"/>
          <w:sz w:val="22"/>
          <w:szCs w:val="22"/>
        </w:rPr>
        <w:t xml:space="preserve">соединенная с гладкой речью и подкрепленная «связями», — это именно то, что </w:t>
      </w:r>
      <w:r>
        <w:rPr>
          <w:rFonts w:cs="Times New Roman" w:ascii="Times New Roman" w:hAnsi="Times New Roman"/>
          <w:i/>
          <w:iCs/>
          <w:sz w:val="22"/>
          <w:szCs w:val="22"/>
        </w:rPr>
        <w:t xml:space="preserve">выдвигает </w:t>
      </w:r>
      <w:r>
        <w:rPr>
          <w:rFonts w:cs="Times New Roman" w:ascii="Times New Roman" w:hAnsi="Times New Roman"/>
          <w:sz w:val="22"/>
          <w:szCs w:val="22"/>
        </w:rPr>
        <w:t>человека на'вершину служебной иерархии»</w:t>
      </w:r>
      <w:r>
        <w:rPr>
          <w:rFonts w:cs="Times New Roman" w:ascii="Times New Roman" w:hAnsi="Times New Roman"/>
          <w:sz w:val="22"/>
          <w:szCs w:val="22"/>
          <w:vertAlign w:val="superscript"/>
        </w:rPr>
        <w:t>1</w:t>
      </w:r>
      <w:r>
        <w:rPr>
          <w:rFonts w:cs="Times New Roman" w:ascii="Times New Roman" w:hAnsi="Times New Roman"/>
          <w:sz w:val="22"/>
          <w:szCs w:val="22"/>
        </w:rPr>
        <w:t>^. В противоположность этому «нов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юрократы ставят на первый план принцип квалифицированного руководства: «Власть должна быть основана на знании», «управлять имеют право лишь специалисты». Эта критика «верхов» внутри административной иерархии часто бывает справедливой, но ее никоим образом нельзя смешивать с критикой социальной системы как таковой. Принцип «квалифицированного руководства», как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красно показал Н.В. Новиков!?, предусматривает лишь функциональное совершенствование бюрократической системы, не меняя ее сущности. Но пороки этой системы, включая и субъективный произвол чиновников, не могут быть устранены функциональной рационализацией или повышением «компетентности» управляющих. Повышение в составе «властвующей элиты» удельного веса специалистов не меняет классовой природы государств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асти, а именно в этом суть дела,</w:t>
      </w:r>
    </w:p>
    <w:p>
      <w:pPr>
        <w:pStyle w:val="Normal"/>
        <w:shd w:fill="FFFFFF" w:val="clear"/>
        <w:jc w:val="both"/>
        <w:rPr/>
      </w:pPr>
      <w:r>
        <w:rPr>
          <w:rFonts w:cs="Times New Roman" w:ascii="Times New Roman" w:hAnsi="Times New Roman"/>
          <w:sz w:val="22"/>
          <w:szCs w:val="22"/>
        </w:rPr>
        <w:t>Оценивая степень «эффективности» или «неэффективности» административной деятельности, американские технократы руководствуются лишь некоторыми внешними, очевидными критериями. При этом подразумевается, что организация служит именно тем целям, которые она провозглашает. Но такой подход по меньшей мере наивен. В свое время, когда капиталистические фирмы только на-</w:t>
      </w:r>
      <w:r>
        <w:rPr>
          <w:rFonts w:cs="Times New Roman" w:ascii="Times New Roman" w:hAnsi="Times New Roman"/>
          <w:sz w:val="22"/>
          <w:szCs w:val="22"/>
          <w:lang w:val="en-US"/>
        </w:rPr>
        <w:t xml:space="preserve">j </w:t>
      </w:r>
      <w:r>
        <w:rPr>
          <w:rFonts w:cs="Times New Roman" w:ascii="Times New Roman" w:hAnsi="Times New Roman"/>
          <w:sz w:val="22"/>
          <w:szCs w:val="22"/>
        </w:rPr>
        <w:t>чинали в широких масштабах финансировать и организовывать научно-технические исследования, они жестко ограничивали свободу научного поиска, опасаясь бесплодной растраты средств. Сейчас наиболее дальновидные менеджеры отказываются от такой политики и наряду с быстро окупающимися прикладными исследованиями охотно финансируют перспективный научный поиск, считая, что этот «риск» в конечном итоге себя оправдает. Нечто подобное, хотя в гораздо более скромных масштабах, начинается и в государственных учреждениях (работы по прогнозированию и планированию политики и т.п.). Следовательно, там, где это действительно выгодно, бюрократия способна проявлять, хотя и не сразу, необходимую гибкость. Почему же не меняются заведомо неэффективные административные формы? Да потому, что наряду с «явными» функциями, о которых пекутся «технари», аппарат имеет более важные для господствующего класса «скрытые» функции, прежде всего подавление и отстранение от политической власти трудящихся. И то, что кажется нерациональным с точки зрения явных функций (например, громоздкость аппарата), оказывается вполне «рациональным» с точки зрения этой главной, но тщательно скрываемой задачи. Так же, как когда-то формула Тертуллиана «верю, потому что абсурдно» спасала от рационалистической критики религиозные догмы, «иррациональность» бюрократической машины скрывает ее классовую сущность и позволяет сочетать полный набор демократ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сессуаров с фактическим всевластием монополий. Человек, не понимающий этого и уповающий только на свои специальные знания, никогда не пробьется на самый верх подоб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сочетания «конструктивного подхода» с «социальной критикой» затрагивает не только работников государственного аппарата, но и широкий круг ученых-обществоведов. Значение общественных наук неизмеримо выросло в последние десятиле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да, многие профессиональные политики все еще склонны пренебрегать наукой, думая, что они и так все ■ знают. Как выразился один конгрессмен, «кроме меня самого, каждый, по-видимому, считает себя специалистом в общественных науках. Я-то знаю, что это не так, но все остальные, кажется, уверены, что сам бог дал им исключительное право решать, что должны делать другие люди. Средний американец не хочет, чтобы какие-то пронырливые эксперты вторгались в его жизнь, в его личные дела и решали за него, как он должен жить»! 8.</w:t>
      </w:r>
    </w:p>
    <w:p>
      <w:pPr>
        <w:pStyle w:val="Normal"/>
        <w:shd w:fill="FFFFFF" w:val="clear"/>
        <w:jc w:val="both"/>
        <w:rPr/>
      </w:pPr>
      <w:r>
        <w:rPr>
          <w:rFonts w:cs="Times New Roman" w:ascii="Times New Roman" w:hAnsi="Times New Roman"/>
          <w:sz w:val="22"/>
          <w:szCs w:val="22"/>
        </w:rPr>
        <w:t xml:space="preserve">Несмотря на то, что такое отношение к обществоведению далеко не изжито и его престиж стоит ниже, чем престиж естествознания, его фактическая роль быстро растет. По заведомо неполным данным, одно только федеральное правительство США ежегодно расходует на социальные исследования свыше двухсот миллионов долларов 19. Не меньше ассигнуют частные фирмы и корпорации. По данным переписи 1960 года, 56 580 специалистов в области общественных.наук (в том числе 19 132экономиста, 12 040 психологов, 21 885 статистиков и 3523 «прочих») работают вне академической сферы. 20 Это существенно меняет положение ученых. Возьмем наиболее близкую мне область — социологию. Еще в первые десятилетия </w:t>
      </w:r>
      <w:r>
        <w:rPr>
          <w:rFonts w:cs="Times New Roman" w:ascii="Times New Roman" w:hAnsi="Times New Roman"/>
          <w:sz w:val="22"/>
          <w:szCs w:val="22"/>
          <w:lang w:val="en-US"/>
        </w:rPr>
        <w:t xml:space="preserve">XX </w:t>
      </w:r>
      <w:r>
        <w:rPr>
          <w:rFonts w:cs="Times New Roman" w:ascii="Times New Roman" w:hAnsi="Times New Roman"/>
          <w:sz w:val="22"/>
          <w:szCs w:val="22"/>
        </w:rPr>
        <w:t>в. социология была по преимуществу теоретической дисциплиной, а в отношении фактов целиком зависела от истории и этнографии. Анри Пуанкаре острил, что социология — наука, которая ежегодно-производит новую методологию, но никогда не даст никаких результатов. В наше время социология повсеместно стала одной из ведущих отраслей обществоведения и обрела обширные области практического применения — от рациональной организации производства до военно-политической стратегии включительно. Все большее чис</w:t>
      </w:r>
      <w:r>
        <w:rPr>
          <w:rFonts w:cs="Times New Roman" w:ascii="Times New Roman" w:hAnsi="Times New Roman"/>
          <w:sz w:val="22"/>
          <w:szCs w:val="22"/>
          <w:lang w:val="en-US"/>
        </w:rPr>
        <w:t xml:space="preserve">/io </w:t>
      </w:r>
      <w:r>
        <w:rPr>
          <w:rFonts w:cs="Times New Roman" w:ascii="Times New Roman" w:hAnsi="Times New Roman"/>
          <w:sz w:val="22"/>
          <w:szCs w:val="22"/>
        </w:rPr>
        <w:t>социологов совмещает работу в университетах с постами промышленных консультантов или вып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яет специальные задания правительства. Практическая значимость и эффективность социологических исследований уже ни у кого не вызывает сомнений. Но проявляется при этом и оборотная сторона этой эффективности — налицо все более тесное сращивание американской социологии с капиталистической системой и ее отдельными учрежд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пирические социологи зависят от финансового капитала гораздо больше, чем социологи-теоретики старого типа, живущие на свое профессорское жалованье и литературные гонорары. Чтобы проводить крупные эмпирические исследования, необходимы специальные исследовательские центры и большие ассигнования. Эти средства может дать только правительство или крупная корпорация. Социолог, таким образом, попадает в непосредственную зависимость от капиталиста или бюрократического аппарата. Он работает уже не на «публику», а на «заказчика», «клиента». Но правящим кругам США социология нужна лишь как источник «деловой информации» об отдельных процессах жизни, информации, которую можно использовать для решения насущных практических задач данной фирмы или организации. В результате появляется новый тип социолога, который действительно сильно напоминает «социального техника». Социолог-эксперт принципиально отказывается от постановки общих вопросов мировоззрения, ограничивая свою задачу исследованием и, по возможности,' решением специальных проблем. Сюда относятся многие серьезные исследования — как прикладные, как и теоретические, касающиеся проблем управления, теории организации, массовых коммуникаций, групповой динамики и т.д.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новение прикладной социологии (и сама возможность практического применения социологических исследований), несомненно, свидетельствует о прогрессе науки. Было бы глупо отрицать это лишь потому, что результаты этих исследований служат буржуазии. Но это сталкивает ученых с новыми для них моральными проблемами. Прикладные исследования предполагают обязательное сотрудничество ученого с заказчиком. Однако совпадают ли их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одних авторов, они должны совпадать. «Прикладное исследование и консультации всегда определяются целями клиента, — пишет Ганс Зеттерберг. — 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6</w:t>
      </w:r>
    </w:p>
    <w:p>
      <w:pPr>
        <w:pStyle w:val="Normal"/>
        <w:shd w:fill="FFFFFF" w:val="clear"/>
        <w:jc w:val="both"/>
        <w:rPr/>
      </w:pPr>
      <w:r>
        <w:rPr>
          <w:rFonts w:cs="Times New Roman" w:ascii="Times New Roman" w:hAnsi="Times New Roman"/>
          <w:sz w:val="22"/>
          <w:szCs w:val="22"/>
        </w:rPr>
        <w:t>ли социолог не разделяет этих целей, ему лучше сразу отказаться от работы»</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такая установка, как справедливо замечает американский исследователь Лорен Бариц, интеллектуально порабощает ученого. Индустриальные психологи и социологи — несомненно, ученые. Они открывают новые факты, формулируют определенные закономерности и помогают решению практических проблем. Они, как правило, добросовестно, честно и скрупулезно проверяют свои гипотезы и выводы. Иначе и не может быть: ложная установка исключает возможность получения эффективных практических рекомендаций, которых ждут от ученых руководители фирмы и ради которых они расходуют на социальные исследования крупные суммы. Но — и именно в этом выражается классовая направленность подобных исследований — мышление ученых этого типа не выходит за рамки изучаемой «индустриальной системы» и не учитывает объективного антагонизма интересов труда и капитала.</w:t>
      </w:r>
    </w:p>
    <w:p>
      <w:pPr>
        <w:pStyle w:val="Normal"/>
        <w:shd w:fill="FFFFFF" w:val="clear"/>
        <w:jc w:val="both"/>
        <w:rPr/>
      </w:pPr>
      <w:r>
        <w:rPr>
          <w:rFonts w:cs="Times New Roman" w:ascii="Times New Roman" w:hAnsi="Times New Roman"/>
          <w:sz w:val="22"/>
          <w:szCs w:val="22"/>
        </w:rPr>
        <w:t xml:space="preserve">Вряд ли можно отрицать научное и практическое значение тестов, применяемых индустриальными психологами для определения пригодности человека для той или другой должности; при всей их ограниченности, эти тесты «работают». Но Уильям Уайт убедительно показывает, что тесты эти вместе с тем «тесты лояльности или, точнее, тесты потенциальной ло5/льности»22. Поощряя конформиста, они направлены против потенциального «возмутителя спокойствия», который может нарушить установленный распорядок. Точно так же нельзя отрицать, что работающие в фирмах консультанты-психологи и психоаналитики своими советами помогают рабочим (иначе они не пользовались бы успехом). Однако за этим стоит ложная и опасная идея, что едва ли не по всем проблемам, волнующим рабочего, его можно «разговорить». Если рабочий недоволен своей жизнью — надо помочь ему приспособиться к ней, но не может быть и речи об изменении самой социальной реальности. Один промышленный консультант так выразил эту </w:t>
      </w:r>
      <w:r>
        <w:rPr>
          <w:rFonts w:cs="Times New Roman" w:ascii="Times New Roman" w:hAnsi="Times New Roman"/>
          <w:i/>
          <w:iCs/>
          <w:sz w:val="22"/>
          <w:szCs w:val="22"/>
        </w:rPr>
        <w:t xml:space="preserve">мысль: </w:t>
      </w:r>
      <w:r>
        <w:rPr>
          <w:rFonts w:cs="Times New Roman" w:ascii="Times New Roman" w:hAnsi="Times New Roman"/>
          <w:sz w:val="22"/>
          <w:szCs w:val="22"/>
        </w:rPr>
        <w:t>«По крайней мере половину трудностей среднего служащего можно облегчить, просто дав ему возможность «выговориться». Даже не требуется предпринимать по этому поводу каких-то действий. Все, что нужно, —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пеливо и вежливо слушать, объясняя, когда это необходимо, почему ничего нельзя сделать... чтобы удовле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ть рабочих, вовсе не всегда обязательно выполнять их жслания»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й же слухсебный характер имеют исследования ** области пропаганды, политической активности и т.п. Только в роли «заказчика» здесь выступает уже не частил Я фирма, а государственное учреждение или политическая организация.</w:t>
      </w:r>
    </w:p>
    <w:p>
      <w:pPr>
        <w:pStyle w:val="Normal"/>
        <w:shd w:fill="FFFFFF" w:val="clear"/>
        <w:jc w:val="both"/>
        <w:rPr/>
      </w:pPr>
      <w:r>
        <w:rPr>
          <w:rFonts w:cs="Times New Roman" w:ascii="Times New Roman" w:hAnsi="Times New Roman"/>
          <w:sz w:val="22"/>
          <w:szCs w:val="22"/>
        </w:rPr>
        <w:t xml:space="preserve">Что же означает эта тенденция? Видный чикагский социолог Эдуард Шилз, осуждая «иконоборческие настроения»- социологической критики, прямо пишет, что социолог не должен противопоставлять себя обществу. «Нужно верить в жизненность и справедливость унаследованного социального строя, в разумность и убежденность </w:t>
      </w:r>
      <w:r>
        <w:rPr>
          <w:rFonts w:cs="Times New Roman" w:ascii="Times New Roman" w:hAnsi="Times New Roman"/>
          <w:i/>
          <w:iCs/>
          <w:sz w:val="22"/>
          <w:szCs w:val="22"/>
        </w:rPr>
        <w:t xml:space="preserve">п </w:t>
      </w:r>
      <w:r>
        <w:rPr>
          <w:rFonts w:cs="Times New Roman" w:ascii="Times New Roman" w:hAnsi="Times New Roman"/>
          <w:sz w:val="22"/>
          <w:szCs w:val="22"/>
        </w:rPr>
        <w:t>доброй воле стоящего к нему лицом к лицу социолога; социолог должен чувствовать то же самое в отношении доброй воли политика и гражданина»24. Социологи могут критиковать «отдельных лиц, отдельные группы лиц и отдельные учреждения», но не социальную систему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ая «конструктивность» практически превращается в апологетику, принятие и обоснование капиталистического порядка как «естественного», «единственно возможного». А это означает не только приспособленчество, но м искажение истины. Шилз думает, будто «истина всегда полезна для тех, кто стоит у власти, независимо от того, хотят ли они делить эту истину с теми, которыми они управляют»^, Но как справедливо замечает другой влиятельный социолог Альвин Гоулднср, этот тезис весьма сомнителен. «Люди, стоящие у власти, не просто техники, озабоченные только поисками эффективных средств для реализации своих целей: это — политики, связанные с определенными морально окрашенными принципами и символами и стремящиеся, как и все прочие люди, к положительной самооценке»26. Они совершенно искренне неспособны понять то, что противоречит их интересам, так как это ослабило бы их сопротивляемость. Ученый, принимающий цели подобного «клиента», неизбежно порывает с принципом объективного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логи, не желающие «отождествляться» со своими заказчиками, пытаются занять нейтральную позицию. Бэрли Гарднер в статье о роли и проблемах промышленного консультанта выдвигает три принципа взаимоотношений социолога с клиентом: «1) Мы — аутсайдеры. Мы но являемся частью организации и можем быть независим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 и объективными в своей оценке ее или ее действий. 2) Мы обладаем суммой специальных знаний и умений. Мы мыслим не так, как другие менеджеры, потому что у нас есть специфический угол зрения и средства изучения проблемы и формулирования выводов. 3) Мы не несем ответственности за решения или за их осуществление. Мы можем только представить заключение или сделать рекомендации. Другие должны решать, принять их и действовать в соответствии с ними или нет»27. Но эти принципы довольно трудно реализовать. Консультант не может игнорировать интересы клиента. В конце концов, признает Гарднер, «мы пытаемся помочь менеджерам решать реальные проблемы и мы должны помочь им найти возможные способы действия, даже если эти возможные способы далеки от совершенства»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о же определяет границы возможного? Предположим, рабочие не удовлетворены своим трудом. Эту проблему можно решать по-разному. Можно пытаться изменить характер (или условия) труда, то есть приспособить деятельность к человеку. А можно наоборот, повлияв на психологию и ценностные ориентации рабочего, приспособить его к существующим условиям. С точки зрения фирмы, первый путь, как правило, кажется утопическим. А с точки зрения социолога? Это зависит от перспективы, в которой он рассматривает вопрос. Но можно ли считать, что, приняв точку зрения фирмы, социолог тем самым уже не отвечает за свои рекомендации? Такие вопросы встают не только перед социологами (вспомним хотя бы «Физиков» Ф. Дюрренматта). Но у социолога они органически вплетаются в его профессиональну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американский автор берет такой гипотетический случай. Социолог убежден в необходимости отмены смертной казни, которая, по его мнению, аморальна и не предотвращает преступлений. Он думает, что большинство населения его штата разделяет его взгляды, и начинает исследование, чтобы доказать это. Однако, тщательно собрав и обобщив факты, он обнаруживает, что 65% выборки за смертную казнь, 25 — против и 10% не имеют определенного мнения. Как он должен поступить? Если вначале он собирался широко опубликовать свои данные, чтобы облегчить принятие соответствующего закона, может ли (должен ли) он теперь воздержаться от публикации? Ведь публикация нанесет ущерб законопроекту. Должен ли он п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вить собранные факты в распоряжение своих противников? Как вообще поступать с «неудобными» фактами? Подобные вопросы возникают перед социологом повседне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 «социального техника» не устраивает людей, критически относящихся к существующему обществу. Но возможно ли сочетать острую социальную критику с конструктивным подхо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недавнего времени социальная критика в США развертывалась главным образом вне рамок профессиональной социологии, носила, так сказать, глобальный философский характер. Социологов, защищавших радикальные позиции, в частности, покойного Р. Миллса, обвиняли (и порой не без основания) в недооценке эмпирических методов исследования, неопределенности понятий и выводов. Но в последние годы критическая струя проникает и в прикладные исследования. Особенно заметно это в исследовании так называемых «социальных проблем» (преступность, алкоголизм, наркомания и т.п. ), которые все чаще рассматриваются не как частные, временные нарушения «социального равновесия», а как показатели общей дезорганизации и нерациональности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Гоулднер прямо противопоставляет две концепции,. две «модели» прикладной социологии — «инженерную» и «клиническую». Социолог-техник берет проблему такой, как она ставится его заказчиком, «клиентом». Он исходит из того, что клиент действительно хочет решить проблемы, на нерешенность которых он жалуется. Поэтому его задача ограничивается поисками средств, и нередко он настолько сживается с интересами реального или потенциального клиента, что даже начинает говорить его язы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оциолог может подходить к проблеме не как техник, а.как врач. Врач не идет на поводу у пациента, который часто не сознает природы своего заболевания; для него жалобы пациента — только симптом болезни, которую он диагностирует и лечит самостоятельно, иногда даже вопреки больному. «Социолог-клиницист» отдает себе отчет в том, что проблемы, которые выдвигает его клиент, могут быть лишь внешним, часто искаженным проявлением его действительных трудностей, которых он не-сознаст и в которых боится себе признаться. Отсюда — необходимость объективного исследования и ориентация не на просве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 клиента (хотя и это важно), а на исследование существа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это противопоставление «инженерной» и «врачебной» практики достаточно условно. Существенно, однако, что социолог отказывается быть простым средством осуществления политики, а требует права на самостоятельность, на критическое отношение к клиенту. Это соответствует общему росту социального критицизма в Соединенных Шта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клиническая модель», имеет и свои трудности. Трудность фактического порядка состоит в том, что если клиент-пациент не понимает своей болезни или не хочет с ней расстаться, социолог не может принудить его к этому; он сам от него зависит. Вторая, интеллектуальная трудность, заключается в следующем. Чтобы лечить больного, врач должен иметь научно обоснованное представление о норме, к которой следует стремиться: нужно ли снизить кровяное давление или повысить, каков должен быть состав крови и т.п. В общественной жизни дело обстоит так же, но представление о нормальном и желательном здесь зависит от идеологических установок. Специальное научное исследование смыкается, таким образом, с более общей социальной философией, превращая социологию в арену (и одновременно инструмент) идеологической борь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живление леворадикального движения в США имеет не только непосредственно политическое значение. Сороковые и пятидесятые годы были периодом заметного спада политической активности в стране. Этому способствовали и известное утомление войной, и подкуп верхушки рабочего класса, и частичное разочарование в социализме, о котором судили по догматическим образцам, и то, что пропагандистам «холодной войны» удалось на какой-то срок убедить часть американцев в реальности «советской угрозы». Именно под флагом борьбы против «внешней опасности» свирепствовали «охотники за ведьмами». Но на самом деле антикоммунизм был предлогом для широкой антидемократической кампании. Это была глобальная реакция, по всем линиям и направл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ккартизм особенно сильно ударил по интеллигенции. «Преподаватель мог быть обвинен в прошлой принадлежности к коммунистической партии или в сегодняшнем «антиамериканизме», в извращении взглядов католической церкви на чистилище или в подрыве морали своих студентов путем обсуждения социологии проституции»29. Конечно, не каждый обвиненный увольнялся. Благодаря старым университетским свободам многим удалось спастись (гораздо хуже пришлось творческой интеллигенции, не имевшей этой формы защиты). Но статистика увольнений не передает моральных последствий идеологического террора. «В этой стране пятнадцать миллионов негров; если бы пятнадцать из них линчевали, разве не абсурдно было бы говорить, что это только 0,0001 процента?»30 — замечают по этому поводу социологи П. Лазарсфельд и У. Тиле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чшие представители американской интеллигенции активно боролись против маккартизма. Но многие были запуганы. Вот характерные ответы некоторых ученых на анкету Лазарсфельда и Тиленса: «Приходится быть осторожным в вопросах внутренней я государственной политики. Я избегаю их», «Я редко высказываю собственное мнение. Я излагаю признанную и общепринятую точку зрения». «Эти веяния заставляют людей больше заботиться о том, чтобы не отходить от общепринятых взглядов. Я чувствую, что я стал более осторожным в преподнесении новых идей. Мое сознательное отношение к этому: «Идите к черту!», но подсознательно это на меня влияет». Так говорили люди, которые по профессии своей призваны быть мозгом и совестью обществ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тмосфера интеллектуального террора и отсутствие действенной новой идеологии привели к оскудению политической жизни, росту гражданской апатии. Многие, в особенности молодежь, утратили интерес к политике, ушли в мир своих частных интересов и переживаний. В социологических исследованиях пятидесятых годов на все лады варьируется тема пассивности, аполитичности, равнодушия американского студенчества. И это были не выдумки, а обобщение реальных данных, полученных из бесчисленных анкет, опросов, интервью. Поскольку аналогичные тенденции наблюдались и в Западной Европе, многие социологи заговорили о том, что это — всеобщее явление, что развитое «индустриальное общество» вооб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овместимо с широкой политической активностью, что политические идеи — любые — исчерпали свои возможности, что наступил «конец идеологии». Появилась идея, что главная беда современного общества — высокий уровень жизни, при котором человеку вроде бы и стремиться уже не к чему. Вот, мол, в Швеции самый высокий жизненный уровень в Европе — и самый высокий процент самоубийств (это, кстати сказать, фактически неверно: поданным официальной статистики за 1963 год, по количеству самоубийств на сто тысяч жителей Швеция «отставала» от Австрии, Западной Германии, Финляндии, Венгрии и Дании). Короче говоря, упадок политической активности стали возводить в ранг чуть ли не социологического зак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амом деле, однако, «конец идеологии» сам был формой идеологической реакции, замаскированным (или даже неосознанным) оправданием «статус-кво» на том единственном основании, что изменить его невозможно, да и нек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умонастроение было прежде всего выражением кризиса буржуазной идеологии, потерявшей свое прежнее влияние. Никакая идеология не может существовать без веры в се исходные ценности и символы. Вера, по остроумному определению нашего замечательного медика Н. Амосова, это экстраполяция правды через авторитет, бездоказательное восприятие словесной информации как истины. Но бездоказательность эта относительна. Вера живет лишь до тех пор, пока содержание соответствующей идеологии в общем и целом подтверждается жизненным опытом людей, пока ожидания, основанные на вере в незыблемость известных принципов, в общем и целом оправдываются практикой. Чем острее, однако, становятся противоречия общественного строя, «тем больше прежние традиционные представления этой формы общения, в которых, действительные личные интересы и т.д. сформулированы в виде всеобщих интересов, опускаются до уровня пустых идеализирующих фраз, сознательной иллюзии, умышленного лицемерия. Но чем больше их лживость разоблачается жизнью, чем больше они теряют свое значение для самого сознания, — тем решительнее они отстаиваются, тем все более лицемерным, моральным и священным становится язык этого образцового общества»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пагандистский^ аппарат продолжает и далее усиливает свою деятельность, люди по инерции пользуются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чными идеологическими клише («свободный мир», «равные возможности» и т.д. ), не сознавая (до поры до времени) их интеллектуальной несостоятельности, но эти клише уже лишены эмоциональной притягательности, они оставляют людей равнодушными или даже вызывают раздражение.</w:t>
      </w:r>
    </w:p>
    <w:p>
      <w:pPr>
        <w:pStyle w:val="Normal"/>
        <w:shd w:fill="FFFFFF" w:val="clear"/>
        <w:jc w:val="both"/>
        <w:rPr/>
      </w:pPr>
      <w:r>
        <w:rPr>
          <w:rFonts w:cs="Times New Roman" w:ascii="Times New Roman" w:hAnsi="Times New Roman"/>
          <w:sz w:val="22"/>
          <w:szCs w:val="22"/>
        </w:rPr>
        <w:t xml:space="preserve">Разочарование в господствующей идеологии, инфляция идеологических ценностей прежде всего переживаются с отрицательной стороны, как чувство опустошенности, безыдейности, утраты перспективы, идейный разброд. Люди, не умеющие мыслить исторически, не видят в этом процессе разложения ничего положительного .и с тоской оглядываются на прошлое. Но это разложение — необходимая предпосылка рождения новых символов веры и деятельности. Разочарование (буквально: снятие чар) всегда мучительно, но только оно позволяет увидеть мир в его реальности, без мифологической повязки на глазах. Но этот процесс можетоказаться затяжным. «Ницше и Достоевский спрашивали, может ли общество выжить, если оно верит в ложную теорию. В </w:t>
      </w:r>
      <w:r>
        <w:rPr>
          <w:rFonts w:cs="Times New Roman" w:ascii="Times New Roman" w:hAnsi="Times New Roman"/>
          <w:sz w:val="22"/>
          <w:szCs w:val="22"/>
          <w:lang w:val="en-US"/>
        </w:rPr>
        <w:t xml:space="preserve">XX </w:t>
      </w:r>
      <w:r>
        <w:rPr>
          <w:rFonts w:cs="Times New Roman" w:ascii="Times New Roman" w:hAnsi="Times New Roman"/>
          <w:sz w:val="22"/>
          <w:szCs w:val="22"/>
        </w:rPr>
        <w:t>в. был поставлен более страшный вопрос: может ли существовать общество, если оно ни.во что не верит?»32 — так определяет нынешнее состояние умов в.США американский социолог Майкл Гар-рингтон.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ождение новой идеологии — сложный процесс, который включает не только выработку какой-то системы взглядов, но и наличие общественной силы, готовой взять эти взгляды на вооружение. «Действительное воспитание масс никогда не может быть отделено от самостоятельной политической и в особенности от революционной борьбы самой массы, — писал В.И. Ленин. — Только борьба воспитывает эксплуатируемый класс, только борьба открывает ему меру его сил, расширяет его кругозор, поднимает его способность, проясняет его ум, выковывает его волю»Зз. При отсутствии массового революционного движения существующий строй невольно воспринимается как нечто незыблемое, вечное. </w:t>
      </w:r>
      <w:r>
        <w:rPr>
          <w:rFonts w:cs="Times New Roman" w:ascii="Times New Roman" w:hAnsi="Times New Roman"/>
          <w:sz w:val="22"/>
          <w:szCs w:val="22"/>
          <w:vertAlign w:val="sub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50-х гг. такого движения в США не было, и социальные критики типа Миллса чувствовали себя одинокими. Но как только началась борьба за гражданские права негров, был дан мощный толчок леворадикальному движению вообще. Разумеется, американцы и раньше знали и о существовании нищеты, и о расовой дискриминации. 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беспеченных слоев населения это было чем-то посторонним, периферийным. Угнетенные воспринимались как объект соболезнования и благотворительности. Их существование не колебало общую модель «процветающего» общества. Но когда они сами выступили на борьбу, положение изменилось. «Вопрос о гражданских правах — ключевой, потому что он обнажает границы американской экономики и политики; он начинает возбуждать интерес бедняков; он стимулирует перестройку людей внутри рабочих, либеральных, религиозных и левых групп; это проблема, которая приводит в движение и воспитывает активных студентов»34, — писала группа студенческих лидеров в журнале «Труды левого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больше обострилась ситуация в связи с войной но Вьетнаме. В вопросе о гражданских правах негров официальная позиция правительства США была в целом — пока не начались кровавые расовые конфликты — положительной. Американские радикалы критиковали правительство за непоследовательность и уступки реакции, но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рьба велась в поддержку правительственной программы. Агрессия во Вьетнаме послужила куда более серьезным испытанием. Люди, выступающие против нее, выступают против главного направления правительственной политики. Это неможет не наводить на размышления о причинах кризис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педагоги и социологи,обсуждая проблемы молодежи, рассматривали саму молодежь главным образом как объект, сводя все к трудностям приспособления молодого человека к сложному и противоречивому обществу. Теперь оказалось, что не только молодежь не хочет приспосабливаться, но и сами воспитатели не уверены, нужно ли это делать и заслуживает ли это общество защиты. «Что-то действительно гнило в сегодняшней Америке, и это превращает некоторых наших молодых людей в Гамлетов, — пишет известный социолог Эдгар Фриденберг. — Это же превратило многих взрослых в Клавдиев и Гертруд, — они ведь тоже пытались, сколько могли, обращаться с Гамлетом, как если бы его поведение было проблемой психологического перенапряжения и душевного здоровья»35, Характерно, что «гамлетовская» ситуация была осознана, лишь когда молодежь уже начала переходить от пассивного неприятия действительности к активным политическим действ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Кони.с.                                    3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тинги протеста, демонстрации, «тич-ины» стали массовыми, охватили широкие слои не только студенчества, но всей американской интеллиг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сегда в подобных ситуациях, реакционные круги пытаются прибегать к силе, требуют «зажать», «запретить», «подавить»! Вьетнамская война дает для этого хороший повод: можно говорить об «антипатриотизме», «ударе в спину» и под этим предлогом расправиться не только с непосредственными противниками, но и с потенциальной оппозицией. Пока в бой не вступило организованное рабочее движение (сказывается влияние реакционных профсоюзных боссов), это в принципе возможно. Однако американская интеллигенция дает отпор подобным попыткам. В ответ на обвинения в разнузданности и безответственности, брошенные бывшим вице-президентом Никсоном американским студентам, выступающим против войны во Вьетнаме и нарушения академических свобод, крупнейший американский историк Генри Стал Коммаджер заявил: «Лучше избыток заинтересованности и активности, чем избыток апатии... В задачи университета вовсе не входит ворчать, как тетушка Полли, заниматься цензурой студенческих газет и спектаклей, одобрением того или иного клуба, отклонением того или иного оратора на студенческом собрании. Не дело университета — следить за личной жизнью студентов. Все это — дело самих студентов»З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прессивные меры против студенчества, попытки подавить оппозицию при помощи драконовских законов вызывают возражения даже у тех, кто не сочувствует леворадикальному движению. Одни восстают против подобных мер во имя верности либеральным принципам, другие — из соображений политической и деловой целесообразности. Подавление демократических свобод, как хорошо известно из истории, начиная с французской революции 1830 г., как правило, дает обратный эффект, часто более сильный, чем первоначальная оппозиция. Маркс писал по поводу прусских цензурных законов, что из-за них на одном полюсе рождается политический самообман, а на другом — «политическое суеверие» и «политическое неверие», доходящие до полной апатии"37. В сравнительно спокойные времена это может быть выгодно реакционному правительству, но в момент политического кризиса усиление репрессий лишь укрепляет силы сопроти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йняя реакция, как правило, не разбирается в «тонкостях» интеллектуальной и идеологической жизни. Она отвергает все, что не укладывается в рамки ее собственного примитивного мышления и, не умея и не желая доказывать, всюду апеллирует к силе. Ричард Гофштадтер приводит слова конгрессмена из штата Мичиган Джорджа До-ндеро, по мнению которого, такие художественные течения, как кубизм, экспрессионизм, сюрреализм и т.д., непосредственно связаны с коммунизмом. «Искусство из-мов, — говорил он, — это оружие Русской революции, которое было перенесено в Америку, и сегодня, разложив и пропитав многие наши художественные центры, оно угрожает подорвать, разложить и осилить благородное искусство наших традиций и наследия. Так называемое новое или современное искусство в нашей собственной возлюбленной стране содержит все измы разложения, упадка и растления... Все эти измы — иностранного происхождения, и им поистине не должно быть места в американском искусстве:.. Все они — средства и орудия разрушения»38.</w:t>
      </w:r>
    </w:p>
    <w:p>
      <w:pPr>
        <w:pStyle w:val="Normal"/>
        <w:shd w:fill="FFFFFF" w:val="clear"/>
        <w:jc w:val="both"/>
        <w:rPr/>
      </w:pPr>
      <w:r>
        <w:rPr>
          <w:rFonts w:cs="Times New Roman" w:ascii="Times New Roman" w:hAnsi="Times New Roman"/>
          <w:sz w:val="22"/>
          <w:szCs w:val="22"/>
        </w:rPr>
        <w:t xml:space="preserve">Но глобальное утверждение неизбежно рождает глобальное отрицание. Попытки административно контролировать и направлять по собственному вкусу интеллектуальную и художественную жизнь в прошлом достигали лишь того эффекта, что переводили сравнительно безобидную, не затрагивавшую интересов широких масс интеллектуальную оппозицию в гораздо более опасную (с точки зрения властей) оппозицию политическую. «Было бы абсурдно приписывать отчуждение многих авангардных авторов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XX </w:t>
      </w:r>
      <w:r>
        <w:rPr>
          <w:rFonts w:cs="Times New Roman" w:ascii="Times New Roman" w:hAnsi="Times New Roman"/>
          <w:sz w:val="22"/>
          <w:szCs w:val="22"/>
        </w:rPr>
        <w:t>столетий исключительно битве с цензорами, — пцшетЛ. Козер, — но можно уверенно утверждать, что эти битвы в немалой степени способствовали такому отчуждению. Для этих авторов цензор стал главным символом филистерства, лицемерия и низости буржуазного общества... Многие авторы, вначале аполитичные, перешли к американской политической «левой», потому что левые были в авангарде борьбы против цензуры. Тесный союз художественного авангарда с авангардом политического и социального радикализма объясняется по крайней мерс отчасти тем фактом, что. в сознании многих людей они в конце концов слились в единой битве за свободу против всякого угнетения, все равно — сексуального или пол-итического»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лодая интеллигенция отвергает существующий строй, но не знает ни чем его заменить, ни как это сделать. С одной стороны, она боится раствориться в массовом движении, потерять свою автономию в жестких организационных формах политической партии. «Многообразие и децентрализация новой левой — одно из ее величайших преимуществ, которое нужно всячески поощрять и поддерживать», — писали редакторы журнала «Труды левого движения». С другой стороны, они понимают, что без массового движения интеллигенция бессильна, ее протест не будет замечен. «Трудно быть социальным критиком внутри общественного движения и трудно — без нег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чает социолог СМ. Милл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ически настроенная интеллигенция горячо осуждает обывательский конформизм и приспособленчество. Но существуют скрытые формы конформизма. Например, интеллектуальная всеядность. Ценнейшее качество интеллекта — способность смотреть на вещи под разными углами зрения, умение стать на чужую точку зрения — легко превращается в собственную противоположность, в беспринципный эклект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йчас, в век массового производства духовных ценностей, когда с разных сторон человек получает огромное количество самой разнообразной информации, которую он не в состоянии самостоятельно переварить, эта опасность особенно велика. Речь идет не только о трудности выработки подлинно индивидуального стиля, образа мышления, вкуса: страшно равнодушно-потребительское отношение к идеям. То, что какая-либо серьезная книга или фильм имеют успех, еще вовсе не доказывает, что они оказывают влияние. «Успех, потерявший свою реальность, хуже, чем неудача, — замечает Гофштадтер. — Широкая либеральная публика среднего класса, от которой зависит этот прием, теперь подходит к труду интеллектуалов с мягкой, поглощающей терпимостью, которая совершенно отлична от жизненного отклика. Писателю, который только что выпотрошил их образ жизни и их беспринципные компромиссы, читатели теперь говорят: «Как интересно!», или даже иногда: «Как верно!» Такая пассивная терпимость может только бесить писателя, который интересуется не только размером своих гонораров и надеется действительно оказать какое-то влияние на ход событий или внести определенную лепту в моральное сознание своего времени»42</w:t>
      </w:r>
      <w:r>
        <w:rPr>
          <w:rFonts w:cs="Times New Roman" w:ascii="Times New Roman" w:hAnsi="Times New Roman"/>
          <w:sz w:val="22"/>
          <w:szCs w:val="22"/>
          <w:vertAlign w:val="sub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 терпимости, который в свое время был выдвинут как оружие против господствовавшего религиозного фанатизма, в руках консерваторов и обывателей превращается в скользкое и аморфное оправдание «статус-кво». Именно против такого понимания направлена замечательная книга Роберта Вольфа, Баррингтона Мура и Герберта Маркузс «Критика чистой терпимости», утверждающая право угнетенных меньшинств «сопротивляться с помощью внслегальных средств, если легальные оказались неэффективными»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опасность существует не только в сфере потребления, но и в сфере производства идей. Далеко не всякий нонконформист представляет действительную угрозу для правящих кругов. Нонконформисты были в любом обществе, и не все они подвергались преследованиям. В первобытном обществе человек, непохожий на других, мог стать шаманом, и тогда его специфическое видение мира воспринималось как нечто само собой разумеющееся. В средние века его либо сжигали, либо он становился юродивым, и тогда к нему относились со смешанным чувством страха, почтения и пренебрежения; его социальная роль давала ему право на необычность, исключая возможность массового подражания. В буржуазном обществе существует немало писателей, художников, философов, поэтов, которых с полным основанием можно назвать хорошо оплачиваемыми нонконформистами. Нет, они не приспосабливаются к господствующим вкусам, они даже оскорбляют их. Но производимый ими шум не потрясает реальных устоев общества, а только щекочет нервы обывателя. «В Америке, — пишет писатель Норман Мейлер, — мало кто поверит в вас, если вы не непочтительны». «Но, — добавляет социолог Кристофер Лэш, — правда состоит в том, что больше всего вам доверяют, если вы прикидываетесь бунтарем»44. Такая спекуляция возможна и на «левых» идеях, утрачивающих при этом всякую серьез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ый интеллект позволяет человеку выходить за рамки своей непосредственной групповой принадлежности и заставляет его чувствовать не только свою собственную, но и чужую боль. Но тот же интеллект способен объяснить и оправдать любую гнусность: ведь в конце концов все на свете относительно... Ирония скрывает неудовлетворенность и внутреннюю боль; люди, которые по-настоящему больны ею, стремятся прорвать эту стену, мешающую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жению подлинных чувств. «Не слушайте нашего сме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шайте ту боль, которая за ним. Не верьте никому из нас, верьте тому, что за нами»45, —писал Александр Блок. Но, кроме трагической иронии, существует ирония самодовольная, которая позволяет, ничего не делая, пользуясь всеми благами мира, чувствовать себя выше окружаю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ы и которую Генрих Бель метко назвал наркотиком для привилегированных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других общественных слоев, у которых социальный протест, пока он носит стихийный характер, как правило, связан с конкретными материальными интересами, интеллигентский протест имеет характер обобщенный и выражается прежде всего в моральных терминах. В этой обобщенности — его сила, поскольку моральный призыв обращен ко всем и каждому. Но в ней же и его слабость. Отвлеченно-моральная критика общества рискует оказаться романтической и чисто негатив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ериканские «критические» социологи исключительно ярко описывают процесс разрушения человеческой личности, бессилие человека перед лицом военно-бюрократической машины, стандартизацию культурных ценностей и т.п. Свою неудовлетворенность миром они пытаются выразить в какой-то одной общей формуле. «Хотел бы в единое слово я слить мою грусть и печаль!..» — что может быть понятнее и естественнее этого желания, особенно если единственное «практическое мероприятие» состоит в том, чтобы «бросить то слово на ветер, чтоб ветер унес его вдаль»? Но если вы хотите не просто выразить свою неудовлетворенность и тоску, а и разобраться в се причинах, — одного слова, пожалуй, недостаточно. Иначе оно на наших глазах превратится в очередное бессодержательное кли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это происходит со знаменитым понятием отчуждения, которое стало, пожалуй, центральным символом веры левой интеллигенции, символизируя все беды и злоключения человека и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исключительно емкая философская категория несет в себе богатейшее социально-критическое начало, выражая неудовлетворенность существующей социальной действительностью с позиций (по-разному понимаемого) гуманизма. Недаром она была отправной точкой социально-исторических построений молодого Маркса, да и сейч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ет важную роль в марксистской литературе. Но термин этот в высшей степени многозначен.</w:t>
      </w:r>
    </w:p>
    <w:p>
      <w:pPr>
        <w:pStyle w:val="Normal"/>
        <w:shd w:fill="FFFFFF" w:val="clear"/>
        <w:jc w:val="both"/>
        <w:rPr/>
      </w:pPr>
      <w:r>
        <w:rPr>
          <w:rFonts w:cs="Times New Roman" w:ascii="Times New Roman" w:hAnsi="Times New Roman"/>
          <w:sz w:val="22"/>
          <w:szCs w:val="22"/>
        </w:rPr>
        <w:t xml:space="preserve">Одни авторы подразумевают под отчуждением переживания отдельного индивида, не чувствующего себя свободным в своей жизнедеятельности, другие — объективный процесс отстранения определенных социальных групп от тех или иных общественных ценностей (отчуждение рабочего от средств производства, власти — от управляемых и т.п.). Одни выводят отчуждение из всеобщих условий человеческого существования, другие — из конкретных социальных условий, таких, как частная собственность или общественное разделение труда, третьи — из индивидуально-психологических факторов. Я не собираюсь давать здесь собственную трактовку проблемы отчуждения, тем более что уже писал об этом в другой статье. </w:t>
      </w:r>
      <w:r>
        <w:rPr>
          <w:rFonts w:cs="Times New Roman" w:ascii="Times New Roman" w:hAnsi="Times New Roman"/>
          <w:i/>
          <w:iCs/>
          <w:sz w:val="22"/>
          <w:szCs w:val="22"/>
        </w:rPr>
        <w:t xml:space="preserve">Я </w:t>
      </w:r>
      <w:r>
        <w:rPr>
          <w:rFonts w:cs="Times New Roman" w:ascii="Times New Roman" w:hAnsi="Times New Roman"/>
          <w:sz w:val="22"/>
          <w:szCs w:val="22"/>
        </w:rPr>
        <w:t>хочу только подчеркнуть, что понятие это обозначает целую совокупность столь же значительных, сколь и различных проблем. Одно дело — объективная закономерность общественного развития, другое дело — стихийность, неуправляемость социальных процессов. Одно дело — необходимость труда вообще, другое дело — его подневольность, принудительность. Одно дело — всеобщая зависимость людей от природных условий или наличного уровня производительных сил, другое дело — социальное неравенство, когда одни люди присваивают себе труд других или обладают монополией на политическую власт*?. Обозначение всего этого одним и тем же термином отнюдь не облегчает понимание конкретных социальных процессов и возможных способов воздействия на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игенция должна не просто аккумулировать и выражать общественные настроения, но и анализировать, объяснять то, что за ними кроется. Опасно фетишизировать существующее общество, принимать его за единственно возможное. Но не менее опасны социальные утопии, иррациональный активизм, не ведающий, что твор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обальная «критика общества» часто грешит абстрактностью и романтизмом. Описывают, например, отрицательные последствия урбанизации, трудности жизни в каменных джунглях гигантского города-спрута. Но при этом не задумываются над тем, можно ли остановить рост городов и каким образом. Говорят об одиночестве человека в большом городе и о том, как индустриализация подавляет индивидуальность, и забывают о страшной тирании 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анского общественного мнения в маленьких общинах, о которой Джон Чэпмен писал, что по сравнению с ней «старомодная тирания Медичи, пап или Австрии — детская игрушка»48. Справедливо критикуют «коммерческое искусство», возмущаются низкими интеллектуальными критериями и т.д., но при этом не умеют разграничить процессы, обусловленные тем, что культура действительно стано-вится массовой, а средства ее распространения индустриализируются от процессов, обусловленных превращением духовных ценностей в товар; не учитывают историчности самих эстетических критериев; безосновательно говорят о деградации всей современной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обальная критика, при всей своей напряженности, часто играет двойственную социальную роль. Она рождает неудовлетворенность, но не указывает реальных путей деятельности. Чтобы перевернуть мир, нужно все-таки иметь точку опоры. Тотальное же неприятие по самой сути своей иррационально, и то, что кажется безобидным и даже привлекательным на уровне теоретических рассуждений, становится страшным, воплощаясь в.действ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елаем небольшое отступ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примитивных историко-философских книжек, где есть только два цвета — черный и белый, трудно понять, почему Ницше, оказавшийся идейным предтечей фашизма, был одно время кумиром многих прогрессивных мыслителей, таких, как Генри Ибсен, Альберт Швейцер или Томас Манн. Но откройте сочинения Ницше, и загадка рассеется. Немецкий философ отнюдь не был «охранительным» мыслителем. Наоборот, он резко обрушивался на пошлость буржуазной жизни и обосновывавший ее рассудок. Цивилизация идет от победы к победе, самодовольно вещали позитивисты. Нет, отвечал Ницше, наше время — время распада, «нет ничего, что бы стояло на ногах крепко, с суровой верой в себя: живут для завтрашнего дня, ибо послезавтра сомнительно. Все на нашем пути скользко и опасно, и при этом лед, который нас еще держит, стал таким тонким; мы все чувствуем теплое и грозящее дыхание оттепели — там, где мы еще ступаем, скоро нельзя будет проходить никому»49. Ницше пишет об обесценении традиционных высших ценностей, об убыли достоинства человека в его собственных глазах. Вместе с тем он отвергает философию глобального пессимизма. «Современный пессимизм есть выражение бесполезности современног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мира и бытия вообще»50.-Он осуждает объективизм и гелертерство господствующей культуры, которая заполняет ум человека впечатлениями, не стимулируя его собственной активности. Осуждая отрыв познания от потребностей практического действия, Ницше обращается к человеку, субъекту, личности.</w:t>
      </w:r>
    </w:p>
    <w:p>
      <w:pPr>
        <w:pStyle w:val="Normal"/>
        <w:shd w:fill="FFFFFF" w:val="clear"/>
        <w:jc w:val="both"/>
        <w:rPr/>
      </w:pPr>
      <w:r>
        <w:rPr>
          <w:rFonts w:cs="Times New Roman" w:ascii="Times New Roman" w:hAnsi="Times New Roman"/>
          <w:sz w:val="22"/>
          <w:szCs w:val="22"/>
        </w:rPr>
        <w:t xml:space="preserve">Была ли эта критика общества, морали и науки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 справедливой? Да, очень во многом, и именно это привлекало к Ницше передовые умы его времени. Эти люди хорошо понимали иронию Ницше, его полемические преувеличения. Они видели в нем не разрушителя, а продолжателя гуманистической традиции и не придавали значения его Филиппинам против интеллекта, адресуя их исключительно буржуазному рассудку. Но если некоторые радикальные мыслители конца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 начала </w:t>
      </w:r>
      <w:r>
        <w:rPr>
          <w:rFonts w:cs="Times New Roman" w:ascii="Times New Roman" w:hAnsi="Times New Roman"/>
          <w:sz w:val="22"/>
          <w:szCs w:val="22"/>
          <w:lang w:val="en-US"/>
        </w:rPr>
        <w:t xml:space="preserve">XX </w:t>
      </w:r>
      <w:r>
        <w:rPr>
          <w:rFonts w:cs="Times New Roman" w:ascii="Times New Roman" w:hAnsi="Times New Roman"/>
          <w:sz w:val="22"/>
          <w:szCs w:val="22"/>
        </w:rPr>
        <w:t>вв. видели в ницшеанском «сверхчеловеке» выражение символического протеста против отчужденного и обезличенного мира буржуазной собственности, то идеологи фашизма с не меньшим основанием нашли в нем свой собственный прообраз, образ человека-зверя, «освободившего» свои скованные культурой животные инстинкты и призванного «омолодить» человечество именно своим варварством. Индивидуализм Ницше казался отрицанием буржуазности, но никогда не был им на деле. И хотя Томас Манн возражал против отождествления взглядов Ницще с фашизмом, он не мог не признать их идейного родства. «... Не лучше ли было бы воспитывать в массах уважение к истине и разуму и самим научиться уважать их требования справедливости, чем заниматься распространением массовых мифов и вооружать против человечества орды, одержимые «могучими иллюзиями»?»51, — писал он на основе исторического опыта.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том, куда приводит «невинный» на первых порах антиинтеллектуализм, нельзя забывать и сегодня. Идеологи движения, лишенного четкой положительной программы и определенной организационной структуры, легко приходят к апофеозу стихийности. Само преодоление отчуждения мыслится многими как разрушение любых «заданных» форм и рамок, как торжество самопроизвольного нач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революционное движение не может обойтись без разрушения. Всякая социальная критика является одновременно критикой конкретных форм рациональности, свойственных данной социальной системе, делающих ее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отическим нагромождением институтов, а именно упорядоченным целым. Невозможно, например, критиковать капитализм, не ставя под вопрос систему мышления, основанную исключительно на принципе взаимной выгоды (хотя рациональность и эффективность этой системы доказаны опытом капиталистического хозяйства). Но плохо, если бунт против капиталистической рациональности рынков и прибылей становится бунтом против самого разума и организации как таков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разуверившийся в разуме, не видящий путей рационального разрешения своих проблем, неизбежно впадает в отчаяние; для него типичны чувства беспомощности, растерянности, страха и озлобленности. В индивидуально-психологическом плане это превращается в невроз, а в социальном — рождает стихийный анархический бунт против всех и всяческих общественных норм, против социальной дисциплины и организации. Этот анархический бунт легко подчиняют своим целям фашистские демаг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фашистской пропаганде нередко варьируются те же мотивы, что и в леворадикальной критике: обезличенность : общества, всесилие бюрократии, холодность и жестокость мира. Но вместо разумного анализа действительности фашизм апеллирует к эмоциям. Место теоретической программы занимают иллюзии. («Человек может умирать лишь за ту идею, которой он не понимает», — говорил Гитлер.) Общественная жизнь рисуется как сеть заговоров со стороны врагов (коммунистов, негров, интеллигентов), которых надо разоблачать и уничтожать. «Зримый враг», против которого надлежит сплотиться, дополняется столь же зримым «вождем», носителем благодати, каждое слово которого — откровение. Тот факт, чт&lt;?не все воспринимают это откровение, только усиливает фанатизм его приверженцев, доказывая их «избранность», — ведь только они видят «истинный свет», скрытый от непосвященных. Жесткая дисциплина, не допускающая индивидуальных вариаций, создает ощущение психологической надежности, устраняет сомнение, снимает проблему личной ответственности. Разумеется, все это не вечно. Фанатизм нужен, чтобы сломать существующий порядок. Затем, как видно хотя бы из истории фашистской Германии, положение меняется. Слишком «беспокойные» штурмовики подлежат уничтожению. Бюрократический аппарат''становится жестче, чем когда бы то ни было, энтузиазм смен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тиной и принуждением. От широковещательных обещаний ничего не остается, а всякий инакомыслящий становится «внутренним врагом»- Но — дело уже сделано, власть захвачена и свергнуть ее не так-то лег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шизм, увы, не только история. Обстановка политического кризиса, в котором оказались Соединенные Штаты, способствует консолидации не только демократических, но и крайне правых сил. Идеологам американских «левых» приходится думать не только о том, куда пойдут они сами, но и о том, каков социальный эффект их влияния на другие слои общества, особенно на молодеж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равнению с прошлым веком заметно изменилась и сама интеллигенция, и ее социальная роль. Многие проблемы теперь формулируются по-новому. Но и старые истины не потеряли своего значения. Как и раньше, «слу-женье муз не терпит суеты». Коллективные методы работы, все шире распространяющиеся в науке и технике, не отменяют необходимости творческого уединения, отключения от практических задач не только для поэта, но и для физика или математика. Профессионализация умственного труда рационализирует использование интеллектуальных ресурсов общества, но не уничтожает ни бескорыстных творческих поисков, ни труда «по призванию», хотя то, что раньше мыслилось как отношение между интеллигенцией и «остальными», теперь все же чаще выступает как отношение между разными группами внутри интеллигенции («идеологи» и «техники», «физики» и «лир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 интеллигенция была сравнительно узким верхушечным слоем, ее влияние на повседневную жизнь было ограничено. Даже понимая необходимость слияния с народом, она опасалась, что будет отвергнута, что тонкий слой культуры не выдержит напора здоровой, но невежественной массы. «Что, если тройка, вокруг которой «гремит и становится ветром разорванный воздух», — летит прямо на нас? Бросаясь к народу, мы бросаемся прямо под ноги бешеной тройке, на верную гибель», — говорил в своем докладе «Народ и интеллигенция» (ноябрь 1908 года) Александр Блок52. Интеллектуальная свобода понималась в этих условиях прежде всего как свобода от внешних ограничений, цензурных запретов, вмешательства извне. Бессилие же в попытках изменить реальные условия интеллигенция воспринимала как свою трагическую вину пе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одом; это чувство было особенно развито у многих дореволюционных русских интеллиг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годня интеллигенция стала составной органической частью общества, проникла во все звенья социального механизма. И это значит, что колоссально возросла се ответственность. Не затворничество в башне из слоновой кости, в активная борьба за реализацию передовых идей — вот путь лучших представителей современной интеллигенции. Свобода как слияние с прогрессивными силами общества не означает отказаот критического созерцания и самоанализа. Сила философа как философа не в том, что он умеет стрелять. Но когда восьмидесятилетний Бертран Рассел участвовал в сидячей демонстрации, это был не только.политический акт, а свидетельство серьезности и искренности его убеждений. Если интеллектуалы не просто торгуют идеями, но сами живут идейной жизнью, они не могут уклоняться от борьбы за их реализ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требую от вас не чувства вины, а чувства ответственности», — эти слова писателя и драматурга Артура Миллера становятся сейчас моральной нормой лучших людей Амер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трудно, очень трудно. Когда кругом торжествует варварство и нужно заботиться лишь о том, чтобы как-то сохранить для будущих поколений хотя бы фрагменты культуры, уже простое непризнание господствующей тенденции и несотрудничество с нею становятся подвигом. Однако в обстановке политического кризиса простого неучастия недостаточно. Старый вопрос: «С кем вы, мастера культуры?» — приобретает новую остроту. При всей напряженности политической атмосферы в США, это далеко еще не революционная ситуация. Но важно то, что с общества сброшена маска стабильности и благополучия. Революционный интеллект можно временно подавить, его можно усыпить, но его нельзя уничтож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публиковано в «Новом мире», 1968, №1. Печатается с незначитель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 сокращениями. Статья написана задолго до «студенческой революции» на Западе и Пражской весны 1968 г., но поскольку выход журнала задержался, она появилась в разгар событий.</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lang w:val="en-US"/>
        </w:rPr>
        <w:t xml:space="preserve">Coser L. </w:t>
      </w:r>
      <w:r>
        <w:rPr>
          <w:rFonts w:cs="Times New Roman" w:ascii="Times New Roman" w:hAnsi="Times New Roman"/>
          <w:sz w:val="22"/>
          <w:szCs w:val="22"/>
          <w:lang w:val="en-US"/>
        </w:rPr>
        <w:t xml:space="preserve">Men of idea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P. </w:t>
      </w:r>
      <w:r>
        <w:rPr>
          <w:rFonts w:cs="Times New Roman" w:ascii="Times New Roman" w:hAnsi="Times New Roman"/>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овый мир. 1966. №8. С 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i/>
          <w:iCs/>
          <w:sz w:val="22"/>
          <w:szCs w:val="22"/>
          <w:lang w:val="en-US"/>
        </w:rPr>
        <w:t xml:space="preserve">Gendell M., Zetterberg H.L. </w:t>
      </w:r>
      <w:r>
        <w:rPr>
          <w:rFonts w:cs="Times New Roman" w:ascii="Times New Roman" w:hAnsi="Times New Roman"/>
          <w:sz w:val="22"/>
          <w:szCs w:val="22"/>
          <w:lang w:val="en-US"/>
        </w:rPr>
        <w:t xml:space="preserve">(eds.). </w:t>
      </w:r>
      <w:r>
        <w:rPr>
          <w:rFonts w:cs="Times New Roman" w:ascii="Times New Roman" w:hAnsi="Times New Roman"/>
          <w:sz w:val="22"/>
          <w:szCs w:val="22"/>
        </w:rPr>
        <w:t xml:space="preserve">Л </w:t>
      </w:r>
      <w:r>
        <w:rPr>
          <w:rFonts w:cs="Times New Roman" w:ascii="Times New Roman" w:hAnsi="Times New Roman"/>
          <w:sz w:val="22"/>
          <w:szCs w:val="22"/>
          <w:lang w:val="en-US"/>
        </w:rPr>
        <w:t>sociological almanac for the United</w:t>
      </w:r>
    </w:p>
    <w:p>
      <w:pPr>
        <w:pStyle w:val="Normal"/>
        <w:shd w:fill="FFFFFF" w:val="clear"/>
        <w:jc w:val="both"/>
        <w:rPr/>
      </w:pPr>
      <w:r>
        <w:rPr>
          <w:rFonts w:cs="Times New Roman" w:ascii="Times New Roman" w:hAnsi="Times New Roman"/>
          <w:sz w:val="22"/>
          <w:szCs w:val="22"/>
          <w:lang w:val="en-US"/>
        </w:rPr>
        <w:t xml:space="preserve">State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1964, </w:t>
      </w:r>
      <w:r>
        <w:rPr>
          <w:rFonts w:cs="Times New Roman" w:ascii="Times New Roman" w:hAnsi="Times New Roman"/>
          <w:sz w:val="22"/>
          <w:szCs w:val="22"/>
          <w:lang w:val="en-US"/>
        </w:rPr>
        <w:t xml:space="preserve">L. Coser, op. cit. P. </w:t>
      </w:r>
      <w:r>
        <w:rPr>
          <w:rFonts w:cs="Times New Roman" w:ascii="Times New Roman" w:hAnsi="Times New Roman"/>
          <w:sz w:val="22"/>
          <w:szCs w:val="22"/>
        </w:rPr>
        <w:t>277.</w:t>
      </w:r>
    </w:p>
    <w:p>
      <w:pPr>
        <w:pStyle w:val="Normal"/>
        <w:shd w:fill="FFFFFF" w:val="clear"/>
        <w:jc w:val="both"/>
        <w:rPr/>
      </w:pPr>
      <w:r>
        <w:rPr>
          <w:rFonts w:cs="Times New Roman" w:ascii="Times New Roman" w:hAnsi="Times New Roman"/>
          <w:i/>
          <w:iCs/>
          <w:sz w:val="22"/>
          <w:szCs w:val="22"/>
        </w:rPr>
        <w:t xml:space="preserve">5 </w:t>
      </w:r>
      <w:r>
        <w:rPr>
          <w:rFonts w:cs="Times New Roman" w:ascii="Times New Roman" w:hAnsi="Times New Roman"/>
          <w:i/>
          <w:iCs/>
          <w:sz w:val="22"/>
          <w:szCs w:val="22"/>
          <w:lang w:val="en-US"/>
        </w:rPr>
        <w:t xml:space="preserve">Coser L. </w:t>
      </w:r>
      <w:r>
        <w:rPr>
          <w:rFonts w:cs="Times New Roman" w:ascii="Times New Roman" w:hAnsi="Times New Roman"/>
          <w:sz w:val="22"/>
          <w:szCs w:val="22"/>
          <w:lang w:val="en-US"/>
        </w:rPr>
        <w:t xml:space="preserve">Op. cit. P. </w:t>
      </w:r>
      <w:r>
        <w:rPr>
          <w:rFonts w:cs="Times New Roman" w:ascii="Times New Roman" w:hAnsi="Times New Roman"/>
          <w:sz w:val="22"/>
          <w:szCs w:val="22"/>
        </w:rPr>
        <w:t>267.</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Маркс К., Энгельс Ф. </w:t>
      </w:r>
      <w:r>
        <w:rPr>
          <w:rFonts w:cs="Times New Roman" w:ascii="Times New Roman" w:hAnsi="Times New Roman"/>
          <w:sz w:val="22"/>
          <w:szCs w:val="22"/>
        </w:rPr>
        <w:t>Соч. Т. 26. Ч. 1. С. 421.</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lang w:val="en-US"/>
        </w:rPr>
        <w:t xml:space="preserve">Hofstadter R. </w:t>
      </w:r>
      <w:r>
        <w:rPr>
          <w:rFonts w:cs="Times New Roman" w:ascii="Times New Roman" w:hAnsi="Times New Roman"/>
          <w:sz w:val="22"/>
          <w:szCs w:val="22"/>
          <w:lang w:val="en-US"/>
        </w:rPr>
        <w:t xml:space="preserve">Anti-intellectualism in American lif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1963. </w:t>
      </w:r>
      <w:r>
        <w:rPr>
          <w:rFonts w:cs="Times New Roman" w:ascii="Times New Roman" w:hAnsi="Times New Roman"/>
          <w:sz w:val="22"/>
          <w:szCs w:val="22"/>
          <w:lang w:val="en-US"/>
        </w:rPr>
        <w:t xml:space="preserve">P. </w:t>
      </w:r>
      <w:r>
        <w:rPr>
          <w:rFonts w:cs="Times New Roman" w:ascii="Times New Roman" w:hAnsi="Times New Roman"/>
          <w:sz w:val="22"/>
          <w:szCs w:val="22"/>
        </w:rPr>
        <w:t>10-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8  </w:t>
      </w:r>
      <w:r>
        <w:rPr>
          <w:rFonts w:cs="Times New Roman" w:ascii="Times New Roman" w:hAnsi="Times New Roman"/>
          <w:i/>
          <w:iCs/>
          <w:sz w:val="22"/>
          <w:szCs w:val="22"/>
          <w:lang w:val="en-US"/>
        </w:rPr>
        <w:t xml:space="preserve">Warner W.L. a.o. </w:t>
      </w:r>
      <w:r>
        <w:rPr>
          <w:rFonts w:cs="Times New Roman" w:ascii="Times New Roman" w:hAnsi="Times New Roman"/>
          <w:sz w:val="22"/>
          <w:szCs w:val="22"/>
          <w:lang w:val="en-US"/>
        </w:rPr>
        <w:t xml:space="preserve">The American federal executive. New Haven, </w:t>
      </w:r>
      <w:r>
        <w:rPr>
          <w:rFonts w:cs="Times New Roman" w:ascii="Times New Roman" w:hAnsi="Times New Roman"/>
          <w:sz w:val="22"/>
          <w:szCs w:val="22"/>
        </w:rPr>
        <w:t xml:space="preserve">1963. </w:t>
      </w:r>
      <w:r>
        <w:rPr>
          <w:rFonts w:cs="Times New Roman" w:ascii="Times New Roman" w:hAnsi="Times New Roman"/>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108.</w:t>
      </w:r>
    </w:p>
    <w:p>
      <w:pPr>
        <w:pStyle w:val="Normal"/>
        <w:shd w:fill="FFFFFF" w:val="clear"/>
        <w:jc w:val="both"/>
        <w:rPr/>
      </w:pPr>
      <w:r>
        <w:rPr>
          <w:rFonts w:cs="Times New Roman" w:ascii="Times New Roman" w:hAnsi="Times New Roman"/>
          <w:sz w:val="22"/>
          <w:szCs w:val="22"/>
        </w:rPr>
        <w:t xml:space="preserve">9 </w:t>
      </w:r>
      <w:r>
        <w:rPr>
          <w:rFonts w:cs="Times New Roman" w:ascii="Times New Roman" w:hAnsi="Times New Roman"/>
          <w:sz w:val="22"/>
          <w:szCs w:val="22"/>
          <w:lang w:val="en-US"/>
        </w:rPr>
        <w:t xml:space="preserve">A sociological almanac for the United States. Op. cit. P. </w:t>
      </w:r>
      <w:r>
        <w:rPr>
          <w:rFonts w:cs="Times New Roman" w:ascii="Times New Roman" w:hAnsi="Times New Roman"/>
          <w:sz w:val="22"/>
          <w:szCs w:val="22"/>
        </w:rPr>
        <w:t xml:space="preserve">50. Ю </w:t>
      </w:r>
      <w:r>
        <w:rPr>
          <w:rFonts w:cs="Times New Roman" w:ascii="Times New Roman" w:hAnsi="Times New Roman"/>
          <w:i/>
          <w:iCs/>
          <w:sz w:val="22"/>
          <w:szCs w:val="22"/>
          <w:lang w:val="en-US"/>
        </w:rPr>
        <w:t xml:space="preserve">Mills C.W. </w:t>
      </w:r>
      <w:r>
        <w:rPr>
          <w:rFonts w:cs="Times New Roman" w:ascii="Times New Roman" w:hAnsi="Times New Roman"/>
          <w:sz w:val="22"/>
          <w:szCs w:val="22"/>
          <w:lang w:val="en-US"/>
        </w:rPr>
        <w:t xml:space="preserve">Power, politics and peopl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1963. </w:t>
      </w:r>
      <w:r>
        <w:rPr>
          <w:rFonts w:cs="Times New Roman" w:ascii="Times New Roman" w:hAnsi="Times New Roman"/>
          <w:sz w:val="22"/>
          <w:szCs w:val="22"/>
          <w:lang w:val="en-US"/>
        </w:rPr>
        <w:t xml:space="preserve">P. </w:t>
      </w:r>
      <w:r>
        <w:rPr>
          <w:rFonts w:cs="Times New Roman" w:ascii="Times New Roman" w:hAnsi="Times New Roman"/>
          <w:sz w:val="22"/>
          <w:szCs w:val="22"/>
        </w:rPr>
        <w:t>605.</w:t>
      </w:r>
    </w:p>
    <w:p>
      <w:pPr>
        <w:pStyle w:val="Normal"/>
        <w:shd w:fill="FFFFFF" w:val="clear"/>
        <w:jc w:val="both"/>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Маркс К., Энгельс Ф. </w:t>
      </w:r>
      <w:r>
        <w:rPr>
          <w:rFonts w:cs="Times New Roman" w:ascii="Times New Roman" w:hAnsi="Times New Roman"/>
          <w:sz w:val="22"/>
          <w:szCs w:val="22"/>
        </w:rPr>
        <w:t>Соч. Т. 1. С. 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Там же. С. 206.</w:t>
      </w:r>
    </w:p>
    <w:p>
      <w:pPr>
        <w:pStyle w:val="Normal"/>
        <w:shd w:fill="FFFFFF" w:val="clear"/>
        <w:jc w:val="both"/>
        <w:rPr/>
      </w:pPr>
      <w:r>
        <w:rPr>
          <w:rFonts w:cs="Times New Roman" w:ascii="Times New Roman" w:hAnsi="Times New Roman"/>
          <w:sz w:val="22"/>
          <w:szCs w:val="22"/>
        </w:rPr>
        <w:t xml:space="preserve">13 </w:t>
      </w:r>
      <w:r>
        <w:rPr>
          <w:rFonts w:cs="Times New Roman" w:ascii="Times New Roman" w:hAnsi="Times New Roman"/>
          <w:i/>
          <w:iCs/>
          <w:sz w:val="22"/>
          <w:szCs w:val="22"/>
          <w:lang w:val="en-US"/>
        </w:rPr>
        <w:t xml:space="preserve">HofstadterR. </w:t>
      </w:r>
      <w:r>
        <w:rPr>
          <w:rFonts w:cs="Times New Roman" w:ascii="Times New Roman" w:hAnsi="Times New Roman"/>
          <w:sz w:val="22"/>
          <w:szCs w:val="22"/>
          <w:lang w:val="en-US"/>
        </w:rPr>
        <w:t xml:space="preserve">Op. cit. P. </w:t>
      </w:r>
      <w:r>
        <w:rPr>
          <w:rFonts w:cs="Times New Roman" w:ascii="Times New Roman" w:hAnsi="Times New Roman"/>
          <w:sz w:val="22"/>
          <w:szCs w:val="22"/>
        </w:rPr>
        <w:t>4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4 </w:t>
      </w:r>
      <w:r>
        <w:rPr>
          <w:rFonts w:cs="Times New Roman" w:ascii="Times New Roman" w:hAnsi="Times New Roman"/>
          <w:i/>
          <w:iCs/>
          <w:sz w:val="22"/>
          <w:szCs w:val="22"/>
          <w:lang w:val="en-US"/>
        </w:rPr>
        <w:t xml:space="preserve">Coser L. </w:t>
      </w:r>
      <w:r>
        <w:rPr>
          <w:rFonts w:cs="Times New Roman" w:ascii="Times New Roman" w:hAnsi="Times New Roman"/>
          <w:sz w:val="22"/>
          <w:szCs w:val="22"/>
          <w:lang w:val="en-US"/>
        </w:rPr>
        <w:t xml:space="preserve">Op. cit. P. </w:t>
      </w:r>
      <w:r>
        <w:rPr>
          <w:rFonts w:cs="Times New Roman" w:ascii="Times New Roman" w:hAnsi="Times New Roman"/>
          <w:sz w:val="22"/>
          <w:szCs w:val="22"/>
        </w:rPr>
        <w:t xml:space="preserve">321.                                                            .    . </w:t>
      </w:r>
      <w:r>
        <w:rPr>
          <w:rFonts w:cs="Times New Roman" w:ascii="Times New Roman" w:hAnsi="Times New Roman"/>
          <w:i/>
          <w:iCs/>
          <w:sz w:val="22"/>
          <w:szCs w:val="22"/>
        </w:rPr>
        <w:t>15</w:t>
      </w:r>
      <w:r>
        <w:rPr>
          <w:rFonts w:cs="Times New Roman" w:ascii="Times New Roman" w:hAnsi="Times New Roman"/>
          <w:i/>
          <w:iCs/>
          <w:sz w:val="22"/>
          <w:szCs w:val="22"/>
          <w:lang w:val="en-US"/>
        </w:rPr>
        <w:t xml:space="preserve">/bid. P. </w:t>
      </w:r>
      <w:r>
        <w:rPr>
          <w:rFonts w:cs="Times New Roman" w:ascii="Times New Roman" w:hAnsi="Times New Roman"/>
          <w:i/>
          <w:iCs/>
          <w:sz w:val="22"/>
          <w:szCs w:val="22"/>
        </w:rPr>
        <w:t>323.</w:t>
      </w:r>
    </w:p>
    <w:p>
      <w:pPr>
        <w:pStyle w:val="Normal"/>
        <w:shd w:fill="FFFFFF" w:val="clear"/>
        <w:jc w:val="both"/>
        <w:rPr/>
      </w:pPr>
      <w:r>
        <w:rPr>
          <w:rFonts w:cs="Times New Roman" w:ascii="Times New Roman" w:hAnsi="Times New Roman"/>
          <w:sz w:val="22"/>
          <w:szCs w:val="22"/>
          <w:vertAlign w:val="superscript"/>
        </w:rPr>
        <w:t>56</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Dens man Y., Rosenberg B. </w:t>
      </w:r>
      <w:r>
        <w:rPr>
          <w:rFonts w:cs="Times New Roman" w:ascii="Times New Roman" w:hAnsi="Times New Roman"/>
          <w:sz w:val="22"/>
          <w:szCs w:val="22"/>
          <w:lang w:val="en-US"/>
        </w:rPr>
        <w:t xml:space="preserve">Mass, class and bureaucrac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1963. </w:t>
      </w:r>
      <w:r>
        <w:rPr>
          <w:rFonts w:cs="Times New Roman" w:ascii="Times New Roman" w:hAnsi="Times New Roman"/>
          <w:sz w:val="22"/>
          <w:szCs w:val="22"/>
          <w:lang w:val="en-US"/>
        </w:rPr>
        <w:t xml:space="preserve">P. </w:t>
      </w:r>
      <w:r>
        <w:rPr>
          <w:rFonts w:cs="Times New Roman" w:ascii="Times New Roman" w:hAnsi="Times New Roman"/>
          <w:sz w:val="22"/>
          <w:szCs w:val="22"/>
        </w:rPr>
        <w:t>312.</w:t>
      </w:r>
    </w:p>
    <w:p>
      <w:pPr>
        <w:pStyle w:val="Normal"/>
        <w:shd w:fill="FFFFFF" w:val="clear"/>
        <w:jc w:val="both"/>
        <w:rPr/>
      </w:pPr>
      <w:r>
        <w:rPr>
          <w:rFonts w:cs="Times New Roman" w:ascii="Times New Roman" w:hAnsi="Times New Roman"/>
          <w:sz w:val="22"/>
          <w:szCs w:val="22"/>
        </w:rPr>
        <w:t xml:space="preserve">17 См.: </w:t>
      </w:r>
      <w:r>
        <w:rPr>
          <w:rFonts w:cs="Times New Roman" w:ascii="Times New Roman" w:hAnsi="Times New Roman"/>
          <w:i/>
          <w:iCs/>
          <w:sz w:val="22"/>
          <w:szCs w:val="22"/>
        </w:rPr>
        <w:t xml:space="preserve">Новиков Н.В. </w:t>
      </w:r>
      <w:r>
        <w:rPr>
          <w:rFonts w:cs="Times New Roman" w:ascii="Times New Roman" w:hAnsi="Times New Roman"/>
          <w:sz w:val="22"/>
          <w:szCs w:val="22"/>
        </w:rPr>
        <w:t>Технократические иллюзии в американской социо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и // Вопросы философии. — 1967. — №7.</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8 </w:t>
      </w:r>
      <w:r>
        <w:rPr>
          <w:rFonts w:cs="Times New Roman" w:ascii="Times New Roman" w:hAnsi="Times New Roman"/>
          <w:i/>
          <w:iCs/>
          <w:sz w:val="22"/>
          <w:szCs w:val="22"/>
          <w:lang w:val="en-US"/>
        </w:rPr>
        <w:t xml:space="preserve">Hofstadter R. </w:t>
      </w:r>
      <w:r>
        <w:rPr>
          <w:rFonts w:cs="Times New Roman" w:ascii="Times New Roman" w:hAnsi="Times New Roman"/>
          <w:sz w:val="22"/>
          <w:szCs w:val="22"/>
          <w:lang w:val="en-US"/>
        </w:rPr>
        <w:t xml:space="preserve">Op. cit. P. </w:t>
      </w:r>
      <w:r>
        <w:rPr>
          <w:rFonts w:cs="Times New Roman" w:ascii="Times New Roman" w:hAnsi="Times New Roman"/>
          <w:sz w:val="22"/>
          <w:szCs w:val="22"/>
        </w:rPr>
        <w:t>36.</w:t>
      </w:r>
    </w:p>
    <w:p>
      <w:pPr>
        <w:pStyle w:val="Normal"/>
        <w:shd w:fill="FFFFFF" w:val="clear"/>
        <w:jc w:val="both"/>
        <w:rPr/>
      </w:pPr>
      <w:r>
        <w:rPr>
          <w:rFonts w:cs="Times New Roman" w:ascii="Times New Roman" w:hAnsi="Times New Roman"/>
          <w:sz w:val="22"/>
          <w:szCs w:val="22"/>
        </w:rPr>
        <w:t xml:space="preserve">19 </w:t>
      </w:r>
      <w:r>
        <w:rPr>
          <w:rFonts w:cs="Times New Roman" w:ascii="Times New Roman" w:hAnsi="Times New Roman"/>
          <w:sz w:val="22"/>
          <w:szCs w:val="22"/>
          <w:lang w:val="en-US"/>
        </w:rPr>
        <w:t xml:space="preserve">The American Behavioral Scientist. </w:t>
      </w:r>
      <w:r>
        <w:rPr>
          <w:rFonts w:cs="Times New Roman" w:ascii="Times New Roman" w:hAnsi="Times New Roman"/>
          <w:sz w:val="22"/>
          <w:szCs w:val="22"/>
        </w:rPr>
        <w:t xml:space="preserve">1964. </w:t>
      </w:r>
      <w:r>
        <w:rPr>
          <w:rFonts w:cs="Times New Roman" w:ascii="Times New Roman" w:hAnsi="Times New Roman"/>
          <w:sz w:val="22"/>
          <w:szCs w:val="22"/>
          <w:lang w:val="en-US"/>
        </w:rPr>
        <w:t xml:space="preserve">V. VII. </w:t>
      </w:r>
      <w:r>
        <w:rPr>
          <w:rFonts w:cs="Times New Roman" w:ascii="Times New Roman" w:hAnsi="Times New Roman"/>
          <w:sz w:val="22"/>
          <w:szCs w:val="22"/>
        </w:rPr>
        <w:t xml:space="preserve">№9. </w:t>
      </w:r>
      <w:r>
        <w:rPr>
          <w:rFonts w:cs="Times New Roman" w:ascii="Times New Roman" w:hAnsi="Times New Roman"/>
          <w:sz w:val="22"/>
          <w:szCs w:val="22"/>
          <w:lang w:val="en-US"/>
        </w:rPr>
        <w:t xml:space="preserve">P. </w:t>
      </w:r>
      <w:r>
        <w:rPr>
          <w:rFonts w:cs="Times New Roman" w:ascii="Times New Roman" w:hAnsi="Times New Roman"/>
          <w:sz w:val="22"/>
          <w:szCs w:val="22"/>
        </w:rPr>
        <w:t>7.</w:t>
      </w:r>
    </w:p>
    <w:p>
      <w:pPr>
        <w:pStyle w:val="Normal"/>
        <w:shd w:fill="FFFFFF" w:val="clear"/>
        <w:jc w:val="both"/>
        <w:rPr/>
      </w:pPr>
      <w:r>
        <w:rPr>
          <w:rFonts w:cs="Times New Roman" w:ascii="Times New Roman" w:hAnsi="Times New Roman"/>
          <w:sz w:val="22"/>
          <w:szCs w:val="22"/>
        </w:rPr>
        <w:t xml:space="preserve">20 </w:t>
      </w:r>
      <w:r>
        <w:rPr>
          <w:rFonts w:cs="Times New Roman" w:ascii="Times New Roman" w:hAnsi="Times New Roman"/>
          <w:sz w:val="22"/>
          <w:szCs w:val="22"/>
          <w:lang w:val="en-US"/>
        </w:rPr>
        <w:t>The American Behavioral Scientist. 1</w:t>
      </w:r>
      <w:r>
        <w:rPr>
          <w:rFonts w:cs="Times New Roman" w:ascii="Times New Roman" w:hAnsi="Times New Roman"/>
          <w:sz w:val="22"/>
          <w:szCs w:val="22"/>
        </w:rPr>
        <w:t xml:space="preserve">964. </w:t>
      </w:r>
      <w:r>
        <w:rPr>
          <w:rFonts w:cs="Times New Roman" w:ascii="Times New Roman" w:hAnsi="Times New Roman"/>
          <w:sz w:val="22"/>
          <w:szCs w:val="22"/>
          <w:lang w:val="en-US"/>
        </w:rPr>
        <w:t xml:space="preserve">V. VII.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P. </w:t>
      </w:r>
      <w:r>
        <w:rPr>
          <w:rFonts w:cs="Times New Roman" w:ascii="Times New Roman" w:hAnsi="Times New Roman"/>
          <w:sz w:val="22"/>
          <w:szCs w:val="22"/>
        </w:rPr>
        <w:t>15.</w:t>
      </w:r>
    </w:p>
    <w:p>
      <w:pPr>
        <w:pStyle w:val="Normal"/>
        <w:shd w:fill="FFFFFF" w:val="clear"/>
        <w:jc w:val="both"/>
        <w:rPr/>
      </w:pPr>
      <w:r>
        <w:rPr>
          <w:rFonts w:cs="Times New Roman" w:ascii="Times New Roman" w:hAnsi="Times New Roman"/>
          <w:sz w:val="22"/>
          <w:szCs w:val="22"/>
        </w:rPr>
        <w:t xml:space="preserve">21  </w:t>
      </w:r>
      <w:r>
        <w:rPr>
          <w:rFonts w:cs="Times New Roman" w:ascii="Times New Roman" w:hAnsi="Times New Roman"/>
          <w:i/>
          <w:iCs/>
          <w:sz w:val="22"/>
          <w:szCs w:val="22"/>
          <w:lang w:val="en-US"/>
        </w:rPr>
        <w:t>Zetterberg Hans L</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Social theory and social practic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1962.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83. </w:t>
      </w:r>
      <w:r>
        <w:rPr>
          <w:rFonts w:cs="Times New Roman" w:ascii="Times New Roman" w:hAnsi="Times New Roman"/>
          <w:i/>
          <w:iCs/>
          <w:sz w:val="22"/>
          <w:szCs w:val="22"/>
          <w:lang w:val="en-US"/>
        </w:rPr>
        <w:t xml:space="preserve">llWhyU W.H. Jr. </w:t>
      </w:r>
      <w:r>
        <w:rPr>
          <w:rFonts w:cs="Times New Roman" w:ascii="Times New Roman" w:hAnsi="Times New Roman"/>
          <w:sz w:val="22"/>
          <w:szCs w:val="22"/>
          <w:lang w:val="en-US"/>
        </w:rPr>
        <w:t xml:space="preserve">The organization ma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1957. </w:t>
      </w:r>
      <w:r>
        <w:rPr>
          <w:rFonts w:cs="Times New Roman" w:ascii="Times New Roman" w:hAnsi="Times New Roman"/>
          <w:sz w:val="22"/>
          <w:szCs w:val="22"/>
          <w:lang w:val="en-US"/>
        </w:rPr>
        <w:t xml:space="preserve">P. </w:t>
      </w:r>
      <w:r>
        <w:rPr>
          <w:rFonts w:cs="Times New Roman" w:ascii="Times New Roman" w:hAnsi="Times New Roman"/>
          <w:sz w:val="22"/>
          <w:szCs w:val="22"/>
        </w:rPr>
        <w:t>200.                ■      ■</w:t>
      </w:r>
    </w:p>
    <w:p>
      <w:pPr>
        <w:pStyle w:val="Normal"/>
        <w:shd w:fill="FFFFFF" w:val="clear"/>
        <w:jc w:val="both"/>
        <w:rPr/>
      </w:pPr>
      <w:r>
        <w:rPr>
          <w:rFonts w:cs="Times New Roman" w:ascii="Times New Roman" w:hAnsi="Times New Roman"/>
          <w:sz w:val="22"/>
          <w:szCs w:val="22"/>
        </w:rPr>
        <w:t xml:space="preserve">23 </w:t>
      </w:r>
      <w:r>
        <w:rPr>
          <w:rFonts w:cs="Times New Roman" w:ascii="Times New Roman" w:hAnsi="Times New Roman"/>
          <w:i/>
          <w:iCs/>
          <w:sz w:val="22"/>
          <w:szCs w:val="22"/>
          <w:lang w:val="en-US"/>
        </w:rPr>
        <w:t xml:space="preserve">BaritzJL </w:t>
      </w:r>
      <w:r>
        <w:rPr>
          <w:rFonts w:cs="Times New Roman" w:ascii="Times New Roman" w:hAnsi="Times New Roman"/>
          <w:sz w:val="22"/>
          <w:szCs w:val="22"/>
          <w:lang w:val="en-US"/>
        </w:rPr>
        <w:t xml:space="preserve">The Servants of power. Middletowti, </w:t>
      </w:r>
      <w:r>
        <w:rPr>
          <w:rFonts w:cs="Times New Roman" w:ascii="Times New Roman" w:hAnsi="Times New Roman"/>
          <w:sz w:val="22"/>
          <w:szCs w:val="22"/>
        </w:rPr>
        <w:t xml:space="preserve">1960. </w:t>
      </w:r>
      <w:r>
        <w:rPr>
          <w:rFonts w:cs="Times New Roman" w:ascii="Times New Roman" w:hAnsi="Times New Roman"/>
          <w:sz w:val="22"/>
          <w:szCs w:val="22"/>
          <w:lang w:val="en-US"/>
        </w:rPr>
        <w:t xml:space="preserve">P. </w:t>
      </w:r>
      <w:r>
        <w:rPr>
          <w:rFonts w:cs="Times New Roman"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4  </w:t>
      </w:r>
      <w:r>
        <w:rPr>
          <w:rFonts w:cs="Times New Roman" w:ascii="Times New Roman" w:hAnsi="Times New Roman"/>
          <w:i/>
          <w:iCs/>
          <w:sz w:val="22"/>
          <w:szCs w:val="22"/>
          <w:lang w:val="en-US"/>
        </w:rPr>
        <w:t xml:space="preserve">Shils E. </w:t>
      </w:r>
      <w:r>
        <w:rPr>
          <w:rFonts w:cs="Times New Roman" w:ascii="Times New Roman" w:hAnsi="Times New Roman"/>
          <w:sz w:val="22"/>
          <w:szCs w:val="22"/>
          <w:lang w:val="en-US"/>
        </w:rPr>
        <w:t xml:space="preserve">The calling of sociology </w:t>
      </w:r>
      <w:r>
        <w:rPr>
          <w:rFonts w:cs="Times New Roman" w:ascii="Times New Roman" w:hAnsi="Times New Roman"/>
          <w:sz w:val="22"/>
          <w:szCs w:val="22"/>
        </w:rPr>
        <w:t xml:space="preserve">// </w:t>
      </w:r>
      <w:r>
        <w:rPr>
          <w:rFonts w:cs="Times New Roman" w:ascii="Times New Roman" w:hAnsi="Times New Roman"/>
          <w:sz w:val="22"/>
          <w:szCs w:val="22"/>
          <w:lang w:val="en-US"/>
        </w:rPr>
        <w:t>T. Parsons a.o. (eds.). Theories of</w:t>
      </w:r>
    </w:p>
    <w:p>
      <w:pPr>
        <w:pStyle w:val="Normal"/>
        <w:shd w:fill="FFFFFF" w:val="clear"/>
        <w:jc w:val="both"/>
        <w:rPr/>
      </w:pPr>
      <w:r>
        <w:rPr>
          <w:rFonts w:cs="Times New Roman" w:ascii="Times New Roman" w:hAnsi="Times New Roman"/>
          <w:sz w:val="22"/>
          <w:szCs w:val="22"/>
          <w:lang w:val="en-US"/>
        </w:rPr>
        <w:t xml:space="preserve">society. N.Y., </w:t>
      </w:r>
      <w:r>
        <w:rPr>
          <w:rFonts w:cs="Times New Roman" w:ascii="Times New Roman" w:hAnsi="Times New Roman"/>
          <w:sz w:val="22"/>
          <w:szCs w:val="22"/>
        </w:rPr>
        <w:t xml:space="preserve">1961. </w:t>
      </w:r>
      <w:r>
        <w:rPr>
          <w:rFonts w:cs="Times New Roman" w:ascii="Times New Roman" w:hAnsi="Times New Roman"/>
          <w:sz w:val="22"/>
          <w:szCs w:val="22"/>
          <w:lang w:val="en-US"/>
        </w:rPr>
        <w:t xml:space="preserve">V. II. P. </w:t>
      </w:r>
      <w:r>
        <w:rPr>
          <w:rFonts w:cs="Times New Roman" w:ascii="Times New Roman" w:hAnsi="Times New Roman"/>
          <w:sz w:val="22"/>
          <w:szCs w:val="22"/>
        </w:rPr>
        <w:t>14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5 </w:t>
      </w:r>
      <w:r>
        <w:rPr>
          <w:rFonts w:cs="Times New Roman" w:ascii="Times New Roman" w:hAnsi="Times New Roman"/>
          <w:i/>
          <w:iCs/>
          <w:sz w:val="22"/>
          <w:szCs w:val="22"/>
          <w:lang w:val="en-US"/>
        </w:rPr>
        <w:t xml:space="preserve">Shils </w:t>
      </w:r>
      <w:r>
        <w:rPr>
          <w:rFonts w:cs="Times New Roman" w:ascii="Times New Roman" w:hAnsi="Times New Roman"/>
          <w:i/>
          <w:iCs/>
          <w:sz w:val="22"/>
          <w:szCs w:val="22"/>
        </w:rPr>
        <w:t xml:space="preserve">Е.Л. </w:t>
      </w:r>
      <w:r>
        <w:rPr>
          <w:rFonts w:cs="Times New Roman" w:ascii="Times New Roman" w:hAnsi="Times New Roman"/>
          <w:sz w:val="22"/>
          <w:szCs w:val="22"/>
          <w:lang w:val="en-US"/>
        </w:rPr>
        <w:t xml:space="preserve">Social science and social polioc </w:t>
      </w:r>
      <w:r>
        <w:rPr>
          <w:rFonts w:cs="Times New Roman" w:ascii="Times New Roman" w:hAnsi="Times New Roman"/>
          <w:sz w:val="22"/>
          <w:szCs w:val="22"/>
        </w:rPr>
        <w:t xml:space="preserve">// </w:t>
      </w:r>
      <w:r>
        <w:rPr>
          <w:rFonts w:cs="Times New Roman" w:ascii="Times New Roman" w:hAnsi="Times New Roman"/>
          <w:sz w:val="22"/>
          <w:szCs w:val="22"/>
          <w:lang w:val="en-US"/>
        </w:rPr>
        <w:t>Philosophy of science. V. XVI.</w:t>
      </w:r>
    </w:p>
    <w:p>
      <w:pPr>
        <w:pStyle w:val="Normal"/>
        <w:shd w:fill="FFFFFF" w:val="clear"/>
        <w:jc w:val="both"/>
        <w:rPr/>
      </w:pPr>
      <w:r>
        <w:rPr>
          <w:rFonts w:cs="Times New Roman" w:ascii="Times New Roman" w:hAnsi="Times New Roman"/>
          <w:sz w:val="22"/>
          <w:szCs w:val="22"/>
        </w:rPr>
        <w:t xml:space="preserve">1949. </w:t>
      </w:r>
      <w:r>
        <w:rPr>
          <w:rFonts w:cs="Times New Roman" w:ascii="Times New Roman" w:hAnsi="Times New Roman"/>
          <w:sz w:val="22"/>
          <w:szCs w:val="22"/>
          <w:lang w:val="en-US"/>
        </w:rPr>
        <w:t xml:space="preserve">P. </w:t>
      </w:r>
      <w:r>
        <w:rPr>
          <w:rFonts w:cs="Times New Roman" w:ascii="Times New Roman" w:hAnsi="Times New Roman"/>
          <w:sz w:val="22"/>
          <w:szCs w:val="22"/>
        </w:rPr>
        <w:t>222—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6  </w:t>
      </w:r>
      <w:r>
        <w:rPr>
          <w:rFonts w:cs="Times New Roman" w:ascii="Times New Roman" w:hAnsi="Times New Roman"/>
          <w:i/>
          <w:iCs/>
          <w:sz w:val="22"/>
          <w:szCs w:val="22"/>
          <w:lang w:val="en-US"/>
        </w:rPr>
        <w:t xml:space="preserve">Gouldner A.W., Miller S.M., </w:t>
      </w:r>
      <w:r>
        <w:rPr>
          <w:rFonts w:cs="Times New Roman" w:ascii="Times New Roman" w:hAnsi="Times New Roman"/>
          <w:sz w:val="22"/>
          <w:szCs w:val="22"/>
          <w:lang w:val="en-US"/>
        </w:rPr>
        <w:t>(eds.). Applied sociology. Opportunities and</w:t>
      </w:r>
    </w:p>
    <w:p>
      <w:pPr>
        <w:pStyle w:val="Normal"/>
        <w:shd w:fill="FFFFFF" w:val="clear"/>
        <w:jc w:val="both"/>
        <w:rPr/>
      </w:pPr>
      <w:r>
        <w:rPr>
          <w:rFonts w:cs="Times New Roman" w:ascii="Times New Roman" w:hAnsi="Times New Roman"/>
          <w:sz w:val="22"/>
          <w:szCs w:val="22"/>
          <w:lang w:val="en-US"/>
        </w:rPr>
        <w:t xml:space="preserve">problem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P. </w:t>
      </w:r>
      <w:r>
        <w:rPr>
          <w:rFonts w:cs="Times New Roman" w:ascii="Times New Roman" w:hAnsi="Times New Roman"/>
          <w:sz w:val="22"/>
          <w:szCs w:val="22"/>
        </w:rPr>
        <w:t>20.</w:t>
      </w:r>
    </w:p>
    <w:p>
      <w:pPr>
        <w:pStyle w:val="Normal"/>
        <w:shd w:fill="FFFFFF" w:val="clear"/>
        <w:jc w:val="both"/>
        <w:rPr/>
      </w:pPr>
      <w:r>
        <w:rPr>
          <w:rFonts w:cs="Times New Roman" w:ascii="Times New Roman" w:hAnsi="Times New Roman"/>
          <w:sz w:val="22"/>
          <w:szCs w:val="22"/>
        </w:rPr>
        <w:t xml:space="preserve">27 Там же. </w:t>
      </w:r>
      <w:r>
        <w:rPr>
          <w:rFonts w:cs="Times New Roman" w:ascii="Times New Roman" w:hAnsi="Times New Roman"/>
          <w:sz w:val="22"/>
          <w:szCs w:val="22"/>
          <w:lang w:val="en-US"/>
        </w:rPr>
        <w:t xml:space="preserve">P. </w:t>
      </w:r>
      <w:r>
        <w:rPr>
          <w:rFonts w:cs="Times New Roman" w:ascii="Times New Roman" w:hAnsi="Times New Roman"/>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там же. С. 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9 </w:t>
      </w:r>
      <w:r>
        <w:rPr>
          <w:rFonts w:cs="Times New Roman" w:ascii="Times New Roman" w:hAnsi="Times New Roman"/>
          <w:i/>
          <w:iCs/>
          <w:sz w:val="22"/>
          <w:szCs w:val="22"/>
          <w:lang w:val="en-US"/>
        </w:rPr>
        <w:t xml:space="preserve">iMzarsfeld P.P., Thielens W. Jr. </w:t>
      </w:r>
      <w:r>
        <w:rPr>
          <w:rFonts w:cs="Times New Roman" w:ascii="Times New Roman" w:hAnsi="Times New Roman"/>
          <w:sz w:val="22"/>
          <w:szCs w:val="22"/>
          <w:lang w:val="en-US"/>
        </w:rPr>
        <w:t>The academic mind. Social scientists in a</w:t>
      </w:r>
    </w:p>
    <w:p>
      <w:pPr>
        <w:pStyle w:val="Normal"/>
        <w:shd w:fill="FFFFFF" w:val="clear"/>
        <w:jc w:val="both"/>
        <w:rPr/>
      </w:pPr>
      <w:r>
        <w:rPr>
          <w:rFonts w:cs="Times New Roman" w:ascii="Times New Roman" w:hAnsi="Times New Roman"/>
          <w:sz w:val="22"/>
          <w:szCs w:val="22"/>
          <w:lang w:val="en-US"/>
        </w:rPr>
        <w:t xml:space="preserve">time of crisis. N.Y., </w:t>
      </w:r>
      <w:r>
        <w:rPr>
          <w:rFonts w:cs="Times New Roman" w:ascii="Times New Roman" w:hAnsi="Times New Roman"/>
          <w:sz w:val="22"/>
          <w:szCs w:val="22"/>
        </w:rPr>
        <w:t xml:space="preserve">1958. </w:t>
      </w:r>
      <w:r>
        <w:rPr>
          <w:rFonts w:cs="Times New Roman" w:ascii="Times New Roman" w:hAnsi="Times New Roman"/>
          <w:sz w:val="22"/>
          <w:szCs w:val="22"/>
          <w:lang w:val="en-US"/>
        </w:rPr>
        <w:t xml:space="preserve">P. </w:t>
      </w:r>
      <w:r>
        <w:rPr>
          <w:rFonts w:cs="Times New Roman" w:ascii="Times New Roman" w:hAnsi="Times New Roman"/>
          <w:sz w:val="22"/>
          <w:szCs w:val="22"/>
        </w:rPr>
        <w:t>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там же. С. 72.</w:t>
      </w:r>
    </w:p>
    <w:p>
      <w:pPr>
        <w:pStyle w:val="Normal"/>
        <w:shd w:fill="FFFFFF" w:val="clear"/>
        <w:jc w:val="both"/>
        <w:rPr/>
      </w:pPr>
      <w:r>
        <w:rPr>
          <w:rFonts w:cs="Times New Roman" w:ascii="Times New Roman" w:hAnsi="Times New Roman"/>
          <w:sz w:val="22"/>
          <w:szCs w:val="22"/>
        </w:rPr>
        <w:t xml:space="preserve">31  </w:t>
      </w:r>
      <w:r>
        <w:rPr>
          <w:rFonts w:cs="Times New Roman" w:ascii="Times New Roman" w:hAnsi="Times New Roman"/>
          <w:i/>
          <w:iCs/>
          <w:sz w:val="22"/>
          <w:szCs w:val="22"/>
        </w:rPr>
        <w:t xml:space="preserve">Маркс К., Энгельс Ф. </w:t>
      </w:r>
      <w:r>
        <w:rPr>
          <w:rFonts w:cs="Times New Roman" w:ascii="Times New Roman" w:hAnsi="Times New Roman"/>
          <w:sz w:val="22"/>
          <w:szCs w:val="22"/>
        </w:rPr>
        <w:t>Соч. Т. 3. С. 283—284.</w:t>
      </w:r>
    </w:p>
    <w:p>
      <w:pPr>
        <w:pStyle w:val="Normal"/>
        <w:shd w:fill="FFFFFF" w:val="clear"/>
        <w:jc w:val="both"/>
        <w:rPr/>
      </w:pPr>
      <w:r>
        <w:rPr>
          <w:rFonts w:cs="Times New Roman" w:ascii="Times New Roman" w:hAnsi="Times New Roman"/>
          <w:sz w:val="22"/>
          <w:szCs w:val="22"/>
        </w:rPr>
        <w:t xml:space="preserve">32 </w:t>
      </w:r>
      <w:r>
        <w:rPr>
          <w:rFonts w:cs="Times New Roman" w:ascii="Times New Roman" w:hAnsi="Times New Roman"/>
          <w:i/>
          <w:iCs/>
          <w:sz w:val="22"/>
          <w:szCs w:val="22"/>
          <w:lang w:val="en-US"/>
        </w:rPr>
        <w:t xml:space="preserve">Harrington M. </w:t>
      </w:r>
      <w:r>
        <w:rPr>
          <w:rFonts w:cs="Times New Roman" w:ascii="Times New Roman" w:hAnsi="Times New Roman"/>
          <w:sz w:val="22"/>
          <w:szCs w:val="22"/>
          <w:lang w:val="en-US"/>
        </w:rPr>
        <w:t xml:space="preserve">The accidental centur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P. </w:t>
      </w:r>
      <w:r>
        <w:rPr>
          <w:rFonts w:cs="Times New Roman" w:ascii="Times New Roman" w:hAnsi="Times New Roman"/>
          <w:sz w:val="22"/>
          <w:szCs w:val="22"/>
        </w:rPr>
        <w:t>163.</w:t>
      </w:r>
    </w:p>
    <w:p>
      <w:pPr>
        <w:pStyle w:val="Normal"/>
        <w:shd w:fill="FFFFFF" w:val="clear"/>
        <w:jc w:val="both"/>
        <w:rPr/>
      </w:pPr>
      <w:r>
        <w:rPr>
          <w:rFonts w:cs="Times New Roman" w:ascii="Times New Roman" w:hAnsi="Times New Roman"/>
          <w:sz w:val="22"/>
          <w:szCs w:val="22"/>
        </w:rPr>
        <w:t xml:space="preserve">33 </w:t>
      </w:r>
      <w:r>
        <w:rPr>
          <w:rFonts w:cs="Times New Roman" w:ascii="Times New Roman" w:hAnsi="Times New Roman"/>
          <w:i/>
          <w:iCs/>
          <w:sz w:val="22"/>
          <w:szCs w:val="22"/>
        </w:rPr>
        <w:t xml:space="preserve">Ленин В.И. </w:t>
      </w:r>
      <w:r>
        <w:rPr>
          <w:rFonts w:cs="Times New Roman" w:ascii="Times New Roman" w:hAnsi="Times New Roman"/>
          <w:sz w:val="22"/>
          <w:szCs w:val="22"/>
        </w:rPr>
        <w:t>Поли. собр. соч. Т. 30. С. 3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4  </w:t>
      </w:r>
      <w:r>
        <w:rPr>
          <w:rFonts w:cs="Times New Roman" w:ascii="Times New Roman" w:hAnsi="Times New Roman"/>
          <w:i/>
          <w:iCs/>
          <w:sz w:val="22"/>
          <w:szCs w:val="22"/>
          <w:lang w:val="en-US"/>
        </w:rPr>
        <w:t xml:space="preserve">Jacobs P., Landau S. </w:t>
      </w:r>
      <w:r>
        <w:rPr>
          <w:rFonts w:cs="Times New Roman" w:ascii="Times New Roman" w:hAnsi="Times New Roman"/>
          <w:sz w:val="22"/>
          <w:szCs w:val="22"/>
          <w:lang w:val="en-US"/>
        </w:rPr>
        <w:t xml:space="preserve">The new radicals. A report with documents. </w:t>
      </w:r>
      <w:r>
        <w:rPr>
          <w:rFonts w:cs="Times New Roman" w:ascii="Times New Roman" w:hAnsi="Times New Roman"/>
          <w:sz w:val="22"/>
          <w:szCs w:val="22"/>
        </w:rPr>
        <w:t xml:space="preserve">N. </w:t>
      </w:r>
      <w:r>
        <w:rPr>
          <w:rFonts w:cs="Times New Roman" w:ascii="Times New Roman" w:hAnsi="Times New Roman"/>
          <w:sz w:val="22"/>
          <w:szCs w:val="22"/>
          <w:lang w:val="en-US"/>
        </w:rPr>
        <w:t>Y.,</w:t>
      </w:r>
    </w:p>
    <w:p>
      <w:pPr>
        <w:pStyle w:val="Normal"/>
        <w:shd w:fill="FFFFFF" w:val="clear"/>
        <w:jc w:val="both"/>
        <w:rPr/>
      </w:pPr>
      <w:r>
        <w:rPr>
          <w:rFonts w:cs="Times New Roman" w:ascii="Times New Roman" w:hAnsi="Times New Roman"/>
          <w:sz w:val="22"/>
          <w:szCs w:val="22"/>
        </w:rPr>
        <w:t xml:space="preserve">1966. </w:t>
      </w:r>
      <w:r>
        <w:rPr>
          <w:rFonts w:cs="Times New Roman" w:ascii="Times New Roman" w:hAnsi="Times New Roman"/>
          <w:sz w:val="22"/>
          <w:szCs w:val="22"/>
          <w:lang w:val="en-US"/>
        </w:rPr>
        <w:t xml:space="preserve">P. </w:t>
      </w:r>
      <w:r>
        <w:rPr>
          <w:rFonts w:cs="Times New Roman" w:ascii="Times New Roman" w:hAnsi="Times New Roman"/>
          <w:sz w:val="22"/>
          <w:szCs w:val="22"/>
        </w:rPr>
        <w:t>269.</w:t>
      </w:r>
    </w:p>
    <w:p>
      <w:pPr>
        <w:pStyle w:val="Normal"/>
        <w:shd w:fill="FFFFFF" w:val="clear"/>
        <w:jc w:val="both"/>
        <w:rPr/>
      </w:pPr>
      <w:r>
        <w:rPr>
          <w:rFonts w:cs="Times New Roman" w:ascii="Times New Roman" w:hAnsi="Times New Roman"/>
          <w:sz w:val="22"/>
          <w:szCs w:val="22"/>
        </w:rPr>
        <w:t xml:space="preserve">35 </w:t>
      </w:r>
      <w:r>
        <w:rPr>
          <w:rFonts w:cs="Times New Roman" w:ascii="Times New Roman" w:hAnsi="Times New Roman"/>
          <w:sz w:val="22"/>
          <w:szCs w:val="22"/>
          <w:lang w:val="en-US"/>
        </w:rPr>
        <w:t xml:space="preserve">The New York Times Magazine. </w:t>
      </w:r>
      <w:r>
        <w:rPr>
          <w:rFonts w:cs="Times New Roman" w:ascii="Times New Roman" w:hAnsi="Times New Roman"/>
          <w:sz w:val="22"/>
          <w:szCs w:val="22"/>
        </w:rPr>
        <w:t xml:space="preserve">1966. </w:t>
      </w:r>
      <w:r>
        <w:rPr>
          <w:rFonts w:cs="Times New Roman" w:ascii="Times New Roman" w:hAnsi="Times New Roman"/>
          <w:sz w:val="22"/>
          <w:szCs w:val="22"/>
          <w:lang w:val="en-US"/>
        </w:rPr>
        <w:t xml:space="preserve">January </w:t>
      </w:r>
      <w:r>
        <w:rPr>
          <w:rFonts w:cs="Times New Roman" w:ascii="Times New Roman" w:hAnsi="Times New Roman"/>
          <w:sz w:val="22"/>
          <w:szCs w:val="22"/>
        </w:rPr>
        <w:t>16.</w:t>
      </w:r>
    </w:p>
    <w:p>
      <w:pPr>
        <w:pStyle w:val="Normal"/>
        <w:shd w:fill="FFFFFF" w:val="clear"/>
        <w:jc w:val="both"/>
        <w:rPr/>
      </w:pPr>
      <w:r>
        <w:rPr>
          <w:rFonts w:cs="Times New Roman" w:ascii="Times New Roman" w:hAnsi="Times New Roman"/>
          <w:sz w:val="22"/>
          <w:szCs w:val="22"/>
        </w:rPr>
        <w:t xml:space="preserve">36 </w:t>
      </w:r>
      <w:r>
        <w:rPr>
          <w:rFonts w:cs="Times New Roman" w:ascii="Times New Roman" w:hAnsi="Times New Roman"/>
          <w:sz w:val="22"/>
          <w:szCs w:val="22"/>
          <w:lang w:val="en-US"/>
        </w:rPr>
        <w:t xml:space="preserve">Saturday Review. </w:t>
      </w:r>
      <w:r>
        <w:rPr>
          <w:rFonts w:cs="Times New Roman" w:ascii="Times New Roman" w:hAnsi="Times New Roman"/>
          <w:sz w:val="22"/>
          <w:szCs w:val="22"/>
        </w:rPr>
        <w:t xml:space="preserve">1966. </w:t>
      </w:r>
      <w:r>
        <w:rPr>
          <w:rFonts w:cs="Times New Roman" w:ascii="Times New Roman" w:hAnsi="Times New Roman"/>
          <w:sz w:val="22"/>
          <w:szCs w:val="22"/>
          <w:lang w:val="en-US"/>
        </w:rPr>
        <w:t xml:space="preserve">August </w:t>
      </w:r>
      <w:r>
        <w:rPr>
          <w:rFonts w:cs="Times New Roman" w:ascii="Times New Roman" w:hAnsi="Times New Roman"/>
          <w:sz w:val="22"/>
          <w:szCs w:val="22"/>
        </w:rPr>
        <w:t>27.</w:t>
      </w:r>
    </w:p>
    <w:p>
      <w:pPr>
        <w:pStyle w:val="Normal"/>
        <w:shd w:fill="FFFFFF" w:val="clear"/>
        <w:jc w:val="both"/>
        <w:rPr/>
      </w:pPr>
      <w:r>
        <w:rPr>
          <w:rFonts w:cs="Times New Roman" w:ascii="Times New Roman" w:hAnsi="Times New Roman"/>
          <w:sz w:val="22"/>
          <w:szCs w:val="22"/>
        </w:rPr>
        <w:t xml:space="preserve">37 </w:t>
      </w:r>
      <w:r>
        <w:rPr>
          <w:rFonts w:cs="Times New Roman" w:ascii="Times New Roman" w:hAnsi="Times New Roman"/>
          <w:i/>
          <w:iCs/>
          <w:sz w:val="22"/>
          <w:szCs w:val="22"/>
        </w:rPr>
        <w:t xml:space="preserve">Маркс К., Энгельс Ф. </w:t>
      </w:r>
      <w:r>
        <w:rPr>
          <w:rFonts w:cs="Times New Roman" w:ascii="Times New Roman" w:hAnsi="Times New Roman"/>
          <w:sz w:val="22"/>
          <w:szCs w:val="22"/>
        </w:rPr>
        <w:t>Соч. Т. 1. С. 69.</w:t>
      </w:r>
    </w:p>
    <w:p>
      <w:pPr>
        <w:pStyle w:val="Normal"/>
        <w:shd w:fill="FFFFFF" w:val="clear"/>
        <w:jc w:val="both"/>
        <w:rPr/>
      </w:pPr>
      <w:r>
        <w:rPr>
          <w:rFonts w:cs="Times New Roman" w:ascii="Times New Roman" w:hAnsi="Times New Roman"/>
          <w:sz w:val="22"/>
          <w:szCs w:val="22"/>
        </w:rPr>
        <w:t xml:space="preserve">38 </w:t>
      </w:r>
      <w:r>
        <w:rPr>
          <w:rFonts w:cs="Times New Roman" w:ascii="Times New Roman" w:hAnsi="Times New Roman"/>
          <w:i/>
          <w:iCs/>
          <w:sz w:val="22"/>
          <w:szCs w:val="22"/>
          <w:lang w:val="en-US"/>
        </w:rPr>
        <w:t xml:space="preserve">Hofstadter R. </w:t>
      </w:r>
      <w:r>
        <w:rPr>
          <w:rFonts w:cs="Times New Roman" w:ascii="Times New Roman" w:hAnsi="Times New Roman"/>
          <w:sz w:val="22"/>
          <w:szCs w:val="22"/>
          <w:lang w:val="en-US"/>
        </w:rPr>
        <w:t xml:space="preserve">Op. cit. P. </w:t>
      </w:r>
      <w:r>
        <w:rPr>
          <w:rFonts w:cs="Times New Roman" w:ascii="Times New Roman" w:hAnsi="Times New Roman"/>
          <w:sz w:val="22"/>
          <w:szCs w:val="22"/>
        </w:rPr>
        <w:t>14—15.</w:t>
      </w:r>
    </w:p>
    <w:p>
      <w:pPr>
        <w:pStyle w:val="Normal"/>
        <w:shd w:fill="FFFFFF" w:val="clear"/>
        <w:jc w:val="both"/>
        <w:rPr/>
      </w:pPr>
      <w:r>
        <w:rPr>
          <w:rFonts w:cs="Times New Roman" w:ascii="Times New Roman" w:hAnsi="Times New Roman"/>
          <w:sz w:val="22"/>
          <w:szCs w:val="22"/>
        </w:rPr>
        <w:t xml:space="preserve">39 </w:t>
      </w:r>
      <w:r>
        <w:rPr>
          <w:rFonts w:cs="Times New Roman" w:ascii="Times New Roman" w:hAnsi="Times New Roman"/>
          <w:i/>
          <w:iCs/>
          <w:sz w:val="22"/>
          <w:szCs w:val="22"/>
          <w:lang w:val="en-US"/>
        </w:rPr>
        <w:t xml:space="preserve">CoserL. </w:t>
      </w:r>
      <w:r>
        <w:rPr>
          <w:rFonts w:cs="Times New Roman" w:ascii="Times New Roman" w:hAnsi="Times New Roman"/>
          <w:sz w:val="22"/>
          <w:szCs w:val="22"/>
          <w:lang w:val="en-US"/>
        </w:rPr>
        <w:t xml:space="preserve">Op. cit. P. </w:t>
      </w:r>
      <w:r>
        <w:rPr>
          <w:rFonts w:cs="Times New Roman" w:ascii="Times New Roman" w:hAnsi="Times New Roman"/>
          <w:sz w:val="22"/>
          <w:szCs w:val="22"/>
        </w:rPr>
        <w:t>95—96.</w:t>
      </w:r>
    </w:p>
    <w:p>
      <w:pPr>
        <w:pStyle w:val="Normal"/>
        <w:shd w:fill="FFFFFF" w:val="clear"/>
        <w:jc w:val="both"/>
        <w:rPr/>
      </w:pPr>
      <w:r>
        <w:rPr>
          <w:rFonts w:cs="Times New Roman" w:ascii="Times New Roman" w:hAnsi="Times New Roman"/>
          <w:sz w:val="22"/>
          <w:szCs w:val="22"/>
        </w:rPr>
        <w:t xml:space="preserve">40 </w:t>
      </w:r>
      <w:r>
        <w:rPr>
          <w:rFonts w:cs="Times New Roman" w:ascii="Times New Roman" w:hAnsi="Times New Roman"/>
          <w:sz w:val="22"/>
          <w:szCs w:val="22"/>
          <w:lang w:val="en-US"/>
        </w:rPr>
        <w:t xml:space="preserve">The New Radicals. Op. cit. P. </w:t>
      </w:r>
      <w:r>
        <w:rPr>
          <w:rFonts w:cs="Times New Roman" w:ascii="Times New Roman" w:hAnsi="Times New Roman"/>
          <w:sz w:val="22"/>
          <w:szCs w:val="22"/>
        </w:rPr>
        <w:t>279.</w:t>
      </w:r>
    </w:p>
    <w:p>
      <w:pPr>
        <w:pStyle w:val="Normal"/>
        <w:shd w:fill="FFFFFF" w:val="clear"/>
        <w:jc w:val="both"/>
        <w:rPr/>
      </w:pPr>
      <w:r>
        <w:rPr>
          <w:rFonts w:cs="Times New Roman" w:ascii="Times New Roman" w:hAnsi="Times New Roman"/>
          <w:sz w:val="22"/>
          <w:szCs w:val="22"/>
        </w:rPr>
        <w:t xml:space="preserve">41  </w:t>
      </w:r>
      <w:r>
        <w:rPr>
          <w:rFonts w:cs="Times New Roman" w:ascii="Times New Roman" w:hAnsi="Times New Roman"/>
          <w:i/>
          <w:iCs/>
          <w:sz w:val="22"/>
          <w:szCs w:val="22"/>
          <w:lang w:val="en-US"/>
        </w:rPr>
        <w:t xml:space="preserve">CoutdnerA., Miller S.M. </w:t>
      </w:r>
      <w:r>
        <w:rPr>
          <w:rFonts w:cs="Times New Roman" w:ascii="Times New Roman" w:hAnsi="Times New Roman"/>
          <w:sz w:val="22"/>
          <w:szCs w:val="22"/>
          <w:lang w:val="en-US"/>
        </w:rPr>
        <w:t xml:space="preserve">(eds.). Op. cit. P. </w:t>
      </w:r>
      <w:r>
        <w:rPr>
          <w:rFonts w:cs="Times New Roman" w:ascii="Times New Roman" w:hAnsi="Times New Roman"/>
          <w:sz w:val="22"/>
          <w:szCs w:val="22"/>
        </w:rPr>
        <w:t>454.</w:t>
      </w:r>
    </w:p>
    <w:p>
      <w:pPr>
        <w:pStyle w:val="Normal"/>
        <w:shd w:fill="FFFFFF" w:val="clear"/>
        <w:jc w:val="both"/>
        <w:rPr/>
      </w:pPr>
      <w:r>
        <w:rPr>
          <w:rFonts w:cs="Times New Roman" w:ascii="Times New Roman" w:hAnsi="Times New Roman"/>
          <w:sz w:val="22"/>
          <w:szCs w:val="22"/>
        </w:rPr>
        <w:t xml:space="preserve">42 </w:t>
      </w:r>
      <w:r>
        <w:rPr>
          <w:rFonts w:cs="Times New Roman" w:ascii="Times New Roman" w:hAnsi="Times New Roman"/>
          <w:i/>
          <w:iCs/>
          <w:sz w:val="22"/>
          <w:szCs w:val="22"/>
          <w:lang w:val="en-US"/>
        </w:rPr>
        <w:t xml:space="preserve">Hofstadter R. </w:t>
      </w:r>
      <w:r>
        <w:rPr>
          <w:rFonts w:cs="Times New Roman" w:ascii="Times New Roman" w:hAnsi="Times New Roman"/>
          <w:sz w:val="22"/>
          <w:szCs w:val="22"/>
          <w:lang w:val="en-US"/>
        </w:rPr>
        <w:t xml:space="preserve">Op. cit. P. </w:t>
      </w:r>
      <w:r>
        <w:rPr>
          <w:rFonts w:cs="Times New Roman" w:ascii="Times New Roman" w:hAnsi="Times New Roman"/>
          <w:sz w:val="22"/>
          <w:szCs w:val="22"/>
        </w:rPr>
        <w:t>418—4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3  </w:t>
      </w:r>
      <w:r>
        <w:rPr>
          <w:rFonts w:cs="Times New Roman" w:ascii="Times New Roman" w:hAnsi="Times New Roman"/>
          <w:i/>
          <w:iCs/>
          <w:sz w:val="22"/>
          <w:szCs w:val="22"/>
          <w:lang w:val="en-US"/>
        </w:rPr>
        <w:t>Wolff R.</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 xml:space="preserve"> Moore B. Jr. Marcuse H. </w:t>
      </w:r>
      <w:r>
        <w:rPr>
          <w:rFonts w:cs="Times New Roman" w:ascii="Times New Roman" w:hAnsi="Times New Roman"/>
          <w:sz w:val="22"/>
          <w:szCs w:val="22"/>
          <w:lang w:val="en-US"/>
        </w:rPr>
        <w:t>A critique of pure tolerance. Bost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Щ</w:t>
      </w:r>
    </w:p>
    <w:p>
      <w:pPr>
        <w:pStyle w:val="Normal"/>
        <w:shd w:fill="FFFFFF" w:val="clear"/>
        <w:jc w:val="both"/>
        <w:rPr/>
      </w:pPr>
      <w:r>
        <w:rPr>
          <w:rFonts w:cs="Times New Roman" w:ascii="Times New Roman" w:hAnsi="Times New Roman"/>
          <w:sz w:val="22"/>
          <w:szCs w:val="22"/>
        </w:rPr>
        <w:t xml:space="preserve">44 </w:t>
      </w:r>
      <w:r>
        <w:rPr>
          <w:rFonts w:cs="Times New Roman" w:ascii="Times New Roman" w:hAnsi="Times New Roman"/>
          <w:i/>
          <w:iCs/>
          <w:sz w:val="22"/>
          <w:szCs w:val="22"/>
          <w:lang w:val="en-US"/>
        </w:rPr>
        <w:t xml:space="preserve">Lasch </w:t>
      </w:r>
      <w:r>
        <w:rPr>
          <w:rFonts w:cs="Times New Roman" w:ascii="Times New Roman" w:hAnsi="Times New Roman"/>
          <w:sz w:val="22"/>
          <w:szCs w:val="22"/>
          <w:lang w:val="en-US"/>
        </w:rPr>
        <w:t xml:space="preserve">C. The new radicalism in America.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P. </w:t>
      </w:r>
      <w:r>
        <w:rPr>
          <w:rFonts w:cs="Times New Roman" w:ascii="Times New Roman" w:hAnsi="Times New Roman"/>
          <w:sz w:val="22"/>
          <w:szCs w:val="22"/>
        </w:rPr>
        <w:t>343.</w:t>
      </w:r>
    </w:p>
    <w:p>
      <w:pPr>
        <w:pStyle w:val="Normal"/>
        <w:shd w:fill="FFFFFF" w:val="clear"/>
        <w:jc w:val="both"/>
        <w:rPr/>
      </w:pPr>
      <w:r>
        <w:rPr>
          <w:rFonts w:cs="Times New Roman" w:ascii="Times New Roman" w:hAnsi="Times New Roman"/>
          <w:sz w:val="22"/>
          <w:szCs w:val="22"/>
        </w:rPr>
        <w:t xml:space="preserve">45 </w:t>
      </w:r>
      <w:r>
        <w:rPr>
          <w:rFonts w:cs="Times New Roman" w:ascii="Times New Roman" w:hAnsi="Times New Roman"/>
          <w:i/>
          <w:iCs/>
          <w:sz w:val="22"/>
          <w:szCs w:val="22"/>
        </w:rPr>
        <w:t xml:space="preserve">БлокА. </w:t>
      </w:r>
      <w:r>
        <w:rPr>
          <w:rFonts w:cs="Times New Roman" w:ascii="Times New Roman" w:hAnsi="Times New Roman"/>
          <w:sz w:val="22"/>
          <w:szCs w:val="22"/>
        </w:rPr>
        <w:t xml:space="preserve">Собр. соч. в 8-ми тт. Т. </w:t>
      </w:r>
      <w:r>
        <w:rPr>
          <w:rFonts w:cs="Times New Roman" w:ascii="Times New Roman" w:hAnsi="Times New Roman"/>
          <w:i/>
          <w:iCs/>
          <w:sz w:val="22"/>
          <w:szCs w:val="22"/>
        </w:rPr>
        <w:t xml:space="preserve">5. </w:t>
      </w:r>
      <w:r>
        <w:rPr>
          <w:rFonts w:cs="Times New Roman" w:ascii="Times New Roman" w:hAnsi="Times New Roman"/>
          <w:sz w:val="22"/>
          <w:szCs w:val="22"/>
        </w:rPr>
        <w:t>— М.—Л., 1962. — С. 349.</w:t>
      </w:r>
    </w:p>
    <w:p>
      <w:pPr>
        <w:pStyle w:val="Normal"/>
        <w:shd w:fill="FFFFFF" w:val="clear"/>
        <w:jc w:val="both"/>
        <w:rPr/>
      </w:pPr>
      <w:r>
        <w:rPr>
          <w:rFonts w:cs="Times New Roman" w:ascii="Times New Roman" w:hAnsi="Times New Roman"/>
          <w:sz w:val="22"/>
          <w:szCs w:val="22"/>
        </w:rPr>
        <w:t xml:space="preserve">46 </w:t>
      </w:r>
      <w:r>
        <w:rPr>
          <w:rFonts w:cs="Times New Roman" w:ascii="Times New Roman" w:hAnsi="Times New Roman"/>
          <w:i/>
          <w:iCs/>
          <w:sz w:val="22"/>
          <w:szCs w:val="22"/>
        </w:rPr>
        <w:t xml:space="preserve">БёльГ. </w:t>
      </w:r>
      <w:r>
        <w:rPr>
          <w:rFonts w:cs="Times New Roman" w:ascii="Times New Roman" w:hAnsi="Times New Roman"/>
          <w:sz w:val="22"/>
          <w:szCs w:val="22"/>
        </w:rPr>
        <w:t>Бильярд в половине десятого. — М</w:t>
      </w:r>
      <w:r>
        <w:rPr>
          <w:rFonts w:cs="Times New Roman" w:ascii="Times New Roman" w:hAnsi="Times New Roman"/>
          <w:sz w:val="22"/>
          <w:szCs w:val="22"/>
          <w:vertAlign w:val="subscript"/>
        </w:rPr>
        <w:t>м</w:t>
      </w:r>
      <w:r>
        <w:rPr>
          <w:rFonts w:cs="Times New Roman" w:ascii="Times New Roman" w:hAnsi="Times New Roman"/>
          <w:sz w:val="22"/>
          <w:szCs w:val="22"/>
        </w:rPr>
        <w:t xml:space="preserve"> 1961. — С. 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См.: Иностранная литература. 1966. №5.</w:t>
      </w:r>
    </w:p>
    <w:p>
      <w:pPr>
        <w:pStyle w:val="Normal"/>
        <w:shd w:fill="FFFFFF" w:val="clear"/>
        <w:jc w:val="both"/>
        <w:rPr/>
      </w:pPr>
      <w:r>
        <w:rPr>
          <w:rFonts w:cs="Times New Roman" w:ascii="Times New Roman" w:hAnsi="Times New Roman"/>
          <w:sz w:val="22"/>
          <w:szCs w:val="22"/>
        </w:rPr>
        <w:t xml:space="preserve">48 Цит. по: </w:t>
      </w:r>
      <w:r>
        <w:rPr>
          <w:rFonts w:cs="Times New Roman" w:ascii="Times New Roman" w:hAnsi="Times New Roman"/>
          <w:i/>
          <w:iCs/>
          <w:sz w:val="22"/>
          <w:szCs w:val="22"/>
          <w:lang w:val="en-US"/>
        </w:rPr>
        <w:t xml:space="preserve">Hofstadter R. </w:t>
      </w:r>
      <w:r>
        <w:rPr>
          <w:rFonts w:cs="Times New Roman" w:ascii="Times New Roman" w:hAnsi="Times New Roman"/>
          <w:sz w:val="22"/>
          <w:szCs w:val="22"/>
          <w:lang w:val="en-US"/>
        </w:rPr>
        <w:t xml:space="preserve">Op.cit. </w:t>
      </w:r>
      <w:r>
        <w:rPr>
          <w:rFonts w:cs="Times New Roman" w:ascii="Times New Roman" w:hAnsi="Times New Roman"/>
          <w:sz w:val="22"/>
          <w:szCs w:val="22"/>
        </w:rPr>
        <w:t>Р. 411.</w:t>
      </w:r>
    </w:p>
    <w:p>
      <w:pPr>
        <w:pStyle w:val="Normal"/>
        <w:shd w:fill="FFFFFF" w:val="clear"/>
        <w:jc w:val="both"/>
        <w:rPr/>
      </w:pPr>
      <w:r>
        <w:rPr>
          <w:rFonts w:cs="Times New Roman" w:ascii="Times New Roman" w:hAnsi="Times New Roman"/>
          <w:sz w:val="22"/>
          <w:szCs w:val="22"/>
        </w:rPr>
        <w:t xml:space="preserve">49 </w:t>
      </w:r>
      <w:r>
        <w:rPr>
          <w:rFonts w:cs="Times New Roman" w:ascii="Times New Roman" w:hAnsi="Times New Roman"/>
          <w:i/>
          <w:iCs/>
          <w:sz w:val="22"/>
          <w:szCs w:val="22"/>
        </w:rPr>
        <w:t xml:space="preserve">Ницше ф. </w:t>
      </w:r>
      <w:r>
        <w:rPr>
          <w:rFonts w:cs="Times New Roman" w:ascii="Times New Roman" w:hAnsi="Times New Roman"/>
          <w:sz w:val="22"/>
          <w:szCs w:val="22"/>
        </w:rPr>
        <w:t xml:space="preserve">Полное собрание сочинений. Т. </w:t>
      </w:r>
      <w:r>
        <w:rPr>
          <w:rFonts w:cs="Times New Roman" w:ascii="Times New Roman" w:hAnsi="Times New Roman"/>
          <w:sz w:val="22"/>
          <w:szCs w:val="22"/>
          <w:lang w:val="en-US"/>
        </w:rPr>
        <w:t xml:space="preserve">IX. </w:t>
      </w:r>
      <w:r>
        <w:rPr>
          <w:rFonts w:cs="Times New Roman" w:ascii="Times New Roman" w:hAnsi="Times New Roman"/>
          <w:sz w:val="22"/>
          <w:szCs w:val="22"/>
        </w:rPr>
        <w:t>— М., 1910. — С. 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там же. С. 24.</w:t>
      </w:r>
    </w:p>
    <w:p>
      <w:pPr>
        <w:pStyle w:val="Normal"/>
        <w:shd w:fill="FFFFFF" w:val="clear"/>
        <w:jc w:val="both"/>
        <w:rPr/>
      </w:pPr>
      <w:r>
        <w:rPr>
          <w:rFonts w:cs="Times New Roman" w:ascii="Times New Roman" w:hAnsi="Times New Roman"/>
          <w:sz w:val="22"/>
          <w:szCs w:val="22"/>
        </w:rPr>
        <w:t xml:space="preserve">51 </w:t>
      </w:r>
      <w:r>
        <w:rPr>
          <w:rFonts w:cs="Times New Roman" w:ascii="Times New Roman" w:hAnsi="Times New Roman"/>
          <w:i/>
          <w:iCs/>
          <w:sz w:val="22"/>
          <w:szCs w:val="22"/>
        </w:rPr>
        <w:t xml:space="preserve">МаннТ. </w:t>
      </w:r>
      <w:r>
        <w:rPr>
          <w:rFonts w:cs="Times New Roman" w:ascii="Times New Roman" w:hAnsi="Times New Roman"/>
          <w:sz w:val="22"/>
          <w:szCs w:val="22"/>
        </w:rPr>
        <w:t>Собрание сочинений, в 10-ти тт. Т. 10. — М., 1961. — С. 364.</w:t>
      </w:r>
    </w:p>
    <w:p>
      <w:pPr>
        <w:pStyle w:val="Normal"/>
        <w:shd w:fill="FFFFFF" w:val="clear"/>
        <w:jc w:val="both"/>
        <w:rPr/>
      </w:pPr>
      <w:r>
        <w:rPr>
          <w:rFonts w:cs="Times New Roman" w:ascii="Times New Roman" w:hAnsi="Times New Roman"/>
          <w:sz w:val="22"/>
          <w:szCs w:val="22"/>
        </w:rPr>
        <w:t xml:space="preserve">52 </w:t>
      </w:r>
      <w:r>
        <w:rPr>
          <w:rFonts w:cs="Times New Roman" w:ascii="Times New Roman" w:hAnsi="Times New Roman"/>
          <w:i/>
          <w:iCs/>
          <w:sz w:val="22"/>
          <w:szCs w:val="22"/>
        </w:rPr>
        <w:t xml:space="preserve">Блок А. </w:t>
      </w:r>
      <w:r>
        <w:rPr>
          <w:rFonts w:cs="Times New Roman" w:ascii="Times New Roman" w:hAnsi="Times New Roman"/>
          <w:sz w:val="22"/>
          <w:szCs w:val="22"/>
        </w:rPr>
        <w:t>Собрание сочинений. Т. 5. С. 3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СОЦИ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ЕР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ЕРЕСТРОЙКУ часто сравнивают с нэпом. Однако нэп предлагал людям частично вернуться к системе мотивов и стимулов, которая была им хорошо знакома, привычна, в которой они воспитывались и жили веками. Психологической перестройки от них не требовалось. Нынешняя политика, напротив, предполагает выработку нового стиля социального поведения, во многом противоречащего жизненному опыту и мотивам деятельности двух, а то и трех последних поколений. Способйы ли мы к этому и сколько времени потребует такая перестройка? Чтобы ответить на эти вопросы, нужно отрешиться от идеализированного, лучезарного образа «нового человека», наделенного одними достоинствами, взглянуть на себя трезво и критически, обратив особое внимание на психологические механизмы социальной инерции, которые снижают темп перестройки и угрожают самому ее суще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е поведение можно оценивать количественно — по уровню социальной активности людей; и качественно — по характеру и направленности этой активности, которая может быть созидательной или разрушительной, сознательной или стихийной и т. д. И то, и другое зависит, во-первых, от социальной структуры общества; во-вторых, от его нормативной культуры и ценностных ориентации, включая нормативный канон человека, представления, каким он должен или не должен быть; и в-третьих, от установок, стиля мышления и самосознания конкретных эмпирических индивидов. Реальное социальное поведение богаче и разнообразнее требований социальной структуры и нормативных предписаний, в нем имеются важные социально-групповые и индивидуальные вариации, за которыми стоят разные интере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гласность объективно необходима всему обществу, без нее невозможно своевременно обнаружить и преодолеть противоречия и недостатки. Но журналисты, писатели, ученые-обществоведы имеют в ней также свой непосредственно профессиональный интерес, без своб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 они просто не'могут работать, тогда как люди, занятые в управленческом аппарате и часто являющиеся объектом социальной критики, предпочли бы рассматривать некоторые вопросы келейно. «Крикуны», обнажающие ворох острых и трудноразрешимых проблем, их раздражают, «мешают рабо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иворечия существуют и внутри духовно-идеологической сферы. Что считать «конечным результатом» этой деятельности? Непосредственное воздействие на массы? Или появление нового видения мира; которое по достоинству оценят лишь потомки? Или сам по себе пример беззаветного и бескомпромиссного поиска истины? Политик, идеолог, публицист не может не учитывать, как прозвучит данная идея сегодня, в данной ситуации, как она будет воспринята массами, какие побочные следствия она может породить. Неумение сделать это — знак профессиональной непригодности. Художник или ученый исходит прежде всего из собственного внутреннего понимания истины и законов своего ремесла. Но и он не свободен от обязательств перед настоящим. И как же трудно порой,'даже наедине с собой, ответить, не сказывается ли на твоем понимании текущего момента подленькое желание потрафить начальству! Тем более что начальство и его восприятие — тоже часть объективной реальности, данной нам в, ощущении.</w:t>
      </w:r>
    </w:p>
    <w:p>
      <w:pPr>
        <w:pStyle w:val="Normal"/>
        <w:shd w:fill="FFFFFF" w:val="clear"/>
        <w:jc w:val="both"/>
        <w:rPr/>
      </w:pPr>
      <w:r>
        <w:rPr>
          <w:rFonts w:cs="Times New Roman" w:ascii="Times New Roman" w:hAnsi="Times New Roman"/>
          <w:sz w:val="22"/>
          <w:szCs w:val="22"/>
        </w:rPr>
        <w:t xml:space="preserve">Инерция — естественный спутник как движения, так и покоя. В отличие от торможения, направленного на замедление </w:t>
      </w:r>
      <w:r>
        <w:rPr>
          <w:rFonts w:cs="Times New Roman" w:ascii="Times New Roman" w:hAnsi="Times New Roman"/>
          <w:i/>
          <w:iCs/>
          <w:sz w:val="22"/>
          <w:szCs w:val="22"/>
        </w:rPr>
        <w:t xml:space="preserve">уже существующего движения </w:t>
      </w:r>
      <w:r>
        <w:rPr>
          <w:rFonts w:cs="Times New Roman" w:ascii="Times New Roman" w:hAnsi="Times New Roman"/>
          <w:sz w:val="22"/>
          <w:szCs w:val="22"/>
        </w:rPr>
        <w:t xml:space="preserve">и требующего специальных усилий, инерция просто сама собой, автоматически, </w:t>
      </w:r>
      <w:r>
        <w:rPr>
          <w:rFonts w:cs="Times New Roman" w:ascii="Times New Roman" w:hAnsi="Times New Roman"/>
          <w:i/>
          <w:iCs/>
          <w:sz w:val="22"/>
          <w:szCs w:val="22"/>
        </w:rPr>
        <w:t xml:space="preserve">продолжает старый процесс. </w:t>
      </w:r>
      <w:r>
        <w:rPr>
          <w:rFonts w:cs="Times New Roman" w:ascii="Times New Roman" w:hAnsi="Times New Roman"/>
          <w:sz w:val="22"/>
          <w:szCs w:val="22"/>
        </w:rPr>
        <w:t>Сочетание инерционных процессов и сознательного торможения весьма опасно. Каковы же их социально^психологические пр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это обсзличенность общественной жизни, недооценка индивидуально-личностного начала бытия. В течение многих лет под флагом борьбы с индивидуализмом последовательно принижалась и подавлялась человеческая индивидуальность, В экономике этому способствовали уравниловка в оплате труда, устранение элементов здоровой конкуренции и замена социалистического соревнования формальными ритуальными действиями. В политике — бюрократизация общественной жизни и представление о человеке как о «винтике», автоматически движущемся в безличном механизме машины-общества. Категория прав человек, исторически и логически связан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с идеей социальной защиты личности, иногда заслонялась перечислением ее обязанностей по отношению к обществу.</w:t>
      </w:r>
    </w:p>
    <w:p>
      <w:pPr>
        <w:pStyle w:val="Normal"/>
        <w:shd w:fill="FFFFFF" w:val="clear"/>
        <w:jc w:val="both"/>
        <w:rPr/>
      </w:pPr>
      <w:r>
        <w:rPr>
          <w:rFonts w:cs="Times New Roman" w:ascii="Times New Roman" w:hAnsi="Times New Roman"/>
          <w:sz w:val="22"/>
          <w:szCs w:val="22"/>
        </w:rPr>
        <w:t xml:space="preserve">Бюрократическая регламентация поведения в сочетании с примитивной психологией казарменного коммунизма, сущность которого, по словам К. Маркса, — «всеобщая и конституирующаяся как власть </w:t>
      </w:r>
      <w:r>
        <w:rPr>
          <w:rFonts w:cs="Times New Roman" w:ascii="Times New Roman" w:hAnsi="Times New Roman"/>
          <w:i/>
          <w:iCs/>
          <w:sz w:val="22"/>
          <w:szCs w:val="22"/>
        </w:rPr>
        <w:t xml:space="preserve">зависть», </w:t>
      </w:r>
      <w:r>
        <w:rPr>
          <w:rFonts w:cs="Times New Roman" w:ascii="Times New Roman" w:hAnsi="Times New Roman"/>
          <w:sz w:val="22"/>
          <w:szCs w:val="22"/>
        </w:rPr>
        <w:t>укоренили в массовом сознании подозрительно-настороженное, враждебное отношение даже к таким индивидуальным различиям, которые не затрагивают ничьих общественных интересов (вроде покроя штанов или прически). Даже говорить о себе в первом лице стало считаться, как некогда в архаическом обществе, неприличным «ячеством». Между тем сила коллектива — в разнообразии и богатстве составляющих его индивидов. Одного философа как-то спросили: что важнее — коллектив или личность? Разумеется, коллектив, сказал философ, но только если он состоит из личностей. Ибо сумма единиц всегда больше единицы, а сумма нулей всегда равняется нулю. Скромное на первый взгляд «мы» позволяет спрятаться за чужую спину, присвоить себе чужие деяния и уйти от личной ответственности. Муха на рогах у вола тоже говорила: «Мы пах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индивидуализация социальной жизни противоречит самим основам марксистской философии. Не случайно с середины 1960-х гг. в нашей философии, обществоведении в целом возник и все время усиливался напряженный интерес к проблеме личности. Акцентирование ценности индивидуально-личностного начала в условиях растущей бюрократизации общества несло в себе заряд социальной критики, заставляя людей задумываться, насколько их реальная жизнь соответствует провозглашенному эталону. Но поскольку это противоречие не формулировалось прямо, напротив, утверждалось, что в нашем обществе, в отличие от всех остальных, с личностью все в порядке, такие публикации имели отчасти и апологетический смысл: если существующие условия и есть царство всестороннего развития личности, чего же еще? Чем возвышеннее становилось понятие личности, тем более наивным и химерическим казались и оно само, и все, что с ним ассоциировалось. Более приземленная, на первый взгляд даже механистическая ролевая концепция, утверждавшая, что личность всегда играет те или иные социальные роли и потому соотношение роли и Я всегда проблематично и т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ет размышлений, была гораздо реалистичнее и именно в силу этого чаще подвергалась нападкам, особенно если такие противоречия обнаруживались в советской действительности (как в знаменитом рассказе «Рычаги» Александра Яш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избежные спутники обезлички, деиндивидуализа-ции — гипертрофированное чувство собственного бессилия и тесно связанная с ним социальная апатия. Если я не могу реализовать собственную индивидуальность, а все то, что делаю я, с тем же успехом может сделать любой другой — «незаменимых людей у нас нет!», — чего ради вообще стараться? Простейший выход из такого положения — либо снижение уровня социальных притязаний и потребностей, либо их приватизация, сведение к сугубо личным интересам, которые можно удовлетворить помимо и вне общественной деятельности. Социально-экономические причины и следствия этого — «никому ничего не нужно», «всем все до лампочки» — общеизвестны. Важно, однако, понять также их психологические исто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й социально значимый результат требует коллективных усилий, организованности, дисциплины, но никакое коллективное действие невозможно без индивидуальной инициативы и энергии (всякая новая мысль рождается в чьей-то голове). Принизив индивидуальность, мы незаметно для самих себя переориентировались с революционно-преобразовательной системы ценностей на консервативно-стационарную. Ценности покоя и инерции явно возобладали над ценностями обновления. Во всех сферах жизни новое, непривычное стало подозрительным. В литературе и искусстве незыблемой нормой стала ориентация на классику, нечто уже утвердившееся, проверенное временем. Между тем классика — понятие ретроспективное. То, что сегодня признается классикой, некогда было инновацией, смелым протестом против господствовавших эстетических канонов. Превратив вершинные достижения человеческой культуры в обязательные эталоны, догматическая критика последовательно побивала ими все новые течения в искусстве. Сплав своекорыстных интересов художников-эпигонов (которые могут процветать лишь при отсутствии реального соревнования), бюрократических методов руководства искусством, требующих жесткой нормативности (как же руководить без четких инструкций?!) и неразвитых массовых вкусов, сформировавшихся — 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 и быть не может — на искусстве вчерашнего дня, серьезно затормозили наше художественное развитие. И одновременно подрывали уважение к классическим произведениям, ибо невозможно любить то, что внедряется и поддерживается принудительными, административными мерами. То же почтение к авторитетам и боязнь новизны утвердились и в науке, особенно в общественных науках. Хотя цитатничество всегда ругали, оно было единственной защитой против обвинения в «отсебятине» и ереси. Попытка пересмотреть любое устоявшееся положение воспринималась как ревизионизм; догматизм же, хоть риторически и осуждался, выглядел вполне простительным недостатком и чуть ли не доказательством благонадежности. Запретные зоны укоренились не только в печати, но и в созн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юрократически-консервативные принципы проникли и в наш канон хорошего человека. Чтобы продвигаться по службе и быть любимым, надо быть скромным и не высовываться. Исполнительность и послушание у нас ценятся выше инициативы и предприимчивости. Человек, много лет работающий на одном и том же месте, априорно вызывает положительные эмоции, хотя, вполне возможно, это — лишь следствие его общей пассивности. Напротив, тот, кто меняет работу, заранее вызывает подозрение, что он летун или карьерист. Справедливо поощряя работников за выслугу лет, мы не всегда обращаем достаточно внимания на качество их труда. Формальные, усредненные оценки, начиная со школьной скамьи, благоприятствуют процветат нию посредственности и серости в ущерб таланту. Продвижения по службе тоже надо ожидать терпеливо, предоставляя его усмотрению начальства. Новатору, который объективно не может не вступать в конфликт с консервативным окружением, часто приписываются как начальством, так и сослухшвцами отрицательные моральные качества: стяжательство, карьеризм, неуважение к старшим и, само собой разумеется, нескромность. В разговорах о семье на первый план выступает опять-таки стабильность брака; лишь недавно стали понимать, что главное — качество семейной жизни, от чего зависит и ее устой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ая консервативно-охранительная система ориентации для многих удобна. Убедившись на собственном или чужом опыте, что личная инициатива очень часто наказуема или превращается в сизифов труд, человек выбирает путь наименьшего сопроти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ижая уровень своих социальных притязаний до минимума, он ищет каких-то других путей самореализации. У одних это будут экзотерические духовные поиски или увлечения, восточный мистицизм или просто хобби. У других — примитивный вещизм: дача, видеотехника и т. п. И хотя эти пути принципиально различны, их роднит одна общая черта: философия ухода, бегства от действительности, поиск самореализации не на путях общественных преобразований, а в стороне от них. И когда сейчас обновляющееся общество взывает к социальной активности, оно нередко слышит в ответ: а зачем мне это нужно? Мне и так хорошо. И даже если на самом деле плохо, лучше обходиться малым, чем прилагать усилия. Старое, привычное, знакомое кажется привлекательнее неизвестного нового. Стационарная, пассивная модель человека — плата за принижение индивидуального, бюрократизацию общественной жизни и невыполненные обещ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ФОРМАЦИИ подвергся и принцип коллективизма. Как писал А.С. Макаренко, «самой реальной формой работы по отношению к личности является удержание личности в коллективе, такое удержание, чтобы эта личность считала, что она в коллективе находится по своему желанию — добровольно, и, во-вторых, чтобы коллектив добровольно вмещал эту личность»2, Между тем членство в некоторых наших общественных организациях является чисто формальным, номинальным. Принадлежность к ним не имеет для индивида существенного значения, он не чувствует за них личной ответственности. Что же касается реальных производственных, учебных и иных коллективов, они могут успешно функционировать только в условиях демократии. Недаром Макаренко резко противопоставлял сознательную дисциплину преодоления и движения вперед — основанной на системе запретов дисциплине торможения, порождающей у одних людей пассивную покорность и конформизм, а у других — стихийный анархический протест против коллективности как так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ормизм иногда выглядит просто незрелой, несовершенной формой коллективизма. На самом деле он гораздо ближе к индивидуализму. В основе обоих — представление о коллективе как о внешней силе, только в одном случае с ней пытаются бороться, а в другом — пассивно ей подчиняются. Часто говорят: «Коллектив всегда прав, тот, кто выступает против коллектива, — инди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алист». Фактически же конформист просто прячется за общее мнение. Он всегда с коллективом только потому, что так спокойнее и безопаснее. Такое спокойствие — род предательства по отношению и к самому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ьмем нарочито простой пример. Собрание, обсуждается персональное дело. Если бы мне предстояло единолично решить чужую судьбу, я, вероятно, долго сомневался бы, взвешивал «за» и «против» и даже после принятия решения думал о его последствиях. Но поскольку н,ас сто, я даже не вслушиваюсь в суть дела, полагаясь на большинство, — «людям виднее». Однако остальные 99 могут поступить так же. В результате единогласно принимается решение, за которое никто индивидуально не несет ответственности. И если потом окажется, что оно было неверным, все со спокойной совестью говорят: «Мы не знали, мы не ведали, мы поверили другим». Но так ли практически велика разница между равнодушным, который не хотел знать, и трусом, который знал, но побоялся сказать? Коллективные решения без индивидуальной моральной ответственности легко становятся формой коллективной безответ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ые исследования показывают, что личности трудно в одиночку сопротивляться давлению группового мнения, даже если речь идет о таких нейтральных, малозначимых вещах, как сравнение длины нескольких отрезков. А если обсуждаются вопросы большой политики? И в 1937 году, и в последующие трагические моменты нашей истории очень многие знали, не могли не понимать, что происходит неладное. Но они боялись (вполне обоснованно) высказать свое мнение, а чтобы сохранить самоуважение, убеждали себя, что все правильно, что иначе быть не может, и это вымученное убеждение поддерживали в себе десятилетиями, отмахиваясь от всякой иной информац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реагируют на свои расхождения с коллективом по-разному. Один человек старается любой ценой приспособиться, уподобиться прочим. Другой добивается признания равноправия своей позиции с мнением большинства. Третий же идет на конфликт, добиваясь изменения, перестройки общей ситуации в соответствии со своими убеждениями. Проблема «индивид и группа» превращается в проблему «большинство и меньшинство». Причем влияние в группе распределяется не только сверху вниз и от большинства к меньшинству, айв противоположном напр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и. Разрешение возникающих при этом конфликтных ситуаций зависит не столько от арифметического большинства, сколько от степени активности тех людей, которые нечто предлагают, их способности увлечь колеблющихся. Об этом свидетельствует также история всех политических движений, включая историю большевизма. Подмена единства единообразием, боязнь инакомыслия и приклеивание любому сплоченному меньшинству жупела «групповщины» неизбежно ведут к застою, конформизму, нарушению демократических норм и манипулированию сознанием масс от лица пассивного, а порой даже фиктивного большинства. Однако преодолеть сложившуюся инерцию трудно. Люди, привыкшие молчать и поддакивать, даже в самых критических ситуациях предпочитают выждать, заботясь не столько о том, чтобы сформулировать и отстаивать собственное мнение, сколько о том, чтобы попасть «в струю», предвосхитить решение начальства или большинства. Как заметил один старый философ, ничто так не способствует душевному спокойствию, как полное отсутствие собственного м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социального поведения тесно связан с особенностями стиля мышления (когнитивного стиля) субъекта. Психологи давно уже теоретически и экспериментально различают два противоположных типа или стиля мышления: открытое, гибкое, творческое, дивергентное и закрытое, жесткое, догматическое, авторитарное мышление. Первый стиль отличается подвижностью, лабильностью, стремлением увидеть за готовыми формулами проблемы, пониманием того, что один и тот же вопрос может быть поставлен и решен по-разному. Второй характеризуется жесткостью установок, невосприимчивостью к новой информации, приверженностью к однажды усвоенным стереотип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ль мышления конкретного человека зависит от множества разных причин: врожденных особенностей интеллекта, стиля обучения и воспитания в раннем детстве, характера трудовой и общественной деятельности, нормативных предписаний культуры и многого другого. Но хотя соотношение этих факторов проблематично, бесспорно, что гибкое, самостоятельное мышление — равно как и сама потребность в свободе и самоуправлении — формируется лишь в процессе и под влиянием самостоятельной, с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дной от мелочного контроля и опеки деятельности, прежде всего трудовой и учеб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кое мышление всегда предполагает наличие вариантов, между которыми можно и нужно выбирать, будь то поступки или информационные модели. Именно этого катастрофически не хватает нашей системе воспитания. Мелочная опека сначала родителей, а затем учителей ограничивает возможности ребенка совершать самостоятельные поступки, за последствия которых он сам должен расплачиваться. Догматический стиль обучения, рассчитанного преимущественно на передачу и усвоение готовых знаний и ориентированного на такие модели (правила грамматики, элементарные арифметические задачи), в которых только один ответ, одно решение правильно, а все остальные — ошибочны, также формирует черно-белое мировосприятие. Эта одномерность дополняется и усугубляется х&lt;есткими доктринерскими клише, где все разложено по полочкам, не допуская иных, неоднозначных оценок. Мы получали мало информации о других, отличных от нашего образах и стилях жизни, а если такая информация давалась, она, как правило, сопровождалась негативными оценками. Человек, привыкший к директивному стилю, убежден, что если одно хорошо, другое обязательно должно быть плохо. В некоторых относительно простых ситуациях и задачах данная логика вполне правомерна. Но в более сложных обстоятельствах она заводит в тупик.</w:t>
      </w:r>
    </w:p>
    <w:p>
      <w:pPr>
        <w:pStyle w:val="Normal"/>
        <w:shd w:fill="FFFFFF" w:val="clear"/>
        <w:jc w:val="both"/>
        <w:rPr/>
      </w:pPr>
      <w:r>
        <w:rPr>
          <w:rFonts w:cs="Times New Roman" w:ascii="Times New Roman" w:hAnsi="Times New Roman"/>
          <w:sz w:val="22"/>
          <w:szCs w:val="22"/>
        </w:rPr>
        <w:t xml:space="preserve">Эта тенденция усугубляется тем, что источник информации зачастую персонифицируется, </w:t>
      </w:r>
      <w:r>
        <w:rPr>
          <w:rFonts w:cs="Times New Roman" w:ascii="Times New Roman" w:hAnsi="Times New Roman"/>
          <w:i/>
          <w:iCs/>
          <w:sz w:val="22"/>
          <w:szCs w:val="22"/>
        </w:rPr>
        <w:t xml:space="preserve">кто </w:t>
      </w:r>
      <w:r>
        <w:rPr>
          <w:rFonts w:cs="Times New Roman" w:ascii="Times New Roman" w:hAnsi="Times New Roman"/>
          <w:sz w:val="22"/>
          <w:szCs w:val="22"/>
        </w:rPr>
        <w:t xml:space="preserve">говорит — друг или недруг, — становится важнее того, </w:t>
      </w:r>
      <w:r>
        <w:rPr>
          <w:rFonts w:cs="Times New Roman" w:ascii="Times New Roman" w:hAnsi="Times New Roman"/>
          <w:i/>
          <w:iCs/>
          <w:sz w:val="22"/>
          <w:szCs w:val="22"/>
        </w:rPr>
        <w:t xml:space="preserve">что </w:t>
      </w:r>
      <w:r>
        <w:rPr>
          <w:rFonts w:cs="Times New Roman" w:ascii="Times New Roman" w:hAnsi="Times New Roman"/>
          <w:sz w:val="22"/>
          <w:szCs w:val="22"/>
        </w:rPr>
        <w:t>говорится. Возникает двойной психологический филЬтр, не пропускающий в сознание а) ничего содержательно непривычного и б) ничего исходящего из постороннего источника. К тому же социальные стереотипы обладают способностью к самовоспроизводству. Поскольку люди воспринимают явления целостно, системно, распространяя подразумеваемые свойства целого на все его элементы, стоит нам увидеть один признак социального стереотипа, как мы автоматически «домысливаем» все остальное. В этом — сила привычных примитивных клише. Вы слышите словосочетание «сексуальный интерес», и в мозгу сразу вспыхивает определение — «нездоровый». Слышите слово «модернизм», и память тут же подсказывает — «реакционный». Мы прекрасно знаем, что «послушный» мальчик не обяз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ий, а «хороший» — не всегда послушный. Но так как послушание — важный элемент ожидаемого поведения хорошего мальчика, мы часто отождествляем эти черты. А сколько наивных и совершенно ложных стереотипов бытует относительно свойств различных наций и нар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а, запрограммированного на черно-белое восприятие мира, любое многоцветье, даже если оно не затрагивает его личных интересов, утомляет и раздражает, оно воспринимается как вызов. Авторитарное мышление сочетает почтительно-некритическое отношение к власти и однажды усвоенной из авторитетного источника информации — с крайней нетерпимостью и враждебностью ко всему, что противоречит привычной сх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ность принципам и твердость убеждений — замечательные качества. Но если они не сочетаются с творческим мышлением, они превращаются в свою противоположность. На крутых поворотах истории люди этого типа либо ломаются, либо провоцируют никому не нужные социальные конфликты, особенно с молодеж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ЫВ между официальными и неофициальными отношениями л многочисленные табу слов породили не только расхождение слова и дела, но и своеобразный феномен двоемыслия: в одни и те же слова вкладывается разный смысл, а один и тот же человек в зависимости от ситуации (например, на собрании и дома) одинаково искренне утверждает прямо противоположные вещи (вспомним еще раз яшинский рассказ «Рычаги»). Этот вопрос актуален и сегодня. Почему наш народ так дружно принял идею перестройки? Прежде всего, конечно, потому, что она выражает его глубокие потребности и чаяния и воспринимается как возвращение к ленинским нормам общественной жизни. Однако нельзя забывать и о старой привычке словесно одобрять, не обязательно из страха, но и не по совести, любые начинания, идущие «сверху», не вкладывая особых усилий в их реализацию. По мере того, как реформы внедряются в жизнь, разница между этими типами «одобрения» будет выявляться все более отчетли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евая проблема психологии перестройки — сознание и чувство социальной ответственности. Ее диапазон (насколько широк круг общественных отношений, за которые индивид чувствует себя лично ответственным) и степень (какова мера этой ответственности) зависят как от объективных, так и от субъективных обстоятельств.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о, человек чувствует себя ответственным только за те процессы и действия, в которых он принимает более или менее активное участие и имеет возможность выбора. Когда в социологических опросах впервые было обнаружено, что рабочие чувствуют больше ответственности за свою непосредственную трудовую деятельность, чем за управление предприятием или судьбы страны в целом, это кое-кого шокировало. Но иначе и не может быть: то, что я делаю сам, зависит от меня гораздо больше, чем то, что решается помимо меня или где мой голос — один из многих. Единственный способ повысить чувство социальной ответственности — расширение реальной, действенной демократии и самоу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также действуют определенные психологические закономерности. Атрибуция, приписывание ответственности зависит а) от степени свободы и активности субъекта, б) от того, оценивает ли он свои собственные или чужие действия и в) от того, являются ли эти действия и их результаты положительными или отрицательными. Поступок, совершенный другим человеком, воспринимается и оценивается иначе, чем собственный- Это естественно, о чужих действиях мы можем судить лишь со стороны, тогда как собственные мотивы известны нам изнутри. Но объяснение поступка содержит также элемент оценки. Поэтому наши собственные неблаговидные поступки мы склонны объяснять объективными условиями или незнанием: «так сложились обстоятельства», «на меня давили», «я не знал, что так получится». Когда нечто подобное делает другой — чаще подчеркиваются его субъективные качества, дурные намерения и т, п.: «Он преследовал корыстные цели», «Хотел навредить!», «Он вообще плохой человек». Эти маленькие, большей частью неосознаваемые психологические хитрости помогают нам повысить чужую и преуменьшить свою ответственность, повышая этим собственное самоуважение. Когда же речь идет о положительных поступках и достижениях, атрибутивный стиль меняется: наши успехи кажутся следствием нашей доброй воли и сознательных усилий, а чужие — результатом везения и стечения обстоятель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так мыслят не все. Психология достаточно четко различает людей, склонных к «внешнеобвинитель-ности» или к «самообвинительности» (первые обвиняют во всех бедах и неприятностях других, вторые — себя), а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9                                               '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 «экстерналов», полагающих, что мир в целом и их собственная жизнь зависят главным образом от внешних сил и условий, и «интерналов», которые верят в саморегуляцию и самоуправление и стремятся сделать их максимально эффективными. Но индивидуальные различия наиболее заметны «на полюсах». В целом атрибутивные иллюзии достаточно массовы и связаны с преобладающим стилем социального мышления. Более открытое, критическое мышление способствует их уменьшению, тогда как авторитарное, догматическое мышление усиливает и гипертрофирует их, ибо оно не способно к критической рефлексии и абсолютизирует разницу между «своим» и «чуж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ружающий мир кажется тому, кто склонен к такому складу мышления, чрезвычайно опасным, полным потенциальных врагов и злоумышленников. Наивный эгоцентризм мешает ему войти в положение другого, побуждая воспринимать и оценивать остальных людей главным образом с точки зрения их предположительного отношения к нему самому..Если дополнить это формулой «кто не с нами, тот против нас» — количество врагов становится поистине устрашающим. При этом собственная власть сделать что-либо хорошее преуменьшается, доводится до полного бессилия, а чужая власть и желание сделать что-то плохое гигантски преувеличивается. Вся история выглядит результатом глобального зловещего заговора. Субъекты заговора могут меняться. Это может быть нечистая сила, сатана, еретики, иноверцы, враги народа, «красные», «масоны», агенты ЦРУ или КГБ. Но «они» всегда выглядят сильнее и умнее «нас»: они всемогущи — мы бессильны, они коварны — мы беспечны, они организованны — мы разобщены и т. д. и т. п. Собственная, смешанная со страхом агрессивность выдается при этом за вынужденную самооборону, оправдывая политический экстремизм, насилие и без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гедия авторитарного мышления в том, что оно нечувствительно к доводам разума, воспринимает любую контраргументацию как «происки» тех же самых врагов, стремящихся «разоружить», «расслабить» и т. д. Да и как можно его опровергнуть? Кто решится утверждать, что в мире не существует заговоров, шпионов, террористов, что нам не нужна бдительность? Однако маниакальная одержимость идеей заговора часто опаснее реальных врагов. И сегодня наибольший ущерб делу перестройки причин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только сознательный саботаж чиновников, заинтересованных в се провале, сколько укоренившаяся лень, бюрократическая безответственность и общая безалаберность. Чтобы изжить их, нужно прежде всего изменение стиля у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ИЕ годы сказано много справедливых и горьких слов о снижении нравственного уровня нашего общества. Оно вызвано опять-таки снижением достоинства личности. Каковы бы ни были источники моральных норм и правил, нравственное решение и связанные с ним риск и ответственность могут быть только индивидуальными. Нельзя не сказать также о релятивизации этических категорий. Марксистская этика по своему пафосу была преимущественно социологической, подчеркивая связь генеза моральных представлений с общественными интересами и классовой борьбой. Общечеловеческие ценности и основания морали при этом зачастую недооценивались, о них говорилось как бы между прочим, с множеством оговорок и придаточных предлохсений. Этот недостаток характерен и для выдержавшего 5 изданий «Словаря по этике» под моей общей редак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спективы развития нравственного сознания также ставят перед нами ряд проблем. Интерес к вопросам этики резко усилился задолго до начала перестройки, в самые что ни на есть застойные годы. Почему? Апелляция к элементарным нормам нравственности выражала протест против беспринципности, коррупции и конъюнктурщины и свидетельствовала о потребности в очищении и обновлении, но одновременно — и о некоторой социально-политической беспомощности.</w:t>
      </w:r>
    </w:p>
    <w:p>
      <w:pPr>
        <w:pStyle w:val="Normal"/>
        <w:shd w:fill="FFFFFF" w:val="clear"/>
        <w:jc w:val="both"/>
        <w:rPr/>
      </w:pPr>
      <w:r>
        <w:rPr>
          <w:rFonts w:cs="Times New Roman" w:ascii="Times New Roman" w:hAnsi="Times New Roman"/>
          <w:sz w:val="22"/>
          <w:szCs w:val="22"/>
        </w:rPr>
        <w:t xml:space="preserve">Сила морального сознания — в категоричности и универсальности основных его постулатов. Но если экологические, экономические и политические проблемы и трудности обсуждаются </w:t>
      </w:r>
      <w:r>
        <w:rPr>
          <w:rFonts w:cs="Times New Roman" w:ascii="Times New Roman" w:hAnsi="Times New Roman"/>
          <w:i/>
          <w:iCs/>
          <w:sz w:val="22"/>
          <w:szCs w:val="22"/>
        </w:rPr>
        <w:t xml:space="preserve">только </w:t>
      </w:r>
      <w:r>
        <w:rPr>
          <w:rFonts w:cs="Times New Roman" w:ascii="Times New Roman" w:hAnsi="Times New Roman"/>
          <w:sz w:val="22"/>
          <w:szCs w:val="22"/>
        </w:rPr>
        <w:t>в моральных терминах, это значит, что практически решать их никто не собир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чень серьезная философско-педагогичсская проблема. Чтобы овладеть азами нравственности, ребенок</w:t>
      </w:r>
    </w:p>
    <w:p>
      <w:pPr>
        <w:pStyle w:val="Normal"/>
        <w:shd w:fill="FFFFFF" w:val="clear"/>
        <w:jc w:val="both"/>
        <w:rPr/>
      </w:pPr>
      <w:r>
        <w:rPr>
          <w:rFonts w:cs="Times New Roman" w:ascii="Times New Roman" w:hAnsi="Times New Roman"/>
          <w:sz w:val="22"/>
          <w:szCs w:val="22"/>
        </w:rPr>
        <w:t xml:space="preserve">должен мыслить альтернативно: добро </w:t>
      </w:r>
      <w:r>
        <w:rPr>
          <w:rFonts w:cs="Times New Roman" w:ascii="Times New Roman" w:hAnsi="Times New Roman"/>
          <w:i/>
          <w:iCs/>
          <w:sz w:val="22"/>
          <w:szCs w:val="22"/>
        </w:rPr>
        <w:t xml:space="preserve">или </w:t>
      </w:r>
      <w:r>
        <w:rPr>
          <w:rFonts w:cs="Times New Roman" w:ascii="Times New Roman" w:hAnsi="Times New Roman"/>
          <w:sz w:val="22"/>
          <w:szCs w:val="22"/>
        </w:rPr>
        <w:t xml:space="preserve">зло, хорошо </w:t>
      </w:r>
      <w:r>
        <w:rPr>
          <w:rFonts w:cs="Times New Roman" w:ascii="Times New Roman" w:hAnsi="Times New Roman"/>
          <w:i/>
          <w:iCs/>
          <w:sz w:val="22"/>
          <w:szCs w:val="22"/>
        </w:rPr>
        <w:t xml:space="preserve">или </w:t>
      </w:r>
      <w:r>
        <w:rPr>
          <w:rFonts w:cs="Times New Roman" w:ascii="Times New Roman" w:hAnsi="Times New Roman"/>
          <w:sz w:val="22"/>
          <w:szCs w:val="22"/>
        </w:rPr>
        <w:t>плохо, третьего не дано. Ребенок, не усвоивший элементарных норм нравственности как безусловных, категорических императивов — этого нельзя делать никогда, ни за что, ни при каких условиях! — едва ли станет нравственным человеком. Но мораль не сводится к системе 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тов и предписаний. Нравственно зрелый человек порой не может однозначно ответить на невинный вопрос ребенка — хорошо это или плохо? — потому что одно и то же действие по-разному оценивается в зависимости от его контекста, последствий, мотивов и многого другого. Отсюда сложность морального выбора, оценки и самооценки. При отсутствии развитой нравственной рефлексии жесткая система моральных принципов легко вырождается- в примитивное морализирование., обращенное к другим, но не к себе.</w:t>
      </w:r>
    </w:p>
    <w:p>
      <w:pPr>
        <w:pStyle w:val="Normal"/>
        <w:shd w:fill="FFFFFF" w:val="clear"/>
        <w:jc w:val="both"/>
        <w:rPr/>
      </w:pPr>
      <w:r>
        <w:rPr>
          <w:rFonts w:cs="Times New Roman" w:ascii="Times New Roman" w:hAnsi="Times New Roman"/>
          <w:sz w:val="22"/>
          <w:szCs w:val="22"/>
        </w:rPr>
        <w:t xml:space="preserve">Истинно нравственный человек беспощадно требователен к себе и снисходителен, терпим к другим. Осуждая дурные </w:t>
      </w:r>
      <w:r>
        <w:rPr>
          <w:rFonts w:cs="Times New Roman" w:ascii="Times New Roman" w:hAnsi="Times New Roman"/>
          <w:i/>
          <w:iCs/>
          <w:sz w:val="22"/>
          <w:szCs w:val="22"/>
        </w:rPr>
        <w:t xml:space="preserve">поступки </w:t>
      </w:r>
      <w:r>
        <w:rPr>
          <w:rFonts w:cs="Times New Roman" w:ascii="Times New Roman" w:hAnsi="Times New Roman"/>
          <w:sz w:val="22"/>
          <w:szCs w:val="22"/>
        </w:rPr>
        <w:t xml:space="preserve">других, он избегает переносить отрицательную оценку поступка на </w:t>
      </w:r>
      <w:r>
        <w:rPr>
          <w:rFonts w:cs="Times New Roman" w:ascii="Times New Roman" w:hAnsi="Times New Roman"/>
          <w:i/>
          <w:iCs/>
          <w:sz w:val="22"/>
          <w:szCs w:val="22"/>
        </w:rPr>
        <w:t xml:space="preserve">личность </w:t>
      </w:r>
      <w:r>
        <w:rPr>
          <w:rFonts w:cs="Times New Roman" w:ascii="Times New Roman" w:hAnsi="Times New Roman"/>
          <w:sz w:val="22"/>
          <w:szCs w:val="22"/>
        </w:rPr>
        <w:t>совершившего его человека, старается войти в его положение, понять его, найти смягчающие обстоятельства. Записные моралисты, наоборот, беспощадны к другим и снисходительна к себе. Это вытекает из стиля их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 нравственного поведения зависит не только от личности, но и от ситуации. Когда изменить реальное положение вещей невозможно, единственный способ сотворить благо — отойти от зла и не ходить на совет нечестивых. Однако большей частью праведники и грешники сидят в одном и том же совете и даже меняются местами. Этический максимализм способен удержать личность от нравственного падения, но для конструктивной общественной деятельности требуется нечто большее. Формула «я сказал и спас свою душу» хороша для проповедника, но недостаточна для политика и иде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психологическая ситуация, сложившаяся сейчас в стране, противоречива. С одной стороны, во всех слоях населения и, что особенно важно, среди молодежи заметен рост социальной активности и инициативы, позволяющий надеяться на то, что начатая сверху перестройка, получив поддержку снизу, преодолеет косность и сопротивление бюрократического аппарата. С другой стороны, наблюдается явление, которое я назвал бы подростковым синдромом. Подростковое мышление отличается, как известно, неисторичностью, максимализмом и нетерпеливостью. Эти черты сегодня характерны и для многих взрослых.</w:t>
      </w:r>
    </w:p>
    <w:p>
      <w:pPr>
        <w:pStyle w:val="Normal"/>
        <w:shd w:fill="FFFFFF" w:val="clear"/>
        <w:jc w:val="both"/>
        <w:rPr/>
      </w:pPr>
      <w:r>
        <w:rPr>
          <w:rFonts w:cs="Times New Roman" w:ascii="Times New Roman" w:hAnsi="Times New Roman"/>
          <w:i/>
          <w:iCs/>
          <w:sz w:val="22"/>
          <w:szCs w:val="22"/>
        </w:rPr>
        <w:t xml:space="preserve">«До нас ничего не было...» </w:t>
      </w:r>
      <w:r>
        <w:rPr>
          <w:rFonts w:cs="Times New Roman" w:ascii="Times New Roman" w:hAnsi="Times New Roman"/>
          <w:sz w:val="22"/>
          <w:szCs w:val="22"/>
        </w:rPr>
        <w:t>Звонят из уважаемого общественного учреждения. «Мы решили провести совещание об эстетическом воспитании молодежи и выработать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му вопросу конкретные рекомендации». — «А государственная программа эстетического воспитания, которую разрабатывает Министерство культуры СССР, вас не удовлетворяет?» — «Разве такая работа ведется? Надо будет посмотреть. Впрочем, мы, наверное, поставим вопрос иначе, у нас такие замечательные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е совещание, тоже умные люди и острые речи: «Надо заняться этим всерьез. Соберемся еще несколько раз и внесем радикальные предложения в правительство!» — «А вы уверены, что нам есть что предложить? Этими вопросами во всем мире до нас занималось множество специалистов, а радикальных результатов нет». — «Ну, значит, они не так занимались. Мы живем в такое время, у нас такие прекрасные наме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бы так действовал старый чиновник, которому нужно срочно поставить галочку о проявленной инициативе, а там хоть трава не расти, или молодой карьерист, который хочет создать себе индивидуальную «кормушку», не подпуская к ней соседей, — подобный стиль поведения был бы вполне уместен. Но когда так рассуждают достойные, очень занятые люди, которые хотят бескорыстно сеять разумное, доброе, вечное, — это грустно. Инициативы, не вписанные в социально-культурную традицию, неминуемо заглохнут, новаторские предложения окажутся наивными, а потраченное на них время — потерянным. И можно ли говорить о восстановлении исторической памяти, иг-норируя вчерашний день? Строить мост из позавчерашнего дня в послезавтрашний, минуя вчера и сегодня?</w:t>
      </w:r>
    </w:p>
    <w:p>
      <w:pPr>
        <w:pStyle w:val="Normal"/>
        <w:shd w:fill="FFFFFF" w:val="clear"/>
        <w:jc w:val="both"/>
        <w:rPr/>
      </w:pPr>
      <w:r>
        <w:rPr>
          <w:rFonts w:cs="Times New Roman" w:ascii="Times New Roman" w:hAnsi="Times New Roman"/>
          <w:i/>
          <w:iCs/>
          <w:sz w:val="22"/>
          <w:szCs w:val="22"/>
        </w:rPr>
        <w:t xml:space="preserve">«Все или ничего»... </w:t>
      </w:r>
      <w:r>
        <w:rPr>
          <w:rFonts w:cs="Times New Roman" w:ascii="Times New Roman" w:hAnsi="Times New Roman"/>
          <w:sz w:val="22"/>
          <w:szCs w:val="22"/>
        </w:rPr>
        <w:t>Пережитые нами разочарования должны были, казалось бы, выработать недоверие к максималистским лозунгам, научить различать благие намерения и реальную программу действий. Нет, звонкая фраза по-прежнему полна оба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погрязли в пьянстве? — Даешь повсеместно сухой зак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дает рождаемость? — Воспоем многодетные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еряно чувство истории? — Превратим все старые дома в музе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и слова о том, кто, каким образом и за чей счет все это сделает и возможно ли это вообще. Могут сказать: что плохого в революционном замахе, даже если мы выполним только часть намеченного? Но ведь идея за два-три 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омню уже, какие именно, перегнать США по производству мяса и молока и построить коммунизм к 1980 году тоже была неплоха, если бы только она была осуществима. Без этого непременного условия высокие цели лишь усиливают инфляцию слов и ценностей. Нереалистические цели задают масштаб, в котором любые реальные достижения покажутся ничтожными.</w:t>
      </w:r>
    </w:p>
    <w:p>
      <w:pPr>
        <w:pStyle w:val="Normal"/>
        <w:shd w:fill="FFFFFF" w:val="clear"/>
        <w:jc w:val="both"/>
        <w:rPr/>
      </w:pPr>
      <w:r>
        <w:rPr>
          <w:rFonts w:cs="Times New Roman" w:ascii="Times New Roman" w:hAnsi="Times New Roman"/>
          <w:sz w:val="22"/>
          <w:szCs w:val="22"/>
        </w:rPr>
        <w:t xml:space="preserve">Но главное даже не в этом. </w:t>
      </w:r>
      <w:r>
        <w:rPr>
          <w:rFonts w:cs="Times New Roman" w:ascii="Times New Roman" w:hAnsi="Times New Roman"/>
          <w:i/>
          <w:iCs/>
          <w:sz w:val="22"/>
          <w:szCs w:val="22"/>
        </w:rPr>
        <w:t xml:space="preserve">Маниловщина </w:t>
      </w:r>
      <w:r>
        <w:rPr>
          <w:rFonts w:cs="Times New Roman" w:ascii="Times New Roman" w:hAnsi="Times New Roman"/>
          <w:sz w:val="22"/>
          <w:szCs w:val="22"/>
        </w:rPr>
        <w:t xml:space="preserve">— </w:t>
      </w:r>
      <w:r>
        <w:rPr>
          <w:rFonts w:cs="Times New Roman" w:ascii="Times New Roman" w:hAnsi="Times New Roman"/>
          <w:i/>
          <w:iCs/>
          <w:sz w:val="22"/>
          <w:szCs w:val="22"/>
        </w:rPr>
        <w:t xml:space="preserve">родная сестра обломовщины. </w:t>
      </w:r>
      <w:r>
        <w:rPr>
          <w:rFonts w:cs="Times New Roman" w:ascii="Times New Roman" w:hAnsi="Times New Roman"/>
          <w:sz w:val="22"/>
          <w:szCs w:val="22"/>
        </w:rPr>
        <w:t>Она стимулирует не деятельность, а имитацию деятельности. Никто не ждет, что на его запущенном приусадебном участке вместо картошки вырастут бананы, а покосившаяся хибарка превратится в беломраморную виллу с бассейном — тут мы все реалисты. Почему же применительно к общественным делам можно мыслить иначе? Да потому, что самые щедрые на лозунги люди и не собираются ничего делать для их осуществления. Революционная фразеология — всего лишь новая форма старой безответственности.</w:t>
      </w:r>
    </w:p>
    <w:p>
      <w:pPr>
        <w:pStyle w:val="Normal"/>
        <w:shd w:fill="FFFFFF" w:val="clear"/>
        <w:jc w:val="both"/>
        <w:rPr/>
      </w:pPr>
      <w:r>
        <w:rPr>
          <w:rFonts w:cs="Times New Roman" w:ascii="Times New Roman" w:hAnsi="Times New Roman"/>
          <w:i/>
          <w:iCs/>
          <w:sz w:val="22"/>
          <w:szCs w:val="22"/>
        </w:rPr>
        <w:t xml:space="preserve">«Результаты </w:t>
      </w:r>
      <w:r>
        <w:rPr>
          <w:rFonts w:cs="Times New Roman" w:ascii="Times New Roman" w:hAnsi="Times New Roman"/>
          <w:sz w:val="22"/>
          <w:szCs w:val="22"/>
        </w:rPr>
        <w:t xml:space="preserve">— </w:t>
      </w:r>
      <w:r>
        <w:rPr>
          <w:rFonts w:cs="Times New Roman" w:ascii="Times New Roman" w:hAnsi="Times New Roman"/>
          <w:i/>
          <w:iCs/>
          <w:sz w:val="22"/>
          <w:szCs w:val="22"/>
        </w:rPr>
        <w:t xml:space="preserve">немедленно»*.. </w:t>
      </w:r>
      <w:r>
        <w:rPr>
          <w:rFonts w:cs="Times New Roman" w:ascii="Times New Roman" w:hAnsi="Times New Roman"/>
          <w:sz w:val="22"/>
          <w:szCs w:val="22"/>
        </w:rPr>
        <w:t>В первых выпусках «12-го этажа»! мы видели симпатичных подростков, строго вопрошавших руководителей Минпроса: «Месяц тому назад мы уже говорили о недостатках школьных учебников. Ничего не изменилось! Долго ли еще ждать?!» Это было смешно и трогательно. А если так рассуждают взрослые? Наше общее нетерпение по-человечески понятно. В отличие от подростков, у представителей старшего поколения нет в запасе 30—40 лет жизни, мы хотим увидеть плоды перестройки немедленно. Но именно так рассуждали люди, «назначавшие» сроки построения коммунизма применительно к срокам собственной жизни и совершавшие ради этого ошибки, за которые нам еще долго предстоит расплачиваться. Когда же наконец мы повзрослеем?</w:t>
      </w:r>
    </w:p>
    <w:p>
      <w:pPr>
        <w:pStyle w:val="Normal"/>
        <w:shd w:fill="FFFFFF" w:val="clear"/>
        <w:jc w:val="both"/>
        <w:rPr/>
      </w:pPr>
      <w:r>
        <w:rPr>
          <w:rFonts w:cs="Times New Roman" w:ascii="Times New Roman" w:hAnsi="Times New Roman"/>
          <w:sz w:val="22"/>
          <w:szCs w:val="22"/>
        </w:rPr>
        <w:t xml:space="preserve">Подростковый синдром содержит изрядную дозу негативизма и нигилизма. Человеку гораздо легче осознать, что ему не нравится, нежели — чего он хочет. Даже само понятие свободы осознается сначала в отрицательном аспекте — </w:t>
      </w:r>
      <w:r>
        <w:rPr>
          <w:rFonts w:cs="Times New Roman" w:ascii="Times New Roman" w:hAnsi="Times New Roman"/>
          <w:i/>
          <w:iCs/>
          <w:sz w:val="22"/>
          <w:szCs w:val="22"/>
        </w:rPr>
        <w:t xml:space="preserve">от чего </w:t>
      </w:r>
      <w:r>
        <w:rPr>
          <w:rFonts w:cs="Times New Roman" w:ascii="Times New Roman" w:hAnsi="Times New Roman"/>
          <w:sz w:val="22"/>
          <w:szCs w:val="22"/>
        </w:rPr>
        <w:t xml:space="preserve">мы хотим освободиться и только потом в положительном — </w:t>
      </w:r>
      <w:r>
        <w:rPr>
          <w:rFonts w:cs="Times New Roman" w:ascii="Times New Roman" w:hAnsi="Times New Roman"/>
          <w:i/>
          <w:iCs/>
          <w:sz w:val="22"/>
          <w:szCs w:val="22"/>
        </w:rPr>
        <w:t xml:space="preserve">для чего </w:t>
      </w:r>
      <w:r>
        <w:rPr>
          <w:rFonts w:cs="Times New Roman" w:ascii="Times New Roman" w:hAnsi="Times New Roman"/>
          <w:sz w:val="22"/>
          <w:szCs w:val="22"/>
        </w:rPr>
        <w:t>это нужно. Человеку, который никуда не стремится, свобода не нужна и обременительна. Но выработать конструктивную программу действий гораздо труднее, чем критиковать других или каяться в собственном прош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пулярная  телевизионная  молодежная  программа периода  перестрой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4</w:t>
      </w:r>
    </w:p>
    <w:p>
      <w:pPr>
        <w:pStyle w:val="Normal"/>
        <w:shd w:fill="FFFFFF" w:val="clear"/>
        <w:jc w:val="both"/>
        <w:rPr/>
      </w:pPr>
      <w:r>
        <w:rPr>
          <w:rFonts w:cs="Times New Roman" w:ascii="Times New Roman" w:hAnsi="Times New Roman"/>
          <w:sz w:val="22"/>
          <w:szCs w:val="22"/>
        </w:rPr>
        <w:t xml:space="preserve">ПСИХОЛОГИЧЕСКИЕ механизмы социальной инерции, о которых говорилось выше, не являются порождением или спецификой нашего общества и нашей эпохи. В известном смысле почти все они универсальны. Трудно найти более яркое описание конформизма, чем андерсеновская сказка о голом короле. Арабский поэт Абу-ль-Ала аль-Маарри еще в </w:t>
      </w:r>
      <w:r>
        <w:rPr>
          <w:rFonts w:cs="Times New Roman" w:ascii="Times New Roman" w:hAnsi="Times New Roman"/>
          <w:sz w:val="22"/>
          <w:szCs w:val="22"/>
          <w:lang w:val="en-US"/>
        </w:rPr>
        <w:t>X</w:t>
      </w:r>
      <w:r>
        <w:rPr>
          <w:rFonts w:cs="Times New Roman" w:ascii="Times New Roman" w:hAnsi="Times New Roman"/>
          <w:sz w:val="22"/>
          <w:szCs w:val="22"/>
        </w:rPr>
        <w:t>—</w:t>
      </w:r>
      <w:r>
        <w:rPr>
          <w:rFonts w:cs="Times New Roman" w:ascii="Times New Roman" w:hAnsi="Times New Roman"/>
          <w:sz w:val="22"/>
          <w:szCs w:val="22"/>
          <w:lang w:val="en-US"/>
        </w:rPr>
        <w:t xml:space="preserve">XI </w:t>
      </w:r>
      <w:r>
        <w:rPr>
          <w:rFonts w:cs="Times New Roman" w:ascii="Times New Roman" w:hAnsi="Times New Roman"/>
          <w:sz w:val="22"/>
          <w:szCs w:val="22"/>
        </w:rPr>
        <w:t>вв. грустно констатировал: «Человек благородный везде отщепенец для своих соплеменников и соплеменниц...» Понятия «авторитарной личности», «бегства от свободы» выработаны не нами и не на нашем материа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и сами мы не одинаковы и не одномерны. Если бы в прошлом и настоящем нашего народа не было живой инициативы, предприимчивости, гражданского мужества и социальной ответственности, сама идея революционной перестройки никому не пришла бы в голову. Так что не обвиняйте меня в пессимизме и очернительстве. Просто сегодня мы должны быть, как никогда, самокритичными и не искать «виновников» на сторо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кратизация сама по себе, непосредственно, в ближайшей перспективе не создает ничего нового, она только выводит на поверхность то, что уже сложилось в общественном сознании, но по тем или иным причинам не могло проявиться открыто, причем это может быть как хорошим, так и плохим. В прошлые годы редакторы неизменно вычеркивали у меня слова Гегеля, что каждый народ имеет то правительство, которого он заслуживает, вероятно, в глубине души они считали наше правительство недостаточно хорошим. Если теперь этот абзац напечатают — значит, времена изменились. Но фраза Гегеля — не кукиш в кармане и не философский комплимент правительству и народу, а указание на органическую связь между характером и деятельностью власти, с одной стороны, и общественным сознанием, с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истический плюрализм предполагает умение считаться с интересами разных социальных групп. Это требует тщательно продуманной идеологической стратегии, определения ее долгосрочных и краткосрочных приоритетов, с учетом конкретных условий, места и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е значение имеет изучение консервативных настроений и пластов сознания. Социальный консерватизм у нас обычно ассоциируется с бюрократическим аппаратом. Однако наряду с ним существует иной, «почвенный», традиционализм, критикующий действительные и мним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статки современного образа жизни с точки зрения до-индустриальной, патриархальной системы ценностей. Иногда консерватизм — проявление временной политической усталости, защитная реакция на непривычные лозунги или темпы социального ускорения. Неумение различить эти явления и найти адекватные способы обращения с ними играет на руку нашим противникам, сплачивая их разнородные силы воедино. Наш народ жизненно заинтересован в перестройке, подавляющее большинство людей искренне ее желает. Но в его историческом опыте, как недавнем, так и дореволюционном, было мало конструктивной демократической деятельности. На одном полюсе было пассивное подчинение государственной власти, дополненное скрытой неприязнью и плохим исполнением ее распоряжений, на другом — тотальное отвержение всех ее норм и институтов. В обстановке резких и болезненных социальных перемен особую опасность приобретают экстремистские группы и течения. Их идеологическая окраска может быть разной — политический и идеологический догматизм, шовинизм или местный национализм. Но всем им свойственны общие черты; воинствующая ограниченность, жесткая авторитарность мышления, нетерпимость ко всему «чужому» и стремление разрешить все проблемы 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ьше с подобными явлениями боролись главным образом административными мерами, которые юридически не всегда оправданны, а социально и психологически малоэффективны. Опыта настоящей публичной полемики у партийных работников и пропагандистов мало. Комплиментарно-рационалистическая модель человека, утвердившаяся в нашей философии и психологии, замалчивает иррациональные слои общественного и индивидуального сознания. Некоторые расхожие реакционные стереотипы, например, антисемитизм, вообще не подвергались серьезному критическому анализу, как, впрочем, и многие другие шовинистические и националистические идеи. Выращенные в тепличной атмосфере бюрократического чинопочитания работники теряются в наэлектризованной атмосфере массового митинга. Разница между «публикой» и «толпой» им практически неизвест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короткий срок своего существования гласность уже обрела реальную социальную основу — полифоническое общественное мнение, с которым нельзя не считаться. Между тем даже некоторые вполне предсказуемые его реакции на те или иные политические события зачастую осознаются лишь постфактум, задним числом. Видимо, всем нам нужен хороший социально-психологический ликбе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убликовано в журнале: «Коммунист». 1988. №1. Печатается с небольшими сокращениями.</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iCs/>
          <w:sz w:val="22"/>
          <w:szCs w:val="22"/>
        </w:rPr>
        <w:t xml:space="preserve">Макаренко А.С. </w:t>
      </w:r>
      <w:r>
        <w:rPr>
          <w:rFonts w:cs="Times New Roman" w:ascii="Times New Roman" w:hAnsi="Times New Roman"/>
          <w:sz w:val="22"/>
          <w:szCs w:val="22"/>
        </w:rPr>
        <w:t>Педагогические сочинения. Т. 1, С. 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Кон 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СИЗИФОВ ТРУД И КАК С НИМ БОРОТЬСЯ?</w:t>
      </w:r>
      <w:r>
        <w:rPr>
          <w:rFonts w:cs="Times New Roman" w:ascii="Times New Roman" w:hAnsi="Times New Roman"/>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сизифов тру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1. Сизифов труд — всякая потенциально полезная трудовая деятельность, актуальные результаты которой не могут быть реализованы в рамках существующего общества. Вследствие чего затрачиваемые на нее усилия становятся бесплодными, а сама работа — бесконечно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оциальные причины этого могут быть как объективными (технико-экономическая отсталость), так и субъективными (непонимание, идеологическая косность и т.п.).. ■ 3. Поскольку никакое общество, .за исключением карательной системы, специально рассчитанной на уничтожение личности, не заинтересовано в том, чтобы люди занимались бесполезной, с его точки зрения, работой,.сизифов труд является, по определению, добровольной и свободной деятельностью. Он возникает по личной инициативе субъекта и становится проклятием, только когда тот сознает, что его труд дает желаемые результаты, однако кто-то более могущественный, чем он сам, пускает их под отк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сихологически сизифова ситуация — результат конфликта между высокой оценкой субъектом результативности и общественной значимости своего труда и низг. кой оценкой возможностей его ре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изифова ситуация тем драматичнее, чем тривиальнее и самоочевиднее ее начальные условия. Доказывать полезность и необходимость таблицы умножения гораздо мучительнее, чем обосновывать новую парадоксальную научную тео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Затяжная сизифова ситуация выключает личность из продуктивной общественной деятельности, портит ее здоровье и характер и ведет к преждевременной гиб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Теоретически сизифова ситуация может быть разрешена следующими путями: а) общество в конце концов принимает предлагаемые ему результаты; б) Сизиф бросает работу; в) Сизиф погибает, надорвавшись; г) конфликт теряет значение в связи с изменением условий. Но поскольку варианты «а»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не зависят от воли Сизифа, практически он должен выбирать между «б» и «в», надеясь на «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W</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как с ним боро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Если вам показалось (абсолютную уверенность дает только паранойя, а относительную — общественное признание) , что вы создали нечто социально значимое, сделайте все возможное для его реализации, с какими бы материальными и моральными издержками это ни было сопряж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Если это не удалось и вы оказались в сизифовой ситуации, установите достаточно долгий, но жесткий контрольный срок для прекращения работы, независимо от достигнутых практически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 истечении этого срока уничтожьте вами же созданный камень — опубликуйте рукопись, где только сумеете, подарите ее друзьям, сдайте в архив, а если она никого не интересует — в макулатуру (обязательно даром, так как обменивать собственное нереализованное творчество на предмет повышенного массового спроса неэстет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ой бы болезненной ни была эта операция, никогда не сожалейте о ней. Вы не вырезаете у себя фунт мяса, а избавляетесь от раковой опухоли. Потомки, если до них вообще дойдет эта история, вас наверняка оправдают, а современники, не оказавшие вам поддержки, права голоса в этом вопросе не име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Если ваше здоровье уже подорвано серией сизифовых ситуаций, постарайтесь впредь избегать социально-значимых тем и, во всяком случае, не доводите работу до стадии возможного внедрения, когда неизбежно возникает конфликт. Смотрите на свой труд как на игру, дающую удовольствие безотносительно к результа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6, Если вы не можете выполнить советов 2—5, — не огорчайтесь и продолжайте действовать по правилу 1..Вы либо параноик, либо гений, либо «толкач», которому пробивание идеи доставляет больше удовольствия, чем ее разработка.; В любом случае следуйте законам собственной природы. ...... 7. Не воспринимайте разрешение сизифовой ситуации в моральных, категориях, как подвиг или капитуляцию. В силу ее абсурдности сизифова ситуация лежит вне сферы морали. В пересчете на бесконечность любой поступок приносит какие-то плоды и вместе с тем — абсолютно бесплоден. А способность бросить безнадежное дело так же похвальна, как настойчивость в отстаивании своей прав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писано в 1984 г. Опубликовано в журнале: «Химия и жизнь»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се это написано на основе личного опыта, после того, как автор сдал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кулатуру (1981 г.) научный архив по психологии юношеского возраста, собиравшийся им в течение 20 лет, убедившись в невозможности продолжать работу по этой теме. Л также после того, как он понял (1983 г.), что книга «Введение в сексологию» может быть опубликована только за границ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ел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И ОБЩ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НОЙ СИМВОЛИЗМ И  ОБРАЗЫ ДЕТСТВА</w:t>
      </w:r>
      <w:r>
        <w:rPr>
          <w:rFonts w:cs="Times New Roman" w:ascii="Times New Roman" w:hAnsi="Times New Roman"/>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ческое развитие общества, в ходе которого осуществляется преемственность и обновление его культуры, неразрывно связано с процессом смены поколений и межпоколенной трансмиссией культуры. Межпоколенная трансмиссия культуры — сложный социальный процесс, в котором можно выделить несколько относительно самостоятельных аспектов:</w:t>
      </w:r>
    </w:p>
    <w:p>
      <w:pPr>
        <w:pStyle w:val="Normal"/>
        <w:shd w:fill="FFFFFF" w:val="clear"/>
        <w:jc w:val="both"/>
        <w:rPr/>
      </w:pPr>
      <w:r>
        <w:rPr>
          <w:rFonts w:cs="Times New Roman" w:ascii="Times New Roman" w:hAnsi="Times New Roman"/>
          <w:sz w:val="22"/>
          <w:szCs w:val="22"/>
        </w:rPr>
        <w:t xml:space="preserve">. 1) </w:t>
      </w:r>
      <w:r>
        <w:rPr>
          <w:rFonts w:cs="Times New Roman" w:ascii="Times New Roman" w:hAnsi="Times New Roman"/>
          <w:i/>
          <w:iCs/>
          <w:sz w:val="22"/>
          <w:szCs w:val="22"/>
        </w:rPr>
        <w:t xml:space="preserve">субъектный </w:t>
      </w:r>
      <w:r>
        <w:rPr>
          <w:rFonts w:cs="Times New Roman" w:ascii="Times New Roman" w:hAnsi="Times New Roman"/>
          <w:sz w:val="22"/>
          <w:szCs w:val="22"/>
        </w:rPr>
        <w:t>— от кого и кому передается культура, имеются ли в виду взаимоотношения вообще старших и младших, или родителей и детей, или разных поколений 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д.;</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объектный </w:t>
      </w:r>
      <w:r>
        <w:rPr>
          <w:rFonts w:cs="Times New Roman" w:ascii="Times New Roman" w:hAnsi="Times New Roman"/>
          <w:sz w:val="22"/>
          <w:szCs w:val="22"/>
        </w:rPr>
        <w:t>— что именно, какие знания, навыки, ценности, социальные установки передаются, какие свойства общество старается привить детям и т.п.;</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процессуальный </w:t>
      </w:r>
      <w:r>
        <w:rPr>
          <w:rFonts w:cs="Times New Roman" w:ascii="Times New Roman" w:hAnsi="Times New Roman"/>
          <w:sz w:val="22"/>
          <w:szCs w:val="22"/>
        </w:rPr>
        <w:t>— какими путями и способами (непосредственное взаимодействие детей и взрослых в процессе совместной деятельности, пример, формальное обучение и т.д.) осуществляется трансмиссия;</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институциональный </w:t>
      </w:r>
      <w:r>
        <w:rPr>
          <w:rFonts w:cs="Times New Roman" w:ascii="Times New Roman" w:hAnsi="Times New Roman"/>
          <w:sz w:val="22"/>
          <w:szCs w:val="22"/>
        </w:rPr>
        <w:t>— посредством каких специализированных социальных институтов она осущест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ко-этнографическое изучение этих явлений составляет предмет междисциплинарной отрасли знания, которую я условно назвал этнографией детства. Наиболее важными нам кажутся три вопроса: 1) детство как элемент культуры, 2) социализация детей как способ существования и трансмиссии культуры; 3) детство как особая субкультура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туралистически ориентированное обыденное сознание склонно воспринимать и описывать детство и юность только как инвариантные стадии развития человека или как определенные демографические категории. В действительности же детство есть культурно-исторический феномен, который можно понять лишь с учетом возрастного символизма, т.е. системы представлений и образов, в которых культура воспринимает, осмысливает и легитимир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енный путь индивида и возрастную стратификацию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ной символизм как подсистема культуры включает в себя, на мой взгляд, следующие взаимосвязаннее элементы:</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нормативные критерии возраста^ </w:t>
      </w:r>
      <w:r>
        <w:rPr>
          <w:rFonts w:cs="Times New Roman" w:ascii="Times New Roman" w:hAnsi="Times New Roman"/>
          <w:sz w:val="22"/>
          <w:szCs w:val="22"/>
        </w:rPr>
        <w:t>т.е. принятую культурой возрастную терминологию, периодизацию жизненного цикла с указанием длительности и задач его основных этапов;</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аскриптивные возрастные свойства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возрастные стереотипы </w:t>
      </w:r>
      <w:r>
        <w:rPr>
          <w:rFonts w:cs="Times New Roman" w:ascii="Times New Roman" w:hAnsi="Times New Roman"/>
          <w:sz w:val="22"/>
          <w:szCs w:val="22"/>
        </w:rPr>
        <w:t>— черты и свойства, приписываемые культурой лицам данного возраста и выступающие для них в качестве подразумеваемой норм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3) </w:t>
      </w:r>
      <w:r>
        <w:rPr>
          <w:rFonts w:cs="Times New Roman" w:ascii="Times New Roman" w:hAnsi="Times New Roman"/>
          <w:i/>
          <w:iCs/>
          <w:sz w:val="22"/>
          <w:szCs w:val="22"/>
        </w:rPr>
        <w:t xml:space="preserve">символизацию возрастных процессов </w:t>
      </w:r>
      <w:r>
        <w:rPr>
          <w:rFonts w:cs="Times New Roman" w:ascii="Times New Roman" w:hAnsi="Times New Roman"/>
          <w:sz w:val="22"/>
          <w:szCs w:val="22"/>
        </w:rPr>
        <w:t>— представления о том, как протекают или должны протекать рост, развитие и переход индивида из одной возрастной стадии в другую;                             '</w:t>
      </w:r>
    </w:p>
    <w:p>
      <w:pPr>
        <w:pStyle w:val="Normal"/>
        <w:shd w:fill="FFFFFF" w:val="clear"/>
        <w:jc w:val="both"/>
        <w:rPr/>
      </w:pPr>
      <w:r>
        <w:rPr>
          <w:rFonts w:cs="Times New Roman" w:ascii="Times New Roman" w:hAnsi="Times New Roman"/>
          <w:i/>
          <w:iCs/>
          <w:sz w:val="22"/>
          <w:szCs w:val="22"/>
        </w:rPr>
        <w:t xml:space="preserve">А) возрастные обряды — </w:t>
      </w:r>
      <w:r>
        <w:rPr>
          <w:rFonts w:cs="Times New Roman" w:ascii="Times New Roman" w:hAnsi="Times New Roman"/>
          <w:sz w:val="22"/>
          <w:szCs w:val="22"/>
        </w:rPr>
        <w:t>ритуалы, посредством которых культура структурирует жизненный цикл и оформляет взаимоотношения возрастных слоев, классов и групп;</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возрастную субкультуру </w:t>
      </w:r>
      <w:r>
        <w:rPr>
          <w:rFonts w:cs="Times New Roman" w:ascii="Times New Roman" w:hAnsi="Times New Roman"/>
          <w:sz w:val="22"/>
          <w:szCs w:val="22"/>
        </w:rPr>
        <w:t>— специфический набор признаков и ценностей, по которым представители данного возрастного слоя, класса или группы осознают и утверждают себя в качестве «мы», отличного от всех остальных возрастных общ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элементы соответствуют определенным аспектам жизненного цикла и возрастной стратификации общества. Нормативные критерии возраста соответствуют стадиям жизненного цикла и структуре возрастных слоев. Аскриптивные возрастные свойства — культурно-нормативный аналог и эквивалент индивидуальных возрастных различий и свойств соответствующих возрастных слоев (классов). Символизация возрастных процессов и возрастные обряды — не что иное, как отражение и легитимация возрастных изменений и социально-возрастных процессов, а возрастная субкультура производна от реальных взаимоотношений возрастных слоев и организаций. Однако эти явления обладают известной автоном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тивные критерии возраста, объективированные в возрастной терминологии, тесно связаны с развитием временных представлений и категорий. При всех этнокультурных вариациях здесь четко вырисовываются некоторые общие закономерности. Прежде всего бросается в гл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тельно позднее появление понятия хронологического возраста. Этимология славянских терминов «возраст» и «век», прослеженная Е. Гавловой 2, показывает, что названия, восходящие к первоначальному значению «годы» или «время», возникли позже, чем слова, восходящие к значениям «рост» и «сила». «Возраст» происходит от слова «рост», его семантика связана с глаголами «родить», «вскармливать», «растить», «воспитывать». Слово «старый» — позднейшее образование от этого корня значит поживший (ср. пожилой). Понятия, описывающие длительность, течение, собственно время жизни, являются ис-^ торически наиболее поздними. Они возникли на базе не-расчлененного понятия «жизнь», в котором количественные характеристики еще не отделялись от самих жизнен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евнейшая интуиция времени, свойственная бесписьменным культурам, фиксирует не длительность и необратимость, а ритмичность, повторяемость, цикличность процессов. Течение жизни воспринималось архаическим сознанием не как линейный, а как циклический процесс. Тем более что субъектом его считался не отдельный индивид, а род, племя, община. Представители бесписьменных народов, как правило, не знают своего индивидуального хронологического возраста и не придают ему существенного значения. Им вполне достаточно указания на коллективный возраст, факт св.оей принадлехености к определенной возрастной степени или классу, порядок старшинства, часто выражаемый в генеалогических терминах и т.п. Такая установка типична для всех традиционных обществЗ. Там, где нет паспортной системы, этнографы и сегодня на вопрос о возрасте часто получают ответы типа: «А кто их считал, мои годы?» — или нечто весьма приблизи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я постоянства жизненного цикла подкрепляется распространенной во многих древних религиях идеей инкарнации, вселения в тело новорожденного ребенка умершего предка или его души, т.е. представлением о ребенке как о вернувшемся и повторяющем свою жизнь предке. В свете этого представления понятно и характерное для архаического сознания смешение социально-возрастных категорий с генеалогическими, вплоть до подмены первых вторыми. Пока индивидуальная жизнь еще не обрела самостоятельной ценности, а идея чередования природ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клов не сменилась идеей развития, такая символизация абсолютно логична и естествен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народы различают этапы детства, взрослости (зрелости) и старости. Но внутри этой периодизации существует множество вариаций, выявляющихся при сравнительно-историческом изучении возрастной терминологии и особенно систем возрастных степеней.</w:t>
      </w:r>
    </w:p>
    <w:p>
      <w:pPr>
        <w:pStyle w:val="Normal"/>
        <w:shd w:fill="FFFFFF" w:val="clear"/>
        <w:jc w:val="both"/>
        <w:rPr/>
      </w:pPr>
      <w:r>
        <w:rPr>
          <w:rFonts w:cs="Times New Roman" w:ascii="Times New Roman" w:hAnsi="Times New Roman"/>
          <w:sz w:val="22"/>
          <w:szCs w:val="22"/>
        </w:rPr>
        <w:t xml:space="preserve">Разные культуры выделяют неодинаковое число «возрастов жизни», причем количество институционализированных возрастных степеней часто значительно меньше, чем число имплицитно подразумеваемых возрастов. Хотя возрастные степени всегда соотносятся с периодизацией жизненного пути, их непосредственной системой отсчета является возрастная стратификация и соответствующие социальные институты и нормы, не одинаковые у разных народов. Например, мужчины масаи имели в </w:t>
      </w:r>
      <w:r>
        <w:rPr>
          <w:rFonts w:cs="Times New Roman" w:ascii="Times New Roman" w:hAnsi="Times New Roman"/>
          <w:sz w:val="22"/>
          <w:szCs w:val="22"/>
          <w:lang w:val="en-US"/>
        </w:rPr>
        <w:t xml:space="preserve">XIX </w:t>
      </w:r>
      <w:r>
        <w:rPr>
          <w:rFonts w:cs="Times New Roman" w:ascii="Times New Roman" w:hAnsi="Times New Roman"/>
          <w:sz w:val="22"/>
          <w:szCs w:val="22"/>
        </w:rPr>
        <w:t>в. шесть возрастных степеней, тогда как мужчины нуэр знают только две возрастные степени — мальчиков и взрослых мужчин, причем члены данных возрастных классов символизируются соответственно как «сыновья» и «отцы». Отметим также частое несовпадение числа возрастных степеней у мужчин и женщин. Это говорит о том, что мужской и женский жизненные циклы символизируются по-разному, и дело здесь отнюдь не в возра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ере того как возрастная терминология отходит от жесткой системы возрастных степеней и начинает обозначать только стадии жизненного цикла, она становится более гибкой, нЬ одновременно менее определенной. Неопре^ деленность, условность хронологически выражаемых возрастных границ — общее свойство любой разви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ЛЬТур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звычайно важный факт, доказывающий условность возрастных границ и периодизации жизненного цикла, хотя она кажется основанной на инвариантах онтогенеза, — * зависимость этой периодизации от свойственной каждой данной культуре символики чисел. Хотя все народы имеют свои излюбленные «священные числа», числа эти не всегда совпадают. В греко-римской традиции, воспринятой позже в средневековой Европе, одним из главных священных чисел было 7. «Седмица» лежит в основе античных космологических представлений (7 планет), а также в основе возрастной периодизации: 7—14—21 и т.д. лет. Реже встречается идея пятилетнего цикла (у готов, сал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5</w:t>
      </w:r>
    </w:p>
    <w:p>
      <w:pPr>
        <w:pStyle w:val="Normal"/>
        <w:shd w:fill="FFFFFF" w:val="clear"/>
        <w:jc w:val="both"/>
        <w:rPr/>
      </w:pPr>
      <w:r>
        <w:rPr>
          <w:rFonts w:cs="Times New Roman" w:ascii="Times New Roman" w:hAnsi="Times New Roman"/>
          <w:sz w:val="22"/>
          <w:szCs w:val="22"/>
        </w:rPr>
        <w:t xml:space="preserve">франков, датчан и шведов). Некоторые древние германские племена предпочитали четное число 6; у саксов, англосаксов, лангобардов, норвежцев, исландцев, баварцев и аллеманов жизненный цикл членится на шестилетние периоды: 6—12—18—24 и т.д. У африканского народа котоко «базовым» числом является 8, по их верованиям целостный человек — </w:t>
      </w:r>
      <w:r>
        <w:rPr>
          <w:rFonts w:cs="Times New Roman" w:ascii="Times New Roman" w:hAnsi="Times New Roman"/>
          <w:i/>
          <w:iCs/>
          <w:sz w:val="22"/>
          <w:szCs w:val="22"/>
        </w:rPr>
        <w:t xml:space="preserve">же </w:t>
      </w:r>
      <w:r>
        <w:rPr>
          <w:rFonts w:cs="Times New Roman" w:ascii="Times New Roman" w:hAnsi="Times New Roman"/>
          <w:sz w:val="22"/>
          <w:szCs w:val="22"/>
        </w:rPr>
        <w:t>состоит из 8 элементов, а жизненный цикл делится на 8 стадий. Исключительно сложная символическая система существует у бамба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ая периодизация жизненного цикла не только описательна, но и ценностно-нормативна. Нагляднее всего это выступает в таких понятиях, как «созревание», «совершеннолетие», «зрелость». Фактически же нормативными являются все возрастные категории, включая понятия «детства», «юности», «взрослости» и т.д. .. Определение возрастных свойств как аскриптивных, т.е. приписываемых культурой и изменяющихся вместе с нею, может сначала показаться странным. Разве не являются наши понятия о детстве или старости отражением «реальных» возрастных свойств? Недаром в них так много повторяющегося, устойчивого. Но культурология изучает не «подлинного», конкретного ребенка или старика, а их стереотипизированные образцы в той или иной культуре. Между реальными свойствами индивидов и их образами в культуре существует обратная связь: культурные стереотипы отражают свойства эмпирических индивидов и одновременно служат им ценностными ориентациями, образцами, которым люди стараются подражать или, напротив, их избегать. Непонимание этой диалектики порождает серьезные недоразум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 считающие возрастные свойства простыми инвариантами онтогенеза, говорят о детстве или старости как об универсальных, вечных категориях*, которые всегда обладают одними и теми же свойствами. Но почему тогда столь изменчивы их образы в массовом сознании, философии, литературе и искусстве? Кроме того, если универсальны возрастные свойства, то такой же неизменной должна быть и структура личности. Это делает историческую социологию и психологию, равно как и этнопсихологию, невозможными и ненуж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ители гуманитарных наук, напротив, подчеркивают историчность и социокультурную обусловленность возрастных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чрезмерная «историзация» возрастных категорий чревата опасностью релятивизма. Спор о том , когда и в связи с чем было «открыто» детство или «изобретена» юность, остается бесплодным, пока мы не уточним: а) какое содержание мы вкладываем в эти понятия и б) как соотносится история понятия с историей обозначаемого им явления, т. е. реальных поведенческих и социально-психологических структур. Здесь проявляются общие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ческой и сравните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кретные «возрастные свойства» не существуют и не имеют смысла вне более общих психологических и культурологических симптомокомплексов. При этом возрастные стереотипы всегда и везде имманентно многозначны /противоречивы и амбивалент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эти образы одновременно описательны (дескриптивны) и нормативно-предписательны (прескрип-тивны). Во-вторых, онтогенетические инварианты возрастных свойств всегда существуют в единстве с культурно-специфическими особенностями (например, переходный возраст всюду сопровождается ростом сексуальных интересов, но их содержание и последствия зависят от норм соответствующей культуры). В-третьих, возрастные стереотипы многозначны, так как они отражают условность возрастных границ и терминологии. В-четвертых, любые аскриптивные свойства соотносятся не просто с возрастом как таковым, а с определенной социальной идентичностью, где возраст является важным, но не единственным компон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аскриптивные, как и реальные, возрастные свойства тесно связаны с полом индивида и принятыми в культуре стереотипами маскулинности и фемининности. Мальчикам и девочкам одного и того же возраста приписывают разные свойства и ожидают от них разного поведения. В одних случаях эта дифференциация по полу формулируется прямо, в других молчаливо подразумевается, но существует она всегда. Многие «возрастные экспектации» вообще касаютсятолько мужчин. Детально описывая и регламентируя жизненный путь мужчины, культура очень мало говорит об особенностях развития женщин. Например, у мужчин масаев жизнь до наступления взрослости делится на четыре степени: маленький мальчик, старший мальчик, воин и взрослый мужчина, каждой из которых соответствует определенный набор аскриптивных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да как у женщин есть только две возрастные степени — девочка и молодая взрослая женщина. Жесткость возрастных систем первобытного общества, как справедливо отмечает Ф. Стюарт, обусловлена именно тем, что его возрастные степени суть социальные идентичности, а возрастные классы и группы не что иное, как «классы идентичностей», с которыми соотносятся и от которых производны аскрип-тивные возрастные свойства. Это убедительно продемонстрировали Л. Кирк и М. Бёртон на примере маса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писывание возрастных свойств всегда содержит элемент бессознательной проекции. Говоря о ребенке, взрослом или старике, мы невольно проецируем на них свой собственный жизненный опыт, разочарования и чаяния. Эта проекция является одновременно индивидуальной, возрастно-групповой и социально-исторической. Предромантическая трактовка детства как воплощения невинности и чистоты, в противоположность отчужденному и извращенному миру взрослых, — такой же симптом разочарования в наличном социальном бытии, как и идеализации «благородного средневековья» и «естественной жизни» дикаря. Без учета таких, большей частью неосознаваемых проекций, изучать историю возрастных стереотипов нельзя. Отсюда принципиальная ограниченность количественно-элементного анализа, разрушающего имманентную многозначность и амбивалентность этих образов (а это именно образы, а не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принцип развития, с которым мы обычно ассоциируем идею возраста, лишь один из возможных способов символизации возрастных процессов. Представления о том, как происходит переход из одной возрастной фазы в другую,'производны от общей концепции времени и движения. Современное понятие развития исходит из идеи единства прерывности и непрерывности. В архаическом сознании простой количественный рост, увеличение или уменьшение и скачок, внезапная резкая трансформация сосуществуют как бы параллельно,.независимо друг от друга. С одной стороны, это древний преформизм — представление, что в семени уже содержатся все свойства взрослого индивида, мысль о неизменности души и типичные для раннего средневековья изображения ребенка как уменьшенной копии взрослого. С другой стороны, это столь же древний миф о многократном перерождении, представление, что на каждом новом этапе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меняет свое имя, свойства и сущность, что ребенок — это вселившийся в новое тело предок, и т.п. Мифологическое сознание не знает противоречия между новым и старым, рождением и смертью, п&amp;скольку любые инновации воспринимаются как повторение одних и тех же прообразов, архетипов, вечного круговорота, возвращения на круги св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ные процессы», символизируемые архаическим сознанием, имеют в виду не данную конкретную индивидуальную жизнь, а универсальный космический цикл. Отсюда, в частности, равнодушие к хронологическому времени и индивидуальному уровню развития, в результате чего жесткие нормативные рамки возрастных степеней и классов допускают неожиданно широкие вариации хронологического возраста индивидов, совместно проходящих обряд инициации или являющихся членами одного возрастного класса. Поэтому-то, хотя возрастные степени обозначают не что иное, как стадии жизненного цикла, истолкование их в современном психофизиологическом духе наталкивается на непреодолимые трудности.</w:t>
      </w:r>
    </w:p>
    <w:p>
      <w:pPr>
        <w:pStyle w:val="Normal"/>
        <w:shd w:fill="FFFFFF" w:val="clear"/>
        <w:jc w:val="both"/>
        <w:rPr/>
      </w:pPr>
      <w:r>
        <w:rPr>
          <w:rFonts w:cs="Times New Roman" w:ascii="Times New Roman" w:hAnsi="Times New Roman"/>
          <w:sz w:val="22"/>
          <w:szCs w:val="22"/>
        </w:rPr>
        <w:t xml:space="preserve">Закон гетерохронности, лежащий в основе современной биологии и психологии развития, открыт и сформулирован только наукой </w:t>
      </w:r>
      <w:r>
        <w:rPr>
          <w:rFonts w:cs="Times New Roman" w:ascii="Times New Roman" w:hAnsi="Times New Roman"/>
          <w:sz w:val="22"/>
          <w:szCs w:val="22"/>
          <w:lang w:val="en-US"/>
        </w:rPr>
        <w:t xml:space="preserve">XX </w:t>
      </w:r>
      <w:r>
        <w:rPr>
          <w:rFonts w:cs="Times New Roman" w:ascii="Times New Roman" w:hAnsi="Times New Roman"/>
          <w:sz w:val="22"/>
          <w:szCs w:val="22"/>
        </w:rPr>
        <w:t>в. Однако интуиция такой гетерохронности, исключающая возможность однозначности возрастных граней и цезур, присутствует уже в архаическом сознании, которое воспринимает человека не как единство, а как множественность, где одновременно сосуществуют или сменяют друг друга несколько разных душ. Идея множественности душ, разновременно вселяющихся в одно и то же тело и имеющих свои собственные циклы существования, зафиксирована у многих народов. В глазах африканца течение жизни выглядит не менее гетерохронным и многомерным, чем в глазах европейца, хотя и по другим основ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на ранних стадиях развития общества человек воспринимается не как самостоятельный субъект деятельности, а как нечто сделанное, как продукт внешних потусторонних 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тельное исследование символизации возрастных процессов в разных культурах предполагает целую серию вопросов. Мыслятся ли возрастные процессы роста, созревания и старения однозначно инвариантными или допускающими какие-то вариации? Каковы движущие си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ных изменений, мыслятся ли они как результат божественной воли, законов природы, воспитания или собственных усилий индивида? Считается ли переход из одной возрастной стадии в другую внезапным и скачкообразным или незаметным и постепенным, и распространяется ли эта модель на все или только на некоторые возрастные св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ственная культуре символизация возрастных процессов объективируется и институционализируется в системе возрастных обрядов. Наиболее общее формальное понятие здесь — «обряд перехода», которое А. ван Геннеп определил как ритуалы, сопровождающие каждую перемену места, состояния, социального положения и возраста. Каждый такой ритуал обозначает переход из одного состояния в другое, причем этот процесс подразделяется на три стадии: 1) отделение, оставление прежнего состояния; 2) собственно переход, когда индивид или группа находятся буквально на пороге, между двумя состояниями, и 3) вступление (инкорпорация) в новое состояние. Хотя обряды перехода связаны не только с возрастом, жизненные процессы и события, начиная с беременности и родов и кончая смертью и похоронами, занимают среди них центральное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онимания возрастного символизма особенно важен вопрос, означает ли данный ритуал только переход индивида из одной стадии жизни в другую или же появление новой социальной идентичности, т.е. переход в другую возрастную степень, класс или группу? Хотя второе предполагает и имплицитно включает в себя первое, далеко не одно и то же, — связывать ли обряд перехода или инициацию с онтогенетическими инвариантами и/или индивидуальными вариациями жизненного цикла или же с особенностями возрастной стратификации и возрастного символизма данного общества, народа. Уже ван Геннеп, изучая так,называемые «пубертатные инициации», столкнулся с тем, что физиологическое половое созревание и «социальный пубертат» качественно различны и очень редко совпадают по срока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конкретно оформляется соответствующим обрядом? Какие именно жизненные переходы или события оформляются специальными ритуалами и почему? Насколько важны эти ритуалы и как они институционализированы в системе культуры? Являются ли данные обряды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начаемые с их помощью процессы перехода из одной возрастной категории (степени, класса, группы) в другую групповыми или индивидуальными? Каковы их половые и социально-классовые вариации? Каковы социальные и психологические функции этих обрядов с точки зрения поддержания определенной системы возрастной стратификации, межпоколенной трансмиссии культуры, структурирования жизненного пути и формирования некоторого типа личности? Наконец, каков культурологический смысл ритуальной символики?</w:t>
      </w:r>
    </w:p>
    <w:p>
      <w:pPr>
        <w:pStyle w:val="Normal"/>
        <w:shd w:fill="FFFFFF" w:val="clear"/>
        <w:jc w:val="both"/>
        <w:rPr/>
      </w:pPr>
      <w:r>
        <w:rPr>
          <w:rFonts w:cs="Times New Roman" w:ascii="Times New Roman" w:hAnsi="Times New Roman"/>
          <w:sz w:val="22"/>
          <w:szCs w:val="22"/>
        </w:rPr>
        <w:t xml:space="preserve">Осмысливая и легитимируя возрастные процессы и различия, культура тем самым активно конструирует возрастное самосознание и субкультуру. В определенной степени это универсально. Возрастные различия всегда воплощаются в групповом «мы», что стимулирует создание специфических возрастных организаций. Но такая общность не может обойтись без какой-то собственной знаковой системы. Возрастное «мы» может основываться; на оппозиции отцов и детей, или старших и младших, или на когортных различиях, или на оппозиции условных» символических поколений. Какому из этих принципов культура придает большее значение? По каким признакам индивиды конструируют свое возрастное «мы» и как они представляют свои взаимоотношения с другими возрастными слоями? Институционализируется ли эта возрастная субкультура в особую систему учреждений (организаций, групп) или существует в виде отдельных разрозненных элементов и комплексов? Эти вопросы снова возвращают нас к процессам возрастной стратификации, но в более широком историческом контексте.       </w:t>
      </w:r>
      <w:r>
        <w:rPr>
          <w:rFonts w:cs="Times New Roman" w:ascii="Times New Roman" w:hAnsi="Times New Roman"/>
          <w:i/>
          <w:iCs/>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ной символизм оказывает непосредственное влияние на содержание и методы социализации детей, которая всегда так или иначе соотносится с подразумеваемым, имхшицитным каноном человека вообще и каноном ребенка — в частности. Однако обряды эти многозначны. В пределах одной и той же европейской культурной традиции налицо несколько разных образов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радиционный христианский взгляд, усиленный кальвинизмом, что новорожденный несет на себе печать первородного греха и спасти его можно только беспощадным подавлением его воли, подчинением родителям и духовным пастыря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1</w:t>
      </w:r>
    </w:p>
    <w:p>
      <w:pPr>
        <w:pStyle w:val="Normal"/>
        <w:shd w:fill="FFFFFF" w:val="clear"/>
        <w:jc w:val="both"/>
        <w:rPr/>
      </w:pPr>
      <w:r>
        <w:rPr>
          <w:rFonts w:cs="Times New Roman" w:ascii="Times New Roman" w:hAnsi="Times New Roman"/>
          <w:sz w:val="22"/>
          <w:szCs w:val="22"/>
        </w:rPr>
        <w:t xml:space="preserve">б)   точка зрения социально-педагогического детерминизма, согласно которой ребенок по природе не склонен ни к добру, ни к злу, а представляет собой </w:t>
      </w:r>
      <w:r>
        <w:rPr>
          <w:rFonts w:cs="Times New Roman" w:ascii="Times New Roman" w:hAnsi="Times New Roman"/>
          <w:sz w:val="22"/>
          <w:szCs w:val="22"/>
          <w:lang w:val="en-US"/>
        </w:rPr>
        <w:t xml:space="preserve">tabula rasa, </w:t>
      </w:r>
      <w:r>
        <w:rPr>
          <w:rFonts w:cs="Times New Roman" w:ascii="Times New Roman" w:hAnsi="Times New Roman"/>
          <w:sz w:val="22"/>
          <w:szCs w:val="22"/>
        </w:rPr>
        <w:t>на которой общество или воспитатель могут написать что угодн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чка зрейия природного детерминизма, согласно которой характер и возможности ребенка предопределены до его рождения; этот взгляд типичен не только для генетики, но и для средневековой астр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утопически-гуманистический взгляд, что ребенок рождается хорошим и добрым и портится только под влиянием общества; эта идея обычно ассоциируется с романтизмом, но ее защищали также некоторые гуманисты эпохи Возрождения, истолковывавшие.в этом духе старую христианскую догму о детской невинности.</w:t>
      </w:r>
    </w:p>
    <w:p>
      <w:pPr>
        <w:pStyle w:val="Normal"/>
        <w:shd w:fill="FFFFFF" w:val="clear"/>
        <w:jc w:val="both"/>
        <w:rPr/>
      </w:pPr>
      <w:r>
        <w:rPr>
          <w:rFonts w:cs="Times New Roman" w:ascii="Times New Roman" w:hAnsi="Times New Roman"/>
          <w:sz w:val="22"/>
          <w:szCs w:val="22"/>
        </w:rPr>
        <w:t xml:space="preserve">Понятно, что каждому из этих образов соответствует свой собственный стиль воспитания. Идее первородного греха соответствует репрессивная педагогика, направленная на подавление природного начала в ребенке, идее социализации — педагогика формирования личности путем направленного обучения, идее природного детерминизма — принцип развития природных задатков и ограничения отрицательных проявлений, а идее изначальной благости ребенка — педагогика саморазвития и невмешательства и т.п. Историки более или менее обоснованно констатируют, как, когда и почему сменяются эти образы и стили. Но ни один из этих стилей, точнее — ценностных ориентации, никогда не господствует безраздельно, особенно если речь идет о практике воспитания. В каждом обществе, на каждом этапе его развития сосуществуют разные стили и методы воспитания, цричем в них ясно прослеживаются многочисленные </w:t>
      </w:r>
      <w:r>
        <w:rPr>
          <w:rFonts w:cs="Times New Roman" w:ascii="Times New Roman" w:hAnsi="Times New Roman"/>
          <w:i/>
          <w:iCs/>
          <w:sz w:val="22"/>
          <w:szCs w:val="22"/>
        </w:rPr>
        <w:t xml:space="preserve">сословные, классовые, региональные, семейные </w:t>
      </w:r>
      <w:r>
        <w:rPr>
          <w:rFonts w:cs="Times New Roman" w:ascii="Times New Roman" w:hAnsi="Times New Roman"/>
          <w:sz w:val="22"/>
          <w:szCs w:val="22"/>
        </w:rPr>
        <w:t>и прочие вариации. Даже эмоциональные отношения родителей к ребенку, включая их психологические защитные механизмы, нельзя рассматривать изолированно от прочих аспектов истории, в частности, от эволюции общего стиля общения и межличностных отношений, ценности, придаваемой индивидуальности и т.п.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исал Ф. Ариес5, интерес к детству и само современное понятие детства практически отсутствовали в культуре европейского средневековья. Это не значит, что детьми вообще пренебрегали и не заботились о них. Понятие детства не следует смешивать с любовью к детям: о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значает осознание специфической природы детства, того, что отличает ребенка от взрослого, даже и молодого. В средние века такого осознания не было. Поэтому, как только ребенок мог обходиться без постоянной заботы своей матери, няньки или кормилицы, он принадлежал к обществу взрослых. Тогдашнее взрослое общество сегодня кажется нам довольно инфантильным. Это, несомненно, объясняется прежде всего его умственным возрастом, но отчасти и физическим, поскольку оно в значительной степени состояло из детей и юношей. Слово «ребенок» не имело в языке своего современного ограничительного смысла; люди употребляли его так же широко, как мы сегодня пользуемся словом «парень». Отсутствие определения распространялось и на любые виды общественной деятельности: игры, ремесла, воинские занятия. Нет ни одной средневековой групповой картины, в которой так или иначе не присутствовали бы дети.</w:t>
      </w:r>
    </w:p>
    <w:p>
      <w:pPr>
        <w:pStyle w:val="Normal"/>
        <w:shd w:fill="FFFFFF" w:val="clear"/>
        <w:jc w:val="both"/>
        <w:rPr/>
      </w:pPr>
      <w:r>
        <w:rPr>
          <w:rFonts w:cs="Times New Roman" w:ascii="Times New Roman" w:hAnsi="Times New Roman"/>
          <w:sz w:val="22"/>
          <w:szCs w:val="22"/>
        </w:rPr>
        <w:t xml:space="preserve">Отнесение «открытия детства» к строго определенному историческому периоду вызывает сомнения и возражения. Тем не менее все историки согласны с тем, что новое время, особенно </w:t>
      </w:r>
      <w:r>
        <w:rPr>
          <w:rFonts w:cs="Times New Roman" w:ascii="Times New Roman" w:hAnsi="Times New Roman"/>
          <w:sz w:val="22"/>
          <w:szCs w:val="22"/>
          <w:lang w:val="en-US"/>
        </w:rPr>
        <w:t>XVII</w:t>
      </w:r>
      <w:r>
        <w:rPr>
          <w:rFonts w:cs="Times New Roman" w:ascii="Times New Roman" w:hAnsi="Times New Roman"/>
          <w:sz w:val="22"/>
          <w:szCs w:val="22"/>
        </w:rPr>
        <w:t>—</w:t>
      </w:r>
      <w:r>
        <w:rPr>
          <w:rFonts w:cs="Times New Roman" w:ascii="Times New Roman" w:hAnsi="Times New Roman"/>
          <w:sz w:val="22"/>
          <w:szCs w:val="22"/>
          <w:lang w:val="en-US"/>
        </w:rPr>
        <w:t xml:space="preserve">XVIII </w:t>
      </w:r>
      <w:r>
        <w:rPr>
          <w:rFonts w:cs="Times New Roman" w:ascii="Times New Roman" w:hAnsi="Times New Roman"/>
          <w:sz w:val="22"/>
          <w:szCs w:val="22"/>
        </w:rPr>
        <w:t>вв., ознаменовалось появлением нового образа детства, ростом интереса к ребенку во всех сферах культуры, более четким различением, хронологически и содержательно, детского и взрослого миров и, наконец, признанием за детством автономной, самостоятельной социальной и психологической 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удожественной литературе эта эволюция выступает даже яснее, чем в психолого-педагогической. В литературе классицизма детские образы не, занимают сколько-нибудь значительного места, поскольку классицизм «интересует всеобщее, образцовое в людях, и детство предстает как возрастное уклонение от нормы (не-зрелость), так же, как сумасшествие — психическое отклонение от нормы (неразум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просветителей появляется интерес к ребенку, но преимущественно как к объекту воспитания. С одной стороны, это проявляется в возникновении специальной детской литературы, преследующей назидательные, дидактические . цели; между 1750 и 1814 гг. в Англии было выпущено около 2400 названий таких книг. С другой стороны, детские и юношеские годы занимают все больше места в просветительских автобиографиях и «романах воспитания», рассматривая^ как период становления, формирования ли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bscript"/>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3</w:t>
      </w:r>
    </w:p>
    <w:p>
      <w:pPr>
        <w:pStyle w:val="Normal"/>
        <w:shd w:fill="FFFFFF" w:val="clear"/>
        <w:jc w:val="both"/>
        <w:rPr/>
      </w:pPr>
      <w:r>
        <w:rPr>
          <w:rFonts w:cs="Times New Roman" w:ascii="Times New Roman" w:hAnsi="Times New Roman"/>
          <w:sz w:val="22"/>
          <w:szCs w:val="22"/>
        </w:rPr>
        <w:t xml:space="preserve">ности героя. Однако детство и отрочество для просветителей — еще не самоценные этапы жизни, а только подготовка к ней, имеющая главным образом служебное значение. У романтиков отношение переворачивается. Как писал К.Я. Берковский, «романтизм установил культ ребенка и культ детства. </w:t>
      </w:r>
      <w:r>
        <w:rPr>
          <w:rFonts w:cs="Times New Roman" w:ascii="Times New Roman" w:hAnsi="Times New Roman"/>
          <w:sz w:val="22"/>
          <w:szCs w:val="22"/>
          <w:lang w:val="en-US"/>
        </w:rPr>
        <w:t xml:space="preserve">XVIII </w:t>
      </w:r>
      <w:r>
        <w:rPr>
          <w:rFonts w:cs="Times New Roman" w:ascii="Times New Roman" w:hAnsi="Times New Roman"/>
          <w:sz w:val="22"/>
          <w:szCs w:val="22"/>
        </w:rPr>
        <w:t>век до них понимал ребенка как взрослого маленького формата, даже одевал детей в те же камзольчики, прихлопывал их сверху паричками с косичкой и под мышку подсовывал им шпажонку. С романтиков начинаются детские дети, их ценят самих по себе, а не в качестве кандидатов в будущие взрослые. Если говорить языком Фридриха Шлегеля, то в детях нам дана как бы этимологизация самой жизни, в них ее первослово ... В детях максимум возможностей, которые рассеиваются и теряются позднее. Внимание романтиков направлено к тому в детях и в детском сознании, что будет утеряно взросл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Историко-социологический анализ проясняет социальные и культурные предпосылки этих сдвигов: развитие капитализма, усложнение сферы жизнедеятельности и механизмов социализации личности, повышение ценности индивидуальности, рост личного самосознания и т.д. Но каждый новый образ ребенка— не только этап углубления художественного познания детства, а и специфический вид социальной проекции, отражение чаяний и разочарований взрослых. ■".'".■■'..;.</w:t>
      </w:r>
    </w:p>
    <w:p>
      <w:pPr>
        <w:pStyle w:val="Normal"/>
        <w:shd w:fill="FFFFFF" w:val="clear"/>
        <w:jc w:val="both"/>
        <w:rPr/>
      </w:pPr>
      <w:r>
        <w:rPr>
          <w:rFonts w:cs="Times New Roman" w:ascii="Times New Roman" w:hAnsi="Times New Roman"/>
          <w:sz w:val="22"/>
          <w:szCs w:val="22"/>
        </w:rPr>
        <w:t xml:space="preserve">«Детские дети» романтиков на самом деле — вовсе не дети, а такие же условные символы некоего идеального мира, как «счастливые дикари» </w:t>
      </w:r>
      <w:r>
        <w:rPr>
          <w:rFonts w:cs="Times New Roman" w:ascii="Times New Roman" w:hAnsi="Times New Roman"/>
          <w:sz w:val="22"/>
          <w:szCs w:val="22"/>
          <w:lang w:val="en-US"/>
        </w:rPr>
        <w:t xml:space="preserve">XVIII </w:t>
      </w:r>
      <w:r>
        <w:rPr>
          <w:rFonts w:cs="Times New Roman" w:ascii="Times New Roman" w:hAnsi="Times New Roman"/>
          <w:sz w:val="22"/>
          <w:szCs w:val="22"/>
        </w:rPr>
        <w:t>в. Детская невинность и непосредственность противопоставляются «извращенному» и холодному миру рассудочной взрослости. В «Песнях невинности» У. Блейка ребенок — «дитя-радость», «птица, рожденная для радости», которую в «Песнях опыта» ожидает школа, напоминающая клетку. Самоценность детства всячески подчеркивается. По определению У.. Вордсворта,. «ребенок — отец мужчины». С. Кольридж обращает внимание на то, как многому может ребенок научить взрослого и т.д. Но в романтических стихах и рассуждениях фигурирует не реальный, живой ребенок, а отвлеченный символ невинности, близости к природе и чувствительности, недостающих взрослым. Культ идеализированного детства не содержал в себе ни грана интереса к психологии подлинного ребенка. Объектив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детства даже показалось бы романтику кощунственным, а повзросление в этой системе взглядов выглядело скорее потерей, чем приобретением.</w:t>
      </w:r>
    </w:p>
    <w:p>
      <w:pPr>
        <w:pStyle w:val="Normal"/>
        <w:shd w:fill="FFFFFF" w:val="clear"/>
        <w:jc w:val="both"/>
        <w:rPr/>
      </w:pPr>
      <w:r>
        <w:rPr>
          <w:rFonts w:cs="Times New Roman" w:ascii="Times New Roman" w:hAnsi="Times New Roman"/>
          <w:sz w:val="22"/>
          <w:szCs w:val="22"/>
        </w:rPr>
        <w:t xml:space="preserve">Историю детских образов в художественной литературе можно, конечно, рассматривать как постепенный процесс углубления социального и психологического познания детства. </w:t>
      </w:r>
      <w:r>
        <w:rPr>
          <w:rFonts w:cs="Times New Roman" w:ascii="Times New Roman" w:hAnsi="Times New Roman"/>
          <w:i/>
          <w:iCs/>
          <w:sz w:val="22"/>
          <w:szCs w:val="22"/>
        </w:rPr>
        <w:t xml:space="preserve">У </w:t>
      </w:r>
      <w:r>
        <w:rPr>
          <w:rFonts w:cs="Times New Roman" w:ascii="Times New Roman" w:hAnsi="Times New Roman"/>
          <w:sz w:val="22"/>
          <w:szCs w:val="22"/>
        </w:rPr>
        <w:t xml:space="preserve">сентименталистов и романтиков </w:t>
      </w:r>
      <w:r>
        <w:rPr>
          <w:rFonts w:cs="Times New Roman" w:ascii="Times New Roman" w:hAnsi="Times New Roman"/>
          <w:sz w:val="22"/>
          <w:szCs w:val="22"/>
          <w:lang w:val="en-US"/>
        </w:rPr>
        <w:t xml:space="preserve">XVIII </w:t>
      </w:r>
      <w:r>
        <w:rPr>
          <w:rFonts w:cs="Times New Roman" w:ascii="Times New Roman" w:hAnsi="Times New Roman"/>
          <w:sz w:val="22"/>
          <w:szCs w:val="22"/>
        </w:rPr>
        <w:t>в. «невинное детство» выглядит безмятежной порой счастья. В реалистическом романе 1830—1850-х гг., особенно у Диккенса, появляются образы бедных, обездоленных детей, лишенных домашнего очага, жертв семейной и особенно школьной тирании, однако сами дети остаются еще наивными и невинными. Затем художественному исследованию подвергается семейное «гнездо» и выясняется, что под теплой оболочкой здесь часто скрываются жестокое рабство, гнет и лицемерие, калечащие ребенка. С углублением психологического анализа детских образов они утрачивают былую ясность и одномерность. Лев Толстой изображает развитие рефлексии и морального сознания ребенка. В творчестве Достоевского дети, живущие в атмосфере низменных страстей, сами очень рано проявляют жестокость. В произведениях Т. Манна, Г, Тессе,. Р. Роллана, А. Франса, Г. Джеймса, Д. Джойса и других в полный голос звучит мотив одиночества и разорванности внутреннего мира подростка. Почти все герои этой литературы подписались бы под словами Ф. Кафки, которые Ф. Мориак взял эпиграфом к роману «Подросток былых времен»: «Я пишу иначе, чем говорю, говорю иначе, чем думаю, думаю иначе, чем должен думать, и так до самых темных глубин». Уходит в небытие викторианское отождествление невинности с асексуальностью и т.д. и т.п.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е грани детских образов можно считать открытиями художественного познания: раньше таких проблем и свойств либо не знали, либо не умели, либо не смели изображать, а теперь это делают, и нам ясно, что это правда, так оно и есть, странно, что раньше об этом почему-то не задумывались. Но художественный образ не только отражает некоторую социальную и психическую реальность, но и выражает мысли и чувства автора. Трилогия Толстого — не просто сплав воспоминаний о детстве, а утверждение определенного тезиса. По словам автора, «интерес «Отрочества» должен состоять в постепенном развращении мальчика после детства и потом в исправлении его пе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ностью»^. Но развитие личности далеко не всегда протекает именно так. Многомерность и разнообразие детских образов в литературе отражает не только прогресс художественного познания и различия индивидуальностей авторов, но и изменения в реальном содержании детства и его символизации в куль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гранность детства требует такого же многомерного его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ы детства можно рассматрива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эстетически </w:t>
      </w:r>
      <w:r>
        <w:rPr>
          <w:rFonts w:cs="Times New Roman" w:ascii="Times New Roman" w:hAnsi="Times New Roman"/>
          <w:sz w:val="22"/>
          <w:szCs w:val="22"/>
        </w:rPr>
        <w:t>— как демонстрацию возможностей того или иного художественного направления, стиля («романтический» ребенок, в отличие от «просветительског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оциологически </w:t>
      </w:r>
      <w:r>
        <w:rPr>
          <w:rFonts w:cs="Times New Roman" w:ascii="Times New Roman" w:hAnsi="Times New Roman"/>
          <w:sz w:val="22"/>
          <w:szCs w:val="22"/>
        </w:rPr>
        <w:t>— как отражение классовых, сословных, экологических и иных особенностей стиля жизни и воспитания; «городское» детство — в отличие от «деревенского», «крестьянское» — в отличие от «помещичьего», «буржуазного» или «пролетарског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этнологически </w:t>
      </w:r>
      <w:r>
        <w:rPr>
          <w:rFonts w:cs="Times New Roman" w:ascii="Times New Roman" w:hAnsi="Times New Roman"/>
          <w:sz w:val="22"/>
          <w:szCs w:val="22"/>
        </w:rPr>
        <w:t>— «североамериканское детство» — в отличие от «мексиканского» или «немецког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исторически </w:t>
      </w:r>
      <w:r>
        <w:rPr>
          <w:rFonts w:cs="Times New Roman" w:ascii="Times New Roman" w:hAnsi="Times New Roman"/>
          <w:sz w:val="22"/>
          <w:szCs w:val="22"/>
        </w:rPr>
        <w:t xml:space="preserve">— эволюция образов детства и реального положения детей от </w:t>
      </w:r>
      <w:r>
        <w:rPr>
          <w:rFonts w:cs="Times New Roman" w:ascii="Times New Roman" w:hAnsi="Times New Roman"/>
          <w:sz w:val="22"/>
          <w:szCs w:val="22"/>
          <w:lang w:val="en-US"/>
        </w:rPr>
        <w:t xml:space="preserve">XVIII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XX </w:t>
      </w:r>
      <w:r>
        <w:rPr>
          <w:rFonts w:cs="Times New Roman" w:ascii="Times New Roman" w:hAnsi="Times New Roman"/>
          <w:sz w:val="22"/>
          <w:szCs w:val="22"/>
        </w:rPr>
        <w:t>в.;</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сихологически </w:t>
      </w:r>
      <w:r>
        <w:rPr>
          <w:rFonts w:cs="Times New Roman" w:ascii="Times New Roman" w:hAnsi="Times New Roman"/>
          <w:sz w:val="22"/>
          <w:szCs w:val="22"/>
        </w:rPr>
        <w:t>— образы детства как воплощение разных психологических, личностных типов;</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идеологически </w:t>
      </w:r>
      <w:r>
        <w:rPr>
          <w:rFonts w:cs="Times New Roman" w:ascii="Times New Roman" w:hAnsi="Times New Roman"/>
          <w:sz w:val="22"/>
          <w:szCs w:val="22"/>
        </w:rPr>
        <w:t>— интерес к детству отчетливее всего выражен у тех русских писателей, которые наиболее преданы идее старины, почвы, патриархального уклада: у Аксакова, Достоевского, Толстого, Бунин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биографически </w:t>
      </w:r>
      <w:r>
        <w:rPr>
          <w:rFonts w:cs="Times New Roman" w:ascii="Times New Roman" w:hAnsi="Times New Roman"/>
          <w:sz w:val="22"/>
          <w:szCs w:val="22"/>
        </w:rPr>
        <w:t xml:space="preserve">— как отражение индивидуальных свойств характера и биографии автора. Анализируя эволюцию детских образов во французской литературе (романы и художественные автобиографии) </w:t>
      </w:r>
      <w:r>
        <w:rPr>
          <w:rFonts w:cs="Times New Roman" w:ascii="Times New Roman" w:hAnsi="Times New Roman"/>
          <w:sz w:val="22"/>
          <w:szCs w:val="22"/>
          <w:lang w:val="en-US"/>
        </w:rPr>
        <w:t>XIX</w:t>
      </w:r>
      <w:r>
        <w:rPr>
          <w:rFonts w:cs="Times New Roman" w:ascii="Times New Roman" w:hAnsi="Times New Roman"/>
          <w:sz w:val="22"/>
          <w:szCs w:val="22"/>
        </w:rPr>
        <w:t>—</w:t>
      </w:r>
      <w:r>
        <w:rPr>
          <w:rFonts w:cs="Times New Roman" w:ascii="Times New Roman" w:hAnsi="Times New Roman"/>
          <w:sz w:val="22"/>
          <w:szCs w:val="22"/>
          <w:lang w:val="en-US"/>
        </w:rPr>
        <w:t xml:space="preserve">XX </w:t>
      </w:r>
      <w:r>
        <w:rPr>
          <w:rFonts w:cs="Times New Roman" w:ascii="Times New Roman" w:hAnsi="Times New Roman"/>
          <w:sz w:val="22"/>
          <w:szCs w:val="22"/>
        </w:rPr>
        <w:t>вв. М.-Ж. Шомбар де Лов нашла, что 82% персонажей авторов-мужчин — мальчики, а 78% персонажей авторов-женщин — девочки. В детских образах сильнее всего проявляются собственные мечты, воспоминания и разочарования авторов. Люди, которые, подобно М. Прусту или Ж. Кокто, по выражению Андре Моруа, «на всю жизнь отмечены печатью детства», изображают его иначе, чем те, кто из него выро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тивные образы детства, будучи элементом возрастного символизма культуры, во многом предопределяют цели и средства социализации. В историко-этнографиче-ских исследованиях социализации детей прослеж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имущественно предметная, процессуальная и институциональная стороны дела: как и в какой системе общественных учреждений осуществляется межпоколенная трансмиссия культуры. Здесь можно выделить некоторые общие историко-эволюционные тенд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ере усложнения трудовой и прочей общественной деятельности, в которую должен быть включен индивид, увеличивается объем передаваемых из поколения в поколение знаний, умений и навыков, а сами формы их передачи дифференцируются и специализируются. Если на ранних стадиях общественного развития преобладает непосредственное практическое включение ребенка в деятельность взрослых, опыт которых он усваивает главным образом путем примера, то в дальнейшем все большую роль приобретает систематическое обучение, которое может быть в течение какого-то срока вовсе не связано с производительными трудом. Иными словами, «подготовка к жизни» отделяется от практического участия в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номизация процессов социализации от других видов общественной деятельности сопровождается специализацией функций ее «естественных» агентов (родители, родственники, старшие члены общины и т.п.) и появлением специализированных социальных институтов, осуществляющих воспитание и обучение детей (возрастные группы, тайные общества, школы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фференциация процессов и институтов социализации тесно связана с усложнением социальной структуры и организации общества на макроуровне. Здесь можно выделить три главных этапа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ществах первичной формации социализация детей осуществляется совместными усилиями всей общины, главным образом путем последовательного практического включения детей, по мере их роста, в различные ф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овой, общественно-производственной и ритуальной деятельности, которые еще недостаточно отделены друг от друга, так что все древнейшие институты социализации, например, возрастные группы, полифункциональны и выполняют одновременно трудовые, социально-организационные и ритуальные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важнейшим институтом первичной социализации становится большая семья; это способствует индивидуализации и одновременно — социальной дифференциации содержания, задач и методов воспитания в завис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 от имущественного положения и социального статуса каждой семейной группы. Однако семейное воспитание никогда не могло обеспечить адекватную подготовку ребенка к все более многообразным и усложняющимся формам жизнедеятельности. Отсюда - сохранение и трансформация древнейших форм общинной социализации (возрастные группы, тайные общества и т.д.) и возникновение на их основе или в противовес им новых общественных институтов, специально предназначенных для передачи унаследованного опыта — школ, особых форм ученичества и т.п., которые вступают в сложные и противоречивые отношения с семейными влияниями. Иногда эти влияния разграничиваются по фазам жизненного цикла: до какого-то возраста ребенок воспитывается в семье, а затем переходит в специализированный инстит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ере урбанизации и индустриализации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общественных институтов и средств социализации неуклонно возрастает. Воспитание становится непосредственно общественным, общенациональным делом, требующим планирования, управления, систематической координации усилий отдельных институтов, среди которых наиболее важны семья, школа, общество сверстников и средства массовой коммуникации. Взаимоотношения между этими институтами нередко приобретают конфликтный характер. Отдельные функции социализации также обособляются, что отражается в дифференциации таких социально-педагогических понятий, как воспитание, образование (общее и специальное), обучение и просвещение, каждому из которых соответствует какой-то специфический вид деятельности и своя собственная институциональная система (например, школьная система, профессионально-техническое обучение и культурно-просветительные учре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жнение системы социализации делает ее более гибкой и обеспечивает большие вариативные возможности индивидуального развития, но такая система становится одновременно все менее управляемой. Следует отметить, что цели воспитания, формулируемые и прокламируемые взрослыми, никогда и нигде не реализуются полностью, что подтверждается извечными жалобами старших на «невоспитанность» молодежи, которая раньше была, якобы, лучше. Такая рассогласованность целей, средств и результатов воспитания является одной из объективных пред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ылок культурной инновации, делая процесс передачи культурных ценностей селективным, избирательным. В условиях современной научно-технической революции, когда темп культурного обновления увеличился, эта селективность становится особенно заметной, усиливая разницу между поколениями и обеспечивая молодежи большую автономию от старших, реальная степень которой существенно варьирует, однако, в зависимости от сферы деятельности и конкретных условий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ая концепция экологии человеческого развития (Ю. Бронфенбреннер) сознательно учитывает это обстоятельство, подчеркивая, что ребенок, формально выступающий как объект воспитания и обучения, в действительности является субъектом этих процессов, активно воздействуя на остальных его участников, будь то родители, учителя Или социальные институты. Сама эффективность институтов социализации и конкретных методов обучения оценивается сегодня не только и не столько по тому, насколько успешно они обеспечивают усвоение и воспроизводство унаследованных от прошлого ценностей и навыков, сколько по тому, готовят ли они подрастающее поколение к самостоятельной творческой деятельности, постановке и решению новых задач, которых не было и не могло быть в опыте прошлых поколений. Соответственно этому переориентируется и психология (акцент на более активных методах обучения, самовоспитании и т.д.). Понимание межпоколенной трансмиссии культуры как субъ-ектно-субъектного отношения, в котором социализация младших старшими является лишь аспектом, высвечивает также самую сложную и неразработанную грань этнографии детства — проблемы детской и юношеской субкультур. В контексте любых исследований социализации ребенок рассматривается прежде всего как объект заботы, попечения и интереса взрослых. Но детство представляет собой также автономный жизненный мир, особую и весьма своеобразную субкультуру. Можно ли рассмотреть этот мир изнутри, как бы глазами самих детей, и сопоставить его содержание и особенности у разных нар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эта была поставлена уже М. Мид, но осуществление ее сопряжено с огромными методологическими трудностями. Главные источники изучения субкультуры детства — детский фольклор, изобразительное искусство, речь, игра и общение — весьма специфичны. Можно,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9</w:t>
      </w:r>
    </w:p>
    <w:p>
      <w:pPr>
        <w:pStyle w:val="Normal"/>
        <w:shd w:fill="FFFFFF" w:val="clear"/>
        <w:jc w:val="both"/>
        <w:rPr/>
      </w:pPr>
      <w:r>
        <w:rPr>
          <w:rFonts w:cs="Times New Roman" w:ascii="Times New Roman" w:hAnsi="Times New Roman"/>
          <w:sz w:val="22"/>
          <w:szCs w:val="22"/>
        </w:rPr>
        <w:t xml:space="preserve">видимому, говорить о феномене особой </w:t>
      </w:r>
      <w:r>
        <w:rPr>
          <w:rFonts w:cs="Times New Roman" w:ascii="Times New Roman" w:hAnsi="Times New Roman"/>
          <w:i/>
          <w:iCs/>
          <w:sz w:val="22"/>
          <w:szCs w:val="22"/>
        </w:rPr>
        <w:t xml:space="preserve">детской традиции^ </w:t>
      </w:r>
      <w:r>
        <w:rPr>
          <w:rFonts w:cs="Times New Roman" w:ascii="Times New Roman" w:hAnsi="Times New Roman"/>
          <w:sz w:val="22"/>
          <w:szCs w:val="22"/>
        </w:rPr>
        <w:t>которую М.В, Осорина9 определяет как совокупность разнообразных форм активности детской группы, имеющих тенденцию повторяться из поколения в поколение и тесно связанных с половозрастными особенностями психического развития и характером социализации детей в рамках данной культуры. Но как определить границы «поколения детей» и соотнести их с более общими социально-возрастными процессами, в частности, когортными различиями и сдвигами? Многие существенные аспекты детского фольклора и художественного творчества до сих пор остаются непонятными из-за ограниченности и жесткой нормативности «педагогического» мышления, которое не хочет видеть их самоценности и рассматривает их, как и детство в целом, лишь как подготовку к «взрослому» миру. Являются ли архетипы детского фольклора, игры и общения проявлением инвариантов онтогенеза или их можно описать в понятиях теории культурной традиции? Иными словами, имеем ли мы здесь повторение, в котором одни и те же формы самопроизвольно создаются, открываются заново, или же определенную преемственность, основанную на механизмах культурной трансмиссии? И каковы, во втором случае, ее носители (субъекты) и спосо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корректно поставить эти вопросы,, необходимо систематическое сотрудничество этнографов и фольклористов с психологами, социологами и педагогами, плюс обширный кросс-культурный материал, включая закодированные списки наиболее распространенных (где, когда, у детей какого возраста и пола) детских игр, структур общения, фольклорных сюжетов и т.д., как это делается применительно к «взрослому» фольклору. Самое же сложное заключается в том, чтобы рассматривать детский фольклор, изобразительную и прочую деятельность не только как формы усвоения социального опыта, чем они, безусловно, являются, но и как элементы трансформации и обновления этого опыта и объективирующей его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Normal"/>
        <w:shd w:fill="FFFFFF" w:val="clear"/>
        <w:jc w:val="both"/>
        <w:rPr/>
      </w:pPr>
      <w:r>
        <w:rPr>
          <w:rFonts w:cs="Times New Roman" w:ascii="Times New Roman" w:hAnsi="Times New Roman"/>
          <w:sz w:val="22"/>
          <w:szCs w:val="22"/>
          <w:lang w:val="en-US"/>
        </w:rPr>
        <w:t xml:space="preserve">1  </w:t>
      </w:r>
      <w:r>
        <w:rPr>
          <w:rFonts w:cs="Times New Roman" w:ascii="Times New Roman" w:hAnsi="Times New Roman"/>
          <w:sz w:val="22"/>
          <w:szCs w:val="22"/>
        </w:rPr>
        <w:t>Доклад на международном симпозиуме в Братиславе (1985). Опублико-</w:t>
      </w:r>
    </w:p>
    <w:p>
      <w:pPr>
        <w:pStyle w:val="Normal"/>
        <w:shd w:fill="FFFFFF" w:val="clear"/>
        <w:jc w:val="both"/>
        <w:rPr/>
      </w:pPr>
      <w:r>
        <w:rPr>
          <w:rFonts w:cs="Times New Roman" w:ascii="Times New Roman" w:hAnsi="Times New Roman"/>
          <w:sz w:val="22"/>
          <w:szCs w:val="22"/>
        </w:rPr>
        <w:t xml:space="preserve">ван на словацком языке в журнале: </w:t>
      </w:r>
      <w:r>
        <w:rPr>
          <w:rFonts w:cs="Times New Roman" w:ascii="Times New Roman" w:hAnsi="Times New Roman"/>
          <w:sz w:val="22"/>
          <w:szCs w:val="22"/>
          <w:lang w:val="en-US"/>
        </w:rPr>
        <w:t xml:space="preserve">«Slovensky narodopis». T. </w:t>
      </w:r>
      <w:r>
        <w:rPr>
          <w:rFonts w:cs="Times New Roman" w:ascii="Times New Roman" w:hAnsi="Times New Roman"/>
          <w:sz w:val="22"/>
          <w:szCs w:val="22"/>
        </w:rPr>
        <w:t>34.1986. №№1—2.</w:t>
      </w:r>
    </w:p>
    <w:p>
      <w:pPr>
        <w:pStyle w:val="Normal"/>
        <w:shd w:fill="FFFFFF" w:val="clear"/>
        <w:jc w:val="both"/>
        <w:rPr/>
      </w:pPr>
      <w:r>
        <w:rPr>
          <w:rFonts w:cs="Times New Roman" w:ascii="Times New Roman" w:hAnsi="Times New Roman"/>
          <w:sz w:val="22"/>
          <w:szCs w:val="22"/>
        </w:rPr>
        <w:t xml:space="preserve">2  См.; </w:t>
      </w:r>
      <w:r>
        <w:rPr>
          <w:rFonts w:cs="Times New Roman" w:ascii="Times New Roman" w:hAnsi="Times New Roman"/>
          <w:i/>
          <w:iCs/>
          <w:sz w:val="22"/>
          <w:szCs w:val="22"/>
        </w:rPr>
        <w:t xml:space="preserve">Гавлова В- </w:t>
      </w:r>
      <w:r>
        <w:rPr>
          <w:rFonts w:cs="Times New Roman" w:ascii="Times New Roman" w:hAnsi="Times New Roman"/>
          <w:sz w:val="22"/>
          <w:szCs w:val="22"/>
        </w:rPr>
        <w:t>Славянские термины «возраст» и «век» на фоне сем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ческого развития этих названий в индоевропейских языках // Этимология. 1967. — М., 1969. — С. 36—39.</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Арисс Ф. </w:t>
      </w:r>
      <w:r>
        <w:rPr>
          <w:rFonts w:cs="Times New Roman" w:ascii="Times New Roman" w:hAnsi="Times New Roman"/>
          <w:sz w:val="22"/>
          <w:szCs w:val="22"/>
        </w:rPr>
        <w:t>Возрасты жизни // Философия и методология истории. —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7. —С. 221.</w:t>
      </w:r>
    </w:p>
    <w:p>
      <w:pPr>
        <w:pStyle w:val="Normal"/>
        <w:shd w:fill="FFFFFF" w:val="clear"/>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См. подробнее: </w:t>
      </w:r>
      <w:r>
        <w:rPr>
          <w:rFonts w:cs="Times New Roman" w:ascii="Times New Roman" w:hAnsi="Times New Roman"/>
          <w:i/>
          <w:iCs/>
          <w:sz w:val="22"/>
          <w:szCs w:val="22"/>
        </w:rPr>
        <w:t xml:space="preserve">Калиновская К.П. </w:t>
      </w:r>
      <w:r>
        <w:rPr>
          <w:rFonts w:cs="Times New Roman" w:ascii="Times New Roman" w:hAnsi="Times New Roman"/>
          <w:sz w:val="22"/>
          <w:szCs w:val="22"/>
        </w:rPr>
        <w:t>Категория «возраст» в представлениях</w:t>
      </w:r>
    </w:p>
    <w:p>
      <w:pPr>
        <w:pStyle w:val="Normal"/>
        <w:shd w:fill="FFFFFF" w:val="clear"/>
        <w:jc w:val="both"/>
        <w:rPr/>
      </w:pPr>
      <w:r>
        <w:rPr>
          <w:rFonts w:cs="Times New Roman" w:ascii="Times New Roman" w:hAnsi="Times New Roman"/>
          <w:sz w:val="22"/>
          <w:szCs w:val="22"/>
        </w:rPr>
        <w:t xml:space="preserve">некоторых народов Восточной Африки // Африканский этнографический сборник. Вып. </w:t>
      </w:r>
      <w:r>
        <w:rPr>
          <w:rFonts w:cs="Times New Roman" w:ascii="Times New Roman" w:hAnsi="Times New Roman"/>
          <w:sz w:val="22"/>
          <w:szCs w:val="22"/>
          <w:lang w:val="en-US"/>
        </w:rPr>
        <w:t>XII.</w:t>
      </w:r>
      <w:r>
        <w:rPr>
          <w:rFonts w:cs="Times New Roman" w:ascii="Times New Roman" w:hAnsi="Times New Roman"/>
          <w:sz w:val="22"/>
          <w:szCs w:val="22"/>
        </w:rPr>
        <w:t>— Л.» 1980.</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Ариес Ф. </w:t>
      </w:r>
      <w:r>
        <w:rPr>
          <w:rFonts w:cs="Times New Roman" w:ascii="Times New Roman" w:hAnsi="Times New Roman"/>
          <w:sz w:val="22"/>
          <w:szCs w:val="22"/>
        </w:rPr>
        <w:t>Ук. соч.</w:t>
      </w:r>
    </w:p>
    <w:p>
      <w:pPr>
        <w:pStyle w:val="Normal"/>
        <w:shd w:fill="FFFFFF" w:val="clear"/>
        <w:jc w:val="both"/>
        <w:rPr/>
      </w:pPr>
      <w:r>
        <w:rPr>
          <w:rFonts w:cs="Times New Roman" w:ascii="Times New Roman" w:hAnsi="Times New Roman"/>
          <w:sz w:val="22"/>
          <w:szCs w:val="22"/>
        </w:rPr>
        <w:t xml:space="preserve">О </w:t>
      </w:r>
      <w:r>
        <w:rPr>
          <w:rFonts w:cs="Times New Roman" w:ascii="Times New Roman" w:hAnsi="Times New Roman"/>
          <w:i/>
          <w:iCs/>
          <w:sz w:val="22"/>
          <w:szCs w:val="22"/>
        </w:rPr>
        <w:t xml:space="preserve">Эпштейн </w:t>
      </w:r>
      <w:r>
        <w:rPr>
          <w:rFonts w:cs="Times New Roman" w:ascii="Times New Roman" w:hAnsi="Times New Roman"/>
          <w:sz w:val="22"/>
          <w:szCs w:val="22"/>
        </w:rPr>
        <w:t xml:space="preserve">М-, </w:t>
      </w:r>
      <w:r>
        <w:rPr>
          <w:rFonts w:cs="Times New Roman" w:ascii="Times New Roman" w:hAnsi="Times New Roman"/>
          <w:i/>
          <w:iCs/>
          <w:sz w:val="22"/>
          <w:szCs w:val="22"/>
        </w:rPr>
        <w:t xml:space="preserve">ЮкинаЕ. </w:t>
      </w:r>
      <w:r>
        <w:rPr>
          <w:rFonts w:cs="Times New Roman" w:ascii="Times New Roman" w:hAnsi="Times New Roman"/>
          <w:sz w:val="22"/>
          <w:szCs w:val="22"/>
        </w:rPr>
        <w:t>Образы детства // Новый мир. — 1979. — №12. — С. 242.</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Берковекий Н.Я. </w:t>
      </w:r>
      <w:r>
        <w:rPr>
          <w:rFonts w:cs="Times New Roman" w:ascii="Times New Roman" w:hAnsi="Times New Roman"/>
          <w:sz w:val="22"/>
          <w:szCs w:val="22"/>
        </w:rPr>
        <w:t>Романтизм в Германии. — Л., 1973. — С. 42—43.</w:t>
      </w:r>
    </w:p>
    <w:p>
      <w:pPr>
        <w:pStyle w:val="Normal"/>
        <w:shd w:fill="FFFFFF" w:val="clear"/>
        <w:jc w:val="both"/>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Толстой </w:t>
      </w:r>
      <w:r>
        <w:rPr>
          <w:rFonts w:cs="Times New Roman" w:ascii="Times New Roman" w:hAnsi="Times New Roman"/>
          <w:i/>
          <w:iCs/>
          <w:sz w:val="22"/>
          <w:szCs w:val="22"/>
          <w:lang w:val="en-US"/>
        </w:rPr>
        <w:t xml:space="preserve">JI.1I. </w:t>
      </w:r>
      <w:r>
        <w:rPr>
          <w:rFonts w:cs="Times New Roman" w:ascii="Times New Roman" w:hAnsi="Times New Roman"/>
          <w:sz w:val="22"/>
          <w:szCs w:val="22"/>
        </w:rPr>
        <w:t>Поли. собр. соч. Т. 46. — М., 1934. — С. 286.</w:t>
      </w:r>
    </w:p>
    <w:p>
      <w:pPr>
        <w:pStyle w:val="Normal"/>
        <w:shd w:fill="FFFFFF" w:val="clear"/>
        <w:jc w:val="both"/>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Осорииа М.В. </w:t>
      </w:r>
      <w:r>
        <w:rPr>
          <w:rFonts w:cs="Times New Roman" w:ascii="Times New Roman" w:hAnsi="Times New Roman"/>
          <w:sz w:val="22"/>
          <w:szCs w:val="22"/>
        </w:rPr>
        <w:t>Современный детский фольклор как предмет междисцип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ных исследований (к проблеме этнографии детства) // Советская этнография. — 1983. —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НОГРАФИЯ РОДИТЕЛЬСТВА</w:t>
      </w:r>
      <w:r>
        <w:rPr>
          <w:rFonts w:cs="Times New Roman" w:ascii="Times New Roman" w:hAnsi="Times New Roman"/>
          <w:sz w:val="22"/>
          <w:szCs w:val="22"/>
          <w:vertAlign w:val="superscript"/>
        </w:rPr>
        <w:t>1</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i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ительство как социокультур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но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                   *     1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чего нам серебро, Золото, каменья эти? :                                                            Все — ничт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сех сокровищ Драгоценней сердцу дети! </w:t>
      </w:r>
      <w:r>
        <w:rPr>
          <w:rFonts w:cs="Times New Roman" w:ascii="Times New Roman" w:hAnsi="Times New Roman"/>
          <w:i/>
          <w:iCs/>
          <w:sz w:val="22"/>
          <w:szCs w:val="22"/>
        </w:rPr>
        <w:t>Ямануэ Окура. К сы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о природе родительских чувств и отношений с точки зрения наивного обыденного сознания выглядит простым, самоочевидным: родители, во всяком случае мать, — главные и естественные воспитатели ребенка; их поведение детерминируется врожденным инстинктом, потребностью в продолжении рода, а отсутствие или неразвитость родительских чувств — не что иное, как нарушение или извращение этой универсальной биологической и социально-нравственной н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даже поверхностное обсуждение проблемы ро-дительства сталкивается со множеством трудных вопросов. Является ли родительство биологическим, социокультурным или биосоциальным явлением и как взаимодействуют друг с другом его разноуровневые компоненты и детерминанты? В чем заключается и от чего зависит специфика отцовских и материнских функций? Каковб место родителей в ряду других агентов социализации и как оно изменяется в зависимости от социальных условий, хозяйственной деятельности, структуры семьи и т. п.?   .</w:t>
      </w:r>
    </w:p>
    <w:p>
      <w:pPr>
        <w:pStyle w:val="Normal"/>
        <w:shd w:fill="FFFFFF" w:val="clear"/>
        <w:jc w:val="both"/>
        <w:rPr/>
      </w:pPr>
      <w:r>
        <w:rPr>
          <w:rFonts w:cs="Times New Roman" w:ascii="Times New Roman" w:hAnsi="Times New Roman"/>
          <w:sz w:val="22"/>
          <w:szCs w:val="22"/>
        </w:rPr>
        <w:t xml:space="preserve">Чтобы конкретно поставить эти вопросы, необходимо прежде всего уточнить предмет обсуждения. Имеем ли мы в виду безотчетные, спонтанные родительские </w:t>
      </w:r>
      <w:r>
        <w:rPr>
          <w:rFonts w:cs="Times New Roman" w:ascii="Times New Roman" w:hAnsi="Times New Roman"/>
          <w:i/>
          <w:iCs/>
          <w:sz w:val="22"/>
          <w:szCs w:val="22"/>
        </w:rPr>
        <w:t xml:space="preserve">чувства — </w:t>
      </w:r>
      <w:r>
        <w:rPr>
          <w:rFonts w:cs="Times New Roman" w:ascii="Times New Roman" w:hAnsi="Times New Roman"/>
          <w:sz w:val="22"/>
          <w:szCs w:val="22"/>
        </w:rPr>
        <w:t xml:space="preserve">любовь к детям, чадолюбие? Или специфические </w:t>
      </w:r>
      <w:r>
        <w:rPr>
          <w:rFonts w:cs="Times New Roman" w:ascii="Times New Roman" w:hAnsi="Times New Roman"/>
          <w:i/>
          <w:iCs/>
          <w:sz w:val="22"/>
          <w:szCs w:val="22"/>
        </w:rPr>
        <w:t xml:space="preserve">родительские ценности, </w:t>
      </w:r>
      <w:r>
        <w:rPr>
          <w:rFonts w:cs="Times New Roman" w:ascii="Times New Roman" w:hAnsi="Times New Roman"/>
          <w:sz w:val="22"/>
          <w:szCs w:val="22"/>
        </w:rPr>
        <w:t xml:space="preserve">социальные установки, более или менее осознанное отношение родителей к детям? Или </w:t>
      </w:r>
      <w:r>
        <w:rPr>
          <w:rFonts w:cs="Times New Roman" w:ascii="Times New Roman" w:hAnsi="Times New Roman"/>
          <w:i/>
          <w:iCs/>
          <w:sz w:val="22"/>
          <w:szCs w:val="22"/>
        </w:rPr>
        <w:t xml:space="preserve">социальные роли </w:t>
      </w:r>
      <w:r>
        <w:rPr>
          <w:rFonts w:cs="Times New Roman" w:ascii="Times New Roman" w:hAnsi="Times New Roman"/>
          <w:sz w:val="22"/>
          <w:szCs w:val="22"/>
        </w:rPr>
        <w:t xml:space="preserve">отца и матери? Или </w:t>
      </w:r>
      <w:r>
        <w:rPr>
          <w:rFonts w:cs="Times New Roman" w:ascii="Times New Roman" w:hAnsi="Times New Roman"/>
          <w:i/>
          <w:iCs/>
          <w:sz w:val="22"/>
          <w:szCs w:val="22"/>
        </w:rPr>
        <w:t xml:space="preserve">культурные символы </w:t>
      </w:r>
      <w:r>
        <w:rPr>
          <w:rFonts w:cs="Times New Roman" w:ascii="Times New Roman" w:hAnsi="Times New Roman"/>
          <w:sz w:val="22"/>
          <w:szCs w:val="22"/>
        </w:rPr>
        <w:t>отцовства и материнства, воплощенные в мифах, религии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2</w:t>
      </w:r>
    </w:p>
    <w:p>
      <w:pPr>
        <w:pStyle w:val="Normal"/>
        <w:shd w:fill="FFFFFF" w:val="clear"/>
        <w:jc w:val="both"/>
        <w:rPr/>
      </w:pPr>
      <w:r>
        <w:rPr>
          <w:rFonts w:cs="Times New Roman" w:ascii="Times New Roman" w:hAnsi="Times New Roman"/>
          <w:sz w:val="22"/>
          <w:szCs w:val="22"/>
        </w:rPr>
        <w:t xml:space="preserve">т. п.? Или </w:t>
      </w:r>
      <w:r>
        <w:rPr>
          <w:rFonts w:cs="Times New Roman" w:ascii="Times New Roman" w:hAnsi="Times New Roman"/>
          <w:i/>
          <w:iCs/>
          <w:sz w:val="22"/>
          <w:szCs w:val="22"/>
        </w:rPr>
        <w:t xml:space="preserve">практику, стиль взамоотношений </w:t>
      </w:r>
      <w:r>
        <w:rPr>
          <w:rFonts w:cs="Times New Roman" w:ascii="Times New Roman" w:hAnsi="Times New Roman"/>
          <w:sz w:val="22"/>
          <w:szCs w:val="22"/>
        </w:rPr>
        <w:t>реальных родителей и детей в данном конкретном общ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вопросы» в свою очередь, требуют дальнейшей конкретизации. Отношение родителей к ребенку зависит как от их собственного, так и от его, ребенка, возраста и пола. Отцы и матери неодинаково воспринимают и относятся к сыновьям и дочерям, к новорожденным и к подросткам. Кроме того, их взаимоотношения зависят от конкретных социальных условий, так что «естественное», само собой разумеющееся, нормативное для одной страны и эпохи, например, инфантицид, выглядит «противоестественным», странным и даже чудовищным в другую эпох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ительская забота о потомстве, безусловно, имеет свои филогенетические предпосылки. Общий «паттерн», образец родительского ухода, как и все прочие биологические черты, генетически запрограммирован и варьирует от одного вида к другому. Наличие (или отсутствие) такого ухода, его характер и длительность различают биологические виды друг от друга столь же надежно, как анатомические признаки. Очень важную роль в детерминации степени и содержания родительской заботы у данного вида родителей играют экологические условия.</w:t>
      </w:r>
    </w:p>
    <w:p>
      <w:pPr>
        <w:pStyle w:val="Normal"/>
        <w:shd w:fill="FFFFFF" w:val="clear"/>
        <w:jc w:val="both"/>
        <w:rPr/>
      </w:pPr>
      <w:r>
        <w:rPr>
          <w:rFonts w:cs="Times New Roman" w:ascii="Times New Roman" w:hAnsi="Times New Roman"/>
          <w:sz w:val="22"/>
          <w:szCs w:val="22"/>
        </w:rPr>
        <w:t xml:space="preserve">Согласно представлениям современной популяционной биологии2, если условия среды, в которой обитает данный вид, устойчивы и предсказуемы, Х"-отбор преобладает над г-отбором СЛГ-отбор, где </w:t>
      </w:r>
      <w:r>
        <w:rPr>
          <w:rFonts w:cs="Times New Roman" w:ascii="Times New Roman" w:hAnsi="Times New Roman"/>
          <w:i/>
          <w:iCs/>
          <w:sz w:val="22"/>
          <w:szCs w:val="22"/>
        </w:rPr>
        <w:t xml:space="preserve">К </w:t>
      </w:r>
      <w:r>
        <w:rPr>
          <w:rFonts w:cs="Times New Roman" w:ascii="Times New Roman" w:hAnsi="Times New Roman"/>
          <w:sz w:val="22"/>
          <w:szCs w:val="22"/>
        </w:rPr>
        <w:t xml:space="preserve">— несущая способность среды, — тип естественного отбора, характерный для видов, живущих в стабильной среде обитания, которая позволяет поддерживать более или менее устойчивый численный уровень популяции, в отличие от </w:t>
      </w:r>
      <w:r>
        <w:rPr>
          <w:rFonts w:cs="Times New Roman" w:ascii="Times New Roman" w:hAnsi="Times New Roman"/>
          <w:sz w:val="22"/>
          <w:szCs w:val="22"/>
          <w:lang w:val="en-US"/>
        </w:rPr>
        <w:t>r</w:t>
      </w:r>
      <w:r>
        <w:rPr>
          <w:rFonts w:cs="Times New Roman" w:ascii="Times New Roman" w:hAnsi="Times New Roman"/>
          <w:sz w:val="22"/>
          <w:szCs w:val="22"/>
        </w:rPr>
        <w:t xml:space="preserve">-отбора, характеризующегося ее постоянным ростом; с этим предположительно связаны определенные генетические свойства). В результате возникает ряд демографических следствий, способствующих развитию родительской заботы о потомстве. Такие животные дольше живут, сильнее увеличиваются в размерах и производят потомство через определенные временные интервалы, а не все сразу </w:t>
      </w:r>
      <w:r>
        <w:rPr>
          <w:rFonts w:cs="Times New Roman" w:ascii="Times New Roman" w:hAnsi="Times New Roman"/>
          <w:i/>
          <w:iCs/>
          <w:sz w:val="22"/>
          <w:szCs w:val="22"/>
        </w:rPr>
        <w:t xml:space="preserve">(итеропария, </w:t>
      </w:r>
      <w:r>
        <w:rPr>
          <w:rFonts w:cs="Times New Roman" w:ascii="Times New Roman" w:hAnsi="Times New Roman"/>
          <w:sz w:val="22"/>
          <w:szCs w:val="22"/>
        </w:rPr>
        <w:t xml:space="preserve">от лат. </w:t>
      </w:r>
      <w:r>
        <w:rPr>
          <w:rFonts w:cs="Times New Roman" w:ascii="Times New Roman" w:hAnsi="Times New Roman"/>
          <w:sz w:val="22"/>
          <w:szCs w:val="22"/>
          <w:lang w:val="en-US"/>
        </w:rPr>
        <w:t xml:space="preserve">itcro </w:t>
      </w:r>
      <w:r>
        <w:rPr>
          <w:rFonts w:cs="Times New Roman" w:ascii="Times New Roman" w:hAnsi="Times New Roman"/>
          <w:sz w:val="22"/>
          <w:szCs w:val="22"/>
        </w:rPr>
        <w:t xml:space="preserve">— повторять и </w:t>
      </w:r>
      <w:r>
        <w:rPr>
          <w:rFonts w:cs="Times New Roman" w:ascii="Times New Roman" w:hAnsi="Times New Roman"/>
          <w:sz w:val="22"/>
          <w:szCs w:val="22"/>
          <w:lang w:val="en-US"/>
        </w:rPr>
        <w:t xml:space="preserve">pario </w:t>
      </w:r>
      <w:r>
        <w:rPr>
          <w:rFonts w:cs="Times New Roman" w:ascii="Times New Roman" w:hAnsi="Times New Roman"/>
          <w:sz w:val="22"/>
          <w:szCs w:val="22"/>
        </w:rPr>
        <w:t>— рожать, производить). Если место обитания вида жестко структурировано (например, коралловый риф в противоположность открытому морю), то животные будут занимать определенное «домашнее» пространство или территорию или по крайней мере перио-, дически возвращаться в определенные места для корм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3</w:t>
      </w:r>
    </w:p>
    <w:p>
      <w:pPr>
        <w:pStyle w:val="Normal"/>
        <w:shd w:fill="FFFFFF" w:val="clear"/>
        <w:jc w:val="both"/>
        <w:rPr/>
      </w:pPr>
      <w:r>
        <w:rPr>
          <w:rFonts w:cs="Times New Roman" w:ascii="Times New Roman" w:hAnsi="Times New Roman"/>
          <w:sz w:val="22"/>
          <w:szCs w:val="22"/>
        </w:rPr>
        <w:t xml:space="preserve">ния и в поисках убежища </w:t>
      </w:r>
      <w:r>
        <w:rPr>
          <w:rFonts w:cs="Times New Roman" w:ascii="Times New Roman" w:hAnsi="Times New Roman"/>
          <w:i/>
          <w:iCs/>
          <w:sz w:val="22"/>
          <w:szCs w:val="22"/>
        </w:rPr>
        <w:t xml:space="preserve">(филопатрия, </w:t>
      </w:r>
      <w:r>
        <w:rPr>
          <w:rFonts w:cs="Times New Roman" w:ascii="Times New Roman" w:hAnsi="Times New Roman"/>
          <w:sz w:val="22"/>
          <w:szCs w:val="22"/>
        </w:rPr>
        <w:t>букв. — любовь к родине). В обоих случаях адаптивным будет рождение относительно малого числа потомков, чьи шансы на выживание увеличиваются в результате специального внимания и заботы на ранних стадиях их развития. С другой стороны, виды, осваивающие новую, физически трудную для выживания среду, вырабатывают специфические способы самозащиты, включая заботу о потомстве в период его максимальной ранимости. Специализация на таких видах пищи, которые трудно находить, использовать или охранять от конкурентов, иногда дополняется территориальным поведением и усиленной защитой пищевых ресурсов в период выращивания потомства. Некоторые виды позвоночных даже обучают своих потомков технике собирательства. Охота, хищнический образ жизни может требовать увеличения родительского вклада для защиты жизни потомства. Эти четыре средовых фактора — стабильная, структуриро-. ванная среда, способствующая ЛГ-отбору; необычно трудные физические условия; возможность и необходимость определенной пищевой специализации и, наконец, охотничий образ жизни — могут по отдельности и в сочетании друг с другом благоприятствовать усилению родительской з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овая «семейная» структура, с которой связана дифференциация отцовских и материнских функций, также имеет экологические предпосылки. Например, переход от «полигамии», преобладающей у большинства видов, к «моногамии», т. е. устойчивому брачному союзу самца и самки хотя бы на срок выращивания одного выводка (у беспозвоночных на 10 тыс. «полигамных» видов приходится меньше одного «моногамного» вида, тогда как среди птиц сезонная «моногамия» существует приблизительно у 91% всех видов), обусловлен, по мнению Э. УилсонаЗ, специфическими условиями, когда одна самка без помощи самца не может вырастить потомство (скудость пищевых ресурсов, необходимость охраны территории от врагов, длительность периода, когда дети беспомощны и требуют постоянной материнской опеки, не оставляя самке времени и сил для других аспектов жизнеобеспечения, и т. п.). Там, где родительские обязанности выполняет исключительно самка, а «отцовства» не существует, отпадает и необходимость в длительном предварительном ухаживании и тем более в длительном брачном сою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пень и содержание родительского вклада тесно связаны с некоторыми другими видовыми свойства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как ни существенны филогенетические предпосылки родительства, биология не объясняет специфику родительского поведения, его мотивации и институционализа-ции у человека. Сравнительно-исторические данные убедительно показывают, что современные житейские представления на сей счет вовсе не являются универсальными и родительская любовь, как мы ее сегодня понимаем, — продукт длительного и весьма противоречивого истори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же говорилось выше, на ранних стадиях развития человеческого общества индивидуальное родительство вообще не институционализировалось, уход за детьми и их воспитание были делом всей родовой общины. В традиционных обществах Полинезии родительские функции и поныне, как правило, распределяются между широким кругом родственников, а детей поощряют считать себя принадлежащими-к группе как целому. Исключительная индивидуальная привязанность между ребенком и его физическими родителями в таких условиях просто не может возникнуть и поддержи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стимулировало людей рожать и выращивать детей? В отечественной науке этот вопрос интенсивнее всего обсуждают демографы (А.И. Антонов, В.А. Борисов, А.Г. Вишневский, Л.Е. Дарский и другие), причем широкое распространение приобрела идея о наличии у человека специфической «потребности в родительстве», «в отцовстве», «в материнстве» или просто «потребности в детях»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каково содержание этой потребности? С одной стороны, подчеркиваются рационально-экономические соображения: дети были экономически полезны, так как сыновья становились работниками, а дочери, кроме того, приносили выкуп (калым). «Дети были помощниками в производстве и кормильцами в старости, верными соратниками в защите и нападении, предметом гордости и элементом престижа. Их брачные связи создавали твердую опору в соседской общине. Вообще, с какой бы стороны мы ни рассматривали большую патриархальную семью, иметь много детей, и прежде всего сыновей, было гарантией прочности се социальных пози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выдвигаются психологические мотивы. «Потребность в детях является социально-психологи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им свойством социализированного индивида, проявляющимся в том, что без наличия детей и подобающего их числа индивид испытывает затруднения как личность»**. «Дети нужны для удовлетворения одной, хотя и очень важной потребности — потребности иметь объект альтруистической заботы и опеки, потребности в ощущении собственной необходимости и полезности для любви и за6оты»9.</w:t>
      </w:r>
    </w:p>
    <w:p>
      <w:pPr>
        <w:pStyle w:val="Normal"/>
        <w:shd w:fill="FFFFFF" w:val="clear"/>
        <w:jc w:val="both"/>
        <w:rPr/>
      </w:pPr>
      <w:r>
        <w:rPr>
          <w:rFonts w:cs="Times New Roman" w:ascii="Times New Roman" w:hAnsi="Times New Roman"/>
          <w:sz w:val="22"/>
          <w:szCs w:val="22"/>
        </w:rPr>
        <w:t xml:space="preserve">С точки зрения современного сознания «полезностная» модель управления рождаемостью выглядит вполне логичной. Но А.Г. Вишневский справедливо указывает на ее недостаточную историчность. Хотя сторонники полезност-ной модели постоянно говорят об исторических изменениях и даже переходе от одного типа рождаемости к другому, «если вдуматься в их аргументацию, то нельзя не прийти к выводу, что все признаваемые ими изменения относятся к количественной стороне явления: полезность детей падает, их способность удовлетворять потребности родителей уменьшается, «потребность в детях» ослабевает и т. д. Сам же </w:t>
      </w:r>
      <w:r>
        <w:rPr>
          <w:rFonts w:cs="Times New Roman" w:ascii="Times New Roman" w:hAnsi="Times New Roman"/>
          <w:i/>
          <w:iCs/>
          <w:sz w:val="22"/>
          <w:szCs w:val="22"/>
        </w:rPr>
        <w:t xml:space="preserve">тип поведения </w:t>
      </w:r>
      <w:r>
        <w:rPr>
          <w:rFonts w:cs="Times New Roman" w:ascii="Times New Roman" w:hAnsi="Times New Roman"/>
          <w:sz w:val="22"/>
          <w:szCs w:val="22"/>
        </w:rPr>
        <w:t>остается неизменным: на большую полезность детей люди реагируют высокой рождаемостью, на малую — низкой»Ю.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ли это? Во-первых, люди далеко не всегда имели возможность выбора. «Ни гражданин античного полиса, ни средневековый ремесленник, ни русский крестьянин в минувшем веке, а индийский даже и в нынешнем, не согласовывали свое прокреационное поведение с какими-либо обстоятельствами своей жизни и не меняли его в зависимости от этих обстоятельств. Сама идея выбора, возможности связывать свое поведение с его рационально понимаемыми результатами, а тем более максимизировать их полезность абсолютно чужда человеку традиционного общества, противоречит основным догматам его поведения»! 1. «Не бывает ни для верующего, ни для верующей, когда решил Аллах и Его посланник дело, выбора в их деле», — гласит, например, Коран (сура 33,.ст. 36).   •</w:t>
      </w:r>
    </w:p>
    <w:p>
      <w:pPr>
        <w:pStyle w:val="Normal"/>
        <w:shd w:fill="FFFFFF" w:val="clear"/>
        <w:jc w:val="both"/>
        <w:rPr/>
      </w:pPr>
      <w:r>
        <w:rPr>
          <w:rFonts w:cs="Times New Roman" w:ascii="Times New Roman" w:hAnsi="Times New Roman"/>
          <w:sz w:val="22"/>
          <w:szCs w:val="22"/>
        </w:rPr>
        <w:t xml:space="preserve">_- Во-вторых, существуют огромные социально-исторические и межкультурные различия в природе и иерархии родительских ценностей, представлениях о том, чего можно и чего нельзя ожидать от детей, и какие средства ведут к достижению желаемой цели. Без учета культурно-символической стороны дела невозможно понять, как </w:t>
      </w:r>
      <w:r>
        <w:rPr>
          <w:rFonts w:cs="Times New Roman" w:ascii="Times New Roman" w:hAnsi="Times New Roman"/>
          <w:i/>
          <w:iCs/>
          <w:sz w:val="22"/>
          <w:szCs w:val="22"/>
        </w:rPr>
        <w:t xml:space="preserve">объективные потребности социума </w:t>
      </w:r>
      <w:r>
        <w:rPr>
          <w:rFonts w:cs="Times New Roman" w:ascii="Times New Roman" w:hAnsi="Times New Roman"/>
          <w:sz w:val="22"/>
          <w:szCs w:val="22"/>
        </w:rPr>
        <w:t>в определенном уровне рождаемости и воспроизводстве половозрастной структуры нас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6</w:t>
      </w:r>
    </w:p>
    <w:p>
      <w:pPr>
        <w:pStyle w:val="Normal"/>
        <w:shd w:fill="FFFFFF" w:val="clear"/>
        <w:jc w:val="both"/>
        <w:rPr/>
      </w:pPr>
      <w:r>
        <w:rPr>
          <w:rFonts w:cs="Times New Roman" w:ascii="Times New Roman" w:hAnsi="Times New Roman"/>
          <w:sz w:val="22"/>
          <w:szCs w:val="22"/>
        </w:rPr>
        <w:t xml:space="preserve">ния претворяются в </w:t>
      </w:r>
      <w:r>
        <w:rPr>
          <w:rFonts w:cs="Times New Roman" w:ascii="Times New Roman" w:hAnsi="Times New Roman"/>
          <w:i/>
          <w:iCs/>
          <w:sz w:val="22"/>
          <w:szCs w:val="22"/>
        </w:rPr>
        <w:t xml:space="preserve">мотивациопные силы </w:t>
      </w:r>
      <w:r>
        <w:rPr>
          <w:rFonts w:cs="Times New Roman" w:ascii="Times New Roman" w:hAnsi="Times New Roman"/>
          <w:sz w:val="22"/>
          <w:szCs w:val="22"/>
        </w:rPr>
        <w:t>индивидуального поведения. Тот тип родительской любви, который мы привыкли считать универсальным, на самом деле — продукт весьма специфических исторических усло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уже говорил о распространенном во многих архаических обществах инфантициде, тесно связанном с дефицитом средств к существованию. По подсчетам этнографов, основанным на данных о 99 обществах, вероятность ин-фантицида в обществах охотников, собирателей и рыболовов почти в семь раз выше, чем у скотоводческих и земледельческих племен 12. Оседлый образ жизни и более надежная пищевая база снижают статистическую вероятность инфантицида, который практикуется теперь в основном по «качественным» признакам. Убивали главным образом младенцев, которых считали физически или социально неполноценными, по ритуальным соображениям (например, близнецов) и т. п.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мбивалентность, двойственность отношения к детям является, по-видимому, нормой для первобытного общества. Например, социальные нормы австралийских аборигенов, как пишет О.Ю. Артемова, не ставят жестких рамок инфантициду; в отличие от убийства взрослого, убийство ребенка не считается таким преступлением, в наказании которого заинтересовано все общество; похоронный обряд ребенка сводится к минимуму или вовсе отсутствует и т. д. Вместе с тем иметь детей считалось почетным, и не только родители и близкие родственники, но и другие взрослые члены общины обычно ласковы и внимательны к детям.</w:t>
      </w:r>
    </w:p>
    <w:p>
      <w:pPr>
        <w:pStyle w:val="Normal"/>
        <w:shd w:fill="FFFFFF" w:val="clear"/>
        <w:jc w:val="both"/>
        <w:rPr/>
      </w:pPr>
      <w:r>
        <w:rPr>
          <w:rFonts w:cs="Times New Roman" w:ascii="Times New Roman" w:hAnsi="Times New Roman"/>
          <w:sz w:val="22"/>
          <w:szCs w:val="22"/>
        </w:rPr>
        <w:t xml:space="preserve">. Даже такие развитые общества, как античное, весьма избирательны в своей заботе о детях13. Отец медицины Гиппократ и родоначальник гинекологии Соран Эфесский деловито обсуждают вопрос.о том, какие именно новорожденные заслуживают того, чтобы их выращивали. Аристотель считает вполне справедливым и разумным закон, что ни одного калеку-ребенка кормить не следует, Цицерон писал, что смерть ребенка нужно переносить «со спокойной душой», а Сенека считал разумным топить слабых й уродливых младенцев. Маленькие дети не вызывают у античных авторов чувства умиления, их большей частью просто не замечают. Ребенок рассматривается как низшее существо, он в буквальном смысле слова </w:t>
      </w:r>
      <w:r>
        <w:rPr>
          <w:rFonts w:cs="Times New Roman" w:ascii="Times New Roman" w:hAnsi="Times New Roman"/>
          <w:i/>
          <w:iCs/>
          <w:sz w:val="22"/>
          <w:szCs w:val="22"/>
        </w:rPr>
        <w:t xml:space="preserve">принадлежит </w:t>
      </w:r>
      <w:r>
        <w:rPr>
          <w:rFonts w:cs="Times New Roman" w:ascii="Times New Roman" w:hAnsi="Times New Roman"/>
          <w:sz w:val="22"/>
          <w:szCs w:val="22"/>
        </w:rPr>
        <w:t>родителям, как прочая собственно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аво полновластно распоряжаться жизнью и смертью детей было отобрано у отцов лишь в конце </w:t>
      </w:r>
      <w:r>
        <w:rPr>
          <w:rFonts w:cs="Times New Roman" w:ascii="Times New Roman" w:hAnsi="Times New Roman"/>
          <w:sz w:val="22"/>
          <w:szCs w:val="22"/>
          <w:lang w:val="en-US"/>
        </w:rPr>
        <w:t xml:space="preserve">IV </w:t>
      </w:r>
      <w:r>
        <w:rPr>
          <w:rFonts w:cs="Times New Roman" w:ascii="Times New Roman" w:hAnsi="Times New Roman"/>
          <w:sz w:val="22"/>
          <w:szCs w:val="22"/>
        </w:rPr>
        <w:t xml:space="preserve">в. н.э., около 390 г. Инфантицид стали считать преступлением только при император*? Константине, в 318 г., а к человекоубийству он был приравнен лишь в 374 </w:t>
      </w:r>
      <w:r>
        <w:rPr>
          <w:rFonts w:cs="Times New Roman" w:ascii="Times New Roman" w:hAnsi="Times New Roman"/>
          <w:i/>
          <w:iCs/>
          <w:sz w:val="22"/>
          <w:szCs w:val="22"/>
        </w:rPr>
        <w:t>т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законодательное или религиозное запрещение детоубийства не означало реального прекращения такой практики. Поучение Корана: «Не убивайте ваших детей из боязни обеднения. Мы пропитаем их и вас» (сура 17, ст. 33) (как и аналогичные христианские нормы) — только подтверждает, что подобные действия не были единич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рещение Детоубийства еще не было также признанием за ребенком права на любовь и тем более автономное существование. В Библии содержится около двух тысяч упоминаний о детях. Среди них — многочисленные сцены принесения детей в жертву, побивания их камнями, просто избиения; многократно подчеркивается требование любви и послушания детей, но нет ни одного намека на понимание детских переживаний!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ение детей в античности и в средние века было ужасным. Их безжалостно избивают, морят голодом, продают. Византийские императоры издают специальные законы, запрещающие продажу детей и их кастрацию — маленькие евнухи стоили втрое дороже*?. Видимо, такая практика была достаточно распространенной. Недаром большинство средневековых авторов вспоминают свое детство с ужасом. «Кто не ужаснулся бы при мысли о необходимости повторить свое детство и не предпочел бы лучше умереть?» — восклицает Августин^. В общем и целом Л. Демоз имел все основания начать свою статью «Эволюция детства» словами: «История детства — это кошмарный сон, от которого мы только недавно начали пробуждаться. Чем глубже уходишь в историю, тем ниже уровень ухода за детьми и тем чаще детей убивают, бросают, бьют, терроризируют и насилуют» 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фактическое положение детей и способы их воспитания во все времена были неодинаковыми. Наря- • ду с воспоминаниями о тяжелом детстве средневековье донесло до нас и память о нежных, любящих матерях, веселых играх со сверстниками и т. п. Однако характерна сама амбивалентность образа детства. Младенец — одновременно персонификация невинности и воплощение природ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ла. А главное — он как бы недочеловек, существо, лишенное раз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й взгляд на ребенка типичен для многих архаических культур. Например, у лугбара (Уганда) женщины и маленькие дети не имеют статуса лиц, воспринимаясь как вещи или как нечто среднее между человеком и вещьк&gt;20. у талленси (Гана) ребенок не считается личностью до 7—8 лет, поскольку он «не имеет разума» и не может отвечать</w:t>
      </w:r>
    </w:p>
    <w:p>
      <w:pPr>
        <w:pStyle w:val="Normal"/>
        <w:shd w:fill="FFFFFF" w:val="clear"/>
        <w:jc w:val="both"/>
        <w:rPr/>
      </w:pPr>
      <w:r>
        <w:rPr>
          <w:rFonts w:cs="Times New Roman" w:ascii="Times New Roman" w:hAnsi="Times New Roman"/>
          <w:sz w:val="22"/>
          <w:szCs w:val="22"/>
        </w:rPr>
        <w:t>за себя</w:t>
      </w:r>
      <w:r>
        <w:rPr>
          <w:rFonts w:cs="Times New Roman" w:ascii="Times New Roman" w:hAnsi="Times New Roman"/>
          <w:sz w:val="22"/>
          <w:szCs w:val="22"/>
          <w:vertAlign w:val="superscript"/>
        </w:rPr>
        <w:t>2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подчеркнуть, что этот взгляд по-своему вполне логичен. Дело не столько в «неразумии» ребенка, сколько в том, что ребенок, независимо от его возраста, не прошедший специального обряда, не включен в официальную систему возрастной стратификации и не имеет статуса су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ннем средневековье младенцев зачастую подолгу не крестили, многие из них так и умирали некрещеными. Между тем душа новорожденного, не прошедшего обряда крещения, была обречена попасть в ад. Данте поместил такие души в один круг с душами античных классиков22.</w:t>
      </w:r>
    </w:p>
    <w:p>
      <w:pPr>
        <w:pStyle w:val="Normal"/>
        <w:shd w:fill="FFFFFF" w:val="clear"/>
        <w:jc w:val="both"/>
        <w:rPr/>
      </w:pPr>
      <w:r>
        <w:rPr>
          <w:rFonts w:cs="Times New Roman" w:ascii="Times New Roman" w:hAnsi="Times New Roman"/>
          <w:sz w:val="22"/>
          <w:szCs w:val="22"/>
        </w:rPr>
        <w:t xml:space="preserve">Дискриминировали детей и в похоронном обряде. В средневековой Франции знатных и богатых людей обычно хоронили в церкви, а бедных — на кладбище. Однако юных отпрысков знати, особенно маленьких детей, также хоронили на кладбище; лишь в конце </w:t>
      </w:r>
      <w:r>
        <w:rPr>
          <w:rFonts w:cs="Times New Roman" w:ascii="Times New Roman" w:hAnsi="Times New Roman"/>
          <w:sz w:val="22"/>
          <w:szCs w:val="22"/>
          <w:lang w:val="en-US"/>
        </w:rPr>
        <w:t xml:space="preserve">XVII </w:t>
      </w:r>
      <w:r>
        <w:rPr>
          <w:rFonts w:cs="Times New Roman" w:ascii="Times New Roman" w:hAnsi="Times New Roman"/>
          <w:sz w:val="22"/>
          <w:szCs w:val="22"/>
        </w:rPr>
        <w:t>в. им найдут место в фамильных склепах, рядом с родителями. Многие теологи считали ненужным служить заупокойные мессы по детям, умершим до 7-летнего возраста23.    .</w:t>
      </w:r>
    </w:p>
    <w:p>
      <w:pPr>
        <w:pStyle w:val="Normal"/>
        <w:shd w:fill="FFFFFF" w:val="clear"/>
        <w:jc w:val="both"/>
        <w:rPr/>
      </w:pPr>
      <w:r>
        <w:rPr>
          <w:rFonts w:cs="Times New Roman" w:ascii="Times New Roman" w:hAnsi="Times New Roman"/>
          <w:sz w:val="22"/>
          <w:szCs w:val="22"/>
        </w:rPr>
        <w:t xml:space="preserve">В древней Японии новорожденных также признавали полноценными людьми только после совершения специальных обрядов. До этого убийство младенца не считалось тяжким преступлением и даже обозначалось не словом </w:t>
      </w:r>
      <w:r>
        <w:rPr>
          <w:rFonts w:cs="Times New Roman" w:ascii="Times New Roman" w:hAnsi="Times New Roman"/>
          <w:i/>
          <w:iCs/>
          <w:sz w:val="22"/>
          <w:szCs w:val="22"/>
        </w:rPr>
        <w:t xml:space="preserve">коросу </w:t>
      </w:r>
      <w:r>
        <w:rPr>
          <w:rFonts w:cs="Times New Roman" w:ascii="Times New Roman" w:hAnsi="Times New Roman"/>
          <w:sz w:val="22"/>
          <w:szCs w:val="22"/>
        </w:rPr>
        <w:t xml:space="preserve">— «убить», а словами </w:t>
      </w:r>
      <w:r>
        <w:rPr>
          <w:rFonts w:cs="Times New Roman" w:ascii="Times New Roman" w:hAnsi="Times New Roman"/>
          <w:i/>
          <w:iCs/>
          <w:sz w:val="22"/>
          <w:szCs w:val="22"/>
        </w:rPr>
        <w:t xml:space="preserve">каэсу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модосу </w:t>
      </w:r>
      <w:r>
        <w:rPr>
          <w:rFonts w:cs="Times New Roman" w:ascii="Times New Roman" w:hAnsi="Times New Roman"/>
          <w:sz w:val="22"/>
          <w:szCs w:val="22"/>
        </w:rPr>
        <w:t>— «отправить назад», «возвратить», что подразумевало — отправить новорожденного обратно в мир духов, вместо того чтобы принять его в мир людей24,- Наоборот, на Филиппинах уже 5-месячный плод считался в известном смысле человеком и в случае выкидыша его хоронили с соблюдением всех обрядов25.</w:t>
      </w:r>
    </w:p>
    <w:p>
      <w:pPr>
        <w:pStyle w:val="Normal"/>
        <w:shd w:fill="FFFFFF" w:val="clear"/>
        <w:jc w:val="both"/>
        <w:rPr/>
      </w:pPr>
      <w:r>
        <w:rPr>
          <w:rFonts w:cs="Times New Roman" w:ascii="Times New Roman" w:hAnsi="Times New Roman"/>
          <w:sz w:val="22"/>
          <w:szCs w:val="22"/>
        </w:rPr>
        <w:t xml:space="preserve">Это не значит, что детей «не любили». Средневековые хроники, жития святых и документы </w:t>
      </w:r>
      <w:r>
        <w:rPr>
          <w:rFonts w:cs="Times New Roman" w:ascii="Times New Roman" w:hAnsi="Times New Roman"/>
          <w:sz w:val="22"/>
          <w:szCs w:val="22"/>
          <w:lang w:val="en-US"/>
        </w:rPr>
        <w:t>XVI</w:t>
      </w:r>
      <w:r>
        <w:rPr>
          <w:rFonts w:cs="Times New Roman" w:ascii="Times New Roman" w:hAnsi="Times New Roman"/>
          <w:sz w:val="22"/>
          <w:szCs w:val="22"/>
        </w:rPr>
        <w:t>—</w:t>
      </w:r>
      <w:r>
        <w:rPr>
          <w:rFonts w:cs="Times New Roman" w:ascii="Times New Roman" w:hAnsi="Times New Roman"/>
          <w:sz w:val="22"/>
          <w:szCs w:val="22"/>
          <w:lang w:val="en-US"/>
        </w:rPr>
        <w:t xml:space="preserve">XVII </w:t>
      </w:r>
      <w:r>
        <w:rPr>
          <w:rFonts w:cs="Times New Roman" w:ascii="Times New Roman" w:hAnsi="Times New Roman"/>
          <w:sz w:val="22"/>
          <w:szCs w:val="22"/>
        </w:rPr>
        <w:t>вв. донесли до нас множество трогательных историй о самоотверженных и ласковых матерях и внимательных воспитател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Кон 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9</w:t>
      </w:r>
    </w:p>
    <w:p>
      <w:pPr>
        <w:pStyle w:val="Normal"/>
        <w:shd w:fill="FFFFFF" w:val="clear"/>
        <w:jc w:val="both"/>
        <w:rPr/>
      </w:pPr>
      <w:r>
        <w:rPr>
          <w:rFonts w:cs="Times New Roman" w:ascii="Times New Roman" w:hAnsi="Times New Roman"/>
          <w:sz w:val="22"/>
          <w:szCs w:val="22"/>
        </w:rPr>
        <w:t xml:space="preserve">Искренней любовью к детям и беспокойством за них наполнены, например, письма к сыну княгини Евдокии Урусовой, писанные ею из тюрьмы в 70-х годах </w:t>
      </w:r>
      <w:r>
        <w:rPr>
          <w:rFonts w:cs="Times New Roman" w:ascii="Times New Roman" w:hAnsi="Times New Roman"/>
          <w:sz w:val="22"/>
          <w:szCs w:val="22"/>
          <w:lang w:val="en-US"/>
        </w:rPr>
        <w:t xml:space="preserve">XVII </w:t>
      </w:r>
      <w:r>
        <w:rPr>
          <w:rFonts w:cs="Times New Roman" w:ascii="Times New Roman" w:hAnsi="Times New Roman"/>
          <w:sz w:val="22"/>
          <w:szCs w:val="22"/>
        </w:rPr>
        <w:t>в.: «Ох, мой любезный Васенька, не видишь ти моего лица плачевного и не слышишь моего рыдания смертного,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ышишь, как рыдает сердце мое а тебе и душа моя а т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крушаетця...»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целый ряд объективных причин затруднял формирование устойчивой эмоциональной близости между родителями и детьми.</w:t>
      </w:r>
    </w:p>
    <w:p>
      <w:pPr>
        <w:pStyle w:val="Normal"/>
        <w:shd w:fill="FFFFFF" w:val="clear"/>
        <w:jc w:val="both"/>
        <w:rPr/>
      </w:pPr>
      <w:r>
        <w:rPr>
          <w:rFonts w:cs="Times New Roman" w:ascii="Times New Roman" w:hAnsi="Times New Roman"/>
          <w:sz w:val="22"/>
          <w:szCs w:val="22"/>
        </w:rPr>
        <w:t xml:space="preserve">Высокая рождаемость и еще более высокая смертность (в результате плохого и небрежного ухода в </w:t>
      </w:r>
      <w:r>
        <w:rPr>
          <w:rFonts w:cs="Times New Roman" w:ascii="Times New Roman" w:hAnsi="Times New Roman"/>
          <w:sz w:val="22"/>
          <w:szCs w:val="22"/>
          <w:lang w:val="en-US"/>
        </w:rPr>
        <w:t>XVII</w:t>
      </w:r>
      <w:r>
        <w:rPr>
          <w:rFonts w:cs="Times New Roman" w:ascii="Times New Roman" w:hAnsi="Times New Roman"/>
          <w:sz w:val="22"/>
          <w:szCs w:val="22"/>
        </w:rPr>
        <w:t>—</w:t>
      </w:r>
      <w:r>
        <w:rPr>
          <w:rFonts w:cs="Times New Roman" w:ascii="Times New Roman" w:hAnsi="Times New Roman"/>
          <w:sz w:val="22"/>
          <w:szCs w:val="22"/>
          <w:lang w:val="en-US"/>
        </w:rPr>
        <w:t xml:space="preserve">XVIII </w:t>
      </w:r>
      <w:r>
        <w:rPr>
          <w:rFonts w:cs="Times New Roman" w:ascii="Times New Roman" w:hAnsi="Times New Roman"/>
          <w:sz w:val="22"/>
          <w:szCs w:val="22"/>
        </w:rPr>
        <w:t>вв. в странах Западной Европы на первом году жизни умирали от одной пятой до одной трети всех новорожденных, а до 20 лет доживало меньше половины) 28 делали жизнь отдельного ребенка, особенно если он не был первенцем, далеко не такой ценной, как сегодня. Характерна отмеченная А.Г. Вишневским двойственность отношения к детям, отраженная в пословицах и поговор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у и ту же русскую пословицу В.И. Даль приводит в противоположных вариантах: «С ними горе, а без них вдвое» и «Без них горе, а с ними вдвое»29. Существовали даже особые так называемые смертные байки, содержавшие пожелания смерти детей. В крестьянской среде господствовала установка: «бог дал, бог взял» и «на живое, так выжи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тные люди пышно праздновали рождение детей, но довольно спокойно переживали их потерю. Монтень писал: «Я сам потерял двоих или троих детей, правда, в младенческом возрасте, если и не без некоторого сожаления, но, во всяком случае, без ропота»30.</w:t>
      </w:r>
    </w:p>
    <w:p>
      <w:pPr>
        <w:pStyle w:val="Normal"/>
        <w:shd w:fill="FFFFFF" w:val="clear"/>
        <w:jc w:val="both"/>
        <w:rPr/>
      </w:pPr>
      <w:r>
        <w:rPr>
          <w:rFonts w:cs="Times New Roman" w:ascii="Times New Roman" w:hAnsi="Times New Roman"/>
          <w:sz w:val="22"/>
          <w:szCs w:val="22"/>
        </w:rPr>
        <w:t xml:space="preserve">Ему вторит известный русский мемуарист </w:t>
      </w:r>
      <w:r>
        <w:rPr>
          <w:rFonts w:cs="Times New Roman" w:ascii="Times New Roman" w:hAnsi="Times New Roman"/>
          <w:sz w:val="22"/>
          <w:szCs w:val="22"/>
          <w:lang w:val="en-US"/>
        </w:rPr>
        <w:t xml:space="preserve">XVIII </w:t>
      </w:r>
      <w:r>
        <w:rPr>
          <w:rFonts w:cs="Times New Roman" w:ascii="Times New Roman" w:hAnsi="Times New Roman"/>
          <w:sz w:val="22"/>
          <w:szCs w:val="22"/>
        </w:rPr>
        <w:t>в. А.Т. Болотов: «Оспа... похитила у нас сего первенца к великому огорчению его матери. Я и сам, хотя и пожертвовал ему несколькими каплями слез, однако перенес сей случай с нарочитым твердодушием: философия помогла мне много в том, а надежда... вскоре опять видеть у себя детей, ибо жена моя была опять беременна, помогла нам через короткое время и забыть сие несчастие, буде сие несчастием назвать можно»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ая странная для современного человека холодность — не столько проявление философского стоицизма, сколько психологическая защитная реакция на то, что слу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0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сь, увы, слишком часто. Фатализм и смирение были в этих условиях естественны. Характерно в этом смысле значительно более позднее рассуждение героя толстовской «Крейцеровой сонаты» Позднышева (на него обратил внимание А.Г. Вишневский), который осуждает свою жену за се переживания по поводу болезней и смерти детей: «рели бы она была совсем животное, она так бы не мучалась; если же бы она была совсем человек, то у нее была бы вера в бога, и она бы говорила и думала, как говорят верующие бабы: «Бог дал, 'бог и взял, от бога не уйдешь». Она бы думала, что жизнь и смерть как всех людей, так и ее детей, вне власти людей, а во власти только бога, и тогда бы она не мучалась тем, что в ее власти было предотвратить болезни и смерти детей, а она этого не сделала»32.</w:t>
      </w:r>
    </w:p>
    <w:p>
      <w:pPr>
        <w:pStyle w:val="Normal"/>
        <w:shd w:fill="FFFFFF" w:val="clear"/>
        <w:jc w:val="both"/>
        <w:rPr/>
      </w:pPr>
      <w:r>
        <w:rPr>
          <w:rFonts w:cs="Times New Roman" w:ascii="Times New Roman" w:hAnsi="Times New Roman"/>
          <w:sz w:val="22"/>
          <w:szCs w:val="22"/>
        </w:rPr>
        <w:t xml:space="preserve">Формирование индивидуальных привязанностей между родителями и детьми затруднялось и описанным выше институтом </w:t>
      </w:r>
      <w:r>
        <w:rPr>
          <w:rFonts w:cs="Times New Roman" w:ascii="Times New Roman" w:hAnsi="Times New Roman"/>
          <w:i/>
          <w:iCs/>
          <w:sz w:val="22"/>
          <w:szCs w:val="22"/>
        </w:rPr>
        <w:t xml:space="preserve">«воспитательства» </w:t>
      </w:r>
      <w:r>
        <w:rPr>
          <w:rFonts w:cs="Times New Roman" w:ascii="Times New Roman" w:hAnsi="Times New Roman"/>
          <w:sz w:val="22"/>
          <w:szCs w:val="22"/>
        </w:rPr>
        <w:t>— обычаем обязательного воспитания детей вне родительской семьи32. Этот обычай был весьма широко распространен в среде феодализи-ровавшейся и раннефеодальной знати.</w:t>
      </w:r>
    </w:p>
    <w:p>
      <w:pPr>
        <w:pStyle w:val="Normal"/>
        <w:shd w:fill="FFFFFF" w:val="clear"/>
        <w:jc w:val="both"/>
        <w:rPr/>
      </w:pPr>
      <w:r>
        <w:rPr>
          <w:rFonts w:cs="Times New Roman" w:ascii="Times New Roman" w:hAnsi="Times New Roman"/>
          <w:sz w:val="22"/>
          <w:szCs w:val="22"/>
        </w:rPr>
        <w:t xml:space="preserve">Каковы бы ни были первопричины </w:t>
      </w:r>
      <w:r>
        <w:rPr>
          <w:rFonts w:cs="Times New Roman" w:ascii="Times New Roman" w:hAnsi="Times New Roman"/>
          <w:i/>
          <w:iCs/>
          <w:sz w:val="22"/>
          <w:szCs w:val="22"/>
        </w:rPr>
        <w:t xml:space="preserve">избегания </w:t>
      </w:r>
      <w:r>
        <w:rPr>
          <w:rFonts w:cs="Times New Roman" w:ascii="Times New Roman" w:hAnsi="Times New Roman"/>
          <w:sz w:val="22"/>
          <w:szCs w:val="22"/>
        </w:rPr>
        <w:t>между родителями и детьми, например, у народов Кавказа, эти нормы резко ограничивали диапазон возможных между ними контактов. У абхазов мать не должна была первое время подходить к младенцу, а отец избегал показываться рядом с ребенком в течение многих лет. Во многих случаях детей воспитывали не столько их родители, сколько деды и бабки. Еще большее психологическое отчуждение между родителями и детьми вызывало аталычество. Ребенок, с раннего детства, если не с рождения, выраставший в чужой семье, был психологически гораздо ближе к ней, чем к собственным родителям, а родители, в свою очередь, не могли чувствовать к нему ту привязанность, которая создается лишь годами повседневного интимного контакта. Их взаимоотношения регулировались не столько индивидуальными чувствами, сколько социальными нормами, сознанием долга, родственных обязанностей и правил этикета.   ■</w:t>
      </w:r>
    </w:p>
    <w:p>
      <w:pPr>
        <w:pStyle w:val="Normal"/>
        <w:shd w:fill="FFFFFF" w:val="clear"/>
        <w:jc w:val="both"/>
        <w:rPr/>
      </w:pPr>
      <w:r>
        <w:rPr>
          <w:rFonts w:cs="Times New Roman" w:ascii="Times New Roman" w:hAnsi="Times New Roman"/>
          <w:sz w:val="22"/>
          <w:szCs w:val="22"/>
        </w:rPr>
        <w:t xml:space="preserve">Сама ролевая структура патриархальной семьи была жесткой и иерархической, основанной на принципе старшинства. Детям в ней отводилось сугубо зависимое, подчиненное положение. Вот, например, как описывает взаимоотношения детей и родителей в русской семье </w:t>
      </w:r>
      <w:r>
        <w:rPr>
          <w:rFonts w:cs="Times New Roman" w:ascii="Times New Roman" w:hAnsi="Times New Roman"/>
          <w:sz w:val="22"/>
          <w:szCs w:val="22"/>
          <w:lang w:val="en-US"/>
        </w:rPr>
        <w:t>XVI</w:t>
      </w:r>
      <w:r>
        <w:rPr>
          <w:rFonts w:cs="Times New Roman" w:ascii="Times New Roman" w:hAnsi="Times New Roman"/>
          <w:sz w:val="22"/>
          <w:szCs w:val="22"/>
        </w:rPr>
        <w:t>—</w:t>
      </w:r>
      <w:r>
        <w:rPr>
          <w:rFonts w:cs="Times New Roman" w:ascii="Times New Roman" w:hAnsi="Times New Roman"/>
          <w:sz w:val="22"/>
          <w:szCs w:val="22"/>
          <w:lang w:val="en-US"/>
        </w:rPr>
        <w:t xml:space="preserve">XVII </w:t>
      </w:r>
      <w:r>
        <w:rPr>
          <w:rFonts w:cs="Times New Roman" w:ascii="Times New Roman" w:hAnsi="Times New Roman"/>
          <w:sz w:val="22"/>
          <w:szCs w:val="22"/>
        </w:rPr>
        <w:t>вв. Н.И. Костомаров: «Между родителями и детьми госп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5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овал дух рабства, прикрытый ложною святостью патриархальных отношений... Покорность детей была более рабская, чем детская, и власть родителей над ними переходила в слепой деспотизм без нравственной силы. Чем благочестивее был родитель, тем суровее обращался с детьми, ибо церковные понятия предписывали ему быть как можно строже... Слова почитались недостаточными, как бы убедительны они ни были... Домострой запрещает даже смеяться и играть с ребенком»34.</w:t>
      </w:r>
    </w:p>
    <w:p>
      <w:pPr>
        <w:pStyle w:val="Normal"/>
        <w:shd w:fill="FFFFFF" w:val="clear"/>
        <w:jc w:val="both"/>
        <w:rPr/>
      </w:pPr>
      <w:r>
        <w:rPr>
          <w:rFonts w:cs="Times New Roman" w:ascii="Times New Roman" w:hAnsi="Times New Roman"/>
          <w:sz w:val="22"/>
          <w:szCs w:val="22"/>
        </w:rPr>
        <w:t xml:space="preserve">Согласно Уложению 1649 г., дети не имели права жаловаться на родителей, убийство сына или дочери каралось всего лишь годичным тюремным заключением, тогда как детей, посягнувших на жизнь родителей, закон предписывал казнить «безо всякие пощады». Это неравенство было устранено только в 1716 г., причем Петр </w:t>
      </w:r>
      <w:r>
        <w:rPr>
          <w:rFonts w:cs="Times New Roman" w:ascii="Times New Roman" w:hAnsi="Times New Roman"/>
          <w:sz w:val="22"/>
          <w:szCs w:val="22"/>
          <w:lang w:val="en-US"/>
        </w:rPr>
        <w:t xml:space="preserve">I </w:t>
      </w:r>
      <w:r>
        <w:rPr>
          <w:rFonts w:cs="Times New Roman" w:ascii="Times New Roman" w:hAnsi="Times New Roman"/>
          <w:sz w:val="22"/>
          <w:szCs w:val="22"/>
        </w:rPr>
        <w:t>собственноручно приписал к слову «дитя» добавление «во младенч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раждая тем самым жизнь новорожденных и грудных де-тей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стокими были и методы воспитания. Уже цитированный А.Т. Болотов рассказывает, что на одном из уроков он получил от учителя-немца 200 ударов розгой, но пожаловаться, отцу не посмел. Даже в петровскую эпоху, когда педагогика «сокрушения ребер» стала подвергаться критике, строгость и суровость с детьми остается непререкаемой нормой. «...Ни малыя воли ему не давай, но в велицей грозе держи его», — поучает своего сына И.Т. ПосошковЗб, По словам В.Н. Татищева, младенец (до 12 лет) «упрям, не хочет никому повиноваться, разве за страх наказания; свиреп, даже может за малейшую досаду тягчайший вред лучшему благодетелю учинить; непостоянен, зане как дружба, так и злоба не долго в нем пребывают»37,</w:t>
      </w:r>
    </w:p>
    <w:p>
      <w:pPr>
        <w:pStyle w:val="Normal"/>
        <w:shd w:fill="FFFFFF" w:val="clear"/>
        <w:jc w:val="both"/>
        <w:rPr/>
      </w:pPr>
      <w:r>
        <w:rPr>
          <w:rFonts w:cs="Times New Roman" w:ascii="Times New Roman" w:hAnsi="Times New Roman"/>
          <w:sz w:val="22"/>
          <w:szCs w:val="22"/>
        </w:rPr>
        <w:t xml:space="preserve">В конце </w:t>
      </w:r>
      <w:r>
        <w:rPr>
          <w:rFonts w:cs="Times New Roman" w:ascii="Times New Roman" w:hAnsi="Times New Roman"/>
          <w:sz w:val="22"/>
          <w:szCs w:val="22"/>
          <w:lang w:val="en-US"/>
        </w:rPr>
        <w:t xml:space="preserve">XVIII </w:t>
      </w:r>
      <w:r>
        <w:rPr>
          <w:rFonts w:cs="Times New Roman" w:ascii="Times New Roman" w:hAnsi="Times New Roman"/>
          <w:sz w:val="22"/>
          <w:szCs w:val="22"/>
        </w:rPr>
        <w:t>в. А.Н. Радищев красноречиво призывает к отказу от принципа родительской власти и воздаяния за «подаренную» детям жизнь: «...Изжените из мыслей ваших, что вы есте под властию моею. Вы мне ничем не обязаны. Не в рассудке, а меньше еще в законе хошу искати твердости союза нашего. Он оснуется на вашем сердце»38, Однако подобные взгляды были в то время не правилом, а исключением.</w:t>
      </w:r>
    </w:p>
    <w:p>
      <w:pPr>
        <w:pStyle w:val="Normal"/>
        <w:shd w:fill="FFFFFF" w:val="clear"/>
        <w:jc w:val="both"/>
        <w:rPr/>
      </w:pPr>
      <w:r>
        <w:rPr>
          <w:rFonts w:cs="Times New Roman" w:ascii="Times New Roman" w:hAnsi="Times New Roman"/>
          <w:sz w:val="22"/>
          <w:szCs w:val="22"/>
        </w:rPr>
        <w:t xml:space="preserve">Мемуарная литература первой половины </w:t>
      </w:r>
      <w:r>
        <w:rPr>
          <w:rFonts w:cs="Times New Roman" w:ascii="Times New Roman" w:hAnsi="Times New Roman"/>
          <w:sz w:val="22"/>
          <w:szCs w:val="22"/>
          <w:lang w:val="en-US"/>
        </w:rPr>
        <w:t xml:space="preserve">XVIII </w:t>
      </w:r>
      <w:r>
        <w:rPr>
          <w:rFonts w:cs="Times New Roman" w:ascii="Times New Roman" w:hAnsi="Times New Roman"/>
          <w:sz w:val="22"/>
          <w:szCs w:val="22"/>
        </w:rPr>
        <w:t xml:space="preserve">в. пестрит воспоминаниями о побоях, издевательствах, родительском произволе и т. д.39 Даже в начале </w:t>
      </w:r>
      <w:r>
        <w:rPr>
          <w:rFonts w:cs="Times New Roman" w:ascii="Times New Roman" w:hAnsi="Times New Roman"/>
          <w:sz w:val="22"/>
          <w:szCs w:val="22"/>
          <w:lang w:val="en-US"/>
        </w:rPr>
        <w:t xml:space="preserve">XX </w:t>
      </w:r>
      <w:r>
        <w:rPr>
          <w:rFonts w:cs="Times New Roman" w:ascii="Times New Roman" w:hAnsi="Times New Roman"/>
          <w:sz w:val="22"/>
          <w:szCs w:val="22"/>
        </w:rPr>
        <w:t>в. мысль, что родители должны жить ради детей, вовсе не была обще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ятой. По свидетельству Р.Я. Внукова, «в крестьянском мировоззрении отсутствует пункт об ответственности родителей перед детьми, но зато ответственность детей перед родителями существует в преувеличенном виде. «Непочет-ники» — самая обидная кличка для детей»40.</w:t>
      </w:r>
    </w:p>
    <w:p>
      <w:pPr>
        <w:pStyle w:val="Normal"/>
        <w:shd w:fill="FFFFFF" w:val="clear"/>
        <w:jc w:val="both"/>
        <w:rPr/>
      </w:pPr>
      <w:r>
        <w:rPr>
          <w:rFonts w:cs="Times New Roman" w:ascii="Times New Roman" w:hAnsi="Times New Roman"/>
          <w:sz w:val="22"/>
          <w:szCs w:val="22"/>
        </w:rPr>
        <w:t xml:space="preserve">Разумеется, не следует упрощать картину. Нормативные предписания и реальное родительское поведение никогда и нигде не совпадали полностью, причем и то, и другое было внутренне противоречиво. Стиль родительского поведения варьировал не только от сословия к сословию, но и от семьи к семье. Было бы наивно думать, что все дворянские матери </w:t>
      </w:r>
      <w:r>
        <w:rPr>
          <w:rFonts w:cs="Times New Roman" w:ascii="Times New Roman" w:hAnsi="Times New Roman"/>
          <w:sz w:val="22"/>
          <w:szCs w:val="22"/>
          <w:lang w:val="en-US"/>
        </w:rPr>
        <w:t xml:space="preserve">XVIII </w:t>
      </w:r>
      <w:r>
        <w:rPr>
          <w:rFonts w:cs="Times New Roman" w:ascii="Times New Roman" w:hAnsi="Times New Roman"/>
          <w:sz w:val="22"/>
          <w:szCs w:val="22"/>
        </w:rPr>
        <w:t>в. были похожи на госпожу Про-стакову, а подростки — на Митрофанушку. История русского семейного воспитания еще ждет своего исследователя, .я в этой книге только подчеркиваю ее острые уг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же самое нужно сказать и о других народах. В предыдущих главах книги, говоря о жестокости традиционного воспитания, я оперировал в основном английским материалом. Некоторым читателям он может показаться неубедительным, поскольку «холодность» и «равнодушие» английских родителей стали у нас, как и в ряде других стран, таким же стереотипом обыденного сознания, как представление о «мягкости» и «заботливости» японцев. Но благодаря усилиям Ф. Ариеса, П. Рише, Ж.-Л. Фландрена, Ф. Лебрена, Д. Снайдерса, Э. Бадинтер и ряда других историков мы можем сегодня относительно полно реконструировать историю французского детства, и картина оказывается весьма схожей с британской.</w:t>
      </w:r>
    </w:p>
    <w:p>
      <w:pPr>
        <w:pStyle w:val="Normal"/>
        <w:shd w:fill="FFFFFF" w:val="clear"/>
        <w:jc w:val="both"/>
        <w:rPr/>
      </w:pPr>
      <w:r>
        <w:rPr>
          <w:rFonts w:cs="Times New Roman" w:ascii="Times New Roman" w:hAnsi="Times New Roman"/>
          <w:sz w:val="22"/>
          <w:szCs w:val="22"/>
        </w:rPr>
        <w:t xml:space="preserve">Воспитание детей в средневековой Франции было одновременно жестоким и небрежным. В </w:t>
      </w:r>
      <w:r>
        <w:rPr>
          <w:rFonts w:cs="Times New Roman" w:ascii="Times New Roman" w:hAnsi="Times New Roman"/>
          <w:sz w:val="22"/>
          <w:szCs w:val="22"/>
          <w:lang w:val="en-US"/>
        </w:rPr>
        <w:t>XV</w:t>
      </w:r>
      <w:r>
        <w:rPr>
          <w:rFonts w:cs="Times New Roman" w:ascii="Times New Roman" w:hAnsi="Times New Roman"/>
          <w:sz w:val="22"/>
          <w:szCs w:val="22"/>
        </w:rPr>
        <w:t>—</w:t>
      </w:r>
      <w:r>
        <w:rPr>
          <w:rFonts w:cs="Times New Roman" w:ascii="Times New Roman" w:hAnsi="Times New Roman"/>
          <w:sz w:val="22"/>
          <w:szCs w:val="22"/>
          <w:lang w:val="en-US"/>
        </w:rPr>
        <w:t xml:space="preserve">XVI </w:t>
      </w:r>
      <w:r>
        <w:rPr>
          <w:rFonts w:cs="Times New Roman" w:ascii="Times New Roman" w:hAnsi="Times New Roman"/>
          <w:sz w:val="22"/>
          <w:szCs w:val="22"/>
        </w:rPr>
        <w:t xml:space="preserve">вв. внимание к детям заметно возрастает, но это означало в первую очередь усиление требовательности и строгости, а отнюдь не снисходительности и любви. Теологи говорят исключительно об обязанностях детей по отношению к родителям, прежде всего — к отцу, и ни слова — о родительских обязанностях. Автор популярного во Франции первой половины </w:t>
      </w:r>
      <w:r>
        <w:rPr>
          <w:rFonts w:cs="Times New Roman" w:ascii="Times New Roman" w:hAnsi="Times New Roman"/>
          <w:sz w:val="22"/>
          <w:szCs w:val="22"/>
          <w:lang w:val="en-US"/>
        </w:rPr>
        <w:t xml:space="preserve">XVII </w:t>
      </w:r>
      <w:r>
        <w:rPr>
          <w:rFonts w:cs="Times New Roman" w:ascii="Times New Roman" w:hAnsi="Times New Roman"/>
          <w:sz w:val="22"/>
          <w:szCs w:val="22"/>
        </w:rPr>
        <w:t>в. трактата по моральной теологии писал, что если отец и сын некоего человека окажутся в одинаково бедственном положении, человек должен в первую очередь помочь отцу, потому что он получил от своих родителей гораздо больше, чем от детей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ридентского собора трактовка четвертой заповеди стала более расширительной. Из 11 «покая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3</w:t>
      </w:r>
    </w:p>
    <w:p>
      <w:pPr>
        <w:pStyle w:val="Normal"/>
        <w:shd w:fill="FFFFFF" w:val="clear"/>
        <w:jc w:val="both"/>
        <w:rPr/>
      </w:pPr>
      <w:r>
        <w:rPr>
          <w:rFonts w:cs="Times New Roman" w:ascii="Times New Roman" w:hAnsi="Times New Roman"/>
          <w:sz w:val="22"/>
          <w:szCs w:val="22"/>
        </w:rPr>
        <w:t xml:space="preserve">книг», изученных Ж.-Л. Фландреном, четыре, написанные между серединой </w:t>
      </w:r>
      <w:r>
        <w:rPr>
          <w:rFonts w:cs="Times New Roman" w:ascii="Times New Roman" w:hAnsi="Times New Roman"/>
          <w:sz w:val="22"/>
          <w:szCs w:val="22"/>
          <w:lang w:val="en-US"/>
        </w:rPr>
        <w:t xml:space="preserve">XIV </w:t>
      </w:r>
      <w:r>
        <w:rPr>
          <w:rFonts w:cs="Times New Roman" w:ascii="Times New Roman" w:hAnsi="Times New Roman"/>
          <w:sz w:val="22"/>
          <w:szCs w:val="22"/>
        </w:rPr>
        <w:t xml:space="preserve">и серединой </w:t>
      </w:r>
      <w:r>
        <w:rPr>
          <w:rFonts w:cs="Times New Roman" w:ascii="Times New Roman" w:hAnsi="Times New Roman"/>
          <w:sz w:val="22"/>
          <w:szCs w:val="22"/>
          <w:lang w:val="en-US"/>
        </w:rPr>
        <w:t xml:space="preserve">XVI </w:t>
      </w:r>
      <w:r>
        <w:rPr>
          <w:rFonts w:cs="Times New Roman" w:ascii="Times New Roman" w:hAnsi="Times New Roman"/>
          <w:sz w:val="22"/>
          <w:szCs w:val="22"/>
        </w:rPr>
        <w:t>в., ничего не говорят о долге родителей по отношению к детям; семь книг, опубликованных между 1574 и 1748 гг., затрагивают эту тему, причем все более подробно. Из семи пенитенциариев, упоминающих родительский долг, и шести катехизисов, подробно комментирующих четвертую заповедь, в двух трудах, опубликованных ранее 1580 г., свыше 80% текста посвящено обязанностям детей и меньше 20% — родительским обязанностям; в трех книгах, изданных между 1580 и 1638 гг., родительским обязанностям посвящено от 22 до 34% текста, а в восьми книгах, относя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1640—1794 гг., доля подобных наставлений колеблется от 40 до 60% 42.</w:t>
      </w:r>
    </w:p>
    <w:p>
      <w:pPr>
        <w:pStyle w:val="Normal"/>
        <w:shd w:fill="FFFFFF" w:val="clear"/>
        <w:jc w:val="both"/>
        <w:rPr/>
      </w:pPr>
      <w:r>
        <w:rPr>
          <w:rFonts w:cs="Times New Roman" w:ascii="Times New Roman" w:hAnsi="Times New Roman"/>
          <w:sz w:val="22"/>
          <w:szCs w:val="22"/>
        </w:rPr>
        <w:t xml:space="preserve">Тем не менее вплоть до середины </w:t>
      </w:r>
      <w:r>
        <w:rPr>
          <w:rFonts w:cs="Times New Roman" w:ascii="Times New Roman" w:hAnsi="Times New Roman"/>
          <w:sz w:val="22"/>
          <w:szCs w:val="22"/>
          <w:lang w:val="en-US"/>
        </w:rPr>
        <w:t xml:space="preserve">XVIII </w:t>
      </w:r>
      <w:r>
        <w:rPr>
          <w:rFonts w:cs="Times New Roman" w:ascii="Times New Roman" w:hAnsi="Times New Roman"/>
          <w:sz w:val="22"/>
          <w:szCs w:val="22"/>
        </w:rPr>
        <w:t>в. родительские чувства занимают мало места в личной переписке и дневниках. Монтень, посвятивший родительской любви специальную главу «Опытов» и выступавший за смягчение семейных нравов, признается, что «не особенно любил», чтобы его собственных детей «выхаживали» рядом с ним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точно равнодушно относились к детям и аристократические матери, чему немало способствовал обычай отдавать младенцев на выкармливание в чужие семьи и воспитывать детей в закрытых пансионах, монастырях и школах. Князь Талейран, родившийся в 1754 г., писал, что «родительские заботы еще не вошли тогда в моду... В знатных семьях любили гораздо больше род, чем отдельных лиц, особенно молодых, которые еще были неизвестны»44, а Руссо с грустью констатировал, что «нет интимности между родны-ми»45. Сам Талейран был отдан кормилице сразу же после крещения, состоявшегося в день его рождения, и в течение четырех лет мать ни разу не навестила его.</w:t>
      </w:r>
    </w:p>
    <w:p>
      <w:pPr>
        <w:pStyle w:val="Normal"/>
        <w:shd w:fill="FFFFFF" w:val="clear"/>
        <w:jc w:val="both"/>
        <w:rPr/>
      </w:pPr>
      <w:r>
        <w:rPr>
          <w:rFonts w:cs="Times New Roman" w:ascii="Times New Roman" w:hAnsi="Times New Roman"/>
          <w:sz w:val="22"/>
          <w:szCs w:val="22"/>
        </w:rPr>
        <w:t xml:space="preserve">Что же касается бедняков, то они просто не могли выходить многочисленное потомство. По подсчетам Ф. Лебре-на4б, во Франции </w:t>
      </w:r>
      <w:r>
        <w:rPr>
          <w:rFonts w:cs="Times New Roman" w:ascii="Times New Roman" w:hAnsi="Times New Roman"/>
          <w:sz w:val="22"/>
          <w:szCs w:val="22"/>
          <w:lang w:val="en-US"/>
        </w:rPr>
        <w:t xml:space="preserve">XVIII </w:t>
      </w:r>
      <w:r>
        <w:rPr>
          <w:rFonts w:cs="Times New Roman" w:ascii="Times New Roman" w:hAnsi="Times New Roman"/>
          <w:sz w:val="22"/>
          <w:szCs w:val="22"/>
        </w:rPr>
        <w:t xml:space="preserve">в. из 1000 новорожденных до 1 года доживали 720, до 5 лет — 574 и до 10 лет — 525 детей. Особенно тяжелым было положение детей, отданных или просто подкинутых на воспитание в приют. Число подкидышей резко увеличилось в </w:t>
      </w:r>
      <w:r>
        <w:rPr>
          <w:rFonts w:cs="Times New Roman" w:ascii="Times New Roman" w:hAnsi="Times New Roman"/>
          <w:sz w:val="22"/>
          <w:szCs w:val="22"/>
          <w:lang w:val="en-US"/>
        </w:rPr>
        <w:t xml:space="preserve">XVIII </w:t>
      </w:r>
      <w:r>
        <w:rPr>
          <w:rFonts w:cs="Times New Roman" w:ascii="Times New Roman" w:hAnsi="Times New Roman"/>
          <w:sz w:val="22"/>
          <w:szCs w:val="22"/>
        </w:rPr>
        <w:t>в. По подсчетам Ф. Леб-рена, среднее ежегодное число подкидышей в Париже между 1773 и 1790 гг. составляло 5800 человек (на общее число 20—25 тысяч рождений!).        "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vertAlign w:val="subscript"/>
        </w:rPr>
        <w:t>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4</w:t>
      </w:r>
    </w:p>
    <w:p>
      <w:pPr>
        <w:pStyle w:val="Normal"/>
        <w:shd w:fill="FFFFFF" w:val="clear"/>
        <w:jc w:val="both"/>
        <w:rPr/>
      </w:pPr>
      <w:r>
        <w:rPr>
          <w:rFonts w:cs="Times New Roman" w:ascii="Times New Roman" w:hAnsi="Times New Roman"/>
          <w:sz w:val="22"/>
          <w:szCs w:val="22"/>
        </w:rPr>
        <w:t xml:space="preserve">Характерно, что Руссо, который считается «родоначальником» идеи родительской любви, — его «Эмиль», опубликованный в 1762 г., послужил поворотным пунктом европейского общественного </w:t>
      </w:r>
      <w:r>
        <w:rPr>
          <w:rFonts w:cs="Times New Roman" w:ascii="Times New Roman" w:hAnsi="Times New Roman"/>
          <w:smallCaps/>
          <w:sz w:val="22"/>
          <w:szCs w:val="22"/>
          <w:lang w:val="en-US"/>
        </w:rPr>
        <w:t xml:space="preserve">mhchhsi </w:t>
      </w:r>
      <w:r>
        <w:rPr>
          <w:rFonts w:cs="Times New Roman" w:ascii="Times New Roman" w:hAnsi="Times New Roman"/>
          <w:sz w:val="22"/>
          <w:szCs w:val="22"/>
        </w:rPr>
        <w:t>в этом вопросе, — собственных детей от своей постоянной сожительницы Терезы отдавал в приют, не испытывая особых угрызений совести.</w:t>
      </w:r>
    </w:p>
    <w:p>
      <w:pPr>
        <w:pStyle w:val="Normal"/>
        <w:shd w:fill="FFFFFF" w:val="clear"/>
        <w:jc w:val="both"/>
        <w:rPr/>
      </w:pPr>
      <w:r>
        <w:rPr>
          <w:rFonts w:cs="Times New Roman" w:ascii="Times New Roman" w:hAnsi="Times New Roman"/>
          <w:sz w:val="22"/>
          <w:szCs w:val="22"/>
        </w:rPr>
        <w:t xml:space="preserve">Даже в конце </w:t>
      </w:r>
      <w:r>
        <w:rPr>
          <w:rFonts w:cs="Times New Roman" w:ascii="Times New Roman" w:hAnsi="Times New Roman"/>
          <w:sz w:val="22"/>
          <w:szCs w:val="22"/>
          <w:lang w:val="en-US"/>
        </w:rPr>
        <w:t xml:space="preserve">XVIII </w:t>
      </w:r>
      <w:r>
        <w:rPr>
          <w:rFonts w:cs="Times New Roman" w:ascii="Times New Roman" w:hAnsi="Times New Roman"/>
          <w:sz w:val="22"/>
          <w:szCs w:val="22"/>
        </w:rPr>
        <w:t xml:space="preserve">— начале </w:t>
      </w:r>
      <w:r>
        <w:rPr>
          <w:rFonts w:cs="Times New Roman" w:ascii="Times New Roman" w:hAnsi="Times New Roman"/>
          <w:sz w:val="22"/>
          <w:szCs w:val="22"/>
          <w:lang w:val="en-US"/>
        </w:rPr>
        <w:t xml:space="preserve">XIX </w:t>
      </w:r>
      <w:r>
        <w:rPr>
          <w:rFonts w:cs="Times New Roman" w:ascii="Times New Roman" w:hAnsi="Times New Roman"/>
          <w:sz w:val="22"/>
          <w:szCs w:val="22"/>
        </w:rPr>
        <w:t>вв., когда детоцент-ристская ориентация прочно утвердилась в общественном сознании, сделав родительскую любовь одной из главных нравственных ценностей, «буржуазные разглагольствования о семье и воспитании, о нежных отношениях между родителями и детьми»47 нужно воспринимать крити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одной стороны, дстоцентризм буржуазной семьи гипертрофируется, рассматривается внеисторически, выводится из «вечных интересов» индивида или семьи и противопоставляется безразличию, незаинтересованности или даже враждебности общества к детям. Дети нужны только родителям, только семье, они — одна из главных опор буржуазного индивидуализма; борясь против всех, буржуазная семья отстаивает свое «естественное», «светское» право заботиться о .своих де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сталкиваясь с бесконечными трудностями при воспитании детей, теряя веру в возможность счастливого будущего для них, мелкобуржуазное сознание нередко эволюционирует в сторону чуть ли не полного отрицания нужности детей для семьи: дети нужны не семье, а «им» — капиталистам, их государству, их армии и т. п.»48. «Ничего не поделаешь; хоть детей бы поменьше было, страдающих от нашей муки и каторги, от нашей нищеты и наших унижений, — вот крик мелкого буржуа», — резюмировал эту позицию В.И. Ленин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родительские чувства, роли и поведение, каковы бы ни были их «естественные» предпосылки, требуют конкретно-исторического исследования, которое несовместимо с пошлым морализированием на тему об «извращении» «естественных норм» родитсльства в одну эпоху и об их «возрождении» или «очищении» в другую историческую эпох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раз напоминаю: в этой книге не идет речь о том, были ли «прежние» (где, когда и какие?) родители добрее, лучше или хуже «нынешних». То, что в прошлом многие женщины-матери были вынуждены убивать или брос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орожденных детей, так как не имели материальных и социальных возможностей прокормить и вырастить их, не объясняет и не оправдывает поведение современных «кукушек», которые оставляют детей сиротами при живых родителях, не испытывающих никакой материальной нужды. Это разные явления, имеющие разные причины. Но чтобы понять современные проблемы, их нужно рассматривать не изолированно, а в широкой сравнительно-исторической перспекти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нство и отцовство: р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а,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                                                                                                                                     •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картины более прелестной, чем картина семьи; но недостаток одной черты портит все остальны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Ж.-Ж. Руссо. Эми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 сих пор я говорил о родительских чувствах и поведении «вообще». Но фактически мы имеем дело с двумя разными социальными институтами — отцовством и материнством. В чем же состоят и чем детерминируются их различия и специфические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ношение отцовства и материнства — один из аспектов более общей полоролевой дифференциации, имеющей, как было показано выше, не только социальные, но и биологические предпосылки, И поскольку речь идет о про-креативном поведении, логично предположить, что роль биологических факторов будет здесь значительно выше, чем во многих других сферах полового разделения труда, не связанных с репродуктивной функцией. Недаром традиционная модель половой дифференциации, подчеркивающая имманентную «инструментальность» мужского и «экспрессивность» женского поведения, покоилась в первую очередь на разделении внесемейных и внутрисемейных, а также отцовских и материнских функций. Биосоциальный подход кажется в данном случае более плодотворным, нежели чисто социологический, особенно если формулировать его достаточно осторожно, как это делает известный американский социолог А. Росси50. Биосоциальный подход, по словам Росси, не утверждает генетического предопределения полового разделения труда, он указывает лишь, что биологические предпосылки формир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ему мужчины и женщины учатся и насколько легко они овладевают той или иной деятельностью. Иными словами, врожденные свойства формируют рамки, в которых происходит социальное научение, и влияют на легкость, с какой мужчины и женщины обучаются (или разучиваются) поведению, которое общество считает нормативным для их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рассматривать отцовские и материнские функции чисто биологически, в свете общей логики полового диморфизма, то генетическая функция самца в том, чтобы оплодотворить как можно больше самок, тогда как самка обеспечивает сохранение потомства и унаследованных качеств. По данным репродуктивной биологии, самец обладает почти неограниченным запасом семени, тогда как количество яиц, которым располагает самка, строго ограничено. Сексуальная активность самок большинства млекопитающих также лимитируется определенным периодом, позволяя им выносить, выкормить и вынянчить потом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человека и его ближайших родственников такого биологического сезонного ограничения нет. Но поскольку выкармливание и уход за маленькими детьми повсеместно Составляет обязанность женщины, составляя самую сущность материнства, не только биологи, но и многие социологи и психологи склонны подчеркивать его биологические детермина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женщина теснее мужчины вовлечена в репродуктивный процесс. В мужском жизненном цикле нет аналога такому событию; как роды, хотя некоторые культуры создают его искусственно (кува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мать значительно теснее отца связана со своим ребенком. Их контакт, имеющий первоначально характер симбиоза, начинается уже в утробной фазе развития и закрепляется в дальнейшем. В одном психологическом эксперименте 27 матерей должны были отличить по магнитофонной записи голос своего 3—7-дневного ребенка от голосов четырех других младенцев; 22 матери сделали это безошибочно^!. В свою очередь, новорожденные (однодневные) младенцы обнаруживают способность отличать и предпочитать голос собственной матери другим женским голо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я имманентной экспрессивности материнской роли находит подтверждение в психологических данных, с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7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сно которым женщины в среднем эмоционально чувствительнее и отзывчивее мужчин53. Новорожденные девочки, слыша плач другого младенца, обнаруживают более острый эмпатический дистресс, чем мальчики. Женщины во всех возрастах превосходят мужчин по способности к эмпатии и самораскрытию, передаче другим более интимной, личностно-значимой информации о себе и своем внутреннем мире.</w:t>
      </w:r>
    </w:p>
    <w:p>
      <w:pPr>
        <w:pStyle w:val="Normal"/>
        <w:shd w:fill="FFFFFF" w:val="clear"/>
        <w:jc w:val="both"/>
        <w:rPr/>
      </w:pPr>
      <w:r>
        <w:rPr>
          <w:rFonts w:cs="Times New Roman" w:ascii="Times New Roman" w:hAnsi="Times New Roman"/>
          <w:sz w:val="22"/>
          <w:szCs w:val="22"/>
        </w:rPr>
        <w:t xml:space="preserve">Еще Ж. Пиаже обратил внимание на то, что мальчики и девочки неодинаково относятся к правилам групповой игры. Мальчики, с их предметным и инструментальным мышлением, придают больше значения соблюдению общих </w:t>
      </w:r>
      <w:r>
        <w:rPr>
          <w:rFonts w:cs="Times New Roman" w:ascii="Times New Roman" w:hAnsi="Times New Roman"/>
          <w:i/>
          <w:iCs/>
          <w:sz w:val="22"/>
          <w:szCs w:val="22"/>
        </w:rPr>
        <w:t xml:space="preserve">правил, </w:t>
      </w:r>
      <w:r>
        <w:rPr>
          <w:rFonts w:cs="Times New Roman" w:ascii="Times New Roman" w:hAnsi="Times New Roman"/>
          <w:sz w:val="22"/>
          <w:szCs w:val="22"/>
        </w:rPr>
        <w:t>нарушение которых всегда вызывает в мальчишеской среде конфликт. Девочки в этом вопросе более терпимы, личные отношения для них важнее формальных правил; это отражается и в структуре их морального сознания: мужские рассуждения и оценки выглядят более безличными и жесткими, чем женские. При оценке человеческих качеств для женщин наиболее значимы свойства, ^проявляющиеся в отношении к другим людям, а для муж-|чин — деловые качества, связанные с работой. Люди, нуждающиеся в эмоциональной поддержке, значительно чаще ищут и находят ее у женщин, нежели у мужчин,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различие прокреативных функций самца и самки еще не означает, что те же различия будут существовать и в выращивании потомства, которое в первую очередь ассоциируется с материнством. Данные о психофизиологической связи матери с ребенком пока малочисленны, тут могут сказываться и другие неучтенные факторы54. Что касается женской теплоты и отзывчивости, то они могут быть результатом разной социализации мальчиков и девочек, о которой говорилось в предыдущей главе. Эти различия, относительны, индивидуально-вариабельны, и не всегда женская нежность бывает направлена на ребенка. Само понятие «материнского инстинкта» не следует понимать однозначно и буквально. Советский цитохимик и педиатр Р.П. Нарциссов, изучающий, как влияют на эмоциональное состояние матери и ребенка роды и грудное кормление, справедливо замечает, что «материнство эволюционирует с развитием человечества. Материнство женщины имеет меньше общего с материнским инстинктом, чем любовь — с половым»55.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вычной нам культурной среде материнство — одна из главных ипостасей женского стереотипа, а социальные характеристики материнской роли очерчены гораздо определеннее, чем отцовской, и ей приписывается большее значение в деле первичной социализации. • О тесной близости и решающей роли матери в выхаживании и воспитании ребенка до пяти-семилетнего возраста единодушно свидетельствуют как этнографические, так и исторические данные. Это зафиксировано у народов Африки, в древнем Китае, средневековой Японии, древнем Египте, Индии, в иудаизме, средневековом исламе и в феодальной Европе. Даже если мать заменяется нянькой или кормилицей, что бывало довольно часто, это не меняет принципиального различия мужских и женских функций. Роль отца всюду выглядит более проблематичной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оционормативные предписания разных культур неоднознач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многих простейших обществах Австралии, Америки, Азии и Африки темы материнства и репродуктивности не занимают того центрального места в образе женщины, какое мы привыкли ожидать. Противопоставление образа женщины-матери как воплощения плодородия и источника жизни образу агрессивного мужчины-охотника не характерно для этих культур, в которых обоим полам приписываются и репродуктивные, и социально-производственные функции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которых обществах Полинезии отцовская роль, ассоциирующаяся с властью и статусом вождя, структурируется и символизируется детальнее и тщательнее, нежели материнская; рождение ребенка здесь большей частью не ритуализовано и не дает женщине особого престижа, а генеалогические и личные связи ребенка с отцом социально более значимы, хотя они выглядят психологически более. напряженными, нежели его отношения с матерьк&gt;58.</w:t>
      </w:r>
    </w:p>
    <w:p>
      <w:pPr>
        <w:pStyle w:val="Normal"/>
        <w:shd w:fill="FFFFFF" w:val="clear"/>
        <w:jc w:val="both"/>
        <w:rPr/>
      </w:pPr>
      <w:r>
        <w:rPr>
          <w:rFonts w:cs="Times New Roman" w:ascii="Times New Roman" w:hAnsi="Times New Roman"/>
          <w:sz w:val="22"/>
          <w:szCs w:val="22"/>
        </w:rPr>
        <w:t xml:space="preserve">Теоретическая интерпретация этих фактов, как и вообще полового символизма и репродуктивных табу, остается спорной. Свидетельствует ли ритуально-символическое возвеличение материнства о </w:t>
      </w:r>
      <w:r>
        <w:rPr>
          <w:rFonts w:cs="Times New Roman" w:ascii="Times New Roman" w:hAnsi="Times New Roman"/>
          <w:i/>
          <w:iCs/>
          <w:sz w:val="22"/>
          <w:szCs w:val="22"/>
        </w:rPr>
        <w:t xml:space="preserve">повышении </w:t>
      </w:r>
      <w:r>
        <w:rPr>
          <w:rFonts w:cs="Times New Roman" w:ascii="Times New Roman" w:hAnsi="Times New Roman"/>
          <w:sz w:val="22"/>
          <w:szCs w:val="22"/>
        </w:rPr>
        <w:t xml:space="preserve">социального статуса женщин или, напротив, об </w:t>
      </w:r>
      <w:r>
        <w:rPr>
          <w:rFonts w:cs="Times New Roman" w:ascii="Times New Roman" w:hAnsi="Times New Roman"/>
          <w:i/>
          <w:iCs/>
          <w:sz w:val="22"/>
          <w:szCs w:val="22"/>
        </w:rPr>
        <w:t xml:space="preserve">ограничении </w:t>
      </w:r>
      <w:r>
        <w:rPr>
          <w:rFonts w:cs="Times New Roman" w:ascii="Times New Roman" w:hAnsi="Times New Roman"/>
          <w:sz w:val="22"/>
          <w:szCs w:val="22"/>
        </w:rPr>
        <w:t>их социальных возможностей, которые сводятся теперь к продолжению рода? Считать ли неопределенность и диффузность отцовской роли по сравнению с материнской следствием того, что отцовство, как и прочие мужские характери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 немаркированная категория, так как отражает социальное господство мужчины, или это результат того, что отцовские функции «объективно» менее значимы и их трудно сколько-нибудь четко описать? Этнографические теории на сей счет столь же противоречивы, как и эмпирические да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но, что многие народы различают физическое и условное, социальное родство не только применительно к отцу, но и применительно к матери. Так, у африканцев моей существует несколько разных терминов для обозначения материнства: «мать, которая родила», «мать, которая выкормила» и «мать, которая воспитала»59.</w:t>
      </w:r>
    </w:p>
    <w:p>
      <w:pPr>
        <w:pStyle w:val="Normal"/>
        <w:shd w:fill="FFFFFF" w:val="clear"/>
        <w:jc w:val="both"/>
        <w:rPr/>
      </w:pPr>
      <w:r>
        <w:rPr>
          <w:rFonts w:cs="Times New Roman" w:ascii="Times New Roman" w:hAnsi="Times New Roman"/>
          <w:sz w:val="22"/>
          <w:szCs w:val="22"/>
        </w:rPr>
        <w:t xml:space="preserve">Демаркация и фактическое содержание отцовских и материнских ролей тесно связаны как с общим половым символизмом (например, космогоническими представлениями) , так и с половой стратификацией, включая дифференциацию супружеских ролей, — статусы матери и отца невозможно понять отдельно от статусов жены и мужа. Слабость биологических теорий родительства — в их чрезмерной абстрактности. Для сторонников таких концепций «проблема состоит в том, насколько легко им удается связать разрозненные факты, касающиеся пола, с общими положениями биологии. Открыв такие предположительно универсальные факты, как брак и материнство, они упустили из виду качественные различия в социальном контексте и смысле того, что является, разумеется, социальными связями. Отправляясь от функциональной логики пола и репродуктивного поведения, они сочли вопрос о социальном использовании этих явлений вторичным и поэтому не исследовали способов, которыми социальный порядок обусловливает взаимоотношения женщин и мужчин, Они забыли спросить, какими </w:t>
      </w:r>
      <w:r>
        <w:rPr>
          <w:rFonts w:cs="Times New Roman" w:ascii="Times New Roman" w:hAnsi="Times New Roman"/>
          <w:i/>
          <w:iCs/>
          <w:sz w:val="22"/>
          <w:szCs w:val="22"/>
        </w:rPr>
        <w:t xml:space="preserve">специфическими </w:t>
      </w:r>
      <w:r>
        <w:rPr>
          <w:rFonts w:cs="Times New Roman" w:ascii="Times New Roman" w:hAnsi="Times New Roman"/>
          <w:sz w:val="22"/>
          <w:szCs w:val="22"/>
        </w:rPr>
        <w:t>способами факты брака и материнства организуют ответственность и привилегии»бО.</w:t>
      </w:r>
    </w:p>
    <w:p>
      <w:pPr>
        <w:pStyle w:val="Normal"/>
        <w:shd w:fill="FFFFFF" w:val="clear"/>
        <w:jc w:val="both"/>
        <w:rPr/>
      </w:pPr>
      <w:r>
        <w:rPr>
          <w:rFonts w:cs="Times New Roman" w:ascii="Times New Roman" w:hAnsi="Times New Roman"/>
          <w:sz w:val="22"/>
          <w:szCs w:val="22"/>
        </w:rPr>
        <w:t xml:space="preserve">Написать всеобщую историю материнской любви так же трудно, вернее, невозможно, как и историю половой любви, — эти понятия не просто эволюционируют, а наполняются в разных обществах качественно различным содержанием. Характерна в этом смысле полемика, вызванная книгой французской исследовательницы Элизабет Бадинтер. Проследив историю материнских установок на протяжении четырех столетий </w:t>
      </w:r>
      <w:r>
        <w:rPr>
          <w:rFonts w:cs="Times New Roman" w:ascii="Times New Roman" w:hAnsi="Times New Roman"/>
          <w:sz w:val="22"/>
          <w:szCs w:val="22"/>
          <w:lang w:val="en-US"/>
        </w:rPr>
        <w:t xml:space="preserve">(XVII-XX </w:t>
      </w:r>
      <w:r>
        <w:rPr>
          <w:rFonts w:cs="Times New Roman" w:ascii="Times New Roman" w:hAnsi="Times New Roman"/>
          <w:sz w:val="22"/>
          <w:szCs w:val="22"/>
        </w:rPr>
        <w:t>вв.), Бадинтер пришла к «убеждению, что материнский инстинкт —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иф. Мы не обнаружили никакого всеобщего и необходимого поведения матери. Напротив, мы констатировали чрезвычайную изменчивость ее чувств в зависимости от ее культуры, амбиций или фрустраций. Материнская любовь может существовать или не существовать, появляться или исчезать, быть сильной или слабой, избирательной или всеобщей. Все зависит от матери, от ее истории и от Истории... Материнская любовь — не объективная данность, а нечто сверхнормативное </w:t>
      </w:r>
      <w:r>
        <w:rPr>
          <w:rFonts w:cs="Times New Roman" w:ascii="Times New Roman" w:hAnsi="Times New Roman"/>
          <w:sz w:val="22"/>
          <w:szCs w:val="22"/>
          <w:lang w:val="en-US"/>
        </w:rPr>
        <w:t>(«en plus»)»6l.</w:t>
      </w:r>
    </w:p>
    <w:p>
      <w:pPr>
        <w:pStyle w:val="Normal"/>
        <w:shd w:fill="FFFFFF" w:val="clear"/>
        <w:jc w:val="both"/>
        <w:rPr/>
      </w:pPr>
      <w:r>
        <w:rPr>
          <w:rFonts w:cs="Times New Roman" w:ascii="Times New Roman" w:hAnsi="Times New Roman"/>
          <w:sz w:val="22"/>
          <w:szCs w:val="22"/>
        </w:rPr>
        <w:t xml:space="preserve">До конца </w:t>
      </w:r>
      <w:r>
        <w:rPr>
          <w:rFonts w:cs="Times New Roman" w:ascii="Times New Roman" w:hAnsi="Times New Roman"/>
          <w:sz w:val="22"/>
          <w:szCs w:val="22"/>
          <w:lang w:val="en-US"/>
        </w:rPr>
        <w:t xml:space="preserve">XVIII </w:t>
      </w:r>
      <w:r>
        <w:rPr>
          <w:rFonts w:cs="Times New Roman" w:ascii="Times New Roman" w:hAnsi="Times New Roman"/>
          <w:sz w:val="22"/>
          <w:szCs w:val="22"/>
        </w:rPr>
        <w:t xml:space="preserve">в. материнская любовь во Франции была, по мнению Бадинтер, делом индивидуального усмотрения и, следовательно, социально случайным явлением. Во второй половине </w:t>
      </w:r>
      <w:r>
        <w:rPr>
          <w:rFonts w:cs="Times New Roman" w:ascii="Times New Roman" w:hAnsi="Times New Roman"/>
          <w:sz w:val="22"/>
          <w:szCs w:val="22"/>
          <w:lang w:val="en-US"/>
        </w:rPr>
        <w:t xml:space="preserve">XVIII </w:t>
      </w:r>
      <w:r>
        <w:rPr>
          <w:rFonts w:cs="Times New Roman" w:ascii="Times New Roman" w:hAnsi="Times New Roman"/>
          <w:sz w:val="22"/>
          <w:szCs w:val="22"/>
        </w:rPr>
        <w:t>в. она постепенно становится обязательной нормативной установкой культуры. Общество не только увеличивает объем социальной заботы о детях, но и ставит их в центр семейной жизни, причем главная и даже исключительная ответственность за них возлагается на мать. Отсюда — идеальный образ нежной, любящей матери, находящей свое высшее счастье в детях.</w:t>
      </w:r>
    </w:p>
    <w:p>
      <w:pPr>
        <w:pStyle w:val="Normal"/>
        <w:shd w:fill="FFFFFF" w:val="clear"/>
        <w:jc w:val="both"/>
        <w:rPr/>
      </w:pPr>
      <w:r>
        <w:rPr>
          <w:rFonts w:cs="Times New Roman" w:ascii="Times New Roman" w:hAnsi="Times New Roman"/>
          <w:sz w:val="22"/>
          <w:szCs w:val="22"/>
        </w:rPr>
        <w:t xml:space="preserve">«Новая мать» и вправду начинает больше, а главное, иначе заботиться о детях. В конце </w:t>
      </w:r>
      <w:r>
        <w:rPr>
          <w:rFonts w:cs="Times New Roman" w:ascii="Times New Roman" w:hAnsi="Times New Roman"/>
          <w:sz w:val="22"/>
          <w:szCs w:val="22"/>
          <w:lang w:val="en-US"/>
        </w:rPr>
        <w:t xml:space="preserve">XVIII </w:t>
      </w:r>
      <w:r>
        <w:rPr>
          <w:rFonts w:cs="Times New Roman" w:ascii="Times New Roman" w:hAnsi="Times New Roman"/>
          <w:sz w:val="22"/>
          <w:szCs w:val="22"/>
        </w:rPr>
        <w:t xml:space="preserve">в. начинается кампания за то, чтобы матери сами выкармливали младенцев, не доверяя их ненадежным кормилицам. Требуют (и добиваются) освобождения ребенка «от тирании свивальника». Растут гигиенические заботы о детях (Людовика </w:t>
      </w:r>
      <w:r>
        <w:rPr>
          <w:rFonts w:cs="Times New Roman" w:ascii="Times New Roman" w:hAnsi="Times New Roman"/>
          <w:sz w:val="22"/>
          <w:szCs w:val="22"/>
          <w:lang w:val="en-US"/>
        </w:rPr>
        <w:t xml:space="preserve">XIII </w:t>
      </w:r>
      <w:r>
        <w:rPr>
          <w:rFonts w:cs="Times New Roman" w:ascii="Times New Roman" w:hAnsi="Times New Roman"/>
          <w:sz w:val="22"/>
          <w:szCs w:val="22"/>
        </w:rPr>
        <w:t xml:space="preserve">регулярно пороли с двух лет, а впервые выкупали почти в семилетнем возрасте). Возникает специальный раздел медицины — педиатрия. По мере индивидуализации внутрисемейных отношений каждый ребенок, даже новорожденный, к которому еще не успели привыкнуть, становится принципиально единственным, незаменимым, его смерть переживается и </w:t>
      </w:r>
      <w:r>
        <w:rPr>
          <w:rFonts w:cs="Times New Roman" w:ascii="Times New Roman" w:hAnsi="Times New Roman"/>
          <w:i/>
          <w:iCs/>
          <w:sz w:val="22"/>
          <w:szCs w:val="22"/>
        </w:rPr>
        <w:t xml:space="preserve">должна </w:t>
      </w:r>
      <w:r>
        <w:rPr>
          <w:rFonts w:cs="Times New Roman" w:ascii="Times New Roman" w:hAnsi="Times New Roman"/>
          <w:sz w:val="22"/>
          <w:szCs w:val="22"/>
        </w:rPr>
        <w:t>восприниматься как невосполнимая горькая утрата. Интенсифицируется материнское общение с детьми, матери больше не хотят отдавать детей в интернаты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эволюция нравов была медленной. «Новые матери» первоначально появлялись главным образом в среде состоятельной и просвещенной средней буржуазии. Аристократкам времен Стендаля и Бальзака было недосуг заниматься своими детьми. По совсем другим причинам этого не могли позволить себе пролетарские и мелкобуржуазные семьи. Что же касается деревни, там дольше сохранялись старые, довольно-таки грубые, нра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длительная кампания в защиту прав матери и ребенка принесла вполне ощутимые социальные и моральные плоды. Поскольку не любить детей стало стыдно, «плохие» матери были вынуждены притворяться «хорошими», симулировать материнскую любовь и заботу. А внешнее проявление чувства способствует тому, что человек и вправду начинает его испытывать,</w:t>
      </w:r>
    </w:p>
    <w:p>
      <w:pPr>
        <w:pStyle w:val="Normal"/>
        <w:shd w:fill="FFFFFF" w:val="clear"/>
        <w:jc w:val="both"/>
        <w:rPr/>
      </w:pPr>
      <w:r>
        <w:rPr>
          <w:rFonts w:cs="Times New Roman" w:ascii="Times New Roman" w:hAnsi="Times New Roman"/>
          <w:sz w:val="22"/>
          <w:szCs w:val="22"/>
        </w:rPr>
        <w:t xml:space="preserve">Книга Бадинтер вызвала бурную полемику. Профессиональные историки упрекали автора, философа по специальности, в упрощении и «выпрямлении» картины исторического прошлого, а также недооценке индивидуальных различий. Считать материнскую любовь «изобретением» Руссо так же наивно, как думать, что половая любовь появилась лишь во времена трубадуров. Княгиня Талейран де Перигор не любила сына, зато маркиза де Севинье столетием раньше — в 1672 г. — писала, что не понимает, как можно не любить свою дочь. Французские богословы </w:t>
      </w:r>
      <w:r>
        <w:rPr>
          <w:rFonts w:cs="Times New Roman" w:ascii="Times New Roman" w:hAnsi="Times New Roman"/>
          <w:sz w:val="22"/>
          <w:szCs w:val="22"/>
          <w:lang w:val="en-US"/>
        </w:rPr>
        <w:t>XVI</w:t>
      </w:r>
      <w:r>
        <w:rPr>
          <w:rFonts w:cs="Times New Roman" w:ascii="Times New Roman" w:hAnsi="Times New Roman"/>
          <w:sz w:val="22"/>
          <w:szCs w:val="22"/>
        </w:rPr>
        <w:t>—</w:t>
      </w:r>
      <w:r>
        <w:rPr>
          <w:rFonts w:cs="Times New Roman" w:ascii="Times New Roman" w:hAnsi="Times New Roman"/>
          <w:sz w:val="22"/>
          <w:szCs w:val="22"/>
          <w:lang w:val="en-US"/>
        </w:rPr>
        <w:t xml:space="preserve">XVII </w:t>
      </w:r>
      <w:r>
        <w:rPr>
          <w:rFonts w:cs="Times New Roman" w:ascii="Times New Roman" w:hAnsi="Times New Roman"/>
          <w:sz w:val="22"/>
          <w:szCs w:val="22"/>
        </w:rPr>
        <w:t>вв. осуждали не только недостаток материнской любви, но и ее избыток, отвлекающий женщину от бога. И можно ли забыть воспитательное воздействие образа Мадонны с младенцем?</w:t>
      </w:r>
    </w:p>
    <w:p>
      <w:pPr>
        <w:pStyle w:val="Normal"/>
        <w:shd w:fill="FFFFFF" w:val="clear"/>
        <w:jc w:val="both"/>
        <w:rPr/>
      </w:pPr>
      <w:r>
        <w:rPr>
          <w:rFonts w:cs="Times New Roman" w:ascii="Times New Roman" w:hAnsi="Times New Roman"/>
          <w:sz w:val="22"/>
          <w:szCs w:val="22"/>
        </w:rPr>
        <w:t xml:space="preserve">Тем не менее речь идет о серьезных вещах. Во второй половине </w:t>
      </w:r>
      <w:r>
        <w:rPr>
          <w:rFonts w:cs="Times New Roman" w:ascii="Times New Roman" w:hAnsi="Times New Roman"/>
          <w:sz w:val="22"/>
          <w:szCs w:val="22"/>
          <w:lang w:val="en-US"/>
        </w:rPr>
        <w:t xml:space="preserve">XX </w:t>
      </w:r>
      <w:r>
        <w:rPr>
          <w:rFonts w:cs="Times New Roman" w:ascii="Times New Roman" w:hAnsi="Times New Roman"/>
          <w:sz w:val="22"/>
          <w:szCs w:val="22"/>
        </w:rPr>
        <w:t>в. явственно обнаружились тенденции, враждебные «детоцентр'изму». Социально-политическая эмансипация женщин и все более широкое их вовлечение в общественно-производственную деятельность делает их семейные роли, включая материнство, не столь всеобъемлющими и, возможно, менее значимыми для некоторых из них. Современная женщина уже не может и не хочет быть только «верной супругой и добродетельной матерью». Ее самоуважение вдлеет кроме материнства много других оснований — профессиональные достижения, социальную независимость, самостоятельно достигнутое, а не приобретенное благодаря замужеству общественное положение. Некоторые традиционно-материнские (хотя и в прошлом их нередко выполняли другие женщины) функции по уходу и воспитанию детей ныне берут на себя профессионалы — детские врачи, сестры, воспитательницы, специализированные общественные учреждения — ясли, детские сады и т. д. Это не отменяет ценности материнской любви и потребности в ней, но существенно изменяет характер материнск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2                                    ,</w:t>
      </w:r>
    </w:p>
    <w:p>
      <w:pPr>
        <w:pStyle w:val="Normal"/>
        <w:shd w:fill="FFFFFF" w:val="clear"/>
        <w:jc w:val="both"/>
        <w:rPr/>
      </w:pPr>
      <w:r>
        <w:rPr>
          <w:rFonts w:cs="Times New Roman" w:ascii="Times New Roman" w:hAnsi="Times New Roman"/>
          <w:sz w:val="22"/>
          <w:szCs w:val="22"/>
        </w:rPr>
        <w:t xml:space="preserve">Как сказал незадолго до смерти Ф. Ариес, «похоже на то, что наше общество перестает быть «детоцентриче-ским», каким оно стало только с </w:t>
      </w:r>
      <w:r>
        <w:rPr>
          <w:rFonts w:cs="Times New Roman" w:ascii="Times New Roman" w:hAnsi="Times New Roman"/>
          <w:sz w:val="22"/>
          <w:szCs w:val="22"/>
          <w:lang w:val="en-US"/>
        </w:rPr>
        <w:t xml:space="preserve">XVIII </w:t>
      </w:r>
      <w:r>
        <w:rPr>
          <w:rFonts w:cs="Times New Roman" w:ascii="Times New Roman" w:hAnsi="Times New Roman"/>
          <w:sz w:val="22"/>
          <w:szCs w:val="22"/>
        </w:rPr>
        <w:t xml:space="preserve">века. Это значит, что ребенок, к добру или к худу, утрачивает свою запоздалую и, может быть, чрезмерную монополию и занимает менее привилегированное место. </w:t>
      </w:r>
      <w:r>
        <w:rPr>
          <w:rFonts w:cs="Times New Roman" w:ascii="Times New Roman" w:hAnsi="Times New Roman"/>
          <w:sz w:val="22"/>
          <w:szCs w:val="22"/>
          <w:lang w:val="en-US"/>
        </w:rPr>
        <w:t>XVIII</w:t>
      </w:r>
      <w:r>
        <w:rPr>
          <w:rFonts w:cs="Times New Roman" w:ascii="Times New Roman" w:hAnsi="Times New Roman"/>
          <w:sz w:val="22"/>
          <w:szCs w:val="22"/>
        </w:rPr>
        <w:t>—</w:t>
      </w:r>
      <w:r>
        <w:rPr>
          <w:rFonts w:cs="Times New Roman" w:ascii="Times New Roman" w:hAnsi="Times New Roman"/>
          <w:sz w:val="22"/>
          <w:szCs w:val="22"/>
          <w:lang w:val="en-US"/>
        </w:rPr>
        <w:t xml:space="preserve">XIX </w:t>
      </w:r>
      <w:r>
        <w:rPr>
          <w:rFonts w:cs="Times New Roman" w:ascii="Times New Roman" w:hAnsi="Times New Roman"/>
          <w:sz w:val="22"/>
          <w:szCs w:val="22"/>
        </w:rPr>
        <w:t>века заканчиваются на наших глазах»б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уждая будущее американской семьи, социологи А. Черлин и Ф. Фурстенберг замечают, что, какие бы формы ни приняла она к 2000 году, удельный вес семейного ухода и воспитания детей, безусловно, снизится, тогда как роль внесемейнвдх факторов возрастетб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не значит, что современное общество, может позволить себе ослабить внимание к интересам семьи, матери и ребенка. Наоборот! В докладе А.А. Лиханова на учредительной конференции Советского детского фонда имени В.И. Ленина подчеркивалось, что нужно повернуть к детству духовное самосознание народа, мобилизовав для этого все материальные и духовные силы. Однако повышение социально-педагогической эффективности семьи и семейного воспитания возможно только в рамках успешного со-&gt; четания материнства с активным участием женщин в трудовой и общественной деятельности. Это требует не только материальной и нравственной помощи, но и трезвого социологического реализма в понимании проблем и тенденций развития современного роди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еправомерна биологизация материнства, тем более историческим является институт отцовства. Хотя в последние годы ему посвящено немало специальных исследо-ваний64, социологи, этнографы и психологи солидарны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м, что наши знания на сей счет поразительно скудны. Броская формула М. Мид: «отцы — это биологическая необходимость, но социальная случайность»б5 — не про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мористическое высказы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атеринство, как правило, предполагает не только зачатие и рождение, но и выкармливание, выращивание потомства, то отцовский вклад у многих видов сводится практически к акту оплодотворения. Как уже говорилось выше, участие самцов в выращивании потомства и дифференциация отцовских и материнских функций тесно связаны с'видовыми особенностями, в частности, с длительностью периода роста и созревания и экологическими условиями. Однако родительские вклады самца и сам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сравнивать не столько количественно, сколько качественно. У высших животных, если самцы вообще участвуют в выращивании потомства, то, в отличие от матерей, осуществляющих физический уход, выхаживание и заботу о детенышах, делортцов — защита от внешних опасностей и, в большей или меньшей степени, жизнеобеспечение. Но и это правило не является всеобщим; даже у разных видов обезьян отцовские функции и характер поведения существенно различ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человека различие отцовства и материнства и специфический стиль отцовства зависят от множества социокультурных условий и существенно варьируют от культуры к культуре. К числу элементов, от которых зависит содержание отцовской роли, по мнению М. Уэст и М. Кон-.нерабб, относ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оличество жен и детей, которых имеет и за котор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ствен от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тепень его власти над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оличество времени, которое он проводи? в непос-редственной близости с женой (женами) и детьми в разном возрасте и качество этих конта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о, в какой мере он непосредственно ухаживает за дет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то, в какой мере он ответствен за непосредственное и опосредованное обучение детей навыкам и цен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тепень его участия в ритуальных событиях, связанных с деть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сколько он трудится для жизнеобеспечения семьи или об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колько ему нужно прилагать усилий для защиты или увеличения ресурсов семьи или об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ношение и значимость этих факторов зависят от целого ряда условий — преобладающего вида хозяйственной деятельности, полового разделения труда, типа семьи и т. д. При всех кросс-культурных различиях, первичный уход за маленькими детьми, особенно младенцами, всюду осуществляет мать или какая-либо другая женщина (тетка, старшая сестра и т. п.). Физический контакт отцов с маленькими детьми в большинстве традиционных обществ незначителен, хотя в моногамных семьях и с возрастом ребенка он увеличивается. У многих народов существуют строгие правила избегания, ограничивающие конта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отцом и детьми и делающие их взаимоотношения чрезвычайно сдержанными, суровыми, исключающими проявления не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помним еще раз традиционный этикет кавказских горцев. Обычай требовал, чтобы при посторонних, и особенно при старших, отец не брал ребенка на руки, не играл с ним, не говорил с ним и вообще не проявлял к нему каких-либо чувств. По свидетельству К. Хетагурова, «только в самом интимном кругу (жены и детей) или с глазу на глаз позволительно отцу дать волю своим чувствам и понянчить, приласкать детей. Если осетина-отца в прежние времена случайно заставали с ребенком на руках, то он не задумывался бросить малютку куда попало... Я не помню, чтобы отец назвал меня когда-нибудь по имени. Говоря обо мне, он всегда выражался так: «Где наш сын? Не видал ли кто нашего мальчика?»б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льт мужчины был всегда культом силы и суровости, а «невостребованные», подавленные чувства сплошь и рядом атрофиру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не картина меняется. Как правило, больше трети отцов у кабардинцев и балкарцев ух&lt;е берут детей на руки при старших родственниках или появляются с ними в общественных местах. В младших возрастных группах отход от традиции избегания наблюдается вдвое чаще, чем в старших, хотя самые молодые отцы еще стесняются такого поведенияб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лияют исторические и социокультурные вариации на реальную величину отцовского вклада в воспитание детей? Ответить на этот вопрос нелегко.</w:t>
      </w:r>
    </w:p>
    <w:p>
      <w:pPr>
        <w:pStyle w:val="Normal"/>
        <w:shd w:fill="FFFFFF" w:val="clear"/>
        <w:jc w:val="both"/>
        <w:rPr/>
      </w:pPr>
      <w:r>
        <w:rPr>
          <w:rFonts w:cs="Times New Roman" w:ascii="Times New Roman" w:hAnsi="Times New Roman"/>
          <w:sz w:val="22"/>
          <w:szCs w:val="22"/>
        </w:rPr>
        <w:t xml:space="preserve">Мысль о слабости и неадекватности «современных отцов» — один из самыми распространенных стереотипов общественного сознания второй половины </w:t>
      </w:r>
      <w:r>
        <w:rPr>
          <w:rFonts w:cs="Times New Roman" w:ascii="Times New Roman" w:hAnsi="Times New Roman"/>
          <w:sz w:val="22"/>
          <w:szCs w:val="22"/>
          <w:lang w:val="en-US"/>
        </w:rPr>
        <w:t xml:space="preserve">XX </w:t>
      </w:r>
      <w:r>
        <w:rPr>
          <w:rFonts w:cs="Times New Roman" w:ascii="Times New Roman" w:hAnsi="Times New Roman"/>
          <w:sz w:val="22"/>
          <w:szCs w:val="22"/>
        </w:rPr>
        <w:t>в., причем этот стереотип является в известной степени транскультурным, «перекидываясь» с Запада на Восток и игнорируя различия социальных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я о положении и функциях отца в сегодняшней советской массовой и профессиональной литературе мало чем отличаются от представлений, существующих в США. В обеих странах ученые и публицисты констатир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ост безотцовщины, частое отсутствие отца в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езначительность и бедность отцовских контактов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ьми по сравнению с материнс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едагогическую некомпетентность, неумелость отц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езаинтересованность и неспособность отцов осуществлять воспитательные функции, особенно уход за маленькими детьми.</w:t>
      </w:r>
    </w:p>
    <w:p>
      <w:pPr>
        <w:pStyle w:val="Normal"/>
        <w:shd w:fill="FFFFFF" w:val="clear"/>
        <w:jc w:val="both"/>
        <w:rPr/>
      </w:pPr>
      <w:r>
        <w:rPr>
          <w:rFonts w:cs="Times New Roman" w:ascii="Times New Roman" w:hAnsi="Times New Roman"/>
          <w:sz w:val="22"/>
          <w:szCs w:val="22"/>
        </w:rPr>
        <w:t xml:space="preserve">Сходные тенденции отмечают многие западноевропейские и японские авторы. Но интерпретация этих фактов (или того, что принимается за факты) бывает разной. Одни полагают, что происходит быстрое, неуклонное и чреватое опасными последствиями </w:t>
      </w:r>
      <w:r>
        <w:rPr>
          <w:rFonts w:cs="Times New Roman" w:ascii="Times New Roman" w:hAnsi="Times New Roman"/>
          <w:i/>
          <w:iCs/>
          <w:sz w:val="22"/>
          <w:szCs w:val="22"/>
        </w:rPr>
        <w:t xml:space="preserve">ослабление </w:t>
      </w:r>
      <w:r>
        <w:rPr>
          <w:rFonts w:cs="Times New Roman" w:ascii="Times New Roman" w:hAnsi="Times New Roman"/>
          <w:sz w:val="22"/>
          <w:szCs w:val="22"/>
        </w:rPr>
        <w:t xml:space="preserve">отцовского начала, т. е. налицо некая </w:t>
      </w:r>
      <w:r>
        <w:rPr>
          <w:rFonts w:cs="Times New Roman" w:ascii="Times New Roman" w:hAnsi="Times New Roman"/>
          <w:i/>
          <w:iCs/>
          <w:sz w:val="22"/>
          <w:szCs w:val="22"/>
        </w:rPr>
        <w:t xml:space="preserve">историческая тенденция. </w:t>
      </w:r>
      <w:r>
        <w:rPr>
          <w:rFonts w:cs="Times New Roman" w:ascii="Times New Roman" w:hAnsi="Times New Roman"/>
          <w:sz w:val="22"/>
          <w:szCs w:val="22"/>
        </w:rPr>
        <w:t>Другие (меньшинство) склонны думать, что так было всегда, что отцы никогда не играли важной роли в воспитании детей и сегодняшние тревоги отражают только сдвиги в акцентах и стереотипах массового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корректно поставить эти вопросы, их нужно предварительно дифференцировать:</w:t>
      </w:r>
    </w:p>
    <w:p>
      <w:pPr>
        <w:pStyle w:val="Normal"/>
        <w:shd w:fill="FFFFFF" w:val="clear"/>
        <w:jc w:val="both"/>
        <w:rPr/>
      </w:pPr>
      <w:r>
        <w:rPr>
          <w:rFonts w:cs="Times New Roman" w:ascii="Times New Roman" w:hAnsi="Times New Roman"/>
          <w:sz w:val="22"/>
          <w:szCs w:val="22"/>
        </w:rPr>
        <w:t xml:space="preserve">1.  Чем отличается «современное» </w:t>
      </w:r>
      <w:r>
        <w:rPr>
          <w:rFonts w:cs="Times New Roman" w:ascii="Times New Roman" w:hAnsi="Times New Roman"/>
          <w:i/>
          <w:iCs/>
          <w:sz w:val="22"/>
          <w:szCs w:val="22"/>
        </w:rPr>
        <w:t xml:space="preserve">положени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оведение </w:t>
      </w:r>
      <w:r>
        <w:rPr>
          <w:rFonts w:cs="Times New Roman" w:ascii="Times New Roman" w:hAnsi="Times New Roman"/>
          <w:sz w:val="22"/>
          <w:szCs w:val="22"/>
        </w:rPr>
        <w:t>отцов от «традиционного»?</w:t>
      </w:r>
    </w:p>
    <w:p>
      <w:pPr>
        <w:pStyle w:val="Normal"/>
        <w:shd w:fill="FFFFFF" w:val="clear"/>
        <w:jc w:val="both"/>
        <w:rPr/>
      </w:pPr>
      <w:r>
        <w:rPr>
          <w:rFonts w:cs="Times New Roman" w:ascii="Times New Roman" w:hAnsi="Times New Roman"/>
          <w:sz w:val="22"/>
          <w:szCs w:val="22"/>
        </w:rPr>
        <w:t xml:space="preserve">2.  Чем отличается «современный» </w:t>
      </w:r>
      <w:r>
        <w:rPr>
          <w:rFonts w:cs="Times New Roman" w:ascii="Times New Roman" w:hAnsi="Times New Roman"/>
          <w:i/>
          <w:iCs/>
          <w:sz w:val="22"/>
          <w:szCs w:val="22"/>
        </w:rPr>
        <w:t xml:space="preserve">стереотип, </w:t>
      </w:r>
      <w:r>
        <w:rPr>
          <w:rFonts w:cs="Times New Roman" w:ascii="Times New Roman" w:hAnsi="Times New Roman"/>
          <w:sz w:val="22"/>
          <w:szCs w:val="22"/>
        </w:rPr>
        <w:t>нормативный образ отцовства от «традиционного»?</w:t>
      </w:r>
    </w:p>
    <w:p>
      <w:pPr>
        <w:pStyle w:val="Normal"/>
        <w:shd w:fill="FFFFFF" w:val="clear"/>
        <w:jc w:val="both"/>
        <w:rPr/>
      </w:pPr>
      <w:r>
        <w:rPr>
          <w:rFonts w:cs="Times New Roman" w:ascii="Times New Roman" w:hAnsi="Times New Roman"/>
          <w:sz w:val="22"/>
          <w:szCs w:val="22"/>
        </w:rPr>
        <w:t xml:space="preserve">3.  Какова </w:t>
      </w:r>
      <w:r>
        <w:rPr>
          <w:rFonts w:cs="Times New Roman" w:ascii="Times New Roman" w:hAnsi="Times New Roman"/>
          <w:i/>
          <w:iCs/>
          <w:sz w:val="22"/>
          <w:szCs w:val="22"/>
        </w:rPr>
        <w:t xml:space="preserve">степень совпадения </w:t>
      </w:r>
      <w:r>
        <w:rPr>
          <w:rFonts w:cs="Times New Roman" w:ascii="Times New Roman" w:hAnsi="Times New Roman"/>
          <w:sz w:val="22"/>
          <w:szCs w:val="22"/>
        </w:rPr>
        <w:t>стереотипа отцовства и реального поведения сегодняшних отц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Является ли степень совпадения стереотипа и реального поведения отцов «здесь и теперь» такой же, большей или меньшей, чем «там и преж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ак связаны эти реальные и воображаемые различия с исторической эволюцией половой стратификации и стереотипов маскулинности и фемини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овы психологические последствия предполагаемых сдвигов в характере отцовства и материнства, как они влияют на личность и психологические качества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всех перечисленных выше элементов стереотипной модели «ослабления отцовского начала» единственной безусловной и грустной реальностью является рост безотцовщины, связанный в первую очередь с динамикой разводов и увеличением числа одиноких матерей. Абсолютное число и удельный вес детей, воспитывающихся без отцов, в большинстве индустриально-развитых стран неуклонно раст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подсчетам В.И. Переведенцева, в 1979 г. в СССР было около 10 млн. «материнских семей», в которых проживало приблизительно 14 млн. детей. Если же учесть детей, живущих вообще вне семьи, то без участия отцов и отчимов воспитывается не менее одной пятой всех детейб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льные утверждения гораздо более проблематичны. Верно, что отцы проводят со своими детьми значительно меньше времени, нежели матери, причем лишь незначительная часть этого времени расходуется непосредственно на уход и общение с детьми70. Но мужчины никогда сами не выхаживали детей. Современные отцы в этом отношении не только не уступают прежним поколениям, но даже превосходят их тем, что особенно в нетрадиционных семьях, основанных на принципе равенства полов, берут на себя гораздо больший круг таких обязанностей, которые раньше считались исключительно женскими. Например, обследование 231 канадской семьи показало, что при выравненных социальных факторах, таких, как количество внерабочего времени, отцы проводят с детьми столько же времени, сколько и матери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же людям кажется, что отцовский вклад в воспитание снижается? Помимо других причин сказывается ломка традиционной системы половой стратификации. Если пренебречь частными межкультурными различиями, в традиционной патриархальной семье отец выступает как а) кормилец, б) персонификация власти и высший дисциплинатор и в) пример для подражания, а нередко и непосредственный наставник во внесемейной, общественно-трудовой деятельности. В современной городской семье эти традиционные ценности отцовства заметно ослабевают под давлением таких факторов, как женское равноправие, вовлечение женщин в профессиональную работу, тесный семейный быт, где для отца не предусмотрено пьедестала, и пространственная разобщенность труда и быта. Сила отцовского влияния в прошлом коренилась прежде всего в том, что он был воплощением власти и инструментальной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атриархальной крестьянской семье отец не ухаживал за детьми, но они, особенно мальчики, проводили много времени, работая с отцом и под его руководством. В городе положение изменилось. Как работает отец, дети не видят, а количество и значимость его внутрисемейных обязанностей значительно меньше, чем у мат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ере того как «невидимый родитель», как часто называют отца, становится видимым и более демократичным, он все чаще подвергается критике со стороны жены, а его авторитет, основанный на внесемейных факторах, заметно сниж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7</w:t>
      </w:r>
    </w:p>
    <w:p>
      <w:pPr>
        <w:pStyle w:val="Normal"/>
        <w:shd w:fill="FFFFFF" w:val="clear"/>
        <w:jc w:val="both"/>
        <w:rPr/>
      </w:pPr>
      <w:r>
        <w:rPr>
          <w:rFonts w:cs="Times New Roman" w:ascii="Times New Roman" w:hAnsi="Times New Roman"/>
          <w:sz w:val="22"/>
          <w:szCs w:val="22"/>
        </w:rPr>
        <w:t xml:space="preserve">Эта тенденция ощущается не только в Европе и в США, но и в Японии72. Традиционная японская семья, основанная на принципах конфуцианства, была последовательно патриархальной и авторитарной. Интересы «дома» </w:t>
      </w:r>
      <w:r>
        <w:rPr>
          <w:rFonts w:cs="Times New Roman" w:ascii="Times New Roman" w:hAnsi="Times New Roman"/>
          <w:i/>
          <w:iCs/>
          <w:sz w:val="22"/>
          <w:szCs w:val="22"/>
        </w:rPr>
        <w:t xml:space="preserve">(ие) </w:t>
      </w:r>
      <w:r>
        <w:rPr>
          <w:rFonts w:cs="Times New Roman" w:ascii="Times New Roman" w:hAnsi="Times New Roman"/>
          <w:sz w:val="22"/>
          <w:szCs w:val="22"/>
        </w:rPr>
        <w:t>ставились неизмеримо выше интересов отдельных членов семьи, а власть отца как главы «дома» была исключительно велика. Он мог «исключить» из списка членов семьи любого нарушителя семейных правил, расторгнуть брак сына (до 30 лет) или дочери (до 25 лет). В традиционных описаниях и обыденном сознании отец обычно изображается «строгим» и «грозным», а мать нежной и «любящей».</w:t>
      </w:r>
    </w:p>
    <w:p>
      <w:pPr>
        <w:pStyle w:val="Normal"/>
        <w:shd w:fill="FFFFFF" w:val="clear"/>
        <w:jc w:val="both"/>
        <w:rPr/>
      </w:pPr>
      <w:r>
        <w:rPr>
          <w:rFonts w:cs="Times New Roman" w:ascii="Times New Roman" w:hAnsi="Times New Roman"/>
          <w:sz w:val="22"/>
          <w:szCs w:val="22"/>
        </w:rPr>
        <w:t>В послевоенные годы положение японских отцов существенно изменилось. Ведущие японские этнографы, соц-</w:t>
      </w:r>
      <w:r>
        <w:rPr>
          <w:rFonts w:cs="Times New Roman" w:ascii="Times New Roman" w:hAnsi="Times New Roman"/>
          <w:sz w:val="22"/>
          <w:szCs w:val="22"/>
          <w:vertAlign w:val="superscript"/>
        </w:rPr>
        <w:t xml:space="preserve">1 </w:t>
      </w:r>
      <w:r>
        <w:rPr>
          <w:rFonts w:cs="Times New Roman" w:ascii="Times New Roman" w:hAnsi="Times New Roman"/>
          <w:sz w:val="22"/>
          <w:szCs w:val="22"/>
        </w:rPr>
        <w:t>иологи и психологи — Тие Накане, Такео Дои, Сигеру Мацумото, Кацуо Аои, Хироси Вагацума и другие — единодушно отмечают падение отцовского авторитета и рост материнского влияния. Недаром японский перевод книги известного западногерманского психоаналитика А. Мичер-лиха «На пути к обществу без отца» сразу же стал в стране бестселл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как и в Европе, японские эмпирические данные выглядят не столь однозначно. С одной стороны, налицо замет-нос ослабление поляризации мужских и женских, отцовских и материнских ролей и образов. Почти половина опрошенных в 1973 г. 1500 взрослых японцев убеждены, что в последние десятилетия отцовская власть и авторитет существенно ослабели. По данным проведенного в 1969—70 г. массового опроса молодежи (160тыс. опрошенных), родители и другие члены семьи как источник информации отодвинулись на шестое место, существенно уступая в этом отношении средствам массовой информации, друзьям, учителям и старшим по работе. Ослабела и мужская гегемония в семье, особенно городской; Оценивая в середине 60-х гг. стиль отношений супружеских пар в городе Кобе, японские социальные психологи разделили их на 4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отрудничество мужа и жены — 16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езависимость мужа и жены — 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Господство мужа —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Господство жены —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тражается и на воспитании детей. Ответы взрослых городских и сельских жителей (13 631 отец и 11 590 матерей) на вопрос, кто является главным авторитетом в семье — отец или мать, — в 1969—70 г, разделились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8</w:t>
      </w:r>
    </w:p>
    <w:p>
      <w:pPr>
        <w:pStyle w:val="Normal"/>
        <w:shd w:fill="FFFFFF" w:val="clear"/>
        <w:jc w:val="both"/>
        <w:rPr/>
      </w:pPr>
      <w:r>
        <w:rPr>
          <w:rFonts w:cs="Times New Roman" w:ascii="Times New Roman" w:hAnsi="Times New Roman"/>
          <w:sz w:val="22"/>
          <w:szCs w:val="22"/>
        </w:rPr>
        <w:t>мерно поровну. Однако другие исследования показывают, что роль матери в деле дисциплинирования детей, особенно младших, значительно выше, чем роль отца; ей отдают предпочтение от 65 до 73%, а отцу от 14 до 18% опрошенных взрослых, хотя детям отцы по-прежнему кажутся более строгими, нежели матери. Здесь наблюдается типичное и для Европы расхождение нормативных ролевых ожиданий и реального ролевого поведения. Из 542 городских подростков, отвечавших в 1973 г. на вопрос: «Говорит ли ваш отец, какой образ жизни вы должны вести сейчас и в будущем?» — только четверть (25,4%) ответили «да», почти три четверти (74,6%) респондентов сказали, что не говорят с отцами о подобных вещах и не следуют отцовским советам. Свыше 12 тыс. супружеских пар в середине 60-х годов отвечали на следующие вопросы: «Если ребенок не слушается, кто, по-вашему, должен делать ему замечание?», «Кто в вашем доме фактически делает это в подобной ситуации?» Оказалось, что от отца этого ожидают значительно чаще (53,8%), чем он фактически делает (30,8%), с матерью же дело обстоит наоборот (46,3% против 36,3%). Хотя матери чаще отцов наказывают своих детей, последние гораздо интенсивнее общаются (разговаривают) с ними, нежели с отцами. По данным опроса молодежи от 15 до 23 лет (октябрь 1980 г.), с матерью свои дела обсуждают 85,9%, ас отцом — только57,7% опрошенные; 34,7% опрошенных вообще не советуются и не делятся своими проблемами с отцами, хотя отцы у них есть?</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японскими детьми социальных ролей и поведения их отцов и матерей сегодня мало отличается от представлений австралийских, английских, североамериканских и шведских подростков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диционный образ грозного отца, которого старая японская поговорка уподобляла землетрясению, грому и молнии, явно не соответствует современным условиям. Эти сдвиги не специфичны для Японии, сходные тенденции отмечаются и в США, и в Западной Европе, и в СССР. Японские ученые отвечают, что изменения касаются скорее культурных образов и установок, нежели психологических черт японских мужчин. Как пишет Тие Накане75, традиционный отцовский авторитет поддерживается не столько личными качествами отца, сколько его социальным положением главы семьи, тогда как фактическое распределение семейных ролей всегда было более или ме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м и изменчивым. Сегодняшняя культура скорее признает и закрепляет этот факт, видоизменяя традиционные социальные стереотипы, нежели создает нечто новое. Кстати, сравнительная холодность и наличие социальной дистанции во взаимоотношениях ребенка с отцом, часто рассматриваемые как свидетельство снижения отцовского авторитета, являются скорее пережитками нравов традиционной патриархальной семьи, в которой к отцу не смели приблизиться и сам он был обязан держаться «на высоте».                                        '</w:t>
      </w:r>
    </w:p>
    <w:p>
      <w:pPr>
        <w:pStyle w:val="Normal"/>
        <w:shd w:fill="FFFFFF" w:val="clear"/>
        <w:jc w:val="both"/>
        <w:rPr/>
      </w:pPr>
      <w:r>
        <w:rPr>
          <w:rFonts w:cs="Times New Roman" w:ascii="Times New Roman" w:hAnsi="Times New Roman"/>
          <w:sz w:val="22"/>
          <w:szCs w:val="22"/>
        </w:rPr>
        <w:t xml:space="preserve">Ослабление и даже полная утрата мужской </w:t>
      </w:r>
      <w:r>
        <w:rPr>
          <w:rFonts w:cs="Times New Roman" w:ascii="Times New Roman" w:hAnsi="Times New Roman"/>
          <w:i/>
          <w:iCs/>
          <w:sz w:val="22"/>
          <w:szCs w:val="22"/>
        </w:rPr>
        <w:t xml:space="preserve">власти </w:t>
      </w:r>
      <w:r>
        <w:rPr>
          <w:rFonts w:cs="Times New Roman" w:ascii="Times New Roman" w:hAnsi="Times New Roman"/>
          <w:sz w:val="22"/>
          <w:szCs w:val="22"/>
        </w:rPr>
        <w:t xml:space="preserve">в семье отражается в стереотипном образе отцовской </w:t>
      </w:r>
      <w:r>
        <w:rPr>
          <w:rFonts w:cs="Times New Roman" w:ascii="Times New Roman" w:hAnsi="Times New Roman"/>
          <w:i/>
          <w:iCs/>
          <w:sz w:val="22"/>
          <w:szCs w:val="22"/>
        </w:rPr>
        <w:t xml:space="preserve">некомпетентности. </w:t>
      </w:r>
      <w:r>
        <w:rPr>
          <w:rFonts w:cs="Times New Roman" w:ascii="Times New Roman" w:hAnsi="Times New Roman"/>
          <w:sz w:val="22"/>
          <w:szCs w:val="22"/>
        </w:rPr>
        <w:t xml:space="preserve">Американские исследователи Р. Дэй и У. Маккей проанализировали под этим углом зрения 218 карикатур, опубликованных между 1922 и 1968 гг. в журнале </w:t>
      </w:r>
      <w:r>
        <w:rPr>
          <w:rFonts w:cs="Times New Roman" w:ascii="Times New Roman" w:hAnsi="Times New Roman"/>
          <w:sz w:val="22"/>
          <w:szCs w:val="22"/>
          <w:lang w:val="en-US"/>
        </w:rPr>
        <w:t xml:space="preserve">«Saturday Evening Post» </w:t>
      </w:r>
      <w:r>
        <w:rPr>
          <w:rFonts w:cs="Times New Roman" w:ascii="Times New Roman" w:hAnsi="Times New Roman"/>
          <w:sz w:val="22"/>
          <w:szCs w:val="22"/>
        </w:rPr>
        <w:t>и изображающих взрослых с детьми. Оказалось, что мужчины изображаются некомпетентными в 78,6% и компетентными — в 21,4% карикатур; у женщин соотношение обратное — 33,8 и 66,2%7б. Подобный стереотип так же не способствует поддержанию отцовского авторитета, как и повседневная женская воркотня в присутствии детей. Но ведь главное — что мужчина оценивается при этом по традиционно женским критериям, речь идет о деятельности, которой отцы никогда раньше всерьез не занимались и к которой они социально, психологически, а возможно-, и биологически плохо подготовлены. Правомерна ли т&amp;кая оц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одводит нас к самому сложному и спорному вопросу теории родительства — насколько вообще заменяемы и обратимы отцовские и материнские роли и каково соотношение их биологических и социокультурных детермина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отцовство и материнство коренятся в репродуктивной биологии, их соотношение нельзя понять вне связи с половым диморфизмом. Помимо общих генетических различий, о которых говорилось выше, материнское и отцовское поведение существенно зависит от гормональной регуляции. В экспериментах на животных было доказано, что гормональная стимуляция соответствующих центров мозга способна усиливать или ослаблять «материнское» поведение животных, порождая потребность ухаживать, ласкать и т. д., причем самки значительно восприимчивее самцов к подобным воздействиям. Некоторые элементы материнского поведения, например лакт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же имеют гормональные компоненты, благодаря которым кормящая мать может испытывать удовольствие, похожее на сексуальное??.</w:t>
      </w:r>
    </w:p>
    <w:p>
      <w:pPr>
        <w:pStyle w:val="Normal"/>
        <w:shd w:fill="FFFFFF" w:val="clear"/>
        <w:jc w:val="both"/>
        <w:rPr/>
      </w:pPr>
      <w:r>
        <w:rPr>
          <w:rFonts w:cs="Times New Roman" w:ascii="Times New Roman" w:hAnsi="Times New Roman"/>
          <w:sz w:val="22"/>
          <w:szCs w:val="22"/>
        </w:rPr>
        <w:t xml:space="preserve">Наблюдение за поведением родителей по отношению к новорожденным в естественной среде показывают, что, хотя </w:t>
      </w:r>
      <w:r>
        <w:rPr>
          <w:rFonts w:cs="Times New Roman" w:ascii="Times New Roman" w:hAnsi="Times New Roman"/>
          <w:i/>
          <w:iCs/>
          <w:sz w:val="22"/>
          <w:szCs w:val="22"/>
        </w:rPr>
        <w:t xml:space="preserve">психофизиологические реакции </w:t>
      </w:r>
      <w:r>
        <w:rPr>
          <w:rFonts w:cs="Times New Roman" w:ascii="Times New Roman" w:hAnsi="Times New Roman"/>
          <w:sz w:val="22"/>
          <w:szCs w:val="22"/>
        </w:rPr>
        <w:t xml:space="preserve">мужчин и женщин на младенцев весьма сходны, их </w:t>
      </w:r>
      <w:r>
        <w:rPr>
          <w:rFonts w:cs="Times New Roman" w:ascii="Times New Roman" w:hAnsi="Times New Roman"/>
          <w:i/>
          <w:iCs/>
          <w:sz w:val="22"/>
          <w:szCs w:val="22"/>
        </w:rPr>
        <w:t xml:space="preserve">поведенческие реакции </w:t>
      </w:r>
      <w:r>
        <w:rPr>
          <w:rFonts w:cs="Times New Roman" w:ascii="Times New Roman" w:hAnsi="Times New Roman"/>
          <w:sz w:val="22"/>
          <w:szCs w:val="22"/>
        </w:rPr>
        <w:t xml:space="preserve">различны: женщина тянется к ребенку, стремится приласкать его, тогда как мужчина отстраняется и часто испытывает при тесном контакте с младенцем эмоциональный дискомфорт. Чрезвычайно интересные результаты получены в ходе наблюдений за </w:t>
      </w:r>
      <w:r>
        <w:rPr>
          <w:rFonts w:cs="Times New Roman" w:ascii="Times New Roman" w:hAnsi="Times New Roman"/>
          <w:i/>
          <w:iCs/>
          <w:sz w:val="22"/>
          <w:szCs w:val="22"/>
        </w:rPr>
        <w:t xml:space="preserve">взаимодействием </w:t>
      </w:r>
      <w:r>
        <w:rPr>
          <w:rFonts w:cs="Times New Roman" w:ascii="Times New Roman" w:hAnsi="Times New Roman"/>
          <w:sz w:val="22"/>
          <w:szCs w:val="22"/>
        </w:rPr>
        <w:t xml:space="preserve">матерей и отцов с грудными детьми. Мать, даже играя с ребенком, старается прежде всего успокоить, унять его; материнская игра — своего рода продолжение и форма </w:t>
      </w:r>
      <w:r>
        <w:rPr>
          <w:rFonts w:cs="Times New Roman" w:ascii="Times New Roman" w:hAnsi="Times New Roman"/>
          <w:i/>
          <w:iCs/>
          <w:sz w:val="22"/>
          <w:szCs w:val="22"/>
        </w:rPr>
        <w:t xml:space="preserve">ухода </w:t>
      </w:r>
      <w:r>
        <w:rPr>
          <w:rFonts w:cs="Times New Roman" w:ascii="Times New Roman" w:hAnsi="Times New Roman"/>
          <w:sz w:val="22"/>
          <w:szCs w:val="22"/>
        </w:rPr>
        <w:t>за ребенком. Напротив, отец и вообще мужчина предпочитает силовые игры и действия, развивающие собственную активность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безразличны для понимания специфики материнского и отцовского стиля отношений и такие предположительно врожденные черты, как повышенная эмоциональная чувствительность женщин, их предрасположенность быстрее реагировать на звуки и лица, тогда как мужчины отличаются лучшим пространственным восприятием, хорошим двигательным контролем, остротой зрения и более строгим разделением эмоциональной и когнитивной ре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эти половые различия рассматриваются в контексте ухода за не говорящим, хрупким младенцем, женщины определенно имеют преимущество в том, что они легче читают выражения лица младенца, более плавно двигаются, легче и нежнее прикасаются к нему и успокаивают его высоким, мягким, ритмическим голосом. Напротив, мужчине созвучнее взаимодействие со старшим ребенком, с которым легче и уместнее силовая возня, физическая координация и обучение манипулированию вещами. Заметим, однако, что эти общие тенденции, многие из которых усиливаются дифференцированной по полу практикой социализации, не должны восприниматься так, будто они биологически неизменны или инвариантны среди индивидов или культур. Одни культуры, как наша, могут усиливать, подкреплять эти предрасположения, т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другие — бороться с ними или даже переворач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х»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ак и другие аспекты полоролевой дифференциации, родительское поведение чрезвычайно пластично.'Это верно уже относительно высших животныхЗО. Самцы макаки-резуса в естественных условиях равнодушны к своим детенышам. Однако в лабораторных условиях, при отсутствии самок, самцы вполне «по-матерински» реагируют на плач младенцев и нежно заботятся о них. Та же картина наблюдалась в естественной среде у павианов: если мать по каким-то причинам не выполняет своих обязанностей, эти функции берет на себя взрослый сам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ительские реакции человека еще более пластичны. Как правило, отцы не осуществляют непосредственного ухода за новорожденными; активный контакт отца с ребенком обычно начинается, когда ребенку исполняется 1,5—2 года, а то и позже. С рождением ребенка мужчина приобретает много неприятностей (дополнительные материальные заботы, бытовые обязанности, вроде стирки пеленок, уменьшение внимания со стороны жены, нарушение сна и т. п.) и практически никаких удовольствий. Однако экспериментально доказано, что психологически подготовленные отцы охотно любуются новорожденными, испытывают физическое удовольствие от прикосновения к ним (правда, это чаще происходит в отсутствие матери, так как мужчины боятся проявить неуклюжесть и стесняются собственной нежности) и практически не уступают женщинам в искусстве ухода за ребенком. Это способствует и возникновению более тесной эмоциональной привязанности отца к ребенку. Предполагается, что чем раньше отец приобщается к уходу за младенцем и чем увлеченнее он это делает, тем сильнее становится его родительская любовь. Во многих родильных домах за рубежом отцы даже присутствуют при родах. Сказывается не только привычка, но и ответный эмоциональный отклик ребенка, к которому мужчины весьма чувствительны. Это. обстоятельство существенно и для женщин, но его не следует биологизировать. В 70-х гг. в научной литературе широко распространилось мнение, что тесный контакт матери с новорожденным в первые часы после родов особенно важен для формирования материнской привязанности по причинам гормонального порядка^!; новейшие исследования не подтвердили этих данных, первые часы после рождения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яются ни «критическим», ни «сензитивным» периодом дл5Гформирования материнских чувстве.</w:t>
      </w:r>
    </w:p>
    <w:p>
      <w:pPr>
        <w:pStyle w:val="Normal"/>
        <w:shd w:fill="FFFFFF" w:val="clear"/>
        <w:jc w:val="both"/>
        <w:rPr/>
      </w:pPr>
      <w:r>
        <w:rPr>
          <w:rFonts w:cs="Times New Roman" w:ascii="Times New Roman" w:hAnsi="Times New Roman"/>
          <w:sz w:val="22"/>
          <w:szCs w:val="22"/>
        </w:rPr>
        <w:t xml:space="preserve">Что же касается более старших детей, то привычные стереотипы явно преувеличивают степень мужского «отчуждения» от них. Обсервационные исследования У. Мак-кся и других, проследивших пространственное взаимодействие взрослых мужчин и женщин с детьми в 18 разных культурных средахЗЗ, показали, что, хотя мужчины </w:t>
      </w:r>
      <w:r>
        <w:rPr>
          <w:rFonts w:cs="Times New Roman" w:ascii="Times New Roman" w:hAnsi="Times New Roman"/>
          <w:i/>
          <w:iCs/>
          <w:sz w:val="22"/>
          <w:szCs w:val="22"/>
        </w:rPr>
        <w:t xml:space="preserve">реже </w:t>
      </w:r>
      <w:r>
        <w:rPr>
          <w:rFonts w:cs="Times New Roman" w:ascii="Times New Roman" w:hAnsi="Times New Roman"/>
          <w:sz w:val="22"/>
          <w:szCs w:val="22"/>
        </w:rPr>
        <w:t xml:space="preserve">женщин бывают с детьми в общественных местах, если подобная ситуация имеет место, то ее основные формальные параметры — тактильный контакт, личное расстояние и визуальный контакт между взрослым и ребенком — большей частью совпадают у </w:t>
      </w:r>
      <w:r>
        <w:rPr>
          <w:rFonts w:cs="Times New Roman" w:ascii="Times New Roman" w:hAnsi="Times New Roman"/>
          <w:b/>
          <w:bCs/>
          <w:sz w:val="22"/>
          <w:szCs w:val="22"/>
        </w:rPr>
        <w:t xml:space="preserve">мужчин </w:t>
      </w:r>
      <w:r>
        <w:rPr>
          <w:rFonts w:cs="Times New Roman" w:ascii="Times New Roman" w:hAnsi="Times New Roman"/>
          <w:sz w:val="22"/>
          <w:szCs w:val="22"/>
        </w:rPr>
        <w:t>и женщ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краткосрочное, '30-сскундное наблюдение случайных интеракций не позволяет делать широких обобщений и не опровергает ни историко-этнографических данных о правилах избегания между отцами и детьми, ни психологических данных об особенностях и специфических трудностях мужского коммуникативного стиля вообще. Тем не менее рассогласованность стереотипа и реального поведения — факт существенный, тем более что он наблюдается не только в данной сф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традиционное разделение отцовских и материнских функций, как и других половых ролей, не является единственно возможным, абсолютным биологическим императи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мать может успешно вырастить и воспитать ребенка и без отца — известно давно. Но возможно и обратное. В СССР такие случаи редки, так как в случае развода консервативно настроенные судьи, даже вопреки букве закона, требующего руководствоваться прежде всего интересами ребенка, как правило, отдают детей на попечение матери (о несправедливости этой традиции не раз писалось в печати, в частности, в «Литературной газете»). Однако существует опыт «одиноких отц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Англии, по подсчетам Т. Хипгрейва**4, отцы составляют 12% всех одиноких родителей. Одиноких отцов и одиноких матерей характеризует ряд общих особенностей: более ограниченная социальная жизнь, несколько более демократический стиль семейной жизни и наличие определенных трудностей при вступлении в новый брак. Наряду с этим у них есть свои специфические социально-психологические трудности. Одинокие отцы получ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3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е помощи со стороны друзей и родственников, зато у них сильнее, чем у одиноких матерей, суживается круг социального общения. Если одинокие матери испытывают трудности с дисциплинированием детей, то отцы озабочены недостаточной эмоциональной близостью с ними, особенно с дочерями. Но хотя в обоих случаях неполная семья создает трудности (разного порядка), отсутствие одного из родителей не исключает возможности нормального развития ребенка и какой-то компенсации недостающего отцовского или материнского вли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ительское влияние и личность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Есть псе основания утверждать, что невежество бывает двоякого рода: одно, безграмотное, предшествует науке, другое, чванное, следует за </w:t>
      </w:r>
      <w:r>
        <w:rPr>
          <w:rFonts w:cs="Times New Roman" w:ascii="Times New Roman" w:hAnsi="Times New Roman"/>
          <w:i/>
          <w:iCs/>
          <w:sz w:val="22"/>
          <w:szCs w:val="22"/>
        </w:rPr>
        <w:t xml:space="preserve">нею. </w:t>
      </w:r>
      <w:r>
        <w:rPr>
          <w:rFonts w:cs="Times New Roman" w:ascii="Times New Roman" w:hAnsi="Times New Roman"/>
          <w:sz w:val="22"/>
          <w:szCs w:val="22"/>
        </w:rPr>
        <w:t>Этот второй род невежества так же создается и порождается наукой, как первый разрушается и уничтожается е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ишель Монтеиь. Опы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ы же реальные возможности и границы родительского влияния на формирование личност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воспитанные в патриархальном духе и убежденные в том, что формирование личности осуществляется в основном и даже исключительно в первые два, три или пять лет жизни, обычно не сомневаются во всемогуществе родителей, приписывая все трудности и недостатки воспитания главным образом некомпетентности или небрежности родителей. «Дайте мне других матерей, и я дам вам другой мир», — писал святой Августин85, и под этим суждением охотно подписались бы и Фрейд, и многие классики педагогики. Увы, дело обстоит гораздо слож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родительское отношение к детям органически связано с общими ориентациями культуры и собственным прошлым опытом родителей; ни то, ни другое нельзя лзменить по мановению волшебной пал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при всей их значимости, родители никогда не были и не будут единственными и всемогущими вершителями судеб своих детей. Даже оценить реальную степень родительского вклада без учета множества других, на первый взгляд посторонних, факторов практически не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немся еще раз к проблеме отцовства. Первые психологические и социологические исследования, убедительно показавшие значение отца как воспитательного фактора, были посвящены не столько отцовству, сколько эффекту безотцовщины. Сравнивая детей, выросших с отцами и без оных, исследователи обнаружили, что «невидимый», «некомпетентный» и часто невнимательный родитель на.самом деле очень важен. Во всяком случае его отсутствие весьма отрицательно сказывается на детяхвб. Дети, выросшие без отцов, часто имеют пониженный уровень притязаний. У них, особенно у мальчиков, выше уровень тревожности и чаще встречаются невротические симптомы. Мальчики из неполных семей труднее налаживают контакты со сверстниками. Отсутствие отца отрицательно сказывается на учебной успеваемости и самоуважении детей, опять же особенно мальчиков. Таким мальчикам труднее дается усвоение мужских половых ролей и соответствующего стиля поведения, поэтому они чаще других гипертрофируют свою мускулинность, проявляя агрессивность, грубость, драчливость и т. д. Наличие статистической связи между отсутствием или слабостью отцовского начала и гипермаскулинным или агрессивным поведением (насилие, убийства и т. п.) демонстрируют и кросс-культурные исследо-вания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как ни серьезны подобные данные, это — лишь косвенные свидетельства. У неполных семей помимо отсутствия отца имеются и другие проблемы: материальные трудности, суженный круг внутрисемейного общения, от которого немало зависят воспитательные возможности. Женщина-мать, лишенная мужской поддержки, часто психологически травмирована, что отражается и на ее отношении к детям. Имитируя отцовскую строгость и требуя от детей дисциплины, некоторые одинокие матери больше заботятся о формальном послушании, успеваемости, вежливости и т. п., нежели об эмоциональном благополучии ребенка. Другие, напротив, прямо признают свое бессилие. Третьи чрезмерно опекают детей, особенно единственных, пытаясь оградить их от всех действительных и воображаемых опасностей. Хотя такое невротическое чувство кажется бескорыстным и даже жертвенным, оно крайне эгоистично и отрицательно сказывается на ребенке. Чрезмерно опекаемый, заласканный ребенок сплошь и рядом вырастает пассивным, физически и морально слабым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 начинает бунтовать. Как показывают психологические исследования, сильная зависимость от матери часто сочетается с чувством враждебности к ней. Иногда дети идеализируют отсутствующего отца и т. д.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ивая потенциальный уровень и реальную степень родительского влияния, нужно учитывать множество автономны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озраст ребенка. В раннем детстве ключевой фигурой, как правило, бывает мать. Затем с ней сравнивается и иногда перевешивает ее влияние отец. Позже их обоих «теснят» сверстники и общественные институты соци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л ребенка. Как уже было показано, родители по-разному и с разным успехом воспитывают детей своего и противоположного пола, причем для мальчиков внесемей-ное окружение важнее, чем для дево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личие других агентов социализации как внутри семьи, так и вне ее.</w:t>
      </w:r>
    </w:p>
    <w:p>
      <w:pPr>
        <w:pStyle w:val="Normal"/>
        <w:shd w:fill="FFFFFF" w:val="clear"/>
        <w:jc w:val="both"/>
        <w:rPr/>
      </w:pPr>
      <w:r>
        <w:rPr>
          <w:rFonts w:cs="Times New Roman" w:ascii="Times New Roman" w:hAnsi="Times New Roman"/>
          <w:sz w:val="22"/>
          <w:szCs w:val="22"/>
        </w:rPr>
        <w:t>4.  Специфические особенности межпоколенной транс-</w:t>
      </w:r>
      <w:r>
        <w:rPr>
          <w:rFonts w:cs="Times New Roman" w:ascii="Times New Roman" w:hAnsi="Times New Roman"/>
          <w:sz w:val="22"/>
          <w:szCs w:val="22"/>
          <w:lang w:val="en-US"/>
        </w:rPr>
        <w:t xml:space="preserve">I  </w:t>
      </w:r>
      <w:r>
        <w:rPr>
          <w:rFonts w:cs="Times New Roman" w:ascii="Times New Roman" w:hAnsi="Times New Roman"/>
          <w:sz w:val="22"/>
          <w:szCs w:val="22"/>
        </w:rPr>
        <w:t>миссии культуры в данном обществе в данный исторический период (например, как велики различия в условиях жизни и ценностных ориентациях родительского поколения и поколения детей).</w:t>
      </w:r>
    </w:p>
    <w:p>
      <w:pPr>
        <w:pStyle w:val="Normal"/>
        <w:shd w:fill="FFFFFF" w:val="clear"/>
        <w:jc w:val="both"/>
        <w:rPr/>
      </w:pPr>
      <w:r>
        <w:rPr>
          <w:rFonts w:cs="Times New Roman" w:ascii="Times New Roman" w:hAnsi="Times New Roman"/>
          <w:sz w:val="22"/>
          <w:szCs w:val="22"/>
        </w:rPr>
        <w:t xml:space="preserve">5.  Амбивалентность самих родительских чувств и их социально-психологических последствий. Детоцентризм общественной психологии </w:t>
      </w:r>
      <w:r>
        <w:rPr>
          <w:rFonts w:cs="Times New Roman" w:ascii="Times New Roman" w:hAnsi="Times New Roman"/>
          <w:sz w:val="22"/>
          <w:szCs w:val="22"/>
          <w:lang w:val="en-US"/>
        </w:rPr>
        <w:t>XVIII</w:t>
      </w:r>
      <w:r>
        <w:rPr>
          <w:rFonts w:cs="Times New Roman" w:ascii="Times New Roman" w:hAnsi="Times New Roman"/>
          <w:sz w:val="22"/>
          <w:szCs w:val="22"/>
        </w:rPr>
        <w:t>—</w:t>
      </w:r>
      <w:r>
        <w:rPr>
          <w:rFonts w:cs="Times New Roman" w:ascii="Times New Roman" w:hAnsi="Times New Roman"/>
          <w:sz w:val="22"/>
          <w:szCs w:val="22"/>
          <w:lang w:val="en-US"/>
        </w:rPr>
        <w:t xml:space="preserve">XIX </w:t>
      </w:r>
      <w:r>
        <w:rPr>
          <w:rFonts w:cs="Times New Roman" w:ascii="Times New Roman" w:hAnsi="Times New Roman"/>
          <w:sz w:val="22"/>
          <w:szCs w:val="22"/>
        </w:rPr>
        <w:t>вв. означал усиление заботы о детях, но одновременно — ограничение их внутренней свободы, принудительную инфантилизацию, следствием чего явились равнодушие и социальная безответственность, на которые горько жалуются современные родители, не понимая связи этих явлений с их, родителей, собственной воспитательной практи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Многочисленные и совершенно неизученные компенсаторные механизмы самой социализации, уравновешивающие или сводящие на нет многие воспитательные усилия; например, эффект встречной ролевой дополнительности, когда ребенок- имеет перед глазами хороший родительский пример, но не вырабатывает у себя соответствующих навыков, так как семья в них не нуждается, родители все делают 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и многие другие факторы, ограничивающие эффективность родительского воспитания, в той или иной мере существовали всегда. Сегодня они стали более заметны,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ство постепенно начинает относиться к ним созн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ы эти весьма сложны и часто интерпретируются прямо противоположным образом, особенно на уровне глобальных теорий. С точки зрения психоанализа ослабление отцовской власти в семье — величайшая социальная катастрофа, поскольку вместе с отцовством оказались подорваны все внешние и внутренние структуры власти, дисциплина, самообладание и стремление к совершенству. «Общество без отцов» означает демаскулинизацию мужчин, социальную анархию, пассивную вседозволенность и т. п.88. С феминистской точки зрения, напротив, речь идет об утверждении социального равенства полов, ослаблении агрессивных импульсов и общей гуманизации межличностных отношений. Но глобальные теории, плодотворные. для первоначальной, заостренной постановки вопросов, как правило, непригодны для их разрешения: в силу своей односторонности они слишком многое оставляют вне" поля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тское общество на современном этапе своего развития отчетливо понимает громадную роль семьи как первичной ячейки общества и родителей как важнейших воспитателей подрастающего поколения. Но как достичь же- * лаемой цели?</w:t>
      </w:r>
    </w:p>
    <w:p>
      <w:pPr>
        <w:pStyle w:val="Normal"/>
        <w:shd w:fill="FFFFFF" w:val="clear"/>
        <w:jc w:val="both"/>
        <w:rPr/>
      </w:pPr>
      <w:r>
        <w:rPr>
          <w:rFonts w:cs="Times New Roman" w:ascii="Times New Roman" w:hAnsi="Times New Roman"/>
          <w:sz w:val="22"/>
          <w:szCs w:val="22"/>
        </w:rPr>
        <w:t xml:space="preserve">Хотя писатель Ю. Рюриков признает, что «мужественность» и «женственность» — «совсем не биологические понятия», он не сомневается в том, что искомая их гармония коренится в универсальных законах биологии, отступление от которых означает для личности уход «со своей эволюционной магистрали». При этом «женственность, которую теряют женщины (самый факт «потери» у Ю. Рюрико-ва сомнений не вызывает. — </w:t>
      </w:r>
      <w:r>
        <w:rPr>
          <w:rFonts w:cs="Times New Roman" w:ascii="Times New Roman" w:hAnsi="Times New Roman"/>
          <w:i/>
          <w:iCs/>
          <w:sz w:val="22"/>
          <w:szCs w:val="22"/>
        </w:rPr>
        <w:t xml:space="preserve">И.К.)&gt; </w:t>
      </w:r>
      <w:r>
        <w:rPr>
          <w:rFonts w:cs="Times New Roman" w:ascii="Times New Roman" w:hAnsi="Times New Roman"/>
          <w:sz w:val="22"/>
          <w:szCs w:val="22"/>
        </w:rPr>
        <w:t>не исчезает. По какому-то странному закону сохранения психологической энергии она переходит к мужчинам. При этом черточки, которые для женщин — высшее достоинство, у мужчин обращаются в свои антиподы: мягкость делается мягкотелостью, внимание к мелочам — мелочностью, материнская осторожность — трусливостью, уходом из извечно мужской роли «каменной стены...»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й грамотный психолог скажет, что эти «черточки» и их оценки зависят прежде всего от полоролевых стереотипов: одно и то же поведение у женщины воспринимается как мягкость, а у мужчины — как мягкотелость. Одна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ая конструкция позволяет автору обосновать необходимость сохранения, в смягченной форме, традиционного «зеркального» сочетания мужских и женских функций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ье и в общ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ый социолог И.В. Бестужев-Лада, напро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бует ликвидации «анахронического разделения домашнего труда (обязанностей) на «женский» и «мужской»90. Но касается ли это только бытовых занятий или также разделения отцовских и материн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олько исторические науки, но и психология не дают на эти вопросы четких ответов. С одной стороны, новейшие исследования подтверждают устойчивость многих психических черт и свойств личности, формирующихся в раннем детстве под влиянием отношений ребенка с родителями, особенно с матерью. С другой стороны, доказано, что это влияние нельзя считать фатальным, что личность развивается и меняется на протяжении всей жизни, под влиянием множества разных людей и обстоятель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ьше любое обнаруженное совпадение установок и ценностных ориентации детей и их родителей автоматически приписывали родительскому влиянию. Теперь, принимая во внимание когортные и исторические различия, преемственность социального статуса семьи и другие факторы, ученые стали осторожнее в выводах. Реальная степень и длительность родительского влияния зависят и от возраста детей, и от сферы жизнедеятельности, к которой относятся изучаемые установки^. Быстро накапливается и информация об обратном влиянии детей на родителей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развитая наука дает и более сложные практические рекомендации. Констатировав слабость отцовского начала, ученые уже не ограничиваются абстрактным призывом «вернуть мужчин в семью», а предлагают конкретные способы обучения и воспитания будущих и молод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ЦОВ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е внимание уделяется семьям с одним родителем, число которых повсеместно растет; в октябре 1985 г. в Брюсселе состоялась европейская конференция на эту тему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трезвой и реалистичной становится оценка последствий развода. В краткосрочной перспективе развод всегда травмирует детей, но его долгосрочные психологические последствия не обязательно столь плачевны и необратимы, как думают писатели и журналисты. Отриц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е влияние развода на детей может быть существенно уменьшено с помощью таких мер,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о и психологически удовлетворительное функционирование того родителя, на попечении которого остаются де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ие взаимоотношения между родителями после разв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екватное, открытое и честное объяснение детям обоими родителями причин и ожидаемых последствий разв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держание положительного образа обоих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сть для ребенка обсуждать ситуацию и связанные с нею проблемы со сверс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гляд на брак как на состояние, которое может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рвано, и понимание развода как вызова и поиска новых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лучше, чтобы семья не разрушалась. Но коль скоро от ученых сие не зависит, они стараются уменьшить отрицательные последствия развода, повысив его культуру, и такая стратегия, предполагающая понимание и терпимость, действительно улучшает социальный статус и психологическое состояние как разведенных супругов, так и их детей. Во всяком случае она лучше высокопарного морализирования, вселяющего в людей, чей брак не удался, чувства безнадежности и беспомощ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Глапа из книги: Ребенок и общество. Историко-этнографическая пер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ктива. •—М.,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i/>
          <w:iCs/>
          <w:sz w:val="22"/>
          <w:szCs w:val="22"/>
          <w:lang w:val="en-US"/>
        </w:rPr>
        <w:t xml:space="preserve">Wilson </w:t>
      </w:r>
      <w:r>
        <w:rPr>
          <w:rFonts w:cs="Times New Roman" w:ascii="Times New Roman" w:hAnsi="Times New Roman"/>
          <w:i/>
          <w:iCs/>
          <w:sz w:val="22"/>
          <w:szCs w:val="22"/>
        </w:rPr>
        <w:t xml:space="preserve">Е.О. </w:t>
      </w:r>
      <w:r>
        <w:rPr>
          <w:rFonts w:cs="Times New Roman" w:ascii="Times New Roman" w:hAnsi="Times New Roman"/>
          <w:sz w:val="22"/>
          <w:szCs w:val="22"/>
          <w:lang w:val="en-US"/>
        </w:rPr>
        <w:t xml:space="preserve">Sociobiology. Cambridge.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Ch. </w:t>
      </w:r>
      <w:r>
        <w:rPr>
          <w:rFonts w:cs="Times New Roman" w:ascii="Times New Roman" w:hAnsi="Times New Roman"/>
          <w:sz w:val="22"/>
          <w:szCs w:val="22"/>
        </w:rPr>
        <w:t xml:space="preserve">16; </w:t>
      </w:r>
      <w:r>
        <w:rPr>
          <w:rFonts w:cs="Times New Roman" w:ascii="Times New Roman" w:hAnsi="Times New Roman"/>
          <w:sz w:val="22"/>
          <w:szCs w:val="22"/>
          <w:lang w:val="en-US"/>
        </w:rPr>
        <w:t>TriversR.L. Parental</w:t>
      </w:r>
    </w:p>
    <w:p>
      <w:pPr>
        <w:pStyle w:val="Normal"/>
        <w:shd w:fill="FFFFFF" w:val="clear"/>
        <w:jc w:val="both"/>
        <w:rPr/>
      </w:pPr>
      <w:r>
        <w:rPr>
          <w:rFonts w:cs="Times New Roman" w:ascii="Times New Roman" w:hAnsi="Times New Roman"/>
          <w:sz w:val="22"/>
          <w:szCs w:val="22"/>
          <w:lang w:val="en-US"/>
        </w:rPr>
        <w:t xml:space="preserve">investment and sexual selec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exual selection and the descent of Man. </w:t>
      </w:r>
      <w:r>
        <w:rPr>
          <w:rFonts w:cs="Times New Roman" w:ascii="Times New Roman" w:hAnsi="Times New Roman"/>
          <w:sz w:val="22"/>
          <w:szCs w:val="22"/>
        </w:rPr>
        <w:t xml:space="preserve">1871—1971. </w:t>
      </w:r>
      <w:r>
        <w:rPr>
          <w:rFonts w:cs="Times New Roman" w:ascii="Times New Roman" w:hAnsi="Times New Roman"/>
          <w:sz w:val="22"/>
          <w:szCs w:val="22"/>
          <w:lang w:val="en-US"/>
        </w:rPr>
        <w:t xml:space="preserve">Chicago, </w:t>
      </w:r>
      <w:r>
        <w:rPr>
          <w:rFonts w:cs="Times New Roman" w:ascii="Times New Roman" w:hAnsi="Times New Roman"/>
          <w:sz w:val="22"/>
          <w:szCs w:val="22"/>
        </w:rPr>
        <w:t>1972.</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lang w:val="en-US"/>
        </w:rPr>
        <w:t xml:space="preserve">Wilson E.O. </w:t>
      </w:r>
      <w:r>
        <w:rPr>
          <w:rFonts w:cs="Times New Roman" w:ascii="Times New Roman" w:hAnsi="Times New Roman"/>
          <w:sz w:val="22"/>
          <w:szCs w:val="22"/>
          <w:lang w:val="en-US"/>
        </w:rPr>
        <w:t xml:space="preserve">Sociobiology. Cambridge.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P. </w:t>
      </w:r>
      <w:r>
        <w:rPr>
          <w:rFonts w:cs="Times New Roman" w:ascii="Times New Roman" w:hAnsi="Times New Roman"/>
          <w:sz w:val="22"/>
          <w:szCs w:val="22"/>
        </w:rPr>
        <w:t>3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arenting: Its causes and consequences </w:t>
      </w:r>
      <w:r>
        <w:rPr>
          <w:rFonts w:cs="Times New Roman" w:ascii="Times New Roman" w:hAnsi="Times New Roman"/>
          <w:sz w:val="22"/>
          <w:szCs w:val="22"/>
        </w:rPr>
        <w:t xml:space="preserve">// </w:t>
      </w:r>
      <w:r>
        <w:rPr>
          <w:rFonts w:cs="Times New Roman" w:ascii="Times New Roman" w:hAnsi="Times New Roman"/>
          <w:sz w:val="22"/>
          <w:szCs w:val="22"/>
          <w:lang w:val="en-US"/>
        </w:rPr>
        <w:t>Ed. by L.W. Hoffman, R.</w:t>
      </w:r>
    </w:p>
    <w:p>
      <w:pPr>
        <w:pStyle w:val="Normal"/>
        <w:shd w:fill="FFFFFF" w:val="clear"/>
        <w:jc w:val="both"/>
        <w:rPr/>
      </w:pPr>
      <w:r>
        <w:rPr>
          <w:rFonts w:cs="Times New Roman" w:ascii="Times New Roman" w:hAnsi="Times New Roman"/>
          <w:sz w:val="22"/>
          <w:szCs w:val="22"/>
          <w:lang w:val="en-US"/>
        </w:rPr>
        <w:t xml:space="preserve">Candelman, H.R. Schififan. Hillsdale. </w:t>
      </w:r>
      <w:r>
        <w:rPr>
          <w:rFonts w:cs="Times New Roman" w:ascii="Times New Roman" w:hAnsi="Times New Roman"/>
          <w:sz w:val="22"/>
          <w:szCs w:val="22"/>
        </w:rPr>
        <w:t>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5  </w:t>
      </w:r>
      <w:r>
        <w:rPr>
          <w:rFonts w:cs="Times New Roman" w:ascii="Times New Roman" w:hAnsi="Times New Roman"/>
          <w:i/>
          <w:iCs/>
          <w:sz w:val="22"/>
          <w:szCs w:val="22"/>
          <w:lang w:val="en-US"/>
        </w:rPr>
        <w:t xml:space="preserve">Ortner S.B. </w:t>
      </w:r>
      <w:r>
        <w:rPr>
          <w:rFonts w:cs="Times New Roman" w:ascii="Times New Roman" w:hAnsi="Times New Roman"/>
          <w:sz w:val="22"/>
          <w:szCs w:val="22"/>
          <w:lang w:val="en-US"/>
        </w:rPr>
        <w:t>Gender and. sexuality in hierarchical societies. The case of</w:t>
      </w:r>
    </w:p>
    <w:p>
      <w:pPr>
        <w:pStyle w:val="Normal"/>
        <w:shd w:fill="FFFFFF" w:val="clear"/>
        <w:jc w:val="both"/>
        <w:rPr/>
      </w:pPr>
      <w:r>
        <w:rPr>
          <w:rFonts w:cs="Times New Roman" w:ascii="Times New Roman" w:hAnsi="Times New Roman"/>
          <w:sz w:val="22"/>
          <w:szCs w:val="22"/>
          <w:lang w:val="en-US"/>
        </w:rPr>
        <w:t xml:space="preserve">Polynesia and some comparative implication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exual Meaning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S.B. Ortner, H. Whitehead. Cambridge; L;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6 См.: </w:t>
      </w:r>
      <w:r>
        <w:rPr>
          <w:rFonts w:cs="Times New Roman" w:ascii="Times New Roman" w:hAnsi="Times New Roman"/>
          <w:i/>
          <w:iCs/>
          <w:sz w:val="22"/>
          <w:szCs w:val="22"/>
        </w:rPr>
        <w:t xml:space="preserve">Антонов </w:t>
      </w:r>
      <w:r>
        <w:rPr>
          <w:rFonts w:cs="Times New Roman" w:ascii="Times New Roman" w:hAnsi="Times New Roman"/>
          <w:i/>
          <w:iCs/>
          <w:sz w:val="22"/>
          <w:szCs w:val="22"/>
          <w:lang w:val="en-US"/>
        </w:rPr>
        <w:t xml:space="preserve">A.M. </w:t>
      </w:r>
      <w:r>
        <w:rPr>
          <w:rFonts w:cs="Times New Roman" w:ascii="Times New Roman" w:hAnsi="Times New Roman"/>
          <w:sz w:val="22"/>
          <w:szCs w:val="22"/>
        </w:rPr>
        <w:t xml:space="preserve">Социология рождаемости. — </w:t>
      </w:r>
      <w:r>
        <w:rPr>
          <w:rFonts w:cs="Times New Roman" w:ascii="Times New Roman" w:hAnsi="Times New Roman"/>
          <w:sz w:val="22"/>
          <w:szCs w:val="22"/>
          <w:lang w:val="en-US"/>
        </w:rPr>
        <w:t xml:space="preserve">M., </w:t>
      </w:r>
      <w:r>
        <w:rPr>
          <w:rFonts w:cs="Times New Roman" w:ascii="Times New Roman" w:hAnsi="Times New Roman"/>
          <w:sz w:val="22"/>
          <w:szCs w:val="22"/>
        </w:rPr>
        <w:t xml:space="preserve">1980. </w:t>
      </w:r>
      <w:r>
        <w:rPr>
          <w:rFonts w:cs="Times New Roman" w:ascii="Times New Roman" w:hAnsi="Times New Roman"/>
          <w:i/>
          <w:iCs/>
          <w:sz w:val="22"/>
          <w:szCs w:val="22"/>
        </w:rPr>
        <w:t>Борисов В.А.</w:t>
      </w:r>
    </w:p>
    <w:p>
      <w:pPr>
        <w:pStyle w:val="Normal"/>
        <w:shd w:fill="FFFFFF" w:val="clear"/>
        <w:jc w:val="both"/>
        <w:rPr/>
      </w:pPr>
      <w:r>
        <w:rPr>
          <w:rFonts w:cs="Times New Roman" w:ascii="Times New Roman" w:hAnsi="Times New Roman"/>
          <w:sz w:val="22"/>
          <w:szCs w:val="22"/>
        </w:rPr>
        <w:t xml:space="preserve">Перспективы рождаемости. — М., 1976; </w:t>
      </w:r>
      <w:r>
        <w:rPr>
          <w:rFonts w:cs="Times New Roman" w:ascii="Times New Roman" w:hAnsi="Times New Roman"/>
          <w:i/>
          <w:iCs/>
          <w:sz w:val="22"/>
          <w:szCs w:val="22"/>
        </w:rPr>
        <w:t xml:space="preserve">Вишневский А.Г. </w:t>
      </w:r>
      <w:r>
        <w:rPr>
          <w:rFonts w:cs="Times New Roman" w:ascii="Times New Roman" w:hAnsi="Times New Roman"/>
          <w:sz w:val="22"/>
          <w:szCs w:val="22"/>
        </w:rPr>
        <w:t xml:space="preserve">Воспроизводство населения и общество. История, современность, взгляд в будущее. — М., 1982. </w:t>
      </w:r>
      <w:r>
        <w:rPr>
          <w:rFonts w:cs="Times New Roman" w:ascii="Times New Roman" w:hAnsi="Times New Roman"/>
          <w:i/>
          <w:iCs/>
          <w:sz w:val="22"/>
          <w:szCs w:val="22"/>
        </w:rPr>
        <w:t xml:space="preserve">Голод С.И. </w:t>
      </w:r>
      <w:r>
        <w:rPr>
          <w:rFonts w:cs="Times New Roman" w:ascii="Times New Roman" w:hAnsi="Times New Roman"/>
          <w:sz w:val="22"/>
          <w:szCs w:val="22"/>
        </w:rPr>
        <w:t xml:space="preserve">Стабильность семьи: социологический и демографический аспекты. — Л., 1984. </w:t>
      </w:r>
      <w:r>
        <w:rPr>
          <w:rFonts w:cs="Times New Roman" w:ascii="Times New Roman" w:hAnsi="Times New Roman"/>
          <w:i/>
          <w:iCs/>
          <w:sz w:val="22"/>
          <w:szCs w:val="22"/>
        </w:rPr>
        <w:t xml:space="preserve">ДарскийЛ.Е. </w:t>
      </w:r>
      <w:r>
        <w:rPr>
          <w:rFonts w:cs="Times New Roman" w:ascii="Times New Roman" w:hAnsi="Times New Roman"/>
          <w:sz w:val="22"/>
          <w:szCs w:val="22"/>
        </w:rPr>
        <w:t>Рождаемость и репродуктивная функция семьи // Демографическое развитие семьи. — М., 1979.</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Дарский Л.Е. </w:t>
      </w:r>
      <w:r>
        <w:rPr>
          <w:rFonts w:cs="Times New Roman" w:ascii="Times New Roman" w:hAnsi="Times New Roman"/>
          <w:sz w:val="22"/>
          <w:szCs w:val="22"/>
        </w:rPr>
        <w:t>Детерминанты и факторы репродуктивного повед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графическое поведение семьи. — Ереван, 1975. — С. 5.</w:t>
      </w:r>
    </w:p>
    <w:p>
      <w:pPr>
        <w:pStyle w:val="Normal"/>
        <w:shd w:fill="FFFFFF" w:val="clear"/>
        <w:jc w:val="both"/>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Антонов А.И. </w:t>
      </w:r>
      <w:r>
        <w:rPr>
          <w:rFonts w:cs="Times New Roman" w:ascii="Times New Roman" w:hAnsi="Times New Roman"/>
          <w:sz w:val="22"/>
          <w:szCs w:val="22"/>
        </w:rPr>
        <w:t>Социология рождаемости. С. 112.</w:t>
      </w:r>
    </w:p>
    <w:p>
      <w:pPr>
        <w:pStyle w:val="Normal"/>
        <w:shd w:fill="FFFFFF" w:val="clear"/>
        <w:jc w:val="both"/>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ДарскийЛ.Е. </w:t>
      </w:r>
      <w:r>
        <w:rPr>
          <w:rFonts w:cs="Times New Roman" w:ascii="Times New Roman" w:hAnsi="Times New Roman"/>
          <w:sz w:val="22"/>
          <w:szCs w:val="22"/>
        </w:rPr>
        <w:t>Рождаемость и репродуктивная функция семьи. С. 123.</w:t>
      </w:r>
    </w:p>
    <w:p>
      <w:pPr>
        <w:pStyle w:val="Normal"/>
        <w:shd w:fill="FFFFFF" w:val="clear"/>
        <w:jc w:val="both"/>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Вишневский А.Г. </w:t>
      </w:r>
      <w:r>
        <w:rPr>
          <w:rFonts w:cs="Times New Roman" w:ascii="Times New Roman" w:hAnsi="Times New Roman"/>
          <w:sz w:val="22"/>
          <w:szCs w:val="22"/>
        </w:rPr>
        <w:t>Воспроизводство населения и общество. — М.,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159. И Там же. С. 163.</w:t>
      </w:r>
    </w:p>
    <w:p>
      <w:pPr>
        <w:pStyle w:val="Normal"/>
        <w:shd w:fill="FFFFFF" w:val="clear"/>
        <w:jc w:val="both"/>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w:t>
      </w:r>
      <w:r>
        <w:rPr>
          <w:rFonts w:cs="Times New Roman" w:ascii="Times New Roman" w:hAnsi="Times New Roman"/>
          <w:i/>
          <w:iCs/>
          <w:sz w:val="22"/>
          <w:szCs w:val="22"/>
          <w:lang w:val="en-US"/>
        </w:rPr>
        <w:t>Whiting J.W.M., Boducki P.</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 xml:space="preserve"> Kwong W.Y.</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 xml:space="preserve"> Nigro J. </w:t>
      </w:r>
      <w:r>
        <w:rPr>
          <w:rFonts w:cs="Times New Roman" w:ascii="Times New Roman" w:hAnsi="Times New Roman"/>
          <w:sz w:val="22"/>
          <w:szCs w:val="22"/>
          <w:lang w:val="en-US"/>
        </w:rPr>
        <w:t xml:space="preserve">Infanticide. Paper presented at the meeting of the society for cross-cultural research. East Lansing, </w:t>
      </w:r>
      <w:r>
        <w:rPr>
          <w:rFonts w:cs="Times New Roman" w:ascii="Times New Roman" w:hAnsi="Times New Roman"/>
          <w:sz w:val="22"/>
          <w:szCs w:val="22"/>
        </w:rPr>
        <w:t xml:space="preserve">1977. Цит-до: </w:t>
      </w:r>
      <w:r>
        <w:rPr>
          <w:rFonts w:cs="Times New Roman" w:ascii="Times New Roman" w:hAnsi="Times New Roman"/>
          <w:sz w:val="22"/>
          <w:szCs w:val="22"/>
          <w:lang w:val="en-US"/>
        </w:rPr>
        <w:t xml:space="preserve">Super C-M. Behavioral development in infanc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ndhook of cross-cuitural human developm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R.H. Munroc, R.L. Munroe, B.B. Whiting.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L.,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P. </w:t>
      </w:r>
      <w:r>
        <w:rPr>
          <w:rFonts w:cs="Times New Roman" w:ascii="Times New Roman" w:hAnsi="Times New Roman"/>
          <w:sz w:val="22"/>
          <w:szCs w:val="22"/>
        </w:rPr>
        <w:t>2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3 </w:t>
      </w:r>
      <w:r>
        <w:rPr>
          <w:rFonts w:cs="Times New Roman" w:ascii="Times New Roman" w:hAnsi="Times New Roman"/>
          <w:i/>
          <w:iCs/>
          <w:sz w:val="22"/>
          <w:szCs w:val="22"/>
          <w:lang w:val="en-US"/>
        </w:rPr>
        <w:t xml:space="preserve">Etienne </w:t>
      </w:r>
      <w:r>
        <w:rPr>
          <w:rFonts w:cs="Times New Roman" w:ascii="Times New Roman" w:hAnsi="Times New Roman"/>
          <w:sz w:val="22"/>
          <w:szCs w:val="22"/>
        </w:rPr>
        <w:t xml:space="preserve">-Я. </w:t>
      </w:r>
      <w:r>
        <w:rPr>
          <w:rFonts w:cs="Times New Roman" w:ascii="Times New Roman" w:hAnsi="Times New Roman"/>
          <w:sz w:val="22"/>
          <w:szCs w:val="22"/>
          <w:lang w:val="en-US"/>
        </w:rPr>
        <w:t xml:space="preserve">La conscience mddicale antique at la vise des enfants </w:t>
      </w:r>
      <w:r>
        <w:rPr>
          <w:rFonts w:cs="Times New Roman" w:ascii="Times New Roman" w:hAnsi="Times New Roman"/>
          <w:sz w:val="22"/>
          <w:szCs w:val="22"/>
        </w:rPr>
        <w:t xml:space="preserve">// </w:t>
      </w:r>
      <w:r>
        <w:rPr>
          <w:rFonts w:cs="Times New Roman" w:ascii="Times New Roman" w:hAnsi="Times New Roman"/>
          <w:sz w:val="22"/>
          <w:szCs w:val="22"/>
          <w:lang w:val="en-US"/>
        </w:rPr>
        <w:t>Annales</w:t>
      </w:r>
    </w:p>
    <w:p>
      <w:pPr>
        <w:pStyle w:val="Normal"/>
        <w:shd w:fill="FFFFFF" w:val="clear"/>
        <w:jc w:val="both"/>
        <w:rPr/>
      </w:pPr>
      <w:r>
        <w:rPr>
          <w:rFonts w:cs="Times New Roman" w:ascii="Times New Roman" w:hAnsi="Times New Roman"/>
          <w:sz w:val="22"/>
          <w:szCs w:val="22"/>
          <w:lang w:val="en-US"/>
        </w:rPr>
        <w:t xml:space="preserve">de Demographie Historique. </w:t>
      </w:r>
      <w:r>
        <w:rPr>
          <w:rFonts w:cs="Times New Roman" w:ascii="Times New Roman" w:hAnsi="Times New Roman"/>
          <w:sz w:val="22"/>
          <w:szCs w:val="22"/>
        </w:rPr>
        <w:t>19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4  </w:t>
      </w:r>
      <w:r>
        <w:rPr>
          <w:rFonts w:cs="Times New Roman" w:ascii="Times New Roman" w:hAnsi="Times New Roman"/>
          <w:i/>
          <w:iCs/>
          <w:sz w:val="22"/>
          <w:szCs w:val="22"/>
          <w:lang w:val="en-US"/>
        </w:rPr>
        <w:t xml:space="preserve">flandrin J. </w:t>
      </w:r>
      <w:r>
        <w:rPr>
          <w:rFonts w:cs="Times New Roman" w:ascii="Times New Roman" w:hAnsi="Times New Roman"/>
          <w:sz w:val="22"/>
          <w:szCs w:val="22"/>
          <w:lang w:val="en-US"/>
        </w:rPr>
        <w:t xml:space="preserve">-L. L 'attitude </w:t>
      </w:r>
      <w:r>
        <w:rPr>
          <w:rFonts w:cs="Times New Roman" w:ascii="Times New Roman" w:hAnsi="Times New Roman"/>
          <w:i/>
          <w:iCs/>
          <w:sz w:val="22"/>
          <w:szCs w:val="22"/>
        </w:rPr>
        <w:t xml:space="preserve">&amp; </w:t>
      </w:r>
      <w:r>
        <w:rPr>
          <w:rFonts w:cs="Times New Roman" w:ascii="Times New Roman" w:hAnsi="Times New Roman"/>
          <w:sz w:val="22"/>
          <w:szCs w:val="22"/>
          <w:lang w:val="en-US"/>
        </w:rPr>
        <w:t>I'lgard du petit enfant, et les conduite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cxuclles dans la civilisation occidental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nnales de Demographie Historique.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50 </w:t>
      </w:r>
      <w:r>
        <w:rPr>
          <w:rFonts w:cs="Times New Roman" w:ascii="Times New Roman" w:hAnsi="Times New Roman"/>
          <w:sz w:val="22"/>
          <w:szCs w:val="22"/>
          <w:lang w:val="en-US"/>
        </w:rPr>
        <w:t>(not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5  </w:t>
      </w:r>
      <w:r>
        <w:rPr>
          <w:rFonts w:cs="Times New Roman" w:ascii="Times New Roman" w:hAnsi="Times New Roman"/>
          <w:sz w:val="22"/>
          <w:szCs w:val="22"/>
          <w:lang w:val="en-US"/>
        </w:rPr>
        <w:t xml:space="preserve">La Monalitc des enfants dans le monde et dans Phistoire </w:t>
      </w:r>
      <w:r>
        <w:rPr>
          <w:rFonts w:cs="Times New Roman" w:ascii="Times New Roman" w:hAnsi="Times New Roman"/>
          <w:sz w:val="22"/>
          <w:szCs w:val="22"/>
        </w:rPr>
        <w:t xml:space="preserve">/ </w:t>
      </w:r>
      <w:r>
        <w:rPr>
          <w:rFonts w:cs="Times New Roman" w:ascii="Times New Roman" w:hAnsi="Times New Roman"/>
          <w:sz w:val="22"/>
          <w:szCs w:val="22"/>
          <w:lang w:val="en-US"/>
        </w:rPr>
        <w:t>Public" sous la</w:t>
      </w:r>
    </w:p>
    <w:p>
      <w:pPr>
        <w:pStyle w:val="Normal"/>
        <w:shd w:fill="FFFFFF" w:val="clear"/>
        <w:jc w:val="both"/>
        <w:rPr/>
      </w:pPr>
      <w:r>
        <w:rPr>
          <w:rFonts w:cs="Times New Roman" w:ascii="Times New Roman" w:hAnsi="Times New Roman"/>
          <w:sz w:val="22"/>
          <w:szCs w:val="22"/>
          <w:lang w:val="en-US"/>
        </w:rPr>
        <w:t xml:space="preserve">direction de P. </w:t>
      </w:r>
      <w:r>
        <w:rPr>
          <w:rFonts w:cs="Times New Roman" w:ascii="Times New Roman" w:hAnsi="Times New Roman"/>
          <w:sz w:val="22"/>
          <w:szCs w:val="22"/>
        </w:rPr>
        <w:t>—</w:t>
      </w:r>
      <w:r>
        <w:rPr>
          <w:rFonts w:cs="Times New Roman" w:ascii="Times New Roman" w:hAnsi="Times New Roman"/>
          <w:sz w:val="22"/>
          <w:szCs w:val="22"/>
          <w:lang w:val="en-US"/>
        </w:rPr>
        <w:t xml:space="preserve">M. Boulanger A.D. Tabutin. Louvain, </w:t>
      </w:r>
      <w:r>
        <w:rPr>
          <w:rFonts w:cs="Times New Roman" w:ascii="Times New Roman" w:hAnsi="Times New Roman"/>
          <w:sz w:val="22"/>
          <w:szCs w:val="22"/>
        </w:rPr>
        <w:t>1980.</w:t>
      </w:r>
    </w:p>
    <w:p>
      <w:pPr>
        <w:pStyle w:val="Normal"/>
        <w:shd w:fill="FFFFFF" w:val="clear"/>
        <w:jc w:val="both"/>
        <w:rPr/>
      </w:pPr>
      <w:r>
        <w:rPr>
          <w:rFonts w:cs="Times New Roman" w:ascii="Times New Roman" w:hAnsi="Times New Roman"/>
          <w:sz w:val="22"/>
          <w:szCs w:val="22"/>
        </w:rPr>
        <w:t xml:space="preserve">1 б </w:t>
      </w:r>
      <w:r>
        <w:rPr>
          <w:rFonts w:cs="Times New Roman" w:ascii="Times New Roman" w:hAnsi="Times New Roman"/>
          <w:i/>
          <w:iCs/>
          <w:sz w:val="22"/>
          <w:szCs w:val="22"/>
          <w:lang w:val="en-US"/>
        </w:rPr>
        <w:t xml:space="preserve">De Manse L. </w:t>
      </w:r>
      <w:r>
        <w:rPr>
          <w:rFonts w:cs="Times New Roman" w:ascii="Times New Roman" w:hAnsi="Times New Roman"/>
          <w:sz w:val="22"/>
          <w:szCs w:val="22"/>
          <w:lang w:val="en-US"/>
        </w:rPr>
        <w:t xml:space="preserve">The evolution of childhoo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History of Childhood </w:t>
      </w:r>
      <w:r>
        <w:rPr>
          <w:rFonts w:cs="Times New Roman" w:ascii="Times New Roman" w:hAnsi="Times New Roman"/>
          <w:sz w:val="22"/>
          <w:szCs w:val="22"/>
        </w:rPr>
        <w:t xml:space="preserve">N. </w:t>
      </w:r>
      <w:r>
        <w:rPr>
          <w:rFonts w:cs="Times New Roman" w:ascii="Times New Roman" w:hAnsi="Times New Roman"/>
          <w:sz w:val="22"/>
          <w:szCs w:val="22"/>
          <w:lang w:val="en-US"/>
        </w:rPr>
        <w:t>Y.</w:t>
      </w:r>
      <w:r>
        <w:rPr>
          <w:rFonts w:cs="Times New Roman" w:ascii="Times New Roman" w:hAnsi="Times New Roman"/>
          <w:sz w:val="22"/>
          <w:szCs w:val="22"/>
        </w:rPr>
        <w:t xml:space="preserve">, 1974. </w:t>
      </w:r>
      <w:r>
        <w:rPr>
          <w:rFonts w:cs="Times New Roman" w:ascii="Times New Roman" w:hAnsi="Times New Roman"/>
          <w:sz w:val="22"/>
          <w:szCs w:val="22"/>
          <w:lang w:val="en-US"/>
        </w:rPr>
        <w:t xml:space="preserve">P. </w:t>
      </w:r>
      <w:r>
        <w:rPr>
          <w:rFonts w:cs="Times New Roman" w:ascii="Times New Roman" w:hAnsi="Times New Roman"/>
          <w:sz w:val="22"/>
          <w:szCs w:val="22"/>
        </w:rPr>
        <w:t>16—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7 </w:t>
      </w:r>
      <w:r>
        <w:rPr>
          <w:rFonts w:cs="Times New Roman" w:ascii="Times New Roman" w:hAnsi="Times New Roman"/>
          <w:i/>
          <w:iCs/>
          <w:sz w:val="22"/>
          <w:szCs w:val="22"/>
          <w:lang w:val="en-US"/>
        </w:rPr>
        <w:t xml:space="preserve">Antoniadis-Bibicou H. </w:t>
      </w:r>
      <w:r>
        <w:rPr>
          <w:rFonts w:cs="Times New Roman" w:ascii="Times New Roman" w:hAnsi="Times New Roman"/>
          <w:sz w:val="22"/>
          <w:szCs w:val="22"/>
          <w:lang w:val="en-US"/>
        </w:rPr>
        <w:t xml:space="preserve">Quelques notes sur </w:t>
      </w:r>
      <w:r>
        <w:rPr>
          <w:rFonts w:cs="Times New Roman" w:ascii="Times New Roman" w:hAnsi="Times New Roman"/>
          <w:sz w:val="22"/>
          <w:szCs w:val="22"/>
        </w:rPr>
        <w:t xml:space="preserve">Г </w:t>
      </w:r>
      <w:r>
        <w:rPr>
          <w:rFonts w:cs="Times New Roman" w:ascii="Times New Roman" w:hAnsi="Times New Roman"/>
          <w:sz w:val="22"/>
          <w:szCs w:val="22"/>
          <w:lang w:val="en-US"/>
        </w:rPr>
        <w:t>enfant de la moyenne dpoque</w:t>
      </w:r>
    </w:p>
    <w:p>
      <w:pPr>
        <w:pStyle w:val="Normal"/>
        <w:shd w:fill="FFFFFF" w:val="clear"/>
        <w:jc w:val="both"/>
        <w:rPr/>
      </w:pPr>
      <w:r>
        <w:rPr>
          <w:rFonts w:cs="Times New Roman" w:ascii="Times New Roman" w:hAnsi="Times New Roman"/>
          <w:sz w:val="22"/>
          <w:szCs w:val="22"/>
          <w:lang w:val="en-US"/>
        </w:rPr>
        <w:t xml:space="preserve">byzantin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nnales de Demographie Historique.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P, </w:t>
      </w:r>
      <w:r>
        <w:rPr>
          <w:rFonts w:cs="Times New Roman" w:ascii="Times New Roman" w:hAnsi="Times New Roman"/>
          <w:sz w:val="22"/>
          <w:szCs w:val="22"/>
        </w:rPr>
        <w:t>82.</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vertAlign w:val="superscript"/>
          <w:lang w:val="en-US"/>
        </w:rPr>
        <w:t>8</w:t>
      </w:r>
      <w:r>
        <w:rPr>
          <w:rFonts w:cs="Times New Roman" w:ascii="Times New Roman" w:hAnsi="Times New Roman"/>
          <w:sz w:val="22"/>
          <w:szCs w:val="22"/>
          <w:lang w:val="en-US"/>
        </w:rPr>
        <w:t xml:space="preserve"> </w:t>
      </w:r>
      <w:r>
        <w:rPr>
          <w:rFonts w:cs="Times New Roman" w:ascii="Times New Roman" w:hAnsi="Times New Roman"/>
          <w:i/>
          <w:iCs/>
          <w:sz w:val="22"/>
          <w:szCs w:val="22"/>
        </w:rPr>
        <w:t xml:space="preserve">Августин. </w:t>
      </w:r>
      <w:r>
        <w:rPr>
          <w:rFonts w:cs="Times New Roman" w:ascii="Times New Roman" w:hAnsi="Times New Roman"/>
          <w:sz w:val="22"/>
          <w:szCs w:val="22"/>
        </w:rPr>
        <w:t xml:space="preserve">О граде божием. </w:t>
      </w:r>
      <w:r>
        <w:rPr>
          <w:rFonts w:cs="Times New Roman" w:ascii="Times New Roman" w:hAnsi="Times New Roman"/>
          <w:sz w:val="22"/>
          <w:szCs w:val="22"/>
          <w:lang w:val="en-US"/>
        </w:rPr>
        <w:t xml:space="preserve">XXI. </w:t>
      </w:r>
      <w:r>
        <w:rPr>
          <w:rFonts w:cs="Times New Roman" w:ascii="Times New Roman" w:hAnsi="Times New Roman"/>
          <w:sz w:val="22"/>
          <w:szCs w:val="22"/>
        </w:rPr>
        <w:t>14.</w:t>
      </w:r>
    </w:p>
    <w:p>
      <w:pPr>
        <w:pStyle w:val="Normal"/>
        <w:shd w:fill="FFFFFF" w:val="clear"/>
        <w:jc w:val="both"/>
        <w:rPr/>
      </w:pPr>
      <w:r>
        <w:rPr>
          <w:rFonts w:cs="Times New Roman" w:ascii="Times New Roman" w:hAnsi="Times New Roman"/>
          <w:sz w:val="22"/>
          <w:szCs w:val="22"/>
        </w:rPr>
        <w:t xml:space="preserve">19 </w:t>
      </w:r>
      <w:r>
        <w:rPr>
          <w:rFonts w:cs="Times New Roman" w:ascii="Times New Roman" w:hAnsi="Times New Roman"/>
          <w:i/>
          <w:iCs/>
          <w:sz w:val="22"/>
          <w:szCs w:val="22"/>
          <w:lang w:val="en-US"/>
        </w:rPr>
        <w:t xml:space="preserve">DeMauseL </w:t>
      </w:r>
      <w:r>
        <w:rPr>
          <w:rFonts w:cs="Times New Roman" w:ascii="Times New Roman" w:hAnsi="Times New Roman"/>
          <w:sz w:val="22"/>
          <w:szCs w:val="22"/>
          <w:lang w:val="en-US"/>
        </w:rPr>
        <w:t xml:space="preserve">Op. cit. P. </w:t>
      </w:r>
      <w:r>
        <w:rPr>
          <w:rFonts w:cs="Times New Roman" w:ascii="Times New Roman" w:hAnsi="Times New Roman"/>
          <w:sz w:val="22"/>
          <w:szCs w:val="22"/>
        </w:rPr>
        <w:t>1.</w:t>
      </w:r>
    </w:p>
    <w:p>
      <w:pPr>
        <w:pStyle w:val="Normal"/>
        <w:shd w:fill="FFFFFF" w:val="clear"/>
        <w:jc w:val="both"/>
        <w:rPr/>
      </w:pPr>
      <w:r>
        <w:rPr>
          <w:rFonts w:cs="Times New Roman" w:ascii="Times New Roman" w:hAnsi="Times New Roman"/>
          <w:sz w:val="22"/>
          <w:szCs w:val="22"/>
        </w:rPr>
        <w:t xml:space="preserve">20 </w:t>
      </w:r>
      <w:r>
        <w:rPr>
          <w:rFonts w:cs="Times New Roman" w:ascii="Times New Roman" w:hAnsi="Times New Roman"/>
          <w:i/>
          <w:iCs/>
          <w:sz w:val="22"/>
          <w:szCs w:val="22"/>
          <w:lang w:val="en-US"/>
        </w:rPr>
        <w:t xml:space="preserve">MiddletonJ. </w:t>
      </w:r>
      <w:r>
        <w:rPr>
          <w:rFonts w:cs="Times New Roman" w:ascii="Times New Roman" w:hAnsi="Times New Roman"/>
          <w:sz w:val="22"/>
          <w:szCs w:val="22"/>
          <w:lang w:val="en-US"/>
        </w:rPr>
        <w:t xml:space="preserve">The Concept of the person among the Lugbara of Uganda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lang w:val="en-US"/>
        </w:rPr>
        <w:t xml:space="preserve">La Notion de personne en Afrique noire. P., </w:t>
      </w:r>
      <w:r>
        <w:rPr>
          <w:rFonts w:cs="Times New Roman" w:ascii="Times New Roman" w:hAnsi="Times New Roman"/>
          <w:sz w:val="22"/>
          <w:szCs w:val="22"/>
        </w:rPr>
        <w:t>19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1  </w:t>
      </w:r>
      <w:r>
        <w:rPr>
          <w:rFonts w:cs="Times New Roman" w:ascii="Times New Roman" w:hAnsi="Times New Roman"/>
          <w:i/>
          <w:iCs/>
          <w:sz w:val="22"/>
          <w:szCs w:val="22"/>
          <w:lang w:val="en-US"/>
        </w:rPr>
        <w:t xml:space="preserve">Fortes M. </w:t>
      </w:r>
      <w:r>
        <w:rPr>
          <w:rFonts w:cs="Times New Roman" w:ascii="Times New Roman" w:hAnsi="Times New Roman"/>
          <w:sz w:val="22"/>
          <w:szCs w:val="22"/>
          <w:lang w:val="en-US"/>
        </w:rPr>
        <w:t xml:space="preserve">On (he concept of the person among the Tallensi </w:t>
      </w:r>
      <w:r>
        <w:rPr>
          <w:rFonts w:cs="Times New Roman" w:ascii="Times New Roman" w:hAnsi="Times New Roman"/>
          <w:sz w:val="22"/>
          <w:szCs w:val="22"/>
        </w:rPr>
        <w:t xml:space="preserve">// </w:t>
      </w:r>
      <w:r>
        <w:rPr>
          <w:rFonts w:cs="Times New Roman" w:ascii="Times New Roman" w:hAnsi="Times New Roman"/>
          <w:sz w:val="22"/>
          <w:szCs w:val="22"/>
          <w:lang w:val="en-US"/>
        </w:rPr>
        <w:t>La Notion de</w:t>
      </w:r>
    </w:p>
    <w:p>
      <w:pPr>
        <w:pStyle w:val="Normal"/>
        <w:shd w:fill="FFFFFF" w:val="clear"/>
        <w:jc w:val="both"/>
        <w:rPr/>
      </w:pPr>
      <w:r>
        <w:rPr>
          <w:rFonts w:cs="Times New Roman" w:ascii="Times New Roman" w:hAnsi="Times New Roman"/>
          <w:sz w:val="22"/>
          <w:szCs w:val="22"/>
          <w:lang w:val="en-US"/>
        </w:rPr>
        <w:t xml:space="preserve">personneen Aftigue noire. P., </w:t>
      </w:r>
      <w:r>
        <w:rPr>
          <w:rFonts w:cs="Times New Roman" w:ascii="Times New Roman" w:hAnsi="Times New Roman"/>
          <w:sz w:val="22"/>
          <w:szCs w:val="22"/>
        </w:rPr>
        <w:t>1973.</w:t>
      </w:r>
    </w:p>
    <w:p>
      <w:pPr>
        <w:pStyle w:val="Normal"/>
        <w:shd w:fill="FFFFFF" w:val="clear"/>
        <w:jc w:val="both"/>
        <w:rPr/>
      </w:pPr>
      <w:r>
        <w:rPr>
          <w:rFonts w:cs="Times New Roman" w:ascii="Times New Roman" w:hAnsi="Times New Roman"/>
          <w:sz w:val="22"/>
          <w:szCs w:val="22"/>
        </w:rPr>
        <w:t xml:space="preserve">22 </w:t>
      </w:r>
      <w:r>
        <w:rPr>
          <w:rFonts w:cs="Times New Roman" w:ascii="Times New Roman" w:hAnsi="Times New Roman"/>
          <w:i/>
          <w:iCs/>
          <w:sz w:val="22"/>
          <w:szCs w:val="22"/>
        </w:rPr>
        <w:t xml:space="preserve">Данте Алигьери. </w:t>
      </w:r>
      <w:r>
        <w:rPr>
          <w:rFonts w:cs="Times New Roman" w:ascii="Times New Roman" w:hAnsi="Times New Roman"/>
          <w:sz w:val="22"/>
          <w:szCs w:val="22"/>
        </w:rPr>
        <w:t xml:space="preserve">Ад, </w:t>
      </w:r>
      <w:r>
        <w:rPr>
          <w:rFonts w:cs="Times New Roman" w:ascii="Times New Roman" w:hAnsi="Times New Roman"/>
          <w:sz w:val="22"/>
          <w:szCs w:val="22"/>
          <w:lang w:val="en-US"/>
        </w:rPr>
        <w:t xml:space="preserve">IV. </w:t>
      </w:r>
      <w:r>
        <w:rPr>
          <w:rFonts w:cs="Times New Roman" w:ascii="Times New Roman" w:hAnsi="Times New Roman"/>
          <w:sz w:val="22"/>
          <w:szCs w:val="22"/>
        </w:rPr>
        <w:t>С. 34—36.</w:t>
      </w:r>
    </w:p>
    <w:p>
      <w:pPr>
        <w:pStyle w:val="Normal"/>
        <w:shd w:fill="FFFFFF" w:val="clear"/>
        <w:jc w:val="both"/>
        <w:rPr/>
      </w:pPr>
      <w:r>
        <w:rPr>
          <w:rFonts w:cs="Times New Roman" w:ascii="Times New Roman" w:hAnsi="Times New Roman"/>
          <w:sz w:val="22"/>
          <w:szCs w:val="22"/>
        </w:rPr>
        <w:t xml:space="preserve">23 </w:t>
      </w:r>
      <w:r>
        <w:rPr>
          <w:rFonts w:cs="Times New Roman" w:ascii="Times New Roman" w:hAnsi="Times New Roman"/>
          <w:i/>
          <w:iCs/>
          <w:sz w:val="22"/>
          <w:szCs w:val="22"/>
          <w:lang w:val="en-US"/>
        </w:rPr>
        <w:t xml:space="preserve">Aries Ph. </w:t>
      </w:r>
      <w:r>
        <w:rPr>
          <w:rFonts w:cs="Times New Roman" w:ascii="Times New Roman" w:hAnsi="Times New Roman"/>
          <w:sz w:val="22"/>
          <w:szCs w:val="22"/>
          <w:lang w:val="en-US"/>
        </w:rPr>
        <w:t xml:space="preserve">L'Homme devant la mort P.,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P. </w:t>
      </w:r>
      <w:r>
        <w:rPr>
          <w:rFonts w:cs="Times New Roman" w:ascii="Times New Roman" w:hAnsi="Times New Roman"/>
          <w:sz w:val="22"/>
          <w:szCs w:val="22"/>
        </w:rPr>
        <w:t>92—94.</w:t>
      </w:r>
    </w:p>
    <w:p>
      <w:pPr>
        <w:pStyle w:val="Normal"/>
        <w:shd w:fill="FFFFFF" w:val="clear"/>
        <w:jc w:val="both"/>
        <w:rPr/>
      </w:pPr>
      <w:r>
        <w:rPr>
          <w:rFonts w:cs="Times New Roman" w:ascii="Times New Roman" w:hAnsi="Times New Roman"/>
          <w:sz w:val="22"/>
          <w:szCs w:val="22"/>
        </w:rPr>
        <w:t xml:space="preserve">24 См.: </w:t>
      </w:r>
      <w:r>
        <w:rPr>
          <w:rFonts w:cs="Times New Roman" w:ascii="Times New Roman" w:hAnsi="Times New Roman"/>
          <w:i/>
          <w:iCs/>
          <w:sz w:val="22"/>
          <w:szCs w:val="22"/>
        </w:rPr>
        <w:t xml:space="preserve">Пронииков В.А., ЛадановИ.Д. </w:t>
      </w:r>
      <w:r>
        <w:rPr>
          <w:rFonts w:cs="Times New Roman" w:ascii="Times New Roman" w:hAnsi="Times New Roman"/>
          <w:sz w:val="22"/>
          <w:szCs w:val="22"/>
        </w:rPr>
        <w:t>Японцы. — М-, 1983. — С. 99.</w:t>
      </w:r>
    </w:p>
    <w:p>
      <w:pPr>
        <w:pStyle w:val="Normal"/>
        <w:shd w:fill="FFFFFF" w:val="clear"/>
        <w:jc w:val="both"/>
        <w:rPr/>
      </w:pPr>
      <w:r>
        <w:rPr>
          <w:rFonts w:cs="Times New Roman" w:ascii="Times New Roman" w:hAnsi="Times New Roman"/>
          <w:sz w:val="22"/>
          <w:szCs w:val="22"/>
        </w:rPr>
        <w:t xml:space="preserve">25 </w:t>
      </w:r>
      <w:r>
        <w:rPr>
          <w:rFonts w:cs="Times New Roman" w:ascii="Times New Roman" w:hAnsi="Times New Roman"/>
          <w:i/>
          <w:iCs/>
          <w:sz w:val="22"/>
          <w:szCs w:val="22"/>
          <w:lang w:val="en-US"/>
        </w:rPr>
        <w:t xml:space="preserve">Nydegger W.F., Nydegger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Tarong: An Hocos-Barria in the Philippines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lang w:val="en-US"/>
        </w:rPr>
        <w:t xml:space="preserve">B.B Whiting (ed.). Six cultures: Studies in child rearing.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6  См.,   например: </w:t>
      </w:r>
      <w:r>
        <w:rPr>
          <w:rFonts w:cs="Times New Roman" w:ascii="Times New Roman" w:hAnsi="Times New Roman"/>
          <w:i/>
          <w:iCs/>
          <w:sz w:val="22"/>
          <w:szCs w:val="22"/>
          <w:lang w:val="en-US"/>
        </w:rPr>
        <w:t xml:space="preserve">Hanawalt B.A. </w:t>
      </w:r>
      <w:r>
        <w:rPr>
          <w:rFonts w:cs="Times New Roman" w:ascii="Times New Roman" w:hAnsi="Times New Roman"/>
          <w:sz w:val="22"/>
          <w:szCs w:val="22"/>
          <w:lang w:val="en-US"/>
        </w:rPr>
        <w:t>Childrearing among the lower classes of</w:t>
      </w:r>
    </w:p>
    <w:p>
      <w:pPr>
        <w:pStyle w:val="Normal"/>
        <w:shd w:fill="FFFFFF" w:val="clear"/>
        <w:jc w:val="both"/>
        <w:rPr/>
      </w:pPr>
      <w:r>
        <w:rPr>
          <w:rFonts w:cs="Times New Roman" w:ascii="Times New Roman" w:hAnsi="Times New Roman"/>
          <w:sz w:val="22"/>
          <w:szCs w:val="22"/>
          <w:lang w:val="en-US"/>
        </w:rPr>
        <w:t xml:space="preserve">late medieval Englan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Interdisciplinary History.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V. VIII; Weinstein D., Bell R.M. Saints and soceity; The two worlds of Western Christendom </w:t>
      </w:r>
      <w:r>
        <w:rPr>
          <w:rFonts w:cs="Times New Roman" w:ascii="Times New Roman" w:hAnsi="Times New Roman"/>
          <w:sz w:val="22"/>
          <w:szCs w:val="22"/>
        </w:rPr>
        <w:t>1000—</w:t>
      </w:r>
      <w:r>
        <w:rPr>
          <w:rFonts w:cs="Times New Roman" w:ascii="Times New Roman" w:hAnsi="Times New Roman"/>
          <w:sz w:val="22"/>
          <w:szCs w:val="22"/>
          <w:lang w:val="en-US"/>
        </w:rPr>
        <w:t xml:space="preserve">1700.Chicago, </w:t>
      </w:r>
      <w:r>
        <w:rPr>
          <w:rFonts w:cs="Times New Roman" w:ascii="Times New Roman" w:hAnsi="Times New Roman"/>
          <w:sz w:val="22"/>
          <w:szCs w:val="22"/>
        </w:rPr>
        <w:t>1982.</w:t>
      </w:r>
    </w:p>
    <w:p>
      <w:pPr>
        <w:pStyle w:val="Normal"/>
        <w:shd w:fill="FFFFFF" w:val="clear"/>
        <w:jc w:val="both"/>
        <w:rPr/>
      </w:pPr>
      <w:r>
        <w:rPr>
          <w:rFonts w:cs="Times New Roman" w:ascii="Times New Roman" w:hAnsi="Times New Roman"/>
          <w:sz w:val="22"/>
          <w:szCs w:val="22"/>
        </w:rPr>
        <w:t xml:space="preserve">27  Цит. по: </w:t>
      </w:r>
      <w:r>
        <w:rPr>
          <w:rFonts w:cs="Times New Roman" w:ascii="Times New Roman" w:hAnsi="Times New Roman"/>
          <w:i/>
          <w:iCs/>
          <w:sz w:val="22"/>
          <w:szCs w:val="22"/>
        </w:rPr>
        <w:t xml:space="preserve">Семенова Л.Н. </w:t>
      </w:r>
      <w:r>
        <w:rPr>
          <w:rFonts w:cs="Times New Roman" w:ascii="Times New Roman" w:hAnsi="Times New Roman"/>
          <w:sz w:val="22"/>
          <w:szCs w:val="22"/>
        </w:rPr>
        <w:t>Очерки быта и культурной жизни России.</w:t>
      </w:r>
    </w:p>
    <w:p>
      <w:pPr>
        <w:pStyle w:val="Normal"/>
        <w:shd w:fill="FFFFFF" w:val="clear"/>
        <w:jc w:val="both"/>
        <w:rPr/>
      </w:pPr>
      <w:r>
        <w:rPr>
          <w:rFonts w:cs="Times New Roman" w:ascii="Times New Roman" w:hAnsi="Times New Roman"/>
          <w:sz w:val="22"/>
          <w:szCs w:val="22"/>
        </w:rPr>
        <w:t xml:space="preserve">Первая половина </w:t>
      </w:r>
      <w:r>
        <w:rPr>
          <w:rFonts w:cs="Times New Roman" w:ascii="Times New Roman" w:hAnsi="Times New Roman"/>
          <w:sz w:val="22"/>
          <w:szCs w:val="22"/>
          <w:lang w:val="en-US"/>
        </w:rPr>
        <w:t xml:space="preserve">XVIII </w:t>
      </w:r>
      <w:r>
        <w:rPr>
          <w:rFonts w:cs="Times New Roman" w:ascii="Times New Roman" w:hAnsi="Times New Roman"/>
          <w:sz w:val="22"/>
          <w:szCs w:val="22"/>
        </w:rPr>
        <w:t>в. — Л</w:t>
      </w:r>
      <w:r>
        <w:rPr>
          <w:rFonts w:cs="Times New Roman" w:ascii="Times New Roman" w:hAnsi="Times New Roman"/>
          <w:sz w:val="22"/>
          <w:szCs w:val="22"/>
          <w:vertAlign w:val="subscript"/>
        </w:rPr>
        <w:t>м</w:t>
      </w:r>
      <w:r>
        <w:rPr>
          <w:rFonts w:cs="Times New Roman" w:ascii="Times New Roman" w:hAnsi="Times New Roman"/>
          <w:sz w:val="22"/>
          <w:szCs w:val="22"/>
        </w:rPr>
        <w:t xml:space="preserve"> 1982. — С. 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8  </w:t>
      </w:r>
      <w:r>
        <w:rPr>
          <w:rFonts w:cs="Times New Roman" w:ascii="Times New Roman" w:hAnsi="Times New Roman"/>
          <w:i/>
          <w:iCs/>
          <w:sz w:val="22"/>
          <w:szCs w:val="22"/>
          <w:lang w:val="en-US"/>
        </w:rPr>
        <w:t xml:space="preserve">Hecht </w:t>
      </w:r>
      <w:r>
        <w:rPr>
          <w:rFonts w:cs="Times New Roman" w:ascii="Times New Roman" w:hAnsi="Times New Roman"/>
          <w:sz w:val="22"/>
          <w:szCs w:val="22"/>
        </w:rPr>
        <w:t xml:space="preserve">/. </w:t>
      </w:r>
      <w:r>
        <w:rPr>
          <w:rFonts w:cs="Times New Roman" w:ascii="Times New Roman" w:hAnsi="Times New Roman"/>
          <w:sz w:val="22"/>
          <w:szCs w:val="22"/>
          <w:lang w:val="en-US"/>
        </w:rPr>
        <w:t>L'Evaluation de la mortality aux jeunes Sges dans la literature</w:t>
      </w:r>
    </w:p>
    <w:p>
      <w:pPr>
        <w:pStyle w:val="Normal"/>
        <w:shd w:fill="FFFFFF" w:val="clear"/>
        <w:jc w:val="both"/>
        <w:rPr/>
      </w:pPr>
      <w:r>
        <w:rPr>
          <w:rFonts w:cs="Times New Roman" w:ascii="Times New Roman" w:hAnsi="Times New Roman"/>
          <w:sz w:val="22"/>
          <w:szCs w:val="22"/>
          <w:lang w:val="en-US"/>
        </w:rPr>
        <w:t xml:space="preserve">economique et demographique de PAncien Regim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 mortalite des enfants. Louvain,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P. </w:t>
      </w:r>
      <w:r>
        <w:rPr>
          <w:rFonts w:cs="Times New Roman" w:ascii="Times New Roman" w:hAnsi="Times New Roman"/>
          <w:sz w:val="22"/>
          <w:szCs w:val="22"/>
        </w:rPr>
        <w:t>40.</w:t>
      </w:r>
    </w:p>
    <w:p>
      <w:pPr>
        <w:pStyle w:val="Normal"/>
        <w:shd w:fill="FFFFFF" w:val="clear"/>
        <w:jc w:val="both"/>
        <w:rPr/>
      </w:pPr>
      <w:r>
        <w:rPr>
          <w:rFonts w:cs="Times New Roman" w:ascii="Times New Roman" w:hAnsi="Times New Roman"/>
          <w:sz w:val="22"/>
          <w:szCs w:val="22"/>
        </w:rPr>
        <w:t xml:space="preserve">29  </w:t>
      </w:r>
      <w:r>
        <w:rPr>
          <w:rFonts w:cs="Times New Roman" w:ascii="Times New Roman" w:hAnsi="Times New Roman"/>
          <w:i/>
          <w:iCs/>
          <w:sz w:val="22"/>
          <w:szCs w:val="22"/>
        </w:rPr>
        <w:t xml:space="preserve">Даль В. </w:t>
      </w:r>
      <w:r>
        <w:rPr>
          <w:rFonts w:cs="Times New Roman" w:ascii="Times New Roman" w:hAnsi="Times New Roman"/>
          <w:sz w:val="22"/>
          <w:szCs w:val="22"/>
        </w:rPr>
        <w:t>Пословицы русского народа. Т. 1. — М., 1984. — С. 298;</w:t>
      </w:r>
    </w:p>
    <w:p>
      <w:pPr>
        <w:pStyle w:val="Normal"/>
        <w:shd w:fill="FFFFFF" w:val="clear"/>
        <w:jc w:val="both"/>
        <w:rPr/>
      </w:pPr>
      <w:r>
        <w:rPr>
          <w:rFonts w:cs="Times New Roman" w:ascii="Times New Roman" w:hAnsi="Times New Roman"/>
          <w:sz w:val="22"/>
          <w:szCs w:val="22"/>
        </w:rPr>
        <w:t xml:space="preserve">Подавляющая часть колыбельных песен, естественно, отражает материнскую любовь к детям, но есть и песни, содержащие пожелание им смерти. По подсчетам А.Н. Мартыновой, они составляют менее 5% общего числа, тем не менее этот мотив существует (см.: Мартынова А.Н. Отражение действительности в крестьянской колыбельной песне // Русский фольклор, </w:t>
      </w:r>
      <w:r>
        <w:rPr>
          <w:rFonts w:cs="Times New Roman" w:ascii="Times New Roman" w:hAnsi="Times New Roman"/>
          <w:sz w:val="22"/>
          <w:szCs w:val="22"/>
          <w:lang w:val="en-US"/>
        </w:rPr>
        <w:t xml:space="preserve">XV. </w:t>
      </w:r>
      <w:r>
        <w:rPr>
          <w:rFonts w:cs="Times New Roman" w:ascii="Times New Roman" w:hAnsi="Times New Roman"/>
          <w:sz w:val="22"/>
          <w:szCs w:val="22"/>
        </w:rPr>
        <w:t xml:space="preserve">— М., 1975. — С. 145—146). Есть он и в фольклоре других народов. Подробнее см.: </w:t>
      </w:r>
      <w:r>
        <w:rPr>
          <w:rFonts w:cs="Times New Roman" w:ascii="Times New Roman" w:hAnsi="Times New Roman"/>
          <w:i/>
          <w:iCs/>
          <w:sz w:val="22"/>
          <w:szCs w:val="22"/>
        </w:rPr>
        <w:t xml:space="preserve">Вишневский А.Г. </w:t>
      </w:r>
      <w:r>
        <w:rPr>
          <w:rFonts w:cs="Times New Roman" w:ascii="Times New Roman" w:hAnsi="Times New Roman"/>
          <w:sz w:val="22"/>
          <w:szCs w:val="22"/>
        </w:rPr>
        <w:t xml:space="preserve">Место исторического знания в изучении прокреативного поведения в СССР // Второй советско-французский демографический семинар. Суздаль, 15—19 сентября 1986. — М., 1986. См. также: Миронов Б.Н. Традиционное демографическое поведение крестьян в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 начале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в. // Брачность, рождаемость, смертность в России и в СССР. — М., 1977. </w:t>
      </w:r>
      <w:r>
        <w:rPr>
          <w:rFonts w:cs="Times New Roman" w:ascii="Times New Roman" w:hAnsi="Times New Roman"/>
          <w:i/>
          <w:iCs/>
          <w:sz w:val="22"/>
          <w:szCs w:val="22"/>
        </w:rPr>
        <w:t xml:space="preserve">ММонтеньМ. </w:t>
      </w:r>
      <w:r>
        <w:rPr>
          <w:rFonts w:cs="Times New Roman" w:ascii="Times New Roman" w:hAnsi="Times New Roman"/>
          <w:sz w:val="22"/>
          <w:szCs w:val="22"/>
        </w:rPr>
        <w:t>Опыты. Кн. 1. — 1954. С. 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Жизнь и приключения Андрея Болотова, описанные им самим для</w:t>
      </w:r>
    </w:p>
    <w:p>
      <w:pPr>
        <w:pStyle w:val="Normal"/>
        <w:shd w:fill="FFFFFF" w:val="clear"/>
        <w:jc w:val="both"/>
        <w:rPr/>
      </w:pPr>
      <w:r>
        <w:rPr>
          <w:rFonts w:cs="Times New Roman" w:ascii="Times New Roman" w:hAnsi="Times New Roman"/>
          <w:sz w:val="22"/>
          <w:szCs w:val="22"/>
        </w:rPr>
        <w:t xml:space="preserve">своих потомков, 1738—1793. Т. </w:t>
      </w:r>
      <w:r>
        <w:rPr>
          <w:rFonts w:cs="Times New Roman" w:ascii="Times New Roman" w:hAnsi="Times New Roman"/>
          <w:sz w:val="22"/>
          <w:szCs w:val="22"/>
          <w:lang w:val="en-US"/>
        </w:rPr>
        <w:t>I. —</w:t>
      </w:r>
      <w:r>
        <w:rPr>
          <w:rFonts w:cs="Times New Roman" w:ascii="Times New Roman" w:hAnsi="Times New Roman"/>
          <w:sz w:val="22"/>
          <w:szCs w:val="22"/>
        </w:rPr>
        <w:t>СПб., 1871. —С 645.</w:t>
      </w:r>
    </w:p>
    <w:p>
      <w:pPr>
        <w:pStyle w:val="Normal"/>
        <w:shd w:fill="FFFFFF" w:val="clear"/>
        <w:jc w:val="both"/>
        <w:rPr/>
      </w:pPr>
      <w:r>
        <w:rPr>
          <w:rFonts w:cs="Times New Roman" w:ascii="Times New Roman" w:hAnsi="Times New Roman"/>
          <w:sz w:val="22"/>
          <w:szCs w:val="22"/>
        </w:rPr>
        <w:t xml:space="preserve">32 </w:t>
      </w:r>
      <w:r>
        <w:rPr>
          <w:rFonts w:cs="Times New Roman" w:ascii="Times New Roman" w:hAnsi="Times New Roman"/>
          <w:i/>
          <w:iCs/>
          <w:sz w:val="22"/>
          <w:szCs w:val="22"/>
        </w:rPr>
        <w:t xml:space="preserve">Толстой Л.Н. </w:t>
      </w:r>
      <w:r>
        <w:rPr>
          <w:rFonts w:cs="Times New Roman" w:ascii="Times New Roman" w:hAnsi="Times New Roman"/>
          <w:sz w:val="22"/>
          <w:szCs w:val="22"/>
        </w:rPr>
        <w:t>Крейцерова соната. Собр. соч.: в 12-ти тт. Т. 10. —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8.— С. 304.</w:t>
      </w:r>
    </w:p>
    <w:p>
      <w:pPr>
        <w:pStyle w:val="Normal"/>
        <w:shd w:fill="FFFFFF" w:val="clear"/>
        <w:jc w:val="both"/>
        <w:rPr/>
      </w:pPr>
      <w:r>
        <w:rPr>
          <w:rFonts w:cs="Times New Roman" w:ascii="Times New Roman" w:hAnsi="Times New Roman"/>
          <w:sz w:val="22"/>
          <w:szCs w:val="22"/>
        </w:rPr>
        <w:t xml:space="preserve">33  См.: </w:t>
      </w:r>
      <w:r>
        <w:rPr>
          <w:rFonts w:cs="Times New Roman" w:ascii="Times New Roman" w:hAnsi="Times New Roman"/>
          <w:i/>
          <w:iCs/>
          <w:sz w:val="22"/>
          <w:szCs w:val="22"/>
        </w:rPr>
        <w:t>Перший, А.И.</w:t>
      </w:r>
      <w:r>
        <w:rPr>
          <w:rFonts w:cs="Times New Roman" w:ascii="Times New Roman" w:hAnsi="Times New Roman"/>
          <w:i/>
          <w:iCs/>
          <w:sz w:val="22"/>
          <w:szCs w:val="22"/>
          <w:vertAlign w:val="subscript"/>
        </w:rPr>
        <w:t>Ч</w:t>
      </w:r>
      <w:r>
        <w:rPr>
          <w:rFonts w:cs="Times New Roman" w:ascii="Times New Roman" w:hAnsi="Times New Roman"/>
          <w:i/>
          <w:iCs/>
          <w:sz w:val="22"/>
          <w:szCs w:val="22"/>
        </w:rPr>
        <w:t xml:space="preserve"> Трайде Б. </w:t>
      </w:r>
      <w:r>
        <w:rPr>
          <w:rFonts w:cs="Times New Roman" w:ascii="Times New Roman" w:hAnsi="Times New Roman"/>
          <w:sz w:val="22"/>
          <w:szCs w:val="22"/>
        </w:rPr>
        <w:t>Воспитательство // Свод этнографиче-</w:t>
      </w:r>
    </w:p>
    <w:p>
      <w:pPr>
        <w:pStyle w:val="Normal"/>
        <w:shd w:fill="FFFFFF" w:val="clear"/>
        <w:jc w:val="both"/>
        <w:rPr/>
      </w:pPr>
      <w:r>
        <w:rPr>
          <w:rFonts w:cs="Times New Roman" w:ascii="Times New Roman" w:hAnsi="Times New Roman"/>
          <w:sz w:val="22"/>
          <w:szCs w:val="22"/>
        </w:rPr>
        <w:t xml:space="preserve">ских понятий и герминоп. Социально-экономические отношения и соционормативная культура. — М., 1968. — С. 38—39. См. также: </w:t>
      </w:r>
      <w:r>
        <w:rPr>
          <w:rFonts w:cs="Times New Roman" w:ascii="Times New Roman" w:hAnsi="Times New Roman"/>
          <w:i/>
          <w:iCs/>
          <w:sz w:val="22"/>
          <w:szCs w:val="22"/>
        </w:rPr>
        <w:t xml:space="preserve">Смирнова А.Я. </w:t>
      </w:r>
      <w:r>
        <w:rPr>
          <w:rFonts w:cs="Times New Roman" w:ascii="Times New Roman" w:hAnsi="Times New Roman"/>
          <w:sz w:val="22"/>
          <w:szCs w:val="22"/>
        </w:rPr>
        <w:t xml:space="preserve">Воспитание ребенка у абхазов // Краткие сообщения института этнографии АН СССР. Вып. </w:t>
      </w:r>
      <w:r>
        <w:rPr>
          <w:rFonts w:cs="Times New Roman" w:ascii="Times New Roman" w:hAnsi="Times New Roman"/>
          <w:sz w:val="22"/>
          <w:szCs w:val="22"/>
          <w:lang w:val="en-US"/>
        </w:rPr>
        <w:t xml:space="preserve">XXVI. </w:t>
      </w:r>
      <w:r>
        <w:rPr>
          <w:rFonts w:cs="Times New Roman" w:ascii="Times New Roman" w:hAnsi="Times New Roman"/>
          <w:sz w:val="22"/>
          <w:szCs w:val="22"/>
        </w:rPr>
        <w:t xml:space="preserve">1961. </w:t>
      </w:r>
      <w:r>
        <w:rPr>
          <w:rFonts w:cs="Times New Roman" w:ascii="Times New Roman" w:hAnsi="Times New Roman"/>
          <w:i/>
          <w:iCs/>
          <w:sz w:val="22"/>
          <w:szCs w:val="22"/>
        </w:rPr>
        <w:t>Смирнова Я.С</w:t>
      </w:r>
      <w:r>
        <w:rPr>
          <w:rFonts w:cs="Times New Roman" w:ascii="Times New Roman" w:hAnsi="Times New Roman"/>
          <w:i/>
          <w:iCs/>
          <w:sz w:val="22"/>
          <w:szCs w:val="22"/>
          <w:vertAlign w:val="subscript"/>
        </w:rPr>
        <w:t xml:space="preserve">Ч </w:t>
      </w:r>
      <w:r>
        <w:rPr>
          <w:rFonts w:cs="Times New Roman" w:ascii="Times New Roman" w:hAnsi="Times New Roman"/>
          <w:i/>
          <w:iCs/>
          <w:sz w:val="22"/>
          <w:szCs w:val="22"/>
        </w:rPr>
        <w:t xml:space="preserve">Першиц </w:t>
      </w:r>
      <w:r>
        <w:rPr>
          <w:rFonts w:cs="Times New Roman" w:ascii="Times New Roman" w:hAnsi="Times New Roman"/>
          <w:i/>
          <w:iCs/>
          <w:sz w:val="22"/>
          <w:szCs w:val="22"/>
          <w:lang w:val="en-US"/>
        </w:rPr>
        <w:t xml:space="preserve">A.M. </w:t>
      </w:r>
      <w:r>
        <w:rPr>
          <w:rFonts w:cs="Times New Roman" w:ascii="Times New Roman" w:hAnsi="Times New Roman"/>
          <w:sz w:val="22"/>
          <w:szCs w:val="22"/>
        </w:rPr>
        <w:t>Избегание: формационная оценка или «этический нейтралитет»// Советская этнография. — 1978. — №6. — С. 61—70 и последующее обсуждение этой статьи.</w:t>
      </w:r>
    </w:p>
    <w:p>
      <w:pPr>
        <w:pStyle w:val="Normal"/>
        <w:shd w:fill="FFFFFF" w:val="clear"/>
        <w:jc w:val="both"/>
        <w:rPr/>
      </w:pPr>
      <w:r>
        <w:rPr>
          <w:rFonts w:cs="Times New Roman" w:ascii="Times New Roman" w:hAnsi="Times New Roman"/>
          <w:sz w:val="22"/>
          <w:szCs w:val="22"/>
        </w:rPr>
        <w:t xml:space="preserve">34  </w:t>
      </w:r>
      <w:r>
        <w:rPr>
          <w:rFonts w:cs="Times New Roman" w:ascii="Times New Roman" w:hAnsi="Times New Roman"/>
          <w:i/>
          <w:iCs/>
          <w:sz w:val="22"/>
          <w:szCs w:val="22"/>
        </w:rPr>
        <w:t xml:space="preserve">Костомаров Н.И. </w:t>
      </w:r>
      <w:r>
        <w:rPr>
          <w:rFonts w:cs="Times New Roman" w:ascii="Times New Roman" w:hAnsi="Times New Roman"/>
          <w:sz w:val="22"/>
          <w:szCs w:val="22"/>
        </w:rPr>
        <w:t>Очерк домашней жизни и нравов великорусского</w:t>
      </w:r>
    </w:p>
    <w:p>
      <w:pPr>
        <w:pStyle w:val="Normal"/>
        <w:shd w:fill="FFFFFF" w:val="clear"/>
        <w:jc w:val="both"/>
        <w:rPr/>
      </w:pPr>
      <w:r>
        <w:rPr>
          <w:rFonts w:cs="Times New Roman" w:ascii="Times New Roman" w:hAnsi="Times New Roman"/>
          <w:sz w:val="22"/>
          <w:szCs w:val="22"/>
        </w:rPr>
        <w:t xml:space="preserve">народа в </w:t>
      </w:r>
      <w:r>
        <w:rPr>
          <w:rFonts w:cs="Times New Roman" w:ascii="Times New Roman" w:hAnsi="Times New Roman"/>
          <w:sz w:val="22"/>
          <w:szCs w:val="22"/>
          <w:lang w:val="en-US"/>
        </w:rPr>
        <w:t xml:space="preserve">XVI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XVII </w:t>
      </w:r>
      <w:r>
        <w:rPr>
          <w:rFonts w:cs="Times New Roman" w:ascii="Times New Roman" w:hAnsi="Times New Roman"/>
          <w:sz w:val="22"/>
          <w:szCs w:val="22"/>
        </w:rPr>
        <w:t xml:space="preserve">столетиях // Исторические монографии и исследования. Т. 19. — СПб., 1887. — С. </w:t>
      </w:r>
      <w:r>
        <w:rPr>
          <w:rFonts w:cs="Times New Roman" w:ascii="Times New Roman" w:hAnsi="Times New Roman"/>
          <w:i/>
          <w:iCs/>
          <w:sz w:val="22"/>
          <w:szCs w:val="22"/>
        </w:rPr>
        <w:t xml:space="preserve">155: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35 См.: </w:t>
      </w:r>
      <w:r>
        <w:rPr>
          <w:rFonts w:cs="Times New Roman" w:ascii="Times New Roman" w:hAnsi="Times New Roman"/>
          <w:i/>
          <w:iCs/>
          <w:sz w:val="22"/>
          <w:szCs w:val="22"/>
        </w:rPr>
        <w:t xml:space="preserve">Семенова Л.Н. </w:t>
      </w:r>
      <w:r>
        <w:rPr>
          <w:rFonts w:cs="Times New Roman" w:ascii="Times New Roman" w:hAnsi="Times New Roman"/>
          <w:sz w:val="22"/>
          <w:szCs w:val="22"/>
        </w:rPr>
        <w:t>Очерки истории быта и культурной жизни России.</w:t>
      </w:r>
    </w:p>
    <w:p>
      <w:pPr>
        <w:pStyle w:val="Normal"/>
        <w:shd w:fill="FFFFFF" w:val="clear"/>
        <w:jc w:val="both"/>
        <w:rPr/>
      </w:pPr>
      <w:r>
        <w:rPr>
          <w:rFonts w:cs="Times New Roman" w:ascii="Times New Roman" w:hAnsi="Times New Roman"/>
          <w:sz w:val="22"/>
          <w:szCs w:val="22"/>
        </w:rPr>
        <w:t xml:space="preserve">Первая половина </w:t>
      </w:r>
      <w:r>
        <w:rPr>
          <w:rFonts w:cs="Times New Roman" w:ascii="Times New Roman" w:hAnsi="Times New Roman"/>
          <w:sz w:val="22"/>
          <w:szCs w:val="22"/>
          <w:lang w:val="en-US"/>
        </w:rPr>
        <w:t xml:space="preserve">XVIII </w:t>
      </w:r>
      <w:r>
        <w:rPr>
          <w:rFonts w:cs="Times New Roman" w:ascii="Times New Roman" w:hAnsi="Times New Roman"/>
          <w:sz w:val="22"/>
          <w:szCs w:val="22"/>
        </w:rPr>
        <w:t>в. — Л., 1982.— С. 118—119.</w:t>
      </w:r>
    </w:p>
    <w:p>
      <w:pPr>
        <w:pStyle w:val="Normal"/>
        <w:shd w:fill="FFFFFF" w:val="clear"/>
        <w:jc w:val="both"/>
        <w:rPr/>
      </w:pPr>
      <w:r>
        <w:rPr>
          <w:rFonts w:cs="Times New Roman" w:ascii="Times New Roman" w:hAnsi="Times New Roman"/>
          <w:sz w:val="22"/>
          <w:szCs w:val="22"/>
        </w:rPr>
        <w:t xml:space="preserve">36 </w:t>
      </w:r>
      <w:r>
        <w:rPr>
          <w:rFonts w:cs="Times New Roman" w:ascii="Times New Roman" w:hAnsi="Times New Roman"/>
          <w:i/>
          <w:iCs/>
          <w:sz w:val="22"/>
          <w:szCs w:val="22"/>
        </w:rPr>
        <w:t xml:space="preserve">Посошков И.Т. </w:t>
      </w:r>
      <w:r>
        <w:rPr>
          <w:rFonts w:cs="Times New Roman" w:ascii="Times New Roman" w:hAnsi="Times New Roman"/>
          <w:sz w:val="22"/>
          <w:szCs w:val="22"/>
        </w:rPr>
        <w:t>Завещание отеческое. — СПб., 1893. — С. 44.</w:t>
      </w:r>
    </w:p>
    <w:p>
      <w:pPr>
        <w:pStyle w:val="Normal"/>
        <w:shd w:fill="FFFFFF" w:val="clear"/>
        <w:jc w:val="both"/>
        <w:rPr/>
      </w:pPr>
      <w:r>
        <w:rPr>
          <w:rFonts w:cs="Times New Roman" w:ascii="Times New Roman" w:hAnsi="Times New Roman"/>
          <w:sz w:val="22"/>
          <w:szCs w:val="22"/>
        </w:rPr>
        <w:t xml:space="preserve">37 </w:t>
      </w:r>
      <w:r>
        <w:rPr>
          <w:rFonts w:cs="Times New Roman" w:ascii="Times New Roman" w:hAnsi="Times New Roman"/>
          <w:i/>
          <w:iCs/>
          <w:sz w:val="22"/>
          <w:szCs w:val="22"/>
        </w:rPr>
        <w:t>Татищев В.</w:t>
      </w:r>
      <w:r>
        <w:rPr>
          <w:rFonts w:cs="Times New Roman" w:ascii="Times New Roman" w:hAnsi="Times New Roman"/>
          <w:i/>
          <w:iCs/>
          <w:sz w:val="22"/>
          <w:szCs w:val="22"/>
          <w:lang w:val="en-US"/>
        </w:rPr>
        <w:t xml:space="preserve">II. </w:t>
      </w:r>
      <w:r>
        <w:rPr>
          <w:rFonts w:cs="Times New Roman" w:ascii="Times New Roman" w:hAnsi="Times New Roman"/>
          <w:sz w:val="22"/>
          <w:szCs w:val="22"/>
        </w:rPr>
        <w:t>Избранные произведения. — Л., 1979. — С. 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Кои И.С,                                      481</w:t>
      </w:r>
    </w:p>
    <w:p>
      <w:pPr>
        <w:pStyle w:val="Normal"/>
        <w:shd w:fill="FFFFFF" w:val="clear"/>
        <w:jc w:val="both"/>
        <w:rPr/>
      </w:pPr>
      <w:r>
        <w:rPr>
          <w:rFonts w:cs="Times New Roman" w:ascii="Times New Roman" w:hAnsi="Times New Roman"/>
          <w:sz w:val="22"/>
          <w:szCs w:val="22"/>
        </w:rPr>
        <w:t xml:space="preserve">38  </w:t>
      </w:r>
      <w:r>
        <w:rPr>
          <w:rFonts w:cs="Times New Roman" w:ascii="Times New Roman" w:hAnsi="Times New Roman"/>
          <w:i/>
          <w:iCs/>
          <w:sz w:val="22"/>
          <w:szCs w:val="22"/>
        </w:rPr>
        <w:t xml:space="preserve">Радищев А.Н. </w:t>
      </w:r>
      <w:r>
        <w:rPr>
          <w:rFonts w:cs="Times New Roman" w:ascii="Times New Roman" w:hAnsi="Times New Roman"/>
          <w:sz w:val="22"/>
          <w:szCs w:val="22"/>
        </w:rPr>
        <w:t>Избранные философские и общественно-политические</w:t>
      </w:r>
    </w:p>
    <w:p>
      <w:pPr>
        <w:pStyle w:val="Normal"/>
        <w:shd w:fill="FFFFFF" w:val="clear"/>
        <w:jc w:val="both"/>
        <w:rPr/>
      </w:pPr>
      <w:r>
        <w:rPr>
          <w:rFonts w:cs="Times New Roman" w:ascii="Times New Roman" w:hAnsi="Times New Roman"/>
          <w:sz w:val="22"/>
          <w:szCs w:val="22"/>
        </w:rPr>
        <w:t>произведения. — М</w:t>
      </w:r>
      <w:r>
        <w:rPr>
          <w:rFonts w:cs="Times New Roman" w:ascii="Times New Roman" w:hAnsi="Times New Roman"/>
          <w:sz w:val="22"/>
          <w:szCs w:val="22"/>
          <w:vertAlign w:val="subscript"/>
        </w:rPr>
        <w:t>м</w:t>
      </w:r>
      <w:r>
        <w:rPr>
          <w:rFonts w:cs="Times New Roman" w:ascii="Times New Roman" w:hAnsi="Times New Roman"/>
          <w:sz w:val="22"/>
          <w:szCs w:val="22"/>
        </w:rPr>
        <w:t xml:space="preserve"> 1952. — С. 108.</w:t>
      </w:r>
    </w:p>
    <w:p>
      <w:pPr>
        <w:pStyle w:val="Normal"/>
        <w:shd w:fill="FFFFFF" w:val="clear"/>
        <w:jc w:val="both"/>
        <w:rPr/>
      </w:pPr>
      <w:r>
        <w:rPr>
          <w:rFonts w:cs="Times New Roman" w:ascii="Times New Roman" w:hAnsi="Times New Roman"/>
          <w:sz w:val="22"/>
          <w:szCs w:val="22"/>
        </w:rPr>
        <w:t xml:space="preserve">39 См.: </w:t>
      </w:r>
      <w:r>
        <w:rPr>
          <w:rFonts w:cs="Times New Roman" w:ascii="Times New Roman" w:hAnsi="Times New Roman"/>
          <w:i/>
          <w:iCs/>
          <w:sz w:val="22"/>
          <w:szCs w:val="22"/>
        </w:rPr>
        <w:t xml:space="preserve">Семенова Л.Н. </w:t>
      </w:r>
      <w:r>
        <w:rPr>
          <w:rFonts w:cs="Times New Roman" w:ascii="Times New Roman" w:hAnsi="Times New Roman"/>
          <w:sz w:val="22"/>
          <w:szCs w:val="22"/>
        </w:rPr>
        <w:t>Очерки истории быта и культурной жизни России.</w:t>
      </w:r>
    </w:p>
    <w:p>
      <w:pPr>
        <w:pStyle w:val="Normal"/>
        <w:shd w:fill="FFFFFF" w:val="clear"/>
        <w:jc w:val="both"/>
        <w:rPr/>
      </w:pPr>
      <w:r>
        <w:rPr>
          <w:rFonts w:cs="Times New Roman" w:ascii="Times New Roman" w:hAnsi="Times New Roman"/>
          <w:sz w:val="22"/>
          <w:szCs w:val="22"/>
        </w:rPr>
        <w:t xml:space="preserve">Первая половина </w:t>
      </w:r>
      <w:r>
        <w:rPr>
          <w:rFonts w:cs="Times New Roman" w:ascii="Times New Roman" w:hAnsi="Times New Roman"/>
          <w:sz w:val="22"/>
          <w:szCs w:val="22"/>
          <w:lang w:val="en-US"/>
        </w:rPr>
        <w:t xml:space="preserve">XVIII </w:t>
      </w:r>
      <w:r>
        <w:rPr>
          <w:rFonts w:cs="Times New Roman" w:ascii="Times New Roman" w:hAnsi="Times New Roman"/>
          <w:sz w:val="22"/>
          <w:szCs w:val="22"/>
        </w:rPr>
        <w:t>в. — Л., 1982. — С. 81-122.</w:t>
      </w:r>
    </w:p>
    <w:p>
      <w:pPr>
        <w:pStyle w:val="Normal"/>
        <w:shd w:fill="FFFFFF" w:val="clear"/>
        <w:jc w:val="both"/>
        <w:rPr/>
      </w:pPr>
      <w:r>
        <w:rPr>
          <w:rFonts w:cs="Times New Roman" w:ascii="Times New Roman" w:hAnsi="Times New Roman"/>
          <w:sz w:val="22"/>
          <w:szCs w:val="22"/>
        </w:rPr>
        <w:t xml:space="preserve">40 </w:t>
      </w:r>
      <w:r>
        <w:rPr>
          <w:rFonts w:cs="Times New Roman" w:ascii="Times New Roman" w:hAnsi="Times New Roman"/>
          <w:i/>
          <w:iCs/>
          <w:sz w:val="22"/>
          <w:szCs w:val="22"/>
        </w:rPr>
        <w:t xml:space="preserve">Внуков Р.Я. </w:t>
      </w:r>
      <w:r>
        <w:rPr>
          <w:rFonts w:cs="Times New Roman" w:ascii="Times New Roman" w:hAnsi="Times New Roman"/>
          <w:sz w:val="22"/>
          <w:szCs w:val="22"/>
        </w:rPr>
        <w:t>Противоречия старой крестьянской семьи. — Орел, 19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17. Цит. по: Вишневский А.Г. Воспроизводство населения и общество. — М., 1982. — С. 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1 </w:t>
      </w:r>
      <w:r>
        <w:rPr>
          <w:rFonts w:cs="Times New Roman" w:ascii="Times New Roman" w:hAnsi="Times New Roman"/>
          <w:sz w:val="22"/>
          <w:szCs w:val="22"/>
          <w:lang w:val="en-US"/>
        </w:rPr>
        <w:t>Flandrin J. -L. Families. Parcnte, maison, sexualitc dans ranciennc socicte.</w:t>
      </w:r>
    </w:p>
    <w:p>
      <w:pPr>
        <w:pStyle w:val="Normal"/>
        <w:shd w:fill="FFFFFF" w:val="clear"/>
        <w:jc w:val="both"/>
        <w:rPr/>
      </w:pP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P. </w:t>
      </w:r>
      <w:r>
        <w:rPr>
          <w:rFonts w:cs="Times New Roman" w:ascii="Times New Roman" w:hAnsi="Times New Roman"/>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Там же. Р. 135—136. Подробнее об истории западноевропейской семьи</w:t>
      </w:r>
    </w:p>
    <w:p>
      <w:pPr>
        <w:pStyle w:val="Normal"/>
        <w:shd w:fill="FFFFFF" w:val="clear"/>
        <w:jc w:val="both"/>
        <w:rPr/>
      </w:pPr>
      <w:r>
        <w:rPr>
          <w:rFonts w:cs="Times New Roman" w:ascii="Times New Roman" w:hAnsi="Times New Roman"/>
          <w:sz w:val="22"/>
          <w:szCs w:val="22"/>
        </w:rPr>
        <w:t xml:space="preserve">в средние века и новое время см.: </w:t>
      </w:r>
      <w:r>
        <w:rPr>
          <w:rFonts w:cs="Times New Roman" w:ascii="Times New Roman" w:hAnsi="Times New Roman"/>
          <w:sz w:val="22"/>
          <w:szCs w:val="22"/>
          <w:lang w:val="en-US"/>
        </w:rPr>
        <w:t xml:space="preserve">Histoire de la famille. Sous la direction de A. Burguidre, C. Klapisch-Zuber, M. Segalen, F. Zonabend. V. </w:t>
      </w: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986. </w:t>
      </w:r>
      <w:r>
        <w:rPr>
          <w:rFonts w:cs="Times New Roman" w:ascii="Times New Roman" w:hAnsi="Times New Roman"/>
          <w:i/>
          <w:iCs/>
          <w:sz w:val="22"/>
          <w:szCs w:val="22"/>
        </w:rPr>
        <w:t xml:space="preserve">ММонтеньМ. </w:t>
      </w:r>
      <w:r>
        <w:rPr>
          <w:rFonts w:cs="Times New Roman" w:ascii="Times New Roman" w:hAnsi="Times New Roman"/>
          <w:sz w:val="22"/>
          <w:szCs w:val="22"/>
        </w:rPr>
        <w:t xml:space="preserve">Опыты. Кн. 2.— </w:t>
      </w:r>
      <w:r>
        <w:rPr>
          <w:rFonts w:cs="Times New Roman" w:ascii="Times New Roman" w:hAnsi="Times New Roman"/>
          <w:sz w:val="22"/>
          <w:szCs w:val="22"/>
          <w:lang w:val="en-US"/>
        </w:rPr>
        <w:t xml:space="preserve">M., </w:t>
      </w:r>
      <w:r>
        <w:rPr>
          <w:rFonts w:cs="Times New Roman" w:ascii="Times New Roman" w:hAnsi="Times New Roman"/>
          <w:sz w:val="22"/>
          <w:szCs w:val="22"/>
        </w:rPr>
        <w:t>1958.— С. 69.</w:t>
      </w:r>
    </w:p>
    <w:p>
      <w:pPr>
        <w:pStyle w:val="Normal"/>
        <w:shd w:fill="FFFFFF" w:val="clear"/>
        <w:jc w:val="both"/>
        <w:rPr/>
      </w:pPr>
      <w:r>
        <w:rPr>
          <w:rFonts w:cs="Times New Roman" w:ascii="Times New Roman" w:hAnsi="Times New Roman"/>
          <w:sz w:val="22"/>
          <w:szCs w:val="22"/>
        </w:rPr>
        <w:t xml:space="preserve">44  </w:t>
      </w:r>
      <w:r>
        <w:rPr>
          <w:rFonts w:cs="Times New Roman" w:ascii="Times New Roman" w:hAnsi="Times New Roman"/>
          <w:i/>
          <w:iCs/>
          <w:sz w:val="22"/>
          <w:szCs w:val="22"/>
        </w:rPr>
        <w:t xml:space="preserve">Талейран. </w:t>
      </w:r>
      <w:r>
        <w:rPr>
          <w:rFonts w:cs="Times New Roman" w:ascii="Times New Roman" w:hAnsi="Times New Roman"/>
          <w:sz w:val="22"/>
          <w:szCs w:val="22"/>
        </w:rPr>
        <w:t>Мемуары. — М., 1959. — С. 89. В русском переводе в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 «мода» стоит слово «нравы», что несколько смягчает смысл пассажа.</w:t>
      </w:r>
    </w:p>
    <w:p>
      <w:pPr>
        <w:pStyle w:val="Normal"/>
        <w:shd w:fill="FFFFFF" w:val="clear"/>
        <w:jc w:val="both"/>
        <w:rPr/>
      </w:pPr>
      <w:r>
        <w:rPr>
          <w:rFonts w:cs="Times New Roman" w:ascii="Times New Roman" w:hAnsi="Times New Roman"/>
          <w:sz w:val="22"/>
          <w:szCs w:val="22"/>
        </w:rPr>
        <w:t xml:space="preserve">45  </w:t>
      </w:r>
      <w:r>
        <w:rPr>
          <w:rFonts w:cs="Times New Roman" w:ascii="Times New Roman" w:hAnsi="Times New Roman"/>
          <w:i/>
          <w:iCs/>
          <w:sz w:val="22"/>
          <w:szCs w:val="22"/>
        </w:rPr>
        <w:t xml:space="preserve">Руссо Ж.-Ж. </w:t>
      </w:r>
      <w:r>
        <w:rPr>
          <w:rFonts w:cs="Times New Roman" w:ascii="Times New Roman" w:hAnsi="Times New Roman"/>
          <w:sz w:val="22"/>
          <w:szCs w:val="22"/>
        </w:rPr>
        <w:t>Эмиль, или О воспитании. Педагогические сочинения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ух томах. Т. 1. —М., 1981. —С. 40.</w:t>
      </w:r>
    </w:p>
    <w:p>
      <w:pPr>
        <w:pStyle w:val="Normal"/>
        <w:shd w:fill="FFFFFF" w:val="clear"/>
        <w:jc w:val="both"/>
        <w:rPr/>
      </w:pPr>
      <w:r>
        <w:rPr>
          <w:rFonts w:cs="Times New Roman" w:ascii="Times New Roman" w:hAnsi="Times New Roman"/>
          <w:i/>
          <w:iCs/>
          <w:sz w:val="22"/>
          <w:szCs w:val="22"/>
          <w:lang w:val="en-US"/>
        </w:rPr>
        <w:t xml:space="preserve">^LebrunF. </w:t>
      </w:r>
      <w:r>
        <w:rPr>
          <w:rFonts w:cs="Times New Roman" w:ascii="Times New Roman" w:hAnsi="Times New Roman"/>
          <w:sz w:val="22"/>
          <w:szCs w:val="22"/>
          <w:lang w:val="en-US"/>
        </w:rPr>
        <w:t xml:space="preserve">La Vie conjugate sous TAncient Regime. P.,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P. </w:t>
      </w:r>
      <w:r>
        <w:rPr>
          <w:rFonts w:cs="Times New Roman" w:ascii="Times New Roman" w:hAnsi="Times New Roman"/>
          <w:sz w:val="22"/>
          <w:szCs w:val="22"/>
        </w:rPr>
        <w:t>139—155.</w:t>
      </w:r>
    </w:p>
    <w:p>
      <w:pPr>
        <w:pStyle w:val="Normal"/>
        <w:shd w:fill="FFFFFF" w:val="clear"/>
        <w:jc w:val="both"/>
        <w:rPr/>
      </w:pPr>
      <w:r>
        <w:rPr>
          <w:rFonts w:cs="Times New Roman" w:ascii="Times New Roman" w:hAnsi="Times New Roman"/>
          <w:sz w:val="22"/>
          <w:szCs w:val="22"/>
        </w:rPr>
        <w:t xml:space="preserve">47  </w:t>
      </w:r>
      <w:r>
        <w:rPr>
          <w:rFonts w:cs="Times New Roman" w:ascii="Times New Roman" w:hAnsi="Times New Roman"/>
          <w:i/>
          <w:iCs/>
          <w:sz w:val="22"/>
          <w:szCs w:val="22"/>
        </w:rPr>
        <w:t xml:space="preserve">Маркс К., Энгельс Ф. </w:t>
      </w:r>
      <w:r>
        <w:rPr>
          <w:rFonts w:cs="Times New Roman" w:ascii="Times New Roman" w:hAnsi="Times New Roman"/>
          <w:sz w:val="22"/>
          <w:szCs w:val="22"/>
        </w:rPr>
        <w:t>Манифест Коммунистической партии // Со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е изд. Т. 4. С. 443.</w:t>
      </w:r>
    </w:p>
    <w:p>
      <w:pPr>
        <w:pStyle w:val="Normal"/>
        <w:shd w:fill="FFFFFF" w:val="clear"/>
        <w:jc w:val="both"/>
        <w:rPr/>
      </w:pPr>
      <w:r>
        <w:rPr>
          <w:rFonts w:cs="Times New Roman" w:ascii="Times New Roman" w:hAnsi="Times New Roman"/>
          <w:sz w:val="22"/>
          <w:szCs w:val="22"/>
        </w:rPr>
        <w:t xml:space="preserve">48 </w:t>
      </w:r>
      <w:r>
        <w:rPr>
          <w:rFonts w:cs="Times New Roman" w:ascii="Times New Roman" w:hAnsi="Times New Roman"/>
          <w:i/>
          <w:iCs/>
          <w:sz w:val="22"/>
          <w:szCs w:val="22"/>
        </w:rPr>
        <w:t xml:space="preserve">Вишневский А.Г. </w:t>
      </w:r>
      <w:r>
        <w:rPr>
          <w:rFonts w:cs="Times New Roman" w:ascii="Times New Roman" w:hAnsi="Times New Roman"/>
          <w:sz w:val="22"/>
          <w:szCs w:val="22"/>
        </w:rPr>
        <w:t>Воспроизводство населения и общество. С. 222.</w:t>
      </w:r>
    </w:p>
    <w:p>
      <w:pPr>
        <w:pStyle w:val="Normal"/>
        <w:shd w:fill="FFFFFF" w:val="clear"/>
        <w:jc w:val="both"/>
        <w:rPr/>
      </w:pPr>
      <w:r>
        <w:rPr>
          <w:rFonts w:cs="Times New Roman" w:ascii="Times New Roman" w:hAnsi="Times New Roman"/>
          <w:sz w:val="22"/>
          <w:szCs w:val="22"/>
        </w:rPr>
        <w:t xml:space="preserve">49 </w:t>
      </w:r>
      <w:r>
        <w:rPr>
          <w:rFonts w:cs="Times New Roman" w:ascii="Times New Roman" w:hAnsi="Times New Roman"/>
          <w:i/>
          <w:iCs/>
          <w:sz w:val="22"/>
          <w:szCs w:val="22"/>
        </w:rPr>
        <w:t xml:space="preserve">Ленин В.И. </w:t>
      </w:r>
      <w:r>
        <w:rPr>
          <w:rFonts w:cs="Times New Roman" w:ascii="Times New Roman" w:hAnsi="Times New Roman"/>
          <w:sz w:val="22"/>
          <w:szCs w:val="22"/>
        </w:rPr>
        <w:t>Рабочий класс и неомальтузианство// Поли. собр. со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 23. С. 256.</w:t>
      </w:r>
    </w:p>
    <w:p>
      <w:pPr>
        <w:pStyle w:val="Normal"/>
        <w:shd w:fill="FFFFFF" w:val="clear"/>
        <w:jc w:val="both"/>
        <w:rPr/>
      </w:pPr>
      <w:r>
        <w:rPr>
          <w:rFonts w:cs="Times New Roman" w:ascii="Times New Roman" w:hAnsi="Times New Roman"/>
          <w:sz w:val="22"/>
          <w:szCs w:val="22"/>
        </w:rPr>
        <w:t xml:space="preserve">50 </w:t>
      </w:r>
      <w:r>
        <w:rPr>
          <w:rFonts w:cs="Times New Roman" w:ascii="Times New Roman" w:hAnsi="Times New Roman"/>
          <w:i/>
          <w:iCs/>
          <w:sz w:val="22"/>
          <w:szCs w:val="22"/>
          <w:lang w:val="en-US"/>
        </w:rPr>
        <w:t xml:space="preserve">Rossi A.S. </w:t>
      </w:r>
      <w:r>
        <w:rPr>
          <w:rFonts w:cs="Times New Roman" w:ascii="Times New Roman" w:hAnsi="Times New Roman"/>
          <w:sz w:val="22"/>
          <w:szCs w:val="22"/>
          <w:lang w:val="en-US"/>
        </w:rPr>
        <w:t xml:space="preserve">A biosocial perspective on parenti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aedalus. Spring </w:t>
      </w:r>
      <w:r>
        <w:rPr>
          <w:rFonts w:cs="Times New Roman" w:ascii="Times New Roman" w:hAnsi="Times New Roman"/>
          <w:sz w:val="22"/>
          <w:szCs w:val="22"/>
        </w:rPr>
        <w:t>1977.</w:t>
      </w:r>
    </w:p>
    <w:p>
      <w:pPr>
        <w:pStyle w:val="Normal"/>
        <w:shd w:fill="FFFFFF" w:val="clear"/>
        <w:jc w:val="both"/>
        <w:rPr/>
      </w:pPr>
      <w:r>
        <w:rPr>
          <w:rFonts w:cs="Times New Roman" w:ascii="Times New Roman" w:hAnsi="Times New Roman"/>
          <w:sz w:val="22"/>
          <w:szCs w:val="22"/>
          <w:lang w:val="en-US"/>
        </w:rPr>
        <w:t xml:space="preserve">V. </w:t>
      </w:r>
      <w:r>
        <w:rPr>
          <w:rFonts w:cs="Times New Roman" w:ascii="Times New Roman" w:hAnsi="Times New Roman"/>
          <w:sz w:val="22"/>
          <w:szCs w:val="22"/>
        </w:rPr>
        <w:t>106.</w:t>
      </w:r>
    </w:p>
    <w:p>
      <w:pPr>
        <w:pStyle w:val="Normal"/>
        <w:shd w:fill="FFFFFF" w:val="clear"/>
        <w:jc w:val="both"/>
        <w:rPr/>
      </w:pPr>
      <w:r>
        <w:rPr>
          <w:rFonts w:cs="Times New Roman" w:ascii="Times New Roman" w:hAnsi="Times New Roman"/>
          <w:sz w:val="22"/>
          <w:szCs w:val="22"/>
        </w:rPr>
        <w:t xml:space="preserve">51  </w:t>
      </w:r>
      <w:r>
        <w:rPr>
          <w:rFonts w:cs="Times New Roman" w:ascii="Times New Roman" w:hAnsi="Times New Roman"/>
          <w:i/>
          <w:iCs/>
          <w:sz w:val="22"/>
          <w:szCs w:val="22"/>
          <w:lang w:val="en-US"/>
        </w:rPr>
        <w:t>Morsbach G.</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 xml:space="preserve"> Bunting </w:t>
      </w:r>
      <w:r>
        <w:rPr>
          <w:rFonts w:cs="Times New Roman" w:ascii="Times New Roman" w:hAnsi="Times New Roman"/>
          <w:sz w:val="22"/>
          <w:szCs w:val="22"/>
          <w:lang w:val="en-US"/>
        </w:rPr>
        <w:t xml:space="preserve">C. Maternal recognition of their neonates' cries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lang w:val="en-US"/>
        </w:rPr>
        <w:t xml:space="preserve">Developmental Medicine and Child Neurology.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V. </w:t>
      </w:r>
      <w:r>
        <w:rPr>
          <w:rFonts w:cs="Times New Roman" w:ascii="Times New Roman" w:hAnsi="Times New Roman"/>
          <w:sz w:val="22"/>
          <w:szCs w:val="22"/>
        </w:rPr>
        <w:t>21. №2.</w:t>
      </w:r>
    </w:p>
    <w:p>
      <w:pPr>
        <w:pStyle w:val="Normal"/>
        <w:shd w:fill="FFFFFF" w:val="clear"/>
        <w:jc w:val="both"/>
        <w:rPr/>
      </w:pPr>
      <w:r>
        <w:rPr>
          <w:rFonts w:cs="Times New Roman" w:ascii="Times New Roman" w:hAnsi="Times New Roman"/>
          <w:sz w:val="22"/>
          <w:szCs w:val="22"/>
        </w:rPr>
        <w:t xml:space="preserve">52   </w:t>
      </w:r>
      <w:r>
        <w:rPr>
          <w:rFonts w:cs="Times New Roman" w:ascii="Times New Roman" w:hAnsi="Times New Roman"/>
          <w:i/>
          <w:iCs/>
          <w:sz w:val="22"/>
          <w:szCs w:val="22"/>
          <w:lang w:val="en-US"/>
        </w:rPr>
        <w:t xml:space="preserve">De Casper A.J., Fifer W.P. </w:t>
      </w:r>
      <w:r>
        <w:rPr>
          <w:rFonts w:cs="Times New Roman" w:ascii="Times New Roman" w:hAnsi="Times New Roman"/>
          <w:sz w:val="22"/>
          <w:szCs w:val="22"/>
          <w:lang w:val="en-US"/>
        </w:rPr>
        <w:t xml:space="preserve">Of human bonding: Newborns prefer theirmothers' Voic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cience.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V </w:t>
      </w:r>
      <w:r>
        <w:rPr>
          <w:rFonts w:cs="Times New Roman" w:ascii="Times New Roman" w:hAnsi="Times New Roman"/>
          <w:sz w:val="22"/>
          <w:szCs w:val="22"/>
        </w:rPr>
        <w:t>208.</w:t>
      </w:r>
    </w:p>
    <w:p>
      <w:pPr>
        <w:pStyle w:val="Normal"/>
        <w:shd w:fill="FFFFFF" w:val="clear"/>
        <w:jc w:val="both"/>
        <w:rPr/>
      </w:pPr>
      <w:r>
        <w:rPr>
          <w:rFonts w:cs="Times New Roman" w:ascii="Times New Roman" w:hAnsi="Times New Roman"/>
          <w:sz w:val="22"/>
          <w:szCs w:val="22"/>
        </w:rPr>
        <w:t xml:space="preserve">53 Краткую сводку научных данных см.: </w:t>
      </w:r>
      <w:r>
        <w:rPr>
          <w:rFonts w:cs="Times New Roman" w:ascii="Times New Roman" w:hAnsi="Times New Roman"/>
          <w:i/>
          <w:iCs/>
          <w:sz w:val="22"/>
          <w:szCs w:val="22"/>
        </w:rPr>
        <w:t xml:space="preserve">КонИ.С. </w:t>
      </w:r>
      <w:r>
        <w:rPr>
          <w:rFonts w:cs="Times New Roman" w:ascii="Times New Roman" w:hAnsi="Times New Roman"/>
          <w:sz w:val="22"/>
          <w:szCs w:val="22"/>
        </w:rPr>
        <w:t>Дружба. — М., 1987.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258—2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См.: Обучение ...до рождения? //Лит. газ. 1986. 22.01. (комментарий</w:t>
      </w:r>
    </w:p>
    <w:p>
      <w:pPr>
        <w:pStyle w:val="Normal"/>
        <w:shd w:fill="FFFFFF" w:val="clear"/>
        <w:jc w:val="both"/>
        <w:rPr/>
      </w:pPr>
      <w:r>
        <w:rPr>
          <w:rFonts w:cs="Times New Roman" w:ascii="Times New Roman" w:hAnsi="Times New Roman"/>
          <w:sz w:val="22"/>
          <w:szCs w:val="22"/>
        </w:rPr>
        <w:t xml:space="preserve">И. Равич-Щербо и Б. Кочубея); ср.: </w:t>
      </w:r>
      <w:r>
        <w:rPr>
          <w:rFonts w:cs="Times New Roman" w:ascii="Times New Roman" w:hAnsi="Times New Roman"/>
          <w:sz w:val="22"/>
          <w:szCs w:val="22"/>
          <w:lang w:val="en-US"/>
        </w:rPr>
        <w:t xml:space="preserve">Lumsden C.J., "Wilson E.O. Genes, mind and culture. Cambridge,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P. </w:t>
      </w:r>
      <w:r>
        <w:rPr>
          <w:rFonts w:cs="Times New Roman" w:ascii="Times New Roman" w:hAnsi="Times New Roman"/>
          <w:sz w:val="22"/>
          <w:szCs w:val="22"/>
        </w:rPr>
        <w:t>79—82.</w:t>
      </w:r>
    </w:p>
    <w:p>
      <w:pPr>
        <w:pStyle w:val="Normal"/>
        <w:shd w:fill="FFFFFF" w:val="clear"/>
        <w:jc w:val="both"/>
        <w:rPr/>
      </w:pPr>
      <w:r>
        <w:rPr>
          <w:rFonts w:cs="Times New Roman" w:ascii="Times New Roman" w:hAnsi="Times New Roman"/>
          <w:i/>
          <w:iCs/>
          <w:sz w:val="22"/>
          <w:szCs w:val="22"/>
          <w:lang w:val="en-US"/>
        </w:rPr>
        <w:t xml:space="preserve">^ </w:t>
      </w:r>
      <w:r>
        <w:rPr>
          <w:rFonts w:cs="Times New Roman" w:ascii="Times New Roman" w:hAnsi="Times New Roman"/>
          <w:i/>
          <w:iCs/>
          <w:sz w:val="22"/>
          <w:szCs w:val="22"/>
        </w:rPr>
        <w:t xml:space="preserve">Нарциссов Р.П. </w:t>
      </w:r>
      <w:r>
        <w:rPr>
          <w:rFonts w:cs="Times New Roman" w:ascii="Times New Roman" w:hAnsi="Times New Roman"/>
          <w:sz w:val="22"/>
          <w:szCs w:val="22"/>
        </w:rPr>
        <w:t>О материнстве. — Пущино, 1985. — С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6  </w:t>
      </w:r>
      <w:r>
        <w:rPr>
          <w:rFonts w:cs="Times New Roman" w:ascii="Times New Roman" w:hAnsi="Times New Roman"/>
          <w:i/>
          <w:iCs/>
          <w:sz w:val="22"/>
          <w:szCs w:val="22"/>
          <w:lang w:val="en-US"/>
        </w:rPr>
        <w:t xml:space="preserve">Martin J., Nitschke </w:t>
      </w:r>
      <w:r>
        <w:rPr>
          <w:rFonts w:cs="Times New Roman" w:ascii="Times New Roman" w:hAnsi="Times New Roman"/>
          <w:i/>
          <w:iCs/>
          <w:sz w:val="22"/>
          <w:szCs w:val="22"/>
        </w:rPr>
        <w:t xml:space="preserve">О. </w:t>
      </w:r>
      <w:r>
        <w:rPr>
          <w:rFonts w:cs="Times New Roman" w:ascii="Times New Roman" w:hAnsi="Times New Roman"/>
          <w:sz w:val="22"/>
          <w:szCs w:val="22"/>
          <w:lang w:val="en-US"/>
        </w:rPr>
        <w:t xml:space="preserve">Einleitung </w:t>
      </w:r>
      <w:r>
        <w:rPr>
          <w:rFonts w:cs="Times New Roman" w:ascii="Times New Roman" w:hAnsi="Times New Roman"/>
          <w:sz w:val="22"/>
          <w:szCs w:val="22"/>
        </w:rPr>
        <w:t xml:space="preserve">// </w:t>
      </w:r>
      <w:r>
        <w:rPr>
          <w:rFonts w:cs="Times New Roman" w:ascii="Times New Roman" w:hAnsi="Times New Roman"/>
          <w:sz w:val="22"/>
          <w:szCs w:val="22"/>
          <w:lang w:val="en-US"/>
        </w:rPr>
        <w:t>Zur Sozialgcschichte der Kindheit.</w:t>
      </w:r>
    </w:p>
    <w:p>
      <w:pPr>
        <w:pStyle w:val="Normal"/>
        <w:shd w:fill="FFFFFF" w:val="clear"/>
        <w:jc w:val="both"/>
        <w:rPr/>
      </w:pPr>
      <w:r>
        <w:rPr>
          <w:rFonts w:cs="Times New Roman" w:ascii="Times New Roman" w:hAnsi="Times New Roman"/>
          <w:sz w:val="22"/>
          <w:szCs w:val="22"/>
          <w:lang w:val="en-US"/>
        </w:rPr>
        <w:t xml:space="preserve">Hrsg. von J. Martin undA. Nitschke. Frciburg-Munchcn, </w:t>
      </w:r>
      <w:r>
        <w:rPr>
          <w:rFonts w:cs="Times New Roman" w:ascii="Times New Roman" w:hAnsi="Times New Roman"/>
          <w:sz w:val="22"/>
          <w:szCs w:val="22"/>
        </w:rPr>
        <w:t>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7 </w:t>
      </w:r>
      <w:r>
        <w:rPr>
          <w:rFonts w:cs="Times New Roman" w:ascii="Times New Roman" w:hAnsi="Times New Roman"/>
          <w:i/>
          <w:iCs/>
          <w:sz w:val="22"/>
          <w:szCs w:val="22"/>
          <w:lang w:val="en-US"/>
        </w:rPr>
        <w:t>Collier J.P.</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 xml:space="preserve">Rosaldo M.Z. </w:t>
      </w:r>
      <w:r>
        <w:rPr>
          <w:rFonts w:cs="Times New Roman" w:ascii="Times New Roman" w:hAnsi="Times New Roman"/>
          <w:sz w:val="22"/>
          <w:szCs w:val="22"/>
          <w:lang w:val="en-US"/>
        </w:rPr>
        <w:t xml:space="preserve">Politics and Gender in Simple Societies </w:t>
      </w:r>
      <w:r>
        <w:rPr>
          <w:rFonts w:cs="Times New Roman" w:ascii="Times New Roman" w:hAnsi="Times New Roman"/>
          <w:sz w:val="22"/>
          <w:szCs w:val="22"/>
        </w:rPr>
        <w:t xml:space="preserve">// </w:t>
      </w:r>
      <w:r>
        <w:rPr>
          <w:rFonts w:cs="Times New Roman" w:ascii="Times New Roman" w:hAnsi="Times New Roman"/>
          <w:sz w:val="22"/>
          <w:szCs w:val="22"/>
          <w:lang w:val="en-US"/>
        </w:rPr>
        <w:t>The</w:t>
      </w:r>
    </w:p>
    <w:p>
      <w:pPr>
        <w:pStyle w:val="Normal"/>
        <w:shd w:fill="FFFFFF" w:val="clear"/>
        <w:jc w:val="both"/>
        <w:rPr/>
      </w:pPr>
      <w:r>
        <w:rPr>
          <w:rFonts w:cs="Times New Roman" w:ascii="Times New Roman" w:hAnsi="Times New Roman"/>
          <w:sz w:val="22"/>
          <w:szCs w:val="22"/>
          <w:lang w:val="en-US"/>
        </w:rPr>
        <w:t xml:space="preserve">Sexual Meanings. Cambridge; L;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P. </w:t>
      </w:r>
      <w:r>
        <w:rPr>
          <w:rFonts w:cs="Times New Roman" w:ascii="Times New Roman" w:hAnsi="Times New Roman"/>
          <w:sz w:val="22"/>
          <w:szCs w:val="22"/>
        </w:rPr>
        <w:t>275—3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8  </w:t>
      </w:r>
      <w:r>
        <w:rPr>
          <w:rFonts w:cs="Times New Roman" w:ascii="Times New Roman" w:hAnsi="Times New Roman"/>
          <w:i/>
          <w:iCs/>
          <w:sz w:val="22"/>
          <w:szCs w:val="22"/>
          <w:lang w:val="en-US"/>
        </w:rPr>
        <w:t xml:space="preserve">Ortner S.B. </w:t>
      </w:r>
      <w:r>
        <w:rPr>
          <w:rFonts w:cs="Times New Roman" w:ascii="Times New Roman" w:hAnsi="Times New Roman"/>
          <w:sz w:val="22"/>
          <w:szCs w:val="22"/>
          <w:lang w:val="en-US"/>
        </w:rPr>
        <w:t xml:space="preserve">Gender and sexuality in hierarchical societies </w:t>
      </w:r>
      <w:r>
        <w:rPr>
          <w:rFonts w:cs="Times New Roman" w:ascii="Times New Roman" w:hAnsi="Times New Roman"/>
          <w:sz w:val="22"/>
          <w:szCs w:val="22"/>
        </w:rPr>
        <w:t xml:space="preserve">// </w:t>
      </w:r>
      <w:r>
        <w:rPr>
          <w:rFonts w:cs="Times New Roman" w:ascii="Times New Roman" w:hAnsi="Times New Roman"/>
          <w:sz w:val="22"/>
          <w:szCs w:val="22"/>
          <w:lang w:val="en-US"/>
        </w:rPr>
        <w:t>The Sexual</w:t>
      </w:r>
    </w:p>
    <w:p>
      <w:pPr>
        <w:pStyle w:val="Normal"/>
        <w:shd w:fill="FFFFFF" w:val="clear"/>
        <w:jc w:val="both"/>
        <w:rPr/>
      </w:pPr>
      <w:r>
        <w:rPr>
          <w:rFonts w:cs="Times New Roman" w:ascii="Times New Roman" w:hAnsi="Times New Roman"/>
          <w:sz w:val="22"/>
          <w:szCs w:val="22"/>
          <w:lang w:val="en-US"/>
        </w:rPr>
        <w:t xml:space="preserve">meanings. Cambridge; L;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9 </w:t>
      </w:r>
      <w:r>
        <w:rPr>
          <w:rFonts w:cs="Times New Roman" w:ascii="Times New Roman" w:hAnsi="Times New Roman"/>
          <w:i/>
          <w:iCs/>
          <w:sz w:val="22"/>
          <w:szCs w:val="22"/>
          <w:lang w:val="en-US"/>
        </w:rPr>
        <w:t xml:space="preserve">Zonabend F.De </w:t>
      </w:r>
      <w:r>
        <w:rPr>
          <w:rFonts w:cs="Times New Roman" w:ascii="Times New Roman" w:hAnsi="Times New Roman"/>
          <w:sz w:val="22"/>
          <w:szCs w:val="22"/>
          <w:lang w:val="en-US"/>
        </w:rPr>
        <w:t>la famille. Regard ethnologiquc sur la parentc et la famillc</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Histoire de la famille. V. </w:t>
      </w:r>
      <w:r>
        <w:rPr>
          <w:rFonts w:cs="Times New Roman" w:ascii="Times New Roman" w:hAnsi="Times New Roman"/>
          <w:sz w:val="22"/>
          <w:szCs w:val="22"/>
        </w:rPr>
        <w:t>1.</w:t>
      </w:r>
    </w:p>
    <w:p>
      <w:pPr>
        <w:pStyle w:val="Normal"/>
        <w:shd w:fill="FFFFFF" w:val="clear"/>
        <w:jc w:val="both"/>
        <w:rPr/>
      </w:pPr>
      <w:r>
        <w:rPr>
          <w:rFonts w:cs="Times New Roman" w:ascii="Times New Roman" w:hAnsi="Times New Roman"/>
          <w:sz w:val="22"/>
          <w:szCs w:val="22"/>
        </w:rPr>
        <w:t xml:space="preserve">60 </w:t>
      </w:r>
      <w:r>
        <w:rPr>
          <w:rFonts w:cs="Times New Roman" w:ascii="Times New Roman" w:hAnsi="Times New Roman"/>
          <w:i/>
          <w:iCs/>
          <w:sz w:val="22"/>
          <w:szCs w:val="22"/>
          <w:lang w:val="en-US"/>
        </w:rPr>
        <w:t>Collier J.F.</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 xml:space="preserve"> Rosaldo M.Z. </w:t>
      </w:r>
      <w:r>
        <w:rPr>
          <w:rFonts w:cs="Times New Roman" w:ascii="Times New Roman" w:hAnsi="Times New Roman"/>
          <w:sz w:val="22"/>
          <w:szCs w:val="22"/>
          <w:lang w:val="en-US"/>
        </w:rPr>
        <w:t xml:space="preserve">Politics and gender. P. </w:t>
      </w:r>
      <w:r>
        <w:rPr>
          <w:rFonts w:cs="Times New Roman" w:ascii="Times New Roman" w:hAnsi="Times New Roman"/>
          <w:sz w:val="22"/>
          <w:szCs w:val="22"/>
        </w:rPr>
        <w:t>3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61  </w:t>
      </w:r>
      <w:r>
        <w:rPr>
          <w:rFonts w:cs="Times New Roman" w:ascii="Times New Roman" w:hAnsi="Times New Roman"/>
          <w:i/>
          <w:iCs/>
          <w:sz w:val="22"/>
          <w:szCs w:val="22"/>
          <w:lang w:val="en-US"/>
        </w:rPr>
        <w:t>Badinter E. V</w:t>
      </w:r>
      <w:r>
        <w:rPr>
          <w:rFonts w:cs="Times New Roman" w:ascii="Times New Roman" w:hAnsi="Times New Roman"/>
          <w:sz w:val="22"/>
          <w:szCs w:val="22"/>
          <w:lang w:val="en-US"/>
        </w:rPr>
        <w:t>Amour en plus. Histoire de l'amour maternel (XVII—XX</w:t>
      </w:r>
    </w:p>
    <w:p>
      <w:pPr>
        <w:pStyle w:val="Normal"/>
        <w:shd w:fill="FFFFFF" w:val="clear"/>
        <w:jc w:val="both"/>
        <w:rPr/>
      </w:pPr>
      <w:r>
        <w:rPr>
          <w:rFonts w:cs="Times New Roman" w:ascii="Times New Roman" w:hAnsi="Times New Roman"/>
          <w:sz w:val="22"/>
          <w:szCs w:val="22"/>
          <w:lang w:val="en-US"/>
        </w:rPr>
        <w:t xml:space="preserve">sidclc).P.,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P. </w:t>
      </w:r>
      <w:r>
        <w:rPr>
          <w:rFonts w:cs="Times New Roman" w:ascii="Times New Roman" w:hAnsi="Times New Roman"/>
          <w:sz w:val="22"/>
          <w:szCs w:val="22"/>
        </w:rPr>
        <w:t>3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62 </w:t>
      </w:r>
      <w:r>
        <w:rPr>
          <w:rFonts w:cs="Times New Roman" w:ascii="Times New Roman" w:hAnsi="Times New Roman"/>
          <w:sz w:val="22"/>
          <w:szCs w:val="22"/>
          <w:lang w:val="en-US"/>
        </w:rPr>
        <w:t xml:space="preserve">Nouvelle Revue dc psychoanalyse. </w:t>
      </w:r>
      <w:r>
        <w:rPr>
          <w:rFonts w:cs="Times New Roman" w:ascii="Times New Roman" w:hAnsi="Times New Roman"/>
          <w:sz w:val="22"/>
          <w:szCs w:val="22"/>
        </w:rPr>
        <w:t xml:space="preserve">1979. №19.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25 Щит. по: </w:t>
      </w:r>
      <w:r>
        <w:rPr>
          <w:rFonts w:cs="Times New Roman" w:ascii="Times New Roman" w:hAnsi="Times New Roman"/>
          <w:sz w:val="22"/>
          <w:szCs w:val="22"/>
          <w:lang w:val="en-US"/>
        </w:rPr>
        <w:t>BadinterE.</w:t>
      </w:r>
    </w:p>
    <w:p>
      <w:pPr>
        <w:pStyle w:val="Normal"/>
        <w:shd w:fill="FFFFFF" w:val="clear"/>
        <w:jc w:val="both"/>
        <w:rPr/>
      </w:pPr>
      <w:r>
        <w:rPr>
          <w:rFonts w:cs="Times New Roman" w:ascii="Times New Roman" w:hAnsi="Times New Roman"/>
          <w:sz w:val="22"/>
          <w:szCs w:val="22"/>
        </w:rPr>
        <w:t xml:space="preserve">Г </w:t>
      </w:r>
      <w:r>
        <w:rPr>
          <w:rFonts w:cs="Times New Roman" w:ascii="Times New Roman" w:hAnsi="Times New Roman"/>
          <w:sz w:val="22"/>
          <w:szCs w:val="22"/>
          <w:lang w:val="en-US"/>
        </w:rPr>
        <w:t xml:space="preserve">Amour en plus. P.,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P. </w:t>
      </w:r>
      <w:r>
        <w:rPr>
          <w:rFonts w:cs="Times New Roman" w:ascii="Times New Roman" w:hAnsi="Times New Roman"/>
          <w:sz w:val="22"/>
          <w:szCs w:val="22"/>
        </w:rPr>
        <w:t>3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63 </w:t>
      </w:r>
      <w:r>
        <w:rPr>
          <w:rFonts w:cs="Times New Roman" w:ascii="Times New Roman" w:hAnsi="Times New Roman"/>
          <w:i/>
          <w:iCs/>
          <w:sz w:val="22"/>
          <w:szCs w:val="22"/>
          <w:lang w:val="en-US"/>
        </w:rPr>
        <w:t xml:space="preserve">Cherlin A., Fursienberg F.F. </w:t>
      </w:r>
      <w:r>
        <w:rPr>
          <w:rFonts w:cs="Times New Roman" w:ascii="Times New Roman" w:hAnsi="Times New Roman"/>
          <w:sz w:val="22"/>
          <w:szCs w:val="22"/>
          <w:lang w:val="en-US"/>
        </w:rPr>
        <w:t xml:space="preserve">The American Family in the year </w:t>
      </w:r>
      <w:r>
        <w:rPr>
          <w:rFonts w:cs="Times New Roman" w:ascii="Times New Roman" w:hAnsi="Times New Roman"/>
          <w:sz w:val="22"/>
          <w:szCs w:val="22"/>
        </w:rPr>
        <w:t xml:space="preserve">2000 // </w:t>
      </w:r>
      <w:r>
        <w:rPr>
          <w:rFonts w:cs="Times New Roman" w:ascii="Times New Roman" w:hAnsi="Times New Roman"/>
          <w:sz w:val="22"/>
          <w:szCs w:val="22"/>
          <w:lang w:val="en-US"/>
        </w:rPr>
        <w:t>The</w:t>
      </w:r>
    </w:p>
    <w:p>
      <w:pPr>
        <w:pStyle w:val="Normal"/>
        <w:shd w:fill="FFFFFF" w:val="clear"/>
        <w:jc w:val="both"/>
        <w:rPr/>
      </w:pPr>
      <w:r>
        <w:rPr>
          <w:rFonts w:cs="Times New Roman" w:ascii="Times New Roman" w:hAnsi="Times New Roman"/>
          <w:sz w:val="22"/>
          <w:szCs w:val="22"/>
          <w:lang w:val="en-US"/>
        </w:rPr>
        <w:t xml:space="preserve">Futurist.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V. </w:t>
      </w:r>
      <w:r>
        <w:rPr>
          <w:rFonts w:cs="Times New Roman" w:ascii="Times New Roman" w:hAnsi="Times New Roman"/>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64 </w:t>
      </w:r>
      <w:r>
        <w:rPr>
          <w:rFonts w:cs="Times New Roman" w:ascii="Times New Roman" w:hAnsi="Times New Roman"/>
          <w:sz w:val="22"/>
          <w:szCs w:val="22"/>
          <w:lang w:val="en-US"/>
        </w:rPr>
        <w:t xml:space="preserve">The Family Coordinator.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5. №4. </w:t>
      </w:r>
      <w:r>
        <w:rPr>
          <w:rFonts w:cs="Times New Roman" w:ascii="Times New Roman" w:hAnsi="Times New Roman"/>
          <w:sz w:val="22"/>
          <w:szCs w:val="22"/>
          <w:lang w:val="en-US"/>
        </w:rPr>
        <w:t>Special Issue: Fatherhood; The</w:t>
      </w:r>
    </w:p>
    <w:p>
      <w:pPr>
        <w:pStyle w:val="Normal"/>
        <w:shd w:fill="FFFFFF" w:val="clear"/>
        <w:jc w:val="both"/>
        <w:rPr/>
      </w:pPr>
      <w:r>
        <w:rPr>
          <w:rFonts w:cs="Times New Roman" w:ascii="Times New Roman" w:hAnsi="Times New Roman"/>
          <w:sz w:val="22"/>
          <w:szCs w:val="22"/>
          <w:lang w:val="en-US"/>
        </w:rPr>
        <w:t xml:space="preserve">role of the father in child developm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M.E. Lamb.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L.,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2-nd revised ed. </w:t>
      </w:r>
      <w:r>
        <w:rPr>
          <w:rFonts w:cs="Times New Roman" w:ascii="Times New Roman" w:hAnsi="Times New Roman"/>
          <w:sz w:val="22"/>
          <w:szCs w:val="22"/>
        </w:rPr>
        <w:t xml:space="preserve">— 1981); </w:t>
      </w:r>
      <w:r>
        <w:rPr>
          <w:rFonts w:cs="Times New Roman" w:ascii="Times New Roman" w:hAnsi="Times New Roman"/>
          <w:sz w:val="22"/>
          <w:szCs w:val="22"/>
          <w:lang w:val="en-US"/>
        </w:rPr>
        <w:t xml:space="preserve">Fatherhood and family polic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M.T. Lamb, A. Sagi. Hillsdale,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Parenting: Its causes and Consequenc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L.W. Hoffman, R. Gandclman, H.R. Schiffman. Hillsdale, </w:t>
      </w:r>
      <w:r>
        <w:rPr>
          <w:rFonts w:cs="Times New Roman" w:ascii="Times New Roman" w:hAnsi="Times New Roman"/>
          <w:sz w:val="22"/>
          <w:szCs w:val="22"/>
        </w:rPr>
        <w:t>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65  Цит. по: </w:t>
      </w:r>
      <w:r>
        <w:rPr>
          <w:rFonts w:cs="Times New Roman" w:ascii="Times New Roman" w:hAnsi="Times New Roman"/>
          <w:i/>
          <w:iCs/>
          <w:sz w:val="22"/>
          <w:szCs w:val="22"/>
          <w:lang w:val="en-US"/>
        </w:rPr>
        <w:t>Parke R. D.</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 xml:space="preserve"> Sawin D.B. </w:t>
      </w:r>
      <w:r>
        <w:rPr>
          <w:rFonts w:cs="Times New Roman" w:ascii="Times New Roman" w:hAnsi="Times New Roman"/>
          <w:sz w:val="22"/>
          <w:szCs w:val="22"/>
          <w:lang w:val="en-US"/>
        </w:rPr>
        <w:t>The father's role in infancy: A re-</w:t>
      </w:r>
    </w:p>
    <w:p>
      <w:pPr>
        <w:pStyle w:val="Normal"/>
        <w:shd w:fill="FFFFFF" w:val="clear"/>
        <w:jc w:val="both"/>
        <w:rPr/>
      </w:pPr>
      <w:r>
        <w:rPr>
          <w:rFonts w:cs="Times New Roman" w:ascii="Times New Roman" w:hAnsi="Times New Roman"/>
          <w:sz w:val="22"/>
          <w:szCs w:val="22"/>
          <w:lang w:val="en-US"/>
        </w:rPr>
        <w:t xml:space="preserve">evalu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Family Coordinator.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5. </w:t>
      </w:r>
      <w:r>
        <w:rPr>
          <w:rFonts w:cs="Times New Roman" w:ascii="Times New Roman" w:hAnsi="Times New Roman"/>
          <w:sz w:val="22"/>
          <w:szCs w:val="22"/>
          <w:lang w:val="en-US"/>
        </w:rPr>
        <w:t xml:space="preserve">P. </w:t>
      </w:r>
      <w:r>
        <w:rPr>
          <w:rFonts w:cs="Times New Roman" w:ascii="Times New Roman" w:hAnsi="Times New Roman"/>
          <w:sz w:val="22"/>
          <w:szCs w:val="22"/>
        </w:rPr>
        <w:t>3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66   </w:t>
      </w:r>
      <w:r>
        <w:rPr>
          <w:rFonts w:cs="Times New Roman" w:ascii="Times New Roman" w:hAnsi="Times New Roman"/>
          <w:i/>
          <w:iCs/>
          <w:sz w:val="22"/>
          <w:szCs w:val="22"/>
          <w:lang w:val="en-US"/>
        </w:rPr>
        <w:t xml:space="preserve">West M. M., Konner M.J. </w:t>
      </w:r>
      <w:r>
        <w:rPr>
          <w:rFonts w:cs="Times New Roman" w:ascii="Times New Roman" w:hAnsi="Times New Roman"/>
          <w:sz w:val="22"/>
          <w:szCs w:val="22"/>
          <w:lang w:val="en-US"/>
        </w:rPr>
        <w:t xml:space="preserve">The role of the father: anthropological perspectiv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role of the father in child development.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97; ср.: </w:t>
      </w:r>
      <w:r>
        <w:rPr>
          <w:rFonts w:cs="Times New Roman" w:ascii="Times New Roman" w:hAnsi="Times New Roman"/>
          <w:sz w:val="22"/>
          <w:szCs w:val="22"/>
          <w:lang w:val="en-US"/>
        </w:rPr>
        <w:t xml:space="preserve">Redican W.K. Adult male-infant interactions in non-human primates </w:t>
      </w:r>
      <w:r>
        <w:rPr>
          <w:rFonts w:cs="Times New Roman" w:ascii="Times New Roman" w:hAnsi="Times New Roman"/>
          <w:sz w:val="22"/>
          <w:szCs w:val="22"/>
        </w:rPr>
        <w:t xml:space="preserve">// </w:t>
      </w:r>
      <w:r>
        <w:rPr>
          <w:rFonts w:cs="Times New Roman" w:ascii="Times New Roman" w:hAnsi="Times New Roman"/>
          <w:sz w:val="22"/>
          <w:szCs w:val="22"/>
          <w:lang w:val="en-US"/>
        </w:rPr>
        <w:t>Ibid.</w:t>
      </w:r>
    </w:p>
    <w:p>
      <w:pPr>
        <w:pStyle w:val="Normal"/>
        <w:shd w:fill="FFFFFF" w:val="clear"/>
        <w:jc w:val="both"/>
        <w:rPr/>
      </w:pPr>
      <w:r>
        <w:rPr>
          <w:rFonts w:cs="Times New Roman" w:ascii="Times New Roman" w:hAnsi="Times New Roman"/>
          <w:sz w:val="22"/>
          <w:szCs w:val="22"/>
        </w:rPr>
        <w:t xml:space="preserve">67 </w:t>
      </w:r>
      <w:r>
        <w:rPr>
          <w:rFonts w:cs="Times New Roman" w:ascii="Times New Roman" w:hAnsi="Times New Roman"/>
          <w:i/>
          <w:iCs/>
          <w:sz w:val="22"/>
          <w:szCs w:val="22"/>
        </w:rPr>
        <w:t xml:space="preserve">Хетагуров К. </w:t>
      </w:r>
      <w:r>
        <w:rPr>
          <w:rFonts w:cs="Times New Roman" w:ascii="Times New Roman" w:hAnsi="Times New Roman"/>
          <w:sz w:val="22"/>
          <w:szCs w:val="22"/>
        </w:rPr>
        <w:t>Особа // Собр. соч. Т. 4. — М., 1960. — С. 339—340.</w:t>
      </w:r>
    </w:p>
    <w:p>
      <w:pPr>
        <w:pStyle w:val="Normal"/>
        <w:shd w:fill="FFFFFF" w:val="clear"/>
        <w:jc w:val="both"/>
        <w:rPr/>
      </w:pPr>
      <w:r>
        <w:rPr>
          <w:rFonts w:cs="Times New Roman" w:ascii="Times New Roman" w:hAnsi="Times New Roman"/>
          <w:sz w:val="22"/>
          <w:szCs w:val="22"/>
        </w:rPr>
        <w:t xml:space="preserve">68  См,: </w:t>
      </w:r>
      <w:r>
        <w:rPr>
          <w:rFonts w:cs="Times New Roman" w:ascii="Times New Roman" w:hAnsi="Times New Roman"/>
          <w:i/>
          <w:iCs/>
          <w:sz w:val="22"/>
          <w:szCs w:val="22"/>
        </w:rPr>
        <w:t xml:space="preserve">Смирнова </w:t>
      </w:r>
      <w:r>
        <w:rPr>
          <w:rFonts w:cs="Times New Roman" w:ascii="Times New Roman" w:hAnsi="Times New Roman"/>
          <w:i/>
          <w:iCs/>
          <w:sz w:val="22"/>
          <w:szCs w:val="22"/>
          <w:lang w:val="en-US"/>
        </w:rPr>
        <w:t xml:space="preserve">SI.C. </w:t>
      </w:r>
      <w:r>
        <w:rPr>
          <w:rFonts w:cs="Times New Roman" w:ascii="Times New Roman" w:hAnsi="Times New Roman"/>
          <w:sz w:val="22"/>
          <w:szCs w:val="22"/>
        </w:rPr>
        <w:t>Избегание и процесс его отмирания у нар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верного Кавказа // Этнические и культурно-бытовые процессы на Кавказе. — М., 1978; Новое и традиционное в культуре и быте кабардинцев и балкарцев. — Нальчик, 1986. — С. 125—126. См. также: Социально-культурный облик советских наций (по материалам социологического исследования). — М., 1986. Гл. 3.</w:t>
      </w:r>
    </w:p>
    <w:p>
      <w:pPr>
        <w:pStyle w:val="Normal"/>
        <w:shd w:fill="FFFFFF" w:val="clear"/>
        <w:jc w:val="both"/>
        <w:rPr/>
      </w:pPr>
      <w:r>
        <w:rPr>
          <w:rFonts w:cs="Times New Roman" w:ascii="Times New Roman" w:hAnsi="Times New Roman"/>
          <w:sz w:val="22"/>
          <w:szCs w:val="22"/>
        </w:rPr>
        <w:t xml:space="preserve">69 </w:t>
      </w:r>
      <w:r>
        <w:rPr>
          <w:rFonts w:cs="Times New Roman" w:ascii="Times New Roman" w:hAnsi="Times New Roman"/>
          <w:i/>
          <w:iCs/>
          <w:sz w:val="22"/>
          <w:szCs w:val="22"/>
        </w:rPr>
        <w:t xml:space="preserve">Переведенцев В.И. </w:t>
      </w:r>
      <w:r>
        <w:rPr>
          <w:rFonts w:cs="Times New Roman" w:ascii="Times New Roman" w:hAnsi="Times New Roman"/>
          <w:sz w:val="22"/>
          <w:szCs w:val="22"/>
        </w:rPr>
        <w:t>Социальная зрелость выпускников школы. — М.,</w:t>
      </w:r>
    </w:p>
    <w:p>
      <w:pPr>
        <w:pStyle w:val="Normal"/>
        <w:shd w:fill="FFFFFF" w:val="clear"/>
        <w:jc w:val="both"/>
        <w:rPr/>
      </w:pPr>
      <w:r>
        <w:rPr>
          <w:rFonts w:cs="Times New Roman" w:ascii="Times New Roman" w:hAnsi="Times New Roman"/>
          <w:sz w:val="22"/>
          <w:szCs w:val="22"/>
        </w:rPr>
        <w:t xml:space="preserve">1985. — С. 63. См. также: </w:t>
      </w:r>
      <w:r>
        <w:rPr>
          <w:rFonts w:cs="Times New Roman" w:ascii="Times New Roman" w:hAnsi="Times New Roman"/>
          <w:i/>
          <w:iCs/>
          <w:sz w:val="22"/>
          <w:szCs w:val="22"/>
        </w:rPr>
        <w:t xml:space="preserve">Харпев А. </w:t>
      </w:r>
      <w:r>
        <w:rPr>
          <w:rFonts w:cs="Times New Roman" w:ascii="Times New Roman" w:hAnsi="Times New Roman"/>
          <w:sz w:val="22"/>
          <w:szCs w:val="22"/>
        </w:rPr>
        <w:t>Семья и родительство // Коммунист. — 1987- — №9; Городская и сельская семья. — М., 1987.</w:t>
      </w:r>
    </w:p>
    <w:p>
      <w:pPr>
        <w:pStyle w:val="Normal"/>
        <w:shd w:fill="FFFFFF" w:val="clear"/>
        <w:jc w:val="both"/>
        <w:rPr/>
      </w:pPr>
      <w:r>
        <w:rPr>
          <w:rFonts w:cs="Times New Roman" w:ascii="Times New Roman" w:hAnsi="Times New Roman"/>
          <w:sz w:val="22"/>
          <w:szCs w:val="22"/>
        </w:rPr>
        <w:t xml:space="preserve">70   </w:t>
      </w:r>
      <w:r>
        <w:rPr>
          <w:rFonts w:cs="Times New Roman" w:ascii="Times New Roman" w:hAnsi="Times New Roman"/>
          <w:i/>
          <w:iCs/>
          <w:sz w:val="22"/>
          <w:szCs w:val="22"/>
          <w:lang w:val="en-US"/>
        </w:rPr>
        <w:t>Russel I.</w:t>
      </w:r>
      <w:r>
        <w:rPr>
          <w:rFonts w:cs="Times New Roman" w:ascii="Times New Roman" w:hAnsi="Times New Roman"/>
          <w:i/>
          <w:iCs/>
          <w:sz w:val="22"/>
          <w:szCs w:val="22"/>
          <w:vertAlign w:val="subscript"/>
          <w:lang w:val="en-US"/>
        </w:rPr>
        <w:t>f</w:t>
      </w:r>
      <w:r>
        <w:rPr>
          <w:rFonts w:cs="Times New Roman" w:ascii="Times New Roman" w:hAnsi="Times New Roman"/>
          <w:i/>
          <w:iCs/>
          <w:sz w:val="22"/>
          <w:szCs w:val="22"/>
          <w:lang w:val="en-US"/>
        </w:rPr>
        <w:t xml:space="preserve"> Radin </w:t>
      </w:r>
      <w:r>
        <w:rPr>
          <w:rFonts w:cs="Times New Roman" w:ascii="Times New Roman" w:hAnsi="Times New Roman"/>
          <w:i/>
          <w:iCs/>
          <w:sz w:val="22"/>
          <w:szCs w:val="22"/>
        </w:rPr>
        <w:t xml:space="preserve">N. </w:t>
      </w:r>
      <w:r>
        <w:rPr>
          <w:rFonts w:cs="Times New Roman" w:ascii="Times New Roman" w:hAnsi="Times New Roman"/>
          <w:sz w:val="22"/>
          <w:szCs w:val="22"/>
          <w:lang w:val="en-US"/>
        </w:rPr>
        <w:t xml:space="preserve">Increased paternal participation: The fathers perspectiv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atherhood and Family Policy. Hillsdale, </w:t>
      </w:r>
      <w:r>
        <w:rPr>
          <w:rFonts w:cs="Times New Roman" w:ascii="Times New Roman" w:hAnsi="Times New Roman"/>
          <w:sz w:val="22"/>
          <w:szCs w:val="22"/>
        </w:rPr>
        <w:t>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1 </w:t>
      </w:r>
      <w:r>
        <w:rPr>
          <w:rFonts w:cs="Times New Roman" w:ascii="Times New Roman" w:hAnsi="Times New Roman"/>
          <w:i/>
          <w:iCs/>
          <w:sz w:val="22"/>
          <w:szCs w:val="22"/>
          <w:lang w:val="en-US"/>
        </w:rPr>
        <w:t>Booth A.</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 xml:space="preserve"> Edwards J.N. </w:t>
      </w:r>
      <w:r>
        <w:rPr>
          <w:rFonts w:cs="Times New Roman" w:ascii="Times New Roman" w:hAnsi="Times New Roman"/>
          <w:sz w:val="22"/>
          <w:szCs w:val="22"/>
          <w:lang w:val="en-US"/>
        </w:rPr>
        <w:t xml:space="preserve">Fathers: The invisible parent //Sex Roles. </w:t>
      </w:r>
      <w:r>
        <w:rPr>
          <w:rFonts w:cs="Times New Roman" w:ascii="Times New Roman" w:hAnsi="Times New Roman"/>
          <w:sz w:val="22"/>
          <w:szCs w:val="22"/>
        </w:rPr>
        <w:t xml:space="preserve">1980. </w:t>
      </w:r>
      <w:r>
        <w:rPr>
          <w:rFonts w:cs="Times New Roman" w:ascii="Times New Roman" w:hAnsi="Times New Roman"/>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2  </w:t>
      </w:r>
      <w:r>
        <w:rPr>
          <w:rFonts w:cs="Times New Roman" w:ascii="Times New Roman" w:hAnsi="Times New Roman"/>
          <w:i/>
          <w:iCs/>
          <w:sz w:val="22"/>
          <w:szCs w:val="22"/>
          <w:lang w:val="en-US"/>
        </w:rPr>
        <w:t xml:space="preserve">Wagatsuma H. </w:t>
      </w:r>
      <w:r>
        <w:rPr>
          <w:rFonts w:cs="Times New Roman" w:ascii="Times New Roman" w:hAnsi="Times New Roman"/>
          <w:sz w:val="22"/>
          <w:szCs w:val="22"/>
          <w:lang w:val="en-US"/>
        </w:rPr>
        <w:t>Some Aspects of the contemporary Japanese Family: Once</w:t>
      </w:r>
    </w:p>
    <w:p>
      <w:pPr>
        <w:pStyle w:val="Normal"/>
        <w:shd w:fill="FFFFFF" w:val="clear"/>
        <w:jc w:val="both"/>
        <w:rPr/>
      </w:pPr>
      <w:r>
        <w:rPr>
          <w:rFonts w:cs="Times New Roman" w:ascii="Times New Roman" w:hAnsi="Times New Roman"/>
          <w:sz w:val="22"/>
          <w:szCs w:val="22"/>
          <w:lang w:val="en-US"/>
        </w:rPr>
        <w:t xml:space="preserve">Confucian, Now fatherles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aedalus.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V. </w:t>
      </w:r>
      <w:r>
        <w:rPr>
          <w:rFonts w:cs="Times New Roman" w:ascii="Times New Roman" w:hAnsi="Times New Roman"/>
          <w:sz w:val="22"/>
          <w:szCs w:val="22"/>
        </w:rPr>
        <w:t>106. №2. Приводимые ниже данные заимствованы из этой статьи.</w:t>
      </w:r>
    </w:p>
    <w:p>
      <w:pPr>
        <w:pStyle w:val="Normal"/>
        <w:shd w:fill="FFFFFF" w:val="clear"/>
        <w:jc w:val="both"/>
        <w:rPr/>
      </w:pPr>
      <w:r>
        <w:rPr>
          <w:rFonts w:cs="Times New Roman" w:ascii="Times New Roman" w:hAnsi="Times New Roman"/>
          <w:sz w:val="22"/>
          <w:szCs w:val="22"/>
        </w:rPr>
        <w:t xml:space="preserve">73 См,: </w:t>
      </w:r>
      <w:r>
        <w:rPr>
          <w:rFonts w:cs="Times New Roman" w:ascii="Times New Roman" w:hAnsi="Times New Roman"/>
          <w:i/>
          <w:iCs/>
          <w:sz w:val="22"/>
          <w:szCs w:val="22"/>
        </w:rPr>
        <w:t xml:space="preserve">Латышев И.А. </w:t>
      </w:r>
      <w:r>
        <w:rPr>
          <w:rFonts w:cs="Times New Roman" w:ascii="Times New Roman" w:hAnsi="Times New Roman"/>
          <w:sz w:val="22"/>
          <w:szCs w:val="22"/>
        </w:rPr>
        <w:t>Семейная жизнь японцев. —М., 1985. — С. 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4 </w:t>
      </w:r>
      <w:r>
        <w:rPr>
          <w:rFonts w:cs="Times New Roman" w:ascii="Times New Roman" w:hAnsi="Times New Roman"/>
          <w:i/>
          <w:iCs/>
          <w:sz w:val="22"/>
          <w:szCs w:val="22"/>
          <w:lang w:val="en-US"/>
        </w:rPr>
        <w:t xml:space="preserve">Goldman J.D.G-, Goldman R.J. </w:t>
      </w:r>
      <w:r>
        <w:rPr>
          <w:rFonts w:cs="Times New Roman" w:ascii="Times New Roman" w:hAnsi="Times New Roman"/>
          <w:sz w:val="22"/>
          <w:szCs w:val="22"/>
          <w:lang w:val="en-US"/>
        </w:rPr>
        <w:t>Children's perceptions of parents and their</w:t>
      </w:r>
    </w:p>
    <w:p>
      <w:pPr>
        <w:pStyle w:val="Normal"/>
        <w:shd w:fill="FFFFFF" w:val="clear"/>
        <w:jc w:val="both"/>
        <w:rPr/>
      </w:pPr>
      <w:r>
        <w:rPr>
          <w:rFonts w:cs="Times New Roman" w:ascii="Times New Roman" w:hAnsi="Times New Roman"/>
          <w:sz w:val="22"/>
          <w:szCs w:val="22"/>
          <w:lang w:val="en-US"/>
        </w:rPr>
        <w:t xml:space="preserve">roles: A cross-national study in Australia, England, North America and Swede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ex Roles.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9; </w:t>
      </w:r>
      <w:r>
        <w:rPr>
          <w:rFonts w:cs="Times New Roman" w:ascii="Times New Roman" w:hAnsi="Times New Roman"/>
          <w:i/>
          <w:iCs/>
          <w:sz w:val="22"/>
          <w:szCs w:val="22"/>
          <w:lang w:val="en-US"/>
        </w:rPr>
        <w:t xml:space="preserve">Bankart C.P., Bankart B:M. </w:t>
      </w:r>
      <w:r>
        <w:rPr>
          <w:rFonts w:cs="Times New Roman" w:ascii="Times New Roman" w:hAnsi="Times New Roman"/>
          <w:sz w:val="22"/>
          <w:szCs w:val="22"/>
          <w:lang w:val="en-US"/>
        </w:rPr>
        <w:t xml:space="preserve">Japanese cnildren's perceptions'of their parents //Sex Roles.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V. </w:t>
      </w:r>
      <w:r>
        <w:rPr>
          <w:rFonts w:cs="Times New Roman"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5  Цит. по: </w:t>
      </w:r>
      <w:r>
        <w:rPr>
          <w:rFonts w:cs="Times New Roman" w:ascii="Times New Roman" w:hAnsi="Times New Roman"/>
          <w:i/>
          <w:iCs/>
          <w:sz w:val="22"/>
          <w:szCs w:val="22"/>
          <w:lang w:val="en-US"/>
        </w:rPr>
        <w:t xml:space="preserve">Wagatsuma H. </w:t>
      </w:r>
      <w:r>
        <w:rPr>
          <w:rFonts w:cs="Times New Roman" w:ascii="Times New Roman" w:hAnsi="Times New Roman"/>
          <w:sz w:val="22"/>
          <w:szCs w:val="22"/>
          <w:lang w:val="en-US"/>
        </w:rPr>
        <w:t>Some Aspects of the Contemporary Japanese</w:t>
      </w:r>
    </w:p>
    <w:p>
      <w:pPr>
        <w:pStyle w:val="Normal"/>
        <w:shd w:fill="FFFFFF" w:val="clear"/>
        <w:jc w:val="both"/>
        <w:rPr/>
      </w:pPr>
      <w:r>
        <w:rPr>
          <w:rFonts w:cs="Times New Roman" w:ascii="Times New Roman" w:hAnsi="Times New Roman"/>
          <w:sz w:val="22"/>
          <w:szCs w:val="22"/>
          <w:lang w:val="en-US"/>
        </w:rPr>
        <w:t xml:space="preserve">Family. P. </w:t>
      </w:r>
      <w:r>
        <w:rPr>
          <w:rFonts w:cs="Times New Roman" w:ascii="Times New Roman" w:hAnsi="Times New Roman"/>
          <w:sz w:val="22"/>
          <w:szCs w:val="22"/>
        </w:rPr>
        <w:t>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6  </w:t>
      </w:r>
      <w:r>
        <w:rPr>
          <w:rFonts w:cs="Times New Roman" w:ascii="Times New Roman" w:hAnsi="Times New Roman"/>
          <w:i/>
          <w:iCs/>
          <w:sz w:val="22"/>
          <w:szCs w:val="22"/>
          <w:lang w:val="en-US"/>
        </w:rPr>
        <w:t xml:space="preserve">Mackey W.C. </w:t>
      </w:r>
      <w:r>
        <w:rPr>
          <w:rFonts w:cs="Times New Roman" w:ascii="Times New Roman" w:hAnsi="Times New Roman"/>
          <w:sz w:val="22"/>
          <w:szCs w:val="22"/>
          <w:lang w:val="en-US"/>
        </w:rPr>
        <w:t>A Gross-cultural perspective on perceptions of paternalistic</w:t>
      </w:r>
    </w:p>
    <w:p>
      <w:pPr>
        <w:pStyle w:val="Normal"/>
        <w:shd w:fill="FFFFFF" w:val="clear"/>
        <w:jc w:val="both"/>
        <w:rPr/>
      </w:pPr>
      <w:r>
        <w:rPr>
          <w:rFonts w:cs="Times New Roman" w:ascii="Times New Roman" w:hAnsi="Times New Roman"/>
          <w:sz w:val="22"/>
          <w:szCs w:val="22"/>
          <w:lang w:val="en-US"/>
        </w:rPr>
        <w:t xml:space="preserve">deficiencies in the United. States: The myth of the derelict daddy //Sex Roles.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2. №5—6. </w:t>
      </w:r>
      <w:r>
        <w:rPr>
          <w:rFonts w:cs="Times New Roman" w:ascii="Times New Roman" w:hAnsi="Times New Roman"/>
          <w:sz w:val="22"/>
          <w:szCs w:val="22"/>
          <w:lang w:val="en-US"/>
        </w:rPr>
        <w:t xml:space="preserve">P. </w:t>
      </w:r>
      <w:r>
        <w:rPr>
          <w:rFonts w:cs="Times New Roman" w:ascii="Times New Roman" w:hAnsi="Times New Roman"/>
          <w:sz w:val="22"/>
          <w:szCs w:val="22"/>
        </w:rPr>
        <w:t>513.</w:t>
      </w:r>
    </w:p>
    <w:p>
      <w:pPr>
        <w:pStyle w:val="Normal"/>
        <w:shd w:fill="FFFFFF" w:val="clear"/>
        <w:jc w:val="both"/>
        <w:rPr/>
      </w:pPr>
      <w:r>
        <w:rPr>
          <w:rFonts w:cs="Times New Roman" w:ascii="Times New Roman" w:hAnsi="Times New Roman"/>
          <w:sz w:val="22"/>
          <w:szCs w:val="22"/>
        </w:rPr>
        <w:t xml:space="preserve">77 Подробнее об этом см.: </w:t>
      </w:r>
      <w:r>
        <w:rPr>
          <w:rFonts w:cs="Times New Roman" w:ascii="Times New Roman" w:hAnsi="Times New Roman"/>
          <w:i/>
          <w:iCs/>
          <w:sz w:val="22"/>
          <w:szCs w:val="22"/>
          <w:lang w:val="en-US"/>
        </w:rPr>
        <w:t xml:space="preserve">Rossi A.S. </w:t>
      </w:r>
      <w:r>
        <w:rPr>
          <w:rFonts w:cs="Times New Roman" w:ascii="Times New Roman" w:hAnsi="Times New Roman"/>
          <w:sz w:val="22"/>
          <w:szCs w:val="22"/>
          <w:lang w:val="en-US"/>
        </w:rPr>
        <w:t xml:space="preserve">A biosocial perspective on parenting; </w:t>
      </w:r>
      <w:r>
        <w:rPr>
          <w:rFonts w:cs="Times New Roman" w:ascii="Times New Roman" w:hAnsi="Times New Roman"/>
          <w:sz w:val="22"/>
          <w:szCs w:val="22"/>
        </w:rPr>
        <w:t>ее</w:t>
      </w:r>
    </w:p>
    <w:p>
      <w:pPr>
        <w:pStyle w:val="Normal"/>
        <w:shd w:fill="FFFFFF" w:val="clear"/>
        <w:jc w:val="both"/>
        <w:rPr/>
      </w:pPr>
      <w:r>
        <w:rPr>
          <w:rFonts w:cs="Times New Roman" w:ascii="Times New Roman" w:hAnsi="Times New Roman"/>
          <w:sz w:val="22"/>
          <w:szCs w:val="22"/>
        </w:rPr>
        <w:t xml:space="preserve">же: </w:t>
      </w:r>
      <w:r>
        <w:rPr>
          <w:rFonts w:cs="Times New Roman" w:ascii="Times New Roman" w:hAnsi="Times New Roman"/>
          <w:sz w:val="22"/>
          <w:szCs w:val="22"/>
          <w:lang w:val="en-US"/>
        </w:rPr>
        <w:t xml:space="preserve">Gender and parenthoo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ican Sociological Review.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9. №1: </w:t>
      </w:r>
      <w:r>
        <w:rPr>
          <w:rFonts w:cs="Times New Roman" w:ascii="Times New Roman" w:hAnsi="Times New Roman"/>
          <w:sz w:val="22"/>
          <w:szCs w:val="22"/>
          <w:lang w:val="en-US"/>
        </w:rPr>
        <w:t xml:space="preserve">Ford D.M., Lamb M.E. Sex differences in responsiveness to infants: A. developmental study of psychophysiological and behavioral respons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hild Development.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9. </w:t>
      </w:r>
      <w:r>
        <w:rPr>
          <w:rFonts w:cs="Times New Roman" w:ascii="Times New Roman" w:hAnsi="Times New Roman"/>
          <w:sz w:val="22"/>
          <w:szCs w:val="22"/>
          <w:lang w:val="en-US"/>
        </w:rPr>
        <w:t xml:space="preserve">P; The Psychology of sex differences and sex rol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J.E. Parsons. Washington </w:t>
      </w:r>
      <w:r>
        <w:rPr>
          <w:rFonts w:cs="Times New Roman" w:ascii="Times New Roman" w:hAnsi="Times New Roman"/>
          <w:sz w:val="22"/>
          <w:szCs w:val="22"/>
        </w:rPr>
        <w:t>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8 См. обзорные работы: </w:t>
      </w:r>
      <w:r>
        <w:rPr>
          <w:rFonts w:cs="Times New Roman" w:ascii="Times New Roman" w:hAnsi="Times New Roman"/>
          <w:i/>
          <w:iCs/>
          <w:sz w:val="22"/>
          <w:szCs w:val="22"/>
          <w:lang w:val="en-US"/>
        </w:rPr>
        <w:t xml:space="preserve">Lamb M.E., Hwang C.P. </w:t>
      </w:r>
      <w:r>
        <w:rPr>
          <w:rFonts w:cs="Times New Roman" w:ascii="Times New Roman" w:hAnsi="Times New Roman"/>
          <w:sz w:val="22"/>
          <w:szCs w:val="22"/>
          <w:lang w:val="en-US"/>
        </w:rPr>
        <w:t>Maternal attachment and</w:t>
      </w:r>
    </w:p>
    <w:p>
      <w:pPr>
        <w:pStyle w:val="Normal"/>
        <w:shd w:fill="FFFFFF" w:val="clear"/>
        <w:jc w:val="both"/>
        <w:rPr/>
      </w:pPr>
      <w:r>
        <w:rPr>
          <w:rFonts w:cs="Times New Roman" w:ascii="Times New Roman" w:hAnsi="Times New Roman"/>
          <w:sz w:val="22"/>
          <w:szCs w:val="22"/>
          <w:lang w:val="en-US"/>
        </w:rPr>
        <w:t xml:space="preserve">Mother-nconate bonding. A critical review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dvances in Developmental Psychology. V.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Ed. by M.E. Lamb and A.R. Brown. Hillsdale, </w:t>
      </w:r>
      <w:r>
        <w:rPr>
          <w:rFonts w:cs="Times New Roman" w:ascii="Times New Roman" w:hAnsi="Times New Roman"/>
          <w:sz w:val="22"/>
          <w:szCs w:val="22"/>
        </w:rPr>
        <w:t>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3</w:t>
      </w:r>
    </w:p>
    <w:p>
      <w:pPr>
        <w:pStyle w:val="Normal"/>
        <w:shd w:fill="FFFFFF" w:val="clear"/>
        <w:jc w:val="both"/>
        <w:rPr/>
      </w:pPr>
      <w:r>
        <w:rPr>
          <w:rFonts w:cs="Times New Roman" w:ascii="Times New Roman" w:hAnsi="Times New Roman"/>
          <w:sz w:val="22"/>
          <w:szCs w:val="22"/>
          <w:lang w:val="en-US"/>
        </w:rPr>
        <w:t xml:space="preserve">Lamb M.E. The father-child relationship: </w:t>
      </w:r>
      <w:r>
        <w:rPr>
          <w:rFonts w:cs="Times New Roman" w:ascii="Times New Roman" w:hAnsi="Times New Roman"/>
          <w:sz w:val="22"/>
          <w:szCs w:val="22"/>
        </w:rPr>
        <w:t xml:space="preserve">Л </w:t>
      </w:r>
      <w:r>
        <w:rPr>
          <w:rFonts w:cs="Times New Roman" w:ascii="Times New Roman" w:hAnsi="Times New Roman"/>
          <w:sz w:val="22"/>
          <w:szCs w:val="22"/>
          <w:lang w:val="en-US"/>
        </w:rPr>
        <w:t xml:space="preserve">synthesis of biological, evolutionary and social perspectiv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arenting: Its Causes and Consequences, p. </w:t>
      </w:r>
      <w:r>
        <w:rPr>
          <w:rFonts w:cs="Times New Roman" w:ascii="Times New Roman" w:hAnsi="Times New Roman"/>
          <w:sz w:val="22"/>
          <w:szCs w:val="22"/>
        </w:rPr>
        <w:t xml:space="preserve">55—73; </w:t>
      </w:r>
      <w:r>
        <w:rPr>
          <w:rFonts w:cs="Times New Roman" w:ascii="Times New Roman" w:hAnsi="Times New Roman"/>
          <w:sz w:val="22"/>
          <w:szCs w:val="22"/>
          <w:lang w:val="en-US"/>
        </w:rPr>
        <w:t xml:space="preserve">The father-infant relationship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F.A. Pederse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80.</w:t>
      </w:r>
    </w:p>
    <w:p>
      <w:pPr>
        <w:pStyle w:val="Normal"/>
        <w:shd w:fill="FFFFFF" w:val="clear"/>
        <w:jc w:val="both"/>
        <w:rPr/>
      </w:pPr>
      <w:r>
        <w:rPr>
          <w:rFonts w:cs="Times New Roman" w:ascii="Times New Roman" w:hAnsi="Times New Roman"/>
          <w:sz w:val="22"/>
          <w:szCs w:val="22"/>
        </w:rPr>
        <w:t xml:space="preserve">79 </w:t>
      </w:r>
      <w:r>
        <w:rPr>
          <w:rFonts w:cs="Times New Roman" w:ascii="Times New Roman" w:hAnsi="Times New Roman"/>
          <w:i/>
          <w:iCs/>
          <w:sz w:val="22"/>
          <w:szCs w:val="22"/>
          <w:lang w:val="en-US"/>
        </w:rPr>
        <w:t xml:space="preserve">Rossi A.S. </w:t>
      </w:r>
      <w:r>
        <w:rPr>
          <w:rFonts w:cs="Times New Roman" w:ascii="Times New Roman" w:hAnsi="Times New Roman"/>
          <w:sz w:val="22"/>
          <w:szCs w:val="22"/>
          <w:lang w:val="en-US"/>
        </w:rPr>
        <w:t xml:space="preserve">Gender and parenthood. P. </w:t>
      </w:r>
      <w:r>
        <w:rPr>
          <w:rFonts w:cs="Times New Roman"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80 </w:t>
      </w:r>
      <w:r>
        <w:rPr>
          <w:rFonts w:cs="Times New Roman" w:ascii="Times New Roman" w:hAnsi="Times New Roman"/>
          <w:i/>
          <w:iCs/>
          <w:sz w:val="22"/>
          <w:szCs w:val="22"/>
          <w:lang w:val="en-US"/>
        </w:rPr>
        <w:t xml:space="preserve">Redican W.K. </w:t>
      </w:r>
      <w:r>
        <w:rPr>
          <w:rFonts w:cs="Times New Roman" w:ascii="Times New Roman" w:hAnsi="Times New Roman"/>
          <w:sz w:val="22"/>
          <w:szCs w:val="22"/>
          <w:lang w:val="en-US"/>
        </w:rPr>
        <w:t xml:space="preserve">Adu </w:t>
      </w:r>
      <w:r>
        <w:rPr>
          <w:rFonts w:cs="Times New Roman" w:ascii="Times New Roman" w:hAnsi="Times New Roman"/>
          <w:sz w:val="22"/>
          <w:szCs w:val="22"/>
        </w:rPr>
        <w:t>1</w:t>
      </w:r>
      <w:r>
        <w:rPr>
          <w:rFonts w:cs="Times New Roman" w:ascii="Times New Roman" w:hAnsi="Times New Roman"/>
          <w:sz w:val="22"/>
          <w:szCs w:val="22"/>
          <w:lang w:val="en-US"/>
        </w:rPr>
        <w:t>1 male-infant interactions in non-human primate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81  </w:t>
      </w:r>
      <w:r>
        <w:rPr>
          <w:rFonts w:cs="Times New Roman" w:ascii="Times New Roman" w:hAnsi="Times New Roman"/>
          <w:i/>
          <w:iCs/>
          <w:sz w:val="22"/>
          <w:szCs w:val="22"/>
          <w:lang w:val="en-US"/>
        </w:rPr>
        <w:t xml:space="preserve">Klaus M.H., Kennell J.H. </w:t>
      </w:r>
      <w:r>
        <w:rPr>
          <w:rFonts w:cs="Times New Roman" w:ascii="Times New Roman" w:hAnsi="Times New Roman"/>
          <w:sz w:val="22"/>
          <w:szCs w:val="22"/>
          <w:lang w:val="en-US"/>
        </w:rPr>
        <w:t>Maternal-infant bonding: The impact of early</w:t>
      </w:r>
    </w:p>
    <w:p>
      <w:pPr>
        <w:pStyle w:val="Normal"/>
        <w:shd w:fill="FFFFFF" w:val="clear"/>
        <w:jc w:val="both"/>
        <w:rPr/>
      </w:pPr>
      <w:r>
        <w:rPr>
          <w:rFonts w:cs="Times New Roman" w:ascii="Times New Roman" w:hAnsi="Times New Roman"/>
          <w:sz w:val="22"/>
          <w:szCs w:val="22"/>
          <w:lang w:val="en-US"/>
        </w:rPr>
        <w:t xml:space="preserve">separation or loss on family development. St. Louis, </w:t>
      </w:r>
      <w:r>
        <w:rPr>
          <w:rFonts w:cs="Times New Roman" w:ascii="Times New Roman" w:hAnsi="Times New Roman"/>
          <w:sz w:val="22"/>
          <w:szCs w:val="22"/>
        </w:rPr>
        <w:t>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82   </w:t>
      </w:r>
      <w:r>
        <w:rPr>
          <w:rFonts w:cs="Times New Roman" w:ascii="Times New Roman" w:hAnsi="Times New Roman"/>
          <w:i/>
          <w:iCs/>
          <w:sz w:val="22"/>
          <w:szCs w:val="22"/>
          <w:lang w:val="en-US"/>
        </w:rPr>
        <w:t xml:space="preserve">Lamb M.E., Hwang C.P. </w:t>
      </w:r>
      <w:r>
        <w:rPr>
          <w:rFonts w:cs="Times New Roman" w:ascii="Times New Roman" w:hAnsi="Times New Roman"/>
          <w:sz w:val="22"/>
          <w:szCs w:val="22"/>
          <w:lang w:val="en-US"/>
        </w:rPr>
        <w:t>Maternal attachment and mother-neonate bondin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83  </w:t>
      </w:r>
      <w:r>
        <w:rPr>
          <w:rFonts w:cs="Times New Roman" w:ascii="Times New Roman" w:hAnsi="Times New Roman"/>
          <w:i/>
          <w:iCs/>
          <w:sz w:val="22"/>
          <w:szCs w:val="22"/>
          <w:lang w:val="en-US"/>
        </w:rPr>
        <w:t xml:space="preserve">Mackey W.C. </w:t>
      </w:r>
      <w:r>
        <w:rPr>
          <w:rFonts w:cs="Times New Roman" w:ascii="Times New Roman" w:hAnsi="Times New Roman"/>
          <w:sz w:val="22"/>
          <w:szCs w:val="22"/>
          <w:lang w:val="en-US"/>
        </w:rPr>
        <w:t>A Cross-cultural perspective on perceptions of paternalistic</w:t>
      </w:r>
    </w:p>
    <w:p>
      <w:pPr>
        <w:pStyle w:val="Normal"/>
        <w:shd w:fill="FFFFFF" w:val="clear"/>
        <w:jc w:val="both"/>
        <w:rPr/>
      </w:pPr>
      <w:r>
        <w:rPr>
          <w:rFonts w:cs="Times New Roman" w:ascii="Times New Roman" w:hAnsi="Times New Roman"/>
          <w:sz w:val="22"/>
          <w:szCs w:val="22"/>
          <w:lang w:val="en-US"/>
        </w:rPr>
        <w:t xml:space="preserve">deficiencils in the Unated States: The myth of the derelict dadd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ex Roles. March,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V. </w:t>
      </w:r>
      <w:r>
        <w:rPr>
          <w:rFonts w:cs="Times New Roman" w:ascii="Times New Roman" w:hAnsi="Times New Roman"/>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84 </w:t>
      </w:r>
      <w:r>
        <w:rPr>
          <w:rFonts w:cs="Times New Roman" w:ascii="Times New Roman" w:hAnsi="Times New Roman"/>
          <w:i/>
          <w:iCs/>
          <w:sz w:val="22"/>
          <w:szCs w:val="22"/>
          <w:lang w:val="en-US"/>
        </w:rPr>
        <w:t xml:space="preserve">Hipgrave T. </w:t>
      </w:r>
      <w:r>
        <w:rPr>
          <w:rFonts w:cs="Times New Roman" w:ascii="Times New Roman" w:hAnsi="Times New Roman"/>
          <w:sz w:val="22"/>
          <w:szCs w:val="22"/>
          <w:lang w:val="en-US"/>
        </w:rPr>
        <w:t xml:space="preserve">Child rearing by lone fathers </w:t>
      </w:r>
      <w:r>
        <w:rPr>
          <w:rFonts w:cs="Times New Roman" w:ascii="Times New Roman" w:hAnsi="Times New Roman"/>
          <w:sz w:val="22"/>
          <w:szCs w:val="22"/>
        </w:rPr>
        <w:t xml:space="preserve">// </w:t>
      </w:r>
      <w:r>
        <w:rPr>
          <w:rFonts w:cs="Times New Roman" w:ascii="Times New Roman" w:hAnsi="Times New Roman"/>
          <w:sz w:val="22"/>
          <w:szCs w:val="22"/>
          <w:lang w:val="en-US"/>
        </w:rPr>
        <w:t>Changing patterns of child-</w:t>
      </w:r>
    </w:p>
    <w:p>
      <w:pPr>
        <w:pStyle w:val="Normal"/>
        <w:shd w:fill="FFFFFF" w:val="clear"/>
        <w:jc w:val="both"/>
        <w:rPr/>
      </w:pPr>
      <w:r>
        <w:rPr>
          <w:rFonts w:cs="Times New Roman" w:ascii="Times New Roman" w:hAnsi="Times New Roman"/>
          <w:sz w:val="22"/>
          <w:szCs w:val="22"/>
          <w:lang w:val="en-US"/>
        </w:rPr>
        <w:t xml:space="preserve">bearing and child rearing. L.,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cp: Nontraditional families: Parenting and child developm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M.E. Lamb. Hillsdale, </w:t>
      </w:r>
      <w:r>
        <w:rPr>
          <w:rFonts w:cs="Times New Roman" w:ascii="Times New Roman" w:hAnsi="Times New Roman"/>
          <w:sz w:val="22"/>
          <w:szCs w:val="22"/>
        </w:rPr>
        <w:t>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85 Цит. по: </w:t>
      </w:r>
      <w:r>
        <w:rPr>
          <w:rFonts w:cs="Times New Roman" w:ascii="Times New Roman" w:hAnsi="Times New Roman"/>
          <w:i/>
          <w:iCs/>
          <w:sz w:val="22"/>
          <w:szCs w:val="22"/>
          <w:lang w:val="en-US"/>
        </w:rPr>
        <w:t xml:space="preserve">De Mause L. </w:t>
      </w:r>
      <w:r>
        <w:rPr>
          <w:rFonts w:cs="Times New Roman" w:ascii="Times New Roman" w:hAnsi="Times New Roman"/>
          <w:sz w:val="22"/>
          <w:szCs w:val="22"/>
          <w:lang w:val="en-US"/>
        </w:rPr>
        <w:t xml:space="preserve">The evolution of childhood </w:t>
      </w:r>
      <w:r>
        <w:rPr>
          <w:rFonts w:cs="Times New Roman" w:ascii="Times New Roman" w:hAnsi="Times New Roman"/>
          <w:sz w:val="22"/>
          <w:szCs w:val="22"/>
        </w:rPr>
        <w:t xml:space="preserve">// </w:t>
      </w:r>
      <w:r>
        <w:rPr>
          <w:rFonts w:cs="Times New Roman" w:ascii="Times New Roman" w:hAnsi="Times New Roman"/>
          <w:sz w:val="22"/>
          <w:szCs w:val="22"/>
          <w:lang w:val="en-US"/>
        </w:rPr>
        <w:t>History of Childhood</w:t>
      </w:r>
    </w:p>
    <w:p>
      <w:pPr>
        <w:pStyle w:val="Normal"/>
        <w:shd w:fill="FFFFFF" w:val="clear"/>
        <w:jc w:val="both"/>
        <w:rPr/>
      </w:pPr>
      <w:r>
        <w:rPr>
          <w:rFonts w:cs="Times New Roman" w:ascii="Times New Roman" w:hAnsi="Times New Roman"/>
          <w:sz w:val="22"/>
          <w:szCs w:val="22"/>
          <w:lang w:val="en-US"/>
        </w:rPr>
        <w:t xml:space="preserve">Quarterly. Spring,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V. </w:t>
      </w:r>
      <w:r>
        <w:rPr>
          <w:rFonts w:cs="Times New Roman" w:ascii="Times New Roman" w:hAnsi="Times New Roman"/>
          <w:sz w:val="22"/>
          <w:szCs w:val="22"/>
        </w:rPr>
        <w:t>1 №4.</w:t>
      </w:r>
    </w:p>
    <w:p>
      <w:pPr>
        <w:pStyle w:val="Normal"/>
        <w:shd w:fill="FFFFFF" w:val="clear"/>
        <w:jc w:val="both"/>
        <w:rPr/>
      </w:pPr>
      <w:r>
        <w:rPr>
          <w:rFonts w:cs="Times New Roman" w:ascii="Times New Roman" w:hAnsi="Times New Roman"/>
          <w:i/>
          <w:iCs/>
          <w:sz w:val="22"/>
          <w:szCs w:val="22"/>
          <w:lang w:val="en-US"/>
        </w:rPr>
        <w:t xml:space="preserve">%t&gt;Biller H.B. </w:t>
      </w:r>
      <w:r>
        <w:rPr>
          <w:rFonts w:cs="Times New Roman" w:ascii="Times New Roman" w:hAnsi="Times New Roman"/>
          <w:sz w:val="22"/>
          <w:szCs w:val="22"/>
          <w:lang w:val="en-US"/>
        </w:rPr>
        <w:t xml:space="preserve">Paternal deprivation. Lexingtom, </w:t>
      </w:r>
      <w:r>
        <w:rPr>
          <w:rFonts w:cs="Times New Roman" w:ascii="Times New Roman" w:hAnsi="Times New Roman"/>
          <w:sz w:val="22"/>
          <w:szCs w:val="22"/>
        </w:rPr>
        <w:t>1974.</w:t>
      </w:r>
    </w:p>
    <w:p>
      <w:pPr>
        <w:pStyle w:val="Normal"/>
        <w:shd w:fill="FFFFFF" w:val="clear"/>
        <w:jc w:val="both"/>
        <w:rPr/>
      </w:pPr>
      <w:r>
        <w:rPr>
          <w:rFonts w:cs="Times New Roman" w:ascii="Times New Roman" w:hAnsi="Times New Roman"/>
          <w:sz w:val="22"/>
          <w:szCs w:val="22"/>
        </w:rPr>
        <w:t xml:space="preserve">87   </w:t>
      </w:r>
      <w:r>
        <w:rPr>
          <w:rFonts w:cs="Times New Roman" w:ascii="Times New Roman" w:hAnsi="Times New Roman"/>
          <w:i/>
          <w:iCs/>
          <w:sz w:val="22"/>
          <w:szCs w:val="22"/>
          <w:lang w:val="en-US"/>
        </w:rPr>
        <w:t xml:space="preserve">West M.W., Konner M.J. </w:t>
      </w:r>
      <w:r>
        <w:rPr>
          <w:rFonts w:cs="Times New Roman" w:ascii="Times New Roman" w:hAnsi="Times New Roman"/>
          <w:sz w:val="22"/>
          <w:szCs w:val="22"/>
          <w:lang w:val="en-US"/>
        </w:rPr>
        <w:t xml:space="preserve">The role of the father: An anthropological perspective, p. </w:t>
      </w:r>
      <w:r>
        <w:rPr>
          <w:rFonts w:cs="Times New Roman" w:ascii="Times New Roman" w:hAnsi="Times New Roman"/>
          <w:sz w:val="22"/>
          <w:szCs w:val="22"/>
        </w:rPr>
        <w:t xml:space="preserve">203—204; </w:t>
      </w:r>
      <w:r>
        <w:rPr>
          <w:rFonts w:cs="Times New Roman" w:ascii="Times New Roman" w:hAnsi="Times New Roman"/>
          <w:sz w:val="22"/>
          <w:szCs w:val="22"/>
          <w:lang w:val="en-US"/>
        </w:rPr>
        <w:t xml:space="preserve">Whiting J.W.M. The place of aggression in social interac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ollective viole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J.F. Short, Jr. M.E. Wolfgang. Chicago, </w:t>
      </w:r>
      <w:r>
        <w:rPr>
          <w:rFonts w:cs="Times New Roman" w:ascii="Times New Roman" w:hAnsi="Times New Roman"/>
          <w:sz w:val="22"/>
          <w:szCs w:val="22"/>
        </w:rPr>
        <w:t>19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88  См., например: </w:t>
      </w:r>
      <w:r>
        <w:rPr>
          <w:rFonts w:cs="Times New Roman" w:ascii="Times New Roman" w:hAnsi="Times New Roman"/>
          <w:i/>
          <w:iCs/>
          <w:sz w:val="22"/>
          <w:szCs w:val="22"/>
          <w:lang w:val="en-US"/>
        </w:rPr>
        <w:t xml:space="preserve">Mitscherlich A. </w:t>
      </w:r>
      <w:r>
        <w:rPr>
          <w:rFonts w:cs="Times New Roman" w:ascii="Times New Roman" w:hAnsi="Times New Roman"/>
          <w:sz w:val="22"/>
          <w:szCs w:val="22"/>
          <w:lang w:val="en-US"/>
        </w:rPr>
        <w:t>Society without the father. A contribution</w:t>
      </w:r>
    </w:p>
    <w:p>
      <w:pPr>
        <w:pStyle w:val="Normal"/>
        <w:shd w:fill="FFFFFF" w:val="clear"/>
        <w:jc w:val="both"/>
        <w:rPr/>
      </w:pPr>
      <w:r>
        <w:rPr>
          <w:rFonts w:cs="Times New Roman" w:ascii="Times New Roman" w:hAnsi="Times New Roman"/>
          <w:sz w:val="22"/>
          <w:szCs w:val="22"/>
          <w:lang w:val="en-US"/>
        </w:rPr>
        <w:t xml:space="preserve">to social psycholog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70.</w:t>
      </w:r>
    </w:p>
    <w:p>
      <w:pPr>
        <w:pStyle w:val="Normal"/>
        <w:shd w:fill="FFFFFF" w:val="clear"/>
        <w:jc w:val="both"/>
        <w:rPr/>
      </w:pPr>
      <w:r>
        <w:rPr>
          <w:rFonts w:cs="Times New Roman" w:ascii="Times New Roman" w:hAnsi="Times New Roman"/>
          <w:sz w:val="22"/>
          <w:szCs w:val="22"/>
        </w:rPr>
        <w:t xml:space="preserve">89 </w:t>
      </w:r>
      <w:r>
        <w:rPr>
          <w:rFonts w:cs="Times New Roman" w:ascii="Times New Roman" w:hAnsi="Times New Roman"/>
          <w:i/>
          <w:iCs/>
          <w:sz w:val="22"/>
          <w:szCs w:val="22"/>
        </w:rPr>
        <w:t xml:space="preserve">Рюриков </w:t>
      </w:r>
      <w:r>
        <w:rPr>
          <w:rFonts w:cs="Times New Roman" w:ascii="Times New Roman" w:hAnsi="Times New Roman"/>
          <w:i/>
          <w:iCs/>
          <w:sz w:val="22"/>
          <w:szCs w:val="22"/>
          <w:lang w:val="en-US"/>
        </w:rPr>
        <w:t xml:space="preserve">IO. </w:t>
      </w:r>
      <w:r>
        <w:rPr>
          <w:rFonts w:cs="Times New Roman" w:ascii="Times New Roman" w:hAnsi="Times New Roman"/>
          <w:sz w:val="22"/>
          <w:szCs w:val="22"/>
        </w:rPr>
        <w:t>По закону Тезея. Мужчина и женщина о начале биарх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й мир. — 1986. — №7. —С. 186; 188.</w:t>
      </w:r>
    </w:p>
    <w:p>
      <w:pPr>
        <w:pStyle w:val="Normal"/>
        <w:shd w:fill="FFFFFF" w:val="clear"/>
        <w:jc w:val="both"/>
        <w:rPr/>
      </w:pPr>
      <w:r>
        <w:rPr>
          <w:rFonts w:cs="Times New Roman" w:ascii="Times New Roman" w:hAnsi="Times New Roman"/>
          <w:sz w:val="22"/>
          <w:szCs w:val="22"/>
        </w:rPr>
        <w:t xml:space="preserve">90 </w:t>
      </w:r>
      <w:r>
        <w:rPr>
          <w:rFonts w:cs="Times New Roman" w:ascii="Times New Roman" w:hAnsi="Times New Roman"/>
          <w:i/>
          <w:iCs/>
          <w:sz w:val="22"/>
          <w:szCs w:val="22"/>
        </w:rPr>
        <w:t xml:space="preserve">Кестужев-Лада И. В. </w:t>
      </w:r>
      <w:r>
        <w:rPr>
          <w:rFonts w:cs="Times New Roman" w:ascii="Times New Roman" w:hAnsi="Times New Roman"/>
          <w:sz w:val="22"/>
          <w:szCs w:val="22"/>
        </w:rPr>
        <w:t>Будущее семьи и семья будущего в проблема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го прогнозирования // Детность семьи: вчера, сегодня, завтра. — М., 1986. — С. 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91   </w:t>
      </w:r>
      <w:r>
        <w:rPr>
          <w:rFonts w:cs="Times New Roman" w:ascii="Times New Roman" w:hAnsi="Times New Roman"/>
          <w:i/>
          <w:iCs/>
          <w:sz w:val="22"/>
          <w:szCs w:val="22"/>
          <w:lang w:val="en-US"/>
        </w:rPr>
        <w:t xml:space="preserve">Skolnick A. </w:t>
      </w:r>
      <w:r>
        <w:rPr>
          <w:rFonts w:cs="Times New Roman" w:ascii="Times New Roman" w:hAnsi="Times New Roman"/>
          <w:sz w:val="22"/>
          <w:szCs w:val="22"/>
          <w:lang w:val="en-US"/>
        </w:rPr>
        <w:t>Early attachment and personal relationships across the life</w:t>
      </w:r>
    </w:p>
    <w:p>
      <w:pPr>
        <w:pStyle w:val="Normal"/>
        <w:shd w:fill="FFFFFF" w:val="clear"/>
        <w:jc w:val="both"/>
        <w:rPr/>
      </w:pPr>
      <w:r>
        <w:rPr>
          <w:rFonts w:cs="Times New Roman" w:ascii="Times New Roman" w:hAnsi="Times New Roman"/>
          <w:sz w:val="22"/>
          <w:szCs w:val="22"/>
          <w:lang w:val="en-US"/>
        </w:rPr>
        <w:t xml:space="preserve">cours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ife-span development and behavior. V. </w:t>
      </w:r>
      <w:r>
        <w:rPr>
          <w:rFonts w:cs="Times New Roman" w:ascii="Times New Roman" w:hAnsi="Times New Roman"/>
          <w:sz w:val="22"/>
          <w:szCs w:val="22"/>
        </w:rPr>
        <w:t xml:space="preserve">7 / </w:t>
      </w:r>
      <w:r>
        <w:rPr>
          <w:rFonts w:cs="Times New Roman" w:ascii="Times New Roman" w:hAnsi="Times New Roman"/>
          <w:sz w:val="22"/>
          <w:szCs w:val="22"/>
          <w:lang w:val="en-US"/>
        </w:rPr>
        <w:t xml:space="preserve">Ed. by P.B. Baltcs, D.L. Featherman, R.M. Lerner. Hilisdale-L., </w:t>
      </w:r>
      <w:r>
        <w:rPr>
          <w:rFonts w:cs="Times New Roman" w:ascii="Times New Roman" w:hAnsi="Times New Roman"/>
          <w:sz w:val="22"/>
          <w:szCs w:val="22"/>
        </w:rPr>
        <w:t>1986.</w:t>
      </w:r>
    </w:p>
    <w:p>
      <w:pPr>
        <w:pStyle w:val="Normal"/>
        <w:shd w:fill="FFFFFF" w:val="clear"/>
        <w:jc w:val="both"/>
        <w:rPr/>
      </w:pPr>
      <w:r>
        <w:rPr>
          <w:rFonts w:cs="Times New Roman" w:ascii="Times New Roman" w:hAnsi="Times New Roman"/>
          <w:sz w:val="22"/>
          <w:szCs w:val="22"/>
        </w:rPr>
        <w:t xml:space="preserve">92   </w:t>
      </w:r>
      <w:r>
        <w:rPr>
          <w:rFonts w:cs="Times New Roman" w:ascii="Times New Roman" w:hAnsi="Times New Roman"/>
          <w:i/>
          <w:iCs/>
          <w:sz w:val="22"/>
          <w:szCs w:val="22"/>
          <w:lang w:val="en-US"/>
        </w:rPr>
        <w:t xml:space="preserve">Glass </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Bengstson V.L., </w:t>
      </w:r>
      <w:r>
        <w:rPr>
          <w:rFonts w:cs="Times New Roman" w:ascii="Times New Roman" w:hAnsi="Times New Roman"/>
          <w:sz w:val="22"/>
          <w:szCs w:val="22"/>
          <w:lang w:val="en-US"/>
        </w:rPr>
        <w:t xml:space="preserve">Dunha C.C. Attitude similarity in three-generation families: Socialization, status inheritance, or reciprocal influe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ican Sociological Review.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V. </w:t>
      </w:r>
      <w:r>
        <w:rPr>
          <w:rFonts w:cs="Times New Roman" w:ascii="Times New Roman" w:hAnsi="Times New Roman"/>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93 </w:t>
      </w:r>
      <w:r>
        <w:rPr>
          <w:rFonts w:cs="Times New Roman" w:ascii="Times New Roman" w:hAnsi="Times New Roman"/>
          <w:sz w:val="22"/>
          <w:szCs w:val="22"/>
          <w:lang w:val="en-US"/>
        </w:rPr>
        <w:t xml:space="preserve">The effect of the infant on its caregiver </w:t>
      </w:r>
      <w:r>
        <w:rPr>
          <w:rFonts w:cs="Times New Roman" w:ascii="Times New Roman" w:hAnsi="Times New Roman"/>
          <w:sz w:val="22"/>
          <w:szCs w:val="22"/>
        </w:rPr>
        <w:t xml:space="preserve">/ </w:t>
      </w:r>
      <w:r>
        <w:rPr>
          <w:rFonts w:cs="Times New Roman" w:ascii="Times New Roman" w:hAnsi="Times New Roman"/>
          <w:sz w:val="22"/>
          <w:szCs w:val="22"/>
          <w:lang w:val="en-US"/>
        </w:rPr>
        <w:t>Ed. by M. Lewis, L.A. Rosenblum.</w:t>
      </w:r>
    </w:p>
    <w:p>
      <w:pPr>
        <w:pStyle w:val="Normal"/>
        <w:shd w:fill="FFFFFF" w:val="clear"/>
        <w:jc w:val="both"/>
        <w:rPr/>
      </w:pP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Child influences on marital and family interaction: A lifespan perspectiv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R.M. Lerner, G.B. Spanier.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Handbook of aging and the social scienc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R. Binstock, E. Shana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85.</w:t>
      </w:r>
    </w:p>
    <w:p>
      <w:pPr>
        <w:pStyle w:val="Normal"/>
        <w:shd w:fill="FFFFFF" w:val="clear"/>
        <w:jc w:val="both"/>
        <w:rPr/>
      </w:pPr>
      <w:r>
        <w:rPr>
          <w:rFonts w:cs="Times New Roman" w:ascii="Times New Roman" w:hAnsi="Times New Roman"/>
          <w:sz w:val="22"/>
          <w:szCs w:val="22"/>
        </w:rPr>
        <w:t xml:space="preserve">94 </w:t>
      </w:r>
      <w:r>
        <w:rPr>
          <w:rFonts w:cs="Times New Roman" w:ascii="Times New Roman" w:hAnsi="Times New Roman"/>
          <w:sz w:val="22"/>
          <w:szCs w:val="22"/>
          <w:lang w:val="en-US"/>
        </w:rPr>
        <w:t xml:space="preserve">Fatherhood and family polic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M.E. Lamb, A. Sagi. Hillsdale, </w:t>
      </w:r>
      <w:r>
        <w:rPr>
          <w:rFonts w:cs="Times New Roman" w:ascii="Times New Roman" w:hAnsi="Times New Roman"/>
          <w:sz w:val="22"/>
          <w:szCs w:val="22"/>
        </w:rPr>
        <w:t>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95  </w:t>
      </w:r>
      <w:r>
        <w:rPr>
          <w:rFonts w:cs="Times New Roman" w:ascii="Times New Roman" w:hAnsi="Times New Roman"/>
          <w:sz w:val="22"/>
          <w:szCs w:val="22"/>
          <w:lang w:val="en-US"/>
        </w:rPr>
        <w:t xml:space="preserve">One-parent families in Europe. Trends, experiences, implications </w:t>
      </w:r>
      <w:r>
        <w:rPr>
          <w:rFonts w:cs="Times New Roman" w:ascii="Times New Roman" w:hAnsi="Times New Roman"/>
          <w:sz w:val="22"/>
          <w:szCs w:val="22"/>
        </w:rPr>
        <w:t xml:space="preserve">/ </w:t>
      </w:r>
      <w:r>
        <w:rPr>
          <w:rFonts w:cs="Times New Roman" w:ascii="Times New Roman" w:hAnsi="Times New Roman"/>
          <w:sz w:val="22"/>
          <w:szCs w:val="22"/>
          <w:lang w:val="en-US"/>
        </w:rPr>
        <w:t>Ed. by</w:t>
      </w:r>
    </w:p>
    <w:p>
      <w:pPr>
        <w:pStyle w:val="Normal"/>
        <w:shd w:fill="FFFFFF" w:val="clear"/>
        <w:jc w:val="both"/>
        <w:rPr/>
      </w:pPr>
      <w:r>
        <w:rPr>
          <w:rFonts w:cs="Times New Roman" w:ascii="Times New Roman" w:hAnsi="Times New Roman"/>
          <w:sz w:val="22"/>
          <w:szCs w:val="22"/>
          <w:lang w:val="en-US"/>
        </w:rPr>
        <w:t xml:space="preserve">F. Deven, R.L. Cliquet. The Hague-Brussels, </w:t>
      </w:r>
      <w:r>
        <w:rPr>
          <w:rFonts w:cs="Times New Roman" w:ascii="Times New Roman" w:hAnsi="Times New Roman"/>
          <w:sz w:val="22"/>
          <w:szCs w:val="22"/>
        </w:rPr>
        <w:t>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96  </w:t>
      </w:r>
      <w:r>
        <w:rPr>
          <w:rFonts w:cs="Times New Roman" w:ascii="Times New Roman" w:hAnsi="Times New Roman"/>
          <w:sz w:val="22"/>
          <w:szCs w:val="22"/>
          <w:lang w:val="en-US"/>
        </w:rPr>
        <w:t>Akker van den P.A.M., Avort van der A.J.P.M. Children after parental</w:t>
      </w:r>
    </w:p>
    <w:p>
      <w:pPr>
        <w:pStyle w:val="Normal"/>
        <w:shd w:fill="FFFFFF" w:val="clear"/>
        <w:jc w:val="both"/>
        <w:rPr/>
      </w:pPr>
      <w:r>
        <w:rPr>
          <w:rFonts w:cs="Times New Roman" w:ascii="Times New Roman" w:hAnsi="Times New Roman"/>
          <w:sz w:val="22"/>
          <w:szCs w:val="22"/>
          <w:lang w:val="en-US"/>
        </w:rPr>
        <w:t xml:space="preserve">divorce: Short-term and long-term consequences and Conditions for adjustm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One-parent families in Europe. P. </w:t>
      </w:r>
      <w:r>
        <w:rPr>
          <w:rFonts w:cs="Times New Roman" w:ascii="Times New Roman" w:hAnsi="Times New Roman"/>
          <w:sz w:val="22"/>
          <w:szCs w:val="22"/>
        </w:rPr>
        <w:t>104—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ел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СУАЛЬНОСТЬ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ЛЬ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АЩЕНИЕ ДЕТЕЙ И  СЕКСУАЛЬНОЕ НАСИЛИЕ В МЕЖДИСЦИПЛИНАР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СПЕКТИ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щита сексуальной неприкосновенности детей и несовершеннолетних — сложная социально-правовая проблема. Когда речь идет о взрослых, правовое государство обязано охранять только их свободу. Каким бы необычным или нетипичным ни было их сексуальное поведение, если все происходит добровольно, по обоюдному соглашению партнеров и не нарушает законных прав третьих лиц, государство не смеет в него вторгаться.</w:t>
      </w:r>
    </w:p>
    <w:p>
      <w:pPr>
        <w:pStyle w:val="Normal"/>
        <w:shd w:fill="FFFFFF" w:val="clear"/>
        <w:jc w:val="both"/>
        <w:rPr/>
      </w:pPr>
      <w:r>
        <w:rPr>
          <w:rFonts w:cs="Times New Roman" w:ascii="Times New Roman" w:hAnsi="Times New Roman"/>
          <w:sz w:val="22"/>
          <w:szCs w:val="22"/>
        </w:rPr>
        <w:t xml:space="preserve">С детьми дело обстоит иначе. Во-первых, они зависят от взрослых. Во-вторых, они зачастую не осознают, что с ними делают, их «согласие» может быть фиктивным. В-третьих, обществу не безразличны долгосрочные последствия ранних сексуальных контактов. Поэтому, если взрослых закон охраняет только от сексуального принуждения, то детей он защищает от любых сексуальных покушений </w:t>
      </w:r>
      <w:r>
        <w:rPr>
          <w:rFonts w:cs="Times New Roman" w:ascii="Times New Roman" w:hAnsi="Times New Roman"/>
          <w:sz w:val="22"/>
          <w:szCs w:val="22"/>
          <w:lang w:val="en-US"/>
        </w:rPr>
        <w:t xml:space="preserve">(sexual molestation), </w:t>
      </w:r>
      <w:r>
        <w:rPr>
          <w:rFonts w:cs="Times New Roman" w:ascii="Times New Roman" w:hAnsi="Times New Roman"/>
          <w:sz w:val="22"/>
          <w:szCs w:val="22"/>
        </w:rPr>
        <w:t xml:space="preserve">злоупотреблений </w:t>
      </w:r>
      <w:r>
        <w:rPr>
          <w:rFonts w:cs="Times New Roman" w:ascii="Times New Roman" w:hAnsi="Times New Roman"/>
          <w:sz w:val="22"/>
          <w:szCs w:val="22"/>
          <w:lang w:val="en-US"/>
        </w:rPr>
        <w:t xml:space="preserve">(sexual abuse) </w:t>
      </w:r>
      <w:r>
        <w:rPr>
          <w:rFonts w:cs="Times New Roman" w:ascii="Times New Roman" w:hAnsi="Times New Roman"/>
          <w:sz w:val="22"/>
          <w:szCs w:val="22"/>
        </w:rPr>
        <w:t>и эксплуатации со стороны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я эти не имеют строгого разграничения. Дэвид Финкелхор условно подразделяет их на три категории: 1) сексуальную эксплуатацию детей, злоупотребление их беспомощностью для непосредственного удовлетворения собственных сексуальных потребностей взрослого или в коммерческих целях; 2) подавление детской сексуальности, будь то физическое калечение половых органов ребенка или очернение и подавление его нормальных сексуальных интересов; 3) эротизацию детей, то есть создание среды, которая может искусственно стимулировать детскую сексуальность в ущерб другим задачам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чески мировое уголовное право наказывает только за действия первого типа. Подавление детской сексуальности без физического уродования ребенка антисексуальные культуры и религии считают не преступлением, а добродетелью, сексуальные права детей и подрос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лючая право на информацию!, практически нигде не признаются, ребенок считается не субъектом, а объектом сексу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касается искусственной «эротизации» детей, то это понятие слишком неопределенно. С точки зрения хри-стианско-коммунистических фундаменталистов, любая сексуальная информация и сексуальное просвещение, включая элементарные анатомические сведения, есть криминальная «эротизация», тогда как «сексуальные радикалы» возражают против каких бы то ни было возрастных ограничений. Помимо идеологических установок, здесь сказывается теоретическая неразработанность понятия «детской сексуальности» и путей ее формирования, а также соотношения эротики и порнограф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ссийское законодательство охраняет сексуальную неприкосновенность ребенка. По статьям 131 и 132 Уголовного кодекса РФ, любые акты сексуального насилия в отношении несовершеннолетних наказываются значительно строже, чем если речь идет о взрослом (от четырех до десяти лет лишения свободы в отношении заведомо несовершеннолетнего и от восьми до пятнадцати лет — в отношении лица, не достигшего 14 лет). Статья 134 УК устанавливает легальный возраст согласия для начала половой жизни; половое сношение и иные действия сексуального характера лицом, достигшим 18-летнего возраста, с лицом, заведомо не достигшим 14 лет, уголовно наказуемы. Этот возраст был зарегистрирован в первом варианте УК, принятом предыдущей Думой. Ны-няшняя Дума повысила его до 16 лет, но в июле 1998 г. снова вернулись к 14 годам. Карается также совершение развратных действий без применения насилия в отношении лиц, заведомо не достигших 14 лет (ст. 135), вовлечение несовершеннолетних в проституцию, совершение сексуальных действий, а также действий, связанных с изготовл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алов или предметов порнографического характера (ст. 24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интерпретация этих норм во многом остается спорной. Одни юристы считают «развратными действиями» в отношении несовершеннолетних только такие дейст-</w:t>
      </w:r>
    </w:p>
    <w:p>
      <w:pPr>
        <w:pStyle w:val="Normal"/>
        <w:shd w:fill="FFFFFF" w:val="clear"/>
        <w:jc w:val="both"/>
        <w:rPr/>
      </w:pPr>
      <w:r>
        <w:rPr>
          <w:rFonts w:cs="Times New Roman" w:ascii="Times New Roman" w:hAnsi="Times New Roman"/>
          <w:sz w:val="22"/>
          <w:szCs w:val="22"/>
          <w:lang w:val="en-US"/>
        </w:rPr>
        <w:t xml:space="preserve">I XIII </w:t>
      </w:r>
      <w:r>
        <w:rPr>
          <w:rFonts w:cs="Times New Roman" w:ascii="Times New Roman" w:hAnsi="Times New Roman"/>
          <w:sz w:val="22"/>
          <w:szCs w:val="22"/>
        </w:rPr>
        <w:t>Всемирный сексологический конгресс, состоявшийся в Валенсии 28 июня 1997 года, принял специальную Декларацию сексуальных прав, которая предусматривает, наряду с многими другими правами, право личности «на всеобъемлющее сексуальное образование, от рождения и на всем протяжении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я, которые направлены на удовлетворение полового влечения лица, их совершившего, то есть необходимым условием наступления уголовной ответственности является наличие реализованного умысла. Другие же подводят под эту категорию любые «поступки интеллектуального характера (циничные беседы на сексуальные темы, демонстрация порнографических предметов и т.д.), способные возбуждать сексуальное любопытство» и вызывающие «моральное развращение потерпевших несовершеннолетних»^ Но какие именно беседы признать «циничными» и как объективно установить факт «морального развращения»? Если взрослый, по просьбе 13-летнего подростка, покажет ему альбом эротического искусства или профессиональный учебник сексологии, но не воспользуется данной ситуацией для сексуального сближения с ним, вряд ли кто-нибудь сочтет это криминальным «развратным действием» (хотя о педагогической целесообразности такого поступка могут быть разные мнения). Когда в 1997 г. под давлением группы депутатов Государственной Думы и нескольких газет сотрудники Генеральной прокуратуры пытались возбудить уголовное дело против автора анонимного сексологического опросника для школьников В.В. Червякова, ничего из этого не вышло. Расширительное толкование ст. 135 УК, помимо неопределенности основных понятий, молчаливо предполагает, что детское «сексуальное любопытство» — нечто нездоровое, возникающее только в результате внешних воздействий. Это решительно противоречит как повседневному опыту, так и данным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мы фактически знаем об этой большой и сложной проблеме? Кто чаще всего совершает сексуальные покушения на детей? Дети какого возраста чаще подвергаются нападениям? Какую роль в этих действиях играет сам ребенок? Насколько достоверны его показания? Каковы и от чего зависят долгосрочные последствия сексуального насилия или совращения? Как должны реагировать на подобные факты родители и воспитатели? Ни одна отдельно взятая научная дисциплина не может ответить на все эти вопросы, тем более что вокруг них скопилось много ложных представлений и миф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люди считают, что инцест и сексуальные покушения на детей редки и что их наличие свидетельствует о моральном распаде и деградации общества. На самом деле эти явления существовали всегда, уже древнейшие зако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тельства пытались положить им конец путем высоких денежных штрафов и иных наказаний. Некоторые действия, которые мы сегодня строго осуждаем, например, оголение и сексуальное стимулирование ребенка (например, игра с гениталиями мальчика), в прошлом вообще не принимались всерьез и широко практиковались даже родителями и воспитателями^.</w:t>
      </w:r>
    </w:p>
    <w:p>
      <w:pPr>
        <w:pStyle w:val="Normal"/>
        <w:shd w:fill="FFFFFF" w:val="clear"/>
        <w:jc w:val="both"/>
        <w:rPr/>
      </w:pPr>
      <w:r>
        <w:rPr>
          <w:rFonts w:cs="Times New Roman" w:ascii="Times New Roman" w:hAnsi="Times New Roman"/>
          <w:sz w:val="22"/>
          <w:szCs w:val="22"/>
        </w:rPr>
        <w:t>Хотя сексуальные покушения на детей и подростков морально и юридически осуждаются, статистически они очень распространены. По американским данным, каждая четвертая или пятая девочка и каждый седьмой или девятый мальчик моложе 18 лет подвергался каким-то сексуальным покушениям. Чаще всего пристают к подросткам, но четверть случаев приходится на долю детей младше 7 лет. Доля женщин, подвергавшихся в детстве сексуальным приставаниям разного типа и степени, колеблется, по данным разных исследований, от 6 до 62%, доля мужчин — от 3 до 6%</w:t>
      </w:r>
      <w:r>
        <w:rPr>
          <w:rFonts w:cs="Times New Roman" w:ascii="Times New Roman" w:hAnsi="Times New Roman"/>
          <w:sz w:val="22"/>
          <w:szCs w:val="22"/>
          <w:vertAlign w:val="superscript"/>
        </w:rPr>
        <w:t>6</w:t>
      </w:r>
      <w:r>
        <w:rPr>
          <w:rFonts w:cs="Times New Roman" w:ascii="Times New Roman" w:hAnsi="Times New Roman"/>
          <w:sz w:val="22"/>
          <w:szCs w:val="22"/>
        </w:rPr>
        <w:t>. Это зависит от 1) характера выборки, 2) возрастных рамок происшествия (случилось ли оно до 14, 16 или 18 лет) и 3) характера самого сексуального действия (имеются ли в виду только насильственные или же любые нежеланные, недобровольные сексуальные дейс+вия, и что конкретно с ребенком делали — заставляли его раздеваться, трогали его половые органы, фотографировали голышом, демонстрировали ему собственные гениталии, принуждали к половому акту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судить о степени распространенности и последствиях такого поведения, есть два типа источников: 1) официальная криминальная статистика и 2) данные специальных клинических или опросных исследований. Эти данные никогда не совпад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минальная статистика, даже если правоохранительные органы не пытаются ее фальсифицировать, обычно преуменьшает число подобных случаев, так как большая часть их остается полиции неизвестной. Чем слабее в стране правопорядок, тем больше подводная часть айсберга. Например, из 785 позвонивших в 1993 г. в Санкт-Петербургский Центр помощи пострадавшим от сексуального насилия (из них 427 были моложе 18 лет), в правоохранительные .органы обращались только 37 человек, меньше пяти процентов!7 Подростки не обращаются в милицию по многим причинам. Тут и боязнь психологической травмы, связанной с расследованием и судебным процессом,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 распространения информации в школе и среди знакомых, и сомнения относительно эффективности правовой помощи, и страх за личную безопасность. К сожалению, все эти опасения обоснованны. Даже когда речь идет о несовершеннолетние, милиция старается не открывать следствие и не гарантирует сохранения тайны и безопасности жертвы, которую часто встречают недоверчиво и даже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ровенной издев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оборот, клинические исследования и ретроспективные опросы часто дают преувеличенные цифры, потому что многие люди задним числом преувеличивают свои беды. По данным телефонного опроса 2600 взрослых американцев, до 18 лет каким-то сексуальным покушениям подверглись 27% женщин и 16% мужчин; у 14,6% женщин и 9,5% мужчин это был половой акт или попытка совершить его, у 19,6% и 4,5% — какие-то сексуальные прикосновения, у 3,2% и 1.0% — обнажение гениталий и т.пА Хотя, вопреки распространенному мнению, количественного роста сексуального совращения детей по сравнению с прошлым данное исследование не обнаружило, эти цифры достаточно серьезны. Но без уточнения всех обстоятельств происшествия обсуждать их не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которые судят о распространенности сексуальных покушений на детей и подростков по статистике изнасилований, думают, что большинство таких покушений совершают посторонние люди, которых жертва не знает. На самом деле в четырех случаях из пяти в роли агрессора или совратителя выступают те, кого ребенок отлично знает, очень часто — кто-то из старших членов его собственной семьи. Из 927 американских студентов, опрошенных в начале 1980-х годов, сексуальные контакты с близкими родственниками имели в детстве 20,9% мужчин и 29,9% жен-щин9. Чаще всего «совратителями» были братья и сестры (у 45% девочек и у 68% мальчиков), на втором месте (у 38% девочек и у 10% мальчиков) стоят отцы и отчимы. Некоторые мальчики (6%) имели сексуальные контакты с матерями. Однако подобные факты редко выходят нару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ственное мнение убеждено в том, что все взрослые, которые насилуют и/или совращают детей, — сексуально больные люди, педофилы и/или психотики. На самом деле педофилы, которых влечет исключительно к детям, составляют среди них незначительное меньши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 понятие педофилии, как и понятие «ребенок», крайне неопределенно. Отечественная сексопатология различает педофилию (половое влечение к детям) и эфебофилию (влечение к лицам подросткового и юношеского возраста), считая последнюю менее патологической 10. В канадском Психиатрическом институте Кларка, ведущем мировом центре по изучению детской сексуальности, приняты три градации: 1) педофилия — влечение к допубер-татным детям; 2) гебефилия — влечение к пубертатным, 12—14-летним подросткам и 3) эфебофилия — влечение к постпубертатным, от 14 лет, подросткам и юношам, причем последняя категория никогда не употребляется в качестве диагноза и не ассоциируется с сексопатологией.</w:t>
      </w:r>
    </w:p>
    <w:p>
      <w:pPr>
        <w:pStyle w:val="Normal"/>
        <w:shd w:fill="FFFFFF" w:val="clear"/>
        <w:jc w:val="both"/>
        <w:rPr/>
      </w:pPr>
      <w:r>
        <w:rPr>
          <w:rFonts w:cs="Times New Roman" w:ascii="Times New Roman" w:hAnsi="Times New Roman"/>
          <w:sz w:val="22"/>
          <w:szCs w:val="22"/>
        </w:rPr>
        <w:t>Говорить о едином психологическом профиле людей с такими разными сексуальными наклонностями, как делали 30—40 лет назад, невозможно. Хотя клинические исследования мужчин, осужденных за совращение несовершеннолетних, показывают наличие у них некоторых общих черт, эти свойства довольно расплывчаты и переносить выводы криминологических исследований на другие популяции нельзя</w:t>
      </w:r>
      <w:r>
        <w:rPr>
          <w:rFonts w:cs="Times New Roman" w:ascii="Times New Roman" w:hAnsi="Times New Roman"/>
          <w:sz w:val="22"/>
          <w:szCs w:val="22"/>
          <w:vertAlign w:val="superscript"/>
        </w:rPr>
        <w:t>11</w:t>
      </w:r>
      <w:r>
        <w:rPr>
          <w:rFonts w:cs="Times New Roman" w:ascii="Times New Roman" w:hAnsi="Times New Roman"/>
          <w:sz w:val="22"/>
          <w:szCs w:val="22"/>
        </w:rPr>
        <w:t>. Вопреки предположениям ученые не находят особой специфики ни в характерных для педофилов образах ребенка, ни в степени их самоуважения; правда, педофилы-рецидивисты нередко считают себя менее сексуально привлекательными и, соответственно, отрицательно воспринимают женщин, приписывая им нелюбовь к себе</w:t>
      </w:r>
      <w:r>
        <w:rPr>
          <w:rFonts w:cs="Times New Roman" w:ascii="Times New Roman" w:hAnsi="Times New Roman"/>
          <w:sz w:val="22"/>
          <w:szCs w:val="22"/>
          <w:vertAlign w:val="superscript"/>
        </w:rPr>
        <w:t>1</w:t>
      </w:r>
      <w:r>
        <w:rPr>
          <w:rFonts w:cs="Times New Roman" w:ascii="Times New Roman" w:hAnsi="Times New Roman"/>
          <w:sz w:val="22"/>
          <w:szCs w:val="22"/>
        </w:rPr>
        <w:t>2. Как и большинство преступников, совратители детей испытывают острый дефицит интимности, причем они более пугливы, тревожны и коммуникативно неумелы, чем насильники и другие преступ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совратителей — не педофилы, а обычные мужчины с нормальной психикой, женатые и имеющие детей. Отцы и отчими, совращающие и насилующие собственных детей, к чужим детям, как правило, не пристают* По своему характеру это слабые, неуверенные в себе мужчины, которым трудно чувствовать себя на равных с взрослыми женщинами, даже с собственной женой. Ребенок привлекает их не столько своей сексуальной незрелостью и половой незавершенностью, сколько своей беззащитностью, — он зависит от взрослого, перед ним не стыдно показаться сексуально слабым и неумелым и даже проявить садистские наклонности, которых не потерпит жена. Здесь срабатывают не только и не столько личност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лько ситуативные факторы. С сексуальными маньяками-убийцами у этих людей очень мало об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еки мнению о том, что сексуальные покушения на детей совершаются главным образом в бедной, необразованной среде и неполных семьях, где дети хуже социально защищены и чаще являются жертвами всяческих злоупотреблений, сексуальные посягательства на детей имеют место во всех слоях общества, с любым уровнем образования и дохода, во всех этнических и религиозных группах. Для девочек факторы повышенного риска — а) наличие отчима и б) сексуальная нетерпимость матери, которая всячески подавляет сексуальные интересы детей, наказывает их за мастурбацию, разглядывание эротических картинок и т.д. По данным Финкелхора, такие материнские установки на 75% увеличивают вероятность сексуального совращения дочери!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виновниками насильственных сексуальных посягательств на детей и подростков обычно считают взрослых, такое поведение широко распространено и в самой подростковой среде. В семье насильниками и совратителями чаще всего бывают старшие братья и сестры, а вне ее — старшие друзья и товари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оссии, где молодежная культура криминализирована, эта проблема стоит особенно остро. В нашем опросе московских и петербургских школьников в 1993 г. 24% девочек и 11% мальчиков сказали, что испытали какое-то сексуальное принуждение! 6. Близкие цифры — 25% и 12% - получил в 1993 г. И.И. Лунине. В опросе 1995 г. (2800 16—19-летних юношей и девушек в Москве, Новгороде, Ельце и Борисоглебске), объясняя причины своей неудовлетворенности первым половым актом, 21,8% девушек и 2% юношей сказали, что он был совершен по принуждению, под нажимом!8. Трудно сказать, насколько сильным было это принуждение и было ли сопротивление ему искренним. Наряду с подлинным нежеланием, люди, особенно женщины, часто оказывают сексуальным поползновением притворное сопротивление, говоря «нет», ц подразумевая «да». В России, где традиционные полоролевыс стереотипы значительно сильнее, чем на Западе, такое поведение особенно распространено!9 и часто используется для оправдания изнасил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сей ненадежности сопоставлений наши подростки испытывают сексуальное принуждение чаще, чем их 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диоевропейские сверстники. Во Франции на вопрос: «Случалось ли вам иметь сексуальные отношения по принуждению?» ответили «да» 4,4% взрослых женщин и 0,5% мужчин, большей частью это случилось с ними до 18-ле-тия20. При опросе 15—18-летних французов, 15,4% девушек и 2,3% мальчиков сказали, что испытали сексуальное принуждение; 4,7% девушек и 0,3% мальчиков испытали принуждение при своем первом сексуальном контакте. В подавляющем большинстве случаев девушек принуждали их знакомые юноши21. Среди 16—20-летних норвежцев только 2,7% девушек (и ни один юноша) сказали, что совершили свой первый половой акт «под давлением» (это понятие вовсе не эквивалентно изнасилованию) 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многом это зависит от социальной среды. Сексуальные контакты между сверстниками большей частью воспринимаются подростками не как изнасилование, а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ая силовая игра и сексуальное экспериментирование. Объяснять и профилактировать такое поведение нужно не в ключе психо— или сексопатологии, а с точки зрения особенностей соответствующей подростковой субкультуры. Девушка, которая однажды стала «общей», обратного хода уже не имеет. «Общие девчонки», в свою очередь, заинтересованы в том, чтобы то же пережили другие, и добиваются этого с изощренной жестокостью, превосходя в этом отношении пар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речь идет о маленьких детях, особое значение приобретает степень достоверности их рассказов о сексу-альных покушениях. Классический психоанализ, начиная с Фрейда, склонен был считать, что дети лгут, выдавая воображаемое за действительное. В 1980-х годах в западной сексологии возобладала новая мода — первым правилом стало требование «Поверьте ребенку». Но после того как рухнули несколько скандальных судебных процессов, построенных на вымученных недобросовестными и пристрастными следователями и психологами детских показаниях, маятник снова качнулся в противоположную сторону. В июне 1997 г. суд в Майнце оправдал всех обвиняемых по самому громкому в истории Германии, продолжавшемуся три года процессу, в ходе которого 24 мужчины обвинялись в совращении 16 шести-восьмилетних детей. «Несомненно, все эти дети — жертвы, — заключил председатель суда. — Они жертвы этого процесса и тех, кто его затеял»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3</w:t>
      </w:r>
    </w:p>
    <w:p>
      <w:pPr>
        <w:pStyle w:val="Normal"/>
        <w:shd w:fill="FFFFFF" w:val="clear"/>
        <w:jc w:val="both"/>
        <w:rPr/>
      </w:pPr>
      <w:r>
        <w:rPr>
          <w:rFonts w:cs="Times New Roman" w:ascii="Times New Roman" w:hAnsi="Times New Roman"/>
          <w:sz w:val="22"/>
          <w:szCs w:val="22"/>
        </w:rPr>
        <w:t>В середине 1990-х годов, оправившись от террора консервативных средств массовой информации, уверявших, что дети якобы никогда не лгут, американские психологи вспомнили, что 3—5-летние дети не всегда отличают фантазию от действительности и к тому же очень внушаемы. Если взрослый несколько раз задает ребенку один и тот же вопрос, ребенок начинает отвечать по подсказке. В одном из экспериментов в Корнеллском университете трехлетние дети подвергались медицинскому осмотру, врач их раздевал, но не трогал их половых органов</w:t>
      </w:r>
      <w:r>
        <w:rPr>
          <w:rFonts w:cs="Times New Roman" w:ascii="Times New Roman" w:hAnsi="Times New Roman"/>
          <w:sz w:val="22"/>
          <w:szCs w:val="22"/>
          <w:vertAlign w:val="subscript"/>
        </w:rPr>
        <w:t>%</w:t>
      </w:r>
      <w:r>
        <w:rPr>
          <w:rFonts w:cs="Times New Roman" w:ascii="Times New Roman" w:hAnsi="Times New Roman"/>
          <w:sz w:val="22"/>
          <w:szCs w:val="22"/>
        </w:rPr>
        <w:t>Все это фиксировала видеокамера. Но когда потом детей спрашивали, показывая половые органы на кукле, «А тут доктор тебя трогал?», 38 процентов детей ответили «да». Без куклы, при вопросе на «детском» языке, количество ложных ответов достигло 70 процентов24. Это значит, что к детским показаниям нужно относиться осторожно и ни в коем случае не внушать детям того, что ожидает от них следов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 недостоверны так называемые «восстановленные воспоминания» о детских психических травмах, якобы полученных в результате изнасилования или совращения, память о которых была вытеснена из сознания, а затем, много лет спустя, «восстановлена» с помощью гипноза или психоанализа. Этим бизнесом кормится целая армия самозваных экспертов, но никакой научной базы их деятельность не имеет25. Сменились и газетные заголовки.., В январе 1991 г. «Нью-Йорк Тайме» писала: «Суды начинают уважать память о детских злоключениях», а в 1994 г. об этом стали писать под шапками «Сомнительные воспоминания» и «Воспоминания о том, чего не б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важен и вопрос о роли самого ребенка. В свете традиционных наивных представлений об имманентной детской «чистоте» и асексуальности ребенок — лишь пассивный объект сексуальных посягательств взрослого. На самом деле некоторые рано развившиеся дети сами провоцируют и поощряют взрослых к сексуальным контактам, инициируя приятные им эротические игры, добиваясь соответствующих прикосновений и ласк. Иногда это делается бессознательно, а иногда, особенно подростками, и вполне сознательно, поскольку это дает им неограниченную власть над старшими. Слово «совращение» не всегда правильно описывает характер таких взаимоотношений. Достаточно вспомнить набоковскую Лолиту. Известный американский композитор-гомосексуал Нед Рорем вс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наст, что подростком он долго искал мужчину, которому мог бы отдаться: «Меня никогда не совращали взрослые, это я подростком совращал их в качестве воспламеняющего предмета. Ко мне рано пришло свойственное каждому ребенку ощущение себя эротическим объектом. Но меня никогда не арестовывали за совращение взрослых»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ые реакции детей на сексуальный контакт со взрослым также неоднозначны. 52% американских студентов восприняли этот опыт отрицательно, 18% — нейтрально и 30% — положительно^. Реакция зависит прежде всего от возрастной разницы между ребенком и взрослым, от обшсго характера взаимоотношений между ними и от конкретной ситуации контакта. Грубое насилие и причинение боли вызывают у ребенка страх и отвращение, тогда как эротическая игра, мастурбация, ласковые прикосновения к половым органам часто воспринимаются положительно. Поэтому совратители, взрослые или подростки, если только они не являются агрессивными психотиками, редко прибегают к явному насилию, предпочитая действовать уговорами или словесными угрозами. Поданным американского национального опроса, проведенного Финкслхором с сотрудниками, физическая сила применялась только в 19% эпизодов с девочками и в 15% эпизодов с мальчиками28. Действие, начавшееся как принудительное, нередко становится добровольным взаимодействием. Психологическая атмосфера и субъективный, личностный смысл этого взаимодействия важнее его сексуального содержания, которого ребенок зачастую не осознает. Причем если сексуальный контакт с родителями и другими взрослыми воспринимается как грубое нарушение правил, то секс со старшими сиблингами или товарищами, даже с применением принуждения, часто кажется подросткам нормальной игровой активностью и не вызывает болезненных переживаний. Это особенно характерно для мальчиков, которые гораздо чаще девочек оценивают любой сексуальный опыт положительно или нейтрально; Это распространяется и на сексуальные контакты со взрослыми без применения насилия, хотя гомосексуальные контакты вызывают в этом случае больше отрицательных эмоций, чем контакты со взрослыми женщинами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днозначен и долгосрочный эффект сексуального со-вращенияЗО. Многие психосексуальные и общепсихологи-чес^сие особенности взрослого человека коренятся в сек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5</w:t>
      </w:r>
    </w:p>
    <w:p>
      <w:pPr>
        <w:pStyle w:val="Normal"/>
        <w:shd w:fill="FFFFFF" w:val="clear"/>
        <w:jc w:val="both"/>
        <w:rPr/>
      </w:pPr>
      <w:r>
        <w:rPr>
          <w:rFonts w:cs="Times New Roman" w:ascii="Times New Roman" w:hAnsi="Times New Roman"/>
          <w:sz w:val="22"/>
          <w:szCs w:val="22"/>
        </w:rPr>
        <w:t>альных переживаниях его детства. Некоторые люди сами в состоянии ретроспективно проследить эту связь. Жан-Жак Руссо, например, объяснял свои эксгибиционистские наклонности тем, что свои первые сексуальные переживания он испытал во время порки, которой подвергла его воспитательница, заменившая ему мать и к которой он испытывал эротические чувства (позже</w:t>
      </w:r>
      <w:r>
        <w:rPr>
          <w:rFonts w:cs="Times New Roman" w:ascii="Times New Roman" w:hAnsi="Times New Roman"/>
          <w:smallCaps/>
          <w:sz w:val="22"/>
          <w:szCs w:val="22"/>
          <w:lang w:val="en-US"/>
        </w:rPr>
        <w:t xml:space="preserve">-qh </w:t>
      </w:r>
      <w:r>
        <w:rPr>
          <w:rFonts w:cs="Times New Roman" w:ascii="Times New Roman" w:hAnsi="Times New Roman"/>
          <w:sz w:val="22"/>
          <w:szCs w:val="22"/>
        </w:rPr>
        <w:t>стал ее любовником). Девочка, которую отец садистски порол, а позже — при ее собственном активном участии — вступил с ней в половую связь, на всю жизнь сохранила привязанность к порке и одновременно — отвращение к гетеросексуальным отнош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их случаях детские травматические переживания полностью вытесняются из памяти, сохраняясь только в подсознании, и проявляются в различных неврозах. По данным ряда клинических исследований, некоторые женщины, которые в детстве были жертвами сексуального насилия или совращения, испытывают трудности в установлении интимных отношений с мужчинами, их сексуальные контакты лишены эмоциональной полноты и не приносят чувственного удовлетворения. Некоторые сексуально-травмированные дети, став взрослыми, отличаются пони-; женным самоуважением, гипертрофированными чувствами вины и стыда, чувством отчуждения от других, отвращением к прикосновениям, склонностью к пьянству и наркомании, высоким процентом самоубийств и предрасположенностью к виктимизации — к тому, чтобы становиться жертвами всякого рода неприятностей и злоупотреб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эта зависимость не универсальна и не фатальна. Причинная связь между детским сексуальным опытом и позднейшими неврозами не доказана, нередко это всего лишь ретроспективная рационализация неудовлетворенности собой и своей жизнью: я такой, потому что со мной сделали то-то. Другие женщины, пережившие в дет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желанные сексуальные контакты, свободны от такой симптоматикиЗ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очные и клинические исследования, опирающиеся на нерепрезентативные выборки, часто преувеличивают отрицательные психологические последствия сексуального совращения в детстве. Статистический анализ данных семи важнейших и наиболее репрезентативных национальных исследований, проведенных в США, Великоб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нии, Канаде и Испании, показал, что большей частью такой опыт не оказывает долгосрочного вредного влияния на психическое здоровье и психосексуальное развитие ребенка, причем мальчики переживают его значительно легче, чем девочки. Однако в индивидуальных случаях сексуальное совращение ребенка, особенно если оно сочеталось с применением насилия или происходило в лоне родительской семьи, может иметь серьезные психологические по-следствия32. Это значит, что каждый такой случай должен рассматриваться конкретно, во всем многообразии обстоятельств.</w:t>
      </w:r>
    </w:p>
    <w:p>
      <w:pPr>
        <w:pStyle w:val="Normal"/>
        <w:shd w:fill="FFFFFF" w:val="clear"/>
        <w:jc w:val="both"/>
        <w:rPr/>
      </w:pPr>
      <w:r>
        <w:rPr>
          <w:rFonts w:cs="Times New Roman" w:ascii="Times New Roman" w:hAnsi="Times New Roman"/>
          <w:sz w:val="22"/>
          <w:szCs w:val="22"/>
        </w:rPr>
        <w:t xml:space="preserve">В литературе нередко утверждают, что ребенок, подвергшийся сексуальному нападению, сам становится опасен для других (так называемый «синдром вампира» — тот, над кем надругались, в дальнейшем воспроизводит поведение своего обидчика). Отдельные такие факты известны. Например, 38% подростков-совратителей детей в Миннесоте сами раньше были его жертвами, хотя в среднем по штату это пережили только 3% мальчиков-девятиклассников. При этом 68% подростков, которых растлили мужчины, сами растлевают именно мальчиков, тогда как среди тех, кого растлили женщины, мальчиков растлевают только 7%. Психодинамическая интерпретация «синдрома вампира» — идентификация с агрессором и вымещение своей обиды на другом. Другое возможное объяснение: подвергающийся насилию мальчик, несмотря на страх и боль, испытывает при этом сексуальное возбуждение, обстоятельства которого закрепляются в его воображении, делая для него привлекательным аналогичный сексуальный контакт с мальчикамиЗЗ, Однако в целом теория, что склонность к сексуальным посягательствам передается главным образом путем личного опыта, так что обиженный ребенок, вырастая, сам становится обидчиком </w:t>
      </w:r>
      <w:r>
        <w:rPr>
          <w:rFonts w:cs="Times New Roman" w:ascii="Times New Roman" w:hAnsi="Times New Roman"/>
          <w:sz w:val="22"/>
          <w:szCs w:val="22"/>
          <w:lang w:val="en-US"/>
        </w:rPr>
        <w:t xml:space="preserve">(abused/abuser hypothesis), </w:t>
      </w:r>
      <w:r>
        <w:rPr>
          <w:rFonts w:cs="Times New Roman" w:ascii="Times New Roman" w:hAnsi="Times New Roman"/>
          <w:sz w:val="22"/>
          <w:szCs w:val="22"/>
        </w:rPr>
        <w:t>является слишком прямолинейной и упрощенной и не подтверждается статисти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И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уждая проблемы сексуального совращения детей и несовершеннолетних, необходимо иметь в виду, что такие факты нередко используются в политической игре. Плохо, если общество не знает, что такое сексуальная эксплуатация и злоупотребление детьми. Но если об этом говорят слишком много и чересчур публично — это тоже опасно. В 1988 году, по время моей первой поездки в США,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Коп и.о.                               4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азило обилие телевизионных передач об инцесте и совращении детей. Женщины и мужчины, ставшие в детстве жертвами сексуального насилия и совращения, подробно рассказывали о своем опыте, выворачивали наизнанку свою прошлую и настоящую жизнь, отношения с родителями и т.д. Смотреть и слушать это было поучительно, но неприятно. Не получится ли, что некоторые родители, испуганные подобной информацией, станут, от греха подальше, избегать телесного контакта с детьми? Это было бы настоящей катастрофой, ибо прикосновение — важнейший способ передачи эмоционального тепла, в котором человек вообще, а ребенок в особенности, остро нуждается. И не вызовет ли избыточная информация о том, что детей совращают буквально все — родители, родственники, учителя, тренеры, священники, даже сексотерапевты, — волну подозрительности и паники, которая отравит жизнь и взрослых, и детей? Инцест и сексуальные посягательства на детей существовали всегда, никакая пропагандистская кампания их не уничтожит. Общество может реально предотвращать и пресекать только наиболее опасные, одиозные проявления, связанные с. физическим насилием и явным злоупотреблением. Уберечь ребенка от всех нежелательных контактов и впечатлений невозможно. Так стоит ли нагнетать по этому поводу массовую истерию?</w:t>
      </w:r>
    </w:p>
    <w:p>
      <w:pPr>
        <w:pStyle w:val="Normal"/>
        <w:shd w:fill="FFFFFF" w:val="clear"/>
        <w:jc w:val="both"/>
        <w:rPr/>
      </w:pPr>
      <w:r>
        <w:rPr>
          <w:rFonts w:cs="Times New Roman" w:ascii="Times New Roman" w:hAnsi="Times New Roman"/>
          <w:sz w:val="22"/>
          <w:szCs w:val="22"/>
        </w:rPr>
        <w:t xml:space="preserve">Мои американские коллеги в то время не разделили этих опасений, сказав, что во мне говорит привычный советский консерватизм и недоверие к гласности. К сожалению, мои опасения оправдались. В США, Англии и других странах было уже немало случаев, когда родителей и воспитателей организованно травили и даже осуждали на основании фальсифицированных детских показаний, а потом обвинение оказывалось ложным. Истеричные и научно безграмотные кликуши, примыкающие к ультраправому, связанному с международным терроризмом движению </w:t>
      </w:r>
      <w:r>
        <w:rPr>
          <w:rFonts w:cs="Times New Roman" w:ascii="Times New Roman" w:hAnsi="Times New Roman"/>
          <w:sz w:val="22"/>
          <w:szCs w:val="22"/>
          <w:lang w:val="en-US"/>
        </w:rPr>
        <w:t xml:space="preserve">ProLife, </w:t>
      </w:r>
      <w:r>
        <w:rPr>
          <w:rFonts w:cs="Times New Roman" w:ascii="Times New Roman" w:hAnsi="Times New Roman"/>
          <w:sz w:val="22"/>
          <w:szCs w:val="22"/>
        </w:rPr>
        <w:t>выступая от лица общественных организаций по «защите детей», изображают сексуальное совращение детей массовым явлением, приписывая его свойствам современной цивилизации и связывая с различными «сатанинскими культами». Почти вся их «информация» является вымышленной и не выдерживает критической проверки. Например, из 84 случаев «сатанизма», расследованных за 3 года британской полицией, факты не подтвердились ни в одном35. Попытки превратить сексологию в демонолог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зывают дружные протесты ученых. Под флагом «защиты детей» выступают и российские противники сексуального образования школьников, изображающие его «сатанинским заговором» западных спецслужб и фармацевтических компанийЗ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требует от специалистов основательных профессиональных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рослые, в первую очередь родители и учителя, должны знать, что сексуальная эксплуатация детей — большая и серьезная проблема. Наказывая или лаская детей, многие взрослые не сознают, что сами испытывают при этом сексуальные чувства и пробуждают такие же чувства у детей. Ребенка можно и нужно трогать, целовать, ласкать, тискать, но, по возможности, избегать стимулирования его эрогенных зон. Нет ничего страшного, если у мальчика появится эрекция, а девочка скажет, что у нее «тепло» между ног. Но не следует специально вызывать эти ощущения и фиксировать их на себе или на каких-то специфически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тельно относясь к эмоциональным и сексуальным реакциям ребенка, нужно уважать его право контролировать собственное тело, избегая того, что ему неприятно или кажется унизи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вочек и мальчиков необходимо предупреждать, что некоторых контактов со взрослыми следует избегать. Делать это нужно тактично, к слову, не запугивая ребенка и не пробуждая в нем болезненной подозрительности к окружающим людям и своей собственной секс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от случай, если ваш ребенок подвергся сексуальному нападению, есть несколько простых прав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храняйте спокойствие. От вашей реакции во многом зависит, как ребенок воспримет и переживет инцид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тельно отнеситесь к словам ребенка, не отбрасывая их как нечто невероятное. Даже если эти факты не имели места, очень важно понять истоки его фанта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говорите с ребенком. Постарайтесь узнать точные факты, но не давите, не вымогайте исповедь насильно. Внимательно вслушивайтесь в то, что ребенок говорит 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во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окойте ребенка. Дайте ему понять, что вы любите и ни в чем не обвиняете его, избавьте его от чувства стыда и в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ьте честны. Скажите ребенку, что вы собираетесь делать, и спросите его, согласен ли он с вашими намерениями (например, пойти к врачу или в мили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бодрите ребенка. Не заставляйте его делать ничего, к чему он не готов, и помогите ему как можно скорее возобновить его привычну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аконец, обратитесь за профессиональной помощью — психологической, правовой и медицин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удебном разбирательстве расследовать подобные дела нужно очень осторожно, опрашивать детей должен не простой следователь, а квалифицированный детский психолог. Чтобы не повторять несколько раз травмирующую ребенка процедуру допроса, допрос следует записать на видеопленку. Во время допроса и судебного заседания следователи, судьи и эксперты могут находиться за стеклом, невидимо для ребенка (именно так проходил суд в Майн-це), и задавать ему вопросы через психолога. Но главное — иметь подготовленные кад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lang w:val="en-US"/>
        </w:rPr>
        <w:t xml:space="preserve">Finkelhor D. </w:t>
      </w:r>
      <w:r>
        <w:rPr>
          <w:rFonts w:cs="Times New Roman" w:ascii="Times New Roman" w:hAnsi="Times New Roman"/>
          <w:sz w:val="22"/>
          <w:szCs w:val="22"/>
          <w:lang w:val="en-US"/>
        </w:rPr>
        <w:t xml:space="preserve">Commentary on «The universality of incest». </w:t>
      </w:r>
      <w:r>
        <w:rPr>
          <w:rFonts w:cs="Times New Roman" w:ascii="Times New Roman" w:hAnsi="Times New Roman"/>
          <w:sz w:val="22"/>
          <w:szCs w:val="22"/>
        </w:rPr>
        <w:t xml:space="preserve">// </w:t>
      </w:r>
      <w:r>
        <w:rPr>
          <w:rFonts w:cs="Times New Roman" w:ascii="Times New Roman" w:hAnsi="Times New Roman"/>
          <w:sz w:val="22"/>
          <w:szCs w:val="22"/>
          <w:lang w:val="en-US"/>
        </w:rPr>
        <w:t>The Journal of</w:t>
      </w:r>
    </w:p>
    <w:p>
      <w:pPr>
        <w:pStyle w:val="Normal"/>
        <w:shd w:fill="FFFFFF" w:val="clear"/>
        <w:jc w:val="both"/>
        <w:rPr/>
      </w:pPr>
      <w:r>
        <w:rPr>
          <w:rFonts w:cs="Times New Roman" w:ascii="Times New Roman" w:hAnsi="Times New Roman"/>
          <w:sz w:val="22"/>
          <w:szCs w:val="22"/>
          <w:lang w:val="en-US"/>
        </w:rPr>
        <w:t xml:space="preserve">Psychohistory,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9, №2, </w:t>
      </w:r>
      <w:r>
        <w:rPr>
          <w:rFonts w:cs="Times New Roman" w:ascii="Times New Roman" w:hAnsi="Times New Roman"/>
          <w:sz w:val="22"/>
          <w:szCs w:val="22"/>
          <w:lang w:val="en-US"/>
        </w:rPr>
        <w:t xml:space="preserve">p. </w:t>
      </w:r>
      <w:r>
        <w:rPr>
          <w:rFonts w:cs="Times New Roman" w:ascii="Times New Roman" w:hAnsi="Times New Roman"/>
          <w:sz w:val="22"/>
          <w:szCs w:val="22"/>
        </w:rPr>
        <w:t>218.</w:t>
      </w:r>
    </w:p>
    <w:p>
      <w:pPr>
        <w:pStyle w:val="Normal"/>
        <w:shd w:fill="FFFFFF" w:val="clear"/>
        <w:jc w:val="both"/>
        <w:rPr/>
      </w:pPr>
      <w:r>
        <w:rPr>
          <w:rFonts w:cs="Times New Roman" w:ascii="Times New Roman" w:hAnsi="Times New Roman"/>
          <w:sz w:val="22"/>
          <w:szCs w:val="22"/>
        </w:rPr>
        <w:t xml:space="preserve">2 См. </w:t>
      </w:r>
      <w:r>
        <w:rPr>
          <w:rFonts w:cs="Times New Roman" w:ascii="Times New Roman" w:hAnsi="Times New Roman"/>
          <w:i/>
          <w:iCs/>
          <w:smallCaps/>
          <w:sz w:val="22"/>
          <w:szCs w:val="22"/>
        </w:rPr>
        <w:t xml:space="preserve">Кон </w:t>
      </w:r>
      <w:r>
        <w:rPr>
          <w:rFonts w:cs="Times New Roman" w:ascii="Times New Roman" w:hAnsi="Times New Roman"/>
          <w:i/>
          <w:iCs/>
          <w:sz w:val="22"/>
          <w:szCs w:val="22"/>
        </w:rPr>
        <w:t xml:space="preserve">И.С. </w:t>
      </w:r>
      <w:r>
        <w:rPr>
          <w:rFonts w:cs="Times New Roman" w:ascii="Times New Roman" w:hAnsi="Times New Roman"/>
          <w:sz w:val="22"/>
          <w:szCs w:val="22"/>
        </w:rPr>
        <w:t xml:space="preserve">Вкус запретного плода: сексология для </w:t>
      </w:r>
      <w:r>
        <w:rPr>
          <w:rFonts w:cs="Times New Roman" w:ascii="Times New Roman" w:hAnsi="Times New Roman"/>
          <w:sz w:val="22"/>
          <w:szCs w:val="22"/>
          <w:lang w:val="en-US"/>
        </w:rPr>
        <w:t xml:space="preserve">ucex. </w:t>
      </w:r>
      <w:r>
        <w:rPr>
          <w:rFonts w:cs="Times New Roman" w:ascii="Times New Roman" w:hAnsi="Times New Roman"/>
          <w:sz w:val="22"/>
          <w:szCs w:val="22"/>
        </w:rPr>
        <w:t>— М.: «Сем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школа»,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Легальный возраст, начиная с которого взрослые могут безнаказанно</w:t>
      </w:r>
    </w:p>
    <w:p>
      <w:pPr>
        <w:pStyle w:val="Normal"/>
        <w:shd w:fill="FFFFFF" w:val="clear"/>
        <w:jc w:val="both"/>
        <w:rPr/>
      </w:pPr>
      <w:r>
        <w:rPr>
          <w:rFonts w:cs="Times New Roman" w:ascii="Times New Roman" w:hAnsi="Times New Roman"/>
          <w:sz w:val="22"/>
          <w:szCs w:val="22"/>
        </w:rPr>
        <w:t xml:space="preserve">вступать в сексуальные отношения с подростками, колеблется в разных странах от 12 до 18 лет. Из 57 западноевропейских стран гетеросексуальные отношения с 12-летними разрешены в 3 странах (Испания, Мальта и Ватикан), с 14-лстними — в 28, с 15-лстними — в 40, с 16-летними — в 56 странах. Самый высокий легальный возраст — 17 лет — в Северной Ирландии. Реальная картина гораздо сложнее. В некоторых странах установлен неодинаковый легальный возраст для разных форм сексуальных контактов (вагинальный, оральный или анальный секс). Кроме того, существует особое законодательство о совращении несовершеннолетних и о злоупотреблении властью по отношению к ним. Хотя в последние годы существует сильная тенденция к выравниванию легального возраста гомо— и гетеросексуальных отношений, в 5 (из 15) членах Европейского сообщества (Ирландия, Великобритания, Финляндия, Австрия и Португалия) легальный возраст для гомосексуальных контактов установлен выше, чем для гетеросексуальных (чаще всего — 18 лет). Еще больший разброс существует в других странах. См. </w:t>
      </w:r>
      <w:r>
        <w:rPr>
          <w:rFonts w:cs="Times New Roman" w:ascii="Times New Roman" w:hAnsi="Times New Roman"/>
          <w:sz w:val="22"/>
          <w:szCs w:val="22"/>
          <w:lang w:val="en-US"/>
        </w:rPr>
        <w:t xml:space="preserve">Graupner </w:t>
      </w:r>
      <w:r>
        <w:rPr>
          <w:rFonts w:cs="Times New Roman" w:ascii="Times New Roman" w:hAnsi="Times New Roman"/>
          <w:sz w:val="22"/>
          <w:szCs w:val="22"/>
        </w:rPr>
        <w:t xml:space="preserve">Н. </w:t>
      </w:r>
      <w:r>
        <w:rPr>
          <w:rFonts w:cs="Times New Roman" w:ascii="Times New Roman" w:hAnsi="Times New Roman"/>
          <w:sz w:val="22"/>
          <w:szCs w:val="22"/>
          <w:lang w:val="en-US"/>
        </w:rPr>
        <w:t xml:space="preserve">Sexuclle Mundigkcit. Lie Strafgcsetzgcbung in europiiischen und ausscreuropaischen Landern. Zcitschrifl fur Sexualforschung,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Jg. </w:t>
      </w:r>
      <w:r>
        <w:rPr>
          <w:rFonts w:cs="Times New Roman" w:ascii="Times New Roman" w:hAnsi="Times New Roman"/>
          <w:sz w:val="22"/>
          <w:szCs w:val="22"/>
        </w:rPr>
        <w:t xml:space="preserve">10, </w:t>
      </w:r>
      <w:r>
        <w:rPr>
          <w:rFonts w:cs="Times New Roman" w:ascii="Times New Roman" w:hAnsi="Times New Roman"/>
          <w:sz w:val="22"/>
          <w:szCs w:val="22"/>
          <w:lang w:val="en-US"/>
        </w:rPr>
        <w:t xml:space="preserve">Heft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SS. </w:t>
      </w:r>
      <w:r>
        <w:rPr>
          <w:rFonts w:cs="Times New Roman" w:ascii="Times New Roman" w:hAnsi="Times New Roman"/>
          <w:sz w:val="22"/>
          <w:szCs w:val="22"/>
        </w:rPr>
        <w:t>281—310.</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Дьяченко А.11. </w:t>
      </w:r>
      <w:r>
        <w:rPr>
          <w:rFonts w:cs="Times New Roman" w:ascii="Times New Roman" w:hAnsi="Times New Roman"/>
          <w:sz w:val="22"/>
          <w:szCs w:val="22"/>
        </w:rPr>
        <w:t>Уголовно-правовая охрана граждан в сфере сексуа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й. // Учебное пособие — М.: Академия МВД России, 1995. — С. 55—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 См. </w:t>
      </w:r>
      <w:r>
        <w:rPr>
          <w:rFonts w:cs="Times New Roman" w:ascii="Times New Roman" w:hAnsi="Times New Roman"/>
          <w:i/>
          <w:iCs/>
          <w:sz w:val="22"/>
          <w:szCs w:val="22"/>
          <w:lang w:val="en-US"/>
        </w:rPr>
        <w:t xml:space="preserve">Demause L. </w:t>
      </w:r>
      <w:r>
        <w:rPr>
          <w:rFonts w:cs="Times New Roman" w:ascii="Times New Roman" w:hAnsi="Times New Roman"/>
          <w:sz w:val="22"/>
          <w:szCs w:val="22"/>
          <w:lang w:val="en-US"/>
        </w:rPr>
        <w:t xml:space="preserve">The universality of incest. </w:t>
      </w:r>
      <w:r>
        <w:rPr>
          <w:rFonts w:cs="Times New Roman" w:ascii="Times New Roman" w:hAnsi="Times New Roman"/>
          <w:sz w:val="22"/>
          <w:szCs w:val="22"/>
        </w:rPr>
        <w:t xml:space="preserve">// </w:t>
      </w:r>
      <w:r>
        <w:rPr>
          <w:rFonts w:cs="Times New Roman" w:ascii="Times New Roman" w:hAnsi="Times New Roman"/>
          <w:sz w:val="22"/>
          <w:szCs w:val="22"/>
          <w:lang w:val="en-US"/>
        </w:rPr>
        <w:t>The Journal of Psychohistory,</w:t>
      </w:r>
    </w:p>
    <w:p>
      <w:pPr>
        <w:pStyle w:val="Normal"/>
        <w:shd w:fill="FFFFFF" w:val="clear"/>
        <w:jc w:val="both"/>
        <w:rPr/>
      </w:pP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vol.19,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p. </w:t>
      </w:r>
      <w:r>
        <w:rPr>
          <w:rFonts w:cs="Times New Roman" w:ascii="Times New Roman" w:hAnsi="Times New Roman"/>
          <w:sz w:val="22"/>
          <w:szCs w:val="22"/>
        </w:rPr>
        <w:t>123—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6  </w:t>
      </w:r>
      <w:r>
        <w:rPr>
          <w:rFonts w:cs="Times New Roman" w:ascii="Times New Roman" w:hAnsi="Times New Roman"/>
          <w:i/>
          <w:iCs/>
          <w:sz w:val="22"/>
          <w:szCs w:val="22"/>
          <w:lang w:val="en-US"/>
        </w:rPr>
        <w:t xml:space="preserve">Beitchtnan J.II., Zuckcr K.J. et al. </w:t>
      </w:r>
      <w:r>
        <w:rPr>
          <w:rFonts w:cs="Times New Roman" w:ascii="Times New Roman" w:hAnsi="Times New Roman"/>
          <w:sz w:val="22"/>
          <w:szCs w:val="22"/>
          <w:lang w:val="en-US"/>
        </w:rPr>
        <w:t>A review of the long term effects of child</w:t>
      </w:r>
    </w:p>
    <w:p>
      <w:pPr>
        <w:pStyle w:val="Normal"/>
        <w:shd w:fill="FFFFFF" w:val="clear"/>
        <w:jc w:val="both"/>
        <w:rPr/>
      </w:pPr>
      <w:r>
        <w:rPr>
          <w:rFonts w:cs="Times New Roman" w:ascii="Times New Roman" w:hAnsi="Times New Roman"/>
          <w:sz w:val="22"/>
          <w:szCs w:val="22"/>
          <w:lang w:val="en-US"/>
        </w:rPr>
        <w:t xml:space="preserve">sexual abus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hild Abuse and Neglect, </w:t>
      </w:r>
      <w:r>
        <w:rPr>
          <w:rFonts w:cs="Times New Roman" w:ascii="Times New Roman" w:hAnsi="Times New Roman"/>
          <w:sz w:val="22"/>
          <w:szCs w:val="22"/>
        </w:rPr>
        <w:t xml:space="preserve">1992, 16, 101—118; </w:t>
      </w:r>
      <w:r>
        <w:rPr>
          <w:rFonts w:cs="Times New Roman" w:ascii="Times New Roman" w:hAnsi="Times New Roman"/>
          <w:sz w:val="22"/>
          <w:szCs w:val="22"/>
          <w:lang w:val="en-US"/>
        </w:rPr>
        <w:t xml:space="preserve">Kilkpatrick A.C. Long-range effects of childhood and adolescent sexual experiences: Myths, mores and menaces. Hillsdal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Erlbaum, </w:t>
      </w:r>
      <w:r>
        <w:rPr>
          <w:rFonts w:cs="Times New Roman" w:ascii="Times New Roman" w:hAnsi="Times New Roman"/>
          <w:sz w:val="22"/>
          <w:szCs w:val="22"/>
        </w:rPr>
        <w:t>1992.</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Лунин И.И. </w:t>
      </w:r>
      <w:r>
        <w:rPr>
          <w:rFonts w:cs="Times New Roman" w:ascii="Times New Roman" w:hAnsi="Times New Roman"/>
          <w:sz w:val="22"/>
          <w:szCs w:val="22"/>
        </w:rPr>
        <w:t>Сексуальное просвещение как фактор профилактики сек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ных посягательств. // Российская ассоциация «Планирование семьи». Первая Национальная конференция «Проблемы планирования семьи в России», 7—9 декабря 1993 г., Москва. — Москва: НИО «Квартет». — 1994. — С. 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8 </w:t>
      </w:r>
      <w:r>
        <w:rPr>
          <w:rFonts w:cs="Times New Roman" w:ascii="Times New Roman" w:hAnsi="Times New Roman"/>
          <w:i/>
          <w:iCs/>
          <w:sz w:val="22"/>
          <w:szCs w:val="22"/>
          <w:lang w:val="en-US"/>
        </w:rPr>
        <w:t xml:space="preserve">Finkelhor D. </w:t>
      </w:r>
      <w:r>
        <w:rPr>
          <w:rFonts w:cs="Times New Roman" w:ascii="Times New Roman" w:hAnsi="Times New Roman"/>
          <w:sz w:val="22"/>
          <w:szCs w:val="22"/>
          <w:lang w:val="en-US"/>
        </w:rPr>
        <w:t>et al. Sexual abuse in a national survey of adult men and women.</w:t>
      </w:r>
    </w:p>
    <w:p>
      <w:pPr>
        <w:pStyle w:val="Normal"/>
        <w:shd w:fill="FFFFFF" w:val="clear"/>
        <w:jc w:val="both"/>
        <w:rPr/>
      </w:pPr>
      <w:r>
        <w:rPr>
          <w:rFonts w:cs="Times New Roman" w:ascii="Times New Roman" w:hAnsi="Times New Roman"/>
          <w:sz w:val="22"/>
          <w:szCs w:val="22"/>
          <w:lang w:val="en-US"/>
        </w:rPr>
        <w:t xml:space="preserve">Prevalence, characteristics, and risk facto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hild Abuse and Neglect, </w:t>
      </w:r>
      <w:r>
        <w:rPr>
          <w:rFonts w:cs="Times New Roman" w:ascii="Times New Roman" w:hAnsi="Times New Roman"/>
          <w:sz w:val="22"/>
          <w:szCs w:val="22"/>
        </w:rPr>
        <w:t>1990,14,19—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9  </w:t>
      </w:r>
      <w:r>
        <w:rPr>
          <w:rFonts w:cs="Times New Roman" w:ascii="Times New Roman" w:hAnsi="Times New Roman"/>
          <w:i/>
          <w:iCs/>
          <w:sz w:val="22"/>
          <w:szCs w:val="22"/>
          <w:lang w:val="en-US"/>
        </w:rPr>
        <w:t xml:space="preserve">Finkelhor D. </w:t>
      </w:r>
      <w:r>
        <w:rPr>
          <w:rFonts w:cs="Times New Roman" w:ascii="Times New Roman" w:hAnsi="Times New Roman"/>
          <w:sz w:val="22"/>
          <w:szCs w:val="22"/>
          <w:lang w:val="en-US"/>
        </w:rPr>
        <w:t>Child Sexual Abuse: New Theory and Research. N.Y.: Free</w:t>
      </w:r>
    </w:p>
    <w:p>
      <w:pPr>
        <w:pStyle w:val="Normal"/>
        <w:shd w:fill="FFFFFF" w:val="clear"/>
        <w:jc w:val="both"/>
        <w:rPr/>
      </w:pPr>
      <w:r>
        <w:rPr>
          <w:rFonts w:cs="Times New Roman" w:ascii="Times New Roman" w:hAnsi="Times New Roman"/>
          <w:sz w:val="22"/>
          <w:szCs w:val="22"/>
          <w:lang w:val="en-US"/>
        </w:rPr>
        <w:t xml:space="preserve">Press, </w:t>
      </w:r>
      <w:r>
        <w:rPr>
          <w:rFonts w:cs="Times New Roman" w:ascii="Times New Roman" w:hAnsi="Times New Roman"/>
          <w:sz w:val="22"/>
          <w:szCs w:val="22"/>
        </w:rPr>
        <w:t>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 Сексопатология. Справочник. / Под редакцией профессора Г.С. Ва-сильчепко. — М.: Медицина, 1990. — С. 4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Подробнее см.: </w:t>
      </w:r>
      <w:r>
        <w:rPr>
          <w:rFonts w:cs="Times New Roman" w:ascii="Times New Roman" w:hAnsi="Times New Roman"/>
          <w:i/>
          <w:iCs/>
          <w:sz w:val="22"/>
          <w:szCs w:val="22"/>
          <w:lang w:val="en-US"/>
        </w:rPr>
        <w:t xml:space="preserve">FeiermanJ.R., </w:t>
      </w:r>
      <w:r>
        <w:rPr>
          <w:rFonts w:cs="Times New Roman" w:ascii="Times New Roman" w:hAnsi="Times New Roman"/>
          <w:sz w:val="22"/>
          <w:szCs w:val="22"/>
          <w:lang w:val="en-US"/>
        </w:rPr>
        <w:t xml:space="preserve">cd. Pedophilia. Biosocial Dimensions. NY: Springcr-Verlag,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Li C.K., West D.J., Woodhousc T.P. Children's sexual encounters with adults. L. Duckworth </w:t>
      </w:r>
      <w:r>
        <w:rPr>
          <w:rFonts w:cs="Times New Roman" w:ascii="Times New Roman" w:hAnsi="Times New Roman"/>
          <w:sz w:val="22"/>
          <w:szCs w:val="22"/>
        </w:rPr>
        <w:t xml:space="preserve">1990; </w:t>
      </w:r>
      <w:r>
        <w:rPr>
          <w:rFonts w:cs="Times New Roman" w:ascii="Times New Roman" w:hAnsi="Times New Roman"/>
          <w:sz w:val="22"/>
          <w:szCs w:val="22"/>
          <w:lang w:val="en-US"/>
        </w:rPr>
        <w:t>Howitt D. Paedophile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1</w:t>
      </w:r>
    </w:p>
    <w:p>
      <w:pPr>
        <w:pStyle w:val="Normal"/>
        <w:shd w:fill="FFFFFF" w:val="clear"/>
        <w:jc w:val="both"/>
        <w:rPr/>
      </w:pPr>
      <w:r>
        <w:rPr>
          <w:rFonts w:cs="Times New Roman" w:ascii="Times New Roman" w:hAnsi="Times New Roman"/>
          <w:sz w:val="22"/>
          <w:szCs w:val="22"/>
          <w:lang w:val="en-US"/>
        </w:rPr>
        <w:t xml:space="preserve">and sexual offences against children. NY: Wiley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Schctsche, M. Da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cxuell gefahrdete Kind». Kcntinuitat und Wandcl cincs soziaTcrl Problems. Pfaffenweiler: Centaurus, </w:t>
      </w:r>
      <w:r>
        <w:rPr>
          <w:rFonts w:cs="Times New Roman" w:ascii="Times New Roman" w:hAnsi="Times New Roman"/>
          <w:sz w:val="22"/>
          <w:szCs w:val="22"/>
        </w:rPr>
        <w:t>1993.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2 </w:t>
      </w:r>
      <w:r>
        <w:rPr>
          <w:rFonts w:cs="Times New Roman" w:ascii="Times New Roman" w:hAnsi="Times New Roman"/>
          <w:i/>
          <w:iCs/>
          <w:sz w:val="22"/>
          <w:szCs w:val="22"/>
          <w:lang w:val="en-US"/>
        </w:rPr>
        <w:t xml:space="preserve">Horiey </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Quinsey V.L. </w:t>
      </w:r>
      <w:r>
        <w:rPr>
          <w:rFonts w:cs="Times New Roman" w:ascii="Times New Roman" w:hAnsi="Times New Roman"/>
          <w:sz w:val="22"/>
          <w:szCs w:val="22"/>
          <w:lang w:val="en-US"/>
        </w:rPr>
        <w:t>Assessing the cognitions of child molesters: Use of</w:t>
      </w:r>
    </w:p>
    <w:p>
      <w:pPr>
        <w:pStyle w:val="Normal"/>
        <w:shd w:fill="FFFFFF" w:val="clear"/>
        <w:jc w:val="both"/>
        <w:rPr/>
      </w:pPr>
      <w:r>
        <w:rPr>
          <w:rFonts w:cs="Times New Roman" w:ascii="Times New Roman" w:hAnsi="Times New Roman"/>
          <w:sz w:val="22"/>
          <w:szCs w:val="22"/>
          <w:lang w:val="en-US"/>
        </w:rPr>
        <w:t xml:space="preserve">the semantic differential with incarcerated offende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Sex Research, vol. </w:t>
      </w:r>
      <w:r>
        <w:rPr>
          <w:rFonts w:cs="Times New Roman" w:ascii="Times New Roman" w:hAnsi="Times New Roman"/>
          <w:sz w:val="22"/>
          <w:szCs w:val="22"/>
        </w:rPr>
        <w:t xml:space="preserve">31, №3, 1994, </w:t>
      </w:r>
      <w:r>
        <w:rPr>
          <w:rFonts w:cs="Times New Roman" w:ascii="Times New Roman" w:hAnsi="Times New Roman"/>
          <w:sz w:val="22"/>
          <w:szCs w:val="22"/>
          <w:lang w:val="en-US"/>
        </w:rPr>
        <w:t xml:space="preserve">pp. </w:t>
      </w:r>
      <w:r>
        <w:rPr>
          <w:rFonts w:cs="Times New Roman" w:ascii="Times New Roman" w:hAnsi="Times New Roman"/>
          <w:sz w:val="22"/>
          <w:szCs w:val="22"/>
        </w:rPr>
        <w:t>171 — 1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3  </w:t>
      </w:r>
      <w:r>
        <w:rPr>
          <w:rFonts w:cs="Times New Roman" w:ascii="Times New Roman" w:hAnsi="Times New Roman"/>
          <w:i/>
          <w:iCs/>
          <w:sz w:val="22"/>
          <w:szCs w:val="22"/>
          <w:lang w:val="en-US"/>
        </w:rPr>
        <w:t xml:space="preserve">Ward </w:t>
      </w:r>
      <w:r>
        <w:rPr>
          <w:rFonts w:cs="Times New Roman" w:ascii="Times New Roman" w:hAnsi="Times New Roman"/>
          <w:i/>
          <w:iCs/>
          <w:sz w:val="22"/>
          <w:szCs w:val="22"/>
        </w:rPr>
        <w:t xml:space="preserve">Т., </w:t>
      </w:r>
      <w:r>
        <w:rPr>
          <w:rFonts w:cs="Times New Roman" w:ascii="Times New Roman" w:hAnsi="Times New Roman"/>
          <w:i/>
          <w:iCs/>
          <w:sz w:val="22"/>
          <w:szCs w:val="22"/>
          <w:lang w:val="en-US"/>
        </w:rPr>
        <w:t xml:space="preserve">Hudson S.M., Marshall W.L. </w:t>
      </w:r>
      <w:r>
        <w:rPr>
          <w:rFonts w:cs="Times New Roman" w:ascii="Times New Roman" w:hAnsi="Times New Roman"/>
          <w:sz w:val="22"/>
          <w:szCs w:val="22"/>
          <w:lang w:val="en-US"/>
        </w:rPr>
        <w:t>Attachment style in sex offenders: a</w:t>
      </w:r>
    </w:p>
    <w:p>
      <w:pPr>
        <w:pStyle w:val="Normal"/>
        <w:shd w:fill="FFFFFF" w:val="clear"/>
        <w:jc w:val="both"/>
        <w:rPr/>
      </w:pPr>
      <w:r>
        <w:rPr>
          <w:rFonts w:cs="Times New Roman" w:ascii="Times New Roman" w:hAnsi="Times New Roman"/>
          <w:sz w:val="22"/>
          <w:szCs w:val="22"/>
          <w:lang w:val="en-US"/>
        </w:rPr>
        <w:t xml:space="preserve">preliminary stud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Sex Research, vol. </w:t>
      </w:r>
      <w:r>
        <w:rPr>
          <w:rFonts w:cs="Times New Roman" w:ascii="Times New Roman" w:hAnsi="Times New Roman"/>
          <w:sz w:val="22"/>
          <w:szCs w:val="22"/>
        </w:rPr>
        <w:t xml:space="preserve">33 №1, 1996, </w:t>
      </w:r>
      <w:r>
        <w:rPr>
          <w:rFonts w:cs="Times New Roman" w:ascii="Times New Roman" w:hAnsi="Times New Roman"/>
          <w:sz w:val="22"/>
          <w:szCs w:val="22"/>
          <w:lang w:val="en-US"/>
        </w:rPr>
        <w:t xml:space="preserve">pp. </w:t>
      </w:r>
      <w:r>
        <w:rPr>
          <w:rFonts w:cs="Times New Roman" w:ascii="Times New Roman" w:hAnsi="Times New Roman"/>
          <w:sz w:val="22"/>
          <w:szCs w:val="22"/>
        </w:rPr>
        <w:t>17—26. Ср. Антонян 10.</w:t>
      </w:r>
      <w:r>
        <w:rPr>
          <w:rFonts w:cs="Times New Roman" w:ascii="Times New Roman" w:hAnsi="Times New Roman"/>
          <w:sz w:val="22"/>
          <w:szCs w:val="22"/>
          <w:lang w:val="en-US"/>
        </w:rPr>
        <w:t xml:space="preserve">M., </w:t>
      </w:r>
      <w:r>
        <w:rPr>
          <w:rFonts w:cs="Times New Roman" w:ascii="Times New Roman" w:hAnsi="Times New Roman"/>
          <w:sz w:val="22"/>
          <w:szCs w:val="22"/>
        </w:rPr>
        <w:t>Позднякова СП. Сексуальные преступления лиц с психическими аномалиями и их предупреждение. // Учебное пособие. — М.: ВНИИ МВД СССР, 1991.</w:t>
      </w:r>
    </w:p>
    <w:p>
      <w:pPr>
        <w:pStyle w:val="Normal"/>
        <w:shd w:fill="FFFFFF" w:val="clear"/>
        <w:jc w:val="both"/>
        <w:rPr/>
      </w:pPr>
      <w:r>
        <w:rPr>
          <w:rFonts w:cs="Times New Roman" w:ascii="Times New Roman" w:hAnsi="Times New Roman"/>
          <w:sz w:val="22"/>
          <w:szCs w:val="22"/>
          <w:lang w:val="en-US"/>
        </w:rPr>
        <w:t xml:space="preserve">HFinkeihor, </w:t>
      </w:r>
      <w:r>
        <w:rPr>
          <w:rFonts w:cs="Times New Roman" w:ascii="Times New Roman" w:hAnsi="Times New Roman"/>
          <w:sz w:val="22"/>
          <w:szCs w:val="22"/>
        </w:rPr>
        <w:t>1984, р. 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5  </w:t>
      </w:r>
      <w:r>
        <w:rPr>
          <w:rFonts w:cs="Times New Roman" w:ascii="Times New Roman" w:hAnsi="Times New Roman"/>
          <w:i/>
          <w:iCs/>
          <w:sz w:val="22"/>
          <w:szCs w:val="22"/>
          <w:lang w:val="en-US"/>
        </w:rPr>
        <w:t xml:space="preserve">O'Brien M.J. </w:t>
      </w:r>
      <w:r>
        <w:rPr>
          <w:rFonts w:cs="Times New Roman" w:ascii="Times New Roman" w:hAnsi="Times New Roman"/>
          <w:sz w:val="22"/>
          <w:szCs w:val="22"/>
          <w:lang w:val="en-US"/>
        </w:rPr>
        <w:t xml:space="preserve">Taking sibling abuse seriously. </w:t>
      </w:r>
      <w:r>
        <w:rPr>
          <w:rFonts w:cs="Times New Roman" w:ascii="Times New Roman" w:hAnsi="Times New Roman"/>
          <w:sz w:val="22"/>
          <w:szCs w:val="22"/>
        </w:rPr>
        <w:t xml:space="preserve">// </w:t>
      </w:r>
      <w:r>
        <w:rPr>
          <w:rFonts w:cs="Times New Roman" w:ascii="Times New Roman" w:hAnsi="Times New Roman"/>
          <w:sz w:val="22"/>
          <w:szCs w:val="22"/>
          <w:lang w:val="en-US"/>
        </w:rPr>
        <w:t>Family sexual abuse.</w:t>
      </w:r>
    </w:p>
    <w:p>
      <w:pPr>
        <w:pStyle w:val="Normal"/>
        <w:shd w:fill="FFFFFF" w:val="clear"/>
        <w:jc w:val="both"/>
        <w:rPr/>
      </w:pPr>
      <w:r>
        <w:rPr>
          <w:rFonts w:cs="Times New Roman" w:ascii="Times New Roman" w:hAnsi="Times New Roman"/>
          <w:sz w:val="22"/>
          <w:szCs w:val="22"/>
          <w:lang w:val="en-US"/>
        </w:rPr>
        <w:t xml:space="preserve">Frontline research and evaluation. Ed. by M. Q. Patton. Sage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pp. </w:t>
      </w:r>
      <w:r>
        <w:rPr>
          <w:rFonts w:cs="Times New Roman" w:ascii="Times New Roman" w:hAnsi="Times New Roman"/>
          <w:sz w:val="22"/>
          <w:szCs w:val="22"/>
        </w:rPr>
        <w:t>75—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Анонимный социологический опрос 1615 учащихся 7—11 классов,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е от 12 до 17 лет, в 16 средних школах и 8 профессионально-технических училищах Москвы и Санкт-Петербурга. Руководители исследования — В.Д. Шапиро и В.В. Червяков, научный консультант — И.С. Кои, полевой организатор — М.Г. Герасимова. См. И.С. Коп. Сексуальная культура в России. — М.: О.Г.И., 1997. — С. 13—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Лунин. С. 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Анонимный социологический опрос 16—19— летних не состоящих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аке юношей и девушек (всего 2871 человек) в Москве, Новгороде, Борисоглебске и Ельце. Руководитель проекта — В.В. Червяков, участник проекта — В.В. Шапиро, научный консультант — И.С. Кон.</w:t>
      </w:r>
    </w:p>
    <w:p>
      <w:pPr>
        <w:pStyle w:val="Normal"/>
        <w:shd w:fill="FFFFFF" w:val="clear"/>
        <w:jc w:val="both"/>
        <w:rPr/>
      </w:pPr>
      <w:r>
        <w:rPr>
          <w:rFonts w:cs="Times New Roman" w:ascii="Times New Roman" w:hAnsi="Times New Roman"/>
          <w:i/>
          <w:iCs/>
          <w:sz w:val="22"/>
          <w:szCs w:val="22"/>
          <w:lang w:val="en-US"/>
        </w:rPr>
        <w:t xml:space="preserve">^Sprecher S., Hatfield E., CorteseA., PotapovaE., and Leviiskaya A. </w:t>
      </w:r>
      <w:r>
        <w:rPr>
          <w:rFonts w:cs="Times New Roman" w:ascii="Times New Roman" w:hAnsi="Times New Roman"/>
          <w:sz w:val="22"/>
          <w:szCs w:val="22"/>
          <w:lang w:val="en-US"/>
        </w:rPr>
        <w:t xml:space="preserve">Token resistance to sexual intercourse and consent (o unwanted sexual intercourse: college students' experiences in three countri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Journal of Sex Research, Vol. </w:t>
      </w:r>
      <w:r>
        <w:rPr>
          <w:rFonts w:cs="Times New Roman" w:ascii="Times New Roman" w:hAnsi="Times New Roman"/>
          <w:sz w:val="22"/>
          <w:szCs w:val="22"/>
        </w:rPr>
        <w:t xml:space="preserve">31, N2, 1994, </w:t>
      </w:r>
      <w:r>
        <w:rPr>
          <w:rFonts w:cs="Times New Roman" w:ascii="Times New Roman" w:hAnsi="Times New Roman"/>
          <w:sz w:val="22"/>
          <w:szCs w:val="22"/>
          <w:lang w:val="en-US"/>
        </w:rPr>
        <w:t xml:space="preserve">pp. </w:t>
      </w:r>
      <w:r>
        <w:rPr>
          <w:rFonts w:cs="Times New Roman" w:ascii="Times New Roman" w:hAnsi="Times New Roman"/>
          <w:sz w:val="22"/>
          <w:szCs w:val="22"/>
        </w:rPr>
        <w:t>125—132.</w:t>
      </w:r>
    </w:p>
    <w:p>
      <w:pPr>
        <w:pStyle w:val="Normal"/>
        <w:shd w:fill="FFFFFF" w:val="clear"/>
        <w:jc w:val="both"/>
        <w:rPr/>
      </w:pPr>
      <w:r>
        <w:rPr>
          <w:rFonts w:cs="Times New Roman" w:ascii="Times New Roman" w:hAnsi="Times New Roman"/>
          <w:sz w:val="22"/>
          <w:szCs w:val="22"/>
        </w:rPr>
        <w:t xml:space="preserve">20   </w:t>
      </w:r>
      <w:r>
        <w:rPr>
          <w:rFonts w:cs="Times New Roman" w:ascii="Times New Roman" w:hAnsi="Times New Roman"/>
          <w:i/>
          <w:iCs/>
          <w:sz w:val="22"/>
          <w:szCs w:val="22"/>
          <w:lang w:val="en-US"/>
        </w:rPr>
        <w:t xml:space="preserve">Spira A., Bajos </w:t>
      </w:r>
      <w:r>
        <w:rPr>
          <w:rFonts w:cs="Times New Roman" w:ascii="Times New Roman" w:hAnsi="Times New Roman"/>
          <w:i/>
          <w:iCs/>
          <w:sz w:val="22"/>
          <w:szCs w:val="22"/>
        </w:rPr>
        <w:t xml:space="preserve">N. </w:t>
      </w:r>
      <w:r>
        <w:rPr>
          <w:rFonts w:cs="Times New Roman" w:ascii="Times New Roman" w:hAnsi="Times New Roman"/>
          <w:sz w:val="22"/>
          <w:szCs w:val="22"/>
          <w:lang w:val="en-US"/>
        </w:rPr>
        <w:t xml:space="preserve">Les comportements sexuels en France. Paris, La documentation Francaise,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p. </w:t>
      </w:r>
      <w:r>
        <w:rPr>
          <w:rFonts w:cs="Times New Roman" w:ascii="Times New Roman" w:hAnsi="Times New Roman"/>
          <w:sz w:val="22"/>
          <w:szCs w:val="22"/>
        </w:rPr>
        <w:t>216—2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1  </w:t>
      </w:r>
      <w:r>
        <w:rPr>
          <w:rFonts w:cs="Times New Roman" w:ascii="Times New Roman" w:hAnsi="Times New Roman"/>
          <w:sz w:val="22"/>
          <w:szCs w:val="22"/>
          <w:lang w:val="en-US"/>
        </w:rPr>
        <w:t>L'entree dans la scxualite. Les comportements des jeunes dans le contextc</w:t>
      </w:r>
    </w:p>
    <w:p>
      <w:pPr>
        <w:pStyle w:val="Normal"/>
        <w:shd w:fill="FFFFFF" w:val="clear"/>
        <w:jc w:val="both"/>
        <w:rPr/>
      </w:pPr>
      <w:r>
        <w:rPr>
          <w:rFonts w:cs="Times New Roman" w:ascii="Times New Roman" w:hAnsi="Times New Roman"/>
          <w:sz w:val="22"/>
          <w:szCs w:val="22"/>
          <w:lang w:val="en-US"/>
        </w:rPr>
        <w:t xml:space="preserve">du sida. Sous la direction de H. Lagrange ct B. Lhomond. P.: La Decouverte,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pp. </w:t>
      </w:r>
      <w:r>
        <w:rPr>
          <w:rFonts w:cs="Times New Roman" w:ascii="Times New Roman" w:hAnsi="Times New Roman"/>
          <w:sz w:val="22"/>
          <w:szCs w:val="22"/>
        </w:rPr>
        <w:t>145—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2  </w:t>
      </w:r>
      <w:r>
        <w:rPr>
          <w:rFonts w:cs="Times New Roman" w:ascii="Times New Roman" w:hAnsi="Times New Roman"/>
          <w:i/>
          <w:iCs/>
          <w:sz w:val="22"/>
          <w:szCs w:val="22"/>
          <w:lang w:val="en-US"/>
        </w:rPr>
        <w:t>Traeen B.</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 xml:space="preserve"> Kvalem I.L. </w:t>
      </w:r>
      <w:r>
        <w:rPr>
          <w:rFonts w:cs="Times New Roman" w:ascii="Times New Roman" w:hAnsi="Times New Roman"/>
          <w:sz w:val="22"/>
          <w:szCs w:val="22"/>
          <w:lang w:val="en-US"/>
        </w:rPr>
        <w:t>Sexual socialization and motives for intercourse</w:t>
      </w:r>
    </w:p>
    <w:p>
      <w:pPr>
        <w:pStyle w:val="Normal"/>
        <w:shd w:fill="FFFFFF" w:val="clear"/>
        <w:jc w:val="both"/>
        <w:rPr/>
      </w:pPr>
      <w:r>
        <w:rPr>
          <w:rFonts w:cs="Times New Roman" w:ascii="Times New Roman" w:hAnsi="Times New Roman"/>
          <w:sz w:val="22"/>
          <w:szCs w:val="22"/>
          <w:lang w:val="en-US"/>
        </w:rPr>
        <w:t xml:space="preserve">among Norvegian adolescents. //Archives of Sexual Behavior,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5. №3, </w:t>
      </w:r>
      <w:r>
        <w:rPr>
          <w:rFonts w:cs="Times New Roman" w:ascii="Times New Roman" w:hAnsi="Times New Roman"/>
          <w:sz w:val="22"/>
          <w:szCs w:val="22"/>
          <w:lang w:val="en-US"/>
        </w:rPr>
        <w:t xml:space="preserve">p. </w:t>
      </w:r>
      <w:r>
        <w:rPr>
          <w:rFonts w:cs="Times New Roman" w:ascii="Times New Roman" w:hAnsi="Times New Roman"/>
          <w:sz w:val="22"/>
          <w:szCs w:val="22"/>
        </w:rPr>
        <w:t>2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Сообщение агентства Рейтер от 17 июня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4 </w:t>
      </w:r>
      <w:r>
        <w:rPr>
          <w:rFonts w:cs="Times New Roman" w:ascii="Times New Roman" w:hAnsi="Times New Roman"/>
          <w:i/>
          <w:iCs/>
          <w:sz w:val="22"/>
          <w:szCs w:val="22"/>
          <w:lang w:val="en-US"/>
        </w:rPr>
        <w:t xml:space="preserve">Coleman D. </w:t>
      </w:r>
      <w:r>
        <w:rPr>
          <w:rFonts w:cs="Times New Roman" w:ascii="Times New Roman" w:hAnsi="Times New Roman"/>
          <w:sz w:val="22"/>
          <w:szCs w:val="22"/>
          <w:lang w:val="en-US"/>
        </w:rPr>
        <w:t xml:space="preserve">Studies reveal suggestibility of very young as witnesses. </w:t>
      </w:r>
      <w:r>
        <w:rPr>
          <w:rFonts w:cs="Times New Roman" w:ascii="Times New Roman" w:hAnsi="Times New Roman"/>
          <w:sz w:val="22"/>
          <w:szCs w:val="22"/>
        </w:rPr>
        <w:t xml:space="preserve">// </w:t>
      </w:r>
      <w:r>
        <w:rPr>
          <w:rFonts w:cs="Times New Roman" w:ascii="Times New Roman" w:hAnsi="Times New Roman"/>
          <w:sz w:val="22"/>
          <w:szCs w:val="22"/>
          <w:lang w:val="en-US"/>
        </w:rPr>
        <w:t>Th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New York Times, June </w:t>
      </w:r>
      <w:r>
        <w:rPr>
          <w:rFonts w:cs="Times New Roman" w:ascii="Times New Roman" w:hAnsi="Times New Roman"/>
          <w:sz w:val="22"/>
          <w:szCs w:val="22"/>
        </w:rPr>
        <w:t xml:space="preserve">11, 1993, </w:t>
      </w:r>
      <w:r>
        <w:rPr>
          <w:rFonts w:cs="Times New Roman" w:ascii="Times New Roman" w:hAnsi="Times New Roman"/>
          <w:sz w:val="22"/>
          <w:szCs w:val="22"/>
          <w:lang w:val="en-US"/>
        </w:rPr>
        <w:t>p. A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5 </w:t>
      </w:r>
      <w:r>
        <w:rPr>
          <w:rFonts w:cs="Times New Roman" w:ascii="Times New Roman" w:hAnsi="Times New Roman"/>
          <w:i/>
          <w:iCs/>
          <w:sz w:val="22"/>
          <w:szCs w:val="22"/>
          <w:lang w:val="en-US"/>
        </w:rPr>
        <w:t xml:space="preserve">Green R. </w:t>
      </w:r>
      <w:r>
        <w:rPr>
          <w:rFonts w:cs="Times New Roman" w:ascii="Times New Roman" w:hAnsi="Times New Roman"/>
          <w:sz w:val="22"/>
          <w:szCs w:val="22"/>
          <w:lang w:val="en-US"/>
        </w:rPr>
        <w:t>Recovered memories of childhood sexual abuse: The unconscious</w:t>
      </w:r>
    </w:p>
    <w:p>
      <w:pPr>
        <w:pStyle w:val="Normal"/>
        <w:shd w:fill="FFFFFF" w:val="clear"/>
        <w:jc w:val="both"/>
        <w:rPr/>
      </w:pPr>
      <w:r>
        <w:rPr>
          <w:rFonts w:cs="Times New Roman" w:ascii="Times New Roman" w:hAnsi="Times New Roman"/>
          <w:sz w:val="22"/>
          <w:szCs w:val="22"/>
          <w:lang w:val="en-US"/>
        </w:rPr>
        <w:t xml:space="preserve">strike back or therapist-induced madnes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nnual Review of Sex Research, vol. V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104—121; </w:t>
      </w:r>
      <w:r>
        <w:rPr>
          <w:rFonts w:cs="Times New Roman" w:ascii="Times New Roman" w:hAnsi="Times New Roman"/>
          <w:sz w:val="22"/>
          <w:szCs w:val="22"/>
          <w:lang w:val="en-US"/>
        </w:rPr>
        <w:t xml:space="preserve">Goldstein E. and Farmer K. True stories.of false memories. Boca .raton, F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IRS,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Okami P. «Child perpetrators of sexual abuse»: The emergence of a problematic deviant categor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Sex Research,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vol. </w:t>
      </w:r>
      <w:r>
        <w:rPr>
          <w:rFonts w:cs="Times New Roman" w:ascii="Times New Roman" w:hAnsi="Times New Roman"/>
          <w:sz w:val="22"/>
          <w:szCs w:val="22"/>
        </w:rPr>
        <w:t>29, №1, 109—130. Против подобной практики и недобросовестной «экспертизы» с 1985 года решительно выступают Американская медицинская ассоциация и профессиональные организации психологов. В апреле 1998 г. группа ведущих американских психологов, психиатров и сексологов оф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2</w:t>
      </w:r>
    </w:p>
    <w:p>
      <w:pPr>
        <w:pStyle w:val="Normal"/>
        <w:shd w:fill="FFFFFF" w:val="clear"/>
        <w:jc w:val="both"/>
        <w:rPr/>
      </w:pPr>
      <w:r>
        <w:rPr>
          <w:rFonts w:cs="Times New Roman" w:ascii="Times New Roman" w:hAnsi="Times New Roman"/>
          <w:sz w:val="22"/>
          <w:szCs w:val="22"/>
        </w:rPr>
        <w:t xml:space="preserve">циально потребовала, чтобы Конгресс США формально осудил подобную практику. 26 </w:t>
      </w:r>
      <w:r>
        <w:rPr>
          <w:rFonts w:cs="Times New Roman" w:ascii="Times New Roman" w:hAnsi="Times New Roman"/>
          <w:i/>
          <w:iCs/>
          <w:sz w:val="22"/>
          <w:szCs w:val="22"/>
          <w:lang w:val="en-US"/>
        </w:rPr>
        <w:t xml:space="preserve">RovemN. </w:t>
      </w:r>
      <w:r>
        <w:rPr>
          <w:rFonts w:cs="Times New Roman" w:ascii="Times New Roman" w:hAnsi="Times New Roman"/>
          <w:sz w:val="22"/>
          <w:szCs w:val="22"/>
          <w:lang w:val="en-US"/>
        </w:rPr>
        <w:t xml:space="preserve">Knowing to stop. A memoir.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Simon and Schuster,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p. </w:t>
      </w:r>
      <w:r>
        <w:rPr>
          <w:rFonts w:cs="Times New Roman" w:ascii="Times New Roman" w:hAnsi="Times New Roman"/>
          <w:sz w:val="22"/>
          <w:szCs w:val="22"/>
        </w:rPr>
        <w:t>94.</w:t>
      </w:r>
    </w:p>
    <w:p>
      <w:pPr>
        <w:pStyle w:val="Normal"/>
        <w:shd w:fill="FFFFFF" w:val="clear"/>
        <w:jc w:val="both"/>
        <w:rPr/>
      </w:pPr>
      <w:r>
        <w:rPr>
          <w:rFonts w:cs="Times New Roman" w:ascii="Times New Roman" w:hAnsi="Times New Roman"/>
          <w:sz w:val="22"/>
          <w:szCs w:val="22"/>
          <w:lang w:val="en-US"/>
        </w:rPr>
        <w:t xml:space="preserve">27Finkelhor, </w:t>
      </w:r>
      <w:r>
        <w:rPr>
          <w:rFonts w:cs="Times New Roman" w:ascii="Times New Roman" w:hAnsi="Times New Roman"/>
          <w:sz w:val="22"/>
          <w:szCs w:val="22"/>
        </w:rPr>
        <w:t>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8  </w:t>
      </w:r>
      <w:r>
        <w:rPr>
          <w:rFonts w:cs="Times New Roman" w:ascii="Times New Roman" w:hAnsi="Times New Roman"/>
          <w:i/>
          <w:iCs/>
          <w:sz w:val="22"/>
          <w:szCs w:val="22"/>
          <w:lang w:val="en-US"/>
        </w:rPr>
        <w:t xml:space="preserve">Finkelhor D. </w:t>
      </w:r>
      <w:r>
        <w:rPr>
          <w:rFonts w:cs="Times New Roman" w:ascii="Times New Roman" w:hAnsi="Times New Roman"/>
          <w:sz w:val="22"/>
          <w:szCs w:val="22"/>
          <w:lang w:val="en-US"/>
        </w:rPr>
        <w:t xml:space="preserve">et ah; Okami P. and Goldberg </w:t>
      </w:r>
      <w:r>
        <w:rPr>
          <w:rFonts w:cs="Times New Roman" w:ascii="Times New Roman" w:hAnsi="Times New Roman"/>
          <w:sz w:val="22"/>
          <w:szCs w:val="22"/>
        </w:rPr>
        <w:t xml:space="preserve">Л. </w:t>
      </w:r>
      <w:r>
        <w:rPr>
          <w:rFonts w:cs="Times New Roman" w:ascii="Times New Roman" w:hAnsi="Times New Roman"/>
          <w:sz w:val="22"/>
          <w:szCs w:val="22"/>
          <w:lang w:val="en-US"/>
        </w:rPr>
        <w:t>Personality correlates of</w:t>
      </w:r>
    </w:p>
    <w:p>
      <w:pPr>
        <w:pStyle w:val="Normal"/>
        <w:shd w:fill="FFFFFF" w:val="clear"/>
        <w:jc w:val="both"/>
        <w:rPr/>
      </w:pPr>
      <w:r>
        <w:rPr>
          <w:rFonts w:cs="Times New Roman" w:ascii="Times New Roman" w:hAnsi="Times New Roman"/>
          <w:sz w:val="22"/>
          <w:szCs w:val="22"/>
          <w:lang w:val="en-US"/>
        </w:rPr>
        <w:t xml:space="preserve">pedophilia: Are they reliable indicators? </w:t>
      </w:r>
      <w:r>
        <w:rPr>
          <w:rFonts w:cs="Times New Roman" w:ascii="Times New Roman" w:hAnsi="Times New Roman"/>
          <w:i/>
          <w:iCs/>
          <w:sz w:val="22"/>
          <w:szCs w:val="22"/>
          <w:lang w:val="en-US"/>
        </w:rPr>
        <w:t xml:space="preserve">II </w:t>
      </w:r>
      <w:r>
        <w:rPr>
          <w:rFonts w:cs="Times New Roman" w:ascii="Times New Roman" w:hAnsi="Times New Roman"/>
          <w:sz w:val="22"/>
          <w:szCs w:val="22"/>
          <w:lang w:val="en-US"/>
        </w:rPr>
        <w:t xml:space="preserve">Journal of Sex Research,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9, </w:t>
      </w:r>
      <w:r>
        <w:rPr>
          <w:rFonts w:cs="Times New Roman" w:ascii="Times New Roman" w:hAnsi="Times New Roman"/>
          <w:sz w:val="22"/>
          <w:szCs w:val="22"/>
          <w:lang w:val="en-US"/>
        </w:rPr>
        <w:t xml:space="preserve">pp. </w:t>
      </w:r>
      <w:r>
        <w:rPr>
          <w:rFonts w:cs="Times New Roman" w:ascii="Times New Roman" w:hAnsi="Times New Roman"/>
          <w:sz w:val="22"/>
          <w:szCs w:val="22"/>
        </w:rPr>
        <w:t>297—3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9  </w:t>
      </w:r>
      <w:r>
        <w:rPr>
          <w:rFonts w:cs="Times New Roman" w:ascii="Times New Roman" w:hAnsi="Times New Roman"/>
          <w:i/>
          <w:iCs/>
          <w:sz w:val="22"/>
          <w:szCs w:val="22"/>
          <w:lang w:val="en-US"/>
        </w:rPr>
        <w:t xml:space="preserve">liauserman R. </w:t>
      </w:r>
      <w:r>
        <w:rPr>
          <w:rFonts w:cs="Times New Roman" w:ascii="Times New Roman" w:hAnsi="Times New Roman"/>
          <w:sz w:val="22"/>
          <w:szCs w:val="22"/>
          <w:lang w:val="en-US"/>
        </w:rPr>
        <w:t xml:space="preserve">and </w:t>
      </w:r>
      <w:r>
        <w:rPr>
          <w:rFonts w:cs="Times New Roman" w:ascii="Times New Roman" w:hAnsi="Times New Roman"/>
          <w:i/>
          <w:iCs/>
          <w:sz w:val="22"/>
          <w:szCs w:val="22"/>
          <w:lang w:val="en-US"/>
        </w:rPr>
        <w:t xml:space="preserve">Rind D. </w:t>
      </w:r>
      <w:r>
        <w:rPr>
          <w:rFonts w:cs="Times New Roman" w:ascii="Times New Roman" w:hAnsi="Times New Roman"/>
          <w:sz w:val="22"/>
          <w:szCs w:val="22"/>
          <w:lang w:val="en-US"/>
        </w:rPr>
        <w:t>Psychological correlates of male child and</w:t>
      </w:r>
    </w:p>
    <w:p>
      <w:pPr>
        <w:pStyle w:val="Normal"/>
        <w:shd w:fill="FFFFFF" w:val="clear"/>
        <w:jc w:val="both"/>
        <w:rPr/>
      </w:pPr>
      <w:r>
        <w:rPr>
          <w:rFonts w:cs="Times New Roman" w:ascii="Times New Roman" w:hAnsi="Times New Roman"/>
          <w:sz w:val="22"/>
          <w:szCs w:val="22"/>
          <w:lang w:val="en-US"/>
        </w:rPr>
        <w:t xml:space="preserve">adolescent sexual experiences with adults: a review of the nonclinical literatur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rchives of Sexual Behavior,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6, №2,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105— 141; </w:t>
      </w:r>
      <w:r>
        <w:rPr>
          <w:rFonts w:cs="Times New Roman" w:ascii="Times New Roman" w:hAnsi="Times New Roman"/>
          <w:sz w:val="22"/>
          <w:szCs w:val="22"/>
          <w:lang w:val="en-US"/>
        </w:rPr>
        <w:t xml:space="preserve">cp. King M. and Woolen E. Sexually assaulted males: </w:t>
      </w:r>
      <w:r>
        <w:rPr>
          <w:rFonts w:cs="Times New Roman" w:ascii="Times New Roman" w:hAnsi="Times New Roman"/>
          <w:sz w:val="22"/>
          <w:szCs w:val="22"/>
        </w:rPr>
        <w:t xml:space="preserve">115 </w:t>
      </w:r>
      <w:r>
        <w:rPr>
          <w:rFonts w:cs="Times New Roman" w:ascii="Times New Roman" w:hAnsi="Times New Roman"/>
          <w:sz w:val="22"/>
          <w:szCs w:val="22"/>
          <w:lang w:val="en-US"/>
        </w:rPr>
        <w:t xml:space="preserve">men consulting a counselling servi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rchives of Sexual Behavior,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ol.26,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pp. </w:t>
      </w:r>
      <w:r>
        <w:rPr>
          <w:rFonts w:cs="Times New Roman" w:ascii="Times New Roman" w:hAnsi="Times New Roman"/>
          <w:sz w:val="22"/>
          <w:szCs w:val="22"/>
        </w:rPr>
        <w:t>579—5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Новейшие отечественные данные об этом см.: Дети России: насилие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щита. Материалы Всероссийской научно-практической конференции 1—3 октября 1997 г. — М., РИПЕРО, 1997. — С. 74—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1  См.: </w:t>
      </w:r>
      <w:r>
        <w:rPr>
          <w:rFonts w:cs="Times New Roman" w:ascii="Times New Roman" w:hAnsi="Times New Roman"/>
          <w:i/>
          <w:iCs/>
          <w:sz w:val="22"/>
          <w:szCs w:val="22"/>
          <w:lang w:val="en-US"/>
        </w:rPr>
        <w:t xml:space="preserve">Beitchman, ZuckeretaL; Kilkpatrick; AllgeierA.R. </w:t>
      </w:r>
      <w:r>
        <w:rPr>
          <w:rFonts w:cs="Times New Roman" w:ascii="Times New Roman" w:hAnsi="Times New Roman"/>
          <w:sz w:val="22"/>
          <w:szCs w:val="22"/>
          <w:lang w:val="en-US"/>
        </w:rPr>
        <w:t xml:space="preserve">and </w:t>
      </w:r>
      <w:r>
        <w:rPr>
          <w:rFonts w:cs="Times New Roman" w:ascii="Times New Roman" w:hAnsi="Times New Roman"/>
          <w:i/>
          <w:iCs/>
          <w:sz w:val="22"/>
          <w:szCs w:val="22"/>
          <w:lang w:val="en-US"/>
        </w:rPr>
        <w:t>AltgeierE.R.</w:t>
      </w:r>
    </w:p>
    <w:p>
      <w:pPr>
        <w:pStyle w:val="Normal"/>
        <w:shd w:fill="FFFFFF" w:val="clear"/>
        <w:jc w:val="both"/>
        <w:rPr/>
      </w:pPr>
      <w:r>
        <w:rPr>
          <w:rFonts w:cs="Times New Roman" w:ascii="Times New Roman" w:hAnsi="Times New Roman"/>
          <w:sz w:val="22"/>
          <w:szCs w:val="22"/>
          <w:lang w:val="en-US"/>
        </w:rPr>
        <w:t xml:space="preserve">Sexual Interactions.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th edition. Lexington, Mass.: Heath,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pp. </w:t>
      </w:r>
      <w:r>
        <w:rPr>
          <w:rFonts w:cs="Times New Roman" w:ascii="Times New Roman" w:hAnsi="Times New Roman"/>
          <w:sz w:val="22"/>
          <w:szCs w:val="22"/>
        </w:rPr>
        <w:t>626—6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2 </w:t>
      </w:r>
      <w:r>
        <w:rPr>
          <w:rFonts w:cs="Times New Roman" w:ascii="Times New Roman" w:hAnsi="Times New Roman"/>
          <w:i/>
          <w:iCs/>
          <w:sz w:val="22"/>
          <w:szCs w:val="22"/>
          <w:lang w:val="en-US"/>
        </w:rPr>
        <w:t>Ri</w:t>
      </w:r>
      <w:r>
        <w:rPr>
          <w:rFonts w:cs="Times New Roman" w:ascii="Times New Roman" w:hAnsi="Times New Roman"/>
          <w:i/>
          <w:iCs/>
          <w:sz w:val="22"/>
          <w:szCs w:val="22"/>
          <w:vertAlign w:val="subscript"/>
          <w:lang w:val="en-US"/>
        </w:rPr>
        <w:t>n</w:t>
      </w:r>
      <w:r>
        <w:rPr>
          <w:rFonts w:cs="Times New Roman" w:ascii="Times New Roman" w:hAnsi="Times New Roman"/>
          <w:i/>
          <w:iCs/>
          <w:sz w:val="22"/>
          <w:szCs w:val="22"/>
          <w:lang w:val="en-US"/>
        </w:rPr>
        <w:t xml:space="preserve">d </w:t>
      </w:r>
      <w:r>
        <w:rPr>
          <w:rFonts w:cs="Times New Roman" w:ascii="Times New Roman" w:hAnsi="Times New Roman"/>
          <w:i/>
          <w:iCs/>
          <w:sz w:val="22"/>
          <w:szCs w:val="22"/>
        </w:rPr>
        <w:t xml:space="preserve">в. </w:t>
      </w:r>
      <w:r>
        <w:rPr>
          <w:rFonts w:cs="Times New Roman" w:ascii="Times New Roman" w:hAnsi="Times New Roman"/>
          <w:sz w:val="22"/>
          <w:szCs w:val="22"/>
          <w:lang w:val="en-US"/>
        </w:rPr>
        <w:t xml:space="preserve">and </w:t>
      </w:r>
      <w:r>
        <w:rPr>
          <w:rFonts w:cs="Times New Roman" w:ascii="Times New Roman" w:hAnsi="Times New Roman"/>
          <w:i/>
          <w:iCs/>
          <w:sz w:val="22"/>
          <w:szCs w:val="22"/>
          <w:lang w:val="en-US"/>
        </w:rPr>
        <w:t xml:space="preserve">Trotnovitch P. </w:t>
      </w:r>
      <w:r>
        <w:rPr>
          <w:rFonts w:cs="Times New Roman" w:ascii="Times New Roman" w:hAnsi="Times New Roman"/>
          <w:sz w:val="22"/>
          <w:szCs w:val="22"/>
          <w:lang w:val="en-US"/>
        </w:rPr>
        <w:t>A meta-analytic review of findings from national</w:t>
      </w:r>
    </w:p>
    <w:p>
      <w:pPr>
        <w:pStyle w:val="Normal"/>
        <w:shd w:fill="FFFFFF" w:val="clear"/>
        <w:jc w:val="both"/>
        <w:rPr/>
      </w:pPr>
      <w:r>
        <w:rPr>
          <w:rFonts w:cs="Times New Roman" w:ascii="Times New Roman" w:hAnsi="Times New Roman"/>
          <w:sz w:val="22"/>
          <w:szCs w:val="22"/>
          <w:lang w:val="en-US"/>
        </w:rPr>
        <w:t xml:space="preserve">samples on psychological correlates of child sexual abus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Journal of Sex Research,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4, №3, </w:t>
      </w:r>
      <w:r>
        <w:rPr>
          <w:rFonts w:cs="Times New Roman" w:ascii="Times New Roman" w:hAnsi="Times New Roman"/>
          <w:sz w:val="22"/>
          <w:szCs w:val="22"/>
          <w:lang w:val="en-US"/>
        </w:rPr>
        <w:t xml:space="preserve">pp. </w:t>
      </w:r>
      <w:r>
        <w:rPr>
          <w:rFonts w:cs="Times New Roman" w:ascii="Times New Roman" w:hAnsi="Times New Roman"/>
          <w:sz w:val="22"/>
          <w:szCs w:val="22"/>
        </w:rPr>
        <w:t>237—255.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3 </w:t>
      </w:r>
      <w:r>
        <w:rPr>
          <w:rFonts w:cs="Times New Roman" w:ascii="Times New Roman" w:hAnsi="Times New Roman"/>
          <w:sz w:val="22"/>
          <w:szCs w:val="22"/>
          <w:lang w:val="en-US"/>
        </w:rPr>
        <w:t>O'Brie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4 </w:t>
      </w:r>
      <w:r>
        <w:rPr>
          <w:rFonts w:cs="Times New Roman" w:ascii="Times New Roman" w:hAnsi="Times New Roman"/>
          <w:i/>
          <w:iCs/>
          <w:sz w:val="22"/>
          <w:szCs w:val="22"/>
          <w:lang w:val="en-US"/>
        </w:rPr>
        <w:t>Garland RJ.</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 xml:space="preserve"> Dougher MJ. </w:t>
      </w:r>
      <w:r>
        <w:rPr>
          <w:rFonts w:cs="Times New Roman" w:ascii="Times New Roman" w:hAnsi="Times New Roman"/>
          <w:sz w:val="22"/>
          <w:szCs w:val="22"/>
          <w:lang w:val="en-US"/>
        </w:rPr>
        <w:t>The abused/abuser hypothesis of child sexual</w:t>
      </w:r>
    </w:p>
    <w:p>
      <w:pPr>
        <w:pStyle w:val="Normal"/>
        <w:shd w:fill="FFFFFF" w:val="clear"/>
        <w:jc w:val="both"/>
        <w:rPr/>
      </w:pPr>
      <w:r>
        <w:rPr>
          <w:rFonts w:cs="Times New Roman" w:ascii="Times New Roman" w:hAnsi="Times New Roman"/>
          <w:sz w:val="22"/>
          <w:szCs w:val="22"/>
          <w:lang w:val="en-US"/>
        </w:rPr>
        <w:t xml:space="preserve">abuse: A critical review of theory and research. Feierman, pp. </w:t>
      </w:r>
      <w:r>
        <w:rPr>
          <w:rFonts w:cs="Times New Roman" w:ascii="Times New Roman" w:hAnsi="Times New Roman"/>
          <w:sz w:val="22"/>
          <w:szCs w:val="22"/>
        </w:rPr>
        <w:t xml:space="preserve">488—509; </w:t>
      </w:r>
      <w:r>
        <w:rPr>
          <w:rFonts w:cs="Times New Roman" w:ascii="Times New Roman" w:hAnsi="Times New Roman"/>
          <w:sz w:val="22"/>
          <w:szCs w:val="22"/>
          <w:lang w:val="en-US"/>
        </w:rPr>
        <w:t xml:space="preserve">Haapasalo J. and M. Kkankkonen. Self-reported childhood abuse among sex and violent offende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rchives of Sexual Behavior,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6, №4, </w:t>
      </w:r>
      <w:r>
        <w:rPr>
          <w:rFonts w:cs="Times New Roman" w:ascii="Times New Roman" w:hAnsi="Times New Roman"/>
          <w:sz w:val="22"/>
          <w:szCs w:val="22"/>
          <w:lang w:val="en-US"/>
        </w:rPr>
        <w:t xml:space="preserve">pp. </w:t>
      </w:r>
      <w:r>
        <w:rPr>
          <w:rFonts w:cs="Times New Roman" w:ascii="Times New Roman" w:hAnsi="Times New Roman"/>
          <w:sz w:val="22"/>
          <w:szCs w:val="22"/>
        </w:rPr>
        <w:t>421—4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5  </w:t>
      </w:r>
      <w:r>
        <w:rPr>
          <w:rFonts w:cs="Times New Roman" w:ascii="Times New Roman" w:hAnsi="Times New Roman"/>
          <w:i/>
          <w:iCs/>
          <w:sz w:val="22"/>
          <w:szCs w:val="22"/>
          <w:lang w:val="en-US"/>
        </w:rPr>
        <w:t xml:space="preserve">ixi Fontaine, J. </w:t>
      </w:r>
      <w:r>
        <w:rPr>
          <w:rFonts w:cs="Times New Roman" w:ascii="Times New Roman" w:hAnsi="Times New Roman"/>
          <w:sz w:val="22"/>
          <w:szCs w:val="22"/>
          <w:lang w:val="en-US"/>
        </w:rPr>
        <w:t>The Extent and Nature of Organized and Ritual Abuse.</w:t>
      </w:r>
    </w:p>
    <w:p>
      <w:pPr>
        <w:pStyle w:val="Normal"/>
        <w:shd w:fill="FFFFFF" w:val="clear"/>
        <w:jc w:val="both"/>
        <w:rPr/>
      </w:pPr>
      <w:r>
        <w:rPr>
          <w:rFonts w:cs="Times New Roman" w:ascii="Times New Roman" w:hAnsi="Times New Roman"/>
          <w:sz w:val="22"/>
          <w:szCs w:val="22"/>
          <w:lang w:val="en-US"/>
        </w:rPr>
        <w:t xml:space="preserve">London: Her Majesty's Statonary Office, Dept. of Health, </w:t>
      </w:r>
      <w:r>
        <w:rPr>
          <w:rFonts w:cs="Times New Roman" w:ascii="Times New Roman" w:hAnsi="Times New Roman"/>
          <w:sz w:val="22"/>
          <w:szCs w:val="22"/>
        </w:rPr>
        <w:t>1994.</w:t>
      </w:r>
    </w:p>
    <w:p>
      <w:pPr>
        <w:pStyle w:val="Normal"/>
        <w:shd w:fill="FFFFFF" w:val="clear"/>
        <w:jc w:val="both"/>
        <w:rPr/>
      </w:pPr>
      <w:r>
        <w:rPr>
          <w:rFonts w:cs="Times New Roman" w:ascii="Times New Roman" w:hAnsi="Times New Roman"/>
          <w:sz w:val="22"/>
          <w:szCs w:val="22"/>
        </w:rPr>
        <w:t xml:space="preserve">36 См.: </w:t>
      </w:r>
      <w:r>
        <w:rPr>
          <w:rFonts w:cs="Times New Roman" w:ascii="Times New Roman" w:hAnsi="Times New Roman"/>
          <w:i/>
          <w:iCs/>
          <w:sz w:val="22"/>
          <w:szCs w:val="22"/>
        </w:rPr>
        <w:t xml:space="preserve">Кон И .С. </w:t>
      </w:r>
      <w:r>
        <w:rPr>
          <w:rFonts w:cs="Times New Roman" w:ascii="Times New Roman" w:hAnsi="Times New Roman"/>
          <w:sz w:val="22"/>
          <w:szCs w:val="22"/>
        </w:rPr>
        <w:t>Сексуальная культура в России. — М.: О.Г.И., 1997.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396—4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О ЛИ БОЯТЬСЯ ПОРНОГРАФ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в России идут яростные споры об эротике и порнографии: приносят ли они вред, надо ли их запрещать и как с ними бороться? Но о чем конкретно и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Эротика и порн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нем с определения понятий. Эротикой, без которой не может существовать ни человеческая сексуальность, ни культура, называются сексуальные чувства, фантазии и переживания, а также стимулирующие их литературные, видео-, аудио- и прочие 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воспитанные в пуританском духе, воспринимают слова «эротика» и «эротизм» как бранные выражения, обозначающие нечто «животное», низменное. На самом деле животные как раз не знают эротики и не умеют разнообразить свой сексуальный репертуар. Способность чувственно реагировать на эротические знаки и образы и сознательно создавать их, объективируя в них свою фантазию, — исключительное свойство человека, присущее ему, как свидетельствует история искусства, с древнейших вре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ротические образы, как показал американский психолог Донн Бирн1, выполняют четыре главные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отражая и фиксируя сексуально-значимые свойства и переживания, эти образы являются средством 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они служат своего рода афродизиаками, стимуляторами сексуального воз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ретьих, они расширяют рамки и возможности сексуального удовлетворения, обогащая репертуар нашего сексуального поведения и дополняя его новыми нюан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четвертых, эротическое воображение позволяет людям преодолевать жесткие границы реальности и испытывать переживания, которые им физически недоступ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ротические материалы чрезвычайно разнообразны. Они различ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 своему содержанию, какие именно сексуальные потребности или действия они удовлетворяют, стимулируют или изображают (эротика может быть гетеро— или гомосексуальной, садомазохистской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о степени своей откровенности и детализации; так называемая жесткая эротика (или жесткое порно) включает подробное изображение гениталий или полового акта, тогда как мягкая эротика (или мягкое порно) скорее соблазняет и намекает на сексуальные действия, нежели показывает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 своему этическому и эстетическому уровню. Одни сексуально-эротические описания и образы представляются обществу и отдельным индивидам социально приемлемыми, отвечающими их нравственно-эстетическим критериям, их чаще всего называют «эротическим искусством», тогда как другие кажутся вульгарными, низменными, оскорбляющими человеческое достоинство, их называют порнографическими, «непристой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ременной эстетике есть несколько нормативных критериев, отличающих эротическое искусство от порног-раф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Эротическое, как и всякое другое искусство, синкретично, целостно, оно изображает человека во всем богатстве его переживаний. Порнография аналитична, она фиксирует внимание на отдельных моментах сексуальности, вырывая их из жизненного контекста и сводя сексуальность к половому акту и его техник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Эротическое искусство неутилитарно, самоценно, оно исследует человеческий мир, открывает в нем новые грани. Порнография жестко функциональна, она вызывает сексуальное возбуждение, и толь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Эротическое искусство индивидуально: как в исполнении, так и в предмете его интересует неповторимое, своеобразное. Порнография имеет дело со стандартным, деин-дивидуализированным сексом, лишенным личностного смысла. Ее главный предмет — не личность и даже не индивидуальное тело, а генитал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Эротическое искусство строит свой мир по законам красоты, одухотворяет сексуальность. Порнография, напротив, сводит все дело к физиологии, дегуманизирует человека и эро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Эротическое искусство часто нарушает обыденные нормы благопристойности, потому что оно открывает новые глубины человеческого бытия, еше не понятые и не принятые массовым сознанием. Оно, как и поэзия, езда в незнаемое. Порнография оперирует стандартными клише, нарушение общественных условностей для нее — самоцель, так как необычные формы половой жизни сильнее возбуждают людей, а общественный скандал гарантирует прибыль. Она не столько разрушает запреты, сколько спекулирует на дефиците новиз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Эротическое искусство, расширяющее границы человеческой свободы, гуманистично и нравственно. Порнография отрицает нравственность, унижает человека, делает его объектом манипуляций. Она закрепляет традиционную идеологию мужского господства (сексизм) и является одним из способов сексуальной эксплуатации женщин и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Эротическое искусство — прежде всего средство свободного самовыражения художника. Порнография — это коммерция, производство, нацеленное на получение прибыли. С этим связаны ее массовость, стандартность и прочие особенности. Это не вид искусства, а часть индустрии развле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как ни важны эти различия, они существуют только в рамках определенной культуры и только для человека, стоящего на определенной стадии развития. Римский император Август в свое время отправил в ссылку Овидия за «Искусство любви», а «Завтрак на траве» Эдуарда Мане казался многим его современникам абсолютно непристойным и безнравственным (обнаженная женщина среди одетых мужчин). Дело не только в форме и степени откровенности изображения, но и в содержании эротических образов. Разные культуры и разные индивиды неодинаково воспринимают и оценивают одни и те же образы. Проблема здесь не столько в эстетике, сколько в сексуальных пристрастиях. Одного человека не смущают ни обнаженное тело, ни натуралистическое изображение полового акта, а другой краснеет даже от вида обтягивающего трико артиста балета (именно потому, что эта натяжка его волнует). Гетеросексуальных мужчин возбуждают лесбийские сцены и шокируют изображения мужских гомосексуальных отношений, лесбиянки находят отвратительными и оскорбительными изображения полового акта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ассовой культуре и коммерческой эротике границы приемлемости еще более размыты. Популярный американский учебник сексологии определяет эротику как «сексуально-ориентированный материал, приемлемый для зрителя», а порнографию — как «сексуально-ориентированный материал, неприемлемый для зрителя»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юбом современном обществе существует более или менее развитая сексиндустрия. Например, американцы ежегодно расходуют на эротику (видео- и кинофильмы, телевизионные программы, книги, журналы, технику) от 4 до 6 миллиардов долларов. От массовой продукции нельзя ждать высоких эстетических качеств. Коммерческая эротика не претендует быть ни учебником жизни, ни школой любви, она, как правило, примитивна, вульгарна и физиологична. Однако ее потребление является массовым, в сек-сшопы (у нас их стыдливо называют «интим») и порнотеатры ходят вовсе не потенциальные преступники и сексуальные маньяки, а нормальные образованные люди, причем мужчины делают это в 2,5—3 раза чаще женщин. Напротив, среди яростных борцов с порнографией имеется непропорционально много людей с неблагополучной или заторможенной сексуальной жизнью, которые не получают сексуального удовлетворения или не могут принять собственных эротических желаний. «Защита нравственности» позволяет им обсуждать и «проветривать» собственные психосексуальные комплексы и одновременно — чувствовать себя выше други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лияние сексуально-эротических материалов на сексуаль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значного ответа на вопрос, как влияют эротические материалы йа сексуальное поведение и установки людей, нет и быть не может, необходимо уточнить, о каких именно материалах и о каких людях .идет речь. Тем не менее в психологии есть три теоретические установки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му вопро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подражания утверждает, что демонстрация эмоционально притягательных и возбуждающих сексуальных образцов вызывает подражание, увеличивая тем самым вероятность распространения такого поведения. С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ательно, если какое-то поведение нам не нравится, его не следует показ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катарсиса (греческое слово, обозначавшее первоначально эмоциональное потрясение, состояние внутреннего очищения, которое возникало у зрителей античной трагедии), наоборот, полагает, что эротические материалы и зрелища действуют как предохранительный клапан, позволяя человеку разрядить свои подавленные сексуальные влечения и тем самым уменьшая вероятность реализации социально неприемлемых жел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левая теория полагает, что сексуальное поведение индивида развивается по своему собственному сценарию и мало зависит от внешних влияний, так что эротические материалы играют второстепенную 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каждая из этих теорий имеет под собой некоторые основания, реальная жизнь гораздо сложнее. Чтобы оценить характер и силу воздействия сексуально-эротических материалов, наука имеет несколько типов источников. Во-первых, это данные социальной статистики о том, как изменилось сексуальное поведение людей и особенно динамика половых преступлений в тех странах, где запреты на ч порнографию были отменены. Во-вторых, это криминологические данные о людях, совершивших те или иные сексуальные преступления: потребляют ли насильники, педофилы и другие социально опасные люди больше сексуально-эротических материалов, чем нормальные законопослушные граждане, и можно ли считать эти материалы причиной их криминального поведения? В-третьих, это статистические данные о том, чем любители и интенсивные потребители коммерческой эротики отличаются от тех, кто делает это редко или не делает вообще. В-четвертых, это экспериментальные психологические исследования, проверяющие непосредственное воздействие тех или иных сексуально-эротических материалов на установки и поведение испытуемых. Само собой понятно, что ни один из этих источников сам по себе не является достато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социальной статистики подтверждают скорее теорию катарсиса. Во всех странах, где антипорнографические законы были отменены, сексуальных преступлений (изнасилований, покушений на детей и т.д.) стало меньшее Например, в Дании после легализации порнографии в 1967—1969 годах количество изнасилований уменьшилось, а число преступлений против маленьких детей с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илось на 85%, остальные виды половых преступлений не изменились. Зато спрос на порнографию вскоре упал на две трети, так что теперь датчане производят ее главным образом на экспорт. То же самое произошло в Швеции и Западной Германии. В Западной Германии после легализации порнографии ( в 1970 г.), между 1972 и 1980 гг. общее число зарегистрированных сексуальных преступлений снизилось на 11% (в то время как общее число преступлений выросло на 50%), число преступлений против несовершеннолетних (моложе 14 лет) уменьшилось на 10%, а против детей до 6 лет — на 59%. Число групповых изнасилований в этой стране с 1971 по 1987 гг. снизилось на 59%, а общее число изнасилований незнакомыми людьми — на 33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более впечатляющий пример — Япония. В японской эротике традиционно значительно сильнее, чем на Западе, представлены садомазохистские мотивы связывания, изнасилования и членовредительства (вспомните знаменитый фильм «Империя чувств»). Казалось бы, такие фантазии должны повышать количество реальных изнасилований. До 1972 года всякая порнография в Японии была строго запрещена. Но когда эти запреты разом отменили, количество сексуальных преступлений в стране резко снизилось. Видимо, излюбленные эротические материалы позволяют японцам разряжать социально неприемлемые сексуальные импульсы путем мастурбации или в игровых формах, не претворяя их в действительность. Что и предполагает теория катарси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данными криминальной статистики нужно пользоваться осторожно, за средними цифрами могут скрываться серьезные вариации, а статистические тенденции имеют смысл только в условиях относительно стабильного правопорядка. Хотя в России количество изнасилований в последние годы тоже снизилось, особенно на фоне общего роста преступности, приписывать это достижение «благодетельному» влиянию коммерческой эротики нет никаких оснований. Гораздо правдоподобнее предположить, что милиция просто уклоняется от открытия подобных уголовных дел, а изнасилованные женщины, убедившись в неэффективности правоохранительных органов, предпочитают с ними не связы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автономный источник объективных данных о влиянии эротики на поведение — сравнение потребления эротики мужчинами, осужденными за половые преступ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включая изнасилование, с эротическим потреблением обычных, нормальных мужчин. Обыденное сознание убеждено, что такая связь существует, и сами преступники, в поисках самооправдания, часто ссылаются на дурные примеры, уверяя, что они просто подражали тому, что видели на экране или в порножурнале.</w:t>
      </w:r>
    </w:p>
    <w:p>
      <w:pPr>
        <w:pStyle w:val="Normal"/>
        <w:shd w:fill="FFFFFF" w:val="clear"/>
        <w:jc w:val="both"/>
        <w:rPr/>
      </w:pPr>
      <w:r>
        <w:rPr>
          <w:rFonts w:cs="Times New Roman" w:ascii="Times New Roman" w:hAnsi="Times New Roman"/>
          <w:sz w:val="22"/>
          <w:szCs w:val="22"/>
        </w:rPr>
        <w:t xml:space="preserve">На самом деле люди просто повторяют расхожие клише, не задумываясь о степени их обоснованности. Члены Президентской комиссии по непристойности и порнографии (1970) опросили большую группу американцев, что они думают о влиянии порнографии на поведение и' психику людей, а затем спрашивали, встречались ли сами эти люди с подобными случаями. Разрыв между предвзятой установкой и личным опытом оказался громадным5. 47% опрошенных мужчин и 51% женщин считают, что порнография побуждает людей совершать акты насилия; на собственном опыте или опыте своих знакомых это могли подтвердить лишь 10% мужчин и 8% женщин. В том, что порнография подрывает моральные устои, уверены </w:t>
      </w:r>
      <w:r>
        <w:rPr>
          <w:rFonts w:cs="Times New Roman" w:ascii="Times New Roman" w:hAnsi="Times New Roman"/>
          <w:i/>
          <w:iCs/>
          <w:sz w:val="22"/>
          <w:szCs w:val="22"/>
        </w:rPr>
        <w:t xml:space="preserve">55% </w:t>
      </w:r>
      <w:r>
        <w:rPr>
          <w:rFonts w:cs="Times New Roman" w:ascii="Times New Roman" w:hAnsi="Times New Roman"/>
          <w:sz w:val="22"/>
          <w:szCs w:val="22"/>
        </w:rPr>
        <w:t>мужчин и 57% женщин, конкретными же фактами такого рода располагают лишь 15 и 12%. Мнение специалистов (социологов, психологов и людей, работающих с молодежью) оказалось гораздо более сдержанным. Из 799 специалистов по проблемам молодежи три четверти не считают «грязные книги» существенным фактором юношеской преступности. Из 3423 психиатров и медицинских психологов на вопрос: «Встречались ли в вашей профессиональной практике случаи, когда бы порнография была причиной антисоциального поведения?» — отрицательно ответили 80% и предполагают такую связь — 9%. С мнением, что «лица, употребляющие порнографию, больше других склонны участвовать в девиантном сексуальном поведении», не согласились 84% опрошенных. Подавляющее большинство специалистов по половому воспитанию сочли влияние эротических материалов на подростков безобидным, полагая, что они главным образом удовлетворяют «естественное любопыт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тическое сравнение сексуально-эротического потребления преступников и обычных мужчин существенной разницы между ними не обнаружило. Хотя насильники и педофилы, как и большинство мужчин, употребляют порнографию, они делают это не чаще остальных людей. Многие насильники даже получили пуританское воспи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0</w:t>
      </w:r>
    </w:p>
    <w:p>
      <w:pPr>
        <w:pStyle w:val="Normal"/>
        <w:shd w:fill="FFFFFF" w:val="clear"/>
        <w:jc w:val="both"/>
        <w:rPr/>
      </w:pPr>
      <w:r>
        <w:rPr>
          <w:rFonts w:cs="Times New Roman" w:ascii="Times New Roman" w:hAnsi="Times New Roman"/>
          <w:sz w:val="22"/>
          <w:szCs w:val="22"/>
        </w:rPr>
        <w:t xml:space="preserve">ние и страдают от сексуальной закомплексованности. Выбор предпочитаемых сексуальных материалов также гораздо сильнее зависит от ранее сложившегося сексуального сценария личности, чем наоборот. Многие насильники отличаются бедностью эротического воображения, их больше вдохновляет реальная, чем воображаемая, жизнь. ■ Очень интересные данные о потребителях порнографии на основе статистического анализа общенационального опроса, охватившего свыше 20 тысяч французов, от 18 до 69 лет, получил французский социолог Ален Джамиб. Потребление порнопродукции во Франции достаточно массово: «часто» и «иногда» порнографические журналы читают 47,4% мужчин и 19,3% женщин. Чтобы понять, как это связано с сексуальным поведением, Джами подверг детальному анализу ответы мужчин, которые сказали, что читают порножурналы часто (это 5,7% всей выборки). Как и следовало предполагать, среди этих мужчин больше молодых, чем старых (32% — от 18 до 29 лет), больше горожан, чем сельских жителей, и они менее религиозны. Любители «клубнички» ведут более активную и разнообразную сексуальную жизнь, имеют больше сексуальных партнеров, значительно чаще мастурбируют </w:t>
      </w:r>
      <w:r>
        <w:rPr>
          <w:rFonts w:cs="Times New Roman" w:ascii="Times New Roman" w:hAnsi="Times New Roman"/>
          <w:i/>
          <w:iCs/>
          <w:sz w:val="22"/>
          <w:szCs w:val="22"/>
        </w:rPr>
        <w:t xml:space="preserve">(55% </w:t>
      </w:r>
      <w:r>
        <w:rPr>
          <w:rFonts w:cs="Times New Roman" w:ascii="Times New Roman" w:hAnsi="Times New Roman"/>
          <w:sz w:val="22"/>
          <w:szCs w:val="22"/>
        </w:rPr>
        <w:t>против 13% в среднем по выборке), занимаются оральным и анальным сексом и т.д. ,40% из них считают, что можно иметь сексуальные отношения без любви (среди остальных мужчин так думают 30%), и охотнее допускают супружескую неверность для мужей (но не для жен). У них больше эротических фантазий, причем они чаще других мужчин воображают секс с необычными партнерами или в необычных обстоятельствах. Однако, вопреки мнению американской феминистки Аядреа Дворкин, что «порнография — это теория, а изнасилование — практика», агрессивных, «насильственных» образов в их воображении меньше, чем у остальных мужчин (0,5% против 1,3%). Вместестемэти мужчины относятся к сексу более рационально, чаще принимают предосторожности против заражения СПИДом, пользуются презервативами и т.д. Иными словами, потребление порнографии связано с определенным типом сексуального поведения, но ничего патологического и социально опасного в нем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ить, по данным Джами, на вопрос, является ли определенный тип сексуального поведения результатом чтения порнографических журналов или же, наоборот, о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деленный тип сексуальных потребностей побуждает людей обращаться к эротическим материалам, невозможно, однако в свете общей научной логики второй ответ более правдоподобен. Сила сексуального желания, интересов и потребностей, как у мужчин, так и у женщин, в значительной степени определяется генетически. Уровень сексуальной активности и расположенности к моногамным отношениям у разных людей неодинаков. Биологически это зависит от уровня секреции мужского полового гормона тестостерона, а психологически — от таких качеств, как поиск новизны и любовь к риску; именно эти свойства больше всего характерны для молодых мужчин, имеющих секс с многими женщинами. Моральные убеждения личности часто подстраиваются под тип ее сексуальной конститу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французских любителей порнографии «сексуальные потребности» важнее, чем для среднего мужчины. Почти треть из них сказали, что «для хорошего самочувствия мужчина должен иметь, сексуальные отношения по крайней мере раз в день» (среди остальных так думают меньше четверти). 28% из них (15% среди остальных) сказали, что они часто чувствуют «избыток сексуального желания». На самом же деле лишь немногие мужчины занимаются сексом ежедневно, так что порнография служит им дополнительной отдушиной (недаром любители порнографии чаще мастурбир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отражается это на их сексуальной удовлетворенности? Ответ неоднозначен. С одной стороны, любители порнографии при любых формах сексуальной активности достигают оргазма легче остальных мужчин и чаще делают это одновременно с партнершей. С другой стороны, их общая удовлетворенность своей сексуальной жизнью ниже среднего: «очень удовлетворены» ею 37% любителей порнографии и 45% остальных мужчин. Вероятно, завышенные ожидания и собственная «зацикленность» на сексе порождают неудовлетворенность. Чаще — не значит лучше. Безлюбовный, техничный секс быстро приедается и становится рути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ыми словами, коммерческая эротика не делает человека ни преступником, ни сексуальным маньяком, но счастья она никому не гарантир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же прозаичны и данные многочисленных экспериментальных исследований, в ходе которых людям демонстрировались разные эротические материалы, а затем ф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2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ровались физиологические и эмоциональные реакции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ердо установлено три момента: 1) порнография вызывает у людей половое возбуждение и стимулирует работу сексуального воображения; 2) однако лишь немногие люди пытаются или хотели бы сами воспроизвести и пережить увиденное, особенно если эти материалы противоречат их нормативным установкам и содержат элементы насилия; 3) интерес к таким материалам и стимулам быстро угас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выводы совершенно логичны. Сексуальный сценарий личности формируется не сразу, в его развитии есть какие-то критические периоды, после чего внешние воздействия уже не могут радикально изменить его. Но что если воздействию, причем не кратковременному, а длительному, подвергается не сложившаяся личность, а ребенок или подросток? Порнография — не синоним полового просвещения, она изображает не сексуальность вообще, а преимущественно ее отчужденные, дегуманизированные, социально или морально осуждаемые ф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нн Бирн предложил трехступенчатую модель изменения эротических предпочтений и поведения личности под влиянием порнограф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благодаря ознакомлению и снижению эмоциональной чувствительности отрицательная установка превращается в нейтральную или слегка положитель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атем этот ранее неприемлемый образ действий проигрывается в вообра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раз претворяется в поступки, поначалу экспериментальные, а потом и привыч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такое развитие не фатально, но можно ли рисковать, если речь идет о таких опасных вещах, как садизм или насилие? В атмосфере относительной сексуальной сдержанности люди сами контролируют и подавляют некоторые свои морально или социально неприемлемые наклонности. Если все дозволено, они не будут этого делать. Большинство людей от этого не изменится, но кому нужен даже минимальный прирост сад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ые исследования влияния эротики на личность значительно сложнее тех, которые проводились в 1970-х годах. Во-первых, уточняется характер эротики, содержит она апологию насилия или нет. Во-вторых, уточняется характер человека, на которого она воздей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прошлый сексуальный опыт и предпочтения. В-третьих, различается краткосрочный и долгосрочный эффект эротики. В-четвертых, уточняется сфера воздействия — идет речь только о сексуальном поведении или о чем-то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группе студентов, предварительно классифицированных по их отношению к сексуальному насилию, зачитывали и показывали изображение разных эротических сцен, включая изнасилование. Сексуальные реакции испытуемых при этом фиксировались, а затем они должны были изложить собственные эротические фантазии. Оказалось, что уровень сексуального возбуждения испытуемых мало зависит от их эротических предпочтений и от содержания предлагаемого стимула. Однако эротические фантазии тех испытуемых, которым предлагалась сцена с изнасилованием, содержали гораздо больше «насильственных» мотивов, чем у тех, кто видел изображение обычного полового акта по обоюдному согласию. Особенно сильной была реакция тех мужчин, которые и раньше положительно воспринимали этот тип сексуальности. На какое-то время повышался и их общий уровень агрессивности, но это быстро проходило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рочем, многие психологи считают экспериментальные исследования такого рода методологически наивными, а выводы о вредоносном влиянии порнографии — необоснова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иметь в виду, что любые споры об эротике и порнографии имеют определенную идеологическую окраску. Это касается и официальных материалов. Авторитетная американская Комиссия по непристойности и порнографии, назначенная президентом Джонсоном, пришла к выводу, что для взрослых порнография практически безвредна и может быть разрешена. Американские ультраправые не согласились с этим заключением. В 1985 г. республиканская администрация создала новую Комиссию по порнографии во главе с тогдашним генеральным прокурором Эдвином Мизом Третьим. Комиссия Миза, состоявшая исключительно из консерваторов, в 1986 г. в своем отчете заявила, что она нашла «причинную связь между сексуальным насилием и потреблением изображающей детей и/или насилие эротики» и рекомендовала усилить борьбу с порнографией. Однако американские ученые признали заключения комиссии Миза несостоятельными (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ктерно, что в отличие от Комиссии 1970 года, опубликовавшей 9 томов своих материалов, Миз не посмел напечатать ничего, кроме общих выводов). Не согласился с выводами Миза (в том лее 1986 году) и авторитетный начальник медицинского управления США С. Э. Куп, который официально заявил, что по этим вопросам нужны дальнейшие, более основательные исследования. Так что споры продолж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 практический вывод? На обычных людей сексуально-эротические материалы влияют мало, их нельзя считать причиной сексуальных преступлений. Больше того, они облегчают людям сексуальную разрядку, снимают эмоциональное напряжение и помогают разнообразить свой сексуальный опыт. Сегодня все больше людей, как состоящих в браке, так и, особенно, одиноких, получают главное сексуальное удовлетворение от мастурбации. Эротические образы скрашивают и облегчают им жизнь. При надлежащем подборе откровенные эротические материалы имеют также большую психотерапевтическую ценность, сексологи специально рекомендуют их своим клиен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екоторые эротические материалы, например, так называемая детская порнография (сексуальные изображения детей и подростков), почти повсеместно запрещены. Не потому, что £то-то хочет ущемить несчастных педофилов (пусть они лучше мастурбируют перед любимой картинкой, чем гоняются за живыми детьми), а потому, что нельзя вовлекать в сексуальную индустрию и проституировать детей. Настороженность вызывают также сцены сексуального насилия и садомазохистские мотивы. Не потому, что они сами по себе «противоестественны», а потому, что игровое, условное эротическое насилие трудно отличить от реального, психотического насилия. Взрослые люди могут пользоваться любыми эротическими игрушками и образами, но детей и подростков, которые еще не умеют отличать воображение от действительности, надо по возможности оградить от потенциально опасных влияний. Поэтому соответствующие эротические материалы должны продаваться в специально отведенных для этого местах и с учетом законодательно установленного возрастного цен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е обстоит с этим дело в Ро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Эротика и порнография в российских политических деба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любого общества к эротике и порнографии зависит как от общих, исторически сложившихся ценностных ориентации национальной культуры, так и от конкретной политической ситуации. Отношение дореволюционного российского общества к эротике было противоречивою. В Советском Союзе она была полностью запрещена. Появление ее в период перестройки вызвало в стране культурный и политический ш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ловам английского социолога Стэна Коэна, «время от времени общества подвержены периодам моральной паники. Некое обстоятельство, явление, лицо или группу лиц начинают считать угрожающим общесоциальным ценностям и интересам; средства массовой информации изображают их стилизованным и стереотипным образом; моральные баррикады заполняют издатели, епископы, политики и другие правоверные люди; официально признанные эксперты оглашают диагнозы и рекомендации; вырабатываются или, чаще, применяются специальные способы борьбы; после этого явление исчезает, подавляется или ухудшается... Иногда паника проходит или забывается, но иногда она имеет серьезные и длительные последствия и может вызывать изменения в правовой и социальной политике или даже в том, как общества рассматривают себя»!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возникновения очередной волны моральной паники нужны три условия: а) наличие ситуации социального кризиса, б) наличие социальной группы или организации, готовой и способной спровоцировать общественное негодование и направить его по нужному адресу, в)наличие стигматизированной группы или явления, которые легко сделать козлами отпущения. Сексуальность или какие-то специфические ее проявления, вызывающие общественные страхи, как нельзя лучше годятся на эту роль!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большая «антипорнографическая» истерия в перестроечной и послеперестроечной России развернулась в конце 1980-х годов, на закате Советской власти. Это было вполне закономерно. По старому советскому анекдоту, человеческие общества делятся на 4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е, в которых разрешено все, что не запрещ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е, в которых запрещено все, что не разреш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е, в которых разрешено даже то, что запрещ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е, где запрещено даже то, что разреш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1987 г. Советский Союз относился к четвертому типу, а затем внезапно, без всякой подготовки, перешел в третий. Сексуальная свобода и эротика прочно ассоциировались в массовом сознании с насилием и преступностью, которых и в самом деле с каждым днем становилось все больше. Станции метро и подземные переходы заполонили продавцы примитивной эротики и полу порнографии, которая выглядела еще грязнее от того, что была напечатана плохим шрифтом на серой бумаге. Бесконтрольность этого базара шокировала даже ко всему привычных иностранцев, на родине которых подобные вещи продаются свободно, но не на каждом перекрестке, а в специально отведенных местах, и не так бросаются в глаза, потому что тонут в массе других, более привлекательных товаров, которых в обнищавшей России не было. На полупустых прилавках Москвы и Ленинграда эти жалкие листки, которых на Западе никто бы просто не заметил, выглядели вызывающе голыми и непристойными. Старшее поколение с ужасом беспомощно наблюдало, как их листают подрос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водораздела между «приличной» эротикой и «грязной» порнографией и между сексуальной свободой и эксплуатацией секса в коммерческих целях стала необычайно острой и актуальной. Однако серьезно отвечать на эти вопросы было некому, а слушать охранительные благоглупости люди уже не жел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ачала власти по привычке применили репрессивные меры. Сильнее всего пострадали от них владельцы видеоаппаратуры, которая в СССР была доступна только весьма состоятельным людям. Художественно и сексологически безграмотные следователи, прокуроры и судьи, опираясь на столь же безграмотную «экспертизу» случайных людей (врачей-гинекологов и сексопатологов, учителей, партийных чиновников и других), в середине 1980-х годов развернули форменный террор против видеокультуры, признавая порнографическими или пропагандирующими культ насилия и жестокости многие классические произведения мировой кинематографии, даже такие, которые шли на советских экранах или демонстрировались на Московском ки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стивале, например, фильмы Федерико Феллини «Сатирикон», «Амаркорд», «Казанова», «Сладкая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роверке в 1989 г. уголовных дел, рассмотренных судами Украинской ССР, Узбекской ССР, Киргизской ССР, Литовской ССР, а также ряда областей и краев Российской Федерации, Прокуратура Союза установила, что почти 60 процентов осужденных по этим делам были привлечены к уголовной ответственности без всяких законных оснований^. По оценке ведущих советских киноведов, девять десятых фильмов, признанных судами порнографическими или пропагандирующими насилие и жестокость, вовсе таковыми не были. Чтобы избежать подобных случаев в будущем, прокуратура постановила, что «по предмету исследования и характеру решаемых задач экспертиза видеофильмов является искусствоведческой и должна производиться с обязательным участием специалиста в области киноискусства, имеющего соответствующие образование и .. опыт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о много ли таких специалистов и всегда ли безупречны их суждения? Чтобы облегчить эту работу, группа московских киноведов во главе с Владимиром Боревым сформулировала целый ряд формальных и содержательных признаков, отличающих порнографию от эротики. Но, как всем хорошо известно, это разграничение работает только на философском уровне или в крайних, предельных случаях. Остальное — дело вкуса и эстетической (а отчасти и сексуальной)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 власти некоторых городов, по собственному почину или по требованию консервативной общественности, снимали с киноэкранов шедевры итальянской и японской кинематографии (особенно много скандалов вызывала «Легенда о Нараяме»), подростки жадно смаковали дешевые американские ленты, где было меньше обнаженного тела, но неизмеримо больше крови и наси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лучше обстояло дело и с оценкой литературных произведений. В конце 1980-х гг. в Москве судили за распространение порнографии молодого человека, который ксерокопировал «Лолиту» Владимира Набокова. Эксперты-сексопатологи дали официальное заключение, что книга Набокова является порнографической, потому что у них, сексопатологов, имеется специальный термин «синдром Лолиты». Неофициальные заключения противополож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а троих очень известных и очень разных русских писателей Андрея Вознесенского, Фазиля Искандера и Владимира Солоухина суд проигнорировал. Парня спасло от тюрьмы лишь вмешательство патриарха русского литературоведения академика Д.С. Лихачева, который не только откликнулся на отчаянное письмо преступника, но и не поленился по собственному почину позвонить ему из Ленинграда в Москву, благодаря чему спасительный отзыв поступил во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серии скандальных провалов прокуратура и милиция стали действовать осторожнее. Но тогда их начали критиковать за бездействие. Тон в этом деле задавала партийная печ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ыми, особенно зарубежными, замечена одна весьма опасная закономерность: созерцание порнографических сцен или того, что часто скрывается под словом «эротика», неуклонно ведет к импотенции — как мужской, так и жен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если, скажем, у нас это дело будет развиваться столь же бурными темпами, скоро придется прибегать к услугам новых врачей — специалистов по искусственному осеменению женщ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о бы, считаю, крепко подумать и о создании полиции нравов... «Кто туда пойдет работать? — спрашивают меня. — Откуда брать людей?» При желании найдутся. Предстоит же устраивать хотя бы часть из 18 миллионов наших управленцев. Опыт запретительной деятельности у них есть. И если во многих сферах их усилия оказывались, по существу, во вред обществу, то теперь могут быть во благо»!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звучит издевательской пародией: поручить людям, развалившим экономику, контролировать культуру! Однако именно это партия делала на протяжении всей своей истории и хотела бы делать вечно. Ничего, кроме запретительства, ее кадры попросту не умели. Поэтому чем быстрее падал ее авторитет, тем сильнее КПСС педалировала «антипорнографическую» линию. Весь^ последний год правления Михаила Горбачева, вплоть до самого августовского путча, проходил под этим флагом. В Президентскую комиссию по борьбе с порнографией во главе с министром культуры Николаем Губенко не вошел ни один специалист, только чиновники, церковные деятели и консер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вные литераторы. Специалисты, в частности, президиум Сексологической ассоциации, публично предупреждали, что репрессивно-ограничительные меры в отношении низкопробной эротики могут дать положительный эффект только в том случае, если будут сочетаться с позитивной программой развития сексуальной культуры и просвещения. Мнение ученых, как всегда, проигнорировали. Постановление Верховного Совета СССР от 12 апреля 1991 г. «О неотложных мерах по пресечению пропаганды порнографии, культа насилия и жестокости» содержало только перечень репрессивно-цензурных мер и никакой положительной программы. Народные избранники собирались заслушать отчет о выполнении своего постановления в конце 1991 г. Не усп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жигая в стране моральную панику, КПСС преследовала вполне определенные политические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нтипорнографическая кампания должна была отвлечь внимание масс от насущных проблем политической жизни, помешать осознанию провала экономической политики прави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ыступая под флагом защиты семьи и нравственности, партия отводила от себя обвинения в том, что именно она виновна в их ослаблении и разруш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 этой основе можно было укреплять уже сложившийся союз КПСС с консервативно-религиозными организациями, вплоть до откровенно фашист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Антипорнографические лозунги позволяли направить гнев и ярость масс против ненавистной партаппаратчикам гласности, обвинив демократические средства массовой информации в жидомасонском заговоре, направленном на моральное растление молодежи, разрушение традиционных ценностей народа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д флагом заботы о молодежи партия стремилась восстановить утерянный контроль над нею. В сочинениях реакционных публицистов молодежь неизменно выступает не в качестве субъекта общественной деятельности, а в роли вечного объекта воспитания, недоумков, поддающихся любым дурным (но никогда — хорошим) влияниям, от которых молодежь нужно спасать насильно, против ее собственной воли. Характерно, что с той же яростью, что и на секс, Валентин Распутин, Василий Белов и Юрий Бон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в обрушивались и на все прочие элементы молодежной субкультуры, например, рок-музы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жалобах на «разгул эротики» явственно звучала ностальгия по «персональной замочной скважине», которая была ничем иным, как спецраспределителем. Закрытый распределитель привлекателен не столько ассортиментом и качеством товаров, сколько тем, что он дает ощущение элитарности: мне можно, а другим нельзя. И вдруг то, что раньше на закрытых сеансах смотрела только правящая элита и ее холуи, становится общедоступным. Это же конец с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на сексуальных страхах населения казалась абсолютно беспроигрышной. Тем не менее она провалилась так же, как и все прочие пропагандистские кампании КПСС. Это убедительно показал проведенный Всесоюзным центром по изучению общественного мнения (ВЦИОМ) опрос населения России во второй половине февраля 1991 г., в самый разгар антипорнографической ка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чая на вопрос «Что бы вы могли сказать о нынешнем состоянии общественной нравственности?» с мнением, что «произошло резкое падение нравов», согласился 31% опрошенных, среди которых преобладали пожилые люди, женщины, руководители учреждений и предприятий, пенсионеры, члены КПСС и военные. 35% предпочли ответ «Вышло на поверхность то, что раньше скрывалось», 21% — «нравы людей изменились, у каждого поколения свои собственные нравственные нормы», 13% затруднились ответить. Иными словами, люди были обеспокоены кризисным состоянием общества, но не были склонны считать его исключительным следствием гласности. '   Еще менее склонны россияне связать предполагаемое «падение нравов» прежде всего с распространением эротики и порнографии, как делала коммунистическая и шовинистическая пресса. Этот вариант ответа на вопрос «Когда вы думаете о падении общественной нравственности, то что вы прежде всего имеете в виду?» выбрали только 11 % (13%  женщин и 8,5% мужчин). Людей гораздо больше заботил общий рост насилия и жестокости, безразличие людей к судьбам окружающих, падение трудовой дисциплины и многое другое. Кроме того, более молодые, моложе 30 лет, и более образованные люди оказались отнюдь н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Г                                                                                                                                 </w:t>
      </w:r>
      <w:r>
        <w:rPr>
          <w:rFonts w:cs="Times New Roman" w:ascii="Times New Roman" w:hAnsi="Times New Roman"/>
          <w:sz w:val="22"/>
          <w:szCs w:val="22"/>
        </w:rPr>
        <w:t xml:space="preserve">1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лонными отождествлять эротику и порнографию, полагая, что к ним нужно относиться по-раз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ей определенно беспокоило бесконтрольное распределение сексуально-эротических материалов, особенно среди детей и подростков. С предложением установить в этом отношении какой-то возрастной ценз согласились 76% опрошенных, включая их наиболее образованную часть. Против высказались только 8%. Зато с идеей вообще «запретить показ фильмов и распространение печатной продукции, имеющей эротическое содержание», согласились только 29% (прежде всего пожилые люди, пенсионеры, лица с образованием ниже среднего, члены КПСС и военные). Против этого высказались 42%. Среди лиц моложе 25 лет это предложение поддержали только 8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ще возрастные и социальные различия оказались очень большими. Например, «появление обнаженного тела на экранах кино и телевидения» однозначно отрицательно оценили 40% опрошенных, но среди тех, кому больше 60 лет, так думают 60%, в среди тех, кто моложе 30, — всего 12—15%. С мнением, что «свободное обсуждение сексуальных проблем в массовых газетах и журналах» оказало только отрицательное влияние на общественную нравственность, согласились 28% опрошенных, среди которых опять-таки преобладают пожилые люди, пенсионеры и подписчики военной газеты «Красная звезда». Остальные думают иначе. Короче говоря, выяснилось, что шумную «антиэротическую» кампанию партийной и правой прессы поддерживали прежде всего пенсионеры, военные и члены КПСС (часто это одни и те же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данные не были случайными. Многие десятилетия слово «эротика» употреблялось советской пропагандой исключительно в негативном контексте. Но когда летом 1992 г. в проведенном ВЦИОМ большом всесоюзном опросе [было выделено 3 региона: славянский (Россия и Украина), балтийский (Эстония и Литва) и среднеазиатский (Узбекистан и Таджикистан), причем в России и на Украине опрашивали людей независимо от их этнической принадлежности, а в остальных республиках — только представителей коренной национальности ] людям предложили сказать «эротика — это хорошо или плохо?», 42% мужчин и 25% женщин в славянском регионе выбрали вариант «хорошо» (в Балтии соответственно 57% и 32%), прич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я положительных ответов резко возрастает у более молодых и лучше образованных людей. По чтению эротической литературы Россия заняла второе место среди бывших советских республик, уступив пальму первенства Эстонии; в Эстонии эротическую литературу читали 38% коренного населения, в России — 22% всех опрошенных; затем шли Украина (21%), Литва (17%), Таджикистан (11%) и Узбекистан (9%),</w:t>
      </w:r>
    </w:p>
    <w:p>
      <w:pPr>
        <w:pStyle w:val="Normal"/>
        <w:shd w:fill="FFFFFF" w:val="clear"/>
        <w:jc w:val="both"/>
        <w:rPr/>
      </w:pPr>
      <w:r>
        <w:rPr>
          <w:rFonts w:cs="Times New Roman" w:ascii="Times New Roman" w:hAnsi="Times New Roman"/>
          <w:sz w:val="22"/>
          <w:szCs w:val="22"/>
        </w:rPr>
        <w:t xml:space="preserve">При опросе ВЦИОМ летом 1993 г. «поведение людей, которые смотрят порнографические фильмы», осудили 11% опрошенных россиян моложе 25 лет, не осудили — 51%, среди тех, кому за </w:t>
      </w:r>
      <w:r>
        <w:rPr>
          <w:rFonts w:cs="Times New Roman" w:ascii="Times New Roman" w:hAnsi="Times New Roman"/>
          <w:i/>
          <w:iCs/>
          <w:sz w:val="22"/>
          <w:szCs w:val="22"/>
        </w:rPr>
        <w:t xml:space="preserve">55, </w:t>
      </w:r>
      <w:r>
        <w:rPr>
          <w:rFonts w:cs="Times New Roman" w:ascii="Times New Roman" w:hAnsi="Times New Roman"/>
          <w:sz w:val="22"/>
          <w:szCs w:val="22"/>
        </w:rPr>
        <w:t>соответствующие цифры составили 63% и 11%. Кроме возраста и пола, отношение к эротике зависит от образования и местожительства (горожане, как правило, терпимее сельч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ервая волна «моральной паники» своих политических целей не достигла. Провал августовского путча, лидеры которого готовы были бороться против «культа секса и насилия» с помощью танков и бронетранспортеров, временно уменьшил социальное напряжение вокруг эротики. На первый план вышли другие вопросы. Однако нерешенные проблемы не стали проще. Так же, как в экономике и политике, «сексуальное освобождение» обернулось криминальным беспределом. По мере углубления кризиса нынешней российской власти, в конце 1990-х появились предпосылки для новой антипорнографической кампании, во главе которой встала коммунистическая и националистическая оппози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ридическим фокусом нового крестового похода стало обсуждение в Государственной Думе подготовленного Комитетом по культуре во главе с известным кинорежиссером С.С. Говорухиным проекта федерального Закона «О государственном регулировании оборота продукции сексуального характера». Необходимость такого закона сама по себе бесспорна. Хотя секс-индустрия в России стала весьма доходным промыслом (по экспертной оценке комиссии Говорухина, месячный оборот порнопродукции в одной только Москве составляет 5 млн. долларов), ее легальный статус не определен^. Статья 242 нового Уголовного кодекса наказывает не за изготовление или потребление порнографии, а только за незаконный оборот порнографических материалов, а также за вовлечение в изготовление матери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в или предметов порнографического характера несовершеннолетних и за распространение порнографических материалов или предметов среди несовершеннолет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какой именно оборот является законным и что такое вообще порнография? 73% судей и 88%адвокатов, опрошенных А.П. Дьяченко, не смогли ответить, чем порнография отличается от легальной эротики, а определения, которые дали остальные, расплывчаты и субъективны. Репрессивные меры, применяемые местными органами власти, часто оборачиваются произволом и наруш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титу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ывая печальный опыт прежнего тотального «запретительства», комиссия Говорухина решила действовать более тонко, методами административного и финансового контроля. Принятый Госдумой (почти единогласно) 20 февраля 1997 г. в первом чтении проект Закона «Об ограничениях оборота продукции, услуг и зрелищных мероприятий сексуального характера в Российской Федерации» вместо полного запрещения сексуально-эротических материалов предусматривал жесткие ограничения и контроль за их распространением (локализация в специально отведенных для этого местах, лицензирование соответствующей коммерческой деятельности, обложение ее дополнительным налогом и т.п.). Однако многие формулировки закона и прежде всего — определение ключевого понятия «продукции сексуального характера» неудовлетворитель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статье 4, «продукция сексуального характера — продукция средств массовой информации, иная печатная и аудиовизуальная продукция, в том числе реклама, сообщения и материалы, передаваемые и получаемые по компьютерным сетям, а также различные изделия и средства, удовлетворяющие потребности, связанные с сексуальным ьлечением, за исключением лекарственных средств и изделий медицинского назна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аучной точки зрения, это определение бессмысленно. Хотя топор может быть орудием убийства, он не является оружием. А тут речь идет о человеческих чувствах. Как указывали профессиональные критики законопроекта^, «потребности, связанные с сексуальным влечением», и способы их удовлетворения неотделимы от общего психического и духовного мира личности и сугубо индиви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ны. В древней Греции был случай, когда юноша, плененный красотой статуи Афродиты, тайно совокупился с ней, оставив на мраморе несмываемые пятна. Для него статуя богини явно была «продукцией сексуального характера». Значит ли это, что фотографии этой скульптуры можно показывать только в специально отведенных для этого местах? Японский писатель Юкио Мисима пережил свой первый оргазм под впечатлением картины Гвидо Рени «Святой Себастьян». Значит ли это, что картина Гвидо Рени и се репродукции — изделия сексуального характера? По букве и духу нового закона — да. В случае его принятия Эрмитаж, музей имени Пушкина и Третьяковская галерея срочно должны купить предусмотренные законом лицензии, но даже после этого водить туда школьников не следует. Классическое искусство от этих новаций, как-нибудь отобьется, но новое искусство обречено уйти в подполье, дополнительные налоги ему не под силу. Да и всякий ли художник согласится с подобным ярлы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беральные критики усматривали опасность закона в том, что он практически отдает всю сексуально-эротическую культуру общества во власть коррумпированных и безграмотных чиновников и ими же назначенных экспертов. Напротив, консервативные критики, которых гораздо больше — деятели Русской Православной церкви, депутаты от КПРФ и аграрники, — утверждали, что закон слишком либерален и практически открывает дорогу порнографии. У стен Государственной Думы были организованы пикеты и демонстрации под лозунгами «Говорухин — вождь сексуальной революции» и «Закон составлен врагами народа». Обиженный Говорухин даже подавал в отставку, но его уговорили остаться. Новый вариант закона, при-' нятый Госдумой в январе 1998 г., стал еще более консервативным и охранительным, чем первый!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да, Комиссия прислушалась к голосу защитников эротического искусства. По новой версии закона, различаются три типа сексуально-эротических матери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учные и художественные материалы, которые могут распространяться свободно; «оборот научных, научно-популярных, учебных и публицистических материалов по вопросам пола, а также оборот эротических произведений не ограничивается» (ст. 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рнография, оборот которой на территории Российской Федерации «не допускается» (ст. 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одукция сексуального характера, оборот кото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гулируется данным зако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как разграничиваются эти явления? С сексологической точки зрения, все принятые в законе определения безграмот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суальное влечение» определяется как «совокупность переживаний, присущих человеку как носителю генов определенного пола» (ст.4). Даже оставляя в стороне философский вопрос о соотношении «генов» и воспитания, согласно этому определению, материнские чувства придется безоговорочно признать сексуальными, а их проявления — отнести к числу сексуальных действий («сексуальные действия — совокупность реакций, действий и способов, направленных на удовлетворение сексуального влечения»), со всеми вытекающими отсюда ограничениями. Зато гомоэротические переживания и действия, коль скоро они не присущи «человеку как носителю генов определенного пола», сексуальными не являются, и их изображение под действие закона не подпа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разрешенной эротики практически ограничивается сферой искусства:" «Эротические произведения — отображение в художественной форме и произведениях литературы, искусства и иных областях культурной деятельности сексуального влечения и сексуальных действий». А как быть с коммерческими материалами и рекламой, «художественность» которой проблематич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ль же противоречиво и некорректно определение запрещенной порнографии: «Порнографическая продукция — любая печатная и аудиовизуальная продукция, в том числе реклама, переданные и полученные по коммуникационным линиям сообщения, и материалы, целью которых является натуралистическое, циничное изображение и (или) описание сексуальных действий с несовершеннолетними, насильственных действий сексуального характера, а также сексуальных действий, связанных с надругательством над телами умерших или совершаемых в отношении животных». В этом определении присутствуют три разных критерия: 1) содержание изображаемого (секс с несовершеннолетними, насильственные действия, некрофилия и зоофилия), 2) способ изображения (натурали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ое, циничное изображение, кстати, это совершенно разные вещи — детский или крестьянский натурализм не бывает циничным) и 3) его предполагаемые цели, сформулированные вовсе непонятно. Достаточно ли для запрета любого из этих признаков или только всех их в совокупности, непоня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укция сексуального характера», стоящая между разрешенной эротикой и запрещенной порнографией, определяется как «любая печатная и аудиовизуальная продукция, в том числе реклама, переданные и полученные по компьютерным сетям сообщения, и материалы, целью которых является изображение и (или) описание сексуальных действий и которые служат удовлетворению сексуального влечения, а также изделия и средства, предназначенные для удовлетворения сексуального влечения». Но целью рекламы является вовсе не «удовлетворение сексуального влечения» потребителя, а только привлечение его внимания к рекламируемым товарам, которые сами по себе могут и не быть эротическими (спортивные машины, жевательная резинка, не говоря уже о бел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затруднить россиянам удовлетворение не одобряемого законодателями «сексуального влечения», законопроект всячески ограничивает распространение соответствующей «продукции». Ее ввоз (в количестве не свыше 3 предметов для личного потребления), производство и распространение возможны только на основе специально выданных лицензий; продаваться она может только в специально отведенных местах, которые не могут быть расположены на территориях, прилегающих к образовательным учреждениям для несовершеннолетних, памятникам истории и культуры, ритуальным объектам, воинским частям (забота о солдатском целомудрии, вплоть до приравнения воинских частей к церквям и детским садам, поистине трогательна!!!) и многим другим учреждениям. Распространение печатной продукции сексуального характера допускается только в закрытых конвертах, а соответствующие радио-, теле- и видеопередачи разрешаются только в ночное время, с 01 до 4 часов'по местному времени; если же они содержат «детальное изображение половых органов в момент осуществления сексуальных действий», — то лишь в специально закодированной форме (ничего подобного в России нет). Экспертиза продукции и зрелищ сексу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 характера производится специальными органами, назначенными правитель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кратические средства массовой информации отнеслись к законопроекту и к парламентской дискуссии о нем иронически (читать этот отчет без смеха действительно невозможно). Популярная телеведущая Мария Арбатова озаглавила свою статью о думских чтениях «Дума запретила первичные половые признаки. Как не имеющие «культурной и научной ценности», а закончила цитатой из Милоша Формана «Народ против Ларри Флинта»: «Руди, ты верующий? Значит, ты веришь в то, что Бог создал мужчину и женщину? Значит, именно тот же Бог создал их гениталии? И кто ты такой, чтобы пренебрегать Божьим твор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ерикально-коммунистическая оппозиция, напротив, осудила законопроект как «наглую попытку порнодельцов узаконить свой грязный бизнес». Многие депутаты (Т.А. Астраханкина, В.И, Севастьянов и др.) требуют не «регулирования» сексуально-эротических материалов и зрелищ, а полного их запрещения. В том же духе высказываются ведущие идеологи русского национал-шовинизма В. Крупин, В. Распутин и И. Шафаревич. Бывший председатель Верховного Совета СССР А.И. Лукьянов, чтобы облегчить принятие закона, предложил переименовать его в Закон «О государственной защите нравственного здоровья граждан и усилении контроля за использованием продукции сексуального характера» (Говорухин с этим предложением согласился). Против этого ханжеского шабаша открыто и резко высказался в Думе только В.В. Жириновский, который прямо сказал Астраханкиной: «Такие, как вы, измучат страну, она вообще не сможет размножаться, наша стр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ечном итоге закон был принят во втором чтении большинством в один голос. Что будет дальше — неизвестно. Будет ли в России одним плохим законом больше или секс-индустрия так и останется вне правового поля — не так уж важно, проблемы с юридическим урегулированием сексуально-эротической культуры существуют не только в Ро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о важнее политическая сторона дела. Современные массированные атаки на сексуальную культуру и просвещение (идею школьного сексуального просвещ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W</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коммунисты и клерикалы атакуют даже более яростно, чем порнографию и коммерческие сексуальные услуги) представляют собой попытку восстановления тоталитарного контроля над личностью, только не под коммунистическим, как раньше, а под православным и антизападным флагом. В долгосрочной перспективе из этого ничего не выйдет. Но в обстановке правового беспредела и социального кризиса, в котором находится сегодня страна, этот крестовый поход против развращающих россиян «инородцев» достаточно опасен.</w:t>
      </w:r>
    </w:p>
    <w:p>
      <w:pPr>
        <w:pStyle w:val="Normal"/>
        <w:shd w:fill="FFFFFF" w:val="clear"/>
        <w:jc w:val="both"/>
        <w:rPr/>
      </w:pPr>
      <w:r>
        <w:rPr>
          <w:rFonts w:cs="Times New Roman" w:ascii="Times New Roman" w:hAnsi="Times New Roman"/>
          <w:sz w:val="22"/>
          <w:szCs w:val="22"/>
          <w:lang w:val="en-US"/>
        </w:rPr>
        <w:t xml:space="preserve">IS. </w:t>
      </w:r>
      <w:r>
        <w:rPr>
          <w:rFonts w:cs="Times New Roman" w:ascii="Times New Roman" w:hAnsi="Times New Roman"/>
          <w:sz w:val="22"/>
          <w:szCs w:val="22"/>
        </w:rPr>
        <w:t>Кои 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Byrne </w:t>
      </w:r>
      <w:r>
        <w:rPr>
          <w:rFonts w:cs="Times New Roman" w:ascii="Times New Roman" w:hAnsi="Times New Roman"/>
          <w:i/>
          <w:iCs/>
          <w:sz w:val="22"/>
          <w:szCs w:val="22"/>
        </w:rPr>
        <w:t xml:space="preserve">В. </w:t>
      </w:r>
      <w:r>
        <w:rPr>
          <w:rFonts w:cs="Times New Roman" w:ascii="Times New Roman" w:hAnsi="Times New Roman"/>
          <w:sz w:val="22"/>
          <w:szCs w:val="22"/>
          <w:lang w:val="en-US"/>
        </w:rPr>
        <w:t xml:space="preserve">The imagery of sex. </w:t>
      </w:r>
      <w:r>
        <w:rPr>
          <w:rFonts w:cs="Times New Roman" w:ascii="Times New Roman" w:hAnsi="Times New Roman"/>
          <w:sz w:val="22"/>
          <w:szCs w:val="22"/>
        </w:rPr>
        <w:t xml:space="preserve">// </w:t>
      </w:r>
      <w:r>
        <w:rPr>
          <w:rFonts w:cs="Times New Roman" w:ascii="Times New Roman" w:hAnsi="Times New Roman"/>
          <w:sz w:val="22"/>
          <w:szCs w:val="22"/>
          <w:lang w:val="en-US"/>
        </w:rPr>
        <w:t>In J. Money and II. Musaph, eds. Handbook</w:t>
      </w:r>
    </w:p>
    <w:p>
      <w:pPr>
        <w:pStyle w:val="Normal"/>
        <w:shd w:fill="FFFFFF" w:val="clear"/>
        <w:jc w:val="both"/>
        <w:rPr/>
      </w:pPr>
      <w:r>
        <w:rPr>
          <w:rFonts w:cs="Times New Roman" w:ascii="Times New Roman" w:hAnsi="Times New Roman"/>
          <w:sz w:val="22"/>
          <w:szCs w:val="22"/>
          <w:lang w:val="en-US"/>
        </w:rPr>
        <w:t xml:space="preserve">of sexology. Amsterdam: Excerpta medica,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pp. </w:t>
      </w:r>
      <w:r>
        <w:rPr>
          <w:rFonts w:cs="Times New Roman" w:ascii="Times New Roman" w:hAnsi="Times New Roman"/>
          <w:sz w:val="22"/>
          <w:szCs w:val="22"/>
        </w:rPr>
        <w:t>327—350.</w:t>
      </w:r>
    </w:p>
    <w:p>
      <w:pPr>
        <w:pStyle w:val="Normal"/>
        <w:shd w:fill="FFFFFF" w:val="clear"/>
        <w:jc w:val="both"/>
        <w:rPr/>
      </w:pPr>
      <w:r>
        <w:rPr>
          <w:rFonts w:cs="Times New Roman" w:ascii="Times New Roman" w:hAnsi="Times New Roman"/>
          <w:sz w:val="22"/>
          <w:szCs w:val="22"/>
        </w:rPr>
        <w:t xml:space="preserve">2  См., например: </w:t>
      </w:r>
      <w:r>
        <w:rPr>
          <w:rFonts w:cs="Times New Roman" w:ascii="Times New Roman" w:hAnsi="Times New Roman"/>
          <w:i/>
          <w:iCs/>
          <w:sz w:val="22"/>
          <w:szCs w:val="22"/>
        </w:rPr>
        <w:t xml:space="preserve">Коп И. </w:t>
      </w:r>
      <w:r>
        <w:rPr>
          <w:rFonts w:cs="Times New Roman" w:ascii="Times New Roman" w:hAnsi="Times New Roman"/>
          <w:sz w:val="22"/>
          <w:szCs w:val="22"/>
        </w:rPr>
        <w:t>Вкус запретного плода. Сексология для все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Семья и школа, 1998. — С. 348—353.</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lang w:val="en-US"/>
        </w:rPr>
        <w:t xml:space="preserve">AllgeicrA.R. </w:t>
      </w:r>
      <w:r>
        <w:rPr>
          <w:rFonts w:cs="Times New Roman" w:ascii="Times New Roman" w:hAnsi="Times New Roman"/>
          <w:sz w:val="22"/>
          <w:szCs w:val="22"/>
          <w:lang w:val="en-US"/>
        </w:rPr>
        <w:t xml:space="preserve">and </w:t>
      </w:r>
      <w:r>
        <w:rPr>
          <w:rFonts w:cs="Times New Roman" w:ascii="Times New Roman" w:hAnsi="Times New Roman"/>
          <w:i/>
          <w:iCs/>
          <w:sz w:val="22"/>
          <w:szCs w:val="22"/>
          <w:lang w:val="en-US"/>
        </w:rPr>
        <w:t xml:space="preserve">Allgeier E.R. </w:t>
      </w:r>
      <w:r>
        <w:rPr>
          <w:rFonts w:cs="Times New Roman" w:ascii="Times New Roman" w:hAnsi="Times New Roman"/>
          <w:sz w:val="22"/>
          <w:szCs w:val="22"/>
          <w:lang w:val="en-US"/>
        </w:rPr>
        <w:t>Sexual Interaction. 4</w:t>
      </w:r>
      <w:r>
        <w:rPr>
          <w:rFonts w:cs="Times New Roman" w:ascii="Times New Roman" w:hAnsi="Times New Roman"/>
          <w:sz w:val="22"/>
          <w:szCs w:val="22"/>
          <w:vertAlign w:val="superscript"/>
          <w:lang w:val="en-US"/>
        </w:rPr>
        <w:t>th</w:t>
      </w:r>
      <w:r>
        <w:rPr>
          <w:rFonts w:cs="Times New Roman" w:ascii="Times New Roman" w:hAnsi="Times New Roman"/>
          <w:sz w:val="22"/>
          <w:szCs w:val="22"/>
          <w:lang w:val="en-US"/>
        </w:rPr>
        <w:t xml:space="preserve"> ed., Lexington, </w:t>
      </w:r>
      <w:r>
        <w:rPr>
          <w:rFonts w:cs="Times New Roman" w:ascii="Times New Roman" w:hAnsi="Times New Roman"/>
          <w:sz w:val="22"/>
          <w:szCs w:val="22"/>
        </w:rPr>
        <w:t>1995,</w:t>
      </w:r>
    </w:p>
    <w:p>
      <w:pPr>
        <w:pStyle w:val="Normal"/>
        <w:shd w:fill="FFFFFF" w:val="clear"/>
        <w:jc w:val="both"/>
        <w:rPr/>
      </w:pPr>
      <w:r>
        <w:rPr>
          <w:rFonts w:cs="Times New Roman" w:ascii="Times New Roman" w:hAnsi="Times New Roman"/>
          <w:sz w:val="22"/>
          <w:szCs w:val="22"/>
          <w:lang w:val="en-US"/>
        </w:rPr>
        <w:t xml:space="preserve">p. </w:t>
      </w:r>
      <w:r>
        <w:rPr>
          <w:rFonts w:cs="Times New Roman" w:ascii="Times New Roman" w:hAnsi="Times New Roman"/>
          <w:sz w:val="22"/>
          <w:szCs w:val="22"/>
        </w:rPr>
        <w:t>5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  См.: </w:t>
      </w:r>
      <w:r>
        <w:rPr>
          <w:rFonts w:cs="Times New Roman" w:ascii="Times New Roman" w:hAnsi="Times New Roman"/>
          <w:i/>
          <w:iCs/>
          <w:sz w:val="22"/>
          <w:szCs w:val="22"/>
          <w:lang w:val="en-US"/>
        </w:rPr>
        <w:t xml:space="preserve">Kutchinsky B. </w:t>
      </w:r>
      <w:r>
        <w:rPr>
          <w:rFonts w:cs="Times New Roman" w:ascii="Times New Roman" w:hAnsi="Times New Roman"/>
          <w:sz w:val="22"/>
          <w:szCs w:val="22"/>
          <w:lang w:val="en-US"/>
        </w:rPr>
        <w:t>Pornography and its effects in Denmark and the United</w:t>
      </w:r>
    </w:p>
    <w:p>
      <w:pPr>
        <w:pStyle w:val="Normal"/>
        <w:shd w:fill="FFFFFF" w:val="clear"/>
        <w:jc w:val="both"/>
        <w:rPr/>
      </w:pPr>
      <w:r>
        <w:rPr>
          <w:rFonts w:cs="Times New Roman" w:ascii="Times New Roman" w:hAnsi="Times New Roman"/>
          <w:sz w:val="22"/>
          <w:szCs w:val="22"/>
          <w:lang w:val="en-US"/>
        </w:rPr>
        <w:t xml:space="preserve">States: A rejoinder and beyond. Comparative Social Research,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8,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301—330; </w:t>
      </w:r>
      <w:r>
        <w:rPr>
          <w:rFonts w:cs="Times New Roman" w:ascii="Times New Roman" w:hAnsi="Times New Roman"/>
          <w:sz w:val="22"/>
          <w:szCs w:val="22"/>
          <w:lang w:val="en-US"/>
        </w:rPr>
        <w:t xml:space="preserve">Kutchinsky B. Pornography and rape: theory and-practice? Evidence from crime data in four countries where pornography is easily availabl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ternational Journal of Law and Psychiatry,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4, </w:t>
      </w:r>
      <w:r>
        <w:rPr>
          <w:rFonts w:cs="Times New Roman" w:ascii="Times New Roman" w:hAnsi="Times New Roman"/>
          <w:sz w:val="22"/>
          <w:szCs w:val="22"/>
          <w:lang w:val="en-US"/>
        </w:rPr>
        <w:t xml:space="preserve">pp. </w:t>
      </w:r>
      <w:r>
        <w:rPr>
          <w:rFonts w:cs="Times New Roman" w:ascii="Times New Roman" w:hAnsi="Times New Roman"/>
          <w:sz w:val="22"/>
          <w:szCs w:val="22"/>
        </w:rPr>
        <w:t>47—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  См.: </w:t>
      </w:r>
      <w:r>
        <w:rPr>
          <w:rFonts w:cs="Times New Roman" w:ascii="Times New Roman" w:hAnsi="Times New Roman"/>
          <w:sz w:val="22"/>
          <w:szCs w:val="22"/>
          <w:lang w:val="en-US"/>
        </w:rPr>
        <w:t>The Report of the Commission on Obscenity and Pornography.</w:t>
      </w:r>
    </w:p>
    <w:p>
      <w:pPr>
        <w:pStyle w:val="Normal"/>
        <w:shd w:fill="FFFFFF" w:val="clear"/>
        <w:jc w:val="both"/>
        <w:rPr/>
      </w:pPr>
      <w:r>
        <w:rPr>
          <w:rFonts w:cs="Times New Roman" w:ascii="Times New Roman" w:hAnsi="Times New Roman"/>
          <w:sz w:val="22"/>
          <w:szCs w:val="22"/>
          <w:lang w:val="en-US"/>
        </w:rPr>
        <w:t xml:space="preserve">Washington D. </w:t>
      </w:r>
      <w:r>
        <w:rPr>
          <w:rFonts w:cs="Times New Roman" w:ascii="Times New Roman" w:hAnsi="Times New Roman"/>
          <w:sz w:val="22"/>
          <w:szCs w:val="22"/>
        </w:rPr>
        <w:t xml:space="preserve">С, 1970, </w:t>
      </w:r>
      <w:r>
        <w:rPr>
          <w:rFonts w:cs="Times New Roman" w:ascii="Times New Roman" w:hAnsi="Times New Roman"/>
          <w:sz w:val="22"/>
          <w:szCs w:val="22"/>
          <w:lang w:val="en-US"/>
        </w:rPr>
        <w:t xml:space="preserve">pp. </w:t>
      </w:r>
      <w:r>
        <w:rPr>
          <w:rFonts w:cs="Times New Roman" w:ascii="Times New Roman" w:hAnsi="Times New Roman"/>
          <w:sz w:val="22"/>
          <w:szCs w:val="22"/>
        </w:rPr>
        <w:t>157—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6  </w:t>
      </w:r>
      <w:r>
        <w:rPr>
          <w:rFonts w:cs="Times New Roman" w:ascii="Times New Roman" w:hAnsi="Times New Roman"/>
          <w:i/>
          <w:iCs/>
          <w:sz w:val="22"/>
          <w:szCs w:val="22"/>
          <w:lang w:val="en-US"/>
        </w:rPr>
        <w:t xml:space="preserve">Giami A. </w:t>
      </w:r>
      <w:r>
        <w:rPr>
          <w:rFonts w:cs="Times New Roman" w:ascii="Times New Roman" w:hAnsi="Times New Roman"/>
          <w:sz w:val="22"/>
          <w:szCs w:val="22"/>
          <w:lang w:val="en-US"/>
        </w:rPr>
        <w:t>La vie sexuclle des amateurs de pornographic. Revue Europeenne</w:t>
      </w:r>
    </w:p>
    <w:p>
      <w:pPr>
        <w:pStyle w:val="Normal"/>
        <w:shd w:fill="FFFFFF" w:val="clear"/>
        <w:jc w:val="both"/>
        <w:rPr/>
      </w:pPr>
      <w:r>
        <w:rPr>
          <w:rFonts w:cs="Times New Roman" w:ascii="Times New Roman" w:hAnsi="Times New Roman"/>
          <w:sz w:val="22"/>
          <w:szCs w:val="22"/>
          <w:lang w:val="en-US"/>
        </w:rPr>
        <w:t xml:space="preserve">deScxologic medicalc, Vol. Yl. </w:t>
      </w:r>
      <w:r>
        <w:rPr>
          <w:rFonts w:cs="Times New Roman" w:ascii="Times New Roman" w:hAnsi="Times New Roman"/>
          <w:sz w:val="22"/>
          <w:szCs w:val="22"/>
        </w:rPr>
        <w:t xml:space="preserve">№22, </w:t>
      </w:r>
      <w:r>
        <w:rPr>
          <w:rFonts w:cs="Times New Roman" w:ascii="Times New Roman" w:hAnsi="Times New Roman"/>
          <w:sz w:val="22"/>
          <w:szCs w:val="22"/>
          <w:lang w:val="en-US"/>
        </w:rPr>
        <w:t xml:space="preserve">mars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pp. </w:t>
      </w:r>
      <w:r>
        <w:rPr>
          <w:rFonts w:cs="Times New Roman" w:ascii="Times New Roman" w:hAnsi="Times New Roman"/>
          <w:sz w:val="22"/>
          <w:szCs w:val="22"/>
        </w:rPr>
        <w:t>40—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   См.: </w:t>
      </w:r>
      <w:r>
        <w:rPr>
          <w:rFonts w:cs="Times New Roman" w:ascii="Times New Roman" w:hAnsi="Times New Roman"/>
          <w:i/>
          <w:iCs/>
          <w:sz w:val="22"/>
          <w:szCs w:val="22"/>
          <w:lang w:val="en-US"/>
        </w:rPr>
        <w:t xml:space="preserve">Malainuth N.M.  </w:t>
      </w:r>
      <w:r>
        <w:rPr>
          <w:rFonts w:cs="Times New Roman" w:ascii="Times New Roman" w:hAnsi="Times New Roman"/>
          <w:sz w:val="22"/>
          <w:szCs w:val="22"/>
          <w:lang w:val="en-US"/>
        </w:rPr>
        <w:t xml:space="preserve">and </w:t>
      </w:r>
      <w:r>
        <w:rPr>
          <w:rFonts w:cs="Times New Roman" w:ascii="Times New Roman" w:hAnsi="Times New Roman"/>
          <w:i/>
          <w:iCs/>
          <w:sz w:val="22"/>
          <w:szCs w:val="22"/>
          <w:lang w:val="en-US"/>
        </w:rPr>
        <w:t xml:space="preserve">E. Donnerstein. </w:t>
      </w:r>
      <w:r>
        <w:rPr>
          <w:rFonts w:cs="Times New Roman" w:ascii="Times New Roman" w:hAnsi="Times New Roman"/>
          <w:sz w:val="22"/>
          <w:szCs w:val="22"/>
          <w:lang w:val="en-US"/>
        </w:rPr>
        <w:t>Pornography and Sexual</w:t>
      </w:r>
    </w:p>
    <w:p>
      <w:pPr>
        <w:pStyle w:val="Normal"/>
        <w:shd w:fill="FFFFFF" w:val="clear"/>
        <w:jc w:val="both"/>
        <w:rPr/>
      </w:pPr>
      <w:r>
        <w:rPr>
          <w:rFonts w:cs="Times New Roman" w:ascii="Times New Roman" w:hAnsi="Times New Roman"/>
          <w:sz w:val="22"/>
          <w:szCs w:val="22"/>
          <w:lang w:val="en-US"/>
        </w:rPr>
        <w:t xml:space="preserve">Aggression. Orlando: Academic Press, </w:t>
      </w:r>
      <w:r>
        <w:rPr>
          <w:rFonts w:cs="Times New Roman" w:ascii="Times New Roman" w:hAnsi="Times New Roman"/>
          <w:sz w:val="22"/>
          <w:szCs w:val="22"/>
        </w:rPr>
        <w:t xml:space="preserve">1984; подробный обзор исследований см.: </w:t>
      </w:r>
      <w:r>
        <w:rPr>
          <w:rFonts w:cs="Times New Roman" w:ascii="Times New Roman" w:hAnsi="Times New Roman"/>
          <w:sz w:val="22"/>
          <w:szCs w:val="22"/>
          <w:lang w:val="en-US"/>
        </w:rPr>
        <w:t xml:space="preserve">Davis CM. and Bauserman R. Exposure to sexually explicit materials: An attitude change perspective. Annual Review of Sex Research, vol. IV,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pp. </w:t>
      </w:r>
      <w:r>
        <w:rPr>
          <w:rFonts w:cs="Times New Roman" w:ascii="Times New Roman" w:hAnsi="Times New Roman"/>
          <w:sz w:val="22"/>
          <w:szCs w:val="22"/>
        </w:rPr>
        <w:t>12—2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8  См.: </w:t>
      </w:r>
      <w:r>
        <w:rPr>
          <w:rFonts w:cs="Times New Roman" w:ascii="Times New Roman" w:hAnsi="Times New Roman"/>
          <w:i/>
          <w:iCs/>
          <w:sz w:val="22"/>
          <w:szCs w:val="22"/>
          <w:lang w:val="en-US"/>
        </w:rPr>
        <w:t xml:space="preserve">Fisher W-A. </w:t>
      </w:r>
      <w:r>
        <w:rPr>
          <w:rFonts w:cs="Times New Roman" w:ascii="Times New Roman" w:hAnsi="Times New Roman"/>
          <w:sz w:val="22"/>
          <w:szCs w:val="22"/>
          <w:lang w:val="en-US"/>
        </w:rPr>
        <w:t xml:space="preserve">and </w:t>
      </w:r>
      <w:r>
        <w:rPr>
          <w:rFonts w:cs="Times New Roman" w:ascii="Times New Roman" w:hAnsi="Times New Roman"/>
          <w:i/>
          <w:iCs/>
          <w:sz w:val="22"/>
          <w:szCs w:val="22"/>
          <w:lang w:val="en-US"/>
        </w:rPr>
        <w:t xml:space="preserve">Barak A. </w:t>
      </w:r>
      <w:r>
        <w:rPr>
          <w:rFonts w:cs="Times New Roman" w:ascii="Times New Roman" w:hAnsi="Times New Roman"/>
          <w:sz w:val="22"/>
          <w:szCs w:val="22"/>
          <w:lang w:val="en-US"/>
        </w:rPr>
        <w:t>Pornography, erotica, and behavior: More</w:t>
      </w:r>
    </w:p>
    <w:p>
      <w:pPr>
        <w:pStyle w:val="Normal"/>
        <w:shd w:fill="FFFFFF" w:val="clear"/>
        <w:jc w:val="both"/>
        <w:rPr/>
      </w:pPr>
      <w:r>
        <w:rPr>
          <w:rFonts w:cs="Times New Roman" w:ascii="Times New Roman" w:hAnsi="Times New Roman"/>
          <w:sz w:val="22"/>
          <w:szCs w:val="22"/>
          <w:lang w:val="en-US"/>
        </w:rPr>
        <w:t xml:space="preserve">questions than answe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ternational Journal of Law and Psychiatry,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4,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65—83; </w:t>
      </w:r>
      <w:r>
        <w:rPr>
          <w:rFonts w:cs="Times New Roman" w:ascii="Times New Roman" w:hAnsi="Times New Roman"/>
          <w:sz w:val="22"/>
          <w:szCs w:val="22"/>
          <w:lang w:val="en-US"/>
        </w:rPr>
        <w:t xml:space="preserve">Fisher W.A. and Grenier G. Violent pornography, antiwoman thoughts, and antiwoman acts: In search of reliable effec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Journal of Sex Research, </w:t>
      </w:r>
      <w:r>
        <w:rPr>
          <w:rFonts w:cs="Times New Roman" w:ascii="Times New Roman" w:hAnsi="Times New Roman"/>
          <w:sz w:val="22"/>
          <w:szCs w:val="22"/>
        </w:rPr>
        <w:t xml:space="preserve">1994, </w:t>
      </w:r>
      <w:r>
        <w:rPr>
          <w:rFonts w:cs="Times New Roman" w:ascii="Times New Roman" w:hAnsi="Times New Roman"/>
          <w:sz w:val="22"/>
          <w:szCs w:val="22"/>
          <w:lang w:val="en-US"/>
        </w:rPr>
        <w:t>vol.3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p. </w:t>
      </w:r>
      <w:r>
        <w:rPr>
          <w:rFonts w:cs="Times New Roman" w:ascii="Times New Roman" w:hAnsi="Times New Roman"/>
          <w:sz w:val="22"/>
          <w:szCs w:val="22"/>
        </w:rPr>
        <w:t>23—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9  См.: </w:t>
      </w:r>
      <w:r>
        <w:rPr>
          <w:rFonts w:cs="Times New Roman" w:ascii="Times New Roman" w:hAnsi="Times New Roman"/>
          <w:i/>
          <w:iCs/>
          <w:sz w:val="22"/>
          <w:szCs w:val="22"/>
          <w:lang w:val="en-US"/>
        </w:rPr>
        <w:t xml:space="preserve">Donnerstein </w:t>
      </w:r>
      <w:r>
        <w:rPr>
          <w:rFonts w:cs="Times New Roman" w:ascii="Times New Roman" w:hAnsi="Times New Roman"/>
          <w:sz w:val="22"/>
          <w:szCs w:val="22"/>
        </w:rPr>
        <w:t xml:space="preserve">£., </w:t>
      </w:r>
      <w:r>
        <w:rPr>
          <w:rFonts w:cs="Times New Roman" w:ascii="Times New Roman" w:hAnsi="Times New Roman"/>
          <w:i/>
          <w:iCs/>
          <w:sz w:val="22"/>
          <w:szCs w:val="22"/>
          <w:lang w:val="en-US"/>
        </w:rPr>
        <w:t>Linz D.</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and </w:t>
      </w:r>
      <w:r>
        <w:rPr>
          <w:rFonts w:cs="Times New Roman" w:ascii="Times New Roman" w:hAnsi="Times New Roman"/>
          <w:i/>
          <w:iCs/>
          <w:sz w:val="22"/>
          <w:szCs w:val="22"/>
          <w:lang w:val="en-US"/>
        </w:rPr>
        <w:t xml:space="preserve">Penrod S. </w:t>
      </w:r>
      <w:r>
        <w:rPr>
          <w:rFonts w:cs="Times New Roman" w:ascii="Times New Roman" w:hAnsi="Times New Roman"/>
          <w:sz w:val="22"/>
          <w:szCs w:val="22"/>
          <w:lang w:val="en-US"/>
        </w:rPr>
        <w:t>The Question of Pornography.</w:t>
      </w:r>
    </w:p>
    <w:p>
      <w:pPr>
        <w:pStyle w:val="Normal"/>
        <w:shd w:fill="FFFFFF" w:val="clear"/>
        <w:jc w:val="both"/>
        <w:rPr/>
      </w:pP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Free Press,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M.S. Kimmel, ed. Men Confront Pornograph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Crown, </w:t>
      </w:r>
      <w:r>
        <w:rPr>
          <w:rFonts w:cs="Times New Roman" w:ascii="Times New Roman" w:hAnsi="Times New Roman"/>
          <w:sz w:val="22"/>
          <w:szCs w:val="22"/>
        </w:rPr>
        <w:t>1990.</w:t>
      </w:r>
    </w:p>
    <w:p>
      <w:pPr>
        <w:pStyle w:val="Normal"/>
        <w:shd w:fill="FFFFFF" w:val="clear"/>
        <w:jc w:val="both"/>
        <w:rPr/>
      </w:pPr>
      <w:r>
        <w:rPr>
          <w:rFonts w:cs="Times New Roman" w:ascii="Times New Roman" w:hAnsi="Times New Roman"/>
          <w:sz w:val="22"/>
          <w:szCs w:val="22"/>
        </w:rPr>
        <w:t xml:space="preserve">10 Об истории российской сексуальной культуры см.: </w:t>
      </w:r>
      <w:r>
        <w:rPr>
          <w:rFonts w:cs="Times New Roman" w:ascii="Times New Roman" w:hAnsi="Times New Roman"/>
          <w:i/>
          <w:iCs/>
          <w:sz w:val="22"/>
          <w:szCs w:val="22"/>
        </w:rPr>
        <w:t xml:space="preserve">Кои И.С. </w:t>
      </w:r>
      <w:r>
        <w:rPr>
          <w:rFonts w:cs="Times New Roman" w:ascii="Times New Roman" w:hAnsi="Times New Roman"/>
          <w:sz w:val="22"/>
          <w:szCs w:val="22"/>
        </w:rPr>
        <w:t>Сексуа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я культура в России: клубничка на березке. — М.: О.Г.И., 1997.</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1 </w:t>
      </w:r>
      <w:r>
        <w:rPr>
          <w:rFonts w:cs="Times New Roman" w:ascii="Times New Roman" w:hAnsi="Times New Roman"/>
          <w:i/>
          <w:iCs/>
          <w:sz w:val="22"/>
          <w:szCs w:val="22"/>
          <w:lang w:val="en-US"/>
        </w:rPr>
        <w:t xml:space="preserve">Cohen S. </w:t>
      </w:r>
      <w:r>
        <w:rPr>
          <w:rFonts w:cs="Times New Roman" w:ascii="Times New Roman" w:hAnsi="Times New Roman"/>
          <w:sz w:val="22"/>
          <w:szCs w:val="22"/>
          <w:lang w:val="en-US"/>
        </w:rPr>
        <w:t xml:space="preserve">Folk Devils and Moral Panic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ondon: MacGibbon and Kee,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P. </w:t>
      </w:r>
      <w:r>
        <w:rPr>
          <w:rFonts w:cs="Times New Roman" w:ascii="Times New Roman" w:hAnsi="Times New Roman"/>
          <w:sz w:val="22"/>
          <w:szCs w:val="22"/>
        </w:rPr>
        <w:t>9.</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См.: </w:t>
      </w:r>
      <w:r>
        <w:rPr>
          <w:rFonts w:cs="Times New Roman" w:ascii="Times New Roman" w:hAnsi="Times New Roman"/>
          <w:i/>
          <w:iCs/>
          <w:sz w:val="22"/>
          <w:szCs w:val="22"/>
          <w:lang w:val="en-US"/>
        </w:rPr>
        <w:t xml:space="preserve">Weeks J. </w:t>
      </w:r>
      <w:r>
        <w:rPr>
          <w:rFonts w:cs="Times New Roman" w:ascii="Times New Roman" w:hAnsi="Times New Roman"/>
          <w:sz w:val="22"/>
          <w:szCs w:val="22"/>
          <w:lang w:val="en-US"/>
        </w:rPr>
        <w:t xml:space="preserve">Sex, Politics and Society. The Regulation of Sexuality since </w:t>
      </w:r>
      <w:r>
        <w:rPr>
          <w:rFonts w:cs="Times New Roman" w:ascii="Times New Roman" w:hAnsi="Times New Roman"/>
          <w:sz w:val="22"/>
          <w:szCs w:val="22"/>
        </w:rPr>
        <w:t xml:space="preserve">1800. — </w:t>
      </w:r>
      <w:r>
        <w:rPr>
          <w:rFonts w:cs="Times New Roman" w:ascii="Times New Roman" w:hAnsi="Times New Roman"/>
          <w:sz w:val="22"/>
          <w:szCs w:val="22"/>
          <w:lang w:val="en-US"/>
        </w:rPr>
        <w:t xml:space="preserve">London: Longman, </w:t>
      </w:r>
      <w:r>
        <w:rPr>
          <w:rFonts w:cs="Times New Roman" w:ascii="Times New Roman" w:hAnsi="Times New Roman"/>
          <w:sz w:val="22"/>
          <w:szCs w:val="22"/>
        </w:rPr>
        <w:t>1981.</w:t>
      </w:r>
    </w:p>
    <w:p>
      <w:pPr>
        <w:pStyle w:val="Normal"/>
        <w:shd w:fill="FFFFFF" w:val="clear"/>
        <w:jc w:val="both"/>
        <w:rPr/>
      </w:pPr>
      <w:r>
        <w:rPr>
          <w:rFonts w:cs="Times New Roman" w:ascii="Times New Roman" w:hAnsi="Times New Roman"/>
          <w:sz w:val="22"/>
          <w:szCs w:val="22"/>
          <w:lang w:val="en-US"/>
        </w:rPr>
        <w:t xml:space="preserve">*3 </w:t>
      </w:r>
      <w:r>
        <w:rPr>
          <w:rFonts w:cs="Times New Roman" w:ascii="Times New Roman" w:hAnsi="Times New Roman"/>
          <w:sz w:val="22"/>
          <w:szCs w:val="22"/>
        </w:rPr>
        <w:t>Прокуратура Союза ССР. Прокурорам республик, краев, областей. Информационное письмо. 17.04.89. №12~4д-89 «О практике применения уголовного законодательства об ответственности за распространение порнографических предметов и произведений, пропагандирующих культ насилия и жестокости».</w:t>
      </w:r>
    </w:p>
    <w:p>
      <w:pPr>
        <w:pStyle w:val="Normal"/>
        <w:shd w:fill="FFFFFF" w:val="clear"/>
        <w:jc w:val="both"/>
        <w:rPr/>
      </w:pPr>
      <w:r>
        <w:rPr>
          <w:rFonts w:cs="Times New Roman" w:ascii="Times New Roman" w:hAnsi="Times New Roman"/>
          <w:sz w:val="22"/>
          <w:szCs w:val="22"/>
        </w:rPr>
        <w:t xml:space="preserve">* 4 </w:t>
      </w:r>
      <w:r>
        <w:rPr>
          <w:rFonts w:cs="Times New Roman" w:ascii="Times New Roman" w:hAnsi="Times New Roman"/>
          <w:i/>
          <w:iCs/>
          <w:sz w:val="22"/>
          <w:szCs w:val="22"/>
        </w:rPr>
        <w:t xml:space="preserve">Волынский </w:t>
      </w:r>
      <w:r>
        <w:rPr>
          <w:rFonts w:cs="Times New Roman" w:ascii="Times New Roman" w:hAnsi="Times New Roman"/>
          <w:sz w:val="22"/>
          <w:szCs w:val="22"/>
        </w:rPr>
        <w:t>Я. Цена клубнички. // «Правда». — 1989 г. — 11 октября.</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5 Здесь и далее данные ВЦИОМ используются с любезного разрешения профессора Ю.А. Левады.</w:t>
      </w:r>
    </w:p>
    <w:p>
      <w:pPr>
        <w:pStyle w:val="Normal"/>
        <w:shd w:fill="FFFFFF" w:val="clear"/>
        <w:jc w:val="both"/>
        <w:rPr/>
      </w:pPr>
      <w:r>
        <w:rPr>
          <w:rFonts w:cs="Times New Roman" w:ascii="Times New Roman" w:hAnsi="Times New Roman"/>
          <w:sz w:val="22"/>
          <w:szCs w:val="22"/>
        </w:rPr>
        <w:t xml:space="preserve">16* См. подробнее: </w:t>
      </w:r>
      <w:r>
        <w:rPr>
          <w:rFonts w:cs="Times New Roman" w:ascii="Times New Roman" w:hAnsi="Times New Roman"/>
          <w:i/>
          <w:iCs/>
          <w:sz w:val="22"/>
          <w:szCs w:val="22"/>
        </w:rPr>
        <w:t xml:space="preserve">Буигмин СМ., Дьяченко А.П. </w:t>
      </w:r>
      <w:r>
        <w:rPr>
          <w:rFonts w:cs="Times New Roman" w:ascii="Times New Roman" w:hAnsi="Times New Roman"/>
          <w:sz w:val="22"/>
          <w:szCs w:val="22"/>
        </w:rPr>
        <w:t>Порнография: уголов-ноправовой и криминологический аспекты. // Учебное пособие. — М.: Академия МВД России,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0</w:t>
      </w:r>
    </w:p>
    <w:p>
      <w:pPr>
        <w:pStyle w:val="Normal"/>
        <w:shd w:fill="FFFFFF" w:val="clear"/>
        <w:jc w:val="both"/>
        <w:rPr/>
      </w:pPr>
      <w:r>
        <w:rPr>
          <w:rFonts w:cs="Times New Roman" w:ascii="Times New Roman" w:hAnsi="Times New Roman"/>
          <w:sz w:val="22"/>
          <w:szCs w:val="22"/>
        </w:rPr>
        <w:t xml:space="preserve">17 См.: </w:t>
      </w:r>
      <w:r>
        <w:rPr>
          <w:rFonts w:cs="Times New Roman" w:ascii="Times New Roman" w:hAnsi="Times New Roman"/>
          <w:i/>
          <w:iCs/>
          <w:sz w:val="22"/>
          <w:szCs w:val="22"/>
        </w:rPr>
        <w:t xml:space="preserve">Кон И, </w:t>
      </w:r>
      <w:r>
        <w:rPr>
          <w:rFonts w:cs="Times New Roman" w:ascii="Times New Roman" w:hAnsi="Times New Roman"/>
          <w:sz w:val="22"/>
          <w:szCs w:val="22"/>
        </w:rPr>
        <w:t>«Статую Афродиты привлекут за «аморалку». // Ком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рий профессора Кона к новому закону о порнографии. // Комсомольская правда. 1997. — 12 марта; Ланин Б. Сексуальная революция отменяется. // Профиль. 1997. — 4 марта. — С. 42—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Текст закона и сокращенная стенограмма его обсуждения в Госду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тируются по газете «Иностранец», 28 января 1998, №3. С. 10—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Общая газета. 1998, №4. С.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сок основ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ОВ И.С. К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8-1998)</w:t>
      </w:r>
      <w:r>
        <w:rPr>
          <w:rFonts w:cs="Times New Roman" w:ascii="Times New Roman" w:hAnsi="Times New Roman"/>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ельные издания</w:t>
      </w:r>
    </w:p>
    <w:p>
      <w:pPr>
        <w:pStyle w:val="Normal"/>
        <w:shd w:fill="FFFFFF" w:val="clear"/>
        <w:jc w:val="both"/>
        <w:rPr/>
      </w:pPr>
      <w:r>
        <w:rPr>
          <w:rFonts w:cs="Times New Roman" w:ascii="Times New Roman" w:hAnsi="Times New Roman"/>
          <w:sz w:val="22"/>
          <w:szCs w:val="22"/>
          <w:lang w:val="en-US"/>
        </w:rPr>
        <w:t xml:space="preserve">Veda ako forma spolocenskeho vedomi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atislava» </w:t>
      </w:r>
      <w:r>
        <w:rPr>
          <w:rFonts w:cs="Times New Roman" w:ascii="Times New Roman" w:hAnsi="Times New Roman"/>
          <w:sz w:val="22"/>
          <w:szCs w:val="22"/>
        </w:rPr>
        <w:t>1951.</w:t>
      </w:r>
    </w:p>
    <w:p>
      <w:pPr>
        <w:pStyle w:val="Normal"/>
        <w:shd w:fill="FFFFFF" w:val="clear"/>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43 s. </w:t>
      </w:r>
      <w:r>
        <w:rPr>
          <w:rFonts w:cs="Times New Roman" w:ascii="Times New Roman" w:hAnsi="Times New Roman"/>
          <w:sz w:val="22"/>
          <w:szCs w:val="22"/>
        </w:rPr>
        <w:t>Развитие личности при социализме. — Л., 1954. — 32 с. О современной буржуазной философии истории. — 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7.—6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 перед законами истории. — М., 1958. — 8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ik es miert felnek a tort6nelem torvenyeitol, </w:t>
      </w:r>
      <w:r>
        <w:rPr>
          <w:rFonts w:cs="Times New Roman" w:ascii="Times New Roman" w:hAnsi="Times New Roman"/>
          <w:sz w:val="22"/>
          <w:szCs w:val="22"/>
        </w:rPr>
        <w:t xml:space="preserve">— </w:t>
      </w:r>
      <w:r>
        <w:rPr>
          <w:rFonts w:cs="Times New Roman" w:ascii="Times New Roman" w:hAnsi="Times New Roman"/>
          <w:sz w:val="22"/>
          <w:szCs w:val="22"/>
          <w:lang w:val="en-US"/>
        </w:rPr>
        <w:t>Budapes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60.— 99 </w:t>
      </w:r>
      <w:r>
        <w:rPr>
          <w:rFonts w:cs="Times New Roman" w:ascii="Times New Roman" w:hAnsi="Times New Roman"/>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лософский идеализм и кризис буржуазной исторической мысли. — М., 1959. — 403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ий список вошли не все публикации автора. Не включены журнальные рецензии, названа только часть статей, напечатанных в словарно-энциклопедических изданиях, не включены газетные публикации и т.д. Труды представлены в хронологическом порядке. Названия оригинальных книг выделены жирным шрифтом. Иноязычные издания выделяются как самостоятельные, только если данная книга или статья ранее не публиковалась по-русски или существенно отличается от русского оригинала. Переводы статей вообще не указы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2</w:t>
      </w:r>
    </w:p>
    <w:p>
      <w:pPr>
        <w:pStyle w:val="Normal"/>
        <w:shd w:fill="FFFFFF" w:val="clear"/>
        <w:jc w:val="both"/>
        <w:rPr/>
      </w:pPr>
      <w:r>
        <w:rPr>
          <w:rFonts w:cs="Times New Roman" w:ascii="Times New Roman" w:hAnsi="Times New Roman"/>
          <w:sz w:val="22"/>
          <w:szCs w:val="22"/>
        </w:rPr>
        <w:t xml:space="preserve">Основные направления буржуазной философии и социологии </w:t>
      </w:r>
      <w:r>
        <w:rPr>
          <w:rFonts w:cs="Times New Roman" w:ascii="Times New Roman" w:hAnsi="Times New Roman"/>
          <w:sz w:val="22"/>
          <w:szCs w:val="22"/>
          <w:lang w:val="en-US"/>
        </w:rPr>
        <w:t xml:space="preserve">XX </w:t>
      </w:r>
      <w:r>
        <w:rPr>
          <w:rFonts w:cs="Times New Roman" w:ascii="Times New Roman" w:hAnsi="Times New Roman"/>
          <w:sz w:val="22"/>
          <w:szCs w:val="22"/>
        </w:rPr>
        <w:t>века. — Л., 1961. — 107 с. (Совместно с Ю.А. Асее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а в «свободном обществе». — М., 1961. — 64 с.</w:t>
      </w:r>
    </w:p>
    <w:p>
      <w:pPr>
        <w:pStyle w:val="Normal"/>
        <w:shd w:fill="FFFFFF" w:val="clear"/>
        <w:jc w:val="both"/>
        <w:rPr/>
      </w:pPr>
      <w:r>
        <w:rPr>
          <w:rFonts w:cs="Times New Roman" w:ascii="Times New Roman" w:hAnsi="Times New Roman"/>
          <w:sz w:val="22"/>
          <w:szCs w:val="22"/>
          <w:lang w:val="en-US"/>
        </w:rPr>
        <w:t xml:space="preserve">Ideals and real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w Dehii, </w:t>
      </w:r>
      <w:r>
        <w:rPr>
          <w:rFonts w:cs="Times New Roman" w:ascii="Times New Roman" w:hAnsi="Times New Roman"/>
          <w:sz w:val="22"/>
          <w:szCs w:val="22"/>
        </w:rPr>
        <w:t xml:space="preserve">1962. — 43 </w:t>
      </w:r>
      <w:r>
        <w:rPr>
          <w:rFonts w:cs="Times New Roman" w:ascii="Times New Roman" w:hAnsi="Times New Roman"/>
          <w:sz w:val="22"/>
          <w:szCs w:val="22"/>
          <w:lang w:val="en-US"/>
        </w:rPr>
        <w:t xml:space="preserve">p. (To </w:t>
      </w:r>
      <w:r>
        <w:rPr>
          <w:rFonts w:cs="Times New Roman" w:ascii="Times New Roman" w:hAnsi="Times New Roman"/>
          <w:sz w:val="22"/>
          <w:szCs w:val="22"/>
        </w:rPr>
        <w:t>же — на арабском, хинди, датском, французском и японс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riticky nastin fiiosofie dejin </w:t>
      </w:r>
      <w:r>
        <w:rPr>
          <w:rFonts w:cs="Times New Roman" w:ascii="Times New Roman" w:hAnsi="Times New Roman"/>
          <w:sz w:val="22"/>
          <w:szCs w:val="22"/>
        </w:rPr>
        <w:t xml:space="preserve">20. </w:t>
      </w:r>
      <w:r>
        <w:rPr>
          <w:rFonts w:cs="Times New Roman" w:ascii="Times New Roman" w:hAnsi="Times New Roman"/>
          <w:sz w:val="22"/>
          <w:szCs w:val="22"/>
          <w:lang w:val="en-US"/>
        </w:rPr>
        <w:t xml:space="preserve">stoletu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raha, </w:t>
      </w:r>
      <w:r>
        <w:rPr>
          <w:rFonts w:cs="Times New Roman" w:ascii="Times New Roman" w:hAnsi="Times New Roman"/>
          <w:sz w:val="22"/>
          <w:szCs w:val="22"/>
        </w:rPr>
        <w:t xml:space="preserve">1963. — 643 </w:t>
      </w:r>
      <w:r>
        <w:rPr>
          <w:rFonts w:cs="Times New Roman" w:ascii="Times New Roman" w:hAnsi="Times New Roman"/>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тивизм в социологии. Критический очерк. — Л., 1964.— 206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Die Geschichtsphilosophie des </w:t>
      </w:r>
      <w:r>
        <w:rPr>
          <w:rFonts w:cs="Times New Roman" w:ascii="Times New Roman" w:hAnsi="Times New Roman"/>
          <w:sz w:val="22"/>
          <w:szCs w:val="22"/>
        </w:rPr>
        <w:t xml:space="preserve">20. </w:t>
      </w:r>
      <w:r>
        <w:rPr>
          <w:rFonts w:cs="Times New Roman" w:ascii="Times New Roman" w:hAnsi="Times New Roman"/>
          <w:sz w:val="22"/>
          <w:szCs w:val="22"/>
          <w:lang w:val="en-US"/>
        </w:rPr>
        <w:t xml:space="preserve">Jahrhunderts. Kritischer </w:t>
      </w:r>
      <w:r>
        <w:rPr>
          <w:rFonts w:cs="Times New Roman" w:ascii="Times New Roman" w:hAnsi="Times New Roman"/>
          <w:i/>
          <w:iCs/>
          <w:sz w:val="22"/>
          <w:szCs w:val="22"/>
          <w:lang w:val="en-US"/>
        </w:rPr>
        <w:t xml:space="preserve">Abriss. </w:t>
      </w:r>
      <w:r>
        <w:rPr>
          <w:rFonts w:cs="Times New Roman" w:ascii="Times New Roman" w:hAnsi="Times New Roman"/>
          <w:sz w:val="22"/>
          <w:szCs w:val="22"/>
          <w:lang w:val="en-US"/>
        </w:rPr>
        <w:t xml:space="preserve">Berlin, </w:t>
      </w:r>
      <w:r>
        <w:rPr>
          <w:rFonts w:cs="Times New Roman" w:ascii="Times New Roman" w:hAnsi="Times New Roman"/>
          <w:sz w:val="22"/>
          <w:szCs w:val="22"/>
        </w:rPr>
        <w:t xml:space="preserve">1964. </w:t>
      </w:r>
      <w:r>
        <w:rPr>
          <w:rFonts w:cs="Times New Roman" w:ascii="Times New Roman" w:hAnsi="Times New Roman"/>
          <w:sz w:val="22"/>
          <w:szCs w:val="22"/>
          <w:lang w:val="en-US"/>
        </w:rPr>
        <w:t xml:space="preserve">B.l. </w:t>
      </w:r>
      <w:r>
        <w:rPr>
          <w:rFonts w:cs="Times New Roman" w:ascii="Times New Roman" w:hAnsi="Times New Roman"/>
          <w:sz w:val="22"/>
          <w:szCs w:val="22"/>
        </w:rPr>
        <w:t xml:space="preserve">384 </w:t>
      </w:r>
      <w:r>
        <w:rPr>
          <w:rFonts w:cs="Times New Roman" w:ascii="Times New Roman" w:hAnsi="Times New Roman"/>
          <w:sz w:val="22"/>
          <w:szCs w:val="22"/>
          <w:lang w:val="en-US"/>
        </w:rPr>
        <w:t xml:space="preserve">S.; B.2. </w:t>
      </w:r>
      <w:r>
        <w:rPr>
          <w:rFonts w:cs="Times New Roman" w:ascii="Times New Roman" w:hAnsi="Times New Roman"/>
          <w:sz w:val="22"/>
          <w:szCs w:val="22"/>
        </w:rPr>
        <w:t xml:space="preserve">333 </w:t>
      </w:r>
      <w:r>
        <w:rPr>
          <w:rFonts w:cs="Times New Roman" w:ascii="Times New Roman" w:hAnsi="Times New Roman"/>
          <w:sz w:val="22"/>
          <w:szCs w:val="22"/>
          <w:lang w:val="en-US"/>
        </w:rPr>
        <w:t>S.</w:t>
      </w:r>
    </w:p>
    <w:p>
      <w:pPr>
        <w:pStyle w:val="Normal"/>
        <w:shd w:fill="FFFFFF" w:val="clear"/>
        <w:jc w:val="both"/>
        <w:rPr/>
      </w:pPr>
      <w:r>
        <w:rPr>
          <w:rFonts w:cs="Times New Roman" w:ascii="Times New Roman" w:hAnsi="Times New Roman"/>
          <w:sz w:val="22"/>
          <w:szCs w:val="22"/>
        </w:rPr>
        <w:t xml:space="preserve">Краткий словарь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этике. — </w:t>
      </w:r>
      <w:r>
        <w:rPr>
          <w:rFonts w:cs="Times New Roman" w:ascii="Times New Roman" w:hAnsi="Times New Roman"/>
          <w:sz w:val="22"/>
          <w:szCs w:val="22"/>
          <w:lang w:val="en-US"/>
        </w:rPr>
        <w:t>M.</w:t>
      </w:r>
      <w:r>
        <w:rPr>
          <w:rFonts w:cs="Times New Roman" w:ascii="Times New Roman" w:hAnsi="Times New Roman"/>
          <w:sz w:val="22"/>
          <w:szCs w:val="22"/>
          <w:vertAlign w:val="subscript"/>
          <w:lang w:val="en-US"/>
        </w:rPr>
        <w:t>f</w:t>
      </w:r>
      <w:r>
        <w:rPr>
          <w:rFonts w:cs="Times New Roman" w:ascii="Times New Roman" w:hAnsi="Times New Roman"/>
          <w:sz w:val="22"/>
          <w:szCs w:val="22"/>
          <w:lang w:val="en-US"/>
        </w:rPr>
        <w:t xml:space="preserve"> </w:t>
      </w:r>
      <w:r>
        <w:rPr>
          <w:rFonts w:cs="Times New Roman" w:ascii="Times New Roman" w:hAnsi="Times New Roman"/>
          <w:sz w:val="22"/>
          <w:szCs w:val="22"/>
        </w:rPr>
        <w:t>1965. — 543 с. (Редактор, совместно с О.Г. Дробницким, и соав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tikai Kislexik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udapest </w:t>
      </w:r>
      <w:r>
        <w:rPr>
          <w:rFonts w:cs="Times New Roman" w:ascii="Times New Roman" w:hAnsi="Times New Roman"/>
          <w:sz w:val="22"/>
          <w:szCs w:val="22"/>
        </w:rPr>
        <w:t xml:space="preserve">1967. — 266 </w:t>
      </w:r>
      <w:r>
        <w:rPr>
          <w:rFonts w:cs="Times New Roman" w:ascii="Times New Roman" w:hAnsi="Times New Roman"/>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 как субъект общественных отношений. —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6.-48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логия личности. — М., 1967. — 383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логия на личносста. — София, 1968, — 282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z </w:t>
      </w:r>
      <w:r>
        <w:rPr>
          <w:rFonts w:cs="Times New Roman" w:ascii="Times New Roman" w:hAnsi="Times New Roman"/>
          <w:i/>
          <w:iCs/>
          <w:sz w:val="22"/>
          <w:szCs w:val="22"/>
          <w:lang w:val="en-US"/>
        </w:rPr>
        <w:t xml:space="preserve">6n </w:t>
      </w:r>
      <w:r>
        <w:rPr>
          <w:rFonts w:cs="Times New Roman" w:ascii="Times New Roman" w:hAnsi="Times New Roman"/>
          <w:sz w:val="22"/>
          <w:szCs w:val="22"/>
          <w:lang w:val="en-US"/>
        </w:rPr>
        <w:t xml:space="preserve">a tarsadalomba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udapest </w:t>
      </w:r>
      <w:r>
        <w:rPr>
          <w:rFonts w:cs="Times New Roman" w:ascii="Times New Roman" w:hAnsi="Times New Roman"/>
          <w:sz w:val="22"/>
          <w:szCs w:val="22"/>
        </w:rPr>
        <w:t xml:space="preserve">1969. — 293 </w:t>
      </w:r>
      <w:r>
        <w:rPr>
          <w:rFonts w:cs="Times New Roman" w:ascii="Times New Roman" w:hAnsi="Times New Roman"/>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ersonibas sociologij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iga, </w:t>
      </w:r>
      <w:r>
        <w:rPr>
          <w:rFonts w:cs="Times New Roman" w:ascii="Times New Roman" w:hAnsi="Times New Roman"/>
          <w:sz w:val="22"/>
          <w:szCs w:val="22"/>
        </w:rPr>
        <w:t xml:space="preserve">1969. — 351 </w:t>
      </w:r>
      <w:r>
        <w:rPr>
          <w:rFonts w:cs="Times New Roman" w:ascii="Times New Roman" w:hAnsi="Times New Roman"/>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Isiksuse sotsioloogi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allinn, </w:t>
      </w:r>
      <w:r>
        <w:rPr>
          <w:rFonts w:cs="Times New Roman" w:ascii="Times New Roman" w:hAnsi="Times New Roman"/>
          <w:sz w:val="22"/>
          <w:szCs w:val="22"/>
        </w:rPr>
        <w:t xml:space="preserve">1971. — 251 </w:t>
      </w:r>
      <w:r>
        <w:rPr>
          <w:rFonts w:cs="Times New Roman" w:ascii="Times New Roman" w:hAnsi="Times New Roman"/>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ociologie osobnosti.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raha, </w:t>
      </w:r>
      <w:r>
        <w:rPr>
          <w:rFonts w:cs="Times New Roman" w:ascii="Times New Roman" w:hAnsi="Times New Roman"/>
          <w:sz w:val="22"/>
          <w:szCs w:val="22"/>
        </w:rPr>
        <w:t xml:space="preserve">1971. — 306 </w:t>
      </w:r>
      <w:r>
        <w:rPr>
          <w:rFonts w:cs="Times New Roman" w:ascii="Times New Roman" w:hAnsi="Times New Roman"/>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ociologia de la personalida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ontevideo, </w:t>
      </w:r>
      <w:r>
        <w:rPr>
          <w:rFonts w:cs="Times New Roman" w:ascii="Times New Roman" w:hAnsi="Times New Roman"/>
          <w:sz w:val="22"/>
          <w:szCs w:val="22"/>
        </w:rPr>
        <w:t xml:space="preserve">1971. — 306 </w:t>
      </w:r>
      <w:r>
        <w:rPr>
          <w:rFonts w:cs="Times New Roman" w:ascii="Times New Roman" w:hAnsi="Times New Roman"/>
          <w:sz w:val="22"/>
          <w:szCs w:val="22"/>
          <w:lang w:val="en-US"/>
        </w:rPr>
        <w:t>p.</w:t>
      </w:r>
    </w:p>
    <w:p>
      <w:pPr>
        <w:pStyle w:val="Normal"/>
        <w:shd w:fill="FFFFFF" w:val="clear"/>
        <w:jc w:val="both"/>
        <w:rPr/>
      </w:pPr>
      <w:r>
        <w:rPr>
          <w:rFonts w:cs="Times New Roman" w:ascii="Times New Roman" w:hAnsi="Times New Roman"/>
          <w:sz w:val="22"/>
          <w:szCs w:val="22"/>
          <w:lang w:val="en-US"/>
        </w:rPr>
        <w:t xml:space="preserve">La jeunesse, ce probleme social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 </w:t>
      </w:r>
      <w:r>
        <w:rPr>
          <w:rFonts w:cs="Times New Roman" w:ascii="Times New Roman" w:hAnsi="Times New Roman"/>
          <w:sz w:val="22"/>
          <w:szCs w:val="22"/>
        </w:rPr>
        <w:t xml:space="preserve">1967. — 53 </w:t>
      </w:r>
      <w:r>
        <w:rPr>
          <w:rFonts w:cs="Times New Roman" w:ascii="Times New Roman" w:hAnsi="Times New Roman"/>
          <w:sz w:val="22"/>
          <w:szCs w:val="22"/>
          <w:lang w:val="en-US"/>
        </w:rPr>
        <w:t xml:space="preserve">p. (To </w:t>
      </w:r>
      <w:r>
        <w:rPr>
          <w:rFonts w:cs="Times New Roman" w:ascii="Times New Roman" w:hAnsi="Times New Roman"/>
          <w:sz w:val="22"/>
          <w:szCs w:val="22"/>
        </w:rPr>
        <w:t>же — на английском, немецком и испанс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 szociologiai positivizmu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udapest, </w:t>
      </w:r>
      <w:r>
        <w:rPr>
          <w:rFonts w:cs="Times New Roman" w:ascii="Times New Roman" w:hAnsi="Times New Roman"/>
          <w:sz w:val="22"/>
          <w:szCs w:val="22"/>
        </w:rPr>
        <w:t xml:space="preserve">1967. — 315 </w:t>
      </w:r>
      <w:r>
        <w:rPr>
          <w:rFonts w:cs="Times New Roman" w:ascii="Times New Roman" w:hAnsi="Times New Roman"/>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Der Positivismus in der Soziologi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erlin, </w:t>
      </w:r>
      <w:r>
        <w:rPr>
          <w:rFonts w:cs="Times New Roman" w:ascii="Times New Roman" w:hAnsi="Times New Roman"/>
          <w:sz w:val="22"/>
          <w:szCs w:val="22"/>
        </w:rPr>
        <w:t xml:space="preserve">1968. — 378 </w:t>
      </w:r>
      <w:r>
        <w:rPr>
          <w:rFonts w:cs="Times New Roman" w:ascii="Times New Roman" w:hAnsi="Times New Roman"/>
          <w:sz w:val="22"/>
          <w:szCs w:val="22"/>
          <w:lang w:val="en-US"/>
        </w:rPr>
        <w:t>p.</w:t>
      </w:r>
    </w:p>
    <w:p>
      <w:pPr>
        <w:pStyle w:val="Normal"/>
        <w:shd w:fill="FFFFFF" w:val="clear"/>
        <w:jc w:val="both"/>
        <w:rPr/>
      </w:pPr>
      <w:r>
        <w:rPr>
          <w:rFonts w:cs="Times New Roman" w:ascii="Times New Roman" w:hAnsi="Times New Roman"/>
          <w:sz w:val="22"/>
          <w:szCs w:val="22"/>
          <w:lang w:val="en-US"/>
        </w:rPr>
        <w:t xml:space="preserve">Der Positivismus in der Soziologi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est. Berlin, </w:t>
      </w:r>
      <w:r>
        <w:rPr>
          <w:rFonts w:cs="Times New Roman" w:ascii="Times New Roman" w:hAnsi="Times New Roman"/>
          <w:sz w:val="22"/>
          <w:szCs w:val="22"/>
        </w:rPr>
        <w:t>19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ые тенденции в буржуазной философии и методологии истории. Сборник переводов. Ч. 1—3. — М., 1969. (Редактор-составитель и автор послесловия).</w:t>
      </w:r>
    </w:p>
    <w:p>
      <w:pPr>
        <w:pStyle w:val="Normal"/>
        <w:shd w:fill="FFFFFF" w:val="clear"/>
        <w:jc w:val="both"/>
        <w:rPr/>
      </w:pPr>
      <w:r>
        <w:rPr>
          <w:rFonts w:cs="Times New Roman" w:ascii="Times New Roman" w:hAnsi="Times New Roman"/>
          <w:sz w:val="22"/>
          <w:szCs w:val="22"/>
        </w:rPr>
        <w:t xml:space="preserve">Генеральный проект «История социологии в странах Западной Европы и Америки </w:t>
      </w:r>
      <w:r>
        <w:rPr>
          <w:rFonts w:cs="Times New Roman" w:ascii="Times New Roman" w:hAnsi="Times New Roman"/>
          <w:sz w:val="22"/>
          <w:szCs w:val="22"/>
          <w:lang w:val="en-US"/>
        </w:rPr>
        <w:t xml:space="preserve">(XIX—XX </w:t>
      </w:r>
      <w:r>
        <w:rPr>
          <w:rFonts w:cs="Times New Roman" w:ascii="Times New Roman" w:hAnsi="Times New Roman"/>
          <w:sz w:val="22"/>
          <w:szCs w:val="22"/>
        </w:rPr>
        <w:t>вв.). — М., 1969. — 146 с. (Редактор и соавтор).</w:t>
      </w:r>
    </w:p>
    <w:p>
      <w:pPr>
        <w:pStyle w:val="Normal"/>
        <w:shd w:fill="FFFFFF" w:val="clear"/>
        <w:jc w:val="both"/>
        <w:rPr/>
      </w:pPr>
      <w:r>
        <w:rPr>
          <w:rFonts w:cs="Times New Roman" w:ascii="Times New Roman" w:hAnsi="Times New Roman"/>
          <w:sz w:val="22"/>
          <w:szCs w:val="22"/>
        </w:rPr>
        <w:t xml:space="preserve">История немарксистской социологии </w:t>
      </w:r>
      <w:r>
        <w:rPr>
          <w:rFonts w:cs="Times New Roman" w:ascii="Times New Roman" w:hAnsi="Times New Roman"/>
          <w:sz w:val="22"/>
          <w:szCs w:val="22"/>
          <w:lang w:val="en-US"/>
        </w:rPr>
        <w:t>XIX</w:t>
      </w:r>
      <w:r>
        <w:rPr>
          <w:rFonts w:cs="Times New Roman" w:ascii="Times New Roman" w:hAnsi="Times New Roman"/>
          <w:sz w:val="22"/>
          <w:szCs w:val="22"/>
        </w:rPr>
        <w:t>—</w:t>
      </w:r>
      <w:r>
        <w:rPr>
          <w:rFonts w:cs="Times New Roman" w:ascii="Times New Roman" w:hAnsi="Times New Roman"/>
          <w:sz w:val="22"/>
          <w:szCs w:val="22"/>
          <w:lang w:val="en-US"/>
        </w:rPr>
        <w:t xml:space="preserve">XX </w:t>
      </w:r>
      <w:r>
        <w:rPr>
          <w:rFonts w:cs="Times New Roman" w:ascii="Times New Roman" w:hAnsi="Times New Roman"/>
          <w:sz w:val="22"/>
          <w:szCs w:val="22"/>
        </w:rPr>
        <w:t>вв. Программа для аспирантов. — М., 1970. — 72 с. (Реда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оав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рь по этике. Изд. 2-е; дополненное и расшир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 1970. — 398 с. (Редактор, совместно с О.Г. Дроб-ницким, и соав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ник по етика. — София 1974. — 453 с.</w:t>
      </w:r>
    </w:p>
    <w:p>
      <w:pPr>
        <w:pStyle w:val="Normal"/>
        <w:shd w:fill="FFFFFF" w:val="clear"/>
        <w:jc w:val="both"/>
        <w:rPr/>
      </w:pPr>
      <w:r>
        <w:rPr>
          <w:rFonts w:cs="Times New Roman" w:ascii="Times New Roman" w:hAnsi="Times New Roman"/>
          <w:sz w:val="22"/>
          <w:szCs w:val="22"/>
        </w:rPr>
        <w:t xml:space="preserve">Молодежь как социальная категория. Доклад на </w:t>
      </w:r>
      <w:r>
        <w:rPr>
          <w:rFonts w:cs="Times New Roman" w:ascii="Times New Roman" w:hAnsi="Times New Roman"/>
          <w:sz w:val="22"/>
          <w:szCs w:val="22"/>
          <w:lang w:val="en-US"/>
        </w:rPr>
        <w:t xml:space="preserve">VII </w:t>
      </w:r>
      <w:r>
        <w:rPr>
          <w:rFonts w:cs="Times New Roman" w:ascii="Times New Roman" w:hAnsi="Times New Roman"/>
          <w:sz w:val="22"/>
          <w:szCs w:val="22"/>
        </w:rPr>
        <w:t>Всемирном социологическом конгрессе. Варна, 1970. — М., 1970. — 14 с. (Совместно с С.Н. Иконниковой). (То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англ. я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oziologie der Personlichkei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erlin; Koln, </w:t>
      </w:r>
      <w:r>
        <w:rPr>
          <w:rFonts w:cs="Times New Roman" w:ascii="Times New Roman" w:hAnsi="Times New Roman"/>
          <w:sz w:val="22"/>
          <w:szCs w:val="22"/>
        </w:rPr>
        <w:t xml:space="preserve">1971. — 496 </w:t>
      </w:r>
      <w:r>
        <w:rPr>
          <w:rFonts w:cs="Times New Roman" w:ascii="Times New Roman" w:hAnsi="Times New Roman"/>
          <w:sz w:val="22"/>
          <w:szCs w:val="22"/>
          <w:lang w:val="en-US"/>
        </w:rPr>
        <w:t>s.</w:t>
      </w:r>
    </w:p>
    <w:p>
      <w:pPr>
        <w:pStyle w:val="Normal"/>
        <w:shd w:fill="FFFFFF" w:val="clear"/>
        <w:jc w:val="both"/>
        <w:rPr/>
      </w:pPr>
      <w:r>
        <w:rPr>
          <w:rFonts w:cs="Times New Roman" w:ascii="Times New Roman" w:hAnsi="Times New Roman"/>
          <w:sz w:val="22"/>
          <w:szCs w:val="22"/>
        </w:rPr>
        <w:t xml:space="preserve">Психология юношеской дружбы. — </w:t>
      </w:r>
      <w:r>
        <w:rPr>
          <w:rFonts w:cs="Times New Roman" w:ascii="Times New Roman" w:hAnsi="Times New Roman"/>
          <w:sz w:val="22"/>
          <w:szCs w:val="22"/>
          <w:lang w:val="en-US"/>
        </w:rPr>
        <w:t xml:space="preserve">M., </w:t>
      </w:r>
      <w:r>
        <w:rPr>
          <w:rFonts w:cs="Times New Roman" w:ascii="Times New Roman" w:hAnsi="Times New Roman"/>
          <w:sz w:val="22"/>
          <w:szCs w:val="22"/>
        </w:rPr>
        <w:t>1973. — 92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osiologit ja ylioppilaa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elsinki, </w:t>
      </w:r>
      <w:r>
        <w:rPr>
          <w:rFonts w:cs="Times New Roman" w:ascii="Times New Roman" w:hAnsi="Times New Roman"/>
          <w:sz w:val="22"/>
          <w:szCs w:val="22"/>
        </w:rPr>
        <w:t xml:space="preserve">1973. — 182 </w:t>
      </w:r>
      <w:r>
        <w:rPr>
          <w:rFonts w:cs="Times New Roman" w:ascii="Times New Roman" w:hAnsi="Times New Roman"/>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On the question of crisis of Western soci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VIII World Congress of Sociology. Toronto, </w:t>
      </w:r>
      <w:r>
        <w:rPr>
          <w:rFonts w:cs="Times New Roman" w:ascii="Times New Roman" w:hAnsi="Times New Roman"/>
          <w:sz w:val="22"/>
          <w:szCs w:val="22"/>
        </w:rPr>
        <w:t xml:space="preserve">1974. — </w:t>
      </w:r>
      <w:r>
        <w:rPr>
          <w:rFonts w:cs="Times New Roman" w:ascii="Times New Roman" w:hAnsi="Times New Roman"/>
          <w:sz w:val="22"/>
          <w:szCs w:val="22"/>
          <w:lang w:val="en-US"/>
        </w:rPr>
        <w:t xml:space="preserve">M., </w:t>
      </w:r>
      <w:r>
        <w:rPr>
          <w:rFonts w:cs="Times New Roman" w:ascii="Times New Roman" w:hAnsi="Times New Roman"/>
          <w:sz w:val="22"/>
          <w:szCs w:val="22"/>
        </w:rPr>
        <w:t xml:space="preserve">1974. — 15 </w:t>
      </w:r>
      <w:r>
        <w:rPr>
          <w:rFonts w:cs="Times New Roman" w:ascii="Times New Roman" w:hAnsi="Times New Roman"/>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On the main problems of the history of sociology </w:t>
      </w:r>
      <w:r>
        <w:rPr>
          <w:rFonts w:cs="Times New Roman" w:ascii="Times New Roman" w:hAnsi="Times New Roman"/>
          <w:sz w:val="22"/>
          <w:szCs w:val="22"/>
        </w:rPr>
        <w:t xml:space="preserve">// </w:t>
      </w:r>
      <w:r>
        <w:rPr>
          <w:rFonts w:cs="Times New Roman" w:ascii="Times New Roman" w:hAnsi="Times New Roman"/>
          <w:sz w:val="22"/>
          <w:szCs w:val="22"/>
          <w:lang w:val="en-US"/>
        </w:rPr>
        <w:t>The V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World Congress of Sociology, Toronto, </w:t>
      </w:r>
      <w:r>
        <w:rPr>
          <w:rFonts w:cs="Times New Roman" w:ascii="Times New Roman" w:hAnsi="Times New Roman"/>
          <w:sz w:val="22"/>
          <w:szCs w:val="22"/>
        </w:rPr>
        <w:t xml:space="preserve">1974. — </w:t>
      </w:r>
      <w:r>
        <w:rPr>
          <w:rFonts w:cs="Times New Roman" w:ascii="Times New Roman" w:hAnsi="Times New Roman"/>
          <w:sz w:val="22"/>
          <w:szCs w:val="22"/>
          <w:lang w:val="en-US"/>
        </w:rPr>
        <w:t xml:space="preserve">Moscow, </w:t>
      </w:r>
      <w:r>
        <w:rPr>
          <w:rFonts w:cs="Times New Roman" w:ascii="Times New Roman" w:hAnsi="Times New Roman"/>
          <w:sz w:val="22"/>
          <w:szCs w:val="22"/>
        </w:rPr>
        <w:t xml:space="preserve">1974.— 15 </w:t>
      </w:r>
      <w:r>
        <w:rPr>
          <w:rFonts w:cs="Times New Roman" w:ascii="Times New Roman" w:hAnsi="Times New Roman"/>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и они себя видят? — М., 1975. — 92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рь по этике. Изд. 3-е — М., 1975. — 322 с. (Редактор и соав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ticky slovnik.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atislava, </w:t>
      </w:r>
      <w:r>
        <w:rPr>
          <w:rFonts w:cs="Times New Roman" w:ascii="Times New Roman" w:hAnsi="Times New Roman"/>
          <w:sz w:val="22"/>
          <w:szCs w:val="22"/>
        </w:rPr>
        <w:t xml:space="preserve">1978. — 284 </w:t>
      </w:r>
      <w:r>
        <w:rPr>
          <w:rFonts w:cs="Times New Roman" w:ascii="Times New Roman" w:hAnsi="Times New Roman"/>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a contestazione studentesc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ilano, </w:t>
      </w:r>
      <w:r>
        <w:rPr>
          <w:rFonts w:cs="Times New Roman" w:ascii="Times New Roman" w:hAnsi="Times New Roman"/>
          <w:sz w:val="22"/>
          <w:szCs w:val="22"/>
        </w:rPr>
        <w:t xml:space="preserve">1975. — 168 </w:t>
      </w:r>
      <w:r>
        <w:rPr>
          <w:rFonts w:cs="Times New Roman" w:ascii="Times New Roman" w:hAnsi="Times New Roman"/>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лософия и методология истории. Сборник перев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 1977. — 323 с. (Редактор-составитель и автор предисловия. С. 5—37).</w:t>
      </w:r>
    </w:p>
    <w:p>
      <w:pPr>
        <w:pStyle w:val="Normal"/>
        <w:shd w:fill="FFFFFF" w:val="clear"/>
        <w:jc w:val="both"/>
        <w:rPr/>
      </w:pPr>
      <w:r>
        <w:rPr>
          <w:rFonts w:cs="Times New Roman" w:ascii="Times New Roman" w:hAnsi="Times New Roman"/>
          <w:sz w:val="22"/>
          <w:szCs w:val="22"/>
          <w:lang w:val="en-US"/>
        </w:rPr>
        <w:t xml:space="preserve">A baratsa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udapest, </w:t>
      </w:r>
      <w:r>
        <w:rPr>
          <w:rFonts w:cs="Times New Roman" w:ascii="Times New Roman" w:hAnsi="Times New Roman"/>
          <w:sz w:val="22"/>
          <w:szCs w:val="22"/>
        </w:rPr>
        <w:t xml:space="preserve">1977. — 293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Открытие Я. — М. 1978. — 367 с. Откриването на «Аз». — София 1980. — 409 с. </w:t>
      </w:r>
      <w:r>
        <w:rPr>
          <w:rFonts w:cs="Times New Roman" w:ascii="Times New Roman" w:hAnsi="Times New Roman"/>
          <w:sz w:val="22"/>
          <w:szCs w:val="22"/>
          <w:lang w:val="en-US"/>
        </w:rPr>
        <w:t xml:space="preserve">Utvaranie Ja. — Bratislava, </w:t>
      </w:r>
      <w:r>
        <w:rPr>
          <w:rFonts w:cs="Times New Roman" w:ascii="Times New Roman" w:hAnsi="Times New Roman"/>
          <w:sz w:val="22"/>
          <w:szCs w:val="22"/>
        </w:rPr>
        <w:t xml:space="preserve">1980. — 274 с. </w:t>
      </w:r>
      <w:r>
        <w:rPr>
          <w:rFonts w:cs="Times New Roman" w:ascii="Times New Roman" w:hAnsi="Times New Roman"/>
          <w:sz w:val="22"/>
          <w:szCs w:val="22"/>
          <w:lang w:val="en-US"/>
        </w:rPr>
        <w:t xml:space="preserve">«Mina» avastami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allinn, </w:t>
      </w:r>
      <w:r>
        <w:rPr>
          <w:rFonts w:cs="Times New Roman" w:ascii="Times New Roman" w:hAnsi="Times New Roman"/>
          <w:sz w:val="22"/>
          <w:szCs w:val="22"/>
        </w:rPr>
        <w:t xml:space="preserve">1981. — 252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s» atklasan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iga, </w:t>
      </w:r>
      <w:r>
        <w:rPr>
          <w:rFonts w:cs="Times New Roman" w:ascii="Times New Roman" w:hAnsi="Times New Roman"/>
          <w:sz w:val="22"/>
          <w:szCs w:val="22"/>
        </w:rPr>
        <w:t xml:space="preserve">1982. — 334 </w:t>
      </w:r>
      <w:r>
        <w:rPr>
          <w:rFonts w:cs="Times New Roman" w:ascii="Times New Roman" w:hAnsi="Times New Roman"/>
          <w:sz w:val="22"/>
          <w:szCs w:val="22"/>
          <w:lang w:val="en-US"/>
        </w:rPr>
        <w:t xml:space="preserve">p. El descubrimiento del «Yo».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uenos Aires, </w:t>
      </w:r>
      <w:r>
        <w:rPr>
          <w:rFonts w:cs="Times New Roman" w:ascii="Times New Roman" w:hAnsi="Times New Roman"/>
          <w:sz w:val="22"/>
          <w:szCs w:val="22"/>
        </w:rPr>
        <w:t xml:space="preserve">1984. — 307 </w:t>
      </w:r>
      <w:r>
        <w:rPr>
          <w:rFonts w:cs="Times New Roman" w:ascii="Times New Roman" w:hAnsi="Times New Roman"/>
          <w:sz w:val="22"/>
          <w:szCs w:val="22"/>
          <w:lang w:val="en-US"/>
        </w:rPr>
        <w:t xml:space="preserve">p. Odkrycie 'j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arszawa, </w:t>
      </w:r>
      <w:r>
        <w:rPr>
          <w:rFonts w:cs="Times New Roman" w:ascii="Times New Roman" w:hAnsi="Times New Roman"/>
          <w:sz w:val="22"/>
          <w:szCs w:val="22"/>
        </w:rPr>
        <w:t xml:space="preserve">1987. — 278 </w:t>
      </w:r>
      <w:r>
        <w:rPr>
          <w:rFonts w:cs="Times New Roman" w:ascii="Times New Roman" w:hAnsi="Times New Roman"/>
          <w:sz w:val="22"/>
          <w:szCs w:val="22"/>
          <w:lang w:val="en-US"/>
        </w:rPr>
        <w:t xml:space="preserve">p. </w:t>
      </w:r>
      <w:r>
        <w:rPr>
          <w:rFonts w:cs="Times New Roman" w:ascii="Times New Roman" w:hAnsi="Times New Roman"/>
          <w:sz w:val="22"/>
          <w:szCs w:val="22"/>
        </w:rPr>
        <w:t>Психология юношеского возраста. (Проблемы формирования личности). //Учебное пособие для студентов пе-</w:t>
      </w:r>
      <w:r>
        <w:rPr>
          <w:rFonts w:cs="Times New Roman" w:ascii="Times New Roman" w:hAnsi="Times New Roman"/>
          <w:i/>
          <w:iCs/>
          <w:sz w:val="22"/>
          <w:szCs w:val="22"/>
        </w:rPr>
        <w:t xml:space="preserve">•■ </w:t>
      </w:r>
      <w:r>
        <w:rPr>
          <w:rFonts w:cs="Times New Roman" w:ascii="Times New Roman" w:hAnsi="Times New Roman"/>
          <w:sz w:val="22"/>
          <w:szCs w:val="22"/>
        </w:rPr>
        <w:t>дагогических интитутов. — М., 1979. — 175 с.</w:t>
      </w:r>
    </w:p>
    <w:p>
      <w:pPr>
        <w:pStyle w:val="Normal"/>
        <w:shd w:fill="FFFFFF" w:val="clear"/>
        <w:jc w:val="both"/>
        <w:rPr/>
      </w:pPr>
      <w:r>
        <w:rPr>
          <w:rFonts w:cs="Times New Roman" w:ascii="Times New Roman" w:hAnsi="Times New Roman"/>
          <w:sz w:val="22"/>
          <w:szCs w:val="22"/>
        </w:rPr>
        <w:t xml:space="preserve">История буржуазной социологии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 начала </w:t>
      </w:r>
      <w:r>
        <w:rPr>
          <w:rFonts w:cs="Times New Roman" w:ascii="Times New Roman" w:hAnsi="Times New Roman"/>
          <w:sz w:val="22"/>
          <w:szCs w:val="22"/>
          <w:lang w:val="en-US"/>
        </w:rPr>
        <w:t xml:space="preserve">XX </w:t>
      </w:r>
      <w:r>
        <w:rPr>
          <w:rFonts w:cs="Times New Roman" w:ascii="Times New Roman" w:hAnsi="Times New Roman"/>
          <w:sz w:val="22"/>
          <w:szCs w:val="22"/>
        </w:rPr>
        <w:t>в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1979. — 343 с. (Редактор и соавтор).</w:t>
      </w:r>
    </w:p>
    <w:p>
      <w:pPr>
        <w:pStyle w:val="Normal"/>
        <w:shd w:fill="FFFFFF" w:val="clear"/>
        <w:jc w:val="both"/>
        <w:rPr/>
      </w:pPr>
      <w:r>
        <w:rPr>
          <w:rFonts w:cs="Times New Roman" w:ascii="Times New Roman" w:hAnsi="Times New Roman"/>
          <w:sz w:val="22"/>
          <w:szCs w:val="22"/>
        </w:rPr>
        <w:t xml:space="preserve">История буржуазной социологии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 начала </w:t>
      </w:r>
      <w:r>
        <w:rPr>
          <w:rFonts w:cs="Times New Roman" w:ascii="Times New Roman" w:hAnsi="Times New Roman"/>
          <w:sz w:val="22"/>
          <w:szCs w:val="22"/>
          <w:lang w:val="en-US"/>
        </w:rPr>
        <w:t xml:space="preserve">XX </w:t>
      </w:r>
      <w:r>
        <w:rPr>
          <w:rFonts w:cs="Times New Roman" w:ascii="Times New Roman" w:hAnsi="Times New Roman"/>
          <w:sz w:val="22"/>
          <w:szCs w:val="22"/>
        </w:rPr>
        <w:t>вв. — Пекин, 1981 (на китайском яз.). — 361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Dejiny burzoazni sociologie </w:t>
      </w:r>
      <w:r>
        <w:rPr>
          <w:rFonts w:cs="Times New Roman" w:ascii="Times New Roman" w:hAnsi="Times New Roman"/>
          <w:sz w:val="22"/>
          <w:szCs w:val="22"/>
        </w:rPr>
        <w:t xml:space="preserve">19. </w:t>
      </w:r>
      <w:r>
        <w:rPr>
          <w:rFonts w:cs="Times New Roman" w:ascii="Times New Roman" w:hAnsi="Times New Roman"/>
          <w:sz w:val="22"/>
          <w:szCs w:val="22"/>
          <w:lang w:val="en-US"/>
        </w:rPr>
        <w:t xml:space="preserve">a zacatku </w:t>
      </w:r>
      <w:r>
        <w:rPr>
          <w:rFonts w:cs="Times New Roman" w:ascii="Times New Roman" w:hAnsi="Times New Roman"/>
          <w:sz w:val="22"/>
          <w:szCs w:val="22"/>
        </w:rPr>
        <w:t xml:space="preserve">20. </w:t>
      </w:r>
      <w:r>
        <w:rPr>
          <w:rFonts w:cs="Times New Roman" w:ascii="Times New Roman" w:hAnsi="Times New Roman"/>
          <w:sz w:val="22"/>
          <w:szCs w:val="22"/>
          <w:lang w:val="en-US"/>
        </w:rPr>
        <w:t xml:space="preserve">stoleti.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raha, </w:t>
      </w:r>
      <w:r>
        <w:rPr>
          <w:rFonts w:cs="Times New Roman" w:ascii="Times New Roman" w:hAnsi="Times New Roman"/>
          <w:sz w:val="22"/>
          <w:szCs w:val="22"/>
        </w:rPr>
        <w:t xml:space="preserve">1982.— 380 </w:t>
      </w:r>
      <w:r>
        <w:rPr>
          <w:rFonts w:cs="Times New Roman" w:ascii="Times New Roman" w:hAnsi="Times New Roman"/>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ачность, рождаемость, семья за три века. Сборник статей. — М*, 1979. — 183 с. (Редактор-составитель, совместно с А.Г. Вишневским, и соав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ositivismi sosiologiass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oscow, </w:t>
      </w:r>
      <w:r>
        <w:rPr>
          <w:rFonts w:cs="Times New Roman" w:ascii="Times New Roman" w:hAnsi="Times New Roman"/>
          <w:sz w:val="22"/>
          <w:szCs w:val="22"/>
        </w:rPr>
        <w:t xml:space="preserve">1979. — 239 </w:t>
      </w:r>
      <w:r>
        <w:rPr>
          <w:rFonts w:cs="Times New Roman" w:ascii="Times New Roman" w:hAnsi="Times New Roman"/>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z ifjtikor pszichogiaj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udapest, </w:t>
      </w:r>
      <w:r>
        <w:rPr>
          <w:rFonts w:cs="Times New Roman" w:ascii="Times New Roman" w:hAnsi="Times New Roman"/>
          <w:sz w:val="22"/>
          <w:szCs w:val="22"/>
        </w:rPr>
        <w:t xml:space="preserve">1979. — 375 </w:t>
      </w:r>
      <w:r>
        <w:rPr>
          <w:rFonts w:cs="Times New Roman" w:ascii="Times New Roman" w:hAnsi="Times New Roman"/>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же, 2-е изд.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reundschaft: Geschichte und Sozialpsychologie der Freundschaft als soziale Institution und individuelle Beziehu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mburg, </w:t>
      </w:r>
      <w:r>
        <w:rPr>
          <w:rFonts w:cs="Times New Roman" w:ascii="Times New Roman" w:hAnsi="Times New Roman"/>
          <w:sz w:val="22"/>
          <w:szCs w:val="22"/>
        </w:rPr>
        <w:t xml:space="preserve">1979. — 204 </w:t>
      </w:r>
      <w:r>
        <w:rPr>
          <w:rFonts w:cs="Times New Roman" w:ascii="Times New Roman" w:hAnsi="Times New Roman"/>
          <w:sz w:val="22"/>
          <w:szCs w:val="22"/>
          <w:lang w:val="en-US"/>
        </w:rPr>
        <w:t>s.</w:t>
      </w:r>
    </w:p>
    <w:p>
      <w:pPr>
        <w:pStyle w:val="Normal"/>
        <w:shd w:fill="FFFFFF" w:val="clear"/>
        <w:jc w:val="both"/>
        <w:rPr/>
      </w:pPr>
      <w:r>
        <w:rPr>
          <w:rFonts w:cs="Times New Roman" w:ascii="Times New Roman" w:hAnsi="Times New Roman"/>
          <w:sz w:val="22"/>
          <w:szCs w:val="22"/>
        </w:rPr>
        <w:t xml:space="preserve">Дружба. Этико-психологический очерк. — </w:t>
      </w:r>
      <w:r>
        <w:rPr>
          <w:rFonts w:cs="Times New Roman" w:ascii="Times New Roman" w:hAnsi="Times New Roman"/>
          <w:sz w:val="22"/>
          <w:szCs w:val="22"/>
          <w:lang w:val="en-US"/>
        </w:rPr>
        <w:t xml:space="preserve">M., </w:t>
      </w:r>
      <w:r>
        <w:rPr>
          <w:rFonts w:cs="Times New Roman" w:ascii="Times New Roman" w:hAnsi="Times New Roman"/>
          <w:sz w:val="22"/>
          <w:szCs w:val="22"/>
        </w:rPr>
        <w:t>1980. —• 22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жба, приятельство, любов. — София, 1982. — 251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 </w:t>
      </w:r>
      <w:r>
        <w:rPr>
          <w:rFonts w:cs="Times New Roman" w:ascii="Times New Roman" w:hAnsi="Times New Roman"/>
          <w:sz w:val="22"/>
          <w:szCs w:val="22"/>
          <w:lang w:val="en-US"/>
        </w:rPr>
        <w:t xml:space="preserve">priatel'stve. — Bratislava, </w:t>
      </w:r>
      <w:r>
        <w:rPr>
          <w:rFonts w:cs="Times New Roman" w:ascii="Times New Roman" w:hAnsi="Times New Roman"/>
          <w:sz w:val="22"/>
          <w:szCs w:val="22"/>
        </w:rPr>
        <w:t xml:space="preserve">1982. — 199 </w:t>
      </w:r>
      <w:r>
        <w:rPr>
          <w:rFonts w:cs="Times New Roman" w:ascii="Times New Roman" w:hAnsi="Times New Roman"/>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Draudzib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iga, </w:t>
      </w:r>
      <w:r>
        <w:rPr>
          <w:rFonts w:cs="Times New Roman" w:ascii="Times New Roman" w:hAnsi="Times New Roman"/>
          <w:sz w:val="22"/>
          <w:szCs w:val="22"/>
        </w:rPr>
        <w:t xml:space="preserve">1983. — 241 </w:t>
      </w:r>
      <w:r>
        <w:rPr>
          <w:rFonts w:cs="Times New Roman" w:ascii="Times New Roman" w:hAnsi="Times New Roman"/>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a Amista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uenos Aires, </w:t>
      </w:r>
      <w:r>
        <w:rPr>
          <w:rFonts w:cs="Times New Roman" w:ascii="Times New Roman" w:hAnsi="Times New Roman"/>
          <w:sz w:val="22"/>
          <w:szCs w:val="22"/>
        </w:rPr>
        <w:t xml:space="preserve">1984. — 198 </w:t>
      </w:r>
      <w:r>
        <w:rPr>
          <w:rFonts w:cs="Times New Roman" w:ascii="Times New Roman" w:hAnsi="Times New Roman"/>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етения. — Кишинев, 1987. — 180 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старшеклассника. Пособие для учителей. — М., 1980.— 191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Vecako kla^u skolenu psihologij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iga, </w:t>
      </w:r>
      <w:r>
        <w:rPr>
          <w:rFonts w:cs="Times New Roman" w:ascii="Times New Roman" w:hAnsi="Times New Roman"/>
          <w:sz w:val="22"/>
          <w:szCs w:val="22"/>
        </w:rPr>
        <w:t xml:space="preserve">1985. — 196 </w:t>
      </w:r>
      <w:r>
        <w:rPr>
          <w:rFonts w:cs="Times New Roman" w:ascii="Times New Roman" w:hAnsi="Times New Roman"/>
          <w:sz w:val="22"/>
          <w:szCs w:val="22"/>
          <w:lang w:val="en-US"/>
        </w:rPr>
        <w:t>p.</w:t>
      </w:r>
    </w:p>
    <w:p>
      <w:pPr>
        <w:pStyle w:val="Normal"/>
        <w:shd w:fill="FFFFFF" w:val="clear"/>
        <w:jc w:val="both"/>
        <w:rPr/>
      </w:pPr>
      <w:r>
        <w:rPr>
          <w:rFonts w:cs="Times New Roman" w:ascii="Times New Roman" w:hAnsi="Times New Roman"/>
          <w:sz w:val="22"/>
          <w:szCs w:val="22"/>
          <w:lang w:val="en-US"/>
        </w:rPr>
        <w:t xml:space="preserve">Kapitoly z psychologie dospivani.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raha, </w:t>
      </w:r>
      <w:r>
        <w:rPr>
          <w:rFonts w:cs="Times New Roman" w:ascii="Times New Roman" w:hAnsi="Times New Roman"/>
          <w:sz w:val="22"/>
          <w:szCs w:val="22"/>
        </w:rPr>
        <w:t xml:space="preserve">1986. — 181 </w:t>
      </w:r>
      <w:r>
        <w:rPr>
          <w:rFonts w:cs="Times New Roman" w:ascii="Times New Roman" w:hAnsi="Times New Roman"/>
          <w:sz w:val="22"/>
          <w:szCs w:val="22"/>
          <w:lang w:val="en-US"/>
        </w:rPr>
        <w:t xml:space="preserve">p. </w:t>
      </w:r>
      <w:r>
        <w:rPr>
          <w:rFonts w:cs="Times New Roman" w:ascii="Times New Roman" w:hAnsi="Times New Roman"/>
          <w:sz w:val="22"/>
          <w:szCs w:val="22"/>
        </w:rPr>
        <w:t>Р.Д. Коллингвуд. Идея истории. Автобиография. — М., 1980. — 489 с. (Редактор, совместно с М.А. Кисс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рь по этике. Изд. 4-е, дополненное и переработанное. — М., 1981. — 431 с. (Редактор и соав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ник по етика- Изд. 3-е. — София, 1983. — 503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uItura/szexol6gi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udapest, </w:t>
      </w:r>
      <w:r>
        <w:rPr>
          <w:rFonts w:cs="Times New Roman" w:ascii="Times New Roman" w:hAnsi="Times New Roman"/>
          <w:sz w:val="22"/>
          <w:szCs w:val="22"/>
        </w:rPr>
        <w:t xml:space="preserve">1981. — 374 </w:t>
      </w:r>
      <w:r>
        <w:rPr>
          <w:rFonts w:cs="Times New Roman" w:ascii="Times New Roman" w:hAnsi="Times New Roman"/>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старшеклассника. Изд. 2-е, дополненное.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 классного руководителя). — М., 1982. — 207 с. Психология на средно-школеца. — София, 1985. — 23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нография детства. Традиционные формы воспитания детей и подростков у народов Восточной и Юго-Восточной Азии. — М., 1983. — 231 с. (Редактор и соав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нография детства. Традиционные формы воспитания детей и подростков у народов Передней и Южной Азии. — М., 1983. — 192 с. (Редактор и соав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рь по этике. Изд. 5-е, дополненное. — М., 1983. — 445 с. (Редактор и соав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tikas vardnlc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iga, </w:t>
      </w:r>
      <w:r>
        <w:rPr>
          <w:rFonts w:cs="Times New Roman" w:ascii="Times New Roman" w:hAnsi="Times New Roman"/>
          <w:sz w:val="22"/>
          <w:szCs w:val="22"/>
        </w:rPr>
        <w:t xml:space="preserve">1987. — 275 </w:t>
      </w:r>
      <w:r>
        <w:rPr>
          <w:rFonts w:cs="Times New Roman" w:ascii="Times New Roman" w:hAnsi="Times New Roman"/>
          <w:sz w:val="22"/>
          <w:szCs w:val="22"/>
          <w:lang w:val="en-US"/>
        </w:rPr>
        <w:t xml:space="preserve">p. Etikai kislexik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udapest, </w:t>
      </w:r>
      <w:r>
        <w:rPr>
          <w:rFonts w:cs="Times New Roman" w:ascii="Times New Roman" w:hAnsi="Times New Roman"/>
          <w:sz w:val="22"/>
          <w:szCs w:val="22"/>
        </w:rPr>
        <w:t xml:space="preserve">1984. — 232 </w:t>
      </w:r>
      <w:r>
        <w:rPr>
          <w:rFonts w:cs="Times New Roman" w:ascii="Times New Roman" w:hAnsi="Times New Roman"/>
          <w:sz w:val="22"/>
          <w:szCs w:val="22"/>
          <w:lang w:val="en-US"/>
        </w:rPr>
        <w:t>p.</w:t>
      </w:r>
    </w:p>
    <w:p>
      <w:pPr>
        <w:pStyle w:val="Normal"/>
        <w:shd w:fill="FFFFFF" w:val="clear"/>
        <w:jc w:val="both"/>
        <w:rPr/>
      </w:pPr>
      <w:r>
        <w:rPr>
          <w:rFonts w:cs="Times New Roman" w:ascii="Times New Roman" w:hAnsi="Times New Roman"/>
          <w:sz w:val="22"/>
          <w:szCs w:val="22"/>
          <w:lang w:val="en-US"/>
        </w:rPr>
        <w:t xml:space="preserve">Die Entdeckung des Ich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Koln, </w:t>
      </w:r>
      <w:r>
        <w:rPr>
          <w:rFonts w:cs="Times New Roman" w:ascii="Times New Roman" w:hAnsi="Times New Roman"/>
          <w:sz w:val="22"/>
          <w:szCs w:val="22"/>
        </w:rPr>
        <w:t xml:space="preserve">1983. — 326 </w:t>
      </w:r>
      <w:r>
        <w:rPr>
          <w:rFonts w:cs="Times New Roman" w:ascii="Times New Roman" w:hAnsi="Times New Roman"/>
          <w:sz w:val="22"/>
          <w:szCs w:val="22"/>
          <w:lang w:val="en-US"/>
        </w:rPr>
        <w:t xml:space="preserve">s. </w:t>
      </w:r>
      <w:r>
        <w:rPr>
          <w:rFonts w:cs="Times New Roman" w:ascii="Times New Roman" w:hAnsi="Times New Roman"/>
          <w:sz w:val="22"/>
          <w:szCs w:val="22"/>
        </w:rPr>
        <w:t>Словарь поэтике (на арабском языке). — М., 1984. — 794 с. (Редактор и соав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исках себя. (Личность и ее самосознание). —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4.— 335 с. В поисках себя (на китайском языке). — Пекин, 1987. — 503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ledSni'vIastniho </w:t>
      </w:r>
      <w:r>
        <w:rPr>
          <w:rFonts w:cs="Times New Roman" w:ascii="Times New Roman" w:hAnsi="Times New Roman"/>
          <w:i/>
          <w:iCs/>
          <w:sz w:val="22"/>
          <w:szCs w:val="22"/>
          <w:lang w:val="en-US"/>
        </w:rPr>
        <w:t xml:space="preserve">J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raha, </w:t>
      </w:r>
      <w:r>
        <w:rPr>
          <w:rFonts w:cs="Times New Roman" w:ascii="Times New Roman" w:hAnsi="Times New Roman"/>
          <w:sz w:val="22"/>
          <w:szCs w:val="22"/>
        </w:rPr>
        <w:t xml:space="preserve">1988. — 276 </w:t>
      </w:r>
      <w:r>
        <w:rPr>
          <w:rFonts w:cs="Times New Roman" w:ascii="Times New Roman" w:hAnsi="Times New Roman"/>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niink nyomeba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udapest, </w:t>
      </w:r>
      <w:r>
        <w:rPr>
          <w:rFonts w:cs="Times New Roman" w:ascii="Times New Roman" w:hAnsi="Times New Roman"/>
          <w:sz w:val="22"/>
          <w:szCs w:val="22"/>
        </w:rPr>
        <w:t xml:space="preserve">1989. — 352 </w:t>
      </w:r>
      <w:r>
        <w:rPr>
          <w:rFonts w:cs="Times New Roman" w:ascii="Times New Roman" w:hAnsi="Times New Roman"/>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m busca de SI.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oscovo, </w:t>
      </w:r>
      <w:r>
        <w:rPr>
          <w:rFonts w:cs="Times New Roman" w:ascii="Times New Roman" w:hAnsi="Times New Roman"/>
          <w:sz w:val="22"/>
          <w:szCs w:val="22"/>
        </w:rPr>
        <w:t xml:space="preserve">1990. — 368 </w:t>
      </w:r>
      <w:r>
        <w:rPr>
          <w:rFonts w:cs="Times New Roman" w:ascii="Times New Roman" w:hAnsi="Times New Roman"/>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n busca de si mismo.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ontevideo, </w:t>
      </w:r>
      <w:r>
        <w:rPr>
          <w:rFonts w:cs="Times New Roman" w:ascii="Times New Roman" w:hAnsi="Times New Roman"/>
          <w:sz w:val="22"/>
          <w:szCs w:val="22"/>
        </w:rPr>
        <w:t xml:space="preserve">1988. — 310 </w:t>
      </w:r>
      <w:r>
        <w:rPr>
          <w:rFonts w:cs="Times New Roman" w:ascii="Times New Roman" w:hAnsi="Times New Roman"/>
          <w:sz w:val="22"/>
          <w:szCs w:val="22"/>
          <w:lang w:val="en-US"/>
        </w:rPr>
        <w:t>p.</w:t>
      </w:r>
    </w:p>
    <w:p>
      <w:pPr>
        <w:pStyle w:val="Normal"/>
        <w:shd w:fill="FFFFFF" w:val="clear"/>
        <w:jc w:val="both"/>
        <w:rPr/>
      </w:pPr>
      <w:r>
        <w:rPr>
          <w:rFonts w:cs="Times New Roman" w:ascii="Times New Roman" w:hAnsi="Times New Roman"/>
          <w:sz w:val="22"/>
          <w:szCs w:val="22"/>
          <w:lang w:val="en-US"/>
        </w:rPr>
        <w:t xml:space="preserve">Einfuhrung in die Sexuologi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erlin, </w:t>
      </w:r>
      <w:r>
        <w:rPr>
          <w:rFonts w:cs="Times New Roman" w:ascii="Times New Roman" w:hAnsi="Times New Roman"/>
          <w:sz w:val="22"/>
          <w:szCs w:val="22"/>
        </w:rPr>
        <w:t xml:space="preserve">1985. — 376 </w:t>
      </w:r>
      <w:r>
        <w:rPr>
          <w:rFonts w:cs="Times New Roman" w:ascii="Times New Roman" w:hAnsi="Times New Roman"/>
          <w:sz w:val="22"/>
          <w:szCs w:val="22"/>
          <w:lang w:val="en-US"/>
        </w:rPr>
        <w:t xml:space="preserve">s.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lang w:val="en-US"/>
        </w:rPr>
        <w:t xml:space="preserve">Einfiihrung in die Sexologi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Koln, </w:t>
      </w:r>
      <w:r>
        <w:rPr>
          <w:rFonts w:cs="Times New Roman" w:ascii="Times New Roman" w:hAnsi="Times New Roman"/>
          <w:sz w:val="22"/>
          <w:szCs w:val="22"/>
        </w:rPr>
        <w:t xml:space="preserve">1985. — 376 </w:t>
      </w:r>
      <w:r>
        <w:rPr>
          <w:rFonts w:cs="Times New Roman" w:ascii="Times New Roman" w:hAnsi="Times New Roman"/>
          <w:sz w:val="22"/>
          <w:szCs w:val="22"/>
          <w:lang w:val="en-US"/>
        </w:rPr>
        <w:t xml:space="preserve">s. </w:t>
      </w:r>
      <w:r>
        <w:rPr>
          <w:rFonts w:cs="Times New Roman" w:ascii="Times New Roman" w:hAnsi="Times New Roman"/>
          <w:sz w:val="22"/>
          <w:szCs w:val="22"/>
        </w:rPr>
        <w:t>Дружба. Этико-психологический очерк. Изд. 2-е, переработанное и дополненное. — М., 1987. — 350.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жба (на китайском языке). — Нанкин, 1991. — 275 с. НТР и проблемы социализации молодежи. — М., 1987. — 64 с. НТР и проблемы социализации молодежи. Изд. 2-е, исправленное. — М., 1988. — 6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amicizi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osca, </w:t>
      </w:r>
      <w:r>
        <w:rPr>
          <w:rFonts w:cs="Times New Roman" w:ascii="Times New Roman" w:hAnsi="Times New Roman"/>
          <w:sz w:val="22"/>
          <w:szCs w:val="22"/>
        </w:rPr>
        <w:t xml:space="preserve">1987. — 246 </w:t>
      </w:r>
      <w:r>
        <w:rPr>
          <w:rFonts w:cs="Times New Roman" w:ascii="Times New Roman" w:hAnsi="Times New Roman"/>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Interdistsiplinaarne seksuoloogi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allinn, </w:t>
      </w:r>
      <w:r>
        <w:rPr>
          <w:rFonts w:cs="Times New Roman" w:ascii="Times New Roman" w:hAnsi="Times New Roman"/>
          <w:sz w:val="22"/>
          <w:szCs w:val="22"/>
        </w:rPr>
        <w:t xml:space="preserve">1987. — 232 </w:t>
      </w:r>
      <w:r>
        <w:rPr>
          <w:rFonts w:cs="Times New Roman" w:ascii="Times New Roman" w:hAnsi="Times New Roman"/>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и общество: историко-этнографическая перс-.   пектива. — М., 1988. — 27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и общество (на сербо-хорватском языке). — Белград, 19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 в сексологию. — М., 1988. — 319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 в сексологията. — София, 1990. — 355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 в сексологию (на китайском языке). — Гуйян, 1990.-343 с.</w:t>
      </w:r>
    </w:p>
    <w:p>
      <w:pPr>
        <w:pStyle w:val="Normal"/>
        <w:shd w:fill="FFFFFF" w:val="clear"/>
        <w:jc w:val="both"/>
        <w:rPr/>
      </w:pPr>
      <w:r>
        <w:rPr>
          <w:rFonts w:cs="Times New Roman" w:ascii="Times New Roman" w:hAnsi="Times New Roman"/>
          <w:sz w:val="22"/>
          <w:szCs w:val="22"/>
        </w:rPr>
        <w:t xml:space="preserve">Этнография детства. Традиционные формы воспитания детей и подростков у народов Южной и Юго-Восточной Азии. — М., 1988. — 190 с. (Редактор, совместно с </w:t>
      </w:r>
      <w:r>
        <w:rPr>
          <w:rFonts w:cs="Times New Roman" w:ascii="Times New Roman" w:hAnsi="Times New Roman"/>
          <w:sz w:val="22"/>
          <w:szCs w:val="22"/>
          <w:lang w:val="en-US"/>
        </w:rPr>
        <w:t xml:space="preserve">A.M. </w:t>
      </w:r>
      <w:r>
        <w:rPr>
          <w:rFonts w:cs="Times New Roman" w:ascii="Times New Roman" w:hAnsi="Times New Roman"/>
          <w:sz w:val="22"/>
          <w:szCs w:val="22"/>
        </w:rPr>
        <w:t>Решетовы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д М. Культура и мир детства. Избранные произведения. — М., 1988. — 429 с. (Редактор-составитель и автор послесло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диционное воспитание детей у народов Сибири. Сб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 статей. — Л., 1988. — 250 с. (Редактор, совместно с Ч.М. Таксами, и соавтор). Дружба. Этико-психологический очерк. Изд. 3-е — М., — 35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ранней юности. Книга для учителя. — М., 1989.— 255 с.</w:t>
      </w:r>
    </w:p>
    <w:p>
      <w:pPr>
        <w:pStyle w:val="Normal"/>
        <w:shd w:fill="FFFFFF" w:val="clear"/>
        <w:jc w:val="both"/>
        <w:rPr/>
      </w:pPr>
      <w:r>
        <w:rPr>
          <w:rFonts w:cs="Times New Roman" w:ascii="Times New Roman" w:hAnsi="Times New Roman"/>
          <w:sz w:val="22"/>
          <w:szCs w:val="22"/>
        </w:rPr>
        <w:t>Введение в сексологию. Изд. 2-е, дополненное. — М</w:t>
      </w:r>
      <w:r>
        <w:rPr>
          <w:rFonts w:cs="Times New Roman" w:ascii="Times New Roman" w:hAnsi="Times New Roman"/>
          <w:sz w:val="22"/>
          <w:szCs w:val="22"/>
          <w:vertAlign w:val="subscript"/>
        </w:rPr>
        <w:t xml:space="preserve">м </w:t>
      </w:r>
      <w:r>
        <w:rPr>
          <w:rFonts w:cs="Times New Roman" w:ascii="Times New Roman" w:hAnsi="Times New Roman"/>
          <w:sz w:val="22"/>
          <w:szCs w:val="22"/>
        </w:rPr>
        <w:t>1989.— 332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рь по этике. Изд. 6-е. — М., 1989. — 447 с. (Редактор, совместно с А.А. Гусейновым, и соавтор).</w:t>
      </w:r>
    </w:p>
    <w:p>
      <w:pPr>
        <w:pStyle w:val="Normal"/>
        <w:shd w:fill="FFFFFF" w:val="clear"/>
        <w:jc w:val="both"/>
        <w:rPr/>
      </w:pPr>
      <w:r>
        <w:rPr>
          <w:rFonts w:cs="Times New Roman" w:ascii="Times New Roman" w:hAnsi="Times New Roman"/>
          <w:sz w:val="22"/>
          <w:szCs w:val="22"/>
          <w:lang w:val="en-US"/>
        </w:rPr>
        <w:t xml:space="preserve">Historia de la sociologia del siglo XIX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omienzo del XX.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oscu, </w:t>
      </w:r>
      <w:r>
        <w:rPr>
          <w:rFonts w:cs="Times New Roman" w:ascii="Times New Roman" w:hAnsi="Times New Roman"/>
          <w:sz w:val="22"/>
          <w:szCs w:val="22"/>
        </w:rPr>
        <w:t xml:space="preserve">1989. — 382 </w:t>
      </w:r>
      <w:r>
        <w:rPr>
          <w:rFonts w:cs="Times New Roman" w:ascii="Times New Roman" w:hAnsi="Times New Roman"/>
          <w:sz w:val="22"/>
          <w:szCs w:val="22"/>
          <w:lang w:val="en-US"/>
        </w:rPr>
        <w:t xml:space="preserve">p. </w:t>
      </w:r>
      <w:r>
        <w:rPr>
          <w:rFonts w:cs="Times New Roman" w:ascii="Times New Roman" w:hAnsi="Times New Roman"/>
          <w:sz w:val="22"/>
          <w:szCs w:val="22"/>
        </w:rPr>
        <w:t>(Редактор и соавтор).</w:t>
      </w:r>
    </w:p>
    <w:p>
      <w:pPr>
        <w:pStyle w:val="Normal"/>
        <w:shd w:fill="FFFFFF" w:val="clear"/>
        <w:jc w:val="both"/>
        <w:rPr/>
      </w:pPr>
      <w:r>
        <w:rPr>
          <w:rFonts w:cs="Times New Roman" w:ascii="Times New Roman" w:hAnsi="Times New Roman"/>
          <w:sz w:val="22"/>
          <w:szCs w:val="22"/>
          <w:lang w:val="en-US"/>
        </w:rPr>
        <w:t xml:space="preserve">A History of classical sociolog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oscow, </w:t>
      </w:r>
      <w:r>
        <w:rPr>
          <w:rFonts w:cs="Times New Roman" w:ascii="Times New Roman" w:hAnsi="Times New Roman"/>
          <w:sz w:val="22"/>
          <w:szCs w:val="22"/>
        </w:rPr>
        <w:t xml:space="preserve">1989. — 376 </w:t>
      </w:r>
      <w:r>
        <w:rPr>
          <w:rFonts w:cs="Times New Roman" w:ascii="Times New Roman" w:hAnsi="Times New Roman"/>
          <w:sz w:val="22"/>
          <w:szCs w:val="22"/>
          <w:lang w:val="en-US"/>
        </w:rPr>
        <w:t xml:space="preserve">p. </w:t>
      </w:r>
      <w:r>
        <w:rPr>
          <w:rFonts w:cs="Times New Roman" w:ascii="Times New Roman" w:hAnsi="Times New Roman"/>
          <w:sz w:val="22"/>
          <w:szCs w:val="22"/>
        </w:rPr>
        <w:t>(Редактор и соав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туп до секлогоги. — Кшв, 1991. —292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ус запретного плода. — М.: Молодая гвардия, 1992. — 365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нография детства. Традиционные формы воспитания детей у народов Австралии, Океании и Индонезии. — М.: Наука, 1992. — 191 с. (Редактор, совместно с Н.А. Бутиновым, и автор предисло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нические стереотипы мужского и женского поведения. . — СПб, 1991. — 319 с. (Редактор, совместно с А.К. Байбуриным, и автор предисловия).</w:t>
      </w:r>
    </w:p>
    <w:p>
      <w:pPr>
        <w:pStyle w:val="Normal"/>
        <w:shd w:fill="FFFFFF" w:val="clear"/>
        <w:jc w:val="both"/>
        <w:rPr/>
      </w:pPr>
      <w:r>
        <w:rPr>
          <w:rFonts w:cs="Times New Roman" w:ascii="Times New Roman" w:hAnsi="Times New Roman"/>
          <w:sz w:val="22"/>
          <w:szCs w:val="22"/>
          <w:lang w:val="en-US"/>
        </w:rPr>
        <w:t xml:space="preserve">Sex and Russian Society. Edited by Igor Kon and James Riordan. Bloomington: Indiana University Press, London: Pluto Press, </w:t>
      </w:r>
      <w:r>
        <w:rPr>
          <w:rFonts w:cs="Times New Roman" w:ascii="Times New Roman" w:hAnsi="Times New Roman"/>
          <w:sz w:val="22"/>
          <w:szCs w:val="22"/>
        </w:rPr>
        <w:t xml:space="preserve">1993. 168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Редактор, совместно с Д. Риор-даном, и автор двух статей: </w:t>
      </w:r>
      <w:r>
        <w:rPr>
          <w:rFonts w:cs="Times New Roman" w:ascii="Times New Roman" w:hAnsi="Times New Roman"/>
          <w:sz w:val="22"/>
          <w:szCs w:val="22"/>
          <w:lang w:val="en-US"/>
        </w:rPr>
        <w:t xml:space="preserve">«Sexuality and Culture», pp. </w:t>
      </w:r>
      <w:r>
        <w:rPr>
          <w:rFonts w:cs="Times New Roman" w:ascii="Times New Roman" w:hAnsi="Times New Roman"/>
          <w:sz w:val="22"/>
          <w:szCs w:val="22"/>
        </w:rPr>
        <w:t xml:space="preserve">15—44, </w:t>
      </w:r>
      <w:r>
        <w:rPr>
          <w:rFonts w:cs="Times New Roman" w:ascii="Times New Roman" w:hAnsi="Times New Roman"/>
          <w:sz w:val="22"/>
          <w:szCs w:val="22"/>
          <w:lang w:val="en-US"/>
        </w:rPr>
        <w:t xml:space="preserve">and «Sexual Minorities», pp </w:t>
      </w:r>
      <w:r>
        <w:rPr>
          <w:rFonts w:cs="Times New Roman" w:ascii="Times New Roman" w:hAnsi="Times New Roman"/>
          <w:sz w:val="22"/>
          <w:szCs w:val="22"/>
        </w:rPr>
        <w:t>89—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exual Revolution in Russia. From the Age of the Czars to Toda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w York, The Free Press, </w:t>
      </w:r>
      <w:r>
        <w:rPr>
          <w:rFonts w:cs="Times New Roman" w:ascii="Times New Roman" w:hAnsi="Times New Roman"/>
          <w:sz w:val="22"/>
          <w:szCs w:val="22"/>
        </w:rPr>
        <w:t xml:space="preserve">1995. — 337 </w:t>
      </w:r>
      <w:r>
        <w:rPr>
          <w:rFonts w:cs="Times New Roman" w:ascii="Times New Roman" w:hAnsi="Times New Roman"/>
          <w:sz w:val="22"/>
          <w:szCs w:val="22"/>
          <w:lang w:val="en-US"/>
        </w:rPr>
        <w:t>pp.</w:t>
      </w:r>
    </w:p>
    <w:p>
      <w:pPr>
        <w:pStyle w:val="Normal"/>
        <w:shd w:fill="FFFFFF" w:val="clear"/>
        <w:jc w:val="both"/>
        <w:rPr/>
      </w:pPr>
      <w:r>
        <w:rPr>
          <w:rFonts w:cs="Times New Roman" w:ascii="Times New Roman" w:hAnsi="Times New Roman"/>
          <w:sz w:val="22"/>
          <w:szCs w:val="22"/>
          <w:lang w:val="en-US"/>
        </w:rPr>
        <w:t xml:space="preserve">M. Mocc. </w:t>
      </w:r>
      <w:r>
        <w:rPr>
          <w:rFonts w:cs="Times New Roman" w:ascii="Times New Roman" w:hAnsi="Times New Roman"/>
          <w:sz w:val="22"/>
          <w:szCs w:val="22"/>
        </w:rPr>
        <w:t>Общества. Обмен. Личность. Труды по социальной антропологии. — М.: Восточная литература,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9 с. (Ответственный реда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ус запретного плода. Сексология для всех. —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ья и школа, 1997. — 464 с. Сексуальная культура в России. Клубничка на берез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Г.И., 1997.— 460 с.</w:t>
      </w:r>
    </w:p>
    <w:p>
      <w:pPr>
        <w:pStyle w:val="Normal"/>
        <w:shd w:fill="FFFFFF" w:val="clear"/>
        <w:jc w:val="both"/>
        <w:rPr/>
      </w:pPr>
      <w:r>
        <w:rPr>
          <w:rFonts w:cs="Times New Roman" w:ascii="Times New Roman" w:hAnsi="Times New Roman"/>
          <w:sz w:val="22"/>
          <w:szCs w:val="22"/>
        </w:rPr>
        <w:t xml:space="preserve">Лунный свет на заре. Лики и маски однополой любви. — М.: Олимп, </w:t>
      </w:r>
      <w:r>
        <w:rPr>
          <w:rFonts w:cs="Times New Roman" w:ascii="Times New Roman" w:hAnsi="Times New Roman"/>
          <w:sz w:val="22"/>
          <w:szCs w:val="22"/>
          <w:lang w:val="en-US"/>
        </w:rPr>
        <w:t xml:space="preserve">ACT, </w:t>
      </w:r>
      <w:r>
        <w:rPr>
          <w:rFonts w:cs="Times New Roman" w:ascii="Times New Roman" w:hAnsi="Times New Roman"/>
          <w:sz w:val="22"/>
          <w:szCs w:val="22"/>
        </w:rPr>
        <w:t>1998. — 490 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 в сексологию. Учебное пособие для вузов. — М.: Олимп, 1998 (в печати). — 20 а. л.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ругая любовь. — М.: Олимп, (готовится к печати), 15 а.л.   </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ьи в журналах, сборни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ы в книг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ческие воззрения Н.Г. Чернышевского // Вопросы философии. — 1950.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ка как форма общественного сознания // Вопросы философии. — 1951.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вопросу о специфике и задачах исторической науки. // Вопросы истории. — 1951. —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итические воззрения Джона Мильтона // Ученые записки Вологодского пединститута. Т. 9. 19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оли политических и правовых взглядов в развитии общества // Вопросы философии. — 1952. —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Г. Чернышевский — борец за раскрепощение женщины // Ученые записки Ленинградского пединститута 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И. Герцена. Т. 9. 19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аботка марксистской этики в трудах М.И. Калинина .   // Звезда. — 1953. —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личности при социализме // Коммунист. — 1954. —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действии экономических законов в антагонистических формациях // Вопросы истории. — 1954. —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ксистская этика и проблема долга // Вопросы философии. — 1954. —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ри Берр и теория «исторического синтеза» // Вопросы философии. — 1955. —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ы французского историка Марка Блока //Вопросы истории. — 1955. — №8. (Совместно с А.Д. Люблин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историзме» Бенедетто Кроче // Вопросы истор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6.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лософия истории Р. Арона // Вопросы философ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7.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ли Атлантическая цивилизация? // Мировая экономика и международные отношения. — 1958.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позитивизм против историзма // Философские науки. — 1958. —№2.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лософский релятивизм в современной американской историографии // Новая и новейшая история. — .1958. —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оли народных масс в международных отношениях // Международная жизнь. — 1958. — №8. (Совместно с С.А. Могилев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екоторых буржуазных критиках социализма // Ученые записки ЛГУ. Серия философских наук. — 1958. —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онятии исторического прогресса // Проблемы развития в природе и обществе. — Л., 19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льтон как социально-политический мыслитель // Вопросы философии. — 1959.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вопросы философии истории в современной французской историографии // Вестник истории мировой культуры. — 1959.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ализм и эмпириокритицизм» и современная буржуазная социология // Коммунист. — 1959. — №6.</w:t>
      </w:r>
    </w:p>
    <w:p>
      <w:pPr>
        <w:pStyle w:val="Normal"/>
        <w:shd w:fill="FFFFFF" w:val="clear"/>
        <w:jc w:val="both"/>
        <w:rPr/>
      </w:pPr>
      <w:r>
        <w:rPr>
          <w:rFonts w:cs="Times New Roman" w:ascii="Times New Roman" w:hAnsi="Times New Roman"/>
          <w:sz w:val="22"/>
          <w:szCs w:val="22"/>
          <w:lang w:val="en-US"/>
        </w:rPr>
        <w:t xml:space="preserve">Fragen der Theorie der Geschichtswissenschaf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Zeitschrift fur Geschichtswissenschaft. </w:t>
      </w:r>
      <w:r>
        <w:rPr>
          <w:rFonts w:cs="Times New Roman" w:ascii="Times New Roman" w:hAnsi="Times New Roman"/>
          <w:sz w:val="22"/>
          <w:szCs w:val="22"/>
        </w:rPr>
        <w:t>— 1959. —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стие в написании ряда глав в кн.: Основы марксизма-ленинизма. — М., 19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ы международных отношений в современной буржуазной социологии // Мировая экономика и международные отношения. 1960.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ржуазная философия истории в тупике / / Вопросы истории. — 1960.—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 закономерности общественного развития // Исторический материализм и социальная философия современной буржуазии. — М., 19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бер М. Детерминизм (в общественной жизни) // Философская энциклопедия- Т. 1. — М., 19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ристианская философия истории // Вопросы истории. — 1961.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вопросу о предмете социологии (краткий исторический очерк) // Вопросы марксистской социологии. — Л., 19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позитивизм в социологии // Философия марксизма и неопозитивизм. — М., 19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г (в соавторстве). История. Идиографический метод // ( Философская энциклопедия. Т. 2. — М., 19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позитивизм и вопросы логики исторической науки //' Вопросы истории. — 1963. —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9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 // Философская энциклопедия. Т. 3. — М., 19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ственный прогресс. Критика современной буржуазной социологии // Марксистско-ленинская философия. Учебное пособие. — М., 1964; 2-е изд. — 1966; 3-е изд. -—19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ентиле. Дьюи. Дильтей. Дюркгейм. Закономерность историческая // Историческая энциклопедия. Т. 5. — М., 19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в «индустриальном обществе» // Проблемы мира и социализма. — 1965. — №3. (Совместно с И. Филип-ц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овременной буржуазной философии истории // Философские науки. — 1965.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верждать себя действием // Молодой коммунис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5. —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ность как социальная проблема // Бой идет з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 19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ика буржуазной социологии // Методические советы по философии. — М., 19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зм. Иррационализм в истории // Историческая энциклопедия. Т. 6. — М., 19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че Б. // Историческая энциклопедия. Т. 8. — М., 19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вая мораль в свете социологии // Советская педагогика. — 1966. — №12.</w:t>
      </w:r>
    </w:p>
    <w:p>
      <w:pPr>
        <w:pStyle w:val="Normal"/>
        <w:shd w:fill="FFFFFF" w:val="clear"/>
        <w:jc w:val="both"/>
        <w:rPr/>
      </w:pPr>
      <w:r>
        <w:rPr>
          <w:rFonts w:cs="Times New Roman" w:ascii="Times New Roman" w:hAnsi="Times New Roman"/>
          <w:sz w:val="22"/>
          <w:szCs w:val="22"/>
        </w:rPr>
        <w:t xml:space="preserve">Проблема истории </w:t>
      </w:r>
      <w:r>
        <w:rPr>
          <w:rFonts w:cs="Times New Roman" w:ascii="Times New Roman" w:hAnsi="Times New Roman"/>
          <w:i/>
          <w:iCs/>
          <w:sz w:val="22"/>
          <w:szCs w:val="22"/>
        </w:rPr>
        <w:t xml:space="preserve">в </w:t>
      </w:r>
      <w:r>
        <w:rPr>
          <w:rFonts w:cs="Times New Roman" w:ascii="Times New Roman" w:hAnsi="Times New Roman"/>
          <w:sz w:val="22"/>
          <w:szCs w:val="22"/>
        </w:rPr>
        <w:t>истории философии // Методологические и историографические вопросы исторической науки. (Труды Томского университета). Вып. 4. — Томс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 и общество (возвращаясь к проблеме отчуждения) // Иностранная литература. — 1966. —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предрассудка. О социально-психологических корнях этнических предубеждений // Новый ми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6.  —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Weltanschauung und kritische Soziologie in den US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eutsche Zeitschrift fur Philosophie. </w:t>
      </w:r>
      <w:r>
        <w:rPr>
          <w:rFonts w:cs="Times New Roman" w:ascii="Times New Roman" w:hAnsi="Times New Roman"/>
          <w:sz w:val="22"/>
          <w:szCs w:val="22"/>
        </w:rPr>
        <w:t xml:space="preserve">— 1966. — </w:t>
      </w:r>
      <w:r>
        <w:rPr>
          <w:rFonts w:cs="Times New Roman" w:ascii="Times New Roman" w:hAnsi="Times New Roman"/>
          <w:sz w:val="22"/>
          <w:szCs w:val="22"/>
          <w:lang w:val="en-US"/>
        </w:rPr>
        <w:t xml:space="preserve">H. </w:t>
      </w:r>
      <w:r>
        <w:rPr>
          <w:rFonts w:cs="Times New Roman" w:ascii="Times New Roman" w:hAnsi="Times New Roman"/>
          <w:i/>
          <w:i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La personnalite et ses roles sociaux //La sociologie en URSS.</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Rapports des merabres de la delegation Sovietique au VI Congres International de Sociologi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 </w:t>
      </w:r>
      <w:r>
        <w:rPr>
          <w:rFonts w:cs="Times New Roman" w:ascii="Times New Roman" w:hAnsi="Times New Roman"/>
          <w:sz w:val="22"/>
          <w:szCs w:val="22"/>
        </w:rPr>
        <w:t>19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 труд, общество // Звезда. — 1967. —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отчуждения в современной социологии // Материалы к научной сессии, посвященной 50-летию Великой Октябрьской социалистической революции. — Л., 19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льгельм Дильтей и его «критика исторического разума» // Критика новейшей буржуазной историографии. — Л., 19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 руках заветная формула // Наука убеждать. — М., 19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Uber die moderne sowietische Soziologi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eg und Ziel. </w:t>
      </w:r>
      <w:r>
        <w:rPr>
          <w:rFonts w:cs="Times New Roman" w:ascii="Times New Roman" w:hAnsi="Times New Roman"/>
          <w:sz w:val="22"/>
          <w:szCs w:val="22"/>
        </w:rPr>
        <w:t>— 1967.</w:t>
      </w:r>
      <w:r>
        <w:rPr>
          <w:rFonts w:cs="Times New Roman" w:ascii="Times New Roman" w:hAnsi="Times New Roman"/>
          <w:sz w:val="22"/>
          <w:szCs w:val="22"/>
          <w:lang w:val="en-US"/>
        </w:rPr>
        <w:t>-№3.</w:t>
      </w:r>
    </w:p>
    <w:p>
      <w:pPr>
        <w:pStyle w:val="Normal"/>
        <w:shd w:fill="FFFFFF" w:val="clear"/>
        <w:jc w:val="both"/>
        <w:rPr/>
      </w:pPr>
      <w:r>
        <w:rPr>
          <w:rFonts w:cs="Times New Roman" w:ascii="Times New Roman" w:hAnsi="Times New Roman"/>
          <w:sz w:val="22"/>
          <w:szCs w:val="22"/>
          <w:lang w:val="en-US"/>
        </w:rPr>
        <w:t xml:space="preserve">The concept of alienation in modern soci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ocial Research.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4. №3. </w:t>
      </w:r>
      <w:r>
        <w:rPr>
          <w:rFonts w:cs="Times New Roman" w:ascii="Times New Roman" w:hAnsi="Times New Roman"/>
          <w:sz w:val="22"/>
          <w:szCs w:val="22"/>
          <w:lang w:val="en-US"/>
        </w:rPr>
        <w:t xml:space="preserve">Reprinted in: Berger P. (cd.). Marxism and sociology. Views from Eastern Europ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69.</w:t>
      </w:r>
    </w:p>
    <w:p>
      <w:pPr>
        <w:pStyle w:val="Normal"/>
        <w:shd w:fill="FFFFFF" w:val="clear"/>
        <w:jc w:val="both"/>
        <w:rPr/>
      </w:pPr>
      <w:r>
        <w:rPr>
          <w:rFonts w:cs="Times New Roman" w:ascii="Times New Roman" w:hAnsi="Times New Roman"/>
          <w:sz w:val="22"/>
          <w:szCs w:val="22"/>
          <w:lang w:val="en-US"/>
        </w:rPr>
        <w:t xml:space="preserve">La socioiogia nell'URS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ociologia. </w:t>
      </w:r>
      <w:r>
        <w:rPr>
          <w:rFonts w:cs="Times New Roman" w:ascii="Times New Roman" w:hAnsi="Times New Roman"/>
          <w:sz w:val="22"/>
          <w:szCs w:val="22"/>
        </w:rPr>
        <w:t>— 1968.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мышления об американской интеллигенции // Новый мир. — 1968.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циональный характер — миф или реальность? // Иностранная литература. — 1968. —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ороге гражданской зрелости // Общество и молодеж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 19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 и общество // Семья и школа. — 1968. — №№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ржуазное общество и молодежь // Новое время. — 19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есс общественный. Регресс. Провиденциализм (совместно с С.М. Стамом) // Философская энциклопедия. Т. 4.—М., 19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Г. Мид и проблема человеческого Я // Вопросы философии. — 1969. — №12. (Совместно с Д.Н. Шали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 и социальные роли // Социология и иде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 19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порам о логике исторического объяснения (схема По-ппера — Гемпеля и ее критики) // Философские проблемы исторической науки. — М., 19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Das Problem des Massenkonsums </w:t>
      </w:r>
      <w:r>
        <w:rPr>
          <w:rFonts w:cs="Times New Roman" w:ascii="Times New Roman" w:hAnsi="Times New Roman"/>
          <w:sz w:val="22"/>
          <w:szCs w:val="22"/>
        </w:rPr>
        <w:t xml:space="preserve">// </w:t>
      </w:r>
      <w:r>
        <w:rPr>
          <w:rFonts w:cs="Times New Roman" w:ascii="Times New Roman" w:hAnsi="Times New Roman"/>
          <w:sz w:val="22"/>
          <w:szCs w:val="22"/>
          <w:lang w:val="en-US"/>
        </w:rPr>
        <w:t>Internationale Dialog</w:t>
      </w:r>
    </w:p>
    <w:p>
      <w:pPr>
        <w:pStyle w:val="Normal"/>
        <w:shd w:fill="FFFFFF" w:val="clear"/>
        <w:jc w:val="both"/>
        <w:rPr/>
      </w:pPr>
      <w:r>
        <w:rPr>
          <w:rFonts w:cs="Times New Roman" w:ascii="Times New Roman" w:hAnsi="Times New Roman"/>
          <w:sz w:val="22"/>
          <w:szCs w:val="22"/>
          <w:lang w:val="en-US"/>
        </w:rPr>
        <w:t xml:space="preserve">Zeitschrift. </w:t>
      </w:r>
      <w:r>
        <w:rPr>
          <w:rFonts w:cs="Times New Roman" w:ascii="Times New Roman" w:hAnsi="Times New Roman"/>
          <w:sz w:val="22"/>
          <w:szCs w:val="22"/>
        </w:rPr>
        <w:t xml:space="preserve">1969. №2. </w:t>
      </w:r>
      <w:r>
        <w:rPr>
          <w:rFonts w:cs="Times New Roman" w:ascii="Times New Roman" w:hAnsi="Times New Roman"/>
          <w:sz w:val="22"/>
          <w:szCs w:val="22"/>
          <w:lang w:val="en-US"/>
        </w:rPr>
        <w:t xml:space="preserve">(Mit I. Balakina). </w:t>
      </w:r>
      <w:r>
        <w:rPr>
          <w:rFonts w:cs="Times New Roman" w:ascii="Times New Roman" w:hAnsi="Times New Roman"/>
          <w:sz w:val="22"/>
          <w:szCs w:val="22"/>
        </w:rPr>
        <w:t>Секс, общество, культура // Иностранная литератур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0. -№1. Социология и история // Вопросы философии. — 1970.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лектика развития наций // Новый мир. — 1970.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3. Люди и роли // Новый мир. — 1970. —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ние и самосознание // Социально-психологические и лингвистические характеристики форм общения и развитие контактов между людьми. Тезисы Всесоюзного симпозиума. —Л., 19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изация (совместно с В.Б. Ольшанским). Социология. Теннис Ф. Философия истории. Формальная социология. Этноцентризм // Философская энциклопедия. Т. 5.—М., 1970.</w:t>
      </w:r>
    </w:p>
    <w:p>
      <w:pPr>
        <w:pStyle w:val="Normal"/>
        <w:shd w:fill="FFFFFF" w:val="clear"/>
        <w:jc w:val="both"/>
        <w:rPr/>
      </w:pPr>
      <w:r>
        <w:rPr>
          <w:rFonts w:cs="Times New Roman" w:ascii="Times New Roman" w:hAnsi="Times New Roman"/>
          <w:sz w:val="22"/>
          <w:szCs w:val="22"/>
        </w:rPr>
        <w:t xml:space="preserve">Соотношение ценностных ориентации и реального поведения личности в сферах труда и досуга. (Программа Генерального проекта). — </w:t>
      </w:r>
      <w:r>
        <w:rPr>
          <w:rFonts w:cs="Times New Roman" w:ascii="Times New Roman" w:hAnsi="Times New Roman"/>
          <w:sz w:val="22"/>
          <w:szCs w:val="22"/>
          <w:lang w:val="en-US"/>
        </w:rPr>
        <w:t xml:space="preserve">M..-JL, </w:t>
      </w:r>
      <w:r>
        <w:rPr>
          <w:rFonts w:cs="Times New Roman" w:ascii="Times New Roman" w:hAnsi="Times New Roman"/>
          <w:sz w:val="22"/>
          <w:szCs w:val="22"/>
        </w:rPr>
        <w:t>1970. (Соавтор мак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роблеме национального характера // История и психология. — М., 19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уденческие волнения и теория конфликта поколений // США. Экономика. Политика. Идеология. — 1971. —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уденчество на Западе как социальная группа // Вопросы философии. — 1971. — №9.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ранней юности // Советская педагогика. — 1971. —№12.</w:t>
      </w:r>
    </w:p>
    <w:p>
      <w:pPr>
        <w:pStyle w:val="Normal"/>
        <w:shd w:fill="FFFFFF" w:val="clear"/>
        <w:jc w:val="both"/>
        <w:rPr/>
      </w:pPr>
      <w:r>
        <w:rPr>
          <w:rFonts w:cs="Times New Roman" w:ascii="Times New Roman" w:hAnsi="Times New Roman"/>
          <w:sz w:val="22"/>
          <w:szCs w:val="22"/>
          <w:lang w:val="en-US"/>
        </w:rPr>
        <w:t xml:space="preserve">Histoire et sociolog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formation sur les sciences sociales.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T. X. </w:t>
      </w: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lang w:val="en-US"/>
        </w:rPr>
        <w:t xml:space="preserve">Le probleme du caractere nationa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thnopsychologie.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an. </w:t>
      </w:r>
      <w:r>
        <w:rPr>
          <w:rFonts w:cs="Times New Roman" w:ascii="Times New Roman" w:hAnsi="Times New Roman"/>
          <w:sz w:val="22"/>
          <w:szCs w:val="22"/>
        </w:rPr>
        <w:t>29. №№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ование, общество, молодежь // Молодежь и образование. — М., 19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манутые наследники. Студенческое движение в зеркале Западной социологии // Звезда. — 1972.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жба // БСЭ. Т.8. - М., 19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адикальной социологии» в США // США. Экономика. Политика. Идеология. — 1973. —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жба. Историко-психологический этюд // Новый мир. -1973. -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ность как социальная проблема // Общество и молодежь. Изд. 2-е, дополненное и переработанное. — М., 19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ранней юности // Возрастная и педагогическая психология. — М., 1973; 2-е изд. — 19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ормизм. Лазарсфельд П. Личность. Молодежь // БСЭ. Т. 13-15. -М., 1973.</w:t>
      </w:r>
    </w:p>
    <w:p>
      <w:pPr>
        <w:pStyle w:val="Normal"/>
        <w:shd w:fill="FFFFFF" w:val="clear"/>
        <w:jc w:val="both"/>
        <w:rPr/>
      </w:pPr>
      <w:r>
        <w:rPr>
          <w:rFonts w:cs="Times New Roman" w:ascii="Times New Roman" w:hAnsi="Times New Roman"/>
          <w:sz w:val="22"/>
          <w:szCs w:val="22"/>
          <w:lang w:val="en-US"/>
        </w:rPr>
        <w:t xml:space="preserve">Psicologia de la amistad en la juventu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evista del Instituto de la Juventud. </w:t>
      </w:r>
      <w:r>
        <w:rPr>
          <w:rFonts w:cs="Times New Roman" w:ascii="Times New Roman" w:hAnsi="Times New Roman"/>
          <w:sz w:val="22"/>
          <w:szCs w:val="22"/>
        </w:rPr>
        <w:t>— 1973. — №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ы исследования юношеской дружбы // Проблемы общения и воспитание. Вып. 2. — Тарту, 1974. (Совместно с В.А. Лосенк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ы исследования юношеской дружбы // Советская педагогика. — 1974. — №10. (Совместно с В.А. Лосенк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дружбы в Древней Греции // Вестник древней истории. — 1974. —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ТР и проблемы межличностного общения // Идеологические проблемы научно-технической революции. — М., 19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батывать собственный почерк (диалог с В. Розовым) // Клуб и художественная самодеятельность. — 19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циональные особенности психики людей // Социальная психология / Под ред. Г.П. Предвечного, Ю.А. Шерко-вина. — М., 19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вые различия и дифференциация социальных ролей // Соотношение биологического и социального в человеке. Материалы к симпозиуму. — М., 19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оление. Половая жизнь (совместно с Г.С. Васильчен-ко). Прогресс // БСЭ. Т. 20—21, — М., 19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ь самим собой // Молодой коммунист. — 1975. — №7.</w:t>
      </w:r>
    </w:p>
    <w:p>
      <w:pPr>
        <w:pStyle w:val="Normal"/>
        <w:shd w:fill="FFFFFF" w:val="clear"/>
        <w:jc w:val="both"/>
        <w:rPr/>
      </w:pPr>
      <w:r>
        <w:rPr>
          <w:rFonts w:cs="Times New Roman" w:ascii="Times New Roman" w:hAnsi="Times New Roman"/>
          <w:sz w:val="22"/>
          <w:szCs w:val="22"/>
          <w:lang w:val="en-US"/>
        </w:rPr>
        <w:t xml:space="preserve">The crisis of Western sociology and the second discovery of marxis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ottomore. (ed.). Crisis and contention in soci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 </w:t>
      </w:r>
      <w:r>
        <w:rPr>
          <w:rFonts w:cs="Times New Roman" w:ascii="Times New Roman" w:hAnsi="Times New Roman"/>
          <w:sz w:val="22"/>
          <w:szCs w:val="22"/>
        </w:rPr>
        <w:t>1975.</w:t>
      </w:r>
    </w:p>
    <w:p>
      <w:pPr>
        <w:pStyle w:val="Normal"/>
        <w:shd w:fill="FFFFFF" w:val="clear"/>
        <w:jc w:val="both"/>
        <w:rPr/>
      </w:pPr>
      <w:r>
        <w:rPr>
          <w:rFonts w:cs="Times New Roman" w:ascii="Times New Roman" w:hAnsi="Times New Roman"/>
          <w:sz w:val="22"/>
          <w:szCs w:val="22"/>
          <w:lang w:val="en-US"/>
        </w:rPr>
        <w:t xml:space="preserve">Les femmes au travail: Tegalite dans la differe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evue Internationale des Sciences Sociales.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V. XXVII.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To </w:t>
      </w:r>
      <w:r>
        <w:rPr>
          <w:rFonts w:cs="Times New Roman" w:ascii="Times New Roman" w:hAnsi="Times New Roman"/>
          <w:sz w:val="22"/>
          <w:szCs w:val="22"/>
        </w:rPr>
        <w:t>же — на англ. языке).</w:t>
      </w:r>
    </w:p>
    <w:p>
      <w:pPr>
        <w:pStyle w:val="Normal"/>
        <w:shd w:fill="FFFFFF" w:val="clear"/>
        <w:jc w:val="both"/>
        <w:rPr/>
      </w:pPr>
      <w:r>
        <w:rPr>
          <w:rFonts w:cs="Times New Roman" w:ascii="Times New Roman" w:hAnsi="Times New Roman"/>
          <w:sz w:val="22"/>
          <w:szCs w:val="22"/>
          <w:lang w:val="en-US"/>
        </w:rPr>
        <w:t xml:space="preserve">Probleme und Entwicklugstendenzen der sowjetischen Famili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 Weiler, L. Zsifkovits (Hrsg.). Familie im Wandel. —Wien, </w:t>
      </w:r>
      <w:r>
        <w:rPr>
          <w:rFonts w:cs="Times New Roman" w:ascii="Times New Roman" w:hAnsi="Times New Roman"/>
          <w:sz w:val="22"/>
          <w:szCs w:val="22"/>
        </w:rPr>
        <w:t>19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юношеской сексуальности // Советская педагогика. — 1976. —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нный мир Луиджи Малербы, или Феноменология жестокости // Иностранная литература. — 1976. ~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словие // Бронфенбреннер У. Два мира детства. Дети в США и СССР. — М., 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сология. Социализация. Социология. Студенчество. Теннис Ф. // БСЭ. Т. 23—25. — М., 1976.</w:t>
      </w:r>
    </w:p>
    <w:p>
      <w:pPr>
        <w:pStyle w:val="Normal"/>
        <w:shd w:fill="FFFFFF" w:val="clear"/>
        <w:jc w:val="both"/>
        <w:rPr/>
      </w:pPr>
      <w:r>
        <w:rPr>
          <w:rFonts w:cs="Times New Roman" w:ascii="Times New Roman" w:hAnsi="Times New Roman"/>
          <w:sz w:val="22"/>
          <w:szCs w:val="22"/>
        </w:rPr>
        <w:t>Второе рождение. Равенство? Одинаковость? // Приглашение на семейный совет. — М</w:t>
      </w:r>
      <w:r>
        <w:rPr>
          <w:rFonts w:cs="Times New Roman" w:ascii="Times New Roman" w:hAnsi="Times New Roman"/>
          <w:sz w:val="22"/>
          <w:szCs w:val="22"/>
          <w:vertAlign w:val="subscript"/>
        </w:rPr>
        <w:t>м</w:t>
      </w:r>
      <w:r>
        <w:rPr>
          <w:rFonts w:cs="Times New Roman" w:ascii="Times New Roman" w:hAnsi="Times New Roman"/>
          <w:sz w:val="22"/>
          <w:szCs w:val="22"/>
        </w:rPr>
        <w:t xml:space="preserve"> 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пект завтрашней истории // Клуб и художественная самодеятельность. — 1976. — №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ь и поверить // Советский экран. — 1976. —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Problemy medzigeneracnej transmisie kultury v obdobi</w:t>
      </w:r>
    </w:p>
    <w:p>
      <w:pPr>
        <w:pStyle w:val="Normal"/>
        <w:shd w:fill="FFFFFF" w:val="clear"/>
        <w:jc w:val="both"/>
        <w:rPr/>
      </w:pPr>
      <w:r>
        <w:rPr>
          <w:rFonts w:cs="Times New Roman" w:ascii="Times New Roman" w:hAnsi="Times New Roman"/>
          <w:sz w:val="22"/>
          <w:szCs w:val="22"/>
          <w:lang w:val="en-US"/>
        </w:rPr>
        <w:t xml:space="preserve">vedeckotechnickej revoluci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lovensky ndrodopis.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T. </w:t>
      </w:r>
      <w:r>
        <w:rPr>
          <w:rFonts w:cs="Times New Roman" w:ascii="Times New Roman" w:hAnsi="Times New Roman"/>
          <w:sz w:val="22"/>
          <w:szCs w:val="22"/>
        </w:rPr>
        <w:t>24.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детства в современной американской этнопсихологии (об исследованиях Беатрисы и Джона Уайтинг) // Советская этнография. — 1977. —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лософия истории // БСЭ. Т. 27. — М., 1977.</w:t>
      </w:r>
    </w:p>
    <w:p>
      <w:pPr>
        <w:pStyle w:val="Normal"/>
        <w:shd w:fill="FFFFFF" w:val="clear"/>
        <w:jc w:val="both"/>
        <w:rPr/>
      </w:pPr>
      <w:r>
        <w:rPr>
          <w:rFonts w:cs="Times New Roman" w:ascii="Times New Roman" w:hAnsi="Times New Roman"/>
          <w:sz w:val="22"/>
          <w:szCs w:val="22"/>
        </w:rPr>
        <w:t>Этноцентризм // БСЭ. Т. 30. — М</w:t>
      </w:r>
      <w:r>
        <w:rPr>
          <w:rFonts w:cs="Times New Roman" w:ascii="Times New Roman" w:hAnsi="Times New Roman"/>
          <w:sz w:val="22"/>
          <w:szCs w:val="22"/>
          <w:vertAlign w:val="subscript"/>
        </w:rPr>
        <w:t>м</w:t>
      </w:r>
      <w:r>
        <w:rPr>
          <w:rFonts w:cs="Times New Roman" w:ascii="Times New Roman" w:hAnsi="Times New Roman"/>
          <w:sz w:val="22"/>
          <w:szCs w:val="22"/>
        </w:rPr>
        <w:t xml:space="preserve"> 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ирование личности и психология юношеского чтения // Библиотекарь. — 1977.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ктат моды или самоутверждение? // Клуб и художественная самодеятельность. — 1977. — №15.</w:t>
      </w:r>
    </w:p>
    <w:p>
      <w:pPr>
        <w:pStyle w:val="Normal"/>
        <w:shd w:fill="FFFFFF" w:val="clear"/>
        <w:jc w:val="both"/>
        <w:rPr/>
      </w:pPr>
      <w:r>
        <w:rPr>
          <w:rFonts w:cs="Times New Roman" w:ascii="Times New Roman" w:hAnsi="Times New Roman"/>
          <w:sz w:val="22"/>
          <w:szCs w:val="22"/>
          <w:lang w:val="en-US"/>
        </w:rPr>
        <w:t xml:space="preserve">Ethnography and Psych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thnography and related scienc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 </w:t>
      </w:r>
      <w:r>
        <w:rPr>
          <w:rFonts w:cs="Times New Roman" w:ascii="Times New Roman" w:hAnsi="Times New Roman"/>
          <w:sz w:val="22"/>
          <w:szCs w:val="22"/>
        </w:rPr>
        <w:t>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ные категорий в науках о человеке и обществе // Социологические исследования. — 1978. —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логия и история // Социология и проблемы социального развития.— М.,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четырнадцати до восемнадцати. Психологический очерк // Звезда. — 1978. —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сексуальное развитие и половая социализация //. Семейная психотерапия при нервных и психических заболеваниях. —Л.,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подростковой и юношеской гомосексуальности // Диагностика, лечение и профилактика половых расстройств. — М.,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общение к тайне // О литературе для детей. Вып. 22. — Л., 1978.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имплицитной теории личности в этнокультурных исследованиях // Методологические проблемы исследования этнических культур. Материалы симпозиума. — Ереван, 1978.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енство? Одинаковость? Спутник жизни // Разрешите познакомиться. — М.,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итывать пониманием //Литературное обозрение. — 1978. —№8.</w:t>
      </w:r>
    </w:p>
    <w:p>
      <w:pPr>
        <w:pStyle w:val="Normal"/>
        <w:shd w:fill="FFFFFF" w:val="clear"/>
        <w:jc w:val="both"/>
        <w:rPr/>
      </w:pPr>
      <w:r>
        <w:rPr>
          <w:rFonts w:cs="Times New Roman" w:ascii="Times New Roman" w:hAnsi="Times New Roman"/>
          <w:sz w:val="22"/>
          <w:szCs w:val="22"/>
          <w:lang w:val="en-US"/>
        </w:rPr>
        <w:t xml:space="preserve">The Self-image as an ethnopsychological proble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oviet Studies in Ethnograph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 </w:t>
      </w:r>
      <w:r>
        <w:rPr>
          <w:rFonts w:cs="Times New Roman" w:ascii="Times New Roman" w:hAnsi="Times New Roman"/>
          <w:sz w:val="22"/>
          <w:szCs w:val="22"/>
        </w:rPr>
        <w:t>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riendship in adolescence: Values and behavio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Marriage and the Family.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0. №2. </w:t>
      </w:r>
      <w:r>
        <w:rPr>
          <w:rFonts w:cs="Times New Roman" w:ascii="Times New Roman" w:hAnsi="Times New Roman"/>
          <w:sz w:val="22"/>
          <w:szCs w:val="22"/>
          <w:lang w:val="en-US"/>
        </w:rPr>
        <w:t>(With V.A. Lossenko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поколения в современном обществоведении // Актуальные проблемы этнографии и современная зарубежная наука. — Л., 1979.</w:t>
      </w:r>
    </w:p>
    <w:p>
      <w:pPr>
        <w:pStyle w:val="Normal"/>
        <w:shd w:fill="FFFFFF" w:val="clear"/>
        <w:jc w:val="both"/>
        <w:rPr/>
      </w:pPr>
      <w:r>
        <w:rPr>
          <w:rFonts w:cs="Times New Roman" w:ascii="Times New Roman" w:hAnsi="Times New Roman"/>
          <w:sz w:val="22"/>
          <w:szCs w:val="22"/>
        </w:rPr>
        <w:t>Моральное сознание личности и регулятивные механизмы культуры // Социальная психология личности,.— М</w:t>
      </w:r>
      <w:r>
        <w:rPr>
          <w:rFonts w:cs="Times New Roman" w:ascii="Times New Roman" w:hAnsi="Times New Roman"/>
          <w:sz w:val="22"/>
          <w:szCs w:val="22"/>
          <w:vertAlign w:val="subscript"/>
        </w:rPr>
        <w:t xml:space="preserve">м </w:t>
      </w:r>
      <w:r>
        <w:rPr>
          <w:rFonts w:cs="Times New Roman" w:ascii="Times New Roman" w:hAnsi="Times New Roman"/>
          <w:sz w:val="22"/>
          <w:szCs w:val="22"/>
        </w:rPr>
        <w:t>19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и они себя видят? Психология юношеской дружбы // Диалоги о воспитании. Книга для родителей. — М., 19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и чтение // Духовная культура развитого социализма и личность. — Л.,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человеческого Я в психологии и литературе // НТР и развитие художественного творчества. — Л.,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очество как этап жизни. Некоторые особенности психосексуального развития. Подготовка подростка к выбору профессии // В мире подростка. — М., 1980. (Совместно с Д.И. Фельдштей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ман о трудном подростке // Предисловие к кн.: Д. Кэ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рогой мой Чарли. — Л., 1980.. Дорога к себе // Молодой коммунист, — 1980. —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 за A3 и целостноетта на личноетта •// Изявата. — София 1980.</w:t>
      </w:r>
    </w:p>
    <w:p>
      <w:pPr>
        <w:pStyle w:val="Normal"/>
        <w:shd w:fill="FFFFFF" w:val="clear"/>
        <w:jc w:val="both"/>
        <w:rPr/>
      </w:pPr>
      <w:r>
        <w:rPr>
          <w:rFonts w:cs="Times New Roman" w:ascii="Times New Roman" w:hAnsi="Times New Roman"/>
          <w:sz w:val="22"/>
          <w:szCs w:val="22"/>
          <w:lang w:val="en-US"/>
        </w:rPr>
        <w:t xml:space="preserve">Ethnography and psychology </w:t>
      </w:r>
      <w:r>
        <w:rPr>
          <w:rFonts w:cs="Times New Roman" w:ascii="Times New Roman" w:hAnsi="Times New Roman"/>
          <w:sz w:val="22"/>
          <w:szCs w:val="22"/>
        </w:rPr>
        <w:t xml:space="preserve">// Е. </w:t>
      </w:r>
      <w:r>
        <w:rPr>
          <w:rFonts w:cs="Times New Roman" w:ascii="Times New Roman" w:hAnsi="Times New Roman"/>
          <w:sz w:val="22"/>
          <w:szCs w:val="22"/>
          <w:lang w:val="en-US"/>
        </w:rPr>
        <w:t xml:space="preserve">Gellner (ed.). Soviet and Western anthrop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 </w:t>
      </w:r>
      <w:r>
        <w:rPr>
          <w:rFonts w:cs="Times New Roman" w:ascii="Times New Roman" w:hAnsi="Times New Roman"/>
          <w:sz w:val="22"/>
          <w:szCs w:val="22"/>
        </w:rPr>
        <w:t>1980.</w:t>
      </w:r>
    </w:p>
    <w:p>
      <w:pPr>
        <w:pStyle w:val="Normal"/>
        <w:shd w:fill="FFFFFF" w:val="clear"/>
        <w:jc w:val="both"/>
        <w:rPr/>
      </w:pPr>
      <w:r>
        <w:rPr>
          <w:rFonts w:cs="Times New Roman" w:ascii="Times New Roman" w:hAnsi="Times New Roman"/>
          <w:sz w:val="22"/>
          <w:szCs w:val="22"/>
          <w:lang w:val="en-US"/>
        </w:rPr>
        <w:t xml:space="preserve">Historyczno-etnograficzne aspekty seksuologji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eksuologia kulturow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arszawa, </w:t>
      </w:r>
      <w:r>
        <w:rPr>
          <w:rFonts w:cs="Times New Roman" w:ascii="Times New Roman" w:hAnsi="Times New Roman"/>
          <w:sz w:val="22"/>
          <w:szCs w:val="22"/>
        </w:rPr>
        <w:t xml:space="preserve">1980; 2 </w:t>
      </w:r>
      <w:r>
        <w:rPr>
          <w:rFonts w:cs="Times New Roman" w:ascii="Times New Roman" w:hAnsi="Times New Roman"/>
          <w:sz w:val="22"/>
          <w:szCs w:val="22"/>
          <w:lang w:val="en-US"/>
        </w:rPr>
        <w:t xml:space="preserve">ed. </w:t>
      </w:r>
      <w:r>
        <w:rPr>
          <w:rFonts w:cs="Times New Roman" w:ascii="Times New Roman" w:hAnsi="Times New Roman"/>
          <w:sz w:val="22"/>
          <w:szCs w:val="22"/>
        </w:rPr>
        <w:t>— 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половых различий // Вопросы психологии. — 1981.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теоретической сексологии // Семья и личность. Тезисы докладов Всесоюзной конференции в Гродно. 28—30 сентября 1981 г. — М., 19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тыке наук // Вопросы философии. — 1981. —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нография детства (проблемы методологии) // Советская этнография. — 1981. —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этнографическому изучению мира детства // Советская педагогика. — 1981. —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роблеме возрастного символизма // Советская этнография. — 1981. —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тегория «Я» в психологии // Психологический журнал. — 1981. Т. 2. —№3.'</w:t>
      </w:r>
    </w:p>
    <w:p>
      <w:pPr>
        <w:pStyle w:val="Normal"/>
        <w:shd w:fill="FFFFFF" w:val="clear"/>
        <w:jc w:val="both"/>
        <w:rPr/>
      </w:pPr>
      <w:r>
        <w:rPr>
          <w:rFonts w:cs="Times New Roman" w:ascii="Times New Roman" w:hAnsi="Times New Roman"/>
          <w:sz w:val="22"/>
          <w:szCs w:val="22"/>
          <w:lang w:val="en-US"/>
        </w:rPr>
        <w:t xml:space="preserve">Le concept de personnalit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cience et theorie de l'opinion publique. Homraage Jean Stoetzel. P., </w:t>
      </w:r>
      <w:r>
        <w:rPr>
          <w:rFonts w:cs="Times New Roman" w:ascii="Times New Roman" w:hAnsi="Times New Roman"/>
          <w:sz w:val="22"/>
          <w:szCs w:val="22"/>
        </w:rPr>
        <w:t>1981.</w:t>
      </w:r>
    </w:p>
    <w:p>
      <w:pPr>
        <w:pStyle w:val="Normal"/>
        <w:shd w:fill="FFFFFF" w:val="clear"/>
        <w:jc w:val="both"/>
        <w:rPr/>
      </w:pPr>
      <w:r>
        <w:rPr>
          <w:rFonts w:cs="Times New Roman" w:ascii="Times New Roman" w:hAnsi="Times New Roman"/>
          <w:sz w:val="22"/>
          <w:szCs w:val="22"/>
          <w:lang w:val="en-US"/>
        </w:rPr>
        <w:t xml:space="preserve">Adolescent friendship: some unanswered qustions for future researc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 Duck, R, Gilmour (eds.). Personal relationships.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L.,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оциологической интерпретации сексуального поведения // Социологические исследования. — 1982.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ы междисциплинарной кооперации общественных наук (на материалах социологии детства) //Советская социология. Т. 1. — М.,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жба. Конформизм. Лазарсфельд П. Личность. Молодежь. Поколение. Прогресс. Регресс. Социализация. Социология. Теннис Ф. Философия истории. Этноцентризм // Философский энциклопедический словарь. — М., 1983; 2-е изд.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готовка молодежи к браку и семейной жизни // Социологические исследования. — 1983.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нография и проблемы пола // Советская этнография. — 1983.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а помощь психологов // Советская этнография. — 1983. —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ец// Будьте счастливы. — М., 1983.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сология // Большая медицинская энциклопедия. 3-е изд. Т. 23. — М., 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 поступка, выбор судьбы // Графова Л. Живу я в мире только раз. — М., 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6</w:t>
      </w:r>
    </w:p>
    <w:p>
      <w:pPr>
        <w:pStyle w:val="Normal"/>
        <w:shd w:fill="FFFFFF" w:val="clear"/>
        <w:jc w:val="both"/>
        <w:rPr/>
      </w:pPr>
      <w:r>
        <w:rPr>
          <w:rFonts w:cs="Times New Roman" w:ascii="Times New Roman" w:hAnsi="Times New Roman"/>
          <w:sz w:val="22"/>
          <w:szCs w:val="22"/>
          <w:lang w:val="en-US"/>
        </w:rPr>
        <w:t xml:space="preserve">The Self as a historical-cultural and ethnopsychological phenomen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 Strickland, (ed.). Directions in Soviet social psycholog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Berlin; Tokyo, </w:t>
      </w:r>
      <w:r>
        <w:rPr>
          <w:rFonts w:cs="Times New Roman" w:ascii="Times New Roman" w:hAnsi="Times New Roman"/>
          <w:sz w:val="22"/>
          <w:szCs w:val="22"/>
        </w:rPr>
        <w:t>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A szcm61yis6g allandosaga es vzaltolisekonysaga longiludinag</w:t>
      </w:r>
    </w:p>
    <w:p>
      <w:pPr>
        <w:pStyle w:val="Normal"/>
        <w:shd w:fill="FFFFFF" w:val="clear"/>
        <w:jc w:val="both"/>
        <w:rPr/>
      </w:pPr>
      <w:r>
        <w:rPr>
          <w:rFonts w:cs="Times New Roman" w:ascii="Times New Roman" w:hAnsi="Times New Roman"/>
          <w:sz w:val="22"/>
          <w:szCs w:val="22"/>
          <w:lang w:val="en-US"/>
        </w:rPr>
        <w:t xml:space="preserve">kutatЈsok tiikrebe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zichologia (Budapest), </w:t>
      </w:r>
      <w:r>
        <w:rPr>
          <w:rFonts w:cs="Times New Roman" w:ascii="Times New Roman" w:hAnsi="Times New Roman"/>
          <w:sz w:val="22"/>
          <w:szCs w:val="22"/>
        </w:rPr>
        <w:t xml:space="preserve">— 1984. </w:t>
      </w:r>
      <w:r>
        <w:rPr>
          <w:rFonts w:cs="Times New Roman" w:ascii="Times New Roman" w:hAnsi="Times New Roman"/>
          <w:sz w:val="22"/>
          <w:szCs w:val="22"/>
          <w:lang w:val="en-US"/>
        </w:rPr>
        <w:t xml:space="preserve">V. </w:t>
      </w:r>
      <w:r>
        <w:rPr>
          <w:rFonts w:cs="Times New Roman" w:ascii="Times New Roman" w:hAnsi="Times New Roman"/>
          <w:sz w:val="22"/>
          <w:szCs w:val="22"/>
        </w:rPr>
        <w:t>4. —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нография детства: состояние и перспективы // Вестник АН СССР. — 1985. —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самостоятельности // Знание — сила. —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7.</w:t>
      </w:r>
    </w:p>
    <w:p>
      <w:pPr>
        <w:pStyle w:val="Normal"/>
        <w:shd w:fill="FFFFFF" w:val="clear"/>
        <w:jc w:val="both"/>
        <w:rPr/>
      </w:pPr>
      <w:r>
        <w:rPr>
          <w:rFonts w:cs="Times New Roman" w:ascii="Times New Roman" w:hAnsi="Times New Roman"/>
          <w:sz w:val="22"/>
          <w:szCs w:val="22"/>
          <w:lang w:val="en-US"/>
        </w:rPr>
        <w:t xml:space="preserve">A szem61yis6gfejlod6s problemui serdulo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6s ifjukorban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lang w:val="en-US"/>
        </w:rPr>
        <w:t xml:space="preserve">Pszichol6gia (Budapest).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V. </w:t>
      </w:r>
      <w:r>
        <w:rPr>
          <w:rFonts w:cs="Times New Roman" w:ascii="Times New Roman" w:hAnsi="Times New Roman"/>
          <w:sz w:val="22"/>
          <w:szCs w:val="22"/>
        </w:rPr>
        <w:t>5.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ирование сексуальной ориентации // Исаев Д.Н. Каган В.Е. Психогигиена пола у детей. (Руководство для врачей). — Л., 1986. (Совместно с Д.Н. Исаевым и В.Е. Кага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ликое одиночество // Знание — сила. — 1986. —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ноправный собеседник театра. (Театр и дети) // Теа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86.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к кн.: Бахур В.Т. Это неповторимое «Я». — М., 1986.</w:t>
      </w:r>
    </w:p>
    <w:p>
      <w:pPr>
        <w:pStyle w:val="Normal"/>
        <w:shd w:fill="FFFFFF" w:val="clear"/>
        <w:jc w:val="both"/>
        <w:rPr/>
      </w:pPr>
      <w:r>
        <w:rPr>
          <w:rFonts w:cs="Times New Roman" w:ascii="Times New Roman" w:hAnsi="Times New Roman"/>
          <w:sz w:val="22"/>
          <w:szCs w:val="22"/>
          <w:lang w:val="en-US"/>
        </w:rPr>
        <w:t xml:space="preserve">Kontinuita kultury a probleray etnografie detstv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lovensky narodopis.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T. </w:t>
      </w:r>
      <w:r>
        <w:rPr>
          <w:rFonts w:cs="Times New Roman" w:ascii="Times New Roman" w:hAnsi="Times New Roman"/>
          <w:sz w:val="22"/>
          <w:szCs w:val="22"/>
        </w:rPr>
        <w:t>34.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стафета поколений. Заметки о воспитании молодежи // Коммунист. — 1987. —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оянство и изменчивость личности // Психологический журнал. — 1987. —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нство и отцовство в историко-этнографической перспективе // Советская этнография. — 1987. —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ТР и проблемы социализации молодежи // НТР и национальные процессы. — М., 1987. Сопротивление // Журналист. — 1987. — №9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ачное воспитание молодежи // Социологические исследования. — 1987.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ентарий к статье Ю. Щекочихина // Социологические исследования. — 1987.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седневность нравственности // Знание-сила. —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7</w:t>
      </w:r>
    </w:p>
    <w:p>
      <w:pPr>
        <w:pStyle w:val="Normal"/>
        <w:shd w:fill="FFFFFF" w:val="clear"/>
        <w:jc w:val="both"/>
        <w:rPr/>
      </w:pPr>
      <w:r>
        <w:rPr>
          <w:rFonts w:cs="Times New Roman" w:ascii="Times New Roman" w:hAnsi="Times New Roman"/>
          <w:sz w:val="22"/>
          <w:szCs w:val="22"/>
          <w:lang w:val="en-US"/>
        </w:rPr>
        <w:t xml:space="preserve">Sociocultural approac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 Geer, W.T. O'Donohue (eds.). Theories of Human sexualit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L., </w:t>
      </w:r>
      <w:r>
        <w:rPr>
          <w:rFonts w:cs="Times New Roman" w:ascii="Times New Roman" w:hAnsi="Times New Roman"/>
          <w:sz w:val="22"/>
          <w:szCs w:val="22"/>
        </w:rPr>
        <w:t>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ки по этнографии родитсльства // Семья идикола. — 1987. — №12. 1988. —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ы понимание и терпимость» // Советская музы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87. — №6 (интервью).</w:t>
      </w:r>
    </w:p>
    <w:p>
      <w:pPr>
        <w:pStyle w:val="Normal"/>
        <w:shd w:fill="FFFFFF" w:val="clear"/>
        <w:jc w:val="both"/>
        <w:rPr/>
      </w:pPr>
      <w:r>
        <w:rPr>
          <w:rFonts w:cs="Times New Roman" w:ascii="Times New Roman" w:hAnsi="Times New Roman"/>
          <w:sz w:val="22"/>
          <w:szCs w:val="22"/>
        </w:rPr>
        <w:t>Положение в семье и отношения с родителями. Какими они себя видят? Общение со сверстниками. Дружба. Сексуальность и любовь. Выбор профессии и социально-нравственное самоопределение // Популярная психология для родителей. — М</w:t>
      </w:r>
      <w:r>
        <w:rPr>
          <w:rFonts w:cs="Times New Roman" w:ascii="Times New Roman" w:hAnsi="Times New Roman"/>
          <w:sz w:val="22"/>
          <w:szCs w:val="22"/>
          <w:vertAlign w:val="subscript"/>
        </w:rPr>
        <w:t>м</w:t>
      </w:r>
      <w:r>
        <w:rPr>
          <w:rFonts w:cs="Times New Roman" w:ascii="Times New Roman" w:hAnsi="Times New Roman"/>
          <w:sz w:val="22"/>
          <w:szCs w:val="22"/>
        </w:rPr>
        <w:t xml:space="preserve">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социальной инерции // Коммунист. —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доброго поступка // Этическая мысль. Научно-публицистические чтения. — М.,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сизифов труд... // Химия и жизнь. — 1988.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1.</w:t>
      </w:r>
    </w:p>
    <w:p>
      <w:pPr>
        <w:pStyle w:val="Normal"/>
        <w:shd w:fill="FFFFFF" w:val="clear"/>
        <w:jc w:val="both"/>
        <w:rPr/>
      </w:pPr>
      <w:r>
        <w:rPr>
          <w:rFonts w:cs="Times New Roman" w:ascii="Times New Roman" w:hAnsi="Times New Roman"/>
          <w:sz w:val="22"/>
          <w:szCs w:val="22"/>
          <w:lang w:val="en-US"/>
        </w:rPr>
        <w:t xml:space="preserve">Zur sexuelien Frage in der UdSS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Zeitschrift fur Sexualforschung.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Jg.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H. </w:t>
      </w:r>
      <w:r>
        <w:rPr>
          <w:rFonts w:cs="Times New Roman" w:ascii="Times New Roman" w:hAnsi="Times New Roman"/>
          <w:sz w:val="22"/>
          <w:szCs w:val="22"/>
        </w:rPr>
        <w:t>2.</w:t>
      </w:r>
    </w:p>
    <w:p>
      <w:pPr>
        <w:pStyle w:val="Normal"/>
        <w:shd w:fill="FFFFFF" w:val="clear"/>
        <w:jc w:val="both"/>
        <w:rPr/>
      </w:pPr>
      <w:r>
        <w:rPr>
          <w:rFonts w:cs="Times New Roman" w:ascii="Times New Roman" w:hAnsi="Times New Roman"/>
          <w:sz w:val="22"/>
          <w:szCs w:val="22"/>
        </w:rPr>
        <w:t>Социализация и воспитание молодежи // Новое педагогическое мышление. — М</w:t>
      </w:r>
      <w:r>
        <w:rPr>
          <w:rFonts w:cs="Times New Roman" w:ascii="Times New Roman" w:hAnsi="Times New Roman"/>
          <w:sz w:val="22"/>
          <w:szCs w:val="22"/>
          <w:vertAlign w:val="subscript"/>
        </w:rPr>
        <w:t>м</w:t>
      </w:r>
      <w:r>
        <w:rPr>
          <w:rFonts w:cs="Times New Roman" w:ascii="Times New Roman" w:hAnsi="Times New Roman"/>
          <w:sz w:val="22"/>
          <w:szCs w:val="22"/>
        </w:rPr>
        <w:t xml:space="preserve">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яется ли перестройка делом молодежи? // Философская и социологическая мысль. — 1989. — №1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ретный плод //В человеческом измерении. — М., 1989.</w:t>
      </w:r>
    </w:p>
    <w:p>
      <w:pPr>
        <w:pStyle w:val="Normal"/>
        <w:shd w:fill="FFFFFF" w:val="clear"/>
        <w:jc w:val="both"/>
        <w:rPr/>
      </w:pPr>
      <w:r>
        <w:rPr>
          <w:rFonts w:cs="Times New Roman" w:ascii="Times New Roman" w:hAnsi="Times New Roman"/>
          <w:sz w:val="22"/>
          <w:szCs w:val="22"/>
        </w:rPr>
        <w:t>Жизненный путь как предмет междисциплинарного исследования // Человек в системе наук. — М</w:t>
      </w:r>
      <w:r>
        <w:rPr>
          <w:rFonts w:cs="Times New Roman" w:ascii="Times New Roman" w:hAnsi="Times New Roman"/>
          <w:sz w:val="22"/>
          <w:szCs w:val="22"/>
          <w:vertAlign w:val="subscript"/>
        </w:rPr>
        <w:t>м</w:t>
      </w:r>
      <w:r>
        <w:rPr>
          <w:rFonts w:cs="Times New Roman" w:ascii="Times New Roman" w:hAnsi="Times New Roman"/>
          <w:sz w:val="22"/>
          <w:szCs w:val="22"/>
        </w:rPr>
        <w:t xml:space="preserve"> 1989.</w:t>
      </w:r>
    </w:p>
    <w:p>
      <w:pPr>
        <w:pStyle w:val="Normal"/>
        <w:shd w:fill="FFFFFF" w:val="clear"/>
        <w:jc w:val="both"/>
        <w:rPr/>
      </w:pPr>
      <w:r>
        <w:rPr>
          <w:rFonts w:cs="Times New Roman" w:ascii="Times New Roman" w:hAnsi="Times New Roman"/>
          <w:sz w:val="22"/>
          <w:szCs w:val="22"/>
          <w:lang w:val="en-US"/>
        </w:rPr>
        <w:t xml:space="preserve">Nationalism today: Its origins and nature (dialogue with Ernest Gellne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ocial Sciences,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V. XX. </w:t>
      </w:r>
      <w:r>
        <w:rPr>
          <w:rFonts w:cs="Times New Roman" w:ascii="Times New Roman" w:hAnsi="Times New Roman"/>
          <w:sz w:val="22"/>
          <w:szCs w:val="22"/>
        </w:rPr>
        <w:t>№4.</w:t>
      </w:r>
    </w:p>
    <w:p>
      <w:pPr>
        <w:pStyle w:val="Normal"/>
        <w:shd w:fill="FFFFFF" w:val="clear"/>
        <w:jc w:val="both"/>
        <w:rPr/>
      </w:pPr>
      <w:r>
        <w:rPr>
          <w:rFonts w:cs="Times New Roman" w:ascii="Times New Roman" w:hAnsi="Times New Roman"/>
          <w:sz w:val="22"/>
          <w:szCs w:val="22"/>
          <w:lang w:val="en-US"/>
        </w:rPr>
        <w:t xml:space="preserve">The Psychology of independence. The relay race of generations. The Psychology of social inerti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 Yanowitch (ed.). New directions in Soviet social thought. An antholog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L., </w:t>
      </w:r>
      <w:r>
        <w:rPr>
          <w:rFonts w:cs="Times New Roman" w:ascii="Times New Roman" w:hAnsi="Times New Roman"/>
          <w:sz w:val="22"/>
          <w:szCs w:val="22"/>
        </w:rPr>
        <w:t>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тупление на круглом столе «Молодежь в современном мире» // Вопросы философии. — 1990. — №5.</w:t>
      </w:r>
    </w:p>
    <w:p>
      <w:pPr>
        <w:pStyle w:val="Normal"/>
        <w:shd w:fill="FFFFFF" w:val="clear"/>
        <w:jc w:val="both"/>
        <w:rPr/>
      </w:pPr>
      <w:r>
        <w:rPr>
          <w:rFonts w:cs="Times New Roman" w:ascii="Times New Roman" w:hAnsi="Times New Roman"/>
          <w:sz w:val="22"/>
          <w:szCs w:val="22"/>
          <w:lang w:val="en-US"/>
        </w:rPr>
        <w:t xml:space="preserve">Zur Sexuelien Frage in der UdSSR. Sexuologie und Sexualpolitik in der heutigen Sowjetun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S. Hohmann (Hrsg.). Sexualforschung un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olitik in der Sowjetunion seit </w:t>
      </w:r>
      <w:r>
        <w:rPr>
          <w:rFonts w:cs="Times New Roman" w:ascii="Times New Roman" w:hAnsi="Times New Roman"/>
          <w:sz w:val="22"/>
          <w:szCs w:val="22"/>
        </w:rPr>
        <w:t xml:space="preserve">1917. </w:t>
      </w:r>
      <w:r>
        <w:rPr>
          <w:rFonts w:cs="Times New Roman" w:ascii="Times New Roman" w:hAnsi="Times New Roman"/>
          <w:sz w:val="22"/>
          <w:szCs w:val="22"/>
          <w:lang w:val="en-US"/>
        </w:rPr>
        <w:t xml:space="preserve">Frankfurt/Main; Ber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P., </w:t>
      </w:r>
      <w:r>
        <w:rPr>
          <w:rFonts w:cs="Times New Roman" w:ascii="Times New Roman" w:hAnsi="Times New Roman"/>
          <w:sz w:val="22"/>
          <w:szCs w:val="22"/>
        </w:rPr>
        <w:t>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суальность И нравственность // Этическая мысль. Научно-публицистические чтения. — М.,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к кн.: В-ислоцкая М. Искусство любви. — М.,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озит ли нам искусственное осеменение? // Видео-асе. Вып. 2. — М.,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о ли бояться порнографии? // Столица. — 1991. —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усском сексе. // Столица. — 1991. — №№11 —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ротика — это хорошо или плохо? // Эрос. Научно-публицистический и художественный иллюстрированный журнал. Главный редактор Игорь Кон, 1991.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к кн.: Фридрих В., Штарке К. и др.' Любовь и секс до 30. — М.: Высшая школа, 19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к кн.: Комфорт А. Радость секса. — М.: Новости. 19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к кн.: Мастере и Джонсон о любви и сексе. — Л., 19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к кн.: Зимбардо Ф. Застенчивость. — М., 19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очки зрения сексологии. // Иностранная литература. — 1991. — №6.</w:t>
      </w:r>
    </w:p>
    <w:p>
      <w:pPr>
        <w:pStyle w:val="Normal"/>
        <w:shd w:fill="FFFFFF" w:val="clear"/>
        <w:jc w:val="both"/>
        <w:rPr/>
      </w:pPr>
      <w:r>
        <w:rPr>
          <w:rFonts w:cs="Times New Roman" w:ascii="Times New Roman" w:hAnsi="Times New Roman"/>
          <w:sz w:val="22"/>
          <w:szCs w:val="22"/>
          <w:lang w:val="en-US"/>
        </w:rPr>
        <w:t xml:space="preserve">Universale und gescllschaftsspczifische Dcterminanten der Lebensphase Jugend in der Sowietunion. In: W. Melzer, W. Heitmeyer, L. Liegle, J. Zinnecker (Hrsg.) Osteuropaische Jugend im Wandel. Weinheim und Miinchen, Juventa Verlag </w:t>
      </w:r>
      <w:r>
        <w:rPr>
          <w:rFonts w:cs="Times New Roman" w:ascii="Times New Roman" w:hAnsi="Times New Roman"/>
          <w:sz w:val="22"/>
          <w:szCs w:val="22"/>
        </w:rPr>
        <w:t>1991.</w:t>
      </w:r>
    </w:p>
    <w:p>
      <w:pPr>
        <w:pStyle w:val="Normal"/>
        <w:shd w:fill="FFFFFF" w:val="clear"/>
        <w:jc w:val="both"/>
        <w:rPr/>
      </w:pPr>
      <w:r>
        <w:rPr>
          <w:rFonts w:cs="Times New Roman" w:ascii="Times New Roman" w:hAnsi="Times New Roman"/>
          <w:sz w:val="22"/>
          <w:szCs w:val="22"/>
          <w:lang w:val="en-US"/>
        </w:rPr>
        <w:t xml:space="preserve">Soviet Sociology, in Encyclopedia of Sociology, edited by E.F. Borgatta and M. L. Borgatta, vol.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New York: Macmillan, </w:t>
      </w:r>
      <w:r>
        <w:rPr>
          <w:rFonts w:cs="Times New Roman" w:ascii="Times New Roman" w:hAnsi="Times New Roman"/>
          <w:sz w:val="22"/>
          <w:szCs w:val="22"/>
        </w:rPr>
        <w:t>1992.</w:t>
      </w:r>
    </w:p>
    <w:p>
      <w:pPr>
        <w:pStyle w:val="Normal"/>
        <w:shd w:fill="FFFFFF" w:val="clear"/>
        <w:jc w:val="both"/>
        <w:rPr/>
      </w:pPr>
      <w:r>
        <w:rPr>
          <w:rFonts w:cs="Times New Roman" w:ascii="Times New Roman" w:hAnsi="Times New Roman"/>
          <w:sz w:val="22"/>
          <w:szCs w:val="22"/>
          <w:lang w:val="en-US"/>
        </w:rPr>
        <w:t xml:space="preserve">Culture and Sexuality in the Former USS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lanned Parenthood in Europe,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vol. </w:t>
      </w:r>
      <w:r>
        <w:rPr>
          <w:rFonts w:cs="Times New Roman" w:ascii="Times New Roman" w:hAnsi="Times New Roman"/>
          <w:sz w:val="22"/>
          <w:szCs w:val="22"/>
        </w:rPr>
        <w:t>21. №2. Русск. пер. — Планирование семьи в Европе. — М</w:t>
      </w:r>
      <w:r>
        <w:rPr>
          <w:rFonts w:cs="Times New Roman" w:ascii="Times New Roman" w:hAnsi="Times New Roman"/>
          <w:sz w:val="22"/>
          <w:szCs w:val="22"/>
          <w:vertAlign w:val="subscript"/>
        </w:rPr>
        <w:t>м</w:t>
      </w:r>
      <w:r>
        <w:rPr>
          <w:rFonts w:cs="Times New Roman" w:ascii="Times New Roman" w:hAnsi="Times New Roman"/>
          <w:sz w:val="22"/>
          <w:szCs w:val="22"/>
        </w:rPr>
        <w:t xml:space="preserve"> 1994.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Das Verhaltnis der Geschlechter in der UdSSR in einer Zcit des Wandels: Wissenschaftliche Aspekte und soziale Enlwicklungen. In: K. F. Wessel und H.A.G. Bosinski (Hrsg.)      Interdisziplinare          Aspekte           dcr</w:t>
      </w:r>
    </w:p>
    <w:p>
      <w:pPr>
        <w:pStyle w:val="Normal"/>
        <w:shd w:fill="FFFFFF" w:val="clear"/>
        <w:jc w:val="both"/>
        <w:rPr/>
      </w:pPr>
      <w:r>
        <w:rPr>
          <w:rFonts w:cs="Times New Roman" w:ascii="Times New Roman" w:hAnsi="Times New Roman"/>
          <w:sz w:val="22"/>
          <w:szCs w:val="22"/>
          <w:lang w:val="en-US"/>
        </w:rPr>
        <w:t xml:space="preserve">Geschlechterverhaltnisse in einer sich wandelnden Zeit. Bielefeld: Kleine Verlag, </w:t>
      </w:r>
      <w:r>
        <w:rPr>
          <w:rFonts w:cs="Times New Roman" w:ascii="Times New Roman" w:hAnsi="Times New Roman"/>
          <w:sz w:val="22"/>
          <w:szCs w:val="22"/>
        </w:rPr>
        <w:t>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ебе и своей работе. // Магистр. — 1993. —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воевременные размышления на актуальные темы. // Этнографическое обозрение. —; 1993.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к книге: Китайский эрос. Научно-художественный сборник. — М.,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We have no sex'. Rediscovery of Sexual Pleasure in Russia. Paper for the Wenner-Gren International Symposium </w:t>
      </w:r>
      <w:r>
        <w:rPr>
          <w:rFonts w:cs="Times New Roman" w:ascii="Times New Roman" w:hAnsi="Times New Roman"/>
          <w:sz w:val="22"/>
          <w:szCs w:val="22"/>
        </w:rPr>
        <w:t xml:space="preserve">№116: </w:t>
      </w:r>
      <w:r>
        <w:rPr>
          <w:rFonts w:cs="Times New Roman" w:ascii="Times New Roman" w:hAnsi="Times New Roman"/>
          <w:sz w:val="22"/>
          <w:szCs w:val="22"/>
          <w:lang w:val="en-US"/>
        </w:rPr>
        <w:t xml:space="preserve">Theorizing Sexuality: Evolution, Culture, and Development. March </w:t>
      </w:r>
      <w:r>
        <w:rPr>
          <w:rFonts w:cs="Times New Roman" w:ascii="Times New Roman" w:hAnsi="Times New Roman"/>
          <w:sz w:val="22"/>
          <w:szCs w:val="22"/>
        </w:rPr>
        <w:t xml:space="preserve">19—27, 1993, </w:t>
      </w:r>
      <w:r>
        <w:rPr>
          <w:rFonts w:cs="Times New Roman" w:ascii="Times New Roman" w:hAnsi="Times New Roman"/>
          <w:sz w:val="22"/>
          <w:szCs w:val="22"/>
          <w:lang w:val="en-US"/>
        </w:rPr>
        <w:t>Hotel do Guincho, Portuga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Identity Crisis and Postcommunist Psychology. </w:t>
      </w:r>
      <w:r>
        <w:rPr>
          <w:rFonts w:cs="Times New Roman" w:ascii="Times New Roman" w:hAnsi="Times New Roman"/>
          <w:sz w:val="22"/>
          <w:szCs w:val="22"/>
        </w:rPr>
        <w:t xml:space="preserve">// </w:t>
      </w:r>
      <w:r>
        <w:rPr>
          <w:rFonts w:cs="Times New Roman" w:ascii="Times New Roman" w:hAnsi="Times New Roman"/>
          <w:sz w:val="22"/>
          <w:szCs w:val="22"/>
          <w:lang w:val="en-US"/>
        </w:rPr>
        <w:t>Symbolic</w:t>
      </w:r>
    </w:p>
    <w:p>
      <w:pPr>
        <w:pStyle w:val="Normal"/>
        <w:shd w:fill="FFFFFF" w:val="clear"/>
        <w:jc w:val="both"/>
        <w:rPr/>
      </w:pPr>
      <w:r>
        <w:rPr>
          <w:rFonts w:cs="Times New Roman" w:ascii="Times New Roman" w:hAnsi="Times New Roman"/>
          <w:sz w:val="22"/>
          <w:szCs w:val="22"/>
          <w:lang w:val="en-US"/>
        </w:rPr>
        <w:t xml:space="preserve">Interaction,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Fall, </w:t>
      </w:r>
      <w:r>
        <w:rPr>
          <w:rFonts w:cs="Times New Roman" w:ascii="Times New Roman" w:hAnsi="Times New Roman"/>
          <w:sz w:val="22"/>
          <w:szCs w:val="22"/>
        </w:rPr>
        <w:t xml:space="preserve">16 (4): 395—410. </w:t>
      </w:r>
      <w:r>
        <w:rPr>
          <w:rFonts w:cs="Times New Roman" w:ascii="Times New Roman" w:hAnsi="Times New Roman"/>
          <w:sz w:val="22"/>
          <w:szCs w:val="22"/>
          <w:lang w:val="en-US"/>
        </w:rPr>
        <w:t xml:space="preserve">How I Became 'The Sexologist'. SSPR Bulletin,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Fall, </w:t>
      </w:r>
      <w:r>
        <w:rPr>
          <w:rFonts w:cs="Times New Roman" w:ascii="Times New Roman" w:hAnsi="Times New Roman"/>
          <w:sz w:val="22"/>
          <w:szCs w:val="22"/>
        </w:rPr>
        <w:t>10</w:t>
      </w:r>
    </w:p>
    <w:p>
      <w:pPr>
        <w:pStyle w:val="Normal"/>
        <w:shd w:fill="FFFFFF" w:val="clear"/>
        <w:jc w:val="both"/>
        <w:rPr/>
      </w:pPr>
      <w:r>
        <w:rPr>
          <w:rFonts w:cs="Times New Roman" w:ascii="Times New Roman" w:hAnsi="Times New Roman"/>
          <w:sz w:val="22"/>
          <w:szCs w:val="22"/>
          <w:lang w:val="en-US"/>
        </w:rPr>
        <w:t xml:space="preserve">CD: </w:t>
      </w:r>
      <w:r>
        <w:rPr>
          <w:rFonts w:cs="Times New Roman" w:ascii="Times New Roman" w:hAnsi="Times New Roman"/>
          <w:sz w:val="22"/>
          <w:szCs w:val="22"/>
        </w:rPr>
        <w:t>7—11.</w:t>
      </w:r>
    </w:p>
    <w:p>
      <w:pPr>
        <w:pStyle w:val="Normal"/>
        <w:shd w:fill="FFFFFF" w:val="clear"/>
        <w:jc w:val="both"/>
        <w:rPr/>
      </w:pPr>
      <w:r>
        <w:rPr>
          <w:rFonts w:cs="Times New Roman" w:ascii="Times New Roman" w:hAnsi="Times New Roman"/>
          <w:sz w:val="22"/>
          <w:szCs w:val="22"/>
          <w:lang w:val="en-US"/>
        </w:rPr>
        <w:t xml:space="preserve">Sexuality and Family Life (With James Maddock), pp. </w:t>
      </w:r>
      <w:r>
        <w:rPr>
          <w:rFonts w:cs="Times New Roman" w:ascii="Times New Roman" w:hAnsi="Times New Roman"/>
          <w:sz w:val="22"/>
          <w:szCs w:val="22"/>
        </w:rPr>
        <w:t xml:space="preserve">96— 134, </w:t>
      </w:r>
      <w:r>
        <w:rPr>
          <w:rFonts w:cs="Times New Roman" w:ascii="Times New Roman" w:hAnsi="Times New Roman"/>
          <w:sz w:val="22"/>
          <w:szCs w:val="22"/>
          <w:lang w:val="en-US"/>
        </w:rPr>
        <w:t xml:space="preserve">in: Families Before and After Perestroika. Russian and U.S. Perspectives. Edited by James W. Maddock et al., New York-London, The Guilford Press, </w:t>
      </w:r>
      <w:r>
        <w:rPr>
          <w:rFonts w:cs="Times New Roman" w:ascii="Times New Roman" w:hAnsi="Times New Roman"/>
          <w:sz w:val="22"/>
          <w:szCs w:val="22"/>
        </w:rPr>
        <w:t>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поху не выбирают. // Социологический журнал. — 1994. — №2. — С. 173—185.</w:t>
      </w:r>
    </w:p>
    <w:p>
      <w:pPr>
        <w:pStyle w:val="Normal"/>
        <w:shd w:fill="FFFFFF" w:val="clear"/>
        <w:jc w:val="both"/>
        <w:rPr/>
      </w:pPr>
      <w:r>
        <w:rPr>
          <w:rFonts w:cs="Times New Roman" w:ascii="Times New Roman" w:hAnsi="Times New Roman"/>
          <w:sz w:val="22"/>
          <w:szCs w:val="22"/>
          <w:lang w:val="en-US"/>
        </w:rPr>
        <w:t xml:space="preserve">Sexless Sexism. In: Russia in the Contemporary World. University of Cape Town, Proceedings of the first symposium in South Africa, Center for Russian Studies, University of Cape Town, </w:t>
      </w:r>
      <w:r>
        <w:rPr>
          <w:rFonts w:cs="Times New Roman" w:ascii="Times New Roman" w:hAnsi="Times New Roman"/>
          <w:sz w:val="22"/>
          <w:szCs w:val="22"/>
        </w:rPr>
        <w:t xml:space="preserve">17—19 </w:t>
      </w:r>
      <w:r>
        <w:rPr>
          <w:rFonts w:cs="Times New Roman" w:ascii="Times New Roman" w:hAnsi="Times New Roman"/>
          <w:sz w:val="22"/>
          <w:szCs w:val="22"/>
          <w:lang w:val="en-US"/>
        </w:rPr>
        <w:t xml:space="preserve">August,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Cape Town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pp. </w:t>
      </w:r>
      <w:r>
        <w:rPr>
          <w:rFonts w:cs="Times New Roman" w:ascii="Times New Roman" w:hAnsi="Times New Roman"/>
          <w:sz w:val="22"/>
          <w:szCs w:val="22"/>
        </w:rPr>
        <w:t>49—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ростки и секс (с В.В: Червяковым и В.Д. Шапиро), // Огонек. — 1994.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к кн.: Лебина Н.Б. и Шкаровский М.В. История проституции в Петербурге. — М.: Прогресс-Академия,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к книге: Пер Монсон, Лодка в парке. — М.: Прогресс-Академия, 1995.</w:t>
      </w:r>
    </w:p>
    <w:p>
      <w:pPr>
        <w:pStyle w:val="Normal"/>
        <w:shd w:fill="FFFFFF" w:val="clear"/>
        <w:jc w:val="both"/>
        <w:rPr/>
      </w:pPr>
      <w:r>
        <w:rPr>
          <w:rFonts w:cs="Times New Roman" w:ascii="Times New Roman" w:hAnsi="Times New Roman"/>
          <w:sz w:val="22"/>
          <w:szCs w:val="22"/>
          <w:lang w:val="en-US"/>
        </w:rPr>
        <w:t xml:space="preserve">Moral culture. In: Russian Culture at the Crossroads. Paradoxes of the Postcommunist Consciousness. Edited by Dmitri Shalin. Westview Press,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pp. </w:t>
      </w:r>
      <w:r>
        <w:rPr>
          <w:rFonts w:cs="Times New Roman" w:ascii="Times New Roman" w:hAnsi="Times New Roman"/>
          <w:sz w:val="22"/>
          <w:szCs w:val="22"/>
        </w:rPr>
        <w:t>185—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ческие судьбы русского эроса. // В кн.: Секс и эротика в русской традиционной культуре. / Составитель А.Л. Топорков. — М.: Научно-издательский центр «ЛАДОМИР», 1996. -С. 5—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ческие судьбы русского эроса. // Мир образования. 4. 1996.-С. 78—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тский сексуальный эксперимент. // Химия и жизнь. 21 век. — 1996. — №2. — С. 14—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ность как социальная проблема. // В кн.: Социология молодежи. Учебник. / Отв. редактор проф. В.Т. Лисовский. — СПб. Изд-во СПб университета, 1996. Глава 3. -С. 81-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е удовлетворены, потому что мы идеалисты...» // Родина. — 1997. — №1. — С. 75—79.</w:t>
      </w:r>
    </w:p>
    <w:p>
      <w:pPr>
        <w:pStyle w:val="Normal"/>
        <w:shd w:fill="FFFFFF" w:val="clear"/>
        <w:jc w:val="both"/>
        <w:rPr/>
      </w:pPr>
      <w:r>
        <w:rPr>
          <w:rFonts w:cs="Times New Roman" w:ascii="Times New Roman" w:hAnsi="Times New Roman"/>
          <w:sz w:val="22"/>
          <w:szCs w:val="22"/>
          <w:lang w:val="en-US"/>
        </w:rPr>
        <w:t xml:space="preserve">Russian Eros: Permanence and Change. Invited lecture at the conference «Gender and Sexuality in Russian Civilization», University of Surrey, June </w:t>
      </w:r>
      <w:r>
        <w:rPr>
          <w:rFonts w:cs="Times New Roman" w:ascii="Times New Roman" w:hAnsi="Times New Roman"/>
          <w:sz w:val="22"/>
          <w:szCs w:val="22"/>
        </w:rPr>
        <w:t>10—12,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суальная революция в России. // В кн.: Семья, тендер, культура. Материалы международных конференций 1994 и 1995 гг. / Отв. редактор В.А. Тишков. — М.: ИЭиА РАНб, - 1997. — С. 129—135.</w:t>
      </w:r>
    </w:p>
    <w:p>
      <w:pPr>
        <w:pStyle w:val="Normal"/>
        <w:shd w:fill="FFFFFF" w:val="clear"/>
        <w:jc w:val="both"/>
        <w:rPr/>
      </w:pPr>
      <w:r>
        <w:rPr>
          <w:rFonts w:cs="Times New Roman" w:ascii="Times New Roman" w:hAnsi="Times New Roman"/>
          <w:sz w:val="22"/>
          <w:szCs w:val="22"/>
          <w:lang w:val="en-US"/>
        </w:rPr>
        <w:t xml:space="preserve">Russia. In: Sociolegal Control of Homosexuality: A Multi-Nation Comparison. Edited by Richard Green and Donald West.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Plenum Press,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221—242 </w:t>
      </w:r>
      <w:r>
        <w:rPr>
          <w:rFonts w:cs="Times New Roman" w:ascii="Times New Roman" w:hAnsi="Times New Roman"/>
          <w:sz w:val="22"/>
          <w:szCs w:val="22"/>
          <w:lang w:val="en-US"/>
        </w:rPr>
        <w:t xml:space="preserve">Russia. In: The International Encyclopedia of Sexualit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Continuum Press,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P. </w:t>
      </w:r>
      <w:r>
        <w:rPr>
          <w:rFonts w:cs="Times New Roman" w:ascii="Times New Roman" w:hAnsi="Times New Roman"/>
          <w:sz w:val="22"/>
          <w:szCs w:val="22"/>
        </w:rPr>
        <w:t>1045—10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е, чем друг. Подростки и гомосексуализм. // Она. — апрель 1997. - №4. — С. 3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ащение детей и сексуальное насилие в междисциплинарной перспективе. //Социальная и клиническая психиатрия, 1998, т. 8, №3, с. 5—13. То же. — Педагогика, 1998, №5.</w:t>
      </w:r>
    </w:p>
    <w:p>
      <w:pPr>
        <w:pStyle w:val="Normal"/>
        <w:shd w:fill="FFFFFF" w:val="clear"/>
        <w:jc w:val="both"/>
        <w:rPr/>
      </w:pPr>
      <w:r>
        <w:rPr>
          <w:rFonts w:cs="Times New Roman" w:ascii="Times New Roman" w:hAnsi="Times New Roman"/>
          <w:sz w:val="22"/>
          <w:szCs w:val="22"/>
        </w:rPr>
        <w:t xml:space="preserve">Подростки — зона повышенного риска. // Химия и жизнь. — </w:t>
      </w:r>
      <w:r>
        <w:rPr>
          <w:rFonts w:cs="Times New Roman" w:ascii="Times New Roman" w:hAnsi="Times New Roman"/>
          <w:sz w:val="22"/>
          <w:szCs w:val="22"/>
          <w:lang w:val="en-US"/>
        </w:rPr>
        <w:t xml:space="preserve">XXI </w:t>
      </w:r>
      <w:r>
        <w:rPr>
          <w:rFonts w:cs="Times New Roman" w:ascii="Times New Roman" w:hAnsi="Times New Roman"/>
          <w:sz w:val="22"/>
          <w:szCs w:val="22"/>
        </w:rPr>
        <w:t>век. — 1997. — С. 38—45.</w:t>
      </w:r>
    </w:p>
    <w:p>
      <w:pPr>
        <w:pStyle w:val="Normal"/>
        <w:shd w:fill="FFFFFF" w:val="clear"/>
        <w:jc w:val="both"/>
        <w:rPr/>
      </w:pPr>
      <w:r>
        <w:rPr>
          <w:rFonts w:cs="Times New Roman" w:ascii="Times New Roman" w:hAnsi="Times New Roman"/>
          <w:sz w:val="22"/>
          <w:szCs w:val="22"/>
          <w:lang w:val="en-US"/>
        </w:rPr>
        <w:t xml:space="preserve">Die Situation der russischen Lesben und Schwulen. SchwulLesbische Studien Bremen (SLS). Mitteilungen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Berlin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SS. </w:t>
      </w:r>
      <w:r>
        <w:rPr>
          <w:rFonts w:cs="Times New Roman" w:ascii="Times New Roman" w:hAnsi="Times New Roman"/>
          <w:sz w:val="22"/>
          <w:szCs w:val="22"/>
        </w:rPr>
        <w:t>27—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полые браки. Международная научно-практическая конференция «Семья в новых социально-экономических условиях». Нижний Новгород. 2—4 сентября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ли бояться эротики? // Она, — март 1998. —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2—45.                                </w:t>
      </w:r>
      <w:r>
        <w:rPr>
          <w:rFonts w:cs="Times New Roman" w:ascii="Times New Roman" w:hAnsi="Times New Roman"/>
          <w:i/>
          <w:iCs/>
          <w:sz w:val="22"/>
          <w:szCs w:val="22"/>
          <w:vertAlign w:val="subscript"/>
          <w:lang w:val="en-US"/>
        </w:rPr>
        <w:t>w</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ское тело как объект искусства. // Семья и школ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8. —№1. Научно и респектабильно «про это». // Мегаполис,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с. 33—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Intervier with Peter Nordi Sexualities,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 № 2, </w:t>
      </w:r>
      <w:r>
        <w:rPr>
          <w:rFonts w:cs="Times New Roman" w:ascii="Times New Roman" w:hAnsi="Times New Roman"/>
          <w:sz w:val="22"/>
          <w:szCs w:val="22"/>
          <w:lang w:val="en-US"/>
        </w:rPr>
        <w:t>p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9—238. Игорь Семенович Кон. О себе, своей работе и времен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 психологии, 1998, № 1, с. 156—183.</w:t>
      </w:r>
    </w:p>
    <w:p>
      <w:pPr>
        <w:pStyle w:val="Normal"/>
        <w:shd w:fill="FFFFFF" w:val="clear"/>
        <w:jc w:val="both"/>
        <w:rPr/>
      </w:pPr>
      <w:r>
        <w:rPr>
          <w:rFonts w:cs="Times New Roman" w:ascii="Times New Roman" w:hAnsi="Times New Roman"/>
          <w:sz w:val="22"/>
          <w:szCs w:val="22"/>
          <w:lang w:val="en-US"/>
        </w:rPr>
        <w:t xml:space="preserve">Sexuality and politics in Russia </w:t>
      </w:r>
      <w:r>
        <w:rPr>
          <w:rFonts w:cs="Times New Roman" w:ascii="Times New Roman" w:hAnsi="Times New Roman"/>
          <w:sz w:val="22"/>
          <w:szCs w:val="22"/>
        </w:rPr>
        <w:t xml:space="preserve">(1700—2000). // В кн. </w:t>
      </w:r>
      <w:r>
        <w:rPr>
          <w:rFonts w:cs="Times New Roman" w:ascii="Times New Roman" w:hAnsi="Times New Roman"/>
          <w:sz w:val="22"/>
          <w:szCs w:val="22"/>
          <w:lang w:val="en-US"/>
        </w:rPr>
        <w:t xml:space="preserve">Sexual cultures in Europe. Manchester University Press, </w:t>
      </w:r>
      <w:r>
        <w:rPr>
          <w:rFonts w:cs="Times New Roman" w:ascii="Times New Roman" w:hAnsi="Times New Roman"/>
          <w:sz w:val="22"/>
          <w:szCs w:val="22"/>
        </w:rPr>
        <w:t>в печа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ранные газетные стат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значит найтя себя? — Известия. — 1965. — 21 и 26 август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а личности и конформизм. — Литгазета. — 1967. — №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ржуазное общество и молодежь. — Новое время. — 1968.-№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цами — быть! — Литгазета. — 1980. — №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ки личности. — Московский комсомолец. — 1981. — 18 октябр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А мне мама целоваться не велит. — Неделя. — 1983. —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о на творчество. — Правда. — 1984. — 16 январ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ите учителя. — Учительская газета. — 1984. — 25 сентябр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а, женщина и век. — Московский комсомолец. — 1984. — 4 ноябр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ка табу. — Литгазета. — 1986. — 3 сентябр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 страха перед острым сюжетом. — Советская культура. — 1987.— 25 апр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ости общественного самопознания. — Московские новости. — 1987. —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зрослому легко? — Правда. — 1987. — 23 ноябр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для серьезного разговора. — Аргументы и факты. — 1987. — №№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рещать или объяснять? — АиФ. — 1987. — №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ровенно о запретном. — Огонек. — 1987. — №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ретный плод. — Неделя. — 1988. —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ь при СПИДе. Готовы ли мы? (Интервью с А. Аловой). — Огонек. — 1988. — №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тернативы на каждый день. Заметки о новом мышлении. — Московские новости. — 1988. — №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раведлива ли кара? — Л Г. — 1989. — 29 марта. —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оящий мужчина: мифы и реалии. — Неделя. — 1989.</w:t>
      </w:r>
    </w:p>
    <w:p>
      <w:pPr>
        <w:pStyle w:val="Normal"/>
        <w:shd w:fill="FFFFFF" w:val="clear"/>
        <w:jc w:val="both"/>
        <w:rPr/>
      </w:pPr>
      <w:r>
        <w:rPr>
          <w:rFonts w:cs="Times New Roman" w:ascii="Times New Roman" w:hAnsi="Times New Roman"/>
          <w:sz w:val="22"/>
          <w:szCs w:val="22"/>
        </w:rPr>
        <w:t>— №</w:t>
      </w:r>
      <w:r>
        <w:rPr>
          <w:rFonts w:cs="Times New Roman" w:ascii="Times New Roman" w:hAnsi="Times New Roman"/>
          <w:sz w:val="22"/>
          <w:szCs w:val="22"/>
        </w:rPr>
        <w:t xml:space="preserve">14.                            </w:t>
      </w:r>
      <w:r>
        <w:rPr>
          <w:rFonts w:cs="Times New Roman" w:ascii="Times New Roman" w:hAnsi="Times New Roman"/>
          <w:sz w:val="22"/>
          <w:szCs w:val="22"/>
          <w:vertAlign w:val="subscript"/>
        </w:rPr>
        <w:t>ч</w:t>
      </w: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оящая женщина: мифы и реалии. — Неделя. — 1989.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уществующие плоды просвещения. — Книжное обозрение. — 1989. — №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о ли смягчать нравы? — АиФ. — 1989. — №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ильник. — Труд. — 1990. — 1 ию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о ты, мужчина? — Семья. — 1990. —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он и половые преступления — АиФ. — 1990. —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шу не переучишь. — АиФ. — 1990. — №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итуция без прикрас. — Труд. — 1990. — 1 апрел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орожно: дети. — Труд. — 1991. — 24 январ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йна объявлена. Оденьтесь. — Новое время. — 1991.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смены: и не позор, и не болезнь. — Мегаполис-экспресс. — 1991. —№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ишком много суеты! — Московские новости. — 1991.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25. Сексуальная революция: что ждет нас завтра? — Труд.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1. —4 ию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с имеет значение» — Комсомольская правда. — 19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ию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с как зеркало русской революции». // Недел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4.  — 15 апр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ческие судьбы русского эроса». — Час пик.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5.  №№167, 172, 177, 181, 186, 191, 195.</w:t>
      </w:r>
    </w:p>
    <w:p>
      <w:pPr>
        <w:pStyle w:val="Normal"/>
        <w:shd w:fill="FFFFFF" w:val="clear"/>
        <w:jc w:val="both"/>
        <w:rPr/>
      </w:pPr>
      <w:r>
        <w:rPr>
          <w:rFonts w:cs="Times New Roman" w:ascii="Times New Roman" w:hAnsi="Times New Roman"/>
          <w:sz w:val="22"/>
          <w:szCs w:val="22"/>
        </w:rPr>
        <w:t xml:space="preserve">«Для хорошего секса одной раскованности мало». // </w:t>
      </w:r>
      <w:r>
        <w:rPr>
          <w:rFonts w:cs="Times New Roman" w:ascii="Times New Roman" w:hAnsi="Times New Roman"/>
          <w:sz w:val="22"/>
          <w:szCs w:val="22"/>
          <w:lang w:val="en-US"/>
        </w:rPr>
        <w:t xml:space="preserve">Playboy. </w:t>
      </w:r>
      <w:r>
        <w:rPr>
          <w:rFonts w:cs="Times New Roman" w:ascii="Times New Roman" w:hAnsi="Times New Roman"/>
          <w:sz w:val="22"/>
          <w:szCs w:val="22"/>
        </w:rPr>
        <w:t>— 1996. - №4. — С. 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ую Афродиты привлекут за «аморалку». Комментарий профессора Кона к новому закону о порнографии. // Комсомольская правда. — 1997. — 12 ма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спросвет в Вороньей слободке. // Труд. — 1997. — 29 авгу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тели с советской властью. // Час пик. —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говорите потом, что вы этого не знали. Подростки и сексуальная контрреволюция. // Известия. — 1997. — 30 декабря. — С. 5. Перепечатано в журнале «Планирование семьи», 1998, № 2. — С. 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ебе и своей работе..................~: . . .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ел 1. ЛИЧНОСТЬ И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логия личности....................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и роли.........................   190</w:t>
      </w:r>
    </w:p>
    <w:p>
      <w:pPr>
        <w:pStyle w:val="Normal"/>
        <w:shd w:fill="FFFFFF" w:val="clear"/>
        <w:jc w:val="both"/>
        <w:rPr/>
      </w:pPr>
      <w:r>
        <w:rPr>
          <w:rFonts w:cs="Times New Roman" w:ascii="Times New Roman" w:hAnsi="Times New Roman"/>
          <w:sz w:val="22"/>
          <w:szCs w:val="22"/>
        </w:rPr>
        <w:t>«Я» как историко</w:t>
      </w:r>
      <w:r>
        <w:rPr>
          <w:rFonts w:cs="Times New Roman" w:ascii="Times New Roman" w:hAnsi="Times New Roman"/>
          <w:sz w:val="22"/>
          <w:szCs w:val="22"/>
          <w:vertAlign w:val="superscript"/>
        </w:rPr>
        <w:t>:</w:t>
      </w:r>
      <w:r>
        <w:rPr>
          <w:rFonts w:cs="Times New Roman" w:ascii="Times New Roman" w:hAnsi="Times New Roman"/>
          <w:sz w:val="22"/>
          <w:szCs w:val="22"/>
        </w:rPr>
        <w:t>культурный феномен........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енный путь как предмет междисциплинарного исследования.........................   2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ел 2. ПСИХОЛОГИЯ МЕЖНАЦИОНА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предрассудка (о социально-психологических корнях этнических предубеждений)...........   2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роблеме национального характера.........   3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лектика развития наций...............   3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скриптум: 20 лет спустя...............   3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ел 3. СОЦИОЛОГИЧЕСКАЯ 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мышления об американской интеллигенции    . . .   3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социальной инерции   ............   3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сизифов труд и как с ним бороться?   ....   4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ел 4. РЕБЕНОК И ОБЩ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ной символизм и образы детства........4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нография родительства.................   4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ел 5. СЕКСУАЛЬНОСТЬ И КУЛЬ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ащение детей и сексуальное насил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еждисциплинарной перспективе...........   4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о ли бояться порнографии?..............   5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сок основных научных тру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 Кона (1928—1998)..................   5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13191 г. Москва, 4 Рощинский пр., д. 9А. 'Телефон/факс: (095) 958-1900/958-1871, издательство: (095) 958-1774/234-4315, </w:t>
      </w:r>
      <w:r>
        <w:rPr>
          <w:rFonts w:cs="Times New Roman" w:ascii="Times New Roman" w:hAnsi="Times New Roman"/>
          <w:sz w:val="22"/>
          <w:szCs w:val="22"/>
          <w:lang w:val="en-US"/>
        </w:rPr>
        <w:t xml:space="preserve">E-mail: </w:t>
      </w:r>
      <w:hyperlink r:id="rId2">
        <w:r>
          <w:rPr>
            <w:rStyle w:val="InternetLink"/>
            <w:rFonts w:cs="Times New Roman" w:ascii="Times New Roman" w:hAnsi="Times New Roman"/>
            <w:sz w:val="22"/>
            <w:szCs w:val="22"/>
            <w:u w:val="single"/>
            <w:lang w:val="en-US"/>
          </w:rPr>
          <w:t>APSN@ORC.ru</w:t>
        </w:r>
      </w:hyperlink>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овский психолого-социальный институт (МПСИ) ведет образовательную деятельность с 1991 г. В 1998 г. МПСИ прошел государственную аккредитацию. По окончании обучения выдается диплом государственного образ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редителями МПСИ явл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нистерство общего и профессионального образования Р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нистерство национальной политики Р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сковский комитет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адемия педагогических и социальных на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итут организует обучение в Москве, а также в своих филиалах в Ро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Барнаул —8-(3852)-447505; Бологое — 8-(08238)-41237; '"    Брянск —8-(0832)-448255; Гремячинск — 8-(34250)-21540; Ижевск — 8-(3412)-765275; Йошкар-Ола — 8-(8362)-555628; Ингушетия — 8-(87144)-82736; Конаково — 8-(03242)-40152; Красноярск — 8-(9912)-441736; Люберцы — 8-(095)-5031090; Магнитогорск — 8-(3511)-373741; Надым —8-(34595)-23240; Одинцово — 8-(095)-5963030; Рославль — 8-(08134)-247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зань — 8-&lt;0912)-4457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инка — 8-&lt;09242)-220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арово — 8- (07558) -229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рославль — 8-(0852)-2192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транах С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шкек — 8-(3312)-243797 на следующих факульте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ом, педагогическом, социальной работы, экономики, управления и права, специальной психологии, ' лингв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межкультурных коммуникаций.</w:t>
      </w:r>
    </w:p>
    <w:p>
      <w:pPr>
        <w:pStyle w:val="Normal"/>
        <w:shd w:fill="FFFFFF" w:val="clear"/>
        <w:jc w:val="both"/>
        <w:rPr/>
      </w:pPr>
      <w:r>
        <w:rPr>
          <w:rFonts w:cs="Times New Roman" w:ascii="Times New Roman" w:hAnsi="Times New Roman"/>
          <w:sz w:val="22"/>
          <w:szCs w:val="22"/>
        </w:rPr>
        <w:t xml:space="preserve">Формы обучения: очная, очно-заочная, заочная. Время обучения: 5 лет, </w:t>
      </w:r>
      <w:r>
        <w:rPr>
          <w:rFonts w:cs="Times New Roman" w:ascii="Times New Roman" w:hAnsi="Times New Roman"/>
          <w:i/>
          <w:iCs/>
          <w:sz w:val="22"/>
          <w:szCs w:val="22"/>
        </w:rPr>
        <w:t xml:space="preserve">5.5 </w:t>
      </w:r>
      <w:r>
        <w:rPr>
          <w:rFonts w:cs="Times New Roman" w:ascii="Times New Roman" w:hAnsi="Times New Roman"/>
          <w:sz w:val="22"/>
          <w:szCs w:val="22"/>
        </w:rPr>
        <w:t>лет, 6 лет, соответственно формам обучения. Прием документов ведется по адресу Института в течение всего календарного 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лицензированным специальностям проводится прием в аспиранту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время обучения студентам очного отделения предоставляется отсрочка от службы в Вооруженных силах Р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и объем образовательных программ в МПСИ полностью соответствует государственным стандартам образования. Учебный процесс обеспечивается деятельностью профессоров и преподавателей как самого МПСИ, так и других вузов г. Москвы (МГУ, МПГУ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ПСИ действуют рабочие программы по повышению психологической подготовки д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руководящих работников образования и промышл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ри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руководящих оперативных работников системы Министерства внутренних д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трудников муниципальных управленческих структ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итут располагает необходимой базой для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ения и проживания в г, Москве и Подмосковье (600— 800 человек ежемесячно), а также организует и проводит выездную курсовую подготовку и занятия как на базе своих филиалов, так и в других регионах РФ и С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ПСИ действует компьютерный класс, имеющий выход в Интернет, создана кафедра дистантного обучения, ведутся факультативные занятия по изучению специального программного обеспечения: автоматизации бухгалтерского учета, видеографики, А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оддержке Министерства общего и профессионального образования РФ, Московского комитета образования МПСИ ведет работу по созданию и развитию психологических и диагностических Цент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орско-преподавательским составом Института разработано многоплановое учебно-методическое обеспечение подготовки специалистов различных направлений. Так, МПСИ полностью на свои средства, только за 1995-98 гг. издал свыше 250-ти наименований учебно-методической литературы тиражом свыше 2,5 миллионов экземпляров. Показательно, что Министерство общего и профессионального образования РФ специально поручило МПСИ издание учебно-методических книг в сериях: «Библиотека педагога-практика», «Библиотека социального работника», «Библиотека социального педагога», «Библиотека школьного психолога», «Библиотека логопеда». Институт издает журнал «Мир психологии» (индекс подписки 47110) и «Известия АПС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МПСИ предлагается широкий, постоянно обновляющийся ассортимент литературы для студентов и преподавателей вузов, лицеев, колледжей и школ по психологии, педагогике, философии, социологии, экономике, юриспруденции и другим специаль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аваемая МПСИ учебно-методическая литература рекомендована к использованию в учебно-воспитатель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е Министерством общего и профессионального образования Р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ПСИ совместно с Фондом «Учебный Мир» при участии Министерства общего и профессионального образ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РФ, Российской Академии Образования и Академии педагогических и социальных наук обеспечивает подготовку изданий и переизданий работ по психологии, педагогике, философии, социологии, экономике; проводит экспертизу издательских работ; выполняет заказы на редактирование и подготовку к изданию новых переводов современных зарубежных авторов.</w:t>
      </w:r>
    </w:p>
    <w:p>
      <w:pPr>
        <w:pStyle w:val="Normal"/>
        <w:shd w:fill="FFFFFF" w:val="clear"/>
        <w:jc w:val="both"/>
        <w:rPr/>
      </w:pPr>
      <w:r>
        <w:rPr>
          <w:rFonts w:cs="Times New Roman" w:ascii="Times New Roman" w:hAnsi="Times New Roman"/>
          <w:sz w:val="22"/>
          <w:szCs w:val="22"/>
        </w:rPr>
        <w:t xml:space="preserve">С 1994 МПСИ осуществляет издание серии избранных произведений психологической литературы «Психологи Отечества». К настоящему времени уже опубликовано более 40 томов, в том числе труды Б.Г. Ананьева, А.Г. Асмолова, Н.А. Бернштейна, В.М. Бехтерева, П.П. Блонского, А.А. Бодалева, Л.И. Божовича, А.В. Брушлинского, Л.С. Выготского, П.Я. Гальперина, П.И. Зинченко, В.П. Зинченко, Е,А, Климова, В.А. Крутецкого, Н.Н. Ланге, М.И. Лисиной, П.Ф. Лесгаф-та, Б.Ф. Ломова, Н.А. Менчинской, </w:t>
      </w:r>
      <w:r>
        <w:rPr>
          <w:rFonts w:cs="Times New Roman" w:ascii="Times New Roman" w:hAnsi="Times New Roman"/>
          <w:sz w:val="22"/>
          <w:szCs w:val="22"/>
          <w:lang w:val="en-US"/>
        </w:rPr>
        <w:t xml:space="preserve">B.C. </w:t>
      </w:r>
      <w:r>
        <w:rPr>
          <w:rFonts w:cs="Times New Roman" w:ascii="Times New Roman" w:hAnsi="Times New Roman"/>
          <w:sz w:val="22"/>
          <w:szCs w:val="22"/>
        </w:rPr>
        <w:t>Мерлина, В.Н. Мясищева, В.В. Рубцова, И.М. Сеченова, Б.М. Тепло-ва, Д.Н. Узнадзе, Г.Г. Шпета, В.Д. Шадрикова, Д.Б. Эльконина, М.Г. Ярошевского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ПСИ формирует авторские коллективы по написанию учебников и учебных пособий. Различные варианты привлечения авторов к программам МПСИ — это возможность в составе коллектива или индивидуально участвовать в подготовке и издании учебной, методической литературы при обеспеченном стабильном и длительном спросе на книгу через книготорговую сеть МП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итут приглашает к сотрудничеству авторов, издательства, учебные структуры, книготорговые системы, библиотеки и библиотечные коллек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я деятельность Московского психолого-социального института направлена на повышение уровня образованности и духовности нашего общества, на совершенствование подготовки научных и практических кадров системы образования, специалистов малого и среднего бизн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желаете учиться в МПСИ, мы ждем Вас (в том числе Ваших писем, звон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горь Семенович Кон СОЦИОЛОГИЧЕСКАЯ 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хнический редактор: Компьютерный набор Корректор: Компьютерная верстка:</w:t>
      </w:r>
    </w:p>
    <w:p>
      <w:pPr>
        <w:pStyle w:val="Normal"/>
        <w:shd w:fill="FFFFFF" w:val="clear"/>
        <w:jc w:val="both"/>
        <w:rPr/>
      </w:pPr>
      <w:r>
        <w:rPr>
          <w:rFonts w:cs="Times New Roman" w:ascii="Times New Roman" w:hAnsi="Times New Roman"/>
          <w:b/>
          <w:bCs/>
          <w:sz w:val="22"/>
          <w:szCs w:val="22"/>
        </w:rPr>
        <w:t xml:space="preserve">И.Л. Карюков </w:t>
      </w:r>
      <w:r>
        <w:rPr>
          <w:rFonts w:cs="Times New Roman" w:ascii="Times New Roman" w:hAnsi="Times New Roman"/>
          <w:sz w:val="22"/>
          <w:szCs w:val="22"/>
        </w:rPr>
        <w:t>Н.И. Тараканова Е.Р. Хекконеи Е.А. Микер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ательство НПО «МОДЭК». 394000, г. Воронеж, а/я 1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 (073-2) 49-87-3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W</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овский психолого-социальиый институт 113191, г. Москва, 4-й Рощинский проезд, 9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ано в печать 23.12.98. Формат 84x108/32. Бумага газетная. Гарнитура «Тайме». Усл.п.л.29,4 . Тираж 10.000. Заказ № 32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печатано с компьютерного набора</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издательско-полиграфической фирме «Вороне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94000, г. Воронеж, пр. Революции, </w:t>
      </w:r>
      <w:r>
        <w:rPr>
          <w:rFonts w:cs="Times New Roman" w:ascii="Times New Roman" w:hAnsi="Times New Roman"/>
          <w:b/>
          <w:bCs/>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58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10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3">
        <w:r>
          <w:rPr>
            <w:rStyle w:val="InternetLink"/>
            <w:rFonts w:cs="Times New Roman" w:ascii="Times New Roman" w:hAnsi="Times New Roman"/>
            <w:sz w:val="22"/>
            <w:szCs w:val="22"/>
          </w:rPr>
          <w:t>http://www.myword.ru</w:t>
        </w:r>
      </w:hyperlink>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hyperlink r:id="rId1">
      <w:r>
        <w:rPr>
          <w:rStyle w:val="InternetLink"/>
          <w:b/>
        </w:rPr>
        <w:t>www.koob.ru</w:t>
      </w:r>
    </w:hyperlink>
    <w:r>
      <w:rPr>
        <w:b/>
      </w:rPr>
      <w:t xml:space="preserve"> </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SN@ORC.ru" TargetMode="External"/><Relationship Id="rId3" Type="http://schemas.openxmlformats.org/officeDocument/2006/relationships/hyperlink" Target="http://www.myword.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6:37:00Z</dcterms:created>
  <dc:creator>MyWord.ru</dc:creator>
  <dc:description/>
  <cp:keywords/>
  <dc:language>en-US</dc:language>
  <cp:lastModifiedBy>home</cp:lastModifiedBy>
  <dcterms:modified xsi:type="dcterms:W3CDTF">2007-11-17T07:56:00Z</dcterms:modified>
  <cp:revision>3</cp:revision>
  <dc:subject/>
  <dc:title>библиотека MyWord.ru</dc:title>
</cp:coreProperties>
</file>