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4"/>
          <w:szCs w:val="24"/>
        </w:rPr>
      </w:pPr>
      <w:r>
        <w:rPr>
          <w:b/>
          <w:sz w:val="24"/>
          <w:szCs w:val="24"/>
        </w:rPr>
        <w:t>Научно-методический центр народного творчества и</w:t>
      </w:r>
    </w:p>
    <w:p>
      <w:pPr>
        <w:pStyle w:val="Normal"/>
        <w:shd w:fill="FFFFFF" w:val="clear"/>
        <w:jc w:val="center"/>
        <w:rPr>
          <w:b/>
          <w:b/>
          <w:sz w:val="24"/>
          <w:szCs w:val="24"/>
        </w:rPr>
      </w:pPr>
      <w:r>
        <w:rPr>
          <w:b/>
          <w:sz w:val="24"/>
          <w:szCs w:val="24"/>
        </w:rPr>
        <w:t>культурно просветительной работы управления культуры</w:t>
      </w:r>
    </w:p>
    <w:p>
      <w:pPr>
        <w:pStyle w:val="Normal"/>
        <w:shd w:fill="FFFFFF" w:val="clear"/>
        <w:jc w:val="center"/>
        <w:rPr>
          <w:b/>
          <w:b/>
          <w:sz w:val="24"/>
          <w:szCs w:val="24"/>
        </w:rPr>
      </w:pPr>
      <w:r>
        <w:rPr>
          <w:b/>
          <w:sz w:val="24"/>
          <w:szCs w:val="24"/>
        </w:rPr>
        <w:t>Алтайского  крайисполкома</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t>Е.  Ф.  ШАНГИНА</w:t>
      </w:r>
    </w:p>
    <w:p>
      <w:pPr>
        <w:pStyle w:val="Normal"/>
        <w:shd w:fill="FFFFFF" w:val="clear"/>
        <w:jc w:val="center"/>
        <w:rPr>
          <w:sz w:val="28"/>
          <w:szCs w:val="28"/>
        </w:rPr>
      </w:pPr>
      <w:r>
        <w:rPr>
          <w:b/>
          <w:bCs/>
          <w:sz w:val="28"/>
          <w:szCs w:val="28"/>
        </w:rPr>
        <w:t>ТРЕНИНГ   АКТЕРСКИХ   И РЕЖИССЕРСКИХ   СПОСОБНОСТЕЙ</w:t>
      </w:r>
    </w:p>
    <w:p>
      <w:pPr>
        <w:pStyle w:val="Normal"/>
        <w:shd w:fill="FFFFFF" w:val="clear"/>
        <w:jc w:val="center"/>
        <w:rPr>
          <w:i/>
          <w:i/>
          <w:sz w:val="24"/>
          <w:szCs w:val="24"/>
        </w:rPr>
      </w:pPr>
      <w:r>
        <w:rPr>
          <w:i/>
          <w:sz w:val="24"/>
          <w:szCs w:val="24"/>
        </w:rPr>
        <w:t>(Методические  рекомендации для самодеятельных театральных коллективов)</w:t>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i/>
          <w:i/>
          <w:sz w:val="24"/>
          <w:szCs w:val="24"/>
        </w:rPr>
      </w:pPr>
      <w:r>
        <w:rPr>
          <w:i/>
          <w:sz w:val="24"/>
          <w:szCs w:val="24"/>
        </w:rPr>
      </w:r>
    </w:p>
    <w:p>
      <w:pPr>
        <w:pStyle w:val="Normal"/>
        <w:shd w:fill="FFFFFF" w:val="clear"/>
        <w:jc w:val="center"/>
        <w:rPr>
          <w:b/>
          <w:b/>
          <w:sz w:val="24"/>
          <w:szCs w:val="24"/>
        </w:rPr>
      </w:pPr>
      <w:r>
        <w:rPr>
          <w:b/>
          <w:sz w:val="24"/>
          <w:szCs w:val="24"/>
        </w:rPr>
        <w:t xml:space="preserve">Барнаул </w:t>
      </w:r>
      <w:r>
        <w:rPr>
          <w:b/>
          <w:bCs/>
          <w:sz w:val="24"/>
          <w:szCs w:val="24"/>
        </w:rPr>
        <w:t>1990  г.</w:t>
      </w:r>
      <w:r>
        <w:br w:type="page"/>
      </w:r>
    </w:p>
    <w:p>
      <w:pPr>
        <w:pStyle w:val="Normal"/>
        <w:shd w:fill="FFFFFF" w:val="clear"/>
        <w:jc w:val="both"/>
        <w:rPr/>
      </w:pPr>
      <w:r>
        <w:rPr>
          <w:rFonts w:cs="Times New Roman" w:ascii="Times New Roman" w:hAnsi="Times New Roman"/>
          <w:sz w:val="24"/>
          <w:szCs w:val="24"/>
        </w:rPr>
        <w:t>Повышению художественного уровня самодеятельного театра способствует решению проблем, связанных с улучшени</w:t>
        <w:softHyphen/>
        <w:t>ем и совершенствованием всех форм и средств творческого и воспитательного процесса в театральных коллективах.</w:t>
      </w:r>
    </w:p>
    <w:p>
      <w:pPr>
        <w:pStyle w:val="Normal"/>
        <w:shd w:fill="FFFFFF" w:val="clear"/>
        <w:jc w:val="both"/>
        <w:rPr/>
      </w:pPr>
      <w:r>
        <w:rPr>
          <w:rFonts w:cs="Times New Roman" w:ascii="Times New Roman" w:hAnsi="Times New Roman"/>
          <w:sz w:val="24"/>
          <w:szCs w:val="24"/>
        </w:rPr>
        <w:t>Ведущую роль в выявлении и развитии творческой инди</w:t>
        <w:softHyphen/>
        <w:t>видуальности молодых режиссеров и самодеятельных актеров занимает комплексный тренаж.</w:t>
      </w:r>
    </w:p>
    <w:p>
      <w:pPr>
        <w:pStyle w:val="Normal"/>
        <w:shd w:fill="FFFFFF" w:val="clear"/>
        <w:jc w:val="both"/>
        <w:rPr/>
      </w:pPr>
      <w:r>
        <w:rPr>
          <w:rFonts w:cs="Times New Roman" w:ascii="Times New Roman" w:hAnsi="Times New Roman"/>
          <w:sz w:val="24"/>
          <w:szCs w:val="24"/>
        </w:rPr>
        <w:t>Методические рекомендации, предлагаемые здесь для режиссеров и актеров, непрофессиональных и полупрофессио</w:t>
        <w:softHyphen/>
        <w:t>нальных коллективов, направлены на развитие специальных спо</w:t>
        <w:softHyphen/>
        <w:t>собностей расширение диапазона творческих данных. Выявле</w:t>
        <w:softHyphen/>
        <w:t>ние и развитие творческой одаренности режиссеров и актеров самодеятельного театра имеет свои особенности и включает в себя:</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I.   Определение  общеличностных  свойств:</w:t>
      </w:r>
    </w:p>
    <w:p>
      <w:pPr>
        <w:pStyle w:val="Normal"/>
        <w:numPr>
          <w:ilvl w:val="0"/>
          <w:numId w:val="25"/>
        </w:numPr>
        <w:shd w:fill="FFFFFF" w:val="clear"/>
        <w:jc w:val="both"/>
        <w:rPr/>
      </w:pPr>
      <w:r>
        <w:rPr>
          <w:rFonts w:cs="Times New Roman" w:ascii="Times New Roman" w:hAnsi="Times New Roman"/>
          <w:sz w:val="24"/>
          <w:szCs w:val="24"/>
        </w:rPr>
        <w:t>морально-психологических установок (мировосприятия, мировоззрения, идейно-политических убеждений);</w:t>
      </w:r>
    </w:p>
    <w:p>
      <w:pPr>
        <w:pStyle w:val="Normal"/>
        <w:numPr>
          <w:ilvl w:val="0"/>
          <w:numId w:val="25"/>
        </w:numPr>
        <w:shd w:fill="FFFFFF" w:val="clear"/>
        <w:jc w:val="both"/>
        <w:rPr>
          <w:rFonts w:ascii="Times New Roman" w:hAnsi="Times New Roman" w:cs="Times New Roman"/>
          <w:sz w:val="24"/>
          <w:szCs w:val="24"/>
        </w:rPr>
      </w:pPr>
      <w:r>
        <w:rPr>
          <w:rFonts w:cs="Times New Roman" w:ascii="Times New Roman" w:hAnsi="Times New Roman"/>
          <w:sz w:val="24"/>
          <w:szCs w:val="24"/>
        </w:rPr>
        <w:t>жизненного   и   профессионального   опыта;</w:t>
      </w:r>
    </w:p>
    <w:p>
      <w:pPr>
        <w:pStyle w:val="Normal"/>
        <w:numPr>
          <w:ilvl w:val="0"/>
          <w:numId w:val="25"/>
        </w:numPr>
        <w:shd w:fill="FFFFFF" w:val="clear"/>
        <w:jc w:val="both"/>
        <w:rPr/>
      </w:pPr>
      <w:r>
        <w:rPr>
          <w:rFonts w:cs="Times New Roman" w:ascii="Times New Roman" w:hAnsi="Times New Roman"/>
          <w:sz w:val="24"/>
          <w:szCs w:val="24"/>
        </w:rPr>
        <w:t>индивидуально-психологических свойств личности (эмо</w:t>
        <w:softHyphen/>
        <w:t>ционально-волевых, интеллектуальных характеристик).</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Выявление специальных творческих данных для режис</w:t>
        <w:softHyphen/>
        <w:t>серов:</w:t>
      </w:r>
    </w:p>
    <w:p>
      <w:pPr>
        <w:pStyle w:val="Normal"/>
        <w:numPr>
          <w:ilvl w:val="0"/>
          <w:numId w:val="33"/>
        </w:numPr>
        <w:shd w:fill="FFFFFF" w:val="clear"/>
        <w:jc w:val="both"/>
        <w:rPr/>
      </w:pPr>
      <w:r>
        <w:rPr>
          <w:rFonts w:cs="Times New Roman" w:ascii="Times New Roman" w:hAnsi="Times New Roman"/>
          <w:sz w:val="24"/>
          <w:szCs w:val="24"/>
        </w:rPr>
        <w:t>способность к образному, метафорическому мышле</w:t>
        <w:softHyphen/>
        <w:t>нию, пластическому видению;</w:t>
      </w:r>
    </w:p>
    <w:p>
      <w:pPr>
        <w:pStyle w:val="Normal"/>
        <w:numPr>
          <w:ilvl w:val="0"/>
          <w:numId w:val="33"/>
        </w:numPr>
        <w:shd w:fill="FFFFFF" w:val="clear"/>
        <w:jc w:val="both"/>
        <w:rPr>
          <w:rFonts w:ascii="Times New Roman" w:hAnsi="Times New Roman" w:cs="Times New Roman"/>
          <w:sz w:val="24"/>
          <w:szCs w:val="24"/>
        </w:rPr>
      </w:pPr>
      <w:r>
        <w:rPr>
          <w:rFonts w:cs="Times New Roman" w:ascii="Times New Roman" w:hAnsi="Times New Roman"/>
          <w:sz w:val="24"/>
          <w:szCs w:val="24"/>
        </w:rPr>
        <w:t>организационные   качества;</w:t>
      </w:r>
    </w:p>
    <w:p>
      <w:pPr>
        <w:pStyle w:val="Normal"/>
        <w:numPr>
          <w:ilvl w:val="0"/>
          <w:numId w:val="33"/>
        </w:numPr>
        <w:shd w:fill="FFFFFF" w:val="clear"/>
        <w:jc w:val="both"/>
        <w:rPr>
          <w:rFonts w:ascii="Times New Roman" w:hAnsi="Times New Roman" w:cs="Times New Roman"/>
          <w:sz w:val="24"/>
          <w:szCs w:val="24"/>
        </w:rPr>
      </w:pPr>
      <w:r>
        <w:rPr>
          <w:rFonts w:cs="Times New Roman" w:ascii="Times New Roman" w:hAnsi="Times New Roman"/>
          <w:sz w:val="24"/>
          <w:szCs w:val="24"/>
        </w:rPr>
        <w:t>развитая   фантазия   и   творческое   воображение;</w:t>
      </w:r>
    </w:p>
    <w:p>
      <w:pPr>
        <w:pStyle w:val="Normal"/>
        <w:numPr>
          <w:ilvl w:val="0"/>
          <w:numId w:val="33"/>
        </w:numPr>
        <w:shd w:fill="FFFFFF" w:val="clear"/>
        <w:jc w:val="both"/>
        <w:rPr>
          <w:rFonts w:ascii="Times New Roman" w:hAnsi="Times New Roman" w:cs="Times New Roman"/>
          <w:sz w:val="24"/>
          <w:szCs w:val="24"/>
        </w:rPr>
      </w:pPr>
      <w:r>
        <w:rPr>
          <w:rFonts w:cs="Times New Roman" w:ascii="Times New Roman" w:hAnsi="Times New Roman"/>
          <w:sz w:val="24"/>
          <w:szCs w:val="24"/>
        </w:rPr>
        <w:t>способность к пространственно-временному восприя</w:t>
        <w:softHyphen/>
        <w:t>тию;</w:t>
      </w:r>
    </w:p>
    <w:p>
      <w:pPr>
        <w:pStyle w:val="Normal"/>
        <w:numPr>
          <w:ilvl w:val="0"/>
          <w:numId w:val="33"/>
        </w:numPr>
        <w:shd w:fill="FFFFFF" w:val="clear"/>
        <w:jc w:val="both"/>
        <w:rPr>
          <w:rFonts w:ascii="Times New Roman" w:hAnsi="Times New Roman" w:cs="Times New Roman"/>
          <w:sz w:val="24"/>
          <w:szCs w:val="24"/>
        </w:rPr>
      </w:pPr>
      <w:r>
        <w:rPr>
          <w:rFonts w:cs="Times New Roman" w:ascii="Times New Roman" w:hAnsi="Times New Roman"/>
          <w:sz w:val="24"/>
          <w:szCs w:val="24"/>
        </w:rPr>
        <w:t>широкая осведомленность в сфере смежных искусств;</w:t>
      </w:r>
    </w:p>
    <w:p>
      <w:pPr>
        <w:pStyle w:val="Normal"/>
        <w:numPr>
          <w:ilvl w:val="0"/>
          <w:numId w:val="33"/>
        </w:numPr>
        <w:shd w:fill="FFFFFF" w:val="clear"/>
        <w:jc w:val="both"/>
        <w:rPr>
          <w:rFonts w:ascii="Times New Roman" w:hAnsi="Times New Roman" w:cs="Times New Roman"/>
          <w:sz w:val="24"/>
          <w:szCs w:val="24"/>
        </w:rPr>
      </w:pPr>
      <w:r>
        <w:rPr>
          <w:rFonts w:cs="Times New Roman" w:ascii="Times New Roman" w:hAnsi="Times New Roman"/>
          <w:sz w:val="24"/>
          <w:szCs w:val="24"/>
        </w:rPr>
        <w:t>актерские   данные;</w:t>
      </w:r>
    </w:p>
    <w:p>
      <w:pPr>
        <w:pStyle w:val="Normal"/>
        <w:numPr>
          <w:ilvl w:val="0"/>
          <w:numId w:val="33"/>
        </w:numPr>
        <w:shd w:fill="FFFFFF" w:val="clear"/>
        <w:jc w:val="both"/>
        <w:rPr>
          <w:rFonts w:ascii="Times New Roman" w:hAnsi="Times New Roman" w:cs="Times New Roman"/>
          <w:sz w:val="24"/>
          <w:szCs w:val="24"/>
        </w:rPr>
      </w:pPr>
      <w:r>
        <w:rPr>
          <w:rFonts w:cs="Times New Roman" w:ascii="Times New Roman" w:hAnsi="Times New Roman"/>
          <w:sz w:val="24"/>
          <w:szCs w:val="24"/>
        </w:rPr>
        <w:t>чувство юмора, художественный вкус; ощущение стиля и жанра.</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Для  самодеятельных  актеров:</w:t>
      </w:r>
    </w:p>
    <w:p>
      <w:pPr>
        <w:pStyle w:val="Normal"/>
        <w:numPr>
          <w:ilvl w:val="0"/>
          <w:numId w:val="15"/>
        </w:numPr>
        <w:shd w:fill="FFFFFF" w:val="clear"/>
        <w:jc w:val="both"/>
        <w:rPr/>
      </w:pPr>
      <w:r>
        <w:rPr>
          <w:rFonts w:cs="Times New Roman" w:ascii="Times New Roman" w:hAnsi="Times New Roman"/>
          <w:sz w:val="24"/>
          <w:szCs w:val="24"/>
        </w:rPr>
        <w:t>эмоциональная возбудимость: способность к мгновен</w:t>
        <w:softHyphen/>
        <w:t>ному и непосредственному восприятию событий и предлагае</w:t>
        <w:softHyphen/>
        <w:t>мых обстоятельств;</w:t>
      </w:r>
    </w:p>
    <w:p>
      <w:pPr>
        <w:pStyle w:val="Normal"/>
        <w:numPr>
          <w:ilvl w:val="0"/>
          <w:numId w:val="15"/>
        </w:numPr>
        <w:shd w:fill="FFFFFF" w:val="clear"/>
        <w:jc w:val="both"/>
        <w:rPr>
          <w:rFonts w:ascii="Times New Roman" w:hAnsi="Times New Roman" w:cs="Times New Roman"/>
          <w:sz w:val="24"/>
          <w:szCs w:val="24"/>
        </w:rPr>
      </w:pPr>
      <w:r>
        <w:rPr>
          <w:rFonts w:cs="Times New Roman" w:ascii="Times New Roman" w:hAnsi="Times New Roman"/>
          <w:sz w:val="24"/>
          <w:szCs w:val="24"/>
        </w:rPr>
        <w:t>диапазон сценической заразительности, обаяние, мяг</w:t>
        <w:softHyphen/>
        <w:t>кость;</w:t>
      </w:r>
    </w:p>
    <w:p>
      <w:pPr>
        <w:pStyle w:val="Normal"/>
        <w:numPr>
          <w:ilvl w:val="0"/>
          <w:numId w:val="15"/>
        </w:numPr>
        <w:shd w:fill="FFFFFF" w:val="clear"/>
        <w:jc w:val="both"/>
        <w:rPr>
          <w:rFonts w:ascii="Times New Roman" w:hAnsi="Times New Roman" w:cs="Times New Roman"/>
          <w:sz w:val="24"/>
          <w:szCs w:val="24"/>
        </w:rPr>
      </w:pPr>
      <w:r>
        <w:rPr>
          <w:rFonts w:cs="Times New Roman" w:ascii="Times New Roman" w:hAnsi="Times New Roman"/>
          <w:sz w:val="24"/>
          <w:szCs w:val="24"/>
        </w:rPr>
        <w:t>творческое   воображение;</w:t>
      </w:r>
    </w:p>
    <w:p>
      <w:pPr>
        <w:pStyle w:val="Normal"/>
        <w:numPr>
          <w:ilvl w:val="0"/>
          <w:numId w:val="15"/>
        </w:numPr>
        <w:shd w:fill="FFFFFF" w:val="clear"/>
        <w:jc w:val="both"/>
        <w:rPr>
          <w:rFonts w:ascii="Times New Roman" w:hAnsi="Times New Roman" w:cs="Times New Roman"/>
          <w:sz w:val="24"/>
          <w:szCs w:val="24"/>
        </w:rPr>
      </w:pPr>
      <w:r>
        <w:rPr>
          <w:rFonts w:cs="Times New Roman" w:ascii="Times New Roman" w:hAnsi="Times New Roman"/>
          <w:sz w:val="24"/>
          <w:szCs w:val="24"/>
        </w:rPr>
        <w:t>способность   к  импровизации;</w:t>
      </w:r>
    </w:p>
    <w:p>
      <w:pPr>
        <w:pStyle w:val="Normal"/>
        <w:numPr>
          <w:ilvl w:val="0"/>
          <w:numId w:val="15"/>
        </w:numPr>
        <w:shd w:fill="FFFFFF" w:val="clear"/>
        <w:jc w:val="both"/>
        <w:rPr>
          <w:rFonts w:ascii="Times New Roman" w:hAnsi="Times New Roman" w:cs="Times New Roman"/>
          <w:sz w:val="24"/>
          <w:szCs w:val="24"/>
        </w:rPr>
      </w:pPr>
      <w:r>
        <w:rPr>
          <w:rFonts w:cs="Times New Roman" w:ascii="Times New Roman" w:hAnsi="Times New Roman"/>
          <w:sz w:val="24"/>
          <w:szCs w:val="24"/>
        </w:rPr>
        <w:t>пластическая   выразительность;</w:t>
      </w:r>
    </w:p>
    <w:p>
      <w:pPr>
        <w:pStyle w:val="Normal"/>
        <w:numPr>
          <w:ilvl w:val="0"/>
          <w:numId w:val="15"/>
        </w:numPr>
        <w:shd w:fill="FFFFFF" w:val="clear"/>
        <w:jc w:val="both"/>
        <w:rPr/>
      </w:pPr>
      <w:r>
        <w:rPr>
          <w:rFonts w:cs="Times New Roman" w:ascii="Times New Roman" w:hAnsi="Times New Roman"/>
          <w:sz w:val="24"/>
          <w:szCs w:val="24"/>
        </w:rPr>
        <w:t>музыкальные,  речеголосовые  и ритмические данные. Основными акцентами в</w:t>
      </w:r>
      <w:r>
        <w:rPr>
          <w:rFonts w:cs="Times New Roman" w:ascii="Times New Roman" w:hAnsi="Times New Roman"/>
          <w:i/>
          <w:iCs/>
          <w:sz w:val="24"/>
          <w:szCs w:val="24"/>
        </w:rPr>
        <w:t xml:space="preserve"> </w:t>
      </w:r>
      <w:r>
        <w:rPr>
          <w:rFonts w:cs="Times New Roman" w:ascii="Times New Roman" w:hAnsi="Times New Roman"/>
          <w:sz w:val="24"/>
          <w:szCs w:val="24"/>
        </w:rPr>
        <w:t>определении степени одареннос</w:t>
        <w:softHyphen/>
        <w:t>ти являются:</w:t>
      </w:r>
    </w:p>
    <w:p>
      <w:pPr>
        <w:pStyle w:val="Normal"/>
        <w:shd w:fill="FFFFFF" w:val="clear"/>
        <w:jc w:val="both"/>
        <w:rPr/>
      </w:pPr>
      <w:r>
        <w:rPr>
          <w:rFonts w:cs="Times New Roman" w:ascii="Times New Roman" w:hAnsi="Times New Roman"/>
          <w:b/>
          <w:sz w:val="24"/>
          <w:szCs w:val="24"/>
        </w:rPr>
        <w:t>а)</w:t>
      </w:r>
      <w:r>
        <w:rPr>
          <w:rFonts w:cs="Times New Roman" w:ascii="Times New Roman" w:hAnsi="Times New Roman"/>
          <w:sz w:val="24"/>
          <w:szCs w:val="24"/>
        </w:rPr>
        <w:t xml:space="preserve"> способность к образному, метафорическому мышле</w:t>
        <w:softHyphen/>
        <w:t>нию, пластическому видению — режиссеров;</w:t>
      </w:r>
    </w:p>
    <w:p>
      <w:pPr>
        <w:pStyle w:val="Normal"/>
        <w:shd w:fill="FFFFFF" w:val="clear"/>
        <w:jc w:val="both"/>
        <w:rPr/>
      </w:pPr>
      <w:r>
        <w:rPr>
          <w:rFonts w:cs="Times New Roman" w:ascii="Times New Roman" w:hAnsi="Times New Roman"/>
          <w:b/>
          <w:iCs/>
          <w:sz w:val="24"/>
          <w:szCs w:val="24"/>
        </w:rPr>
        <w:t>6)</w:t>
      </w:r>
      <w:r>
        <w:rPr>
          <w:rFonts w:cs="Times New Roman" w:ascii="Times New Roman" w:hAnsi="Times New Roman"/>
          <w:i/>
          <w:iCs/>
          <w:sz w:val="24"/>
          <w:szCs w:val="24"/>
        </w:rPr>
        <w:t xml:space="preserve"> </w:t>
      </w:r>
      <w:r>
        <w:rPr>
          <w:rFonts w:cs="Times New Roman" w:ascii="Times New Roman" w:hAnsi="Times New Roman"/>
          <w:sz w:val="24"/>
          <w:szCs w:val="24"/>
        </w:rPr>
        <w:t>эмоциональная возбудимость, способность к мгновен</w:t>
        <w:softHyphen/>
        <w:t>ному и непосредственному восприятию событий и предлагае</w:t>
        <w:softHyphen/>
        <w:t>мых обстоятельств и диапазон артистической заразительности - у исполнителей.</w:t>
      </w:r>
    </w:p>
    <w:p>
      <w:pPr>
        <w:pStyle w:val="Normal"/>
        <w:shd w:fill="FFFFFF" w:val="clear"/>
        <w:jc w:val="both"/>
        <w:rPr/>
      </w:pPr>
      <w:r>
        <w:rPr>
          <w:rFonts w:cs="Times New Roman" w:ascii="Times New Roman" w:hAnsi="Times New Roman"/>
          <w:sz w:val="24"/>
          <w:szCs w:val="24"/>
        </w:rPr>
        <w:t>Для обнаружения перечисленных способностей применя</w:t>
        <w:softHyphen/>
        <w:t>ются три группы художественных тестов теоретического и практического характера. Каждое упражнение, задание, тест должны нести в себе «вызов», ставящий испытуемого перед необходимостью раскрытия его творческого «Я».</w:t>
      </w:r>
    </w:p>
    <w:p>
      <w:pPr>
        <w:pStyle w:val="Normal"/>
        <w:shd w:fill="FFFFFF" w:val="clear"/>
        <w:jc w:val="both"/>
        <w:rPr/>
      </w:pPr>
      <w:r>
        <w:rPr>
          <w:rFonts w:cs="Times New Roman" w:ascii="Times New Roman" w:hAnsi="Times New Roman"/>
          <w:sz w:val="24"/>
          <w:szCs w:val="24"/>
        </w:rPr>
        <w:t>Предлагаемые здесь упражнения, своеобразные художест</w:t>
        <w:softHyphen/>
        <w:t>венные задания-тесты адресованы преподавателям институтов культуры, КПУ, участникам самодеятельных театральных кол</w:t>
        <w:softHyphen/>
        <w:t>лективов для обогащения и обновления их тренажа.</w:t>
      </w:r>
    </w:p>
    <w:p>
      <w:pPr>
        <w:pStyle w:val="Normal"/>
        <w:shd w:fill="FFFFFF" w:val="clear"/>
        <w:jc w:val="both"/>
        <w:rPr/>
      </w:pPr>
      <w:r>
        <w:rPr>
          <w:rFonts w:cs="Times New Roman" w:ascii="Times New Roman" w:hAnsi="Times New Roman"/>
          <w:sz w:val="24"/>
          <w:szCs w:val="24"/>
        </w:rPr>
        <w:t>Для определения степени одаренности посредством пред</w:t>
        <w:softHyphen/>
        <w:t>лагаемых художественных тестов может быть использована следующая оценочная шкал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 Способность воспринять НЕОБЫЧНОЕ в ОБЫЧНОМ (или непосредств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 Уникальное, ОРИГИНАЛЬНОЕ решение (ответ) или сте</w:t>
        <w:softHyphen/>
        <w:t>реотипно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  Яркость, ГЛУБИНА или ПОВЕРХНОСТНОСТЬ решений (восприятий,   сужден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ПОЗИТИВНОЕ (или НЕГАТИВНОЕ начало, лежащее в ос</w:t>
        <w:softHyphen/>
        <w:t>нове решения).</w:t>
      </w:r>
    </w:p>
    <w:p>
      <w:pPr>
        <w:pStyle w:val="Normal"/>
        <w:shd w:fill="FFFFFF" w:val="clear"/>
        <w:jc w:val="both"/>
        <w:rPr/>
      </w:pPr>
      <w:r>
        <w:rPr>
          <w:rFonts w:cs="Times New Roman" w:ascii="Times New Roman" w:hAnsi="Times New Roman"/>
          <w:sz w:val="24"/>
          <w:szCs w:val="24"/>
        </w:rPr>
        <w:t>5. МЫШЛЕНИЕ ПО СУЩЕСТВУ содержания задания (или очень отдаленное ассоциирование).</w:t>
      </w:r>
    </w:p>
    <w:p>
      <w:pPr>
        <w:pStyle w:val="Normal"/>
        <w:shd w:fill="FFFFFF" w:val="clear"/>
        <w:jc w:val="both"/>
        <w:rPr/>
      </w:pPr>
      <w:r>
        <w:rPr>
          <w:rFonts w:cs="Times New Roman" w:ascii="Times New Roman" w:hAnsi="Times New Roman"/>
          <w:sz w:val="24"/>
          <w:szCs w:val="24"/>
        </w:rPr>
        <w:t>6. МЫШЛЕНИЕ С ОБРАЗНО - АССОЦИАТИВНЫМИ ЭЛЕ</w:t>
        <w:softHyphen/>
        <w:t>МЕНТАМИ (или буквальное).</w:t>
      </w:r>
    </w:p>
    <w:p>
      <w:pPr>
        <w:pStyle w:val="Normal"/>
        <w:shd w:fill="FFFFFF" w:val="clear"/>
        <w:jc w:val="both"/>
        <w:rPr/>
      </w:pPr>
      <w:r>
        <w:rPr>
          <w:rFonts w:cs="Times New Roman" w:ascii="Times New Roman" w:hAnsi="Times New Roman"/>
          <w:sz w:val="24"/>
          <w:szCs w:val="24"/>
        </w:rPr>
        <w:t>7. ХУДОЖЕСТВЕННАЯ ЦЕЛОСТНОСТЬ, завершенность ре</w:t>
        <w:softHyphen/>
        <w:t>шения (или фрагментарнос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8. ЭМОЦИОНАЛЬНАЯ РЕАКЦИЯ на восприятие задания и в течение его исполнения:</w:t>
      </w:r>
    </w:p>
    <w:p>
      <w:pPr>
        <w:pStyle w:val="Normal"/>
        <w:numPr>
          <w:ilvl w:val="0"/>
          <w:numId w:val="28"/>
        </w:numPr>
        <w:shd w:fill="FFFFFF" w:val="clear"/>
        <w:jc w:val="both"/>
        <w:rPr>
          <w:rFonts w:ascii="Times New Roman" w:hAnsi="Times New Roman" w:cs="Times New Roman"/>
          <w:sz w:val="24"/>
          <w:szCs w:val="24"/>
        </w:rPr>
      </w:pPr>
      <w:r>
        <w:rPr>
          <w:rFonts w:cs="Times New Roman" w:ascii="Times New Roman" w:hAnsi="Times New Roman"/>
          <w:sz w:val="24"/>
          <w:szCs w:val="24"/>
        </w:rPr>
        <w:t>отсутствие   (или слабая);</w:t>
      </w:r>
    </w:p>
    <w:p>
      <w:pPr>
        <w:pStyle w:val="Normal"/>
        <w:numPr>
          <w:ilvl w:val="0"/>
          <w:numId w:val="28"/>
        </w:numPr>
        <w:shd w:fill="FFFFFF" w:val="clear"/>
        <w:jc w:val="both"/>
        <w:rPr>
          <w:rFonts w:ascii="Times New Roman" w:hAnsi="Times New Roman" w:cs="Times New Roman"/>
          <w:sz w:val="24"/>
          <w:szCs w:val="24"/>
        </w:rPr>
      </w:pPr>
      <w:r>
        <w:rPr>
          <w:rFonts w:cs="Times New Roman" w:ascii="Times New Roman" w:hAnsi="Times New Roman"/>
          <w:sz w:val="24"/>
          <w:szCs w:val="24"/>
        </w:rPr>
        <w:t>незначительная   (или средняя);</w:t>
      </w:r>
    </w:p>
    <w:p>
      <w:pPr>
        <w:pStyle w:val="Normal"/>
        <w:numPr>
          <w:ilvl w:val="0"/>
          <w:numId w:val="28"/>
        </w:numPr>
        <w:shd w:fill="FFFFFF" w:val="clear"/>
        <w:jc w:val="both"/>
        <w:rPr>
          <w:rFonts w:ascii="Times New Roman" w:hAnsi="Times New Roman" w:cs="Times New Roman"/>
          <w:sz w:val="24"/>
          <w:szCs w:val="24"/>
        </w:rPr>
      </w:pPr>
      <w:r>
        <w:rPr>
          <w:rFonts w:cs="Times New Roman" w:ascii="Times New Roman" w:hAnsi="Times New Roman"/>
          <w:sz w:val="24"/>
          <w:szCs w:val="24"/>
        </w:rPr>
        <w:t>бурная   (или сильная).</w:t>
      </w:r>
    </w:p>
    <w:p>
      <w:pPr>
        <w:pStyle w:val="Normal"/>
        <w:shd w:fill="FFFFFF" w:val="clear"/>
        <w:jc w:val="both"/>
        <w:rPr/>
      </w:pPr>
      <w:r>
        <w:rPr>
          <w:rFonts w:cs="Times New Roman" w:ascii="Times New Roman" w:hAnsi="Times New Roman"/>
          <w:sz w:val="24"/>
          <w:szCs w:val="24"/>
        </w:rPr>
        <w:t>Каждое тестовое задание в разных вариантах может быть повторено несколько раз и затем оценено по данной шкале. Руководствуясь необходимостью, испытуемым может быть предложено неограниченное количество художественных за</w:t>
        <w:softHyphen/>
        <w:t>даний и тренингов. Надежность общих результатов тренажа по</w:t>
        <w:softHyphen/>
        <w:t>вышается от количественного увеличения упражнений в нем. Время, отпущенное на каждое задание, упражнение, строго не лимитируется. Предложенные здесь задания, упражнения, тесты становятся эффективным средством выявления и разви</w:t>
        <w:softHyphen/>
        <w:t>тия творческой индивидуальности испытуемого только в совокупности с практическим участием в творческих роботах и спек</w:t>
        <w:softHyphen/>
        <w:t>таклях.</w:t>
      </w:r>
      <w:r>
        <w:br w:type="page"/>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 1. ХУДОЖЕСТВЕННЫЕ ЗАДАНИЯ ДЛЯ ВЫЯВЛЕНИЯ  И  ТРЕНАЖА   СПЕЦИАЛЬНЫХ ТВОРЧЕСКИХ  ДАННЫХ  РЕЖИССЕРОВ САМОДЕЯТЕЛЬНОГО ТЕАТРА</w:t>
      </w:r>
    </w:p>
    <w:p>
      <w:pPr>
        <w:pStyle w:val="Normal"/>
        <w:shd w:fill="FFFFFF" w:val="clear"/>
        <w:jc w:val="center"/>
        <w:rPr/>
      </w:pPr>
      <w:r>
        <w:rPr>
          <w:rFonts w:cs="Times New Roman" w:ascii="Times New Roman" w:hAnsi="Times New Roman"/>
          <w:sz w:val="24"/>
          <w:szCs w:val="24"/>
        </w:rPr>
        <w:t>1. СПОСОБНОСТЬ К ОБРАЗНОМУ, МЕТАФОРИЧЕСКОМУ МЫШЛЕНИЮ,   ПЛАСТИЧЕСКОМУ   ВИДЕНИЮ.</w:t>
      </w:r>
    </w:p>
    <w:p>
      <w:pPr>
        <w:pStyle w:val="Normal"/>
        <w:shd w:fill="FFFFFF" w:val="clear"/>
        <w:jc w:val="both"/>
        <w:rPr/>
      </w:pPr>
      <w:r>
        <w:rPr>
          <w:rFonts w:cs="Times New Roman" w:ascii="Times New Roman" w:hAnsi="Times New Roman"/>
          <w:sz w:val="24"/>
          <w:szCs w:val="24"/>
        </w:rPr>
        <w:t>Образнее мышление — вид мышления, сущность которо</w:t>
        <w:softHyphen/>
        <w:t>го в оперировании образами бывших ранее восприятий. Оно лежит в основе воображения. Наглядно-образное мышление, проявляющее себя в произведениях художественного творче</w:t>
        <w:softHyphen/>
        <w:t>ства, связано с представлением ситуаций и изменений в них. С помощью наглядно-образного мышления наиболее полно вос</w:t>
        <w:softHyphen/>
        <w:t>создается все разнообразие различных фактических характе</w:t>
        <w:softHyphen/>
        <w:t>ристик предмета. В образе может быть зафиксировано одно</w:t>
        <w:softHyphen/>
        <w:t>временное видение предмета с нескольких точек зрения. Важ</w:t>
        <w:softHyphen/>
        <w:t>ной особенностью образного мышления является установле</w:t>
        <w:softHyphen/>
        <w:t>ние непривычных, «невероятных» сочетаний предметов и их свойств.</w:t>
      </w:r>
    </w:p>
    <w:p>
      <w:pPr>
        <w:pStyle w:val="Normal"/>
        <w:shd w:fill="FFFFFF" w:val="clear"/>
        <w:jc w:val="both"/>
        <w:rPr/>
      </w:pPr>
      <w:r>
        <w:rPr>
          <w:rFonts w:cs="Times New Roman" w:ascii="Times New Roman" w:hAnsi="Times New Roman"/>
          <w:sz w:val="24"/>
          <w:szCs w:val="24"/>
        </w:rPr>
        <w:t>Наличие элементов образно-ассоциативного, метафори</w:t>
        <w:softHyphen/>
        <w:t>ческого, парадоксального, нестереотипного мышления, прояв</w:t>
        <w:softHyphen/>
        <w:t>ляющее себя в практических работах и теоретических ответах на предложенное задание - основной показатель режиссерс</w:t>
        <w:softHyphen/>
        <w:t>кой одаренности человека. Образное мышление - главная особенность художественного творчества. Однако сценическая образность - образность особого толка, она неразрывно свя</w:t>
        <w:softHyphen/>
        <w:t>зана с обобщением и отбором сценических событий, их ярким и выразительным выявлением, с поэтизацией действия, глав</w:t>
        <w:softHyphen/>
        <w:t>ного выразительного средства актерского и режиссерского творчества.</w:t>
      </w:r>
    </w:p>
    <w:p>
      <w:pPr>
        <w:pStyle w:val="Normal"/>
        <w:shd w:fill="FFFFFF" w:val="clear"/>
        <w:jc w:val="both"/>
        <w:rPr/>
      </w:pPr>
      <w:r>
        <w:rPr>
          <w:rFonts w:cs="Times New Roman" w:ascii="Times New Roman" w:hAnsi="Times New Roman"/>
          <w:sz w:val="24"/>
          <w:szCs w:val="24"/>
        </w:rPr>
        <w:t>У каждого человека способность к образному восприятию окружающей действительности (в том числе и искусства) фор</w:t>
        <w:softHyphen/>
        <w:t>мируется постепенно, по различным направлениям и индиви</w:t>
        <w:softHyphen/>
        <w:t>дуальным законам, ее развитие и обогащение зависит от мно</w:t>
        <w:softHyphen/>
        <w:t>гих причин и условий. Ярко выраженная образность мышления - явление уникальное, неповторимое. Индивидуальные осо</w:t>
        <w:softHyphen/>
        <w:t>бенности образного мышления проявляются в проверочных ис</w:t>
        <w:softHyphen/>
        <w:t>пытаниях в двух планах: внешних (трансляционных) связях через особое сочетание выразительных средств (каковыми в театральном искусстве является цвет, свет, музыка, атмосфера, темпоритм, предметная композиция, мизансценирование) и во внутренних связях - через всю гамму индивидуальных выра</w:t>
        <w:softHyphen/>
        <w:t>зительных средств исполнителя, воплощенных и слитых в сце</w:t>
        <w:softHyphen/>
        <w:t>нический образ.</w:t>
      </w:r>
    </w:p>
    <w:p>
      <w:pPr>
        <w:pStyle w:val="Normal"/>
        <w:shd w:fill="FFFFFF" w:val="clear"/>
        <w:jc w:val="both"/>
        <w:rPr/>
      </w:pPr>
      <w:r>
        <w:rPr>
          <w:rFonts w:cs="Times New Roman" w:ascii="Times New Roman" w:hAnsi="Times New Roman"/>
          <w:sz w:val="24"/>
          <w:szCs w:val="24"/>
        </w:rPr>
        <w:t>Для выявления образного мышления используются несколько тестовых заданий как теоретического, так и практичес</w:t>
        <w:softHyphen/>
        <w:t>кого свойства. Однако очень важно, чтобы показатели образного мышления были не столько умозрительного и литератур</w:t>
        <w:softHyphen/>
        <w:t>ного характера, сколько результатом, достигнутым средствами театра, выраженным пластически и наглядно. Поэтому, не ума</w:t>
        <w:softHyphen/>
        <w:t>ляя значения различных заданий на умозрительное (словесное) выражение, предпочтение отдается тем заданиям, которые</w:t>
      </w:r>
      <w:r>
        <w:rPr>
          <w:rFonts w:cs="Times New Roman" w:ascii="Times New Roman" w:hAnsi="Times New Roman"/>
          <w:smallCaps/>
          <w:sz w:val="24"/>
          <w:szCs w:val="24"/>
        </w:rPr>
        <w:t xml:space="preserve"> </w:t>
      </w:r>
      <w:r>
        <w:rPr>
          <w:rFonts w:cs="Times New Roman" w:ascii="Times New Roman" w:hAnsi="Times New Roman"/>
          <w:sz w:val="24"/>
          <w:szCs w:val="24"/>
        </w:rPr>
        <w:t>провоцируют на непосредственное, практическое, нагляд</w:t>
        <w:softHyphen/>
        <w:t>ное осуществление этой первостепенной в режиссуре способ</w:t>
        <w:softHyphen/>
        <w:t>ности</w:t>
      </w:r>
    </w:p>
    <w:p>
      <w:pPr>
        <w:pStyle w:val="Normal"/>
        <w:shd w:fill="FFFFFF" w:val="clear"/>
        <w:jc w:val="both"/>
        <w:rPr/>
      </w:pPr>
      <w:r>
        <w:rPr>
          <w:rFonts w:cs="Times New Roman" w:ascii="Times New Roman" w:hAnsi="Times New Roman"/>
          <w:sz w:val="24"/>
          <w:szCs w:val="24"/>
        </w:rPr>
        <w:t>Склонность к мышлению тропами в сценическом прост</w:t>
        <w:softHyphen/>
        <w:t>ранстве и времени (т. е. при помощи гипербол, метафор, ал</w:t>
        <w:softHyphen/>
        <w:t>легорий, олицетворений, сравнений и т. д.) - это ведущий компонент, «ядро» в ансамбле режиссерских способностей. Наличие образных, поэтических элементов, тропов в решениях-ответах оценивается самым высоким баллом.</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Сценическая  метафора»</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задание   А.   А.   Гончарова)</w:t>
      </w:r>
    </w:p>
    <w:p>
      <w:pPr>
        <w:pStyle w:val="Normal"/>
        <w:shd w:fill="FFFFFF" w:val="clear"/>
        <w:jc w:val="both"/>
        <w:rPr/>
      </w:pPr>
      <w:r>
        <w:rPr>
          <w:rFonts w:cs="Times New Roman" w:ascii="Times New Roman" w:hAnsi="Times New Roman"/>
          <w:sz w:val="24"/>
          <w:szCs w:val="24"/>
        </w:rPr>
        <w:t>Задается  определенная тема (например: «Разрыв», «По</w:t>
        <w:softHyphen/>
        <w:t>хищение», «Весна», «Жертва», «Кража», «Гроза», «Первый снег», «Агония» и т. д.). При помощи всевозможных средств актерской и режиссерской выразительности раскрыть тему в сце</w:t>
        <w:softHyphen/>
        <w:t>нической мизансцене, через ассоциативно-образный ряд.</w:t>
      </w:r>
    </w:p>
    <w:p>
      <w:pPr>
        <w:pStyle w:val="Normal"/>
        <w:shd w:fill="FFFFFF" w:val="clear"/>
        <w:jc w:val="both"/>
        <w:rPr/>
      </w:pPr>
      <w:r>
        <w:rPr>
          <w:rFonts w:cs="Times New Roman" w:ascii="Times New Roman" w:hAnsi="Times New Roman"/>
          <w:sz w:val="24"/>
          <w:szCs w:val="24"/>
        </w:rPr>
        <w:t>Удачным выполнением задания можно считать режиссерс</w:t>
        <w:softHyphen/>
        <w:t>кое решение, где проявляется оригинальность мышления, склонность к сценической метафоре. Испытуемый должен предложить мизансценическому «эскизу» свое конкретное название. Темы могут быть разнообразными с емким обобщен</w:t>
        <w:softHyphen/>
        <w:t>ным содержанием, предполагающим поливариантность сце</w:t>
        <w:softHyphen/>
        <w:t>нического решения.</w:t>
      </w:r>
    </w:p>
    <w:p>
      <w:pPr>
        <w:pStyle w:val="Normal"/>
        <w:shd w:fill="FFFFFF" w:val="clear"/>
        <w:jc w:val="both"/>
        <w:rPr/>
      </w:pPr>
      <w:r>
        <w:rPr>
          <w:rFonts w:cs="Times New Roman" w:ascii="Times New Roman" w:hAnsi="Times New Roman"/>
          <w:sz w:val="24"/>
          <w:szCs w:val="24"/>
        </w:rPr>
        <w:t>(Кроме ассоциативно-образного мышления, пластического видения, задание выявляет характер пространственно-временного мышления, творческого воображения и фантазии, чувст</w:t>
        <w:softHyphen/>
        <w:t>во зрелищности, способность мыслить действенными и событийными категориями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Оригинальная  подпись»</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задание А.   А.   Гончарова)</w:t>
      </w:r>
    </w:p>
    <w:p>
      <w:pPr>
        <w:pStyle w:val="Normal"/>
        <w:shd w:fill="FFFFFF" w:val="clear"/>
        <w:jc w:val="both"/>
        <w:rPr/>
      </w:pPr>
      <w:r>
        <w:rPr>
          <w:rFonts w:cs="Times New Roman" w:ascii="Times New Roman" w:hAnsi="Times New Roman"/>
          <w:sz w:val="24"/>
          <w:szCs w:val="24"/>
        </w:rPr>
        <w:t xml:space="preserve">Испытуемому предлагается сюжетная фотография </w:t>
      </w:r>
      <w:r>
        <w:rPr>
          <w:rFonts w:cs="Times New Roman" w:ascii="Times New Roman" w:hAnsi="Times New Roman"/>
          <w:i/>
          <w:sz w:val="24"/>
          <w:szCs w:val="24"/>
        </w:rPr>
        <w:t>(к примеру, изображение двух птиц)</w:t>
      </w:r>
      <w:r>
        <w:rPr>
          <w:rFonts w:cs="Times New Roman" w:ascii="Times New Roman" w:hAnsi="Times New Roman"/>
          <w:sz w:val="24"/>
          <w:szCs w:val="24"/>
        </w:rPr>
        <w:t>. Дать оригинальную подпись под фотографией.</w:t>
      </w:r>
    </w:p>
    <w:p>
      <w:pPr>
        <w:pStyle w:val="Normal"/>
        <w:shd w:fill="FFFFFF" w:val="clear"/>
        <w:jc w:val="both"/>
        <w:rPr/>
      </w:pPr>
      <w:r>
        <w:rPr>
          <w:rFonts w:cs="Times New Roman" w:ascii="Times New Roman" w:hAnsi="Times New Roman"/>
          <w:sz w:val="24"/>
          <w:szCs w:val="24"/>
        </w:rPr>
        <w:t>Ответы делятся на обычные и необычные, оригинальные. Например, необычные: «Клювопожатие», «Любимая», «Двуг</w:t>
        <w:softHyphen/>
        <w:t>лавый, орел», «Тет-а-тет»; обычные: «Свидание», «Прогулка», «Встреча», «Два пеликана».</w:t>
      </w:r>
    </w:p>
    <w:p>
      <w:pPr>
        <w:pStyle w:val="Normal"/>
        <w:shd w:fill="FFFFFF" w:val="clear"/>
        <w:jc w:val="both"/>
        <w:rPr/>
      </w:pPr>
      <w:r>
        <w:rPr>
          <w:rFonts w:cs="Times New Roman" w:ascii="Times New Roman" w:hAnsi="Times New Roman"/>
          <w:sz w:val="24"/>
          <w:szCs w:val="24"/>
        </w:rPr>
        <w:t>(Кроме способности к образному мышлению, задание вы</w:t>
        <w:softHyphen/>
        <w:t>являет характер творческого воображения и фантазии, ощу</w:t>
        <w:softHyphen/>
        <w:t>щение стиля, чувство жанра, остроумие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Звуки  и  впечатления»</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модифицированный   тест   Е.   Торренса)</w:t>
      </w:r>
    </w:p>
    <w:p>
      <w:pPr>
        <w:pStyle w:val="Normal"/>
        <w:shd w:fill="FFFFFF" w:val="clear"/>
        <w:jc w:val="both"/>
        <w:rPr/>
      </w:pPr>
      <w:r>
        <w:rPr>
          <w:rFonts w:cs="Times New Roman" w:ascii="Times New Roman" w:hAnsi="Times New Roman"/>
          <w:sz w:val="24"/>
          <w:szCs w:val="24"/>
        </w:rPr>
        <w:t>Предлагается прослушать записанную на магнитофоне се</w:t>
        <w:softHyphen/>
        <w:t>рию различных по характеру звуков. Рассказать о тех образах и ассоциациях, которые возникли во время прослушивания записи, объединив их в единый сюжет. При необходимости запись звуков можно прослушать дважды. Время на подготовку ответа не лимитируется.</w:t>
      </w:r>
    </w:p>
    <w:p>
      <w:pPr>
        <w:pStyle w:val="Normal"/>
        <w:shd w:fill="FFFFFF" w:val="clear"/>
        <w:jc w:val="both"/>
        <w:rPr/>
      </w:pPr>
      <w:r>
        <w:rPr>
          <w:rFonts w:cs="Times New Roman" w:ascii="Times New Roman" w:hAnsi="Times New Roman"/>
          <w:sz w:val="24"/>
          <w:szCs w:val="24"/>
        </w:rPr>
        <w:t>Высоким баллом оценивается логически выстроенный сю</w:t>
        <w:softHyphen/>
        <w:t>жет, редкость и неожиданность ассоциативных связей, эмоцио</w:t>
        <w:softHyphen/>
        <w:t>нальная насыщенность, соответствие рассказа характеру зву</w:t>
        <w:softHyphen/>
        <w:t>ковой партитуры.</w:t>
      </w:r>
    </w:p>
    <w:p>
      <w:pPr>
        <w:pStyle w:val="Normal"/>
        <w:shd w:fill="FFFFFF" w:val="clear"/>
        <w:jc w:val="both"/>
        <w:rPr/>
      </w:pPr>
      <w:r>
        <w:rPr>
          <w:rFonts w:cs="Times New Roman" w:ascii="Times New Roman" w:hAnsi="Times New Roman"/>
          <w:sz w:val="24"/>
          <w:szCs w:val="24"/>
        </w:rPr>
        <w:t>Кроме ассоциативно-образного мышления выявляются наблюдательность, способность событийно-действенному и пространственно-временному восприятию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Символическая  продукция»</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модифицированный   тест   Д.   Гилфорда)</w:t>
      </w:r>
    </w:p>
    <w:p>
      <w:pPr>
        <w:pStyle w:val="Normal"/>
        <w:shd w:fill="FFFFFF" w:val="clear"/>
        <w:jc w:val="both"/>
        <w:rPr/>
      </w:pPr>
      <w:r>
        <w:rPr>
          <w:rFonts w:cs="Times New Roman" w:ascii="Times New Roman" w:hAnsi="Times New Roman"/>
          <w:sz w:val="24"/>
          <w:szCs w:val="24"/>
        </w:rPr>
        <w:t>Придумать простые символы к данным</w:t>
      </w:r>
      <w:r>
        <w:rPr>
          <w:rFonts w:cs="Times New Roman" w:ascii="Times New Roman" w:hAnsi="Times New Roman"/>
          <w:smallCaps/>
          <w:sz w:val="24"/>
          <w:szCs w:val="24"/>
        </w:rPr>
        <w:t xml:space="preserve"> </w:t>
      </w:r>
      <w:r>
        <w:rPr>
          <w:rFonts w:cs="Times New Roman" w:ascii="Times New Roman" w:hAnsi="Times New Roman"/>
          <w:sz w:val="24"/>
          <w:szCs w:val="24"/>
        </w:rPr>
        <w:t>предметам или действиям. Дана страница, разделенная на 12 клеток. В каж</w:t>
        <w:softHyphen/>
        <w:t>дой клетке написано короткое утверждение типа «Человек гу</w:t>
        <w:softHyphen/>
        <w:t>ляет», «Аэроплан летает». На более поздних этапах «Гнев», «Гордость» и т. д. (например: табл.1). От испытуемого требу</w:t>
        <w:softHyphen/>
        <w:t>ется в коротком рисунке символически изобразить содержа</w:t>
        <w:softHyphen/>
        <w:t>ние названия. Буквальное представление, например, изображе</w:t>
        <w:softHyphen/>
        <w:t>ние гуляющего человека, не принимается во в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ложительно оценивается оригинальность символов, адекватность стимула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пособность к рисованию не учитывается. Лимит времени — 30 ми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роме способности мыслить образами, символами (се</w:t>
        <w:softHyphen/>
        <w:t>мантической адаптивной гибкости, оригинальности мышления), выявляются особенности творческого воображения и фанта</w:t>
        <w:softHyphen/>
        <w:t>зии, чувство юмора, способность к пространственно-времен</w:t>
        <w:softHyphen/>
        <w:t>ному восприятию, самобытность пластического видения и др.).</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Табл. 1</w:t>
      </w:r>
    </w:p>
    <w:tbl>
      <w:tblPr>
        <w:tblW w:w="8371" w:type="dxa"/>
        <w:jc w:val="center"/>
        <w:tblInd w:w="0" w:type="dxa"/>
        <w:tblLayout w:type="fixed"/>
        <w:tblCellMar>
          <w:top w:w="0" w:type="dxa"/>
          <w:left w:w="40" w:type="dxa"/>
          <w:bottom w:w="0" w:type="dxa"/>
          <w:right w:w="40" w:type="dxa"/>
        </w:tblCellMar>
      </w:tblPr>
      <w:tblGrid>
        <w:gridCol w:w="1879"/>
        <w:gridCol w:w="2302"/>
        <w:gridCol w:w="2317"/>
        <w:gridCol w:w="1873"/>
      </w:tblGrid>
      <w:tr>
        <w:trPr>
          <w:trHeight w:val="566" w:hRule="atLeast"/>
        </w:trPr>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Человек гуляет. </w:t>
            </w:r>
          </w:p>
        </w:tc>
        <w:tc>
          <w:tcPr>
            <w:tcW w:w="2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Аэроплан летит. </w:t>
            </w:r>
          </w:p>
        </w:tc>
        <w:tc>
          <w:tcPr>
            <w:tcW w:w="2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Ребенок плачет. </w:t>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Артист играет. </w:t>
            </w:r>
          </w:p>
        </w:tc>
      </w:tr>
      <w:tr>
        <w:trPr>
          <w:trHeight w:val="547" w:hRule="atLeast"/>
        </w:trPr>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Зимняя   пурга. </w:t>
            </w:r>
          </w:p>
        </w:tc>
        <w:tc>
          <w:tcPr>
            <w:tcW w:w="2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Спасательный круг. </w:t>
            </w:r>
          </w:p>
        </w:tc>
        <w:tc>
          <w:tcPr>
            <w:tcW w:w="2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Замочная скважина. </w:t>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Бездомный пес. </w:t>
            </w:r>
          </w:p>
        </w:tc>
      </w:tr>
      <w:tr>
        <w:trPr>
          <w:trHeight w:val="586" w:hRule="atLeast"/>
        </w:trPr>
        <w:tc>
          <w:tcPr>
            <w:tcW w:w="18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Ярость. </w:t>
            </w:r>
          </w:p>
        </w:tc>
        <w:tc>
          <w:tcPr>
            <w:tcW w:w="23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осторг. </w:t>
            </w:r>
          </w:p>
        </w:tc>
        <w:tc>
          <w:tcPr>
            <w:tcW w:w="23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Любовь. </w:t>
            </w:r>
          </w:p>
        </w:tc>
        <w:tc>
          <w:tcPr>
            <w:tcW w:w="18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Гордость. </w:t>
            </w:r>
          </w:p>
        </w:tc>
      </w:tr>
      <w:tr>
        <w:trPr>
          <w:trHeight w:val="288" w:hRule="atLeast"/>
        </w:trPr>
        <w:tc>
          <w:tcPr>
            <w:tcW w:w="83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Фамилия,  имя, отчество испытуемого</w:t>
            </w:r>
          </w:p>
        </w:tc>
      </w:tr>
    </w:tbl>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szCs w:val="24"/>
        </w:rPr>
        <w:t xml:space="preserve"> </w:t>
      </w:r>
      <w:r>
        <w:rPr>
          <w:rFonts w:cs="Times New Roman" w:ascii="Times New Roman" w:hAnsi="Times New Roman"/>
          <w:b/>
          <w:sz w:val="24"/>
          <w:szCs w:val="24"/>
        </w:rPr>
        <w:t>«Сон»</w:t>
      </w:r>
    </w:p>
    <w:p>
      <w:pPr>
        <w:pStyle w:val="Normal"/>
        <w:shd w:fill="FFFFFF" w:val="clear"/>
        <w:jc w:val="both"/>
        <w:rPr/>
      </w:pPr>
      <w:r>
        <w:rPr>
          <w:rFonts w:cs="Times New Roman" w:ascii="Times New Roman" w:hAnsi="Times New Roman"/>
          <w:sz w:val="24"/>
          <w:szCs w:val="24"/>
        </w:rPr>
        <w:t>Предлагается вспомнить и рассказать наиболее яркий, запомнившийся сон. Фрагмент сна реализовать на сценической площадке в этюде. Название этюду придумывает испытуемый режиссер.</w:t>
      </w:r>
    </w:p>
    <w:p>
      <w:pPr>
        <w:pStyle w:val="Normal"/>
        <w:shd w:fill="FFFFFF" w:val="clear"/>
        <w:jc w:val="both"/>
        <w:rPr/>
      </w:pPr>
      <w:r>
        <w:rPr>
          <w:rFonts w:cs="Times New Roman" w:ascii="Times New Roman" w:hAnsi="Times New Roman"/>
          <w:sz w:val="24"/>
          <w:szCs w:val="24"/>
        </w:rPr>
        <w:t>Показателями успешного решения является: наличие тро</w:t>
        <w:softHyphen/>
        <w:t>па, яркость, оригинальность образов, неожиданный поворот в сюжете,  подвижность  ассоциативного процесса, эмоциональная насыщенность, зрелищность, необычность ритмического рисунка, краткое образное название  этюду.</w:t>
      </w:r>
    </w:p>
    <w:p>
      <w:pPr>
        <w:pStyle w:val="Normal"/>
        <w:shd w:fill="FFFFFF" w:val="clear"/>
        <w:jc w:val="both"/>
        <w:rPr/>
      </w:pPr>
      <w:r>
        <w:rPr>
          <w:rFonts w:cs="Times New Roman" w:ascii="Times New Roman" w:hAnsi="Times New Roman"/>
          <w:sz w:val="24"/>
          <w:szCs w:val="24"/>
        </w:rPr>
        <w:t>Кроме ассоциативно-образного мышления, пластического видения, задание обнаруживает способность к парадоксальности режиссерского мышления, эмоциональной памяти, чувству зрелищности, композиции, ритма.</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Хамелеон»</w:t>
      </w:r>
    </w:p>
    <w:p>
      <w:pPr>
        <w:pStyle w:val="Normal"/>
        <w:shd w:fill="FFFFFF" w:val="clear"/>
        <w:jc w:val="center"/>
        <w:rPr/>
      </w:pPr>
      <w:r>
        <w:rPr>
          <w:rFonts w:cs="Times New Roman" w:ascii="Times New Roman" w:hAnsi="Times New Roman"/>
          <w:i/>
          <w:sz w:val="24"/>
          <w:szCs w:val="24"/>
        </w:rPr>
        <w:t>(модификация задания А. А. Гончарова «Оригинальная подпись»)</w:t>
      </w:r>
    </w:p>
    <w:p>
      <w:pPr>
        <w:pStyle w:val="Normal"/>
        <w:shd w:fill="FFFFFF" w:val="clear"/>
        <w:jc w:val="both"/>
        <w:rPr/>
      </w:pPr>
      <w:r>
        <w:rPr>
          <w:rFonts w:cs="Times New Roman" w:ascii="Times New Roman" w:hAnsi="Times New Roman"/>
          <w:sz w:val="24"/>
          <w:szCs w:val="24"/>
        </w:rPr>
        <w:t>Предлагается внимательно рассмотреть сюжетную фото</w:t>
        <w:softHyphen/>
        <w:t>графию и дать ей 3—5 (можно больше) оригинальных названий-подписей. Положительно оцениваются те ответы, в которых количественно преобладают оригинальные и необычные наз</w:t>
        <w:softHyphen/>
        <w:t>вания-подписи.</w:t>
      </w:r>
    </w:p>
    <w:p>
      <w:pPr>
        <w:pStyle w:val="Normal"/>
        <w:shd w:fill="FFFFFF" w:val="clear"/>
        <w:jc w:val="both"/>
        <w:rPr/>
      </w:pPr>
      <w:r>
        <w:rPr>
          <w:rFonts w:cs="Times New Roman" w:ascii="Times New Roman" w:hAnsi="Times New Roman"/>
          <w:sz w:val="24"/>
          <w:szCs w:val="24"/>
        </w:rPr>
        <w:t>Данное задание заставляет воспринимать предмет в раз</w:t>
        <w:softHyphen/>
        <w:t>ных ракурсах. Отбор фотографий, иллюстраций, рисунков для данного задания должен производиться с учетом интересного содержания, зрелищности, красочности, явно выраженной об</w:t>
        <w:softHyphen/>
        <w:t>разности, например.</w:t>
      </w:r>
    </w:p>
    <w:p>
      <w:pPr>
        <w:pStyle w:val="Normal"/>
        <w:shd w:fill="FFFFFF" w:val="clear"/>
        <w:jc w:val="both"/>
        <w:rPr/>
      </w:pPr>
      <w:r>
        <w:rPr>
          <w:rFonts w:cs="Times New Roman" w:ascii="Times New Roman" w:hAnsi="Times New Roman"/>
          <w:sz w:val="24"/>
          <w:szCs w:val="24"/>
        </w:rPr>
        <w:t>Необычные ответы: «Разведка ЦРУ», «Вещизм», «Зеркало» А  Тарковского, «Театр абсурда», «Сон в летнюю ночь» и др.</w:t>
      </w:r>
    </w:p>
    <w:p>
      <w:pPr>
        <w:pStyle w:val="Normal"/>
        <w:shd w:fill="FFFFFF" w:val="clear"/>
        <w:jc w:val="both"/>
        <w:rPr/>
      </w:pPr>
      <w:r>
        <w:rPr>
          <w:rFonts w:cs="Times New Roman" w:ascii="Times New Roman" w:hAnsi="Times New Roman"/>
          <w:sz w:val="24"/>
          <w:szCs w:val="24"/>
        </w:rPr>
        <w:t>Обычные. «Бибилиотека», «Ремонт квартиры», «Фантазия», «Декорации», «Утро», «Переезд»   и т. д.</w:t>
      </w:r>
    </w:p>
    <w:p>
      <w:pPr>
        <w:pStyle w:val="Normal"/>
        <w:shd w:fill="FFFFFF" w:val="clear"/>
        <w:jc w:val="both"/>
        <w:rPr/>
      </w:pPr>
      <w:r>
        <w:rPr>
          <w:rFonts w:cs="Times New Roman" w:ascii="Times New Roman" w:hAnsi="Times New Roman"/>
          <w:sz w:val="24"/>
          <w:szCs w:val="24"/>
        </w:rPr>
        <w:t>(Кроме характера ассоциативно-образного восприятия, задание выявляет способность к поливариантности решения ху</w:t>
        <w:softHyphen/>
        <w:t>дожественной задачи, к анализу и синтезу, парадоксальности, семантической адаптивной гибкости мышления и др.).</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xml:space="preserve">«Пластический эпиграф» </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задание   М.   А.   Захарова)</w:t>
      </w:r>
    </w:p>
    <w:p>
      <w:pPr>
        <w:pStyle w:val="Normal"/>
        <w:shd w:fill="FFFFFF" w:val="clear"/>
        <w:jc w:val="both"/>
        <w:rPr/>
      </w:pPr>
      <w:r>
        <w:rPr>
          <w:rFonts w:cs="Times New Roman" w:ascii="Times New Roman" w:hAnsi="Times New Roman"/>
          <w:sz w:val="24"/>
          <w:szCs w:val="24"/>
        </w:rPr>
        <w:t>Испытуемый выбирает необходимых исполнителей и дела</w:t>
        <w:softHyphen/>
        <w:t>ет с их помощью «пластический эпиграф» к известной пьесе. Целесообразнее использовать пьесу из классического репер</w:t>
        <w:softHyphen/>
        <w:t>туара русского театра.</w:t>
      </w:r>
    </w:p>
    <w:p>
      <w:pPr>
        <w:pStyle w:val="Normal"/>
        <w:shd w:fill="FFFFFF" w:val="clear"/>
        <w:jc w:val="both"/>
        <w:rPr/>
      </w:pPr>
      <w:r>
        <w:rPr>
          <w:rFonts w:cs="Times New Roman" w:ascii="Times New Roman" w:hAnsi="Times New Roman"/>
          <w:sz w:val="24"/>
          <w:szCs w:val="24"/>
        </w:rPr>
        <w:t>Способность почувствовать эмоциональную суть, «зерно» драматургического произведения и  выразить сценическими средствами, включить образные, поэтические элементы в «ткань»  этюда, ощутить жанр и авторский стиль - показатели успешности в выполнении задания.</w:t>
      </w:r>
    </w:p>
    <w:p>
      <w:pPr>
        <w:pStyle w:val="Normal"/>
        <w:shd w:fill="FFFFFF" w:val="clear"/>
        <w:jc w:val="both"/>
        <w:rPr/>
      </w:pPr>
      <w:r>
        <w:rPr>
          <w:rFonts w:cs="Times New Roman" w:ascii="Times New Roman" w:hAnsi="Times New Roman"/>
          <w:sz w:val="24"/>
          <w:szCs w:val="24"/>
        </w:rPr>
        <w:t>(Кроме способности понимать и создавать тропы, пласти</w:t>
        <w:softHyphen/>
        <w:t>ческого видения, задание выявляет способность мыслить про</w:t>
        <w:softHyphen/>
        <w:t>странственно-временными, событийными и действенными ка</w:t>
        <w:softHyphen/>
        <w:t>тегориями, характер творческого воображения и фантазии, чувство зрелищности, жанра, ощущение стиля и др.).</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Шампур»</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модификация  задания А. А. Гончарова «Оригинальная   подпись»)</w:t>
      </w:r>
    </w:p>
    <w:p>
      <w:pPr>
        <w:pStyle w:val="Normal"/>
        <w:shd w:fill="FFFFFF" w:val="clear"/>
        <w:jc w:val="both"/>
        <w:rPr/>
      </w:pPr>
      <w:r>
        <w:rPr>
          <w:rFonts w:cs="Times New Roman" w:ascii="Times New Roman" w:hAnsi="Times New Roman"/>
          <w:sz w:val="24"/>
          <w:szCs w:val="24"/>
        </w:rPr>
        <w:t>Предлагается рассмотреть 2-5 фотографии (иллюстра</w:t>
        <w:softHyphen/>
        <w:t>ций). Дать общее название-подпись всей серии фотографий.</w:t>
      </w:r>
    </w:p>
    <w:p>
      <w:pPr>
        <w:pStyle w:val="Normal"/>
        <w:shd w:fill="FFFFFF" w:val="clear"/>
        <w:jc w:val="both"/>
        <w:rPr/>
      </w:pPr>
      <w:r>
        <w:rPr>
          <w:rFonts w:cs="Times New Roman" w:ascii="Times New Roman" w:hAnsi="Times New Roman"/>
          <w:sz w:val="24"/>
          <w:szCs w:val="24"/>
        </w:rPr>
        <w:t>При подборе фотографий (иллюстраций) достаточно одно</w:t>
        <w:softHyphen/>
        <w:t>го объединяющего эти фотографии признака: темы, сюжета, цветовой гаммы, стиля,  детали эмоционального состояния и т. д.</w:t>
      </w:r>
    </w:p>
    <w:p>
      <w:pPr>
        <w:pStyle w:val="Normal"/>
        <w:shd w:fill="FFFFFF" w:val="clear"/>
        <w:jc w:val="both"/>
        <w:rPr/>
      </w:pPr>
      <w:r>
        <w:rPr>
          <w:rFonts w:cs="Times New Roman" w:ascii="Times New Roman" w:hAnsi="Times New Roman"/>
          <w:sz w:val="24"/>
          <w:szCs w:val="24"/>
        </w:rPr>
        <w:t>Подбирать нужно фотографии больших размеров, с чет</w:t>
        <w:softHyphen/>
        <w:t>ким изображением, ярко выраженной поэтичностью, образ</w:t>
        <w:softHyphen/>
        <w:t>ность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вет оценивается положительно, когда обобщает содер</w:t>
        <w:softHyphen/>
        <w:t>жание всех фотографий; оригинальный, образный.</w:t>
      </w:r>
    </w:p>
    <w:p>
      <w:pPr>
        <w:pStyle w:val="Normal"/>
        <w:shd w:fill="FFFFFF" w:val="clear"/>
        <w:jc w:val="both"/>
        <w:rPr/>
      </w:pPr>
      <w:r>
        <w:rPr>
          <w:rFonts w:cs="Times New Roman" w:ascii="Times New Roman" w:hAnsi="Times New Roman"/>
          <w:sz w:val="24"/>
          <w:szCs w:val="24"/>
        </w:rPr>
        <w:t>(Кроме характера ассоциативно-образного, тройного мыш</w:t>
        <w:softHyphen/>
        <w:t>ления, пластического видения, задание выявляет способность к анализу и синтезу, нестереотипность и гибкость мышления, чувство художественного целого, наблюдательность, творчес</w:t>
        <w:softHyphen/>
        <w:t>кое воображение и др.).</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xml:space="preserve">«Образное видение» </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задание   А.   А.   Гончарова)</w:t>
      </w:r>
    </w:p>
    <w:p>
      <w:pPr>
        <w:pStyle w:val="Normal"/>
        <w:shd w:fill="FFFFFF" w:val="clear"/>
        <w:jc w:val="both"/>
        <w:rPr/>
      </w:pPr>
      <w:r>
        <w:rPr>
          <w:rFonts w:cs="Times New Roman" w:ascii="Times New Roman" w:hAnsi="Times New Roman"/>
          <w:sz w:val="24"/>
          <w:szCs w:val="24"/>
        </w:rPr>
        <w:t>Дается определенное понятие, например: «Жажда». Не</w:t>
        <w:softHyphen/>
        <w:t xml:space="preserve">обходимо рассказать, какой зрительный </w:t>
      </w:r>
      <w:r>
        <w:rPr>
          <w:rFonts w:cs="Times New Roman" w:ascii="Times New Roman" w:hAnsi="Times New Roman"/>
          <w:bCs/>
          <w:sz w:val="24"/>
          <w:szCs w:val="24"/>
        </w:rPr>
        <w:t>образ</w:t>
      </w:r>
      <w:r>
        <w:rPr>
          <w:rFonts w:cs="Times New Roman" w:ascii="Times New Roman" w:hAnsi="Times New Roman"/>
          <w:b/>
          <w:bCs/>
          <w:sz w:val="24"/>
          <w:szCs w:val="24"/>
        </w:rPr>
        <w:t xml:space="preserve"> </w:t>
      </w:r>
      <w:r>
        <w:rPr>
          <w:rFonts w:cs="Times New Roman" w:ascii="Times New Roman" w:hAnsi="Times New Roman"/>
          <w:sz w:val="24"/>
          <w:szCs w:val="24"/>
        </w:rPr>
        <w:t>рождается на данный стимул.</w:t>
      </w:r>
    </w:p>
    <w:p>
      <w:pPr>
        <w:pStyle w:val="Normal"/>
        <w:shd w:fill="FFFFFF" w:val="clear"/>
        <w:jc w:val="both"/>
        <w:rPr/>
      </w:pPr>
      <w:r>
        <w:rPr>
          <w:rFonts w:cs="Times New Roman" w:ascii="Times New Roman" w:hAnsi="Times New Roman"/>
          <w:sz w:val="24"/>
          <w:szCs w:val="24"/>
        </w:rPr>
        <w:t>Понятия-стимулы должны быть философски обобщенные, многозначные по смыслу, проведирующие к эмоциональной возбудимости и образному видению. (Например: «Любовь», «Крик», «Весна», «Голгофа», «Барьер», «Гроза», «Свидание», «Разрыв», «Начало», «Серенада», «Оборотень» и т. д.). Зада</w:t>
        <w:softHyphen/>
        <w:t>ние полезно повторить 2-3 раза, меняя стимул-понятие.</w:t>
      </w:r>
    </w:p>
    <w:p>
      <w:pPr>
        <w:pStyle w:val="Normal"/>
        <w:shd w:fill="FFFFFF" w:val="clear"/>
        <w:jc w:val="both"/>
        <w:rPr/>
      </w:pPr>
      <w:r>
        <w:rPr>
          <w:rFonts w:cs="Times New Roman" w:ascii="Times New Roman" w:hAnsi="Times New Roman"/>
          <w:sz w:val="24"/>
          <w:szCs w:val="24"/>
        </w:rPr>
        <w:t>Воображаемый образ может быть статичный (как картина) или динамичный (в действии); важно, чтобы он был яркий, зри</w:t>
        <w:softHyphen/>
        <w:t>мый, неожиданный. Положительно оценивается ответ за уни</w:t>
        <w:softHyphen/>
        <w:t>кальное видение, количество неожиданных и ярких ассоциа</w:t>
        <w:softHyphen/>
        <w:t>тивных связей, склонность к созданию тропов.</w:t>
      </w:r>
    </w:p>
    <w:p>
      <w:pPr>
        <w:pStyle w:val="Normal"/>
        <w:shd w:fill="FFFFFF" w:val="clear"/>
        <w:jc w:val="both"/>
        <w:rPr/>
      </w:pPr>
      <w:r>
        <w:rPr>
          <w:rFonts w:cs="Times New Roman" w:ascii="Times New Roman" w:hAnsi="Times New Roman"/>
          <w:sz w:val="24"/>
          <w:szCs w:val="24"/>
        </w:rPr>
        <w:t>(Кроме способности понимать и создавать тропы задание выявляет характер творческого воображения и фантазии, чувство композиции и зрелищности, пространственно-временного восприятия, степень свободы от стереотипа мышления и др. ).</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Абстракция»</w:t>
      </w:r>
    </w:p>
    <w:p>
      <w:pPr>
        <w:pStyle w:val="Normal"/>
        <w:shd w:fill="FFFFFF" w:val="clear"/>
        <w:jc w:val="both"/>
        <w:rPr/>
      </w:pPr>
      <w:r>
        <w:rPr>
          <w:rFonts w:cs="Times New Roman" w:ascii="Times New Roman" w:hAnsi="Times New Roman"/>
          <w:sz w:val="24"/>
          <w:szCs w:val="24"/>
        </w:rPr>
        <w:t>Предлагается рассмотреть произведение абстрактной жи</w:t>
        <w:softHyphen/>
        <w:t>вописи, дать ему название. Затем сделать этюд по содержанию данной картин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ытуемый волен выбрать исполнителей, использовать необходимую музыку, реквизит.</w:t>
      </w:r>
    </w:p>
    <w:p>
      <w:pPr>
        <w:pStyle w:val="Normal"/>
        <w:shd w:fill="FFFFFF" w:val="clear"/>
        <w:jc w:val="both"/>
        <w:rPr/>
      </w:pPr>
      <w:r>
        <w:rPr>
          <w:rFonts w:cs="Times New Roman" w:ascii="Times New Roman" w:hAnsi="Times New Roman"/>
          <w:sz w:val="24"/>
          <w:szCs w:val="24"/>
        </w:rPr>
        <w:t>Для данного задания могут быть использованы любые фо</w:t>
        <w:softHyphen/>
        <w:t>тографии, рисунки, репродукции абстрактных картин.</w:t>
      </w:r>
    </w:p>
    <w:p>
      <w:pPr>
        <w:pStyle w:val="Normal"/>
        <w:shd w:fill="FFFFFF" w:val="clear"/>
        <w:jc w:val="both"/>
        <w:rPr/>
      </w:pPr>
      <w:r>
        <w:rPr>
          <w:rFonts w:cs="Times New Roman" w:ascii="Times New Roman" w:hAnsi="Times New Roman"/>
          <w:sz w:val="24"/>
          <w:szCs w:val="24"/>
        </w:rPr>
        <w:t>Оцениваются: необычность названия, уникальность сцени</w:t>
        <w:softHyphen/>
        <w:t>ческого решения, эмоциональная насыщенность, множествен</w:t>
        <w:softHyphen/>
        <w:t>ность и неожиданность ассоциативных связей, использование тропов.</w:t>
      </w:r>
    </w:p>
    <w:p>
      <w:pPr>
        <w:pStyle w:val="Normal"/>
        <w:shd w:fill="FFFFFF" w:val="clear"/>
        <w:jc w:val="both"/>
        <w:rPr/>
      </w:pPr>
      <w:r>
        <w:rPr>
          <w:rFonts w:cs="Times New Roman" w:ascii="Times New Roman" w:hAnsi="Times New Roman"/>
          <w:sz w:val="24"/>
          <w:szCs w:val="24"/>
        </w:rPr>
        <w:t>(Кроме характера ассоциативно-образного мышления, пластического видения, задание выявляет склонность к пара</w:t>
        <w:softHyphen/>
        <w:t>доксальности мышления, остроумию, творческому мышлению, фантазии и др.).</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Жизнь  вещи»</w:t>
      </w:r>
    </w:p>
    <w:p>
      <w:pPr>
        <w:pStyle w:val="Normal"/>
        <w:shd w:fill="FFFFFF" w:val="clear"/>
        <w:jc w:val="both"/>
        <w:rPr/>
      </w:pPr>
      <w:r>
        <w:rPr>
          <w:rFonts w:cs="Times New Roman" w:ascii="Times New Roman" w:hAnsi="Times New Roman"/>
          <w:sz w:val="24"/>
          <w:szCs w:val="24"/>
        </w:rPr>
        <w:t>В форме сценического этюда «сыграть» фрагмент из «жиз</w:t>
        <w:softHyphen/>
        <w:t>ни» вещи. (Например, для изображения предлагаются следую</w:t>
        <w:softHyphen/>
        <w:t>щие объекты стул, чайник, цветок, игрушка, мяч, ручка, стол, костер, башмак, папироса и т. д.).</w:t>
      </w:r>
    </w:p>
    <w:p>
      <w:pPr>
        <w:pStyle w:val="Normal"/>
        <w:shd w:fill="FFFFFF" w:val="clear"/>
        <w:jc w:val="both"/>
        <w:rPr/>
      </w:pPr>
      <w:r>
        <w:rPr>
          <w:rFonts w:cs="Times New Roman" w:ascii="Times New Roman" w:hAnsi="Times New Roman"/>
          <w:sz w:val="24"/>
          <w:szCs w:val="24"/>
        </w:rPr>
        <w:t>Этюд выполняется индивидуально «режиссером» или с по</w:t>
        <w:softHyphen/>
        <w:t>мощью других исполнителей. Этюдная зарисовка должна быть событийной, а смысл ее — ассоциироваться с логикой поведе</w:t>
        <w:softHyphen/>
        <w:t>ния людей, жизненными ситуациями.</w:t>
      </w:r>
    </w:p>
    <w:p>
      <w:pPr>
        <w:pStyle w:val="Normal"/>
        <w:shd w:fill="FFFFFF" w:val="clear"/>
        <w:jc w:val="both"/>
        <w:rPr/>
      </w:pPr>
      <w:r>
        <w:rPr>
          <w:rFonts w:cs="Times New Roman" w:ascii="Times New Roman" w:hAnsi="Times New Roman"/>
          <w:sz w:val="24"/>
          <w:szCs w:val="24"/>
        </w:rPr>
        <w:t>Задание должно быть интересным и подробным по содер</w:t>
        <w:softHyphen/>
        <w:t xml:space="preserve">жанию, с намеком на событие, конфликт, противоречие.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w:t>
        <w:softHyphen/>
        <w:t>пример:</w:t>
      </w:r>
    </w:p>
    <w:p>
      <w:pPr>
        <w:pStyle w:val="Normal"/>
        <w:numPr>
          <w:ilvl w:val="0"/>
          <w:numId w:val="27"/>
        </w:numPr>
        <w:shd w:fill="FFFFFF" w:val="clear"/>
        <w:jc w:val="both"/>
        <w:rPr>
          <w:rFonts w:ascii="Times New Roman" w:hAnsi="Times New Roman" w:cs="Times New Roman"/>
          <w:sz w:val="24"/>
          <w:szCs w:val="24"/>
        </w:rPr>
      </w:pPr>
      <w:r>
        <w:rPr>
          <w:rFonts w:cs="Times New Roman" w:ascii="Times New Roman" w:hAnsi="Times New Roman"/>
          <w:sz w:val="24"/>
          <w:szCs w:val="24"/>
        </w:rPr>
        <w:t>старый древний колокол, уставший от собственного зо</w:t>
        <w:softHyphen/>
        <w:t>на;</w:t>
      </w:r>
    </w:p>
    <w:p>
      <w:pPr>
        <w:pStyle w:val="Normal"/>
        <w:numPr>
          <w:ilvl w:val="0"/>
          <w:numId w:val="27"/>
        </w:numPr>
        <w:shd w:fill="FFFFFF" w:val="clear"/>
        <w:jc w:val="both"/>
        <w:rPr>
          <w:rFonts w:ascii="Times New Roman" w:hAnsi="Times New Roman" w:cs="Times New Roman"/>
          <w:sz w:val="24"/>
          <w:szCs w:val="24"/>
        </w:rPr>
      </w:pPr>
      <w:r>
        <w:rPr>
          <w:rFonts w:cs="Times New Roman" w:ascii="Times New Roman" w:hAnsi="Times New Roman"/>
          <w:sz w:val="24"/>
          <w:szCs w:val="24"/>
        </w:rPr>
        <w:t>сочная, молодая репка, выросшая вдали от своей гряд</w:t>
        <w:softHyphen/>
        <w:t>ки;</w:t>
      </w:r>
    </w:p>
    <w:p>
      <w:pPr>
        <w:pStyle w:val="Normal"/>
        <w:numPr>
          <w:ilvl w:val="0"/>
          <w:numId w:val="27"/>
        </w:numPr>
        <w:shd w:fill="FFFFFF" w:val="clear"/>
        <w:jc w:val="both"/>
        <w:rPr>
          <w:rFonts w:ascii="Times New Roman" w:hAnsi="Times New Roman" w:cs="Times New Roman"/>
          <w:sz w:val="24"/>
          <w:szCs w:val="24"/>
        </w:rPr>
      </w:pPr>
      <w:r>
        <w:rPr>
          <w:rFonts w:cs="Times New Roman" w:ascii="Times New Roman" w:hAnsi="Times New Roman"/>
          <w:sz w:val="24"/>
          <w:szCs w:val="24"/>
        </w:rPr>
        <w:t>воздушный голубой шар, бесцельно летающий в небе;</w:t>
      </w:r>
    </w:p>
    <w:p>
      <w:pPr>
        <w:pStyle w:val="Normal"/>
        <w:numPr>
          <w:ilvl w:val="0"/>
          <w:numId w:val="27"/>
        </w:numPr>
        <w:shd w:fill="FFFFFF" w:val="clear"/>
        <w:jc w:val="both"/>
        <w:rPr>
          <w:rFonts w:ascii="Times New Roman" w:hAnsi="Times New Roman" w:cs="Times New Roman"/>
          <w:sz w:val="24"/>
          <w:szCs w:val="24"/>
        </w:rPr>
      </w:pPr>
      <w:r>
        <w:rPr>
          <w:rFonts w:cs="Times New Roman" w:ascii="Times New Roman" w:hAnsi="Times New Roman"/>
          <w:sz w:val="24"/>
          <w:szCs w:val="24"/>
        </w:rPr>
        <w:t>молодая ветвистая верблюжья колючка, застрявшая в песке;</w:t>
      </w:r>
    </w:p>
    <w:p>
      <w:pPr>
        <w:pStyle w:val="Normal"/>
        <w:numPr>
          <w:ilvl w:val="0"/>
          <w:numId w:val="27"/>
        </w:numPr>
        <w:shd w:fill="FFFFFF" w:val="clear"/>
        <w:jc w:val="both"/>
        <w:rPr>
          <w:rFonts w:ascii="Times New Roman" w:hAnsi="Times New Roman" w:cs="Times New Roman"/>
          <w:sz w:val="24"/>
          <w:szCs w:val="24"/>
        </w:rPr>
      </w:pPr>
      <w:r>
        <w:rPr>
          <w:rFonts w:cs="Times New Roman" w:ascii="Times New Roman" w:hAnsi="Times New Roman"/>
          <w:sz w:val="24"/>
          <w:szCs w:val="24"/>
        </w:rPr>
        <w:t>большой зеленый кактус, растущий среди множества «кактусят»;</w:t>
      </w:r>
    </w:p>
    <w:p>
      <w:pPr>
        <w:pStyle w:val="Normal"/>
        <w:numPr>
          <w:ilvl w:val="0"/>
          <w:numId w:val="27"/>
        </w:numPr>
        <w:shd w:fill="FFFFFF" w:val="clear"/>
        <w:jc w:val="both"/>
        <w:rPr>
          <w:rFonts w:ascii="Times New Roman" w:hAnsi="Times New Roman" w:cs="Times New Roman"/>
          <w:sz w:val="24"/>
          <w:szCs w:val="24"/>
        </w:rPr>
      </w:pPr>
      <w:r>
        <w:rPr>
          <w:rFonts w:cs="Times New Roman" w:ascii="Times New Roman" w:hAnsi="Times New Roman"/>
          <w:sz w:val="24"/>
          <w:szCs w:val="24"/>
        </w:rPr>
        <w:t>новая кастрюля-скороварка со Знаком качества, по</w:t>
        <w:softHyphen/>
        <w:t>явившаяся на коммунальной кухне среди старых, облупивших</w:t>
        <w:softHyphen/>
        <w:t>ся от старости кастрюль;</w:t>
      </w:r>
    </w:p>
    <w:p>
      <w:pPr>
        <w:pStyle w:val="Normal"/>
        <w:numPr>
          <w:ilvl w:val="0"/>
          <w:numId w:val="27"/>
        </w:numPr>
        <w:shd w:fill="FFFFFF" w:val="clear"/>
        <w:jc w:val="both"/>
        <w:rPr>
          <w:rFonts w:ascii="Times New Roman" w:hAnsi="Times New Roman" w:cs="Times New Roman"/>
          <w:sz w:val="24"/>
          <w:szCs w:val="24"/>
        </w:rPr>
      </w:pPr>
      <w:r>
        <w:rPr>
          <w:rFonts w:cs="Times New Roman" w:ascii="Times New Roman" w:hAnsi="Times New Roman"/>
          <w:sz w:val="24"/>
          <w:szCs w:val="24"/>
        </w:rPr>
        <w:t>чайник со свистком, в котором давно выкипела вода, и т. д ).</w:t>
      </w:r>
    </w:p>
    <w:p>
      <w:pPr>
        <w:pStyle w:val="Normal"/>
        <w:shd w:fill="FFFFFF" w:val="clear"/>
        <w:jc w:val="both"/>
        <w:rPr/>
      </w:pPr>
      <w:r>
        <w:rPr>
          <w:rFonts w:cs="Times New Roman" w:ascii="Times New Roman" w:hAnsi="Times New Roman"/>
          <w:sz w:val="24"/>
          <w:szCs w:val="24"/>
        </w:rPr>
        <w:t>Это задание может быть использовано для проверки ха</w:t>
        <w:softHyphen/>
        <w:t>рактера творческого воображения и фантазии у исполнителей.</w:t>
      </w:r>
    </w:p>
    <w:p>
      <w:pPr>
        <w:pStyle w:val="Normal"/>
        <w:shd w:fill="FFFFFF" w:val="clear"/>
        <w:jc w:val="both"/>
        <w:rPr/>
      </w:pPr>
      <w:r>
        <w:rPr>
          <w:rFonts w:cs="Times New Roman" w:ascii="Times New Roman" w:hAnsi="Times New Roman"/>
          <w:sz w:val="24"/>
          <w:szCs w:val="24"/>
        </w:rPr>
        <w:t>Оценивается за: неординарность ситуации, оригинальность события, создание образа, явно ассоциируемого с характером определенного человека, интересный пластический рисунок.</w:t>
      </w:r>
    </w:p>
    <w:p>
      <w:pPr>
        <w:pStyle w:val="Normal"/>
        <w:shd w:fill="FFFFFF" w:val="clear"/>
        <w:jc w:val="both"/>
        <w:rPr>
          <w:rFonts w:ascii="Times New Roman" w:hAnsi="Times New Roman" w:cs="Times New Roman"/>
          <w:b/>
          <w:b/>
          <w:bCs/>
          <w:sz w:val="24"/>
          <w:szCs w:val="24"/>
        </w:rPr>
      </w:pPr>
      <w:r>
        <w:rPr>
          <w:rFonts w:cs="Times New Roman" w:ascii="Times New Roman" w:hAnsi="Times New Roman"/>
          <w:sz w:val="24"/>
          <w:szCs w:val="24"/>
        </w:rPr>
        <w:t>(Кроме ассоциативно-образного, тройного мышления, плас</w:t>
        <w:softHyphen/>
        <w:t>тического видения, задание раскрывает характер творческого воображения и фантазии, чувство юмора, дает представление о свойствах индивидуальной пластики, выявляет способность мыслить действенными, событийными, пространственно</w:t>
      </w:r>
      <w:r>
        <w:rPr>
          <w:rFonts w:cs="Times New Roman" w:ascii="Times New Roman" w:hAnsi="Times New Roman"/>
          <w:i/>
          <w:iCs/>
          <w:sz w:val="24"/>
          <w:szCs w:val="24"/>
        </w:rPr>
        <w:t xml:space="preserve"> </w:t>
      </w:r>
      <w:r>
        <w:rPr>
          <w:rFonts w:cs="Times New Roman" w:ascii="Times New Roman" w:hAnsi="Times New Roman"/>
          <w:sz w:val="24"/>
          <w:szCs w:val="24"/>
        </w:rPr>
        <w:t>вре</w:t>
        <w:softHyphen/>
        <w:t>менными категориями</w:t>
      </w:r>
      <w:r>
        <w:rPr>
          <w:rFonts w:cs="Times New Roman" w:ascii="Times New Roman" w:hAnsi="Times New Roman"/>
          <w:smallCaps/>
          <w:sz w:val="24"/>
          <w:szCs w:val="24"/>
        </w:rPr>
        <w:t>).</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xml:space="preserve">«Эмоциональное  зерно» </w:t>
      </w:r>
    </w:p>
    <w:p>
      <w:pPr>
        <w:pStyle w:val="Normal"/>
        <w:shd w:fill="FFFFFF" w:val="clear"/>
        <w:jc w:val="center"/>
        <w:rPr>
          <w:rFonts w:ascii="Times New Roman" w:hAnsi="Times New Roman" w:cs="Times New Roman"/>
          <w:i/>
          <w:i/>
          <w:sz w:val="24"/>
          <w:szCs w:val="24"/>
        </w:rPr>
      </w:pPr>
      <w:r>
        <w:rPr>
          <w:rFonts w:cs="Times New Roman" w:ascii="Times New Roman" w:hAnsi="Times New Roman"/>
          <w:bCs/>
          <w:i/>
          <w:sz w:val="24"/>
          <w:szCs w:val="24"/>
        </w:rPr>
        <w:t>(задание   А.   А.   Гончарова)</w:t>
      </w:r>
    </w:p>
    <w:p>
      <w:pPr>
        <w:pStyle w:val="Normal"/>
        <w:shd w:fill="FFFFFF" w:val="clear"/>
        <w:jc w:val="both"/>
        <w:rPr/>
      </w:pPr>
      <w:r>
        <w:rPr>
          <w:rFonts w:cs="Times New Roman" w:ascii="Times New Roman" w:hAnsi="Times New Roman"/>
          <w:sz w:val="24"/>
          <w:szCs w:val="24"/>
        </w:rPr>
        <w:t>В известной пьесе определить «эмоциональное зерно», т. е. эмоционально-образную суть авторского произ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арианты:</w:t>
      </w:r>
    </w:p>
    <w:p>
      <w:pPr>
        <w:pStyle w:val="Normal"/>
        <w:numPr>
          <w:ilvl w:val="0"/>
          <w:numId w:val="23"/>
        </w:numPr>
        <w:shd w:fill="FFFFFF" w:val="clear"/>
        <w:jc w:val="both"/>
        <w:rPr>
          <w:rFonts w:ascii="Times New Roman" w:hAnsi="Times New Roman" w:cs="Times New Roman"/>
          <w:sz w:val="24"/>
          <w:szCs w:val="24"/>
        </w:rPr>
      </w:pPr>
      <w:r>
        <w:rPr>
          <w:rFonts w:cs="Times New Roman" w:ascii="Times New Roman" w:hAnsi="Times New Roman"/>
          <w:sz w:val="24"/>
          <w:szCs w:val="24"/>
        </w:rPr>
        <w:t>определить «эмоциональное зерно» в отдельной сцене (акте) предлагаемой пьесы;</w:t>
      </w:r>
    </w:p>
    <w:p>
      <w:pPr>
        <w:pStyle w:val="Normal"/>
        <w:numPr>
          <w:ilvl w:val="0"/>
          <w:numId w:val="23"/>
        </w:numPr>
        <w:shd w:fill="FFFFFF" w:val="clear"/>
        <w:jc w:val="both"/>
        <w:rPr/>
      </w:pPr>
      <w:r>
        <w:rPr>
          <w:rFonts w:cs="Times New Roman" w:ascii="Times New Roman" w:hAnsi="Times New Roman"/>
          <w:sz w:val="24"/>
          <w:szCs w:val="24"/>
        </w:rPr>
        <w:t>показать режиссерский этюд по любимой пьесе, кото</w:t>
        <w:softHyphen/>
        <w:t>рый бы эмоционально, образно, стилистически формулировал эмоциональное зерно всей пьесы;</w:t>
      </w:r>
    </w:p>
    <w:p>
      <w:pPr>
        <w:pStyle w:val="Normal"/>
        <w:numPr>
          <w:ilvl w:val="0"/>
          <w:numId w:val="23"/>
        </w:numPr>
        <w:shd w:fill="FFFFFF" w:val="clear"/>
        <w:jc w:val="both"/>
        <w:rPr>
          <w:rFonts w:ascii="Times New Roman" w:hAnsi="Times New Roman" w:cs="Times New Roman"/>
          <w:sz w:val="24"/>
          <w:szCs w:val="24"/>
        </w:rPr>
      </w:pPr>
      <w:r>
        <w:rPr>
          <w:rFonts w:cs="Times New Roman" w:ascii="Times New Roman" w:hAnsi="Times New Roman"/>
          <w:sz w:val="24"/>
          <w:szCs w:val="24"/>
        </w:rPr>
        <w:t>определить   «эмоциональное   зерно»:</w:t>
      </w:r>
    </w:p>
    <w:p>
      <w:pPr>
        <w:pStyle w:val="Normal"/>
        <w:numPr>
          <w:ilvl w:val="1"/>
          <w:numId w:val="23"/>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а) литературного; </w:t>
      </w:r>
    </w:p>
    <w:p>
      <w:pPr>
        <w:pStyle w:val="Normal"/>
        <w:numPr>
          <w:ilvl w:val="1"/>
          <w:numId w:val="23"/>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б) поэтического; </w:t>
      </w:r>
    </w:p>
    <w:p>
      <w:pPr>
        <w:pStyle w:val="Normal"/>
        <w:numPr>
          <w:ilvl w:val="1"/>
          <w:numId w:val="23"/>
        </w:numPr>
        <w:shd w:fill="FFFFFF" w:val="clear"/>
        <w:jc w:val="both"/>
        <w:rPr>
          <w:rFonts w:ascii="Times New Roman" w:hAnsi="Times New Roman" w:cs="Times New Roman"/>
          <w:sz w:val="24"/>
          <w:szCs w:val="24"/>
        </w:rPr>
      </w:pPr>
      <w:r>
        <w:rPr>
          <w:rFonts w:cs="Times New Roman" w:ascii="Times New Roman" w:hAnsi="Times New Roman"/>
          <w:sz w:val="24"/>
          <w:szCs w:val="24"/>
        </w:rPr>
        <w:t>в) живописного;</w:t>
      </w:r>
    </w:p>
    <w:p>
      <w:pPr>
        <w:pStyle w:val="Normal"/>
        <w:numPr>
          <w:ilvl w:val="1"/>
          <w:numId w:val="23"/>
        </w:numPr>
        <w:shd w:fill="FFFFFF" w:val="clear"/>
        <w:jc w:val="both"/>
        <w:rPr>
          <w:rFonts w:ascii="Times New Roman" w:hAnsi="Times New Roman" w:cs="Times New Roman"/>
          <w:sz w:val="24"/>
          <w:szCs w:val="24"/>
        </w:rPr>
      </w:pPr>
      <w:r>
        <w:rPr>
          <w:rFonts w:cs="Times New Roman" w:ascii="Times New Roman" w:hAnsi="Times New Roman"/>
          <w:sz w:val="24"/>
          <w:szCs w:val="24"/>
        </w:rPr>
        <w:t>г) му</w:t>
        <w:softHyphen/>
        <w:t>зыкального  произведения;</w:t>
      </w:r>
    </w:p>
    <w:p>
      <w:pPr>
        <w:pStyle w:val="Normal"/>
        <w:numPr>
          <w:ilvl w:val="0"/>
          <w:numId w:val="23"/>
        </w:numPr>
        <w:shd w:fill="FFFFFF" w:val="clear"/>
        <w:jc w:val="both"/>
        <w:rPr>
          <w:rFonts w:ascii="Times New Roman" w:hAnsi="Times New Roman" w:cs="Times New Roman"/>
          <w:sz w:val="24"/>
          <w:szCs w:val="24"/>
        </w:rPr>
      </w:pPr>
      <w:r>
        <w:rPr>
          <w:rFonts w:cs="Times New Roman" w:ascii="Times New Roman" w:hAnsi="Times New Roman"/>
          <w:sz w:val="24"/>
          <w:szCs w:val="24"/>
        </w:rPr>
        <w:t>определить «зерно обреза» у одного из указанных пер</w:t>
        <w:softHyphen/>
        <w:t>сонажей в известной пьесе.</w:t>
      </w:r>
    </w:p>
    <w:p>
      <w:pPr>
        <w:pStyle w:val="Normal"/>
        <w:shd w:fill="FFFFFF" w:val="clear"/>
        <w:jc w:val="both"/>
        <w:rPr/>
      </w:pPr>
      <w:r>
        <w:rPr>
          <w:rFonts w:cs="Times New Roman" w:ascii="Times New Roman" w:hAnsi="Times New Roman"/>
          <w:sz w:val="24"/>
          <w:szCs w:val="24"/>
        </w:rPr>
        <w:t>Выбор пьес (или других произведений искусства) определяется членами приемной комиссии. Ответ оценивается за: адекватность эмоционально-образной сути авторского произ</w:t>
        <w:softHyphen/>
        <w:t>ведения, оригинальность ассоциаций, использование тропа.</w:t>
      </w:r>
    </w:p>
    <w:p>
      <w:pPr>
        <w:pStyle w:val="Normal"/>
        <w:shd w:fill="FFFFFF" w:val="clear"/>
        <w:jc w:val="both"/>
        <w:rPr/>
      </w:pPr>
      <w:r>
        <w:rPr>
          <w:rFonts w:cs="Times New Roman" w:ascii="Times New Roman" w:hAnsi="Times New Roman"/>
          <w:sz w:val="24"/>
          <w:szCs w:val="24"/>
        </w:rPr>
        <w:t>(Кроме ассоциативно-образного мышления, пластического видения, задание выявляет ощущение стиля, чувство жанра, композиции, эмоциональную возбудимость, уровень художест</w:t>
        <w:softHyphen/>
        <w:t>венного анализа, синтеза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Мой город»</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задание   В.   П.  Марина)</w:t>
      </w:r>
    </w:p>
    <w:p>
      <w:pPr>
        <w:pStyle w:val="Normal"/>
        <w:shd w:fill="FFFFFF" w:val="clear"/>
        <w:jc w:val="both"/>
        <w:rPr/>
      </w:pPr>
      <w:r>
        <w:rPr>
          <w:rFonts w:cs="Times New Roman" w:ascii="Times New Roman" w:hAnsi="Times New Roman"/>
          <w:sz w:val="24"/>
          <w:szCs w:val="24"/>
        </w:rPr>
        <w:t>В общих и ярких чертах дать краткую образную характе</w:t>
        <w:softHyphen/>
        <w:t>ристику городу, в котором живешь. Чем оригинальнее, ярче, своеобразнее будет «сформулирован» образ города, тем луч</w:t>
        <w:softHyphen/>
        <w:t>ш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ценивается яркость образа, точность сравнения, исполь</w:t>
        <w:softHyphen/>
        <w:t>зование метафоры (или иного тропа).</w:t>
      </w:r>
    </w:p>
    <w:p>
      <w:pPr>
        <w:pStyle w:val="Normal"/>
        <w:shd w:fill="FFFFFF" w:val="clear"/>
        <w:jc w:val="both"/>
        <w:rPr/>
      </w:pPr>
      <w:r>
        <w:rPr>
          <w:rFonts w:cs="Times New Roman" w:ascii="Times New Roman" w:hAnsi="Times New Roman"/>
          <w:sz w:val="24"/>
          <w:szCs w:val="24"/>
        </w:rPr>
        <w:t>(Кроме ассоциативно-образного мышления задание выяв</w:t>
        <w:softHyphen/>
        <w:t>ляет характер творческого воображения, наблюдательность, способность к анализу и синтезу, пространственно-временное восприятие, склонность к мышлению тропами).</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Ассоциации»</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задание  А.   А.   Гончарова)</w:t>
      </w:r>
    </w:p>
    <w:p>
      <w:pPr>
        <w:pStyle w:val="Normal"/>
        <w:shd w:fill="FFFFFF" w:val="clear"/>
        <w:jc w:val="both"/>
        <w:rPr/>
      </w:pPr>
      <w:r>
        <w:rPr>
          <w:rFonts w:cs="Times New Roman" w:ascii="Times New Roman" w:hAnsi="Times New Roman"/>
          <w:sz w:val="24"/>
          <w:szCs w:val="24"/>
        </w:rPr>
        <w:t>Предлагается для  прослушивания музыкальный фрагмент из классического произведения. (Например: «Реквием» А. Мо</w:t>
        <w:softHyphen/>
        <w:t>царта или «Времена года» А. Вивальди и т.д.). Необходимо рассказать, какие ассоциации вызывает данный музыкальный фрагмент:</w:t>
      </w:r>
    </w:p>
    <w:p>
      <w:pPr>
        <w:pStyle w:val="Normal"/>
        <w:numPr>
          <w:ilvl w:val="0"/>
          <w:numId w:val="30"/>
        </w:numPr>
        <w:shd w:fill="FFFFFF" w:val="clear"/>
        <w:jc w:val="both"/>
        <w:rPr>
          <w:rFonts w:ascii="Times New Roman" w:hAnsi="Times New Roman" w:cs="Times New Roman"/>
          <w:sz w:val="24"/>
          <w:szCs w:val="24"/>
        </w:rPr>
      </w:pPr>
      <w:r>
        <w:rPr>
          <w:rFonts w:cs="Times New Roman" w:ascii="Times New Roman" w:hAnsi="Times New Roman"/>
          <w:sz w:val="24"/>
          <w:szCs w:val="24"/>
        </w:rPr>
        <w:t>в   драматургии;</w:t>
      </w:r>
    </w:p>
    <w:p>
      <w:pPr>
        <w:pStyle w:val="Normal"/>
        <w:numPr>
          <w:ilvl w:val="0"/>
          <w:numId w:val="30"/>
        </w:numPr>
        <w:shd w:fill="FFFFFF" w:val="clear"/>
        <w:jc w:val="both"/>
        <w:rPr>
          <w:rFonts w:ascii="Times New Roman" w:hAnsi="Times New Roman" w:cs="Times New Roman"/>
          <w:sz w:val="24"/>
          <w:szCs w:val="24"/>
        </w:rPr>
      </w:pPr>
      <w:r>
        <w:rPr>
          <w:rFonts w:cs="Times New Roman" w:ascii="Times New Roman" w:hAnsi="Times New Roman"/>
          <w:sz w:val="24"/>
          <w:szCs w:val="24"/>
        </w:rPr>
        <w:t>в   прозе;</w:t>
      </w:r>
    </w:p>
    <w:p>
      <w:pPr>
        <w:pStyle w:val="Normal"/>
        <w:numPr>
          <w:ilvl w:val="0"/>
          <w:numId w:val="30"/>
        </w:numPr>
        <w:shd w:fill="FFFFFF" w:val="clear"/>
        <w:jc w:val="both"/>
        <w:rPr>
          <w:rFonts w:ascii="Times New Roman" w:hAnsi="Times New Roman" w:cs="Times New Roman"/>
          <w:sz w:val="24"/>
          <w:szCs w:val="24"/>
        </w:rPr>
      </w:pPr>
      <w:r>
        <w:rPr>
          <w:rFonts w:cs="Times New Roman" w:ascii="Times New Roman" w:hAnsi="Times New Roman"/>
          <w:sz w:val="24"/>
          <w:szCs w:val="24"/>
        </w:rPr>
        <w:t>в   живописи;</w:t>
      </w:r>
    </w:p>
    <w:p>
      <w:pPr>
        <w:pStyle w:val="Normal"/>
        <w:numPr>
          <w:ilvl w:val="0"/>
          <w:numId w:val="30"/>
        </w:numPr>
        <w:shd w:fill="FFFFFF" w:val="clear"/>
        <w:jc w:val="both"/>
        <w:rPr>
          <w:rFonts w:ascii="Times New Roman" w:hAnsi="Times New Roman" w:cs="Times New Roman"/>
          <w:sz w:val="24"/>
          <w:szCs w:val="24"/>
        </w:rPr>
      </w:pPr>
      <w:r>
        <w:rPr>
          <w:rFonts w:cs="Times New Roman" w:ascii="Times New Roman" w:hAnsi="Times New Roman"/>
          <w:sz w:val="24"/>
          <w:szCs w:val="24"/>
        </w:rPr>
        <w:t>в   поэзии.</w:t>
      </w:r>
    </w:p>
    <w:p>
      <w:pPr>
        <w:pStyle w:val="Normal"/>
        <w:shd w:fill="FFFFFF" w:val="clear"/>
        <w:jc w:val="both"/>
        <w:rPr/>
      </w:pPr>
      <w:r>
        <w:rPr>
          <w:rFonts w:cs="Times New Roman" w:ascii="Times New Roman" w:hAnsi="Times New Roman"/>
          <w:sz w:val="24"/>
          <w:szCs w:val="24"/>
        </w:rPr>
        <w:t>То есть с каким из авторов или отдельным произведением ассоциируется данный музыкальный фрагмент? Если испытуе</w:t>
        <w:softHyphen/>
        <w:t>мый в затруднении, вопрос можно поставить иначе: при поста</w:t>
        <w:softHyphen/>
        <w:t>новке какого автора может быть использована данная музыка?</w:t>
      </w:r>
    </w:p>
    <w:p>
      <w:pPr>
        <w:pStyle w:val="Normal"/>
        <w:shd w:fill="FFFFFF" w:val="clear"/>
        <w:jc w:val="both"/>
        <w:rPr/>
      </w:pPr>
      <w:r>
        <w:rPr>
          <w:rFonts w:cs="Times New Roman" w:ascii="Times New Roman" w:hAnsi="Times New Roman"/>
          <w:sz w:val="24"/>
          <w:szCs w:val="24"/>
        </w:rPr>
        <w:t>Вариант: Предлагается короткая фраза или поэтическая строка. (Например: «Ночь. Улица. Фонарь. Аптека» (А. Блок), или «Несказанное... Синее... Нежное...». (С. Есенин) и т. д.).</w:t>
      </w:r>
    </w:p>
    <w:p>
      <w:pPr>
        <w:pStyle w:val="Normal"/>
        <w:shd w:fill="FFFFFF" w:val="clear"/>
        <w:jc w:val="both"/>
        <w:rPr/>
      </w:pPr>
      <w:r>
        <w:rPr>
          <w:rFonts w:cs="Times New Roman" w:ascii="Times New Roman" w:hAnsi="Times New Roman"/>
          <w:sz w:val="24"/>
          <w:szCs w:val="24"/>
        </w:rPr>
        <w:t>Необходимо рассказать, с какими произведениями живописи, музыки,   драматургии   ассоциируется   данная   фраза.</w:t>
      </w:r>
    </w:p>
    <w:p>
      <w:pPr>
        <w:pStyle w:val="Normal"/>
        <w:shd w:fill="FFFFFF" w:val="clear"/>
        <w:jc w:val="both"/>
        <w:rPr/>
      </w:pPr>
      <w:r>
        <w:rPr>
          <w:rFonts w:cs="Times New Roman" w:ascii="Times New Roman" w:hAnsi="Times New Roman"/>
          <w:sz w:val="24"/>
          <w:szCs w:val="24"/>
        </w:rPr>
        <w:t>Если в ответе ассоциативные связи приведены неубеди</w:t>
        <w:softHyphen/>
        <w:t>тельные (т. е. случайные), то испытуемому необходимо аргу</w:t>
        <w:softHyphen/>
        <w:t>ментировать свой ответ.</w:t>
      </w:r>
    </w:p>
    <w:p>
      <w:pPr>
        <w:pStyle w:val="Normal"/>
        <w:shd w:fill="FFFFFF" w:val="clear"/>
        <w:jc w:val="both"/>
        <w:rPr/>
      </w:pPr>
      <w:r>
        <w:rPr>
          <w:rFonts w:cs="Times New Roman" w:ascii="Times New Roman" w:hAnsi="Times New Roman"/>
          <w:sz w:val="24"/>
          <w:szCs w:val="24"/>
        </w:rPr>
        <w:t>В ответе учитываются яркость, подвижность ассоциирова</w:t>
        <w:softHyphen/>
        <w:t>ния, особенности образного мышления, чувство стиля, а также время, затраченное на поиск ответа-решения.</w:t>
      </w:r>
    </w:p>
    <w:p>
      <w:pPr>
        <w:pStyle w:val="Normal"/>
        <w:shd w:fill="FFFFFF" w:val="clear"/>
        <w:jc w:val="both"/>
        <w:rPr/>
      </w:pPr>
      <w:r>
        <w:rPr>
          <w:rFonts w:cs="Times New Roman" w:ascii="Times New Roman" w:hAnsi="Times New Roman"/>
          <w:sz w:val="24"/>
          <w:szCs w:val="24"/>
        </w:rPr>
        <w:t>(Кроме ассоциативно-образного, метафорического мышления, пластического видения, задание выявляет ощущение стиля и чувство жанра, симультанное восприятие, характер творческого воображения, эрудицию в смежных искусствах, способность к пространственно-временному восприятию).</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Атмосфера»</w:t>
      </w:r>
    </w:p>
    <w:p>
      <w:pPr>
        <w:pStyle w:val="Normal"/>
        <w:shd w:fill="FFFFFF" w:val="clear"/>
        <w:jc w:val="both"/>
        <w:rPr/>
      </w:pPr>
      <w:r>
        <w:rPr>
          <w:rFonts w:cs="Times New Roman" w:ascii="Times New Roman" w:hAnsi="Times New Roman"/>
          <w:sz w:val="24"/>
          <w:szCs w:val="24"/>
        </w:rPr>
        <w:t>Предлагается прослушать магнитофонную запись с набо</w:t>
        <w:softHyphen/>
        <w:t>ром различных звуков и шумов. На основе звуковой партиту</w:t>
        <w:softHyphen/>
        <w:t>ры разработать замысел и показать режиссерский этюд, т. е. набор звуков и шумов — должен стать основой драматургии. (Например, предлагается такая серия шумов и звуков: крик глухаря, хруст ветки, шорох травы, крик человека, плеск воды, свист).</w:t>
      </w:r>
    </w:p>
    <w:p>
      <w:pPr>
        <w:pStyle w:val="Normal"/>
        <w:shd w:fill="FFFFFF" w:val="clear"/>
        <w:jc w:val="both"/>
        <w:rPr/>
      </w:pPr>
      <w:r>
        <w:rPr>
          <w:rFonts w:cs="Times New Roman" w:ascii="Times New Roman" w:hAnsi="Times New Roman"/>
          <w:sz w:val="24"/>
          <w:szCs w:val="24"/>
        </w:rPr>
        <w:t>При оценивании этюда учитывается: логика и последова</w:t>
        <w:softHyphen/>
        <w:t>тельность содержания, оригинальность события, точность и правдивость эмоциональных реакций, последовательность и оправданность в действиях исполнителей звуковой и шумовой партитуры, естественность созданной атмосферы и т. д.</w:t>
      </w:r>
    </w:p>
    <w:p>
      <w:pPr>
        <w:pStyle w:val="Normal"/>
        <w:shd w:fill="FFFFFF" w:val="clear"/>
        <w:jc w:val="both"/>
        <w:rPr/>
      </w:pPr>
      <w:r>
        <w:rPr>
          <w:rFonts w:cs="Times New Roman" w:ascii="Times New Roman" w:hAnsi="Times New Roman"/>
          <w:sz w:val="24"/>
          <w:szCs w:val="24"/>
        </w:rPr>
        <w:t>(Кроме ассоциативно-образного мышления, пластического видения, выявляются способность к пространственно-времен</w:t>
        <w:softHyphen/>
        <w:t>ному восприятию, характер творческого воображения и фан</w:t>
        <w:softHyphen/>
        <w:t>тазии, внимание к деталям, природная наблюдательность и т. д.).</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Прозвища»</w:t>
      </w:r>
    </w:p>
    <w:p>
      <w:pPr>
        <w:pStyle w:val="Normal"/>
        <w:shd w:fill="FFFFFF" w:val="clear"/>
        <w:jc w:val="both"/>
        <w:rPr/>
      </w:pPr>
      <w:r>
        <w:rPr>
          <w:rFonts w:cs="Times New Roman" w:ascii="Times New Roman" w:hAnsi="Times New Roman"/>
          <w:sz w:val="24"/>
          <w:szCs w:val="24"/>
        </w:rPr>
        <w:t>Дать прозвище человек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арианты:</w:t>
      </w:r>
    </w:p>
    <w:p>
      <w:pPr>
        <w:pStyle w:val="Normal"/>
        <w:numPr>
          <w:ilvl w:val="0"/>
          <w:numId w:val="26"/>
        </w:numPr>
        <w:shd w:fill="FFFFFF" w:val="clear"/>
        <w:jc w:val="both"/>
        <w:rPr/>
      </w:pPr>
      <w:r>
        <w:rPr>
          <w:rFonts w:cs="Times New Roman" w:ascii="Times New Roman" w:hAnsi="Times New Roman"/>
          <w:sz w:val="24"/>
          <w:szCs w:val="24"/>
        </w:rPr>
        <w:t>по словесному описанию характера, привы</w:t>
        <w:softHyphen/>
        <w:t>чек, поступков;</w:t>
      </w:r>
    </w:p>
    <w:p>
      <w:pPr>
        <w:pStyle w:val="Normal"/>
        <w:numPr>
          <w:ilvl w:val="0"/>
          <w:numId w:val="26"/>
        </w:numPr>
        <w:shd w:fill="FFFFFF" w:val="clear"/>
        <w:jc w:val="both"/>
        <w:rPr/>
      </w:pPr>
      <w:r>
        <w:rPr>
          <w:rFonts w:cs="Times New Roman" w:ascii="Times New Roman" w:hAnsi="Times New Roman"/>
          <w:sz w:val="24"/>
          <w:szCs w:val="24"/>
        </w:rPr>
        <w:t>дать прозвище:</w:t>
      </w:r>
    </w:p>
    <w:p>
      <w:pPr>
        <w:pStyle w:val="Normal"/>
        <w:numPr>
          <w:ilvl w:val="1"/>
          <w:numId w:val="26"/>
        </w:numPr>
        <w:shd w:fill="FFFFFF" w:val="clear"/>
        <w:jc w:val="both"/>
        <w:rPr>
          <w:rFonts w:ascii="Times New Roman" w:hAnsi="Times New Roman" w:cs="Times New Roman"/>
          <w:sz w:val="24"/>
          <w:szCs w:val="24"/>
        </w:rPr>
      </w:pPr>
      <w:r>
        <w:rPr>
          <w:rFonts w:cs="Times New Roman" w:ascii="Times New Roman" w:hAnsi="Times New Roman"/>
          <w:sz w:val="24"/>
          <w:szCs w:val="24"/>
        </w:rPr>
        <w:t>себе (товарищу, прохожему);</w:t>
      </w:r>
    </w:p>
    <w:p>
      <w:pPr>
        <w:pStyle w:val="Normal"/>
        <w:numPr>
          <w:ilvl w:val="0"/>
          <w:numId w:val="26"/>
        </w:numPr>
        <w:shd w:fill="FFFFFF" w:val="clear"/>
        <w:jc w:val="both"/>
        <w:rPr/>
      </w:pPr>
      <w:r>
        <w:rPr>
          <w:rFonts w:cs="Times New Roman" w:ascii="Times New Roman" w:hAnsi="Times New Roman"/>
          <w:sz w:val="24"/>
          <w:szCs w:val="24"/>
        </w:rPr>
        <w:t>предлагается 5 фотографий и одно прозвище: (напри</w:t>
        <w:softHyphen/>
        <w:t>мер: «Тихоня»). Кому из изображенных на фотографиях мо</w:t>
        <w:softHyphen/>
        <w:t>жет подойти данное прозвище?</w:t>
      </w:r>
    </w:p>
    <w:p>
      <w:pPr>
        <w:pStyle w:val="Normal"/>
        <w:numPr>
          <w:ilvl w:val="0"/>
          <w:numId w:val="26"/>
        </w:numPr>
        <w:shd w:fill="FFFFFF" w:val="clear"/>
        <w:jc w:val="both"/>
        <w:rPr/>
      </w:pPr>
      <w:r>
        <w:rPr>
          <w:rFonts w:cs="Times New Roman" w:ascii="Times New Roman" w:hAnsi="Times New Roman"/>
          <w:sz w:val="24"/>
          <w:szCs w:val="24"/>
        </w:rPr>
        <w:t>предлагаются 6 прозвищ (например: «Пиявка», «Кро</w:t>
        <w:softHyphen/>
        <w:t>кодил», «Акула», «Кнопка», «Поплавок», «Колобок») и одна фотография. Какое из прозвищ наиболее подходит изображенному на фотографии человеку?</w:t>
      </w:r>
    </w:p>
    <w:p>
      <w:pPr>
        <w:pStyle w:val="Normal"/>
        <w:shd w:fill="FFFFFF" w:val="clear"/>
        <w:jc w:val="both"/>
        <w:rPr/>
      </w:pPr>
      <w:r>
        <w:rPr>
          <w:rFonts w:cs="Times New Roman" w:ascii="Times New Roman" w:hAnsi="Times New Roman"/>
          <w:sz w:val="24"/>
          <w:szCs w:val="24"/>
        </w:rPr>
        <w:t>При несоответствии прозвища изображенному на фотогра</w:t>
        <w:softHyphen/>
        <w:t>фии человеку необходимо, чтобы испытуемый аргументировал свой ответ. Решение задачи оценивается удовлетворительно, если ответ соответствует стимулу, обнаруживается внимание к деталям, если в решении выявилась целостность образного вос</w:t>
        <w:softHyphen/>
        <w:t>приятия, выбор позитивного (доброжелательного) прозвища.</w:t>
      </w:r>
    </w:p>
    <w:p>
      <w:pPr>
        <w:pStyle w:val="Normal"/>
        <w:shd w:fill="FFFFFF" w:val="clear"/>
        <w:jc w:val="both"/>
        <w:rPr/>
      </w:pPr>
      <w:r>
        <w:rPr>
          <w:rFonts w:cs="Times New Roman" w:ascii="Times New Roman" w:hAnsi="Times New Roman"/>
          <w:sz w:val="24"/>
          <w:szCs w:val="24"/>
        </w:rPr>
        <w:t>(Кроме ассоциативно-образного, метафорического мыш</w:t>
        <w:softHyphen/>
        <w:t>ления задание выявляет характер творческого воображения, чувство стиля, наблюдательность, знание человеческой, психо</w:t>
        <w:softHyphen/>
        <w:t>логии).</w:t>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24"/>
        </w:rPr>
        <w:t>«Эмблема-символ»</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модификация теста американского психолога Дж. Гилфорд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еречислите: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а) явления окружающей действительности; </w:t>
      </w:r>
    </w:p>
    <w:p>
      <w:pPr>
        <w:pStyle w:val="Normal"/>
        <w:shd w:fill="FFFFFF" w:val="clear"/>
        <w:jc w:val="both"/>
        <w:rPr/>
      </w:pPr>
      <w:r>
        <w:rPr>
          <w:rFonts w:cs="Times New Roman" w:ascii="Times New Roman" w:hAnsi="Times New Roman"/>
          <w:sz w:val="24"/>
          <w:szCs w:val="24"/>
        </w:rPr>
        <w:t>б) возможный род занятий, которые могла бы обозначать данная эмблема-символ. (На</w:t>
        <w:softHyphen/>
        <w:t>пример: эмблема-символ «Глаз». Возмож</w:t>
        <w:softHyphen/>
        <w:t>ный ответ:</w:t>
      </w:r>
    </w:p>
    <w:p>
      <w:pPr>
        <w:pStyle w:val="Normal"/>
        <w:numPr>
          <w:ilvl w:val="0"/>
          <w:numId w:val="19"/>
        </w:numPr>
        <w:shd w:fill="FFFFFF" w:val="clear"/>
        <w:jc w:val="both"/>
        <w:rPr>
          <w:rFonts w:ascii="Times New Roman" w:hAnsi="Times New Roman" w:cs="Times New Roman"/>
          <w:sz w:val="24"/>
          <w:szCs w:val="24"/>
        </w:rPr>
      </w:pPr>
      <w:r>
        <w:rPr>
          <w:rFonts w:cs="Times New Roman" w:ascii="Times New Roman" w:hAnsi="Times New Roman"/>
          <w:sz w:val="24"/>
          <w:szCs w:val="24"/>
        </w:rPr>
        <w:t>бдительность, окно в мир, страж, немой укор, свидетель;</w:t>
      </w:r>
    </w:p>
    <w:p>
      <w:pPr>
        <w:pStyle w:val="Normal"/>
        <w:numPr>
          <w:ilvl w:val="0"/>
          <w:numId w:val="19"/>
        </w:numPr>
        <w:shd w:fill="FFFFFF" w:val="clear"/>
        <w:jc w:val="both"/>
        <w:rPr>
          <w:rFonts w:ascii="Times New Roman" w:hAnsi="Times New Roman" w:cs="Times New Roman"/>
          <w:sz w:val="24"/>
          <w:szCs w:val="24"/>
        </w:rPr>
      </w:pPr>
      <w:r>
        <w:rPr>
          <w:rFonts w:cs="Times New Roman" w:ascii="Times New Roman" w:hAnsi="Times New Roman"/>
          <w:sz w:val="24"/>
          <w:szCs w:val="24"/>
        </w:rPr>
        <w:t>следователь,  милиционер,   пограничник, астроном,  микробиолог и  т.  д.).</w:t>
      </w:r>
    </w:p>
    <w:p>
      <w:pPr>
        <w:pStyle w:val="Normal"/>
        <w:shd w:fill="FFFFFF" w:val="clear"/>
        <w:jc w:val="both"/>
        <w:rPr/>
      </w:pPr>
      <w:r>
        <w:rPr>
          <w:rFonts w:cs="Times New Roman" w:ascii="Times New Roman" w:hAnsi="Times New Roman"/>
          <w:sz w:val="24"/>
          <w:szCs w:val="24"/>
        </w:rPr>
        <w:t>Эмблемы-символы должны быть многозначны, но конк</w:t>
        <w:softHyphen/>
        <w:t>ретны. (Например: «Змея», «Свеча», «Чайка», «Белый цветок», «Черный бархат», «Цыпленок», «Муравей», «Голубь», «Горящая электрическая лампочка», «Книга», «Перо», «Раду</w:t>
        <w:softHyphen/>
        <w:t>га», «Искра», «Пчела» и т. д.).</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цениваются оригинальность ответа количество нестерео</w:t>
        <w:softHyphen/>
        <w:t>типных решений (если их более 3-х), элементы юмора, пара</w:t>
        <w:softHyphen/>
        <w:t>доксальность мышления, склонность к мышлению тропами.</w:t>
      </w:r>
    </w:p>
    <w:p>
      <w:pPr>
        <w:pStyle w:val="Normal"/>
        <w:shd w:fill="FFFFFF" w:val="clear"/>
        <w:jc w:val="both"/>
        <w:rPr/>
      </w:pPr>
      <w:r>
        <w:rPr>
          <w:rFonts w:cs="Times New Roman" w:ascii="Times New Roman" w:hAnsi="Times New Roman"/>
          <w:sz w:val="24"/>
          <w:szCs w:val="24"/>
        </w:rPr>
        <w:t>(Кроме ассоциативно-образного, метафорического мышле</w:t>
        <w:softHyphen/>
        <w:t>ния, задание обнаруживает способность к творческому вооб</w:t>
        <w:softHyphen/>
        <w:t>ражению, анализу и синтезу: остроумие, гибкость семиотичес</w:t>
        <w:softHyphen/>
        <w:t>кого и пространственно-временного восприятия и т. д.).</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Способность к метафорам»</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модифицированный  тест  Ф.  Баррона)</w:t>
      </w:r>
    </w:p>
    <w:p>
      <w:pPr>
        <w:pStyle w:val="Normal"/>
        <w:shd w:fill="FFFFFF" w:val="clear"/>
        <w:jc w:val="both"/>
        <w:rPr/>
      </w:pPr>
      <w:r>
        <w:rPr>
          <w:rFonts w:cs="Times New Roman" w:ascii="Times New Roman" w:hAnsi="Times New Roman"/>
          <w:sz w:val="24"/>
          <w:szCs w:val="24"/>
        </w:rPr>
        <w:t>«Испытуемому предлагают описание какого-нибудь образа»</w:t>
      </w:r>
      <w:r>
        <w:rPr>
          <w:rFonts w:cs="Times New Roman" w:ascii="Times New Roman" w:hAnsi="Times New Roman"/>
          <w:i/>
          <w:iCs/>
          <w:sz w:val="24"/>
          <w:szCs w:val="24"/>
        </w:rPr>
        <w:t xml:space="preserve"> </w:t>
      </w:r>
      <w:r>
        <w:rPr>
          <w:rFonts w:cs="Times New Roman" w:ascii="Times New Roman" w:hAnsi="Times New Roman"/>
          <w:sz w:val="24"/>
          <w:szCs w:val="24"/>
        </w:rPr>
        <w:t>и просят подумать о</w:t>
      </w:r>
      <w:r>
        <w:rPr>
          <w:rFonts w:cs="Times New Roman" w:ascii="Times New Roman" w:hAnsi="Times New Roman"/>
          <w:i/>
          <w:iCs/>
          <w:sz w:val="24"/>
          <w:szCs w:val="24"/>
        </w:rPr>
        <w:t xml:space="preserve"> </w:t>
      </w:r>
      <w:r>
        <w:rPr>
          <w:rFonts w:cs="Times New Roman" w:ascii="Times New Roman" w:hAnsi="Times New Roman"/>
          <w:sz w:val="24"/>
          <w:szCs w:val="24"/>
        </w:rPr>
        <w:t>каком-либо другом образе, эквива</w:t>
        <w:softHyphen/>
        <w:t>лентном данному, или являющемуся его метафор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ценивается оригинальность и точность ответа, а также способность к метафорическому мышлению.</w:t>
      </w:r>
    </w:p>
    <w:tbl>
      <w:tblPr>
        <w:tblW w:w="9505" w:type="dxa"/>
        <w:jc w:val="center"/>
        <w:tblInd w:w="0" w:type="dxa"/>
        <w:tblLayout w:type="fixed"/>
        <w:tblCellMar>
          <w:top w:w="0" w:type="dxa"/>
          <w:left w:w="40" w:type="dxa"/>
          <w:bottom w:w="0" w:type="dxa"/>
          <w:right w:w="40" w:type="dxa"/>
        </w:tblCellMar>
      </w:tblPr>
      <w:tblGrid>
        <w:gridCol w:w="2730"/>
        <w:gridCol w:w="2749"/>
        <w:gridCol w:w="4026"/>
      </w:tblGrid>
      <w:tr>
        <w:trPr>
          <w:trHeight w:val="312" w:hRule="atLeas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 xml:space="preserve">Образ-стимул </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 xml:space="preserve">Обычные ответы </w:t>
            </w:r>
          </w:p>
        </w:tc>
        <w:tc>
          <w:tcPr>
            <w:tcW w:w="4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 xml:space="preserve">Необычные  ответы </w:t>
            </w:r>
          </w:p>
        </w:tc>
      </w:tr>
      <w:tr>
        <w:trPr>
          <w:trHeight w:val="730" w:hRule="atLeas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устые   книжные полки. </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1. Оставленная комнат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 Пустая голова- </w:t>
            </w:r>
          </w:p>
        </w:tc>
        <w:tc>
          <w:tcPr>
            <w:tcW w:w="4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1. Отсутствующие глаза идиот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 Оставленный улей. </w:t>
            </w:r>
          </w:p>
        </w:tc>
      </w:tr>
      <w:tr>
        <w:trPr>
          <w:trHeight w:val="694" w:hRule="atLeast"/>
        </w:trPr>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Сидеть одному в темной   комнате. </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1. Проснуться ночью.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 Птица в клетке. </w:t>
            </w:r>
          </w:p>
        </w:tc>
        <w:tc>
          <w:tcPr>
            <w:tcW w:w="4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1.  Одно   письмо  в почтовом   ящике.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  Гроб  в  открытой могиле. </w:t>
            </w:r>
          </w:p>
        </w:tc>
      </w:tr>
    </w:tbl>
    <w:p>
      <w:pPr>
        <w:pStyle w:val="Normal"/>
        <w:shd w:fill="FFFFFF" w:val="clear"/>
        <w:jc w:val="both"/>
        <w:rPr/>
      </w:pPr>
      <w:r>
        <w:rPr>
          <w:rFonts w:cs="Times New Roman" w:ascii="Times New Roman" w:hAnsi="Times New Roman"/>
          <w:sz w:val="24"/>
          <w:szCs w:val="24"/>
        </w:rPr>
        <w:t>Обычные  ответы,  удовлетворяющие  требованию  подходящести, оцениваются 1 баллом. Необычные ответы оценива</w:t>
        <w:softHyphen/>
        <w:t>ются 3 или 4 баллами. Вот одно из оснований, почему такой ответ как «отсутствующие глаза идиота» является необыкно</w:t>
        <w:softHyphen/>
        <w:t>венным, оригинальным  и  элегантным эквивалентом.  Пустые книжные полки - это бессмысленное пространство, это не про</w:t>
        <w:softHyphen/>
        <w:t>сто пустое место, а вакантное место, которое когда-то будет занято. Это пустота трагическая. Пустые книжные полки - это потеря. Это состояние хорошо передано в придуманном об</w:t>
        <w:softHyphen/>
        <w:t>разе».</w:t>
      </w:r>
    </w:p>
    <w:p>
      <w:pPr>
        <w:pStyle w:val="Normal"/>
        <w:shd w:fill="FFFFFF" w:val="clear"/>
        <w:jc w:val="both"/>
        <w:rPr/>
      </w:pPr>
      <w:r>
        <w:rPr>
          <w:rFonts w:cs="Times New Roman" w:ascii="Times New Roman" w:hAnsi="Times New Roman"/>
          <w:sz w:val="24"/>
          <w:szCs w:val="24"/>
        </w:rPr>
        <w:t>(Кроме характера образного, метафорического мышления; гибкости ассоциативных связей, задание выявляет творческое воображение, фантазию, остроумие, способность к полива</w:t>
        <w:softHyphen/>
        <w:t>риантному решению художественной задачи, семантическую подвижность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ценический эквивалент»,</w:t>
      </w:r>
    </w:p>
    <w:p>
      <w:pPr>
        <w:pStyle w:val="Normal"/>
        <w:shd w:fill="FFFFFF" w:val="clear"/>
        <w:jc w:val="both"/>
        <w:rPr/>
      </w:pPr>
      <w:r>
        <w:rPr>
          <w:rFonts w:cs="Times New Roman" w:ascii="Times New Roman" w:hAnsi="Times New Roman"/>
          <w:sz w:val="24"/>
          <w:szCs w:val="24"/>
        </w:rPr>
        <w:t>Выразить различными театральными средствами понятие, содержащее в себе событийное начало. (Например: Верность. Бег. Одиночество. Осень. Ссора. Ошибка. Прощание. Покая</w:t>
        <w:softHyphen/>
        <w:t>ние. Крик. Развод. Первая любовь. Обида, и т. д.).</w:t>
      </w:r>
    </w:p>
    <w:p>
      <w:pPr>
        <w:pStyle w:val="Normal"/>
        <w:shd w:fill="FFFFFF" w:val="clear"/>
        <w:jc w:val="both"/>
        <w:rPr/>
      </w:pPr>
      <w:r>
        <w:rPr>
          <w:rFonts w:cs="Times New Roman" w:ascii="Times New Roman" w:hAnsi="Times New Roman"/>
          <w:sz w:val="24"/>
          <w:szCs w:val="24"/>
        </w:rPr>
        <w:t>Для организации сценического пространства могут быть использованы: реквизит, бутафория, детали костюмов и др.</w:t>
      </w:r>
    </w:p>
    <w:p>
      <w:pPr>
        <w:pStyle w:val="Normal"/>
        <w:shd w:fill="FFFFFF" w:val="clear"/>
        <w:jc w:val="both"/>
        <w:rPr/>
      </w:pPr>
      <w:r>
        <w:rPr>
          <w:rFonts w:cs="Times New Roman" w:ascii="Times New Roman" w:hAnsi="Times New Roman"/>
          <w:sz w:val="24"/>
          <w:szCs w:val="24"/>
        </w:rPr>
        <w:t>Положительно оценивается выполнение задания, где есть событийная организация сценического пространства, эквива</w:t>
        <w:softHyphen/>
        <w:t>лентная понятию-стимулу, образность, интересная компози</w:t>
        <w:softHyphen/>
        <w:t>ция.</w:t>
      </w:r>
    </w:p>
    <w:p>
      <w:pPr>
        <w:pStyle w:val="Normal"/>
        <w:shd w:fill="FFFFFF" w:val="clear"/>
        <w:jc w:val="both"/>
        <w:rPr/>
      </w:pPr>
      <w:r>
        <w:rPr>
          <w:rFonts w:cs="Times New Roman" w:ascii="Times New Roman" w:hAnsi="Times New Roman"/>
          <w:sz w:val="24"/>
          <w:szCs w:val="24"/>
        </w:rPr>
        <w:t>(Кроме склонности к образному моделированию дейст</w:t>
        <w:softHyphen/>
        <w:t>вительности, способности понимать и создавать тропы, зада</w:t>
        <w:softHyphen/>
        <w:t>ние выявляет характер творческого воображения и фантазии, событийно-действенное мышление, пространственно-времен</w:t>
        <w:softHyphen/>
        <w:t>ное восприятие, чувство композиции, зрелищности и др.).</w:t>
      </w:r>
    </w:p>
    <w:p>
      <w:pPr>
        <w:pStyle w:val="Normal"/>
        <w:shd w:fill="FFFFFF" w:val="clear"/>
        <w:jc w:val="center"/>
        <w:rPr>
          <w:rFonts w:ascii="Times New Roman" w:hAnsi="Times New Roman" w:cs="Times New Roman"/>
          <w:sz w:val="24"/>
          <w:szCs w:val="24"/>
        </w:rPr>
      </w:pPr>
      <w:r>
        <w:rPr>
          <w:rFonts w:cs="Times New Roman" w:ascii="Times New Roman" w:hAnsi="Times New Roman"/>
          <w:b/>
          <w:sz w:val="24"/>
          <w:szCs w:val="24"/>
        </w:rPr>
        <w:t>«Объясните...»</w:t>
      </w:r>
    </w:p>
    <w:p>
      <w:pPr>
        <w:pStyle w:val="Normal"/>
        <w:shd w:fill="FFFFFF" w:val="clear"/>
        <w:jc w:val="center"/>
        <w:rPr/>
      </w:pPr>
      <w:r>
        <w:rPr>
          <w:rFonts w:cs="Times New Roman" w:ascii="Times New Roman" w:hAnsi="Times New Roman"/>
          <w:i/>
          <w:sz w:val="24"/>
          <w:szCs w:val="24"/>
        </w:rPr>
        <w:t>(задание  Б.  Г.  Голубовского)</w:t>
      </w:r>
    </w:p>
    <w:p>
      <w:pPr>
        <w:pStyle w:val="Normal"/>
        <w:shd w:fill="FFFFFF" w:val="clear"/>
        <w:jc w:val="both"/>
        <w:rPr/>
      </w:pPr>
      <w:r>
        <w:rPr>
          <w:rFonts w:cs="Times New Roman" w:ascii="Times New Roman" w:hAnsi="Times New Roman"/>
          <w:sz w:val="24"/>
          <w:szCs w:val="24"/>
        </w:rPr>
        <w:t>Предлагается 2-3 фотокопии абстрактных картин. Объ</w:t>
        <w:softHyphen/>
        <w:t>яснить смысл. Дать каждому изображению свое назва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ложительно оценивается оригинальность названия, ло</w:t>
        <w:softHyphen/>
        <w:t>гичность и самобытность образного восприятия, адекватность объяснения изображения на фотографии.</w:t>
      </w:r>
    </w:p>
    <w:p>
      <w:pPr>
        <w:pStyle w:val="Normal"/>
        <w:shd w:fill="FFFFFF" w:val="clear"/>
        <w:jc w:val="both"/>
        <w:rPr/>
      </w:pPr>
      <w:r>
        <w:rPr>
          <w:rFonts w:cs="Times New Roman" w:ascii="Times New Roman" w:hAnsi="Times New Roman"/>
          <w:sz w:val="24"/>
          <w:szCs w:val="24"/>
        </w:rPr>
        <w:t>(Кроме ассоциативно - образного мышления, характера творческого воображения и фантазии, задание выявляет спо</w:t>
        <w:softHyphen/>
        <w:t>собность к художественному анализу и синтезу, остроумию и др.).</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Образ»</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разить психологическое состояние человека в образ</w:t>
        <w:softHyphen/>
        <w:t xml:space="preserve">ном   рисунке  (символе) Например: </w:t>
      </w:r>
    </w:p>
    <w:p>
      <w:pPr>
        <w:pStyle w:val="Normal"/>
        <w:numPr>
          <w:ilvl w:val="0"/>
          <w:numId w:val="18"/>
        </w:numPr>
        <w:shd w:fill="FFFFFF" w:val="clear"/>
        <w:jc w:val="both"/>
        <w:rPr>
          <w:rFonts w:ascii="Times New Roman" w:hAnsi="Times New Roman" w:cs="Times New Roman"/>
          <w:b/>
          <w:b/>
          <w:bCs/>
          <w:sz w:val="24"/>
          <w:szCs w:val="24"/>
        </w:rPr>
      </w:pPr>
      <w:r>
        <w:rPr>
          <w:rFonts w:cs="Times New Roman" w:ascii="Times New Roman" w:hAnsi="Times New Roman"/>
          <w:sz w:val="24"/>
          <w:szCs w:val="24"/>
        </w:rPr>
        <w:t>свое психологическое состояние в настоящий момент;</w:t>
      </w:r>
    </w:p>
    <w:p>
      <w:pPr>
        <w:pStyle w:val="Normal"/>
        <w:numPr>
          <w:ilvl w:val="0"/>
          <w:numId w:val="18"/>
        </w:numPr>
        <w:shd w:fill="FFFFFF" w:val="clear"/>
        <w:jc w:val="both"/>
        <w:rPr/>
      </w:pPr>
      <w:r>
        <w:rPr>
          <w:rFonts w:cs="Times New Roman" w:ascii="Times New Roman" w:hAnsi="Times New Roman"/>
          <w:sz w:val="24"/>
          <w:szCs w:val="24"/>
        </w:rPr>
        <w:t>состояние персонажа любимой пьесы (литературного или живописного произведения) в куль</w:t>
        <w:softHyphen/>
        <w:t>минационный момент события. (Например:  психологическое  состояние  Ларисы   в   «Бесприданнице» А. Н. Островского в момент кульминации главного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дание оценивается положительно, если испытуемому удается в рисунке передать через образ психологическое состояние человека, если образное восприятие оригинально, содержание многозначно.</w:t>
      </w:r>
    </w:p>
    <w:p>
      <w:pPr>
        <w:pStyle w:val="Normal"/>
        <w:shd w:fill="FFFFFF" w:val="clear"/>
        <w:jc w:val="both"/>
        <w:rPr/>
      </w:pPr>
      <w:r>
        <w:rPr>
          <w:rFonts w:cs="Times New Roman" w:ascii="Times New Roman" w:hAnsi="Times New Roman"/>
          <w:sz w:val="24"/>
          <w:szCs w:val="24"/>
        </w:rPr>
        <w:t>Способности к рисованию не учитываются. На выполнение задания дается 10 минут. (Бумага и карандаш должны быть приготовлены   заранее).</w:t>
      </w:r>
    </w:p>
    <w:p>
      <w:pPr>
        <w:pStyle w:val="Normal"/>
        <w:shd w:fill="FFFFFF" w:val="clear"/>
        <w:jc w:val="both"/>
        <w:rPr/>
      </w:pPr>
      <w:r>
        <w:rPr>
          <w:rFonts w:cs="Times New Roman" w:ascii="Times New Roman" w:hAnsi="Times New Roman"/>
          <w:sz w:val="24"/>
          <w:szCs w:val="24"/>
        </w:rPr>
        <w:t>(Кроме   способности   к  образному, метафорическому мышлению, пластическому видению, задание выявляет семантическую адаптивную гибкость, широту ассоциативных связей, характер творческого воображения и фантазии, природную наблюдательность, знание человеческой психологии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Эпиграф образ»</w:t>
      </w:r>
    </w:p>
    <w:p>
      <w:pPr>
        <w:pStyle w:val="Normal"/>
        <w:shd w:fill="FFFFFF" w:val="clear"/>
        <w:jc w:val="both"/>
        <w:rPr/>
      </w:pPr>
      <w:r>
        <w:rPr>
          <w:rFonts w:cs="Times New Roman" w:ascii="Times New Roman" w:hAnsi="Times New Roman"/>
          <w:sz w:val="24"/>
          <w:szCs w:val="24"/>
        </w:rPr>
        <w:t>Найти эпиграф (слово, выражение), образно определяю</w:t>
        <w:softHyphen/>
        <w:t>щий творчество известной русской актрисы (кинорежиссера, композитора, поэта, художника, писателя, эстрадного артиста, известного политического деятеля и т. д.).</w:t>
      </w:r>
    </w:p>
    <w:p>
      <w:pPr>
        <w:pStyle w:val="Normal"/>
        <w:shd w:fill="FFFFFF" w:val="clear"/>
        <w:jc w:val="both"/>
        <w:rPr/>
      </w:pPr>
      <w:r>
        <w:rPr>
          <w:rFonts w:cs="Times New Roman" w:ascii="Times New Roman" w:hAnsi="Times New Roman"/>
          <w:sz w:val="24"/>
          <w:szCs w:val="24"/>
        </w:rPr>
        <w:t>(Например: В.Ф</w:t>
      </w:r>
      <w:r>
        <w:rPr>
          <w:rFonts w:cs="Times New Roman" w:ascii="Times New Roman" w:hAnsi="Times New Roman"/>
          <w:i/>
          <w:iCs/>
          <w:sz w:val="24"/>
          <w:szCs w:val="24"/>
        </w:rPr>
        <w:t xml:space="preserve">. </w:t>
      </w:r>
      <w:r>
        <w:rPr>
          <w:rFonts w:cs="Times New Roman" w:ascii="Times New Roman" w:hAnsi="Times New Roman"/>
          <w:sz w:val="24"/>
          <w:szCs w:val="24"/>
        </w:rPr>
        <w:t>Комиссаржевская — «Первая «чайка» и т. д.).</w:t>
      </w:r>
    </w:p>
    <w:p>
      <w:pPr>
        <w:pStyle w:val="Normal"/>
        <w:shd w:fill="FFFFFF" w:val="clear"/>
        <w:jc w:val="both"/>
        <w:rPr/>
      </w:pPr>
      <w:r>
        <w:rPr>
          <w:rFonts w:cs="Times New Roman" w:ascii="Times New Roman" w:hAnsi="Times New Roman"/>
          <w:sz w:val="24"/>
          <w:szCs w:val="24"/>
        </w:rPr>
        <w:t>На   подготовку  задания  дается  2-3  минуты. Ответ оценивается положительно за оригинальный образ, соответствующий творчеству данного человека, использова</w:t>
        <w:softHyphen/>
        <w:t>ние  тропа.</w:t>
      </w:r>
    </w:p>
    <w:p>
      <w:pPr>
        <w:pStyle w:val="Normal"/>
        <w:shd w:fill="FFFFFF" w:val="clear"/>
        <w:jc w:val="both"/>
        <w:rPr/>
      </w:pPr>
      <w:r>
        <w:rPr>
          <w:rFonts w:cs="Times New Roman" w:ascii="Times New Roman" w:hAnsi="Times New Roman"/>
          <w:sz w:val="24"/>
          <w:szCs w:val="24"/>
        </w:rPr>
        <w:t>(Кроме способности к образному мышлению, семанти</w:t>
        <w:softHyphen/>
        <w:t>ческой адаптивной гибкости, оригинальных ассоциативных свя</w:t>
        <w:softHyphen/>
        <w:t>зей, задание выявляет способность к художественному ана</w:t>
        <w:softHyphen/>
        <w:t>лизу и синтезу, характер творческого воображения, фантазии, ощущение стиля, художественный вкус, уровень эрудиции в области искусства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2. ВЫЯВЛЕНИЕ ХАРАКТЕРА ТВОРЧЕСКОГО ВООБРАЖЕНИЯ</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И  ФАНТАЗИИ</w:t>
      </w:r>
    </w:p>
    <w:p>
      <w:pPr>
        <w:pStyle w:val="Normal"/>
        <w:shd w:fill="FFFFFF" w:val="clear"/>
        <w:jc w:val="both"/>
        <w:rPr/>
      </w:pPr>
      <w:r>
        <w:rPr>
          <w:rFonts w:cs="Times New Roman" w:ascii="Times New Roman" w:hAnsi="Times New Roman"/>
          <w:sz w:val="24"/>
          <w:szCs w:val="24"/>
        </w:rPr>
        <w:t>«Воображение — это отражение реальной действитель</w:t>
        <w:softHyphen/>
        <w:t>ности в новых, непривычных, неожиданных сочетаниях и свя</w:t>
        <w:softHyphen/>
        <w:t>зях... По степени выраженности активности различают два ви</w:t>
        <w:softHyphen/>
        <w:t>да воображения: пассивное и активное... Активное воображе</w:t>
        <w:softHyphen/>
        <w:t>ние может быть творческим и воссоздающим. Возникшее в труде творческое воображение предполагает самостоятель</w:t>
        <w:softHyphen/>
        <w:t>ное создание образов, реализуемых в оригинальных и цен</w:t>
        <w:softHyphen/>
        <w:t>ных продуктах деятельности, и является неотъемлемой сто</w:t>
        <w:softHyphen/>
        <w:t>роной технического, художественного и иного творчества. Вос</w:t>
        <w:softHyphen/>
        <w:t>создающее воображение имеет в своей основе создание тех или иных образов, соответствующих описанию». Творческое воображение вызывает образы на основе реальных жизненных восприятий, преломленных в субъективном сознании. Богатая индивидуальная фантазия активизирует творческий процесс, направляет выразительные средства режиссера, возбуждает эмоционально чувственное восприятие, рождает образное решение. Даже самый сильный порыв фантазии и активного творческого воображения по отношению к решению опреде</w:t>
        <w:softHyphen/>
        <w:t>ленной художественной задачи необходимо рассматривать в соотношении и сопоставлении с явлениями окружающей действительности. Отсутствие интересной, фантазии и яркого природного воображения (или их явная недостаточность при. проверке) - профессиональная непригодность.</w:t>
      </w:r>
    </w:p>
    <w:p>
      <w:pPr>
        <w:pStyle w:val="Normal"/>
        <w:shd w:fill="FFFFFF" w:val="clear"/>
        <w:jc w:val="both"/>
        <w:rPr/>
      </w:pPr>
      <w:r>
        <w:rPr>
          <w:rFonts w:cs="Times New Roman" w:ascii="Times New Roman" w:hAnsi="Times New Roman"/>
          <w:sz w:val="24"/>
          <w:szCs w:val="24"/>
        </w:rPr>
        <w:t>Поэтому очень важно определить, есть ли у испытуемого яркие ассоциативные и образные решения, выявить характер его природного воображения, эмоциональную память, само</w:t>
        <w:softHyphen/>
        <w:t>бытную фантазию.</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Фантастика»</w:t>
      </w:r>
    </w:p>
    <w:p>
      <w:pPr>
        <w:pStyle w:val="Normal"/>
        <w:shd w:fill="FFFFFF" w:val="clear"/>
        <w:jc w:val="both"/>
        <w:rPr/>
      </w:pPr>
      <w:r>
        <w:rPr>
          <w:rFonts w:cs="Times New Roman" w:ascii="Times New Roman" w:hAnsi="Times New Roman"/>
          <w:sz w:val="24"/>
          <w:szCs w:val="24"/>
        </w:rPr>
        <w:t>Рассказать фантастическую историю на предложенную тему. (Например :«Встреча с инопланетянином», «Таинственная находка», «Ночные полеты», «Летающий саквояж» и т. д. и т. п.). История должна быть короткой, 25-30 предложений (в пределах 4-5 минут). Рассказать без подготовки, спонтан</w:t>
        <w:softHyphen/>
        <w:t>но.</w:t>
      </w:r>
    </w:p>
    <w:p>
      <w:pPr>
        <w:pStyle w:val="Normal"/>
        <w:shd w:fill="FFFFFF" w:val="clear"/>
        <w:jc w:val="both"/>
        <w:rPr/>
      </w:pPr>
      <w:r>
        <w:rPr>
          <w:rFonts w:cs="Times New Roman" w:ascii="Times New Roman" w:hAnsi="Times New Roman"/>
          <w:sz w:val="24"/>
          <w:szCs w:val="24"/>
        </w:rPr>
        <w:t>Оценивается за оригинальность и содержательность сю</w:t>
        <w:softHyphen/>
        <w:t>жета, неожиданность событий, целостность, эмоциональную насыщенность. Учитывается спонтанность сочинения, время (соответствие временному лимиту).</w:t>
      </w:r>
    </w:p>
    <w:p>
      <w:pPr>
        <w:pStyle w:val="Normal"/>
        <w:shd w:fill="FFFFFF" w:val="clear"/>
        <w:jc w:val="both"/>
        <w:rPr/>
      </w:pPr>
      <w:r>
        <w:rPr>
          <w:rFonts w:cs="Times New Roman" w:ascii="Times New Roman" w:hAnsi="Times New Roman"/>
          <w:sz w:val="24"/>
          <w:szCs w:val="24"/>
        </w:rPr>
        <w:t>(Кроме характера фантазии и творческого воображения задание выявляет яркость видения, литературные способности, эмоциональную заразительность и т. д.).</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Сказка»</w:t>
      </w:r>
    </w:p>
    <w:p>
      <w:pPr>
        <w:pStyle w:val="Normal"/>
        <w:shd w:fill="FFFFFF" w:val="clear"/>
        <w:jc w:val="both"/>
        <w:rPr/>
      </w:pPr>
      <w:r>
        <w:rPr>
          <w:rFonts w:cs="Times New Roman" w:ascii="Times New Roman" w:hAnsi="Times New Roman"/>
          <w:sz w:val="24"/>
          <w:szCs w:val="24"/>
        </w:rPr>
        <w:t>Рассмотреть репродукцию картины художника-сказочни</w:t>
        <w:softHyphen/>
        <w:t>ка. Придумать короткую сказку. Показать фрагмент сказки в этюде. При отборе репродукций можно использовать иллюст</w:t>
        <w:softHyphen/>
        <w:t>рации к малоизвестным сказкам, фотографии или картинки с фантастическим сюжетом. (Например, могут быть использованы: иллюстрации к сказкам В. М. Васнецова, М. А. Врубеля, Э. С. Гороховского или других).</w:t>
      </w:r>
    </w:p>
    <w:p>
      <w:pPr>
        <w:pStyle w:val="Normal"/>
        <w:shd w:fill="FFFFFF" w:val="clear"/>
        <w:jc w:val="both"/>
        <w:rPr/>
      </w:pPr>
      <w:r>
        <w:rPr>
          <w:rFonts w:cs="Times New Roman" w:ascii="Times New Roman" w:hAnsi="Times New Roman"/>
          <w:sz w:val="24"/>
          <w:szCs w:val="24"/>
        </w:rPr>
        <w:t>Положительно оцениваются:  оригинальный сюжет, соот</w:t>
        <w:softHyphen/>
        <w:t>ветствие жанру,  яркость  образов,  адекватность  содержания этюда - картине-стимулу,  количество изобретательных  режиссерских   находок.</w:t>
      </w:r>
    </w:p>
    <w:p>
      <w:pPr>
        <w:pStyle w:val="Normal"/>
        <w:shd w:fill="FFFFFF" w:val="clear"/>
        <w:jc w:val="both"/>
        <w:rPr/>
      </w:pPr>
      <w:r>
        <w:rPr>
          <w:rFonts w:cs="Times New Roman" w:ascii="Times New Roman" w:hAnsi="Times New Roman"/>
          <w:sz w:val="24"/>
          <w:szCs w:val="24"/>
        </w:rPr>
        <w:t>(Кроме особенностей индивидуальной фантазии и харак</w:t>
        <w:softHyphen/>
        <w:t>тера творческого воображения, задание выявляет ощущение стиля и чувство жанра, юмор, чувство композиции, зрелищности, способность мыслить действенными, событийными ка</w:t>
        <w:softHyphen/>
        <w:t>тегориями, ассоциативно-образное восприятие, пластическое видение и др.).</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Психологический портрет по фамилии»</w:t>
      </w:r>
    </w:p>
    <w:p>
      <w:pPr>
        <w:pStyle w:val="Normal"/>
        <w:shd w:fill="FFFFFF" w:val="clear"/>
        <w:jc w:val="both"/>
        <w:rPr/>
      </w:pPr>
      <w:r>
        <w:rPr>
          <w:rFonts w:cs="Times New Roman" w:ascii="Times New Roman" w:hAnsi="Times New Roman"/>
          <w:sz w:val="24"/>
          <w:szCs w:val="24"/>
        </w:rPr>
        <w:t>Называется фамилия человека, на основании которой не</w:t>
        <w:softHyphen/>
        <w:t>обходимо дать его словесный портрет. Испытуемый описывает черты характера, привычки, возраст, профессию, образо</w:t>
        <w:softHyphen/>
        <w:t>вание, увлечения, фрагменты биографии данного человека (словом все, что возникает в его воображении на данный сти</w:t>
        <w:softHyphen/>
        <w:t>мул).</w:t>
      </w:r>
    </w:p>
    <w:p>
      <w:pPr>
        <w:pStyle w:val="Normal"/>
        <w:shd w:fill="FFFFFF" w:val="clear"/>
        <w:jc w:val="both"/>
        <w:rPr/>
      </w:pPr>
      <w:r>
        <w:rPr>
          <w:rFonts w:cs="Times New Roman" w:ascii="Times New Roman" w:hAnsi="Times New Roman"/>
          <w:sz w:val="24"/>
          <w:szCs w:val="24"/>
        </w:rPr>
        <w:t>Для задания отбираются фамилии, многозначные по смыслу, необычные, интересные по звучанию. (Например: Ши</w:t>
        <w:softHyphen/>
        <w:t>ло, Чучкин, Размазняева, Громыхайло, Вертопрахов, Сундучкова, Прилипин, Трихлеб, Торженсмех, Топорищев, Семибабин, Зябликов, Тюлькин, Свистодырочкин, Борщ, Сусальный, Муха, Недавайло, Страдалина, Губа и т. д.),</w:t>
      </w:r>
    </w:p>
    <w:p>
      <w:pPr>
        <w:pStyle w:val="Normal"/>
        <w:shd w:fill="FFFFFF" w:val="clear"/>
        <w:jc w:val="both"/>
        <w:rPr/>
      </w:pPr>
      <w:r>
        <w:rPr>
          <w:rFonts w:cs="Times New Roman" w:ascii="Times New Roman" w:hAnsi="Times New Roman"/>
          <w:sz w:val="24"/>
          <w:szCs w:val="24"/>
        </w:rPr>
        <w:t>Оригинальная характеристика внутреннего мира и внеш</w:t>
        <w:softHyphen/>
        <w:t>него облика человека, целостное единство деталей и психологических подробностей поведения, наличие ярких неповто</w:t>
        <w:softHyphen/>
        <w:t>римых особенностей — положительное качество портретно</w:t>
        <w:softHyphen/>
        <w:t>го описания. (При ответе следует обратить внимание на харак</w:t>
        <w:softHyphen/>
        <w:t>тер отношения испытуемого к воображаемому им человеку: позитивный или негативный).</w:t>
      </w:r>
    </w:p>
    <w:p>
      <w:pPr>
        <w:pStyle w:val="Normal"/>
        <w:shd w:fill="FFFFFF" w:val="clear"/>
        <w:jc w:val="both"/>
        <w:rPr/>
      </w:pPr>
      <w:r>
        <w:rPr>
          <w:rFonts w:cs="Times New Roman" w:ascii="Times New Roman" w:hAnsi="Times New Roman"/>
          <w:sz w:val="24"/>
          <w:szCs w:val="24"/>
        </w:rPr>
        <w:t>В практике экспериментального тренажа были случаи, когда помимо конкретного задания, испытуемые предлагали рисунки человека, возникшего в их воображении. Иногда их активное творческое воображение приводило к практическо</w:t>
        <w:softHyphen/>
        <w:t>му показу отдельных деталей, привычек, психологических под</w:t>
        <w:softHyphen/>
        <w:t>робностей поведения воображаемого человека и т. д. Иног</w:t>
        <w:softHyphen/>
        <w:t>да описание было настолько подробным, увлекательным, достоверным, что возникал целостный образ, яркая история жизни.</w:t>
      </w:r>
    </w:p>
    <w:p>
      <w:pPr>
        <w:pStyle w:val="Normal"/>
        <w:shd w:fill="FFFFFF" w:val="clear"/>
        <w:jc w:val="both"/>
        <w:rPr/>
      </w:pPr>
      <w:r>
        <w:rPr>
          <w:rFonts w:cs="Times New Roman" w:ascii="Times New Roman" w:hAnsi="Times New Roman"/>
          <w:sz w:val="24"/>
          <w:szCs w:val="24"/>
        </w:rPr>
        <w:t>Данное  задание полезно предлагать  испытуемому 2-</w:t>
      </w:r>
      <w:r>
        <w:rPr>
          <w:rFonts w:cs="Times New Roman" w:ascii="Times New Roman" w:hAnsi="Times New Roman"/>
          <w:iCs/>
          <w:sz w:val="24"/>
          <w:szCs w:val="24"/>
        </w:rPr>
        <w:t>3</w:t>
      </w:r>
      <w:r>
        <w:rPr>
          <w:rFonts w:cs="Times New Roman" w:ascii="Times New Roman" w:hAnsi="Times New Roman"/>
          <w:i/>
          <w:iCs/>
          <w:sz w:val="24"/>
          <w:szCs w:val="24"/>
        </w:rPr>
        <w:t xml:space="preserve"> </w:t>
      </w:r>
      <w:r>
        <w:rPr>
          <w:rFonts w:cs="Times New Roman" w:ascii="Times New Roman" w:hAnsi="Times New Roman"/>
          <w:sz w:val="24"/>
          <w:szCs w:val="24"/>
        </w:rPr>
        <w:t>раза  (на   разные   фамилии-стимул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роме характера творческого воображения и фантазии, задание выявляет ассоциативно-образное мышление, природ</w:t>
        <w:softHyphen/>
        <w:t>ную наблюдательность, знание человеческой психологии, ощу</w:t>
        <w:softHyphen/>
        <w:t>щение стиля, пластическое видение, способность к анализу и синтезу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Закончи  сказк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редлагается прослушать начало сказки, а затем продолжить ее разными способами:    </w:t>
      </w:r>
    </w:p>
    <w:p>
      <w:pPr>
        <w:pStyle w:val="Normal"/>
        <w:numPr>
          <w:ilvl w:val="0"/>
          <w:numId w:val="20"/>
        </w:numPr>
        <w:shd w:fill="FFFFFF" w:val="clear"/>
        <w:jc w:val="both"/>
        <w:rPr/>
      </w:pPr>
      <w:r>
        <w:rPr>
          <w:rFonts w:cs="Times New Roman" w:ascii="Times New Roman" w:hAnsi="Times New Roman"/>
          <w:sz w:val="24"/>
          <w:szCs w:val="24"/>
        </w:rPr>
        <w:t>мелодией;</w:t>
      </w:r>
    </w:p>
    <w:p>
      <w:pPr>
        <w:pStyle w:val="Normal"/>
        <w:numPr>
          <w:ilvl w:val="0"/>
          <w:numId w:val="20"/>
        </w:numPr>
        <w:shd w:fill="FFFFFF" w:val="clear"/>
        <w:jc w:val="both"/>
        <w:rPr>
          <w:rFonts w:ascii="Times New Roman" w:hAnsi="Times New Roman" w:cs="Times New Roman"/>
          <w:sz w:val="24"/>
          <w:szCs w:val="24"/>
        </w:rPr>
      </w:pPr>
      <w:r>
        <w:rPr>
          <w:rFonts w:cs="Times New Roman" w:ascii="Times New Roman" w:hAnsi="Times New Roman"/>
          <w:sz w:val="24"/>
          <w:szCs w:val="24"/>
        </w:rPr>
        <w:t>рисунком  (фрагмент);</w:t>
      </w:r>
    </w:p>
    <w:p>
      <w:pPr>
        <w:pStyle w:val="Normal"/>
        <w:numPr>
          <w:ilvl w:val="0"/>
          <w:numId w:val="20"/>
        </w:numPr>
        <w:shd w:fill="FFFFFF" w:val="clear"/>
        <w:jc w:val="both"/>
        <w:rPr>
          <w:rFonts w:ascii="Times New Roman" w:hAnsi="Times New Roman" w:cs="Times New Roman"/>
          <w:sz w:val="24"/>
          <w:szCs w:val="24"/>
        </w:rPr>
      </w:pPr>
      <w:r>
        <w:rPr>
          <w:rFonts w:cs="Times New Roman" w:ascii="Times New Roman" w:hAnsi="Times New Roman"/>
          <w:sz w:val="24"/>
          <w:szCs w:val="24"/>
        </w:rPr>
        <w:t>этюдом  (фрагмент);</w:t>
      </w:r>
    </w:p>
    <w:p>
      <w:pPr>
        <w:pStyle w:val="Normal"/>
        <w:numPr>
          <w:ilvl w:val="0"/>
          <w:numId w:val="20"/>
        </w:numPr>
        <w:shd w:fill="FFFFFF" w:val="clear"/>
        <w:jc w:val="both"/>
        <w:rPr>
          <w:rFonts w:ascii="Times New Roman" w:hAnsi="Times New Roman" w:cs="Times New Roman"/>
          <w:sz w:val="24"/>
          <w:szCs w:val="24"/>
        </w:rPr>
      </w:pPr>
      <w:r>
        <w:rPr>
          <w:rFonts w:cs="Times New Roman" w:ascii="Times New Roman" w:hAnsi="Times New Roman"/>
          <w:sz w:val="24"/>
          <w:szCs w:val="24"/>
        </w:rPr>
        <w:t>рассказом.</w:t>
      </w:r>
    </w:p>
    <w:p>
      <w:pPr>
        <w:pStyle w:val="Normal"/>
        <w:shd w:fill="FFFFFF" w:val="clear"/>
        <w:jc w:val="both"/>
        <w:rPr/>
      </w:pPr>
      <w:r>
        <w:rPr>
          <w:rFonts w:cs="Times New Roman" w:ascii="Times New Roman" w:hAnsi="Times New Roman"/>
          <w:sz w:val="24"/>
          <w:szCs w:val="24"/>
        </w:rPr>
        <w:t>Сказка должна быть короткой, не более 14-15 предложений.</w:t>
      </w:r>
    </w:p>
    <w:p>
      <w:pPr>
        <w:pStyle w:val="Normal"/>
        <w:shd w:fill="FFFFFF" w:val="clear"/>
        <w:jc w:val="both"/>
        <w:rPr/>
      </w:pPr>
      <w:r>
        <w:rPr>
          <w:rFonts w:cs="Times New Roman" w:ascii="Times New Roman" w:hAnsi="Times New Roman"/>
          <w:sz w:val="24"/>
          <w:szCs w:val="24"/>
        </w:rPr>
        <w:t>Ответы-решения оцениваются положительно за логику сюжета, неожиданные события, оригинальность развязки, соблюдение жанра, яркость образов, эмоциональную насыщенность.</w:t>
      </w:r>
    </w:p>
    <w:p>
      <w:pPr>
        <w:pStyle w:val="Normal"/>
        <w:shd w:fill="FFFFFF" w:val="clear"/>
        <w:jc w:val="both"/>
        <w:rPr/>
      </w:pPr>
      <w:r>
        <w:rPr>
          <w:rFonts w:cs="Times New Roman" w:ascii="Times New Roman" w:hAnsi="Times New Roman"/>
          <w:sz w:val="24"/>
          <w:szCs w:val="24"/>
        </w:rPr>
        <w:t>(Кроме характера творческого воображения и фантазии, задание выявляет ощущение стиля и чувство жанра, способность к импровизации, пластическому видению, ощущению синтетической природы театра, обнаруживает дополнительные творческие способности).</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xml:space="preserve">«Свободная импровизация» </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задание  М.   А.   Захарова)</w:t>
      </w:r>
    </w:p>
    <w:p>
      <w:pPr>
        <w:pStyle w:val="Normal"/>
        <w:shd w:fill="FFFFFF" w:val="clear"/>
        <w:jc w:val="both"/>
        <w:rPr/>
      </w:pPr>
      <w:r>
        <w:rPr>
          <w:rFonts w:cs="Times New Roman" w:ascii="Times New Roman" w:hAnsi="Times New Roman"/>
          <w:sz w:val="24"/>
          <w:szCs w:val="24"/>
        </w:rPr>
        <w:t>Задание группе участников рассмотреть экспозицию (организованную из деталей декораций, бутафории и реквизита). В соответствии со смыслом экспозиции каждый из исполнителей импровизационно включается в сценическое действие, не обговаривая совместно замысел этюда. Через каждые 30 - 40 секунд в импровизационное действие поочередно включаются новые исполнители, интуитивно разгадав цель и смысл предыдущего действия. В итоге должна  возникнуть  групповая импровизация, в которой каждый исполнитель  находит оправдание возникающим поступкам и действиям, ищет интересные пристройки,  приспособления,  индивидуальную логику поведения. Этюд-импровизация заканчивается только по сигналу  руководителя.</w:t>
      </w:r>
    </w:p>
    <w:p>
      <w:pPr>
        <w:pStyle w:val="Normal"/>
        <w:shd w:fill="FFFFFF" w:val="clear"/>
        <w:jc w:val="both"/>
        <w:rPr/>
      </w:pPr>
      <w:r>
        <w:rPr>
          <w:rFonts w:cs="Times New Roman" w:ascii="Times New Roman" w:hAnsi="Times New Roman"/>
          <w:sz w:val="24"/>
          <w:szCs w:val="24"/>
        </w:rPr>
        <w:t>Чем больше, разнообразнее, неожиданнее ходы и повороты в сюжетном движении, интереснее конфликты, тем ярче и содержательнее получится импровизация.</w:t>
      </w:r>
    </w:p>
    <w:p>
      <w:pPr>
        <w:pStyle w:val="Normal"/>
        <w:shd w:fill="FFFFFF" w:val="clear"/>
        <w:jc w:val="both"/>
        <w:rPr/>
      </w:pPr>
      <w:r>
        <w:rPr>
          <w:rFonts w:cs="Times New Roman" w:ascii="Times New Roman" w:hAnsi="Times New Roman"/>
          <w:sz w:val="24"/>
          <w:szCs w:val="24"/>
        </w:rPr>
        <w:t>Оценивается оригинальность действий, соответствие общему замыслу, количество неожиданных ходов, эмоциональная насыщенность.</w:t>
      </w:r>
    </w:p>
    <w:p>
      <w:pPr>
        <w:pStyle w:val="Normal"/>
        <w:shd w:fill="FFFFFF" w:val="clear"/>
        <w:jc w:val="both"/>
        <w:rPr/>
      </w:pPr>
      <w:r>
        <w:rPr>
          <w:rFonts w:cs="Times New Roman" w:ascii="Times New Roman" w:hAnsi="Times New Roman"/>
          <w:sz w:val="24"/>
          <w:szCs w:val="24"/>
        </w:rPr>
        <w:t>(Кроме характера творческой фантазии и воображения, задание обнаруживает художественную интуицию, ощущение стиля, чувство жанра, способность мыслить действенными, со</w:t>
        <w:softHyphen/>
        <w:t>бытийными, пространственно-временными категориями, наб</w:t>
        <w:softHyphen/>
        <w:t>людательность, понимание структуры целого, наличие актер</w:t>
        <w:softHyphen/>
        <w:t>ских задатков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Изобретател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едлагается   придумать   (изобрести):</w:t>
      </w:r>
    </w:p>
    <w:p>
      <w:pPr>
        <w:pStyle w:val="Normal"/>
        <w:numPr>
          <w:ilvl w:val="0"/>
          <w:numId w:val="4"/>
        </w:numPr>
        <w:shd w:fill="FFFFFF" w:val="clear"/>
        <w:jc w:val="both"/>
        <w:rPr>
          <w:rFonts w:ascii="Times New Roman" w:hAnsi="Times New Roman" w:cs="Times New Roman"/>
          <w:sz w:val="24"/>
          <w:szCs w:val="24"/>
        </w:rPr>
      </w:pPr>
      <w:r>
        <w:rPr>
          <w:rFonts w:cs="Times New Roman" w:ascii="Times New Roman" w:hAnsi="Times New Roman"/>
          <w:sz w:val="24"/>
          <w:szCs w:val="24"/>
        </w:rPr>
        <w:t>новое слово, несуществующее в русском языке, дать ему смысловую характеристику;</w:t>
      </w:r>
    </w:p>
    <w:p>
      <w:pPr>
        <w:pStyle w:val="Normal"/>
        <w:numPr>
          <w:ilvl w:val="0"/>
          <w:numId w:val="4"/>
        </w:numPr>
        <w:shd w:fill="FFFFFF" w:val="clear"/>
        <w:jc w:val="both"/>
        <w:rPr/>
      </w:pPr>
      <w:r>
        <w:rPr>
          <w:rFonts w:cs="Times New Roman" w:ascii="Times New Roman" w:hAnsi="Times New Roman"/>
          <w:sz w:val="24"/>
          <w:szCs w:val="24"/>
        </w:rPr>
        <w:t>новый предмет, не имеющий аналога в обиходе чело</w:t>
        <w:softHyphen/>
        <w:t>века, дать ему название, характеристику практического ис</w:t>
        <w:softHyphen/>
        <w:t>пользования;</w:t>
      </w:r>
    </w:p>
    <w:p>
      <w:pPr>
        <w:pStyle w:val="Normal"/>
        <w:numPr>
          <w:ilvl w:val="0"/>
          <w:numId w:val="4"/>
        </w:numPr>
        <w:shd w:fill="FFFFFF" w:val="clear"/>
        <w:jc w:val="both"/>
        <w:rPr/>
      </w:pPr>
      <w:r>
        <w:rPr>
          <w:rFonts w:cs="Times New Roman" w:ascii="Times New Roman" w:hAnsi="Times New Roman"/>
          <w:sz w:val="24"/>
          <w:szCs w:val="24"/>
        </w:rPr>
        <w:t>новую несуществующую профессию, необходимую в будущем; дать ей характеристику, объяснить значение и цел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ложительно оценивается оригинальность мышления, новизна, практическая значимость «изобретения».</w:t>
      </w:r>
    </w:p>
    <w:p>
      <w:pPr>
        <w:pStyle w:val="Normal"/>
        <w:shd w:fill="FFFFFF" w:val="clear"/>
        <w:jc w:val="both"/>
        <w:rPr/>
      </w:pPr>
      <w:r>
        <w:rPr>
          <w:rFonts w:cs="Times New Roman" w:ascii="Times New Roman" w:hAnsi="Times New Roman"/>
          <w:sz w:val="24"/>
          <w:szCs w:val="24"/>
        </w:rPr>
        <w:t>(Кроме глубины индивидуальной фантазии и характера творческого воображения, задание обнаруживает гибкость, подвижность и остроту мышления, природную наблюдатель</w:t>
        <w:softHyphen/>
        <w:t>ность, способность к изобретению, конструированию новых идей, пространственно-временному восприятию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Фантаз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чинить короткий рассказ-фантазию. Исходным момен</w:t>
        <w:softHyphen/>
        <w:t>том, стимулом может явиться:</w:t>
      </w:r>
    </w:p>
    <w:p>
      <w:pPr>
        <w:pStyle w:val="Normal"/>
        <w:numPr>
          <w:ilvl w:val="0"/>
          <w:numId w:val="31"/>
        </w:numPr>
        <w:shd w:fill="FFFFFF" w:val="clear"/>
        <w:jc w:val="both"/>
        <w:rPr>
          <w:rFonts w:ascii="Times New Roman" w:hAnsi="Times New Roman" w:cs="Times New Roman"/>
          <w:sz w:val="24"/>
          <w:szCs w:val="24"/>
        </w:rPr>
      </w:pPr>
      <w:r>
        <w:rPr>
          <w:rFonts w:cs="Times New Roman" w:ascii="Times New Roman" w:hAnsi="Times New Roman"/>
          <w:sz w:val="24"/>
          <w:szCs w:val="24"/>
        </w:rPr>
        <w:t>предмет (например: саквояж, барометр, брелок и т. д);</w:t>
      </w:r>
    </w:p>
    <w:p>
      <w:pPr>
        <w:pStyle w:val="Normal"/>
        <w:numPr>
          <w:ilvl w:val="0"/>
          <w:numId w:val="31"/>
        </w:numPr>
        <w:shd w:fill="FFFFFF" w:val="clear"/>
        <w:jc w:val="both"/>
        <w:rPr/>
      </w:pPr>
      <w:r>
        <w:rPr>
          <w:rFonts w:cs="Times New Roman" w:ascii="Times New Roman" w:hAnsi="Times New Roman"/>
          <w:sz w:val="24"/>
          <w:szCs w:val="24"/>
        </w:rPr>
        <w:t>содержание картины известного художника (например: «Девятый вал» И. К. Айвазовского. «Странник» В. Г. Перова, «Молчание» М. В. Нестерова и т. д.);</w:t>
      </w:r>
    </w:p>
    <w:p>
      <w:pPr>
        <w:pStyle w:val="Normal"/>
        <w:numPr>
          <w:ilvl w:val="0"/>
          <w:numId w:val="31"/>
        </w:numPr>
        <w:shd w:fill="FFFFFF" w:val="clear"/>
        <w:jc w:val="both"/>
        <w:rPr/>
      </w:pPr>
      <w:r>
        <w:rPr>
          <w:rFonts w:cs="Times New Roman" w:ascii="Times New Roman" w:hAnsi="Times New Roman"/>
          <w:sz w:val="24"/>
          <w:szCs w:val="24"/>
        </w:rPr>
        <w:t>звук (например: скрип двери, жалобный стон за стеной, крик филина, дальний звон колокольчика и т. д.);</w:t>
      </w:r>
    </w:p>
    <w:p>
      <w:pPr>
        <w:pStyle w:val="Normal"/>
        <w:numPr>
          <w:ilvl w:val="0"/>
          <w:numId w:val="31"/>
        </w:numPr>
        <w:shd w:fill="FFFFFF" w:val="clear"/>
        <w:jc w:val="both"/>
        <w:rPr/>
      </w:pPr>
      <w:r>
        <w:rPr>
          <w:rFonts w:cs="Times New Roman" w:ascii="Times New Roman" w:hAnsi="Times New Roman"/>
          <w:sz w:val="24"/>
          <w:szCs w:val="24"/>
        </w:rPr>
        <w:t>фраза (например: «Этого не может быть!», «Теперь ухо</w:t>
        <w:softHyphen/>
        <w:t>ди», «Тихо, нас услышали...» и т.      д.);</w:t>
      </w:r>
    </w:p>
    <w:p>
      <w:pPr>
        <w:pStyle w:val="Normal"/>
        <w:numPr>
          <w:ilvl w:val="0"/>
          <w:numId w:val="31"/>
        </w:numPr>
        <w:shd w:fill="FFFFFF" w:val="clear"/>
        <w:jc w:val="both"/>
        <w:rPr>
          <w:rFonts w:ascii="Times New Roman" w:hAnsi="Times New Roman" w:cs="Times New Roman"/>
          <w:sz w:val="24"/>
          <w:szCs w:val="24"/>
        </w:rPr>
      </w:pPr>
      <w:r>
        <w:rPr>
          <w:rFonts w:cs="Times New Roman" w:ascii="Times New Roman" w:hAnsi="Times New Roman"/>
          <w:sz w:val="24"/>
          <w:szCs w:val="24"/>
        </w:rPr>
        <w:t>слово (например: «прости», «да», «нет», «вот и все» и</w:t>
      </w:r>
    </w:p>
    <w:p>
      <w:pPr>
        <w:pStyle w:val="Normal"/>
        <w:numPr>
          <w:ilvl w:val="0"/>
          <w:numId w:val="31"/>
        </w:numPr>
        <w:shd w:fill="FFFFFF" w:val="clear"/>
        <w:jc w:val="both"/>
        <w:rPr>
          <w:rFonts w:ascii="Times New Roman" w:hAnsi="Times New Roman" w:cs="Times New Roman"/>
          <w:sz w:val="24"/>
          <w:szCs w:val="24"/>
        </w:rPr>
      </w:pPr>
      <w:r>
        <w:rPr>
          <w:rFonts w:cs="Times New Roman" w:ascii="Times New Roman" w:hAnsi="Times New Roman"/>
          <w:sz w:val="24"/>
          <w:szCs w:val="24"/>
        </w:rPr>
        <w:t>др.);</w:t>
      </w:r>
    </w:p>
    <w:p>
      <w:pPr>
        <w:pStyle w:val="Normal"/>
        <w:numPr>
          <w:ilvl w:val="0"/>
          <w:numId w:val="31"/>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драматическая   ситуация; </w:t>
      </w:r>
    </w:p>
    <w:p>
      <w:pPr>
        <w:pStyle w:val="Normal"/>
        <w:numPr>
          <w:ilvl w:val="0"/>
          <w:numId w:val="31"/>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оэтическая   строка; </w:t>
      </w:r>
    </w:p>
    <w:p>
      <w:pPr>
        <w:pStyle w:val="Normal"/>
        <w:numPr>
          <w:ilvl w:val="0"/>
          <w:numId w:val="31"/>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фотография   человека; </w:t>
      </w:r>
    </w:p>
    <w:p>
      <w:pPr>
        <w:pStyle w:val="Normal"/>
        <w:numPr>
          <w:ilvl w:val="0"/>
          <w:numId w:val="31"/>
        </w:numPr>
        <w:shd w:fill="FFFFFF" w:val="clear"/>
        <w:jc w:val="both"/>
        <w:rPr>
          <w:rFonts w:ascii="Times New Roman" w:hAnsi="Times New Roman" w:cs="Times New Roman"/>
          <w:sz w:val="24"/>
          <w:szCs w:val="24"/>
        </w:rPr>
      </w:pPr>
      <w:r>
        <w:rPr>
          <w:rFonts w:cs="Times New Roman" w:ascii="Times New Roman" w:hAnsi="Times New Roman"/>
          <w:sz w:val="24"/>
          <w:szCs w:val="24"/>
        </w:rPr>
        <w:t>вид   за   окном;</w:t>
      </w:r>
    </w:p>
    <w:p>
      <w:pPr>
        <w:pStyle w:val="Normal"/>
        <w:numPr>
          <w:ilvl w:val="0"/>
          <w:numId w:val="31"/>
        </w:numPr>
        <w:shd w:fill="FFFFFF" w:val="clear"/>
        <w:jc w:val="both"/>
        <w:rPr>
          <w:rFonts w:ascii="Times New Roman" w:hAnsi="Times New Roman" w:cs="Times New Roman"/>
          <w:sz w:val="24"/>
          <w:szCs w:val="24"/>
        </w:rPr>
      </w:pPr>
      <w:r>
        <w:rPr>
          <w:rFonts w:cs="Times New Roman" w:ascii="Times New Roman" w:hAnsi="Times New Roman"/>
          <w:sz w:val="24"/>
          <w:szCs w:val="24"/>
        </w:rPr>
        <w:t>психофизическое самочувствие и т. д. и т. 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сший балл присуждается за уникальность ответов-фан</w:t>
        <w:softHyphen/>
        <w:t>тазий.</w:t>
      </w:r>
    </w:p>
    <w:p>
      <w:pPr>
        <w:pStyle w:val="Normal"/>
        <w:shd w:fill="FFFFFF" w:val="clear"/>
        <w:jc w:val="both"/>
        <w:rPr/>
      </w:pPr>
      <w:r>
        <w:rPr>
          <w:rFonts w:cs="Times New Roman" w:ascii="Times New Roman" w:hAnsi="Times New Roman"/>
          <w:sz w:val="24"/>
          <w:szCs w:val="24"/>
        </w:rPr>
        <w:t>(Кроме характера фантазии и творческого воображения, задание выявляет логику и последовательность мышления, пластическое видение, остроумие, ощущение стиля, чувство юмора, эмоциональную возбудимость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Музыкальный  фрагмент»</w:t>
      </w:r>
    </w:p>
    <w:p>
      <w:pPr>
        <w:pStyle w:val="Normal"/>
        <w:shd w:fill="FFFFFF" w:val="clear"/>
        <w:jc w:val="both"/>
        <w:rPr/>
      </w:pPr>
      <w:r>
        <w:rPr>
          <w:rFonts w:cs="Times New Roman" w:ascii="Times New Roman" w:hAnsi="Times New Roman"/>
          <w:sz w:val="24"/>
          <w:szCs w:val="24"/>
        </w:rPr>
        <w:t>Прослушать фрагмент классического музыкального про</w:t>
        <w:softHyphen/>
        <w:t>изведения. (Например, фрагмент «Балеро» Равеля, «Лунной сонаты» Бетховена и т. д.). Возникшие во время прослушива</w:t>
        <w:softHyphen/>
        <w:t>ния ассоциации выразить в любом удобном варианте:</w:t>
      </w:r>
    </w:p>
    <w:p>
      <w:pPr>
        <w:pStyle w:val="Normal"/>
        <w:numPr>
          <w:ilvl w:val="0"/>
          <w:numId w:val="22"/>
        </w:numPr>
        <w:shd w:fill="FFFFFF" w:val="clear"/>
        <w:jc w:val="both"/>
        <w:rPr>
          <w:rFonts w:ascii="Times New Roman" w:hAnsi="Times New Roman" w:cs="Times New Roman"/>
          <w:sz w:val="24"/>
          <w:szCs w:val="24"/>
        </w:rPr>
      </w:pPr>
      <w:r>
        <w:rPr>
          <w:rFonts w:cs="Times New Roman" w:ascii="Times New Roman" w:hAnsi="Times New Roman"/>
          <w:sz w:val="24"/>
          <w:szCs w:val="24"/>
        </w:rPr>
        <w:t>сценическом этюде;</w:t>
      </w:r>
    </w:p>
    <w:p>
      <w:pPr>
        <w:pStyle w:val="Normal"/>
        <w:numPr>
          <w:ilvl w:val="0"/>
          <w:numId w:val="22"/>
        </w:numPr>
        <w:shd w:fill="FFFFFF" w:val="clear"/>
        <w:jc w:val="both"/>
        <w:rPr>
          <w:rFonts w:ascii="Times New Roman" w:hAnsi="Times New Roman" w:cs="Times New Roman"/>
          <w:sz w:val="24"/>
          <w:szCs w:val="24"/>
        </w:rPr>
      </w:pPr>
      <w:r>
        <w:rPr>
          <w:rFonts w:cs="Times New Roman" w:ascii="Times New Roman" w:hAnsi="Times New Roman"/>
          <w:sz w:val="24"/>
          <w:szCs w:val="24"/>
        </w:rPr>
        <w:t>рисунке;</w:t>
      </w:r>
    </w:p>
    <w:p>
      <w:pPr>
        <w:pStyle w:val="Normal"/>
        <w:numPr>
          <w:ilvl w:val="0"/>
          <w:numId w:val="22"/>
        </w:numPr>
        <w:shd w:fill="FFFFFF" w:val="clear"/>
        <w:jc w:val="both"/>
        <w:rPr>
          <w:rFonts w:ascii="Times New Roman" w:hAnsi="Times New Roman" w:cs="Times New Roman"/>
          <w:sz w:val="24"/>
          <w:szCs w:val="24"/>
        </w:rPr>
      </w:pPr>
      <w:r>
        <w:rPr>
          <w:rFonts w:cs="Times New Roman" w:ascii="Times New Roman" w:hAnsi="Times New Roman"/>
          <w:sz w:val="24"/>
          <w:szCs w:val="24"/>
        </w:rPr>
        <w:t>коротком сюжетном рассказе.</w:t>
      </w:r>
    </w:p>
    <w:p>
      <w:pPr>
        <w:pStyle w:val="Normal"/>
        <w:shd w:fill="FFFFFF" w:val="clear"/>
        <w:jc w:val="both"/>
        <w:rPr/>
      </w:pPr>
      <w:r>
        <w:rPr>
          <w:rFonts w:cs="Times New Roman" w:ascii="Times New Roman" w:hAnsi="Times New Roman"/>
          <w:sz w:val="24"/>
          <w:szCs w:val="24"/>
        </w:rPr>
        <w:t>(Музыкальные фрагменты выбираются короткие по времени, но художественно завершенные. Желательно  использовать классические музыкальные произведения мирового репертуара).</w:t>
      </w:r>
    </w:p>
    <w:p>
      <w:pPr>
        <w:pStyle w:val="Normal"/>
        <w:shd w:fill="FFFFFF" w:val="clear"/>
        <w:jc w:val="both"/>
        <w:rPr/>
      </w:pPr>
      <w:r>
        <w:rPr>
          <w:rFonts w:cs="Times New Roman" w:ascii="Times New Roman" w:hAnsi="Times New Roman"/>
          <w:sz w:val="24"/>
          <w:szCs w:val="24"/>
        </w:rPr>
        <w:t>Положительно оцениваются ответы-решения за образ</w:t>
        <w:softHyphen/>
        <w:t>ность восприятия, тематическое, жанровое и стилевое соот</w:t>
        <w:softHyphen/>
        <w:t>ветствие стимулу, эмоциональную наполненность.</w:t>
      </w:r>
    </w:p>
    <w:p>
      <w:pPr>
        <w:pStyle w:val="Normal"/>
        <w:shd w:fill="FFFFFF" w:val="clear"/>
        <w:jc w:val="both"/>
        <w:rPr/>
      </w:pPr>
      <w:r>
        <w:rPr>
          <w:rFonts w:cs="Times New Roman" w:ascii="Times New Roman" w:hAnsi="Times New Roman"/>
          <w:sz w:val="24"/>
          <w:szCs w:val="24"/>
        </w:rPr>
        <w:t>(Кроме характера творческого воображения и фантазии, задание выявляет ощущение стиля, чувство жанра, ассоциа</w:t>
        <w:softHyphen/>
        <w:t>тивно-образное мышление, эмоциональную возбудимость, эрудицию в сфере музыкального творчества и др.).</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Воображаемый  спектакль»</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задание   А.   А.   Гончарова)</w:t>
      </w:r>
    </w:p>
    <w:p>
      <w:pPr>
        <w:pStyle w:val="Normal"/>
        <w:shd w:fill="FFFFFF" w:val="clear"/>
        <w:jc w:val="both"/>
        <w:rPr/>
      </w:pPr>
      <w:r>
        <w:rPr>
          <w:rFonts w:cs="Times New Roman" w:ascii="Times New Roman" w:hAnsi="Times New Roman"/>
          <w:sz w:val="24"/>
          <w:szCs w:val="24"/>
        </w:rPr>
        <w:t>Предлагается по отдельным картинам (эпизодам) рассказать о замысле будущего спектакля (по подготовленной ранее экспликации). Кинолента видения будущего спектакля должна быть зримой, непрерывной и подробной. Ответ оценивается за оригинальность замысла, яркость образов, значимость идей, новизну художественной информации.</w:t>
      </w:r>
    </w:p>
    <w:p>
      <w:pPr>
        <w:pStyle w:val="Normal"/>
        <w:shd w:fill="FFFFFF" w:val="clear"/>
        <w:jc w:val="both"/>
        <w:rPr/>
      </w:pPr>
      <w:r>
        <w:rPr>
          <w:rFonts w:cs="Times New Roman" w:ascii="Times New Roman" w:hAnsi="Times New Roman"/>
          <w:sz w:val="24"/>
          <w:szCs w:val="24"/>
        </w:rPr>
        <w:t>(Кроме характера творческой фантазии и воображения, задание обнаруживает ассоциативно-образное восприятие, пластическое видение, ощущение стиля и чувство жанра, зрелищности, композиции, ритма, художественный вкус и т. д.).</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Предислов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Рассказать историю-предисловие к заданному: </w:t>
      </w:r>
    </w:p>
    <w:p>
      <w:pPr>
        <w:pStyle w:val="Normal"/>
        <w:numPr>
          <w:ilvl w:val="0"/>
          <w:numId w:val="5"/>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фильму; </w:t>
      </w:r>
    </w:p>
    <w:p>
      <w:pPr>
        <w:pStyle w:val="Normal"/>
        <w:numPr>
          <w:ilvl w:val="0"/>
          <w:numId w:val="5"/>
        </w:numPr>
        <w:shd w:fill="FFFFFF" w:val="clear"/>
        <w:jc w:val="both"/>
        <w:rPr>
          <w:rFonts w:ascii="Times New Roman" w:hAnsi="Times New Roman" w:cs="Times New Roman"/>
          <w:sz w:val="24"/>
          <w:szCs w:val="24"/>
        </w:rPr>
      </w:pPr>
      <w:r>
        <w:rPr>
          <w:rFonts w:cs="Times New Roman" w:ascii="Times New Roman" w:hAnsi="Times New Roman"/>
          <w:sz w:val="24"/>
          <w:szCs w:val="24"/>
        </w:rPr>
        <w:t>спектаклю;</w:t>
      </w:r>
    </w:p>
    <w:p>
      <w:pPr>
        <w:pStyle w:val="Normal"/>
        <w:numPr>
          <w:ilvl w:val="0"/>
          <w:numId w:val="5"/>
        </w:numPr>
        <w:shd w:fill="FFFFFF" w:val="clear"/>
        <w:jc w:val="both"/>
        <w:rPr>
          <w:rFonts w:ascii="Times New Roman" w:hAnsi="Times New Roman" w:cs="Times New Roman"/>
          <w:sz w:val="24"/>
          <w:szCs w:val="24"/>
        </w:rPr>
      </w:pPr>
      <w:r>
        <w:rPr>
          <w:rFonts w:cs="Times New Roman" w:ascii="Times New Roman" w:hAnsi="Times New Roman"/>
          <w:sz w:val="24"/>
          <w:szCs w:val="24"/>
        </w:rPr>
        <w:t>пьесе;</w:t>
      </w:r>
    </w:p>
    <w:p>
      <w:pPr>
        <w:pStyle w:val="Normal"/>
        <w:numPr>
          <w:ilvl w:val="0"/>
          <w:numId w:val="5"/>
        </w:numPr>
        <w:shd w:fill="FFFFFF" w:val="clear"/>
        <w:jc w:val="both"/>
        <w:rPr>
          <w:rFonts w:ascii="Times New Roman" w:hAnsi="Times New Roman" w:cs="Times New Roman"/>
          <w:sz w:val="24"/>
          <w:szCs w:val="24"/>
        </w:rPr>
      </w:pPr>
      <w:r>
        <w:rPr>
          <w:rFonts w:cs="Times New Roman" w:ascii="Times New Roman" w:hAnsi="Times New Roman"/>
          <w:sz w:val="24"/>
          <w:szCs w:val="24"/>
        </w:rPr>
        <w:t>прозаическому  произведению.</w:t>
      </w:r>
    </w:p>
    <w:p>
      <w:pPr>
        <w:pStyle w:val="Normal"/>
        <w:shd w:fill="FFFFFF" w:val="clear"/>
        <w:jc w:val="both"/>
        <w:rPr/>
      </w:pPr>
      <w:r>
        <w:rPr>
          <w:rFonts w:cs="Times New Roman" w:ascii="Times New Roman" w:hAnsi="Times New Roman"/>
          <w:sz w:val="24"/>
          <w:szCs w:val="24"/>
        </w:rPr>
        <w:t>Положительно оценивается логичность, целостность сю</w:t>
        <w:softHyphen/>
        <w:t>жета, оригинальность завязки, соответствие стилю и жанру произведения.</w:t>
      </w:r>
    </w:p>
    <w:p>
      <w:pPr>
        <w:pStyle w:val="Normal"/>
        <w:shd w:fill="FFFFFF" w:val="clear"/>
        <w:jc w:val="both"/>
        <w:rPr/>
      </w:pPr>
      <w:r>
        <w:rPr>
          <w:rFonts w:cs="Times New Roman" w:ascii="Times New Roman" w:hAnsi="Times New Roman"/>
          <w:sz w:val="24"/>
          <w:szCs w:val="24"/>
        </w:rPr>
        <w:t>Для данного задания необходимо использовать пьесы классического репертуара или современные пьесы известных драматург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арианты: </w:t>
      </w:r>
    </w:p>
    <w:p>
      <w:pPr>
        <w:pStyle w:val="Normal"/>
        <w:numPr>
          <w:ilvl w:val="0"/>
          <w:numId w:val="24"/>
        </w:numPr>
        <w:shd w:fill="FFFFFF" w:val="clear"/>
        <w:jc w:val="both"/>
        <w:rPr>
          <w:rFonts w:ascii="Times New Roman" w:hAnsi="Times New Roman" w:cs="Times New Roman"/>
          <w:sz w:val="24"/>
          <w:szCs w:val="24"/>
        </w:rPr>
      </w:pPr>
      <w:r>
        <w:rPr>
          <w:rFonts w:cs="Times New Roman" w:ascii="Times New Roman" w:hAnsi="Times New Roman"/>
          <w:sz w:val="24"/>
          <w:szCs w:val="24"/>
        </w:rPr>
        <w:t>К известной пьесе придумать еще один акт.</w:t>
      </w:r>
    </w:p>
    <w:p>
      <w:pPr>
        <w:pStyle w:val="Normal"/>
        <w:numPr>
          <w:ilvl w:val="0"/>
          <w:numId w:val="24"/>
        </w:numPr>
        <w:shd w:fill="FFFFFF" w:val="clear"/>
        <w:jc w:val="both"/>
        <w:rPr/>
      </w:pPr>
      <w:r>
        <w:rPr>
          <w:rFonts w:cs="Times New Roman" w:ascii="Times New Roman" w:hAnsi="Times New Roman"/>
          <w:sz w:val="24"/>
          <w:szCs w:val="24"/>
        </w:rPr>
        <w:t>В известной пьесе придумать новый вари</w:t>
        <w:softHyphen/>
        <w:t>ант финала.</w:t>
      </w:r>
    </w:p>
    <w:p>
      <w:pPr>
        <w:pStyle w:val="Normal"/>
        <w:shd w:fill="FFFFFF" w:val="clear"/>
        <w:jc w:val="both"/>
        <w:rPr/>
      </w:pPr>
      <w:r>
        <w:rPr>
          <w:rFonts w:cs="Times New Roman" w:ascii="Times New Roman" w:hAnsi="Times New Roman"/>
          <w:sz w:val="24"/>
          <w:szCs w:val="24"/>
        </w:rPr>
        <w:t>(Кроме характера фантазии и творческого воображения, задание выявляет способность чувствовать художественное целое, ощущение стиля и жанра, уровень событийно-дейст</w:t>
        <w:softHyphen/>
        <w:t>венного, пространственно-временного мышления, литератур</w:t>
        <w:softHyphen/>
        <w:t>ные навыки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Несуществующее животное»</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модификация психологического теста М. 3. Дукаревич)</w:t>
      </w:r>
    </w:p>
    <w:p>
      <w:pPr>
        <w:pStyle w:val="Normal"/>
        <w:shd w:fill="FFFFFF" w:val="clear"/>
        <w:jc w:val="both"/>
        <w:rPr/>
      </w:pPr>
      <w:r>
        <w:rPr>
          <w:rFonts w:cs="Times New Roman" w:ascii="Times New Roman" w:hAnsi="Times New Roman"/>
          <w:sz w:val="24"/>
          <w:szCs w:val="24"/>
        </w:rPr>
        <w:t>Абитуриентам предлагается нарисовать несуществующее в природе животное, дать ему название. На обратной стороне рисунка написать ответы на три вопроса:</w:t>
      </w:r>
    </w:p>
    <w:p>
      <w:pPr>
        <w:pStyle w:val="Normal"/>
        <w:numPr>
          <w:ilvl w:val="0"/>
          <w:numId w:val="14"/>
        </w:numPr>
        <w:shd w:fill="FFFFFF" w:val="clear"/>
        <w:jc w:val="both"/>
        <w:rPr>
          <w:rFonts w:ascii="Times New Roman" w:hAnsi="Times New Roman" w:cs="Times New Roman"/>
          <w:sz w:val="24"/>
          <w:szCs w:val="24"/>
        </w:rPr>
      </w:pPr>
      <w:r>
        <w:rPr>
          <w:rFonts w:cs="Times New Roman" w:ascii="Times New Roman" w:hAnsi="Times New Roman"/>
          <w:sz w:val="24"/>
          <w:szCs w:val="24"/>
        </w:rPr>
        <w:t>где обитает данное животное;</w:t>
      </w:r>
    </w:p>
    <w:p>
      <w:pPr>
        <w:pStyle w:val="Normal"/>
        <w:numPr>
          <w:ilvl w:val="0"/>
          <w:numId w:val="14"/>
        </w:numPr>
        <w:shd w:fill="FFFFFF" w:val="clear"/>
        <w:jc w:val="both"/>
        <w:rPr>
          <w:rFonts w:ascii="Times New Roman" w:hAnsi="Times New Roman" w:cs="Times New Roman"/>
          <w:sz w:val="24"/>
          <w:szCs w:val="24"/>
        </w:rPr>
      </w:pPr>
      <w:r>
        <w:rPr>
          <w:rFonts w:cs="Times New Roman" w:ascii="Times New Roman" w:hAnsi="Times New Roman"/>
          <w:sz w:val="24"/>
          <w:szCs w:val="24"/>
        </w:rPr>
        <w:t>чем питается;</w:t>
      </w:r>
    </w:p>
    <w:p>
      <w:pPr>
        <w:pStyle w:val="Normal"/>
        <w:numPr>
          <w:ilvl w:val="0"/>
          <w:numId w:val="14"/>
        </w:numPr>
        <w:shd w:fill="FFFFFF" w:val="clear"/>
        <w:jc w:val="both"/>
        <w:rPr>
          <w:rFonts w:ascii="Times New Roman" w:hAnsi="Times New Roman" w:cs="Times New Roman"/>
          <w:sz w:val="24"/>
          <w:szCs w:val="24"/>
        </w:rPr>
      </w:pPr>
      <w:r>
        <w:rPr>
          <w:rFonts w:cs="Times New Roman" w:ascii="Times New Roman" w:hAnsi="Times New Roman"/>
          <w:sz w:val="24"/>
          <w:szCs w:val="24"/>
        </w:rPr>
        <w:t>с кем дружит (общаетс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пособности к рисованию не учитываются. На выполне</w:t>
        <w:softHyphen/>
        <w:t>ние задания дается не более 30 мину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Например: </w:t>
      </w:r>
    </w:p>
    <w:p>
      <w:pPr>
        <w:pStyle w:val="Normal"/>
        <w:shd w:fill="FFFFFF" w:val="clear"/>
        <w:jc w:val="both"/>
        <w:rPr/>
      </w:pPr>
      <w:r>
        <w:rPr>
          <w:rFonts w:cs="Times New Roman" w:ascii="Times New Roman" w:hAnsi="Times New Roman"/>
          <w:sz w:val="24"/>
          <w:szCs w:val="24"/>
        </w:rPr>
        <w:t>Испытуемый И. А. нарисовал животное, которое назвал «Бармпохвостый смешакоц». «Живет в ботаническом саду в 5 измерении, питается смехом, который долетает к не</w:t>
        <w:softHyphen/>
        <w:t>му со всех сторон в пору цветения ушацов. На зиму затери</w:t>
        <w:softHyphen/>
        <w:t>вается смеховыми брикетами. Дружит с семиствольным бао</w:t>
        <w:softHyphen/>
        <w:t>бабом, на котором живут пербернульчатые брандошмыты».</w:t>
      </w:r>
    </w:p>
    <w:p>
      <w:pPr>
        <w:pStyle w:val="Normal"/>
        <w:shd w:fill="FFFFFF" w:val="clear"/>
        <w:jc w:val="both"/>
        <w:rPr/>
      </w:pPr>
      <w:r>
        <w:rPr>
          <w:rFonts w:cs="Times New Roman" w:ascii="Times New Roman" w:hAnsi="Times New Roman"/>
          <w:sz w:val="24"/>
          <w:szCs w:val="24"/>
        </w:rPr>
        <w:t>Испытуемый В. Ш. нарисовал животное, которое назвал «Терь-ямпул». Он комментирует: «Терьямпул очень расп</w:t>
        <w:softHyphen/>
        <w:t>ространенное животное в пещерах Тарасаба-ба. Длина - 5 см. Высота - 5 см. Ширина - 3 см. Питается влагой, которую всасывает из стен, покрытых минеральными солями и рачками «Дыги» (разновидность нашего планктона). Для этого у него есть приспособленный рот в виде присоски. Не агрессивен. Терьямпулы живут большими стаями, строят себе дома, на</w:t>
        <w:softHyphen/>
        <w:t>поминающие муравейники. Дружат с мелкими птицами (1 см длиной) - Куккерами. Колонии куккеров всегда селятся не</w:t>
        <w:softHyphen/>
        <w:t>подалеку от домов Терьямпулов. Как Терьямпулы, так и Кук-керы впадают в полное оцепенение при звуках любой му</w:t>
        <w:softHyphen/>
        <w:t>зы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 рисункам и комментариям к ним можно сделать пред</w:t>
        <w:softHyphen/>
        <w:t>варительный вывод о том, что данные люди обладают и инте</w:t>
        <w:softHyphen/>
        <w:t>ресной фантазией, и активным творческим воображени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ложительно оценивается уникальность замысла рисун</w:t>
        <w:softHyphen/>
        <w:t>ка и комментариев (животные не должны походить на тех, которые существуют в природе).</w:t>
      </w:r>
    </w:p>
    <w:p>
      <w:pPr>
        <w:pStyle w:val="Normal"/>
        <w:shd w:fill="FFFFFF" w:val="clear"/>
        <w:jc w:val="both"/>
        <w:rPr/>
      </w:pPr>
      <w:r>
        <w:rPr>
          <w:rFonts w:cs="Times New Roman" w:ascii="Times New Roman" w:hAnsi="Times New Roman"/>
          <w:sz w:val="24"/>
          <w:szCs w:val="24"/>
        </w:rPr>
        <w:t>(Кроме характера фантазии и творческого воображения задание свидетельствует о гибкости и оригинальности ассоциативно-образного мышления, пластическом видении, чувстве композиции, способности к остроумию, наблюдательности, рисованию, логике образа (соответствие ответов на вопросы тому, что нарисовано, и т. д.).</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Чернильные пятна»</w:t>
      </w:r>
    </w:p>
    <w:p>
      <w:pPr>
        <w:pStyle w:val="Normal"/>
        <w:shd w:fill="FFFFFF" w:val="clear"/>
        <w:jc w:val="center"/>
        <w:rPr/>
      </w:pPr>
      <w:r>
        <w:rPr>
          <w:rFonts w:cs="Times New Roman" w:ascii="Times New Roman" w:hAnsi="Times New Roman"/>
          <w:i/>
          <w:sz w:val="24"/>
          <w:szCs w:val="24"/>
        </w:rPr>
        <w:t>(модификация К. К. Платонова тестов швейцарского психолога   Г.   Роршаха)</w:t>
      </w:r>
    </w:p>
    <w:p>
      <w:pPr>
        <w:pStyle w:val="Normal"/>
        <w:shd w:fill="FFFFFF" w:val="clear"/>
        <w:jc w:val="both"/>
        <w:rPr/>
      </w:pPr>
      <w:r>
        <w:rPr>
          <w:rFonts w:cs="Times New Roman" w:ascii="Times New Roman" w:hAnsi="Times New Roman"/>
          <w:sz w:val="24"/>
          <w:szCs w:val="24"/>
        </w:rPr>
        <w:t>Рассмотреть фотокопию симметрических чернильных пя</w:t>
        <w:softHyphen/>
        <w:t>тен. Назвать как можно больше изображений, которые угадываются в чернильных пятнах.</w:t>
      </w:r>
    </w:p>
    <w:p>
      <w:pPr>
        <w:pStyle w:val="Normal"/>
        <w:shd w:fill="FFFFFF" w:val="clear"/>
        <w:jc w:val="both"/>
        <w:rPr/>
      </w:pPr>
      <w:r>
        <w:rPr>
          <w:rFonts w:cs="Times New Roman" w:ascii="Times New Roman" w:hAnsi="Times New Roman"/>
          <w:sz w:val="24"/>
          <w:szCs w:val="24"/>
        </w:rPr>
        <w:t>Положительно оценивается оригинальность образов и ассоциаций, адекватность стимулу, количество ответов. (Напри</w:t>
        <w:softHyphen/>
        <w:t>мер: ответ В. В. - «Хан Батый», «Цыганская пляска», «Бой петухов», «Место происшествия», «Весенние проталинки», «Пень», «Муравьи», «Береза» оценен положительно. Ответ Ж. О. — «Танцующие крокодилы», «Трещины», «Лужи» - как неудовлетворительны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роме характера творческого воображения и фантазии, выявляется семантическая адаптивная гибкость, способность ассоциативно-образного мышления и др.).</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дание по модифицированным тестам американских психолог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казать сходство между перечисленными ниже пара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картофель и морков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кошка и мыш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оезд и тракто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молоко и мяс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скрипка и пианин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колодец и ре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стол и стул;</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вилка и стака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тигр и медвед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яблоко и апельси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чернила и мел;</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корабль и самолет и т.д.</w:t>
      </w:r>
    </w:p>
    <w:p>
      <w:pPr>
        <w:pStyle w:val="Normal"/>
        <w:shd w:fill="FFFFFF" w:val="clear"/>
        <w:jc w:val="both"/>
        <w:rPr/>
      </w:pPr>
      <w:r>
        <w:rPr>
          <w:rFonts w:cs="Times New Roman" w:ascii="Times New Roman" w:hAnsi="Times New Roman"/>
          <w:sz w:val="24"/>
          <w:szCs w:val="24"/>
        </w:rPr>
        <w:t>Желательно указать как можно больше признаков, по ко</w:t>
        <w:softHyphen/>
        <w:t>торым они сходны. (Например: «яблоко и апельсин» - круг</w:t>
        <w:softHyphen/>
        <w:t>лые, съедобные, сладкие, фрукты, полезные, растут на дере</w:t>
        <w:softHyphen/>
        <w:t>вьях, имеют семечки и т. д.).</w:t>
      </w:r>
    </w:p>
    <w:p>
      <w:pPr>
        <w:pStyle w:val="Normal"/>
        <w:shd w:fill="FFFFFF" w:val="clear"/>
        <w:jc w:val="both"/>
        <w:rPr/>
      </w:pPr>
      <w:r>
        <w:rPr>
          <w:rFonts w:cs="Times New Roman" w:ascii="Times New Roman" w:hAnsi="Times New Roman"/>
          <w:sz w:val="24"/>
          <w:szCs w:val="24"/>
        </w:rPr>
        <w:t>Задание оценивается положительно за максимальное ко</w:t>
        <w:softHyphen/>
        <w:t>личество общих признаков (адекватных стимулу).</w:t>
      </w:r>
    </w:p>
    <w:p>
      <w:pPr>
        <w:pStyle w:val="Normal"/>
        <w:shd w:fill="FFFFFF" w:val="clear"/>
        <w:jc w:val="both"/>
        <w:rPr/>
      </w:pPr>
      <w:r>
        <w:rPr>
          <w:rFonts w:cs="Times New Roman" w:ascii="Times New Roman" w:hAnsi="Times New Roman"/>
          <w:sz w:val="24"/>
          <w:szCs w:val="24"/>
        </w:rPr>
        <w:t>(Кроме характера творческого воображения, выявляется логическое мышление, остроумие, наблюдательность и т. д.).</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Примеры»</w:t>
      </w:r>
    </w:p>
    <w:p>
      <w:pPr>
        <w:pStyle w:val="Normal"/>
        <w:shd w:fill="FFFFFF" w:val="clear"/>
        <w:jc w:val="center"/>
        <w:rPr>
          <w:rFonts w:ascii="Times New Roman" w:hAnsi="Times New Roman" w:cs="Times New Roman"/>
          <w:i/>
          <w:i/>
          <w:sz w:val="24"/>
          <w:szCs w:val="24"/>
        </w:rPr>
      </w:pPr>
      <w:r>
        <w:rPr>
          <w:rFonts w:cs="Times New Roman" w:ascii="Times New Roman" w:hAnsi="Times New Roman"/>
          <w:i/>
          <w:sz w:val="24"/>
          <w:szCs w:val="24"/>
        </w:rPr>
        <w:t>(задание по модифицированным  тестам  американских психолог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едлагается   назвать:</w:t>
      </w:r>
    </w:p>
    <w:p>
      <w:pPr>
        <w:pStyle w:val="Normal"/>
        <w:shd w:fill="FFFFFF" w:val="clear"/>
        <w:jc w:val="both"/>
        <w:rPr>
          <w:rFonts w:ascii="Times New Roman" w:hAnsi="Times New Roman" w:cs="Times New Roman"/>
          <w:sz w:val="24"/>
          <w:szCs w:val="24"/>
        </w:rPr>
      </w:pPr>
      <w:r>
        <w:rPr>
          <w:rFonts w:cs="Times New Roman" w:ascii="Times New Roman" w:hAnsi="Times New Roman"/>
          <w:b/>
          <w:sz w:val="24"/>
          <w:szCs w:val="24"/>
        </w:rPr>
        <w:t>а)</w:t>
      </w:r>
      <w:r>
        <w:rPr>
          <w:rFonts w:cs="Times New Roman" w:ascii="Times New Roman" w:hAnsi="Times New Roman"/>
          <w:sz w:val="24"/>
          <w:szCs w:val="24"/>
        </w:rPr>
        <w:t xml:space="preserve">   все круглые вещи;</w:t>
      </w:r>
    </w:p>
    <w:p>
      <w:pPr>
        <w:pStyle w:val="Normal"/>
        <w:numPr>
          <w:ilvl w:val="0"/>
          <w:numId w:val="17"/>
        </w:numPr>
        <w:shd w:fill="FFFFFF" w:val="clear"/>
        <w:jc w:val="both"/>
        <w:rPr>
          <w:rFonts w:ascii="Times New Roman" w:hAnsi="Times New Roman" w:cs="Times New Roman"/>
          <w:sz w:val="24"/>
          <w:szCs w:val="24"/>
        </w:rPr>
      </w:pPr>
      <w:r>
        <w:rPr>
          <w:rFonts w:cs="Times New Roman" w:ascii="Times New Roman" w:hAnsi="Times New Roman"/>
          <w:sz w:val="24"/>
          <w:szCs w:val="24"/>
        </w:rPr>
        <w:t>все вещи (объекты), которые производят шум;</w:t>
      </w:r>
    </w:p>
    <w:p>
      <w:pPr>
        <w:pStyle w:val="Normal"/>
        <w:numPr>
          <w:ilvl w:val="0"/>
          <w:numId w:val="17"/>
        </w:numPr>
        <w:shd w:fill="FFFFFF" w:val="clear"/>
        <w:jc w:val="both"/>
        <w:rPr>
          <w:rFonts w:ascii="Times New Roman" w:hAnsi="Times New Roman" w:cs="Times New Roman"/>
          <w:sz w:val="24"/>
          <w:szCs w:val="24"/>
        </w:rPr>
      </w:pPr>
      <w:r>
        <w:rPr>
          <w:rFonts w:cs="Times New Roman" w:ascii="Times New Roman" w:hAnsi="Times New Roman"/>
          <w:sz w:val="24"/>
          <w:szCs w:val="24"/>
        </w:rPr>
        <w:t>все квадратные предметы;</w:t>
      </w:r>
    </w:p>
    <w:p>
      <w:pPr>
        <w:pStyle w:val="Normal"/>
        <w:numPr>
          <w:ilvl w:val="0"/>
          <w:numId w:val="17"/>
        </w:numPr>
        <w:shd w:fill="FFFFFF" w:val="clear"/>
        <w:jc w:val="both"/>
        <w:rPr>
          <w:rFonts w:ascii="Times New Roman" w:hAnsi="Times New Roman" w:cs="Times New Roman"/>
          <w:sz w:val="24"/>
          <w:szCs w:val="24"/>
        </w:rPr>
      </w:pPr>
      <w:r>
        <w:rPr>
          <w:rFonts w:cs="Times New Roman" w:ascii="Times New Roman" w:hAnsi="Times New Roman"/>
          <w:sz w:val="24"/>
          <w:szCs w:val="24"/>
        </w:rPr>
        <w:t>все предметы белого (или красного, черного и т. д.) цвета;</w:t>
      </w:r>
    </w:p>
    <w:p>
      <w:pPr>
        <w:pStyle w:val="Normal"/>
        <w:numPr>
          <w:ilvl w:val="0"/>
          <w:numId w:val="17"/>
        </w:numPr>
        <w:shd w:fill="FFFFFF" w:val="clear"/>
        <w:jc w:val="both"/>
        <w:rPr>
          <w:rFonts w:ascii="Times New Roman" w:hAnsi="Times New Roman" w:cs="Times New Roman"/>
          <w:sz w:val="24"/>
          <w:szCs w:val="24"/>
        </w:rPr>
      </w:pPr>
      <w:r>
        <w:rPr>
          <w:rFonts w:cs="Times New Roman" w:ascii="Times New Roman" w:hAnsi="Times New Roman"/>
          <w:sz w:val="24"/>
          <w:szCs w:val="24"/>
        </w:rPr>
        <w:t>все мягкие  вещи;</w:t>
      </w:r>
    </w:p>
    <w:p>
      <w:pPr>
        <w:pStyle w:val="Normal"/>
        <w:numPr>
          <w:ilvl w:val="0"/>
          <w:numId w:val="17"/>
        </w:numPr>
        <w:shd w:fill="FFFFFF" w:val="clear"/>
        <w:jc w:val="both"/>
        <w:rPr>
          <w:rFonts w:ascii="Times New Roman" w:hAnsi="Times New Roman" w:cs="Times New Roman"/>
          <w:sz w:val="24"/>
          <w:szCs w:val="24"/>
        </w:rPr>
      </w:pPr>
      <w:r>
        <w:rPr>
          <w:rFonts w:cs="Times New Roman" w:ascii="Times New Roman" w:hAnsi="Times New Roman"/>
          <w:sz w:val="24"/>
          <w:szCs w:val="24"/>
        </w:rPr>
        <w:t>все предметы   (объекты),   имеющие   колеса;</w:t>
      </w:r>
    </w:p>
    <w:p>
      <w:pPr>
        <w:pStyle w:val="Normal"/>
        <w:numPr>
          <w:ilvl w:val="0"/>
          <w:numId w:val="17"/>
        </w:numPr>
        <w:shd w:fill="FFFFFF" w:val="clear"/>
        <w:jc w:val="both"/>
        <w:rPr>
          <w:rFonts w:ascii="Times New Roman" w:hAnsi="Times New Roman" w:cs="Times New Roman"/>
          <w:sz w:val="24"/>
          <w:szCs w:val="24"/>
        </w:rPr>
      </w:pPr>
      <w:r>
        <w:rPr>
          <w:rFonts w:cs="Times New Roman" w:ascii="Times New Roman" w:hAnsi="Times New Roman"/>
          <w:sz w:val="24"/>
          <w:szCs w:val="24"/>
        </w:rPr>
        <w:t>все «горячие»   предметы;</w:t>
      </w:r>
    </w:p>
    <w:p>
      <w:pPr>
        <w:pStyle w:val="Normal"/>
        <w:shd w:fill="FFFFFF" w:val="clear"/>
        <w:jc w:val="both"/>
        <w:rPr/>
      </w:pPr>
      <w:r>
        <w:rPr>
          <w:rFonts w:cs="Times New Roman" w:ascii="Times New Roman" w:hAnsi="Times New Roman"/>
          <w:b/>
          <w:sz w:val="24"/>
          <w:szCs w:val="24"/>
        </w:rPr>
        <w:t>б)</w:t>
      </w:r>
      <w:r>
        <w:rPr>
          <w:rFonts w:cs="Times New Roman" w:ascii="Times New Roman" w:hAnsi="Times New Roman"/>
          <w:sz w:val="24"/>
          <w:szCs w:val="24"/>
        </w:rPr>
        <w:t xml:space="preserve"> всех актеров, сыгравших роль Гамлета, короля Лира (в пьесах У. Шекспира);</w:t>
      </w:r>
    </w:p>
    <w:p>
      <w:pPr>
        <w:pStyle w:val="Normal"/>
        <w:numPr>
          <w:ilvl w:val="0"/>
          <w:numId w:val="9"/>
        </w:numPr>
        <w:shd w:fill="FFFFFF" w:val="clear"/>
        <w:jc w:val="both"/>
        <w:rPr>
          <w:rFonts w:ascii="Times New Roman" w:hAnsi="Times New Roman" w:cs="Times New Roman"/>
          <w:sz w:val="24"/>
          <w:szCs w:val="24"/>
        </w:rPr>
      </w:pPr>
      <w:r>
        <w:rPr>
          <w:rFonts w:cs="Times New Roman" w:ascii="Times New Roman" w:hAnsi="Times New Roman"/>
          <w:sz w:val="24"/>
          <w:szCs w:val="24"/>
        </w:rPr>
        <w:t>всех режиссеров, поставивших «Оптимистическую тра</w:t>
        <w:softHyphen/>
        <w:t>гедию» В. Вишневского;</w:t>
      </w:r>
    </w:p>
    <w:p>
      <w:pPr>
        <w:pStyle w:val="Normal"/>
        <w:numPr>
          <w:ilvl w:val="0"/>
          <w:numId w:val="9"/>
        </w:numPr>
        <w:shd w:fill="FFFFFF" w:val="clear"/>
        <w:jc w:val="both"/>
        <w:rPr>
          <w:rFonts w:ascii="Times New Roman" w:hAnsi="Times New Roman" w:cs="Times New Roman"/>
          <w:sz w:val="24"/>
          <w:szCs w:val="24"/>
        </w:rPr>
      </w:pPr>
      <w:r>
        <w:rPr>
          <w:rFonts w:cs="Times New Roman" w:ascii="Times New Roman" w:hAnsi="Times New Roman"/>
          <w:sz w:val="24"/>
          <w:szCs w:val="24"/>
        </w:rPr>
        <w:t>всех   лауреатов   Нобелевской   премии;</w:t>
      </w:r>
    </w:p>
    <w:p>
      <w:pPr>
        <w:pStyle w:val="Normal"/>
        <w:numPr>
          <w:ilvl w:val="0"/>
          <w:numId w:val="9"/>
        </w:numPr>
        <w:shd w:fill="FFFFFF" w:val="clear"/>
        <w:jc w:val="both"/>
        <w:rPr>
          <w:rFonts w:ascii="Times New Roman" w:hAnsi="Times New Roman" w:cs="Times New Roman"/>
          <w:sz w:val="24"/>
          <w:szCs w:val="24"/>
        </w:rPr>
      </w:pPr>
      <w:r>
        <w:rPr>
          <w:rFonts w:cs="Times New Roman" w:ascii="Times New Roman" w:hAnsi="Times New Roman"/>
          <w:sz w:val="24"/>
          <w:szCs w:val="24"/>
        </w:rPr>
        <w:t>все театры, где была поставлена пьеса Б. Брехта, «Мамаша Кураж и ее дети»;</w:t>
      </w:r>
    </w:p>
    <w:p>
      <w:pPr>
        <w:pStyle w:val="Normal"/>
        <w:numPr>
          <w:ilvl w:val="0"/>
          <w:numId w:val="9"/>
        </w:numPr>
        <w:shd w:fill="FFFFFF" w:val="clear"/>
        <w:jc w:val="both"/>
        <w:rPr>
          <w:rFonts w:ascii="Times New Roman" w:hAnsi="Times New Roman" w:cs="Times New Roman"/>
          <w:sz w:val="24"/>
          <w:szCs w:val="24"/>
        </w:rPr>
      </w:pPr>
      <w:r>
        <w:rPr>
          <w:rFonts w:cs="Times New Roman" w:ascii="Times New Roman" w:hAnsi="Times New Roman"/>
          <w:sz w:val="24"/>
          <w:szCs w:val="24"/>
        </w:rPr>
        <w:t>все спектакли, оформленные художником Д. Боропс-ким;</w:t>
      </w:r>
    </w:p>
    <w:p>
      <w:pPr>
        <w:pStyle w:val="Normal"/>
        <w:numPr>
          <w:ilvl w:val="0"/>
          <w:numId w:val="9"/>
        </w:numPr>
        <w:shd w:fill="FFFFFF" w:val="clear"/>
        <w:jc w:val="both"/>
        <w:rPr>
          <w:rFonts w:ascii="Times New Roman" w:hAnsi="Times New Roman" w:cs="Times New Roman"/>
          <w:sz w:val="24"/>
          <w:szCs w:val="24"/>
        </w:rPr>
      </w:pPr>
      <w:r>
        <w:rPr>
          <w:rFonts w:cs="Times New Roman" w:ascii="Times New Roman" w:hAnsi="Times New Roman"/>
          <w:sz w:val="24"/>
          <w:szCs w:val="24"/>
        </w:rPr>
        <w:t>все спектакли, поставленные А. Таировым (В Мейер</w:t>
        <w:softHyphen/>
        <w:t>хольдом, Е. Вахтанговым и др.);</w:t>
      </w:r>
    </w:p>
    <w:p>
      <w:pPr>
        <w:pStyle w:val="Normal"/>
        <w:numPr>
          <w:ilvl w:val="0"/>
          <w:numId w:val="9"/>
        </w:numPr>
        <w:shd w:fill="FFFFFF" w:val="clear"/>
        <w:jc w:val="both"/>
        <w:rPr>
          <w:rFonts w:ascii="Times New Roman" w:hAnsi="Times New Roman" w:cs="Times New Roman"/>
          <w:sz w:val="24"/>
          <w:szCs w:val="24"/>
        </w:rPr>
      </w:pPr>
      <w:r>
        <w:rPr>
          <w:rFonts w:cs="Times New Roman" w:ascii="Times New Roman" w:hAnsi="Times New Roman"/>
          <w:sz w:val="24"/>
          <w:szCs w:val="24"/>
        </w:rPr>
        <w:t>все литературные произведения В. Распутина (В. Тенд</w:t>
        <w:softHyphen/>
        <w:t>рякова, Б. Васильева и др.);</w:t>
      </w:r>
    </w:p>
    <w:p>
      <w:pPr>
        <w:pStyle w:val="Normal"/>
        <w:numPr>
          <w:ilvl w:val="0"/>
          <w:numId w:val="9"/>
        </w:numPr>
        <w:shd w:fill="FFFFFF" w:val="clear"/>
        <w:jc w:val="both"/>
        <w:rPr/>
      </w:pPr>
      <w:r>
        <w:rPr>
          <w:rFonts w:cs="Times New Roman" w:ascii="Times New Roman" w:hAnsi="Times New Roman"/>
          <w:sz w:val="24"/>
          <w:szCs w:val="24"/>
        </w:rPr>
        <w:t>все пьесы А. Вампилова (А. Чехова, В. Маяковского, А. Володина и др.);</w:t>
      </w:r>
    </w:p>
    <w:p>
      <w:pPr>
        <w:pStyle w:val="Normal"/>
        <w:numPr>
          <w:ilvl w:val="0"/>
          <w:numId w:val="9"/>
        </w:numPr>
        <w:shd w:fill="FFFFFF" w:val="clear"/>
        <w:jc w:val="both"/>
        <w:rPr>
          <w:rFonts w:ascii="Times New Roman" w:hAnsi="Times New Roman" w:cs="Times New Roman"/>
          <w:sz w:val="24"/>
          <w:szCs w:val="24"/>
        </w:rPr>
      </w:pPr>
      <w:r>
        <w:rPr>
          <w:rFonts w:cs="Times New Roman" w:ascii="Times New Roman" w:hAnsi="Times New Roman"/>
          <w:sz w:val="24"/>
          <w:szCs w:val="24"/>
        </w:rPr>
        <w:t>все кинофильмы, поставленные А. Тарковским (Ф.Фел</w:t>
        <w:softHyphen/>
        <w:t>лини, В. Шукшиным и др.) и т. д.</w:t>
      </w:r>
    </w:p>
    <w:p>
      <w:pPr>
        <w:pStyle w:val="Normal"/>
        <w:shd w:fill="FFFFFF" w:val="clear"/>
        <w:jc w:val="both"/>
        <w:rPr/>
      </w:pPr>
      <w:r>
        <w:rPr>
          <w:rFonts w:cs="Times New Roman" w:ascii="Times New Roman" w:hAnsi="Times New Roman"/>
          <w:sz w:val="24"/>
          <w:szCs w:val="24"/>
        </w:rPr>
        <w:t>Положительно оцениваются ответы в варианте а) - за наибольшее количество необычных, неожиданных объектов среди названных. В варианте б) — за максимальное количество правильных ответов.</w:t>
      </w:r>
    </w:p>
    <w:p>
      <w:pPr>
        <w:pStyle w:val="Normal"/>
        <w:shd w:fill="FFFFFF" w:val="clear"/>
        <w:jc w:val="both"/>
        <w:rPr/>
      </w:pPr>
      <w:r>
        <w:rPr>
          <w:rFonts w:cs="Times New Roman" w:ascii="Times New Roman" w:hAnsi="Times New Roman"/>
          <w:sz w:val="24"/>
          <w:szCs w:val="24"/>
        </w:rPr>
        <w:t>(Кроме характера творческого воображения задание вы</w:t>
        <w:softHyphen/>
        <w:t>являет гибкость и быстроту ассоциативного мышления, остро</w:t>
        <w:softHyphen/>
        <w:t>умие, наблюдательность, эрудицию в области искусства и др.).</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xml:space="preserve">«Последствия» </w:t>
      </w:r>
    </w:p>
    <w:p>
      <w:pPr>
        <w:pStyle w:val="Normal"/>
        <w:shd w:fill="FFFFFF" w:val="clear"/>
        <w:jc w:val="center"/>
        <w:rPr/>
      </w:pPr>
      <w:r>
        <w:rPr>
          <w:rFonts w:cs="Times New Roman" w:ascii="Times New Roman" w:hAnsi="Times New Roman"/>
          <w:i/>
          <w:sz w:val="24"/>
          <w:szCs w:val="24"/>
        </w:rPr>
        <w:t>(задание  по модифицированным  тестам  американских психолог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битуриенту предлагается ответить на ряд парадоксаль</w:t>
        <w:softHyphen/>
        <w:t xml:space="preserve">ных вопросов.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пример:</w:t>
      </w:r>
    </w:p>
    <w:p>
      <w:pPr>
        <w:pStyle w:val="Normal"/>
        <w:numPr>
          <w:ilvl w:val="0"/>
          <w:numId w:val="1"/>
        </w:numPr>
        <w:shd w:fill="FFFFFF" w:val="clear"/>
        <w:jc w:val="both"/>
        <w:rPr>
          <w:rFonts w:ascii="Times New Roman" w:hAnsi="Times New Roman" w:cs="Times New Roman"/>
          <w:sz w:val="24"/>
          <w:szCs w:val="24"/>
        </w:rPr>
      </w:pPr>
      <w:r>
        <w:rPr>
          <w:rFonts w:cs="Times New Roman" w:ascii="Times New Roman" w:hAnsi="Times New Roman"/>
          <w:sz w:val="24"/>
          <w:szCs w:val="24"/>
        </w:rPr>
        <w:t>Что произойдет, если человек при желании сможет становиться невидимым?</w:t>
      </w:r>
    </w:p>
    <w:p>
      <w:pPr>
        <w:pStyle w:val="Normal"/>
        <w:numPr>
          <w:ilvl w:val="0"/>
          <w:numId w:val="1"/>
        </w:numPr>
        <w:shd w:fill="FFFFFF" w:val="clear"/>
        <w:jc w:val="both"/>
        <w:rPr>
          <w:rFonts w:ascii="Times New Roman" w:hAnsi="Times New Roman" w:cs="Times New Roman"/>
          <w:sz w:val="24"/>
          <w:szCs w:val="24"/>
        </w:rPr>
      </w:pPr>
      <w:r>
        <w:rPr>
          <w:rFonts w:cs="Times New Roman" w:ascii="Times New Roman" w:hAnsi="Times New Roman"/>
          <w:sz w:val="24"/>
          <w:szCs w:val="24"/>
        </w:rPr>
        <w:t>Если в течение года, не будут рождаться дети?</w:t>
      </w:r>
    </w:p>
    <w:p>
      <w:pPr>
        <w:pStyle w:val="Normal"/>
        <w:numPr>
          <w:ilvl w:val="0"/>
          <w:numId w:val="1"/>
        </w:numPr>
        <w:shd w:fill="FFFFFF" w:val="clear"/>
        <w:jc w:val="both"/>
        <w:rPr>
          <w:rFonts w:ascii="Times New Roman" w:hAnsi="Times New Roman" w:cs="Times New Roman"/>
          <w:sz w:val="24"/>
          <w:szCs w:val="24"/>
        </w:rPr>
      </w:pPr>
      <w:r>
        <w:rPr>
          <w:rFonts w:cs="Times New Roman" w:ascii="Times New Roman" w:hAnsi="Times New Roman"/>
          <w:sz w:val="24"/>
          <w:szCs w:val="24"/>
        </w:rPr>
        <w:t>Если можно будет читать чужие мысли?</w:t>
      </w:r>
    </w:p>
    <w:p>
      <w:pPr>
        <w:pStyle w:val="Normal"/>
        <w:numPr>
          <w:ilvl w:val="0"/>
          <w:numId w:val="1"/>
        </w:numPr>
        <w:shd w:fill="FFFFFF" w:val="clear"/>
        <w:jc w:val="both"/>
        <w:rPr>
          <w:rFonts w:ascii="Times New Roman" w:hAnsi="Times New Roman" w:cs="Times New Roman"/>
          <w:sz w:val="24"/>
          <w:szCs w:val="24"/>
        </w:rPr>
      </w:pPr>
      <w:r>
        <w:rPr>
          <w:rFonts w:cs="Times New Roman" w:ascii="Times New Roman" w:hAnsi="Times New Roman"/>
          <w:sz w:val="24"/>
          <w:szCs w:val="24"/>
        </w:rPr>
        <w:t>Если люди смогут жить под водой?</w:t>
      </w:r>
    </w:p>
    <w:p>
      <w:pPr>
        <w:pStyle w:val="Normal"/>
        <w:numPr>
          <w:ilvl w:val="0"/>
          <w:numId w:val="1"/>
        </w:numPr>
        <w:shd w:fill="FFFFFF" w:val="clear"/>
        <w:jc w:val="both"/>
        <w:rPr>
          <w:rFonts w:ascii="Times New Roman" w:hAnsi="Times New Roman" w:cs="Times New Roman"/>
          <w:sz w:val="24"/>
          <w:szCs w:val="24"/>
        </w:rPr>
      </w:pPr>
      <w:r>
        <w:rPr>
          <w:rFonts w:cs="Times New Roman" w:ascii="Times New Roman" w:hAnsi="Times New Roman"/>
          <w:sz w:val="24"/>
          <w:szCs w:val="24"/>
        </w:rPr>
        <w:t>Если люди потеряют свои чувства друг к другу?</w:t>
      </w:r>
    </w:p>
    <w:p>
      <w:pPr>
        <w:pStyle w:val="Normal"/>
        <w:numPr>
          <w:ilvl w:val="0"/>
          <w:numId w:val="1"/>
        </w:numPr>
        <w:shd w:fill="FFFFFF" w:val="clear"/>
        <w:jc w:val="both"/>
        <w:rPr>
          <w:rFonts w:ascii="Times New Roman" w:hAnsi="Times New Roman" w:cs="Times New Roman"/>
          <w:sz w:val="24"/>
          <w:szCs w:val="24"/>
        </w:rPr>
      </w:pPr>
      <w:r>
        <w:rPr>
          <w:rFonts w:cs="Times New Roman" w:ascii="Times New Roman" w:hAnsi="Times New Roman"/>
          <w:sz w:val="24"/>
          <w:szCs w:val="24"/>
        </w:rPr>
        <w:t>Если ученики в средних школах станут учиться только на «отлично»?</w:t>
      </w:r>
    </w:p>
    <w:p>
      <w:pPr>
        <w:pStyle w:val="Normal"/>
        <w:numPr>
          <w:ilvl w:val="0"/>
          <w:numId w:val="1"/>
        </w:numPr>
        <w:shd w:fill="FFFFFF" w:val="clear"/>
        <w:jc w:val="both"/>
        <w:rPr>
          <w:rFonts w:ascii="Times New Roman" w:hAnsi="Times New Roman" w:cs="Times New Roman"/>
          <w:sz w:val="24"/>
          <w:szCs w:val="24"/>
        </w:rPr>
      </w:pPr>
      <w:r>
        <w:rPr>
          <w:rFonts w:cs="Times New Roman" w:ascii="Times New Roman" w:hAnsi="Times New Roman"/>
          <w:sz w:val="24"/>
          <w:szCs w:val="24"/>
        </w:rPr>
        <w:t>Если земляне узнают о действительном существовании инопланетян?</w:t>
      </w:r>
    </w:p>
    <w:p>
      <w:pPr>
        <w:pStyle w:val="Normal"/>
        <w:numPr>
          <w:ilvl w:val="0"/>
          <w:numId w:val="1"/>
        </w:numPr>
        <w:shd w:fill="FFFFFF" w:val="clear"/>
        <w:jc w:val="both"/>
        <w:rPr>
          <w:rFonts w:ascii="Times New Roman" w:hAnsi="Times New Roman" w:cs="Times New Roman"/>
          <w:sz w:val="24"/>
          <w:szCs w:val="24"/>
        </w:rPr>
      </w:pPr>
      <w:r>
        <w:rPr>
          <w:rFonts w:cs="Times New Roman" w:ascii="Times New Roman" w:hAnsi="Times New Roman"/>
          <w:sz w:val="24"/>
          <w:szCs w:val="24"/>
        </w:rPr>
        <w:t>Если высохнут все реки, озера, моря?</w:t>
      </w:r>
    </w:p>
    <w:p>
      <w:pPr>
        <w:pStyle w:val="Normal"/>
        <w:numPr>
          <w:ilvl w:val="0"/>
          <w:numId w:val="1"/>
        </w:numPr>
        <w:shd w:fill="FFFFFF" w:val="clear"/>
        <w:jc w:val="both"/>
        <w:rPr>
          <w:rFonts w:ascii="Times New Roman" w:hAnsi="Times New Roman" w:cs="Times New Roman"/>
          <w:sz w:val="24"/>
          <w:szCs w:val="24"/>
        </w:rPr>
      </w:pPr>
      <w:r>
        <w:rPr>
          <w:rFonts w:cs="Times New Roman" w:ascii="Times New Roman" w:hAnsi="Times New Roman"/>
          <w:sz w:val="24"/>
          <w:szCs w:val="24"/>
        </w:rPr>
        <w:t>Если на земле все животные погибнут?</w:t>
      </w:r>
    </w:p>
    <w:p>
      <w:pPr>
        <w:pStyle w:val="Normal"/>
        <w:numPr>
          <w:ilvl w:val="0"/>
          <w:numId w:val="1"/>
        </w:numPr>
        <w:shd w:fill="FFFFFF" w:val="clear"/>
        <w:jc w:val="both"/>
        <w:rPr>
          <w:rFonts w:ascii="Times New Roman" w:hAnsi="Times New Roman" w:cs="Times New Roman"/>
          <w:sz w:val="24"/>
          <w:szCs w:val="24"/>
        </w:rPr>
      </w:pPr>
      <w:r>
        <w:rPr>
          <w:rFonts w:cs="Times New Roman" w:ascii="Times New Roman" w:hAnsi="Times New Roman"/>
          <w:sz w:val="24"/>
          <w:szCs w:val="24"/>
        </w:rPr>
        <w:t>Если люди перестанут писать письма друг другу и т. д.?</w:t>
      </w:r>
    </w:p>
    <w:p>
      <w:pPr>
        <w:pStyle w:val="Normal"/>
        <w:shd w:fill="FFFFFF" w:val="clear"/>
        <w:jc w:val="both"/>
        <w:rPr/>
      </w:pPr>
      <w:r>
        <w:rPr>
          <w:rFonts w:cs="Times New Roman" w:ascii="Times New Roman" w:hAnsi="Times New Roman"/>
          <w:sz w:val="24"/>
          <w:szCs w:val="24"/>
        </w:rPr>
        <w:t>Положительно оцениваются уникальные ответы. Оценка выставляется на основании ответов на 2-3 подобных вопроса и с учетом сравнения ответов одного с други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роме характера творческого воображения, задание вы</w:t>
        <w:softHyphen/>
        <w:t>являет парадоксальность, оригинальность мышления, логику, гибкость,  способность  к    синтезу,    событийно-действенному мышлению,  чувство юмора и д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3. ВЫЯВЛЕНИЕ СПОСОБНОСТИ ДЕЙСТВЕННЫМИ И СОБЫТИЙНЫМИ КАТЕГОРИЯМИ</w:t>
      </w:r>
    </w:p>
    <w:p>
      <w:pPr>
        <w:pStyle w:val="Normal"/>
        <w:shd w:fill="FFFFFF" w:val="clear"/>
        <w:jc w:val="both"/>
        <w:rPr/>
      </w:pPr>
      <w:r>
        <w:rPr>
          <w:rFonts w:cs="Times New Roman" w:ascii="Times New Roman" w:hAnsi="Times New Roman"/>
          <w:sz w:val="24"/>
          <w:szCs w:val="24"/>
        </w:rPr>
        <w:t>Вся человеческая жизнь состоит из внешних (открытых) и внутренних (скрытых) конфликтов, из бесконечной цепочки событий и происшествий. Поэтому, если на сцене нет конф</w:t>
        <w:softHyphen/>
        <w:t>ликта, события - значит нет и драматургии, нет театрального спектакля. Без организации сценического действия, события, конфликта нельзя раскрыть человеческий характер, создать</w:t>
      </w:r>
    </w:p>
    <w:p>
      <w:pPr>
        <w:pStyle w:val="Normal"/>
        <w:shd w:fill="FFFFFF" w:val="clear"/>
        <w:jc w:val="both"/>
        <w:rPr/>
      </w:pPr>
      <w:r>
        <w:rPr>
          <w:rFonts w:cs="Times New Roman" w:ascii="Times New Roman" w:hAnsi="Times New Roman"/>
          <w:sz w:val="24"/>
          <w:szCs w:val="24"/>
        </w:rPr>
        <w:t>движение роли. Способность «выстроить» борьбу, обнаружить событийный ряд пьесы, вскрыть главный конфликт - признак режиссерской одаренности.</w:t>
      </w:r>
    </w:p>
    <w:p>
      <w:pPr>
        <w:pStyle w:val="Normal"/>
        <w:shd w:fill="FFFFFF" w:val="clear"/>
        <w:jc w:val="both"/>
        <w:rPr/>
      </w:pPr>
      <w:r>
        <w:rPr>
          <w:rFonts w:cs="Times New Roman" w:ascii="Times New Roman" w:hAnsi="Times New Roman"/>
          <w:sz w:val="24"/>
          <w:szCs w:val="24"/>
        </w:rPr>
        <w:t>Необходимым качеством режиссера является способность выстроить для исполнителей «уколы» событием (зоны актив</w:t>
        <w:softHyphen/>
        <w:t>ного восприятия), неповторимые поступки в адрес этих собы</w:t>
        <w:softHyphen/>
        <w:t>тий, действенную партитуру каждой роли. Подмечать в окру</w:t>
        <w:softHyphen/>
        <w:t>жающей жизни оттенки и нюансы человеческого поведения в экстремальных или конфликтных обстоятельствах - свиде</w:t>
        <w:softHyphen/>
        <w:t>тельство остроты и зоркости восприятия, природной наблю</w:t>
        <w:softHyphen/>
        <w:t>дательности. Способность мыслить действенными и событий</w:t>
        <w:softHyphen/>
        <w:t>ными категориями отчетливо выявляется в анализе пьесы (лю</w:t>
        <w:softHyphen/>
        <w:t>бого художественного произведения). Эту способность необ</w:t>
        <w:softHyphen/>
        <w:t>ходимо тренировать.</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Автобиографическ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делать этюд на одно из событий собственной биогра</w:t>
        <w:softHyphen/>
        <w:t>фии, дать ему название.</w:t>
      </w:r>
    </w:p>
    <w:p>
      <w:pPr>
        <w:pStyle w:val="Normal"/>
        <w:shd w:fill="FFFFFF" w:val="clear"/>
        <w:jc w:val="both"/>
        <w:rPr/>
      </w:pPr>
      <w:r>
        <w:rPr>
          <w:rFonts w:cs="Times New Roman" w:ascii="Times New Roman" w:hAnsi="Times New Roman"/>
          <w:sz w:val="24"/>
          <w:szCs w:val="24"/>
        </w:rPr>
        <w:t>Высокий балл заслуживает исповедальность изложения, яркое событие, склонность к метафоризации, построение со</w:t>
        <w:softHyphen/>
        <w:t>бытийно - действенной «цепочки», эмоциональная насыщен</w:t>
        <w:softHyphen/>
        <w:t>ность действия.</w:t>
      </w:r>
    </w:p>
    <w:p>
      <w:pPr>
        <w:pStyle w:val="Normal"/>
        <w:shd w:fill="FFFFFF" w:val="clear"/>
        <w:jc w:val="both"/>
        <w:rPr/>
      </w:pPr>
      <w:r>
        <w:rPr>
          <w:rFonts w:cs="Times New Roman" w:ascii="Times New Roman" w:hAnsi="Times New Roman"/>
          <w:sz w:val="24"/>
          <w:szCs w:val="24"/>
        </w:rPr>
        <w:t>Варианты: - Сделать этюд на автобиографическую тему</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Мой   самый  радостный   день».</w:t>
      </w:r>
    </w:p>
    <w:p>
      <w:pPr>
        <w:pStyle w:val="Normal"/>
        <w:shd w:fill="FFFFFF" w:val="clear"/>
        <w:jc w:val="both"/>
        <w:rPr/>
      </w:pPr>
      <w:r>
        <w:rPr>
          <w:rFonts w:cs="Times New Roman" w:ascii="Times New Roman" w:hAnsi="Times New Roman"/>
          <w:sz w:val="24"/>
          <w:szCs w:val="24"/>
        </w:rPr>
        <w:t>Предлагается вспомнить и рассказать эпизод из собст</w:t>
        <w:softHyphen/>
        <w:t>венной жизни на одну из предложенных тем: «Первое свида</w:t>
        <w:softHyphen/>
        <w:t>ние», «Первый день на работе», «Как я преодолел себя», «Самое яркое воспоминание детства», «Воспоминания о школе», «Ссо</w:t>
        <w:softHyphen/>
        <w:t>ра» и др. Сделать этюд.</w:t>
      </w:r>
    </w:p>
    <w:p>
      <w:pPr>
        <w:pStyle w:val="Normal"/>
        <w:shd w:fill="FFFFFF" w:val="clear"/>
        <w:jc w:val="both"/>
        <w:rPr/>
      </w:pPr>
      <w:r>
        <w:rPr>
          <w:rFonts w:cs="Times New Roman" w:ascii="Times New Roman" w:hAnsi="Times New Roman"/>
          <w:sz w:val="24"/>
          <w:szCs w:val="24"/>
        </w:rPr>
        <w:t>(Кроме способности мыслить действенными и событийны</w:t>
        <w:softHyphen/>
        <w:t>ми категориями, задание, дает возможность узнать о некото</w:t>
        <w:softHyphen/>
        <w:t>рых чертах и свойствах характера человека, его эмоциональ</w:t>
        <w:softHyphen/>
        <w:t>ной памяти, пластическом видении, ассоциативно-образном мышлении, симультанном (без излишних «фильтров») воспри</w:t>
        <w:softHyphen/>
        <w:t>ятии и др.).</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Биография»</w:t>
      </w:r>
    </w:p>
    <w:p>
      <w:pPr>
        <w:pStyle w:val="Normal"/>
        <w:shd w:fill="FFFFFF" w:val="clear"/>
        <w:jc w:val="both"/>
        <w:rPr/>
      </w:pPr>
      <w:r>
        <w:rPr>
          <w:rFonts w:cs="Times New Roman" w:ascii="Times New Roman" w:hAnsi="Times New Roman"/>
          <w:sz w:val="24"/>
          <w:szCs w:val="24"/>
        </w:rPr>
        <w:t>Пересказать собственную биографию по самым значи</w:t>
        <w:softHyphen/>
        <w:t>тельным событиям и датам, наиболее ярким эмоциональным воспоминаниям.</w:t>
      </w:r>
    </w:p>
    <w:p>
      <w:pPr>
        <w:pStyle w:val="Normal"/>
        <w:shd w:fill="FFFFFF" w:val="clear"/>
        <w:jc w:val="both"/>
        <w:rPr/>
      </w:pPr>
      <w:r>
        <w:rPr>
          <w:rFonts w:cs="Times New Roman" w:ascii="Times New Roman" w:hAnsi="Times New Roman"/>
          <w:sz w:val="24"/>
          <w:szCs w:val="24"/>
        </w:rPr>
        <w:t>Положительно оценивается исповедальность изложения, эмоциональность, яркость и значительность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роме способности мыслить собственными, действенны</w:t>
        <w:softHyphen/>
        <w:t>ми категориями, задание дает возможность узнать подробнее о свойствах и чертах характера, его эмоциональной возбуди</w:t>
        <w:softHyphen/>
        <w:t>мости,  памяти,  ассоциативно-образном  восприятии и др.).</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Пересказ по события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ересказать   по   событиям:</w:t>
      </w:r>
    </w:p>
    <w:p>
      <w:pPr>
        <w:pStyle w:val="Normal"/>
        <w:numPr>
          <w:ilvl w:val="0"/>
          <w:numId w:val="11"/>
        </w:numPr>
        <w:shd w:fill="FFFFFF" w:val="clear"/>
        <w:jc w:val="both"/>
        <w:rPr>
          <w:rFonts w:ascii="Times New Roman" w:hAnsi="Times New Roman" w:cs="Times New Roman"/>
          <w:sz w:val="24"/>
          <w:szCs w:val="24"/>
        </w:rPr>
      </w:pPr>
      <w:r>
        <w:rPr>
          <w:rFonts w:cs="Times New Roman" w:ascii="Times New Roman" w:hAnsi="Times New Roman"/>
          <w:sz w:val="24"/>
          <w:szCs w:val="24"/>
        </w:rPr>
        <w:t>пьесу;</w:t>
      </w:r>
    </w:p>
    <w:p>
      <w:pPr>
        <w:pStyle w:val="Normal"/>
        <w:numPr>
          <w:ilvl w:val="0"/>
          <w:numId w:val="11"/>
        </w:numPr>
        <w:shd w:fill="FFFFFF" w:val="clear"/>
        <w:jc w:val="both"/>
        <w:rPr>
          <w:rFonts w:ascii="Times New Roman" w:hAnsi="Times New Roman" w:cs="Times New Roman"/>
          <w:sz w:val="24"/>
          <w:szCs w:val="24"/>
        </w:rPr>
      </w:pPr>
      <w:r>
        <w:rPr>
          <w:rFonts w:cs="Times New Roman" w:ascii="Times New Roman" w:hAnsi="Times New Roman"/>
          <w:sz w:val="24"/>
          <w:szCs w:val="24"/>
        </w:rPr>
        <w:t>спектакль;</w:t>
      </w:r>
    </w:p>
    <w:p>
      <w:pPr>
        <w:pStyle w:val="Normal"/>
        <w:numPr>
          <w:ilvl w:val="0"/>
          <w:numId w:val="11"/>
        </w:numPr>
        <w:shd w:fill="FFFFFF" w:val="clear"/>
        <w:jc w:val="both"/>
        <w:rPr>
          <w:rFonts w:ascii="Times New Roman" w:hAnsi="Times New Roman" w:cs="Times New Roman"/>
          <w:sz w:val="24"/>
          <w:szCs w:val="24"/>
        </w:rPr>
      </w:pPr>
      <w:r>
        <w:rPr>
          <w:rFonts w:cs="Times New Roman" w:ascii="Times New Roman" w:hAnsi="Times New Roman"/>
          <w:sz w:val="24"/>
          <w:szCs w:val="24"/>
        </w:rPr>
        <w:t>литературное   произведение;</w:t>
      </w:r>
    </w:p>
    <w:p>
      <w:pPr>
        <w:pStyle w:val="Normal"/>
        <w:numPr>
          <w:ilvl w:val="0"/>
          <w:numId w:val="11"/>
        </w:numPr>
        <w:shd w:fill="FFFFFF" w:val="clear"/>
        <w:jc w:val="both"/>
        <w:rPr>
          <w:rFonts w:ascii="Times New Roman" w:hAnsi="Times New Roman" w:cs="Times New Roman"/>
          <w:sz w:val="24"/>
          <w:szCs w:val="24"/>
        </w:rPr>
      </w:pPr>
      <w:r>
        <w:rPr>
          <w:rFonts w:cs="Times New Roman" w:ascii="Times New Roman" w:hAnsi="Times New Roman"/>
          <w:sz w:val="24"/>
          <w:szCs w:val="24"/>
        </w:rPr>
        <w:t>кинофиль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ценивается оригинальность суждений, точность опреде</w:t>
        <w:softHyphen/>
        <w:t>ления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роме способности мыслить действенными, событийными категориями, задание выявляет эрудицию и широкую осведом</w:t>
        <w:softHyphen/>
        <w:t>ленность в сфере искусства, пластическое видение, эмоцио</w:t>
        <w:softHyphen/>
        <w:t>нальную память, логику, последовательность мышления, спо</w:t>
        <w:softHyphen/>
        <w:t xml:space="preserve">собность к художественному анализу и синтезу и др.). </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Происшествие»</w:t>
      </w:r>
    </w:p>
    <w:p>
      <w:pPr>
        <w:pStyle w:val="Normal"/>
        <w:shd w:fill="FFFFFF" w:val="clear"/>
        <w:jc w:val="both"/>
        <w:rPr/>
      </w:pPr>
      <w:r>
        <w:rPr>
          <w:rFonts w:cs="Times New Roman" w:ascii="Times New Roman" w:hAnsi="Times New Roman"/>
          <w:sz w:val="24"/>
          <w:szCs w:val="24"/>
        </w:rPr>
        <w:t>Вспомнить уличное происшествие, пересказать логично и последовательно все подробности. Сделать небольшую этюд</w:t>
        <w:softHyphen/>
        <w:t>ную зарисовку, дать ей название.</w:t>
      </w:r>
    </w:p>
    <w:p>
      <w:pPr>
        <w:pStyle w:val="Normal"/>
        <w:shd w:fill="FFFFFF" w:val="clear"/>
        <w:jc w:val="both"/>
        <w:rPr/>
      </w:pPr>
      <w:r>
        <w:rPr>
          <w:rFonts w:cs="Times New Roman" w:ascii="Times New Roman" w:hAnsi="Times New Roman"/>
          <w:sz w:val="24"/>
          <w:szCs w:val="24"/>
        </w:rPr>
        <w:t>Этюд оценивается за эмоциональную насыщенность, вни</w:t>
        <w:softHyphen/>
        <w:t>мание к деталям, логику действенной линии, образное осмыс</w:t>
        <w:softHyphen/>
        <w:t>ление факта происшествия, интересное названи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роме способности мыслить событийными, действенны</w:t>
        <w:softHyphen/>
        <w:t>ми категориями задание выявляет эмоциональную возбуди</w:t>
        <w:softHyphen/>
        <w:t>мость, непосредственное восприятие события, эмоциональную память, наблюдательность, пластическое видение и др.).</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Сочинить  биографию»</w:t>
      </w:r>
    </w:p>
    <w:p>
      <w:pPr>
        <w:pStyle w:val="Normal"/>
        <w:shd w:fill="FFFFFF" w:val="clear"/>
        <w:jc w:val="both"/>
        <w:rPr/>
      </w:pPr>
      <w:r>
        <w:rPr>
          <w:rFonts w:cs="Times New Roman" w:ascii="Times New Roman" w:hAnsi="Times New Roman"/>
          <w:sz w:val="24"/>
          <w:szCs w:val="24"/>
        </w:rPr>
        <w:t>Сочинить биографию человека по событиям; исходным для сочинения биографии может   явиться:</w:t>
      </w:r>
    </w:p>
    <w:p>
      <w:pPr>
        <w:pStyle w:val="Normal"/>
        <w:numPr>
          <w:ilvl w:val="0"/>
          <w:numId w:val="10"/>
        </w:numPr>
        <w:shd w:fill="FFFFFF" w:val="clear"/>
        <w:jc w:val="both"/>
        <w:rPr>
          <w:rFonts w:ascii="Times New Roman" w:hAnsi="Times New Roman" w:cs="Times New Roman"/>
          <w:sz w:val="24"/>
          <w:szCs w:val="24"/>
        </w:rPr>
      </w:pPr>
      <w:r>
        <w:rPr>
          <w:rFonts w:cs="Times New Roman" w:ascii="Times New Roman" w:hAnsi="Times New Roman"/>
          <w:sz w:val="24"/>
          <w:szCs w:val="24"/>
        </w:rPr>
        <w:t>портрет,   выполненный   известным   художником;</w:t>
      </w:r>
    </w:p>
    <w:p>
      <w:pPr>
        <w:pStyle w:val="Normal"/>
        <w:numPr>
          <w:ilvl w:val="0"/>
          <w:numId w:val="10"/>
        </w:numPr>
        <w:shd w:fill="FFFFFF" w:val="clear"/>
        <w:jc w:val="both"/>
        <w:rPr/>
      </w:pPr>
      <w:r>
        <w:rPr>
          <w:rFonts w:cs="Times New Roman" w:ascii="Times New Roman" w:hAnsi="Times New Roman"/>
          <w:sz w:val="24"/>
          <w:szCs w:val="24"/>
        </w:rPr>
        <w:t>фотография;</w:t>
      </w:r>
    </w:p>
    <w:p>
      <w:pPr>
        <w:pStyle w:val="Normal"/>
        <w:numPr>
          <w:ilvl w:val="0"/>
          <w:numId w:val="10"/>
        </w:numPr>
        <w:shd w:fill="FFFFFF" w:val="clear"/>
        <w:jc w:val="both"/>
        <w:rPr>
          <w:rFonts w:ascii="Times New Roman" w:hAnsi="Times New Roman" w:cs="Times New Roman"/>
          <w:sz w:val="24"/>
          <w:szCs w:val="24"/>
        </w:rPr>
      </w:pPr>
      <w:r>
        <w:rPr>
          <w:rFonts w:cs="Times New Roman" w:ascii="Times New Roman" w:hAnsi="Times New Roman"/>
          <w:sz w:val="24"/>
          <w:szCs w:val="24"/>
        </w:rPr>
        <w:t>случайный   прохожий;</w:t>
      </w:r>
    </w:p>
    <w:p>
      <w:pPr>
        <w:pStyle w:val="Normal"/>
        <w:numPr>
          <w:ilvl w:val="0"/>
          <w:numId w:val="10"/>
        </w:numPr>
        <w:shd w:fill="FFFFFF" w:val="clear"/>
        <w:jc w:val="both"/>
        <w:rPr>
          <w:rFonts w:ascii="Times New Roman" w:hAnsi="Times New Roman" w:cs="Times New Roman"/>
          <w:sz w:val="24"/>
          <w:szCs w:val="24"/>
        </w:rPr>
      </w:pPr>
      <w:r>
        <w:rPr>
          <w:rFonts w:cs="Times New Roman" w:ascii="Times New Roman" w:hAnsi="Times New Roman"/>
          <w:sz w:val="24"/>
          <w:szCs w:val="24"/>
        </w:rPr>
        <w:t>персонаж   известной   пьесы;</w:t>
      </w:r>
    </w:p>
    <w:p>
      <w:pPr>
        <w:pStyle w:val="Normal"/>
        <w:numPr>
          <w:ilvl w:val="0"/>
          <w:numId w:val="10"/>
        </w:numPr>
        <w:shd w:fill="FFFFFF" w:val="clear"/>
        <w:jc w:val="both"/>
        <w:rPr>
          <w:rFonts w:ascii="Times New Roman" w:hAnsi="Times New Roman" w:cs="Times New Roman"/>
          <w:sz w:val="24"/>
          <w:szCs w:val="24"/>
        </w:rPr>
      </w:pPr>
      <w:r>
        <w:rPr>
          <w:rFonts w:cs="Times New Roman" w:ascii="Times New Roman" w:hAnsi="Times New Roman"/>
          <w:sz w:val="24"/>
          <w:szCs w:val="24"/>
        </w:rPr>
        <w:t>карикатура.</w:t>
      </w:r>
    </w:p>
    <w:p>
      <w:pPr>
        <w:pStyle w:val="Normal"/>
        <w:shd w:fill="FFFFFF" w:val="clear"/>
        <w:jc w:val="both"/>
        <w:rPr/>
      </w:pPr>
      <w:r>
        <w:rPr>
          <w:rFonts w:cs="Times New Roman" w:ascii="Times New Roman" w:hAnsi="Times New Roman"/>
          <w:sz w:val="24"/>
          <w:szCs w:val="24"/>
        </w:rPr>
        <w:t>Оценивается положительно логика и яркость событий, уникальность биографии, жизненная достоверность.</w:t>
      </w:r>
    </w:p>
    <w:p>
      <w:pPr>
        <w:pStyle w:val="Normal"/>
        <w:shd w:fill="FFFFFF" w:val="clear"/>
        <w:jc w:val="both"/>
        <w:rPr/>
      </w:pPr>
      <w:r>
        <w:rPr>
          <w:rFonts w:cs="Times New Roman" w:ascii="Times New Roman" w:hAnsi="Times New Roman"/>
          <w:sz w:val="24"/>
          <w:szCs w:val="24"/>
        </w:rPr>
        <w:t>(Кроме способности мыслить действенными, событийными категориями, задание выявляет знание человеческой психологии,  наблюдательность,  эмоциональную  возбудимость,  ха</w:t>
        <w:softHyphen/>
        <w:t>рактер   творческого воображения  и др.).</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Диалог»</w:t>
      </w:r>
    </w:p>
    <w:p>
      <w:pPr>
        <w:pStyle w:val="Normal"/>
        <w:shd w:fill="FFFFFF" w:val="clear"/>
        <w:jc w:val="both"/>
        <w:rPr/>
      </w:pPr>
      <w:r>
        <w:rPr>
          <w:rFonts w:cs="Times New Roman" w:ascii="Times New Roman" w:hAnsi="Times New Roman"/>
          <w:sz w:val="24"/>
          <w:szCs w:val="24"/>
        </w:rPr>
        <w:t>Режиссеру предлагается репродукция картины известного художника или фотография с изображением конфликтной ситуации. Внимательно изучить содержание и «оживить» данный диалог (изображенный конфликт между людьми) в сце</w:t>
        <w:softHyphen/>
        <w:t>ническом этюде. Можно использовать исполнителей из числа актеров.  Сценический диалог должен  отвечать  содержанию иллюстративного материала, его теме, предполагаемой речевой стилистике. Не обязательно строго придерживаться  той мизансцены, которая изображена на картине, важнее понять смысл и характер диалога, сценически реализовать конфликт. Фотографии  и репродукции  подбираются  с  ярко  выраженным конфликтом. Например: А. Брауэр «Драка крестьян при игре в  карты».</w:t>
      </w:r>
    </w:p>
    <w:p>
      <w:pPr>
        <w:pStyle w:val="Normal"/>
        <w:shd w:fill="FFFFFF" w:val="clear"/>
        <w:jc w:val="both"/>
        <w:rPr/>
      </w:pPr>
      <w:r>
        <w:rPr>
          <w:rFonts w:cs="Times New Roman" w:ascii="Times New Roman" w:hAnsi="Times New Roman"/>
          <w:sz w:val="24"/>
          <w:szCs w:val="24"/>
        </w:rPr>
        <w:t>Положительно оценивается этюд, где диалог (конфликт) соответствует стимулу: по характеру, жанровым и языковым особенностям, эмоциональной насыщенности.</w:t>
      </w:r>
    </w:p>
    <w:p>
      <w:pPr>
        <w:pStyle w:val="Normal"/>
        <w:shd w:fill="FFFFFF" w:val="clear"/>
        <w:jc w:val="both"/>
        <w:rPr/>
      </w:pPr>
      <w:r>
        <w:rPr>
          <w:rFonts w:cs="Times New Roman" w:ascii="Times New Roman" w:hAnsi="Times New Roman"/>
          <w:sz w:val="24"/>
          <w:szCs w:val="24"/>
        </w:rPr>
        <w:t>(Кроме способности мыслить действенными, событийными категориями, задание обнаруживает чувство стиля и жанра, пластическое видение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Мизансцена-кульминация»</w:t>
      </w:r>
    </w:p>
    <w:p>
      <w:pPr>
        <w:pStyle w:val="Normal"/>
        <w:shd w:fill="FFFFFF" w:val="clear"/>
        <w:jc w:val="both"/>
        <w:rPr/>
      </w:pPr>
      <w:r>
        <w:rPr>
          <w:rFonts w:cs="Times New Roman" w:ascii="Times New Roman" w:hAnsi="Times New Roman"/>
          <w:sz w:val="24"/>
          <w:szCs w:val="24"/>
        </w:rPr>
        <w:t>Предлагается построить статичную мизансцену-кульминацию по известной пьесе, указанной педагогами-экзаменатора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адание оценивается за образное и событийное построе</w:t>
        <w:softHyphen/>
        <w:t>ние мизансцен.</w:t>
      </w:r>
    </w:p>
    <w:p>
      <w:pPr>
        <w:pStyle w:val="Normal"/>
        <w:shd w:fill="FFFFFF" w:val="clear"/>
        <w:jc w:val="both"/>
        <w:rPr/>
      </w:pPr>
      <w:r>
        <w:rPr>
          <w:rFonts w:cs="Times New Roman" w:ascii="Times New Roman" w:hAnsi="Times New Roman"/>
          <w:sz w:val="24"/>
          <w:szCs w:val="24"/>
        </w:rPr>
        <w:t>(Кроме способности мыслить событийными, действенными категориями, задание выявляет пластическое видение, чувство композиции и зрелищности, соответствие авторской стилис</w:t>
        <w:softHyphen/>
        <w:t>тике,   ассоциативно-образное восприятие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Конфликт»</w:t>
      </w:r>
    </w:p>
    <w:p>
      <w:pPr>
        <w:pStyle w:val="Normal"/>
        <w:shd w:fill="FFFFFF" w:val="clear"/>
        <w:jc w:val="both"/>
        <w:rPr/>
      </w:pPr>
      <w:r>
        <w:rPr>
          <w:rFonts w:cs="Times New Roman" w:ascii="Times New Roman" w:hAnsi="Times New Roman"/>
          <w:sz w:val="24"/>
          <w:szCs w:val="24"/>
        </w:rPr>
        <w:t>Показать  несколько пластических мизансцен (в статике), изображающих конфликтную ситуацию. Найти внутреннее оп</w:t>
        <w:softHyphen/>
        <w:t>равдание каждой мизансцене тела. Дать название конфликтным   ситуация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цениваются положительно интересное пластическое по</w:t>
        <w:softHyphen/>
        <w:t xml:space="preserve">строение, наличие  конфликта,  эмоциональная  насыщенность </w:t>
      </w:r>
      <w:r>
        <w:rPr>
          <w:rFonts w:cs="Times New Roman" w:ascii="Times New Roman" w:hAnsi="Times New Roman"/>
          <w:color w:val="000000"/>
          <w:sz w:val="24"/>
          <w:szCs w:val="24"/>
        </w:rPr>
        <w:t>действия,  изобретательная  фантазия,  образное название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способности мыслить действенными, событийными категориями, задание выявляет ассоциативно-образное мышление, пластическое видение, эмоциональное восприятие события, творческую фантазию, наблюдательность, чувство ком</w:t>
        <w:softHyphen/>
        <w:t>позиции,   зрелищности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Наз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читывается короткий текст с описанием острой конфликт ной ситуации. (Автор и название произведения не указываются). Дать несколько соответствующих названий к текс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ние оценивается положительно за образное, собы</w:t>
        <w:softHyphen/>
        <w:t>тийное, лаконичное название к текс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способности мыслить действенными, событийными категориями, задание обнаруживает ассоциативно образное восприятие, пластическое видение, способность к анализу и синтезу, наблюдательность и др.).</w:t>
      </w:r>
    </w:p>
    <w:p>
      <w:pPr>
        <w:pStyle w:val="Norma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Разрешение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тся прослушать текст с описанием сложной психологической ситуации. Найти несколько вариантов выхода из предложенной ситуации. (Могут быть предложены крайне сложные и острые психологические ситуации из жизни, лите</w:t>
        <w:softHyphen/>
        <w:t>ратуры, драматур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ается оригинальность развязки в предложенной ситуации,   количество вариантов.</w:t>
      </w:r>
    </w:p>
    <w:p>
      <w:pPr>
        <w:pStyle w:val="Normal"/>
        <w:shd w:fill="FFFFFF" w:val="clear"/>
        <w:jc w:val="both"/>
        <w:rPr/>
      </w:pPr>
      <w:r>
        <w:rPr>
          <w:rFonts w:cs="Times New Roman" w:ascii="Times New Roman" w:hAnsi="Times New Roman"/>
          <w:color w:val="000000"/>
          <w:sz w:val="24"/>
          <w:szCs w:val="24"/>
        </w:rPr>
        <w:t>(Кроме способности мыслить  событийными, действенны</w:t>
        <w:softHyphen/>
        <w:t xml:space="preserve">ми категориями, задание обнаруживает логику и гибкость мышления, наблюдательность, жизненный опыт, чувство юмора, знание   человеческой психологии и др.). </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Экстремальные  обстоятельства» </w:t>
      </w:r>
    </w:p>
    <w:p>
      <w:pPr>
        <w:pStyle w:val="Normal"/>
        <w:shd w:fill="FFFFFF" w:val="clear"/>
        <w:jc w:val="center"/>
        <w:rPr>
          <w:rFonts w:ascii="Times New Roman" w:hAnsi="Times New Roman" w:cs="Times New Roman"/>
          <w:i/>
          <w:i/>
          <w:sz w:val="24"/>
          <w:szCs w:val="24"/>
        </w:rPr>
      </w:pPr>
      <w:r>
        <w:rPr>
          <w:rFonts w:cs="Times New Roman" w:ascii="Times New Roman" w:hAnsi="Times New Roman"/>
          <w:i/>
          <w:color w:val="000000"/>
          <w:sz w:val="24"/>
          <w:szCs w:val="24"/>
        </w:rPr>
        <w:t>(задание   А.   А.   Гончар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полнить режиссерский этюд на предложенный сюжет или тему. Предлагаемые обстоятельства этюда - экстремаль</w:t>
        <w:softHyphen/>
        <w:t>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вания возможных тем: «Разрыв», «Катастрофа», «Обрыв», «Разоблачение», «Ностальгия», «Крик», «Доходное мес</w:t>
        <w:softHyphen/>
        <w:t>то», «Банкрот», «Голгофа», «Крах», «Розыгрыш», «Телеграмма», «Подкидыш», «Последняя электричка», «Расплата», «Шантаж»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но оценивается построение острого конфлик</w:t>
        <w:softHyphen/>
        <w:t>та, эмоциональная насыщенность, использование тро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способности мыслить действенными и событийны</w:t>
        <w:softHyphen/>
        <w:t>ми категориями, задание обнаруживает ассоциативно-образ</w:t>
        <w:softHyphen/>
        <w:t>ное восприятие, пластическое видение, наблюдательность, эмоциональную возбудимость на событие, чувство компози</w:t>
        <w:softHyphen/>
        <w:t>ции, ритма, зрелищности, знание человеческой психологии, организаторские способности).</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Басня  </w:t>
      </w:r>
      <w:r>
        <w:rPr>
          <w:rFonts w:cs="Times New Roman" w:ascii="Times New Roman" w:hAnsi="Times New Roman"/>
          <w:b/>
          <w:bCs/>
          <w:color w:val="000000"/>
          <w:sz w:val="24"/>
          <w:szCs w:val="24"/>
        </w:rPr>
        <w:t>без  слов»</w:t>
      </w:r>
    </w:p>
    <w:p>
      <w:pPr>
        <w:pStyle w:val="Normal"/>
        <w:shd w:fill="FFFFFF" w:val="clear"/>
        <w:jc w:val="center"/>
        <w:rPr>
          <w:rFonts w:ascii="Times New Roman" w:hAnsi="Times New Roman" w:cs="Times New Roman"/>
          <w:i/>
          <w:i/>
          <w:sz w:val="24"/>
          <w:szCs w:val="24"/>
        </w:rPr>
      </w:pPr>
      <w:r>
        <w:rPr>
          <w:rFonts w:cs="Times New Roman" w:ascii="Times New Roman" w:hAnsi="Times New Roman"/>
          <w:i/>
          <w:color w:val="000000"/>
          <w:sz w:val="24"/>
          <w:szCs w:val="24"/>
        </w:rPr>
        <w:t>(задание   Б.   Г.   Голубов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делать пластический этюд по известной басне (И. Кры</w:t>
        <w:softHyphen/>
        <w:t>лова, С. Михалкова или др.) без с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рианты: - Показать   басню   в   жанре</w:t>
      </w:r>
    </w:p>
    <w:p>
      <w:pPr>
        <w:pStyle w:val="Normal"/>
        <w:numPr>
          <w:ilvl w:val="0"/>
          <w:numId w:val="12"/>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гедии;</w:t>
      </w:r>
    </w:p>
    <w:p>
      <w:pPr>
        <w:pStyle w:val="Normal"/>
        <w:numPr>
          <w:ilvl w:val="0"/>
          <w:numId w:val="12"/>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девиля;</w:t>
      </w:r>
    </w:p>
    <w:p>
      <w:pPr>
        <w:pStyle w:val="Normal"/>
        <w:numPr>
          <w:ilvl w:val="0"/>
          <w:numId w:val="12"/>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стерна;</w:t>
      </w:r>
    </w:p>
    <w:p>
      <w:pPr>
        <w:pStyle w:val="Normal"/>
        <w:numPr>
          <w:ilvl w:val="0"/>
          <w:numId w:val="12"/>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тектива;</w:t>
      </w:r>
    </w:p>
    <w:p>
      <w:pPr>
        <w:pStyle w:val="Normal"/>
        <w:numPr>
          <w:ilvl w:val="0"/>
          <w:numId w:val="12"/>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рической   дра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казать басню, поменяв действующих лиц «ролями». Задание оценивается положительно за интересный плас</w:t>
        <w:softHyphen/>
        <w:t>тический  рисунок, соответствие жанру, яркое собы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способности мыслить действенными, событийны</w:t>
        <w:softHyphen/>
        <w:t>ми категориями, задание обнаруживает пространственно-вре</w:t>
        <w:softHyphen/>
        <w:t>менное, ассоциативно-образное восприятие, пластическое видение, характер творческого воображения и фантазии, чувст</w:t>
        <w:softHyphen/>
        <w:t>во юмора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Объя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делать этюд, в процессе которого появляется необхо</w:t>
        <w:softHyphen/>
        <w:t>димость составить объявление в газету. Объявление дается от первого лица. Варианты отделов, куда может быть адресовано объяв</w:t>
        <w:softHyphen/>
        <w:t>ление:</w:t>
      </w:r>
    </w:p>
    <w:p>
      <w:pPr>
        <w:pStyle w:val="Normal"/>
        <w:numPr>
          <w:ilvl w:val="0"/>
          <w:numId w:val="3"/>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бюро   находок;</w:t>
      </w:r>
    </w:p>
    <w:p>
      <w:pPr>
        <w:pStyle w:val="Normal"/>
        <w:numPr>
          <w:ilvl w:val="0"/>
          <w:numId w:val="3"/>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клуб   знакомств;</w:t>
      </w:r>
    </w:p>
    <w:p>
      <w:pPr>
        <w:pStyle w:val="Normal"/>
        <w:numPr>
          <w:ilvl w:val="0"/>
          <w:numId w:val="3"/>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бюро  по   обмену  жилплощадью;</w:t>
      </w:r>
    </w:p>
    <w:p>
      <w:pPr>
        <w:pStyle w:val="Normal"/>
        <w:numPr>
          <w:ilvl w:val="0"/>
          <w:numId w:val="3"/>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дел жалоб и предложений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но оценивается оригинальность сюжета, эмо</w:t>
        <w:softHyphen/>
        <w:t>циональная насыщенность, «эффект личного присутствия» в теме этюда, жизненная достоверность, неожиданность поступ</w:t>
        <w:softHyphen/>
        <w:t>ков и поворотов сюж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ние может выполняться в любой жанровой форме, на выб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способности к событийно-действенному мышле</w:t>
        <w:softHyphen/>
        <w:t>нию, задание выявляет эмоциональную возбудимость на со</w:t>
        <w:softHyphen/>
        <w:t>бытие, уровень знания человеческой психологии, ост</w:t>
        <w:softHyphen/>
        <w:t>роумие, характер творческого воображения и др.).</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Видение проблемы» </w:t>
      </w:r>
    </w:p>
    <w:p>
      <w:pPr>
        <w:pStyle w:val="Normal"/>
        <w:shd w:fill="FFFFFF" w:val="clear"/>
        <w:jc w:val="center"/>
        <w:rPr>
          <w:rFonts w:ascii="Times New Roman" w:hAnsi="Times New Roman" w:cs="Times New Roman"/>
          <w:i/>
          <w:i/>
          <w:sz w:val="24"/>
          <w:szCs w:val="24"/>
        </w:rPr>
      </w:pPr>
      <w:r>
        <w:rPr>
          <w:rFonts w:cs="Times New Roman" w:ascii="Times New Roman" w:hAnsi="Times New Roman"/>
          <w:i/>
          <w:color w:val="000000"/>
          <w:sz w:val="24"/>
          <w:szCs w:val="24"/>
        </w:rPr>
        <w:t>(задание  по  тестам   американских  психологов)</w:t>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Назвать проблемы, возникающие в связи с перечисленны</w:t>
        <w:softHyphen/>
        <w:t>ми ниже темами:</w:t>
      </w:r>
    </w:p>
    <w:p>
      <w:pPr>
        <w:pStyle w:val="Normal"/>
        <w:shd w:fill="FFFFFF" w:val="clear"/>
        <w:ind w:left="2160" w:hanging="0"/>
        <w:rPr>
          <w:rFonts w:ascii="Times New Roman" w:hAnsi="Times New Roman" w:cs="Times New Roman"/>
          <w:sz w:val="24"/>
          <w:szCs w:val="24"/>
        </w:rPr>
      </w:pPr>
      <w:r>
        <w:rPr>
          <w:rFonts w:cs="Times New Roman" w:ascii="Times New Roman" w:hAnsi="Times New Roman"/>
          <w:color w:val="000000"/>
          <w:sz w:val="24"/>
          <w:szCs w:val="24"/>
        </w:rPr>
        <w:t>Питание.                      Школа.                        Молодежь.</w:t>
      </w:r>
    </w:p>
    <w:p>
      <w:pPr>
        <w:pStyle w:val="Normal"/>
        <w:shd w:fill="FFFFFF" w:val="clear"/>
        <w:ind w:left="2160" w:hanging="0"/>
        <w:rPr>
          <w:rFonts w:ascii="Times New Roman" w:hAnsi="Times New Roman" w:cs="Times New Roman"/>
          <w:sz w:val="24"/>
          <w:szCs w:val="24"/>
        </w:rPr>
      </w:pPr>
      <w:r>
        <w:rPr>
          <w:rFonts w:cs="Times New Roman" w:ascii="Times New Roman" w:hAnsi="Times New Roman"/>
          <w:color w:val="000000"/>
          <w:sz w:val="24"/>
          <w:szCs w:val="24"/>
        </w:rPr>
        <w:t>Библиотека.                Съезд.                         Транспорт.</w:t>
      </w:r>
    </w:p>
    <w:p>
      <w:pPr>
        <w:pStyle w:val="Normal"/>
        <w:shd w:fill="FFFFFF" w:val="clear"/>
        <w:ind w:left="2160" w:hanging="0"/>
        <w:rPr>
          <w:rFonts w:ascii="Times New Roman" w:hAnsi="Times New Roman" w:cs="Times New Roman"/>
          <w:sz w:val="24"/>
          <w:szCs w:val="24"/>
        </w:rPr>
      </w:pPr>
      <w:r>
        <w:rPr>
          <w:rFonts w:cs="Times New Roman" w:ascii="Times New Roman" w:hAnsi="Times New Roman"/>
          <w:color w:val="000000"/>
          <w:sz w:val="24"/>
          <w:szCs w:val="24"/>
        </w:rPr>
        <w:t>Телевидение.              Лечение.                     Вуз.</w:t>
      </w:r>
    </w:p>
    <w:p>
      <w:pPr>
        <w:pStyle w:val="Normal"/>
        <w:shd w:fill="FFFFFF" w:val="clear"/>
        <w:ind w:left="2160" w:hanging="0"/>
        <w:rPr>
          <w:rFonts w:ascii="Times New Roman" w:hAnsi="Times New Roman" w:cs="Times New Roman"/>
          <w:sz w:val="24"/>
          <w:szCs w:val="24"/>
        </w:rPr>
      </w:pPr>
      <w:r>
        <w:rPr>
          <w:rFonts w:cs="Times New Roman" w:ascii="Times New Roman" w:hAnsi="Times New Roman"/>
          <w:color w:val="000000"/>
          <w:sz w:val="24"/>
          <w:szCs w:val="24"/>
        </w:rPr>
        <w:t>Эстрада.                      Космос.                       Спорт.</w:t>
      </w:r>
    </w:p>
    <w:p>
      <w:pPr>
        <w:pStyle w:val="Normal"/>
        <w:shd w:fill="FFFFFF" w:val="clear"/>
        <w:ind w:left="2160" w:hanging="0"/>
        <w:rPr>
          <w:rFonts w:ascii="Times New Roman" w:hAnsi="Times New Roman" w:cs="Times New Roman"/>
          <w:sz w:val="24"/>
          <w:szCs w:val="24"/>
        </w:rPr>
      </w:pPr>
      <w:r>
        <w:rPr>
          <w:rFonts w:cs="Times New Roman" w:ascii="Times New Roman" w:hAnsi="Times New Roman"/>
          <w:color w:val="000000"/>
          <w:sz w:val="24"/>
          <w:szCs w:val="24"/>
        </w:rPr>
        <w:t>Погода.                       Квартира.                    Тюрьма.</w:t>
      </w:r>
    </w:p>
    <w:p>
      <w:pPr>
        <w:pStyle w:val="Normal"/>
        <w:shd w:fill="FFFFFF" w:val="clear"/>
        <w:ind w:left="2160" w:hanging="0"/>
        <w:rPr>
          <w:rFonts w:ascii="Times New Roman" w:hAnsi="Times New Roman" w:cs="Times New Roman"/>
          <w:sz w:val="24"/>
          <w:szCs w:val="24"/>
        </w:rPr>
      </w:pPr>
      <w:r>
        <w:rPr>
          <w:rFonts w:cs="Times New Roman" w:ascii="Times New Roman" w:hAnsi="Times New Roman"/>
          <w:color w:val="000000"/>
          <w:sz w:val="24"/>
          <w:szCs w:val="24"/>
        </w:rPr>
        <w:t>Театр.                          Воспитание.                Бюрократ.</w:t>
      </w:r>
    </w:p>
    <w:p>
      <w:pPr>
        <w:pStyle w:val="Normal"/>
        <w:shd w:fill="FFFFFF" w:val="clear"/>
        <w:ind w:left="2160" w:hanging="0"/>
        <w:rPr>
          <w:rFonts w:ascii="Times New Roman" w:hAnsi="Times New Roman" w:cs="Times New Roman"/>
          <w:sz w:val="24"/>
          <w:szCs w:val="24"/>
        </w:rPr>
      </w:pPr>
      <w:r>
        <w:rPr>
          <w:rFonts w:cs="Times New Roman" w:ascii="Times New Roman" w:hAnsi="Times New Roman"/>
          <w:color w:val="000000"/>
          <w:sz w:val="24"/>
          <w:szCs w:val="24"/>
        </w:rPr>
        <w:t>Аэрофлот.                  Культура.                    Море.</w:t>
      </w:r>
    </w:p>
    <w:p>
      <w:pPr>
        <w:pStyle w:val="Normal"/>
        <w:shd w:fill="FFFFFF" w:val="clear"/>
        <w:ind w:left="2160" w:hanging="0"/>
        <w:rPr>
          <w:rFonts w:ascii="Times New Roman" w:hAnsi="Times New Roman" w:cs="Times New Roman"/>
          <w:sz w:val="24"/>
          <w:szCs w:val="24"/>
        </w:rPr>
      </w:pPr>
      <w:r>
        <w:rPr>
          <w:rFonts w:cs="Times New Roman" w:ascii="Times New Roman" w:hAnsi="Times New Roman"/>
          <w:color w:val="000000"/>
          <w:sz w:val="24"/>
          <w:szCs w:val="24"/>
        </w:rPr>
        <w:t>Метро.                        Зодчество.                  Животные.</w:t>
      </w:r>
    </w:p>
    <w:p>
      <w:pPr>
        <w:pStyle w:val="Normal"/>
        <w:shd w:fill="FFFFFF" w:val="clear"/>
        <w:ind w:left="2160" w:hanging="0"/>
        <w:rPr>
          <w:rFonts w:ascii="Times New Roman" w:hAnsi="Times New Roman" w:cs="Times New Roman"/>
          <w:sz w:val="24"/>
          <w:szCs w:val="24"/>
        </w:rPr>
      </w:pPr>
      <w:r>
        <w:rPr>
          <w:rFonts w:cs="Times New Roman" w:ascii="Times New Roman" w:hAnsi="Times New Roman"/>
          <w:color w:val="000000"/>
          <w:sz w:val="24"/>
          <w:szCs w:val="24"/>
        </w:rPr>
        <w:t>Завод.                         Фольклор.                  Природа.</w:t>
      </w:r>
    </w:p>
    <w:p>
      <w:pPr>
        <w:pStyle w:val="Normal"/>
        <w:shd w:fill="FFFFFF" w:val="clear"/>
        <w:ind w:left="2160" w:hanging="0"/>
        <w:rPr>
          <w:rFonts w:ascii="Times New Roman" w:hAnsi="Times New Roman" w:cs="Times New Roman"/>
          <w:sz w:val="24"/>
          <w:szCs w:val="24"/>
        </w:rPr>
      </w:pPr>
      <w:r>
        <w:rPr>
          <w:rFonts w:cs="Times New Roman" w:ascii="Times New Roman" w:hAnsi="Times New Roman"/>
          <w:color w:val="000000"/>
          <w:sz w:val="24"/>
          <w:szCs w:val="24"/>
        </w:rPr>
        <w:t>Детский   сад.             Кинематограф.           Космос.</w:t>
      </w:r>
    </w:p>
    <w:p>
      <w:pPr>
        <w:pStyle w:val="Normal"/>
        <w:shd w:fill="FFFFFF" w:val="clear"/>
        <w:ind w:left="2160" w:hanging="0"/>
        <w:rPr>
          <w:rFonts w:ascii="Times New Roman" w:hAnsi="Times New Roman" w:cs="Times New Roman"/>
          <w:sz w:val="24"/>
          <w:szCs w:val="24"/>
        </w:rPr>
      </w:pPr>
      <w:r>
        <w:rPr>
          <w:rFonts w:cs="Times New Roman" w:ascii="Times New Roman" w:hAnsi="Times New Roman"/>
          <w:color w:val="000000"/>
          <w:sz w:val="24"/>
          <w:szCs w:val="24"/>
        </w:rPr>
        <w:t>Атом.                          Мода.                          Реклама,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выполнения задания одному испытуемому могут быть предложены 1 - 2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но оцениваются ответы, содержащие способ</w:t>
        <w:softHyphen/>
        <w:t>ность видеть существующие, «открывать» новые проблемы в жизни, количество названных проблем, их уникальность Знач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способности мыслить действенными, событийными категориями, уметь видеть и анализировать диалектические противоречия в жизни, задание выявляет аналитические спо</w:t>
        <w:softHyphen/>
        <w:t>собности, природную наблюдательность, знание человеческой психологии, эрудицию в разных областях общественно-поли</w:t>
        <w:softHyphen/>
        <w:t>тической жизни, способность к анализу и синтезу, парадок</w:t>
        <w:softHyphen/>
        <w:t>сальному восприятию фактов, остроумие и др.).</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раматический эпизод» </w:t>
      </w:r>
    </w:p>
    <w:p>
      <w:pPr>
        <w:pStyle w:val="Normal"/>
        <w:shd w:fill="FFFFFF" w:val="clear"/>
        <w:jc w:val="center"/>
        <w:rPr>
          <w:rFonts w:ascii="Times New Roman" w:hAnsi="Times New Roman" w:cs="Times New Roman"/>
          <w:i/>
          <w:i/>
          <w:sz w:val="24"/>
          <w:szCs w:val="24"/>
        </w:rPr>
      </w:pPr>
      <w:r>
        <w:rPr>
          <w:rFonts w:cs="Times New Roman" w:ascii="Times New Roman" w:hAnsi="Times New Roman"/>
          <w:i/>
          <w:color w:val="000000"/>
          <w:sz w:val="24"/>
          <w:szCs w:val="24"/>
        </w:rPr>
        <w:t>(модифицированный  тест   Е.  Торрен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тся прослушать драматический эпизод, записанный на магнитофон. В кульминационный момент истории выключить магнитофон и предложить испытуемому закончить эпизод.</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огичный вариант: прослушать эпизод с </w:t>
      </w:r>
    </w:p>
    <w:p>
      <w:pPr>
        <w:pStyle w:val="Normal"/>
        <w:numPr>
          <w:ilvl w:val="0"/>
          <w:numId w:val="7"/>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комедий</w:t>
        <w:softHyphen/>
        <w:t xml:space="preserve">ным содержанием; </w:t>
      </w:r>
    </w:p>
    <w:p>
      <w:pPr>
        <w:pStyle w:val="Normal"/>
        <w:numPr>
          <w:ilvl w:val="0"/>
          <w:numId w:val="7"/>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гическим событ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дании может быть использован литературный, драма</w:t>
        <w:softHyphen/>
        <w:t>тургический материал, или нафантазирован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но оценивается соблюдение целостности ис</w:t>
        <w:softHyphen/>
        <w:t>тории, неожиданность развязки, оригинальность мышления, количество интересных психологических подр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способности мыслить действенными, событийны</w:t>
        <w:softHyphen/>
        <w:t>ми категориями, задание выявляет пластическое видение, ха</w:t>
        <w:softHyphen/>
        <w:t>рактер творческого воображения и фантазии, остроумие, ли</w:t>
        <w:softHyphen/>
        <w:t>тературные навыки и др.).</w:t>
      </w:r>
    </w:p>
    <w:p>
      <w:pPr>
        <w:pStyle w:val="Norma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Моделирование сюж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авить короткий рассказ, в котором должен использо</w:t>
        <w:softHyphen/>
        <w:t>ваться набор указанных слов (и словосочетаний). Например: «раздался крик», «вихрь», «открыл глаза», «капельки крови», «поднялся». (Возможен любой другой набор слов, словосоче</w:t>
        <w:softHyphen/>
        <w:t>таний, ф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оставление рассказа   дается   10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но оценивается оригинальность сюжета, ло</w:t>
        <w:softHyphen/>
        <w:t>гика, завершенность основной мысли, яркое событие, эмоцио</w:t>
        <w:softHyphen/>
        <w:t>нальная, насыщенность, неожиданность развязки, количество интересных подробностей.</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способности мыслить действенными и событийны</w:t>
        <w:softHyphen/>
        <w:t>ми категориями, задание выявляет характер творческого во</w:t>
        <w:softHyphen/>
        <w:t>ображения и фантазии, пространственно-временное восприя</w:t>
        <w:softHyphen/>
        <w:t>тие,   пластическое   видение,   литературные   навыки   и   др.).</w:t>
      </w:r>
    </w:p>
    <w:p>
      <w:pPr>
        <w:pStyle w:val="Norma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Драматур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думать фабулу (цепь событий) для режиссерского этюда. (Возможные темы: «Оборотень», «Кража», «Вознаг</w:t>
        <w:softHyphen/>
        <w:t>раждение», «Мольба», «Сватовство», «Удар», «Обмен», «Ис</w:t>
        <w:softHyphen/>
        <w:t>поведь», «Охота», «Примирение», «Скандал», «Взятка»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но оценивается оригинальность сюжета, ло</w:t>
        <w:softHyphen/>
        <w:t>гичность и последовательность событий, значительность содер</w:t>
        <w:softHyphen/>
        <w:t>жания, количество неожиданных мо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способности мыслить действенными, событийными категориями, задание выявляет характер творческого вооб</w:t>
        <w:softHyphen/>
        <w:t>ражения, пространственно-временного восприятия, пластичес</w:t>
        <w:softHyphen/>
        <w:t>кое видение, литературные навыки и др.).</w:t>
      </w:r>
    </w:p>
    <w:p>
      <w:pPr>
        <w:pStyle w:val="Norma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Мизансценический  диало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делать короткий этюд на общение без слов. Возможные темы: «Первое  свидание», «Отказ»,     «Сюрприз», «Контакт», «Сговор»,  «Шантаж», «Обман», «Обида», «Розыгрыш», «Сплетня», «Выбор», «Происшествие», «Кухня», «Конец», «Признание», «Тайна»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юде могут принять участие 2 - 3 исполнителя. Должны присутствовать: завязка, кульминация, развязка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но оцениваются оригинальность сюжета, неожиданность развязки, выразительность пластического рисунка, психологическая насыщенность, раскрытие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способности мыслить действенными, событийны</w:t>
        <w:softHyphen/>
        <w:t>ми категориями, задание выявляет пластическое видение, чувство жанра, характер творческого воображения и фантазии, эмоциональную   возбудимость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Психологический  портр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тся рассмотреть фотографию - портрет. Дать психологическую характеристику изображенному человеку (определить возраст, профессию, биографические события, интересы, особенности характера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фотографий желательно использовать портреты известных людей, чтобы процедура оценивания ответа была более объектив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ается положительно наиболее полное сходство с биографией изображенного человека, максимальное количество схожих признаков, глубина психологического анализ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способности мыслить действенными и событийны</w:t>
        <w:softHyphen/>
        <w:t>ми категориями, задание выявляет знание человеческой психологии, эрудиции в сфере искусства, ассоциативно-образное восприятие, эмоциональную возбудимость, способность к ана</w:t>
        <w:softHyphen/>
        <w:t>лизу и синтезу, природной наблюдательности, физиономис</w:t>
        <w:softHyphen/>
        <w:t xml:space="preserve">тике и др.). </w:t>
      </w:r>
    </w:p>
    <w:p>
      <w:pPr>
        <w:pStyle w:val="Norma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Внутренний  моноло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тся рассмотреть 2 - 3 фотографии с изображе</w:t>
        <w:softHyphen/>
        <w:t>нием людей в различных ситуациях. Сочинить внутренний монолог людей, изображенных на фотограф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но  оценивается   оригинальность   внутреннего монолога, соответствие эмоциональному состоянию людей и изображенной ситуации, количество интересных и неожидан</w:t>
        <w:softHyphen/>
        <w:t>ных  подробностей  в  монолог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способности мыслить действенными и событийны</w:t>
        <w:softHyphen/>
        <w:t>ми категориями, задание выявляет знание человеческой пси</w:t>
        <w:softHyphen/>
        <w:t>хологии, ощущение стиля и жанре, способность к анализу и синтезу, гибкость, ассоциативность мышления и др.).</w:t>
      </w:r>
    </w:p>
    <w:p>
      <w:pPr>
        <w:pStyle w:val="Norma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4. ХУДОЖЕСТВЕННЫЕ ЗАДАНИЯ НА ЧУВСТВО СТИЛЯ И ОЩУЩЕНИЕ ЖАН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кусство богато разнообразием и неповторимостью ин</w:t>
        <w:softHyphen/>
        <w:t>дивидуальных стилей. Любой настоящий художник обладает самобытным стилем. Стиль - это особое зрение, устойчивое единство многих характерных черт и свойств, приемов и спо</w:t>
        <w:softHyphen/>
        <w:t>собов выражения художественной задачи, присущие только данному художнику. В понятие художественный стиль входит и ЧТО (содержание), и КАК (форма). Способность чувствовать, безошибочно угадывать признаки художественного стиля - грань творческого дарования, необходимое качество в режис</w:t>
        <w:softHyphen/>
        <w:t>серской профе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режиссера постоянно возникает необходимость глубо</w:t>
        <w:softHyphen/>
        <w:t>ко и тонко понимать жанровую природу художественного про</w:t>
        <w:softHyphen/>
        <w:t>изведения, искать соответствующий этому способ актерского существ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увство стиля и ощущение жанра художественного про</w:t>
        <w:softHyphen/>
        <w:t>изведения в разных видах искусства - может выявляться и тренироваться.</w:t>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пределение ролей»</w:t>
      </w:r>
    </w:p>
    <w:p>
      <w:pPr>
        <w:pStyle w:val="Normal"/>
        <w:shd w:fill="FFFFFF" w:val="clear"/>
        <w:jc w:val="center"/>
        <w:rPr>
          <w:rFonts w:ascii="Times New Roman" w:hAnsi="Times New Roman" w:cs="Times New Roman"/>
          <w:i/>
          <w:i/>
          <w:sz w:val="24"/>
          <w:szCs w:val="24"/>
        </w:rPr>
      </w:pPr>
      <w:r>
        <w:rPr>
          <w:rFonts w:cs="Times New Roman" w:ascii="Times New Roman" w:hAnsi="Times New Roman"/>
          <w:i/>
          <w:color w:val="000000"/>
          <w:sz w:val="24"/>
          <w:szCs w:val="24"/>
        </w:rPr>
        <w:t>(задание А.  А.  Гончар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тся назвать любимую пьесу, которую хотел бы поставить на сцене. Необходимо распределить роли в данной пьесе между популярными актерами театра. Выбор аргумен</w:t>
        <w:softHyphen/>
        <w:t>т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 оценивается за соответствие роли исполнителю, ху</w:t>
        <w:softHyphen/>
        <w:t>дожественную совместимость автора, пьесы, исполнителей, возможность единого «ансамб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ощущения стиля и жанра, данное задание выяв</w:t>
        <w:softHyphen/>
        <w:t>ляет ассоциативно-образное мышление, пластическое виде</w:t>
        <w:softHyphen/>
        <w:t>ние, способность ощущать художественное целое спектакля и др.).</w:t>
      </w:r>
    </w:p>
    <w:p>
      <w:pPr>
        <w:pStyle w:val="Norma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Сти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ется несколько репродукций картин известного худож</w:t>
        <w:softHyphen/>
        <w:t>ника (или сценографа). Определить индивидуальный стиль данного художника, его неповторимое своеобраз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Цикл составляется из трех (не менее) картин художника, например: репродукции картин литовского художника М. К. Чюрлениса (рис. </w:t>
      </w:r>
      <w:r>
        <w:rPr>
          <w:rFonts w:cs="Times New Roman" w:ascii="Times New Roman" w:hAnsi="Times New Roman"/>
          <w:i/>
          <w:iCs/>
          <w:color w:val="000000"/>
          <w:sz w:val="24"/>
          <w:szCs w:val="24"/>
        </w:rPr>
        <w:t xml:space="preserve">25, 26, 27, </w:t>
      </w:r>
      <w:r>
        <w:rPr>
          <w:rFonts w:cs="Times New Roman" w:ascii="Times New Roman" w:hAnsi="Times New Roman"/>
          <w:color w:val="000000"/>
          <w:sz w:val="24"/>
          <w:szCs w:val="24"/>
        </w:rPr>
        <w:t>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особенностей стиля выявляется в композиции, цве</w:t>
        <w:softHyphen/>
        <w:t>товой гамме, идейно-тематическом содержании, технике ис</w:t>
        <w:softHyphen/>
        <w:t>полнения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 положительно оценивается за оригинальность ана</w:t>
        <w:softHyphen/>
        <w:t>лиза, соответствие действительным стилевым особенностям, эмоциональную насыщ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ощущения стиля и жанра, задание обнаруживает способность к художественному анализу и синтезу, эмоциональному восприятию произведения искусства, внимание к деталям, наблюдательность, творческое воображение и др.).</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b/>
          <w:color w:val="000000"/>
          <w:sz w:val="24"/>
          <w:szCs w:val="24"/>
        </w:rPr>
        <w:t>«Свой театр»</w:t>
      </w:r>
      <w:r>
        <w:rPr>
          <w:rFonts w:cs="Times New Roman" w:ascii="Times New Roman" w:hAnsi="Times New Roman"/>
          <w:color w:val="000000"/>
          <w:sz w:val="24"/>
          <w:szCs w:val="24"/>
        </w:rPr>
        <w:t xml:space="preserve"> </w:t>
      </w:r>
    </w:p>
    <w:p>
      <w:pPr>
        <w:pStyle w:val="Normal"/>
        <w:shd w:fill="FFFFFF" w:val="clear"/>
        <w:jc w:val="center"/>
        <w:rPr>
          <w:rFonts w:ascii="Times New Roman" w:hAnsi="Times New Roman" w:cs="Times New Roman"/>
          <w:i/>
          <w:i/>
          <w:sz w:val="24"/>
          <w:szCs w:val="24"/>
        </w:rPr>
      </w:pPr>
      <w:r>
        <w:rPr>
          <w:rFonts w:cs="Times New Roman" w:ascii="Times New Roman" w:hAnsi="Times New Roman"/>
          <w:i/>
          <w:color w:val="000000"/>
          <w:sz w:val="24"/>
          <w:szCs w:val="24"/>
        </w:rPr>
        <w:t>(задание  А. А. Гончар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лагается представить, что испытуемый молодой, пер</w:t>
        <w:softHyphen/>
        <w:t>спективный режиссер, и у него есть возможность набрать се</w:t>
        <w:softHyphen/>
        <w:t>бе труппу из ведущих мастеров русской сцены, пригласить: одного художника-сценографа, одного композитора, одного режиссера и трех-четырех актеров. Кого бы он пригласил в свой театр? Ответ аргумент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но оценивается удачное объединение раз</w:t>
        <w:softHyphen/>
        <w:t>личных художников в единый художественный «организм», оригинальность и убедительность аргументов.</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ощущения стиля и способности оценить творчес</w:t>
        <w:softHyphen/>
        <w:t>кую и психологическую совместимость различных художников, Задание определяет уровень художественного вкуса, наблю</w:t>
        <w:softHyphen/>
        <w:t>дательность,  творческое   воображение   и  др.).</w:t>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ссоциативное соответствие»</w:t>
      </w:r>
    </w:p>
    <w:p>
      <w:pPr>
        <w:pStyle w:val="Normal"/>
        <w:shd w:fill="FFFFFF" w:val="clear"/>
        <w:jc w:val="center"/>
        <w:rPr>
          <w:rFonts w:ascii="Times New Roman" w:hAnsi="Times New Roman" w:cs="Times New Roman"/>
          <w:i/>
          <w:i/>
          <w:sz w:val="24"/>
          <w:szCs w:val="24"/>
        </w:rPr>
      </w:pPr>
      <w:r>
        <w:rPr>
          <w:rFonts w:cs="Times New Roman" w:ascii="Times New Roman" w:hAnsi="Times New Roman"/>
          <w:i/>
          <w:color w:val="000000"/>
          <w:sz w:val="24"/>
          <w:szCs w:val="24"/>
        </w:rPr>
        <w:t>(задание  М.  М.  Буткевич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слушать музыкальный фрагмент и рассмотреть 4 - 5 репродукций картин известных художников. Определить, ка</w:t>
        <w:softHyphen/>
        <w:t>кая из картин наиболее соответствует данной музы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ров живописных и музыкальных произведений назы</w:t>
        <w:softHyphen/>
        <w:t>вать не след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предлагаются   следующие   репродукции:</w:t>
      </w:r>
    </w:p>
    <w:p>
      <w:pPr>
        <w:pStyle w:val="Normal"/>
        <w:numPr>
          <w:ilvl w:val="0"/>
          <w:numId w:val="2"/>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ти, бегущие от грозы» К. Е. Маковского;</w:t>
      </w:r>
    </w:p>
    <w:p>
      <w:pPr>
        <w:pStyle w:val="Normal"/>
        <w:numPr>
          <w:ilvl w:val="0"/>
          <w:numId w:val="2"/>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борчивая   невеста»   П.   А.   Федотова;</w:t>
      </w:r>
    </w:p>
    <w:p>
      <w:pPr>
        <w:pStyle w:val="Normal"/>
        <w:numPr>
          <w:ilvl w:val="0"/>
          <w:numId w:val="2"/>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адница»   К.   П.   Брюллова;</w:t>
      </w:r>
    </w:p>
    <w:p>
      <w:pPr>
        <w:pStyle w:val="Normal"/>
        <w:numPr>
          <w:ilvl w:val="0"/>
          <w:numId w:val="2"/>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омута»   И.   И.   Левитана;</w:t>
      </w:r>
    </w:p>
    <w:p>
      <w:pPr>
        <w:pStyle w:val="Normal"/>
        <w:numPr>
          <w:ilvl w:val="0"/>
          <w:numId w:val="2"/>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пание красного коня» К. С. Петрова-Водк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музыкальный фрагмент «Революционного этюда» Ф. Шоп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 музыкальному фрагменту из «Революционного этюда» Ф. Шопена соответствует картина К. С. Петрова-Вод</w:t>
        <w:softHyphen/>
        <w:t>кина «Купание красного ко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огично этому могут использоваться другие произве</w:t>
        <w:softHyphen/>
        <w:t>дения музыкального и изобразительного твор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ощущения стиля и жанра, задание обнаруживает уровень художественного вкуса, наблюдательность, осведом</w:t>
        <w:softHyphen/>
        <w:t>ленность в сфере смежных искусств, гибкость ассоциативных связей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Авторская  стилист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смотреть эскиз декораций к спектаклю. Определить пьесу, которую можно поставить в данных декорациях. Автор эскиза и название спектакля абитуриенту не объявляются. (Например: эскиз декорации к балету «Маскарад» Э. Стенберга ил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 оценивается за стилевое соответствие стимулу, убе</w:t>
        <w:softHyphen/>
        <w:t>дительность 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ариант: рассмотреть эскиз декораций известного худож</w:t>
        <w:softHyphen/>
        <w:t>ника-сценографа к драматическому спектаклю. Назвать автора и название спектак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ощущения стиля и жанра задание выявляет способ</w:t>
        <w:softHyphen/>
        <w:t>ность к художественному анализу и синтезу, наблюдатель</w:t>
        <w:softHyphen/>
        <w:t>ность, осведомленность в области сценографии, пространст</w:t>
        <w:softHyphen/>
        <w:t>венно-временное, ассоциативно-образное восприятие, собы</w:t>
        <w:softHyphen/>
        <w:t>тийное мышление, пластическое видение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Образ спектак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нимательно рассмотреть эскиз декорации. Рассказать, каким видится образ данного спектак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 оценивается положительно за адекватность сти</w:t>
        <w:softHyphen/>
        <w:t>мулу, оригинальность, тропность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ощущения стилевых и жанровых особенностей художественного произведения, задание выявляет ассоциа</w:t>
        <w:softHyphen/>
        <w:t>тивно - образное восприятие, пластическое видение, способ</w:t>
        <w:softHyphen/>
        <w:t>ность к творческому воображению и фантазии, анализу и син</w:t>
        <w:softHyphen/>
        <w:t>тезу художественного произведения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Жанров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тся сделать этюд на одну из заданных погово</w:t>
        <w:softHyphen/>
        <w:t>рок или пословиц в трех жанрах:</w:t>
      </w:r>
    </w:p>
    <w:p>
      <w:pPr>
        <w:pStyle w:val="Normal"/>
        <w:numPr>
          <w:ilvl w:val="0"/>
          <w:numId w:val="29"/>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ой   драмы;</w:t>
      </w:r>
    </w:p>
    <w:p>
      <w:pPr>
        <w:pStyle w:val="Normal"/>
        <w:numPr>
          <w:ilvl w:val="0"/>
          <w:numId w:val="29"/>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едии; </w:t>
      </w:r>
    </w:p>
    <w:p>
      <w:pPr>
        <w:pStyle w:val="Normal"/>
        <w:numPr>
          <w:ilvl w:val="0"/>
          <w:numId w:val="29"/>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гедии;</w:t>
      </w:r>
    </w:p>
    <w:p>
      <w:pPr>
        <w:pStyle w:val="Normal"/>
        <w:numPr>
          <w:ilvl w:val="0"/>
          <w:numId w:val="29"/>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тектива;</w:t>
      </w:r>
    </w:p>
    <w:p>
      <w:pPr>
        <w:pStyle w:val="Normal"/>
        <w:numPr>
          <w:ilvl w:val="0"/>
          <w:numId w:val="29"/>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девиля;</w:t>
      </w:r>
    </w:p>
    <w:p>
      <w:pPr>
        <w:pStyle w:val="Normal"/>
        <w:numPr>
          <w:ilvl w:val="0"/>
          <w:numId w:val="29"/>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аз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сделать этюд на тему «Не в свои сани не са</w:t>
        <w:softHyphen/>
        <w:t>дись», в трех жанрах). Выбор жанра определяет испытуем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овицы  и  поговорки  могут  быть   самые  различные «Овчинка выделки не стоит», «Услышал звон, да не знаешь где он», «Велика Федула, да дура», «Шила в мешке не ута</w:t>
        <w:softHyphen/>
        <w:t>ишь», «Первый блин комом», «Новая метла по-новому метет» и т. д.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ается положительно соответствие жанру, сцени</w:t>
        <w:softHyphen/>
        <w:t>ческая реализация смысла поговорки, оригинальность реше</w:t>
        <w:softHyphen/>
        <w:t>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ощущения жанра и стиля, задание выявляет орга</w:t>
        <w:softHyphen/>
        <w:t>низаторские способности будущего режиссера, ассоциативно-образное и метафорическое мышление, пространственно-временное восприятие, наблюдательность, творческое вооб</w:t>
        <w:softHyphen/>
        <w:t>ражение и фантазию,  чувство юмора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Литературная  миниатю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чинить (устно или письменно) короткую миниатюру с оригинальным содержанием. Литературная миниатюра долж</w:t>
        <w:softHyphen/>
        <w:t>на быть из 12-15 предложений. Темы могут быть самые раз</w:t>
        <w:softHyphen/>
        <w:t>личные: «Междугородный разговор», «Очередь», «Новый год», «Зеркало», «День рождения», «Мольба», «Сон», «На</w:t>
        <w:softHyphen/>
        <w:t>ходка», «Анонимка», «Развод», «Прощание», «Попутчик», «Ревность», «Клад», «Выигрыш» и др. Миниатюра должна быть прочитана в трех жанрах, на выбор испыту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одготовку  дается 30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ние оценивается за целостность, оригинальность сюжета, соответствие жанру, эмоциональную насыщ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ощущения жанровых особенностей, задание выявляет характер творческого воображения и фантазии, ассо</w:t>
        <w:softHyphen/>
        <w:t>циативно-образное восприятие, пространственно-временное и событийное мышление, остроту наблюдения, способность чувствовать художественное целое, литературные навыки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Эффект личности»</w:t>
      </w:r>
    </w:p>
    <w:p>
      <w:pPr>
        <w:pStyle w:val="Normal"/>
        <w:shd w:fill="FFFFFF" w:val="clear"/>
        <w:jc w:val="center"/>
        <w:rPr>
          <w:rFonts w:ascii="Times New Roman" w:hAnsi="Times New Roman" w:cs="Times New Roman"/>
          <w:i/>
          <w:i/>
          <w:sz w:val="24"/>
          <w:szCs w:val="24"/>
        </w:rPr>
      </w:pPr>
      <w:r>
        <w:rPr>
          <w:rFonts w:cs="Times New Roman" w:ascii="Times New Roman" w:hAnsi="Times New Roman"/>
          <w:i/>
          <w:color w:val="000000"/>
          <w:sz w:val="24"/>
          <w:szCs w:val="24"/>
        </w:rPr>
        <w:t>(задание   Б.   Г.   Голубов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еть 6-8 фотографий советских и зарубежных актеров театра и кино в роли Гамлета из одноименной траге</w:t>
        <w:softHyphen/>
        <w:t>дии У. Шекспира.</w:t>
      </w:r>
    </w:p>
    <w:p>
      <w:pPr>
        <w:pStyle w:val="Normal"/>
        <w:numPr>
          <w:ilvl w:val="0"/>
          <w:numId w:val="21"/>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вать исполнителей на каждой из фотографий.</w:t>
      </w:r>
    </w:p>
    <w:p>
      <w:pPr>
        <w:pStyle w:val="Normal"/>
        <w:numPr>
          <w:ilvl w:val="0"/>
          <w:numId w:val="21"/>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тко определить различие в трактовках роли Гам</w:t>
        <w:softHyphen/>
        <w:t>лета   «зерно»   образа.</w:t>
      </w:r>
    </w:p>
    <w:p>
      <w:pPr>
        <w:pStyle w:val="Normal"/>
        <w:numPr>
          <w:ilvl w:val="0"/>
          <w:numId w:val="21"/>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то из исполнителей роли Гамлета наиболее интере</w:t>
        <w:softHyphen/>
        <w:t>сен?   Чем?</w:t>
      </w:r>
    </w:p>
    <w:p>
      <w:pPr>
        <w:pStyle w:val="Normal"/>
        <w:numPr>
          <w:ilvl w:val="0"/>
          <w:numId w:val="21"/>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ая трактовка роли Гамлета наиболее современна? Почему?</w:t>
      </w:r>
    </w:p>
    <w:p>
      <w:pPr>
        <w:pStyle w:val="Normal"/>
        <w:numPr>
          <w:ilvl w:val="0"/>
          <w:numId w:val="21"/>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то   из  режиссеров   поставил   «Гамл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ние выполняется без предварительной подготовки. Оно рассчитано на широкую осведомленность в области исто</w:t>
        <w:softHyphen/>
        <w:t>рии, теории и критики театрального искусства, эрудицию в вопросах актерского и режиссерского твор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 оценивается за точность художественного мышле</w:t>
        <w:softHyphen/>
        <w:t>ния, соответствие изображенному на фотографии исполнителю и действительной трактовке роли тем или иным акте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ощущения стиля, задание выявляет образное мыш</w:t>
        <w:softHyphen/>
        <w:t>ление, пластическое видение, характер творческого вообра</w:t>
        <w:softHyphen/>
        <w:t>жения, художественный вкус, способность к анализу и синтезу, мыслить действенными и событийными категориями и т. д.).</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Эксперт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итается небольшой фрагмент из драматургического про</w:t>
        <w:softHyphen/>
        <w:t>изведения, затем называется пять имен драматургов. Опреде</w:t>
        <w:softHyphen/>
        <w:t>лить, кому из пяти драматургов принадлежит этот тек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ается правильный отв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риа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зачитываются три коротких фрагмента из разных дра</w:t>
        <w:softHyphen/>
        <w:t>матургических произведений, разных авторов. Какой из фраг</w:t>
        <w:softHyphen/>
        <w:t>ментов принадлежит А. Н. Островск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зачитываются три коротких фрагмента из пьес. Два - из пьес А. П. Чехова. Какой фрагмент следует исключ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аналогично предыдущим могут быть составлены задания по произведениям русской, советской и зарубежной про</w:t>
        <w:softHyphen/>
        <w:t>зы, поэзии, живописи, музыки, драматур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ощущения стиля и жанра, задание выявляет эру</w:t>
        <w:softHyphen/>
        <w:t>дицию в разных видах искусства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Литературный  фраг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читывается небольшой прозаический отрывок. Опреде</w:t>
        <w:softHyphen/>
        <w:t>лить, где заканчивается фрагмент одного автора и начинается дру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одготовке задания текст отрывка составляется из двух фрагментов разных авторов (например: В. Быкова и В Распутина). Обнаружит ли испытуемый «ш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ается правильный ответ, при этом балл может быть повышен, если будут названы ав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роме ощущения стиля и жанра, выявляется способность к анализу и синтезу художественного произведения, ассоциативная гибкость мышления, эмоциональная память, эрудиция в области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литературы).</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Выбор  эск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тся 3-4 эскиза декорации разных театральных художников к разным пьесам. Выбрать эскиз, который наиболее соответствует одной из пьес А. П. Чехова. Выбор аргумент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одготовке эскизов необходимо учесть, что все эс</w:t>
        <w:softHyphen/>
        <w:t>кизы должны быть выполнены разными художниками, один из которых - эскиз к пьесе А. П. Чех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ается ответ за правильное стилевое соответстви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Варианты,</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аналогичные вышесписочному, могут осуществляться на основе различных книжных иллюстраций, произведений  живописи  и  одного  соответствующего литературного (или   поэтического) произведени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ощущения стиля и жанра, задание выявляет эмоциональную и зрительную память, ассоциативно-образное восприятие, пластическое видение, характер творческого во</w:t>
        <w:softHyphen/>
        <w:t xml:space="preserve">ображения, эрудицию в области разных видов искусства и др.). </w:t>
      </w:r>
    </w:p>
    <w:p>
      <w:pPr>
        <w:pStyle w:val="Normal"/>
        <w:shd w:fill="FFFFFF" w:val="clear"/>
        <w:jc w:val="center"/>
        <w:rPr>
          <w:rFonts w:ascii="Times New Roman" w:hAnsi="Times New Roman" w:cs="Times New Roman"/>
          <w:sz w:val="24"/>
          <w:szCs w:val="24"/>
        </w:rPr>
      </w:pPr>
      <w:r>
        <w:rPr>
          <w:rFonts w:cs="Times New Roman" w:ascii="Times New Roman" w:hAnsi="Times New Roman"/>
          <w:bCs/>
          <w:color w:val="000000"/>
          <w:sz w:val="24"/>
          <w:szCs w:val="24"/>
        </w:rPr>
        <w:t>5. ВЫЯВЛЕНИЕ   ОРГАНИЗАТОРСКИХ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торские способности - понятие психологии управления; способности к организаторской деятельности. В психологическую структуру организаторских способностей входят элементы: коммуникативные способности, практический ум, способность заражать и активизировать других, критичность, тактичность, инициативность, требовательность к се</w:t>
        <w:softHyphen/>
        <w:t>бе и другим,   самообладание, настойчив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функции театрального режиссера непременно лидер</w:t>
        <w:softHyphen/>
        <w:t>ские. Уметь быть всегда впереди коллектива, вести его к новым художественным горизонтам, обладать честностью, принципиальностью, порядочностью, самокритичностью, широкой эрудицией, богатством, интеллекта, суметь завоевать подлин</w:t>
        <w:softHyphen/>
        <w:t>ный авторитет и признание коллектива своими профессио</w:t>
        <w:softHyphen/>
        <w:t>нальными, морально-нравственными, педагогическими каче</w:t>
        <w:softHyphen/>
        <w:t>ствами - таким должен быть режиссер-лидер. В сущности, каждый режиссерский этюд, спектакль демонстрирует организаторские способности.</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Организационный»</w:t>
      </w:r>
    </w:p>
    <w:p>
      <w:pPr>
        <w:pStyle w:val="Normal"/>
        <w:shd w:fill="FFFFFF" w:val="clear"/>
        <w:jc w:val="center"/>
        <w:rPr>
          <w:rFonts w:ascii="Times New Roman" w:hAnsi="Times New Roman" w:cs="Times New Roman"/>
          <w:i/>
          <w:i/>
          <w:sz w:val="24"/>
          <w:szCs w:val="24"/>
        </w:rPr>
      </w:pPr>
      <w:r>
        <w:rPr>
          <w:rFonts w:cs="Times New Roman" w:ascii="Times New Roman" w:hAnsi="Times New Roman"/>
          <w:i/>
          <w:color w:val="000000"/>
          <w:sz w:val="24"/>
          <w:szCs w:val="24"/>
        </w:rPr>
        <w:t>(задание   В.   Д.  Тарасен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сти массовое мероприятие с исполнителями:</w:t>
      </w:r>
    </w:p>
    <w:p>
      <w:pPr>
        <w:pStyle w:val="Normal"/>
        <w:numPr>
          <w:ilvl w:val="0"/>
          <w:numId w:val="16"/>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рание;</w:t>
      </w:r>
    </w:p>
    <w:p>
      <w:pPr>
        <w:pStyle w:val="Normal"/>
        <w:numPr>
          <w:ilvl w:val="0"/>
          <w:numId w:val="16"/>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ботник;</w:t>
      </w:r>
    </w:p>
    <w:p>
      <w:pPr>
        <w:pStyle w:val="Normal"/>
        <w:numPr>
          <w:ilvl w:val="0"/>
          <w:numId w:val="16"/>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чер  отдыха;</w:t>
      </w:r>
    </w:p>
    <w:p>
      <w:pPr>
        <w:pStyle w:val="Normal"/>
        <w:numPr>
          <w:ilvl w:val="0"/>
          <w:numId w:val="16"/>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к  аэробики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юде должны быть использованы 7—10 человек ис</w:t>
        <w:softHyphen/>
        <w:t>полнителей. Тему этюда определяет режисс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риант: Предлагается провести (открытую) репетицию небольшого отрывка (этюда) с группой исполн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аются организационные, коммуникативные спо</w:t>
        <w:softHyphen/>
        <w:t>собности, интересный сюж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организаторских и коммуникативных способно</w:t>
        <w:softHyphen/>
        <w:t>стей, задание выявляет задатки лидера у будущего режиссера, способность мыслить событийными, пространственно-времен</w:t>
        <w:softHyphen/>
        <w:t>ными категориями, наблюдательность, эмоциональную «за</w:t>
        <w:softHyphen/>
        <w:t>разительность» и т. д.).</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Балетмейстер»</w:t>
      </w:r>
    </w:p>
    <w:p>
      <w:pPr>
        <w:pStyle w:val="Normal"/>
        <w:shd w:fill="FFFFFF" w:val="clear"/>
        <w:jc w:val="center"/>
        <w:rPr>
          <w:rFonts w:ascii="Times New Roman" w:hAnsi="Times New Roman" w:cs="Times New Roman"/>
          <w:i/>
          <w:i/>
          <w:sz w:val="24"/>
          <w:szCs w:val="24"/>
        </w:rPr>
      </w:pPr>
      <w:r>
        <w:rPr>
          <w:rFonts w:cs="Times New Roman" w:ascii="Times New Roman" w:hAnsi="Times New Roman"/>
          <w:i/>
          <w:color w:val="000000"/>
          <w:sz w:val="24"/>
          <w:szCs w:val="24"/>
        </w:rPr>
        <w:t>(задание  А,  А.   Гончар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тся поставить танец с исполнителями. (Напри</w:t>
        <w:softHyphen/>
        <w:t>мер: украинский, молдавский, русский, цыганский или др. на выб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аются организаторские и коммуникативные спо</w:t>
        <w:softHyphen/>
        <w:t>собности, интересный сюж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организаторских способностей, задание обнару</w:t>
        <w:softHyphen/>
        <w:t>живает способность мыслить действенными, событийными ка</w:t>
        <w:softHyphen/>
        <w:t>тегориями, педагогические качества, пластическое видение, эмоциональную возбудимость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Танцевальная площадка»</w:t>
      </w:r>
    </w:p>
    <w:p>
      <w:pPr>
        <w:pStyle w:val="Normal"/>
        <w:shd w:fill="FFFFFF" w:val="clear"/>
        <w:jc w:val="center"/>
        <w:rPr>
          <w:rFonts w:ascii="Times New Roman" w:hAnsi="Times New Roman" w:cs="Times New Roman"/>
          <w:i/>
          <w:i/>
          <w:sz w:val="24"/>
          <w:szCs w:val="24"/>
        </w:rPr>
      </w:pPr>
      <w:r>
        <w:rPr>
          <w:rFonts w:cs="Times New Roman" w:ascii="Times New Roman" w:hAnsi="Times New Roman"/>
          <w:i/>
          <w:color w:val="000000"/>
          <w:sz w:val="24"/>
          <w:szCs w:val="24"/>
        </w:rPr>
        <w:t>(задание  Л.   Е.   Хейфе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тся  организовать  массовый  этюд  «Танцевальная площадка». В этюде должны участвовать 6-8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ые   варианты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артнер выше партнерши на  три головы, партнерша привлекательной   нару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артнер и партнерша по два метра высотой, впервые на танцевальной площад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ара: муж и жена, во время танца поссори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влюбленная пара: он - очень маленького роста, она - высокая, худая, танцуют без останов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партнер в новом костюме, робкий, плохо видит, парт</w:t>
        <w:softHyphen/>
        <w:t>нерша очень полная, веселая,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ается создание атмосферы «танцевальной пло</w:t>
        <w:softHyphen/>
        <w:t>щадки», неожиданная развязка события, эмоциональная на</w:t>
        <w:softHyphen/>
        <w:t>сыщенность, интересный мизансценический рисун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организационных качеств, задание-этюд может обнаружить способность мыслить событийно, конфликтно, чувство ритма, зрелищности, композиции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Режиссер»</w:t>
      </w:r>
    </w:p>
    <w:p>
      <w:pPr>
        <w:pStyle w:val="Normal"/>
        <w:shd w:fill="FFFFFF" w:val="clear"/>
        <w:jc w:val="center"/>
        <w:rPr>
          <w:rFonts w:ascii="Times New Roman" w:hAnsi="Times New Roman" w:cs="Times New Roman"/>
          <w:i/>
          <w:i/>
          <w:sz w:val="24"/>
          <w:szCs w:val="24"/>
        </w:rPr>
      </w:pPr>
      <w:r>
        <w:rPr>
          <w:rFonts w:cs="Times New Roman" w:ascii="Times New Roman" w:hAnsi="Times New Roman"/>
          <w:i/>
          <w:color w:val="000000"/>
          <w:sz w:val="24"/>
          <w:szCs w:val="24"/>
        </w:rPr>
        <w:t>(задание  О.   Я.   Реме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делать массовый этюд. «Режиссер» распределяет роли между исполнителями, дает им конкретные задания. После выполнения этюда «режиссер» публично проводит анализ этюда, делает замечания «актерам», отмечает достоинства и не</w:t>
        <w:softHyphen/>
        <w:t>доста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аются организационные и коммуникативные спо</w:t>
        <w:softHyphen/>
        <w:t>собности, объективность анализа, внимание к деталям, ориги</w:t>
        <w:softHyphen/>
        <w:t>нальность замыс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организаторских качеств, обнаруживается гиб</w:t>
        <w:softHyphen/>
        <w:t>кость творческого мышления, способность к анализу и синтезу, событийно-действенному мышлению, эмоциональная экспрес</w:t>
        <w:softHyphen/>
        <w:t>сивность, ощущение стиля, чувство композиции, художествен</w:t>
        <w:softHyphen/>
        <w:t>ный вкус и т.д.)</w:t>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ассовик-затейник»</w:t>
      </w:r>
    </w:p>
    <w:p>
      <w:pPr>
        <w:pStyle w:val="Normal"/>
        <w:shd w:fill="FFFFFF" w:val="clear"/>
        <w:jc w:val="center"/>
        <w:rPr>
          <w:rFonts w:ascii="Times New Roman" w:hAnsi="Times New Roman" w:cs="Times New Roman"/>
          <w:i/>
          <w:i/>
          <w:sz w:val="24"/>
          <w:szCs w:val="24"/>
        </w:rPr>
      </w:pPr>
      <w:r>
        <w:rPr>
          <w:rFonts w:cs="Times New Roman" w:ascii="Times New Roman" w:hAnsi="Times New Roman"/>
          <w:i/>
          <w:color w:val="000000"/>
          <w:sz w:val="24"/>
          <w:szCs w:val="24"/>
        </w:rPr>
        <w:t>(задание-иг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овать любую массовую игру с участниками кол</w:t>
        <w:softHyphen/>
        <w:t>лекти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гры могут быть самыми разнообразными: «лапта», «ручеек», «городки», «прятки», «фанты» и т. д.). Выбор игры оп</w:t>
        <w:softHyphen/>
        <w:t>ределяет «режисс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аются положительно: увлеченность, творческий азарт - способность эмоционального «заражения» других, коммуникативные 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организаторских способностей задание выявляет педагогические задатки, режиссерский темперамент, комму</w:t>
        <w:softHyphen/>
        <w:t>никативные способности и др.).</w:t>
      </w:r>
    </w:p>
    <w:p>
      <w:pPr>
        <w:pStyle w:val="Normal"/>
        <w:shd w:fill="FFFFFF" w:val="clear"/>
        <w:jc w:val="center"/>
        <w:rPr>
          <w:rFonts w:ascii="Times New Roman" w:hAnsi="Times New Roman" w:cs="Times New Roman"/>
          <w:b/>
          <w:b/>
          <w:sz w:val="24"/>
          <w:szCs w:val="24"/>
        </w:rPr>
      </w:pPr>
      <w:r>
        <w:rPr>
          <w:rFonts w:cs="Times New Roman" w:ascii="Times New Roman" w:hAnsi="Times New Roman"/>
          <w:b/>
          <w:bCs/>
          <w:color w:val="000000"/>
          <w:sz w:val="24"/>
          <w:szCs w:val="24"/>
        </w:rPr>
        <w:t>6. ВЫЯВЛЕНИЕ ОСВЕДОМЛЕННОСТИ В ОБЛАСТИ СМЕЖНЫХ</w:t>
      </w:r>
    </w:p>
    <w:p>
      <w:pPr>
        <w:pStyle w:val="Normal"/>
        <w:shd w:fill="FFFFFF" w:val="clear"/>
        <w:jc w:val="center"/>
        <w:rPr>
          <w:rFonts w:ascii="Times New Roman" w:hAnsi="Times New Roman" w:cs="Times New Roman"/>
          <w:b/>
          <w:b/>
          <w:sz w:val="24"/>
          <w:szCs w:val="24"/>
        </w:rPr>
      </w:pPr>
      <w:r>
        <w:rPr>
          <w:rFonts w:cs="Times New Roman" w:ascii="Times New Roman" w:hAnsi="Times New Roman"/>
          <w:b/>
          <w:bCs/>
          <w:color w:val="000000"/>
          <w:sz w:val="24"/>
          <w:szCs w:val="24"/>
        </w:rPr>
        <w:t>ИСКУС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фессия режиссера синтетическая, требующая многих умений, качеств, способностей, универсальной образованности. Современное режиссерское творчество аккумулирует в себе обширные знания теории и истории искусства, тонкое и глубокое понимание театра, литературы, архитектуры, хореографии, изо</w:t>
        <w:softHyphen/>
        <w:t>бразительного, музыкального, вокального, эстрадного и цир</w:t>
        <w:softHyphen/>
        <w:t>кового искусства. «Профессия режиссера - одна из самых трудных, пожалуй, даже самая сложная в искусстве... От ре</w:t>
        <w:softHyphen/>
        <w:t>жиссера зависят все вопросы театрального искусства. Он го</w:t>
        <w:softHyphen/>
        <w:t>ворит от имени всего коллектива театра... Общественная зна</w:t>
        <w:softHyphen/>
        <w:t xml:space="preserve">чимость этой профессии определяется, прежде всего, тем, что он является связующим звеном между сценой и зрителем»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Творческая и социальная значимость профессии предполагает многогранность и разностороннюю осведомленность в сфере смежных искусств, широкий эстетический кругозор, наличие внутренней культуры и глубокие знания общественной и политической жизни страны.</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Эруди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длагается  рассмотреть  несколько  репродукций  русской, советской, зарубежной живописи. Определить автора, название картин, школу (или направление). Ответ аргументировать.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аются соответствие стимулу, убедительность ар</w:t>
        <w:softHyphen/>
        <w:t>гументов, оригинальность су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эрудиции в области изобразительного искусства, задание выявляет художественный вкус, способность к анали</w:t>
        <w:softHyphen/>
        <w:t>зу и синтезу, чувство композиции, зрелищности, цвета, ощу</w:t>
        <w:softHyphen/>
        <w:t>щение стиля, чувство жанра и др.).</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Жанр пьесы» </w:t>
      </w:r>
    </w:p>
    <w:p>
      <w:pPr>
        <w:pStyle w:val="Normal"/>
        <w:shd w:fill="FFFFFF" w:val="clear"/>
        <w:jc w:val="center"/>
        <w:rPr>
          <w:rFonts w:ascii="Times New Roman" w:hAnsi="Times New Roman" w:cs="Times New Roman"/>
          <w:i/>
          <w:i/>
          <w:sz w:val="24"/>
          <w:szCs w:val="24"/>
        </w:rPr>
      </w:pPr>
      <w:r>
        <w:rPr>
          <w:rFonts w:cs="Times New Roman" w:ascii="Times New Roman" w:hAnsi="Times New Roman"/>
          <w:i/>
          <w:color w:val="000000"/>
          <w:sz w:val="24"/>
          <w:szCs w:val="24"/>
        </w:rPr>
        <w:t>(задание  А.  А.  Гончар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вать пьесы мирового репертуара, написанные в жанре:</w:t>
      </w:r>
    </w:p>
    <w:p>
      <w:pPr>
        <w:pStyle w:val="Normal"/>
        <w:numPr>
          <w:ilvl w:val="0"/>
          <w:numId w:val="8"/>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едии;</w:t>
      </w:r>
    </w:p>
    <w:p>
      <w:pPr>
        <w:pStyle w:val="Normal"/>
        <w:numPr>
          <w:ilvl w:val="0"/>
          <w:numId w:val="8"/>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гедии;</w:t>
      </w:r>
    </w:p>
    <w:p>
      <w:pPr>
        <w:pStyle w:val="Normal"/>
        <w:numPr>
          <w:ilvl w:val="0"/>
          <w:numId w:val="8"/>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девиля;</w:t>
      </w:r>
    </w:p>
    <w:p>
      <w:pPr>
        <w:pStyle w:val="Normal"/>
        <w:numPr>
          <w:ilvl w:val="0"/>
          <w:numId w:val="8"/>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рса;</w:t>
      </w:r>
    </w:p>
    <w:p>
      <w:pPr>
        <w:pStyle w:val="Normal"/>
        <w:numPr>
          <w:ilvl w:val="0"/>
          <w:numId w:val="8"/>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амы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риант: Назвать пьесы мирового репертуара, в основе сюжета которых: детектив (расслед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ается правильность ответа, максимальное количе</w:t>
        <w:softHyphen/>
        <w:t>ство названных пь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эрудиции в области драматургии, задание выявля</w:t>
        <w:softHyphen/>
        <w:t>ет чувство жанра 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тиля, художественный вкус и др.).</w:t>
      </w:r>
    </w:p>
    <w:p>
      <w:pPr>
        <w:pStyle w:val="Norma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Фрагмент пь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читывается фрагмент пьесы. Необходимо назвать пьесу, драматурга, действующих лиц пьесы. Фрагмент пьесы должен быть короткий на две-три минуты. На выполнение задания дается 3 мину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но оцениваются правильный ответ, соответст</w:t>
        <w:softHyphen/>
        <w:t>вие временному лими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проверки знаний по списку необходимой специ</w:t>
        <w:softHyphen/>
        <w:t>альной литературы, задание выявляет эмоциональную память, ощущение стиля, чувство жанра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Фабула»</w:t>
      </w:r>
    </w:p>
    <w:p>
      <w:pPr>
        <w:pStyle w:val="Normal"/>
        <w:shd w:fill="FFFFFF" w:val="clear"/>
        <w:jc w:val="center"/>
        <w:rPr>
          <w:rFonts w:ascii="Times New Roman" w:hAnsi="Times New Roman" w:cs="Times New Roman"/>
          <w:i/>
          <w:i/>
          <w:sz w:val="24"/>
          <w:szCs w:val="24"/>
        </w:rPr>
      </w:pPr>
      <w:r>
        <w:rPr>
          <w:rFonts w:cs="Times New Roman" w:ascii="Times New Roman" w:hAnsi="Times New Roman"/>
          <w:i/>
          <w:color w:val="000000"/>
          <w:sz w:val="24"/>
          <w:szCs w:val="24"/>
        </w:rPr>
        <w:t>(задание  П.   Н.  Фомен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вать драматургические и литературные произведения, где есть конфликт между отцами и детьм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рианты: </w:t>
      </w:r>
    </w:p>
    <w:p>
      <w:pPr>
        <w:pStyle w:val="Normal"/>
        <w:numPr>
          <w:ilvl w:val="0"/>
          <w:numId w:val="13"/>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вать литературные и драматургические произведения, затрагивающие проблемы те</w:t>
        <w:softHyphen/>
        <w:t>атрального искусства.</w:t>
      </w:r>
    </w:p>
    <w:p>
      <w:pPr>
        <w:pStyle w:val="Normal"/>
        <w:numPr>
          <w:ilvl w:val="0"/>
          <w:numId w:val="13"/>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вать литературные и драматургические произведения, затрагивающие проблемы любв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аются правильные ответы, количество названных произведений.</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оме эрудиции в области литературы и драматургии, задание выявляет способность к художественному анализу и синтезу, событийно-действенному  мышлению и др.). </w:t>
      </w:r>
    </w:p>
    <w:p>
      <w:pPr>
        <w:pStyle w:val="Norma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Соответ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тся несколько иллюстраций к одному из извест</w:t>
        <w:softHyphen/>
        <w:t>ных литературных произведений. (Например: к «Шинели» Н. В. Гоголя). Назвать автора и литературное произведение, Ответ аргумент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ается   правильный   ответ.</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эрудиции в области русской и советской литера</w:t>
        <w:softHyphen/>
        <w:t>туры, задание выявляет чувство стиля и жанра, ассоциативно-образное восприятие, способность к анализу и синтезу, мыш</w:t>
        <w:softHyphen/>
        <w:t xml:space="preserve">лению   событийно-действенными   категориями   и   др.). </w:t>
      </w:r>
    </w:p>
    <w:p>
      <w:pPr>
        <w:pStyle w:val="Norma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Тест элементарной эруд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ются фотографии с изображением известных ак</w:t>
        <w:softHyphen/>
        <w:t>теров (режиссеров, писателей, художников, ученых, общест</w:t>
        <w:softHyphen/>
        <w:t>венных деятелей и т. д.). Назвать, кто изображен на фотогра</w:t>
        <w:softHyphen/>
        <w:t>фиях и род их за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ается   правильный   отв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эрудиции в области искусства, общественно-поли</w:t>
        <w:softHyphen/>
        <w:t>тической жизни, задание выявляет эмоциональную память, логику и гибкость мышления, способность к анализу и синте</w:t>
        <w:softHyphen/>
        <w:t>зу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Един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ются фотографии трех известных людей (напри</w:t>
        <w:softHyphen/>
        <w:t>мер: А. В. Луначарского, С. М. Эйзенштейна, В. В. Маяковского). Найти общее в их жизни, творчестве, биографиях. (Возможный ответ: все трое - мужчины, жили в одно время, основоположники советского искусства, имеют отношение к театру, были знакомы с В. Э. Мейерхольдом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но оценивается правильный ответ, максималь</w:t>
        <w:softHyphen/>
        <w:t>ное количество общих связ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ние выявляет знания по истории и теории советского искусства, логику и гибкость мышления, способность к анализу и синтезу).</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Творческая  характерист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ть творческую характеристику театральному режиссе</w:t>
        <w:softHyphen/>
        <w:t>ру. (Например: Е. Б. Вахтангову, К. С. Станиславскому, А Я Таирову, В. И. Немировичу-Данченко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 оценивается за нестереотипный подход к анализу творчества, глубину знаний, оригинальные выводы, склонность к образному и целостному восприятию, эмоциональность расск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рианты:  Дать  творческую характеристику любимому</w:t>
      </w:r>
    </w:p>
    <w:p>
      <w:pPr>
        <w:pStyle w:val="Normal"/>
        <w:numPr>
          <w:ilvl w:val="0"/>
          <w:numId w:val="32"/>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позитору </w:t>
      </w:r>
    </w:p>
    <w:p>
      <w:pPr>
        <w:pStyle w:val="Normal"/>
        <w:numPr>
          <w:ilvl w:val="0"/>
          <w:numId w:val="32"/>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удожнику</w:t>
      </w:r>
    </w:p>
    <w:p>
      <w:pPr>
        <w:pStyle w:val="Normal"/>
        <w:numPr>
          <w:ilvl w:val="0"/>
          <w:numId w:val="32"/>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оэту</w:t>
      </w:r>
    </w:p>
    <w:p>
      <w:pPr>
        <w:pStyle w:val="Normal"/>
        <w:numPr>
          <w:ilvl w:val="0"/>
          <w:numId w:val="32"/>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сателю</w:t>
      </w:r>
    </w:p>
    <w:p>
      <w:pPr>
        <w:pStyle w:val="Normal"/>
        <w:numPr>
          <w:ilvl w:val="0"/>
          <w:numId w:val="32"/>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ртисту  эстрады </w:t>
      </w:r>
    </w:p>
    <w:p>
      <w:pPr>
        <w:pStyle w:val="Normal"/>
        <w:numPr>
          <w:ilvl w:val="0"/>
          <w:numId w:val="32"/>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хитектору</w:t>
      </w:r>
    </w:p>
    <w:p>
      <w:pPr>
        <w:pStyle w:val="Normal"/>
        <w:numPr>
          <w:ilvl w:val="0"/>
          <w:numId w:val="32"/>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кульптору   </w:t>
      </w:r>
    </w:p>
    <w:p>
      <w:pPr>
        <w:pStyle w:val="Normal"/>
        <w:numPr>
          <w:ilvl w:val="0"/>
          <w:numId w:val="32"/>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иноактеру</w:t>
      </w:r>
    </w:p>
    <w:p>
      <w:pPr>
        <w:pStyle w:val="Normal"/>
        <w:numPr>
          <w:ilvl w:val="0"/>
          <w:numId w:val="32"/>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ртисту цирка  </w:t>
      </w:r>
    </w:p>
    <w:p>
      <w:pPr>
        <w:pStyle w:val="Normal"/>
        <w:numPr>
          <w:ilvl w:val="0"/>
          <w:numId w:val="32"/>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тисту балета</w:t>
      </w:r>
    </w:p>
    <w:p>
      <w:pPr>
        <w:pStyle w:val="Normal"/>
        <w:numPr>
          <w:ilvl w:val="0"/>
          <w:numId w:val="32"/>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аматическому   актеру,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эрудиции в области искусства, задание выявляет способность к анализу и синтезу, логику и гибкость мышления, навыки в области критики, художественный вкус и др.).</w:t>
      </w:r>
    </w:p>
    <w:p>
      <w:pPr>
        <w:pStyle w:val="Norma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Эрудит»</w:t>
      </w:r>
    </w:p>
    <w:p>
      <w:pPr>
        <w:pStyle w:val="Normal"/>
        <w:shd w:fill="FFFFFF" w:val="clear"/>
        <w:jc w:val="center"/>
        <w:rPr>
          <w:rFonts w:ascii="Times New Roman" w:hAnsi="Times New Roman" w:cs="Times New Roman"/>
          <w:i/>
          <w:i/>
          <w:sz w:val="24"/>
          <w:szCs w:val="24"/>
        </w:rPr>
      </w:pPr>
      <w:r>
        <w:rPr>
          <w:rFonts w:cs="Times New Roman" w:ascii="Times New Roman" w:hAnsi="Times New Roman"/>
          <w:i/>
          <w:color w:val="000000"/>
          <w:sz w:val="24"/>
          <w:szCs w:val="24"/>
        </w:rPr>
        <w:t>(задание   Б.   Г    Голубов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тся несколько фотографий одного актера,  играющего разные ро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вать исполнителя, роли, спектакл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рианты   </w:t>
      </w:r>
    </w:p>
    <w:p>
      <w:pPr>
        <w:pStyle w:val="Normal"/>
        <w:numPr>
          <w:ilvl w:val="0"/>
          <w:numId w:val="6"/>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ются фотографии разных актеров в различных ролях. Назвать исполнителей, роли, режиссеров, спектакли.</w:t>
      </w:r>
    </w:p>
    <w:p>
      <w:pPr>
        <w:pStyle w:val="Normal"/>
        <w:numPr>
          <w:ilvl w:val="0"/>
          <w:numId w:val="6"/>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вать, какие значительнее роли сыграл М. Чехов (М. Ермолова, В. Комиссаржевская, П.   Стрепетова, О. Книппер и т. д.).</w:t>
      </w:r>
    </w:p>
    <w:p>
      <w:pPr>
        <w:pStyle w:val="Normal"/>
        <w:numPr>
          <w:ilvl w:val="0"/>
          <w:numId w:val="6"/>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вать спектакли, поставленные А. Я. Таировым по пьесам зарубежных драматургов.</w:t>
      </w:r>
    </w:p>
    <w:p>
      <w:pPr>
        <w:pStyle w:val="Normal"/>
        <w:numPr>
          <w:ilvl w:val="0"/>
          <w:numId w:val="6"/>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вать спектакли, оформленные худож</w:t>
        <w:softHyphen/>
        <w:t>ником Э. Кочергиным (Д. Лидером, Д. Бо</w:t>
        <w:softHyphen/>
        <w:t>ровским и т. д.).</w:t>
      </w:r>
    </w:p>
    <w:p>
      <w:pPr>
        <w:pStyle w:val="Normal"/>
        <w:numPr>
          <w:ilvl w:val="0"/>
          <w:numId w:val="6"/>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тся 2-3 эскиза. Определить художников, назвать спектакли.</w:t>
      </w:r>
    </w:p>
    <w:p>
      <w:pPr>
        <w:pStyle w:val="Normal"/>
        <w:numPr>
          <w:ilvl w:val="0"/>
          <w:numId w:val="6"/>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звать авторов музыкального оформления к спектаклю  «Леди Макбет Мценского уезда» в театре им. Маяковского (к сп. «Ревизская сказка» в театре на Таганке и др.) </w:t>
      </w:r>
    </w:p>
    <w:p>
      <w:pPr>
        <w:pStyle w:val="Normal"/>
        <w:numPr>
          <w:ilvl w:val="0"/>
          <w:numId w:val="6"/>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названию произведений живописи оп</w:t>
        <w:softHyphen/>
        <w:t>ределить  художника.</w:t>
      </w:r>
    </w:p>
    <w:p>
      <w:pPr>
        <w:pStyle w:val="Normal"/>
        <w:numPr>
          <w:ilvl w:val="0"/>
          <w:numId w:val="6"/>
        </w:numPr>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фрагменту поэтического произведения назвать  произведение, ав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ается   правильный   ответ.</w:t>
      </w:r>
    </w:p>
    <w:p>
      <w:pPr>
        <w:pStyle w:val="Normal"/>
        <w:shd w:fill="FFFFFF" w:val="clear"/>
        <w:jc w:val="both"/>
        <w:rPr/>
      </w:pPr>
      <w:r>
        <w:rPr>
          <w:rFonts w:cs="Times New Roman" w:ascii="Times New Roman" w:hAnsi="Times New Roman"/>
          <w:color w:val="000000"/>
          <w:sz w:val="24"/>
          <w:szCs w:val="24"/>
        </w:rPr>
        <w:t>(Кроме эрудиции в области разных видов искусства, задание выявляет гибкость мышления,  чувство жанра,  ощущение стиля, способность к анализу и синтезу и т. д.).</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7. ВЫЯВЛЕНИЕ СПОСОБНОСТИ К ПРОСТРАНСТВЕННО-ВРЕМЕННОМУ  ВОСПРИЯТ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способность определяется ощущением пространства и времени,  чувством зрелищности, гармонией содержания и формы, соотношением частей и целого, способностью к ана</w:t>
        <w:softHyphen/>
        <w:t>лизу и синтезу. Наглядное представление о способности к про</w:t>
        <w:softHyphen/>
        <w:t>странственно-временному восприятию окружающей действи</w:t>
        <w:softHyphen/>
        <w:t>тельности   и  искусства  может  дать  построение  сценической мизансцены. Мизансцену называют «языком» режиссера, од</w:t>
        <w:softHyphen/>
        <w:t>ним из основных выразительных средств его. Способность мыс</w:t>
        <w:softHyphen/>
        <w:t>лить пластическими образами, через внешние признаки осуще</w:t>
        <w:softHyphen/>
        <w:t>ствлять внутреннее движение мысли и чувства - важная осо</w:t>
        <w:softHyphen/>
        <w:t>бенность режиссерского дарования. Создание  спектакля - художественно-образное отражение реального мира - всег</w:t>
        <w:softHyphen/>
        <w:t>да происходит по определенным пространственно-временным закономерностям, как бы заново «открываемых» режиссером в каждом отдельном спектак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ценическое пространство организуется индивидуально для каждого спектакля, исходя из драматургии и режиссерско</w:t>
        <w:softHyphen/>
        <w:t>го замысла. В условиях сцены реальные пространство и время должны приобретать образно-изобразительный эквивалент, соответствовать авторскому изложению, главной мысли ре</w:t>
        <w:softHyphen/>
        <w:t>жиссерского замысла и выражаться мизансценически. Задатки этой способности могут проявляться и успешно развиваться специальным тренингом.</w:t>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я сценического простран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омощи необходимой декорации, бутафории, рекви</w:t>
        <w:softHyphen/>
        <w:t>зита организовать сценическое пространству, в котором вид</w:t>
        <w:softHyphen/>
        <w:t>ны «следы» предстоящего или произошедшего события. (Мо</w:t>
        <w:softHyphen/>
        <w:t>гут быть использованы музыка, шумы, свет и др.). Задание вы</w:t>
        <w:softHyphen/>
        <w:t>полняется без участия исполн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у события и его название определяет сам испытуемый. На подготовку дается 30 - 40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ается положительно узнаваемость атмосферы, не</w:t>
        <w:softHyphen/>
        <w:t>стереотипно организованное событие, склонность к тройному мышл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способности мыслить пространственно-временны</w:t>
        <w:softHyphen/>
        <w:t>ми категориями, задание выявляет наблюдательность, чувство композиции, зрелищности, пластическое видение, способность мыслить событийно, конфликтно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Демон»</w:t>
      </w:r>
    </w:p>
    <w:p>
      <w:pPr>
        <w:pStyle w:val="Normal"/>
        <w:shd w:fill="FFFFFF" w:val="clear"/>
        <w:jc w:val="center"/>
        <w:rPr>
          <w:rFonts w:ascii="Times New Roman" w:hAnsi="Times New Roman" w:cs="Times New Roman"/>
          <w:i/>
          <w:i/>
          <w:sz w:val="24"/>
          <w:szCs w:val="24"/>
        </w:rPr>
      </w:pPr>
      <w:r>
        <w:rPr>
          <w:rFonts w:cs="Times New Roman" w:ascii="Times New Roman" w:hAnsi="Times New Roman"/>
          <w:i/>
          <w:color w:val="000000"/>
          <w:sz w:val="24"/>
          <w:szCs w:val="24"/>
        </w:rPr>
        <w:t>(задание  М.  О.  Кнеб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ть по памяти все позы «Демона» на картинах М. А Врубеля. Определить эмоциональное зерно в каждом из вари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риант: Подробно описать композицию, жанровые и стилевые особенности известной картины (Напри мер: «Сватовство майора» П. А. Федотова, «Московский дворик» В. Д. Поленова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ается адекватность суждений изображению на картинах, эмоциональная насыщенность, внимание к деталям, использование интересных ассоциативных связ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способности мыслить пространственно-временными категориями, задание выявляет эмоциональную память, ассоциативно-образное восприятие, пластическое ви</w:t>
        <w:softHyphen/>
        <w:t>дение, способность к анализу и синтезу, ощущение стиля, жанра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Музыкально-пластическая   импровиз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няется  2-3 разнохарактерных музыкальных фрагмента разных композиторов. Необходимо сценически дейст</w:t>
        <w:softHyphen/>
        <w:t>вовать в характере заданных мелодий, оправдывая логику действий,   поступ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но оценивается оригинальность пластического рисунка, соответствие характеру музыки,  появление контрапун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пространственно-временного восприятия, задание выявляет чувство ритма, музыкальность, ощущение жанра, способность мыслить действенными и событийными категория</w:t>
        <w:softHyphen/>
        <w:t>ми, пластическую выразительность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Пау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тся сделать массовый этюд, в котором кульми</w:t>
        <w:softHyphen/>
        <w:t>нация - немая  сцена (пауза).  (Возможные темы: «Обыск», «Сюрприз», «Происшествие», «Секрет», «Зоопарк»,  «Шпаргалка», «Вор» и т. д.).</w:t>
      </w:r>
    </w:p>
    <w:p>
      <w:pPr>
        <w:pStyle w:val="Normal"/>
        <w:shd w:fill="FFFFFF" w:val="clear"/>
        <w:jc w:val="both"/>
        <w:rPr/>
      </w:pPr>
      <w:r>
        <w:rPr>
          <w:rFonts w:cs="Times New Roman" w:ascii="Times New Roman" w:hAnsi="Times New Roman"/>
          <w:color w:val="000000"/>
          <w:sz w:val="24"/>
          <w:szCs w:val="24"/>
        </w:rPr>
        <w:t>Положительно оценивается построение острого конфликта, склонность к метафоризации, достоверность и вырази</w:t>
        <w:softHyphen/>
        <w:t>тельность эмоциональных реакций, целостность ком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пространственно-временного восприятия выявля</w:t>
        <w:softHyphen/>
        <w:t>ется ассоциативно-образное мышление, способность мыслить действенно, событийно; пластическое видение, ощущение сти</w:t>
        <w:softHyphen/>
        <w:t>ля, чувство жанра, способность к анализу и синтезу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Магнитные фигурки»</w:t>
      </w:r>
    </w:p>
    <w:p>
      <w:pPr>
        <w:pStyle w:val="Normal"/>
        <w:shd w:fill="FFFFFF" w:val="clear"/>
        <w:jc w:val="center"/>
        <w:rPr>
          <w:rFonts w:ascii="Times New Roman" w:hAnsi="Times New Roman" w:cs="Times New Roman"/>
          <w:i/>
          <w:i/>
          <w:sz w:val="24"/>
          <w:szCs w:val="24"/>
        </w:rPr>
      </w:pPr>
      <w:r>
        <w:rPr>
          <w:rFonts w:cs="Times New Roman" w:ascii="Times New Roman" w:hAnsi="Times New Roman"/>
          <w:i/>
          <w:color w:val="000000"/>
          <w:sz w:val="24"/>
          <w:szCs w:val="24"/>
        </w:rPr>
        <w:t>(задание-иг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тся игра «Магнитные фигурки», в которой есть магнитный экран и разноцветные фигурки разной геометри</w:t>
        <w:softHyphen/>
        <w:t>ческой формы. За пять минут на экране необходимо построить смысловую композицию и дать ей наз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анализе композиций предпочтительнее отмечать те, которые асимметричны, необычны по форме, но гармоничны по цветовому реш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пространственно-временного восприятия выявля</w:t>
        <w:softHyphen/>
        <w:t>ется ассоциативно-образное восприятие, чувство цвета, ком</w:t>
        <w:softHyphen/>
        <w:t>позиции и зрелищности, характер творческого воображения, фантазии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Мысленная  перестанов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еть фотографию или репродукцию известной картины и сделать одну или несколько мысленных переста</w:t>
        <w:softHyphen/>
        <w:t xml:space="preserve">новок в композиции. При этом композиция должна приобрести новый изобразительный и смысловой эффект.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предложенный вариант изменения композиции необходимо аргумент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но оценивается оригинальность мысленной пе</w:t>
        <w:softHyphen/>
        <w:t>рестановки, количество вари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пространственно-временного восприятия, выявля</w:t>
        <w:softHyphen/>
        <w:t>ется способность мыслить действенно, событийно, проверяется чувство композиции, характер творческого воображения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Натюрмор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имеющегося реквизита (небольших разнообразных по характеру предметов) необходимо на отдельном столе скон</w:t>
        <w:softHyphen/>
        <w:t>струировать натюрморт, эстетически привлекательный, оправданный по смыслу и форме, по возможности носящий «сле</w:t>
        <w:softHyphen/>
        <w:t xml:space="preserve">ды» происшедшего или предстоящего события. Дать название натюрморту.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но оценивается оригинальность композиции, яркое событие, образное наз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пространственно-временного восприятия, задание выявляет чувство композиции, зрелищности, ассоциативно-образное и событийное мышление, пластическое видение, харак</w:t>
        <w:softHyphen/>
        <w:t>тер   творческого воображения, фантазии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Скульп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омощью исполнителей построить «скульптуру». Дать ей название. При выполнении задания могут использоваться необходимый реквизит, бутафория, детали костюмов и т. д. Режиссеры народных театров на общем практическом занятии (1985 г.) интересно «построили» скульптуры, которые называ</w:t>
        <w:softHyphen/>
        <w:t>лись: «Лучший клоун мира» (посвященный Ч. Чаплину , «Аби</w:t>
        <w:softHyphen/>
        <w:t>туриент. 2000 года», «Перестройка», «Последний алкоголик», «Королева Красоты», «Жертва любв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ается положительно: уникальность «формы», глубина «содержания», образное наз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пространственно-временного восприятии, задание выявляет оригинальность мышления, чувство зрелищности, композиции, пластическое видение, ассоциативно-образное восприятие, остроумие, юмор, характер творческого вообра</w:t>
        <w:softHyphen/>
        <w:t>жения, фантазии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Общие   призна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тся рассмотреть 3-5 фотографий, объединенных в одну серию на основании общих признаков. (Могут быть общими: тема, деталь, композиция, цвет, атмосфера и т. д.). Перечислить общие признаки, объединяющие фотографии в одну серию. На выполнение задания дается   3 минуты. Фотографии и иллюстрации подбираются в одну серию на основании большого  количества общих признаков, поэто</w:t>
        <w:softHyphen/>
        <w:t>му  предельное их число заранее известно педагогам экзаменаторам. Высший балл - назвавшему все общие признаки. Положительно оценивается ответ за максимальное количество названных общих признаков, соответствие временному лими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пространственно - временного восприятия задание выявляет гибкость образного мышления, внимание к де</w:t>
        <w:softHyphen/>
        <w:t>талям,   наблюдательность,  способность к анализу,  синтезу и др.).</w:t>
      </w:r>
    </w:p>
    <w:p>
      <w:pPr>
        <w:pStyle w:val="Normal"/>
        <w:shd w:fill="FFFFFF" w:val="clear"/>
        <w:jc w:val="center"/>
        <w:rPr>
          <w:rFonts w:ascii="Times New Roman" w:hAnsi="Times New Roman" w:cs="Times New Roman"/>
          <w:b/>
          <w:b/>
          <w:sz w:val="24"/>
          <w:szCs w:val="24"/>
        </w:rPr>
      </w:pPr>
      <w:r>
        <w:rPr>
          <w:rFonts w:cs="Times New Roman" w:ascii="Times New Roman" w:hAnsi="Times New Roman"/>
          <w:b/>
          <w:bCs/>
          <w:color w:val="000000"/>
          <w:sz w:val="24"/>
          <w:szCs w:val="24"/>
        </w:rPr>
        <w:t xml:space="preserve">«Рассказ  по рисункам </w:t>
      </w:r>
      <w:r>
        <w:rPr>
          <w:rFonts w:cs="Times New Roman" w:ascii="Times New Roman" w:hAnsi="Times New Roman"/>
          <w:b/>
          <w:bCs/>
          <w:color w:val="000000"/>
          <w:sz w:val="24"/>
          <w:szCs w:val="24"/>
          <w:lang w:val="en-US"/>
        </w:rPr>
        <w:t>X</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Бидстру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длагается рассмотреть набор рисунков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Бидструпа, сочинить   расск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ние   выполняется   без   предварительной подгот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но оцениваются оригинальность и логичность сюжета, психологическая насыщенность, необычность характеристик персонажей, интересное событие, внимание к детям, соответствие жанру, чувство юмор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риант: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составления рассказа могут быть использованы набор иллюстраций фотографий, карикатур, объединенных одной  темой, сюжетом или другими общими призна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пространственно-временного восприятия, задание выявляет чувство жанра и ощущение стиля, юмор, литературные навыки, пластическое видение, характер творческого воображения   и фантазии,  способность к событийно-действенному мышлению, анализу,  синтезу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8. ВЫЯВЛЕНИЕ АКТЕРСКИХ ДАННЫХ У РЕЖИСС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 лишенный актерских способностей, режиссером художником не станет. Каждый, кто стремится стать режиссером, должен обладать и актерскими задатками. Только зная «изнутри» тончайшие секреты актерского мастерства, разбираясь в сложностях человеческой психологии, можно заниматься режиссур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к показывает исторический опыт развития  советской </w:t>
      </w:r>
      <w:r>
        <w:rPr>
          <w:rFonts w:cs="Times New Roman" w:ascii="Times New Roman" w:hAnsi="Times New Roman"/>
          <w:bCs/>
          <w:color w:val="000000"/>
          <w:sz w:val="24"/>
          <w:szCs w:val="24"/>
        </w:rPr>
        <w:t>режиссуры, все</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лучшие представители этой профессии изна</w:t>
        <w:softHyphen/>
        <w:t>чально чувствовали и понимали актерскую природу». Важным обстоятельством для режиссеров является то, что им придется в процессе тренажа участвовать и в качестве исполнителей в совместных с актерами этюдах. Именно поэтому знакомство с режиссером чаще всего и начинается с выявления его актерских способностей, диапазона его артистических проявлений,  эмоциональной зараз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явить актерские данные у режиссера можно в любом практическом задании, где он участвует как исполни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являются актерские данные режиссера и в публичных выступлениях, беседах; во время показов на репетициях с исполнителями и т. д.</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ПРОВЕРКА  ХУДОЖЕСТВЕННОГО  ВКУ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альных заданий на выявление художественного вку</w:t>
        <w:softHyphen/>
        <w:t>са нет. Показателем художественного вкуса режиссеров являются все задания практического и  теоретического свойства, которые выполняет испытуемый на протяжении всех испыта</w:t>
        <w:softHyphen/>
        <w:t>ний. В первую очередь о художественном вкусе судят по репертуарной программе, имеющейся в арсенале режиссера: (чтение стихотворения, басни, прозы, драматургического монолога, исполнение песен, танцев). Здесь все имеет значение: и какие произведения любит молодой режиссер, к каким авторам особенно пристрастен,   какова индивидуальная мане</w:t>
        <w:softHyphen/>
        <w:t>ра чтения, актерского исполнения, широта эстетического кру</w:t>
        <w:softHyphen/>
        <w:t>гозора, характер эмоциональных проявлений и многое другое. Разносторонность увлечений, начитанность, творческая лю</w:t>
        <w:softHyphen/>
        <w:t>бознательность, художественные интересы, способность пони</w:t>
        <w:softHyphen/>
        <w:t>мать  высокую поэзию  или тонко чувствовать стиль  прозаического отрывка, уровень развития эстетического чувства и другое - проверяется и тренируется параллельно с другими необходимыми качествами в разнообразных заданиях.</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10.  ВЫЯВЛЕНИЕ  ЧУВСТВА  ЮМОР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чувства юмора - почти безошибочный приз</w:t>
        <w:softHyphen/>
        <w:t>нак бездарности» . Это положение П. В. Симонова правомер</w:t>
        <w:softHyphen/>
        <w:t>но для тех, кто поступает на режиссерский факультет. «Чувст</w:t>
        <w:softHyphen/>
        <w:t>во смешного и его внешнее проявление, наиболее очевид</w:t>
        <w:softHyphen/>
        <w:t>ным из которых является смех, могут служить очень важной характеристикой человеческой  индивидуальности». Чувство юмора - качество природное и воспитанию в театральном коллективе, даже при условии успешного тренажа, поддает</w:t>
        <w:softHyphen/>
        <w:t>ся трудно. «Чувство юмора - способность человека подме</w:t>
        <w:softHyphen/>
        <w:t>чать в явлениях их комические стороны, эмоционально на них откликаясь.  Чувство юмора неразрывно связано с умением субъекта обнаруживать противоречия в окружающей действи</w:t>
        <w:softHyphen/>
        <w:t>тельности, например, замечать, а иногда и утрировать проти</w:t>
        <w:softHyphen/>
        <w:t>воположность положительных и отрицательных черт в каком-либо человеке, кажущуюся значительность кого-либо и не соответствующее ей поведение и т. п. По отношению к объекту юмора, который как бы подвергается своеобразной эмоциональной критике, сохраняется дружелюбие. Чувство юмора, предполагаемое наличие у его субъекта положитель</w:t>
        <w:softHyphen/>
        <w:t>ного идеала, без которого оно вырождается в негативные яв</w:t>
        <w:softHyphen/>
        <w:t>ления (пошлость, цинизм и т. д.). Судить о наличии или отсут</w:t>
        <w:softHyphen/>
        <w:t>ствии чувства юмора можно по тому, как человек понимает шутки,  анекдоты,  шаржи, карикатуры, улавливает ли он ко</w:t>
        <w:softHyphen/>
        <w:t>мизм ситуации, способен ли смеяться не только над другими, но и если сам становится объектом шутки. Отсутствие или не</w:t>
        <w:softHyphen/>
        <w:t>достаточная выраженность чувства юмора свидетельствует как о сниженном эмоциональном уровне, так и о недостаточном интеллектуальном развитии личности».</w:t>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Дружеский   </w:t>
      </w:r>
      <w:r>
        <w:rPr>
          <w:rFonts w:cs="Times New Roman" w:ascii="Times New Roman" w:hAnsi="Times New Roman"/>
          <w:b/>
          <w:color w:val="000000"/>
          <w:sz w:val="24"/>
          <w:szCs w:val="24"/>
        </w:rPr>
        <w:t>шарж»</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исовать   дружеский   шарж   на:</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а)   друга;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б)  абитуриента;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в)  прохожего;                          </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г)  известного   актера,   режиссер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д) любимого  писателя,  поэта;</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е) артиста цирка,  эстрады,</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ж) самого себя,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ор объекта для дружеского шаржа могут определять как сам испытуемый, так и другие участники коллекти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но оценивается узнаваемость объекта, ориги</w:t>
        <w:softHyphen/>
        <w:t>нальность формы, склонность к мышлению тропами, позитивная   направленность   содержания,   использование   элементов юмор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чувства юмора, задание выявляет способность к ассоциативно-образному восприятию, наблюдательность, внимание к деталям, творческое воображение, знание человечес</w:t>
        <w:softHyphen/>
        <w:t xml:space="preserve">кой психологии, способность к рисованию и др.). </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Юмористическая  история» </w:t>
      </w:r>
    </w:p>
    <w:p>
      <w:pPr>
        <w:pStyle w:val="Normal"/>
        <w:shd w:fill="FFFFFF" w:val="clear"/>
        <w:jc w:val="center"/>
        <w:rPr>
          <w:rFonts w:ascii="Times New Roman" w:hAnsi="Times New Roman" w:cs="Times New Roman"/>
          <w:i/>
          <w:i/>
          <w:sz w:val="24"/>
          <w:szCs w:val="24"/>
        </w:rPr>
      </w:pPr>
      <w:r>
        <w:rPr>
          <w:rFonts w:cs="Times New Roman" w:ascii="Times New Roman" w:hAnsi="Times New Roman"/>
          <w:i/>
          <w:color w:val="000000"/>
          <w:sz w:val="24"/>
          <w:szCs w:val="24"/>
        </w:rPr>
        <w:t>(задание   П.   Н.   Фомен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казать юмористическую историю, которая произошла в собственной жизни, или свидетелем которой являлся. (Данное задание может быть в тренаже режиссеров и акт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но   оценивается   комический   сюжет,   эмоцио</w:t>
        <w:softHyphen/>
        <w:t>нальная   насыщенность,   яркость   выразительных   сред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чувства юмора, задание выявляет заразительность и артистизм, актерские данные пластическое видение, наблюдательность, характер творческого воображения, способность к   событийно-действенному мышлению и др.).</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ародия»</w:t>
      </w:r>
    </w:p>
    <w:p>
      <w:pPr>
        <w:pStyle w:val="Normal"/>
        <w:shd w:fill="FFFFFF" w:val="clear"/>
        <w:jc w:val="center"/>
        <w:rPr>
          <w:rFonts w:ascii="Times New Roman" w:hAnsi="Times New Roman" w:cs="Times New Roman"/>
          <w:i/>
          <w:i/>
          <w:sz w:val="24"/>
          <w:szCs w:val="24"/>
        </w:rPr>
      </w:pPr>
      <w:r>
        <w:rPr>
          <w:rFonts w:cs="Times New Roman" w:ascii="Times New Roman" w:hAnsi="Times New Roman"/>
          <w:b/>
          <w:bCs/>
          <w:i/>
          <w:color w:val="000000"/>
          <w:sz w:val="24"/>
          <w:szCs w:val="24"/>
        </w:rPr>
        <w:t xml:space="preserve"> </w:t>
      </w:r>
      <w:r>
        <w:rPr>
          <w:rFonts w:cs="Times New Roman" w:ascii="Times New Roman" w:hAnsi="Times New Roman"/>
          <w:i/>
          <w:color w:val="000000"/>
          <w:sz w:val="24"/>
          <w:szCs w:val="24"/>
        </w:rPr>
        <w:t>(задание  М.  О. Кнеб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провизационно сделать небольшую пародию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евицу (пев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актера (актри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артиста   цирка (эстра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вокально-инструментальный ансамб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товарища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  ведущего концер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  самого себя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ор объекта для пародии определяют сами члены коллекти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но  оцениваются  узнаваемость объекта паро</w:t>
        <w:softHyphen/>
        <w:t>дии, артистизм, неожиданные находки и приспособ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чувства юмора, задание выявляет остроту наблю</w:t>
        <w:softHyphen/>
        <w:t>дательности, остроумие, способность к ассоциативно-образ</w:t>
        <w:softHyphen/>
        <w:t>ному и пространственно-временному восприятию, пластичес</w:t>
        <w:softHyphen/>
        <w:t>кому видению, характер творческого воображения и фантазии, импровизационность действия, внимание к деталям и подробностям, художественный вкус и др.).</w:t>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главие для юмористического эпизода»</w:t>
      </w:r>
    </w:p>
    <w:p>
      <w:pPr>
        <w:pStyle w:val="Normal"/>
        <w:shd w:fill="FFFFFF" w:val="clear"/>
        <w:jc w:val="center"/>
        <w:rPr>
          <w:rFonts w:ascii="Times New Roman" w:hAnsi="Times New Roman" w:cs="Times New Roman"/>
          <w:i/>
          <w:i/>
          <w:sz w:val="24"/>
          <w:szCs w:val="24"/>
        </w:rPr>
      </w:pPr>
      <w:r>
        <w:rPr>
          <w:rFonts w:cs="Times New Roman" w:ascii="Times New Roman" w:hAnsi="Times New Roman"/>
          <w:i/>
          <w:color w:val="000000"/>
          <w:sz w:val="24"/>
          <w:szCs w:val="24"/>
        </w:rPr>
        <w:t>(модификация  психологических  тестов  американского психолога  Дж.  Гилфор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читывается короткая юмористическая история. Необхо</w:t>
        <w:softHyphen/>
        <w:t>димо дать ей оригинальное названи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ы юмористических историй могут быть самыми раз</w:t>
        <w:softHyphen/>
        <w:t>нообразными и подбираться из юмористических рубрик газе</w:t>
        <w:softHyphen/>
        <w:t xml:space="preserve">ты «Литературная газета» или журнала «Крокодил».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апри</w:t>
        <w:softHyphen/>
        <w:t xml:space="preserve">мер: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ворят,  этот спектакль совершенно  не  пользуется успех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еще мягко  сказано. Когда я позвонил  вчера  и спросил, о котором часу начинается спектакль, меня спроси</w:t>
        <w:softHyphen/>
        <w:t>ли . - А когда вам это было бы удоб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рушка с интересом рассматривает коляс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ие   прелестные близнецы! Оба   мальч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только слева, — отвечает хозяин коляски. — Спра</w:t>
        <w:softHyphen/>
        <w:t>ва   ды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маленького Эрика заболела мать. У нее очень сильный насморк. Звонит ее по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рик, как чувствует себя твоя ма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ображение  неплохое. Звук только неважный...»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ываются только оригинальные названия, т. е. такие, где имеет место сдвиг, перенос понятий, который приводит к необычным, новым идеям. Пример: «Миссионер захвачен лю</w:t>
        <w:softHyphen/>
        <w:t>доедами в Африке. Он в котле и его должны</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сварить. Прин</w:t>
        <w:softHyphen/>
        <w:t>цесса людоедов предлагает освободить его, если он станет ее мужем. Он отказывается и погибает в кипящем кот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ценке задания ответы делятся на две категории: обычные и оригинальные. Вот примеры подходящих, но обыч</w:t>
        <w:softHyphen/>
        <w:t>ных ответов: «Африканская смерть», «Поражение принцессы», «Съеден людоедами», «Принцесса», «Африканский миссио</w:t>
        <w:softHyphen/>
        <w:t>нер», «В Черной Африке», «Сварен дикарями» и т. д. Количество таких ответов служит для оценки способности к генерации идей. Примеры оригинальных ответов: «Котел-сюжет», «Вареный (тушеный) священник», «Брак хуже, чем смерть», «Он оставил красотку (блюдо) ради котла», «Горячая цена за свободу». Число таких ответов, данных испытуемым, опреде</w:t>
        <w:softHyphen/>
        <w:t>ляет оценку за оригин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огично данным юмористическим эпизодам могут быть использованы и любые дру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чувства юмора, задание выявляет остроумие, ас</w:t>
        <w:softHyphen/>
        <w:t>социативно-образное восприятие, способность к анализу и синтезу, оригинальность мышления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Анекд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тся рассказать короткий анекдот или очень смешную короткую историю, затем сделать этю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но оцениваются оригинальность сюжета, эмоциональная насыщенность, интересные комедийные находки, приспособ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чувства юмора выявляются заразительность индивидуальных проявлений исполнителя, актерские задатки, эмоциональная возбудимость и др.).</w:t>
      </w:r>
    </w:p>
    <w:p>
      <w:pPr>
        <w:pStyle w:val="Norma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Фотоснимки  скрытой  камер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тограф» сделал несколько снимков скрытой камерой. Сейчас он продемонстрирует их. Предлагается в статичных мизансценах-фотографиях показать отснятую пленку «Фото</w:t>
        <w:softHyphen/>
        <w:t>графии» должны получиться необычными, оригинальными, с яркими событийными сюжетами. Каждому «снимку» дать свое наз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но оцениваются оригинальность, неожиданные приспособления, склонность к метафоризации, количество комедийных находок, образные названия «кад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чувства юмора задание выявляет остроумие, наблюдательность, способность в обычном  увидеть необычное пластическое видение, характер творческого воображения и фантазии,   чувство композиции, зрелищности и др.).</w:t>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Юмористиче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еть карикатуру и придумать для нее оригиналь</w:t>
        <w:softHyphen/>
        <w:t>ную подп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но оценивается уникальность, склонность к мышлению троп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ериал подбирается из юмористических журналов. Каждому испытуемому предлагается  по  3—5 карикатур (фотог</w:t>
        <w:softHyphen/>
        <w:t>рафий, иллюстраций) всевозможных вариаций ком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чувства юмора, задание выявляет ассоциативно-образное и эмоциональное восприятие, ощущение стиля и жанра, наблюдательность, гибкость и подвижность мышле</w:t>
        <w:softHyphen/>
        <w:t>ния и др.)</w:t>
      </w:r>
    </w:p>
    <w:p>
      <w:pPr>
        <w:pStyle w:val="Norma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Эпиграм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чинить   короткую   поэтическую   эпиграмму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известного актера  театра и ки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опулярного поэ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любимого артиста  эстрады  (или цир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одготовку задания дается 10 минут. Объект и форму эпиграммы испытуемый выбирает самостоя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но оценивается оригинальность и новизна содержания, позитивность отношения к объекту эпиграммы, соответствие времени, эмоциональная наполн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чувства юмора, остроумия, задание выявляет художественный вкус, литературные   способности, наблюдатель</w:t>
        <w:softHyphen/>
        <w:t>ность, внимание к художественным особенностям и деталям, парадоксальность, образность  мышления, способность к ху</w:t>
        <w:softHyphen/>
        <w:t>дожественному анализу, синтезу и др.).</w:t>
      </w:r>
    </w:p>
    <w:p>
      <w:pPr>
        <w:pStyle w:val="Norma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13   стульев»</w:t>
      </w:r>
    </w:p>
    <w:p>
      <w:pPr>
        <w:pStyle w:val="Normal"/>
        <w:shd w:fill="FFFFFF" w:val="clear"/>
        <w:jc w:val="center"/>
        <w:rPr>
          <w:rFonts w:ascii="Times New Roman" w:hAnsi="Times New Roman" w:cs="Times New Roman"/>
          <w:i/>
          <w:i/>
          <w:sz w:val="24"/>
          <w:szCs w:val="24"/>
        </w:rPr>
      </w:pPr>
      <w:r>
        <w:rPr>
          <w:rFonts w:cs="Times New Roman" w:ascii="Times New Roman" w:hAnsi="Times New Roman"/>
          <w:i/>
          <w:color w:val="000000"/>
          <w:sz w:val="24"/>
          <w:szCs w:val="24"/>
        </w:rPr>
        <w:t>(задание-иг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 сотрудник «Литературной газеты». Необходимо при</w:t>
        <w:softHyphen/>
        <w:t>думать 2—3 юмористические заметки для 16 страни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ние рассчитано на определенный уровень знаний в области литературного творчества, владение элементарными навыками литературной работы (Это может быть короткий юмористический рассказ, реприза, фельетон, пародия, объяв</w:t>
        <w:softHyphen/>
        <w:t>ление, эпиграмма, афоризм, дружеский шарж и т. д ). На подготовку задания дастся 10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аются  положительно оригинальность  формы,  соответствие избранному жанру, новизна информации, лаконизм изложения, завершенность сюжета, соответствие отведенно</w:t>
        <w:softHyphen/>
        <w:t>му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чувства юмора задание выявляет уровень лите</w:t>
        <w:softHyphen/>
        <w:t>ратурных способностей, наблюдательность, фантазию, чувство жанра, оригинальность и парадоксальность мышления, художёственный вкус и др.).</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Этюд по карикатуре»</w:t>
      </w:r>
    </w:p>
    <w:p>
      <w:pPr>
        <w:pStyle w:val="Normal"/>
        <w:shd w:fill="FFFFFF" w:val="clear"/>
        <w:jc w:val="center"/>
        <w:rPr>
          <w:rFonts w:ascii="Times New Roman" w:hAnsi="Times New Roman" w:cs="Times New Roman"/>
          <w:i/>
          <w:i/>
          <w:sz w:val="24"/>
          <w:szCs w:val="24"/>
        </w:rPr>
      </w:pPr>
      <w:r>
        <w:rPr>
          <w:rFonts w:cs="Times New Roman" w:ascii="Times New Roman" w:hAnsi="Times New Roman"/>
          <w:b/>
          <w:bCs/>
          <w:i/>
          <w:color w:val="000000"/>
          <w:sz w:val="24"/>
          <w:szCs w:val="24"/>
        </w:rPr>
        <w:t xml:space="preserve"> </w:t>
      </w:r>
      <w:r>
        <w:rPr>
          <w:rFonts w:cs="Times New Roman" w:ascii="Times New Roman" w:hAnsi="Times New Roman"/>
          <w:i/>
          <w:color w:val="000000"/>
          <w:sz w:val="24"/>
          <w:szCs w:val="24"/>
        </w:rPr>
        <w:t>(задание  Б.  Г.  Голубов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делать этюд по карикату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ается оригинальность сюжета, острота события, комедийность выразительных  сред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чувства юмора, задание выявляет остроумие, ощущение  стиля   и  жанра,   способность   ассоциативно-образного восприятия, анализа, синтеза, событийно-действенного мыш</w:t>
        <w:softHyphen/>
        <w:t>ления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Ы РЕЖИССЕРСКИХ   ЭТЮ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антюрист Агония Айсберг Анонимка Аполлон Банкрот Бегство Брак Бродяга Базар Бесприданница Блокада Булочная Важная  персона Ваятель Вина Вихрь Внезапное раскаяние Волки   и   овцы Вознаграждение Воскресенье Воспоминание, Воспоминание детст</w:t>
        <w:softHyphen/>
        <w:t>ва Выбор Выкуп Выходной  день Автобус Агрессия Альтруизм Аншлаг Арбитр Барьер Бедствие Бунт Больница Безделушка Бизнес Болтовня Ва-банк! Валидол Вдвоем Викторина Весна Водевиль Волшебство Вор Воскрешение «Вот  это  да!» Вранье Выборы Выслуживание Гастроли Агент Азарт Антиквар Апломб Аристократ Бег Бойкот Буран Банкнот Бенефис Благодетель Брюзга В вагоне Вахта Ведьма Вирус Верность Война Вопрос Ворожба Воспаление Вражда Ветрена Выговор Выкрик Гвоздь программа Гений Гордость Гонки Гороскоп Грабитель Грабеж День   рождения Драка Демонстрация Допрос Дружба Девичник Деспот Доктор Дело   №____ Договор  Дьявольщина Дорожный   знак Единение Ехидство Жалоба Жребий Жили-были... Жонглер Забытье Завод Заграждение Закулисы Захват Глава   семьи Голый   Король Горе Гость Грибной   дождь Доходное   место Дознание Дуэль Диверсия Диалог Директор Дезертир Дар   природы Демобилизация Детство Доклад Должностное   лицо Дефицит Ералаш Еду на   свидание Жалость Жертва Жестокость Женитьба Золото Завоевание Задержка Запрет Звонок Гипотеза Голосование Горе  от ума Гостиница Грех Дефект Депеша Дрессировщик Дискуссия Дискотека Двор Доброта Досуг Досадная   мелочь Доброжелатель Донос Долгожданный Догадка Ересь «Живи и помни» Желание Жажда Животное Зависть Западня Заговор Занос Заслуга Знакомство Злость Засада Зубоврачебный ка</w:t>
        <w:softHyphen/>
        <w:t>бинет Злоумышленник Забава Зоомагазин Издержки   воспита</w:t>
        <w:softHyphen/>
        <w:t>ния Измена Испытание Изоляция Истязание Идиот Крах Кафе Кража Кровная вражда Каприз Кошмар Крик Клуб  веселых  и находчивых Крещение Кунсткамера Коварство и любовь Коррида Курьез Любовь Лев Легкомыслие Зрелость Звездная   болезнь Зоопарк 3ачин Знакомая тропинка Инфекция Ипподром Исключение Исчезновение Интрига Извинение Инструкция Клад Клевета Кабала Катастрофа Канитель Коллекция Кабаре Комиссионный   магазин Конспирация Кульминация   чувств Кураж Капкан Коммунальная   кухня Личный  секретарь Ласковый зверь Лихорадка Забастовка Защита Замкнутый   круг Заблуждение  Заслон Инцидент Избавление Исповедь Исследование Ирония судьбы Игрушка Истина в   послед</w:t>
        <w:softHyphen/>
        <w:t>ней   инстанции Клятва Казнь Крушение Кинематограф Конец Комедианты Компенсация Космодром Кукушка Кухня Клоп Копилка Карнавал Ложь Легенда «Луч   света   в темном царстве» Ловля Летаргия Ломбард Мольба Мечта Маневр Моментальный   ре</w:t>
        <w:softHyphen/>
        <w:t>монт Мизантроп Музыка Мобилизация Манеж   цирка Медитация Мефистофель Мишень Мораль   проста Мумия Мышеловка Мыльный  пузырь Наказ Новость Набег Назначение Ненависть Наблюдательный пункт Несчастье Наедине Налет Наследство «Левый» товар Лжепророк Лотерея Месть Мамин   праздник Масленица Метель Молча   вдвоем Муштра Мятеж Маскировка Мужество Мещанство Модернизация Муляж Маскарад Милицейский  про</w:t>
        <w:softHyphen/>
        <w:t>токол Матч на первенство мира Ночлег Надзор Нападение Невольница Наводнение Надрыв Нажива Напрасный   труд Насмешка Ловушка Ликвидация Лицедей Мимолетное ви</w:t>
        <w:softHyphen/>
        <w:t>денье Магазин Миг Мираж Мода Митинг Магия Матриархат Мера за меру Мистификация Монумент Мультипликацион</w:t>
        <w:softHyphen/>
        <w:t>ный   фильм Муравейник Наказание Ночной  звонок Награждение На   стройке Надежда Недостача Навет Новый   наряд Насилие Наслаждение Натиск Невинный Неволя Незнакомка Незаменимый Нелегальный Непогода Неприязнь Несправедливость Новичок Наваждение Накипь Ностальгия Невтерпеж Нотация Нашествие Не могу остано</w:t>
        <w:softHyphen/>
        <w:t>виться... Очередь Одиночество Ошибка Осечка Обелиск Облегчение Оборона Обрез Обручение Объявление Настроение Небылица Невидимка Недомолвка Нарыв Независимость Неожиданность Непоседа Нервы Неудача Новаторство Надувательство Напраслина Недоросль Нокаут Находка Наговор Наступление Оборотень Обмен Обольщение Обсел Обезличение Обломовщина Озарение Образ Обряд Одурачение Начало Невеста Нет   возврата! Недостаток Нежность «Некогда!» Неосторожность Неисправимый Несбыточная   мечта Новинка Нужда Наигрыш Наставники и уче</w:t>
        <w:softHyphen/>
        <w:t>ники Незаконнорож</w:t>
        <w:softHyphen/>
        <w:t>денный Нокдаун Новый год На дне «Несказанное... синее... нежное...» Остановка   автобуса Обман «Охота  жить...» Обрыв Обет Обогащение Обочина Обретение Осуждение Одухотворение Одушевление Оккупация Омоложение Оппозиция Освещение Обновление Отключение Отречение Отчуждение «Оглянись во гне</w:t>
        <w:softHyphen/>
        <w:t>ве!» Обучение Опыт Отпор Операция Обвинение Объяснительная записка Окончательное мнение Опоздание Организатор Осмотр Откровение Отпечаток Очарование Память Памятник Первенец Последний Подкуп Ожесточение Омерзение Опошление Опиум Оскорбление Отставка Осторожно, окрашено! Отчет Охрана Обследование Обыск Опрос Охота Обгон Обида Обыва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ычай Окружение Оправдание Оргия Отверженный Открытие Отступление Охлаждение   чувств Поединок Первая любовь Признание Прозрение Первая   ступень Озорство Омут Оппонент Оптимист Осквернение Отклик Отметина Отчисление Очищение Обстрел Ограбление Освобождение Обморок Однажды ночью... Обещание Обыкновенное чудо Оживление Олицетворение Опьянение Осколок Отгадка Отмщение Официантка Отъезд Пропасть Первое  сви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знание Призыв Предательство Пожар Потерянный адрес Поминки Подделка Парадокс Попал  впросак Покупка Переворот Примирение Перемирие Пытка Парад Приглашение Прием Победа Передовая Переполох Переправа Пепелище Показание Пристройка Послание Похождение Поцелуй Пощечина «Преступление  и наказание» Преимущество Пренебрежение Потеря Помилование Провал Почин Подъезд Похищение Присвоение Переговоры Провокация Почтение Прорыв Праздник Поджог Поклонение Препятствие Переход Переселение Пир во время чумы Письмо Поклонник   таланта Популярность Посторонний Пострадавший Первый поцелуй</w:t>
      </w:r>
    </w:p>
    <w:p>
      <w:pPr>
        <w:pStyle w:val="Normal"/>
        <w:shd w:fill="FFFFFF" w:val="clear"/>
        <w:jc w:val="both"/>
        <w:rPr/>
      </w:pPr>
      <w:r>
        <w:rPr>
          <w:rFonts w:cs="Times New Roman" w:ascii="Times New Roman" w:hAnsi="Times New Roman"/>
          <w:color w:val="000000"/>
          <w:sz w:val="24"/>
          <w:szCs w:val="24"/>
        </w:rPr>
        <w:t>Появление Предел Подсказка Преодоление Преклонение Поражение Прощание Прореха Подарок Покаяние Подлог Побег Покушение Подкоп Продажа Проводы Праздничный  парад Погоня Приобретение Перехват Перекресток Пауза Плутни Первый урок Полемика Посещение Потрясение Приключение Почтальон Превращение Предложение Прогноз Поручение Помеха Преграда Прибыль Приговор Призраки Принуждение Присвоение Прибежище Причина Прозвище Пропуск Побуждение Порожняк Пустячок Пассаж Паника Пародия Партер в театре Паяц Пена Перекур Персонаж   пьесы Петиция Плата Поворот Подворотня Позер Прелюдия Прилавок Проездом Преувеличение Привилегия Придирка Приезжий Пример для под</w:t>
        <w:softHyphen/>
        <w:t>ражания Приют Причуда Проигрыш Просьба Прыжок Пустословие Путаница Пасьянс не сошелся Паралич Парламентер Пастораль Педант Перебежчик Перелом Перспектива Петля Первая   зарплата Потеха Поезд Поклеп Процессия Принципы Прокурор Приближение Привидение Привычка Приказ  Примерка Приспособленец Приступ Проверка Проклятье «Простите!» Пугало Попытка не удалась Путешествие Паноптикум Приемное   отделение Пароль Печальная   история Певица Перевыборы Переоценка  цен</w:t>
        <w:softHyphen/>
        <w:t>ностей Пещера  «Плоды   просвеще</w:t>
        <w:softHyphen/>
        <w:t>ния» Поверженный   Де</w:t>
        <w:softHyphen/>
        <w:t>мон Позывной Презент Престиж Причал Проповедь Просчет Парк Приправа Равнодушие Раздел Распоряжение Ребячество Родственники Рынок Разгром Ревизия Растрата Развилка Рапорт Резонанс Репортаж Реформа Ряженые Резное Разочарование Расследование Разоблачение Рубеж Самолюбие Сделка Скандал Смотрины Снисхождение Соблазн Совет Протеже Подкидыш Равноправие Разбор Рассеянность Расточитель Религиозный пережиток Разрыв Расправа Ревизор Реклама Раздвоение Расстрел Рейд Репрессия Ритуал Реконструкция Розыгрыш Раскаяние Ремонт Реставрация Самоволие Свидетельство Секрет «Скупой рыцарь» Сватовство Сон Соблазнитель Совпадение Психоз Подтасовка Разлука Разведка Разрушение Разгадка Робкое  признание Розыск Разлом Расплата Развод Речной вокзал Разгул Расписка Рекомендация Ресторан Рождение Раскопки Ревность Репетиция  оркест</w:t>
        <w:softHyphen/>
        <w:t>ра Развлечение Разгон Самозащита Сговор Совесть Следствие Смущение Собачья жизнь Собрание Сокращение Согласие Сообщники Спасение Сплетни Спутник Срочная   телеграм</w:t>
        <w:softHyphen/>
        <w:t>ма Старый   обряд Схватка Страх Суета Суть Самопожертвова</w:t>
        <w:softHyphen/>
        <w:t>ние Семья Свидание Сказка Совращение Сизифов труд Симптом Спуск Столовая Творчество Телеграмма Тайная   встреча Театр Торжество Травма Транс Тайная   радость Терпение Сокровенный раз говор Соревнование Спекуляция Спор Столкновение Скорая  помощь Свора Стойкость Строгий выговор Сущность Сопротивление Суфлер Случай Самосуд Свисток Сводня Символ   любви Синдром Стержень Супермен Тоска Таланты и поклон</w:t>
        <w:softHyphen/>
        <w:t>ники Телеграф Такси Троица Традиция Трусость Тайная любовь Толкучка Сомнение Скука Спешка Содействие Ссора Стереотип Стихия Страсть Стройка Сходство Соперницы Сабантуй Сфера   обслужива</w:t>
        <w:softHyphen/>
        <w:t>ния Свалка Срыв   плана Сессия Симулянт Сортировка Стимул Травля Телемост Тайна Тест Типаж Тост Трапеза Торг Таинственный незнакомец Толстокожий Требование Тройка Траурный  марш Украшение Уговор Ультиматум Утечка  информа</w:t>
        <w:softHyphen/>
        <w:t>ции Уход Увлечение Угождение Удивление Уборка Уклонение «Укрощение строп</w:t>
        <w:softHyphen/>
        <w:t>тивой» Укор Уничтожение Упрямство Устранение пре</w:t>
        <w:softHyphen/>
        <w:t>пятствий Утеря Учитель Увольнение Фиктивный  брак Факир Фетиш Фильмотека Финиш Фольклор Флюгер Трясина Тренировка Трон Тюрьма Увертюра «Ура!» Упоение Утопия Убеждение Угон. Удача Удовольствие Установка   сверху... Украдкой от всех Укус Улыбка Укоризна Ураган Устремление Утешение У   ручья Убийство Фикция Фарцовщик Фиаско Фант Флирт Фантазия Фотограф Трасса Трешка Триумф Усыпление Уведомление Уединение Утрата Убийца Удостоверение Урод Удар Узел Укол Укрощение Уловка Умора Упрек  Урок Утверждение Учесть Успех Факт Фаворит Ферма Финал Фирма  гаранти</w:t>
        <w:softHyphen/>
        <w:t>рует Фолиант Фокус Фотоателье Фураж Фантастика Фурия Хвастун Хлеб Хам Хмель Хамелеон Цензура Цезарь Чуткость Чекушки Частушка Червь Чистилище Честное   слово Шантаж Шарлатан Шайка Шутка Щенок Экскурсия Экспромт Эпилог Эскиз Эгоизм Эхо Ягодные  места Фабрика Фальшивка Ханжа Хитрость Хлопоты Храм Хаос Хор Художник Цемент Целебное  средство Чудак Червоточина Чертовщина Черемуха Чужой Чудеса в решете Шлягер Штраф Шалость Щеголь Экзекуция Экспонат Эликсир Эпидемия Эшафот Экзамен Юбилей Яма Фестиваль Фигляр Хвала Хищник Ходатайство Хулиганство Харчевня Хандра Цена Целина Церемония Чудовище Чепуха Чествование Чин Честолюбие Чужая   жена Шторм Штамп Шествие Щедрый   подарок  Экспертиза Экстренный   случай Эмансипация Эпиграмма Эшелон Эталон Ювелирный мага</w:t>
        <w:softHyphen/>
        <w:t xml:space="preserve">зин Ярость Нарушишь   обет   —   наживешь   много   бед. Назло   мужу   —   сяду   в   лужу. Не   все   коту   масленица. Поспешишь   —   людей   насмешишь. Без  труда  не  выловишь  и  рыбку  из  пруда. Семь   раз   отмерь,   один   —   отрежь. Тише   едешь   —   дальше   будешь. За двумя зайцами погонишься, ни одного не поймаешь. Велика   Федула,   да   дура. На   всякого   мудреца   довольно   простоты. Заставь  дурака богу молиться — он лоб расшибет. Посади свинью за стол, она и ноги на стол. Овчинка   выделки   не   стоит. Услышал   звон,   да   не   знаешь,   где   он. Не   было   ни   гроша,   да   вдруг   алтын. Что   посеешь,   то   и   пожнешь. Новая   метла   по-новому   метет. Мал   золотник,   да   дорог. Нечего   на   зеркало   пенять,   коль   рожа   крива. Не   плюй   в   водицу   —   пригодится   напиться. Шила   в   мешке   не   утаишь. Свято   место   пусто   не   бывает. Волков   бояться   —   в   лес   не   ходить. Вот   тебе,   бабушка,   и   Юрьев   день! Чем бы дитя не тешилось, лишь бы не плакало. Хвалилась   синица   море   спалить. Не   все   золото,   что   блестит. Где   тонко,   там и   рвется. Своя   рубаха   ближе   к  телу. На   чужой   роток   не   накинешь   платок. Всякий   кулик   свое   болото   хвалит. Не   в   свои   сани —  не   садись. Черного   кобеля   не   отмоешь   до бела. Не  верь   ушам  —  верь   очам. Муж  да   жена  —  одна   сатана. Хорошо   летает,   да .где   сядет. Не   учи   рыбу   плавать. Волк   козлу   не   товарищ. Волк   не пастух,   а   свинья   не   огородник. Выше   головы   не   прыгнешь. Горбатого   могила   исправит.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писок  использованной   литера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настази А. Психологическое тестирование: Книга 2; Пер. с англ. /Под ред. К. М. Гуревича. В. И. Лубовского. — М.: Поде гогика,   1982.   —   336   с.,   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Бодалев А. А. Психология о личности. М.: Изд-во Моск. ун-та, 1988. — 18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Грановская Р. М. Элементы практической психологии. — 2-е изд. — Л.: Изд-во Ленинград, ун-та, 1988. — 56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Диагностика и развитие актерской одаренности. — Сб. но учн. труд. Изд. Л., ЛГИТМИК, 1986.— (Отв. ред. Колчин Е. Е., Рождественская Н. В.) — 15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Клековкин А. Ю. Режиссерский тренинг. — Методич. ука</w:t>
        <w:softHyphen/>
        <w:t>зания для студентов института культуры. — Киев, 1987. — 6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Кроник А. А., Кроник Е. А. В главных ролях; Вы, Мы, Он, Ты, Я: Психология значимых отношений. — М.: Мысль, 1989. — 204 с., рис., сх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Лук. А. Н. Юмор, остроумие, творчество. М., Искусство, 1977. — 183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Общая психодиагностика. /Под ред. Бодалева А. А. Столи-на В. В. — Изд. Моск. ун-та, 1987. — 30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Резерв успеха — творчество. /Под ред. Г. Нойнера, В. Кал-вейта,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Клейна.: Пер с нем. — М.: Педагогика, 1989. — 120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Рубинштейн С. Л. Основы общей психологии: В 2 т. Т. 1. — М.;   Педагогика,   1989.   —   488   с.</w:t>
      </w:r>
    </w:p>
    <w:p>
      <w:pPr>
        <w:pStyle w:val="Normal"/>
        <w:shd w:fill="FFFFFF" w:val="clear"/>
        <w:jc w:val="both"/>
        <w:rPr/>
      </w:pPr>
      <w:r>
        <w:rPr>
          <w:rFonts w:cs="Times New Roman" w:ascii="Times New Roman" w:hAnsi="Times New Roman"/>
          <w:color w:val="000000"/>
          <w:sz w:val="24"/>
          <w:szCs w:val="24"/>
        </w:rPr>
        <w:t>11.  Черны  В.  Психодиагностика  в  социалистических  странах. Психодиагност, и дидакт. тесты. — Братислава., 1983 — 222 с.</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00"/>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color w:val="000000"/>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1:16:00Z</dcterms:created>
  <dc:creator>Кособуко Виктор Васильевич</dc:creator>
  <dc:description/>
  <dc:language>en-US</dc:language>
  <cp:lastModifiedBy>Сергей</cp:lastModifiedBy>
  <dcterms:modified xsi:type="dcterms:W3CDTF">2003-12-28T01:16:00Z</dcterms:modified>
  <cp:revision>2</cp:revision>
  <dc:subject/>
  <dc:title>Научно-методический центр народного творчества и</dc:title>
</cp:coreProperties>
</file>