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pPr>
      <w:r>
        <w:rPr/>
        <w:t>О возможности подготовки современного</w:t>
      </w:r>
    </w:p>
    <w:p>
      <w:pPr>
        <w:pStyle w:val="Normal"/>
        <w:jc w:val="center"/>
        <w:rPr>
          <w:b/>
          <w:b/>
          <w:sz w:val="28"/>
          <w:lang w:val="ru-RU"/>
        </w:rPr>
      </w:pPr>
      <w:r>
        <w:rPr>
          <w:b/>
          <w:sz w:val="28"/>
          <w:lang w:val="ru-RU"/>
        </w:rPr>
        <w:t>творческого специалиста.</w:t>
      </w:r>
    </w:p>
    <w:p>
      <w:pPr>
        <w:pStyle w:val="Normal"/>
        <w:jc w:val="center"/>
        <w:rPr>
          <w:b/>
          <w:b/>
          <w:sz w:val="28"/>
          <w:lang w:val="ru-RU"/>
        </w:rPr>
      </w:pPr>
      <w:r>
        <w:rPr>
          <w:b/>
          <w:sz w:val="28"/>
          <w:lang w:val="ru-RU"/>
        </w:rPr>
      </w:r>
    </w:p>
    <w:p>
      <w:pPr>
        <w:pStyle w:val="Normal"/>
        <w:jc w:val="center"/>
        <w:rPr>
          <w:sz w:val="28"/>
          <w:lang w:val="ru-RU"/>
        </w:rPr>
      </w:pPr>
      <w:r>
        <w:rPr>
          <w:sz w:val="28"/>
          <w:lang w:val="ru-RU"/>
        </w:rPr>
        <w:t>Гусев А.В. (ИПМ им.М.В.Келдыша РАН),</w:t>
      </w:r>
    </w:p>
    <w:p>
      <w:pPr>
        <w:pStyle w:val="Normal"/>
        <w:jc w:val="center"/>
        <w:rPr>
          <w:sz w:val="28"/>
          <w:lang w:val="ru-RU"/>
        </w:rPr>
      </w:pPr>
      <w:r>
        <w:rPr>
          <w:sz w:val="28"/>
          <w:lang w:val="ru-RU"/>
        </w:rPr>
        <w:t xml:space="preserve"> </w:t>
      </w:r>
      <w:r>
        <w:rPr>
          <w:sz w:val="28"/>
          <w:lang w:val="ru-RU"/>
        </w:rPr>
        <w:t xml:space="preserve">Латышев Л.А. (МАИ (технический университет)), </w:t>
      </w:r>
    </w:p>
    <w:p>
      <w:pPr>
        <w:pStyle w:val="Normal"/>
        <w:jc w:val="center"/>
        <w:rPr>
          <w:sz w:val="28"/>
          <w:lang w:val="ru-RU"/>
        </w:rPr>
      </w:pPr>
      <w:r>
        <w:rPr>
          <w:sz w:val="28"/>
          <w:lang w:val="ru-RU"/>
        </w:rPr>
        <w:t xml:space="preserve">Малинецкий Г.Г. (ИПМ им.М.В.Келдыша РАН) </w:t>
      </w:r>
    </w:p>
    <w:p>
      <w:pPr>
        <w:pStyle w:val="Normal"/>
        <w:jc w:val="center"/>
        <w:rPr>
          <w:b/>
          <w:b/>
          <w:sz w:val="28"/>
          <w:lang w:val="ru-RU"/>
        </w:rPr>
      </w:pPr>
      <w:r>
        <w:rPr>
          <w:b/>
          <w:sz w:val="28"/>
          <w:lang w:val="ru-RU"/>
        </w:rPr>
      </w:r>
    </w:p>
    <w:p>
      <w:pPr>
        <w:pStyle w:val="Normal"/>
        <w:jc w:val="both"/>
        <w:rPr/>
      </w:pPr>
      <w:r>
        <w:rPr>
          <w:i/>
          <w:sz w:val="28"/>
          <w:lang w:val="ru-RU"/>
        </w:rPr>
        <w:t xml:space="preserve">                                                                        ‘</w:t>
      </w:r>
      <w:r>
        <w:rPr>
          <w:i/>
          <w:sz w:val="28"/>
          <w:lang w:val="ru-RU"/>
        </w:rPr>
        <w:t>timeo Danaos et dona ferentes'</w:t>
      </w:r>
    </w:p>
    <w:p>
      <w:pPr>
        <w:pStyle w:val="Normal"/>
        <w:jc w:val="both"/>
        <w:rPr>
          <w:i/>
          <w:i/>
          <w:sz w:val="28"/>
          <w:lang w:val="ru-RU"/>
        </w:rPr>
      </w:pPr>
      <w:r>
        <w:rPr>
          <w:i/>
          <w:sz w:val="28"/>
          <w:lang w:val="ru-RU"/>
        </w:rPr>
      </w:r>
    </w:p>
    <w:p>
      <w:pPr>
        <w:pStyle w:val="2"/>
        <w:rPr/>
      </w:pPr>
      <w:r>
        <w:rPr/>
        <w:tab/>
        <w:t xml:space="preserve">Всю историю существования человечества происходила подготовка и естественный отбор наиболее умных, творческих людей, способных  решать непрерывно встающие новые задачи и проблемы. Уже в древней Греции подготовка таких креативных (способных создавать новое) людей считалась задачей государственной важности. Сильное государство всегда определяло свои приоритеты не только построением систем ПРО, но сохранением и воспитанием своих умов. О важности этого размышляли мудрецы ещё во времена Конфуция. Результат то налицо, такой подход привел к тому, что первый порох был сделан в Китае. </w:t>
      </w:r>
    </w:p>
    <w:p>
      <w:pPr>
        <w:pStyle w:val="2"/>
        <w:ind w:firstLine="720"/>
        <w:rPr/>
      </w:pPr>
      <w:r>
        <w:rPr/>
        <w:t xml:space="preserve"> </w:t>
      </w:r>
      <w:r>
        <w:rPr/>
        <w:t>Традиционно российская высшая школа готовила студентов, которые группировались вокруг выдающихся учёных, таких как Ломоносов, Пирогов, Сеченов, Крылов, Мечников, Жуковский, Иоффе, Мишин, Капица и десятках других научных школ, возникших в разные времена в разных вузах. Особенно остро этот вопрос встал после революции 1917 года, когда часть учёных не приняла новых идей, но подавляющее число профессоров стали создавать новый слой творческой советской интеллигенции. И результаты не замедлили сказаться. Буквально за несколько десятков лет возник активный слой людей, которые хотели и могли создавать новое. Вся история Советской власти пестрит этими примерами. За границей, видя такие успехи, стали и в высшей школе и в специализированных учереждениях копировать, повторять многое сделанное в нашей стране, вкладывая  при этом во много раз большие средства и создавая систему подготовки, как сейчас говорят, суперэлиты. Более того, советских учёных стали активно приглашать за границу.</w:t>
      </w:r>
    </w:p>
    <w:p>
      <w:pPr>
        <w:pStyle w:val="Normal"/>
        <w:jc w:val="both"/>
        <w:rPr/>
      </w:pPr>
      <w:r>
        <w:rPr>
          <w:sz w:val="24"/>
          <w:lang w:val="ru-RU"/>
        </w:rPr>
        <w:tab/>
        <w:t>В чём же состоял положительный опыт работы высшей школы 20-30 годов. Во многих вузах на базе крупных лабораторий, а также в промышленных и научных организациях стали появляться группы специалистов, которые могли, начиная с первых курсов, участвовать в различных видах творческой работы. Однако уже в начале семидесятых годов была подготовлена система обучения, которая буквально с первых студенческих шагов привлекала студентов к систематической, вначале простой, а затем и более сложной работе.</w:t>
      </w:r>
    </w:p>
    <w:p>
      <w:pPr>
        <w:pStyle w:val="Normal"/>
        <w:jc w:val="both"/>
        <w:rPr/>
      </w:pPr>
      <w:r>
        <w:rPr>
          <w:sz w:val="24"/>
          <w:lang w:val="ru-RU"/>
        </w:rPr>
        <w:tab/>
        <w:t>Преподавательские коллективы многих вузов увидели для себя возможность подготавливать более квалифицированных специалистов и помощников в повседневной научно-педагогической работе. Эта система смогла сделать то, о чём мечтали ещё с древних времён – сделать “сосуд хорошо устроенный, а не хорошо наполненный”.</w:t>
      </w:r>
    </w:p>
    <w:p>
      <w:pPr>
        <w:pStyle w:val="Normal"/>
        <w:jc w:val="both"/>
        <w:rPr>
          <w:sz w:val="24"/>
          <w:lang w:val="ru-RU"/>
        </w:rPr>
      </w:pPr>
      <w:r>
        <w:rPr>
          <w:sz w:val="24"/>
          <w:lang w:val="ru-RU"/>
        </w:rPr>
        <w:tab/>
        <w:t xml:space="preserve">Постепенно эта концепция, получившая название научно-исследовательской работы студентов (НИРС), стала почти непременным условием подготовки специалиста способного мыслить творчески, действовать по шаблону. На каждом курсе выбирались те дисциплины, которые в большей мере способствовали совершенствованию качества знаний студентов. Помимо выполнения сложных учебных заданий студенты непосредственно участвовали в реальных исследованиях, создавали принципиально новые изделия, учились работать с новыми материалами, получали навыки коллективной творческой работы и могли реализовать свой формирующийся потенциал в конкретных исследованиях. В этом процессе каждый из студентов может выбрать себе куратора и тематику работ самостоятельно. Следует отметить, что очень важное место в такой системе подготовки занимает чрезвычайно тщательная организация преподавания такого предмета как “Введение в специальность”, которая закладывает фундамент профессиональной структуры знаний будущего специалиста (см., например, [2]). </w:t>
      </w:r>
    </w:p>
    <w:p>
      <w:pPr>
        <w:pStyle w:val="Normal"/>
        <w:jc w:val="both"/>
        <w:rPr>
          <w:sz w:val="24"/>
          <w:lang w:val="ru-RU"/>
        </w:rPr>
      </w:pPr>
      <w:r>
        <w:rPr>
          <w:sz w:val="24"/>
          <w:lang w:val="ru-RU"/>
        </w:rPr>
        <w:tab/>
        <w:t>Несмотря на значительно большие вложенные средства, иностранные студенты зачастую не в состоянии конкурировать с большей частью отечественных. Поэтому на различных конкурсах, фестивалях, выставках наши студенты и начинающие специалисты почти всегда выходили победителями. Даже из краткого обзора организации подготовки творческого специалиста видно, что сейчас настаёт время возродить и улучшить в государственном масштабе всю эту систему. Способные люди есть всюду, удачливые почти всегда есть в различных вузах.</w:t>
      </w:r>
    </w:p>
    <w:p>
      <w:pPr>
        <w:pStyle w:val="Normal"/>
        <w:jc w:val="both"/>
        <w:rPr/>
      </w:pPr>
      <w:r>
        <w:rPr>
          <w:sz w:val="24"/>
          <w:lang w:val="ru-RU"/>
        </w:rPr>
        <w:tab/>
        <w:t>Даже при ограниченном (но не скудном) финансировании и системной организации последовательности усложняющих заданий, даже с бумагой, ручкой и думающей головой наша страна может подготовить таких специалистов, которые смогут преодолеть существующие проблемы и уйти вперёд, обгоняя многие и многие страны [1]. Но они должны чувствовать себя востребованными.</w:t>
      </w:r>
    </w:p>
    <w:p>
      <w:pPr>
        <w:pStyle w:val="Normal"/>
        <w:jc w:val="both"/>
        <w:rPr/>
      </w:pPr>
      <w:r>
        <w:rPr>
          <w:sz w:val="24"/>
          <w:lang w:val="ru-RU"/>
        </w:rPr>
        <w:tab/>
        <w:t xml:space="preserve">Есть ещё одна сторона психолого-воспитательной деятельности. Когда ребёнок начинает сознательно познавать окружающий мир ему приходится преодолевать множество трудностей. Если в этот период ребёнок привыкает сам искать выходы из положений (конечно с помощью старших, родителей, воспитателей), то маленькое существо привыкает разрешать различные (большие или маленькие) затруднения, учится сам находить чаще всего правильный ответ. Постоянное ощущение радости свершения, радости создания вызывает в ребёнке крайне важный на всю жизнь настрой, про который бельгийский поэт Поль Валери написал: ”… и трудность каждая в нас силы множит”. </w:t>
      </w:r>
    </w:p>
    <w:p>
      <w:pPr>
        <w:pStyle w:val="Normal"/>
        <w:ind w:firstLine="720"/>
        <w:jc w:val="both"/>
        <w:rPr>
          <w:sz w:val="24"/>
          <w:lang w:val="ru-RU"/>
        </w:rPr>
      </w:pPr>
      <w:r>
        <w:rPr>
          <w:sz w:val="24"/>
          <w:lang w:val="ru-RU"/>
        </w:rPr>
        <w:t>При таком позитивном психологическом настрое ребёнку легче учиться в средней школе, легче адаптироваться к условиям жизни, готовиться к дальнейшему образованию. Тоже относится и к студентам, у которых помимо радости творчества уже присутствуют определённые профессиональные амбиции.</w:t>
      </w:r>
    </w:p>
    <w:p>
      <w:pPr>
        <w:pStyle w:val="Normal"/>
        <w:jc w:val="both"/>
        <w:rPr/>
      </w:pPr>
      <w:r>
        <w:rPr>
          <w:sz w:val="24"/>
          <w:lang w:val="ru-RU"/>
        </w:rPr>
        <w:tab/>
        <w:t xml:space="preserve">Творческое начало может проявиться в самых разнообразных сторонах человеческой деятельности: фантазёрство, создание моделей или игр, музыке, тяга к природе, живопись, физкультура – всё будет радовать молодых людей, прививать им любовь ко всяческому труду, без чего невозможно создание нового. Связь и взаимное внимание точных наук и искусства, выявление не понятых до сих пор закономерностей, всё это предмет для размышлений, понимания и осмысления творческой жизни. Именно научно-исследовательская работа позволяет студенту понять необходимость гармоничного объединения различных дисциплин, казалось бы, далёких друг от друга для решения поставленной проблемы, философски подойти к задаче. Кроме того, эта работа позволяет студенту определиться в правильности выбранной специальности. Безусловно, организация НИРС очень сильно зависит от традиций конкретного ВУЗа, специфики его направленности. </w:t>
      </w:r>
    </w:p>
    <w:p>
      <w:pPr>
        <w:pStyle w:val="Normal"/>
        <w:jc w:val="both"/>
        <w:rPr/>
      </w:pPr>
      <w:r>
        <w:rPr>
          <w:sz w:val="24"/>
          <w:lang w:val="ru-RU"/>
        </w:rPr>
        <w:tab/>
        <w:t xml:space="preserve">Анализ НИРС в различных ВУЗах стран СНГ показывает достаточно пёструю картину, но можно выделить ряд общих моментов. Настоящие рассуждения основываются на материалах по НИРС МГУ, МАИ, МФТИ, МИЭМ, МИФИ, БГУ, РГУ, КГТУ, СГМУ, МСМИ, СПбГТУ [3-8]. Первое, что бросается в глаза – чем сильнее ВУЗ, тем сильнее НИРС. Второе – это, как правило, древовидная трёхступенчатая организация работы: институт-факультет-кафедра. Обычно собственно исследовательская работа строится на уровне профильной кафедры. Остальные ступени этой иерархии обеспечивают межкафедральные и межфакультетские связи. Далее следуют различия. В их основании лежит, по-видимому, история каждого из ВУЗов и выработавшиеся принципы подготовки специалистов. Создаётся впечатление, что чем моложе ВУЗ, тем на более узкоспециализированную подготовку он направлен. Этим, как правило, и определяется схема организации и содержание исследовательской работы студентов. Конечно, эти рассуждения — лишь попытка отобразить общие тенденции, не более. </w:t>
      </w:r>
    </w:p>
    <w:p>
      <w:pPr>
        <w:pStyle w:val="Normal"/>
        <w:jc w:val="both"/>
        <w:rPr/>
      </w:pPr>
      <w:r>
        <w:rPr>
          <w:sz w:val="24"/>
          <w:lang w:val="ru-RU"/>
        </w:rPr>
        <w:tab/>
        <w:t>В большинстве ВУЗов считается, что студентов следует привлекать к исследовательской работе не ранее, чем с третьего (а то и с четвёртого) курса после того, как они освоят базовые дисциплины. Далее под исследовательской работой подразумевается выполнение небольших заданий в рамках специализации конкретной кафедры с целью улублённого изучения профильного предмета (научного направления). Для этого под руководством ведущих преподавателей кафедр создаются тематические группы или кружки. Результаты деятельности, как правило, докладываются и обсуждаются на семинарах, кафедральных, факультетских конференциях, а лучшие публикуются в сборниках. В принципе такой подход был оправдан тогда, когда выпускник заведомо знает, по какой специальности он будет работать, по крайней мере, несколько первых лет после окончания. Но это не соответствует ситуации, сложившейся в настоящее время. Кроме того, такой подход иногда способствует формированию некоторой догматичности в мышлении студента, привычке работать по схеме. Имеются также различные ограничения – временные, организационные (это особенно важно, если в работе присутствует экспериментальная часть) и др. Постановка задачи в таком случае весьма локальна, т.е. не всегда можно оценить её место в решении более общей проблемы.</w:t>
      </w:r>
    </w:p>
    <w:p>
      <w:pPr>
        <w:pStyle w:val="Normal"/>
        <w:jc w:val="both"/>
        <w:rPr/>
      </w:pPr>
      <w:r>
        <w:rPr>
          <w:sz w:val="24"/>
          <w:lang w:val="ru-RU"/>
        </w:rPr>
        <w:tab/>
        <w:t>Иная философия в подготовке творческих специалистов практикуется в учереждениях, о которых говорилось вначале, а именно сформировавшихся в начале тридцатых. Кредо такого образования можно охарактеризовать словами Е.Л.Бедржицкого (25 лет назад он был заместителем директора ЦАГИ): “Хороший специалист должен уметь делать всё не хуже других, но в своей узкой области он должен быть лучше других”. Слово “всё” здесь весьма коварное, оно в целом подразумевает ту среду, которая окружает специалиста в его любимой работе. Иными словами, речь идёт о индивидуальной подготовке в широком спектре и умений. Свободная ориентация в такой среде позволяет находить нетривиальные способы решения проблемы, творчески воспринимать подходы других исследователей, использовать методики, разработанные в совершенно иных областях знания. Зачастую такие качества специалист (подготовленный по стандартной программе) приобретает только через несколько лет (иногда ~10) после окончания ВУЗа.</w:t>
      </w:r>
    </w:p>
    <w:p>
      <w:pPr>
        <w:pStyle w:val="Normal"/>
        <w:jc w:val="both"/>
        <w:rPr/>
      </w:pPr>
      <w:r>
        <w:rPr>
          <w:sz w:val="24"/>
          <w:lang w:val="ru-RU"/>
        </w:rPr>
        <w:tab/>
        <w:t>Каким же образом решается эта проблема в ведущих вузах страны (таких  как МГУ, МФТИ, МИФИ, МАИ и др.)? Уже со второго курса (а иногда и с середины первого) студенту предоставляется возможность самостоятельно выбрать и принять участие в работе исследовательских групп по направлениям близких к его специальности (может быть даже на другом факультете). Причём в данном случае речь идёт лишь о прикосновении к исследовательской деятельности, привыкании к работе в коллективе, дисциплине. Конечно, его всегда опекает опытный куратор (зачастую не один) из опытных преподавателей. Работая, молодой человек начинает видеть изнанку научно-исследовательской работы – тяжёлый и кропотливый труд, зачастую неблагодарный. Также он начинает ощущать потребность в более тщательном изучении тех дисциплин, которые до этого казались ненужными и нудными. Это позволяет уже к четвёртому курсу уже реально включиться в конкретную работу или понять, что выбранная специальность ему не подходит. К этому времени многие из студентов уже определяются с местом работы или получают конкретные предложения от организаций и фирм (так часто делают в США и других развитых странах). Кроме того, за время предшествующей работы в коллективе они накапливают опыт, умение и не брезгают делать всё, что нужно для решения пробемы. Таким образом, молодой человек экономит 2-3 года творческой жизни, готов к адаптации в новой рабочей среде или уже включился в конкретную работу, которая интересна и ему и той организации, с которой он сотрудничает. Как правило, в таких случаях к защите диплома молодой человек имеет уже несколько публикаций, выступлений на различных конференциях (и не только на студенческих).</w:t>
      </w:r>
    </w:p>
    <w:p>
      <w:pPr>
        <w:pStyle w:val="Normal"/>
        <w:jc w:val="both"/>
        <w:rPr/>
      </w:pPr>
      <w:r>
        <w:rPr>
          <w:sz w:val="24"/>
          <w:lang w:val="ru-RU"/>
        </w:rPr>
        <w:tab/>
        <w:t xml:space="preserve">Конечно, такой стиль подготовки требует очень продуманной организации учебного процесса, наличия опытных педагогов, исследовтельских коллективов занятых действительно научной деятельностью. Но это позволяет выявить у каждого из студентов его уникальные индивидуальные качества. В последнее время под эгидой внедрения новых информационных технологий очень часто пропагандируются дистанционные методы обучения. Это действительно новые возможности. Но, как показывает практика, </w:t>
      </w:r>
      <w:r>
        <w:rPr>
          <w:sz w:val="24"/>
          <w:lang w:val="en-GB"/>
        </w:rPr>
        <w:t>CD</w:t>
      </w:r>
      <w:r>
        <w:rPr>
          <w:sz w:val="24"/>
          <w:lang w:val="ru-RU"/>
        </w:rPr>
        <w:t>-</w:t>
      </w:r>
      <w:r>
        <w:rPr>
          <w:sz w:val="24"/>
          <w:lang w:val="en-GB"/>
        </w:rPr>
        <w:t>ROM</w:t>
      </w:r>
      <w:r>
        <w:rPr>
          <w:sz w:val="24"/>
          <w:lang w:val="ru-RU"/>
        </w:rPr>
        <w:t>, Интернет может служить лишь дополнением к учебно-исследовательскому процессу и уж ни в коем случае не заменять его. Передача не только знаний, но и личного опыта преподавателем, опытным старшим специалистом является важнейшей (если не определяющей) частью образовательного процесса.</w:t>
      </w:r>
    </w:p>
    <w:p>
      <w:pPr>
        <w:pStyle w:val="Normal"/>
        <w:ind w:firstLine="720"/>
        <w:jc w:val="both"/>
        <w:rPr/>
      </w:pPr>
      <w:r>
        <w:rPr>
          <w:sz w:val="24"/>
          <w:lang w:val="ru-RU"/>
        </w:rPr>
        <w:t>Безусловно, нельзя (да и не нужно) детально формализовать работу НИРС единообразно для всех ВУЗов, но некоторые общие принципы, основанные на огромном предшествующем опыте российской высшей школы, едины и главным из них является индивидуальный подход.</w:t>
      </w:r>
    </w:p>
    <w:p>
      <w:pPr>
        <w:pStyle w:val="Normal"/>
        <w:ind w:firstLine="720"/>
        <w:jc w:val="both"/>
        <w:rPr>
          <w:sz w:val="24"/>
          <w:lang w:val="ru-RU"/>
        </w:rPr>
      </w:pPr>
      <w:r>
        <w:rPr>
          <w:sz w:val="24"/>
          <w:lang w:val="ru-RU"/>
        </w:rPr>
      </w:r>
    </w:p>
    <w:p>
      <w:pPr>
        <w:pStyle w:val="Normal"/>
        <w:ind w:firstLine="720"/>
        <w:jc w:val="center"/>
        <w:rPr>
          <w:sz w:val="24"/>
          <w:lang w:val="ru-RU"/>
        </w:rPr>
      </w:pPr>
      <w:r>
        <w:rPr>
          <w:sz w:val="24"/>
          <w:lang w:val="ru-RU"/>
        </w:rPr>
        <w:t>Литература.</w:t>
      </w:r>
    </w:p>
    <w:p>
      <w:pPr>
        <w:pStyle w:val="TextBody"/>
        <w:numPr>
          <w:ilvl w:val="0"/>
          <w:numId w:val="1"/>
        </w:numPr>
        <w:rPr>
          <w:rFonts w:ascii="Times New Roman" w:hAnsi="Times New Roman" w:cs="Times New Roman"/>
          <w:color w:val="000000"/>
          <w:sz w:val="24"/>
        </w:rPr>
      </w:pPr>
      <w:r>
        <w:rPr>
          <w:rFonts w:cs="Times New Roman" w:ascii="Times New Roman" w:hAnsi="Times New Roman"/>
          <w:color w:val="000000"/>
          <w:sz w:val="24"/>
        </w:rPr>
        <w:t>Капица С.П., Курдюмов С.П., Малинецкий Г.Г. Синергетика и прогнозы будущего. Сер. ’Синергетика. От прошлого к будущему’. -М.: УРСС, 2003.</w:t>
      </w:r>
    </w:p>
    <w:p>
      <w:pPr>
        <w:pStyle w:val="TextBody"/>
        <w:numPr>
          <w:ilvl w:val="0"/>
          <w:numId w:val="1"/>
        </w:numPr>
        <w:rPr>
          <w:rFonts w:ascii="Times New Roman" w:hAnsi="Times New Roman" w:cs="Times New Roman"/>
          <w:color w:val="000000"/>
          <w:sz w:val="24"/>
        </w:rPr>
      </w:pPr>
      <w:r>
        <w:rPr>
          <w:rFonts w:cs="Times New Roman" w:ascii="Times New Roman" w:hAnsi="Times New Roman"/>
          <w:color w:val="000000"/>
          <w:sz w:val="24"/>
          <w:lang w:val="ru-RU"/>
        </w:rPr>
        <w:t>Латышев Л.А. Введение в авиационную и космическую технику. –М: Машиностроение, 1979.</w:t>
      </w:r>
    </w:p>
    <w:p>
      <w:pPr>
        <w:pStyle w:val="TextBody"/>
        <w:numPr>
          <w:ilvl w:val="0"/>
          <w:numId w:val="1"/>
        </w:numPr>
        <w:rPr>
          <w:rFonts w:ascii="Times New Roman" w:hAnsi="Times New Roman" w:cs="Times New Roman"/>
          <w:color w:val="000000"/>
          <w:sz w:val="24"/>
        </w:rPr>
      </w:pPr>
      <w:hyperlink r:id="rId2">
        <w:r>
          <w:rPr>
            <w:rStyle w:val="InternetLink"/>
          </w:rPr>
          <w:t>http://cd.itsoft.ru/struct/f/fit/phisika/sincestud.html</w:t>
        </w:r>
      </w:hyperlink>
    </w:p>
    <w:p>
      <w:pPr>
        <w:pStyle w:val="TextBody"/>
        <w:numPr>
          <w:ilvl w:val="0"/>
          <w:numId w:val="1"/>
        </w:numPr>
        <w:rPr>
          <w:rFonts w:ascii="Times New Roman" w:hAnsi="Times New Roman" w:cs="Times New Roman"/>
          <w:color w:val="000000"/>
          <w:sz w:val="24"/>
        </w:rPr>
      </w:pPr>
      <w:hyperlink r:id="rId3">
        <w:r>
          <w:rPr>
            <w:rStyle w:val="InternetLink"/>
          </w:rPr>
          <w:t>http://www1.ehu.by/srw-stud.html</w:t>
        </w:r>
      </w:hyperlink>
    </w:p>
    <w:p>
      <w:pPr>
        <w:pStyle w:val="TextBody"/>
        <w:numPr>
          <w:ilvl w:val="0"/>
          <w:numId w:val="1"/>
        </w:numPr>
        <w:rPr>
          <w:rFonts w:ascii="Times New Roman" w:hAnsi="Times New Roman" w:cs="Times New Roman"/>
          <w:color w:val="000000"/>
          <w:sz w:val="24"/>
        </w:rPr>
      </w:pPr>
      <w:hyperlink r:id="rId4">
        <w:r>
          <w:rPr>
            <w:rStyle w:val="InternetLink"/>
          </w:rPr>
          <w:t>http://www.mis.rsu.ru/conf/1999a/2-18.htm</w:t>
        </w:r>
      </w:hyperlink>
    </w:p>
    <w:p>
      <w:pPr>
        <w:pStyle w:val="TextBody"/>
        <w:numPr>
          <w:ilvl w:val="0"/>
          <w:numId w:val="1"/>
        </w:numPr>
        <w:rPr>
          <w:rFonts w:ascii="Times New Roman" w:hAnsi="Times New Roman" w:cs="Times New Roman"/>
          <w:color w:val="000000"/>
          <w:sz w:val="24"/>
        </w:rPr>
      </w:pPr>
      <w:hyperlink r:id="rId5">
        <w:r>
          <w:rPr>
            <w:rStyle w:val="InternetLink"/>
          </w:rPr>
          <w:t>http://www.kstu.edu.ru/science/students.asp</w:t>
        </w:r>
      </w:hyperlink>
    </w:p>
    <w:p>
      <w:pPr>
        <w:pStyle w:val="TextBody"/>
        <w:numPr>
          <w:ilvl w:val="0"/>
          <w:numId w:val="1"/>
        </w:numPr>
        <w:rPr>
          <w:rFonts w:ascii="Times New Roman" w:hAnsi="Times New Roman" w:cs="Times New Roman"/>
          <w:color w:val="000000"/>
          <w:sz w:val="24"/>
        </w:rPr>
      </w:pPr>
      <w:hyperlink r:id="rId6">
        <w:r>
          <w:rPr>
            <w:rStyle w:val="InternetLink"/>
          </w:rPr>
          <w:t>http://www.asma.ru/links/sci/sno/index.htm</w:t>
        </w:r>
      </w:hyperlink>
    </w:p>
    <w:p>
      <w:pPr>
        <w:pStyle w:val="TextBody"/>
        <w:numPr>
          <w:ilvl w:val="0"/>
          <w:numId w:val="1"/>
        </w:numPr>
        <w:rPr>
          <w:rFonts w:ascii="Times New Roman" w:hAnsi="Times New Roman" w:cs="Times New Roman"/>
          <w:color w:val="000000"/>
          <w:sz w:val="24"/>
        </w:rPr>
      </w:pPr>
      <w:r>
        <w:rPr>
          <w:rFonts w:cs="Times New Roman" w:ascii="Times New Roman" w:hAnsi="Times New Roman"/>
          <w:color w:val="000000"/>
          <w:sz w:val="24"/>
          <w:lang w:val="en-GB"/>
        </w:rPr>
        <w:t>http://edu.ioffe.ru/micro/education.htm</w:t>
      </w:r>
    </w:p>
    <w:p>
      <w:pPr>
        <w:pStyle w:val="Normal"/>
        <w:ind w:firstLine="720"/>
        <w:jc w:val="both"/>
        <w:rPr>
          <w:rFonts w:ascii="Times New Roman" w:hAnsi="Times New Roman" w:cs="Times New Roman"/>
          <w:color w:val="000000"/>
          <w:sz w:val="24"/>
          <w:lang w:val="ru-RU"/>
        </w:rPr>
      </w:pPr>
      <w:r>
        <w:rPr>
          <w:rFonts w:cs="Times New Roman"/>
          <w:color w:val="000000"/>
          <w:sz w:val="24"/>
          <w:lang w:val="ru-RU"/>
        </w:rPr>
      </w:r>
    </w:p>
    <w:p>
      <w:pPr>
        <w:pStyle w:val="Normal"/>
        <w:ind w:firstLine="720"/>
        <w:jc w:val="both"/>
        <w:rPr>
          <w:sz w:val="24"/>
          <w:lang w:val="ru-RU"/>
        </w:rPr>
      </w:pPr>
      <w:r>
        <w:rPr>
          <w:sz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rFonts w:ascii="Time Cyr;Arial" w:hAnsi="Time Cyr;Arial" w:cs="Time Cyr;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itsoft.ru/struct/f/fit/phisika/sincestud.html" TargetMode="External"/><Relationship Id="rId3" Type="http://schemas.openxmlformats.org/officeDocument/2006/relationships/hyperlink" Target="" TargetMode="External"/><Relationship Id="rId4" Type="http://schemas.openxmlformats.org/officeDocument/2006/relationships/hyperlink" Target="http://www.mis.rsu.ru/conf/1999a/2-18.htm" TargetMode="External"/><Relationship Id="rId5" Type="http://schemas.openxmlformats.org/officeDocument/2006/relationships/hyperlink" Target="http://www.kstu.edu.ru/science/students.asp" TargetMode="External"/><Relationship Id="rId6" Type="http://schemas.openxmlformats.org/officeDocument/2006/relationships/hyperlink" Target="http://www.asma.ru/links/sci/sno/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3:40:00Z</dcterms:created>
  <dc:creator>Alexey</dc:creator>
  <dc:description/>
  <dc:language>en-US</dc:language>
  <cp:lastModifiedBy>Елена</cp:lastModifiedBy>
  <cp:lastPrinted>2003-09-30T13:09:00Z</cp:lastPrinted>
  <dcterms:modified xsi:type="dcterms:W3CDTF">2006-01-19T13:40:00Z</dcterms:modified>
  <cp:revision>2</cp:revision>
  <dc:subject/>
  <dc:title>                                         BEOWULF project</dc:title>
</cp:coreProperties>
</file>