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EO"/>
        <w:rPr/>
      </w:pPr>
      <w:r>
        <w:rPr/>
        <w:t>Творчество и система образования</w:t>
      </w:r>
    </w:p>
    <w:p>
      <w:pPr>
        <w:pStyle w:val="AEO"/>
        <w:rPr/>
      </w:pPr>
      <w:r>
        <w:rPr/>
        <w:t>Владимир СУХАНОВ</w:t>
      </w:r>
    </w:p>
    <w:p>
      <w:pPr>
        <w:pStyle w:val="AEO"/>
        <w:rPr/>
      </w:pPr>
      <w:r>
        <w:rPr/>
        <w:t>Как ни прискорбно, но, говоря о творчестве в системе образования, приходится напомнить формулировку творчества, данную в «Толковом словаре русского языка» С.И. Ожегова: «Творчество – создание новых по замыслу культурных или материальных ценностей», а также в Советском энциклопедическом словаре: «Творчество – деятельность, порождающая нечто качественно новое и отличающееся неповторимостью, оригинальностью и общественно-исторической уникальностью...» При этом следует отметить, что творчество всегда предполагает творца.</w:t>
      </w:r>
    </w:p>
    <w:p>
      <w:pPr>
        <w:pStyle w:val="AEO"/>
        <w:rPr/>
      </w:pPr>
      <w:r>
        <w:rPr/>
        <w:t>В советский период, когда советская учащаяся молодежь должна была быть «самой-самой» (независимо от реального состояния дел), появились новые понятия: «техническое творчество», «самодеятельное творчество» и т.п., даже школьные олимпиады стали творчеством. Все это, в действительности, никакого отношения к творчеству не имело и было ничем иным как обманом или игрой. Создавалась иллюзия приобщения широких масс к творчеству.</w:t>
      </w:r>
    </w:p>
    <w:p>
      <w:pPr>
        <w:pStyle w:val="AEO"/>
        <w:rPr/>
      </w:pPr>
      <w:r>
        <w:rPr/>
        <w:t>Эти нововведения в жизни оказались далеко не безобидными, так как проявлениям подлинного творчества в системе образования не осталось места. Творчество в своем прямом смысле не соответствовало учебно-методическим разработкам и не подпадало под систему критериев оценки педагогического и учебного процессов. Кроме этого, на базе «новых понятий творчества» и методических указаний сложилась плеяда авторитетов, которые соблюдали чистоту учебного процесса (от проникновения в него неконтролируемых процессов, в том числе и творчества).</w:t>
      </w:r>
    </w:p>
    <w:p>
      <w:pPr>
        <w:pStyle w:val="AEO"/>
        <w:rPr/>
      </w:pPr>
      <w:r>
        <w:rPr/>
        <w:t>В лучшем случае творчество не замечалось и оставлялось на вымирание и вытеснение идеологией массового образования, цель и методы которого сформировались еще во времена товарища Сталина, и являлись ничем иным как перевоспитанием населения в законопослушных граждан существующего государственного режима путем стандартизации мышления через образование. Использовался метод вытеснения знаний в подсознание в условиях интенсивного (в режиме перегрузки учащихся) потока информации. Эта операция в учебно-образовательном процессе повторялась неоднократно. И как результат – учащийся уже не мог восстановить свой первоначальный реликтовый (врожденный) творческий потенциал. Массовое и интенсивное образование по стандартам – разрушительно для творчества.</w:t>
      </w:r>
    </w:p>
    <w:p>
      <w:pPr>
        <w:pStyle w:val="AEO"/>
        <w:rPr/>
      </w:pPr>
      <w:r>
        <w:rPr/>
        <w:t>Несомненно, все это в среде потенциальных преступников просто необходимо. В противном случае государство, да и все общество будут снесены звероподобной толпой. В условиях презумпции виновности образование для «промывки мозгов» – мера естественная. Для людей зрелого возраста – репрессии, а для молодежи – образование.</w:t>
      </w:r>
    </w:p>
    <w:p>
      <w:pPr>
        <w:pStyle w:val="AEO"/>
        <w:rPr/>
      </w:pPr>
      <w:r>
        <w:rPr/>
        <w:t>Вроде бы понятно, что это тупик. Без творчества общество ни развиваться, ни нормально существовать не может. Репрессии похоронили, но система стандартного массового образования осталась, и стала называться – формированием научного мировоззрения.</w:t>
      </w:r>
    </w:p>
    <w:p>
      <w:pPr>
        <w:pStyle w:val="AEO"/>
        <w:rPr/>
      </w:pPr>
      <w:r>
        <w:rPr/>
        <w:t>Никто не задумался, что научные сведения, как бы обширны они не были, относительно всей окружающей нас информации, всегда нулевые, так как отношение любой величины к бесконечности равно нулю. И нуль этот скалярный, не указывающий даже направления. Научное мировоззрение пригодно для жизни только в ограниченных и охраняемых условиях, например, в кабинете, камере или зоне, без выхода во внешний мир. А именно, в условиях соответствующих накопленным знаниям, и в условиях, когда контролируются возникающие проблемы. Такое общество создавалось, но попытка оказалась неудачной.</w:t>
      </w:r>
    </w:p>
    <w:p>
      <w:pPr>
        <w:pStyle w:val="AEO"/>
        <w:rPr/>
      </w:pPr>
      <w:r>
        <w:rPr/>
        <w:t>Была попытка реформации системы образования, но общая картина не изменилась. Или мы действительно потенциальные преступники или реформы в образовании пытались проводить надзиратели из прошлого.</w:t>
      </w:r>
    </w:p>
    <w:p>
      <w:pPr>
        <w:pStyle w:val="AEO"/>
        <w:rPr/>
      </w:pPr>
      <w:r>
        <w:rPr/>
        <w:t>В сложившейся ситуации следует отказаться от монополии традиционного массового образования и найти место для творческого образования, независимого от традиционной системы.</w:t>
      </w:r>
    </w:p>
    <w:p>
      <w:pPr>
        <w:pStyle w:val="AEO"/>
        <w:rPr/>
      </w:pPr>
      <w:r>
        <w:rPr/>
        <w:t>Творческие школы в рамках традиционной системы образования создавались, но все они или бесславно прекратили свое существование, или трансформировались в традиционные учебные учреждения. Другого выбора в системе образования у них не было, так как того требовали методы управления системой, подбор и аттестация преподавателей и административных работников, порядок финансирования и многое другое.</w:t>
      </w:r>
    </w:p>
    <w:p>
      <w:pPr>
        <w:pStyle w:val="AEO"/>
        <w:rPr/>
      </w:pPr>
      <w:r>
        <w:rPr/>
        <w:t>Есть другая позиция (не оставленная без внимания в нашем обществе) – набраться терпения и дождаться, когда рухнет вся система образования, и на чистом месте построить новую систему творческого образования, где каждый учащийся получит возможность развиваться, а не перевоспитываться. Вроде и ждать осталось немного, но поколение молодежи уходят. Сил и возможностей у общества для созидательной жизни нет и не будет, так как полноценную жизнь вести скоро будет некому, да и общественной потребности такой нет.</w:t>
      </w:r>
    </w:p>
    <w:p>
      <w:pPr>
        <w:pStyle w:val="AEO"/>
        <w:rPr/>
      </w:pPr>
      <w:r>
        <w:rPr/>
        <w:t>Пример из изобретательского творчества. Старое поколение изобретателей ушло, среднее не состоялось, а молодежь теряется в превратностях жизни. Причина простая – обществу ни изобретатели, ни изобретения не нужны. Так же, в основном, обстоят дела и в других областях творчества. А без поддержки общества невозможно обеспечить творческий учебный процесс для подрастающего поколения.</w:t>
      </w:r>
    </w:p>
    <w:p>
      <w:pPr>
        <w:pStyle w:val="AEO"/>
        <w:rPr/>
      </w:pPr>
      <w:r>
        <w:rPr/>
        <w:t>По мнению автора, существенный аргумент в пользу выжидательной позиции заключается в следующем. Еще пятнадцать лет назад эта статья не была бы воспринята как научная, а только как диссидентский, но Советский Союз со своей идеологией развалился и мы можем подумать о творческом образовании. Когда развалится система образования со своей идеологией, мы сможем что-либо сделать.</w:t>
      </w:r>
    </w:p>
    <w:p>
      <w:pPr>
        <w:pStyle w:val="AEO"/>
        <w:rPr/>
      </w:pPr>
      <w:r>
        <w:rPr/>
        <w:t>Но творческое образование, в свою очередь, разрушительно для массового стандартного, которое является на сей день одним из гарантов стабильности в системе государственного управления. Можно ли рисковать стандартным массовым образованием? В случае его утраты восстановить его скорей всего не удастся.</w:t>
      </w:r>
    </w:p>
    <w:p>
      <w:pPr>
        <w:pStyle w:val="AEO"/>
        <w:rPr/>
      </w:pPr>
      <w:r>
        <w:rPr/>
        <w:t>В заключении следует упомянуть ряд вопросов. Допустимо ли «выпускать джинна из бутылки»? В чьих руках окажется эта «бутылка»? Можно ли всех учить? (Речь идет о полезных знаниях, востребованных в жизни, а не о знаниях, предусмотренных стандартным образованием.) Дело в том, что один изобретатель (или другой творческий человек) с негативным мышлением может сделать жизнь целого города невыносимой, и примеров тому уже много. Это в первую очередь, так называемое «бездумное творчество», связанное с производством наркотических средств, оружия и средств умерщвления в домашних условиях «на коленке». Для изобретателя – это не проблема, но изобретатель не должен споткнуться о соблазн «бездумного творчества», лучше сказать – безответственного. В этом плане у традиционной массовой системы образования все в порядке. Выпускники университетов не в состоянии сделать бомбу или отравляющее вещество у себя на кухне, тем более это не под силу выпускнику средней школы.</w:t>
      </w:r>
    </w:p>
    <w:p>
      <w:pPr>
        <w:pStyle w:val="AEO"/>
        <w:rPr/>
      </w:pPr>
      <w:r>
        <w:rPr/>
        <w:t>Необходимо поколение людей с гуманным мировоззрением. В обществе потенциальных преступников или явных преступников, или в обществе, где негуманные законы (а большинство граждан законопослушны) творчество – преступление.</w:t>
      </w:r>
    </w:p>
    <w:p>
      <w:pPr>
        <w:pStyle w:val="AEO"/>
        <w:rPr/>
      </w:pPr>
      <w:r>
        <w:rPr/>
        <w:t>Так быть творческому образованию или не быть?</w:t>
      </w:r>
    </w:p>
    <w:p>
      <w:pPr>
        <w:pStyle w:val="AEO"/>
        <w:rPr/>
      </w:pPr>
      <w:r>
        <w:rPr/>
        <w:t>Поиск источника творчества</w:t>
      </w:r>
    </w:p>
    <w:p>
      <w:pPr>
        <w:pStyle w:val="AEO"/>
        <w:rPr/>
      </w:pPr>
      <w:r>
        <w:rPr/>
        <w:t>Творчество – неотъемлемая часть жизни, и источник творчества следует искать в природе самой жизни. Попытка научить творчеству – такой же абсурд, как пытаться научить жить труп.</w:t>
      </w:r>
    </w:p>
    <w:p>
      <w:pPr>
        <w:pStyle w:val="AEO"/>
        <w:rPr/>
      </w:pPr>
      <w:r>
        <w:rPr/>
        <w:t>Творчество человека – многогранно, а творчество природы несравнимо шире человеческого, как в формах, так и в проявлениях. Эти два вида творчества обособлены друг от друга и довольно специфичны, хотя сущность их одна и та же. Это можно обнаружить в аналогиях между живыми организмами и средствами техники.</w:t>
      </w:r>
    </w:p>
    <w:p>
      <w:pPr>
        <w:pStyle w:val="AEO"/>
        <w:rPr/>
      </w:pPr>
      <w:r>
        <w:rPr/>
        <w:t>Механизм творчества природы в своей глубине и необъятности нам совершенно не понятен. Если взглянуть на природу, окружающую нас, до возможных пределов глубины и дальности, то кроме бездны и мрака мы ничего в итоге не увидим. Однако результаты такого творчества восхищают всех. Возьмем хотя бы звездное небо – как проявление безграничного творчества.</w:t>
      </w:r>
    </w:p>
    <w:p>
      <w:pPr>
        <w:pStyle w:val="AEO"/>
        <w:rPr/>
      </w:pPr>
      <w:r>
        <w:rPr/>
        <w:t>Все проявления творчества нас завораживают своей красотой и совершенством. «Нечто» нам может показаться расточительным или чрезмерным, но если нам удастся до конца проанализировать это «нечто», то в итоге мы останавливаемся перед простым и единственно целесообразным. Обнаруживается не только глубокая эстетичность, но и законченная функциональность. Это и есть общие для любого творчества критерии восприятия.</w:t>
      </w:r>
    </w:p>
    <w:p>
      <w:pPr>
        <w:pStyle w:val="AEO"/>
        <w:rPr/>
      </w:pPr>
      <w:r>
        <w:rPr/>
        <w:t>Красота и целесообразность – условие творческой жизни, а по своей природе, которая нас окружает, любая жизнь – творчество. Вся разница в том, что окружающая нас природа не имеет ошибок и вся прекрасна, а мы свое творчество можем привести к безобразию.</w:t>
      </w:r>
    </w:p>
    <w:p>
      <w:pPr>
        <w:pStyle w:val="AEO"/>
        <w:rPr/>
      </w:pPr>
      <w:r>
        <w:rPr/>
        <w:t>Но как не ошибиться в своем творчестве?</w:t>
      </w:r>
    </w:p>
    <w:p>
      <w:pPr>
        <w:pStyle w:val="AEO"/>
        <w:rPr/>
      </w:pPr>
      <w:r>
        <w:rPr/>
        <w:t>Для совершенного творчества должен быть совершенный его источник, а как узнать, не совершена ли ошибка, тот ли источник? Пока это удавалось распознать только со временем. Результаты истинного творчества растут в цене, а все неудачное забывается, как правило, утрачивается. Неутешительное правило, но другого нет. По крайней мере, другие «правила» регулярно дают сбои.</w:t>
      </w:r>
    </w:p>
    <w:p>
      <w:pPr>
        <w:pStyle w:val="AEO"/>
        <w:rPr/>
      </w:pPr>
      <w:r>
        <w:rPr/>
        <w:t>Мы потом узнаем, тот ли у нас источник творчества, а как быть сейчас? А сейчас можно обратить внимание на источники творчества цивилизаций, прошедших до нас, в период их расцвета, а за одно обратить внимание на причины их угасания. У всех одна природа, сценарий жизни – один. Один, найденный ими источник творчества, одна причина его утраты. К сожалению, ученых, работающих в этой области – много, и у них разные цели в работе (не всегда творческие), поэтому разбираться в этом вопросе каждому следует самостоятельно.</w:t>
      </w:r>
    </w:p>
    <w:p>
      <w:pPr>
        <w:pStyle w:val="AEO"/>
        <w:rPr/>
      </w:pPr>
      <w:r>
        <w:rPr/>
        <w:t>Условия развития изобретательского творчества</w:t>
      </w:r>
    </w:p>
    <w:p>
      <w:pPr>
        <w:pStyle w:val="AEO"/>
        <w:rPr/>
      </w:pPr>
      <w:r>
        <w:rPr/>
        <w:t>Следует вспомнить, кто такой изобретатель. Не вспомним. Такой формулировки нет. Разве что указание в некоторых словарях: «Изобретатель – это тот, кто имеет изобретения», но изобретения может иметь и не изобретатель. По мнению автора, изобретатель отличается особым складом ума, который берется непонятно откуда, а изобретения – это внешнее его проявление*.</w:t>
      </w:r>
    </w:p>
    <w:p>
      <w:pPr>
        <w:pStyle w:val="AEO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0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EO"/>
        <w:rPr/>
      </w:pPr>
      <w:r>
        <w:rPr/>
        <w:t>* Изобрести:</w:t>
        <w:br/>
        <w:t>1. Творчески мысля, работая, создать что-нибудь новое, неизвестное прежде. Изобрести новую машину, приспособление к механизму.</w:t>
        <w:br/>
        <w:t>2. Придумать, выдумать, солгать.</w:t>
        <w:br/>
        <w:br/>
        <w:t>Творчество – создание новых по замыслу культурных или материальных ценностей.</w:t>
        <w:br/>
        <w:t>Изобретательство – деятельность изобретателя, изобретателей.</w:t>
        <w:br/>
        <w:t>Изобретение – объект промышленной собственности, которому предоставляется правовая охрана на основе патента. Изобретение должно представлять собой техническое решение, обладающее новизной, неочевидностью и производственной применимостью.</w:t>
        <w:br/>
        <w:t>Изобретательское право – совокупность норм, регламентирующих отношения, связанные с созданием и применением изобретений и других результатов творчества, используемых в производстве. – Прим. ред.</w:t>
      </w:r>
    </w:p>
    <w:p>
      <w:pPr>
        <w:pStyle w:val="AEO"/>
        <w:rPr/>
      </w:pPr>
      <w:r>
        <w:rPr/>
        <w:t>Несколько слов о месте изобретений в обществе. Известно, что нарушение государственных стандартов карается по закону. Отсюда любое серьезное изобретение – вне закона, так как нарушает не только ГОСТы, но и все научно-технические условия и порядки, налаживание которых требует от общества больших усилий. Вред от пионерских изобретений очевиден, а польза – сомнительна. Несомненность приходит только через годы эксплуатации удачного изобретения.</w:t>
      </w:r>
    </w:p>
    <w:p>
      <w:pPr>
        <w:pStyle w:val="AEO"/>
        <w:rPr/>
      </w:pPr>
      <w:r>
        <w:rPr/>
        <w:t>Изобретения ставят под сомнение не только обоснованность производства и его изделий, но и производственные отношения. При этом рушатся планы развития, целые научные и производственные направления теряют свой смысл, подвергаются моральному старению, а ведь за всем этим стоят люди со своими семьями, которые имеют свои планы и надежды. И все это рушится из-за удачного изобретения (то есть изобретателя). Естественно, люди начинают защищаться, защищают свое место в обществе, а изобретатель со своими изобретениями воспринимается, как монстр.</w:t>
      </w:r>
    </w:p>
    <w:p>
      <w:pPr>
        <w:pStyle w:val="AEO"/>
        <w:rPr/>
      </w:pPr>
      <w:r>
        <w:rPr/>
        <w:t>Конечно, рождение изобретения (как и человека, открытия или нового производства) – процесс мучительный. При всем этом должно быть цивилизованное «акушерство» для предотвращения «родовых» травм, осложнений и прочего. С этого начинается профилактика уродства. Развитие творчества – это уже второе дело.</w:t>
      </w:r>
    </w:p>
    <w:p>
      <w:pPr>
        <w:pStyle w:val="AEO"/>
        <w:rPr/>
      </w:pPr>
      <w:r>
        <w:rPr/>
        <w:t>Для вынашивания принципиально новых замыслов люди испокон веков уходили из общества: в безлюдные, пустынные места, монастыри, отправлялись в кругосветные путешествия, создавали академгорода. Необходимо было уйти от влияния стереотипов, посмотреть на мир совершенно свободным, не отягощенным традициями взглядом и выносить новое решение без оглядки на существующие аналоги. Но это еще не все, требуется время и безопасное расстояние от общества, чтобы решить – полезно это новшество обществу или нет? И только после всего этого можно будет вернуться (если еще будет кому возвращаться).</w:t>
      </w:r>
    </w:p>
    <w:p>
      <w:pPr>
        <w:pStyle w:val="AEO"/>
        <w:rPr/>
      </w:pPr>
      <w:r>
        <w:rPr/>
        <w:t>Полученные новые решения – источник для обновления жизненных сил общества. В противном случае, оно не будет развиваться, что мы сейчас и наблюдаем. Общество, очертив и округлив свои границы, неминуемо рутинизируется и «остывает». В этих же границах находятся и микрообщества: школы, университеты, курсы повышения квалификации, командировки, стажировки. Несмотря на то, что барьеры микрообществ преодолеваются и происходит их взаимообогащение за счет друг друга, этот обмен сам по себе обособлен и рано или поздно «остынет» по причине отсутствия принципиально новых и полезных решений, не имеющих ничего общего с установившимися традициями.</w:t>
      </w:r>
    </w:p>
    <w:p>
      <w:pPr>
        <w:pStyle w:val="AEO"/>
        <w:rPr/>
      </w:pPr>
      <w:r>
        <w:rPr/>
        <w:t>Какие цивилизованные пути для выхода из общества (с творческими целями) есть у нас сейчас? Первое, это учебно-научные кругосветные путешествия на судах с неограниченным районом плавания и достаточно большой автономностью. Основной лабораторией в этом случае является окружающий мир, а судно – всего лишь, смотровая площадка. Это, по мнению автора, на сей день самое перспективное направление в развитии изобретательского творчества. Среда обучения, выбор учащихся и преподавателей определяет успешное развитие изобретательского творчества (для примера учебных судов).</w:t>
      </w:r>
    </w:p>
    <w:p>
      <w:pPr>
        <w:pStyle w:val="AEO"/>
        <w:rPr/>
      </w:pPr>
      <w:r>
        <w:rPr/>
        <w:t>Есть и другой путь. Можно сказать – нецивилизованный: запереться у себя дома, стать затворником, не обращать внимания на соседей, да и на все общество, сосредоточиться и выработать нечто новое. В этом случае не исключены плоды уродства, но на сей день это, для творческих людей, порой единственный выход.</w:t>
      </w:r>
    </w:p>
    <w:p>
      <w:pPr>
        <w:pStyle w:val="AEO"/>
        <w:rPr/>
      </w:pPr>
      <w:r>
        <w:rPr/>
        <w:t>Сейчас изобретательское творчество и его развитие – дело сугубо личное. Общество, государство со своими институтами для пионерского творчества малопригодны. Следовательно, эту проблему каждый из нас будет решать самостоятельно, но лучше это делать сообща.</w:t>
      </w:r>
    </w:p>
    <w:p>
      <w:pPr>
        <w:pStyle w:val="AEO"/>
        <w:rPr/>
      </w:pPr>
      <w:r>
        <w:rPr/>
        <w:t>Примеры творчества в системе образования</w:t>
      </w:r>
    </w:p>
    <w:p>
      <w:pPr>
        <w:pStyle w:val="AEO"/>
        <w:rPr/>
      </w:pPr>
      <w:r>
        <w:rPr/>
        <w:t>Большое внимание в системе образования уделялось теории решения изобретательских задач (ТРИЗ), а также эвристике. Теории позволяют решать задачи на уровне известных изобретений. Однако для разработки новых изобретений эти теории не пригодны, так как не могут соответствовать критерию новизны.</w:t>
      </w:r>
    </w:p>
    <w:p>
      <w:pPr>
        <w:pStyle w:val="AEO"/>
        <w:rPr/>
      </w:pPr>
      <w:r>
        <w:rPr/>
        <w:t>Для курса «Изобретательское творчество» («ИТ») разработана учебная программа «ИТ», учитывающая природную изобретательность, присущую людям.</w:t>
      </w:r>
    </w:p>
    <w:p>
      <w:pPr>
        <w:pStyle w:val="AEO"/>
        <w:rPr/>
      </w:pPr>
      <w:r>
        <w:rPr/>
        <w:t>Разработка программы началась в Проблемной научно-исследовательской лаборатории бионики Казанского университета в 1982 году. Первый вариант программы апробирован в 1983 году в группе из 14 студентов 4 курса Казанского университета физического факультета. Из них 9 студентов получили 2 авторских свидетельства СССР на изобретения (две подгруппы соавторов).</w:t>
      </w:r>
    </w:p>
    <w:p>
      <w:pPr>
        <w:pStyle w:val="AEO"/>
        <w:rPr/>
      </w:pPr>
      <w:r>
        <w:rPr/>
        <w:t>1 подгруппа: (4 студента) – авт. свид. СССР №1192970, МКИ В25115/00, опубликовано в 1985 году Бюллетень №43.</w:t>
      </w:r>
    </w:p>
    <w:p>
      <w:pPr>
        <w:pStyle w:val="AEO"/>
        <w:rPr/>
      </w:pPr>
      <w:r>
        <w:rPr/>
        <w:t>2 подгруппа: (5 студентов) – авт. свид. СССР №1201128, МКИ В25115/00, опубликовано в 1985 году Бюллетень №48.</w:t>
      </w:r>
    </w:p>
    <w:p>
      <w:pPr>
        <w:pStyle w:val="AEO"/>
        <w:rPr/>
      </w:pPr>
      <w:r>
        <w:rPr/>
        <w:t>Работа над программой продолжилась в 1994 году в Академическом колледже при КГУ среди учащихся 10-х классов. За время короткого существования курса «ИТ» (1995 год) трое учащихся-соавторов получили решение о выдаче патента на изобретение по заявке №95107104, а один получил два патента Российской Федерации №2077458 и №2094262. На этом работа курса «ИТ» в Академическом колледже закончилась.</w:t>
      </w:r>
    </w:p>
    <w:p>
      <w:pPr>
        <w:pStyle w:val="AEO"/>
        <w:rPr/>
      </w:pPr>
      <w:r>
        <w:rPr/>
        <w:t>Работа с изобретателями в учебных учреждениях начиналась и прекращалась, как экзотичная или вообще чуждая для традиционного учебного процесса.</w:t>
      </w:r>
    </w:p>
    <w:p>
      <w:pPr>
        <w:pStyle w:val="AEO"/>
        <w:rPr/>
      </w:pPr>
      <w:r>
        <w:rPr/>
        <w:t>В заключение следует отметить особенности курса «ИТ». Она основана на природной способности человека к озарению. Практически это состояние используется людьми повсеместно, но строгого научного объяснения этому до сих пор нет. Более того, научным может быть представлено отрицание этого явления. По этой причине в «ИТ» результатами работы признаются только те, которые не известны человечеству, и на которые выдан патент, подтверждающий новизну и полезность изобретения.</w:t>
      </w:r>
    </w:p>
    <w:p>
      <w:pPr>
        <w:pStyle w:val="AEO"/>
        <w:rPr/>
      </w:pPr>
      <w:r>
        <w:rPr/>
      </w:r>
    </w:p>
    <w:sectPr>
      <w:type w:val="nextPage"/>
      <w:pgSz w:w="12240" w:h="15840"/>
      <w:pgMar w:left="1701" w:right="170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8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80"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O">
    <w:name w:val="?AEO"/>
    <w:basedOn w:val="Normal"/>
    <w:qFormat/>
    <w:pPr>
      <w:spacing w:lineRule="auto" w:line="360"/>
      <w:ind w:firstLine="709"/>
    </w:pPr>
    <w:rPr>
      <w:sz w:val="28"/>
      <w:szCs w:val="28"/>
    </w:rPr>
  </w:style>
  <w:style w:type="paragraph" w:styleId="At">
    <w:name w:val="at"/>
    <w:basedOn w:val="Normal"/>
    <w:qFormat/>
    <w:pPr>
      <w:spacing w:before="100" w:after="100"/>
    </w:pPr>
    <w:rPr>
      <w:color w:val="000080"/>
    </w:rPr>
  </w:style>
  <w:style w:type="paragraph" w:styleId="NormalWeb">
    <w:name w:val="Normal (Web)"/>
    <w:basedOn w:val="Normal"/>
    <w:qFormat/>
    <w:pPr>
      <w:spacing w:before="100" w:after="100"/>
    </w:pPr>
    <w:rPr>
      <w:color w:val="000080"/>
    </w:rPr>
  </w:style>
  <w:style w:type="paragraph" w:styleId="Sm">
    <w:name w:val="sm"/>
    <w:basedOn w:val="Normal"/>
    <w:qFormat/>
    <w:pPr>
      <w:spacing w:before="100" w:after="100"/>
    </w:pPr>
    <w:rPr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5:34:00Z</dcterms:created>
  <dc:creator>Крылов</dc:creator>
  <dc:description/>
  <dc:language>en-US</dc:language>
  <cp:lastModifiedBy>Крылов</cp:lastModifiedBy>
  <dcterms:modified xsi:type="dcterms:W3CDTF">2002-02-18T21:06:00Z</dcterms:modified>
  <cp:revision>2</cp:revision>
  <dc:subject/>
  <dc:title>Творчество и система образования</dc:title>
</cp:coreProperties>
</file>