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b w:val="false"/>
          <w:bCs w:val="false"/>
          <w:color w:val="800000"/>
          <w:sz w:val="28"/>
        </w:rPr>
        <w:t xml:space="preserve">М. </w:t>
      </w:r>
      <w:r>
        <w:rPr>
          <w:rFonts w:cs="Times New Roman" w:ascii="Times New Roman" w:hAnsi="Times New Roman"/>
          <w:b w:val="false"/>
          <w:bCs w:val="false"/>
          <w:color w:val="800000"/>
          <w:sz w:val="28"/>
        </w:rPr>
        <w:t>Гершензон</w:t>
      </w:r>
      <w:r>
        <w:rPr/>
        <w:br/>
      </w:r>
      <w:r>
        <w:rPr>
          <w:rFonts w:cs="Times New Roman" w:ascii="Times New Roman" w:hAnsi="Times New Roman"/>
        </w:rPr>
        <w:t>ТВОРЧЕСКОЕ САМОСОЗНАНИЕ</w:t>
      </w:r>
    </w:p>
    <w:p>
      <w:pPr>
        <w:pStyle w:val="Web"/>
        <w:ind w:left="720" w:right="540" w:firstLine="540"/>
        <w:jc w:val="both"/>
        <w:rPr/>
      </w:pPr>
      <w:r>
        <w:rPr/>
        <w:t>I</w:t>
      </w:r>
    </w:p>
    <w:p>
      <w:pPr>
        <w:pStyle w:val="Web"/>
        <w:ind w:left="720" w:right="540" w:firstLine="540"/>
        <w:jc w:val="both"/>
        <w:rPr/>
      </w:pPr>
      <w:r>
        <w:rPr/>
        <w:t>Нет, я не скажу русскому интеллигенту: "верь", как говорят проповедники нового христианства, и не скажу также: "люби", как говорит Толстой. Что пользы в том, что под влиянием проповедей люди в лучшем случае сознают необходимость любви и веры? Чтобы возлюбить или поверить, те, кто не любит и не верит, должны внутренне обновиться, -- а в этом деле сознание почти бессильно. Для этого должна переродиться самая ткань духовного существа человека, должен совершиться некоторый органический процесс в такой сфере, где действуют стихийные силы, -- в сфере воли.</w:t>
      </w:r>
    </w:p>
    <w:p>
      <w:pPr>
        <w:pStyle w:val="Web"/>
        <w:ind w:left="720" w:right="540" w:firstLine="540"/>
        <w:jc w:val="both"/>
        <w:rPr/>
      </w:pPr>
      <w:r>
        <w:rPr/>
        <w:t>Одно, что мы можем и должны сказать русскому интеллигенту, это -- постарайся стать человеком. Став человеком, он без нас поймет, что ему нужно: любить или верить, и как именно.</w:t>
      </w:r>
    </w:p>
    <w:p>
      <w:pPr>
        <w:pStyle w:val="Web"/>
        <w:ind w:left="720" w:right="540" w:firstLine="540"/>
        <w:jc w:val="both"/>
        <w:rPr/>
      </w:pPr>
      <w:r>
        <w:rPr/>
        <w:t>Потому что мы не люди, а калеки, все, сколько нас есть, русских интеллигентов, и уродство наше -- даже не уродство роста, как это часто бывает, а уродство случайное и насильственное. Мы калеки потому, что наша личность раздвоена, что мы утратили способность естественного развития, где сознание растет заодно с волею, что наше сознание, как паровоз, оторвавшийся от поезда, умчалось далеко и мчится впустую, оставив втуне нашу чувственно-волевую жизнь. Русский интеллигент -- это, прежде всего, человек, с юных лет живущий вне себя, в буквальном смысле слова, т. е. признающий единственно достойным объектом своего интереса и участия нечто лежащее вне его личности -- народ, общество, государство. Нигде в мире общественное мнение не властвует так деспотически, как у нас, а наше общественное мнение уже три четверти века неподвижно зиждется на признании этого верховного принципа: думать о своей личности--эгоизм, непристойность; настоящий человек лишь тот, кто думает об общественном, интересуется вопросами общественности, работает на пользу общую. Число интеллигентов, практически осуществлявших эту программу, и у нас, разумеется, было ничтожно, но святость знамени признавали все, и кто не делал, тот все-таки платонически признавал единственно спасающим это делание и тем уже совершенно освобождался от необходимости делать что-нибудь другое, так что этот принцип, превращавшийся у настоящих делателей в их личную веру и тем действительно спасавший их, для всей остальной огромной массы интеллигентов являлся источником великого разврата, оправдывая в их глазах фактическое отсутствие в их жизни всякого идеалистического делания.</w:t>
      </w:r>
    </w:p>
    <w:p>
      <w:pPr>
        <w:pStyle w:val="Web"/>
        <w:ind w:left="720" w:right="540" w:firstLine="540"/>
        <w:jc w:val="both"/>
        <w:rPr/>
      </w:pPr>
      <w:r>
        <w:rPr/>
        <w:t>И вот, люди совершенно притерпелись к такому положению вещей, и никому не приходит на мысль, что нельзя человеку жить вечно снаружи, что именно от этого мы и больны субъективно, и "бессильны в действиях. Всю работу сознания или действительно направляли вон из себя, на внешний мир, или делали вид, что направляют туда,--во всяком случае внутрь не обращали, и стали мы все калеками, с глубоким расколом между нашим подлинным "я" и нашим сознанием. Внутри у нас по-прежнему клубятся туманы, нами судорожно движут слепые, связанные, хаотические силы, а сознание, оторванное от почвы, бесплодно расцветает пустоцветом. Есть, разумеется, какой-то слабый свет и в нашей ежедневной жизни,-- без этого невозможно существовать,-- но он мерцает сам собою, не мы активно блюдем его, и все в нас случайно. С каждым поколением чувственная личность русского интеллигента изменялась, с элементарной силою пробивались в ней новые потребности,-- и они, конечно, устремлялись в жизнь и утверждались весьма энергично, но сознание считало унизительным для себя присматриваться к ним и вся эта работа истинно-творческого, органического обновления жизни совершалась чисто стихийно, вне контроля сознания, которое только задним числом кое-как регистрировало ее результаты. И оттого неизбежно было все, что случилось, а случилось то, что жизнь русского интеллигента -- личная, семейная, общественная--безобразна и непоследовательна, а сознание лишено существенности и силы.</w:t>
      </w:r>
    </w:p>
    <w:p>
      <w:pPr>
        <w:pStyle w:val="Web"/>
        <w:ind w:left="720" w:right="540" w:firstLine="540"/>
        <w:jc w:val="both"/>
        <w:rPr/>
      </w:pPr>
      <w:r>
        <w:rPr/>
        <w:t> </w:t>
      </w:r>
    </w:p>
    <w:p>
      <w:pPr>
        <w:pStyle w:val="Web"/>
        <w:ind w:left="720" w:right="540" w:firstLine="540"/>
        <w:jc w:val="both"/>
        <w:rPr/>
      </w:pPr>
      <w:r>
        <w:rPr/>
        <w:t>II</w:t>
      </w:r>
    </w:p>
    <w:p>
      <w:pPr>
        <w:pStyle w:val="Web"/>
        <w:ind w:left="720" w:right="540" w:firstLine="540"/>
        <w:jc w:val="both"/>
        <w:rPr/>
      </w:pPr>
      <w:r>
        <w:rPr/>
        <w:t>В непостижимой сложности человеческого духа нет ничего раздельного, нет никаких механических переходов от низших движений к высшим, от ощущения к желанию, от чувственного восприятия к отвлеченной мысли, но все в нем слитно и цельно. И все-таки непосредственным внутренним опытом мы констатируем в себе различные сферы духа и постигаем характер их особенности. Это касается прежде всего природы нашего логического сознания.</w:t>
      </w:r>
    </w:p>
    <w:p>
      <w:pPr>
        <w:pStyle w:val="Web"/>
        <w:ind w:left="720" w:right="540" w:firstLine="540"/>
        <w:jc w:val="both"/>
        <w:rPr/>
      </w:pPr>
      <w:r>
        <w:rPr/>
        <w:t>Два общих закона могут быть установлены с очевидностью, вопреки учению исторического материализма. Первый -- тот, что характер деятельности нашего сознания (т. е. ее ритм, напряженней окраска) всецело обусловливается врожденной психо-физической организацией личности; второй -- тот, что направление и емкость сознания на известном уровне в значительной мере автономны. Другими словами, к а к в жизни нашего сознания определяется свойствами нашей центральной воли, что и сколько сравнительно независимы от нее и гораздо больше определяются самостоятельным усовершенствованием механизма и характером материалов, какие навязывают нашему сознанию для переработки воспитание, среда и пр. Эта сравнительная независимость сознания -- кардинальный факт нашего духовного бытия. В совокупности времен, конечно, и сознание подчинено общему мировому плану и в этом смысле несвободно, но в каждом отдельном человеке оно эмпирически воспринимается как сила автономная и так осуществляется. Сознание может уходить от личности вдаль, блуждать свободно по разным путям, долетать до неба. Оно --тот орган духа, который приемлет в себя истину. Как высокая мачта беспроволочного телеграфа, оно воспринимает все воздушные токи единой и целой Божественной истины. Эта истина медлительно добывается человечеством в тысячелетнем жизненном опыте, путем наложения миллионов аналогичных и вместе индивидуально-разнородных переживаний; она -- идеал только для каждого отдельного сознания, по существу же она -- не должное, а только высшее обобщение всечеловеческого опыта, т. е. истинно-сущее, единственно-реальное, именно та норма, которая соответствует подлинному и вечному существу человека. И оттого, что она рождается из самых основ человеческого дуxa,-- она с неотразимой силою внедряется в каждое отдельное сознание, так что, раз представ уму, она уже овладевает им, от нее некуда бежать, ибо она -- Бог в человеке, то есть сознательное космическое самоопределение человека.</w:t>
      </w:r>
    </w:p>
    <w:p>
      <w:pPr>
        <w:pStyle w:val="Web"/>
        <w:ind w:left="720" w:right="540" w:firstLine="540"/>
        <w:jc w:val="both"/>
        <w:rPr/>
      </w:pPr>
      <w:r>
        <w:rPr/>
        <w:t>. Велико количество истины, которое способен воспринять отдельный ум. Все мы, образованные, знаем так много Божественной истины, что одной тысячной доли той, которую мы знаем, было бы достаточно, чтобы сделать каждого из нас святым. Но знать истину и жить по истине, как известно, разные вещи. Сознание не живет, не действует; оно не имеет никакого непосредственного прикосновения к реальному миру; живет и действует только центральная воля человека, следовательно, только через нее сознание может осуществлять познанную истину.</w:t>
      </w:r>
    </w:p>
    <w:p>
      <w:pPr>
        <w:pStyle w:val="Web"/>
        <w:ind w:left="720" w:right="540" w:firstLine="540"/>
        <w:jc w:val="both"/>
        <w:rPr/>
      </w:pPr>
      <w:r>
        <w:rPr/>
        <w:t>Автономность сознания--наше величайшее благо и вместе величайшая опасность для нас. Благо в том, что благодаря этой своей большой независимости от нашей индивидуальной воли наше сознание способно воспринимать -- и в огромных количествах -- сверхиндивидуальную истину, о чем только что была речь. Но ясно, что эта самая слабость уз грозит человеку ежеминутный разрывом между его логическим сознанием и его чувственной личностью. Опасность заключается в том, что индивидуальное сознание может отделяться от личности, что мы и видим на каждом шагу, и это имеет последствием два явления: во-первых, сознание перестает руководить волею, бросает ее, так сказать, на произвол ее страстей, во-вторых, само оно, не контролируемое на каждом шагу той непогрешимой целесообразностью, средоточием которой является в нас воля, начинает блуждать, вкривь и вкось, теряет перспективу ударяется в односторонности, впадает в величайшие ошибки. Общее сознание человечества не заблуждается, личное же сознание в своих частных исканиях непременно заблуждается каждый раз, когда оно своевольно отвернется от личности. Есть какая-то нормальная деятельность сознания,-- ее трудно изобразить словами, но каждый человек ее предчувствует. Это в высшем смысле слова эгоцентризм сознания, сам по себе бессознательный,-- какое-то неописуемое взаимодействие сознания и чувственной личности, их непрерывная борьба и минутное уравновешение, в глубине--гармонический рост всего человека, снаружи, может быть, ряд потрясений</w:t>
      </w:r>
    </w:p>
    <w:p>
      <w:pPr>
        <w:pStyle w:val="Web"/>
        <w:ind w:left="720" w:right="540" w:firstLine="540"/>
        <w:jc w:val="both"/>
        <w:rPr/>
      </w:pPr>
      <w:r>
        <w:rPr/>
        <w:t>Тогда мысль не бродит впустую: она жадно всматривается в эту бездну личности--собственной личности!-- и, открывая ее основные антиномии, мучительно и страстно ищет разрешить их согласно с познанной ею истиной, и истину она принимает в себя не всю без разбора, а только ту, которая ей нужна для этой личной работы, но зато уже и всю принятую истину она использует без остатка, так что истина вся идет на рост организма, а не остается до смерти ненужным богатством, вроде того запаса пищи, которым птица-баба набивает свой мешок. Это.-- не личное, что решает здесь мысль: это в личной ипостаси реально преображается всемирная плоть, ибо эта. плоть едина во всем и всякое существенное изменение в атоме есть бесповоротный акт космический. Нужны ли примеры? Но вот два героических образчика. Джон БЁниан, бедный и грубый лудильщик старых .котлов, среди своей темной жизни (он жил в глухом английском местечке, в XVII веке) внезапно был объят необычайной скорбью. Он с детства знал ту простую евангельскую истину, которую знаем и мы все,-- и вдруг она ожила в нем. И вот началась борьба между сверхиндивидуальной истиной и индивидуальной волей. Внутренний голос неотступно спрашивал: хочешь ли ты отринуть грех или остаться с ним и погубить свою душу? Два с половиною года продолжалось это мученье. "Однажды,-- рассказывает БЁниан,-- я пошел в соседний город, сел на улице на скамью и погрузился в глубокое раздумье о той мерзости, в которую погрузила меня моя греховность. И после долгого размышления я поднял голову, и мне казалось, что я вижу, как солнце отказывается поделиться со мной светом и как даже черепицы на крышах сговариваются против меня. Они гнушались мною, и я не смел оставаться рядом, так как согрешил против Спасителя. О, насколько счастливее меня была всякая тварь! Для меня одного не было спасения!"</w:t>
      </w:r>
    </w:p>
    <w:p>
      <w:pPr>
        <w:pStyle w:val="Web"/>
        <w:ind w:left="720" w:right="540" w:firstLine="540"/>
        <w:jc w:val="both"/>
        <w:rPr/>
      </w:pPr>
      <w:r>
        <w:rPr/>
        <w:t>Бёниан победил и воскрес для новой жизни. Двести лет спустя Карлейль в другой плоскости пережил ту же борьбу. Его дух был долго скован чувственным страхом, который знают столь многие. Карлейль в "Sartor Re-sartus" рассказывает, как совершилась в нем победа: "Но тут вдруг возникла во мне Мысль, и я спросил себя: "Чего ты боишься? Ради чего, подобно какому-нибудь трусу, ты постоянно тоскуешь и плачешь, от всех скрываешься и дрожишь? Презренное двуногое! Чему равняется итог худшего из, того, что перед тобой открыто? Смерти? Хорошо, Смерти, скажи также--мукам Тофета и всему, что Диавол и Человек станет, захочет или сможет сделать против тебя. Разве у тебя нет мужества? Разве ты не можешь вытерпеть что бы то ни было и, как Дитя свободы, хотя и изгнанное, растоптать самый Тофет под твоими ногами, покуда он сжигает тебя? Итак, пусть идет! Я его встречу презрением". И когда я так думал, по всей душе моей пробежал как бы поток огня, и я навсегда стряхнул с себя низкий Страх. Я был силен неведомой силой; я был дух, даже бог. С этой минуты и навсегда характер моего несчастия был изменен: теперь уже это был не Страх и не хныкающее Горе, но Негодование и суровое Презрение с огненными очами".</w:t>
      </w:r>
    </w:p>
    <w:p>
      <w:pPr>
        <w:pStyle w:val="Web"/>
        <w:ind w:left="720" w:right="540" w:firstLine="540"/>
        <w:jc w:val="both"/>
        <w:rPr/>
      </w:pPr>
      <w:r>
        <w:rPr/>
        <w:t>Я выбрал эти два ярких примера, чтобы наглядно показать органическую работу сознания, когда оно не уходит вдаль, чтобы витать в необозримых пространствах, а устремляется внутрь личности и реально перестраивает волю. И у БЁниана, и у Карлейля душевная борьба приняла характер катаклизма, в этом смысле они -- исключение. Обычная работа сознания несравненно менее бурна, но правильной, т. е. органической, она будет только тогда, когда ей присущ тот же характер личного дела, самосознания личности, как и в двух приведенных примерах.</w:t>
      </w:r>
    </w:p>
    <w:p>
      <w:pPr>
        <w:pStyle w:val="Web"/>
        <w:ind w:left="720" w:right="540" w:firstLine="540"/>
        <w:jc w:val="both"/>
        <w:rPr/>
      </w:pPr>
      <w:r>
        <w:rPr/>
        <w:t>Каждый человек рождается готовым и единственным, с определенной, нигде более в мире не повторяющейся психо-физической организацией. В каждой живой особи есть чувственно-волевое ядро, как бы центральное правительство, которое из таинственной глубины высылает свои решения и действует с непогрешимой целесообразностью. Каждое такое ядро, т. е. каждая индивидуальная воля -- unicum в мире, все равно, возьмем ли мы человека или лягушку; и, сообразно с этим, нет ничего более своеобразного, как мироотношение каждого живого существа. Все, что живет, живет индивидуально, т. е. по особенному в каждом существе и абсолютно цельному плану. Но человеку, кроме этой стихийной воли, присуще самосознание, и потому стать человеком значит сознать своеобразие своей личности и разумно определить свое отношение к миру. Как только пробуждается сознание и пред ним начинает развертываться многосложная жизнь, все силы духа, если он не искалечен, инстинктивно сосредоточиваются на стремлении осмыслить действительность, просто потому, что для раскрывшегося сознания нестерпимо созерцать хаос, что оно должно искать единства в мире, которое есть не что иное, как единство собственной личности. В наблюдении жизни, в собственном опыте, в книгах юноша ищет элементов своего сознания, т. е. те идеи, в которых наиболее полно, наиболее точно уместились бы основные склонности его натуры. Это вовсе не односторонняя работа ума: как раз в этот период чувственно-волевая жизнь человека достигает своей высшей напряженности, врожденные тенденции духа определяются с наибольшею яркостью, так что работа совершается слитно, до полного нахождения своего раскрытого "я" в сознании. И здесь же одновременно идет другой процесс -- самооценка личности согласно сверхличным идеям, накопляющимся в сознании, и активное ее преобразование согласно этим идеям. Опыт показывает, что такая ломка возможна. Сознание может овладевать отдельными движениями воли и, подавляя или направляя их, тем самым, путем навыка, постепенно воспитывать сообразно с познанной истиной самую волю. Такова роль сознания в отдельной личности, такова она и в общественной жизни, потому что государственный закон или институт есть не что иное, как объективированное сознание, которое, принудительно регулируя поступки, стремится этим путем перевоспитывать воли.</w:t>
      </w:r>
    </w:p>
    <w:p>
      <w:pPr>
        <w:pStyle w:val="Web"/>
        <w:ind w:left="720" w:right="540" w:firstLine="540"/>
        <w:jc w:val="both"/>
        <w:rPr/>
      </w:pPr>
      <w:r>
        <w:rPr/>
        <w:t>Такая нормальная душевная жизнь требует, прежде всего, внутренней сосредоточенности и свободы. Деятельность сознания должна быть устремлена внутрь, на самую личность, и должна быть свободна от всякой предвзятости, от всякой инородной тенденции, навязанной внешними задачами жизни. Ошибочно думать, что это суживает горизонт сознания; индивидуальное сознание по самой своей природе не может замыкаться в себе, не может обособляться от общей жизни разума; поэтому каждое существенное движение общего разума неминуемо отдается в каждом отдельном сознании, с той разницей, что здесь, в душе, живущей целостно, мнимые запросы разума не находят себе почвы, но зато вечные идеи, нагруженные всей глубокой серьезностью общечеловеческой истины, разгораются в страсть, как это можно видеть на примерах БЁниана и Карлейля. Только такой человек умеет, во-первых, желать отчетливо и сильно, во-вторых, направлять свою сплоченную духовную силу на перестройку действительности. Эта цельность, разумеется, еще не определяет человека в высшем смысле, т. е. в смысле религиозных, нравственных и политических убеждений, но она есть первое, самое элементарное условие всякого такого определения, потому. что она ручается за то, что человек усвоит себе круг убеждений не по каким-нибудь внешним, случайным или односторонним побуждениям,--не в угоду общепринятому мнению или моде, не ради остроумия или увлекательности прочитанной книги,--а в точно л, инстинктивно-принудительном соответствии с врожденными особенностями своей воли, и что усвоенные путем такого глубоко-индивидуального подбора идеи не останутся в нем бесплодной движимостью сознания, а будут внутренним двигателем всей его жизни, тем, что, в противоположность чисто-умозрительной, по существу еще мертвой идее, можно назвать идея-чувство, идея-страсть. Но, не предопределяя в частностях мировоззрения человека, такая духовная цельность категорически обусловливает общий характер этого мировоззрения именно его религиозность: нормальный, т. е. душевно-цельный человек не может не быть религиозен, по самой природе человеческой души. Но об этом нам еще придется говорить.</w:t>
      </w:r>
    </w:p>
    <w:p>
      <w:pPr>
        <w:pStyle w:val="Web"/>
        <w:ind w:left="720" w:right="540" w:firstLine="540"/>
        <w:jc w:val="both"/>
        <w:rPr/>
      </w:pPr>
      <w:r>
        <w:rPr/>
        <w:t>Казалось бы, ясно, что это самосознание и самовоспитание личности--не какой-нибудь моральный долг а просто закон человеческой природы, обусловленный самым фактом наличности сознания в человеке. Оно --такой же естественный процесс в духовном организме человека, как прорезание зубов или половое созревание в физическом. Но физическое созревание человека не подлежит его вмешательству, в духовном же он -- не только объект, но и свободный участник. Зубы мудрости непременно прорежутся в свое время, а нормальный ход духовного развития может быть бесконечно искажен историческими условиями, общественными предрассудками и личным заблуждением людей. Такое печальное искажение -- духовная жизнь русской интеллигенции.</w:t>
      </w:r>
    </w:p>
    <w:p>
      <w:pPr>
        <w:pStyle w:val="Web"/>
        <w:ind w:left="720" w:right="540" w:firstLine="540"/>
        <w:jc w:val="both"/>
        <w:rPr/>
      </w:pPr>
      <w:r>
        <w:rPr/>
        <w:t>III</w:t>
      </w:r>
    </w:p>
    <w:p>
      <w:pPr>
        <w:pStyle w:val="Web"/>
        <w:ind w:left="720" w:right="540" w:firstLine="540"/>
        <w:jc w:val="both"/>
        <w:rPr/>
      </w:pPr>
      <w:r>
        <w:rPr/>
        <w:t>Наша интеллигенция справедливо ведет свою родословную от петровской реформы. Как и народ, интеллигенция не может помянуть ее добром. Она, навязав верхнему слою общества огромное количество драгоценных но чувственно еще слишком далеких идей, первая почти механически расколола в нем личность, оторвала сознание от воли, научила сознание праздному обжорству истиной. Она научила людей не стыдиться того, что жизнь темна и скудна правдою, когда в сознании уже накоплены великие богатства истины, и, освободив сознание от повседневного контроля воли, она тем самым обрекла и самое сознание на чудовищные заблуждения. Нынешний русский интеллигент--прямой потомок и наследник крепостника-вольтерьянца. Divide et impera оправдалось и здесь. Будь в России хоть горсть цельных людей с развитым сознанием, т. е. таких, в которых высокий строй мыслей органически претворен в личность,-- деспотизм был бы немыслим. Но где наиболее развитые сознания были лишены тел, а тела жили без сознания, там деспотизму было как нельзя более привольно. Это вечный закон истории; если еще нужны примеры, достаточно вспомнить о "святых" Кромвеля и о горсти юношей, освободивших Италию под знаменем "Dio e popolo".</w:t>
      </w:r>
    </w:p>
    <w:p>
      <w:pPr>
        <w:pStyle w:val="Web"/>
        <w:ind w:left="720" w:right="540" w:firstLine="540"/>
        <w:jc w:val="both"/>
        <w:rPr/>
      </w:pPr>
      <w:r>
        <w:rPr/>
        <w:t>И плод стал семенем и дал плод сторицей. Деспотизм, как и не могло быть иначе, вызвал в образованной части общества преувеличенный интерес к вопросам общественности: такая же частичная гиперестезия, какую вызывает во всяком живом организме чрезмерное внешнее давление на одну точку его. Общественность заполнила сознание; разрыв между деятельностью сознания и личной чувственно-волевой жизнью стал общей нормою, больше того -- он был признан мерилом святости, единственным путем к спасению души.</w:t>
      </w:r>
    </w:p>
    <w:p>
      <w:pPr>
        <w:pStyle w:val="Web"/>
        <w:ind w:left="720" w:right="540" w:firstLine="540"/>
        <w:jc w:val="both"/>
        <w:rPr/>
      </w:pPr>
      <w:r>
        <w:rPr/>
        <w:t>Этот. распад личности оказался роковым для интеллигенции в трех отношениях: внутренне--он сделал интеллигента калекою, внешне--он оторвал интеллигенцию от народа, и, наконец, совокупностью этих двух причин он обрек интеллигенцию на полное бессилие перед гнетущей ее властью.</w:t>
      </w:r>
    </w:p>
    <w:p>
      <w:pPr>
        <w:pStyle w:val="Web"/>
        <w:ind w:left="720" w:right="540" w:firstLine="540"/>
        <w:jc w:val="both"/>
        <w:rPr/>
      </w:pPr>
      <w:r>
        <w:rPr/>
        <w:t>Поистине, историк не сделал бы ошибки, если бы стал изучать жизнь русского общества по двум раздельным линиям--быта и мысли, ибо между ними не было почти ничего общего. Волевая жизнь людей изменяется не только под влиянием разума. Есть, по-видимому, и другие факторы, действующие на нее непосредственно. Такова, прежде всего, художественная красота -- музыка, архитектура, поэзия; искусство как бы извне упорядочивает ритм воли и воспитывает ее к гармонии. Но первое место, разумеется, принадлежит сознанию. Его роль двойственна. Мысль по своей природе ритмична, и потому мышление уже само по себе, как бы механически, смиряет аритмичность бессознательной воли. Но оно не только формально дисциплинирует волю самым своим процессом: содержание мысли--истина-- ставит ей цели, нудит ее двигаться не только в правильном ритме, но в определенном направлении.</w:t>
      </w:r>
    </w:p>
    <w:p>
      <w:pPr>
        <w:pStyle w:val="Web"/>
        <w:ind w:left="720" w:right="540" w:firstLine="540"/>
        <w:jc w:val="both"/>
        <w:rPr/>
      </w:pPr>
      <w:r>
        <w:rPr/>
        <w:t>Что делала наша интеллигентская мысль последние полвека? -- я говорю, разумеется, об интеллигентской массе.--Кучка революционеров ходила из дома в дом и стучала в каждую дверь: "Все на улицу! Стыдно сидеть дома!" -- и все сознания высыпали на площадь, хромые, слепые, безрукие: ни одно не осталось дома. Полвека толкутся они на площади, голося и перебраниваясь. Дома -- грязь, нищета, беспорядок, но хозяину не до этого. Он на людях, он спасает народ,-- да оно и легче и занятнее, нежели черная работа дома.</w:t>
      </w:r>
    </w:p>
    <w:p>
      <w:pPr>
        <w:pStyle w:val="Web"/>
        <w:ind w:left="720" w:right="540" w:firstLine="540"/>
        <w:jc w:val="both"/>
        <w:rPr/>
      </w:pPr>
      <w:r>
        <w:rPr/>
        <w:t>Никто не жил,--все делали (или делали вид, что делают) общественное дело. Не жили даже эгоистически, не радовались жизни, не наслаждались свободно ее утехами, но урывками хватали куски и глотали почти не разжевывая, стыдясь и вместе вожделея, как проказливая собака. Это был какой-то странный аскетизм, не отречение от личной чувственной жизни, но отречение от руководства ею. Она шла сама собою, через пень-колоду, угрюмо и судорожно. То вдруг сознание спохватится,-- тогда вспыхивает жестокий фанатизм в одной точке: начинается ругань приятеля за выпитую бутылку шампанского, возникает кружок с какой-нибудь аскетической целью. А в целом интеллигентский быт ужасен, подлинная мерзость запустения: ни малейшей дисциплины, ни малейшей последовательности даже во внешнем; день уходит неизвестно на что, сегодня так, а завтра, по вдохновению, все вверх ногами; праздность, неряшливость, гомерическая неаккуратность в личной жизни, наивная недобросовестность в работе, в общественных делах необузданная склонность к деспотизму и совершенное отсутствие уважения к чужой личности, перед властью--то гордый вызов, то покладливость--не коллективная, я не о ней говорю,-- а личная</w:t>
      </w:r>
      <w:r>
        <w:rPr>
          <w:rStyle w:val="FootnoteCharacters"/>
          <w:rStyle w:val="FootnoteAnchor"/>
        </w:rPr>
        <w:footnoteReference w:id="2"/>
      </w:r>
      <w:r>
        <w:rPr>
          <w:rStyle w:val="FootnoteCharacters"/>
        </w:rPr>
        <w:t>[1]</w:t>
      </w:r>
      <w:r>
        <w:rPr/>
        <w:t>.</w:t>
      </w:r>
    </w:p>
    <w:p>
      <w:pPr>
        <w:pStyle w:val="Web"/>
        <w:ind w:left="720" w:right="540" w:firstLine="540"/>
        <w:jc w:val="both"/>
        <w:rPr/>
      </w:pPr>
      <w:r>
        <w:rPr/>
        <w:t>А в это время сознание, оторванное от своего естественного дела, вело нездоровую, призрачную жизнь. Чем меньше оно тратило энергии на устроение личности, тем деятельнее оно наполняло себя истиной,-- всевозможными истинами, нужными и ненужными. Утратив чутье органических потребностей воли, оно не имело собственного русла. Не поразительно ли, что история нашей общественной мысли делится не на этапы внутреннего развития, а на периоды господства той или другой иноземной доктрины? Шеллингизм, гегелианство, сен-симонизм, фурьеризм, позитивизм, марксизм, ницшеанство, неокантианство, Мах, Авенариус, анархизм,-- что ни этап, то иностранное имя. Наше сознание в массе не вырабатывало для себя своих жизненных ценностей и не переоценивало их постепенно, как это было на Западе; поэтому у нас и в помине не было своей, национальной эволюции мысли; в праздной, хотя и святой, жажде истины мы просто хватали то, что каждый раз для себя создавала западная мысль, и носились с этим даром до нового, лучшего подарка. И напротив, та истина, которую добывали--конечно, в личной работе сознания--наши лучшие умы--Чаадаев, славянофилы, Достоевский,-- мы не дорожили ею, не умея распознать в ней элемент национальной самобытности,-- все это потому, что наше сознание было лишено существенности, которая дается ему только непрестанным общением с волею.</w:t>
      </w:r>
    </w:p>
    <w:p>
      <w:pPr>
        <w:pStyle w:val="Web"/>
        <w:ind w:left="720" w:right="540" w:firstLine="540"/>
        <w:jc w:val="both"/>
        <w:rPr/>
      </w:pPr>
      <w:r>
        <w:rPr/>
        <w:t>Такое бесплотное мышление не может остаться здоровым. Как только прекратится живое кровообращение между сознанием и волею, мысль хиреет и поражается болезнями, неизменно одними и теми же у всех людей и во все времена. Раньше всего и всего неизбежнее наступает то общее конституционное расстройство сознания, которое называется позитивизмом. В нормальной жизни духа позитивизм как мировоззрение невозможен. Когда сознание обращено внутрь, когда оно работает над личностью,-- оно здесь, в ежеминутном соприкосновении с иррациональными элементами духа, непрерывно общается с мировой сущностью, ибо чрез все личные воли циркулирует единая космическая воля; и тогда оно по необходимости мистично, т. е. религиозно, и никакая ученость не убедит его в противном: оно знает бесконечность непосредственным знанием, и это знание становится его второй природой, неизменным методам всей его деятельности. Но когда сознание оторвалось от своей почвы, чутье мистического тотчас замирает в нем и Бог постепенно выветривается из всех его идей; его деятельность становится какой-то фантастической игрой, и каждый его расчет тогда неверен и неосуществим в действительности, все равно как если бы архитектор вздумал чертить планы, не считаясь с законом перспективы или со свойствами материи. Именно это случилось с русской интеллигенцией. История нашей публицистики, начиная после Белинского, в смысле жизненного разумения--сплошной кошмар. Смешно и страшно сказать: она делала все свои выкладки с таким расчетом, как будто весь мир, все вещи и все человеческие души созданы и ведутся по правилам человеческой логики, но только недостаточно целесообразно, так что нашим разумом мы можем до конца постигнуть законы мировой жизни, можем ставить миру временные цели (общей цели нет, так как наш разум ее не видит), можем реально изменять природу вещей и т. д. Непонятным кажется, как могли целые поколения жить в таком чудовищном заблуждении; ведь и они чувствовали иррационально, и они видели перед собой чудо бытия, видели смерть и сами ее ждали.-- Но они не думали о своих чувствах, не смотрели на Божий мир: их мысль жила самодовлеющей жизнью -- комбинировала свои обескровленные идеи.</w:t>
      </w:r>
    </w:p>
    <w:p>
      <w:pPr>
        <w:pStyle w:val="Web"/>
        <w:ind w:left="720" w:right="540" w:firstLine="540"/>
        <w:jc w:val="both"/>
        <w:rPr/>
      </w:pPr>
      <w:r>
        <w:rPr/>
        <w:t>И тут образовался заколдованный круг. Так как сознанию все же необходим какой-нибудь материал, над которым оно могло бы работать, то этим материалом для мышления русской интеллигенции явилась та самая общественность, которою больше всего и был вызван отрыв сознания от личности. Центр жизни переместился в гипертрофированный орган. С первого пробуждения сознательной мысли интеллигент становился рабом политики, только о ней думал, читал и спорил, ее одну искал во всем--в чужой личности, как и в искусстве, и проживал жизнь настоящим узником, не видя Божьего света. Так образовался круговорот: чем больше люди уходили в общественность, тем больше калечилось их сознание, а чем больше оно калечилось, тем жаднее оно бросалось на общественность. В юности действовал общий пример, общественное мнение, а с годами мысль уже настолько привыкала жить не дома, что ей больше ничего, не оставалось, как .толкаться на. площади, хотя бы она сама там ничего не делала, а только слушала из-за чужих спин или даже вовсе не слушала. Один работал в политике--вел пропаганду между рабочими; другой с увлечением читал Лаврова,-- этот хоть слушая; а большинство--люди Чехова--просто коптили небо, не смея да и не умея войти в себя или даже просто жить непринужденно.</w:t>
      </w:r>
    </w:p>
    <w:p>
      <w:pPr>
        <w:pStyle w:val="Web"/>
        <w:ind w:left="720" w:right="540" w:firstLine="540"/>
        <w:jc w:val="both"/>
        <w:rPr/>
      </w:pPr>
      <w:r>
        <w:rPr/>
        <w:t>Казалось бы, нас могла исцелить великая литература, выросшая у нас в эти годы. Она не была связана нашими духовными путами. Истинный художник прежде всего внутренне независим, ему не предпишешь ни узкой области интересов, ни внешней точки зрения: он свободно воспринимает всю полноту явлений и всю полноту собственных переживаний. Свободны были и наши великие художники, и, естественно, чем подлиннее был талант, тем ненавистнее были ему шоры интеллигентской общественно-утилитарной морали, так что силу художественного гения у нас почти безошибочно можно было измерять степенью его ненависти к интеллигенции: достаточно назвать гениальнейших--Л. Толстого и Достоевского, Тютчева и Фета. И разве не стыдно знать, что наши лучшие люди смотрели на нас с отвращением и отказывались благословить наше дело? Они звали нас на иные пути--из нашей духовной тюрьмы на свободу широкого мира, в глубину нашего духа, в постижение верных тайн. То, чем жила интеллигенция, для них словно не существовало; в самый разгар гражданственности Толстой славил мудрую "глупость" Каратаева и Кутузова, Достоевский изучал "подполье", Тютчев пел о первозданном хаосе, Фет--о любви и вечности. Но за ними никто не пошел. Интеллигенция рукоплескала им, потому что уж очень хорошо они пели, но оставалось непоколебимой. Больше того, в лице своих духовных вождей -- критиков и публицистов -- она творила партийный суд над свободной истиной творчества и выносила приговоры: Тютчеву--на невнимание, Фету--на посмеяние, Достоевского объявляла реакционным, а Чехова индифферентным. Художественной правде, как и жизненной, мешала проникнуть в души закоренелая предвзятость сознания.</w:t>
      </w:r>
    </w:p>
    <w:p>
      <w:pPr>
        <w:pStyle w:val="Web"/>
        <w:ind w:left="720" w:right="540" w:firstLine="540"/>
        <w:jc w:val="both"/>
        <w:rPr/>
      </w:pPr>
      <w:r>
        <w:rPr/>
        <w:t>Личностей не было--была однородная масса, потому что каждая личность духовно оскоплялась уже на школьной скамье. Откуда было взяться ярким индивидуальностям, когда единственное, что создает личное своеобразие и силу--сочетание свободно раскрывшейся</w:t>
      </w:r>
    </w:p>
    <w:p>
      <w:pPr>
        <w:pStyle w:val="Web"/>
        <w:ind w:left="720" w:right="540" w:firstLine="540"/>
        <w:jc w:val="both"/>
        <w:rPr/>
      </w:pPr>
      <w:r>
        <w:rPr/>
        <w:t>чувственности с самосознанием,-- отсутствовало? Формализм сознания -- лучшее нивелирующее средство в мире. За все время господства у нас общественности яркие фигуры можно было встретить у нас только среди революционеров, и это потому, что активное революций-нерство было у нас подвижничеством, т. е. требовало от человека огромной домашней работы сознания над личностью</w:t>
      </w:r>
      <w:r>
        <w:rPr>
          <w:i/>
          <w:iCs/>
        </w:rPr>
        <w:t xml:space="preserve">, </w:t>
      </w:r>
      <w:r>
        <w:rPr/>
        <w:t>в виде внутреннего отречения от дорогих связей, от надежд на личное счастье, от самой жизни; неудивительно, что человек, одержавший внутри себя такую великую победу, был внешне ярок и силен. А масса интеллигенции была безлична, со всеми свойствами стада: тупой косностью своего радикализма и фанатической нетерпимостью.</w:t>
      </w:r>
    </w:p>
    <w:p>
      <w:pPr>
        <w:pStyle w:val="Web"/>
        <w:ind w:left="720" w:right="540" w:firstLine="540"/>
        <w:jc w:val="both"/>
        <w:rPr/>
      </w:pPr>
      <w:r>
        <w:rPr/>
        <w:t>IV</w:t>
      </w:r>
    </w:p>
    <w:p>
      <w:pPr>
        <w:pStyle w:val="Web"/>
        <w:ind w:left="720" w:right="540" w:firstLine="540"/>
        <w:jc w:val="both"/>
        <w:rPr/>
      </w:pPr>
      <w:r>
        <w:rPr/>
        <w:t>Могла ли эта кучка искалеченных душ остаться близкой народу? В нем мысль, поскольку она вообще работает, несомненно работает существенно--об этом свидетельствуют все, кто добросовестно изучал его, и больше всех -- Глеб Успенский. Сказать, что народ нас не понимает и ненавидит, значит не все сказать. Может быть, он не понимает нас потому, что мы образованнее его? Может быть, ненавидит за то, что мы не работаем физически и живем в роскоши? Нет, он, главное, не видит в нас людей: мы для него человекоподобные чудовища, люди без Бога в душе,-- и он прав, потому что как электричество обнаруживается при соприкосновении двух противоположно наэлектризованных тел, так Божья искра появляется только в точке смыкания личной воли с сознанием, которые у нас совсем не смыкались. И оттого народ не чувствует в нас людей, не понимает и ненавидит нас.</w:t>
      </w:r>
    </w:p>
    <w:p>
      <w:pPr>
        <w:pStyle w:val="Web"/>
        <w:ind w:left="720" w:right="540" w:firstLine="540"/>
        <w:jc w:val="both"/>
        <w:rPr/>
      </w:pPr>
      <w:r>
        <w:rPr/>
        <w:t>Мы даже не догадывались об этом. Мы были твердо уверены, что народ разнится от нас только степенью образованности и что, если бы не препятствия, которые ставит власть, мы бы давно уже перелили в него наше знание и стали бы единой плотью с ним. Что народная душа качественно другая--это нам и на ум не приходило. Мы и вообще забыли думать о строе души: по молчаливому соглашению, под "душою" понималось просто рационалистическое сознание, которым одним мы и жили. И мы так основательно забыли об этом, что и народную психику представляли себе в виде голого со-. знания, только несведущего и мало развитого.</w:t>
      </w:r>
    </w:p>
    <w:p>
      <w:pPr>
        <w:pStyle w:val="Web"/>
        <w:ind w:left="720" w:right="540" w:firstLine="540"/>
        <w:jc w:val="both"/>
        <w:rPr/>
      </w:pPr>
      <w:r>
        <w:rPr/>
        <w:t>Это была неизбежная и страшная ошибка. Славянофилы пробовали вразумить нас, но их голос прозвучал в пустыне. Сами бездушные, мы не могли понять, что душа народа--вовсе не tabula rasa, на которой без труда можно чертить письмена высшей образованности. Напрасно твердили славянофилы о своебытной насыщенности народного духа, препятствующей проникновению в народ нашей образованности; напрасно говорили они, что народ наш--не только ребенок, но и старик, ребенок по знаниям, но старик по жизненному опыту и основанному на нем мировоззрению, что у него есть и по существу вещей не может не быть известная совокупность незыблемых идей, верований, симпатий, и это в первой линии--идеи и верования религиозно-метафизические, т. е. те, которые, раз сложившись, определяют все мышление и всю деятельность человека. Интеллигенция даже не спорила, до того это ей казалось диким. Она выбивалась из сил, чтобы просветить народ, она засыпала его миллионами экземпляров популярно-научных книжек, учреждала для него библиотеки и читальни, издавала для него дешевые журналы,-- и все без толку, потому что она не заботилась о том, чтобы приноровить весь этот материал к его уже готовым понятиям, и объясняла ему частные вопросы знания без всякого отношения к его центральным убеждениям, которых она не только не знала, но даже не предполагала ни в нем, ни вообще в человеке. Все, кто внимательно и с любовью приглядывались к нашему народу,-- и между ними столь разнородные люди, как С. Рачинский и Глеб Успенский,-- согласно удостоверяют, что народ ищет знания исключительно практического, и именно двух родов: низшего, технического, включая грамоту, и высшего, метафизического, уясняющего смысл жизни и дающего силу жить. Этого последнего знания мы совсем не давали народу,--мы не культивировали его и для нас самих. Зато мы в огромных количествах старались перелить в народ наше знание, отвлеченное, лишенное нравственных элементов, но вместе с тем пропитанное определенным рационалистическим духом. Этого знания народ не может принять, потому что общий характер этого знания встречает отпор в его собственном исконном миропонимании. Неудивительно, что все труды интеллигенции пропали даром. "Заменить литературными понятиями коренные убеждения народа,--сказал Киреевский,-- так же легко, как отвлеченней мыслью переменить кости развившегося организма".</w:t>
      </w:r>
    </w:p>
    <w:p>
      <w:pPr>
        <w:pStyle w:val="Web"/>
        <w:ind w:left="720" w:right="540" w:firstLine="540"/>
        <w:jc w:val="both"/>
        <w:rPr/>
      </w:pPr>
      <w:r>
        <w:rPr/>
        <w:t>Великая мечта воодушевляла славянофилов. Исходя из факта органической цельности народного бытия, они утверждали, что высшая образованность страны должна являться естественным завершением народного быта. должна вырастать из него, как плод из семени. Между смутным чувством народной массы и высшими проявлениями национального творчества в искусстве и мышлении должна существовать, говорили они, закономерная последовательность, связывающая всю народную жизнь в одно целое: "несознанная мысль, выработанная историей, выстраданная жизнью, потемненная ее многосложными отношениями и разнородными интересами, восходит силою литературной деятельности по лестнице умственного развития от низших слоев общества до высших кругов его, от безотчетных влечений до последних ступеней сознания",-- и в этом виде она является уже не остроумной идеей, не диалектической игрой, но глубоко-серьезным делом внутреннего самопознания. Лучезарный идеал! А мы дальше от него, чем какой-либо народ. Для этого нужно, чтобы, при всей разности содержания и силы, мысль образованных и мысль необразованных работали однородно, т. е. чтобы сознание образованных жило такою же существенной жизнью, как и сознание трудящейся массы, где физический труд и страдания напрягают всю душевную силу в упорной работе осмысления этой самой тяжкой жизни нравственными идеями и верою.</w:t>
      </w:r>
    </w:p>
    <w:p>
      <w:pPr>
        <w:pStyle w:val="Web"/>
        <w:ind w:left="720" w:right="540" w:firstLine="540"/>
        <w:jc w:val="both"/>
        <w:rPr/>
      </w:pPr>
      <w:r>
        <w:rPr/>
        <w:t>Сонмище больных, изолированное в родной стране,-- вот что такое русская интеллигенция. Ни по внутренним своим качествам, ни по внешнему положению она не могла победить деспотизм: ее поражение было предопределено. Что она не могла победить собственными силами, в этом виною не ее малочисленность, а самый характер ее психической силы, которая есть раздвоенность, то есть бессилие; а народ не мог ее поддержать, несмотря на соблазн общего интереса, потому что в целом бессознательная ненависть к интеллигенции превозмогает в нем всякую корысть: это общий закон человеческой психики. И не будет нам свободы, пока мы не станем душевно здоровыми, потому что взять и упрочить свободу можно лишь крепкими руками в дружном всенародном сотрудничестве, а личная крепость и общность с людьми--эти условия свободы--достигаются только в индивидуальном духе, правильным его устроением.</w:t>
      </w:r>
    </w:p>
    <w:p>
      <w:pPr>
        <w:pStyle w:val="Web"/>
        <w:ind w:left="720" w:right="540" w:firstLine="540"/>
        <w:jc w:val="both"/>
        <w:rPr/>
      </w:pPr>
      <w:r>
        <w:rPr/>
        <w:t>Есть коренное различие между отношение народа и имущим и образованным на Западе и этим отношением у нас. И там народ ненавидит барина и не понимает его языка, но там непонимание и ненависть коренятся в умопостигаемах чувствах. Там народ ненавидит барина за то, что барин живет сыто, не трудясь физически, что трудами прежних поколений народа барин накопил себе крупный излишек, который дает ему возможность и жить в роскоши, и держать народ в безысходном рабстве, и приобретать знания, помогающие ему опять-таки эксплуатировать народ. Это--озлобление раба против господина и зависть голодного к сытому. С другой стороны, самое знание господ чуждо народной массе как по своему объему, так и по своей отвлеченности: отсюда непонимание. Но там нет той метафизической розни, как у нас, или, по крайней мере, ее нет в такой степени, потому что нет глубокого качественного различия между душевным строем простолюдина и барина; отчасти барское знание столетиями просачивалось в народ отчасти в самой интеллигенции не так велик раскол между сознанием и жизнью. Западный буржуа несомненно беднее русского интеллигента нравственными идеями, но зато его идеи не многим превышают его эмоциональный строй, а главное, он живет сравнительно цельной душевной жизнью. Оттого на Западе мирный исход тяжбы между народом и господами психологический возможен: там борьба идет в области позитивных интересов и чувств, которые естественно выливаются в форму идей, а раз такая формулировка совершилась, главной ареной борьбы становится индивидуальное сознание. И действительно, на Западе идеи социализма играют сейчас решающую роль. Они постепенно превращают механическое столкновение в химический процесс, с одной стороны, сплачивая рабочую массу, с другой -- медленно разлагая идеологию буржуазии, т.е. одним внушая чувство правоты, у других отнимая это чувство.</w:t>
      </w:r>
    </w:p>
    <w:p>
      <w:pPr>
        <w:pStyle w:val="Web"/>
        <w:ind w:left="720" w:right="540" w:firstLine="540"/>
        <w:jc w:val="both"/>
        <w:rPr/>
      </w:pPr>
      <w:r>
        <w:rPr/>
        <w:t>Между нами и нашим народом--иная рознь. Мы для него--не грабители, как свой брат деревенский кулак; мы для него даже не просто чужие, как турок или француз: он видит наше человеческое и именно русское обличие, но не чувствует в нас человеческой души, и потому он ненавидит нас страстно, вероятно с бессознательным мистическим ужасом, тем глубже ненавидит, что мы свои. Каковы мы есть, нам не только нельзя мечтать о слиянии с народом,-- бояться его мы должны пуще всех казней власти и благословлять эту власть, которая одна своими штыками и тюрьмами еще ограждает нас от ярости народной</w:t>
      </w:r>
      <w:r>
        <w:rPr>
          <w:rStyle w:val="FootnoteCharacters"/>
          <w:rStyle w:val="FootnoteAnchor"/>
        </w:rPr>
        <w:footnoteReference w:id="3"/>
      </w:r>
      <w:r>
        <w:rPr>
          <w:rStyle w:val="FootnoteCharacters"/>
        </w:rPr>
        <w:t>[2]</w:t>
      </w:r>
      <w:r>
        <w:rPr/>
        <w:t>.</w:t>
      </w:r>
    </w:p>
    <w:p>
      <w:pPr>
        <w:pStyle w:val="Web"/>
        <w:ind w:left="720" w:right="540" w:firstLine="540"/>
        <w:jc w:val="both"/>
        <w:rPr/>
      </w:pPr>
      <w:r>
        <w:rPr/>
        <w:t>V</w:t>
      </w:r>
    </w:p>
    <w:p>
      <w:pPr>
        <w:pStyle w:val="Web"/>
        <w:ind w:left="720" w:right="540" w:firstLine="540"/>
        <w:jc w:val="both"/>
        <w:rPr/>
      </w:pPr>
      <w:r>
        <w:rPr/>
        <w:t>Таковы мы были перед революцией, такими же с виду остаемся и теперь. Но уже задолго до революции в интеллигентской психике начался глубокий перелом.</w:t>
      </w:r>
    </w:p>
    <w:p>
      <w:pPr>
        <w:pStyle w:val="Web"/>
        <w:ind w:left="720" w:right="540" w:firstLine="540"/>
        <w:jc w:val="both"/>
        <w:rPr/>
      </w:pPr>
      <w:r>
        <w:rPr/>
        <w:t>Этот внутренний распад личности был до такой степени противоестествен, так угнетала беспорядочность и грубость собственного быта, не руководимого сознанием, так изнурялся самый ум вечным раздражением отвлеченно-нравственной мысли, что человек не мог оставаться здоровым. И действительно, средний интеллигент, не опьяненный активной политической деятельностью, чувствовал себя с каждым годом все больнее. Уже в половине восьмидесятых годов ему жилось очень плохо: в длинной веренице интеллигентских типов, зарисованных таким тонким наблюдателем, как Чехов, едва ли найдется пять-шесть нормальных человек. Наша интеллигенция на девять десятых поражена неврастенией; между нами почти нет здоровых людей,-- все желчные, угрюмые, беспокойные лица, искаженные какой-то тайной неудовлетворенностью; все недовольны, не то озлоблены, не то огорчены. То совпадение профессии с врожденными свойствами личности, которое делает работу плодотворной и дает удовлетворение человеку, для нас невозможно, потому что оно осуществляется только тогда, когда личность выражена в сознании; и стоят люди на самых святых местах, проклиная каждый свое постылое место, и работают нехотя, кое-как. Мы заражаем друг друга желчностью и сумели до такой степени насытить, кажется, самую атмосферу нашим неврастеническим отношением к жизни, что свежий человек -- например, те из нас, кто долго жил за границей,-- на первых порах задыхается, попав в нашу среду.</w:t>
      </w:r>
    </w:p>
    <w:p>
      <w:pPr>
        <w:pStyle w:val="Web"/>
        <w:ind w:left="720" w:right="540" w:firstLine="540"/>
        <w:jc w:val="both"/>
        <w:rPr/>
      </w:pPr>
      <w:r>
        <w:rPr/>
        <w:t>Так шло, все усиливаясь, до конца 90-х годов. Общественное мнение, столь властное в интеллигенции, категорически уверяло, что вся тяжесть жизни происходит от политических причин: рухнет полицейский режим, и тотчас вместе со свободой воцарятся и здоровье, и бодрость. Настоящей болезни никто не подозревал; все слепо верили этому утверждению, снимавшему с личности всякую вину. Это было одною из причин, придавших надеждам на революцию характер религиозного хилиазма. Изменение политического строя помимо своих прямых результатов должно было еще задним числом оправдать прошлое интеллигенции, осмыслить ее мучительное существование -- и вместе с тем обновить личность, ставшую в тягость самой себе. Интеллигент задыхался и думал, что задыхается только оттого, что связан. Это был жестокий самообман. Народу революция действительно могла дать все, что ему нужно для здоровой жизни: свободу самоопределения и правовую обеспеченность. Но что дала бы политическая свобода нам, интеллигенции? Освобождение есть только снятие оков, не больше; а снять цепи с того, кто снедаем внутренним недугом, еще не значит вернуть ему здоровье. Для нас свобода имела бы лишь тот смысл, что поставила бы нас в более благоприятные условия для выздоровления.</w:t>
      </w:r>
    </w:p>
    <w:p>
      <w:pPr>
        <w:pStyle w:val="Web"/>
        <w:ind w:left="720" w:right="540" w:firstLine="540"/>
        <w:jc w:val="both"/>
        <w:rPr/>
      </w:pPr>
      <w:r>
        <w:rPr/>
        <w:t>И потому я думаю, что неудача революции принесла интеллигенции почти всю ту пользу, которую могла бы принести ее удача. Этот ужасный удар потряс интеллигентскую душу до самых оснований. Пока еще в публицистике шли споры о том, кто виноват, и партии с пеной у рта уличали друг друга в ошибках, за их спиною произошло нечто неожиданное: слушатели понемногу разбрелись, оставляя спорщиков одних. Интеллигенция не мыслью, а всем существом поняла, что причина неудачи--не в программах и тактике, а в чем-то другом. Да она и мало думала об этих причинах. Тут была не просто материальная неудача -- результат неравенства, сил или неверного расчета; даже моральная сторона поражения почувствовалась не так остро: на первый план выступил панический ужас чисто личного, почти физического самосохранения, когда оказалось, что всеобщее исцеление не произошло и что, значит, каждому надо и впредь, еще неизвестно сколько времени, влачить свое больное существование. Если до сих пор, под гипнозом общественного мнения, люди еще терпели свою жизнь в надежде на политическую панацею, то теперь, когда надежда по крайней мере на обозримое время, изменила, ждать больше стало невтерпеж. Напрасно публицисты крича ли бегущим, что это--только временная отсрочка, что исцеление непременно состоится; интеллигенция в ужасе разбегалась, как испуганное стадо. Чувство личной болезненности было так остро, что помутило мысль. Интеллигентский разброд после революции был психологической реакцией личности, а не поворотом общественного сознания; гипноз общественности, под которым Столько лет жила интеллигенция, вдруг исчез, и личность очутилась на свободе.</w:t>
      </w:r>
    </w:p>
    <w:p>
      <w:pPr>
        <w:pStyle w:val="Web"/>
        <w:ind w:left="720" w:right="540" w:firstLine="540"/>
        <w:jc w:val="both"/>
        <w:rPr/>
      </w:pPr>
      <w:r>
        <w:rPr/>
        <w:t>VI</w:t>
      </w:r>
    </w:p>
    <w:p>
      <w:pPr>
        <w:pStyle w:val="Web"/>
        <w:ind w:left="720" w:right="540" w:firstLine="540"/>
        <w:jc w:val="both"/>
        <w:rPr/>
      </w:pPr>
      <w:r>
        <w:rPr/>
        <w:t>Потомки оценят важность момента, который мы переживаем, но горе тем, кто ныне обречен осуществлять собственной жизнью этот исторический перелом. Великая растерянность овладела интеллигенцией. Формально она все еще теснится вокруг старого знамени, но прежней веры уже нет. Фанатики общественности не могут достаточно надивиться на вялость и равнодушие, которые обнаруживает интеллигентская масса к вопросам политики и вообще общественного строительства. Реакция торжествует, казни не прекращаются,-- в обществе гробовое молчание; политическая литература исчезла с рынка за полным отсутствием покупателей, вопросы кооперации никого не занимают. Зато вне политики интеллигентская мысль мечется лихорадочно и с жадностью набрасывается на всякую новинку. Вчерашнего твердокаменного радикала не узнать: пред модернистской поэзией широко открылись двери, проповеди христианства внимают не только терпимо, но и с явным сочувствием, вопрос о поле оказался способным надолго приковать к себе внимание публики. Ни один из этих интересов не указывает на цель новых исканий, но все они имеют один общий смысл.</w:t>
      </w:r>
    </w:p>
    <w:p>
      <w:pPr>
        <w:pStyle w:val="Web"/>
        <w:ind w:left="720" w:right="540" w:firstLine="540"/>
        <w:jc w:val="both"/>
        <w:rPr/>
      </w:pPr>
      <w:r>
        <w:rPr/>
        <w:t>Кризис интеллигенции еще только начинается. Заранее можно сказать, что это будет не кризис коллективного духа, а кризис индивидуального сознания; не общество всем фронтом повернется в другую сторону, как это не раз бывало в нашем прошлом, а личность начнет собою определять направление общества. Перелом, происшедший в душе интеллигента, состоит в том, что тирания политики кончилась. До сих пор общепризнан был один путь хорошей жизни -- жить для народа, для общества; действительно шли по этой дороге единицы, а все остальные не шли по ней, но не шли и по другим путям, потому что .все другие пути считались недостойными; у большинства этот постулат общественного служения был в лучшем случае самообманом, в худшем -- умственным блудом и во всех случаях -- самооправданием полного нравственного застоя. Теперь принудительная монополия общественности свергнута. Она была удобна, об этом нет спора. Юношу на пороге жизни встречало строгое общественное мнение и сразу указывало ему высокую, простую и ясную цель. Смысл жизни был заранее установлен общий для всех, без всяких индивидуальных различий. Можно ли было сомневаться в его верности, когда он был признан всеми передовыми умами и освящен бесчисленными жертвами? Самый героизм мучеников, положивших жизнь за эту веру, делал сомнение психологически невозможным. Против гипноза общей веры и подвижничества могли устоять только люди исключительно сильного духа. Устоял Толстой, устоял Достоевский, средний же человек, если и не верил, не смел признаваться в своем неверии.</w:t>
      </w:r>
    </w:p>
    <w:p>
      <w:pPr>
        <w:pStyle w:val="Web"/>
        <w:ind w:left="720" w:right="540" w:firstLine="540"/>
        <w:jc w:val="both"/>
        <w:rPr/>
      </w:pPr>
      <w:r>
        <w:rPr/>
        <w:t>Таким образом, юноше не приходилось на собственный риск определять идеальную цель жизни: он находил ее готовою. Это было первое большое удобство для толпы. Другое заключалось в снятии всякой нравственной ответственности с отдельного человека. Политическая вера, как и всякая другая, по существу своему требовала подвига; но со всякой верой повторяется одна и та же история: так как на подвиг способны немногие, то толпа, неспособная на подвиг, но желающая приобщиться к вере, изготовляет для себя некоторое платоническое исповедание, которое собственно ни к чему практически не обязывает,-- и сами священнослужители и подвижники молча узаконят этот обман, чтобы хоть формально удержать мирян в церкви. Такими мирянами в нашем политическом радикализме была вся интеллигентская масса: стоило признавать себя верным сыном церкви да изредка участвовать в ее символике, чтобы и совесть была усыплена, и общество удовлетворялось. А вера была такова, что поощряла самый необузданный фатализм,-- настоящее магометанство. За всю грязь и неурядицу личной и общественной жизни вину несло самодержавие,-- личность признавалась безответственной. Это была очень удобная вера, вполне отвечавшая одной из неискоренимых черт человеческой натуры--умственной и нравственной лени.</w:t>
      </w:r>
    </w:p>
    <w:p>
      <w:pPr>
        <w:pStyle w:val="Web"/>
        <w:ind w:left="720" w:right="540" w:firstLine="540"/>
        <w:jc w:val="both"/>
        <w:rPr/>
      </w:pPr>
      <w:r>
        <w:rPr/>
        <w:t>Теперь наступает другое время, чреватое многими трудностями. Настает время, когда юношу на пороге жизни уже не встретит готовый идеал, а каждому придется самому определять для себя смысл и направление своей жизни, когда каждый будет чувствовать себя ответственным за все, что он делает, и за все, чего он не делает. Еще будут рецидивы общего увлечения политикой, не замрет политический интерес и в каждой отдельной душе. Там, где по политическим причинам искажена вся жизнь, подавлены мысль и слово и миллионы гибнут в нищете и невежестве,--там оставаться равнодушным к делам политики было бы противоестественно и бесчеловечно. Жизнь не идет по одной прямой линии. Минутами, когда боль, стыд, негодование снова достигнут в обществе великой остроты или когда удачно сложатся внешние обстоятельства, опять и опять будут взрывы освободительной борьбы, старая вера вспыхнет и наполнит энтузиазмом сердца. Но каждый раз после вспышки общество будет разоружаться,-- только старые поколения нынешней интеллигенции до смерти останутся верными едино-спасающей политике. Над молодежью тирания гражданственности сломлена надолго, до тех пор, пока личность, углубившись в себя, не вынесет наружу новой формы общественного идеализма. Будет то, что и в семье, и у знакомых, и среди школьных товарищей подросток не услышит ничего определенного. Наши отцы и мы вырастали в единобожии, в атмосфере Писарева и Михайловского. Юноша ближайших лет не найдет готового общепризнанного догмата; он встретит разнообразие мнений, верований и вкусов, которые смогут служить ему только руководством при выборе, но не отнимут у него свободы выбора. Выбирать ему придется самому, притом безотносительно к какой-либо внешней цели, а только в соответствии с запросами и склонностями собственного духа, и, следовательно, самою силою вещей он будет приведен к тому, чтобы сознать самого себя и осмыслить свое отношение к миру,-- а мир будет лежать пред ним весь открытый, не так, как было с нами, которым общественное мнение воспрещало зачитываться Фетом под страхом по крайней мере насмешки. И потом, вырастая, он будет собственной личностью отвечать за каждый свой шаг, и ничто ни разу в течение всей жизни не снимет с него этой свободно-сознательной ответственности. Я глубоко верю, что духовная энергия русской интеллигенции на время уйдет внутрь, в личность, но столь же твердо знаю и то, что только обновленная личность может преобразовать нашу общественную действительность и что она это непременно сделает (это будет тоже часть ее личного дела), и сделает легко, без тех мучительных усилий и жертв, которые так мало помогли обществу в прошлом.</w:t>
      </w:r>
    </w:p>
    <w:p>
      <w:pPr>
        <w:pStyle w:val="Web"/>
        <w:ind w:left="720" w:right="540" w:firstLine="540"/>
        <w:jc w:val="both"/>
        <w:rPr/>
      </w:pPr>
      <w:r>
        <w:rPr/>
        <w:t>Из этого прошлого интеллигенция выносит не только духовную нищету и расстройство нервов, но и некоторое положительное наследство. Тирания общественности искалечила личность, но вместе с тем провела ее чрез суровую школу. Огромное значение имеет тот факт, что целый ряд поколений прожил под властью закона, признававшего единственным достойным объектом жизни -- служение общему благу, т. е. некоторой сверхличной ценности. Пусть на деле большинство не удовлетворяло этому идеалу святости, но уже в самом исповедании заключалась большая воспитательная сила. Люди, как и везде, добивались личного успеха, старались изо дня в день устроиться выгоднее и при этом фактически попирали всякий идеализм; но это делалось как бы зажмурив глаза, с тайным сознанием своей бессовестности, так что как ни велик был у нас, особенно в верхних слоях интеллигенции, разгул делячества и карьеризма-- он никогда не был освящен в теории. В этом коренное отличие нашей интеллигенции от западной, где забота о личном благополучии является общепризнанной нормой, чем-то таким, что разумеется само собою. У нас она -- цинизм, который терпят по необходимости, но которого никто не вздумает оправдывать принципиально.</w:t>
      </w:r>
    </w:p>
    <w:p>
      <w:pPr>
        <w:pStyle w:val="Web"/>
        <w:ind w:left="720" w:right="540" w:firstLine="540"/>
        <w:jc w:val="both"/>
        <w:rPr/>
      </w:pPr>
      <w:r>
        <w:rPr/>
        <w:t>Этот укоренившийся идеализм сознания, этот навык нуждаться в сверхличном оправдании индивидуальной жизни представляет собою величайшую ценность, какую оставляет нам в наследство религия общественности. И здесь, как во всем, нужна мера. То фанатическое пренебрежение ко всякому эгоизму, как личному, так и государственному, которое было одним из главных догматов интеллигентской веры, причинило нам неисчислимый вред. Эгоизм, самоутверждение--великая сила; именно она делает, западную буржуазию могучим бессознательным орудием Божьего дела на земле. Нет никакого сомнения, что начинающийся теперь процесс сосредоточения личности в самой себе устранит эту пагубную односторонность. Можно было бы даже опасаться обратного, именно того, что на первых порах он поведет к разнузданию эгоизма, к поглощению личности заботою о ее плотском благополучии, которое так долго было в. презрении. Но применительно к русской интеллигенции этот страх неуместен. Слишком глубоко укоренилась в ней привычка видеть смысл личной жизни в идеальных благах, слишком много накопила она и положительных нравственных идей, чтобы ей грозила опасность погрязнуть в мещанском довольстве. Человек сознает, что цель была ошибочна и неверен путь, но устремление к идеальным целям останется. В себе самом он найдет иные сверхличные ценности, иную мораль, в которой мораль альтруизма и общественности растает, не исчезнут -- и не будет в нем раздвоения между "я" и "мы", но всякое объективное благо станет для него личной потребностью.</w:t>
      </w:r>
    </w:p>
    <w:p>
      <w:pPr>
        <w:pStyle w:val="Web"/>
        <w:ind w:left="720" w:right="540" w:firstLine="540"/>
        <w:jc w:val="both"/>
        <w:rPr/>
      </w:pPr>
      <w:r>
        <w:rPr/>
        <w:t>Цель этих страниц -- не опровергнуть старую заповедь и не дать новую. Движение, о котором я говорю,-- к творческому личному самосознанию,-- уже началось я только свидетельствую о нем. Оно не могло не начаться рано или поздно, потому что этого требовала природа человеческого духа, так долго подавленная. И точно так же, в силу этой своей естественности, движение не может остановиться, но несомненно будет расти и упрочиваться, захватывая все новые круги; можно сказать, что оно имеет в себе имманентную силу, как бы принудительную власть над людьми. Но всякое общественное движение воспринимается в двух формах: в целом обществе оно -- стихийный процесс коллективного духа, в отдельном человеке -- свободное нравственное дело, в котором главная роль принадлежит личному сознанию. Оттого и у нас теперь настоятельно нужно разъяснять людям смысл кризиса, переживаемого обществом, для того чтобы отдельные сознания по косности или незнанию сами не оставались неподвижными и не задерживали друг друга.</w:t>
      </w:r>
    </w:p>
    <w:p>
      <w:pPr>
        <w:pStyle w:val="Web"/>
        <w:ind w:left="540" w:right="540" w:hanging="0"/>
        <w:jc w:val="center"/>
        <w:rPr/>
      </w:pPr>
      <w:hyperlink r:id="rId2">
        <w:r>
          <w:rPr>
            <w:rStyle w:val="InternetLink"/>
            <w:sz w:val="20"/>
          </w:rPr>
          <w:t>[ВЕХИ]</w:t>
        </w:r>
      </w:hyperlink>
      <w:r>
        <w:rPr>
          <w:sz w:val="20"/>
        </w:rPr>
        <w:t xml:space="preserve">  |  </w:t>
      </w:r>
      <w:hyperlink r:id="rId3">
        <w:r>
          <w:rPr>
            <w:rStyle w:val="InternetLink"/>
            <w:sz w:val="20"/>
          </w:rPr>
          <w:t>[Библиотека]</w:t>
        </w:r>
      </w:hyperlink>
      <w:r>
        <w:rPr>
          <w:sz w:val="20"/>
        </w:rPr>
        <w:t xml:space="preserve"> </w:t>
        <w:br/>
      </w:r>
      <w:r>
        <w:rPr>
          <w:color w:val="000000"/>
          <w:sz w:val="20"/>
        </w:rPr>
        <w:t>© 2000, Библиотека "ВЕХИ"</w:t>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w:t>
      </w:r>
      <w:r>
        <w:rPr>
          <w:i/>
          <w:iCs/>
        </w:rPr>
        <w:t xml:space="preserve">Примеч. ко 2-му изданию. </w:t>
      </w:r>
      <w:r>
        <w:rPr/>
        <w:t>Эта характеристика нашей интеллигентской массы была признана клеветою и кощунством. Но вот что, десять лет назал, писал Чехов: "</w:t>
      </w:r>
      <w:r>
        <w:rPr>
          <w:i/>
          <w:iCs/>
        </w:rPr>
        <w:t xml:space="preserve">Я не верю в нашу интеллигенцию, лицемерную, фальшивую, истеричную, невоспитанную, ленивую, не верю даже, когда она страдает и жалуется, ибо ее притеснители выходят из ее же недр" </w:t>
      </w:r>
      <w:r>
        <w:rPr/>
        <w:t>(письмо к И.И.Орлову 22 февраля 1899 г., в вышедшем на днях сборнике писем А.П.Чехова п.ред. Б.Н.Бочкарева, стр. 54). Последние слова Чехова содержат в себе верный намек: русская бюрократия есть в значительной мере плоть от плоти русской интеллигенции.</w:t>
      </w:r>
    </w:p>
  </w:footnote>
  <w:footnote w:id="3">
    <w:p>
      <w:pPr>
        <w:pStyle w:val="Footnote"/>
        <w:rPr/>
      </w:pPr>
      <w:r>
        <w:rPr>
          <w:rStyle w:val="FootnoteCharacters"/>
        </w:rPr>
        <w:footnoteRef/>
      </w:r>
      <w:r>
        <w:rPr>
          <w:rStyle w:val="FootnoteCharacters"/>
        </w:rPr>
        <w:t>[2]</w:t>
      </w:r>
      <w:r>
        <w:rPr/>
        <w:t xml:space="preserve"> </w:t>
      </w:r>
      <w:r>
        <w:rPr>
          <w:i/>
          <w:iCs/>
        </w:rPr>
        <w:t xml:space="preserve">Примеч. ко 2-му изданию. </w:t>
      </w:r>
      <w:r>
        <w:rPr/>
        <w:t xml:space="preserve">Эта фраза была радостно подхвачена газетной критикой, как публичное признание в любви к штыкам и тюрьмам.-- Я не люблю штыков и никого не призываю благословлять их; напротив, я вижу в них Немииду. Смысл моей фразы тот, что всем своим прошлым интеллигенция поставлена в неслыханное, ужасное положение: народ, за который она боролась, ненавидит ее, а власть, </w:t>
      </w:r>
      <w:r>
        <w:rPr>
          <w:i/>
          <w:iCs/>
        </w:rPr>
        <w:t xml:space="preserve">против </w:t>
      </w:r>
      <w:r>
        <w:rPr/>
        <w:t>которой она боролась, оказывается ее защитницей, хочет ли она того или не хочет. "Должны" в моей фразе значит "обречены": мы собственными руками, сами не сознавая, соткали эту связь между собою и властью,- в этом и заключается ужас, и на это я указыва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Unicode MS" w:cs="Arial"/>
      <w:b/>
      <w:bCs/>
      <w:color w:val="000000"/>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VisitedInternetLink">
    <w:name w:val="FollowedHyperlink"/>
    <w:basedOn w:val="Style13"/>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Footnote">
    <w:name w:val="Footnote Text"/>
    <w:basedOn w:val="Normal"/>
    <w:pPr/>
    <w:rPr>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index.html" TargetMode="External"/><Relationship Id="rId3" Type="http://schemas.openxmlformats.org/officeDocument/2006/relationships/hyperlink" Target="../in/index.html"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09:45:00Z</dcterms:created>
  <dc:creator>:-)</dc:creator>
  <dc:description/>
  <dc:language>en-US</dc:language>
  <cp:lastModifiedBy>:-)</cp:lastModifiedBy>
  <dcterms:modified xsi:type="dcterms:W3CDTF">2005-01-03T09:49:00Z</dcterms:modified>
  <cp:revision>2</cp:revision>
  <dc:subject/>
  <dc:title>М</dc:title>
</cp:coreProperties>
</file>