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MS Shell Dlg" w:hAnsi="MS Shell Dlg" w:cs="MS Shell Dlg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©</w:t>
      </w:r>
      <w:r>
        <w:rPr>
          <w:rFonts w:cs="MS Shell Dlg" w:ascii="MS Shell Dlg" w:hAnsi="MS Shell Dlg"/>
          <w:sz w:val="20"/>
          <w:szCs w:val="20"/>
        </w:rPr>
        <w:t xml:space="preserve"> </w:t>
      </w:r>
      <w:r>
        <w:rPr>
          <w:i/>
          <w:sz w:val="20"/>
          <w:szCs w:val="20"/>
        </w:rPr>
        <w:t>Ахметзянова Гульнара</w:t>
      </w:r>
    </w:p>
    <w:p>
      <w:pPr>
        <w:pStyle w:val="Normal"/>
        <w:autoSpaceDE w:val="false"/>
        <w:jc w:val="right"/>
        <w:rPr>
          <w:rFonts w:ascii="MS Shell Dlg" w:hAnsi="MS Shell Dlg" w:cs="MS Shell Dlg"/>
          <w:sz w:val="17"/>
          <w:szCs w:val="17"/>
        </w:rPr>
      </w:pPr>
      <w:r>
        <w:rPr>
          <w:i/>
          <w:sz w:val="20"/>
          <w:szCs w:val="20"/>
        </w:rPr>
        <w:t xml:space="preserve">11.06.2004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  <w:lang w:val="en-US"/>
        </w:rPr>
      </w:pPr>
      <w:r>
        <w:rPr>
          <w:rFonts w:cs="Verdana" w:ascii="Verdana" w:hAnsi="Verdana"/>
          <w:b/>
          <w:sz w:val="20"/>
          <w:szCs w:val="20"/>
          <w:u w:val="doub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u w:val="double"/>
        </w:rPr>
        <w:t>МОРЕ, СОЛНЦЕ И ПЕСОК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п      ь      е      с      а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ействующие лиц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ся – 15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 – 14 лет</w:t>
      </w:r>
    </w:p>
    <w:p>
      <w:pPr>
        <w:pStyle w:val="Normal"/>
        <w:rPr/>
      </w:pPr>
      <w:r>
        <w:rPr>
          <w:sz w:val="20"/>
          <w:szCs w:val="20"/>
        </w:rPr>
        <w:t xml:space="preserve">Воспитка – 30 лет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1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Середина сентября. По-летнему тепло. Полдень. Кругом деревья с наполовину облетевшей листвой, которые рыже-красно-бурыми пятнами лежат на земле. Здание интерната из красного кирпича стоит особняком, недалеко от поселка, рядом с лесом, а за рекой и лесом виднеется город, вернее, на первом плане стоит огромный завод с мощными трубами, а дальше уже город. Во дворе интерната находятся два парня, один сидит на бревне, рядом второй - на качелях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поднимает с земли листья и рвет). </w:t>
      </w:r>
      <w:r>
        <w:rPr>
          <w:sz w:val="20"/>
          <w:szCs w:val="20"/>
        </w:rPr>
        <w:t>Слышишь как рвутся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иче. Также у бабочек крылья рвутся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аких бабочек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Разных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И че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иче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Заколебал ты скрипет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Это не я, качел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Жутко как-то. Надо смазат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ад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ставай что ли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че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ставай. Щас на твой скрип воспитка припрется. </w:t>
      </w:r>
      <w:r>
        <w:rPr>
          <w:i/>
          <w:sz w:val="20"/>
          <w:szCs w:val="20"/>
        </w:rPr>
        <w:t xml:space="preserve">(пауза. Продолжает рвать листья, вдруг резко встает). </w:t>
      </w:r>
      <w:r>
        <w:rPr>
          <w:sz w:val="20"/>
          <w:szCs w:val="20"/>
        </w:rPr>
        <w:t xml:space="preserve">Надо делать ноги, пока воспитка нас не хватилась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прыгает с качели). </w:t>
      </w:r>
      <w:r>
        <w:rPr>
          <w:sz w:val="20"/>
          <w:szCs w:val="20"/>
        </w:rPr>
        <w:t xml:space="preserve">Куда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В лес можно, полежать, позагорат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Баранки гну. Че как дурак, пошли быстрей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Идут к забору, Вася оглядывается, ускоряют ход, бегут, отодвигают штакетник от забора, перелезают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Нормально. Чисто, не прикопаешьс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Как будто не заметят, что нас не был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Главное стоять на своем, что мы был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ак, если нас не было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Слушай, мы были со всеми! Понял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. Че. Как. Достал ты меня. Че, как придурок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ридурок – это значит при дураках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Да я уж получше, чем твоего отца дети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ообще-то, если хошь, иди вкалывай. А я не дурней паровоза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Один хрен вся столовка и воспитки хавку тащат. Вот хоть ты тресни. Они не только у нас, у всех, даже у калек таскают. Совести, блядь, ни на грош. Че, думаешь, толстые, как свиньи? А то что у них соревнование, кто больше утащит и больше сожрет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от свинье поставь жрачку и зеркало, да. Она видит отражение и начинает быстрее жрать, все быстрее и быстрее, и не подавится, так же они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 прошлом году сколько посадили картошки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Много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Мно-о-о-го… До хрена! А не хватило. Сгнила? Черта с два. Знаю я как у них там гниет. Чтоб я вкалывал? А морда не треснет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Идут по поляне, доходят до ручья, ложатся в траву.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Хорошо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Бесят меня все, аж немогу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Так бесят, аж тряс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 это тебя трясет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от хорошей жизни. </w:t>
      </w:r>
    </w:p>
    <w:p>
      <w:pPr>
        <w:pStyle w:val="Normal"/>
        <w:rPr/>
      </w:pPr>
      <w:r>
        <w:rPr>
          <w:b/>
          <w:sz w:val="20"/>
          <w:szCs w:val="20"/>
        </w:rPr>
        <w:t>Миша.</w:t>
      </w:r>
      <w:r>
        <w:rPr>
          <w:sz w:val="20"/>
          <w:szCs w:val="20"/>
        </w:rPr>
        <w:t xml:space="preserve"> Да не обращай ты на все внимани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Базара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Люби себя, чихай на всех и в жизни ждет тебя успех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Ты хоть мать виде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И че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идел. Счастья полные штаны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Раз в год кило конфет – прыгай до потолка. Да знаешь, лучше не видеть такую алкашню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т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Знаешь, я бы хотел увидеть, хоть какую. Мне кажется родная мать, хоть какая, лучше чужой тетки, какая бы хорошая ни была. Хорошо, что в детстве меня никто не усынови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Дурак ты, берут только симпотных, а мы, вроде, не очень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Да по морде видно чьи выродк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 на лбу написано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Штамп. Печать на лбу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У кого ка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конечно. </w:t>
      </w:r>
      <w:r>
        <w:rPr>
          <w:i/>
          <w:sz w:val="20"/>
          <w:szCs w:val="20"/>
        </w:rPr>
        <w:t xml:space="preserve">(пауза. Усмехаясь). </w:t>
      </w:r>
      <w:r>
        <w:rPr>
          <w:sz w:val="20"/>
          <w:szCs w:val="20"/>
        </w:rPr>
        <w:t xml:space="preserve">Ты поди-ка из рода князей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Че нет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Я вот, например, не скрываю, что мать у меня алкашка и блядь последняя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Ты знаешь, сколько у нее мужиков было? Не сосчитать! Я их даже всех не помню. Один бомжатей другог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Считай тебе повезло. </w:t>
      </w:r>
      <w:r>
        <w:rPr>
          <w:i/>
          <w:sz w:val="20"/>
          <w:szCs w:val="20"/>
        </w:rPr>
        <w:t xml:space="preserve">(ухмыляясь). </w:t>
      </w:r>
      <w:r>
        <w:rPr>
          <w:sz w:val="20"/>
          <w:szCs w:val="20"/>
        </w:rPr>
        <w:t>Можешь считать, что из князей или от принца какого. Так, случайно, по ошибке попал сюда. Ненароком так, ветром надуло от принца и попал ты… Круто ты попал!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Пошел ты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че, Миханя, может отец твой – принц Саудовской Аравии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че, ты черномазый. Вполне может быть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Иди на хре-е-ен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Иди са-а-ам…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пощекотал травинкой ухо Миши). </w:t>
      </w:r>
      <w:r>
        <w:rPr>
          <w:sz w:val="20"/>
          <w:szCs w:val="20"/>
        </w:rPr>
        <w:t xml:space="preserve">Ну ты че, обиделся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Отвал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ты че? </w:t>
      </w:r>
      <w:r>
        <w:rPr>
          <w:i/>
          <w:sz w:val="20"/>
          <w:szCs w:val="20"/>
        </w:rPr>
        <w:t xml:space="preserve">(молчание). </w:t>
      </w:r>
      <w:r>
        <w:rPr>
          <w:sz w:val="20"/>
          <w:szCs w:val="20"/>
        </w:rPr>
        <w:t xml:space="preserve">Ну ты че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Хрен его знает, что лучше, а что хуже, быть отказником или как я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акая разница, хуже, лучше. Я просто хотел сказать, что какая-нибудь тетка орет на тебя, как потерпевшая, а у тебя так сразу в мозгу и начинает крутиться, что мать ни за что так не орала бы. Понимаешь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Даже если орала бы, даже если побила бы, это не так обидно. Понимаеш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и хрена… Меня мать как-то так избила, так я с ней неделю не разговаривал, я ее ваще ненавидеть ста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За что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я у нее полтинник стыбзил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А че, я хоть пожрал. Один фиг пропила бы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Прикинь из-за полтинника шлангой отхерачила, сука. Ненавижу ее.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о потом же помирились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да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А че с алкашки взять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и дать, ни взять. Сука, она и в Африке сука. Ни ума, ни фантазии. Одно слово – алкашка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т. Все-таки ты ее простил, а другую, даже родственницу не простил бы. Ты бы себя так накрутил. Столько бы ей говна наделал, она б на всю жизнь запомнила, как чужих детей воспитывать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адоел ты мне уже. Гундишь, гундишь, а толку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Когда мамашка моя придет можешь расцеловать ее, медаль повесить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ри чем тут медал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Достал… Не хрен заступаться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тебе здесь балдежно что ли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Барахло, жрачка халявная. Курорт прост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ловек – такая сволочь, ко всему привыкает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очн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Достал ты меня, мыслитель хренов. Ты в другой раз лучше про себя, хорошо? А то мысли в слух, получается петух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 в тюряге ж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акая разница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е надо в душу лезть! Понял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Баранки гну! Лежишь? Вот и лежи. Загорай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Счастье есть, оно не может не есть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2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ечер. Интернат. Комната, возле окна стоит стол, впритык к стене - большой шифоньер, четыре кровати, над каждой висит полка и рядом стоит тумбочка, вся обстановка напоминает больничную палату, только яркие шторы, развевающиеся от ветра, оживляют картину. На двух кроватях лежат Вася и Миша, а остальные пусты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поглаживая живот). </w:t>
      </w:r>
      <w:r>
        <w:rPr>
          <w:sz w:val="20"/>
          <w:szCs w:val="20"/>
        </w:rPr>
        <w:t>Седня, вроде, ниче кормежк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аждый день бы так, а то я ни хрена не наедаюсь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Хорошо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 то слово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друг в комнату ворвалась воспитка, женщина лет тридцати, с грохотом захлопнув за собой дверь.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Че глаза вытаращили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Жрать идут, работать – нет! Думаете все с рук сойдет? Почему за вас кто-то должен работать? Все вкалывают, а они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ы где были?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Матвеев?!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?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Я тебе почекаю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Казаков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Там мы были, со всеми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>Где?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Со всеми картошку выкапывали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i/>
          <w:sz w:val="20"/>
          <w:szCs w:val="20"/>
        </w:rPr>
        <w:t xml:space="preserve">(вылупив глаза). </w:t>
      </w:r>
      <w:r>
        <w:rPr>
          <w:sz w:val="20"/>
          <w:szCs w:val="20"/>
        </w:rPr>
        <w:t>Че?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Со всеми, говорю, были.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Воспитка. </w:t>
      </w:r>
      <w:r>
        <w:rPr>
          <w:sz w:val="20"/>
          <w:szCs w:val="20"/>
        </w:rPr>
        <w:t xml:space="preserve">Ты че, совсем совесть потерял?!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Ты че из меня дуру делаешь? Думаешь у меня глаза на заднице, не вижу, кто был, а кто – нет?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Че молчите?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ичего, завтра оба к директору. И вкалывать будете за пятерых. Я вам не Марья Васильевна, по головке гладить не буду. Распустила совсем. Ничего, вы у меня еще попляшите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Че, Казаков, улыбаешься? Допрыгаешься! Ох, допрыгаешься. Попадешь ты в колонию. Попадешь, как нефиг делать. Сто процентов там будешь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Улыбайтесь, улыбайтесь паразиты…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Уходит захлопнув дверь.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кидает в сторону двери тапок). </w:t>
      </w:r>
      <w:r>
        <w:rPr>
          <w:sz w:val="20"/>
          <w:szCs w:val="20"/>
        </w:rPr>
        <w:t xml:space="preserve">Сука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Марья Васильевна. Да тебе до нее, как до Китая раком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Да пошла она.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Миша. </w:t>
      </w:r>
      <w:r>
        <w:rPr>
          <w:sz w:val="20"/>
          <w:szCs w:val="20"/>
        </w:rPr>
        <w:t>А давай сбежим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уда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 знаю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Хочу где жарко и фруктов много, и на халяву чтобы было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уда, где солнце, море и песок?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 да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морда не треснет?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У тебя треснет, она у тебя широкая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как нет-т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что, давай рванем завтра, куда глаза глядят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Давай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Скорей всего она нас будет ждать после уроков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И че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Раньше надо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че, проблема что ли? На перемене бросить сумки в форточку, а на уроке отпроситься и все дела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Давай после второго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Надо после кормежки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Давай после третьего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. Встретимся за складом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3 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 xml:space="preserve">День второй. Тепло и солнечно. Миша, оглядываясь, пробирается через заросли крапивы к складу, строению из досок на пустыре. 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выскочив из за угла). </w:t>
      </w:r>
      <w:r>
        <w:rPr>
          <w:sz w:val="20"/>
          <w:szCs w:val="20"/>
        </w:rPr>
        <w:t xml:space="preserve">Не прошло и полгода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расстегнув сумку, наполовину заполненную кусками хлеба и булочками). </w:t>
      </w:r>
      <w:r>
        <w:rPr>
          <w:sz w:val="20"/>
          <w:szCs w:val="20"/>
        </w:rPr>
        <w:t xml:space="preserve">Зырь!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и фига, а я не додумался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Молоток.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Вася и Миша, оба в спортивных штанах, футболках, с сумками на плечах идут по тропинке к станции, не доходя, прыгают на пути и идут по рельсам. Вася достает пачку «Примы», на ходу достает сигареты, одну молча протягивает Мише, останавливаются прикурить, идут дальше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Лезут обратно на перрон. Без остановки, проносится скорый поезд. Пройдя немного по перрону, Миша и Вася вновь спускаются на пути, и направляются к дальним, где стоят несколько товарняков. Вася запрыгнул в один из открытых вагонов, подал руку Мише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взобравшись, оглядываясь). </w:t>
      </w:r>
      <w:r>
        <w:rPr>
          <w:sz w:val="20"/>
          <w:szCs w:val="20"/>
        </w:rPr>
        <w:t xml:space="preserve">Че, в этом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Хрен его знает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а том, который первым отправится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вдруг ни один не отправится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Щас накаркаешь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Послышался скрип с соседнего пути, товарняк тронулся. 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толкает Мишу). </w:t>
      </w:r>
      <w:r>
        <w:rPr>
          <w:sz w:val="20"/>
          <w:szCs w:val="20"/>
        </w:rPr>
        <w:t xml:space="preserve">Ну прыгай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Спрыгнув, парни побежали, Вася зацепившись за край платформы влез в открытый вагон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Ну прыгай! Руку. Руку дава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схватившись за руку, влезает в вагон, отдышавшись, плюет) </w:t>
      </w:r>
      <w:r>
        <w:rPr>
          <w:sz w:val="20"/>
          <w:szCs w:val="20"/>
        </w:rPr>
        <w:t>Фу блин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ты и тормоз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Говорю прыгай. Нет. Стоит. Шары вылупил и стои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И че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 очко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Поезд мчится. Парни уселись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раскрыв сумку, достал кусок хлеба, посыпал солью). </w:t>
      </w:r>
      <w:r>
        <w:rPr>
          <w:sz w:val="20"/>
          <w:szCs w:val="20"/>
        </w:rPr>
        <w:t xml:space="preserve">Жрать будеш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Давай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Едят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Хорошо едем, только грязн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ормально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Знаешь, кого я вчера в туалете с Макаром видел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ого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Ксюшку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Че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, Ксюх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ы че, совсем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а самом дел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Ты че треплешь?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а самом дел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И че она там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Ясно дело. Трахались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поднявшись и схватив Мишу за грудки). </w:t>
      </w:r>
      <w:r>
        <w:rPr>
          <w:sz w:val="20"/>
          <w:szCs w:val="20"/>
        </w:rPr>
        <w:t xml:space="preserve">Врешь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смотрит в упор). </w:t>
      </w:r>
      <w:r>
        <w:rPr>
          <w:sz w:val="20"/>
          <w:szCs w:val="20"/>
        </w:rPr>
        <w:t xml:space="preserve">Нет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Врешь! Сука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оттолкнув). </w:t>
      </w:r>
      <w:r>
        <w:rPr>
          <w:sz w:val="20"/>
          <w:szCs w:val="20"/>
        </w:rPr>
        <w:t>А ты знаешь, что я могу тебя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Скинут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Урыть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Давай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Она не такая! Трепло ты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онечно. Я трепло, она – святая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Я же своими глазами видел! Я слышал! Я клянусь! Башкой своей клянусь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Сука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то?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садится на пол, курит. Через некоторое время бросает пачку «Примы» Мише. Курят. Молчат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Переварил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Пошел ты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А че же ты мне вчера не сказал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 знаю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Я их урою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у и дурак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Че, на ней свет клином сошелся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i/>
          <w:sz w:val="20"/>
          <w:szCs w:val="20"/>
        </w:rPr>
        <w:tab/>
        <w:t xml:space="preserve">Небо затянуло тучами и начал накрапывать дождь. Поезд мчится все дальше и дальше. 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олько дождя нам не хватал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Холодает.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Зашибись путешественники, ни хрена не взяли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Когда он остановится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у и встрял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Надо прыгат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шею не свернеш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Хрен его зна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рикинь ночью, посреди леса, остановитс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че, все возможн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Если что, придется прыгать, а то вдруг только завтра остановится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и Миша закурили, молчат. Поезд проносится мимо леса, слышен размеренный стук колес, дождь прошел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Окочурился я совсе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Я тоже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друг поезд начал сбавлять скорость, парни подскочив, радостно закричали «Ура», товарняк скрипя колесами остановился, Миша и Вася спрыгнули в кусты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уда идти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Я помню, как-то проезжали здесь, недалеко трасса должна быт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Где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Т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Там тайг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Сам ты тайг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ошли по рельс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ы че больной? Выйдем на трассу и тормознем кого-нибудь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 любом случае, по трассе ближ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ты знаешь где трасса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Говорю же, т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у пошли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ошли в лес, сумрак, сквозь высокие деревья свет еле проникает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Щас напрямик через лес выйдем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Может вернемся, пока не поздно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ы че как тормоз? Щас выйдем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Идут дальше. Молчат. Спотыкаются. Трава - по плечо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Где трасса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Скор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Где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Че орешь!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ы же сказал близко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ты че за пять минут хотел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Мы уже час идем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Продолжают идти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i/>
          <w:sz w:val="20"/>
          <w:szCs w:val="20"/>
        </w:rPr>
        <w:t xml:space="preserve">(останавливается). </w:t>
      </w:r>
      <w:r>
        <w:rPr>
          <w:sz w:val="20"/>
          <w:szCs w:val="20"/>
        </w:rPr>
        <w:t xml:space="preserve">Ты куда завел?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i/>
          <w:sz w:val="20"/>
          <w:szCs w:val="20"/>
        </w:rPr>
        <w:tab/>
        <w:t xml:space="preserve">Вася продолжает идти, Миша догоняет, изо всех сил толкает в спину, тот спотыкаясь, падает.  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поднявшись). </w:t>
      </w:r>
      <w:r>
        <w:rPr>
          <w:sz w:val="20"/>
          <w:szCs w:val="20"/>
        </w:rPr>
        <w:t xml:space="preserve">Ты че, сука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уда прешь, урод?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плюет в сторону, молчит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 шары вылупил? Не видишь, бурелом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Где трасса?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Где?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Я слышал, если заблудишься, надо на солнце выходить, где закат, и выйдешь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Где солнце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Может выглянет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огда? Через неделю?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Говорил, пошли по рельсам. Нет! Что ты! Мы же умные. Читаем по слогам, а все туда же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ебе че от меня надо?! Че ты прикопался?! Пошел отсюда, пока я тебе по башке не настучал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садится на землю. Миша уходит, вскоре скрывается за высокой травой. Вася вскакивает, бежит за ним, догоняет, идут молча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Смотри, трава примята, кто-то ходил. Пошли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ы че как лось, сломя голову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А че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иче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шепотом). </w:t>
      </w:r>
      <w:r>
        <w:rPr>
          <w:sz w:val="20"/>
          <w:szCs w:val="20"/>
        </w:rPr>
        <w:t xml:space="preserve">Думаешь, не люди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Думаю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че делать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Где-то издали донесся звук мчащегося поезда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Оттуда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Да, вроде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Так-то у меня со слухом не все в порядк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ошл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У меня, как у матери, но получше. С ней в лес лучше вообще не ходить. Из виду потеряется, крикнешь, а она в обратную сторону бежит, как лось, бежишь за ней, психуешь, аж прибить охота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 разбазарился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Страшно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у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 пробираются через заросли, через некоторое время выходят на железную дорогу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Ссышь, когда страшно?!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то бы пищал. </w:t>
      </w:r>
      <w:r>
        <w:rPr>
          <w:i/>
          <w:sz w:val="20"/>
          <w:szCs w:val="20"/>
        </w:rPr>
        <w:t xml:space="preserve">(пауза)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Я же думал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ошел ты в задниц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А ты на три советски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ты на хер собачий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Урод ты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А ты - мудак! Сукин сын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Чмошник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ы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Идут по рельсам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Хорошо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Вот ни ума, ни фантазии. С пустыми руками вышли. Надо было подготовитьс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адо было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У меня план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акой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Завтра, после уроков, когда все на огород пойдут, берем лопаты и сматываемся. Там за складом есть классное место, там можно типа землянки рыть, лаз, и постепенно натаскать туда всего, а потом в путь – дорогу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у как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Можно. Надо обдумать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4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День третий. Утро. Комната в интернате, Миша и Вася спят, остальные кровати пустые. Врывается воспитка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Матвеев! Казаков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Совсем оборзели что ли?! </w:t>
      </w:r>
      <w:r>
        <w:rPr>
          <w:i/>
          <w:sz w:val="20"/>
          <w:szCs w:val="20"/>
        </w:rPr>
        <w:t>(срывает с них одеяла, Миша и Вася просыпаются, поднимает с пола грязные штаны, трясет перед ними).</w:t>
      </w:r>
      <w:r>
        <w:rPr>
          <w:sz w:val="20"/>
          <w:szCs w:val="20"/>
        </w:rPr>
        <w:t xml:space="preserve"> Вы где шлялись?! Матвеев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Ты че чекаешь?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Где были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игд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Что?! </w:t>
      </w:r>
      <w:r>
        <w:rPr>
          <w:i/>
          <w:sz w:val="20"/>
          <w:szCs w:val="20"/>
        </w:rPr>
        <w:t xml:space="preserve">(молчание). </w:t>
      </w:r>
      <w:r>
        <w:rPr>
          <w:sz w:val="20"/>
          <w:szCs w:val="20"/>
        </w:rPr>
        <w:t xml:space="preserve">Бегаете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Ладно. Я на вас управу найду! Вы у меня добегаетесь!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Че, долго будете прохлаждаться? Быстро на занятия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i/>
          <w:sz w:val="20"/>
          <w:szCs w:val="20"/>
        </w:rPr>
        <w:t xml:space="preserve">(сев на кровать) </w:t>
      </w:r>
      <w:r>
        <w:rPr>
          <w:sz w:val="20"/>
          <w:szCs w:val="20"/>
        </w:rPr>
        <w:t xml:space="preserve">Щас оденемся, пойдем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оспитка бросает грязные штаны в Васю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Ты че кидаешь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Что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акое имеешь право?!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оспитка. </w:t>
      </w:r>
      <w:r>
        <w:rPr>
          <w:i/>
          <w:sz w:val="20"/>
          <w:szCs w:val="20"/>
        </w:rPr>
        <w:t xml:space="preserve">(схватив Васю за ухо). </w:t>
      </w:r>
      <w:r>
        <w:rPr>
          <w:sz w:val="20"/>
          <w:szCs w:val="20"/>
        </w:rPr>
        <w:t xml:space="preserve">Право? Я тебе такое право покажу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е трогай меня! Отпусти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 трогай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i/>
          <w:sz w:val="20"/>
          <w:szCs w:val="20"/>
        </w:rPr>
        <w:t xml:space="preserve">(отпустив Васю). </w:t>
      </w:r>
      <w:r>
        <w:rPr>
          <w:sz w:val="20"/>
          <w:szCs w:val="20"/>
        </w:rPr>
        <w:t xml:space="preserve">Ладно… Вы своего добьетесь! Это последняя ваша выходка. Понятно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Понятно?! Нет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Да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оспитка уходит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Бля буду, сбегу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Че, ей больше всех надо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идн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ыслужиться хочет, сука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Классно мы вчера мужика встретили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. А то ушли бы хрен знает куда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у надо, нет, идем, как два тормоза в обратную сторону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Если тебя послушать, вообще бы не вышл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онечно, ты же у нас самый умный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Да, не дура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Молоток. Вырастешь, кувалдой станеш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ошел ты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Че, ты седня до скольки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 знаю, вроде, до двух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я не хочу идти, на хрена мне эта школа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Может не пойдеш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ойду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че, тогда найдешь меня? Я там за складом буду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Лопату прихвати. </w:t>
      </w:r>
      <w:r>
        <w:rPr>
          <w:i/>
          <w:sz w:val="20"/>
          <w:szCs w:val="20"/>
        </w:rPr>
        <w:t xml:space="preserve">(подходит к окну)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Постараюсь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ы че увидел? </w:t>
      </w:r>
      <w:r>
        <w:rPr>
          <w:i/>
          <w:sz w:val="20"/>
          <w:szCs w:val="20"/>
        </w:rPr>
        <w:t xml:space="preserve">(подходит к Васе). </w:t>
      </w:r>
      <w:r>
        <w:rPr>
          <w:sz w:val="20"/>
          <w:szCs w:val="20"/>
        </w:rPr>
        <w:t xml:space="preserve">А-а-а, Ксюшка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скажи, ты же придумал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 если тебя это устраивае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Нет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т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у и пошла она в задницу. </w:t>
      </w:r>
      <w:r>
        <w:rPr>
          <w:i/>
          <w:sz w:val="20"/>
          <w:szCs w:val="20"/>
        </w:rPr>
        <w:t xml:space="preserve">(раскрыв окно). </w:t>
      </w:r>
      <w:r>
        <w:rPr>
          <w:sz w:val="20"/>
          <w:szCs w:val="20"/>
        </w:rPr>
        <w:t xml:space="preserve">Э-э-эй, шлюха! Марамойка! Ты че оглохла?! Смотри ка, она не слышит, типа не понимает, что к ней обращаются. А Ксюха-шлюха с Макаром в туалете трахалась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Да ладн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Че ладно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Ты че встреваешь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ич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от и помалкивай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Я ей цветы таскал, шоколадки. Да если хочешь знать, мне из-за нее нос сломали, из-за какой то прошмы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Баранки гну. Иди лучше на уроки, нефиг маячить передомно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И пойд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Иди, иди, не опоздай. Штаны не забудь почистить.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иша уходит.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вновь лег на кровать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5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День. Солнечно и тепло. Миша пробирается через заросли с лопатой и сумкой, до склада осталось совсем немного. Послышался свист, Миша оглянулся, за ним следом идут два парня лет восемнадцати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Э-э-эй, подожди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иша продолжает идти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Ты че, плохо слышишь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Стой сказал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иша остановился, парни подошли к нему, обступили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Куда идеш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ак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Как это так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торой. </w:t>
      </w:r>
      <w:r>
        <w:rPr>
          <w:sz w:val="20"/>
          <w:szCs w:val="20"/>
        </w:rPr>
        <w:t xml:space="preserve">Клад что ли рыт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адо мн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Че надо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росто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Че просто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Ты че придурок? Ты че вафлю жуешь? А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Ты оглох что ли?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Куда тащишься?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Че шары вылупил? Куда прешь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икуда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А лопата зачем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Просто так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Значит просто так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Д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торой. </w:t>
      </w:r>
      <w:r>
        <w:rPr>
          <w:sz w:val="20"/>
          <w:szCs w:val="20"/>
        </w:rPr>
        <w:t xml:space="preserve">Щас яму будешь себе рыть. Понял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торой. </w:t>
      </w:r>
      <w:r>
        <w:rPr>
          <w:sz w:val="20"/>
          <w:szCs w:val="20"/>
        </w:rPr>
        <w:t>Смотри какой непонятливый попа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Интернатовский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у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Ты че нукаешь? Отвечай по полной программе. Из интерната, такой-то, такой-то, столько-то лет, один из вечно голодных ублюдков, жертва аборта и выкидыша одновременн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Че не так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 та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Ах не так? </w:t>
      </w:r>
      <w:r>
        <w:rPr>
          <w:i/>
          <w:sz w:val="20"/>
          <w:szCs w:val="20"/>
        </w:rPr>
        <w:t xml:space="preserve">(бьет кулаком Мишу в лицо).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Че гипнотизируешь? Не надо, пацан, на жалость давить, у меня с вами разговор короткий. Давить надо таких, как вшей. Ты - вша голодная!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Че, вафлю жуешь? Из ваших же, по огородам лазают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Нет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ервый. </w:t>
      </w:r>
      <w:r>
        <w:rPr>
          <w:sz w:val="20"/>
          <w:szCs w:val="20"/>
        </w:rPr>
        <w:t xml:space="preserve">А кто? Назови, отпустим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 зна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торой. </w:t>
      </w:r>
      <w:r>
        <w:rPr>
          <w:sz w:val="20"/>
          <w:szCs w:val="20"/>
        </w:rPr>
        <w:t>Голодранцы поганые. Вша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С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торой. </w:t>
      </w:r>
      <w:r>
        <w:rPr>
          <w:sz w:val="20"/>
          <w:szCs w:val="20"/>
        </w:rPr>
        <w:t xml:space="preserve">Смотри-ка, вши заговорили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вый. </w:t>
      </w:r>
      <w:r>
        <w:rPr>
          <w:i/>
          <w:sz w:val="20"/>
          <w:szCs w:val="20"/>
        </w:rPr>
        <w:t xml:space="preserve">(отняв лопату, бьет по ногам Миши). </w:t>
      </w:r>
      <w:r>
        <w:rPr>
          <w:sz w:val="20"/>
          <w:szCs w:val="20"/>
        </w:rPr>
        <w:t xml:space="preserve">Ты куда с лопатой, а? </w:t>
      </w:r>
      <w:r>
        <w:rPr>
          <w:i/>
          <w:sz w:val="20"/>
          <w:szCs w:val="20"/>
        </w:rPr>
        <w:t xml:space="preserve">(снова бьет). </w:t>
      </w:r>
      <w:r>
        <w:rPr>
          <w:sz w:val="20"/>
          <w:szCs w:val="20"/>
        </w:rPr>
        <w:t xml:space="preserve">Че, хорошо?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6 </w:t>
      </w:r>
    </w:p>
    <w:p>
      <w:pPr>
        <w:pStyle w:val="Normal"/>
        <w:rPr/>
      </w:pPr>
      <w:r>
        <w:rPr>
          <w:i/>
          <w:sz w:val="20"/>
          <w:szCs w:val="20"/>
        </w:rPr>
        <w:t xml:space="preserve">Этот же день. Вечер. Вася возвращается в интернат, уже далеко позади остался склад. Идет, курит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Урод! Приду, приду… Хрен дождешься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подошел к интернату. Навстречу вышла воспитка. </w:t>
      </w:r>
    </w:p>
    <w:p>
      <w:pPr>
        <w:pStyle w:val="Normal"/>
        <w:rPr/>
      </w:pPr>
      <w:r>
        <w:rPr>
          <w:b/>
          <w:sz w:val="20"/>
          <w:szCs w:val="20"/>
        </w:rPr>
        <w:t>Воспитка.</w:t>
      </w:r>
      <w:r>
        <w:rPr>
          <w:sz w:val="20"/>
          <w:szCs w:val="20"/>
        </w:rPr>
        <w:t xml:space="preserve"> Че, нагулялся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Вам-то что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>А дружка твоего чуть не убил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Че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Матвеева, говорю, чуть не убили. Че ж ты его одного оставил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В смысле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Че как контуженный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то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Не знаю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Добегались…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Где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Около склада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Щас где?!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ка. </w:t>
      </w:r>
      <w:r>
        <w:rPr>
          <w:sz w:val="20"/>
          <w:szCs w:val="20"/>
        </w:rPr>
        <w:t xml:space="preserve">В больнице, в хирургии. </w:t>
      </w:r>
      <w:r>
        <w:rPr>
          <w:i/>
          <w:sz w:val="20"/>
          <w:szCs w:val="20"/>
        </w:rPr>
        <w:t xml:space="preserve">(Вася убегает). </w:t>
      </w:r>
      <w:r>
        <w:rPr>
          <w:sz w:val="20"/>
          <w:szCs w:val="20"/>
        </w:rPr>
        <w:t xml:space="preserve">Разорался козел. Добегались сукины дети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добегает до больницы, взбегает по лестнице на второй этаж, бежит по коридору, заглядывая в палаты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>Не знаете где пацан? Недавно привезл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ужик. </w:t>
      </w:r>
      <w:r>
        <w:rPr>
          <w:sz w:val="20"/>
          <w:szCs w:val="20"/>
        </w:rPr>
        <w:t xml:space="preserve">А-а-а. Вроде, в реанимации. Прямо. Потом налево. Первая дверь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бежит дальше, за ним медсестра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едсестра. </w:t>
      </w:r>
      <w:r>
        <w:rPr>
          <w:sz w:val="20"/>
          <w:szCs w:val="20"/>
        </w:rPr>
        <w:t xml:space="preserve">Мальчик, туда нельзя! Нельзя! </w:t>
      </w:r>
      <w:r>
        <w:rPr>
          <w:i/>
          <w:sz w:val="20"/>
          <w:szCs w:val="20"/>
        </w:rPr>
        <w:t xml:space="preserve">(подбежав, рядом с дверью, вцепилась в рукав Васи. Вася, оттолкнув, зашел в палату). </w:t>
      </w:r>
      <w:r>
        <w:rPr>
          <w:sz w:val="20"/>
          <w:szCs w:val="20"/>
        </w:rPr>
        <w:t xml:space="preserve">Нельзя же. </w:t>
      </w:r>
    </w:p>
    <w:p>
      <w:pPr>
        <w:pStyle w:val="Normal"/>
        <w:rPr/>
      </w:pPr>
      <w:r>
        <w:rPr>
          <w:b/>
          <w:sz w:val="20"/>
          <w:szCs w:val="20"/>
        </w:rPr>
        <w:t>Вас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Осторожно прикрыв за собой дверь, подошел к кровати, Миша открыл глаза. Он до подбородка накрыт одеялом, голова забинтована, открытыми остались только глаза и рот). </w:t>
      </w:r>
      <w:r>
        <w:rPr>
          <w:sz w:val="20"/>
          <w:szCs w:val="20"/>
        </w:rPr>
        <w:t xml:space="preserve">Привет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иша кивнул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е говори. Тебе, наверно, нельзя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Мы с тобой потом поговорим. Ты только выздоравливай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Не уход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 я и не собирался. </w:t>
      </w:r>
      <w:r>
        <w:rPr>
          <w:i/>
          <w:sz w:val="20"/>
          <w:szCs w:val="20"/>
        </w:rPr>
        <w:t xml:space="preserve">(пододвинул стул, присел рядом). </w:t>
      </w:r>
      <w:r>
        <w:rPr>
          <w:sz w:val="20"/>
          <w:szCs w:val="20"/>
        </w:rPr>
        <w:t xml:space="preserve">Мы еще всем покажем, как на наших… Мишка, мы это так не оставим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иша кивну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Мы с тобой отсюда уедем. Далеко. Туда, где море, солнце и песок. Где много фруктов и на халяву. Помнишь, говорили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А морда не треснет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ет. У нас не треснет. Куда хочешь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В Кению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Куда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В Кению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Это страна в Африк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А-а-а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Далеко. Можно поближе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Ты выздоравливай. </w:t>
      </w:r>
      <w:r>
        <w:rPr>
          <w:i/>
          <w:sz w:val="20"/>
          <w:szCs w:val="20"/>
        </w:rPr>
        <w:t xml:space="preserve">(гладит руку Миши). </w:t>
      </w:r>
      <w:r>
        <w:rPr>
          <w:sz w:val="20"/>
          <w:szCs w:val="20"/>
        </w:rPr>
        <w:t>Мы на Черное море поедем, дикарями. Там, наверно, тоже хорошо. Я заработаю и поеде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 xml:space="preserve">Только я не знаю, в Кении есть море?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Не знаю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Но я узнаю, обязательн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Я сегодня по карте посмотрю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иша. </w:t>
      </w:r>
      <w:r>
        <w:rPr>
          <w:sz w:val="20"/>
          <w:szCs w:val="20"/>
        </w:rPr>
        <w:t>Там, вроде, океан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Я узнаю. Я завтра приду. Узнаю и приду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Ты давай, держись. Мишка, мы же с тобой сильные, у нас все будет, вот увидишь. Ты только держись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иша кивнул. Вася вышел из палаты, прикрыл за собой дверь, вновь приоткры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Я завтра приду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ртина №7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День четвертый. Возле самой двери больницы, вернее, хирургического отделения, на скамейке, сидят, разговаривают медсестра и санитарка. В это время подошел Вася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едсестра. </w:t>
      </w:r>
      <w:r>
        <w:rPr>
          <w:i/>
          <w:sz w:val="20"/>
          <w:szCs w:val="20"/>
        </w:rPr>
        <w:t xml:space="preserve">(Васе). </w:t>
      </w:r>
      <w:r>
        <w:rPr>
          <w:sz w:val="20"/>
          <w:szCs w:val="20"/>
        </w:rPr>
        <w:t xml:space="preserve">Молодой человек, подождите немного. До трех – тихий час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недалеко отошел и присел на скамейку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анитарка. </w:t>
      </w:r>
      <w:r>
        <w:rPr>
          <w:sz w:val="20"/>
          <w:szCs w:val="20"/>
        </w:rPr>
        <w:t xml:space="preserve">Так за что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едсестра. </w:t>
      </w:r>
      <w:r>
        <w:rPr>
          <w:sz w:val="20"/>
          <w:szCs w:val="20"/>
        </w:rPr>
        <w:t xml:space="preserve">А хрен его знает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Говорят, местные поймали, лопату рядом нашли. Давно же говорят, что детдомовские по огородам лазают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Санитарка. </w:t>
      </w:r>
      <w:r>
        <w:rPr>
          <w:sz w:val="20"/>
          <w:szCs w:val="20"/>
        </w:rPr>
        <w:t xml:space="preserve">Че не хватает? Кормят, одевают. Барахло-то получше чем у наших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С жиру бесятс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едсестра. </w:t>
      </w:r>
      <w:r>
        <w:rPr>
          <w:sz w:val="20"/>
          <w:szCs w:val="20"/>
        </w:rPr>
        <w:t xml:space="preserve">Да не говори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Живого ведь места не оставил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анитарка. </w:t>
      </w:r>
      <w:r>
        <w:rPr>
          <w:sz w:val="20"/>
          <w:szCs w:val="20"/>
        </w:rPr>
        <w:t xml:space="preserve">Из детдома мало нормальных выходит. То алкаши, то уголовники, то на тот свет отправляются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олчание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едсестра. </w:t>
      </w:r>
      <w:r>
        <w:rPr>
          <w:sz w:val="20"/>
          <w:szCs w:val="20"/>
        </w:rPr>
        <w:t xml:space="preserve">Жалко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>Такой молоденьки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Санитарка. </w:t>
      </w:r>
      <w:r>
        <w:rPr>
          <w:sz w:val="20"/>
          <w:szCs w:val="20"/>
        </w:rPr>
        <w:t xml:space="preserve">Оно может и к лучшему. Семейные лежат, никому не нужны. А этот… Кому надо? Под себя все. И с головой не все в порядке было бы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едсестра. </w:t>
      </w:r>
      <w:r>
        <w:rPr>
          <w:sz w:val="20"/>
          <w:szCs w:val="20"/>
        </w:rPr>
        <w:t xml:space="preserve">У меня на руках ведь помер. </w:t>
      </w:r>
      <w:r>
        <w:rPr>
          <w:i/>
          <w:sz w:val="20"/>
          <w:szCs w:val="20"/>
        </w:rPr>
        <w:t xml:space="preserve">(пауза). </w:t>
      </w:r>
      <w:r>
        <w:rPr>
          <w:sz w:val="20"/>
          <w:szCs w:val="20"/>
        </w:rPr>
        <w:t xml:space="preserve">Все друга звал до этого.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 сорвавшись с места забежал в больницу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едсестра. </w:t>
      </w:r>
      <w:r>
        <w:rPr>
          <w:sz w:val="20"/>
          <w:szCs w:val="20"/>
        </w:rPr>
        <w:t xml:space="preserve">Куда?! Нельзя!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ася, поднявшись на второй этаж, бежит по коридору, подбежав к палате, дергает за ручку двери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ся. </w:t>
      </w:r>
      <w:r>
        <w:rPr>
          <w:sz w:val="20"/>
          <w:szCs w:val="20"/>
        </w:rPr>
        <w:t xml:space="preserve">Мишка! Откройте! Мишка! Мишка!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/>
          <w:sz w:val="20"/>
          <w:szCs w:val="20"/>
        </w:rPr>
        <w:t xml:space="preserve">К О Н Е Ц  </w:t>
      </w:r>
    </w:p>
    <w:sectPr>
      <w:footerReference w:type="default" r:id="rId2"/>
      <w:footerReference w:type="first" r:id="rId3"/>
      <w:type w:val="nextPage"/>
      <w:pgSz w:w="11906" w:h="16838"/>
      <w:pgMar w:left="850" w:right="850" w:gutter="0" w:header="0" w:top="850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MS Shell Dlg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4:08:00Z</dcterms:created>
  <dc:creator>mad</dc:creator>
  <dc:description/>
  <dc:language>en-US</dc:language>
  <cp:lastModifiedBy>Rudnev</cp:lastModifiedBy>
  <dcterms:modified xsi:type="dcterms:W3CDTF">2004-10-19T15:47:00Z</dcterms:modified>
  <cp:revision>6</cp:revision>
  <dc:subject/>
  <dc:title>Картина №1 </dc:title>
</cp:coreProperties>
</file>