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ОДРОСТКИ КОЛЯД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Гульнара Ахметзяно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ЫХОДА НЕТ</w:t>
      </w:r>
    </w:p>
    <w:p>
      <w:pPr>
        <w:pStyle w:val="Normal"/>
        <w:rPr>
          <w:sz w:val="20"/>
        </w:rPr>
      </w:pPr>
      <w:r>
        <w:rPr>
          <w:sz w:val="20"/>
        </w:rPr>
        <w:t>Действующие лица: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 – 17 лет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 – 18 лет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 – 19 лет </w:t>
      </w:r>
    </w:p>
    <w:p>
      <w:pPr>
        <w:pStyle w:val="Normal"/>
        <w:rPr>
          <w:sz w:val="20"/>
        </w:rPr>
      </w:pPr>
      <w:r>
        <w:rPr>
          <w:sz w:val="20"/>
        </w:rPr>
        <w:t xml:space="preserve">И друг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ртина 1 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сна. Тепло. Снега почти не осталось, так местами лежит небольшими островками. Уже стемнело, почти ночь. Чуть позади остались пятиэтажки и началась лесопарковая зона. По краю дороги идут три девушки: две в расстегнутых кожаных плащах, одна в короткой курточ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ль, ты же в Москве была, че там на самом деле в метро нет табличек – выхода н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Ч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В метро, на дверях, там написано или нет – выхода нет? </w:t>
      </w:r>
    </w:p>
    <w:p>
      <w:pPr>
        <w:pStyle w:val="Normal"/>
        <w:rPr/>
      </w:pPr>
      <w:r>
        <w:rPr>
          <w:sz w:val="20"/>
        </w:rPr>
        <w:t xml:space="preserve">Аля. Ты сказанешь, хоть стой, хоть падай. По-твоему, я только тем и занималась, что искала надпись – выхода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ри чем здесь искала? (пауза). Да пошла т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(Наде). А че ты вдруг, ни с того, ни с сего? </w:t>
      </w:r>
    </w:p>
    <w:p>
      <w:pPr>
        <w:pStyle w:val="Normal"/>
        <w:rPr/>
      </w:pPr>
      <w:r>
        <w:rPr>
          <w:sz w:val="20"/>
        </w:rPr>
        <w:t xml:space="preserve">Надя. Да, вчера смотрела передачу про самоубийц и там говорили, что чтобы сократить попытки к самоубийству в метро перестали писать – выхода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В Москв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 знаю где. Вот я и спрашив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Какая тебе разница в Москве это или в Нью-Йорк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росто, интерес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Да, висят там эти таблички. </w:t>
      </w:r>
    </w:p>
    <w:p>
      <w:pPr>
        <w:pStyle w:val="Normal"/>
        <w:rPr/>
      </w:pPr>
      <w:r>
        <w:rPr>
          <w:sz w:val="20"/>
        </w:rPr>
        <w:t xml:space="preserve">Аля. Достали вы меня, какое вам дело, у нас здесь нет метра, вот и успокойтесь, и дышите ров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Так-то да, нам от этого ни жарко, ни холод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Курить хоца-а-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ерехоц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у как так, ни у кого ни зажигалки, ни спиче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Блин, ни души. Хоть бы кто появился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Миле). Ни говна, ни ложки. Вот и провожай тебя после это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А я что прошу что ли? Сама дойду, мне не привык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Может хвати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Дойдет она, Изнасявкают где-нибудь, а мы отвеч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Ты задолбала уже стонать, я тебя че, держу что ли? Иди!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обернувшись). Там, вроде, кто-то идет. Че подожде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Мож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е пойму, он идет или н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фиг его пойм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ерт, сверну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оди ка нас зассал. Подумал, что три мужи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Может это баб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Может и баба, хрен разбер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Вроде, кто-то ед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Давайте, тормозн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ты тормозн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почему 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Ты же предложи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Идите домой, 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спорим, тормозну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Кто спорит, тот говна не сто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А что, спорим. На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а мой серебряный браслет и на твое колечк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А че, дав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Делать вам нефиг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втомобиль уже близко. Аля голосует, машина останавливается, в ней - три парн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рикурить не буд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 парень. (рядом с водителям). Ч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Зажигалка не найдет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Второй. (за рулем). Че ей над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Зажигалку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у, да. Можно спич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, сидящий на заднем сидении, сме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Че, совсем больная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у нет, так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(подает зажигалку). 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прикурив) Спасибо.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. Все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отходя от машины). 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 сигареты Али прикуривают Мила и Над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Миле). Че, проспори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Может, подойд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повернувшись). Заче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лос. Че, трудн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 подход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Может, подвезт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Сами дойд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А че? На машине-то быстре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Да, ладно. Мы уж сами как-нибуд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Ну, как хоти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Второй. Садитесь, давай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а. (подходит к подругам). Подвезти предлагаю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Сами дойд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А че, может они вас обратно, до дома довезу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у к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у, ладно, до Милки доедем и выйдем. Обратно са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одходят к машин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Че, надума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Вы нас только до Временного довези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Как хоти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чонки садятся в машин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Э, вы только меня не раздавите. (Миле). Ниче, ты крупная кака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Крупная только картош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. Один фиг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(толкая Надю). Пусти меня. Я выйд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Сиди уж е 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Я хочу пешк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Сиди уж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Расселись? Че, поеха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. Поеха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Че, так курить хоте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Да. А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Да та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(Третьему). Че ты все толкаешь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. Я? Может я обнять хоч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е надо меня обним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. Почему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Потому чт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Второй. У вас че там уже взаимные симпатии ?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. Ну. Обнять хочу, а она брыка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(Миле). Что ж ты т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е надо меня трог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. Как такую картошку не трог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Останови машин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. Все, все, все. Больше не буд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А они тут у нас все мурзил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В смысл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Ну, красавиц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Сами вы мурзил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(весело). Нет, мурзилки - это вы.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. Давай хоть познакомимся? (толкает локтем Милу). Тебя к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мы уже доехали. Остановите зде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Может покатаем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т. Нам домой надо.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. Какие молодцы. Просто, примерные девоч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Да, а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Ничего. Может, все-таки покатаем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. (Первому). Вот пересаживайся на мое место и катайся сколько влез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Второй. (девчонкам). Ладно, выгружайте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Высадив девчонок, машина уеха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Козлы, блин. Картошку наш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по-моему, нормальные. Да и на вид ничё, симпатичны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Разглядела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у, не знаю. Может они только в темноте ничё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Ладно, пош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ош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у что? Завтра, как обычно, на автостанци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а первом поеде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Лучше на перв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(уходит по тропинке, обернувшись). Хорошо. Только у меня ничего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У нас ес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Миле). К девяти. Хотя нет, минут за двадцать подгреб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Пок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ок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ока! Чтоб тебя черти за ноги таска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Тебе того ж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 и Аля идут по дороге, сзади подъезжает та же самая маши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Вы че, прогуляться реши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т, домой ид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А где живет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Какая разниц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Подвезт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нерешительно). Да, нет. Мы са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. Садитесь. Че ноги казены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Че ломаетес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Сами дойд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. (открыв дверь). Сами, сами, с усами. Садите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чонки сели в машин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Сразу бы так, а то стоят, что-то вымораживаю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Второй. Ну и где вас высади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Мы покаж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Третий. Может уже познакомимся. (пауза). Меня – Серге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вый. (повернувшись). Алексей. (показывает на сидящего за рулем). А его Стас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Ле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Ол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Очень прият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Взаим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(Але). Ты че всегда тормозишь, чтобы прикури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 всегда… В первый раз… Вернее мы спори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и. На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Да, та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Секрет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Вроде то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Детский сад прост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Все, мы доехали. (указывает). Останови возле того дом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Возле тог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Да. Вон та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шина проносится мим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Вы ч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Остановите!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Да, ладно, вы. Покатаемся, да вернем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ртина 2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мно. Вокруг лес, шумит река. Машина остановила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(Але). Че тормози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В смысл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Без смыс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Я же говорила, что прикури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Ты че под дуру коси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Я же сказала, мы спори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(Але). Выход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Заче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Сама зна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Я на самом деле только прикурить хоте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Больше не захоч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(девчонкам). Ну, долго будете телиться? (пауза). Кто выходи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(Але). Пош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Я не остану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икуда я не пойд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Оборзели,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Да на хрена они нужн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Выметайтесь об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Ку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Куда хоти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Отвезите нас дом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Еще чег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(открывает дверцу). Вас вытащить, или сам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Ку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Прогулять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 и Надя выш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Идиотки ненормальны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Козл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Идут по дороге, молча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а фига надо было садить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ты раньше не могла сказа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У самой-то совсем ума н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Зато у тебя ума, как у комара гов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Кто бы говори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Слушай, ты меня уже доста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яд. Не надо было тормози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 надо было садить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Далек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Далеко – далек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ртина 3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нь второй. Вечер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вартира, в двухэтажном деревянном доме, барачного типа. Обычная прихожая. Мила одевается перед зеркалом. Из комнаты выскакивает беременная молодая женщина – Гал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. Никуда не пойдешь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Пойд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. Мне надоели твои ночные визит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Я здесь прописана, когда хочу, тогда и прихож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. Эгоистк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я. Да, эгоистка, и что? По крайней мере, я этого не скрыв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. Меня бесит, что ты по ночам шарахаешься, ходишь бряка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Хочешь спокойной жизни – купи свой д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. Ты мне указывать собралась, что мне делать? </w:t>
      </w:r>
    </w:p>
    <w:p>
      <w:pPr>
        <w:pStyle w:val="Normal"/>
        <w:rPr/>
      </w:pPr>
      <w:r>
        <w:rPr>
          <w:sz w:val="20"/>
        </w:rPr>
        <w:t xml:space="preserve">Мила. Я вообще не намерена больше терпеть тебя в нашей квартире и было бы хорошо если бы вы куда-нибудь убрали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ля. Надеюсь, ты сегодня не вернешь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 показывает средний палец, и захлопнув дверь сбегает по лестнице, в дверях сталкивается с братом – Андре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дрей. Ты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я. Ну, 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дрей. Куда собралас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А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дрей. Отвечай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Тебя волну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дрей. Нет. Мне вообще насрать, куда ты поперла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у и все тогда. (собирается выйти, но Андрей останавливает, схватив за руку). Ну,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дрей. Ты понимаешь, нет? Галька нервничает. Ты заколебала, по ночам приходи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Может, мне совсем не приходить? Может, мне вообще куда-нибудь свалить раз и навсег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дрей. Мы тебя че, выгоняем что ли? </w:t>
      </w:r>
    </w:p>
    <w:p>
      <w:pPr>
        <w:pStyle w:val="Normal"/>
        <w:rPr/>
      </w:pPr>
      <w:r>
        <w:rPr>
          <w:sz w:val="20"/>
        </w:rPr>
        <w:t xml:space="preserve">Мила. Скоро я дышать спокойно не смогу! Я уже жрать не могу когда хочу! Я ничего не могу. Когда я дома, я бешу твою жену, когда меня нет, она тоже бесится. Я -повод для бешенства. Вы на меня давите, меня даже эти стены давят. У меня нет дома, я постоянно думаю куда бы свернуть, а некуда. Некуда мне идт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дрей. Твои проблем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Вот имен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дрей. Вся в своего отца пошла. Он в тюрьме сгнил и ты где-нибудь сгни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е трогай моего папу. Не имеешь право!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дрей. Еще как имею. Он всем жизнь испортил, говнюк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(визжит в истерике). Это ты говнюк! (бросается с кулаками). Твой папаша говно, и ты весь в не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дрей. (отталкивает от себя). Щас шею сверну, никто и не узн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Сволочи! (выбегает на улицу)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дрей. Не дай бог, вернешьс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ртина 4 </w:t>
      </w:r>
    </w:p>
    <w:p>
      <w:pPr>
        <w:pStyle w:val="Normal"/>
        <w:rPr>
          <w:sz w:val="20"/>
        </w:rPr>
      </w:pPr>
      <w:r>
        <w:rPr>
          <w:sz w:val="20"/>
        </w:rPr>
        <w:t xml:space="preserve">Пятиэтажка, квартира на первом этаже. В зале, за большим обеденным столом, на котором в беспорядке разбросана косметика, сидит Надя, и вглядываясь в зеркало, красит ресницы. Из другой комнаты выходит пьяный мужчина, взъерошенный, в мятой футболке, в трусах, с кривыми, волосатыми ногами – отец Над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Мать гд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Где – где. На рабо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А который час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 видишь что ли? (указывает на часы). Восем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(испуганно). Мне же на работ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Вечером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А-а-а. (пауза). А мать гд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а рабо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В ночь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Где бутылк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Где бутылк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Какая еще бутылк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Стеклянна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 зн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Не вр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че мне вра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Достав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Бутылку! Бутылку дав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я-то откуда знаю, где о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Знаешь! Ты спрятала. Достав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 знаю я ниче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Ты че дурака валя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тебе не стыдно перед дочерью в трусах разгулива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Давай бутылку!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Ты че в трусах ходи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Ты бутылку дашь, н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Совсем совесть потеря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Кто бы говорил, от отца пряч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ичего я не прята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(стукнув кулаком по столу). Врешь!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апа, отстань. Не видишь, я тороплю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Достав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Выдул ты все. Еще дн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Там полбутылки оставало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Ты выпил вс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А где пустая? Я на кухне смотрел, там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 знаю. Это тебя надо спроси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Гд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 знаю 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Гд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 зн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(смотрит под столом, под диваном, смотрит в серванте, рыщет по комнате). Черт бы побрал тебя, где бутылк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Отстан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Я всем расскажу, что ты у отца водку крад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то ещ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Я всем соседям расскаж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Рассказывай, рассказывай, мне плев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Всей родне расскаж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Ты уже рассказал, когда к нам в гости приезжали, что я у тебя спирт отливаю и водой разбавляю, я помню, я на всю жизнь запомню, как ты меня опозори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Я не говори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 над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Еще скажи, что я говори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Я видела, как ты отлива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Ты… Ты неблагодарная твар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Это ты твар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Ты, падла, на родного отца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Сам так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Ты че, а? (сметает косметику со стола). Гадина неблагодарна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Намалевалас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Какое твое дело? Не вмешивайся в мою жизнь! </w:t>
      </w:r>
    </w:p>
    <w:p>
      <w:pPr>
        <w:pStyle w:val="Normal"/>
        <w:rPr/>
      </w:pPr>
      <w:r>
        <w:rPr>
          <w:sz w:val="20"/>
        </w:rPr>
        <w:t xml:space="preserve">Отец. Еще раз вякнешь, я всю сажу по морде размажу. (уходит). Не вмешивайся в мою жизнь, я так вмешаюсь, мало не покажется. Я тебе щас такую жизнь устрою, не рада будешь, что на свет появила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Да что т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(в дверях). Ч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ртина 5 </w:t>
      </w:r>
    </w:p>
    <w:p>
      <w:pPr>
        <w:pStyle w:val="Normal"/>
        <w:rPr/>
      </w:pPr>
      <w:r>
        <w:rPr>
          <w:sz w:val="20"/>
        </w:rPr>
        <w:t xml:space="preserve">Этот же день, вернее, вечер. Сумерки. Подъехал КАМАЗ, и из него вышли Надя и Мила, последней выскочила Аля, и захлопнув дверь, догоняет подруг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Че не ждет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Вы ч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Ты бы до кучи еще с ним переспа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ы ч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иче! (пауза). На хрена тридцатку дала? Спасибо, спасибо, спасибо. Деньги дала, да еще спасибо сто раз. У тебя язык то не отсох? Ты бы ему еще благодарность в письменном виде, еще бы башмаки ему облизала до куч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Сама облизывай. (пауза). Во-первых, я спросила сколько, он сказал тридцать, я что по-твоему не должна была дава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спрашивала заче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я думала, он откаж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Откажется он. Да он бы все отобрал. Думала она! Индюк тоже думал. Дура! Чем теперь закусывать собираешься, дерьмом? Так его мно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Слушай, ты заткнешься, нет? Идиотка драна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Вот ты такая и ес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Может хватит, 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Может и хватит, но если бы она дома не телилась, мы бы на автобус не опоздали, не бегали бы, как ненормальны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ы задрала уж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Че, за баню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куда больше-то. </w:t>
      </w:r>
    </w:p>
    <w:p>
      <w:pPr>
        <w:pStyle w:val="Normal"/>
        <w:rPr/>
      </w:pPr>
      <w:r>
        <w:rPr>
          <w:sz w:val="20"/>
        </w:rPr>
        <w:t xml:space="preserve">Девчонки прошли за серое, одноэтажное здание с вывеской «Баня», совсем рядом доносится музыка с дискоклуб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достает бутылку из рукава)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Как ты еще не вырони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Уметь над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достает из кармана колпачок от шампуни и протягивает Наде)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Это че? От шампуня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че стаканчики не судьба была взять? </w:t>
      </w:r>
    </w:p>
    <w:p>
      <w:pPr>
        <w:pStyle w:val="Normal"/>
        <w:rPr/>
      </w:pPr>
      <w:r>
        <w:rPr>
          <w:sz w:val="20"/>
        </w:rPr>
        <w:t xml:space="preserve">Мила. (нюхает колпачок). Воняет как. (Наде). То у тебя самогон с одеколоном. В тот раз всю дискотеку шипром отрыгались ходили. Еще какой-то чувак на медляк пригласил, а я на него как отрыгнулась, а он мне, прикинь, дыши говорит в сторону. Козе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ы повторяешься. Не хочешь, не пе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Наливает из бутылки в колпачок, Але). Держ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(достает из сумки половину лимона, Але). 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Але). Ну че тормози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Выпивает, морщится). Фу, че за дерьмо. Че там намешано? </w:t>
      </w:r>
    </w:p>
    <w:p>
      <w:pPr>
        <w:pStyle w:val="Normal"/>
        <w:rPr/>
      </w:pPr>
      <w:r>
        <w:rPr>
          <w:sz w:val="20"/>
        </w:rPr>
        <w:t xml:space="preserve">Надя. А ты иди, у моего папаши спроси? (наливает, подает Миле). Кстати, в другой раз надо будет покупать, по-моему, он просек, что я отливаю. (Миле). За задержку тары, знаешь что быва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Знаю. (пауза). Мне письмо от тети пришло, зовет к себе. Я все думала – думала и решила ехать. А че, терять нечего. Там город большой, может добьюсь че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Летом поед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Через недел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Как? А учить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ичего страшного, там поступлю, может даже в институ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пьет, заедает снегом). А брат че? (Але). Из-за тебя снегом приходится заедать. </w:t>
      </w:r>
    </w:p>
    <w:p>
      <w:pPr>
        <w:pStyle w:val="Normal"/>
        <w:rPr/>
      </w:pPr>
      <w:r>
        <w:rPr>
          <w:sz w:val="20"/>
        </w:rPr>
        <w:t xml:space="preserve">Мила. Че думаешь, я им скажу? Обойдутся, я уйду по-английски. Нечего раньше времени радоваться, я им еще кровь попорчу. (Але). Пей, давай. (пауза). Прикинь, да, женка у брата принесла святую воду и говорит мне, пей псих. Сука, козлы, а кто меня психом сделал? Умывается этой водой, думает красавицей станет, уродка. Родятся же придурки на св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ьют по очеред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Знаешь, что я придумала? В общем, надо как-нибудь твоему брату намекнуть, что ребенок-то не от него. Ну что-нибудь в этом род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что, прикольно, чтобы жизнь сахаром не казала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Даже не зн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е не знаешь? Как они к тебе, так и ты к ни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 нравится эта задумка, можно что-нибудь другое придумать. </w:t>
      </w:r>
    </w:p>
    <w:p>
      <w:pPr>
        <w:pStyle w:val="Normal"/>
        <w:rPr/>
      </w:pPr>
      <w:r>
        <w:rPr>
          <w:sz w:val="20"/>
        </w:rPr>
        <w:t xml:space="preserve">Надя. Например, как она его с армии ждала, таскалась со всеми подряд, шлюха вонюча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Сигареты ес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Достает из кармана три сигареты без фильтра). Держи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прикуривает)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Прим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стра. Че тормозишь? Не нравится, кури бамбу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Какая разница, никто же не вид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У папика стыбзи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у, На дискотеку цивильные ес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Че-то мне дало, врод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Да тебе пробку дай понюхать, ты уже коса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Да, правда чт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Мне тоже нормаль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А мне че недогон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ты трезвая, трезвая, а потом, на седьмом километре, как догон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ртина 6 </w:t>
      </w:r>
    </w:p>
    <w:p>
      <w:pPr>
        <w:pStyle w:val="Normal"/>
        <w:rPr>
          <w:sz w:val="20"/>
        </w:rPr>
      </w:pPr>
      <w:r>
        <w:rPr>
          <w:sz w:val="20"/>
        </w:rPr>
        <w:t xml:space="preserve">Дискоклуб. Аля и Надя сидят за столиком, курят. Мила танцует медленный танец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Это че за рыжий пес к Милке яйца подкатыва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Хрен его знает, черт какой-т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Мне бы западло было с таким танцев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Ей что косой, что кривой, ни фига не видит, шары залила и лад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едляк закончился и Мила подсела к девчонка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Прикиньте, танцуем, а у него как вста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Вы как танцевали-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ормаль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Че за рыжий чер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я. А фиг его знает. Сергеем зовут. Что ни рожа, то Сереж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Красавец, обблеваться мож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Че-то я сразу не разгляде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равильно, шары зали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а себя посмотр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смеется). А че смотреть, смотрю в зеркало, рожа расплыва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Знаете, че он спрашива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Правда, говорит, у тебя подруги – лесбиянки. Че, говорит, они на самом деле спят вместе. И давай спрашивать, что, да ка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Обалдеть! С чего это он взя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Говорит, все об этом говоря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адо было сказать, что да, лесбиян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нова включили медленный танец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Але). Че, пошли. Надо же фурор произвест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че, пош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ртина 7 </w:t>
      </w:r>
    </w:p>
    <w:p>
      <w:pPr>
        <w:pStyle w:val="Normal"/>
        <w:rPr>
          <w:sz w:val="20"/>
        </w:rPr>
      </w:pPr>
      <w:r>
        <w:rPr>
          <w:sz w:val="20"/>
        </w:rPr>
        <w:t xml:space="preserve">Дискотека закончилась. Вся молодежь на улице. Мила, Надя и Аля идут по дорог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Вы представить не можете, как все на вас смотрели. После таких танцев, точно можно подумать, что лесбиян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ус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Мне вообще насрать, что обо мне думаю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че тебя рыжий пес провожать не поше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а фиг он мне нуже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Че, на автобус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а какие шиши ты собралась еха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Пешком пройдем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Зашибись прогулка, на полтора час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лышатся кри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Скопление какое-то. Пиздят что ли ког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Вроде, с северскими разборки. Они еще с прошлой недели че-то мутя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ойдемте, посмотрим. </w:t>
      </w:r>
    </w:p>
    <w:p>
      <w:pPr>
        <w:pStyle w:val="Normal"/>
        <w:rPr/>
      </w:pPr>
      <w:r>
        <w:rPr>
          <w:sz w:val="20"/>
        </w:rPr>
        <w:t xml:space="preserve">Недалеко от большого фонаря толпа, в центре толпы скрючившись, прикрывая руками голову, лежит парень, со всех сторон его пинают, некоторые подзадориваю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Его надо вытащи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 вмешивайся, не твое дел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у, так же нельзя, толпой на одно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е лез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 проползает через толпу, Мила хватает ее за руку и тащит обратно, но Аля вырывается и подбежав, прикрывает парн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Блядь, дур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В это время какой-то парень оттаскивает Ал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кричит). Игорь, ну так же не дела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Игорь. Аль, может мы сами разберем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адо один на оди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подбегает, тащит Алю за волосы). Ты че, совсем сдурела?! Хочешь по башке получи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Отпусти мен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Успокойтесь. Вон они один на один уж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отпустив Алю). Чокнутая! </w:t>
      </w:r>
    </w:p>
    <w:p>
      <w:pPr>
        <w:pStyle w:val="Normal"/>
        <w:rPr/>
      </w:pPr>
      <w:r>
        <w:rPr>
          <w:sz w:val="20"/>
        </w:rPr>
        <w:t xml:space="preserve">Аля. Сука, ты мне волосы выдрала. (пауза). Ниче себе один на один, они же его по очеред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е твое дело. </w:t>
      </w:r>
    </w:p>
    <w:p>
      <w:pPr>
        <w:pStyle w:val="Normal"/>
        <w:rPr/>
      </w:pPr>
      <w:r>
        <w:rPr>
          <w:sz w:val="20"/>
        </w:rPr>
        <w:t xml:space="preserve">Аля. (подбегает к толпе, хватает с земли куртку и подскочив к парню кричит). Беги! Быстрей!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па не успела опомнится, а парень уже бежит вниз, по дороге, толпа ринулась за ним. Аля подбегает к подругам и радостно трясет перед ними курткой 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Его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Они ведь убили бы его. </w:t>
      </w:r>
    </w:p>
    <w:p>
      <w:pPr>
        <w:pStyle w:val="Normal"/>
        <w:rPr/>
      </w:pPr>
      <w:r>
        <w:rPr>
          <w:sz w:val="20"/>
        </w:rPr>
        <w:t xml:space="preserve">Мила. Молодец, молодец. Ладно хоть тебе шею не свернули. Вечно ты со своими ненормальными выходка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знаете кто э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о-моему, это тот, который тебе нравится. Как его там, Шурик, 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прыгает от радости). Шурик! Шурик! Шурик! </w:t>
      </w:r>
    </w:p>
    <w:p>
      <w:pPr>
        <w:pStyle w:val="Normal"/>
        <w:rPr/>
      </w:pPr>
      <w:r>
        <w:rPr>
          <w:sz w:val="20"/>
        </w:rPr>
        <w:t xml:space="preserve">Надя. (Миле). А знаешь, как она с ним познакомилась? Он ее на медляк пригласил и Шуриком представился. Нет чтобы там Александром, Сашей, нет, блин, Шурик, и все ту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грубо). Не твое дел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ты и влюбилась, дур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Заткнись, не твое дело. </w:t>
      </w:r>
    </w:p>
    <w:p>
      <w:pPr>
        <w:pStyle w:val="Normal"/>
        <w:rPr/>
      </w:pPr>
      <w:r>
        <w:rPr>
          <w:sz w:val="20"/>
        </w:rPr>
        <w:t xml:space="preserve">Мила. Какая еще такая любовь-морковь к чертовой матери. Эх, где мои семнадцать лет, на Большой Каретной... Знаешь, Аль, Слушай старших, все мужики – животные. Поня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ы же его совсем не зна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ты зна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ртина 8 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ошла неделя. </w:t>
      </w:r>
    </w:p>
    <w:p>
      <w:pPr>
        <w:pStyle w:val="Normal"/>
        <w:rPr/>
      </w:pPr>
      <w:r>
        <w:rPr>
          <w:sz w:val="20"/>
        </w:rPr>
        <w:t xml:space="preserve">Частный дом, довольно-таки маленький, деревянный, с облезшей коричневой краской, которая осталась местами, из трубы вырывается еле заметный дым. Как входишь – небольшой коридор, дальше тоже небольшая кухня из которой можно войти в две смежные комнаты: зал и спальню. На кухне сидят за столом и ужинают отец и мать Али. В зале, за письменным столом сидит Аля и тоже ес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ть. Аля, так-то на кухне едя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Это все твое воспит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ть. Да что ты говори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Может хватит спорить. Я просто не могу с вами ес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ть. Почему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отому что папа чавк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Меня бесит, как ты чавка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Что?.. Совсем оборзе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Чтоб у тебя зубы выпа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Они и так у меня выпадаю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Вот и хорош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Радуешь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А что мне горевать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С чего э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ты подумай на досуг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Тебе надо, вот и дум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ть. (отцу). Отстань ты от не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Нечего борзе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кто борзе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(матери) Посмотри на свое воспитание. На каждом шагу огрыза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ть. Какое еще воспитани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Слова не давала сказать. Получай тепер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ть. Тебя спросила, как воспитыв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А ты никогда ничего не спрашиваешь. Где сын шарахается? Где? Пожрал, ушел, а куда, хрен знает! Сука! Нарожала обормотов, сук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Сам ты сук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(вытаращив глаза). Че-е-е? Ты че, падла, 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ть. Отвяжись от ребенка! Пятерых могла родить и вырастила бы! Без тебя воспитала бы!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(идет на Алю). Ты, блядь, паскуда! Ты как с отцом разговариваешь!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нечего маму обзывать!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Че-е-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Мне уже восемнадцать! А ты все, родила, родила! Восемнадцать лет прошло, как родилась, козел!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Слушай, слушай, сука, че это говно вякает! (Але). Говно ты последнее, я уже в шестнадцать работал, а ты сволочь на шее сидишь и вякаешь. Тварь ты. Истреблять таких над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визжит). Это таких как ты истреблять надо. Ненавижу тебя. </w:t>
      </w:r>
    </w:p>
    <w:p>
      <w:pPr>
        <w:pStyle w:val="Normal"/>
        <w:rPr/>
      </w:pPr>
      <w:r>
        <w:rPr>
          <w:sz w:val="20"/>
        </w:rPr>
        <w:t xml:space="preserve">Отец. Вот как! Вот так бывает! Слушай дура, че эта, сучара, родному отцу говорит. Слушай, мамаша ненормальная! Эти сволочи глазом не моргнут, как отца укокошат. Вот и корми, последнее отдав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 надо! Не надо мне ничего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ть. (отцу). Замолчишь, ты , урод, нет? (Але, выталкивая). Иди, иди отсю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(сует кукиш Але под нос). Видишь? Видишь? Я больше ни копейки не дам, я теперь деньги отдельно буду держать! Шиш вы у меня получите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ть. Не надо. Ни копейки не надо. Без твоих денег прожив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Не надо? Вот и прекрасно. Пухните с голодухи! Сдохните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ть. Сам сдохни!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Не твое ем! Я еще посмотрю, как ты подыхать будешь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ть. Одного желаю, чтоб ты первым сдох! Капли слезы не выдавлю! Горсть земли не кину!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Сука! На хрена я на тебе женил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ть. А я зачем замуж вышла за урода такого? Ни рожи, ни кожи, урод, черт пархаты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Ты же за мной в общагу бега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ть. Я бегала? Нужен больно. Это ты шпионил, ходи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Нужна больно. Просто хотел узнать, мало ли потаскуха кака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ть. Пошел ты в задницу, козел стары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одевшись). Я пош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Куда пош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Гуля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Во сколько прид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тебе-то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ец. Отец я тебе или к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ы же, первый начал. </w:t>
      </w:r>
    </w:p>
    <w:p>
      <w:pPr>
        <w:pStyle w:val="Normal"/>
        <w:rPr/>
      </w:pPr>
      <w:r>
        <w:rPr>
          <w:sz w:val="20"/>
        </w:rPr>
        <w:t xml:space="preserve">Отец. Иди, иди. (матери). Твое воспитание, ты не давала слова сказать. По ночам шарахается. Что случится, убью теб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ртина 9 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чер. Тепло. Девчонки сидят на скамейке, за железнодорожном вокзал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Миле). Че, им совсем наплевать? Даже не подумали проводи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Да, пошли они. Не больно-то я в них и нуждаюсь. У меня тетя мировая. Обойдусь и без них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Кто знает, может они в тебе нуждаться будут, а ты скажешь, фиг ва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о последней, да на перрон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у, пора уж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ью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Блин, как я там без вас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ты к нам в гости приезжай. Подумаешь, каких-то десять часов на поезд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у, то у меня, то у Альки будешь. Приезж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Везет вам, вы щас на дискотеку. Тоже хоч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Может останешь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ет. Все. Я уже реши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риколись, мы вчера с Алькой репетировали, как она на Шурика будет смотреть. Вот представь, ты Шурик, а я Аля. Смотри. Да не так! Представь, ты Шурик, и ты проходишь мимо Али. А она тебя не узнает, вернее, делает вид. Но он все-таки подходит, а она типа, ой не узнала, а дальше там трали – вали, шуры – муры. Прикольн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 сме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(в недоумении). Заче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у, как. Чтобы он не подумал, что она навязывается ему. Это я придумала. Все-таки не на помойке же себя нашли. Мы должны быть гордые и неприступны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(показывает на пакет). А куртку как отдавать собираетес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мы через кого-нибудь передади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 сме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оезд!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чонки, схватив сумки, бегут на перро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Ты хоть билет не забы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Нет. В сум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лько добежали, поезд тронулся, Мила запрыгнула на ход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ла. Пок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Обязательно напиши нам!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риезжай!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ртина 10 </w:t>
      </w:r>
    </w:p>
    <w:p>
      <w:pPr>
        <w:pStyle w:val="Normal"/>
        <w:rPr>
          <w:sz w:val="20"/>
        </w:rPr>
      </w:pPr>
      <w:r>
        <w:rPr>
          <w:sz w:val="20"/>
        </w:rPr>
        <w:t xml:space="preserve">Этот же день. Надя и Аля на дискотеке, сидят за столик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е сидишь с кислой мордой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ич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одумаешь, горе какое, Шурик твой не прише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Он не м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Тем боле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/>
      </w:pPr>
      <w:r>
        <w:rPr>
          <w:sz w:val="20"/>
        </w:rPr>
        <w:t xml:space="preserve">Надя. Слушай, ты меня достала. Ты же с ним почти и не знакома. Подумаешь, танцевала один раз, подумаешь, заступилась. И че он теперь тебе век обязан? Мало ли где он может бы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ерестан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ошли танцевать. Мы че сидеть здесь, приш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Идешь, н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ошли, пош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нцуют, в это время Алю толкает рядом стоящая девуш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ебе че места мал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ушка. Мал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Оборзела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ушка. 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по башк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ушка. Ты че, 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иче! Шары залила и все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отводя Алю). Аль, отойди. Их трое. </w:t>
      </w:r>
    </w:p>
    <w:p>
      <w:pPr>
        <w:pStyle w:val="Normal"/>
        <w:rPr/>
      </w:pPr>
      <w:r>
        <w:rPr>
          <w:sz w:val="20"/>
        </w:rPr>
        <w:t xml:space="preserve">Аля. Ни хрена. Им лет шестнадцать, чтобы я от каких-то малолеток бегала. Фиг с масл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л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т! Ты че ссышь? Эх, нет здесь Мил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 идет обратно, Надя – за ней, девушка снова толкает Ал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ы че плохо понима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ушка. Кого? Тебя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девушке). Ты че нарываешься, а? </w:t>
      </w:r>
    </w:p>
    <w:p>
      <w:pPr>
        <w:pStyle w:val="Normal"/>
        <w:rPr/>
      </w:pPr>
      <w:r>
        <w:rPr>
          <w:sz w:val="20"/>
        </w:rPr>
        <w:t xml:space="preserve">Девушка еще сильнее толкает Алю, вторая – Надю. Аля схватив девушку за волосы, бьет лицом об колено. Надя и вторая пинают друг друга, но в это время подбегает третья, и они вместе пинают Надю. Вокруг собирается толпа, кто-то пытается разнять, кто-то подзадоривает, а кто-то кричит: «Так им, лесбиянкам!». Большая потасовка, наконец их разнимаю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ошли, у тебя блузка порвала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у и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у дак, пошли. </w:t>
      </w:r>
    </w:p>
    <w:p>
      <w:pPr>
        <w:pStyle w:val="Normal"/>
        <w:rPr/>
      </w:pPr>
      <w:r>
        <w:rPr>
          <w:sz w:val="20"/>
        </w:rPr>
        <w:t xml:space="preserve">Аля. Ты понимаешь или нет, что если кто-то на тебя нападает, нельзя уходить, убегать, если хочешь вернуть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Так вот почему Шурик сегодня не появил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т. Он не такой! Он не трус!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Ладно. Ладно, успокойся. Остаем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 и Надя садятся за столик, куря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Я этой блядине покажу еще кузькину мать. Сука, блузку порва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че они залупаться-то нача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Спросила б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почему я спрашивать должн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ы че тупишь, сиди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Я не поняла, ты че вообще груби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Если ты тупи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 тупей теб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ы можешь помолчать пять мину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встает). Пошла т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ы ку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омолчать минут пя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ы ку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Да, в туалет, что ты прикопалась ко мн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Прошло пять минут, десять, Аля курит и смотрит в сторону входа в зал, а Нади все нет, не выдержав, идет за не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дергает ручку туалета). Кто закрыл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из-за двери). Откройте, это Аль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верь открыла девушка лет девятнадцати – Катя, рядом с ней незнакомая девуш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рив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тя. Привет. Ну, проходи, дверь закр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Наде). Ты че, а? Я уж думала тебя эти коросты залови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Только что за тобой хотела идт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че ты меня одну остави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Говорю, только за тобой собиралась, и ты приш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тя забивает травку в папирос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Надя). Ты че кумарить собралас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тя. (Але). Ты как громкоговорител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Наде). Ты че, правд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у, попробовать хочу, а ты че н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пожимая плечами). Не зн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Щас чуть-чуть курнем, да пойд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тя затягивается, подает девуш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ушка. (затянувшись и выдохнув). Мало, может паровозик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тя. Паровозико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Это к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ушка. Вы че на самом деле первый раз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ушка. Открой рот и вдыхай как можно больш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ушка смочила зажженную сторону папиросы слюной, и вставив в рот, начала пускать густую струйку дым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тя. (толкает Надю). Хватит. (Але). Ну, дав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 закашля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Ой, что-то у меня голова кружи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тя. Щас пройдет, это с непривыч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ушка. Бухали, наверно. Лучше не меш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то-то мне хренов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ошни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Сама не пойм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тя. (улыбаясь). Че, не понравилос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ойдем м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ушка. (Кате). Закройся за ни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 и Надя вернулись в зал и сели за столик. Вокруг танцуют и громко звучит музы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Че очень плохо? </w:t>
      </w:r>
    </w:p>
    <w:p>
      <w:pPr>
        <w:pStyle w:val="Normal"/>
        <w:rPr/>
      </w:pPr>
      <w:r>
        <w:rPr>
          <w:sz w:val="20"/>
        </w:rPr>
        <w:t xml:space="preserve">Надя. Да нет, нормально уже. И что в этом находят? Кто-то ржет, как ненормальный, кого-то глючит. А мне хоть бы хны! Немного хреновато стало, да и все, и невесело нискольк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я слышала, что с первого раза ничего не быва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поправляет блузку). Порвали, суки. Ты их не виде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т. Может они на улицу вышли, а может сбежа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Все равно отомщу, я им еще косы повыдерг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вдруг вспомнив). А, забыла сказать. Ты у Шурика фамилию зна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т, а че? </w:t>
      </w:r>
    </w:p>
    <w:p>
      <w:pPr>
        <w:pStyle w:val="Normal"/>
        <w:rPr/>
      </w:pPr>
      <w:r>
        <w:rPr>
          <w:sz w:val="20"/>
        </w:rPr>
        <w:t xml:space="preserve">Надя. Почему-то мне показалось, что о нем говорили. В общем, около туалета две девки говорили, что Шурик лежит в больнице, после дра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Мало что ли Шуриков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у, может и не о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т, я чувствую, о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Скорей всего, все-таки это не он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Он. (пауза). Давай завтра его навести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В больницу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Мы че ему друзь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ричем здесь э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Ты не знаешь ни его фамилии, ни в каком он отделении леж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Я узн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икуда я не пойд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адя, пожалуйста, я же не могу одн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Слушай, ты дурная или больна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ебе что трудн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ри чем здесь трудно?! Не надо быть тряпк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Сама ты тряпк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т, это ты тряпка! Никакой гордости. Аль, вот, ты сама подумай, зачем бегать, унижаться? Мы же не на помойке себя наш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Шурик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е? </w:t>
      </w:r>
    </w:p>
    <w:p>
      <w:pPr>
        <w:pStyle w:val="Normal"/>
        <w:rPr/>
      </w:pPr>
      <w:r>
        <w:rPr>
          <w:sz w:val="20"/>
        </w:rPr>
        <w:t xml:space="preserve">Аля. Шурик. (пауза). Вон он. Он с этой девкой только что вошел и сразу в десны долбиться нача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у и вкус. Страшная, как моя жизн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Он меня видел и даже не кивну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ошли танцев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В такой блузк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Да, почти, не замет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 хочу, не хочу ничего. Пошли домой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адо куртку отд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ебе надо, вот и отдава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Мне не над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 молча встает, подходит к Шурику, отдает куртку, о чем-то говорят, возвращается обрат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О чем вы говори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и о ч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у вы же о чем-то говори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Я сказала, вот твоя куртка, он – большое спасиб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И вс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Все. (пауза). Ты, вроде, домой хоте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ичего не хочу! Ненавижу его!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ртина 11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мно, ночь. На улице ни души. Аля и Надя идут по улиц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Козел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Все они такие. Животны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Может, она сама на него лип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Может, не может. Хватит стонать. Не нужна ты ему!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Стерва! Ты просто ревну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Завидуешь и ревнуешь!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Больно надо. У тебя с этим Шуриком совсем уже кукушка съеха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Иди ты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/>
      </w:pPr>
      <w:r>
        <w:rPr>
          <w:sz w:val="20"/>
        </w:rPr>
        <w:t>Аля. Помнишь, в прошлом году, когда у тебя этот Блин, Блинов появился, ты ко мне даже заходить перестала. Я с первого дня, как вы познакомились, пожелала, чтобы вы расстались, я прокляла вашу любовь, и вы расстались. Я помню даже напилась в одну харю от радости, когда вы разбежались. Надя, нельзя друзей забывать, нельзя, мужиков много, а подруга одна, она никогда не предаст. Мать не предаст, отец, и подруга не придаст.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о-твоему, у меня никогда никого не должно бы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Он не стоил теб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стоящего ты мне найд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Да. Мы найдем тебе хорошего. </w:t>
      </w:r>
    </w:p>
    <w:p>
      <w:pPr>
        <w:pStyle w:val="Normal"/>
        <w:rPr/>
      </w:pPr>
      <w:r>
        <w:rPr>
          <w:sz w:val="20"/>
        </w:rPr>
        <w:t xml:space="preserve">Надя. Может мы одного на двоих заведем? Ты зря меня доводишь. Если ты, родная, перепила, помалкивай в тряпочку, а то это добром не кончится. Я уж как-нибудь сама разберусь, хорошо? (пауза). Между прочим, этот Шурик, любовь твоя неразделенная, ничего хорошего из себя не представляет. И не такой он уж красавец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друг подъехала машина, которая была в начале пьесы. В ней – те же три парн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(рядом с водителем). Никак наши знакомые незнакомк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(Сидящий на заднем сидении). Типа они нас не узна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(за рулем). Обиделись,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Привет что ли. (пауза). Вы че оглох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Девчонки идут дальше, машина за ни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Ну девчонки, ну че вы на самом дел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то вам надо? Ехали, вот и проезжайте дальш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Может подвезт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(открыв дверцу). Садите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резко). Подвезите. (подошла, села в машину)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ля! Ты че совсе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Совсем!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Девчонки, вы че ругаетес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Ты че забыла, как они нас остави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Ладно, не разоряйся, садись что ли уже или мы поеха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села в машину). Зря ты так, Ал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Ее же, вроде, Леной звали или Олей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Интересно. Тут еще Аля оказалась. (Наде). А тебя к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икак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Интересно, одна – Аля, другая – Никак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А че дискотека закончилась уж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А че ушли, не понравилос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 понравило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Невеселые вы какие-т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Какие уж ес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Че, может, выпьем, девчонк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Я не против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Я хочу дом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Ну так как? Гульнем или домой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Отвезите меня домой и делайте что хоти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ашина остановилась возле одного из пятиэтажных домов.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Мне, девчонки, кой-куда съездить надо. Идите, с парнями в квартире посидите, а я приеду, развезу по дома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Я домой хоч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Ну ты че, малыш, он же говорит, приедет, отвезет дом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Я щас хочу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Ну перестань. Он через час приед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олько через час нам обязательно надо домо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Мне щас надо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Ну ты че, одна что ли пойдешь? Подругу остави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Стас. Пойми, мне некогда. Я обязательно через час приеду, самое большее - через полтор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Че, вино взять или водку? Девчонки, что будет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ичег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. Аль, вам вина взя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Мож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ксей уход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(девчонкам). Пойдемте. Он щас все возьмет и верн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ртина 12 </w:t>
      </w:r>
    </w:p>
    <w:p>
      <w:pPr>
        <w:pStyle w:val="Normal"/>
        <w:rPr/>
      </w:pPr>
      <w:r>
        <w:rPr>
          <w:sz w:val="20"/>
        </w:rPr>
        <w:t xml:space="preserve">Квартира в хрущовке, довольно-таки запущенная. Сразу видно, что в ней никто постоянно не живет, а посещают время от времени, набегами, даже пахнет как-то неприятно. Как входишь – прихожая, на стене несколько крючков для одежды. Дверь открыл мужчина лет так под сорок, приятной внешности, опрятно одетый. </w:t>
      </w:r>
    </w:p>
    <w:p>
      <w:pPr>
        <w:pStyle w:val="Normal"/>
        <w:rPr/>
      </w:pPr>
      <w:r>
        <w:rPr>
          <w:sz w:val="20"/>
        </w:rPr>
        <w:t xml:space="preserve">Сергей. (девчонкам). Проходите. Чувствуйте себя как дома, но не забывайте, что в гостях.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чина. (улыбаясь). Вы че такие сконфуженные? Можете забыть, что в гостях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Давайте куртки, повеш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Я сам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Как хочешь. </w:t>
      </w:r>
    </w:p>
    <w:p>
      <w:pPr>
        <w:pStyle w:val="Normal"/>
        <w:rPr/>
      </w:pPr>
      <w:r>
        <w:rPr>
          <w:sz w:val="20"/>
        </w:rPr>
        <w:t xml:space="preserve">Мужчина. (берет плащ у Нади и вешает). Ну что вы, девчонки, проходите что ли в комнат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льшая комната, негрязная, но неуютная, сразу бросается в глаза стол, на котором в беспорядке лежат фрукты, две плитки шоколада, пачка сигарет, пепельница с огрызками от яблок. Из мебели – потрепанные диван, кресло, несколько стульев, старый телевизор на обшарпанной тумбочке, магнитофон на трюмо, вот и вся обстановка. Кухня, вроде, совсем пуста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(девчонкам). Проходите, садитес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чина. Присаживайтесь на диван, а то стулья шатаю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 и Надя присев на диван, оглядываются по сторонам – разглядывают обстановку, перед ними – стол, а напротив, на стул, сел мужчина. Сергей развалился в кресл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жчина. Ну что, девчонки, давайте знакомиться. Меня – Виктор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л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Очень приятно. (пауза. Наде). А тебя как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ад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Наконец-то мы узнали твое имя. А то в тот раз навра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(Сергею). Ты че на отшибе, иди сюд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 поднялся, подсел к девчонка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Ну че вы скучаете, девчонк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Мы не скуча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Молодцы. (пауза). Серега, включи телевизор или магнитофон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Так телевизор или магнитофон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Что, девчонки, предпочитаете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нам все рав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(Сергею). Если все ровно, включай магнитофон. (пауза). Че за попса, найди что-нибудь получш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(настраивает). По-моему, везде попс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Ладно, хрен с ним. Остав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(подсев к девчонкам, улыбаясь). Ну че, наверно, Лешку ждать не буд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очему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А зачем он нам? Нам и без него не плохо, да, Серега?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Конечно. (Але). А что, понравил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т, просто спроси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Так уж просто? Просто не бывает, просто даже мухи не еб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(перебивая). А ну, не выражай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Не совокупляю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Зачем он нам? У нас все есть. (пауза). Серега, наливай, не тормози, а то уйд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Стас за нами приед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Стас? (пауза). А-а-а, Стас! Конечно, приедет. Не волнуйся, Надюша, он свое слово держит. Раз сказал что приедет, приед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Мы и не волнуем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И вот и хорошо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 достал колбасу, нарезал, и всем налил водк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(подняв рюмку). Ну что, выпьем за знакомств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Я водку не буд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Надюша, а больше ничего и нету. За знакомство-то грех не выпи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(Але). А ты че не пьешь, на подругу смотри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Девчонки, ну давайте за знакомств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Выпиваю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(Наде). Не допива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Надюша, не хорошо, зло оставля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Я не мог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Надя. (подает мандарин)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Сергею). Много налива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Ну что, за милых дам? Сразу говорю, за себя надо до конц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Вы что нас споить реши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Ну что ты, Надюша, скажешь тоже. Подумай сама, не можем же мы с Сергеем вдвоем пи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что вам меша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Мы же не алкаши. (пауза). Шутница, однако, ты, Альк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Ну давайте, девчонки, за вас. </w:t>
      </w:r>
    </w:p>
    <w:p>
      <w:pPr>
        <w:pStyle w:val="Normal"/>
        <w:rPr>
          <w:sz w:val="20"/>
        </w:rPr>
      </w:pPr>
      <w:r>
        <w:rPr>
          <w:sz w:val="20"/>
        </w:rPr>
        <w:t xml:space="preserve">Пьют. Виктор ухаживает за Надей, то яблоко подаст, то шоколад. </w:t>
      </w:r>
    </w:p>
    <w:p>
      <w:pPr>
        <w:pStyle w:val="Normal"/>
        <w:rPr/>
      </w:pPr>
      <w:r>
        <w:rPr>
          <w:sz w:val="20"/>
        </w:rPr>
        <w:t xml:space="preserve">Сергей. (девчонкам). Молчат, молчат. Я думал, что хоть водка вам развяжет язык. (пауза). Скучные вы как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А правда, девчонки, вы всегда такие? (пауза). Расскажите хоть анекдот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 помню я никаких анекдотов, я их не запомин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Тогда я расскажу. (пауза). В общем, женщина подруге, ты говорят была во Франции? Да. Ну и как у тебя с языком? Ну, с начала брезговала, но потом привык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 и Сергей смею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когда смеяться?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После слова – лопат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 смеш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У вас что совсем нет чувства юмора? (пауза). Ладно, наливай. (пауза. Подняв рюмку). Женщины делятся на три категории: дам; не дам; и дам, но не вам; так выпьем же за дам!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 буду я пить за такой тос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Ты че такая принципиальна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Мы шутим, а ты всерьез. Нельзя все всерьез воспринимать. Надюша, ну давай, выпьем, да пойдем танцев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 и Сергей о чем-то разговаривают, курят, смеются. Надя и Виктор танцуют, Виктор лезет целоваться, Надя отстраняе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Ну что ты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Я не хоч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Почему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е хочу и вс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Хочешь, не хочешь, а придется. (целует ей шею)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отталкивает). Говорю же, что не хочу! </w:t>
      </w:r>
    </w:p>
    <w:p>
      <w:pPr>
        <w:pStyle w:val="Normal"/>
        <w:rPr/>
      </w:pPr>
      <w:r>
        <w:rPr>
          <w:sz w:val="20"/>
        </w:rPr>
        <w:t xml:space="preserve">Виктор притянув ее к себе, насильно целует, Надя пытается оттолкнуть, бьет его кулакам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. Рехнулась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Мне же больно. Говорю же не надо. Не надо… </w:t>
      </w:r>
    </w:p>
    <w:p>
      <w:pPr>
        <w:pStyle w:val="Normal"/>
        <w:rPr>
          <w:sz w:val="20"/>
        </w:rPr>
      </w:pPr>
      <w:r>
        <w:rPr>
          <w:sz w:val="20"/>
        </w:rPr>
        <w:t xml:space="preserve">Виктор снова целует, она отталкивает и вдруг кусает. </w:t>
      </w:r>
    </w:p>
    <w:p>
      <w:pPr>
        <w:pStyle w:val="Normal"/>
        <w:rPr/>
      </w:pPr>
      <w:r>
        <w:rPr>
          <w:sz w:val="20"/>
        </w:rPr>
        <w:t xml:space="preserve">Виктор. (отскочив). Сука! (со всей силы дает пощечину). Ах ты, тварь такая. Блядь. (Надя визжит). Сука, ты заткнешься, нет? (хватает, тащит в кухню. Надя вырывается, Виктор вновь хватает и ведет, подталкивая перед собой. Подбегает Аля.) Убери эту! (подбегает Сергей и оттаскивает Алю в прихожую)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кричит). Отпусти! </w:t>
      </w:r>
    </w:p>
    <w:p>
      <w:pPr>
        <w:pStyle w:val="Normal"/>
        <w:rPr>
          <w:sz w:val="20"/>
        </w:rPr>
      </w:pPr>
      <w:r>
        <w:rPr>
          <w:sz w:val="20"/>
        </w:rPr>
        <w:t xml:space="preserve">Из кухни слышится визг и звук пощечин, что-то с грохотом падает. Сергей выталкивает Алю в подъезд, швыряет на лестничную площадку ее куртку и ботинки. Выходит сам, захлопнув дверь, уходит. Спускается по лестнице. Аля стучит кулаками в дверь, пинает, громко ревет, догоняет перед дверью в подъезд Сергея, цепляется за его руку, тя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ергей. (отмахнувшись). Отстань! (выходит на улицу, уходит)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 бегом поднимается вверх и вновь пинает в дверь, стучит в соседнюю дверь, садится между дверями на корточки, рев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Через некоторое время чуть слышно скрипнула дверь и с плащом, и туфлями в руках, появилась Надя, и никак не реагируя на Алю, побежала вниз по лестнице. Выбегает на улицу и еще некоторое время бежит необута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бежит за ней, кричит). Над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 наспех обувается и бежит дальше, не обращая внимания. </w:t>
      </w:r>
    </w:p>
    <w:p>
      <w:pPr>
        <w:pStyle w:val="Normal"/>
        <w:rPr/>
      </w:pPr>
      <w:r>
        <w:rPr>
          <w:sz w:val="20"/>
        </w:rPr>
        <w:t xml:space="preserve">Аля. Надя! (пауза). Надя! Подожди! Ну, пожалуйста! (догоняет). Надя, послушай меня! (Надя, отмахнувшись, идет быстрыми шагами, Аля пытается задержать, но Надя резко оттолкнув, попадает кулаком ей по лицу)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у нее капает из носа кровь, орет). Ты мне нос разбила! (пауза). Сволочь, подожди! (ревет)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и уже не видно, только слышны быстро удаляющиеся шаги. На улице никого, тихо и тем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ртина 13 </w:t>
      </w:r>
    </w:p>
    <w:p>
      <w:pPr>
        <w:pStyle w:val="Normal"/>
        <w:rPr/>
      </w:pPr>
      <w:r>
        <w:rPr>
          <w:sz w:val="20"/>
        </w:rPr>
        <w:t xml:space="preserve">Прошло несколько дней. Вечер. Снег уже полностью растаял. В парке сумрак. Взобравшись ногами на скамейку, на спинке сидит Аля, курит. Совсем не с той стороны, откуда ждала Аля, появилась Надя, и неслышно подойдя, хлопнула Але по плечу, та вздрогнув от неожиданности, выронила сигарет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Прив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рив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я тебя оттуда ждала. (пауза). Вернее, я уже думала, ты не придеш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Я не виноват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пристально смотрит). Тебе лучше зн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у что я могла сдела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(равнодушно). Ладно, пойду я. </w:t>
      </w:r>
    </w:p>
    <w:p>
      <w:pPr>
        <w:pStyle w:val="Normal"/>
        <w:rPr/>
      </w:pPr>
      <w:r>
        <w:rPr>
          <w:sz w:val="20"/>
        </w:rPr>
        <w:t xml:space="preserve">Аля. (с вызовом). Иди! (пауза, вслед). А зачем, когда я позвонила, сказала, что придешь? Зачем пришл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догоняет Надю, забегает перед ней, хватает за руки). Не бросай меня! (пауза). Прости, прости меня, пожалуйста! (пауза). Давай, вернемся. (машинально возвращаются к скамейке, Аля запрыгнув, садится на спинку, Надя стоит)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Я не думала, что так выйд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стоило б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адя, пойми, на твоем месте могла оказаться и 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о не оказалась ж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И что, мне теперь повеситься, что не я, а ты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Я этого не говорила! (пауза). Но ты же могла ко мне заглянуть хоть на минутку! (пауза). Мне плохо! Плохо! А ты ни звонишь, ни заходишь несколько дней. Ты же сама говорила, что подруги не предают! А ты на меня плюнула! Тебе наплевать даже если я сдохну!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то нет?! Ты даже представить не можешь, в каком состоянии я была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Дай сигарету. (садится рядом с Алей, курят)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тебе кто поддал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(трогает синяк под глазом). Ты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Я письмо получила от Милки. Тебе большой прив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е пишет? </w:t>
      </w:r>
    </w:p>
    <w:p>
      <w:pPr>
        <w:pStyle w:val="Normal"/>
        <w:rPr/>
      </w:pPr>
      <w:r>
        <w:rPr>
          <w:sz w:val="20"/>
        </w:rPr>
        <w:t xml:space="preserve">Аля. Да ничего хорошего. И там ей не сладко. Тетка ее на работу устроила, реализатором на рынок. В общем, в мороз, в дождь, в жару – под открытым небом, и никого ничего не волнует. (пауза). Институт ей тоже не светит. Ей тетка сказала, учиться собираешься, а кто тебя кормить будет. Вот такие вот дел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Надо было ей училище закончить. (пауза). Вернуться не хоч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ет. (пауза). Пишет, обратно дороги нет. Выхода нет, придется терпе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ль, поцелуй мен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Ч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По-настоящему. </w:t>
      </w:r>
    </w:p>
    <w:p>
      <w:pPr>
        <w:pStyle w:val="Normal"/>
        <w:rPr/>
      </w:pPr>
      <w:r>
        <w:rPr>
          <w:sz w:val="20"/>
        </w:rPr>
        <w:t xml:space="preserve">Аля подвинулась ближе и они начали целоваться, вдруг обе засмеялись, и вновь продолжи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Большая пауза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А ты хорошо целуешь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Ты тоже. (пауза). Мне всегда было интересно, как ты целуешься. (пауза). Про нас сплетни ходя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Что мы лесбиянк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Н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дя. Смеш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я. А мне плевать. </w:t>
      </w:r>
    </w:p>
    <w:p>
      <w:pPr>
        <w:pStyle w:val="Normal"/>
        <w:rPr>
          <w:sz w:val="20"/>
        </w:rPr>
      </w:pPr>
      <w:r>
        <w:rPr>
          <w:sz w:val="20"/>
        </w:rPr>
        <w:t>Конец</w:t>
      </w:r>
    </w:p>
    <w:p>
      <w:pPr>
        <w:pStyle w:val="Normal"/>
        <w:rPr>
          <w:sz w:val="20"/>
        </w:rPr>
      </w:pPr>
      <w:r>
        <w:rPr>
          <w:sz w:val="20"/>
        </w:rPr>
        <w:t>27 февраля 2004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85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5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0:58:00Z</dcterms:created>
  <dc:creator>dosuG</dc:creator>
  <dc:description/>
  <dc:language>en-US</dc:language>
  <cp:lastModifiedBy>dosuG</cp:lastModifiedBy>
  <dcterms:modified xsi:type="dcterms:W3CDTF">2004-03-15T08:48:00Z</dcterms:modified>
  <cp:revision>2</cp:revision>
  <dc:subject/>
  <dc:title>Гульнара Ахметзянова</dc:title>
</cp:coreProperties>
</file>