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r>
    </w:p>
    <w:p>
      <w:pPr>
        <w:pStyle w:val="TextBody"/>
        <w:spacing w:before="0" w:after="0"/>
        <w:jc w:val="center"/>
        <w:rPr>
          <w:rFonts w:ascii="Courier New" w:hAnsi="Courier New" w:cs="Courier New"/>
          <w:b/>
          <w:b/>
        </w:rPr>
      </w:pPr>
      <w:r>
        <w:rPr>
          <w:rFonts w:cs="Courier New" w:ascii="Courier New" w:hAnsi="Courier New"/>
          <w:b/>
        </w:rPr>
        <w:t>Преступление, помощь на дому, наказание, деньги, убийство пенсионерк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r>
    </w:p>
    <w:p>
      <w:pPr>
        <w:pStyle w:val="Heading3"/>
        <w:ind w:left="0" w:right="0" w:hanging="0"/>
        <w:jc w:val="center"/>
        <w:rPr/>
      </w:pPr>
      <w:r>
        <w:rPr/>
        <w:t>Пьеса Маттиаса Андерсона</w:t>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r>
      <w:r>
        <w:br w:type="page"/>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Действующие лиц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 – 30 лет</w:t>
      </w:r>
    </w:p>
    <w:p>
      <w:pPr>
        <w:pStyle w:val="Normal"/>
        <w:jc w:val="both"/>
        <w:rPr>
          <w:rFonts w:ascii="Courier New" w:hAnsi="Courier New" w:cs="Courier New"/>
          <w:sz w:val="24"/>
        </w:rPr>
      </w:pPr>
      <w:r>
        <w:rPr>
          <w:rFonts w:cs="Courier New" w:ascii="Courier New" w:hAnsi="Courier New"/>
          <w:sz w:val="24"/>
        </w:rPr>
        <w:t>Мэрта – 85 лет</w:t>
      </w:r>
    </w:p>
    <w:p>
      <w:pPr>
        <w:pStyle w:val="Normal"/>
        <w:jc w:val="both"/>
        <w:rPr>
          <w:rFonts w:ascii="Courier New" w:hAnsi="Courier New" w:cs="Courier New"/>
          <w:sz w:val="24"/>
        </w:rPr>
      </w:pPr>
      <w:r>
        <w:rPr>
          <w:rFonts w:cs="Courier New" w:ascii="Courier New" w:hAnsi="Courier New"/>
          <w:sz w:val="24"/>
        </w:rPr>
        <w:t>Лейла – 20 лет</w:t>
      </w:r>
    </w:p>
    <w:p>
      <w:pPr>
        <w:pStyle w:val="Normal"/>
        <w:jc w:val="both"/>
        <w:rPr>
          <w:rFonts w:ascii="Courier New" w:hAnsi="Courier New" w:cs="Courier New"/>
          <w:sz w:val="24"/>
        </w:rPr>
      </w:pPr>
      <w:r>
        <w:rPr>
          <w:rFonts w:cs="Courier New" w:ascii="Courier New" w:hAnsi="Courier New"/>
          <w:sz w:val="24"/>
        </w:rPr>
        <w:t>Расул – 22 года</w:t>
      </w:r>
    </w:p>
    <w:p>
      <w:pPr>
        <w:pStyle w:val="Normal"/>
        <w:jc w:val="both"/>
        <w:rPr>
          <w:rFonts w:ascii="Courier New" w:hAnsi="Courier New" w:cs="Courier New"/>
          <w:sz w:val="24"/>
        </w:rPr>
      </w:pPr>
      <w:r>
        <w:rPr>
          <w:rFonts w:cs="Courier New" w:ascii="Courier New" w:hAnsi="Courier New"/>
          <w:sz w:val="24"/>
        </w:rPr>
        <w:t>Ясмин – 45 лет</w:t>
      </w:r>
      <w:r>
        <w:br w:type="page"/>
      </w:r>
    </w:p>
    <w:p>
      <w:pPr>
        <w:pStyle w:val="Heading1"/>
        <w:ind w:left="0" w:right="0" w:hanging="0"/>
        <w:jc w:val="both"/>
        <w:rPr/>
      </w:pPr>
      <w:r>
        <w:rPr/>
        <w:t>Сцена 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i/>
          <w:i/>
          <w:sz w:val="24"/>
        </w:rPr>
      </w:pPr>
      <w:r>
        <w:rPr>
          <w:rFonts w:cs="Courier New" w:ascii="Courier New" w:hAnsi="Courier New"/>
          <w:i/>
          <w:sz w:val="24"/>
        </w:rPr>
        <w:t>Открытая, почти пустая сцена, напоминающая одновременно городскую окраину, провинцию, квартиру пенсионера, Швецию, Санкт-Петербург, 2001 год, XIX век, автотрассу, загаженный хвойный лес. На сцене: русский киот, закрытая шкатулка, зеркало, кухонный стол, радиоприемник, топор. Откуда-то появляется БЬОРН, мужчина лет тридцати; неуверенно подходит к краю сцены и осторожно обращается к публике…</w:t>
      </w:r>
    </w:p>
    <w:p>
      <w:pPr>
        <w:pStyle w:val="Normal"/>
        <w:jc w:val="both"/>
        <w:rPr>
          <w:rFonts w:ascii="Courier New" w:hAnsi="Courier New" w:cs="Courier New"/>
          <w:i/>
          <w:i/>
          <w:sz w:val="24"/>
        </w:rPr>
      </w:pPr>
      <w:r>
        <w:rPr>
          <w:rFonts w:cs="Courier New" w:ascii="Courier New" w:hAnsi="Courier New"/>
          <w:i/>
          <w:sz w:val="24"/>
        </w:rPr>
      </w:r>
    </w:p>
    <w:p>
      <w:pPr>
        <w:pStyle w:val="Normal"/>
        <w:jc w:val="both"/>
        <w:rPr>
          <w:rFonts w:ascii="Courier New" w:hAnsi="Courier New" w:cs="Courier New"/>
          <w:sz w:val="24"/>
        </w:rPr>
      </w:pPr>
      <w:r>
        <w:rPr>
          <w:rFonts w:cs="Courier New" w:ascii="Courier New" w:hAnsi="Courier New"/>
          <w:sz w:val="24"/>
        </w:rPr>
        <w:t>БЬОРН</w:t>
      </w:r>
    </w:p>
    <w:p>
      <w:pPr>
        <w:pStyle w:val="Heading2"/>
        <w:ind w:left="0" w:right="0" w:hanging="0"/>
        <w:rPr/>
      </w:pPr>
      <w:r>
        <w:rPr/>
        <w:t xml:space="preserve">(К публике). </w:t>
      </w:r>
      <w:r>
        <w:rPr>
          <w:i w:val="false"/>
        </w:rPr>
        <w:t>Здравствуйте… Это не я говорю, это мой брат… Брат… Он вырос… В другом городе… Мой брат… Он посылает мне знаки, сигналы, волны, сообщения через пространство, по электрическим проводам, по вентиляционным трубам, с шумом транспорта… Так что голос, который вы сейчас слышите – не мой, а моего брата. Движения моих губ, моего языка, и самое главное, то, что вы сейчас слышите, слышите, слышите – это мой брат. Мой брат… Он вырос… В другом городе… Мой брат… А история, которую он скоро расскажет, случилась с моей сестрой:</w:t>
      </w:r>
    </w:p>
    <w:p>
      <w:pPr>
        <w:pStyle w:val="Normal"/>
        <w:jc w:val="both"/>
        <w:rPr>
          <w:rFonts w:ascii="Courier New" w:hAnsi="Courier New" w:cs="Courier New"/>
          <w:i/>
          <w:i/>
          <w:sz w:val="24"/>
        </w:rPr>
      </w:pPr>
      <w:r>
        <w:rPr>
          <w:rFonts w:cs="Courier New" w:ascii="Courier New" w:hAnsi="Courier New"/>
          <w:i/>
          <w:sz w:val="24"/>
        </w:rPr>
        <w:t>(Неожиданно начинает говорить женским голосом.)</w:t>
      </w:r>
    </w:p>
    <w:p>
      <w:pPr>
        <w:pStyle w:val="Normal"/>
        <w:jc w:val="both"/>
        <w:rPr/>
      </w:pPr>
      <w:r>
        <w:rPr>
          <w:rFonts w:cs="Courier New" w:ascii="Courier New" w:hAnsi="Courier New"/>
          <w:sz w:val="24"/>
        </w:rPr>
        <w:t xml:space="preserve">Здравствуйте! Я сестра Расула. Так зовут моего брата – вернее, одного из братьев. Второго брата зовут Бьорн. И я попробую рассказать вам такую, что ли, историю. </w:t>
      </w:r>
      <w:r>
        <w:rPr>
          <w:rFonts w:cs="Courier New" w:ascii="Courier New" w:hAnsi="Courier New"/>
          <w:sz w:val="24"/>
          <w:lang w:val="en-US"/>
        </w:rPr>
        <w:t xml:space="preserve">To tell you my story on THIS STOCKHOLM SCENE. </w:t>
      </w:r>
      <w:r>
        <w:rPr>
          <w:rFonts w:cs="Courier New" w:ascii="Courier New" w:hAnsi="Courier New"/>
          <w:sz w:val="24"/>
        </w:rPr>
        <w:t>Это… Это… Это… Садитесь поудобнее, берите попкорн и отдыхайте. Обещаю, ОТ НАЧАЛА ДО КОНЦА это будет история С ВЫСТРОЕННЫМ СЮЖЕТОМ; С ХАРАКТЕРАМИ ЗАБАВНЫМИ, ЯРКИМИ И ГРУСТНЫМИ; И С ДВИЖЕНИЕМ ВПЕРЕД, ВПЕРЕД, ВПЕРЕД. Так, во всяком случае, я это вижу. Интересно, ЧТО УВИДИТЕ ВЫ. Или услышите. Что скажете потом. Когда выйдете в фойе. Action я вам обещаю. Нравственный шок. А также преступление, кровь, наказание, секс, насилие, и все то, что кажется таким заманчивым, неизменно притягивает публику и всегда приносит прибыль.</w:t>
      </w:r>
    </w:p>
    <w:p>
      <w:pPr>
        <w:pStyle w:val="Normal"/>
        <w:jc w:val="both"/>
        <w:rPr>
          <w:rFonts w:ascii="Courier New" w:hAnsi="Courier New" w:cs="Courier New"/>
          <w:sz w:val="24"/>
        </w:rPr>
      </w:pPr>
      <w:r>
        <w:rPr>
          <w:rFonts w:cs="Courier New" w:ascii="Courier New" w:hAnsi="Courier New"/>
          <w:sz w:val="24"/>
        </w:rPr>
      </w:r>
    </w:p>
    <w:p>
      <w:pPr>
        <w:pStyle w:val="WW2"/>
        <w:rPr/>
      </w:pPr>
      <w:r>
        <w:rPr/>
        <w:t>На другой край сцены выезжает МЭРТА – 85-летняя старушка в инвалидном кресл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WW2"/>
        <w:rPr/>
      </w:pPr>
      <w:r>
        <w:rPr/>
        <w:t xml:space="preserve">(к публике). </w:t>
      </w:r>
      <w:r>
        <w:rPr>
          <w:i w:val="false"/>
        </w:rPr>
        <w:t>Здравствуйте! Меня зовут Мэрта. Старуха Мэрта 85. Так, наверно, соседи меня называют. Сын говорит «мама». А «бабушка» - его дети. Т.е., мои внуки, единственная радость моей жизни, кроме моих цветочков и домашней кошки, хотя кому такое в голову взбрело: домашняя кошка! можно подумать, в шведских домах часто держат диких кошек – т.е., рысей, леопардов и львов. Но вернемся к пенсии, старости, часам с золотым звоном… Как бы то ни было, все началось с того, что ко мне пришла новая домработница…</w:t>
      </w:r>
    </w:p>
    <w:p>
      <w:pPr>
        <w:pStyle w:val="Normal"/>
        <w:jc w:val="both"/>
        <w:rPr>
          <w:rFonts w:ascii="Courier New" w:hAnsi="Courier New" w:cs="Courier New"/>
          <w:i w:val="false"/>
          <w:i w:val="false"/>
          <w:sz w:val="24"/>
        </w:rPr>
      </w:pPr>
      <w:r>
        <w:rPr>
          <w:rFonts w:cs="Courier New" w:ascii="Courier New" w:hAnsi="Courier New"/>
          <w:i w:val="false"/>
          <w:sz w:val="24"/>
        </w:rPr>
      </w:r>
    </w:p>
    <w:p>
      <w:pPr>
        <w:pStyle w:val="Heading2"/>
        <w:ind w:left="0" w:right="0" w:hanging="0"/>
        <w:rPr/>
      </w:pPr>
      <w:r>
        <w:rPr/>
        <w:t>БЬОРН продолжае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WW2"/>
        <w:rPr/>
      </w:pPr>
      <w:r>
        <w:rPr/>
        <w:t xml:space="preserve">(к публике). </w:t>
      </w:r>
      <w:r>
        <w:rPr>
          <w:i w:val="false"/>
        </w:rPr>
        <w:t>Вернемся к этой истории – все началось с того, что я устроилась домработницей, т.е., не я, а моя сестра стала работать в соцслужбе – НАВЕЩАТЬ СТАРИКОВ, ПРИНОСИТЬ ИМ ПРОДУКТЫ, МЕНЯТЬ ПРОСТЫНИ, МЫТЬ ПОЛ, РАЗВЛЕКАТЬ... Вообще, НОРМАЛЬНАЯ РАБОТА, если бы платили по-человечески, и если бы не все эти НАЧАЛЬНИКИ и ДИСПЕТЧЕРЫ, и весь этот базар… а так вообще – нормальная работа. Ну да. Все началось с того, что я, т.е., моя сестра, устроилась домработницей…</w:t>
      </w:r>
    </w:p>
    <w:p>
      <w:pPr>
        <w:pStyle w:val="Normal"/>
        <w:jc w:val="both"/>
        <w:rPr>
          <w:rFonts w:ascii="Courier New" w:hAnsi="Courier New" w:cs="Courier New"/>
          <w:i w:val="false"/>
          <w:i w:val="false"/>
          <w:sz w:val="24"/>
        </w:rPr>
      </w:pPr>
      <w:r>
        <w:rPr>
          <w:rFonts w:cs="Courier New" w:ascii="Courier New" w:hAnsi="Courier New"/>
          <w:i w:val="false"/>
          <w:sz w:val="24"/>
        </w:rPr>
      </w:r>
    </w:p>
    <w:p>
      <w:pPr>
        <w:pStyle w:val="Heading2"/>
        <w:ind w:left="0" w:right="0" w:hanging="0"/>
        <w:rPr/>
      </w:pPr>
      <w:r>
        <w:rPr/>
        <w:t>Вдруг оказывается в одной комнате с МЭРТОЙ, в обычной квартире пенсионер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TextBody"/>
        <w:spacing w:before="0" w:after="0"/>
        <w:ind w:left="0" w:right="0" w:hanging="0"/>
        <w:rPr>
          <w:rFonts w:ascii="Courier New" w:hAnsi="Courier New" w:cs="Courier New"/>
        </w:rPr>
      </w:pPr>
      <w:r>
        <w:rPr>
          <w:rFonts w:cs="Courier New" w:ascii="Courier New" w:hAnsi="Courier New"/>
        </w:rPr>
        <w:t>Ты кто? Что тебе надо? Зачем ты пришла? Где Лиселотт? Где Лиселотт? Мне нужна Лиселотт! Хочу Лиселотт, Лиселотт, Лиселот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TextBody"/>
        <w:spacing w:before="0" w:after="0"/>
        <w:ind w:left="0" w:right="0" w:hanging="0"/>
        <w:rPr>
          <w:rFonts w:ascii="Courier New" w:hAnsi="Courier New" w:cs="Courier New"/>
        </w:rPr>
      </w:pPr>
      <w:r>
        <w:rPr>
          <w:rFonts w:cs="Courier New" w:ascii="Courier New" w:hAnsi="Courier New"/>
        </w:rPr>
        <w:t>Лиселотт сегодня не придет. И на этой неделе не придет. И вообще в этом году больше не придет. Лиселотт ждет ребенка. А я буду вашей новой домработнице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Normal"/>
        <w:jc w:val="both"/>
        <w:rPr>
          <w:rFonts w:ascii="Courier New" w:hAnsi="Courier New" w:cs="Courier New"/>
          <w:sz w:val="24"/>
        </w:rPr>
      </w:pPr>
      <w:r>
        <w:rPr>
          <w:rFonts w:cs="Courier New" w:ascii="Courier New" w:hAnsi="Courier New"/>
          <w:sz w:val="24"/>
        </w:rPr>
        <w:t>Хочу Лиселот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Лиселотт больше не придет, вместо нее буду я, и все тут. Я ваша новая домработница, кстати, здравствуйте, меня зовут Лейл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Да-да, Лейл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Normal"/>
        <w:jc w:val="both"/>
        <w:rPr>
          <w:rFonts w:ascii="Courier New" w:hAnsi="Courier New" w:cs="Courier New"/>
          <w:sz w:val="24"/>
        </w:rPr>
      </w:pPr>
      <w:r>
        <w:rPr>
          <w:rFonts w:cs="Courier New" w:ascii="Courier New" w:hAnsi="Courier New"/>
          <w:sz w:val="24"/>
        </w:rPr>
        <w:t>На Лейлу ты, по-моему, не похож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Д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Normal"/>
        <w:jc w:val="both"/>
        <w:rPr>
          <w:rFonts w:ascii="Courier New" w:hAnsi="Courier New" w:cs="Courier New"/>
          <w:sz w:val="24"/>
        </w:rPr>
      </w:pPr>
      <w:r>
        <w:rPr>
          <w:rFonts w:cs="Courier New" w:ascii="Courier New" w:hAnsi="Courier New"/>
          <w:sz w:val="24"/>
        </w:rPr>
        <w:t>Ты больше похожа н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На кого?</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Normal"/>
        <w:jc w:val="both"/>
        <w:rPr>
          <w:rFonts w:ascii="Courier New" w:hAnsi="Courier New" w:cs="Courier New"/>
          <w:sz w:val="24"/>
        </w:rPr>
      </w:pPr>
      <w:r>
        <w:rPr>
          <w:rFonts w:cs="Courier New" w:ascii="Courier New" w:hAnsi="Courier New"/>
          <w:sz w:val="24"/>
        </w:rPr>
        <w:t>Ну уж точно не на Лейлу.</w:t>
      </w:r>
    </w:p>
    <w:p>
      <w:pPr>
        <w:pStyle w:val="Normal"/>
        <w:jc w:val="both"/>
        <w:rPr>
          <w:rFonts w:ascii="Courier New" w:hAnsi="Courier New" w:cs="Courier New"/>
          <w:sz w:val="24"/>
        </w:rPr>
      </w:pPr>
      <w:r>
        <w:rPr>
          <w:rFonts w:cs="Courier New" w:ascii="Courier New" w:hAnsi="Courier New"/>
          <w:sz w:val="24"/>
        </w:rPr>
      </w:r>
    </w:p>
    <w:p>
      <w:pPr>
        <w:pStyle w:val="Heading4"/>
        <w:ind w:left="0" w:right="0" w:hanging="0"/>
        <w:rPr/>
      </w:pPr>
      <w:r>
        <w:rPr/>
        <w:t>БЬОРН</w:t>
      </w:r>
    </w:p>
    <w:p>
      <w:pPr>
        <w:pStyle w:val="Normal"/>
        <w:jc w:val="both"/>
        <w:rPr>
          <w:rFonts w:ascii="Courier New" w:hAnsi="Courier New" w:cs="Courier New"/>
          <w:sz w:val="24"/>
        </w:rPr>
      </w:pPr>
      <w:r>
        <w:rPr>
          <w:rFonts w:cs="Courier New" w:ascii="Courier New" w:hAnsi="Courier New"/>
          <w:sz w:val="24"/>
        </w:rPr>
        <w:t>Да? ну ладно… все равно я ваша новая домработница, и все тут, хотите вы того или не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Normal"/>
        <w:jc w:val="both"/>
        <w:rPr/>
      </w:pPr>
      <w:r>
        <w:rPr>
          <w:rFonts w:cs="Courier New" w:ascii="Courier New" w:hAnsi="Courier New"/>
          <w:i/>
          <w:sz w:val="24"/>
        </w:rPr>
        <w:t xml:space="preserve">(едва слышно шипит). </w:t>
      </w:r>
      <w:r>
        <w:rPr>
          <w:rFonts w:cs="Courier New" w:ascii="Courier New" w:hAnsi="Courier New"/>
          <w:sz w:val="24"/>
        </w:rPr>
        <w:t>Подожди… Вот состаришься… Будешь одинокой и никому не нужной, будешь сидеть в пустой белой приемной в ожидании адского пламени, не смея и рта раскрыть. А чего еще, блин, ждать? Можно подумать, от тебя что-нибудь зависит в этой бессмысленной гребаной жизни!</w:t>
      </w:r>
    </w:p>
    <w:p>
      <w:pPr>
        <w:pStyle w:val="TextBody"/>
        <w:spacing w:before="0" w:after="0"/>
        <w:ind w:left="0" w:right="0" w:hanging="0"/>
        <w:rPr>
          <w:rFonts w:ascii="Courier New" w:hAnsi="Courier New" w:cs="Courier New"/>
          <w:sz w:val="24"/>
        </w:rPr>
      </w:pPr>
      <w:r>
        <w:rPr>
          <w:rFonts w:cs="Courier New" w:ascii="Courier New" w:hAnsi="Courier New"/>
          <w:sz w:val="24"/>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Прости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А НЕТ, ПОГОДА, ГОВОРЮ, СЕГОДНЯ ХОРОШАЯ, НЕБО ПРОЯСНЯЕТСЯ, ЛАСТОЧКИ ВЬЮТ СВОИ ГНЕЗДЫШК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Да что вы говори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равда, прав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Ну да… Но… Не знаю, с чего… Что делала Лиселотт… Наверно, надо помыть посуду, пропылесосить и сходить в магази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еле слышно)</w:t>
      </w:r>
      <w:r>
        <w:rPr>
          <w:rFonts w:cs="Courier New" w:ascii="Courier New" w:hAnsi="Courier New"/>
        </w:rPr>
        <w:t>. Ну да, навер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Прости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Я ГОВОРЮ, ПОСМОТРИ НА КОШЕЧКУ, СМОТРИ, СМОТРИ, КАК ОНА ИГРАЕТ С КЛУБОЧКОМ НА ОКНЕ, А ЦВЕТОЧКИ ПРЯМО СВЕТЯТС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еле слышно)</w:t>
      </w:r>
      <w:r>
        <w:rPr>
          <w:rFonts w:cs="Courier New" w:ascii="Courier New" w:hAnsi="Courier New"/>
        </w:rPr>
        <w:t>. Чертова баб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рост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jc w:val="left"/>
        <w:rPr>
          <w:rFonts w:ascii="Courier New" w:hAnsi="Courier New" w:cs="Courier New"/>
        </w:rPr>
      </w:pPr>
      <w:r>
        <w:rPr>
          <w:rFonts w:cs="Courier New" w:ascii="Courier New" w:hAnsi="Courier New"/>
        </w:rPr>
        <w:t xml:space="preserve">Да нет, ничего! </w:t>
        <w:br/>
      </w:r>
    </w:p>
    <w:p>
      <w:pPr>
        <w:pStyle w:val="WW3"/>
        <w:rPr>
          <w:i/>
          <w:i/>
        </w:rPr>
      </w:pPr>
      <w:r>
        <w:rPr>
          <w:i/>
        </w:rPr>
        <w:t>Неожиданно из глубины сцены появляется Лейла – девушка лет двадцати.</w:t>
      </w:r>
    </w:p>
    <w:p>
      <w:pPr>
        <w:pStyle w:val="Normal"/>
        <w:jc w:val="both"/>
        <w:rPr>
          <w:rFonts w:ascii="Courier New" w:hAnsi="Courier New" w:cs="Courier New"/>
          <w:i/>
          <w:i/>
          <w:sz w:val="24"/>
        </w:rPr>
      </w:pPr>
      <w:r>
        <w:rPr>
          <w:rFonts w:cs="Courier New" w:ascii="Courier New" w:hAnsi="Courier New"/>
          <w:i/>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t>«Чертова бабк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Оглядывается). Что? О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t>«Чертова бабка»? Да я бы так в жизни не сказал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БЬОРН </w:t>
      </w:r>
    </w:p>
    <w:p>
      <w:pPr>
        <w:pStyle w:val="Normal"/>
        <w:jc w:val="both"/>
        <w:rPr>
          <w:rFonts w:ascii="Courier New" w:hAnsi="Courier New" w:cs="Courier New"/>
          <w:sz w:val="24"/>
        </w:rPr>
      </w:pPr>
      <w:r>
        <w:rPr>
          <w:rFonts w:cs="Courier New" w:ascii="Courier New" w:hAnsi="Courier New"/>
          <w:sz w:val="24"/>
        </w:rPr>
        <w:t>Ой! Привет, Лейла! Приве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WW3"/>
        <w:rPr/>
      </w:pPr>
      <w:r>
        <w:rPr/>
        <w:t xml:space="preserve">«Чертова бабка»? Я бы сказала: Shoo, старая пердунья, what’s up </w:t>
      </w:r>
      <w:r>
        <w:rPr>
          <w:lang w:val="sv-SE"/>
        </w:rPr>
        <w:t>b</w:t>
      </w:r>
      <w:r>
        <w:rPr/>
        <w:t>itch!</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БЬОРН </w:t>
      </w:r>
    </w:p>
    <w:p>
      <w:pPr>
        <w:pStyle w:val="Normal"/>
        <w:jc w:val="both"/>
        <w:rPr>
          <w:rFonts w:ascii="Courier New" w:hAnsi="Courier New" w:cs="Courier New"/>
          <w:sz w:val="24"/>
        </w:rPr>
      </w:pPr>
      <w:r>
        <w:rPr>
          <w:rFonts w:cs="Courier New" w:ascii="Courier New" w:hAnsi="Courier New"/>
          <w:sz w:val="24"/>
        </w:rPr>
        <w:t>Ой! Привет, Лейла! Приве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t>Слушай, я серьезно… Если ты… черт… Если ты, типа, собрался рассказывать мою историю, то уж, блин, будь добр, говори моими словами… усёк?</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Да… Ну… Ну, я просто хотел, чтобы тебя поняли, поняли, что ты добрая, поняли, кто ты, что ты делаешь, и почему ты такая, какая есть. Я хотел дать тебе язык, чтобы тебя понял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t>Ты меня не понимаешь, меня никто не понимает, никто ничего не знает о бомбежках, от которых разрывается мое сердц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Но я я я… я же все-таки твой бра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t>Не родно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Но я я я… я понимаю тебя лучше, чем ты думаешь. Ты такая же, как я. Такая же. На самом деле, такая ж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t>Блядь, не такая ж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Normal"/>
        <w:jc w:val="both"/>
        <w:rPr>
          <w:rFonts w:ascii="Courier New" w:hAnsi="Courier New" w:cs="Courier New"/>
          <w:sz w:val="24"/>
        </w:rPr>
      </w:pPr>
      <w:r>
        <w:rPr>
          <w:rFonts w:cs="Courier New" w:ascii="Courier New" w:hAnsi="Courier New"/>
          <w:sz w:val="24"/>
        </w:rPr>
        <w:t>О, Господ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Но мы же одной кров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t>Ну да, отец у нас один, но матери-то разные, а на свет, по-твоему, изоткуда родятся? И ты, блин, не рос со мной на одной улице, в одном доме, в одном со мной гребаном городе, со мной и с моим братом, родным братом, моим настоящим братом, понял!</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Normal"/>
        <w:jc w:val="both"/>
        <w:rPr>
          <w:rFonts w:ascii="Courier New" w:hAnsi="Courier New" w:cs="Courier New"/>
          <w:sz w:val="24"/>
        </w:rPr>
      </w:pPr>
      <w:r>
        <w:rPr>
          <w:rFonts w:cs="Courier New" w:ascii="Courier New" w:hAnsi="Courier New"/>
          <w:sz w:val="24"/>
        </w:rPr>
        <w:t>О, Господ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Но я, я могу… То есть, я… Я только хотел дать тебе язык, голос, историю, чтобы тебя поняли, поняли, что ты добрая – те, которые сидят там и смотрят на тебя, и видят тебя на сцене, и судя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t>Ничего ты не можешь мне дать! Да что вы мне дали – ты и твой папаша, что вы нам дали – мне, моему брату, моему настоящему брату, родному брату и моей матери – да заберите вы свои бабки и валит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Но я… Я не… Нет, нет… Ну ладно… Пока.</w:t>
      </w:r>
    </w:p>
    <w:p>
      <w:pPr>
        <w:pStyle w:val="Normal"/>
        <w:jc w:val="both"/>
        <w:rPr>
          <w:rFonts w:ascii="Courier New" w:hAnsi="Courier New" w:cs="Courier New"/>
          <w:sz w:val="24"/>
        </w:rPr>
      </w:pPr>
      <w:r>
        <w:rPr>
          <w:rFonts w:cs="Courier New" w:ascii="Courier New" w:hAnsi="Courier New"/>
          <w:sz w:val="24"/>
        </w:rPr>
      </w:r>
    </w:p>
    <w:p>
      <w:pPr>
        <w:pStyle w:val="WW2"/>
        <w:rPr/>
      </w:pPr>
      <w:r>
        <w:rPr/>
        <w:t>БЬОРН уходит, расстроенны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МЭРТА</w:t>
      </w:r>
    </w:p>
    <w:p>
      <w:pPr>
        <w:pStyle w:val="Normal"/>
        <w:jc w:val="both"/>
        <w:rPr>
          <w:rFonts w:ascii="Courier New" w:hAnsi="Courier New" w:cs="Courier New"/>
          <w:sz w:val="24"/>
        </w:rPr>
      </w:pPr>
      <w:r>
        <w:rPr>
          <w:rFonts w:cs="Courier New" w:ascii="Courier New" w:hAnsi="Courier New"/>
          <w:sz w:val="24"/>
        </w:rPr>
        <w:t>О, Господ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pPr>
      <w:r>
        <w:rPr>
          <w:rFonts w:cs="Courier New" w:ascii="Courier New" w:hAnsi="Courier New"/>
          <w:i/>
          <w:sz w:val="24"/>
        </w:rPr>
        <w:t>(Кричит вслед Бьорну)</w:t>
      </w:r>
      <w:r>
        <w:rPr>
          <w:rFonts w:cs="Courier New" w:ascii="Courier New" w:hAnsi="Courier New"/>
          <w:sz w:val="24"/>
        </w:rPr>
        <w:t>. ПРИВЕТ ПАПАШЕ, КОЗЕЛ!</w:t>
      </w:r>
    </w:p>
    <w:p>
      <w:pPr>
        <w:pStyle w:val="Normal"/>
        <w:jc w:val="both"/>
        <w:rPr>
          <w:rFonts w:ascii="Courier New" w:hAnsi="Courier New" w:cs="Courier New"/>
          <w:sz w:val="24"/>
        </w:rPr>
      </w:pPr>
      <w:r>
        <w:rPr>
          <w:rFonts w:cs="Courier New" w:ascii="Courier New" w:hAnsi="Courier New"/>
          <w:sz w:val="24"/>
        </w:rPr>
      </w:r>
    </w:p>
    <w:p>
      <w:pPr>
        <w:pStyle w:val="Heading4"/>
        <w:ind w:left="0" w:right="0" w:hanging="0"/>
        <w:rPr/>
      </w:pPr>
      <w:r>
        <w:rPr/>
        <w:t>МЭРТА</w:t>
      </w:r>
    </w:p>
    <w:p>
      <w:pPr>
        <w:pStyle w:val="Normal"/>
        <w:jc w:val="both"/>
        <w:rPr>
          <w:rFonts w:ascii="Courier New" w:hAnsi="Courier New" w:cs="Courier New"/>
          <w:sz w:val="24"/>
        </w:rPr>
      </w:pPr>
      <w:r>
        <w:rPr>
          <w:rFonts w:cs="Courier New" w:ascii="Courier New" w:hAnsi="Courier New"/>
          <w:sz w:val="24"/>
        </w:rPr>
        <w:t>О, Господи! Сперва ты была женщиной, потом мужчиной, потом вас стало двое, теперь ты одна, а кто же тогда я? И где я? Может, это сон? Это прошлое или настоящее? Совершенно ничего не понимаю, кто-нибудь мне объяснит, что происходи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Normal"/>
        <w:jc w:val="both"/>
        <w:rPr>
          <w:rFonts w:ascii="Courier New" w:hAnsi="Courier New" w:cs="Courier New"/>
          <w:sz w:val="24"/>
        </w:rPr>
      </w:pPr>
      <w:r>
        <w:rPr>
          <w:rFonts w:cs="Courier New" w:ascii="Courier New" w:hAnsi="Courier New"/>
          <w:sz w:val="24"/>
        </w:rPr>
        <w:t>Прими свои лекарства, дура! – ой, простите, извините! – я хотела сказать…</w:t>
      </w:r>
    </w:p>
    <w:p>
      <w:pPr>
        <w:pStyle w:val="Normal"/>
        <w:jc w:val="both"/>
        <w:rPr/>
      </w:pPr>
      <w:r>
        <w:rPr>
          <w:rFonts w:cs="Courier New" w:ascii="Courier New" w:hAnsi="Courier New"/>
          <w:i/>
          <w:sz w:val="24"/>
        </w:rPr>
        <w:t>(Любезнее)</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Сейчас мы примем наши таблеточки! Вот увидите, все будет хорошо, вы просто немного разволновались. Но теперь здесь только я, а я – ваша новая домработница.</w:t>
      </w:r>
    </w:p>
    <w:p>
      <w:pPr>
        <w:pStyle w:val="Normal"/>
        <w:jc w:val="both"/>
        <w:rPr>
          <w:rFonts w:ascii="Courier New" w:hAnsi="Courier New" w:cs="Courier New"/>
          <w:sz w:val="24"/>
        </w:rPr>
      </w:pPr>
      <w:r>
        <w:rPr>
          <w:rFonts w:cs="Courier New" w:ascii="Courier New" w:hAnsi="Courier New"/>
          <w:sz w:val="24"/>
        </w:rPr>
      </w:r>
    </w:p>
    <w:p>
      <w:pPr>
        <w:pStyle w:val="Heading4"/>
        <w:ind w:left="0" w:right="0" w:hanging="0"/>
        <w:rPr/>
      </w:pPr>
      <w:r>
        <w:rPr/>
        <w:t>МЭРТА</w:t>
      </w:r>
    </w:p>
    <w:p>
      <w:pPr>
        <w:pStyle w:val="Normal"/>
        <w:jc w:val="both"/>
        <w:rPr>
          <w:rFonts w:ascii="Courier New" w:hAnsi="Courier New" w:cs="Courier New"/>
          <w:sz w:val="24"/>
        </w:rPr>
      </w:pPr>
      <w:r>
        <w:rPr>
          <w:rFonts w:cs="Courier New" w:ascii="Courier New" w:hAnsi="Courier New"/>
          <w:sz w:val="24"/>
        </w:rPr>
        <w:t>О, Господи! Ах, спасибо! Спасибо за лекарства! Теперь я опять все хорошо вижу, и в глазах не двоится!</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ЛЕЙЛА</w:t>
      </w:r>
    </w:p>
    <w:p>
      <w:pPr>
        <w:pStyle w:val="WW3"/>
        <w:rPr/>
      </w:pPr>
      <w:r>
        <w:rPr/>
        <w:t>Ну конечно! Я же вам говорила! Теперь здесь только я, я одна. И я здесь главная, и рассказывать буду я. А я – ваша новая домработница.</w:t>
      </w:r>
    </w:p>
    <w:p>
      <w:pPr>
        <w:pStyle w:val="Normal"/>
        <w:jc w:val="both"/>
        <w:rPr>
          <w:rFonts w:ascii="Courier New" w:hAnsi="Courier New" w:cs="Courier New"/>
          <w:sz w:val="24"/>
        </w:rPr>
      </w:pPr>
      <w:r>
        <w:rPr>
          <w:rFonts w:cs="Courier New" w:ascii="Courier New" w:hAnsi="Courier New"/>
          <w:sz w:val="24"/>
        </w:rPr>
      </w:r>
    </w:p>
    <w:p>
      <w:pPr>
        <w:pStyle w:val="Heading5"/>
        <w:ind w:left="0" w:right="0" w:hanging="0"/>
        <w:rPr/>
      </w:pPr>
      <w:r>
        <w:rPr/>
        <w:t>Сцена 2</w:t>
      </w:r>
    </w:p>
    <w:p>
      <w:pPr>
        <w:pStyle w:val="Normal"/>
        <w:jc w:val="both"/>
        <w:rPr>
          <w:rFonts w:ascii="Courier New" w:hAnsi="Courier New" w:cs="Courier New"/>
          <w:sz w:val="24"/>
        </w:rPr>
      </w:pPr>
      <w:r>
        <w:rPr>
          <w:rFonts w:cs="Courier New" w:ascii="Courier New" w:hAnsi="Courier New"/>
          <w:sz w:val="24"/>
        </w:rPr>
      </w:r>
    </w:p>
    <w:p>
      <w:pPr>
        <w:pStyle w:val="WW2"/>
        <w:rPr/>
      </w:pPr>
      <w:r>
        <w:rPr/>
        <w:t>БЬОРН, один, на другом конце сцены.</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К публике). Здравствуйте… Это не я говорю, это мой брат… Брат… Он вырос… В другом городе… Мой брат… Он посылает мне знаки, сигналы, волны, сообщения через пространство, по электрическим проводам, по вентиляционным трубам, с шумом транспорта… Так что голос, который вы сейчас слышите – не мой, а моего брата. Движения моих губ, язык, и самое главное, то, что вы сейчас слышите, слышите, слышите – это мой брат. Мой брат… Он вырос… В другом городе… Мой брат… А история, которую он скоро расскажет, случилась с моей сестрой - вернее, единокровной сестрой. Все началось с того, что она устроилась домра…</w:t>
      </w:r>
    </w:p>
    <w:p>
      <w:pPr>
        <w:pStyle w:val="Normal"/>
        <w:jc w:val="both"/>
        <w:rPr>
          <w:rFonts w:ascii="Courier New" w:hAnsi="Courier New" w:cs="Courier New"/>
          <w:sz w:val="24"/>
        </w:rPr>
      </w:pPr>
      <w:r>
        <w:rPr>
          <w:rFonts w:cs="Courier New" w:ascii="Courier New" w:hAnsi="Courier New"/>
          <w:sz w:val="24"/>
        </w:rPr>
      </w:r>
    </w:p>
    <w:p>
      <w:pPr>
        <w:pStyle w:val="WW2"/>
        <w:rPr/>
      </w:pPr>
      <w:r>
        <w:rPr/>
        <w:t>РАСУЛ – молодой человек лет двадцати двух – неожиданно появляется на сцен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Ты чё несешь!</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Что? О, здорово, Расул!</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Ты чё делаешь?</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Ё… Здорово, бра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Да ты чё… фильтруй базар… я сам все скажу!</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Да, но я… я, я… Я же твой бра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Не родно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Оке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Оке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Я просто хотел, понимаешь, рассказать эту, - ну, историю про тебя, или про нас, или Лейлу, чтобы зрители, ну понимаешь…</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Хватит, понял!</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Окей. Но я…</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Хватит, я сказал!</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Оке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Да я, блин, сам могу рассказать нашу – или ее – или вообще всю эту историю!</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Оке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Окей.</w:t>
      </w:r>
    </w:p>
    <w:p>
      <w:pPr>
        <w:pStyle w:val="Normal"/>
        <w:jc w:val="both"/>
        <w:rPr>
          <w:rFonts w:ascii="Courier New" w:hAnsi="Courier New" w:cs="Courier New"/>
          <w:sz w:val="24"/>
        </w:rPr>
      </w:pPr>
      <w:r>
        <w:rPr>
          <w:rFonts w:cs="Courier New" w:ascii="Courier New" w:hAnsi="Courier New"/>
          <w:sz w:val="24"/>
        </w:rPr>
      </w:r>
    </w:p>
    <w:p>
      <w:pPr>
        <w:pStyle w:val="WW2"/>
        <w:rPr/>
      </w:pPr>
      <w:r>
        <w:rPr/>
        <w:t>Долгая пауза. Они неподвижно стоят, уставившись друг на друг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Ну а вообще как?</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pPr>
      <w:r>
        <w:rPr>
          <w:rFonts w:cs="Courier New" w:ascii="Courier New" w:hAnsi="Courier New"/>
          <w:sz w:val="24"/>
          <w:lang w:val="sv-SE"/>
        </w:rPr>
        <w:t>Cool</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Как мам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lang w:val="en-US"/>
        </w:rPr>
      </w:pPr>
      <w:r>
        <w:rPr>
          <w:rFonts w:cs="Courier New" w:ascii="Courier New" w:hAnsi="Courier New"/>
          <w:sz w:val="24"/>
          <w:lang w:val="en-US"/>
        </w:rPr>
        <w:t>Coo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Сестр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lang w:val="en-US"/>
        </w:rPr>
      </w:pPr>
      <w:r>
        <w:rPr>
          <w:rFonts w:cs="Courier New" w:ascii="Courier New" w:hAnsi="Courier New"/>
          <w:sz w:val="24"/>
          <w:lang w:val="en-US"/>
        </w:rPr>
        <w:t>Coo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Как сам?</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lang w:val="en-US"/>
        </w:rPr>
      </w:pPr>
      <w:r>
        <w:rPr>
          <w:rFonts w:cs="Courier New" w:ascii="Courier New" w:hAnsi="Courier New"/>
          <w:sz w:val="24"/>
          <w:lang w:val="en-US"/>
        </w:rPr>
        <w:t>Coo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Живешь все там ж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А где ещ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Ага.</w:t>
      </w:r>
    </w:p>
    <w:p>
      <w:pPr>
        <w:pStyle w:val="Normal"/>
        <w:jc w:val="both"/>
        <w:rPr>
          <w:rFonts w:ascii="Courier New" w:hAnsi="Courier New" w:cs="Courier New"/>
          <w:sz w:val="24"/>
        </w:rPr>
      </w:pPr>
      <w:r>
        <w:rPr>
          <w:rFonts w:cs="Courier New" w:ascii="Courier New" w:hAnsi="Courier New"/>
          <w:sz w:val="24"/>
        </w:rPr>
      </w:r>
    </w:p>
    <w:p>
      <w:pPr>
        <w:pStyle w:val="WW2"/>
        <w:rPr/>
      </w:pPr>
      <w:r>
        <w:rPr/>
        <w:t>Пауз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Ну, мне пора… Дел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Окей, пока. Рад был повидаться. Пок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Бывай!</w:t>
      </w:r>
    </w:p>
    <w:p>
      <w:pPr>
        <w:pStyle w:val="Normal"/>
        <w:jc w:val="both"/>
        <w:rPr>
          <w:rFonts w:ascii="Courier New" w:hAnsi="Courier New" w:cs="Courier New"/>
          <w:sz w:val="24"/>
        </w:rPr>
      </w:pPr>
      <w:r>
        <w:rPr>
          <w:rFonts w:cs="Courier New" w:ascii="Courier New" w:hAnsi="Courier New"/>
          <w:sz w:val="24"/>
        </w:rPr>
      </w:r>
    </w:p>
    <w:p>
      <w:pPr>
        <w:pStyle w:val="WW2"/>
        <w:rPr/>
      </w:pPr>
      <w:r>
        <w:rPr/>
        <w:t>РАСУЛ  уходи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А ты…</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pPr>
      <w:r>
        <w:rPr>
          <w:rFonts w:cs="Courier New" w:ascii="Courier New" w:hAnsi="Courier New"/>
          <w:i/>
          <w:sz w:val="24"/>
        </w:rPr>
        <w:t>(останавливается)</w:t>
      </w:r>
      <w:r>
        <w:rPr>
          <w:rFonts w:cs="Courier New" w:ascii="Courier New" w:hAnsi="Courier New"/>
          <w:sz w:val="24"/>
        </w:rPr>
        <w:t>. Что?</w:t>
      </w:r>
    </w:p>
    <w:p>
      <w:pPr>
        <w:pStyle w:val="Normal"/>
        <w:jc w:val="both"/>
        <w:rPr>
          <w:rFonts w:ascii="Courier New" w:hAnsi="Courier New" w:cs="Courier New"/>
          <w:sz w:val="24"/>
        </w:rPr>
      </w:pPr>
      <w:r>
        <w:rPr>
          <w:rFonts w:cs="Courier New" w:ascii="Courier New" w:hAnsi="Courier New"/>
          <w:sz w:val="24"/>
        </w:rPr>
      </w:r>
    </w:p>
    <w:p>
      <w:pPr>
        <w:pStyle w:val="Heading4"/>
        <w:ind w:left="0" w:right="0" w:hanging="0"/>
        <w:rPr/>
      </w:pPr>
      <w:r>
        <w:rPr/>
        <w:t>БЬОРН</w:t>
      </w:r>
    </w:p>
    <w:p>
      <w:pPr>
        <w:pStyle w:val="Normal"/>
        <w:jc w:val="both"/>
        <w:rPr>
          <w:rFonts w:ascii="Courier New" w:hAnsi="Courier New" w:cs="Courier New"/>
          <w:sz w:val="24"/>
        </w:rPr>
      </w:pPr>
      <w:r>
        <w:rPr>
          <w:rFonts w:cs="Courier New" w:ascii="Courier New" w:hAnsi="Courier New"/>
          <w:sz w:val="24"/>
        </w:rPr>
        <w:t>Знаешь… Мне тут тридцатник исполняется… Я думал вечеринку устроить. Хотел семью пригласить. ВСЕХ, понимаешь. Мою семью. Ну вот, хотел позвать тебя и Лейлу. Придет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Окей. Вообще не знаю. В такую жопу ехать… Не, наверно, не смогу, времени не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Жаль, но если вдруг передумаешь, приход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РАСУЛ</w:t>
      </w:r>
    </w:p>
    <w:p>
      <w:pPr>
        <w:pStyle w:val="Normal"/>
        <w:jc w:val="both"/>
        <w:rPr>
          <w:rFonts w:ascii="Courier New" w:hAnsi="Courier New" w:cs="Courier New"/>
          <w:sz w:val="24"/>
        </w:rPr>
      </w:pPr>
      <w:r>
        <w:rPr>
          <w:rFonts w:cs="Courier New" w:ascii="Courier New" w:hAnsi="Courier New"/>
          <w:sz w:val="24"/>
        </w:rPr>
        <w:t>Не, наверно, не смогу, времени нет. Все, пок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БЬОРН</w:t>
      </w:r>
    </w:p>
    <w:p>
      <w:pPr>
        <w:pStyle w:val="Normal"/>
        <w:jc w:val="both"/>
        <w:rPr>
          <w:rFonts w:ascii="Courier New" w:hAnsi="Courier New" w:cs="Courier New"/>
          <w:sz w:val="24"/>
        </w:rPr>
      </w:pPr>
      <w:r>
        <w:rPr>
          <w:rFonts w:cs="Courier New" w:ascii="Courier New" w:hAnsi="Courier New"/>
          <w:sz w:val="24"/>
        </w:rPr>
        <w:t>Пока-пок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i/>
          <w:i/>
          <w:sz w:val="24"/>
        </w:rPr>
      </w:pPr>
      <w:r>
        <w:rPr>
          <w:rFonts w:cs="Courier New" w:ascii="Courier New" w:hAnsi="Courier New"/>
          <w:i/>
          <w:sz w:val="24"/>
        </w:rPr>
        <w:t>Расул уходит.</w:t>
      </w:r>
    </w:p>
    <w:p>
      <w:pPr>
        <w:pStyle w:val="Normal"/>
        <w:jc w:val="both"/>
        <w:rPr>
          <w:rFonts w:ascii="Courier New" w:hAnsi="Courier New" w:cs="Courier New"/>
          <w:i/>
          <w:i/>
          <w:sz w:val="24"/>
        </w:rPr>
      </w:pPr>
      <w:r>
        <w:rPr>
          <w:rFonts w:cs="Courier New" w:ascii="Courier New" w:hAnsi="Courier New"/>
          <w:i/>
          <w:sz w:val="24"/>
        </w:rPr>
        <w:t>Пауза.</w:t>
      </w:r>
    </w:p>
    <w:p>
      <w:pPr>
        <w:pStyle w:val="Normal"/>
        <w:jc w:val="both"/>
        <w:rPr>
          <w:rFonts w:ascii="Courier New" w:hAnsi="Courier New" w:cs="Courier New"/>
          <w:i/>
          <w:i/>
          <w:sz w:val="24"/>
        </w:rPr>
      </w:pPr>
      <w:r>
        <w:rPr>
          <w:rFonts w:cs="Courier New" w:ascii="Courier New" w:hAnsi="Courier New"/>
          <w:i/>
          <w:sz w:val="24"/>
        </w:rPr>
        <w:t>Бьорн один на сцене.</w:t>
      </w:r>
    </w:p>
    <w:p>
      <w:pPr>
        <w:pStyle w:val="Normal"/>
        <w:jc w:val="both"/>
        <w:rPr>
          <w:rFonts w:ascii="Courier New" w:hAnsi="Courier New" w:cs="Courier New"/>
          <w:i/>
          <w:i/>
          <w:sz w:val="24"/>
        </w:rPr>
      </w:pPr>
      <w:r>
        <w:rPr>
          <w:rFonts w:cs="Courier New" w:ascii="Courier New" w:hAnsi="Courier New"/>
          <w:i/>
          <w:sz w:val="24"/>
        </w:rPr>
      </w:r>
    </w:p>
    <w:p>
      <w:pPr>
        <w:pStyle w:val="Heading4"/>
        <w:ind w:left="0" w:right="0" w:hanging="0"/>
        <w:rPr/>
      </w:pPr>
      <w:r>
        <w:rPr/>
        <w:t>БЬОРН</w:t>
      </w:r>
    </w:p>
    <w:p>
      <w:pPr>
        <w:pStyle w:val="WW3"/>
        <w:rPr/>
      </w:pPr>
      <w:r>
        <w:rPr>
          <w:i/>
        </w:rPr>
        <w:t>(К публике)</w:t>
      </w:r>
      <w:r>
        <w:rPr/>
        <w:t xml:space="preserve">. Да уж… Да… Выходит… Неразбериха какая-то… Я обещал вам движение, вперед, вперед… А вместо этого… Бардак какой-то… Все застопорилось… Слишком много действующих лиц, голосов… Ну ладно, короче, у моего папаши, папы, отца, была другая женщина, после моей женщины, то есть, моей мамы, недолго, и это была мама Лейлы и Расула, и они выросли здесь, ну или не здесь, очень далеко от меня: я же вырос в другом городе, на окраине с многоэтажками и лифтами, а они – здесь, тоже на окраине, в многоэтажке, и тоже с лифтами – и мы как-то не очень много общаемся, ну а мой отец после этого завел другую женщину, и потом еще женщину и еще, и – ну да, и короче, все эти семьи, родственники и кланы, вернее, мой папа и все его женщины, их дети и я не очень общаемся, и поэтому я чувствую себя каким-то маргиналом, но как бы то ни было, вы должны знать, что маму Лейлы и Расула зовут Ясмин, а мою маму зовут Астрид, и ее я почти не вижу, а папу я вообще не вижу, и все это уже становится похоже на мыльную оперу или античную трагедию или на ДЕЙСТВИТЕЛЬНОСТЬ – </w:t>
      </w:r>
      <w:r>
        <w:rPr>
          <w:lang w:val="sv-SE"/>
        </w:rPr>
        <w:t>REALITY и чтобы лучше понять, что в ней, за ней или вне ее – здесь, короче, была, или есть, или была Ясмин – мама Лейлы и Расула.</w:t>
      </w:r>
    </w:p>
    <w:p>
      <w:pPr>
        <w:pStyle w:val="TextBody"/>
        <w:spacing w:before="0" w:after="0"/>
        <w:ind w:left="0" w:right="0" w:hanging="0"/>
        <w:rPr>
          <w:rFonts w:ascii="Courier New" w:hAnsi="Courier New" w:cs="Courier New"/>
          <w:lang w:val="sv-SE"/>
        </w:rPr>
      </w:pPr>
      <w:r>
        <w:rPr>
          <w:rFonts w:cs="Courier New" w:ascii="Courier New" w:hAnsi="Courier New"/>
          <w:lang w:val="sv-SE"/>
        </w:rPr>
      </w:r>
    </w:p>
    <w:p>
      <w:pPr>
        <w:pStyle w:val="TextBody"/>
        <w:spacing w:before="0" w:after="0"/>
        <w:ind w:left="0" w:right="0" w:hanging="0"/>
        <w:rPr>
          <w:rFonts w:ascii="Courier New" w:hAnsi="Courier New" w:cs="Courier New"/>
          <w:i/>
          <w:i/>
        </w:rPr>
      </w:pPr>
      <w:r>
        <w:rPr>
          <w:rFonts w:cs="Courier New" w:ascii="Courier New" w:hAnsi="Courier New"/>
          <w:i/>
        </w:rPr>
        <w:t>Рядом с Бьорном появляется ЯСМИН, женщина лет 45.</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с акцентом)</w:t>
      </w:r>
      <w:r>
        <w:rPr>
          <w:rFonts w:cs="Courier New" w:ascii="Courier New" w:hAnsi="Courier New"/>
        </w:rPr>
        <w:t>. Сначала я быть АО Прокордиа Фуд Процессор. Потом быть Вольво 740 GL Аренафлор. Потом еще Сааб Миллекроник Электроникс. Потом корм для собак АО Догги. Потом я была краски, растворители, Беккерс. А потом я стала Хэппи Мил, МакДональдс. Потом немножко Воппер Чиз Мил, Бургер Кинг. И в конце я работал в вино-водка, а теперь я пять лет без работ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вдруг превращается в чиновника)</w:t>
      </w:r>
      <w:r>
        <w:rPr>
          <w:rFonts w:cs="Courier New" w:ascii="Courier New" w:hAnsi="Courier New"/>
        </w:rPr>
        <w:t>. Вино-вод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Ну да, вино-водка, магази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Да? А-а, понятно. И как же – это не противоречит вашим – как бы так сказать - религиозным убеждения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Религиозным? Что иметь в вид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Ну, алкогол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Алкогол? Что иметь в вид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Да нет, ничего… Простите… Неважно… Но думаю, теперь я в полной мере владею информацией о вашей занятости, достатке и здоровье. И проанализировав все эти данные,  вышестоящие инстанции пришли к выводу, что медицинское обслуживание может быть вам предоставлено в 2006 год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В 2006?</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Да, в вышестоящих инстанциях приняли такое решени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Но это… Это будет… Только через три го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2004… 2005… 2006 – да, выходит та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После короткой паузы)</w:t>
      </w:r>
      <w:r>
        <w:rPr>
          <w:rFonts w:cs="Courier New" w:ascii="Courier New" w:hAnsi="Courier New"/>
        </w:rPr>
        <w:t>. Да… Но знаете… я не могу работать… если я… н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Но если я правильно понял, вы безработна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Да, но когда… Когда мне дать доктор, я мог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Повторяю, по нашим сведениям ваша ситуация не настолько критическая. Так что спасибо, что пришли, Ясмин, уверен, все у вас уладится. Всего добро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Э… Ну… Ну да, спасибо, до свидани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ЯСМИН тихо уходит.</w:t>
      </w:r>
    </w:p>
    <w:p>
      <w:pPr>
        <w:pStyle w:val="TextBody"/>
        <w:spacing w:before="0" w:after="0"/>
        <w:ind w:left="0" w:right="0" w:hanging="0"/>
        <w:rPr>
          <w:rFonts w:ascii="Courier New" w:hAnsi="Courier New" w:cs="Courier New"/>
          <w:i/>
          <w:i/>
        </w:rPr>
      </w:pPr>
      <w:r>
        <w:rPr>
          <w:rFonts w:cs="Courier New" w:ascii="Courier New" w:hAnsi="Courier New"/>
          <w:i/>
        </w:rPr>
        <w:t>БЬОРН один.</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 xml:space="preserve">БЬОРН </w:t>
      </w:r>
    </w:p>
    <w:p>
      <w:pPr>
        <w:pStyle w:val="TextBody"/>
        <w:spacing w:before="0" w:after="0"/>
        <w:ind w:left="0" w:right="0" w:hanging="0"/>
        <w:rPr/>
      </w:pPr>
      <w:r>
        <w:rPr>
          <w:rFonts w:cs="Courier New" w:ascii="Courier New" w:hAnsi="Courier New"/>
          <w:i/>
        </w:rPr>
        <w:t>(К публике)</w:t>
      </w:r>
      <w:r>
        <w:rPr>
          <w:rFonts w:cs="Courier New" w:ascii="Courier New" w:hAnsi="Courier New"/>
        </w:rPr>
        <w:t>. На моем счету немало таких безжалостных резолюций – в свое время я проходил практику по вынесению резолюций в частном бюро исследований-рынка-труда-контроля-за-трудоспособностью-и-нетрудоспособностью-населения-госстрахования-и-распределения-соцобеспечения - практика, которую я, по счастью, не очень долго практиковал, не практиковался я в ней и с Ясмин, Ясмин, с Ясмин я там никогда не встречался, но просто, чтоб вы поняли, что все ПО БОЛЬШОМУ СЧЕТУ взаимосвязано, глобальная экономика, Голгофа, предначертанная Иисусу Христу, или медленное и неумолимое ковыляние пенсионера к смерти… вот так… Ясмин была, или есть, мама Расула и Лейлы, и рассказываю я о ней просто, чтобы дать вам какое-то общее представление, объяснение, внести ясность в эту историю, ну и да, поскольку она - мать-одиночка со слабым здоровьем, беженка из разоренной войной страны, живет на окраине, и после моей мамы отец ушел к ней, и она мама Лейлы и Расула, а началось все с того, что Лейла наконец получила работу – устроилась домработницей, ну а ее мама – мать-одиночка со слабым здоровьем, беженка из разоренной войной страны, живет на окр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Неожиданно раздается сильный грохот.</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b/>
          <w:b/>
        </w:rPr>
      </w:pPr>
      <w:r>
        <w:rPr>
          <w:rFonts w:cs="Courier New" w:ascii="Courier New" w:hAnsi="Courier New"/>
          <w:b/>
        </w:rPr>
        <w:t>Сцена 3</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Шум вызван радиоприемником, упавшим на пол. ЛЕЙЛА делала уборку у Мэрты на кухне и задела приемник шваброй.</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 xml:space="preserve">МЭРТА </w:t>
      </w:r>
    </w:p>
    <w:p>
      <w:pPr>
        <w:pStyle w:val="TextBody"/>
        <w:spacing w:before="0" w:after="0"/>
        <w:ind w:left="0" w:right="0" w:hanging="0"/>
        <w:rPr/>
      </w:pPr>
      <w:r>
        <w:rPr>
          <w:rFonts w:cs="Courier New" w:ascii="Courier New" w:hAnsi="Courier New"/>
          <w:i/>
        </w:rPr>
        <w:t>(Кричит из гостиной)</w:t>
      </w:r>
      <w:r>
        <w:rPr>
          <w:rFonts w:cs="Courier New" w:ascii="Courier New" w:hAnsi="Courier New"/>
        </w:rPr>
        <w:t>. ТЫ ЧТО ТАМ ДЕЛАЕШ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rPr>
        <w:t xml:space="preserve">Ничего, я… </w:t>
      </w:r>
      <w:r>
        <w:rPr>
          <w:rFonts w:cs="Courier New" w:ascii="Courier New" w:hAnsi="Courier New"/>
          <w:i/>
        </w:rPr>
        <w:t>(Кричит в ответ).</w:t>
      </w:r>
      <w:r>
        <w:rPr>
          <w:rFonts w:cs="Courier New" w:ascii="Courier New" w:hAnsi="Courier New"/>
        </w:rPr>
        <w:t xml:space="preserve"> Я ПРОСТО СЛУЧАЙНО ЗАДЕЛА ПРИЕМНИ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Стремительно въезжает в кухню).</w:t>
      </w:r>
      <w:r>
        <w:rPr>
          <w:rFonts w:cs="Courier New" w:ascii="Courier New" w:hAnsi="Courier New"/>
        </w:rPr>
        <w:t xml:space="preserve"> Осторожно! Это дорогой приемни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конечно… Я просто… Хотела выключить это отстойное радио: новости, П1, «Эхо», сказки, П2 или как его там, ненавижу, несчастья, несчастья, сплошные несчастья, всё вокруг полный отстой, и все эти репортажи про городские окраины и тяжелую жизнь черномазых.</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олько никаких развлекательных каналов!</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Каких каналов?</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е вздумай слушать развлекательные канал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Я хотела послушать Шостакович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икаких развлекательных каналов в этом доме, Лайла, запомни раз и навсег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Меня зовут Лей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а, каких теперь только имен не придумают, поди запомни – сам Господь Бог на небесах, на наших, христианских небесах, и тот не упомни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 xml:space="preserve">Да-а…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акую музыку можно слушать только сидя на толчк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у как там уборка? Чё-то долго! Лиселотт бы уже всю кухню убрала. Да за то время, пока ты ПЫЛЕСОСИШЬ ПОЛ НА КУХНЕ, она бы убрала и спальню, и гостиную.</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но я стараюсь. Я же в первый раз.</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Смотри у меня, а то пожалуюсь Кристин, вашей начальнице, она тебя быстро уволит, не будет тебе ни работы, ни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Понятно. Куда это став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Это дорогая вещь. Очень дорогая. Это безумно ценная китайская ваз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да. Вот я и думала. Осторожно ее перестав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Это безумно ценная и дорогостоящая китайская ваз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я поняла… Куда е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Это безумно ценная и дорогостоящая китайская ваза, которую мой отец, Оскар, привез мне, вернее, своей жене, т.е., нам с мамой, из дальнего плавания из заморских стран, он был моряк, чтоб ты зн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оставь ее в гостиной, в русский кио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Русский 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Киот! Боже мой, чему нынче в школе учат? Неужели ты не знаешь, что такое кио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знаю, знаю, хот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Вот! Вот! Вот! Прямо перед тобой! Киот. Русский! Осторожнее с дверцами, это очень дорогая вещ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хорошо, хорош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Осторожнее! Осторожнее! Осторожнее, говорю тебе! Это безумно ценная и дорогостоящая вещ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Я слыш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Это русский киот, безумно ценная и дорогостоящая вещь, которую мой отец привез нам из дальнего плавания, из Петербурга, он был моряк, чтоб ты зн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Я слыш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 ты сказ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ни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е хами, а то позвоню Кристин, будешь знать, как хамить, в общем, это русский киот, и он стоит денег, больших денег, столько денег тебе и не снилос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что в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4</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РАСУЛ и ЯСМИН у себя дома. (В сценах между ЯСМИН и ее детьми, ЯСМИН говорит на своем родном языке, а дети отвечают ей по-шведски, иногда БЬОРН выступает в роли переводчик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пошли они… Три года! Не может бы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 xml:space="preserve">(На своем языке). </w:t>
      </w:r>
      <w:r>
        <w:rPr>
          <w:rFonts w:cs="Courier New" w:ascii="Courier New" w:hAnsi="Courier New"/>
        </w:rPr>
        <w:t>Так сказа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ты чё, не может быть. Ты ж не можешь ждать еще три го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Так сказа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и что? И ты должна терпеть эти муки, эту боль, это дерьмо еще три го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xml:space="preserve">. Так сказали. Душегубы проклятые!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И что, ты должна ждать еще три года, чтобы просто показаться врач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xml:space="preserve">. Так сказали. </w:t>
      </w:r>
      <w:r>
        <w:rPr>
          <w:rFonts w:cs="Courier New" w:ascii="Courier New" w:hAnsi="Courier New"/>
          <w:i/>
        </w:rPr>
        <w:t>(С акцентом читает по-шведски резолюцию)</w:t>
      </w:r>
      <w:r>
        <w:rPr>
          <w:rFonts w:cs="Courier New" w:ascii="Courier New" w:hAnsi="Courier New"/>
        </w:rPr>
        <w:t>. «Проанализировав данные о занятости, достатке и состоянии здоровья Ясмин Пайамис (560318-4267), учитывая отсутствие добровольного медицинского страхования, личных сбережений, постоянного места работы, а также ее возраст, превышающий границы среднего, Ведомство постановило предоставить медицинское обслуживание не ранее февраля 2006 го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Сволочи, расисты, шведы поганые, пидорасы, фашист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Называй их как хочешь. Если бы у нас были деньги, можно было бы записаться в частную клинику. Прямо на этой недел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Совсем охрене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И еще эта боль, боль, боль. С каждым днем все сильнее и сильнее. Я прямо чувствую, как мой черный, больной позвоночник, мои нервы, внутренности, мышцы, как будто гниют, гниют, все кишки и желудок, и грудь, давит, давит, я задыхаюсь, в голове гудит, гудит так, что я схожу с ума, хоть кричи, хочется кого-нибудь убить, ударить кого-нибудь по башке топоро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А… Сколько стоит частная клини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Восемьдеся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Восемьдеся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Тысяч. И записаться можно хоть на этой недел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Восемьдесят тысяч? Нáлом? Но восемьдесят тысяч… Да у кого… Да таких денег, блин, ни у кого не быва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Ну не знаю. Я таких людей не встреч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5</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ЛЕЙЛА и МЭРТА в квартире Мэрты.</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Кстати, может, тебе нужны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rPr>
        <w:t xml:space="preserve">Ну да, деньги тебе не нужны? Ну деньги. Помимо твоей судя по всему не слишком </w:t>
      </w:r>
      <w:r>
        <w:rPr>
          <w:rFonts w:cs="Courier New" w:ascii="Courier New" w:hAnsi="Courier New"/>
          <w:i/>
        </w:rPr>
        <w:t>(Смеется)</w:t>
      </w:r>
      <w:r>
        <w:rPr>
          <w:rFonts w:cs="Courier New" w:ascii="Courier New" w:hAnsi="Courier New"/>
        </w:rPr>
        <w:t xml:space="preserve"> высокой зарплаты, которую ты получаешь за то, что убираешь, вытираешь, моешь старых ворчливых пенсионеров, как я, и лежачих, полуслепых, полуглухих маразматиков с запорами, как Эвелина Янсон из 48б?</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48б? Что? Деньги? О чем в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еньги? Geld? Money? Ты кроме турецкого и шведского какой-нибудь язык знаеш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Я тебе не из Турци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у да, конечно, теперь в нашем новом мире так много новых стран, республик, все перемешалось, поди разберись, сам Господь Бог на небесах, по крайней мере, на наших, христианских небесах, не разберется, нужны тебе деньги, могу одолж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Одолж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у да… Вот так… Как бы сказать… Ну… У меня… У меня есть кое-какие… Скажем… Личные… Сбережения… И – ну да… Большей частью они… Вернее, ну да – источник этих сбережений… Ну да, достались они мне от… Моего отца, который – ну да… во время дальних плаваний в заморские страны, кстати, я говорила тебе, что он был моряк? – сколотил неплохое состояние, geld, money, cash, ну и поскольку все мы, без исключения, рано или поздно умираем на старости лет, то я, его дочь, конечно же, унаследовала приличную сумму, которую я, конечно же… - ведь я же все равно сижу целыми днями без дела – и мне нравится СМОТРЕТЬ, КАК ОНО РАСТЕТ, мое состояние, деньги, это для меня такой стимул, но мне мало… - смотреть, как растет состояние, приятнее, чем смотреть, как растет ребенок, с моими детьми отношения у меня не сложились, ты это, наверно, и так поняла, но это неважно, у меня есть небольшое частное дельце, я даю деньги под процент, прямо здесь, дома, я ссужаю значительные суммы под небольшой процент людям нуждающимся, или алчущим, и получается, что я занимаюсь такой, что ли, благотворительностью, хотя и НЕ БЕСПЛАТНО, потому что в этой жизни за все НАДО ПЛАТИТЬ, и этому научил меня мой отец, Оскар, который, кстати сказать, был моряком, он воспитывал меня ремнем, ну что, ты бы хотела одолжить значительную сумму под небольшой процен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его? Да… 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олько в таком случае мне понадобится зало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Зало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Господи Иисусе, и чему вас только в школе учат, ты, что, не знаешь, что такое зало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знаю, конечно. Хотя… А что э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ы даешь мне какую-нибудь драгоценность. Ну скажем, золотые часы... Которые жалко продавать, но за которые можно получить деньги. Часы будут храниться у меня, а за них ты получишь значительную сумму, money, geld. Можно сказать даже, что у меня тут частный ломбардик, прямо дома – а почему я это делаю? – так, вот, ради счастья поделиться с ближним, и смотреть как деньги растут, растут, растут, и их становится все больше и больш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6</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РАСУЛ и ЯСМИН у себя дом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А ты что, лучше что ли… От тебя вообще никакой помощи не дождешьс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 Ты 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Ты… Ты… Тебе вообще насрать, что твоя мать больна, больна, что она чахнет и медленно умира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Замолч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Ты не работаешь, не учишься, не зарабатываешь, у тебя нет никакого будущ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адоела уж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Посмотри на свою сестру. Бедная, она целыми днями вкалывает со своими пенсионерами, приносит деньги в до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Гнилая работа, за такие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У тебя и такой н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Послушай… Ведь я… Я ж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Я же, я же»! Ты вообще нигде долго не задерживался! Ишь ты, какой избалованный! Это тебя, видите ли, не устраивает, это тебе не годится! Ну а этот, 7-Eleven?</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иректор называл меня черножопым. Ненавижу таких ублюдков.</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Ненавижу ублюдков»! И кем же ты хочешь быть? Новым королем Карлом Густавом? И жить во дворц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Мама, надое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Единственный мужчина в семье, хоть бы что-нибудь в дом приноси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 привязалась, да найду я работ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И как же, интересно знать? Шляешься со всякой шпаной как маленький, потом едете в город, подрыгаться с девками на дискотек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все, хвати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Выходит в прихожую, надевает ботинки и куртку.</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Ну, и куда ты собралс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Как же, «шляться со всякой шпаной, как маленький, а потом в город, подрыгаться с девками на дискотек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Конечно, конечно, а старая больная мать пускай сидит одна! А ты езжай, езжай, транжирь деньги – которых у тебя н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Я ЖЕ СКАЗАЛ, ЗАВТРА УСТРОЮСЬ НА РАБОТУ! И ЗАРАБОТАЮ ТЕБЕ КУЧУ БАБЛА, ХОТЬ ПОДАВИС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 Сдержанно)</w:t>
      </w:r>
      <w:r>
        <w:rPr>
          <w:rFonts w:cs="Courier New" w:ascii="Courier New" w:hAnsi="Courier New"/>
        </w:rPr>
        <w:t xml:space="preserve">. Так я тебе и поверила!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7</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БЬОРН один в своей квартире сидит за столом с тетрадкой и ручкой.</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К публике)</w:t>
      </w:r>
      <w:r>
        <w:rPr>
          <w:rFonts w:cs="Courier New" w:ascii="Courier New" w:hAnsi="Courier New"/>
        </w:rPr>
        <w:t>. Деньги, деньги, деньги! Все только и говорят, что о деньгах. Почему бы вместо этого..? Голубое небо, зеленые листья, ласковый ветерок, журчание воды… Сам я поэт. Или писатель. В общем, пишу. Хочу стать писателем. А пока днем подрабатываю на почте, ночью сижу в одиночестве, в пустой квартире и пишу, пишу, пишу. Стихи, романы, пьесы. О самом разном. Ну вот, например, это. О моей сестре – единокровной. И о брате – тоже единокровном. И о моей матери – которая мне вообще не мать – а просто одна из женщин моего отца, мать Расула и Лейлы. Все началось с того, что Лейла устроилась на новою работу, домработнице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8</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Автобусная остановка на окраине города. ЛЕЙЛА сталкивается с РАСУЛОМ.</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 xml:space="preserve">Ты куда?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не, я… В город, кое-что улад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его там ма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блин, все жалуется и жалуется, чё-то там про лечение, достала уже. Я думал, ты скоро придеш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да… Чего новая работ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ничего. Нормально врод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За такие деньги, гнилая работа, 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нет. А чего? Нормальная работа. Пока сойд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Прав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да.</w:t>
      </w:r>
    </w:p>
    <w:p>
      <w:pPr>
        <w:pStyle w:val="TextBody"/>
        <w:spacing w:before="0" w:after="0"/>
        <w:ind w:left="0" w:right="0" w:hanging="0"/>
        <w:rPr/>
      </w:pPr>
      <w:r>
        <w:rPr>
          <w:rFonts w:cs="Courier New" w:ascii="Courier New" w:hAnsi="Courier New"/>
          <w:i/>
        </w:rPr>
        <w:t>(Пауза)</w:t>
      </w:r>
      <w:r>
        <w:rPr>
          <w:rFonts w:cs="Courier New" w:ascii="Courier New" w:hAnsi="Courier New"/>
        </w:rPr>
        <w:t xml:space="preserve">. </w:t>
      </w:r>
    </w:p>
    <w:p>
      <w:pPr>
        <w:pStyle w:val="TextBody"/>
        <w:spacing w:before="0" w:after="0"/>
        <w:ind w:left="0" w:right="0" w:hanging="0"/>
        <w:rPr>
          <w:rFonts w:ascii="Courier New" w:hAnsi="Courier New" w:cs="Courier New"/>
        </w:rPr>
      </w:pPr>
      <w:r>
        <w:rPr>
          <w:rFonts w:cs="Courier New" w:ascii="Courier New" w:hAnsi="Courier New"/>
        </w:rPr>
        <w:t>Хотя, блин, эта старуха такая мерзкая, злобная, и вообще, так стрёмно, знаешь, она взяла вдруг и предложила одолжить денег, бред какой-то, прикин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енег? А она, чё, типа, богата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е знаю, наверно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И чё, моя сестра типа должна… Типа вкалывать, корячиться ради этой зажравшейся шведской старухи, которая не может сама за собой убрать? У которой столько денег, что она не знает, куда их дева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а что… Не знаю… Ну да. Вообще она довольно злобная. Правда она не ходи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е ходит? Ну и что с того? И чё, она тебе хотела денег одолжить? Сколько угодно? Она чё, такая богачка? И что ты сказ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отказалась, конечно. А ты что думал? У меня есть работа, и мне за нее платя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Понятно… Окей. Ну все мне пора, надо в город, меня ждут… Надо кое-чё уладить, ну давай, по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давай, целую, по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9</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БЬОРН один в своей квартир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К публике)</w:t>
      </w:r>
      <w:r>
        <w:rPr>
          <w:rFonts w:cs="Courier New" w:ascii="Courier New" w:hAnsi="Courier New"/>
        </w:rPr>
        <w:t>. Деньги, деньги, деньги! Все только и говорят, что о деньгах. Почему бы вместо этого..? Голубое небо, зеленые листья, ласковый ве… А что такого? По-моему, неплохо. Я бы не отказался, если б мне заплатили за мои стихи, романы, пьесы. Не тащился бы каждое утро в четыре часа на эту почту. Поднакопил бы деньжат, money, geld. Ну а вообще началось все с того, что Лейла устроилась на новую работу – домработнице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10</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ЛЕЙЛА и ЯСМИН у себя дом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ЕГО, ТЫ СКАЗАЛА, ТЫ СДЕЛ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Философски)</w:t>
      </w:r>
      <w:r>
        <w:rPr>
          <w:rFonts w:cs="Courier New" w:ascii="Courier New" w:hAnsi="Courier New"/>
        </w:rPr>
        <w:t>. Qué sera, sera.</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а всю мою первую зарплату купила лотерейных билетов?</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Философски)</w:t>
      </w:r>
      <w:r>
        <w:rPr>
          <w:rFonts w:cs="Courier New" w:ascii="Courier New" w:hAnsi="Courier New"/>
        </w:rPr>
        <w:t>. Qué sera, sera.</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Ты что совсем уже… Блин… Да как ты? Опять то же само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rPr>
        <w:t xml:space="preserve">Qué sera, sera. </w:t>
      </w:r>
      <w:r>
        <w:rPr>
          <w:rFonts w:cs="Courier New" w:ascii="Courier New" w:hAnsi="Courier New"/>
          <w:i/>
        </w:rPr>
        <w:t>(Резко, на своем языке).</w:t>
      </w:r>
      <w:r>
        <w:rPr>
          <w:rFonts w:cs="Courier New" w:ascii="Courier New" w:hAnsi="Courier New"/>
        </w:rPr>
        <w:t xml:space="preserve"> Не смей разговаривать с матерью таким тоном! Ну слушай, мне снова приснился этот провидческий сон: молодой, прекрасный бог, с упругими мышцами и мерцающей кожей, спустился с небес и предстал передо мной в бассейне с золотыми монетами и с тысячедолларовыми купюрами; он говорил со мной: в эту субботу, 13 числа, ровно в 13 часов 33 минуты я должна купить 333 лотерейных билет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333 билета? И что..? Ты все уже заполни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 xml:space="preserve">(На своем языке). </w:t>
      </w:r>
      <w:r>
        <w:rPr>
          <w:rFonts w:cs="Courier New" w:ascii="Courier New" w:hAnsi="Courier New"/>
        </w:rPr>
        <w:t>Нет, но самый крупный выигрыш выпадает на последние цифры, и победителя приглашают в студию крутить бараба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о ты же опять ничего не выиграла! Когда же ты наконец поймешь! Ты что забыла, как полгода назад проиграла почти все свое пособие, когда точно также придумала какую-то идиотскую систему выигрыш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На своем языке).</w:t>
      </w:r>
      <w:r>
        <w:rPr>
          <w:rFonts w:cs="Courier New" w:ascii="Courier New" w:hAnsi="Courier New"/>
        </w:rPr>
        <w:t xml:space="preserve"> Потеряла 718 000 крон из-за двух матчей, не угадала всего два матча: Хэккен – Мьелльбю и Отвидаберг – Кафе Опер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Отвидаберг – Кафе Оп..?</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 xml:space="preserve">(На своем языке). </w:t>
      </w:r>
      <w:r>
        <w:rPr>
          <w:rFonts w:cs="Courier New" w:ascii="Courier New" w:hAnsi="Courier New"/>
        </w:rPr>
        <w:t>Ты должна верить мне, доченька. Бог или пророк на этот раз был так близко, я почти могла коснуться его ног. И я подумала – наконец справедливость восторжествует, и я обрету мир и поко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что обрела? Надул тебя твой Бог! На какие деньги мы теперь будем жить? Кто будет платить за квартиру, телефон, электричеств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 xml:space="preserve">(На своем языке). </w:t>
      </w:r>
      <w:r>
        <w:rPr>
          <w:rFonts w:cs="Courier New" w:ascii="Courier New" w:hAnsi="Courier New"/>
        </w:rPr>
        <w:t xml:space="preserve">Да… да… Но я… Я была уверена… Я же для вас старалась… Для вас… </w:t>
      </w:r>
      <w:r>
        <w:rPr>
          <w:rFonts w:cs="Courier New" w:ascii="Courier New" w:hAnsi="Courier New"/>
          <w:i/>
        </w:rPr>
        <w:t>(Начинает плакать)</w:t>
      </w:r>
      <w:r>
        <w:rPr>
          <w:rFonts w:cs="Courier New" w:ascii="Courier New" w:hAnsi="Courier New"/>
        </w:rPr>
        <w:t xml:space="preserve"> Ну что я такого сделала? </w:t>
      </w:r>
      <w:r>
        <w:rPr>
          <w:rFonts w:cs="Courier New" w:ascii="Courier New" w:hAnsi="Courier New"/>
          <w:i/>
        </w:rPr>
        <w:t>(Пауза)</w:t>
      </w:r>
      <w:r>
        <w:rPr>
          <w:rFonts w:cs="Courier New" w:ascii="Courier New" w:hAnsi="Courier New"/>
        </w:rPr>
        <w:t xml:space="preserve">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ЛЕЙЛА молча смотрит на мать, та, в слезах, обхватив голову руками опустилась на стул.</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rPr>
        <w:t xml:space="preserve">Мама… </w:t>
      </w:r>
      <w:r>
        <w:rPr>
          <w:rFonts w:cs="Courier New" w:ascii="Courier New" w:hAnsi="Courier New"/>
          <w:i/>
        </w:rPr>
        <w:t>(ЯСМИН плачет)</w:t>
      </w:r>
      <w:r>
        <w:rPr>
          <w:rFonts w:cs="Courier New" w:ascii="Courier New" w:hAnsi="Courier New"/>
        </w:rPr>
        <w:t xml:space="preserve">. Не плачь… </w:t>
      </w:r>
      <w:r>
        <w:rPr>
          <w:rFonts w:cs="Courier New" w:ascii="Courier New" w:hAnsi="Courier New"/>
          <w:i/>
        </w:rPr>
        <w:t>(ЯСМИН плачет)</w:t>
      </w:r>
      <w:r>
        <w:rPr>
          <w:rFonts w:cs="Courier New" w:ascii="Courier New" w:hAnsi="Courier New"/>
        </w:rPr>
        <w:t xml:space="preserve">. Успокойся… </w:t>
      </w:r>
      <w:r>
        <w:rPr>
          <w:rFonts w:cs="Courier New" w:ascii="Courier New" w:hAnsi="Courier New"/>
          <w:i/>
        </w:rPr>
        <w:t>(ЯСМИН плачет)</w:t>
      </w:r>
      <w:r>
        <w:rPr>
          <w:rFonts w:cs="Courier New" w:ascii="Courier New" w:hAnsi="Courier New"/>
        </w:rPr>
        <w:t>. Перестан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 xml:space="preserve">(На своем языке). </w:t>
      </w:r>
      <w:r>
        <w:rPr>
          <w:rFonts w:cs="Courier New" w:ascii="Courier New" w:hAnsi="Courier New"/>
        </w:rPr>
        <w:t>Я очень плохая ма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ма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 xml:space="preserve">(На своем языке). </w:t>
      </w:r>
      <w:r>
        <w:rPr>
          <w:rFonts w:cs="Courier New" w:ascii="Courier New" w:hAnsi="Courier New"/>
        </w:rPr>
        <w:t>Да какая же я ма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Мамоч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i/>
        </w:rPr>
        <w:t xml:space="preserve">(На своем языке). </w:t>
      </w:r>
      <w:r>
        <w:rPr>
          <w:rFonts w:cs="Courier New" w:ascii="Courier New" w:hAnsi="Courier New"/>
        </w:rPr>
        <w:t>Я самая плохая мама в мире, меня надо стереть с лица земли… Но моя болезнь все болит и болит, я просто думала… если выиграю… были бы деньги на лечение… И я снова стала бы вам хорошей мамо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мама… Не говори так… Ты же знаешь… Все будет хорошо… Все образуется… Как-нибудь все образуется… Да расплатимся мы как-нибудь за квартиру. И на твое лечение найдем денег. Что-нибудь придумае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11</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БЬОРН один в своей квартир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К публике)</w:t>
      </w:r>
      <w:r>
        <w:rPr>
          <w:rFonts w:cs="Courier New" w:ascii="Courier New" w:hAnsi="Courier New"/>
        </w:rPr>
        <w:t xml:space="preserve">. </w:t>
      </w:r>
    </w:p>
    <w:p>
      <w:pPr>
        <w:pStyle w:val="TextBody"/>
        <w:spacing w:before="0" w:after="0"/>
        <w:ind w:left="0" w:right="0" w:hanging="0"/>
        <w:rPr>
          <w:rFonts w:ascii="Courier New" w:hAnsi="Courier New" w:cs="Courier New"/>
        </w:rPr>
      </w:pPr>
      <w:r>
        <w:rPr>
          <w:rFonts w:cs="Courier New" w:ascii="Courier New" w:hAnsi="Courier New"/>
        </w:rPr>
        <w:t>Деньги, деньги, деньги! Все только и говорят, что о деньгах. Почему бы вместо этого..? Голубое небо, зеленые листья, ласковый ветерок, журчание воды… Но вообще… иногда… мне бы хотелось узнать, как это – работать с деньгами. Не на почте, не со словами и текстами, а с деньгами, деньгами, деньгами… К примеру в банке… Банковским служащи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Неожиданно превращается в банковского служащего.</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b/>
          <w:b/>
        </w:rPr>
      </w:pPr>
      <w:r>
        <w:rPr>
          <w:rFonts w:cs="Courier New" w:ascii="Courier New" w:hAnsi="Courier New"/>
          <w:b/>
        </w:rPr>
        <w:t>Сцена 12</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 xml:space="preserve">БЬОРН – банковский служащий, сидит за столом в банке – напротив него РАСУЛ. </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да, кредит… Как это делаетс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В роли банковского служащего).</w:t>
      </w:r>
      <w:r>
        <w:rPr>
          <w:rFonts w:cs="Courier New" w:ascii="Courier New" w:hAnsi="Courier New"/>
        </w:rPr>
        <w:t xml:space="preserve"> Кредит? Ну, все зависит от сумм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Скажем, десять тысяч.</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И еще от того, зачем вам нужны эти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Это обязательно надо указыва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Нет, не обязательно. Но вы же понимаете, что это банк. Вы должны предоставить нам гарантию, написать заявление, а мы проверяем платежеспособность клиента, его доходы и т.д. А кстати, сколько вам л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22.</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Улыбаясь)</w:t>
      </w:r>
      <w:r>
        <w:rPr>
          <w:rFonts w:cs="Courier New" w:ascii="Courier New" w:hAnsi="Courier New"/>
        </w:rPr>
        <w:t>. Ясно. Начнем с того, что, у вас должно быть постоянное место работы, стабильный доход и шведское гражданств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я здесь родилс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Возможно. Но все равно, вряд ли вы соответствуете двум первым требования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Очень тихо)</w:t>
      </w:r>
      <w:r>
        <w:rPr>
          <w:rFonts w:cs="Courier New" w:ascii="Courier New" w:hAnsi="Courier New"/>
        </w:rPr>
        <w:t>. Спасибо… козе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Что вы сказа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Встает)</w:t>
      </w:r>
      <w:r>
        <w:rPr>
          <w:rFonts w:cs="Courier New" w:ascii="Courier New" w:hAnsi="Courier New"/>
        </w:rPr>
        <w:t>. Ладно, проеха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Ну-ка, повторите, что вы сказа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Направляясь к выходу)</w:t>
      </w:r>
      <w:r>
        <w:rPr>
          <w:rFonts w:cs="Courier New" w:ascii="Courier New" w:hAnsi="Courier New"/>
        </w:rPr>
        <w:t>. Я все понял. Можете не провожа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Вы врываетесь, чего-то требуете, угрожаете – знаете, с такими манерами вы ничего не добьетесь в нашем обществе, запомните, молодой челове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Взрывается)</w:t>
      </w:r>
      <w:r>
        <w:rPr>
          <w:rFonts w:cs="Courier New" w:ascii="Courier New" w:hAnsi="Courier New"/>
        </w:rPr>
        <w:t>. ДА НАСРАТЬ Я ХОТЕЛ НА ТВОИ ВОНЮЧИЕ ДЕНЬГИ, МУДА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Выбегает.</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b/>
          <w:b/>
        </w:rPr>
      </w:pPr>
      <w:r>
        <w:rPr>
          <w:rFonts w:cs="Courier New" w:ascii="Courier New" w:hAnsi="Courier New"/>
          <w:b/>
        </w:rPr>
        <w:t>Сцена 13</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БЬОРН один, становится сам собой.</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К публике)</w:t>
      </w:r>
      <w:r>
        <w:rPr>
          <w:rFonts w:cs="Courier New" w:ascii="Courier New" w:hAnsi="Courier New"/>
        </w:rPr>
        <w:t>. Отказы, ругань, унижения. Что ни скажи, что ни сделай – в ответ – одни оскорбления. Что бы ты ни делал в жизни, всюду встречаешь сплошное непонимание, неприязнь, отторжение. И вот, сидишь один в своей затхлой комнате. А время все бежит, бежит. Скоро мне тридцать. А время все бежит. Видно, придется и этот долбаный день рождения справлять в одиночеств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14</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ЛЕЙЛА убирает в квартире МЭРТЫ. МЭРТА с закрытыми глазами неподвижно сидит в своей коляск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Э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МЭРТА с закрытыми глазами, не двигается.</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Фру Мэрт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МЭРТА с закрытыми глазами, не двигается.</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Вы спи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МЭРТА с закрытыми глазами, не двигается.</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Вы в порядк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МЭРТА с закрытыми глазами, не двигается.</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Что с вами? Вы в порядке? Надеюсь, она н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Испуганно подбегает к МЭРТЕ, трясет е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 случилось? Отпусти меня! Противная девчонка, отпуст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Простите… мне показалось… Я испугалась, 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 я умерла? Как же, не дождешьс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то в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Ха, думала, будет на одного пенсионера меньше, за ту же зарплату и то же оплачиваемое рабочее врем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нет, у нас не так работа устроен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у ладно, Бог с ним, так что ты хоте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у, ты же чего-то хотела? Когда так по-хамски сказала мне «Эй». Перед тем, как начала меня тряст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А, тогда. Да нет ни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ак говори же, милочка, не стесняйся. Только там, в углу получше подмет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Я думала… Вы говорили тогда… Ну, на прошлой неделе, когда я к вам в первый раз пришла… Ну про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еньги? Какие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вы предлагали одолж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Одолжить? Да что ты такое несешь, девочка моя мила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Вы говорили… Что ваш отец… моряк… Наследств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 ты там сочиняеш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Вы говорили, что у вас есть какие-то сбережения. Русский киот, залог, сбережения, вы предлагали одолжить деньги, наследство вашего отца, моря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Мой отец, чтоб ты знала, был дворником, а мать уборщицей, и никаких моряков у нас в роду не был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орогая ваза, русский киот, вы говорили, что у вас много денег, хотели одолжить мне под залог, говорили, что вам нравится смотреть, как они растут, растут, растут, и их становится все больше, больше и больше, вы сказали, что вам это приносит какую-то радость, что это ваша единственная радос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а ничего у меня нет! Тебе приснилось, детка, приснилось! Или у тебя слишком буйное воображение! В углу, говорю, лучше подметай. В углу. Сколько можно повторя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да, не волнуйтесь! Я так и делаю.</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и за что не поверю, пока сама не увижу! Вместо того, чтобы работать как следует, только и думает, где бы побольше денег раздобыть. Деньги, деньги, деньги… Только одно на ум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15</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РАСУЛ вдруг оказывается в квартире БЬОРН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Поздравляю! С днем рождени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Ты что? У меня ж только на следующей недел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Ой, прости. Я все равно хотел… повидаться. А то мы так редко видимся. Живем в разных городах. Вот… Проезжал мимо. Решил в гости зайти. Просто та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Три часа на машине? Просто так? Что ты здесь дела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ничего, так, проездо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Три часа? И 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не… Вообще… Фигня какая-то. Есть проблемы. Я тут должен был одно дело сделать. Для парня одного. Работу. А он смылся. С деньгами. Я блин, отработал, а он взял и исчез с моей зарплато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А что за работ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ё? Ты о чем? Да возил тут кое-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У тебя есть прав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БЛЯ!.. - извини! - Не, не на такой тачке, а на автобусе или на грузовике, я вожу посылки, и вот пригнал сюда пакет, три часа в дороге, проезжал мимо, а этот мудак, которому посылка была, не заплатил, не пришел, и я теперь в полной жопе, нет денег на билет, на дорогу, ну и я подумал, ты же мне все-таки бра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Не родно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да, не родной, может, одолжишь денег на недельк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И сколько тебе над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Пя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Пя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Тысяч.</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Пять тысяч?</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а неделю, не больш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Ты в своем уме? Извини. У меня нет таких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ладно. Чего ты гонишь? Ты же работаешь… В банк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На поч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хорошо, на почте, ну а отец, твой папаша, ну вернее, наш папаша, у него же полно денег, ты его видишь чаще, чем я, чем мы, он, что тебе не дает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Я его уже два года не виде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ладно. Он же близко жив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Я его уже два года не виде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 xml:space="preserve">Да ладно тебе! Говорю же, у меня проблемы! У нас дома </w:t>
      </w:r>
    </w:p>
    <w:p>
      <w:pPr>
        <w:pStyle w:val="TextBody"/>
        <w:spacing w:before="0" w:after="0"/>
        <w:ind w:left="0" w:right="0" w:hanging="0"/>
        <w:rPr>
          <w:rFonts w:ascii="Courier New" w:hAnsi="Courier New" w:cs="Courier New"/>
        </w:rPr>
      </w:pPr>
      <w:r>
        <w:rPr>
          <w:rFonts w:cs="Courier New" w:ascii="Courier New" w:hAnsi="Courier New"/>
        </w:rPr>
        <w:t>проблемы! Не может быть, что у тебя нет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У меня сейчас денег не больше, чем у тебя – ни копейк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и копейк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По-русски это значит «ничего». Nothing, поня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Бля! Ну бля! Спасибо тебе большое! Попроси меня о чем-нибудь! Если тебе или кому-нибудь из твоих что-нибудь понадобится… Деньги и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Но я клянусь, у меня правда нет денег! Правда, прост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Бля! Если ты когда-нибудь окажешься на улице, если у тебя будут проблемы и все от тебя отвернутся, я НИ ЗА ЧТО, НИКОГДА не помогу теб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Расул… Послушай… У меня правда нет денег. Но я бы очень хотел как-нибудь помочь тебе! Кстати, не хотите придти ко мне на день рождени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Иди ты знаешь куда! Тухни один на своем дне рождения, и подавись своими миллионам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16</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ЛЕЙЛА убирает в квартире МЭРТЫ. МЭРТА в коляск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ак что, ты хотела занять у меня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С иронией)</w:t>
      </w:r>
      <w:r>
        <w:rPr>
          <w:rFonts w:cs="Courier New" w:ascii="Courier New" w:hAnsi="Courier New"/>
        </w:rPr>
        <w:t>. Да уж, конеч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 милочка, правда, хоте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с удовольствием, блин, и все, что у вас ес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А что, у меня довольно много денег. Очень мно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Так я и поверила! Хватит мне голову мороч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о у меня правда очень много денег, я же тебе рассказывала, мой отец был моряк, он ездил в дальние страны и скопил огромное состояние, сотни тысяч кро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Уже поверила!  Да вы просто выжившая из ума старуха, несете черт знает что! Психопатка! Семь пятниц на неделе, то у нее целое состояние, то – ни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е смей говорить со мной таким тоном, а то позвоню Кристин!</w:t>
        <w:b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Ладно, простите! Но я же знаю, что у вас нет никаких сбережений, хватит прикалыватьс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Видишь этот русский кио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Хватит, мне надо работа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Видишь рядом с ним шкатулку, вон ту маленькую, на замк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е видите, я работаю, чищу ваш гребаный ковер!</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А знаешь, что в этой шкатулке? Два миллиона золотом и купюрами, а ключ от нее висит у меня на ше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А почему вы не держите деньги в банк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е верю я этим прощелыгам и мошенникам, все эти налоги, политика! Сейчас каждый за себя, а мои деньги – они только мои, и больше ничьи, и они хранятся вон в той шкатулочке, а ключик у меня на ше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Собирается уходить)</w:t>
      </w:r>
      <w:r>
        <w:rPr>
          <w:rFonts w:cs="Courier New" w:ascii="Courier New" w:hAnsi="Courier New"/>
        </w:rPr>
        <w:t>. На сегодня, вроде все, теперь приду во вторни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роценты, кредит, залог? Под небольшой процент можешь одолжить у меня приличную сумм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а сегодня все, я закончила, теперь пойду дальше – к Эвелине Янсон из 48б. Спасибо, Мэрта, всего вам добро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очему ты мне не веришь? В этой шкатулке миллионы, миллионы! А в тот раз я просто тебя проверяла, хотела узнать, можно тебе доверять, или нет! Прав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Выходит на лестницу)</w:t>
      </w:r>
      <w:r>
        <w:rPr>
          <w:rFonts w:cs="Courier New" w:ascii="Courier New" w:hAnsi="Courier New"/>
        </w:rPr>
        <w:t>. Вы меня разыгрываете, вы прикалываетесь, что вам здесь, театр, что ли!</w:t>
      </w:r>
      <w:r>
        <w:rPr>
          <w:rFonts w:cs="Courier New" w:ascii="Courier New" w:hAnsi="Courier New"/>
          <w:i/>
        </w:rPr>
        <w:t>(Хлопает дверью).</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Отчаянно кричит ей вслед)</w:t>
      </w:r>
      <w:r>
        <w:rPr>
          <w:rFonts w:cs="Courier New" w:ascii="Courier New" w:hAnsi="Courier New"/>
        </w:rPr>
        <w:t>. ПОЧЕМУ ТЫ МНЕ НЕ ВЕРИШЬ, ПОВЕРЬ МНЕ, ПОВЕРЬ! Я БОГАТАЯ, БОГАТАЯ, БОГАТАЯ! Я БЫЛА МОЛОДОЙ И КРАСИВОЙ, МОЛОДОЙ И КРАСИВОЙ, МОЛОДОЙ И КРАСИВОЙ! А ТЕПЕРЬ Я СТАРАЯ И БОГАТАЯ, СТАРАЯ И БОГАТАЯ, СТАРАЯ И БОГАТА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17</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РАСУЛ приходит домой к ЯСМИН. (До конца пьесы ЯСМИН говорит с акцентом по-шведски. То ли ей, то ли БЬОРНУ надоел медленный темп последовательного перевода, и в небольшой вставной сцене БЬОРН заставляет ее перейти на шведский из уважения к публик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Где ты бы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Я… Искал работу, хотел заработать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Ты не был три дня, ни духа, ни слуха, твоя мать лежит болеет, плачет, волнуется, не спит – где ты бы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Говорю же, искал работу,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Ну ка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так… блин… Все в порядке, 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Но 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енег пока н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Ты шлялся с парням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Отвали! Я пытался найти работу, деньги, говорю же теб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Ты шлялся с парнями и хулиганил, потом ездил с девками на дискотек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все, хватит, ма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Почему ничего не можешь? Когда был маленький, всегда проблемы! Дрался в детском саду, в школе тоже! Твой папа ушел от нас из-за твоей драки и крики! Ты никогда ничего не можеш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Ма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В моей родине, точно говорю: в столько лет, как тебе, у тебя была бы жена, дети, много денег, богатая работ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Я ИЩУ ДЕНЬГИ, ГОВОРЮ ЖЕ ТЕБ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Как? Когда ведешь как маленький плакса, а не большой мужчи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 xml:space="preserve">Но мамочка, я…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Смотри на сестру свою, маленький, младший сестру! Она умница, работа, приносит деньги, работает! Тебе надо стыдно, когда ты как маленький и шлялся с парням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Сквозь зубы)</w:t>
      </w:r>
      <w:r>
        <w:rPr>
          <w:rFonts w:cs="Courier New" w:ascii="Courier New" w:hAnsi="Courier New"/>
        </w:rPr>
        <w:t>. Бл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Что ты сказа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Бл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Что ты сказал своей мам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Бля, бл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Как ты можешь, своей матери, т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ТЫ МЕНЯ ВСЕГДА НЕНАВИДЕЛА! ТЫ ВООБЩЕ МЕНЯ НЕ ХОТЕЛА! ТЫ, БЛИН, МНЕ БОЛЬШЕ НЕ МАМА! НЕ МАМ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i/>
          <w:i/>
        </w:rPr>
      </w:pPr>
      <w:r>
        <w:rPr>
          <w:rFonts w:cs="Courier New" w:ascii="Courier New" w:hAnsi="Courier New"/>
          <w:i/>
        </w:rPr>
        <w:t>В ярости выбегает из квартиры.</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b/>
          <w:b/>
        </w:rPr>
      </w:pPr>
      <w:r>
        <w:rPr>
          <w:rFonts w:cs="Courier New" w:ascii="Courier New" w:hAnsi="Courier New"/>
          <w:b/>
        </w:rPr>
        <w:t>Сцена 18</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БЬОРН один в своей квартир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К публике)</w:t>
      </w:r>
      <w:r>
        <w:rPr>
          <w:rFonts w:cs="Courier New" w:ascii="Courier New" w:hAnsi="Courier New"/>
        </w:rPr>
        <w:t>. Вот сидишь тут один. В день своего тридцатилетия. В свой тридцатый день рождения. Солидный, влиятельный, важный человек, поздравления и чествования льются рекой. Короче говоря: хоть бы кто-нибудь! Пустая белая квартира, кухонный стол, опущенные жалюзи, за окном – ночь. И видно, жизнь удалась, потому что в свой тридцатый день рождения сидишь тут, и хоть бы одна душа! Сидишь тут один, и все, что тебя связывает с действительностью, это открытка:</w:t>
      </w:r>
    </w:p>
    <w:p>
      <w:pPr>
        <w:pStyle w:val="TextBody"/>
        <w:spacing w:before="0" w:after="0"/>
        <w:ind w:left="0" w:right="0" w:hanging="0"/>
        <w:rPr>
          <w:rFonts w:ascii="Courier New" w:hAnsi="Courier New" w:cs="Courier New"/>
        </w:rPr>
      </w:pPr>
      <w:r>
        <w:rPr>
          <w:rFonts w:cs="Courier New" w:ascii="Courier New" w:hAnsi="Courier New"/>
        </w:rPr>
        <w:t>«Вот ты и вырос.</w:t>
      </w:r>
    </w:p>
    <w:p>
      <w:pPr>
        <w:pStyle w:val="TextBody"/>
        <w:spacing w:before="0" w:after="0"/>
        <w:ind w:left="0" w:right="0" w:hanging="0"/>
        <w:rPr>
          <w:rFonts w:ascii="Courier New" w:hAnsi="Courier New" w:cs="Courier New"/>
        </w:rPr>
      </w:pPr>
      <w:r>
        <w:rPr>
          <w:rFonts w:cs="Courier New" w:ascii="Courier New" w:hAnsi="Courier New"/>
        </w:rPr>
        <w:t>Теперь ты один.</w:t>
      </w:r>
    </w:p>
    <w:p>
      <w:pPr>
        <w:pStyle w:val="TextBody"/>
        <w:spacing w:before="0" w:after="0"/>
        <w:ind w:left="0" w:right="0" w:hanging="0"/>
        <w:rPr>
          <w:rFonts w:ascii="Courier New" w:hAnsi="Courier New" w:cs="Courier New"/>
        </w:rPr>
      </w:pPr>
      <w:r>
        <w:rPr>
          <w:rFonts w:cs="Courier New" w:ascii="Courier New" w:hAnsi="Courier New"/>
        </w:rPr>
        <w:t>Заботься о себе сам.</w:t>
      </w:r>
    </w:p>
    <w:p>
      <w:pPr>
        <w:pStyle w:val="TextBody"/>
        <w:spacing w:before="0" w:after="0"/>
        <w:ind w:left="0" w:right="0" w:hanging="0"/>
        <w:rPr>
          <w:rFonts w:ascii="Courier New" w:hAnsi="Courier New" w:cs="Courier New"/>
        </w:rPr>
      </w:pPr>
      <w:r>
        <w:rPr>
          <w:rFonts w:cs="Courier New" w:ascii="Courier New" w:hAnsi="Courier New"/>
        </w:rPr>
        <w:t>Счастливо.</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ец».</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19</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Дискотека, РАСУЛ обдолбанный, танцует один. Музыка заводит его все больше и больше; яркие вспышки света, прожектор.</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Кричит)</w:t>
      </w:r>
      <w:r>
        <w:rPr>
          <w:rFonts w:cs="Courier New" w:ascii="Courier New" w:hAnsi="Courier New"/>
        </w:rPr>
        <w:t>. Я ВЕЛИКИЙ, Я СИЛЬНЫЙ, МНЕ НИКТО НЕ НУЖЕН, Я ЛУЧШЕ ВСЕХ! Я ВЕЛИКИЙ, Я СИЛЬНЫЙ, МНЕ НИКТО НЕ НУЖЕН, Я ЛУЧШЕ ВСЕХ! ОНА НЕ МОЖЕТ МНОЙ КОМАНДОВАТЬ, ОНИ НЕ МОГУТ МНОЙ КОМАНДОВАТЬ, НИКТО НЕ БУДЕТ МНОЮ КОМАНДОВАТЬ, НИКТО! Я ВЕЛИКИЙ, Я СИЛЬНЫЙ, МНЕ НИКТО НЕ НУЖЕН, Я ЛУЧШЕ ВСЕХ. МНЕ НИКТО НЕ НУЖЕН, Я ОДИНОК, ТАК ОДИНО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У него подкашиваются ноги, опускается на пол, остается лежать в углу.</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ГОЛОС</w:t>
      </w:r>
    </w:p>
    <w:p>
      <w:pPr>
        <w:pStyle w:val="TextBody"/>
        <w:spacing w:before="0" w:after="0"/>
        <w:ind w:left="0" w:right="0" w:hanging="0"/>
        <w:rPr/>
      </w:pPr>
      <w:r>
        <w:rPr>
          <w:rFonts w:cs="Courier New" w:ascii="Courier New" w:hAnsi="Courier New"/>
          <w:i/>
        </w:rPr>
        <w:t>(С русским акцентом)</w:t>
      </w:r>
      <w:r>
        <w:rPr>
          <w:rFonts w:cs="Courier New" w:ascii="Courier New" w:hAnsi="Courier New"/>
        </w:rPr>
        <w:t xml:space="preserve">. </w:t>
      </w:r>
      <w:r>
        <w:rPr>
          <w:rFonts w:cs="Courier New" w:ascii="Courier New" w:hAnsi="Courier New"/>
          <w:lang w:val="en-US"/>
        </w:rPr>
        <w:t>Ey! You! Tough boy!</w:t>
      </w:r>
      <w:r>
        <w:rPr>
          <w:rFonts w:cs="Courier New" w:ascii="Courier New" w:hAnsi="Courier New"/>
        </w:rPr>
        <w:t xml:space="preserve"> You want to buy some weapon?</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Несвязно, откуда-то издалека)</w:t>
      </w:r>
      <w:r>
        <w:rPr>
          <w:rFonts w:cs="Courier New" w:ascii="Courier New" w:hAnsi="Courier New"/>
        </w:rPr>
        <w:t>. Что?… 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ГОЛОС</w:t>
      </w:r>
    </w:p>
    <w:p>
      <w:pPr>
        <w:pStyle w:val="TextBody"/>
        <w:spacing w:before="0" w:after="0"/>
        <w:ind w:left="0" w:right="0" w:hanging="0"/>
        <w:rPr>
          <w:rFonts w:ascii="Courier New" w:hAnsi="Courier New" w:cs="Courier New"/>
        </w:rPr>
      </w:pPr>
      <w:r>
        <w:rPr>
          <w:rFonts w:cs="Courier New" w:ascii="Courier New" w:hAnsi="Courier New"/>
        </w:rPr>
        <w:t>If you are such a big and tough boy, you need some weapon! You wanna buy? You pay me later!</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 Weapon?.. Оружие?.. Какое оружи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ГОЛОС</w:t>
      </w:r>
    </w:p>
    <w:p>
      <w:pPr>
        <w:pStyle w:val="TextBody"/>
        <w:spacing w:before="0" w:after="0"/>
        <w:ind w:left="0" w:right="0" w:hanging="0"/>
        <w:rPr>
          <w:rFonts w:ascii="Courier New" w:hAnsi="Courier New" w:cs="Courier New"/>
        </w:rPr>
      </w:pPr>
      <w:r>
        <w:rPr>
          <w:rFonts w:cs="Courier New" w:ascii="Courier New" w:hAnsi="Courier New"/>
        </w:rPr>
        <w:t>Pistol, guns, kalashnikov, AK-47, stiletto, axe, butterfly? You pay me in two weeks, my friend! You…</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Axe? Axe! Axe!</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ГОЛОС</w:t>
      </w:r>
    </w:p>
    <w:p>
      <w:pPr>
        <w:pStyle w:val="TextBody"/>
        <w:spacing w:before="0" w:after="0"/>
        <w:ind w:left="0" w:right="0" w:hanging="0"/>
        <w:rPr>
          <w:rFonts w:ascii="Courier New" w:hAnsi="Courier New" w:cs="Courier New"/>
        </w:rPr>
      </w:pPr>
      <w:r>
        <w:rPr>
          <w:rFonts w:cs="Courier New" w:ascii="Courier New" w:hAnsi="Courier New"/>
        </w:rPr>
        <w:t>What?.. Axe?.. Топор? Okey, tough boy – why an axe?</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Странно как-то… It feels like… Вроде правильно… Мне, наверно, правда нужен… Топор.</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ГОЛОС</w:t>
      </w:r>
    </w:p>
    <w:p>
      <w:pPr>
        <w:pStyle w:val="TextBody"/>
        <w:spacing w:before="0" w:after="0"/>
        <w:ind w:left="0" w:right="0" w:hanging="0"/>
        <w:rPr>
          <w:rFonts w:ascii="Courier New" w:hAnsi="Courier New" w:cs="Courier New"/>
        </w:rPr>
      </w:pPr>
      <w:r>
        <w:rPr>
          <w:rFonts w:cs="Courier New" w:ascii="Courier New" w:hAnsi="Courier New"/>
        </w:rPr>
        <w:t>Okey, my friend! Here you have your axe!</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 xml:space="preserve">Расул хватает топор – он как раз помещается у него за пазухой. </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b/>
          <w:b/>
        </w:rPr>
      </w:pPr>
      <w:r>
        <w:rPr>
          <w:rFonts w:cs="Courier New" w:ascii="Courier New" w:hAnsi="Courier New"/>
          <w:b/>
        </w:rPr>
        <w:t>Сцена 20</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ЛЕЙЛА только что вернулась домой, к ЯСМИН.</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Где 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Не знаю… Его целый день не было, приходил вечером… Было плох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то случилос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Ничего… Не знаю… Я так… Я была плохая… Я так… Когда вижу 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то случилос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Ничего, он… так похожий на вашу папу… Такой малоответственный, врет все время… А я знаю, он с парнями шляется… С девками… Как ему не нравится, сразу уходит… Но я была не права, очень плохая и зла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нелегко ему. Но он же стараетс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Да, я знаю… Старается, старается… Ой, какая я была плохая… Когда он был маленький… Мой маленький Расул… Когда он ползает как маленький медвед в своих мокасинах и подгузниках…</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Улыбается).</w:t>
      </w:r>
      <w:r>
        <w:rPr>
          <w:rFonts w:cs="Courier New" w:ascii="Courier New" w:hAnsi="Courier New"/>
        </w:rPr>
        <w:t xml:space="preserve"> В подгузниках…</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Но по-моему… Вообще… Ты же работаешь, работаешь… А нам нужно деньги, надо получить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Мама… Знаешь… Вообще-то… Кажется, есть один способ…</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Како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Как объяснить… Я хожу к старушке, пенсионерке одной… и он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И 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Она… Не знаю, правда ли это… Она предлагает дать мне денег под зало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Зало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да. Она может дать мне кучу денег, под зало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21</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БЬОРН один, ночью, за кухонным столом у себя дома. Перед ним – батарея пустых бутылок из-под пива и водки. Он сильно пьян, по радио звучит популярная песня 80-х об одиночестве и безответной любви. Расчувствовавшись, БЬОРН громко подпевает. Вскоре музыка пропадает.</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К публике, заплетающимся языком)</w:t>
      </w:r>
      <w:r>
        <w:rPr>
          <w:rFonts w:cs="Courier New" w:ascii="Courier New" w:hAnsi="Courier New"/>
        </w:rPr>
        <w:t>. Это была моя любимая песня… В восьмом классе… Я ее все время пел и думал о Магдалене… Магдалене? Или, может, ее звали Мария?.. Или Мия?.. София?.. Анна?.. Или Анника?.. Да как же ее звали?.. Господи, я даже не помню ее имя!.. Я впадаю в маразм, я скоро стану пенсионером и маразматиком!.. Я скоро стану пенсионером и маразматиком, буду сидеть один взаперти в своей квартире, и никто меня не будет навещать кроме домработницы…</w:t>
      </w:r>
    </w:p>
    <w:p>
      <w:pPr>
        <w:pStyle w:val="TextBody"/>
        <w:spacing w:before="0" w:after="0"/>
        <w:ind w:left="0" w:right="0" w:hanging="0"/>
        <w:rPr>
          <w:rFonts w:ascii="Courier New" w:hAnsi="Courier New" w:cs="Courier New"/>
          <w:i/>
          <w:i/>
        </w:rPr>
      </w:pPr>
      <w:r>
        <w:rPr>
          <w:rFonts w:cs="Courier New" w:ascii="Courier New" w:hAnsi="Courier New"/>
          <w:i/>
        </w:rPr>
        <w:t>Беспомощно роняет голову на стол, засыпает.</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b/>
          <w:b/>
        </w:rPr>
      </w:pPr>
      <w:r>
        <w:rPr>
          <w:rFonts w:cs="Courier New" w:ascii="Courier New" w:hAnsi="Courier New"/>
          <w:b/>
        </w:rPr>
        <w:t>Сцена 22</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ЛЕЙЛА и ЯСМИН завтракают за кухонным столом у себя дома. В квартиру, пошатываясь, входит РАСУЛ, усталый и бледный.</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Где ты был? Знаешь, сколько часов?</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Заторможенно)</w:t>
      </w:r>
      <w:r>
        <w:rPr>
          <w:rFonts w:cs="Courier New" w:ascii="Courier New" w:hAnsi="Courier New"/>
        </w:rPr>
        <w:t>. Что? Привет! Что тако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Знаешь, сколько часов? 7.21! Посмотри на твою сестру, сидит ест завтра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у мама… Я прос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Ты просто, ты просто»! Твоя сестра, хорошая, сидит ест завтрак, скоро уйдет в дверь работать на семью, чтобы корм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Так получилось… Не было денег на такси… Автобусы не ходи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Сейчас ты садишься, ешь немного завтрак! Потом ты быстро, быстро душ, душ, и красивый, хороший костю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 Ты что, спятила! Я хочу спать, я валюсь с ног! 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Сейчас ты слушаешь хорошо свою маму: ты ешь завтрак, потом душ, душ, потом красивый, хороший костюм, и пойдешь с твоей сестрой на работ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 Какую еще работ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Будешь хотя бы раз делать работу. Пойдешь с твоей сестрой на ее работу, чтобы помога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Помогать? Что я буду делать? Я же не девчонка, я не мог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Помогаешь сестре, сторожишь. Она будет одолжит деньги, много денег, у пенсионер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У той богатой бабки? Это что, правда, Лей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это ма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Вы оба брать этот серебряный папиросочница – все, что у меня осталось с моей родины – и отдали эта богатая женщина как залог и так мы можем взять у нее деньги, много-много денег, надол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о мама… Она немного того… Я не уверена, 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Все равно попробовае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А вдруг она нас кинет, что, если он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Поэтому твой брат идет сторожить, чтобы она не кид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Сторож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Пойдешь с сестрой, сторожишь. Будешь большая мужчина один раз. И поэтому ты ешь завтрак, потом душ, душ, потом красивый, хороший костю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Вместе идете к этой богатой старой даме с моей папиросочница – все, что у меня осталось с моей родины – оставляете его залог, а потом мы брать много денег, отдаем наши долги, и наконец, свобода, свобода, свобо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С сарказмом)</w:t>
      </w:r>
      <w:r>
        <w:rPr>
          <w:rFonts w:cs="Courier New" w:ascii="Courier New" w:hAnsi="Courier New"/>
        </w:rPr>
        <w:t>. Безусловно, ма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да… Ну лад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23</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БЬОРН очень медленно поднимает голову со стола, у него сильное похмель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К публике. Едва ворочая языком)</w:t>
      </w:r>
      <w:r>
        <w:rPr>
          <w:rFonts w:cs="Courier New" w:ascii="Courier New" w:hAnsi="Courier New"/>
        </w:rPr>
        <w:t>. А на следующий день просыпаешься… Ведь на следующий день всегда просыпаешься… И все вокруг белое, белое, такой сушняк… Голова раскалывается… но сейчас… Я должен взять себя в руки… Так, выпить стакан воды… Сделать над собой усилие… Таблетку аспирина… Надо со всем этим как-то разобраться… Довести до конца… Аспирин… Да, довести до конц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b/>
          <w:b/>
        </w:rPr>
      </w:pPr>
      <w:r>
        <w:rPr>
          <w:rFonts w:cs="Courier New" w:ascii="Courier New" w:hAnsi="Courier New"/>
          <w:b/>
        </w:rPr>
        <w:t>Сцена 24</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ЛЕЙЛА и РАСУЛ осторожно входят к МЭРТЕ, дверь в квартиру не заперта. В квартире тихо.</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Кричит)</w:t>
      </w:r>
      <w:r>
        <w:rPr>
          <w:rFonts w:cs="Courier New" w:ascii="Courier New" w:hAnsi="Courier New"/>
        </w:rPr>
        <w:t xml:space="preserve">. Эй?.. </w:t>
      </w:r>
      <w:r>
        <w:rPr>
          <w:rFonts w:cs="Courier New" w:ascii="Courier New" w:hAnsi="Courier New"/>
          <w:i/>
        </w:rPr>
        <w:t>(Тишина).</w:t>
      </w:r>
      <w:r>
        <w:rPr>
          <w:rFonts w:cs="Courier New" w:ascii="Courier New" w:hAnsi="Courier New"/>
        </w:rPr>
        <w:t xml:space="preserve"> Мэрта?.. </w:t>
      </w:r>
      <w:r>
        <w:rPr>
          <w:rFonts w:cs="Courier New" w:ascii="Courier New" w:hAnsi="Courier New"/>
          <w:i/>
        </w:rPr>
        <w:t>(Тишина).</w:t>
      </w:r>
      <w:r>
        <w:rPr>
          <w:rFonts w:cs="Courier New" w:ascii="Courier New" w:hAnsi="Courier New"/>
        </w:rPr>
        <w:t xml:space="preserve"> Эй?.. </w:t>
      </w:r>
      <w:r>
        <w:rPr>
          <w:rFonts w:cs="Courier New" w:ascii="Courier New" w:hAnsi="Courier New"/>
          <w:i/>
        </w:rPr>
        <w:t>(Тишина).</w:t>
      </w:r>
      <w:r>
        <w:rPr>
          <w:rFonts w:cs="Courier New" w:ascii="Courier New" w:hAnsi="Courier New"/>
        </w:rPr>
        <w:t xml:space="preserve"> Вы здесь?.. </w:t>
      </w:r>
      <w:r>
        <w:rPr>
          <w:rFonts w:cs="Courier New" w:ascii="Courier New" w:hAnsi="Courier New"/>
          <w:i/>
        </w:rPr>
        <w:t>(Тишина).</w:t>
      </w:r>
      <w:r>
        <w:rPr>
          <w:rFonts w:cs="Courier New" w:ascii="Courier New" w:hAnsi="Courier New"/>
        </w:rPr>
        <w:t xml:space="preserve"> Где вы?.. </w:t>
      </w:r>
      <w:r>
        <w:rPr>
          <w:rFonts w:cs="Courier New" w:ascii="Courier New" w:hAnsi="Courier New"/>
          <w:i/>
        </w:rPr>
        <w:t>(Тишина).</w:t>
      </w:r>
      <w:r>
        <w:rPr>
          <w:rFonts w:cs="Courier New" w:ascii="Courier New" w:hAnsi="Courier New"/>
        </w:rPr>
        <w:t xml:space="preserve"> Вы дома?.. </w:t>
      </w:r>
      <w:r>
        <w:rPr>
          <w:rFonts w:cs="Courier New" w:ascii="Courier New" w:hAnsi="Courier New"/>
          <w:i/>
        </w:rPr>
        <w:t>(Тишина).</w:t>
      </w:r>
      <w:r>
        <w:rPr>
          <w:rFonts w:cs="Courier New" w:ascii="Courier New" w:hAnsi="Courier New"/>
        </w:rPr>
        <w:t xml:space="preserve"> Странно – и дверь открыта… МЭРТА!.. </w:t>
      </w:r>
      <w:r>
        <w:rPr>
          <w:rFonts w:cs="Courier New" w:ascii="Courier New" w:hAnsi="Courier New"/>
          <w:i/>
        </w:rPr>
        <w:t>(Тишина)</w:t>
      </w:r>
      <w:r>
        <w:rPr>
          <w:rFonts w:cs="Courier New" w:ascii="Courier New" w:hAnsi="Courier New"/>
        </w:rPr>
        <w:t>.</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 xml:space="preserve">РАСУЛ </w:t>
      </w:r>
    </w:p>
    <w:p>
      <w:pPr>
        <w:pStyle w:val="TextBody"/>
        <w:spacing w:before="0" w:after="0"/>
        <w:ind w:left="0" w:right="0" w:hanging="0"/>
        <w:rPr/>
      </w:pPr>
      <w:r>
        <w:rPr>
          <w:rFonts w:cs="Courier New" w:ascii="Courier New" w:hAnsi="Courier New"/>
          <w:i/>
        </w:rPr>
        <w:t>(Испуганно)</w:t>
      </w:r>
      <w:r>
        <w:rPr>
          <w:rFonts w:cs="Courier New" w:ascii="Courier New" w:hAnsi="Courier New"/>
        </w:rPr>
        <w:t>. Слушай, Лейла… Может, пойде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rPr>
        <w:t xml:space="preserve">МЭРТА! </w:t>
      </w:r>
      <w:r>
        <w:rPr>
          <w:rFonts w:cs="Courier New" w:ascii="Courier New" w:hAnsi="Courier New"/>
          <w:i/>
        </w:rPr>
        <w:t>(Тишин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Слушай, какая-то стрёмная квартира… А кто она вообще такая эта Мэрт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rPr>
        <w:t xml:space="preserve">Ну такая, странная старушка… МЭРТА?.. </w:t>
      </w:r>
      <w:r>
        <w:rPr>
          <w:rFonts w:cs="Courier New" w:ascii="Courier New" w:hAnsi="Courier New"/>
          <w:i/>
        </w:rPr>
        <w:t>(Тишина)</w:t>
      </w:r>
      <w:r>
        <w:rPr>
          <w:rFonts w:cs="Courier New" w:ascii="Courier New" w:hAnsi="Courier New"/>
        </w:rPr>
        <w:t>.</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Пойдем, 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МЭРТА!.. МЭРТА!.. МЭРТ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 xml:space="preserve">МЭРТА </w:t>
      </w:r>
    </w:p>
    <w:p>
      <w:pPr>
        <w:pStyle w:val="TextBody"/>
        <w:spacing w:before="0" w:after="0"/>
        <w:ind w:left="0" w:right="0" w:hanging="0"/>
        <w:rPr/>
      </w:pPr>
      <w:r>
        <w:rPr>
          <w:rFonts w:cs="Courier New" w:ascii="Courier New" w:hAnsi="Courier New"/>
          <w:i/>
        </w:rPr>
        <w:t>(Вдруг появляется у них за спиной)</w:t>
      </w:r>
      <w:r>
        <w:rPr>
          <w:rFonts w:cs="Courier New" w:ascii="Courier New" w:hAnsi="Courier New"/>
        </w:rPr>
        <w:t>. Что случилос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 xml:space="preserve">(оборачивается). </w:t>
      </w:r>
      <w:r>
        <w:rPr>
          <w:rFonts w:cs="Courier New" w:ascii="Courier New" w:hAnsi="Courier New"/>
        </w:rPr>
        <w:t>Что?</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 xml:space="preserve">РАСУЛ </w:t>
      </w:r>
    </w:p>
    <w:p>
      <w:pPr>
        <w:pStyle w:val="TextBody"/>
        <w:spacing w:before="0" w:after="0"/>
        <w:ind w:left="0" w:right="0" w:hanging="0"/>
        <w:rPr/>
      </w:pPr>
      <w:r>
        <w:rPr>
          <w:rFonts w:cs="Courier New" w:ascii="Courier New" w:hAnsi="Courier New"/>
          <w:i/>
        </w:rPr>
        <w:t xml:space="preserve">(от неожиданности вздрагивает). </w:t>
      </w:r>
      <w:r>
        <w:rPr>
          <w:rFonts w:cs="Courier New" w:ascii="Courier New" w:hAnsi="Courier New"/>
        </w:rPr>
        <w:t>Помоги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 xml:space="preserve">Что вы тут разорались? Кто вы такие?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Ой, как вы меня напугали! Где вы бы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В туалете, конечно. Кто вы таки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Мэрта, дорогая, это же я, Лейла, ваша новая домработниц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у это-то я вижу, не слепая поди! А кто вторая девоч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Это не девочка. Это мой брат, 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А по-моему, он похож на девочку. Как его зову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pBdr>
          <w:bottom w:val="single" w:sz="2" w:space="31" w:color="000000"/>
        </w:pBdr>
        <w:spacing w:before="0" w:after="0"/>
        <w:ind w:left="0" w:right="0" w:hanging="0"/>
        <w:rPr>
          <w:rFonts w:ascii="Courier New" w:hAnsi="Courier New" w:cs="Courier New"/>
        </w:rPr>
      </w:pPr>
      <w:r>
        <w:rPr>
          <w:rFonts w:cs="Courier New" w:ascii="Courier New" w:hAnsi="Courier New"/>
        </w:rPr>
        <w:t>Расул.</w:t>
      </w:r>
    </w:p>
    <w:p>
      <w:pPr>
        <w:pStyle w:val="TextBody"/>
        <w:pBdr>
          <w:bottom w:val="single" w:sz="2" w:space="31" w:color="000000"/>
        </w:pBdr>
        <w:spacing w:before="0" w:after="0"/>
        <w:ind w:left="0" w:right="0" w:hanging="0"/>
        <w:rPr>
          <w:rFonts w:ascii="Courier New" w:hAnsi="Courier New" w:cs="Courier New"/>
        </w:rPr>
      </w:pPr>
      <w:r>
        <w:rPr>
          <w:rFonts w:cs="Courier New" w:ascii="Courier New" w:hAnsi="Courier New"/>
        </w:rPr>
      </w:r>
    </w:p>
    <w:p>
      <w:pPr>
        <w:pStyle w:val="TextBody"/>
        <w:pBdr>
          <w:bottom w:val="single" w:sz="2" w:space="31" w:color="000000"/>
        </w:pBdr>
        <w:spacing w:before="0" w:after="0"/>
        <w:ind w:left="0" w:right="0" w:hanging="0"/>
        <w:rPr>
          <w:rFonts w:ascii="Courier New" w:hAnsi="Courier New" w:cs="Courier New"/>
        </w:rPr>
      </w:pPr>
      <w:r>
        <w:rPr>
          <w:rFonts w:cs="Courier New" w:ascii="Courier New" w:hAnsi="Courier New"/>
        </w:rPr>
        <w:t>МЭРТА</w:t>
      </w:r>
    </w:p>
    <w:p>
      <w:pPr>
        <w:pStyle w:val="TextBody"/>
        <w:pBdr>
          <w:bottom w:val="single" w:sz="2" w:space="31" w:color="000000"/>
        </w:pBdr>
        <w:spacing w:before="0" w:after="0"/>
        <w:ind w:left="0" w:right="0" w:hanging="0"/>
        <w:rPr>
          <w:rFonts w:ascii="Courier New" w:hAnsi="Courier New" w:cs="Courier New"/>
        </w:rPr>
      </w:pPr>
      <w:r>
        <w:rPr>
          <w:rFonts w:cs="Courier New" w:ascii="Courier New" w:hAnsi="Courier New"/>
        </w:rPr>
        <w:t>Да, каких теперь только имен не придумают, поди запомни – сам Господь Бог на небесах, на наших, христианских, и тот не упомнит. Почему он не здоровается?</w:t>
      </w:r>
    </w:p>
    <w:p>
      <w:pPr>
        <w:pStyle w:val="TextBody"/>
        <w:pBdr>
          <w:bottom w:val="single" w:sz="2" w:space="31" w:color="000000"/>
        </w:pBdr>
        <w:spacing w:before="0" w:after="0"/>
        <w:ind w:left="0" w:right="0" w:hanging="0"/>
        <w:rPr>
          <w:rFonts w:ascii="Courier New" w:hAnsi="Courier New" w:cs="Courier New"/>
        </w:rPr>
      </w:pPr>
      <w:r>
        <w:rPr>
          <w:rFonts w:cs="Courier New" w:ascii="Courier New" w:hAnsi="Courier New"/>
        </w:rPr>
      </w:r>
    </w:p>
    <w:p>
      <w:pPr>
        <w:pStyle w:val="TextBody"/>
        <w:pBdr>
          <w:bottom w:val="single" w:sz="2" w:space="31" w:color="000000"/>
        </w:pBdr>
        <w:spacing w:before="0" w:after="0"/>
        <w:ind w:left="0" w:right="0" w:hanging="0"/>
        <w:rPr>
          <w:rFonts w:ascii="Courier New" w:hAnsi="Courier New" w:cs="Courier New"/>
        </w:rPr>
      </w:pPr>
      <w:r>
        <w:rPr>
          <w:rFonts w:cs="Courier New" w:ascii="Courier New" w:hAnsi="Courier New"/>
        </w:rPr>
        <w:t>ЛЕЙЛА</w:t>
      </w:r>
    </w:p>
    <w:p>
      <w:pPr>
        <w:pStyle w:val="TextBody"/>
        <w:pBdr>
          <w:bottom w:val="single" w:sz="2" w:space="31" w:color="000000"/>
        </w:pBdr>
        <w:spacing w:before="0" w:after="0"/>
        <w:ind w:left="0" w:right="0" w:hanging="0"/>
        <w:rPr>
          <w:rFonts w:ascii="Courier New" w:hAnsi="Courier New" w:cs="Courier New"/>
        </w:rPr>
      </w:pPr>
      <w:r>
        <w:rPr>
          <w:rFonts w:cs="Courier New" w:ascii="Courier New" w:hAnsi="Courier New"/>
        </w:rPr>
        <w:t>Что? А, да, конечно, Расул!</w:t>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rPr>
        <w:t>А? Что? А-да, здравствуйте.</w:t>
      </w:r>
      <w:r>
        <w:rPr>
          <w:rFonts w:cs="Courier New" w:ascii="Courier New" w:hAnsi="Courier New"/>
          <w:i/>
        </w:rPr>
        <w:t xml:space="preserve">(Подходит, и вежливо жмет руку). </w:t>
      </w:r>
      <w:r>
        <w:rPr>
          <w:rFonts w:cs="Courier New" w:ascii="Courier New" w:hAnsi="Courier New"/>
        </w:rPr>
        <w:t>Здравствуйте! Меня зовут Расул. Я брат Лейл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Лейле).</w:t>
      </w:r>
      <w:r>
        <w:rPr>
          <w:rFonts w:cs="Courier New" w:ascii="Courier New" w:hAnsi="Courier New"/>
        </w:rPr>
        <w:t xml:space="preserve"> Ну и что ему над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он просто хотел пойти со мной, посмотреть, как я работаю, может ему самому понравитс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У него что, нет работ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ет, вернее… ну не совсе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онятно. Шляться в спущенных штанах, полуночничать, валять дурака и бездельничать на пособие – это они могут, но когда дело доходит до работы – их и след простыл!</w:t>
        <w:b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ему где только не предлагают работу. Он просто должен ВЫБРАТЬ. И он СКОРО устроится на работу, прав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а уж надеюсь. Так, а чем мы говорили? Ах да, первым делом надо пропылесосить и подмести в гостиной, потом помойте посуду и как следует протрите столы в кухне, потом хорошенько вымойте туалет и раковину, потом поменяйте белье в спальне, полейте цветы, проветрите помещение, а потом пожарьте тефтели и картошечку, они уже там лежат в холодильник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Шепотом РАСУЛУ).</w:t>
      </w:r>
      <w:r>
        <w:rPr>
          <w:rFonts w:cs="Courier New" w:ascii="Courier New" w:hAnsi="Courier New"/>
        </w:rPr>
        <w:t xml:space="preserve"> Тише, тише, я всегда это делаю.</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Шепотом ЛЕЙЛЕ)</w:t>
      </w:r>
      <w:r>
        <w:rPr>
          <w:rFonts w:cs="Courier New" w:ascii="Courier New" w:hAnsi="Courier New"/>
        </w:rPr>
        <w:t>. Может, пойдем уж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Шепотом РАСУЛУ).</w:t>
      </w:r>
      <w:r>
        <w:rPr>
          <w:rFonts w:cs="Courier New" w:ascii="Courier New" w:hAnsi="Courier New"/>
        </w:rPr>
        <w:t xml:space="preserve"> Подожди, сперв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 это вы там шепчетес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нет, ни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Кто шепчет, тот врет! Вас что, мама этому не научила, девочк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Шепотом РАСУЛУ)</w:t>
      </w:r>
      <w:r>
        <w:rPr>
          <w:rFonts w:cs="Courier New" w:ascii="Courier New" w:hAnsi="Courier New"/>
        </w:rPr>
        <w:t>. Да ладно тебе, 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Если у вас, конечно, есть ма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Шепотом ЛЕЙЛЕ)</w:t>
      </w:r>
      <w:r>
        <w:rPr>
          <w:rFonts w:cs="Courier New" w:ascii="Courier New" w:hAnsi="Courier New"/>
        </w:rPr>
        <w:t>. Сколько мож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Шепотом РАСУЛУ)</w:t>
      </w:r>
      <w:r>
        <w:rPr>
          <w:rFonts w:cs="Courier New" w:ascii="Courier New" w:hAnsi="Courier New"/>
        </w:rPr>
        <w:t>. Да ладно тебе, не слушай ты ее! Мало ли что она там несет. Подумай лучше, зачем мы сюда приш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Шепотом ЛЕЙЛЕ)</w:t>
      </w:r>
      <w:r>
        <w:rPr>
          <w:rFonts w:cs="Courier New" w:ascii="Courier New" w:hAnsi="Courier New"/>
        </w:rPr>
        <w:t>. Ладно, ладно. Поскорей бы тольк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Как насплетничаетесь, можете приступать к работе, девочки. А я тем временем покачу в кухню, послушаю радио. А через час все должно быть сделано, а не то позвоню Кристин и насплетничаю, и тогда Лейле придется поискать себе новую работу, уж это я обещаю!</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конечно, извините, простите, пожалуйста. Вообще-то мы тут… Ну, вообще-то он пришел, вернее, он принес, мы принесли вам небольшой зало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Зало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да… Мы – наша семья – все-таки хотели бы занять у вас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енег? Каких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как, кредит, мы же с вами об этом говорили. Кредит под залог. Или у вас нет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Конечно же, у меня есть деньги, милочка. И конечно же, вы можете занять у меня некоторую сумму, только сперва я хотела бы посмотреть на ваш так называемый залог. А потом договоримся о сумм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Это серебряная папиросочниц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С родины нашей мам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ак-так… Посмотрим… Только… Давайте подойдем поближе… К свету… Так… Так мне будет лучше вид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конеч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ак… Так… Ну и где этот ваш так называемый зало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rPr>
        <w:t xml:space="preserve">Вот! Вот! </w:t>
      </w:r>
      <w:r>
        <w:rPr>
          <w:rFonts w:cs="Courier New" w:ascii="Courier New" w:hAnsi="Courier New"/>
          <w:i/>
        </w:rPr>
        <w:t>(Протягивает папиросочницу)</w:t>
      </w:r>
      <w:r>
        <w:rPr>
          <w:rFonts w:cs="Courier New" w:ascii="Courier New" w:hAnsi="Courier New"/>
        </w:rPr>
        <w:t>. Это серебряная папиросочниц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С родины нашей мам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онятно… Посмотрим… Так-так… О, как завернул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Это очень ценная вещ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Уж не сомневаюсь, мой мальчи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Шипит)</w:t>
      </w:r>
      <w:r>
        <w:rPr>
          <w:rFonts w:cs="Courier New" w:ascii="Courier New" w:hAnsi="Courier New"/>
        </w:rPr>
        <w:t>. 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ак значит, это папиросочница… Серебряная, говори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rPr>
        <w:t xml:space="preserve">Понятно… </w:t>
      </w:r>
      <w:r>
        <w:rPr>
          <w:rFonts w:cs="Courier New" w:ascii="Courier New" w:hAnsi="Courier New"/>
          <w:i/>
        </w:rPr>
        <w:t>(Внимательно изучает)</w:t>
      </w:r>
      <w:r>
        <w:rPr>
          <w:rFonts w:cs="Courier New" w:ascii="Courier New" w:hAnsi="Courier New"/>
        </w:rPr>
        <w:t xml:space="preserve">. Так-так… Серебряная, говорите… Ага… С родины вашей мамы, говорите… Серебряная… Конечно, немного поцарапанная… Но… </w:t>
      </w:r>
      <w:r>
        <w:rPr>
          <w:rFonts w:cs="Courier New" w:ascii="Courier New" w:hAnsi="Courier New"/>
          <w:i/>
        </w:rPr>
        <w:t>(Пробует на зуб)</w:t>
      </w:r>
      <w:r>
        <w:rPr>
          <w:rFonts w:cs="Courier New" w:ascii="Courier New" w:hAnsi="Courier New"/>
        </w:rPr>
        <w:t xml:space="preserve">. Хотя… </w:t>
      </w:r>
      <w:r>
        <w:rPr>
          <w:rFonts w:cs="Courier New" w:ascii="Courier New" w:hAnsi="Courier New"/>
          <w:i/>
        </w:rPr>
        <w:t>(Взвешивает в руке)</w:t>
      </w:r>
      <w:r>
        <w:rPr>
          <w:rFonts w:cs="Courier New" w:ascii="Courier New" w:hAnsi="Courier New"/>
        </w:rPr>
        <w:t>. Так, понятно… Значит так… С одной стороны… Ну ладно… Так и быть… Ну, скажем, пя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Пя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ять сотен. Пятьсо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Пятьсот? Вы шути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а, ну никак не больше, я и так уж завыси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Пятьсот крон за серебряную папиросочницу? Девятнадцатого века, с родины моей мам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у ладно, четыреста, если вы уж так настаивае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 никогда в жизн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lang w:val="en-US"/>
        </w:rPr>
      </w:pPr>
      <w:r>
        <w:rPr>
          <w:rFonts w:cs="Courier New" w:ascii="Courier New" w:hAnsi="Courier New"/>
          <w:lang w:val="en-US"/>
        </w:rPr>
        <w:t>Take it or leave it!</w:t>
      </w:r>
    </w:p>
    <w:p>
      <w:pPr>
        <w:pStyle w:val="TextBody"/>
        <w:spacing w:before="0" w:after="0"/>
        <w:ind w:left="0" w:right="0" w:hanging="0"/>
        <w:rPr>
          <w:rFonts w:ascii="Courier New" w:hAnsi="Courier New" w:cs="Courier New"/>
          <w:lang w:val="en-US"/>
        </w:rPr>
      </w:pPr>
      <w:r>
        <w:rPr>
          <w:rFonts w:cs="Courier New" w:ascii="Courier New" w:hAnsi="Courier New"/>
          <w:lang w:val="en-US"/>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ег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Это по-английски, девочки, и значит: либо соглашайся, либо провалива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rPr>
        <w:t xml:space="preserve">Блин, ну это уже вообще… </w:t>
      </w:r>
      <w:r>
        <w:rPr>
          <w:rFonts w:cs="Courier New" w:ascii="Courier New" w:hAnsi="Courier New"/>
          <w:i/>
        </w:rPr>
        <w:t>(Вырывает папиросочницу из рук МЭРТЫ)</w:t>
      </w:r>
      <w:r>
        <w:rPr>
          <w:rFonts w:cs="Courier New" w:ascii="Courier New" w:hAnsi="Courier New"/>
        </w:rPr>
        <w:t>. В жизни не получишь самую дорогую вещь моей мамы за какие-то пятьсот кро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Успокойся! Такова жизнь, юнош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И хватит насмехаться над нами! Гони свои гребаные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Гони, я сказал, свои гребаные деньги! Лейла говорила, ты держишь их дом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 такое! Надеюсь, это шут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Давай, блин, сюда свои деньги, я сказал! Ты, старая карга, нам они нужны больше, чем теб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Знаешь что… Если ты сейчас же не выйдешь отсюда, я позвоню в полицию, и тебя немедленно отправят обратно в Турцию, маленькая свинь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Хватает ее)</w:t>
      </w:r>
      <w:r>
        <w:rPr>
          <w:rFonts w:cs="Courier New" w:ascii="Courier New" w:hAnsi="Courier New"/>
        </w:rPr>
        <w:t>. ДАВАЙ СЮДА СВОИ ГРЕБАНЫЕ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lang w:val="en-US"/>
        </w:rPr>
        <w:t>(Дергается</w:t>
      </w:r>
      <w:r>
        <w:rPr>
          <w:rFonts w:cs="Courier New" w:ascii="Courier New" w:hAnsi="Courier New"/>
          <w:i/>
        </w:rPr>
        <w:t>).</w:t>
      </w:r>
      <w:r>
        <w:rPr>
          <w:rFonts w:cs="Courier New" w:ascii="Courier New" w:hAnsi="Courier New"/>
        </w:rPr>
        <w:t xml:space="preserve"> ПОМОГИ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Встряхивает ее)</w:t>
      </w:r>
      <w:r>
        <w:rPr>
          <w:rFonts w:cs="Courier New" w:ascii="Courier New" w:hAnsi="Courier New"/>
        </w:rPr>
        <w:t>. Ты чё, не врубаешься, старая шлюха! Гони свои гребаные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Расул! Ты что! Прекрат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ЛЕЙЛЕ)</w:t>
      </w:r>
      <w:r>
        <w:rPr>
          <w:rFonts w:cs="Courier New" w:ascii="Courier New" w:hAnsi="Courier New"/>
        </w:rPr>
        <w:t>. Отойди! Не лез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Расул! Ты что! Хвати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Выхватывает из-за пазухи топор)</w:t>
      </w:r>
      <w:r>
        <w:rPr>
          <w:rFonts w:cs="Courier New" w:ascii="Courier New" w:hAnsi="Courier New"/>
        </w:rPr>
        <w:t xml:space="preserve">. НЕ ЛЕЗЬ, КОМУ ГОВОРЮ! </w:t>
      </w:r>
      <w:r>
        <w:rPr>
          <w:rFonts w:cs="Courier New" w:ascii="Courier New" w:hAnsi="Courier New"/>
          <w:i/>
        </w:rPr>
        <w:t>(Размахивает топором в воздухе)</w:t>
      </w:r>
      <w:r>
        <w:rPr>
          <w:rFonts w:cs="Courier New" w:ascii="Courier New" w:hAnsi="Courier New"/>
        </w:rPr>
        <w:t>.</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О Бож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СПАСИТЕ! НА ПОМОЩЬ! НА ПОМОЩ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Заносит топор над МЭРТОЙ)</w:t>
      </w:r>
      <w:r>
        <w:rPr>
          <w:rFonts w:cs="Courier New" w:ascii="Courier New" w:hAnsi="Courier New"/>
        </w:rPr>
        <w:t>. НЕ ВЗДУМАЙ КРИЧАТЬ, СУКА! Я УБЬЮ ТЕБЯ, ПОНЯЛА, Я УБЬЮ ТЕБЯ, ЕСЛИ НЕ ПОКАЖЕШЬ, ГДЕ ТВОИ ГРЕБАНЫЕ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РАСУЛ! ПРЕКРАТ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СПАСИТЕ! СПАСИТЕ, КТО-НИБУДЬ! НА ПОМОЩ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НИКТО ТЕБЕ НЕ ПОМОЖ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О ГОСПОДИ БОЖЕ МОЙ! ПОЩАДЫ! ПОЩАДЫ! НЕУЖЕЛИ НИКОГО ИЗ СОСЕДЕЙ НЕТ ДОМА, И НИКТО МНЕ НЕ ПОМОЖ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rPr>
        <w:t xml:space="preserve">НЕТ! НИКОГО ЗДЕСЬ НЕТ, И НИКТО… </w:t>
      </w:r>
      <w:r>
        <w:rPr>
          <w:rFonts w:cs="Courier New" w:ascii="Courier New" w:hAnsi="Courier New"/>
          <w:i/>
        </w:rPr>
        <w:t>(Вдруг приходит в себя)</w:t>
      </w:r>
      <w:r>
        <w:rPr>
          <w:rFonts w:cs="Courier New" w:ascii="Courier New" w:hAnsi="Courier New"/>
        </w:rPr>
        <w:t>. Что?.. Что такое?.. Ты о чем? Что со мной?.. Что это 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Жалостливо).</w:t>
      </w:r>
      <w:r>
        <w:rPr>
          <w:rFonts w:cs="Courier New" w:ascii="Courier New" w:hAnsi="Courier New"/>
        </w:rPr>
        <w:t xml:space="preserve"> Пожалуйста, помогите мне, пожалуйста, спаси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rPr>
        <w:t xml:space="preserve">Ведь я… Что это со мной… Старушку… Одинокую больную старушку… Из-за каких-то денег… Что на меня нашло… </w:t>
      </w:r>
      <w:r>
        <w:rPr>
          <w:rFonts w:cs="Courier New" w:ascii="Courier New" w:hAnsi="Courier New"/>
          <w:i/>
        </w:rPr>
        <w:t>(Опускает топор)</w:t>
      </w:r>
      <w:r>
        <w:rPr>
          <w:rFonts w:cs="Courier New" w:ascii="Courier New" w:hAnsi="Courier New"/>
        </w:rPr>
        <w:t xml:space="preserve">.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Спокойно).</w:t>
      </w:r>
      <w:r>
        <w:rPr>
          <w:rFonts w:cs="Courier New" w:ascii="Courier New" w:hAnsi="Courier New"/>
        </w:rPr>
        <w:t xml:space="preserve"> 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ощад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rPr>
        <w:t xml:space="preserve">Да меня за решетку надо… </w:t>
      </w:r>
      <w:r>
        <w:rPr>
          <w:rFonts w:cs="Courier New" w:ascii="Courier New" w:hAnsi="Courier New"/>
          <w:i/>
        </w:rPr>
        <w:t>(Садится на стул)</w:t>
      </w:r>
      <w:r>
        <w:rPr>
          <w:rFonts w:cs="Courier New" w:ascii="Courier New" w:hAnsi="Courier New"/>
        </w:rPr>
        <w:t>.</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Долгая пауза. Действие как бы остановилось, беспорядочный вакуум. Все замерли на месте. Откуда-то сбоку неуверенно выходит БЬОРН…</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rFonts w:ascii="Courier New" w:hAnsi="Courier New" w:cs="Courier New"/>
        </w:rPr>
      </w:pPr>
      <w:r>
        <w:rPr>
          <w:rFonts w:cs="Courier New" w:ascii="Courier New" w:hAnsi="Courier New"/>
        </w:rPr>
        <w:t>Ой… Что это?.. Э! Расул!.. Что случилось?.. Слушай… Что такое?.. Ты что?.. Эту старуху… Из-за денег?.. И вы… Вернее, мы… Как же…</w:t>
      </w:r>
    </w:p>
    <w:p>
      <w:pPr>
        <w:pStyle w:val="TextBody"/>
        <w:spacing w:before="0" w:after="0"/>
        <w:ind w:left="0" w:right="0" w:hanging="0"/>
        <w:rPr/>
      </w:pPr>
      <w:r>
        <w:rPr>
          <w:rFonts w:cs="Courier New" w:ascii="Courier New" w:hAnsi="Courier New"/>
          <w:i/>
        </w:rPr>
        <w:t>(Выходит на край сцены)</w:t>
      </w:r>
      <w:r>
        <w:rPr>
          <w:rFonts w:cs="Courier New" w:ascii="Courier New" w:hAnsi="Courier New"/>
        </w:rPr>
        <w:t xml:space="preserve">. Я хочу сказать… что… Если посмотреть… Ну да, Расул… Ему 22 года… И у него – т.е., у его семьи, т.е., и у моей семьи – нет вообще никаких денег, в обществе, где, что бы ни говорили, все зависит от денег, money, geld. Квартира, образование, стоматолог, медицина, пенсия, страховки, одежда, еда, питье, транспорт, детский сад, дети – все стоит денег, денег, денег. И поскольку у него нет денег, </w:t>
      </w:r>
      <w:r>
        <w:rPr>
          <w:rFonts w:cs="Courier New" w:ascii="Courier New" w:hAnsi="Courier New"/>
          <w:lang w:val="sv-SE"/>
        </w:rPr>
        <w:t>money, geld</w:t>
      </w:r>
      <w:r>
        <w:rPr>
          <w:rFonts w:cs="Courier New" w:ascii="Courier New" w:hAnsi="Courier New"/>
          <w:lang w:val="en-US"/>
        </w:rPr>
        <w:t xml:space="preserve">, </w:t>
      </w:r>
      <w:r>
        <w:rPr>
          <w:rFonts w:cs="Courier New" w:ascii="Courier New" w:hAnsi="Courier New"/>
        </w:rPr>
        <w:t>то можно спросить себя - эта восьмидесятипятилетняя старуха… Ну серьезно… Я читал в одной книге: «Благодаря достижениям в области медицины и техники, средняя продолжительность жизни в такой стране как Швеция вдвое превышает продолжительность жизни, например, в африканской Гвинее. В Швеции на тысячу жителей приходится десять новорожденных; в Гвинее примерно в четыре раза больше, хотя около двенадцати процентов новорожденных не выживает. В 2015 году в Швеции, возможно, будет самый низкий прирост населения в мире – более того, можно даже предположить сокращение населения на 0,05 процента; прирост населения в Гвинее составит от двух до четырех процентов». А в другой книге, моей любимой, русской книге, один герой рассуждал вот как: «С одной стороны, глупая, бессмысленная, ничтожная, злая, больная старушонка, никому не нужная и, напротив, всем вредная, которая сама не знает, для чего живет, и которая завтра же сама собой умрет.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е это на ее деньги. Убей ее и возьми ее деньги, с тем, чтобы с их помощи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Эх, брат, природу поправляют и направляют, а без этого пришлось бы потонуть в предрассудках. Без этого ни одного бы великого человека не было. Говорят: «долг, совесть», - но ведь как мы их понимаем?»… Да, как мы их понимае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Пока БЬОРН произносит последние слова своей реплики, РАСУЛ, словно в беспамятстве, снова поднимается с топором в руке, и подходит к МЭРТ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Замахнувшись топором)</w:t>
      </w:r>
      <w:r>
        <w:rPr>
          <w:rFonts w:cs="Courier New" w:ascii="Courier New" w:hAnsi="Courier New"/>
        </w:rPr>
        <w:t xml:space="preserve">. Что?.. Нет, я… Долг и совесть… Как мы их, как мы их… </w:t>
      </w:r>
      <w:r>
        <w:rPr>
          <w:rFonts w:cs="Courier New" w:ascii="Courier New" w:hAnsi="Courier New"/>
          <w:i/>
        </w:rPr>
        <w:t xml:space="preserve">(Угрожающе заносит топор над головой МЭРТЫ). </w:t>
      </w:r>
      <w:r>
        <w:rPr>
          <w:rFonts w:cs="Courier New" w:ascii="Courier New" w:hAnsi="Courier New"/>
        </w:rPr>
        <w:t>ПОНИМАЕ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В ту же минуту МЭРТА хватается за сердце, судорожно дергается в своей коляске, вращает глазами, ловит воздух ртом.</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АААААААААААААААААААААААААА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Опадает, с закрытыми глазами, как мертвая, неподвижно повисает в коляск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i/>
          <w:i/>
        </w:rPr>
      </w:pPr>
      <w:r>
        <w:rPr>
          <w:rFonts w:cs="Courier New" w:ascii="Courier New" w:hAnsi="Courier New"/>
          <w:i/>
        </w:rPr>
        <w:t>Долгая пауз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В полном замешательстве)</w:t>
      </w:r>
      <w:r>
        <w:rPr>
          <w:rFonts w:cs="Courier New" w:ascii="Courier New" w:hAnsi="Courier New"/>
        </w:rPr>
        <w:t>. Чего?.. Ка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Медленно). 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то происходи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то ты?..</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адела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Я даже до нее не дотронулся, просто хотел напуга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Она ж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Ты ж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Я тольк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Убил е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rPr>
        <w:t xml:space="preserve">Она умерла… Что я наделал?.. </w:t>
      </w:r>
      <w:r>
        <w:rPr>
          <w:rFonts w:cs="Courier New" w:ascii="Courier New" w:hAnsi="Courier New"/>
          <w:i/>
        </w:rPr>
        <w:t xml:space="preserve">(В панике) </w:t>
      </w:r>
      <w:r>
        <w:rPr>
          <w:rFonts w:cs="Courier New" w:ascii="Courier New" w:hAnsi="Courier New"/>
        </w:rPr>
        <w:t>НЕЕЕЕЕЕЕЕЕЕЕЕЕЕЕЕЕЕЕЕЕЕЕЕЕЕЕ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В ужасе бросает топор на пол и кидается к двери, выбегает из квартиры.</w:t>
      </w:r>
    </w:p>
    <w:p>
      <w:pPr>
        <w:pStyle w:val="TextBody"/>
        <w:spacing w:before="0" w:after="0"/>
        <w:ind w:left="0" w:right="0" w:hanging="0"/>
        <w:rPr>
          <w:rFonts w:ascii="Courier New" w:hAnsi="Courier New" w:cs="Courier New"/>
          <w:i/>
          <w:i/>
        </w:rPr>
      </w:pPr>
      <w:r>
        <w:rPr>
          <w:rFonts w:cs="Courier New" w:ascii="Courier New" w:hAnsi="Courier New"/>
          <w:i/>
        </w:rPr>
        <w:t>ЛЕЙЛА одна, не двигается. Смотрит, как парализованная, на тело МЭРТЫ.</w:t>
      </w:r>
    </w:p>
    <w:p>
      <w:pPr>
        <w:pStyle w:val="TextBody"/>
        <w:spacing w:before="0" w:after="0"/>
        <w:ind w:left="0" w:right="0" w:hanging="0"/>
        <w:rPr>
          <w:rFonts w:ascii="Courier New" w:hAnsi="Courier New" w:cs="Courier New"/>
          <w:i/>
          <w:i/>
        </w:rPr>
      </w:pPr>
      <w:r>
        <w:rPr>
          <w:rFonts w:cs="Courier New" w:ascii="Courier New" w:hAnsi="Courier New"/>
          <w:i/>
        </w:rPr>
        <w:t>Топор лежит на полу.</w:t>
      </w:r>
    </w:p>
    <w:p>
      <w:pPr>
        <w:pStyle w:val="TextBody"/>
        <w:spacing w:before="0" w:after="0"/>
        <w:ind w:left="0" w:right="0" w:hanging="0"/>
        <w:rPr>
          <w:rFonts w:ascii="Courier New" w:hAnsi="Courier New" w:cs="Courier New"/>
          <w:i/>
          <w:i/>
        </w:rPr>
      </w:pPr>
      <w:r>
        <w:rPr>
          <w:rFonts w:cs="Courier New" w:ascii="Courier New" w:hAnsi="Courier New"/>
          <w:i/>
        </w:rPr>
        <w:t>Долгая пауза.</w:t>
      </w:r>
    </w:p>
    <w:p>
      <w:pPr>
        <w:pStyle w:val="TextBody"/>
        <w:spacing w:before="0" w:after="0"/>
        <w:ind w:left="0" w:right="0" w:hanging="0"/>
        <w:rPr>
          <w:rFonts w:ascii="Courier New" w:hAnsi="Courier New" w:cs="Courier New"/>
          <w:i/>
          <w:i/>
        </w:rPr>
      </w:pPr>
      <w:r>
        <w:rPr>
          <w:rFonts w:cs="Courier New" w:ascii="Courier New" w:hAnsi="Courier New"/>
          <w:i/>
        </w:rPr>
        <w:t>И вдруг МЭРТА резко оживает.</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А вот и я! Ну что, получи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Чуть не падает от неожиданности)</w:t>
      </w:r>
      <w:r>
        <w:rPr>
          <w:rFonts w:cs="Courier New" w:ascii="Courier New" w:hAnsi="Courier New"/>
        </w:rPr>
        <w:t>. Блии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 проглоти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Бли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еперь-то научится вести как следует, а не врываться к честным людям и размахивать топорами у них над голово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Бли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ы что, больше слов не знаешь, милочка? Иди прополощи рот и запишись на курсы шведского языка для начинающих!</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кто ты такая? Чего тебе надо? Да ты же прос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w:t>
      </w:r>
      <w:r>
        <w:rPr>
          <w:rFonts w:cs="Courier New" w:ascii="Courier New" w:hAnsi="Courier New"/>
        </w:rPr>
        <w:t>Да, да, да – да покается грешник, и блаженны кротки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ТЫ ПРОСТО ЧОКНУТАЯ СТАРУХ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ует что-то, смотри, как бы крышу не унесл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как ты можешь… Считаешь себя лучше всех… Да ты ж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ом-тидили-пом-тидили-пом-тидили-пом… Что-то у меня в животе заурчало, не пора ли перекуси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Только прикалываешься, все время прикалываешься над нам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Поет)</w:t>
      </w:r>
      <w:r>
        <w:rPr>
          <w:rFonts w:cs="Courier New" w:ascii="Courier New" w:hAnsi="Courier New"/>
        </w:rPr>
        <w:t>. «Немного попить, немного поес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я… я…</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Поет)</w:t>
      </w:r>
      <w:r>
        <w:rPr>
          <w:rFonts w:cs="Courier New" w:ascii="Courier New" w:hAnsi="Courier New"/>
        </w:rPr>
        <w:t>. «Вот и все, что мне нужн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Я же старалас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Поет)</w:t>
      </w:r>
      <w:r>
        <w:rPr>
          <w:rFonts w:cs="Courier New" w:ascii="Courier New" w:hAnsi="Courier New"/>
        </w:rPr>
        <w:t>. «Немного попить, немного поес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Я правда старалась… Изо всех сил… Старалась вам помочь… А вы за это обливаете меня дерьмо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Добро пожаловать в реальность, милоч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 xml:space="preserve">Я вкалываю, корячусь, убираю за вами… А вы… Только и делаете,  что стебетесь!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А мне, думаешь, легко приходилось? Думаешь, я всю жизнь на танцульках пляс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и что… И поэтому надо… вымещать свою злобу на мне, измываться над нами… Сидите тут на своих деньгах, ка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Клин клином вышибают.</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ВАЙ СВОИ ГРЕБАНЫЕ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Что? Ну довольно, хватит тут концерты устраива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Гони деньги, я сказ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одожди-ка, ты что, тож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Ты что, не поняла! Давай деньги! А не то… Я тебя… Я тебя…</w:t>
      </w:r>
    </w:p>
    <w:p>
      <w:pPr>
        <w:pStyle w:val="TextBody"/>
        <w:spacing w:before="0" w:after="0"/>
        <w:ind w:left="0" w:right="0" w:hanging="0"/>
        <w:rPr>
          <w:rFonts w:ascii="Courier New" w:hAnsi="Courier New" w:cs="Courier New"/>
          <w:i/>
          <w:i/>
        </w:rPr>
      </w:pPr>
      <w:r>
        <w:rPr>
          <w:rFonts w:cs="Courier New" w:ascii="Courier New" w:hAnsi="Courier New"/>
          <w:i/>
        </w:rPr>
        <w:t>(Хватает с пола топор).</w:t>
      </w:r>
    </w:p>
    <w:p>
      <w:pPr>
        <w:pStyle w:val="TextBody"/>
        <w:spacing w:before="0" w:after="0"/>
        <w:ind w:left="0" w:right="0" w:hanging="0"/>
        <w:rPr>
          <w:rFonts w:ascii="Courier New" w:hAnsi="Courier New" w:cs="Courier New"/>
        </w:rPr>
      </w:pPr>
      <w:r>
        <w:rPr>
          <w:rFonts w:cs="Courier New" w:ascii="Courier New" w:hAnsi="Courier New"/>
        </w:rPr>
        <w:t>Гони деньги, я сказа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Подожди-ка, подожди-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Надвигается на нее с топором)</w:t>
      </w:r>
      <w:r>
        <w:rPr>
          <w:rFonts w:cs="Courier New" w:ascii="Courier New" w:hAnsi="Courier New"/>
        </w:rPr>
        <w:t>. ДАВАЙ МНЕ СВОИ ГРЕБАНЫЕ ДЕНЬГИ, ТЫ ЧТО, ОГЛОХ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ЕТ! ОПЯТЬ! СПАСИТЕ! СПАСИТЕ! ВОЗЬМИ ИХ! ВОЗЬМИ! ВОЗЬМ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pPr>
      <w:r>
        <w:rPr>
          <w:rFonts w:cs="Courier New" w:ascii="Courier New" w:hAnsi="Courier New"/>
          <w:i/>
        </w:rPr>
        <w:t>(Опускает топор)</w:t>
      </w:r>
      <w:r>
        <w:rPr>
          <w:rFonts w:cs="Courier New" w:ascii="Courier New" w:hAnsi="Courier New"/>
        </w:rPr>
        <w:t>. Что?… Чего? Где он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Там! Нет, здесь! Вот ключик! У меня на шее! От шкатулки! На русском кио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Да?.. Окей… И не вздумай звонить в полицию, а не то я тебя прикончу, вернусь и прикончу тебя, клянус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rFonts w:ascii="Courier New" w:hAnsi="Courier New" w:cs="Courier New"/>
        </w:rPr>
      </w:pPr>
      <w:r>
        <w:rPr>
          <w:rFonts w:cs="Courier New" w:ascii="Courier New" w:hAnsi="Courier New"/>
        </w:rPr>
        <w:t>Нет, нет, нет… Ты права!.. Вы правы!… Забирай все эти деньги!.. Вам они нужны больше, чем мне!.. Но скорее!.. Скорее беги отсюда с этими миллионам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Что?.. А… Окей…</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Слегка ошалев, ЛЕЙЛА, как вор-дилетант, хватает шкатулку, ключ и топор. Быстро убегает.</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b/>
          <w:b/>
        </w:rPr>
      </w:pPr>
      <w:r>
        <w:rPr>
          <w:rFonts w:cs="Courier New" w:ascii="Courier New" w:hAnsi="Courier New"/>
          <w:b/>
        </w:rPr>
        <w:t>Сцена 25</w:t>
      </w:r>
    </w:p>
    <w:p>
      <w:pPr>
        <w:pStyle w:val="TextBody"/>
        <w:spacing w:before="0" w:after="0"/>
        <w:ind w:left="0" w:right="0" w:hanging="0"/>
        <w:rPr>
          <w:rFonts w:ascii="Courier New" w:hAnsi="Courier New" w:cs="Courier New"/>
          <w:b/>
          <w:b/>
        </w:rPr>
      </w:pPr>
      <w:r>
        <w:rPr>
          <w:rFonts w:cs="Courier New" w:ascii="Courier New" w:hAnsi="Courier New"/>
          <w:b/>
        </w:rPr>
      </w:r>
    </w:p>
    <w:p>
      <w:pPr>
        <w:pStyle w:val="TextBody"/>
        <w:spacing w:before="0" w:after="0"/>
        <w:ind w:left="0" w:right="0" w:hanging="0"/>
        <w:rPr>
          <w:rFonts w:ascii="Courier New" w:hAnsi="Courier New" w:cs="Courier New"/>
          <w:i/>
          <w:i/>
        </w:rPr>
      </w:pPr>
      <w:r>
        <w:rPr>
          <w:rFonts w:cs="Courier New" w:ascii="Courier New" w:hAnsi="Courier New"/>
          <w:i/>
        </w:rPr>
        <w:t>БЬОРН один, на другом конце сцены.</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К публике)</w:t>
      </w:r>
      <w:r>
        <w:rPr>
          <w:rFonts w:cs="Courier New" w:ascii="Courier New" w:hAnsi="Courier New"/>
        </w:rPr>
        <w:t>. Ну и… Да, точно… Так… Именно… Так, похоже, «конец» приближается к концу, или заканчивается… Бедняк разбогател, а богач расстался со своим богатством… Лейла какое-то время бродила по окрестным улицам в поисках Расула… Но не нашла… И тогда она отправилась домой со своим богатством… Через полчаса она появилась в квартире, сразу прошла на кухню… Где ее с нетерпением ждала мама Ясмин…</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ЛЕЙЛА решительно входит в кухню, прижимая к груди шкатулку.</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у мама, наконец-то у тебя будут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О! Великолепно! Вы отдали залог? Теперь у нас много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Она получила то, что ей причиталось. Вот деньги.</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А где 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е знаю, он куда-то свалил, я его искала, но он наверняка вот-вот придет, наверно, у него какие-то дел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Окей. Ну, давай посмотрю. Где наши много денег?</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Тут. В этой шкатулке. Здесь. А вот ключ…</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Одновременно мы видим РАСУЛА. Он сидит на другом конце сцены - где-то в городе, на тротуаре, один, съежившись от страх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t>Что я наделал? Черт, что я наделал? Что я, блин, наделал? Одинокая, больная старушка! Из-за каких-то паршивых денег! Теперь меня не простит ни бог, ни ангел, ни пророк!</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ЛЕЙЛА и ЯСМИН сидят за кухонным столом, склонившись над шкатулкой.</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Так, посмотрим… Посмотрим…</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Так… Аг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Что э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Блин, что это?..</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МЭРТА у себя дом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К публике)</w:t>
      </w:r>
      <w:r>
        <w:rPr>
          <w:rFonts w:cs="Courier New" w:ascii="Courier New" w:hAnsi="Courier New"/>
        </w:rPr>
        <w:t>. Что, уж и пошутить нельзя? Неужели нельзя немного позабавиться? Постебаться, посмеяться, разыграть жалких людишек, которые иногда подворачиваются под рук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ЯСМИН и ЛЕЙЛА со шкатулкой.</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Два талона на скидки в супермарке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И вс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Два талона на скидки в супермарке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 xml:space="preserve">И все?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Два талона на скидки в супермаркете!</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На фарш и зубную пасту! Вот сук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МЭРТА одна в своей квартире.</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МЭРТА</w:t>
      </w:r>
    </w:p>
    <w:p>
      <w:pPr>
        <w:pStyle w:val="TextBody"/>
        <w:spacing w:before="0" w:after="0"/>
        <w:ind w:left="0" w:right="0" w:hanging="0"/>
        <w:rPr/>
      </w:pPr>
      <w:r>
        <w:rPr>
          <w:rFonts w:cs="Courier New" w:ascii="Courier New" w:hAnsi="Courier New"/>
          <w:i/>
        </w:rPr>
        <w:t>(К публике)</w:t>
      </w:r>
      <w:r>
        <w:rPr>
          <w:rFonts w:cs="Courier New" w:ascii="Courier New" w:hAnsi="Courier New"/>
        </w:rPr>
        <w:t>. Конечно, забирайте мои сбережения! Берите хоть все. Мой отец был дворником, а мать – уборщицей. Сама я всю жизнь просидела на кассе в «Консуме». Уж двадцать лет, как вдова, и ни детям, ни внукам нет до меня дела. Пожалуйста! Берите у меня все. Ведь все мои сбережения… не стоят… и ломаного грош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БЬОРН подхватывает.</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БЬОРН</w:t>
      </w:r>
    </w:p>
    <w:p>
      <w:pPr>
        <w:pStyle w:val="TextBody"/>
        <w:spacing w:before="0" w:after="0"/>
        <w:ind w:left="0" w:right="0" w:hanging="0"/>
        <w:rPr/>
      </w:pPr>
      <w:r>
        <w:rPr>
          <w:rFonts w:cs="Courier New" w:ascii="Courier New" w:hAnsi="Courier New"/>
          <w:i/>
        </w:rPr>
        <w:t>(К публике)</w:t>
      </w:r>
      <w:r>
        <w:rPr>
          <w:rFonts w:cs="Courier New" w:ascii="Courier New" w:hAnsi="Courier New"/>
        </w:rPr>
        <w:t>. И пока Мэрта подводит печальные итоги своей жизни, а Ясмин и Лейла сидят, уставившись на два талона, Расул в ужасе мечется под дождем по улицам, раскаиваясь в несовершенном преступлении. Его трясет, бросает то в жар, то в холод. Обессиленный, он садится у какого-то подъезда, весь дрожит… Наконец, не зная сколько прошло времени, бледный, вымотанный, он шатаясь входит в квартиру.</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РАСУЛ входит в квартиру)</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Наконец прише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Где ты был?</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Лейла рассказала, что случилось. Мой любимый сыночек. Не бойся. Иди ко мне. Я тебе буду помога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РАСУЛ</w:t>
      </w:r>
    </w:p>
    <w:p>
      <w:pPr>
        <w:pStyle w:val="TextBody"/>
        <w:spacing w:before="0" w:after="0"/>
        <w:ind w:left="0" w:right="0" w:hanging="0"/>
        <w:rPr/>
      </w:pPr>
      <w:r>
        <w:rPr>
          <w:rFonts w:cs="Courier New" w:ascii="Courier New" w:hAnsi="Courier New"/>
          <w:i/>
        </w:rPr>
        <w:t>(Ничего не понимает)</w:t>
      </w:r>
      <w:r>
        <w:rPr>
          <w:rFonts w:cs="Courier New" w:ascii="Courier New" w:hAnsi="Courier New"/>
        </w:rPr>
        <w:t xml:space="preserve">. Я… блин… я… </w:t>
      </w:r>
      <w:r>
        <w:rPr>
          <w:rFonts w:cs="Courier New" w:ascii="Courier New" w:hAnsi="Courier New"/>
          <w:i/>
        </w:rPr>
        <w:t>(Чуть не падает).</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rFonts w:ascii="Courier New" w:hAnsi="Courier New" w:cs="Courier New"/>
        </w:rPr>
      </w:pPr>
      <w:r>
        <w:rPr>
          <w:rFonts w:cs="Courier New" w:ascii="Courier New" w:hAnsi="Courier New"/>
        </w:rPr>
        <w:t>Иди сюда, мама будет помогать.</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ЛЕЙЛА</w:t>
      </w:r>
    </w:p>
    <w:p>
      <w:pPr>
        <w:pStyle w:val="TextBody"/>
        <w:spacing w:before="0" w:after="0"/>
        <w:ind w:left="0" w:right="0" w:hanging="0"/>
        <w:rPr>
          <w:rFonts w:ascii="Courier New" w:hAnsi="Courier New" w:cs="Courier New"/>
        </w:rPr>
      </w:pPr>
      <w:r>
        <w:rPr>
          <w:rFonts w:cs="Courier New" w:ascii="Courier New" w:hAnsi="Courier New"/>
        </w:rPr>
        <w:t xml:space="preserve">Расул, послушай, я тебе все объясню. </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ЯСМИН</w:t>
      </w:r>
    </w:p>
    <w:p>
      <w:pPr>
        <w:pStyle w:val="TextBody"/>
        <w:spacing w:before="0" w:after="0"/>
        <w:ind w:left="0" w:right="0" w:hanging="0"/>
        <w:rPr/>
      </w:pPr>
      <w:r>
        <w:rPr>
          <w:rFonts w:cs="Courier New" w:ascii="Courier New" w:hAnsi="Courier New"/>
        </w:rPr>
        <w:t xml:space="preserve">Сейчас мама будет помогать и заботиться. </w:t>
      </w:r>
      <w:r>
        <w:rPr>
          <w:rFonts w:cs="Courier New" w:ascii="Courier New" w:hAnsi="Courier New"/>
          <w:i/>
        </w:rPr>
        <w:t>(Обнимает его, ведет к кровати, которая стоит посреди сцены. Расул ложится)</w:t>
      </w:r>
      <w:r>
        <w:rPr>
          <w:rFonts w:cs="Courier New" w:ascii="Courier New" w:hAnsi="Courier New"/>
        </w:rPr>
        <w:t>.</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 xml:space="preserve">БЬОРН </w:t>
      </w:r>
    </w:p>
    <w:p>
      <w:pPr>
        <w:pStyle w:val="TextBody"/>
        <w:spacing w:before="0" w:after="0"/>
        <w:ind w:left="0" w:right="0" w:hanging="0"/>
        <w:rPr/>
      </w:pPr>
      <w:r>
        <w:rPr>
          <w:rFonts w:cs="Courier New" w:ascii="Courier New" w:hAnsi="Courier New"/>
          <w:i/>
        </w:rPr>
        <w:t>(Продолжает. К публике)</w:t>
      </w:r>
      <w:r>
        <w:rPr>
          <w:rFonts w:cs="Courier New" w:ascii="Courier New" w:hAnsi="Courier New"/>
        </w:rPr>
        <w:t>. Вот так, так все и кончилось… примирением… Позже, ночью, Лейла рассказала Расулу, что на самом деле произошло… Ясмин заботливо уложила его в постель и просидела рядом с ним всю ночь… А на следующее утро… Да, на следующее утро… Когда первые лучи солнца проникли сквозь серые жалюзи… Все… Абсолютно все… встало на свои мест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 xml:space="preserve">РАСУЛ резко садится в постели. </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rPr>
      </w:pPr>
      <w:r>
        <w:rPr>
          <w:rFonts w:cs="Courier New" w:ascii="Courier New" w:hAnsi="Courier New"/>
        </w:rPr>
        <w:t xml:space="preserve">РАСУЛ </w:t>
      </w:r>
    </w:p>
    <w:p>
      <w:pPr>
        <w:pStyle w:val="TextBody"/>
        <w:spacing w:before="0" w:after="0"/>
        <w:ind w:left="0" w:right="0" w:hanging="0"/>
        <w:rPr/>
      </w:pPr>
      <w:r>
        <w:rPr>
          <w:rFonts w:cs="Courier New" w:ascii="Courier New" w:hAnsi="Courier New"/>
          <w:i/>
        </w:rPr>
        <w:t>(К публике)</w:t>
      </w:r>
      <w:r>
        <w:rPr>
          <w:rFonts w:cs="Courier New" w:ascii="Courier New" w:hAnsi="Courier New"/>
        </w:rPr>
        <w:t>. Блин, как стрёмно.. Я… Как будто… Такой стрёмный сон… Сегодня ночью… Какой-то чувак с бородой… Он говорил типа по-русски, что ли… Но я все равно его понимал… Это был как бы вещий сон, и чувак этот сказал… Или это я сказал… Или я видел… Я как будто читал книгу… Мне приснилось, что… Хотя все как будто было по-настоящему… Мне приснилось, что… Мне приснилось… Мне приснилось, будто весь мир осужден в жертву какой-то страшной, неслыханной и невиданной моровой язвы,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ствовали. Все были в тревоге и не понимали друг друга, всякий думал, что в нем одном и заключается истина, и мучился глядя на других, бил себя в грудь, плакал и ломал себе руки. Не знали, кого и как судит, не могли согласиться, что считать злом, что добром. Не знали, кого обвинять, кого оправдывать. Люди убивали друг друга в какой-то бессмысленной злобе.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вы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н сами предполагали, начинали обвинять друг друга, дрались и резались. Начались пожары, начался голод. Все и всё погибало. Язва росла и подвигалась дальше и дальше. Спастись во все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икто не слыхал их слова и голоса… Обновить и очистить землю… Но никто и нигде не видал этих людей… Никто не слыхал их слова и голоса…</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i/>
          <w:i/>
        </w:rPr>
      </w:pPr>
      <w:r>
        <w:rPr>
          <w:rFonts w:cs="Courier New" w:ascii="Courier New" w:hAnsi="Courier New"/>
          <w:i/>
        </w:rPr>
        <w:t>Во время монолога РАСУЛА нарастает гулкое громыхание, постепенно оно достигает кульминации, и раздается сильный взрыв. Гаснет свет. Тишина.</w:t>
      </w:r>
    </w:p>
    <w:p>
      <w:pPr>
        <w:pStyle w:val="TextBody"/>
        <w:spacing w:before="0" w:after="0"/>
        <w:ind w:left="0" w:right="0" w:hanging="0"/>
        <w:rPr>
          <w:rFonts w:ascii="Courier New" w:hAnsi="Courier New" w:cs="Courier New"/>
          <w:i/>
          <w:i/>
        </w:rPr>
      </w:pPr>
      <w:r>
        <w:rPr>
          <w:rFonts w:cs="Courier New" w:ascii="Courier New" w:hAnsi="Courier New"/>
          <w:i/>
        </w:rPr>
      </w:r>
    </w:p>
    <w:p>
      <w:pPr>
        <w:pStyle w:val="TextBody"/>
        <w:spacing w:before="0" w:after="0"/>
        <w:ind w:left="0" w:right="0" w:hanging="0"/>
        <w:rPr>
          <w:rFonts w:ascii="Courier New" w:hAnsi="Courier New" w:cs="Courier New"/>
          <w:i/>
          <w:i/>
        </w:rPr>
      </w:pPr>
      <w:r>
        <w:rPr>
          <w:rFonts w:cs="Courier New" w:ascii="Courier New" w:hAnsi="Courier New"/>
          <w:i/>
        </w:rPr>
        <w:t>Перевод со шведского М. Людковской и А. Поливановой</w:t>
      </w:r>
    </w:p>
    <w:sectPr>
      <w:footerReference w:type="default" r:id="rId2"/>
      <w:type w:val="nextPage"/>
      <w:pgSz w:w="11906" w:h="16838"/>
      <w:pgMar w:left="2268" w:right="2268" w:gutter="0" w:header="0" w:top="1440" w:footer="709" w:bottom="2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Verdana">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360" w:hanging="0"/>
      <w:rPr/>
    </w:pPr>
    <w:r>
      <w:rPr/>
    </w:r>
    <w:r>
      <mc:AlternateContent>
        <mc:Choice Requires="wps">
          <w:drawing>
            <wp:anchor behindDoc="0" distT="0" distB="0" distL="114935" distR="0" simplePos="0" locked="0" layoutInCell="0" allowOverlap="1" relativeHeight="67">
              <wp:simplePos x="0" y="0"/>
              <wp:positionH relativeFrom="column">
                <wp:align>right</wp:align>
              </wp:positionH>
              <wp:positionV relativeFrom="paragraph">
                <wp:posOffset>635</wp:posOffset>
              </wp:positionV>
              <wp:extent cx="264795" cy="932815"/>
              <wp:effectExtent l="0" t="0" r="0" b="0"/>
              <wp:wrapSquare wrapText="bothSides"/>
              <wp:docPr id="1" name="Frame1"/>
              <a:graphic xmlns:a="http://schemas.openxmlformats.org/drawingml/2006/main">
                <a:graphicData uri="http://schemas.microsoft.com/office/word/2010/wordprocessingShape">
                  <wps:wsp>
                    <wps:cNvSpPr txBox="1"/>
                    <wps:spPr>
                      <a:xfrm>
                        <a:off x="0" y="0"/>
                        <a:ext cx="264795" cy="932815"/>
                      </a:xfrm>
                      <a:prstGeom prst="rect"/>
                      <a:solidFill>
                        <a:srgbClr val="FFFFFF">
                          <a:alpha val="0"/>
                        </a:srgbClr>
                      </a:solidFill>
                    </wps:spPr>
                    <wps:txbx>
                      <w:txbxContent>
                        <w:p>
                          <w:pPr>
                            <w:pStyle w:val="Footer"/>
                            <w:keepLines/>
                            <w:pBdr>
                              <w:top w:val="single" w:sz="2" w:space="30" w:color="000000"/>
                            </w:pBdr>
                            <w:spacing w:lineRule="atLeast"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73.45pt;mso-wrap-distance-left:9.05pt;mso-wrap-distance-right:0pt;mso-wrap-distance-top:0pt;mso-wrap-distance-bottom:0pt;margin-top:0.05pt;mso-position-vertical-relative:text;margin-left:347.65pt;mso-position-horizontal:right;mso-position-horizontal-relative:text">
              <v:fill opacity="0f"/>
              <v:textbox inset="0.000694444444444445in,0.000694444444444445in,0.000694444444444445in,0.000694444444444445in">
                <w:txbxContent>
                  <w:p>
                    <w:pPr>
                      <w:pStyle w:val="Footer"/>
                      <w:keepLines/>
                      <w:pBdr>
                        <w:top w:val="single" w:sz="2" w:space="30" w:color="000000"/>
                      </w:pBdr>
                      <w:spacing w:lineRule="atLeast"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sz w:val="24"/>
    </w:rPr>
  </w:style>
  <w:style w:type="character" w:styleId="AbsatzStandardschriftart">
    <w:name w:val="Absatz-Standardschriftart"/>
    <w:qFormat/>
    <w:rPr/>
  </w:style>
  <w:style w:type="character" w:styleId="WW">
    <w:name w:val="WW-Основной шрифт абзаца"/>
    <w:qFormat/>
    <w:rPr/>
  </w:style>
  <w:style w:type="character" w:styleId="Emphasis">
    <w:name w:val="Emphasis"/>
    <w:qFormat/>
    <w:rPr>
      <w:caps/>
      <w:spacing w:val="10"/>
      <w:sz w:val="16"/>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0" w:right="0" w:firstLine="360"/>
      <w:jc w:val="both"/>
    </w:pPr>
    <w:rPr>
      <w:rFonts w:ascii="Garamond" w:hAnsi="Garamond" w:cs="Garamond"/>
      <w:spacing w:val="-5"/>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Verdana" w:hAnsi="Verdana" w:eastAsia="HG Mincho Light J" w:cs="Verdana"/>
      <w:sz w:val="28"/>
    </w:rPr>
  </w:style>
  <w:style w:type="paragraph" w:styleId="Style10">
    <w:name w:val="Надпись"/>
    <w:basedOn w:val="Normal"/>
    <w:qFormat/>
    <w:pPr>
      <w:suppressLineNumbers/>
      <w:spacing w:before="120" w:after="120"/>
    </w:pPr>
    <w:rPr>
      <w:rFonts w:ascii="Verdana" w:hAnsi="Verdana" w:cs="Verdana"/>
      <w:i/>
      <w:sz w:val="20"/>
    </w:rPr>
  </w:style>
  <w:style w:type="paragraph" w:styleId="Style11">
    <w:name w:val="Оглавление"/>
    <w:basedOn w:val="Normal"/>
    <w:qFormat/>
    <w:pPr>
      <w:suppressLineNumbers/>
    </w:pPr>
    <w:rPr>
      <w:rFonts w:ascii="Verdana" w:hAnsi="Verdana" w:cs="Verdana"/>
    </w:rPr>
  </w:style>
  <w:style w:type="paragraph" w:styleId="WW2">
    <w:name w:val="WW-Основной текст 2"/>
    <w:basedOn w:val="Normal"/>
    <w:qFormat/>
    <w:pPr>
      <w:jc w:val="both"/>
    </w:pPr>
    <w:rPr>
      <w:rFonts w:ascii="Courier New" w:hAnsi="Courier New" w:cs="Courier New"/>
      <w:i/>
      <w:sz w:val="24"/>
    </w:rPr>
  </w:style>
  <w:style w:type="paragraph" w:styleId="Style12">
    <w:name w:val="Название предприятия"/>
    <w:basedOn w:val="TextBody"/>
    <w:qFormat/>
    <w:pPr>
      <w:keepLines/>
      <w:spacing w:before="0" w:after="80"/>
      <w:ind w:left="0" w:right="0" w:hanging="0"/>
      <w:jc w:val="center"/>
    </w:pPr>
    <w:rPr>
      <w:caps/>
      <w:spacing w:val="75"/>
      <w:sz w:val="21"/>
    </w:rPr>
  </w:style>
  <w:style w:type="paragraph" w:styleId="Style13">
    <w:name w:val="Название документа"/>
    <w:next w:val="Normal"/>
    <w:qFormat/>
    <w:pPr>
      <w:widowControl/>
      <w:pBdr>
        <w:top w:val="double" w:sz="2" w:space="8" w:color="000000"/>
        <w:bottom w:val="double" w:sz="2" w:space="8" w:color="000000"/>
      </w:pBdr>
      <w:suppressAutoHyphens w:val="true"/>
      <w:bidi w:val="0"/>
      <w:spacing w:lineRule="atLeast" w:line="240" w:before="0" w:after="40"/>
      <w:jc w:val="center"/>
    </w:pPr>
    <w:rPr>
      <w:rFonts w:ascii="Garamond" w:hAnsi="Garamond" w:eastAsia="Times New Roman" w:cs="Garamond"/>
      <w:b/>
      <w:caps/>
      <w:color w:val="auto"/>
      <w:spacing w:val="20"/>
      <w:sz w:val="18"/>
      <w:szCs w:val="20"/>
      <w:lang w:val="ru-RU" w:eastAsia="zxx"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2" w:space="30" w:color="000000"/>
      </w:pBdr>
      <w:tabs>
        <w:tab w:val="clear" w:pos="720"/>
        <w:tab w:val="center" w:pos="0" w:leader="none"/>
        <w:tab w:val="right" w:pos="4320" w:leader="none"/>
      </w:tabs>
      <w:spacing w:lineRule="atLeast" w:line="240" w:before="600" w:after="0"/>
    </w:pPr>
    <w:rPr>
      <w:rFonts w:ascii="Garamond" w:hAnsi="Garamond" w:cs="Garamond"/>
      <w:spacing w:val="-5"/>
      <w:sz w:val="24"/>
    </w:rPr>
  </w:style>
  <w:style w:type="paragraph" w:styleId="WW1">
    <w:name w:val="WW-Шапка"/>
    <w:basedOn w:val="TextBody"/>
    <w:qFormat/>
    <w:pPr>
      <w:keepLines/>
      <w:spacing w:lineRule="atLeast" w:line="140" w:before="0" w:after="40"/>
      <w:ind w:left="360" w:right="0" w:hanging="0"/>
      <w:jc w:val="left"/>
    </w:pPr>
    <w:rPr/>
  </w:style>
  <w:style w:type="paragraph" w:styleId="Style14">
    <w:name w:val="Заголовок сообщения (первый)"/>
    <w:basedOn w:val="WW1"/>
    <w:next w:val="WW1"/>
    <w:qFormat/>
    <w:pPr/>
    <w:rPr/>
  </w:style>
  <w:style w:type="paragraph" w:styleId="Style15">
    <w:name w:val="Заголовок сообщения (текст)"/>
    <w:basedOn w:val="WW1"/>
    <w:next w:val="WW1"/>
    <w:qFormat/>
    <w:pPr>
      <w:spacing w:before="40" w:after="0"/>
      <w:ind w:left="0" w:right="0" w:firstLine="1"/>
    </w:pPr>
    <w:rPr>
      <w:caps/>
      <w:spacing w:val="6"/>
      <w:sz w:val="14"/>
      <w:vertAlign w:val="superscript"/>
    </w:rPr>
  </w:style>
  <w:style w:type="paragraph" w:styleId="Style16">
    <w:name w:val="Заголовок сообщения (последний)"/>
    <w:basedOn w:val="WW1"/>
    <w:next w:val="TextBody"/>
    <w:qFormat/>
    <w:pPr>
      <w:pBdr>
        <w:top w:val="double" w:sz="2" w:space="18" w:color="000000"/>
        <w:bottom w:val="double" w:sz="2" w:space="18" w:color="000000"/>
      </w:pBdr>
      <w:tabs>
        <w:tab w:val="clear" w:pos="720"/>
        <w:tab w:val="left" w:pos="2552" w:leader="none"/>
        <w:tab w:val="left" w:pos="5557" w:leader="none"/>
        <w:tab w:val="right" w:pos="8640" w:leader="none"/>
      </w:tabs>
      <w:spacing w:before="13" w:after="40"/>
      <w:ind w:left="0" w:right="0" w:firstLine="1"/>
    </w:pPr>
    <w:rPr/>
  </w:style>
  <w:style w:type="paragraph" w:styleId="Style17">
    <w:name w:val="Обратные адреса"/>
    <w:qFormat/>
    <w:pPr>
      <w:widowControl/>
      <w:tabs>
        <w:tab w:val="clear" w:pos="720"/>
        <w:tab w:val="left" w:pos="27814" w:leader="none"/>
      </w:tabs>
      <w:suppressAutoHyphens w:val="true"/>
      <w:bidi w:val="0"/>
      <w:spacing w:lineRule="atLeast" w:line="240"/>
      <w:ind w:left="0" w:right="-240" w:hanging="0"/>
      <w:jc w:val="center"/>
    </w:pPr>
    <w:rPr>
      <w:rFonts w:ascii="Garamond" w:hAnsi="Garamond" w:eastAsia="Times New Roman" w:cs="Garamond"/>
      <w:caps/>
      <w:color w:val="auto"/>
      <w:spacing w:val="30"/>
      <w:sz w:val="15"/>
      <w:szCs w:val="20"/>
      <w:lang w:val="ru-RU" w:eastAsia="zxx" w:bidi="hi-IN"/>
    </w:rPr>
  </w:style>
  <w:style w:type="paragraph" w:styleId="Header">
    <w:name w:val="Header"/>
    <w:basedOn w:val="Normal"/>
    <w:pPr>
      <w:tabs>
        <w:tab w:val="clear" w:pos="720"/>
        <w:tab w:val="center" w:pos="4153" w:leader="none"/>
        <w:tab w:val="right" w:pos="8306" w:leader="none"/>
      </w:tabs>
    </w:pPr>
    <w:rPr/>
  </w:style>
  <w:style w:type="paragraph" w:styleId="WW3">
    <w:name w:val="WW-Основной текст 3"/>
    <w:basedOn w:val="Normal"/>
    <w:qFormat/>
    <w:pPr>
      <w:jc w:val="both"/>
    </w:pPr>
    <w:rPr>
      <w:rFonts w:ascii="Courier New" w:hAnsi="Courier New" w:cs="Courier New"/>
      <w:sz w:val="24"/>
    </w:rPr>
  </w:style>
  <w:style w:type="paragraph" w:styleId="WW4">
    <w:name w:val="WW-Схема документа"/>
    <w:basedOn w:val="Normal"/>
    <w:qFormat/>
    <w:pPr>
      <w:shd w:fill="000080" w:val="clear"/>
    </w:pPr>
    <w:rPr>
      <w:rFonts w:ascii="Tahoma" w:hAnsi="Tahoma" w:cs="Tahoma"/>
    </w:rPr>
  </w:style>
  <w:style w:type="paragraph" w:styleId="Style18">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2:32:00Z</dcterms:created>
  <dc:creator>Mary</dc:creator>
  <dc:description/>
  <dc:language>en-US</dc:language>
  <cp:lastModifiedBy>Computer</cp:lastModifiedBy>
  <dcterms:modified xsi:type="dcterms:W3CDTF">2003-09-17T12:32:00Z</dcterms:modified>
  <cp:revision>2</cp:revision>
  <dc:subject/>
  <dc:title>������������, ������ �� ����, ���������, ������, �������� �����</dc:title>
</cp:coreProperties>
</file>