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jc w:val="both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</w:r>
    </w:p>
    <w:p>
      <w:pPr>
        <w:pStyle w:val="Normal1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А.Н.Арбузов. Жестокие игры</w:t>
      </w:r>
    </w:p>
    <w:p>
      <w:pPr>
        <w:pStyle w:val="Normal1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раматические сцены в двух частях, одиннадцати картинах</w:t>
      </w:r>
    </w:p>
    <w:p>
      <w:pPr>
        <w:pStyle w:val="Normal1"/>
        <w:jc w:val="both"/>
        <w:rPr/>
      </w:pPr>
      <w:r>
        <w:rPr>
          <w:rFonts w:cs="Verdana" w:ascii="Verdana" w:hAnsi="Verdana"/>
          <w:sz w:val="16"/>
        </w:rPr>
        <w:t xml:space="preserve">Москва, Изд-во </w:t>
      </w:r>
      <w:r>
        <w:rPr>
          <w:rFonts w:cs="Verdana" w:ascii="Verdana" w:hAnsi="Verdana"/>
          <w:sz w:val="16"/>
          <w:lang w:val="en-US"/>
        </w:rPr>
        <w:t>"</w:t>
      </w:r>
      <w:r>
        <w:rPr>
          <w:rFonts w:cs="Verdana" w:ascii="Verdana" w:hAnsi="Verdana"/>
          <w:sz w:val="16"/>
        </w:rPr>
        <w:t>Детская литература</w:t>
      </w:r>
      <w:r>
        <w:rPr>
          <w:rFonts w:cs="Verdana" w:ascii="Verdana" w:hAnsi="Verdana"/>
          <w:sz w:val="16"/>
          <w:lang w:val="en-US"/>
        </w:rPr>
        <w:t>", 2003</w:t>
      </w:r>
    </w:p>
    <w:p>
      <w:pPr>
        <w:pStyle w:val="Normal1"/>
        <w:jc w:val="both"/>
        <w:rPr/>
      </w:pPr>
      <w:r>
        <w:rPr>
          <w:rFonts w:cs="Verdana" w:ascii="Verdana" w:hAnsi="Verdana"/>
          <w:sz w:val="16"/>
          <w:lang w:val="en-US"/>
        </w:rPr>
        <w:t xml:space="preserve">OCR &amp; spellcheck: Ольга Амелина, </w:t>
      </w:r>
      <w:r>
        <w:rPr>
          <w:rFonts w:cs="Verdana" w:ascii="Verdana" w:hAnsi="Verdana"/>
          <w:sz w:val="16"/>
        </w:rPr>
        <w:t>март 2005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отом он подрос... Ходил на прогулку... и шел между нами, дав каждому ручку, зная, что мы поддержим и научим его уму-разуму, чувствуя нашу нежность и даже любовь...</w:t>
      </w:r>
    </w:p>
    <w:p>
      <w:pPr>
        <w:pStyle w:val="Normal1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Эдвард Олби. Не боюсь Вирджинии Вулф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ЕЙСТВУЮЩИЕ ЛИЦА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К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й 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д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, 20 лет</w:t>
      </w:r>
      <w:r>
        <w:rPr>
          <w:rFonts w:cs="Verdana" w:ascii="Verdana" w:hAnsi="Verdana"/>
          <w:sz w:val="22"/>
          <w:lang w:val="en-US"/>
        </w:rPr>
        <w:t xml:space="preserve">       </w:t>
      </w:r>
      <w:r>
        <w:rPr>
          <w:rFonts w:cs="Verdana" w:ascii="Verdana" w:hAnsi="Verdana"/>
          <w:sz w:val="10"/>
          <w:lang w:val="en-US"/>
        </w:rPr>
        <w:t xml:space="preserve"> </w:t>
      </w:r>
      <w:r>
        <w:rPr>
          <w:rFonts w:cs="Verdana" w:ascii="Verdana" w:hAnsi="Verdana"/>
          <w:sz w:val="22"/>
          <w:lang w:val="en-US"/>
        </w:rPr>
        <w:t>|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к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т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а 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х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ч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в, 20 лет </w:t>
      </w:r>
      <w:r>
        <w:rPr>
          <w:rFonts w:cs="Verdana" w:ascii="Verdana" w:hAnsi="Verdana"/>
          <w:sz w:val="22"/>
          <w:lang w:val="en-US"/>
        </w:rPr>
        <w:t xml:space="preserve"> | </w:t>
      </w:r>
      <w:r>
        <w:rPr>
          <w:rFonts w:cs="Verdana" w:ascii="Verdana" w:hAnsi="Verdana"/>
          <w:sz w:val="22"/>
        </w:rPr>
        <w:t>друзья по школе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Т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р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т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й, 20 лет</w:t>
      </w:r>
      <w:r>
        <w:rPr>
          <w:rFonts w:cs="Verdana" w:ascii="Verdana" w:hAnsi="Verdana"/>
          <w:sz w:val="22"/>
          <w:lang w:val="en-US"/>
        </w:rPr>
        <w:t xml:space="preserve">                 </w:t>
      </w:r>
      <w:r>
        <w:rPr>
          <w:rFonts w:cs="Verdana" w:ascii="Verdana" w:hAnsi="Verdana"/>
          <w:sz w:val="10"/>
          <w:lang w:val="en-US"/>
        </w:rPr>
        <w:t xml:space="preserve"> </w:t>
      </w:r>
      <w:r>
        <w:rPr>
          <w:rFonts w:cs="Verdana" w:ascii="Verdana" w:hAnsi="Verdana"/>
          <w:sz w:val="22"/>
          <w:lang w:val="en-US"/>
        </w:rPr>
        <w:t>|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я, прибывшая в Москву, 19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М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ш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к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а 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З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м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ц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, врач, 30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М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ш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 З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м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ц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, геолог, 39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К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с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т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т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, отец Терентия, 50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й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к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, сосед Земцовых, 38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г 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П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ч, отчим Кая, 43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М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т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ь 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и, 44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ю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б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с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я, младшая сестра Никиты, 18 лет.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Д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в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у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ш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к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,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 п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х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о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ж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я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 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а 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а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н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г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е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>л</w:t>
      </w:r>
      <w:r>
        <w:rPr>
          <w:rFonts w:cs="Verdana" w:ascii="Verdana" w:hAnsi="Verdana"/>
          <w:sz w:val="22"/>
          <w:lang w:val="en-US"/>
        </w:rPr>
        <w:t xml:space="preserve"> </w:t>
      </w:r>
      <w:r>
        <w:rPr>
          <w:rFonts w:cs="Verdana" w:ascii="Verdana" w:hAnsi="Verdana"/>
          <w:sz w:val="22"/>
        </w:rPr>
        <w:t xml:space="preserve">а                      </w:t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22"/>
          <w:lang w:val="en-US"/>
        </w:rPr>
        <w:t xml:space="preserve">| </w:t>
      </w:r>
      <w:r>
        <w:rPr>
          <w:rFonts w:cs="Verdana" w:ascii="Verdana" w:hAnsi="Verdana"/>
          <w:sz w:val="22"/>
        </w:rPr>
        <w:t>автор предлагает эти роли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>Д е в и ц а,  с о в с е м  н е  п о х о ж а я  н а  а н г е л а</w:t>
      </w:r>
      <w:r>
        <w:rPr>
          <w:rFonts w:cs="Verdana" w:ascii="Verdana" w:hAnsi="Verdana"/>
          <w:sz w:val="22"/>
          <w:lang w:val="en-US"/>
        </w:rPr>
        <w:t xml:space="preserve">  </w:t>
      </w:r>
      <w:r>
        <w:rPr>
          <w:rFonts w:cs="Verdana" w:ascii="Verdana" w:hAnsi="Verdana"/>
          <w:sz w:val="10"/>
          <w:lang w:val="en-US"/>
        </w:rPr>
        <w:t xml:space="preserve"> </w:t>
      </w:r>
      <w:r>
        <w:rPr>
          <w:rFonts w:cs="Verdana" w:ascii="Verdana" w:hAnsi="Verdana"/>
          <w:sz w:val="22"/>
          <w:lang w:val="en-US"/>
        </w:rPr>
        <w:t xml:space="preserve">| </w:t>
      </w:r>
      <w:r>
        <w:rPr>
          <w:rFonts w:cs="Verdana" w:ascii="Verdana" w:hAnsi="Verdana"/>
          <w:sz w:val="22"/>
        </w:rPr>
        <w:t>играть одной актрис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ействие происходит в конце семидесятых годов в Москве и на нефтепромыслах в районе Тюмени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Автор на сей раз рекомендует прибегнуть к натуралистической декорации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ЧАСТЬ ПЕРВАЯ</w:t>
      </w:r>
    </w:p>
    <w:p>
      <w:pPr>
        <w:pStyle w:val="FR1"/>
        <w:ind w:left="0" w:right="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ПЕРВ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нец сентября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ом на Тверском бульваре, построенный еще в начале века. Просторная трехкомнатная квартира на втором этаже, несколько запущенная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комнате, которая когда-то была его детской, в своей обычной позе в кресле сидит Кай. Ему двадцать лет, он небрежно одет, коротко подстрижен, в детстве был хорошеньким мальчиком. На улице начинает темнеть, но в окне еще видна колеблемая ветром пожелтевшая листва бульвара. Льет сильный дождь. На пороге, всматриваясь в полусумрак комнаты, стоит Неля, простенького вида девушка, обликом еще не москвичка. У ее ног плохонький чемоданчик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sz w:val="18"/>
        </w:rPr>
        <w:t>Неля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>(разглядела сидящего Кая).</w:t>
      </w:r>
      <w:r>
        <w:rPr>
          <w:rFonts w:cs="Verdana" w:ascii="Verdana" w:hAnsi="Verdana"/>
          <w:sz w:val="18"/>
        </w:rPr>
        <w:t xml:space="preserve"> Здравствуйте. У вас дверь с лестницы не заперта была...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sz w:val="18"/>
        </w:rPr>
        <w:t>Кай</w:t>
      </w:r>
      <w:r>
        <w:rPr>
          <w:rFonts w:cs="Verdana" w:ascii="Verdana" w:hAnsi="Verdana"/>
          <w:sz w:val="18"/>
        </w:rPr>
        <w:t>. И ч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суждая его).</w:t>
      </w:r>
      <w:r>
        <w:rPr>
          <w:rFonts w:cs="Verdana" w:ascii="Verdana" w:hAnsi="Verdana"/>
          <w:sz w:val="22"/>
        </w:rPr>
        <w:t xml:space="preserve"> Все-таки... один в квартир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ч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оры зайти могу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заход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ы бы свет зажгли. Стемнело на улице. К чему в потемках-то разговарив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 xml:space="preserve">(зажег настольную лампу. Поглядел на Нелю). </w:t>
      </w:r>
      <w:r>
        <w:rPr>
          <w:rFonts w:cs="Verdana" w:ascii="Verdana" w:hAnsi="Verdana"/>
          <w:sz w:val="22"/>
        </w:rPr>
        <w:t>И откуда ты такая появи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ака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окр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вы почему меня на «ты» называете? Не годи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ебе кто нуже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Леонидо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транно. Не рассчитывал, что кому-то нуж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гляделась).</w:t>
      </w:r>
      <w:r>
        <w:rPr>
          <w:rFonts w:cs="Verdana" w:ascii="Verdana" w:hAnsi="Verdana"/>
          <w:sz w:val="22"/>
        </w:rPr>
        <w:t xml:space="preserve"> Не прибрано у вас в квартир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сомненно, моя преле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ыль повсюд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это не исключено, радость мо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озмутилась).</w:t>
      </w:r>
      <w:r>
        <w:rPr>
          <w:rFonts w:cs="Verdana" w:ascii="Verdana" w:hAnsi="Verdana"/>
          <w:sz w:val="22"/>
        </w:rPr>
        <w:t xml:space="preserve"> А вы всерьез говорить може</w:t>
        <w:softHyphen/>
        <w:t>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Лень, друж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смотрела на мольберт).</w:t>
      </w:r>
      <w:r>
        <w:rPr>
          <w:rFonts w:cs="Verdana" w:ascii="Verdana" w:hAnsi="Verdana"/>
          <w:sz w:val="22"/>
        </w:rPr>
        <w:t xml:space="preserve"> Вы художни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вполне увер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видела аквариум).</w:t>
      </w:r>
      <w:r>
        <w:rPr>
          <w:rFonts w:cs="Verdana" w:ascii="Verdana" w:hAnsi="Verdana"/>
          <w:sz w:val="22"/>
        </w:rPr>
        <w:t xml:space="preserve"> И рыб люби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смехнулся).</w:t>
      </w:r>
      <w:r>
        <w:rPr>
          <w:rFonts w:cs="Verdana" w:ascii="Verdana" w:hAnsi="Verdana"/>
          <w:sz w:val="22"/>
        </w:rPr>
        <w:t xml:space="preserve"> Больше всех на свете. </w:t>
      </w:r>
      <w:r>
        <w:rPr>
          <w:rFonts w:cs="Verdana" w:ascii="Verdana" w:hAnsi="Verdana"/>
          <w:i/>
          <w:sz w:val="22"/>
        </w:rPr>
        <w:t xml:space="preserve">(Помолчав.) </w:t>
      </w:r>
      <w:r>
        <w:rPr>
          <w:rFonts w:cs="Verdana" w:ascii="Verdana" w:hAnsi="Verdana"/>
          <w:sz w:val="22"/>
        </w:rPr>
        <w:t>Дале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Иветочку Горшкову помни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в большом от нее восторг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Она меня к вам присл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то т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риютите меня. </w:t>
      </w:r>
      <w:r>
        <w:rPr>
          <w:rFonts w:cs="Verdana" w:ascii="Verdana" w:hAnsi="Verdana"/>
          <w:i/>
          <w:sz w:val="22"/>
        </w:rPr>
        <w:t>(Тихо.)</w:t>
      </w:r>
      <w:r>
        <w:rPr>
          <w:rFonts w:cs="Verdana" w:ascii="Verdana" w:hAnsi="Verdana"/>
          <w:sz w:val="22"/>
        </w:rPr>
        <w:t xml:space="preserve"> Приют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Ты что — чокнута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у кого мне жить — вот так, Леонидов. Я две ночи на вокзале прове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слезы нам ни к чему. Без них, будьте любез</w:t>
        <w:softHyphen/>
        <w:t>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я и не собираюсь. Свое выплакала. </w:t>
      </w:r>
      <w:r>
        <w:rPr>
          <w:rFonts w:cs="Verdana" w:ascii="Verdana" w:hAnsi="Verdana"/>
          <w:i/>
          <w:sz w:val="22"/>
        </w:rPr>
        <w:t>(Не сра</w:t>
        <w:softHyphen/>
        <w:t>зу.)</w:t>
      </w:r>
      <w:r>
        <w:rPr>
          <w:rFonts w:cs="Verdana" w:ascii="Verdana" w:hAnsi="Verdana"/>
          <w:sz w:val="22"/>
        </w:rPr>
        <w:t xml:space="preserve"> У вас трехкомнатная квартира, а вы один ту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Логически все верно. Но вались-ка ты отсю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ты без грубостей, я с тобой как с человеком говорю. Неважные у меня дела, понял, Леонидов? Мос</w:t>
        <w:softHyphen/>
        <w:t>ковской прописки нет, и деваться некуда — учти это. Два месяца у Иветки жила — мы в «Метелице» познако</w:t>
        <w:softHyphen/>
        <w:t>мились... Я тогда совсем в отпаде была. Она сразу заме</w:t>
        <w:softHyphen/>
        <w:t>тила. «Ты, — говорит, — смешная, живи у меня». А у нее в квартире, сам знаешь, балдеж, мягко сказать. То те, то эти, музыка играет, дверями хлопают, некоторые ночевать остаются. Смех и грусть... А все-таки крыша над головой. И вдруг телеграмма: родители возвращают</w:t>
        <w:softHyphen/>
        <w:t>ся. Она в слезы, а затем твой адрес дала. «Ступай, — говорит, — в нем что-то есть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 Москве зачем появи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адо бы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бстоятельнее беседу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ак все тебе и скаж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онял. Нехитрая у тебя история. В какой ин</w:t>
        <w:softHyphen/>
        <w:t>ститут не впусти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В медицинский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ного недобра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ама удивилась, так мн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здалека появи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Город Рыбинск е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омой отправляй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т дома, Леонидо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родите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Я их ненавижу. В общем-то мать жалко. И отца. А все равно ненавиж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нимательно посмотрел на нее).</w:t>
      </w:r>
      <w:r>
        <w:rPr>
          <w:rFonts w:cs="Verdana" w:ascii="Verdana" w:hAnsi="Verdana"/>
          <w:sz w:val="22"/>
        </w:rPr>
        <w:t xml:space="preserve"> Как имену</w:t>
        <w:softHyphen/>
        <w:t>е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л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обачье имя, если не ошиба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 правде-то — Лена. Неля — в классе при</w:t>
        <w:softHyphen/>
        <w:t>дума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сильно ты промокла... Эле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ообще-то да. Заиндевела как-то... Конец сен</w:t>
        <w:softHyphen/>
        <w:t>тября, а холодищ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утылочка возле тебя стоит. Обрати внимание. И стаканчики. Разливай, это «Старка» у нас бу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ижу. Не маленьк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 таком случае вздрогнем, Элен. А то просту</w:t>
        <w:softHyphen/>
        <w:t>дишь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ни пью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се нормально. Тебе сколько л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Девятнадцать в четверг исполнило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ыглядишь-то постарше. Врешь, очевид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ообще-то я часто вру. Это ты учти, Леони</w:t>
        <w:softHyphen/>
        <w:t>до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Еще нал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олько не полный, а то засну. У тебя чем закусить ес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онфетами закусывай. В коробочке лежа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Детство какое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 Чикаго «Старку» только под шоколад пью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ыпил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У тебя деньги ес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частливо).</w:t>
      </w:r>
      <w:r>
        <w:rPr>
          <w:rFonts w:cs="Verdana" w:ascii="Verdana" w:hAnsi="Verdana"/>
          <w:sz w:val="22"/>
        </w:rPr>
        <w:t xml:space="preserve"> А тебе много надо? Вообще-то мало у мен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Бери. Десять ре. </w:t>
      </w:r>
      <w:r>
        <w:rPr>
          <w:rFonts w:cs="Verdana" w:ascii="Verdana" w:hAnsi="Verdana"/>
          <w:i/>
          <w:sz w:val="22"/>
        </w:rPr>
        <w:t>(Протягивает деньги.)</w:t>
      </w:r>
      <w:r>
        <w:rPr>
          <w:rFonts w:cs="Verdana" w:ascii="Verdana" w:hAnsi="Verdana"/>
          <w:sz w:val="22"/>
        </w:rPr>
        <w:t xml:space="preserve"> И на этом закончим. Привет, старуш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ы что? Гонишь меня, дурак несчастный? Тебе же здорово привалило, что я сюда яви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ерьез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Я у Иветки все по дому делала — и в мага</w:t>
        <w:softHyphen/>
        <w:t xml:space="preserve">зин, и чай готовила, и убиралась... стирала даже! Учти, Леонидов, у тебя то же будет. Родители твои в загранке — один ты тут. И зарплаты мне не надо. Устроюсь на работу, налажу с пропиской — и удалюсь. </w:t>
      </w:r>
      <w:r>
        <w:rPr>
          <w:rFonts w:cs="Verdana" w:ascii="Verdana" w:hAnsi="Verdana"/>
          <w:i/>
          <w:sz w:val="22"/>
        </w:rPr>
        <w:t>(Пробует улыб</w:t>
        <w:softHyphen/>
        <w:t>нуться.)</w:t>
      </w:r>
      <w:r>
        <w:rPr>
          <w:rFonts w:cs="Verdana" w:ascii="Verdana" w:hAnsi="Verdana"/>
          <w:sz w:val="22"/>
        </w:rPr>
        <w:t xml:space="preserve"> Еще вспомнишь мен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лишком много обещаешь, Эл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что? Все правда. </w:t>
      </w:r>
      <w:r>
        <w:rPr>
          <w:rFonts w:cs="Verdana" w:ascii="Verdana" w:hAnsi="Verdana"/>
          <w:i/>
          <w:sz w:val="22"/>
        </w:rPr>
        <w:t>(Неуверенно.)</w:t>
      </w:r>
      <w:r>
        <w:rPr>
          <w:rFonts w:cs="Verdana" w:ascii="Verdana" w:hAnsi="Verdana"/>
          <w:sz w:val="22"/>
        </w:rPr>
        <w:t xml:space="preserve"> Ты, может, меня боишься? Не надо... </w:t>
      </w:r>
      <w:r>
        <w:rPr>
          <w:rFonts w:cs="Verdana" w:ascii="Verdana" w:hAnsi="Verdana"/>
          <w:i/>
          <w:sz w:val="22"/>
        </w:rPr>
        <w:t>(Улыбнулась, но это получи</w:t>
        <w:softHyphen/>
        <w:t>лось у нее как-то жалко.)</w:t>
      </w:r>
      <w:r>
        <w:rPr>
          <w:rFonts w:cs="Verdana" w:ascii="Verdana" w:hAnsi="Verdana"/>
          <w:sz w:val="22"/>
        </w:rPr>
        <w:t xml:space="preserve"> Я весел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мотри-ка, на все гото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чень тихо).</w:t>
      </w:r>
      <w:r>
        <w:rPr>
          <w:rFonts w:cs="Verdana" w:ascii="Verdana" w:hAnsi="Verdana"/>
          <w:sz w:val="22"/>
        </w:rPr>
        <w:t xml:space="preserve"> А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Родителей... за что не люб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Они мне все зачеркнули. </w:t>
      </w:r>
      <w:r>
        <w:rPr>
          <w:rFonts w:cs="Verdana" w:ascii="Verdana" w:hAnsi="Verdana"/>
          <w:i/>
          <w:sz w:val="22"/>
        </w:rPr>
        <w:t>(Вскрикнула.)</w:t>
      </w:r>
      <w:r>
        <w:rPr>
          <w:rFonts w:cs="Verdana" w:ascii="Verdana" w:hAnsi="Verdana"/>
          <w:sz w:val="22"/>
        </w:rPr>
        <w:t xml:space="preserve"> Все! Понял?! Ладно. Помолч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ставай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на долго сидит молч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ебе сколько л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ва десяточ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ы старший. А зовут к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оже не по-человечес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Юлик. Так мама в детстве зв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что? Кай лучше. А я тебя Лодочкой буду зв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очему Лодочк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важно. Учи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Юристом меня видеть желали. Покинул со вто</w:t>
        <w:softHyphen/>
        <w:t>рого курса. На заочный переве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ы непростой. Иветка рассказыв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естолочь она. Я тишину люблю, заметь. Так что дури поти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Я постараюсь. И обижать друг друга не ста</w:t>
        <w:softHyphen/>
        <w:t xml:space="preserve">нем, верно?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Я где спать буду... зд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ак это... зд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у... С тоб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Еще ч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жала плечами).</w:t>
      </w:r>
      <w:r>
        <w:rPr>
          <w:rFonts w:cs="Verdana" w:ascii="Verdana" w:hAnsi="Verdana"/>
          <w:sz w:val="22"/>
        </w:rPr>
        <w:t xml:space="preserve"> Странный какой. </w:t>
      </w:r>
      <w:r>
        <w:rPr>
          <w:rFonts w:cs="Verdana" w:ascii="Verdana" w:hAnsi="Verdana"/>
          <w:i/>
          <w:sz w:val="22"/>
        </w:rPr>
        <w:t>(С неко</w:t>
        <w:softHyphen/>
        <w:t>торым удивлением.)</w:t>
      </w:r>
      <w:r>
        <w:rPr>
          <w:rFonts w:cs="Verdana" w:ascii="Verdana" w:hAnsi="Verdana"/>
          <w:sz w:val="22"/>
        </w:rPr>
        <w:t xml:space="preserve"> Спасиб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ткрывает дверь в соседнюю комнату).</w:t>
      </w:r>
      <w:r>
        <w:rPr>
          <w:rFonts w:cs="Verdana" w:ascii="Verdana" w:hAnsi="Verdana"/>
          <w:sz w:val="22"/>
        </w:rPr>
        <w:t xml:space="preserve"> В углу диванчик стоит, там и расположишься, поня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глядываясь).</w:t>
      </w:r>
      <w:r>
        <w:rPr>
          <w:rFonts w:cs="Verdana" w:ascii="Verdana" w:hAnsi="Verdana"/>
          <w:sz w:val="22"/>
        </w:rPr>
        <w:t xml:space="preserve"> Запущено у тебя ту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Имеет место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А когда-то здесь ве</w:t>
        <w:softHyphen/>
        <w:t xml:space="preserve">селились. Стояла елка, дед-мороз приходил, все танцевали, и прекрасная женщина в белом платье... Стоп! На кухню! </w:t>
      </w:r>
      <w:r>
        <w:rPr>
          <w:rFonts w:cs="Verdana" w:ascii="Verdana" w:hAnsi="Verdana"/>
          <w:i/>
          <w:sz w:val="22"/>
        </w:rPr>
        <w:t>(Почти зло.)</w:t>
      </w:r>
      <w:r>
        <w:rPr>
          <w:rFonts w:cs="Verdana" w:ascii="Verdana" w:hAnsi="Verdana"/>
          <w:sz w:val="22"/>
        </w:rPr>
        <w:t xml:space="preserve"> Там твое хозяйство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Гаснет свет. Но через несколько мгновений снова зажигается. В кресле спит Неля. В другом углу неподвижно сидит Кон</w:t>
        <w:softHyphen/>
        <w:t>стантинов, пожилой человек неказистого вида. Он в пальто, даже кепку не снял. Появляется Терентий, ладный, провор</w:t>
        <w:softHyphen/>
        <w:t>ный, обязательный паренек. Он в спецовке, только что с работы. Увидел Константинов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Сид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Я давно уже. Думал, не придешь. Дож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ри чем дождь? Старосту в общежитии выбира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Выбра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елели. Кай гд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Нету. Я с час назад пришел. Не было е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видел спящую Нелю).</w:t>
      </w:r>
      <w:r>
        <w:rPr>
          <w:rFonts w:cs="Verdana" w:ascii="Verdana" w:hAnsi="Verdana"/>
          <w:sz w:val="22"/>
        </w:rPr>
        <w:t xml:space="preserve"> Смотри-ка. </w:t>
      </w:r>
      <w:r>
        <w:rPr>
          <w:rFonts w:cs="Verdana" w:ascii="Verdana" w:hAnsi="Verdana"/>
          <w:i/>
          <w:sz w:val="22"/>
        </w:rPr>
        <w:t>(Подошел к ней.)</w:t>
      </w:r>
      <w:r>
        <w:rPr>
          <w:rFonts w:cs="Verdana" w:ascii="Verdana" w:hAnsi="Verdana"/>
          <w:sz w:val="22"/>
        </w:rPr>
        <w:t xml:space="preserve"> Это еще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Не ведаю. Я пришел — она спала у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Пили тут. </w:t>
      </w:r>
      <w:r>
        <w:rPr>
          <w:rFonts w:cs="Verdana" w:ascii="Verdana" w:hAnsi="Verdana"/>
          <w:i/>
          <w:sz w:val="22"/>
        </w:rPr>
        <w:t>(Посмотрел на свет бутыл</w:t>
        <w:softHyphen/>
        <w:t>ку.)</w:t>
      </w:r>
      <w:r>
        <w:rPr>
          <w:rFonts w:cs="Verdana" w:ascii="Verdana" w:hAnsi="Verdana"/>
          <w:sz w:val="22"/>
        </w:rPr>
        <w:t xml:space="preserve"> На донышке. Никита привел, навер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Хлопоту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ссматривает Нелю).</w:t>
      </w:r>
      <w:r>
        <w:rPr>
          <w:rFonts w:cs="Verdana" w:ascii="Verdana" w:hAnsi="Verdana"/>
          <w:sz w:val="22"/>
        </w:rPr>
        <w:t xml:space="preserve"> Новенькая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 Константинов долго глядит на Теренти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Что слыш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о-прежнем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Расскажи что-ни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иделись ведь позавчер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Все-таки... Прошло врем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Горбунок утром чуть с лесов не сва</w:t>
        <w:softHyphen/>
        <w:t>ли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. Видишь... Осторожнее быть надо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Я вот гляжу — вроде темнеть стали волосы у теб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е нахож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сторожно).</w:t>
      </w:r>
      <w:r>
        <w:rPr>
          <w:rFonts w:cs="Verdana" w:ascii="Verdana" w:hAnsi="Verdana"/>
          <w:sz w:val="22"/>
        </w:rPr>
        <w:t xml:space="preserve"> Напрасно, конечно... Не велел ты... Только я опять билеты в кино нам взял... Рядом, в «Повторном». Шукшина показываю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Не станем мы вместе с тобой в кино ходить, батя. </w:t>
      </w:r>
      <w:r>
        <w:rPr>
          <w:rFonts w:cs="Verdana" w:ascii="Verdana" w:hAnsi="Verdana"/>
          <w:i/>
          <w:sz w:val="22"/>
        </w:rPr>
        <w:t>(Отдает ему билеты.)</w:t>
      </w:r>
      <w:r>
        <w:rPr>
          <w:rFonts w:cs="Verdana" w:ascii="Verdana" w:hAnsi="Verdana"/>
          <w:sz w:val="22"/>
        </w:rPr>
        <w:t xml:space="preserve"> Не к чем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 него дрогнул голос)</w:t>
      </w:r>
      <w:r>
        <w:rPr>
          <w:rFonts w:cs="Verdana" w:ascii="Verdana" w:hAnsi="Verdana"/>
          <w:sz w:val="22"/>
        </w:rPr>
        <w:t>. А делать-то что стан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от Кай вернется... Расскажет чего-ни</w:t>
        <w:softHyphen/>
        <w:t>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идет к двери, возвращается).</w:t>
      </w:r>
      <w:r>
        <w:rPr>
          <w:rFonts w:cs="Verdana" w:ascii="Verdana" w:hAnsi="Verdana"/>
          <w:sz w:val="22"/>
        </w:rPr>
        <w:t xml:space="preserve"> Не откажи... Шарфик тебе купил. </w:t>
      </w:r>
      <w:r>
        <w:rPr>
          <w:rFonts w:cs="Verdana" w:ascii="Verdana" w:hAnsi="Verdana"/>
          <w:i/>
          <w:sz w:val="22"/>
        </w:rPr>
        <w:t xml:space="preserve">(Отдает ему сверток.) </w:t>
      </w:r>
      <w:r>
        <w:rPr>
          <w:rFonts w:cs="Verdana" w:ascii="Verdana" w:hAnsi="Verdana"/>
          <w:sz w:val="22"/>
        </w:rPr>
        <w:t>Холода иду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Сам купить власт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Возьми... сын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Ладно. Ид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. Не сердись... Зайду я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ерентий вынимает из авоськи пачку сахару, яйца, булку, две бутылки «Буратино»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кресле просыпается Неля. С удивлени</w:t>
        <w:softHyphen/>
        <w:t>ем следит за действиями Теренти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ты еще кто такой зд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ерентий. И здесь и всюду. Куда ни приду — везде Терент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мотри-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ебя Никита приве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акой Никит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икиты не зн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ужен мне твой Ники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чего же ты тут дел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Жив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Давно, что 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Часа два у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о-то я вчера заходил, так не было тебя. А ты Каю кто? Родственниц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Если хочешь знать — я ему судьбой послан</w:t>
        <w:softHyphen/>
        <w:t>н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«Старку» п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Хотя 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И в кресле устроилась... Спит, видишь 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Я две ночи не спала, на вокзале сидела. По</w:t>
        <w:softHyphen/>
        <w:t>нял, Опено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Это почему я Опено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хож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е счит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Зачем продукты принес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Чай пить буд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Об этом забудь — продукты носить. Теперь не твоя забо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я ему друг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похо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Отчег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Очень попроще его буде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Много тебе известно. У нас братство. Кай, я затем и Никита. Ты Никиту не виде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Что ты мне все с Никитой?! С одного двора, что 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Зачем? Я в общежитии живу. Строи</w:t>
        <w:softHyphen/>
        <w:t>тель Москвы. А у Никиты и родственников не сосчита</w:t>
        <w:softHyphen/>
        <w:t>ешь. По-своему каждый живет. Но главное здесь — у К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что... зд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риходим просто — и все. Боюсь, ме</w:t>
        <w:softHyphen/>
        <w:t>шать нам стане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Слушай, Опенок... Ты эту мысль ему не внушай. Жить мне негде. Абсолютно. От родите</w:t>
        <w:softHyphen/>
        <w:t>лей я ушла. Скита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идать, натворила там дело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Они натвори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Что ж... могут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А звать к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л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Никита. Длинноволос. Очень собой мил. Приветлив и весел. Одет просто, но с учетом времени. Не обращая на присут</w:t>
        <w:softHyphen/>
        <w:t>ствующих внимания, он неторопливо снимает туфли, молча ложится на ковер, потягивает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Привет, люд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ле, уважительно).</w:t>
      </w:r>
      <w:r>
        <w:rPr>
          <w:rFonts w:cs="Verdana" w:ascii="Verdana" w:hAnsi="Verdana"/>
          <w:sz w:val="22"/>
        </w:rPr>
        <w:t xml:space="preserve"> Ники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глядит в потолок).</w:t>
      </w:r>
      <w:r>
        <w:rPr>
          <w:rFonts w:cs="Verdana" w:ascii="Verdana" w:hAnsi="Verdana"/>
          <w:sz w:val="22"/>
        </w:rPr>
        <w:t xml:space="preserve"> У нас женщина, ка</w:t>
        <w:softHyphen/>
        <w:t>же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е кажется, а так и е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Умные женщины помогают коротать дож</w:t>
        <w:softHyphen/>
        <w:t>дливые вечера. Они помогают нам, если они ничего себе. Ого! Начал говорить пошлости. Маразмирую. Дурной зна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ы что — псих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ернулся на Нелю).</w:t>
      </w:r>
      <w:r>
        <w:rPr>
          <w:rFonts w:cs="Verdana" w:ascii="Verdana" w:hAnsi="Verdana"/>
          <w:sz w:val="22"/>
        </w:rPr>
        <w:t xml:space="preserve"> Кто така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Кай приве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Все. Полюбил с первого взгляда. </w:t>
      </w:r>
      <w:r>
        <w:rPr>
          <w:rFonts w:cs="Verdana" w:ascii="Verdana" w:hAnsi="Verdana"/>
          <w:i/>
          <w:sz w:val="22"/>
        </w:rPr>
        <w:t>(Хлопа</w:t>
        <w:softHyphen/>
        <w:t>ет Нелю ладонью чуть пониже спины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озлилась).</w:t>
      </w:r>
      <w:r>
        <w:rPr>
          <w:rFonts w:cs="Verdana" w:ascii="Verdana" w:hAnsi="Verdana"/>
          <w:sz w:val="22"/>
        </w:rPr>
        <w:t xml:space="preserve"> Слушай, ты!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Кай. Все затихл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оги промочил, каже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Где бы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Дождь рассматривал. (С </w:t>
      </w:r>
      <w:r>
        <w:rPr>
          <w:rFonts w:cs="Verdana" w:ascii="Verdana" w:hAnsi="Verdana"/>
          <w:i/>
          <w:sz w:val="22"/>
        </w:rPr>
        <w:t>некоторым интере</w:t>
        <w:softHyphen/>
        <w:t>сом.)</w:t>
      </w:r>
      <w:r>
        <w:rPr>
          <w:rFonts w:cs="Verdana" w:ascii="Verdana" w:hAnsi="Verdana"/>
          <w:sz w:val="22"/>
        </w:rPr>
        <w:t xml:space="preserve"> Любопытно все-таки... Он свинцовый — дождь. </w:t>
      </w:r>
      <w:r>
        <w:rPr>
          <w:rFonts w:cs="Verdana" w:ascii="Verdana" w:hAnsi="Verdana"/>
          <w:i/>
          <w:sz w:val="22"/>
        </w:rPr>
        <w:t>(По</w:t>
        <w:softHyphen/>
        <w:t>дошел к мольберту.)</w:t>
      </w:r>
      <w:r>
        <w:rPr>
          <w:rFonts w:cs="Verdana" w:ascii="Verdana" w:hAnsi="Verdana"/>
          <w:sz w:val="22"/>
        </w:rPr>
        <w:t xml:space="preserve"> Если бы так написать — обнажен</w:t>
        <w:softHyphen/>
        <w:t>ный человек, и капли пробивают ему кожу, острые свин</w:t>
        <w:softHyphen/>
        <w:t>цовые кап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олбаса на столе! Чаю, Теренти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ошли, Опенок. </w:t>
      </w:r>
      <w:r>
        <w:rPr>
          <w:rFonts w:cs="Verdana" w:ascii="Verdana" w:hAnsi="Verdana"/>
          <w:i/>
          <w:sz w:val="22"/>
        </w:rPr>
        <w:t>(Уходит с Терентием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Это что за новое поступлени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сложилось у нее. Одна в городе. Пусть но</w:t>
        <w:softHyphen/>
        <w:t>чу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прибранная какая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Отмоется. </w:t>
      </w:r>
      <w:r>
        <w:rPr>
          <w:rFonts w:cs="Verdana" w:ascii="Verdana" w:hAnsi="Verdana"/>
          <w:i/>
          <w:sz w:val="22"/>
        </w:rPr>
        <w:t>(Усмехнулся.)</w:t>
      </w:r>
      <w:r>
        <w:rPr>
          <w:rFonts w:cs="Verdana" w:ascii="Verdana" w:hAnsi="Verdana"/>
          <w:sz w:val="22"/>
        </w:rPr>
        <w:t xml:space="preserve"> Пол подметет. Чай приготов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Ученый секретар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атерпелась, видимо. Очень уж угодить хоте</w:t>
        <w:softHyphen/>
        <w:t>ла. Представь, спрашивает вдруг: «А спать я с вами буду?»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Считает, что обязана. Благородный посту</w:t>
        <w:softHyphen/>
        <w:t xml:space="preserve">пок. </w:t>
      </w:r>
      <w:r>
        <w:rPr>
          <w:rFonts w:cs="Verdana" w:ascii="Verdana" w:hAnsi="Verdana"/>
          <w:i/>
          <w:sz w:val="22"/>
        </w:rPr>
        <w:t>(Поглядел в сторону ушедшей Нели.)</w:t>
      </w:r>
      <w:r>
        <w:rPr>
          <w:rFonts w:cs="Verdana" w:ascii="Verdana" w:hAnsi="Verdana"/>
          <w:sz w:val="22"/>
        </w:rPr>
        <w:t xml:space="preserve"> Нет, милень</w:t>
        <w:softHyphen/>
        <w:t xml:space="preserve">кая на вид. </w:t>
      </w:r>
      <w:r>
        <w:rPr>
          <w:rFonts w:cs="Verdana" w:ascii="Verdana" w:hAnsi="Verdana"/>
          <w:i/>
          <w:sz w:val="22"/>
        </w:rPr>
        <w:t>(Улыбнулся.)</w:t>
      </w:r>
      <w:r>
        <w:rPr>
          <w:rFonts w:cs="Verdana" w:ascii="Verdana" w:hAnsi="Verdana"/>
          <w:sz w:val="22"/>
        </w:rPr>
        <w:t xml:space="preserve"> Не намекнуть 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шаловливо).</w:t>
      </w:r>
      <w:r>
        <w:rPr>
          <w:rFonts w:cs="Verdana" w:ascii="Verdana" w:hAnsi="Verdana"/>
          <w:sz w:val="22"/>
        </w:rPr>
        <w:t xml:space="preserve"> Все-таки и я тут хозяин... в какой-то степен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Разборчивей быть надо, милы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Думаешь? </w:t>
      </w:r>
      <w:r>
        <w:rPr>
          <w:rFonts w:cs="Verdana" w:ascii="Verdana" w:hAnsi="Verdana"/>
          <w:i/>
          <w:sz w:val="22"/>
        </w:rPr>
        <w:t>(Обернулся.)</w:t>
      </w:r>
      <w:r>
        <w:rPr>
          <w:rFonts w:cs="Verdana" w:ascii="Verdana" w:hAnsi="Verdana"/>
          <w:sz w:val="22"/>
        </w:rPr>
        <w:t xml:space="preserve"> А мне тут один хмырь жаловался. «Жизнь, — говорит, — очень корот</w:t>
        <w:softHyphen/>
        <w:t xml:space="preserve">кая»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подходит к окну, смотрит на дождь, потом возвращается к мольберту. Берет затем кисть и красной краской жирно рисует на картине вопросительный знак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т... Все нет и н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Теренти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глянув на картину).</w:t>
      </w:r>
      <w:r>
        <w:rPr>
          <w:rFonts w:cs="Verdana" w:ascii="Verdana" w:hAnsi="Verdana"/>
          <w:sz w:val="22"/>
        </w:rPr>
        <w:t xml:space="preserve"> Ты что? Долго рисовал ве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яростно).</w:t>
      </w:r>
      <w:r>
        <w:rPr>
          <w:rFonts w:cs="Verdana" w:ascii="Verdana" w:hAnsi="Verdana"/>
          <w:sz w:val="22"/>
        </w:rPr>
        <w:t xml:space="preserve"> Писал! Писал, а не рисовал! Сколько раз говорить тебе... Идиот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, тихо).</w:t>
      </w:r>
      <w:r>
        <w:rPr>
          <w:rFonts w:cs="Verdana" w:ascii="Verdana" w:hAnsi="Verdana"/>
          <w:sz w:val="22"/>
        </w:rPr>
        <w:t xml:space="preserve"> Зачем ты т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рост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которое молча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лыбнулся вдруг).</w:t>
      </w:r>
      <w:r>
        <w:rPr>
          <w:rFonts w:cs="Verdana" w:ascii="Verdana" w:hAnsi="Verdana"/>
          <w:sz w:val="22"/>
        </w:rPr>
        <w:t xml:space="preserve"> Никита-то клеиться </w:t>
      </w:r>
      <w:r>
        <w:rPr>
          <w:rFonts w:cs="Verdana" w:ascii="Verdana" w:hAnsi="Verdana"/>
          <w:i/>
          <w:sz w:val="22"/>
        </w:rPr>
        <w:t>к</w:t>
      </w:r>
      <w:r>
        <w:rPr>
          <w:rFonts w:cs="Verdana" w:ascii="Verdana" w:hAnsi="Verdana"/>
          <w:sz w:val="22"/>
        </w:rPr>
        <w:t xml:space="preserve"> девчонке начал... Вот не надоело. </w:t>
      </w:r>
      <w:r>
        <w:rPr>
          <w:rFonts w:cs="Verdana" w:ascii="Verdana" w:hAnsi="Verdana"/>
          <w:i/>
          <w:sz w:val="22"/>
        </w:rPr>
        <w:t>(Неожиданно.)</w:t>
      </w:r>
      <w:r>
        <w:rPr>
          <w:rFonts w:cs="Verdana" w:ascii="Verdana" w:hAnsi="Verdana"/>
          <w:sz w:val="22"/>
        </w:rPr>
        <w:t xml:space="preserve"> А я вчера на концерте самодеятельности присутствовал. За</w:t>
        <w:softHyphen/>
        <w:t xml:space="preserve">интересовало. Вот, скажем, выступаешь — а люди тебя слушают. Не прерывают даже. Нет... интересно. </w:t>
      </w:r>
      <w:r>
        <w:rPr>
          <w:rFonts w:cs="Verdana" w:ascii="Verdana" w:hAnsi="Verdana"/>
          <w:i/>
          <w:sz w:val="22"/>
        </w:rPr>
        <w:t>(Помол</w:t>
        <w:softHyphen/>
        <w:t>чав.)</w:t>
      </w:r>
      <w:r>
        <w:rPr>
          <w:rFonts w:cs="Verdana" w:ascii="Verdana" w:hAnsi="Verdana"/>
          <w:sz w:val="22"/>
        </w:rPr>
        <w:t xml:space="preserve"> А скажи, Кай, как это слово растолковать — само</w:t>
        <w:softHyphen/>
        <w:t>познани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амопознание — это, вероятно, бегство от себя. Чтобы себя увидеть, познать, надо отойти в сторону, не замечать себя, уйти... А затем обернуться вдруг и уви</w:t>
        <w:softHyphen/>
        <w:t>деть... не раздумыв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Хитро. </w:t>
      </w:r>
      <w:r>
        <w:rPr>
          <w:rFonts w:cs="Verdana" w:ascii="Verdana" w:hAnsi="Verdana"/>
          <w:i/>
          <w:sz w:val="22"/>
        </w:rPr>
        <w:t>(Снова помолчал.)</w:t>
      </w:r>
      <w:r>
        <w:rPr>
          <w:rFonts w:cs="Verdana" w:ascii="Verdana" w:hAnsi="Verdana"/>
          <w:sz w:val="22"/>
        </w:rPr>
        <w:t xml:space="preserve"> А вот что всего на свете лучш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етств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о чем ты думаешь всего больш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 добро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ВТОР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ередина ноября. Под вечер. Снова комната Кая. В кресле Кай, что-то чертит углем в большом блокноте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ногах его, на маленькой приступочке, сидит девушка, похожая на ангела. Она вяж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сле долгого молчания).</w:t>
      </w:r>
      <w:r>
        <w:rPr>
          <w:rFonts w:cs="Verdana" w:ascii="Verdana" w:hAnsi="Verdana"/>
          <w:sz w:val="22"/>
        </w:rPr>
        <w:t xml:space="preserve"> Значит, ты ни</w:t>
        <w:softHyphen/>
        <w:t>кого не люб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ик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свою м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Ее муж любит. С нее достаточ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И больше нико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за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Я закур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олько форточку откр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 xml:space="preserve">. Хорошо. </w:t>
      </w:r>
      <w:r>
        <w:rPr>
          <w:rFonts w:cs="Verdana" w:ascii="Verdana" w:hAnsi="Verdana"/>
          <w:i/>
          <w:sz w:val="22"/>
        </w:rPr>
        <w:t>(Улыбнулась.)</w:t>
      </w:r>
      <w:r>
        <w:rPr>
          <w:rFonts w:cs="Verdana" w:ascii="Verdana" w:hAnsi="Verdana"/>
          <w:sz w:val="22"/>
        </w:rPr>
        <w:t xml:space="preserve"> Потерпл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Константинов, мнется у двере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Добрый вечер... Терентий не за</w:t>
        <w:softHyphen/>
        <w:t>ход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Яви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Снег идет... Не помешаю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внодушно).</w:t>
      </w:r>
      <w:r>
        <w:rPr>
          <w:rFonts w:cs="Verdana" w:ascii="Verdana" w:hAnsi="Verdana"/>
          <w:sz w:val="22"/>
        </w:rPr>
        <w:t xml:space="preserve"> Сид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Спасибо ва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у тебя входная дверь всегда открыт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сег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Почем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Жду. А вдруг зайдет кто-ни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е вяжет).</w:t>
      </w:r>
      <w:r>
        <w:rPr>
          <w:rFonts w:cs="Verdana" w:ascii="Verdana" w:hAnsi="Verdana"/>
          <w:sz w:val="22"/>
        </w:rPr>
        <w:t xml:space="preserve"> Ты к атомной бомбе как от</w:t>
        <w:softHyphen/>
        <w:t>носи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икак, пожалу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И людей тебе совсем не жалк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не себя и то не жал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мне жалко себ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ы дурочк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Неля с сумко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Здравствуйте все. А я замерзла. Варежки по</w:t>
        <w:softHyphen/>
        <w:t>тому что дырявые. Привет, дядя Сереж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живился).</w:t>
      </w:r>
      <w:r>
        <w:rPr>
          <w:rFonts w:cs="Verdana" w:ascii="Verdana" w:hAnsi="Verdana"/>
          <w:sz w:val="22"/>
        </w:rPr>
        <w:t xml:space="preserve"> Здорово. На работе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Обои клею. </w:t>
      </w:r>
      <w:r>
        <w:rPr>
          <w:rFonts w:cs="Verdana" w:ascii="Verdana" w:hAnsi="Verdana"/>
          <w:i/>
          <w:sz w:val="22"/>
        </w:rPr>
        <w:t>(Весело.)</w:t>
      </w:r>
      <w:r>
        <w:rPr>
          <w:rFonts w:cs="Verdana" w:ascii="Verdana" w:hAnsi="Verdana"/>
          <w:sz w:val="22"/>
        </w:rPr>
        <w:t xml:space="preserve"> Благодетель объявил</w:t>
        <w:softHyphen/>
        <w:t>ся — прописку обещает. Я ведь на птичьих правах пока. Прораб со страха еле жи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Прописку бы хорошо... Общежи</w:t>
        <w:softHyphen/>
        <w:t>тие дадут. Как Теренти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Дай срок — все будет. </w:t>
      </w:r>
      <w:r>
        <w:rPr>
          <w:rFonts w:cs="Verdana" w:ascii="Verdana" w:hAnsi="Verdana"/>
          <w:i/>
          <w:sz w:val="22"/>
        </w:rPr>
        <w:t>(Вынимает продукты из сумки.)</w:t>
      </w:r>
      <w:r>
        <w:rPr>
          <w:rFonts w:cs="Verdana" w:ascii="Verdana" w:hAnsi="Verdana"/>
          <w:sz w:val="22"/>
        </w:rPr>
        <w:t xml:space="preserve"> Кай, а Кай, сосиски достала! Свар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не бы коф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Будет тебе и кофий, Лодочка... </w:t>
      </w:r>
      <w:r>
        <w:rPr>
          <w:rFonts w:cs="Verdana" w:ascii="Verdana" w:hAnsi="Verdana"/>
          <w:i/>
          <w:sz w:val="22"/>
        </w:rPr>
        <w:t>(Поглядела на девушку, потом на Константинова.)</w:t>
      </w:r>
      <w:r>
        <w:rPr>
          <w:rFonts w:cs="Verdana" w:ascii="Verdana" w:hAnsi="Verdana"/>
          <w:sz w:val="22"/>
        </w:rPr>
        <w:t xml:space="preserve"> Все-таки... мо</w:t>
        <w:softHyphen/>
        <w:t>жет, мешаешь и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Разреши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Тогда сиди. Куда метелку-то мою дели?.. </w:t>
      </w:r>
      <w:r>
        <w:rPr>
          <w:rFonts w:cs="Verdana" w:ascii="Verdana" w:hAnsi="Verdana"/>
          <w:i/>
          <w:sz w:val="22"/>
        </w:rPr>
        <w:t>(Ухо</w:t>
        <w:softHyphen/>
        <w:t>дит на кухню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Веселая... Вот Терентию сосватать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закончил рисунок, рассматривает ег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Покаж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Глупости. </w:t>
      </w:r>
      <w:r>
        <w:rPr>
          <w:rFonts w:cs="Verdana" w:ascii="Verdana" w:hAnsi="Verdana"/>
          <w:i/>
          <w:sz w:val="22"/>
        </w:rPr>
        <w:t>(Рвет рисунок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что там был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ысли твои хотел нарисов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ты их зн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Я все знаю. </w:t>
      </w:r>
      <w:r>
        <w:rPr>
          <w:rFonts w:cs="Verdana" w:ascii="Verdana" w:hAnsi="Verdana"/>
          <w:i/>
          <w:sz w:val="22"/>
        </w:rPr>
        <w:t>(Подумал.)</w:t>
      </w:r>
      <w:r>
        <w:rPr>
          <w:rFonts w:cs="Verdana" w:ascii="Verdana" w:hAnsi="Verdana"/>
          <w:sz w:val="22"/>
        </w:rPr>
        <w:t xml:space="preserve"> И ничего не уме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Никит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у как?.. Счастлив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ак себе. А ты силен: три дня не появля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Большая суета была. И в труде и в личной жизни. Всюду первые места брал. Дамы звони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престанно. Не берет твоих дам устало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ы до воскресенья прикрывай меня, гово</w:t>
        <w:softHyphen/>
        <w:t>ри: в Дубну уех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иподнимаясь).</w:t>
      </w:r>
      <w:r>
        <w:rPr>
          <w:rFonts w:cs="Verdana" w:ascii="Verdana" w:hAnsi="Verdana"/>
          <w:sz w:val="22"/>
        </w:rPr>
        <w:t xml:space="preserve"> Может, не при</w:t>
        <w:softHyphen/>
        <w:t>дет он нынч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Еще обожди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нстантинов неловко садит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Никите.)</w:t>
      </w:r>
      <w:r>
        <w:rPr>
          <w:rFonts w:cs="Verdana" w:ascii="Verdana" w:hAnsi="Verdana"/>
          <w:sz w:val="22"/>
        </w:rPr>
        <w:t xml:space="preserve"> А у меня новость. Был в ректорате утром, и заочный побоку. Все. Свободен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 могу одобрить. Понять тоже. Учиться весело. Быть первым — тем боле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я не в тебя. Не способен первым бы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размышляв).</w:t>
      </w:r>
      <w:r>
        <w:rPr>
          <w:rFonts w:cs="Verdana" w:ascii="Verdana" w:hAnsi="Verdana"/>
          <w:sz w:val="22"/>
        </w:rPr>
        <w:t xml:space="preserve"> Что родители скаж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Успокоятся... в результа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ернулась Неля, увидела Никит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явил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куда же деваться, Елена Петров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риз-то получ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Такой математической олимпиады не было, чтобы обошли. </w:t>
      </w:r>
      <w:r>
        <w:rPr>
          <w:rFonts w:cs="Verdana" w:ascii="Verdana" w:hAnsi="Verdana"/>
          <w:i/>
          <w:sz w:val="22"/>
        </w:rPr>
        <w:t>(Оглядел ее.)</w:t>
      </w:r>
      <w:r>
        <w:rPr>
          <w:rFonts w:cs="Verdana" w:ascii="Verdana" w:hAnsi="Verdana"/>
          <w:sz w:val="22"/>
        </w:rPr>
        <w:t xml:space="preserve"> Ого! Туфельки новые приоб</w:t>
        <w:softHyphen/>
        <w:t>рете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Замет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От меня ничего не скроешь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евушка складывает свое вязанье, вста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Завтра прид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надо разв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кучно со мн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Может быть, с тобой. А может быть, во</w:t>
        <w:softHyphen/>
        <w:t>обще скучно. Подумать над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тупай подумай. Это иде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евушка уходи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лышь, Бубенчик, я выяснила: ты пористый шоколад любишь... достала тебе. Были по рубль десять, а я за рубль пятьдесят купила. Не то лучше, не то боль</w:t>
        <w:softHyphen/>
        <w:t>ше. Закусыв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ерет шоколад).</w:t>
      </w:r>
      <w:r>
        <w:rPr>
          <w:rFonts w:cs="Verdana" w:ascii="Verdana" w:hAnsi="Verdana"/>
          <w:sz w:val="22"/>
        </w:rPr>
        <w:t xml:space="preserve"> Мило с твоей стороны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ошел Теренти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Здорóво. Я пять бутылок «Буратино» принес: на Калининском давали. </w:t>
      </w:r>
      <w:r>
        <w:rPr>
          <w:rFonts w:cs="Verdana" w:ascii="Verdana" w:hAnsi="Verdana"/>
          <w:i/>
          <w:sz w:val="22"/>
        </w:rPr>
        <w:t>(Увидел Константинова.)</w:t>
      </w:r>
      <w:r>
        <w:rPr>
          <w:rFonts w:cs="Verdana" w:ascii="Verdana" w:hAnsi="Verdana"/>
          <w:sz w:val="22"/>
        </w:rPr>
        <w:t xml:space="preserve"> И ты зд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ялся).</w:t>
      </w:r>
      <w:r>
        <w:rPr>
          <w:rFonts w:cs="Verdana" w:ascii="Verdana" w:hAnsi="Verdana"/>
          <w:sz w:val="22"/>
        </w:rPr>
        <w:t xml:space="preserve"> Ну? Что ново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 сердцах).</w:t>
      </w:r>
      <w:r>
        <w:rPr>
          <w:rFonts w:cs="Verdana" w:ascii="Verdana" w:hAnsi="Verdana"/>
          <w:sz w:val="22"/>
        </w:rPr>
        <w:t xml:space="preserve"> Почти через день видим</w:t>
        <w:softHyphen/>
        <w:t>ся — ну что нового может быть? В общежитие заходил бы луч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Так здесь ведь ты вечерами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Разряд мне повысить хот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. Ну вот видишь... </w:t>
      </w:r>
      <w:r>
        <w:rPr>
          <w:rFonts w:cs="Verdana" w:ascii="Verdana" w:hAnsi="Verdana"/>
          <w:i/>
          <w:sz w:val="22"/>
        </w:rPr>
        <w:t>(Осторожно.)</w:t>
      </w:r>
      <w:r>
        <w:rPr>
          <w:sz w:val="22"/>
        </w:rPr>
        <w:t xml:space="preserve"> </w:t>
      </w:r>
      <w:r>
        <w:rPr>
          <w:rFonts w:cs="Verdana" w:ascii="Verdana" w:hAnsi="Verdana"/>
          <w:sz w:val="22"/>
        </w:rPr>
        <w:t>Портрет я купил писателя Шукшина... Застеклил даже. Прибей на стенку, где понрави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Раньше бы думал про это. </w:t>
      </w:r>
      <w:r>
        <w:rPr>
          <w:rFonts w:cs="Verdana" w:ascii="Verdana" w:hAnsi="Verdana"/>
          <w:i/>
          <w:sz w:val="22"/>
        </w:rPr>
        <w:t>(Уходит на кухню с «Буратино»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лыбаясь, Никите).</w:t>
      </w:r>
      <w:r>
        <w:rPr>
          <w:rFonts w:cs="Verdana" w:ascii="Verdana" w:hAnsi="Verdana"/>
          <w:sz w:val="22"/>
        </w:rPr>
        <w:t xml:space="preserve"> А у тебя, когда ты жу</w:t>
        <w:softHyphen/>
        <w:t>ешь, уши почти шевеля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Быть не мож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водил бы меня в бассейн, когда рекорды ста</w:t>
        <w:softHyphen/>
        <w:t>ви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Боюсь, от переживаний в обморок хлоп</w:t>
        <w:softHyphen/>
        <w:t>нешь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идя, что на него никто не смотрит, Константинов тихонь</w:t>
        <w:softHyphen/>
        <w:t>ко уходи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Ушел дядя Сережа-то... Дожидался, дожидал</w:t>
        <w:softHyphen/>
        <w:t>ся... Не могу Терентия одобрить: отец все ж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нова появляется девушка. Не говоря ни слова, садится на приступочку у ног Кая, вынимает вязань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риходят люди, уходят... Конечно: дверь-то отпер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А теперь ты что рису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 чем щенок дум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Ты зверей люб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Я их в детстве люб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Разлюбил пото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Я мерзко поступил однажды. Убил кошк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жаснулась).</w:t>
      </w:r>
      <w:r>
        <w:rPr>
          <w:rFonts w:cs="Verdana" w:ascii="Verdana" w:hAnsi="Verdana"/>
          <w:sz w:val="22"/>
        </w:rPr>
        <w:t xml:space="preserve"> За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дного человека напомн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Я закурю все-та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Я не думал ее убивать. Просто ударил. Но она умер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Ты потом жалел е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не себя жалко бы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видела на полу свою куклу).</w:t>
      </w:r>
      <w:r>
        <w:rPr>
          <w:rFonts w:cs="Verdana" w:ascii="Verdana" w:hAnsi="Verdana"/>
          <w:sz w:val="22"/>
        </w:rPr>
        <w:t xml:space="preserve"> Вот злодеи — кукла на полу, а они не вид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ебе с куклой идет. Впечатляе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ласково).</w:t>
      </w:r>
      <w:r>
        <w:rPr>
          <w:rFonts w:cs="Verdana" w:ascii="Verdana" w:hAnsi="Verdana"/>
          <w:sz w:val="22"/>
        </w:rPr>
        <w:t xml:space="preserve"> Она дружочек мой... пятнадцать лет не расстаемся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А вот разъясни, Бубенчик, — вы с Терентием почти каждый вечер сюда являетесь... А за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Неизвестно. </w:t>
      </w:r>
      <w:r>
        <w:rPr>
          <w:rFonts w:cs="Verdana" w:ascii="Verdana" w:hAnsi="Verdana"/>
          <w:i/>
          <w:sz w:val="22"/>
        </w:rPr>
        <w:t>(Кричит.)</w:t>
      </w:r>
      <w:r>
        <w:rPr>
          <w:rFonts w:cs="Verdana" w:ascii="Verdana" w:hAnsi="Verdana"/>
          <w:sz w:val="22"/>
        </w:rPr>
        <w:t xml:space="preserve"> Кай, Нелька спра</w:t>
        <w:softHyphen/>
        <w:t>шивает: почему мы приходим к теб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икто не знает. Чушь какая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 том-то и дело. Вот, например, я... хожу сюда, что, по существу, конечно, изумительно. У меня образцовая семья — уйма народа! — братья, сестры, пле</w:t>
        <w:softHyphen/>
        <w:t>мянники, родители. Даже прадедушка живет, между прочим, был террористом: убил какого-то губернатора. Словом, масса разнообразнейшего народа, и все живы, все здоровы, все перспектив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Что же ты домой не стреми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смысла не имеет. Все равно, кроме пра</w:t>
        <w:softHyphen/>
        <w:t>дедушки, никого дома не застанешь. И обедают все в разное врем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чем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Потому что у нас бездельников нет, все делом заняты. Чертовски прогрессивные потому что. Мы даже неделями не видим друг друга. Однажды младшая сестра просыпается и говорит мне: слушай, парень, а как тебя зов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меется).</w:t>
      </w:r>
      <w:r>
        <w:rPr>
          <w:rFonts w:cs="Verdana" w:ascii="Verdana" w:hAnsi="Verdana"/>
          <w:sz w:val="22"/>
        </w:rPr>
        <w:t xml:space="preserve"> Выдумывае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Обобщаю. Мы летом иногда видимся. По воскресеньям. Вот тут и выясняется, что дела у всех идут отличнейшим образо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тает с приступочки).</w:t>
      </w:r>
      <w:r>
        <w:rPr>
          <w:rFonts w:cs="Verdana" w:ascii="Verdana" w:hAnsi="Verdana"/>
          <w:sz w:val="22"/>
        </w:rPr>
        <w:t xml:space="preserve"> Не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то — н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ушка</w:t>
      </w:r>
      <w:r>
        <w:rPr>
          <w:rFonts w:cs="Verdana" w:ascii="Verdana" w:hAnsi="Verdana"/>
          <w:sz w:val="22"/>
        </w:rPr>
        <w:t>. Я, пожалуй, не приду больше. Никог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приход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евушка быстро целует руку у Кая. Убега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Шампанского, жаль, нет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унывай, Лодочка. И я съеду от тебя вско</w:t>
        <w:softHyphen/>
        <w:t>ре. Общежитие обещаю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ногое ли выигр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 экзаменам готовиться следу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 раздумала еще трупы потрош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И не раздумаю. Быть врачом — моя основная иде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идет из кухни).</w:t>
      </w:r>
      <w:r>
        <w:rPr>
          <w:rFonts w:cs="Verdana" w:ascii="Verdana" w:hAnsi="Verdana"/>
          <w:sz w:val="22"/>
        </w:rPr>
        <w:t xml:space="preserve"> Ну и дела — чьи-то сосиски съе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жаснулась).</w:t>
      </w:r>
      <w:r>
        <w:rPr>
          <w:rFonts w:cs="Verdana" w:ascii="Verdana" w:hAnsi="Verdana"/>
          <w:sz w:val="22"/>
        </w:rPr>
        <w:t xml:space="preserve"> Вс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Я деликатный — три штучки остав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огда порядок. Каю отд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Я полчаса кофе жд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рисаживайся. Принес я тебе твой коф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и Терентий приступают к ужину. Никита в стороне листает журнал, читает по-английск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Что тако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Советуют ехать всем на Канарские остро</w:t>
        <w:softHyphen/>
        <w:t>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Будет сдела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ошла к Никите).</w:t>
      </w:r>
      <w:r>
        <w:rPr>
          <w:rFonts w:cs="Verdana" w:ascii="Verdana" w:hAnsi="Verdana"/>
          <w:sz w:val="22"/>
        </w:rPr>
        <w:t xml:space="preserve"> Никита... Что я тебе скаж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торвался от журнала).</w:t>
      </w:r>
      <w:r>
        <w:rPr>
          <w:rFonts w:cs="Verdana" w:ascii="Verdana" w:hAnsi="Verdana"/>
          <w:sz w:val="22"/>
        </w:rPr>
        <w:t xml:space="preserve"> Имен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ходи сегодня домой ночевать... Оставай</w:t>
        <w:softHyphen/>
        <w:t>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лыбнулся, погладил ее пальцем по носу).</w:t>
      </w:r>
      <w:r>
        <w:rPr>
          <w:rFonts w:cs="Verdana" w:ascii="Verdana" w:hAnsi="Verdana"/>
          <w:sz w:val="22"/>
        </w:rPr>
        <w:t xml:space="preserve"> Нельз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чем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С утра тренировка в бассейне. Как струна быть долж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А ты ко мне хорошо... Бубенчи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Прекрас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И совсем не боишься мен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Решительно не бо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лыбнулась).</w:t>
      </w:r>
      <w:r>
        <w:rPr>
          <w:rFonts w:cs="Verdana" w:ascii="Verdana" w:hAnsi="Verdana"/>
          <w:sz w:val="22"/>
        </w:rPr>
        <w:t xml:space="preserve"> А вдруг я возьму и дочку тебе рож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еспечно).</w:t>
      </w:r>
      <w:r>
        <w:rPr>
          <w:rFonts w:cs="Verdana" w:ascii="Verdana" w:hAnsi="Verdana"/>
          <w:sz w:val="22"/>
        </w:rPr>
        <w:t xml:space="preserve"> Обойдемся, я дума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ля шутливо стала укачивать свою кукл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Поглядел на нее, погрозил пальцем.)</w:t>
      </w:r>
      <w:r>
        <w:rPr>
          <w:rFonts w:cs="Verdana" w:ascii="Verdana" w:hAnsi="Verdana"/>
          <w:sz w:val="22"/>
        </w:rPr>
        <w:t xml:space="preserve"> Смотри, Нелька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тает).</w:t>
      </w:r>
      <w:r>
        <w:rPr>
          <w:rFonts w:cs="Verdana" w:ascii="Verdana" w:hAnsi="Verdana"/>
          <w:sz w:val="22"/>
        </w:rPr>
        <w:t xml:space="preserve"> Тихо, все! </w:t>
      </w:r>
      <w:r>
        <w:rPr>
          <w:rFonts w:cs="Verdana" w:ascii="Verdana" w:hAnsi="Verdana"/>
          <w:i/>
          <w:sz w:val="22"/>
        </w:rPr>
        <w:t>(Читает невпопад, но торжественно.)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чезни, мрачный дух сомненья! —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сланник неба отвечал. —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овольно ты торжествовал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о час суда теперь настал —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 благо Божие решенье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..И проклял Демон побежденный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чты безумные свои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 вновь остался он, надменный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дин, как прежде, во вселенной</w:t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 xml:space="preserve">Без упованья и любви. </w:t>
      </w:r>
      <w:r>
        <w:rPr>
          <w:rFonts w:cs="Verdana" w:ascii="Verdana" w:hAnsi="Verdana"/>
          <w:i/>
          <w:sz w:val="22"/>
        </w:rPr>
        <w:t>(Замолкает. Смотрит на всех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шарашен).</w:t>
      </w:r>
      <w:r>
        <w:rPr>
          <w:rFonts w:cs="Verdana" w:ascii="Verdana" w:hAnsi="Verdana"/>
          <w:sz w:val="22"/>
        </w:rPr>
        <w:t xml:space="preserve"> Это еще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а вечере самодеятельности прочту. Увлекать меня начало. Силь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 артисты податься реш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К чему? Я свое дело люблю. А тут хобби намечает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вонит телефон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ял трубку).</w:t>
      </w:r>
      <w:r>
        <w:rPr>
          <w:rFonts w:cs="Verdana" w:ascii="Verdana" w:hAnsi="Verdana"/>
          <w:sz w:val="22"/>
        </w:rPr>
        <w:t xml:space="preserve"> Ну? Нет его. Три дня не захо</w:t>
        <w:softHyphen/>
        <w:t xml:space="preserve">дил. А кто воркует? Ладно, передам. </w:t>
      </w:r>
      <w:r>
        <w:rPr>
          <w:rFonts w:cs="Verdana" w:ascii="Verdana" w:hAnsi="Verdana"/>
          <w:i/>
          <w:sz w:val="22"/>
        </w:rPr>
        <w:t xml:space="preserve">(Вешает трубку.) </w:t>
      </w:r>
      <w:r>
        <w:rPr>
          <w:rFonts w:cs="Verdana" w:ascii="Verdana" w:hAnsi="Verdana"/>
          <w:sz w:val="22"/>
        </w:rPr>
        <w:t>Надоели твои ба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Да гони ты их... Погоди, а кто звон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лене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Леля? Вот это ты напрасно трубку повесил. Тут особая статья... Если еще позвонит, скажи: в субботу, как условили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Можно еще Тургенева прочесть; «Как хороши, как свежи были розы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Да погоди ты... </w:t>
      </w:r>
      <w:r>
        <w:rPr>
          <w:rFonts w:cs="Verdana" w:ascii="Verdana" w:hAnsi="Verdana"/>
          <w:i/>
          <w:sz w:val="22"/>
        </w:rPr>
        <w:t>(Листает записную книж</w:t>
        <w:softHyphen/>
        <w:t>ку.)</w:t>
      </w:r>
      <w:r>
        <w:rPr>
          <w:rFonts w:cs="Verdana" w:ascii="Verdana" w:hAnsi="Verdana"/>
          <w:sz w:val="22"/>
        </w:rPr>
        <w:t xml:space="preserve"> У меня даже телефон ее не записа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ожиданно).</w:t>
      </w:r>
      <w:r>
        <w:rPr>
          <w:rFonts w:cs="Verdana" w:ascii="Verdana" w:hAnsi="Verdana"/>
          <w:sz w:val="22"/>
        </w:rPr>
        <w:t xml:space="preserve"> Никита... а ты добры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н не зл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не злой не значит добрый, Лодоч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равильно. Терентий добрый. Ник не злой. Злой я. Так мы распределяем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горячо и снова невпопад).</w:t>
      </w:r>
      <w:r>
        <w:rPr>
          <w:rFonts w:cs="Verdana" w:ascii="Verdana" w:hAnsi="Verdana"/>
          <w:sz w:val="22"/>
        </w:rPr>
        <w:t xml:space="preserve"> Нет, главное не то! Не то главное... Знаешь, Нелька, мы с детства вместе... О чем угодно помолчать друг с другом можем. Мы не дураки — в карты не играем! Это великое дело — помолчать вместе. Не каждый умеет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ля сидит в углу, тихо плач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ыйди из комнаты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R2"/>
        <w:spacing w:before="0" w:after="0"/>
        <w:ind w:left="0" w:right="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РТИНА ТРЕТЬЯ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2"/>
        <w:spacing w:before="0" w:after="0"/>
        <w:ind w:left="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здний вечер конца января.</w:t>
      </w:r>
    </w:p>
    <w:p>
      <w:pPr>
        <w:pStyle w:val="FR2"/>
        <w:spacing w:before="0" w:after="0"/>
        <w:ind w:left="0" w:righ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комнате Кая окончательно воцарился порядок. Пожалуй, даже уютно стало — сегодня, во всяком случае. Мягкий свет. За сто</w:t>
        <w:softHyphen/>
        <w:t>лом сидят Мишка Земцов, Кай, Терентий. Открыта бутылка коньяку. Терентий пьет чай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громко поет, подыгрывая себе на гита</w:t>
        <w:softHyphen/>
        <w:t>ре)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а дровяными складами, за баней,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а дюнами, не отходя ко сну,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сю ночь рыбак пиликал на баяне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женщина смотрела на луну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ыла суббота. Лунная суббота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тот рыбак уныло выводил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дни и те же низенькие ноты,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дин и тот же медленный мотив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женщина сидела и смотрела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белую далекую луну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плакала. И ни о чем не пела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идела и смотрела на луну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А тот рыбак заканчивал мотив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начинал вести его сначала.</w:t>
      </w:r>
    </w:p>
    <w:p>
      <w:pPr>
        <w:pStyle w:val="FR2"/>
        <w:spacing w:before="0" w:after="0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аканчивал! И снова заводил!</w:t>
      </w:r>
    </w:p>
    <w:p>
      <w:pPr>
        <w:pStyle w:val="FR2"/>
        <w:spacing w:before="0" w:after="0"/>
        <w:ind w:left="0" w:right="0" w:hanging="0"/>
        <w:jc w:val="both"/>
        <w:rPr/>
      </w:pPr>
      <w:r>
        <w:rPr>
          <w:rFonts w:cs="Verdana" w:ascii="Verdana" w:hAnsi="Verdana"/>
          <w:sz w:val="18"/>
        </w:rPr>
        <w:t xml:space="preserve">А женщина сидела и молчала...* </w:t>
      </w:r>
      <w:r>
        <w:rPr>
          <w:rFonts w:cs="Verdana" w:ascii="Verdana" w:hAnsi="Verdana"/>
          <w:sz w:val="22"/>
          <w:lang w:val="en-US"/>
        </w:rPr>
        <w:t>[</w:t>
      </w:r>
      <w:r>
        <w:rPr>
          <w:rFonts w:cs="Verdana" w:ascii="Verdana" w:hAnsi="Verdana"/>
          <w:sz w:val="22"/>
        </w:rPr>
        <w:t>Здесь и далее — стихи Игоря Шкляревского.</w:t>
      </w:r>
      <w:r>
        <w:rPr>
          <w:rFonts w:cs="Verdana" w:ascii="Verdana" w:hAnsi="Verdana"/>
          <w:sz w:val="22"/>
          <w:lang w:val="en-US"/>
        </w:rPr>
        <w:t>]</w:t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Отложил в сторону гитару. Разливает коньяк. Терен</w:t>
        <w:softHyphen/>
        <w:t>тию.)</w:t>
      </w:r>
      <w:r>
        <w:rPr>
          <w:rFonts w:cs="Verdana" w:ascii="Verdana" w:hAnsi="Verdana"/>
          <w:sz w:val="22"/>
        </w:rPr>
        <w:t xml:space="preserve"> Будет чай хлебать, юноша. За дело бери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Говорят — не пь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Коньяк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Убей — пить не стан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Каю).</w:t>
      </w:r>
      <w:r>
        <w:rPr>
          <w:rFonts w:cs="Verdana" w:ascii="Verdana" w:hAnsi="Verdana"/>
          <w:sz w:val="22"/>
        </w:rPr>
        <w:t xml:space="preserve"> Где ты такое чудо раздобы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Друг детства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Поискать... </w:t>
      </w:r>
      <w:r>
        <w:rPr>
          <w:rFonts w:cs="Verdana" w:ascii="Verdana" w:hAnsi="Verdana"/>
          <w:i/>
          <w:sz w:val="22"/>
        </w:rPr>
        <w:t>(Поднял рюмку, Каю.)</w:t>
      </w:r>
      <w:r>
        <w:rPr>
          <w:rFonts w:cs="Verdana" w:ascii="Verdana" w:hAnsi="Verdana"/>
          <w:sz w:val="22"/>
        </w:rPr>
        <w:t xml:space="preserve"> За ро</w:t>
        <w:softHyphen/>
        <w:t>дител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еселей бы что-ни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Конфликту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твык. Второй год в разлуке. Правда, тетка твоя — мама моя, проще говоря, письмами балует по</w:t>
        <w:softHyphen/>
        <w:t>стоянно. Соблюдает, в общем-то, декору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Отчима своего по-прежнему не чест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тчего же? Он красивый молодой человек. Жалко их, конечно: второй год в Исландии, среди гейзеров. Не разгуляеш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Отца совсем не вид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А где же нам встречаться теперь? На станции Бологое? У него нынче в Ленинграде новая семья. Сын, говорят, родился. </w:t>
      </w:r>
      <w:r>
        <w:rPr>
          <w:rFonts w:cs="Verdana" w:ascii="Verdana" w:hAnsi="Verdana"/>
          <w:i/>
          <w:sz w:val="22"/>
        </w:rPr>
        <w:t>(Усмехнулся.)</w:t>
      </w:r>
      <w:r>
        <w:rPr>
          <w:rFonts w:cs="Verdana" w:ascii="Verdana" w:hAnsi="Verdana"/>
          <w:sz w:val="22"/>
        </w:rPr>
        <w:t xml:space="preserve"> Братик мой. </w:t>
      </w:r>
      <w:r>
        <w:rPr>
          <w:rFonts w:cs="Verdana" w:ascii="Verdana" w:hAnsi="Verdana"/>
          <w:i/>
          <w:sz w:val="22"/>
        </w:rPr>
        <w:t>(Протя</w:t>
        <w:softHyphen/>
        <w:t>нул рюмку.)</w:t>
      </w:r>
      <w:r>
        <w:rPr>
          <w:rFonts w:cs="Verdana" w:ascii="Verdana" w:hAnsi="Verdana"/>
          <w:sz w:val="22"/>
        </w:rPr>
        <w:t xml:space="preserve"> Плесни-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Ты не слишком драматизируй... Вряд ли стоит. У меня-то родители веселый народ: та</w:t>
        <w:softHyphen/>
        <w:t xml:space="preserve">кую из Нальчика корреспонденцию шлют — умрешь от хохота. </w:t>
      </w:r>
      <w:r>
        <w:rPr>
          <w:rFonts w:cs="Verdana" w:ascii="Verdana" w:hAnsi="Verdana"/>
          <w:i/>
          <w:sz w:val="22"/>
        </w:rPr>
        <w:t>(Поднимает рюмку.)</w:t>
      </w:r>
      <w:r>
        <w:rPr>
          <w:rFonts w:cs="Verdana" w:ascii="Verdana" w:hAnsi="Verdana"/>
          <w:sz w:val="22"/>
        </w:rPr>
        <w:t xml:space="preserve"> Ты как хочешь, а я за них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ткрывается дверь, с улицы входит Никит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гляделся).</w:t>
      </w:r>
      <w:r>
        <w:rPr>
          <w:rFonts w:cs="Verdana" w:ascii="Verdana" w:hAnsi="Verdana"/>
          <w:sz w:val="22"/>
        </w:rPr>
        <w:t xml:space="preserve"> Гостей приним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Знакомься — мой двоюродный. Застрял на одну ночь в Москве и у меня ночует. На десять лет меня стар</w:t>
        <w:softHyphen/>
        <w:t>ше. Между нами ве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отянул руку).</w:t>
      </w:r>
      <w:r>
        <w:rPr>
          <w:rFonts w:cs="Verdana" w:ascii="Verdana" w:hAnsi="Verdana"/>
          <w:sz w:val="22"/>
        </w:rPr>
        <w:t xml:space="preserve"> Мишка Земцов. Врач. На гитаре игр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придуривайся. Он у нас личность — энтузи</w:t>
        <w:softHyphen/>
        <w:t>аст шестидесятых. Слышал о таких? Сидит в районе Тюмени на нефти. В тайге медведей леч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Модные местечки. У меня там двоюрод</w:t>
        <w:softHyphen/>
        <w:t>ный дядя пропадает. Чем-то кого-то снабжает. С некото</w:t>
        <w:softHyphen/>
        <w:t>рым успехо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еликий математик перед тобой. Одни пятер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Что поделаешь, приходится. Меня с дет</w:t>
        <w:softHyphen/>
        <w:t>ства на первые роли предназнача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он ка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в нашей семье вообще осечек не наблю</w:t>
        <w:softHyphen/>
        <w:t>дало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Понятно. Большой опыт успеха имеешь. А опыта беды не было у теб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Чего-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Ладно, время подскажет. </w:t>
      </w:r>
      <w:r>
        <w:rPr>
          <w:rFonts w:cs="Verdana" w:ascii="Verdana" w:hAnsi="Verdana"/>
          <w:i/>
          <w:sz w:val="22"/>
        </w:rPr>
        <w:t>(Разливает ко</w:t>
        <w:softHyphen/>
        <w:t>ньяк.)</w:t>
      </w:r>
      <w:r>
        <w:rPr>
          <w:rFonts w:cs="Verdana" w:ascii="Verdana" w:hAnsi="Verdana"/>
          <w:sz w:val="22"/>
        </w:rPr>
        <w:t xml:space="preserve"> А теперь за дочь мою. За единственну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Уже обзавел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Бывалая таежница. Пять недель от род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чокается с ним чашкой чаю).</w:t>
      </w:r>
      <w:r>
        <w:rPr>
          <w:rFonts w:cs="Verdana" w:ascii="Verdana" w:hAnsi="Verdana"/>
          <w:sz w:val="22"/>
        </w:rPr>
        <w:t xml:space="preserve"> Ты, ви</w:t>
        <w:softHyphen/>
        <w:t>дать, человек со смыслом, Земцов, валяй рожай даль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Условия сложные. Жил бы в Москве, у меня бы их штук четырнадцать было. </w:t>
      </w:r>
      <w:r>
        <w:rPr>
          <w:rFonts w:cs="Verdana" w:ascii="Verdana" w:hAnsi="Verdana"/>
          <w:i/>
          <w:sz w:val="22"/>
        </w:rPr>
        <w:t>(Снова взял гитару, за</w:t>
        <w:softHyphen/>
        <w:t>пел.)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Я мало ел и много думал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много ел и мало думал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А в результате — как же так? —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умница, а я дурак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засмеешься — я заплачу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сбережешь, а я растрач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помнишь — я уже забыл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знаешь — я уже не зна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о если ты меня простил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о я навеки не проща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Я мало ел и много думал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много ел и мало думал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А в результате — как же так?—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умница, а я дурак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 улицы вошла Неля. Она слушала, как пел Мишк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Здравствуйте вс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Что поздно т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здравления принимала. Общежитие даю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ак... Кончилось наше счастье. Опять мне за продуктами бег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ивка с ребятами выпила, сыром закусила. Вот так, ребята. </w:t>
      </w:r>
      <w:r>
        <w:rPr>
          <w:rFonts w:cs="Verdana" w:ascii="Verdana" w:hAnsi="Verdana"/>
          <w:i/>
          <w:sz w:val="22"/>
        </w:rPr>
        <w:t>(Уходит в соседнюю комнат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Это кто ж така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аш ученый секретар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риютил временно. По хозяйству помог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Милая девиц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Никита счит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езко)</w:t>
      </w:r>
      <w:r>
        <w:rPr>
          <w:rFonts w:cs="Verdana" w:ascii="Verdana" w:hAnsi="Verdana"/>
          <w:sz w:val="22"/>
        </w:rPr>
        <w:t>. Глупост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раткое молча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Как со зверями там у вас... разнообра</w:t>
        <w:softHyphen/>
        <w:t>зи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 слишком. Медведи обитают, и змей не сче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Шкурой медвежьей не обзавелся ещ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Беда. Подстрелил дружка весною, снял шкуру, а она лезет... Весной-то линяет медведь... Полго</w:t>
        <w:softHyphen/>
        <w:t>да от его шерсти спастись не можем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Из соседней комнаты вышла Неля, слушает внимательно Мишк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о вообще-то у нас жизнь любопытная... Тайга во</w:t>
        <w:softHyphen/>
        <w:t>круг — на поликлинику-то не смахивает. А если с поис</w:t>
        <w:softHyphen/>
        <w:t>ковой партией в глушь отправишься, там жизнь вовсе особого рода. По болоту ползешь, как по минному полю: движение неосторожное — и прощай, Мишка! Иной раз один километр за пять часов проползешь — не более. Или речку вброд переходить, когда шуга идет: чуть замешкался — и вмерзнешь в лед. Да... Чего видеть не пришлось. Первое время совсем не мог я в тайге уснуть, особенно если не в палатке приходилось, у костра. Шо</w:t>
        <w:softHyphen/>
        <w:t>рохи вокруг, шорохи... Словно обнаженным чувствовал себя... Неприкрытым, что ли. А затем привык, и нигде уж так крепко не спалось. Развесишь на колышках ру</w:t>
        <w:softHyphen/>
        <w:t>баху над головой — вот тебе и дом! И спишь, и сны ви</w:t>
        <w:softHyphen/>
        <w:t>дишь, как нигде... А проснешься с первым солнцем, рас</w:t>
        <w:softHyphen/>
        <w:t>кроешь глаза — жизн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ас как зов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Земцов Миха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я Нел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Большой прив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оже врачом буд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 торопись хвалиться. Не приняли ве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Среза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И что? Все равно своего добь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 больницу пока ступай — сиделкой... Опыт нуже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Была. В Кинешме полгода за больными ходи</w:t>
        <w:softHyphen/>
        <w:t>ла. На экзаменах вот не помог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Мне бы такую сиделку... Озолотил! </w:t>
      </w:r>
      <w:r>
        <w:rPr>
          <w:rFonts w:cs="Verdana" w:ascii="Verdana" w:hAnsi="Verdana"/>
          <w:i/>
          <w:sz w:val="22"/>
        </w:rPr>
        <w:t>(Берет коньяк.)</w:t>
      </w:r>
      <w:r>
        <w:rPr>
          <w:rFonts w:cs="Verdana" w:ascii="Verdana" w:hAnsi="Verdana"/>
          <w:sz w:val="22"/>
        </w:rPr>
        <w:t xml:space="preserve"> Выпьем по данному случаю. На донышке оста</w:t>
        <w:softHyphen/>
        <w:t>ло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я и так от пива весел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Ладно... Один остаточки допью. </w:t>
      </w:r>
      <w:r>
        <w:rPr>
          <w:rFonts w:cs="Verdana" w:ascii="Verdana" w:hAnsi="Verdana"/>
          <w:i/>
          <w:sz w:val="22"/>
        </w:rPr>
        <w:t>(Подошел к стене, где висят рисунки Кая.)</w:t>
      </w:r>
      <w:r>
        <w:rPr>
          <w:rFonts w:cs="Verdana" w:ascii="Verdana" w:hAnsi="Verdana"/>
          <w:sz w:val="22"/>
        </w:rPr>
        <w:t xml:space="preserve"> Тво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редставь. Играю в эти игр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 поймешь ч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Входит в правила игры. </w:t>
      </w:r>
      <w:r>
        <w:rPr>
          <w:rFonts w:cs="Verdana" w:ascii="Verdana" w:hAnsi="Verdana"/>
          <w:i/>
          <w:sz w:val="22"/>
        </w:rPr>
        <w:t xml:space="preserve">(Протягивает папку.) </w:t>
      </w:r>
      <w:r>
        <w:rPr>
          <w:rFonts w:cs="Verdana" w:ascii="Verdana" w:hAnsi="Verdana"/>
          <w:sz w:val="22"/>
        </w:rPr>
        <w:t>Эти посмотр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ишка рассматривает рисунки. Никита подходит к Нел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смехаясь).</w:t>
      </w:r>
      <w:r>
        <w:rPr>
          <w:rFonts w:cs="Verdana" w:ascii="Verdana" w:hAnsi="Verdana"/>
          <w:sz w:val="22"/>
        </w:rPr>
        <w:t xml:space="preserve"> Ну, миленький мой, радость моя, солнышко мое, что смотр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уверенно).</w:t>
      </w:r>
      <w:r>
        <w:rPr>
          <w:rFonts w:cs="Verdana" w:ascii="Verdana" w:hAnsi="Verdana"/>
          <w:sz w:val="22"/>
        </w:rPr>
        <w:t xml:space="preserve"> Не сегодня, надеюсь, уед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равильно надеешься — не сегодня. </w:t>
      </w:r>
      <w:r>
        <w:rPr>
          <w:rFonts w:cs="Verdana" w:ascii="Verdana" w:hAnsi="Verdana"/>
          <w:i/>
          <w:sz w:val="22"/>
        </w:rPr>
        <w:t>(Засмея</w:t>
        <w:softHyphen/>
        <w:t>лась негромко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 чему смех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вот представляю, как уеду и адресок тебе не дам. А ты меня всюду искать начнешь... В адресный стол отправишься, руки в отчаянии ломать станешь. Так ведь, мальчик бедненьки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Ладно... </w:t>
      </w:r>
      <w:r>
        <w:rPr>
          <w:rFonts w:cs="Verdana" w:ascii="Verdana" w:hAnsi="Verdana"/>
          <w:i/>
          <w:sz w:val="22"/>
        </w:rPr>
        <w:t>(Почти ласково.)</w:t>
      </w:r>
      <w:r>
        <w:rPr>
          <w:rFonts w:cs="Verdana" w:ascii="Verdana" w:hAnsi="Verdana"/>
          <w:sz w:val="22"/>
        </w:rPr>
        <w:t xml:space="preserve"> Перестань, Нель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по правде, все у нас кончилось с тобой. Прощаемся, Бубенчик... Сиротка мо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Ты вот что... Ты послушай... </w:t>
      </w:r>
      <w:r>
        <w:rPr>
          <w:rFonts w:cs="Verdana" w:ascii="Verdana" w:hAnsi="Verdana"/>
          <w:i/>
          <w:sz w:val="22"/>
        </w:rPr>
        <w:t>(Берет за локоть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ырывает руку).</w:t>
      </w:r>
      <w:r>
        <w:rPr>
          <w:rFonts w:cs="Verdana" w:ascii="Verdana" w:hAnsi="Verdana"/>
          <w:sz w:val="22"/>
        </w:rPr>
        <w:t xml:space="preserve"> Отпусти! </w:t>
      </w:r>
      <w:r>
        <w:rPr>
          <w:rFonts w:cs="Verdana" w:ascii="Verdana" w:hAnsi="Verdana"/>
          <w:i/>
          <w:sz w:val="22"/>
        </w:rPr>
        <w:t>(Приблизила к нему свое лицо.)</w:t>
      </w:r>
      <w:r>
        <w:rPr>
          <w:rFonts w:cs="Verdana" w:ascii="Verdana" w:hAnsi="Verdana"/>
          <w:sz w:val="22"/>
        </w:rPr>
        <w:t xml:space="preserve"> А я, может, тебя не люблю больше всех на свете? И отойди от меня. Навсегда отойд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что капризничаешь... неяс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я, может, беременная от тебя? На шестом месяце? </w:t>
      </w:r>
      <w:r>
        <w:rPr>
          <w:rFonts w:cs="Verdana" w:ascii="Verdana" w:hAnsi="Verdana"/>
          <w:i/>
          <w:sz w:val="22"/>
        </w:rPr>
        <w:t>(Усмехнулась.)</w:t>
      </w:r>
      <w:r>
        <w:rPr>
          <w:rFonts w:cs="Verdana" w:ascii="Verdana" w:hAnsi="Verdana"/>
          <w:sz w:val="22"/>
        </w:rPr>
        <w:t xml:space="preserve"> Испугался-то как... Эх ты, пя</w:t>
        <w:softHyphen/>
        <w:t>терочник мой бесценны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С тобой сегодня говорить... </w:t>
      </w:r>
      <w:r>
        <w:rPr>
          <w:rFonts w:cs="Verdana" w:ascii="Verdana" w:hAnsi="Verdana"/>
          <w:i/>
          <w:sz w:val="22"/>
        </w:rPr>
        <w:t>(Махнул ру</w:t>
        <w:softHyphen/>
        <w:t>кой, отошел к Терентию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Чаю выпей. И не спорь с женщина</w:t>
        <w:softHyphen/>
        <w:t>ми — они навек прав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озвращает Каю папку).</w:t>
      </w:r>
      <w:r>
        <w:rPr>
          <w:rFonts w:cs="Verdana" w:ascii="Verdana" w:hAnsi="Verdana"/>
          <w:sz w:val="22"/>
        </w:rPr>
        <w:t xml:space="preserve"> Вот эти отчетли</w:t>
        <w:softHyphen/>
        <w:t xml:space="preserve">вее будут. </w:t>
      </w:r>
      <w:r>
        <w:rPr>
          <w:rFonts w:cs="Verdana" w:ascii="Verdana" w:hAnsi="Verdana"/>
          <w:i/>
          <w:sz w:val="22"/>
        </w:rPr>
        <w:t>(Подумав.)</w:t>
      </w:r>
      <w:r>
        <w:rPr>
          <w:rFonts w:cs="Verdana" w:ascii="Verdana" w:hAnsi="Verdana"/>
          <w:sz w:val="22"/>
        </w:rPr>
        <w:t xml:space="preserve"> Может, и хорошо, не мне судить, конечно... </w:t>
      </w:r>
      <w:r>
        <w:rPr>
          <w:rFonts w:cs="Verdana" w:ascii="Verdana" w:hAnsi="Verdana"/>
          <w:i/>
          <w:sz w:val="22"/>
        </w:rPr>
        <w:t>(Чуть вспыхнув.)</w:t>
      </w:r>
      <w:r>
        <w:rPr>
          <w:rFonts w:cs="Verdana" w:ascii="Verdana" w:hAnsi="Verdana"/>
          <w:sz w:val="22"/>
        </w:rPr>
        <w:t xml:space="preserve"> Только что это у тебя все дождь, дождь, дождь... Не в моде солнечная пого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ак вижу, так и пишу. Не притворяться 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может, видишь скудно? Это ведь тоже искусство — виде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у что ж — выход есть. Куплю фотоаппарат и нащелкаю тебе хорошую погод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Не в том суть, Юлька, мертвое у тебя тут все... Без света, без отблеска дня... </w:t>
      </w:r>
      <w:r>
        <w:rPr>
          <w:rFonts w:cs="Verdana" w:ascii="Verdana" w:hAnsi="Verdana"/>
          <w:i/>
          <w:sz w:val="22"/>
        </w:rPr>
        <w:t>(Горячась.)</w:t>
      </w:r>
      <w:r>
        <w:rPr>
          <w:rFonts w:cs="Verdana" w:ascii="Verdana" w:hAnsi="Verdana"/>
          <w:sz w:val="22"/>
        </w:rPr>
        <w:t xml:space="preserve"> Вот ты бунтуешь, из института ушел — а на чьи деньги жи</w:t>
        <w:softHyphen/>
        <w:t>вешь? Мамочка присылает. Логики не вижу, друж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 слишком ли свысока беседу ведете, Миш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молк, неожиданно улыбнулся).</w:t>
      </w:r>
      <w:r>
        <w:rPr>
          <w:rFonts w:cs="Verdana" w:ascii="Verdana" w:hAnsi="Verdana"/>
          <w:sz w:val="22"/>
        </w:rPr>
        <w:t xml:space="preserve"> Твоя прав</w:t>
        <w:softHyphen/>
        <w:t xml:space="preserve">да — свысока ору. Некрасиво. </w:t>
      </w:r>
      <w:r>
        <w:rPr>
          <w:rFonts w:cs="Verdana" w:ascii="Verdana" w:hAnsi="Verdana"/>
          <w:i/>
          <w:sz w:val="22"/>
        </w:rPr>
        <w:t>(Подумал.)</w:t>
      </w:r>
      <w:r>
        <w:rPr>
          <w:rFonts w:cs="Verdana" w:ascii="Verdana" w:hAnsi="Verdana"/>
          <w:sz w:val="22"/>
        </w:rPr>
        <w:t xml:space="preserve"> Хотя, если честно, тускло вы тут живете, ребята. Кисловато, в об</w:t>
        <w:softHyphen/>
        <w:t>щ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 себе отнести этого не могу. Живу весе</w:t>
        <w:softHyphen/>
        <w:t>ло. Вполн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яростно).</w:t>
      </w:r>
      <w:r>
        <w:rPr>
          <w:rFonts w:cs="Verdana" w:ascii="Verdana" w:hAnsi="Verdana"/>
          <w:sz w:val="22"/>
        </w:rPr>
        <w:t xml:space="preserve"> А ты видел ли веселье... дура</w:t>
        <w:softHyphen/>
        <w:t xml:space="preserve">чок? </w:t>
      </w:r>
      <w:r>
        <w:rPr>
          <w:rFonts w:cs="Verdana" w:ascii="Verdana" w:hAnsi="Verdana"/>
          <w:i/>
          <w:sz w:val="22"/>
        </w:rPr>
        <w:t>(Показывает ему кукиш.)</w:t>
      </w:r>
      <w:r>
        <w:rPr>
          <w:rFonts w:cs="Verdana" w:ascii="Verdana" w:hAnsi="Verdana"/>
          <w:sz w:val="22"/>
        </w:rPr>
        <w:t xml:space="preserve"> Вот ты его виде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Зачем шуметь-то? Пожалели бы их лучш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ЧЕТВЕРТ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чало марта. Западная Сибирь. Поселок нефтеразведочной экспедиции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мната Земцовых в двухэтажном бревенчатом домике. Порядка тут нет — вещи в разладе друг с другом, следа женской руки не видно. Вечернее время. За окнами снегопад, ветер. А тут печка потрес</w:t>
        <w:softHyphen/>
        <w:t>кивает, тепло. В углу, в самодельной колыбельке, спит двухмесячная Леся. За столом Маша Земцова пьет чай, рядом что-то записывает в свою тетрадь Мишка. Земцовой скоро сорок — это плотная красивая женщина с насмешливым, неспокойным взглядом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Жили на свете Машка и Мишка... Мишка и Машка жили на свете. </w:t>
      </w:r>
      <w:r>
        <w:rPr>
          <w:rFonts w:cs="Verdana" w:ascii="Verdana" w:hAnsi="Verdana"/>
          <w:i/>
          <w:sz w:val="22"/>
        </w:rPr>
        <w:t>(Усмехнул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надоело? С утра тверди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Мне на заре это словосочетание мелькну</w:t>
        <w:softHyphen/>
        <w:t xml:space="preserve">ло... Только проснулся. </w:t>
      </w:r>
      <w:r>
        <w:rPr>
          <w:rFonts w:cs="Verdana" w:ascii="Verdana" w:hAnsi="Verdana"/>
          <w:i/>
          <w:sz w:val="22"/>
        </w:rPr>
        <w:t>(Торжественно.)</w:t>
      </w:r>
      <w:r>
        <w:rPr>
          <w:rFonts w:cs="Verdana" w:ascii="Verdana" w:hAnsi="Verdana"/>
          <w:sz w:val="22"/>
        </w:rPr>
        <w:t xml:space="preserve"> Мишка и Машка жили на свете... Не нрави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есе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глянул на спящую Лесю).</w:t>
      </w:r>
      <w:r>
        <w:rPr>
          <w:rFonts w:cs="Verdana" w:ascii="Verdana" w:hAnsi="Verdana"/>
          <w:sz w:val="22"/>
        </w:rPr>
        <w:t xml:space="preserve"> Ты погляди, как уснула. Мгновен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Тайгой надышалась. Мы с ней под вечер за излуком были... Там новую буровую став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Смотри из санок ее не урони, когда гуляе</w:t>
        <w:softHyphen/>
        <w:t>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а буровой-то Аникин хозяином. Доби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у и черт с твоим Аникиным... Дочь бере</w:t>
        <w:softHyphen/>
        <w:t xml:space="preserve">ги. А то как стукну! </w:t>
      </w:r>
      <w:r>
        <w:rPr>
          <w:rFonts w:cs="Verdana" w:ascii="Verdana" w:hAnsi="Verdana"/>
          <w:i/>
          <w:sz w:val="22"/>
        </w:rPr>
        <w:t>(Подходит к ней сзади, обнимает крепко. Целу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хохочет).</w:t>
      </w:r>
      <w:r>
        <w:rPr>
          <w:rFonts w:cs="Verdana" w:ascii="Verdana" w:hAnsi="Verdana"/>
          <w:sz w:val="22"/>
        </w:rPr>
        <w:t xml:space="preserve"> Вот дурак, чаем обл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Обойдется. </w:t>
      </w:r>
      <w:r>
        <w:rPr>
          <w:rFonts w:cs="Verdana" w:ascii="Verdana" w:hAnsi="Verdana"/>
          <w:i/>
          <w:sz w:val="22"/>
        </w:rPr>
        <w:t>(Включил магнитофон.)</w:t>
      </w:r>
      <w:r>
        <w:rPr>
          <w:rFonts w:cs="Verdana" w:ascii="Verdana" w:hAnsi="Verdana"/>
          <w:sz w:val="22"/>
        </w:rPr>
        <w:t xml:space="preserve"> Потан</w:t>
        <w:softHyphen/>
        <w:t>цуем, Машечки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авай, что ли, безумны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анцуют рок-н-ролл. Усердн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Остановилась.)</w:t>
      </w:r>
      <w:r>
        <w:rPr>
          <w:rFonts w:cs="Verdana" w:ascii="Verdana" w:hAnsi="Verdana"/>
          <w:sz w:val="22"/>
        </w:rPr>
        <w:t xml:space="preserve"> Дай передохн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Что? Старость подходит? </w:t>
      </w:r>
      <w:r>
        <w:rPr>
          <w:rFonts w:cs="Verdana" w:ascii="Verdana" w:hAnsi="Verdana"/>
          <w:i/>
          <w:sz w:val="22"/>
        </w:rPr>
        <w:t>(Целует ее.)</w:t>
      </w:r>
      <w:r>
        <w:rPr>
          <w:rFonts w:cs="Verdana" w:ascii="Verdana" w:hAnsi="Verdana"/>
          <w:sz w:val="22"/>
        </w:rPr>
        <w:t xml:space="preserve"> Маш</w:t>
        <w:softHyphen/>
        <w:t xml:space="preserve">ка и Мишка жили на свете... </w:t>
      </w:r>
      <w:r>
        <w:rPr>
          <w:rFonts w:cs="Verdana" w:ascii="Verdana" w:hAnsi="Verdana"/>
          <w:i/>
          <w:sz w:val="22"/>
        </w:rPr>
        <w:t>(Долго целу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свобождаясь от его рук).</w:t>
      </w:r>
      <w:r>
        <w:rPr>
          <w:rFonts w:cs="Verdana" w:ascii="Verdana" w:hAnsi="Verdana"/>
          <w:sz w:val="22"/>
        </w:rPr>
        <w:t xml:space="preserve"> Эй, осторожнень</w:t>
        <w:softHyphen/>
        <w:t>ко! Я тебе в тридцать девять дочь родила, а ты уж за сына хочешь взяться... Может, погодим, Мишечкин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т, не романтическая ты женщина, Машечкин. Истинные страсти тебе недоступ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езко).</w:t>
      </w:r>
      <w:r>
        <w:rPr>
          <w:rFonts w:cs="Verdana" w:ascii="Verdana" w:hAnsi="Verdana"/>
          <w:sz w:val="22"/>
        </w:rPr>
        <w:t xml:space="preserve"> Перестан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сторожно).</w:t>
      </w:r>
      <w:r>
        <w:rPr>
          <w:rFonts w:cs="Verdana" w:ascii="Verdana" w:hAnsi="Verdana"/>
          <w:sz w:val="22"/>
        </w:rPr>
        <w:t xml:space="preserve"> Ты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 xml:space="preserve">(опустилась на табуретку, сказала тихо). </w:t>
      </w:r>
      <w:r>
        <w:rPr>
          <w:rFonts w:cs="Verdana" w:ascii="Verdana" w:hAnsi="Verdana"/>
          <w:sz w:val="22"/>
        </w:rPr>
        <w:t>Скушно мне, Земцов. Ой, скуш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Здравствуйте. Всего десять недель, как ро</w:t>
        <w:softHyphen/>
        <w:t>дила, и уже скучно. Такие мы невеселы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Ты что — меня не знаешь?.. Не умею дома бы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от оттого и все мужья от тебя драпа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Трое все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Тоже немало. Уймись, Марья, — взгляни, какую красотку род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моим молоком вскормле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Ох, сердишь ты мен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надо было на взрослой бабе жениться. Сорок на днях. Я тебя на девять лет умне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Да. Тем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олная печали. Прыгаю, как дура, в клетк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Опять за свое. Клетку припле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А нет разве? Ты врач, тебя в любой час суток вызвать могут... и на любой срок! А мне с ней сидеть, безвыход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Обожди уж... Скоро в ясли отдад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пыхнув).</w:t>
      </w:r>
      <w:r>
        <w:rPr>
          <w:rFonts w:cs="Verdana" w:ascii="Verdana" w:hAnsi="Verdana"/>
          <w:sz w:val="22"/>
        </w:rPr>
        <w:t xml:space="preserve"> В конце лета на Тужке вот-вот должны мы были нефтяной пласт пересечь... Так нет: отозвали мою поисковую — сомнительным объявили участок. А там есть нефть! И это доказать мне надо... Выложить материал... Мне одной! А я с вами тут сижу ляляка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чти восхищенно).</w:t>
      </w:r>
      <w:r>
        <w:rPr>
          <w:rFonts w:cs="Verdana" w:ascii="Verdana" w:hAnsi="Verdana"/>
          <w:sz w:val="22"/>
        </w:rPr>
        <w:t xml:space="preserve"> Ну ты звер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Геолог я — а все остальное потом! Мое на Тужке. Я начинала, и заканчивать мн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Да... Не повезло нам с Леськ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редупреждала. Слушаться было надо, маль</w:t>
        <w:softHyphen/>
        <w:t>чик мой милы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Беда. Люблю тебя. </w:t>
      </w:r>
      <w:r>
        <w:rPr>
          <w:rFonts w:cs="Verdana" w:ascii="Verdana" w:hAnsi="Verdana"/>
          <w:i/>
          <w:sz w:val="22"/>
        </w:rPr>
        <w:t>(Улыбнулся.)</w:t>
      </w:r>
      <w:r>
        <w:rPr>
          <w:rFonts w:cs="Verdana" w:ascii="Verdana" w:hAnsi="Verdana"/>
          <w:sz w:val="22"/>
        </w:rPr>
        <w:t xml:space="preserve"> Вот бе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Хорошенький ты мой... Потерпи, скоро совсем старухой буд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иша включает магнитофон. Они снова лихо танцуют рок-н-ролл. В дверь стуча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Пожалуй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Ловейко, он долговязый, худой, лохматый, с безумными глазами. Тридцать восемь лет ем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Вы что, пляшете, соседи? Дом содрогает</w:t>
        <w:softHyphen/>
        <w:t>ся, а у меня невралгия!.. Слышь, Мишка, дай от головы чего-нибудь, а то помир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Ты, Ловейко, всегда помираешь — только финала не вид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Ладно, помру вскоре. А пока таблетку д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Ешь, прорва. Скоро все мои запасы при</w:t>
        <w:softHyphen/>
        <w:t>кончи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бросил таблетку, поймал ее ртом на лету).</w:t>
      </w:r>
      <w:r>
        <w:rPr>
          <w:rFonts w:cs="Verdana" w:ascii="Verdana" w:hAnsi="Verdana"/>
          <w:sz w:val="22"/>
        </w:rPr>
        <w:t xml:space="preserve"> Для сердца чего бы дал... Совсем иной раз не сту</w:t>
        <w:softHyphen/>
        <w:t>к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Живут же люди. Им еще в прошлом году умереть полагалось, а они все вокруг бегаю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а ты не слушай его... Чаю выпей луч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. Нет, Мишка молодец доктор: ни слова от него утешения не слыхал. Вот и начал назло ему жить. </w:t>
      </w:r>
      <w:r>
        <w:rPr>
          <w:rFonts w:cs="Verdana" w:ascii="Verdana" w:hAnsi="Verdana"/>
          <w:i/>
          <w:sz w:val="22"/>
        </w:rPr>
        <w:t>(Подошел к столу.)</w:t>
      </w:r>
      <w:r>
        <w:rPr>
          <w:rFonts w:cs="Verdana" w:ascii="Verdana" w:hAnsi="Verdana"/>
          <w:sz w:val="22"/>
        </w:rPr>
        <w:t xml:space="preserve"> А с чем чай пье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Печеньем закусыв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Для холостого сой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Женился бы. Женщины хворых обожают — есть за кем горшки выносить. Женись, Ловейко, — и за гробом кому пойти было 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озлилась).</w:t>
      </w:r>
      <w:r>
        <w:rPr>
          <w:rFonts w:cs="Verdana" w:ascii="Verdana" w:hAnsi="Verdana"/>
          <w:sz w:val="22"/>
        </w:rPr>
        <w:t xml:space="preserve"> Ей-богу, гулять уйд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. Ладно, закончили с шутками... </w:t>
      </w:r>
      <w:r>
        <w:rPr>
          <w:rFonts w:cs="Verdana" w:ascii="Verdana" w:hAnsi="Verdana"/>
          <w:i/>
          <w:sz w:val="22"/>
        </w:rPr>
        <w:t>(Прихле</w:t>
        <w:softHyphen/>
        <w:t>бывая чай.)</w:t>
      </w:r>
      <w:r>
        <w:rPr>
          <w:rFonts w:cs="Verdana" w:ascii="Verdana" w:hAnsi="Verdana"/>
          <w:sz w:val="22"/>
        </w:rPr>
        <w:t xml:space="preserve"> Слышь, Маша, нынче я к Реброву ходил — не дает он «добро» поисковую партию составлять. «Не</w:t>
        <w:softHyphen/>
        <w:t>перспективная в Тужке ваша площадь», — заявляет. Вся его геологическая элита на том сошлась, великие умы. «Голову, Ловейко, не дури, — говорит, — а Земцовой передай, пусть за дитем ухаживает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чень беспокойно).</w:t>
      </w:r>
      <w:r>
        <w:rPr>
          <w:rFonts w:cs="Verdana" w:ascii="Verdana" w:hAnsi="Verdana"/>
          <w:sz w:val="22"/>
        </w:rPr>
        <w:t xml:space="preserve"> А ты не волнуйся, не вол</w:t>
        <w:softHyphen/>
        <w:t>нуйся, Ловейко. Вот возьму Леську на руки и пойду к Реброву — он вздрогнет у мен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Совсем уж весна вскоре, Маша... Не добьем нынче смету на поисковую — сгорит ле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Я же сказала — вздрогнет у меня Ребров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от гангстеры! Ну попал я в окруж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Ловейко закашлял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еужели и этого хворого в тайгу за собой увед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Я помбур — мастер высокого класса! Мне Бог на воле помирать веле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Ему не таблетки, а земной простор надобен. Будь уверен, Ловейко, уйдем в тайгу, на Тужок, — как Феникс из пепла, взовьеш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Возможно, Маша. Вполне. Именно как Феникс. Только до мая смету выб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Да, пропало мое лето. До вашего Тужка километров пятьдесят по болотам... Не прогуляешься ко мне на выходн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Ты доказать мне дай, а затем хоть в Сочи с тоб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Ой ли! Новый Тужок найдешь, Земцова. Не ближе этого. </w:t>
      </w:r>
      <w:r>
        <w:rPr>
          <w:rFonts w:cs="Verdana" w:ascii="Verdana" w:hAnsi="Verdana"/>
          <w:i/>
          <w:sz w:val="22"/>
        </w:rPr>
        <w:t>(К Ловейко.)</w:t>
      </w:r>
      <w:r>
        <w:rPr>
          <w:rFonts w:cs="Verdana" w:ascii="Verdana" w:hAnsi="Verdana"/>
          <w:sz w:val="22"/>
        </w:rPr>
        <w:t xml:space="preserve"> Слышь, болезный, газеты за вчера име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Получ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Погляжу, что ли. </w:t>
      </w:r>
      <w:r>
        <w:rPr>
          <w:rFonts w:cs="Verdana" w:ascii="Verdana" w:hAnsi="Verdana"/>
          <w:i/>
          <w:sz w:val="22"/>
        </w:rPr>
        <w:t>(Вы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идет за Мишкой. У двери остановился, поглядел на Машу, стоящую у колыбельки).</w:t>
      </w:r>
      <w:r>
        <w:rPr>
          <w:rFonts w:cs="Verdana" w:ascii="Verdana" w:hAnsi="Verdana"/>
          <w:sz w:val="22"/>
        </w:rPr>
        <w:t xml:space="preserve"> Что? Под</w:t>
        <w:softHyphen/>
        <w:t xml:space="preserve">резали тебе крылья, птичка?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Увидим еще. </w:t>
      </w:r>
      <w:r>
        <w:rPr>
          <w:rFonts w:cs="Verdana" w:ascii="Verdana" w:hAnsi="Verdana"/>
          <w:i/>
          <w:sz w:val="22"/>
        </w:rPr>
        <w:t>(Склоняется к колыбельке. Не то ласково, не то с тоской.)</w:t>
      </w:r>
      <w:r>
        <w:rPr>
          <w:rFonts w:cs="Verdana" w:ascii="Verdana" w:hAnsi="Verdana"/>
          <w:sz w:val="22"/>
        </w:rPr>
        <w:t xml:space="preserve"> Что, ненаглядная?.. Наказываешь?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ихонько приотворяется дверь. Осторожно входит Неля с узел</w:t>
        <w:softHyphen/>
        <w:t>ком и чемоданчиком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видела Машу, поклонилась).</w:t>
      </w:r>
      <w:r>
        <w:rPr>
          <w:rFonts w:cs="Verdana" w:ascii="Verdana" w:hAnsi="Verdana"/>
          <w:sz w:val="22"/>
        </w:rPr>
        <w:t xml:space="preserve"> Это я. Здрав</w:t>
        <w:softHyphen/>
        <w:t>ствуйте. Все-таки холодище тут у вас. Я замерзла. Мож</w:t>
        <w:softHyphen/>
        <w:t>но, к печке подойд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сколько оторопела).</w:t>
      </w:r>
      <w:r>
        <w:rPr>
          <w:rFonts w:cs="Verdana" w:ascii="Verdana" w:hAnsi="Verdana"/>
          <w:sz w:val="22"/>
        </w:rPr>
        <w:t xml:space="preserve"> Пожалуйс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Миша Земцов тут живет? Я к нему приех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ы что же... больна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 чего э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ы откуда приеха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Из Москвы. </w:t>
      </w:r>
      <w:r>
        <w:rPr>
          <w:rFonts w:cs="Verdana" w:ascii="Verdana" w:hAnsi="Verdana"/>
          <w:i/>
          <w:sz w:val="22"/>
        </w:rPr>
        <w:t>(Не сразу.)</w:t>
      </w:r>
      <w:r>
        <w:rPr>
          <w:rFonts w:cs="Verdana" w:ascii="Verdana" w:hAnsi="Verdana"/>
          <w:sz w:val="22"/>
        </w:rPr>
        <w:t xml:space="preserve"> Из сердца нашей Ро</w:t>
        <w:softHyphen/>
        <w:t>ди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Миша... он что же — звал вас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то чтобы звал... но намекал как 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 подозрением).</w:t>
      </w:r>
      <w:r>
        <w:rPr>
          <w:rFonts w:cs="Verdana" w:ascii="Verdana" w:hAnsi="Verdana"/>
          <w:sz w:val="22"/>
        </w:rPr>
        <w:t xml:space="preserve"> И что вы тут делать собира</w:t>
        <w:softHyphen/>
        <w:t>ет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Я-то? Жить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А вы кто ему буде</w:t>
        <w:softHyphen/>
        <w:t>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Же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зочарованно.).</w:t>
      </w:r>
      <w:r>
        <w:rPr>
          <w:rFonts w:cs="Verdana" w:ascii="Verdana" w:hAnsi="Verdana"/>
          <w:sz w:val="22"/>
        </w:rPr>
        <w:t xml:space="preserve"> А у него жена есть? Я про это не слышала. Ну ладно. Хорош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Спасибо, что разрешае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т, отчего 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ы его хорошая знакома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Вообще-то пожалуй. Дело в том — он мне очень понравился. Совсем на человека похож. </w:t>
      </w:r>
      <w:r>
        <w:rPr>
          <w:rFonts w:cs="Verdana" w:ascii="Verdana" w:hAnsi="Verdana"/>
          <w:i/>
          <w:sz w:val="22"/>
        </w:rPr>
        <w:t>(Увидела колыбельку.)</w:t>
      </w:r>
      <w:r>
        <w:rPr>
          <w:rFonts w:cs="Verdana" w:ascii="Verdana" w:hAnsi="Verdana"/>
          <w:sz w:val="22"/>
        </w:rPr>
        <w:t xml:space="preserve"> А это тоже его ребенок? Он и про это мне не рассказывал. Дело в том — я очень маленьких детей любл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чуть насмешливо).</w:t>
      </w:r>
      <w:r>
        <w:rPr>
          <w:rFonts w:cs="Verdana" w:ascii="Verdana" w:hAnsi="Verdana"/>
          <w:sz w:val="22"/>
        </w:rPr>
        <w:t xml:space="preserve"> Правда? Как все удачно для вас складывае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Вы думаете? Возможно. </w:t>
      </w:r>
      <w:r>
        <w:rPr>
          <w:rFonts w:cs="Verdana" w:ascii="Verdana" w:hAnsi="Verdana"/>
          <w:i/>
          <w:sz w:val="22"/>
        </w:rPr>
        <w:t>(Строго.)</w:t>
      </w:r>
      <w:r>
        <w:rPr>
          <w:rFonts w:cs="Verdana" w:ascii="Verdana" w:hAnsi="Verdana"/>
          <w:sz w:val="22"/>
        </w:rPr>
        <w:t xml:space="preserve"> А чай у вас горячий? Если нет, согрейте. Мне погорячей сейчас нуж</w:t>
        <w:softHyphen/>
        <w:t>н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ернулся Мишка, увидел Нелю. Присматривает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Здравствуйте! Ну вот я и приех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уверенно).</w:t>
      </w:r>
      <w:r>
        <w:rPr>
          <w:rFonts w:cs="Verdana" w:ascii="Verdana" w:hAnsi="Verdana"/>
          <w:sz w:val="22"/>
        </w:rPr>
        <w:t xml:space="preserve"> Большой привет. </w:t>
      </w:r>
      <w:r>
        <w:rPr>
          <w:rFonts w:cs="Verdana" w:ascii="Verdana" w:hAnsi="Verdana"/>
          <w:i/>
          <w:sz w:val="22"/>
        </w:rPr>
        <w:t>(Вопроси</w:t>
        <w:softHyphen/>
        <w:t>тельно оглядывает ее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ринимай гостей, Мишечкин, к тебе приеха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В самом деле? Вот славно... </w:t>
      </w:r>
      <w:r>
        <w:rPr>
          <w:rFonts w:cs="Verdana" w:ascii="Verdana" w:hAnsi="Verdana"/>
          <w:i/>
          <w:sz w:val="22"/>
        </w:rPr>
        <w:t xml:space="preserve">(Задумался.) </w:t>
      </w:r>
      <w:r>
        <w:rPr>
          <w:rFonts w:cs="Verdana" w:ascii="Verdana" w:hAnsi="Verdana"/>
          <w:sz w:val="22"/>
        </w:rPr>
        <w:t>Погоди, а где я тебя прежде видел? Ну-ка сними шап</w:t>
        <w:softHyphen/>
        <w:t>ку... Мать честная, мой лучший друг... Тамароч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ля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Не играет большого значения. </w:t>
      </w:r>
      <w:r>
        <w:rPr>
          <w:rFonts w:cs="Verdana" w:ascii="Verdana" w:hAnsi="Verdana"/>
          <w:i/>
          <w:sz w:val="22"/>
        </w:rPr>
        <w:t>(С интере</w:t>
        <w:softHyphen/>
        <w:t>сом.)</w:t>
      </w:r>
      <w:r>
        <w:rPr>
          <w:rFonts w:cs="Verdana" w:ascii="Verdana" w:hAnsi="Verdana"/>
          <w:sz w:val="22"/>
        </w:rPr>
        <w:t xml:space="preserve"> А ты почему т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ами же сообщали: на вес золота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достно).</w:t>
      </w:r>
      <w:r>
        <w:rPr>
          <w:rFonts w:cs="Verdana" w:ascii="Verdana" w:hAnsi="Verdana"/>
          <w:sz w:val="22"/>
        </w:rPr>
        <w:t xml:space="preserve"> Вот когда я узнал тебя, ершистик! </w:t>
      </w:r>
      <w:r>
        <w:rPr>
          <w:rFonts w:cs="Verdana" w:ascii="Verdana" w:hAnsi="Verdana"/>
          <w:i/>
          <w:sz w:val="22"/>
        </w:rPr>
        <w:t>(Раскутывает ее.)</w:t>
      </w:r>
      <w:r>
        <w:rPr>
          <w:rFonts w:cs="Verdana" w:ascii="Verdana" w:hAnsi="Verdana"/>
          <w:sz w:val="22"/>
        </w:rPr>
        <w:t xml:space="preserve"> Погляди, Маш, она у моего ку</w:t>
        <w:softHyphen/>
        <w:t>зена стюардессой работала... Так приглянулась мне тог</w:t>
        <w:softHyphen/>
        <w:t>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онятно. Даже сюда приглас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Ты в самую ту минуту к нам явилась, Нелька. В самую ту. Нашу Лидусю какой-то вертолетчик в Салехард похитил. Некому моих больных сторо</w:t>
        <w:softHyphen/>
        <w:t>жить. Ты как знала. Ну молодец! И надолго осчастли</w:t>
        <w:softHyphen/>
        <w:t>вить появи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ак сложится. Осенью опять в институт пы</w:t>
        <w:softHyphen/>
        <w:t>таться надо. Поможе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Тут сомнений нету. </w:t>
      </w:r>
      <w:r>
        <w:rPr>
          <w:rFonts w:cs="Verdana" w:ascii="Verdana" w:hAnsi="Verdana"/>
          <w:i/>
          <w:sz w:val="22"/>
        </w:rPr>
        <w:t>(Усаживает ее возле печки.)</w:t>
      </w:r>
      <w:r>
        <w:rPr>
          <w:rFonts w:cs="Verdana" w:ascii="Verdana" w:hAnsi="Verdana"/>
          <w:sz w:val="22"/>
        </w:rPr>
        <w:t xml:space="preserve"> Ну а что мой двоюродный передать веле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они и не знают, что я к вам отправилась. Уехала и не простилась. И все. И приветик. Они, верно, решили: я от них в общагу ушла. </w:t>
      </w:r>
      <w:r>
        <w:rPr>
          <w:rFonts w:cs="Verdana" w:ascii="Verdana" w:hAnsi="Verdana"/>
          <w:i/>
          <w:sz w:val="22"/>
        </w:rPr>
        <w:t>(Замолкла на мгнове</w:t>
        <w:softHyphen/>
        <w:t>ние.)</w:t>
      </w:r>
      <w:r>
        <w:rPr>
          <w:rFonts w:cs="Verdana" w:ascii="Verdana" w:hAnsi="Verdana"/>
          <w:sz w:val="22"/>
        </w:rPr>
        <w:t xml:space="preserve"> Даже интересно, что они думают там. </w:t>
      </w:r>
      <w:r>
        <w:rPr>
          <w:rFonts w:cs="Verdana" w:ascii="Verdana" w:hAnsi="Verdana"/>
          <w:i/>
          <w:sz w:val="22"/>
        </w:rPr>
        <w:t xml:space="preserve">(Усмехнулась.) </w:t>
      </w:r>
      <w:r>
        <w:rPr>
          <w:rFonts w:cs="Verdana" w:ascii="Verdana" w:hAnsi="Verdana"/>
          <w:sz w:val="22"/>
        </w:rPr>
        <w:t xml:space="preserve">А ничего не думают, точно? Чего им думать-то, в общем? О чем таком вспоминать? </w:t>
      </w:r>
      <w:r>
        <w:rPr>
          <w:rFonts w:cs="Verdana" w:ascii="Verdana" w:hAnsi="Verdana"/>
          <w:i/>
          <w:sz w:val="22"/>
        </w:rPr>
        <w:t>(Неспешно.)</w:t>
      </w:r>
      <w:r>
        <w:rPr>
          <w:rFonts w:cs="Verdana" w:ascii="Verdana" w:hAnsi="Verdana"/>
          <w:sz w:val="22"/>
        </w:rPr>
        <w:t xml:space="preserve"> Да, смех — вот у вас я... Как жизнь-то пробегает, Миша... Пробегает и не ждет. </w:t>
      </w:r>
      <w:r>
        <w:rPr>
          <w:rFonts w:cs="Verdana" w:ascii="Verdana" w:hAnsi="Verdana"/>
          <w:i/>
          <w:sz w:val="22"/>
        </w:rPr>
        <w:t>(Поглядела на Машу.)</w:t>
      </w:r>
      <w:r>
        <w:rPr>
          <w:rFonts w:cs="Verdana" w:ascii="Verdana" w:hAnsi="Verdana"/>
          <w:sz w:val="22"/>
        </w:rPr>
        <w:t xml:space="preserve"> А это жена ваша? Ей сколь</w:t>
        <w:softHyphen/>
        <w:t>ко лет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Скоро совсем сорок будет, девоч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Немолодая уж. </w:t>
      </w:r>
      <w:r>
        <w:rPr>
          <w:rFonts w:cs="Verdana" w:ascii="Verdana" w:hAnsi="Verdana"/>
          <w:i/>
          <w:sz w:val="22"/>
        </w:rPr>
        <w:t xml:space="preserve">(В тепле ее одолевает сон.) </w:t>
      </w:r>
      <w:r>
        <w:rPr>
          <w:rFonts w:cs="Verdana" w:ascii="Verdana" w:hAnsi="Verdana"/>
          <w:sz w:val="22"/>
        </w:rPr>
        <w:t>Ладно, разберемся. Чаем меня быстрее поите, а то со</w:t>
        <w:softHyphen/>
        <w:t xml:space="preserve">всем замерзла я. </w:t>
      </w:r>
      <w:r>
        <w:rPr>
          <w:rFonts w:cs="Verdana" w:ascii="Verdana" w:hAnsi="Verdana"/>
          <w:i/>
          <w:sz w:val="22"/>
        </w:rPr>
        <w:t>(Закрывает глаза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Ее Бог послал тебе, Миш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ПЯТ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сква. Снова квартира Кая на Тверском бульваре. Середина мая. Несолнечная погода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 бутылкой вина ведут бе</w:t>
        <w:softHyphen/>
        <w:t>седу Кай, Никита и девица, совсем не похожая на ангела. Тихо звучит магнитофон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Дождь и дождь... весна называется. И ре</w:t>
        <w:softHyphen/>
        <w:t>шительно ничего не случается. Вот в хорошую погоду всегда случается что-ни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адолго пропад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 институте сложнос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акие имен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е же. Пятерки получ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не скуч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Привычка. </w:t>
      </w:r>
      <w:r>
        <w:rPr>
          <w:rFonts w:cs="Verdana" w:ascii="Verdana" w:hAnsi="Verdana"/>
          <w:i/>
          <w:sz w:val="22"/>
        </w:rPr>
        <w:t>(Не сразу.)</w:t>
      </w:r>
      <w:r>
        <w:rPr>
          <w:rFonts w:cs="Verdana" w:ascii="Verdana" w:hAnsi="Verdana"/>
          <w:sz w:val="22"/>
        </w:rPr>
        <w:t xml:space="preserve"> Смешно, но хочет</w:t>
        <w:softHyphen/>
        <w:t>ся уехать куда-ни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дивился).</w:t>
      </w:r>
      <w:r>
        <w:rPr>
          <w:rFonts w:cs="Verdana" w:ascii="Verdana" w:hAnsi="Verdana"/>
          <w:sz w:val="22"/>
        </w:rPr>
        <w:t xml:space="preserve"> Нечто новенько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ы прав, я отбился от рук. Что-то мне не очень, Кай Юл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девицы замучи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Я прити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Шутишь. </w:t>
      </w:r>
      <w:r>
        <w:rPr>
          <w:rFonts w:cs="Verdana" w:ascii="Verdana" w:hAnsi="Verdana"/>
          <w:i/>
          <w:sz w:val="22"/>
        </w:rPr>
        <w:t>(Девице.)</w:t>
      </w:r>
      <w:r>
        <w:rPr>
          <w:rFonts w:cs="Verdana" w:ascii="Verdana" w:hAnsi="Verdana"/>
          <w:sz w:val="22"/>
        </w:rPr>
        <w:t xml:space="preserve"> Правда, интересный муж</w:t>
        <w:softHyphen/>
        <w:t>чи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жала плечами).</w:t>
      </w:r>
      <w:r>
        <w:rPr>
          <w:rFonts w:cs="Verdana" w:ascii="Verdana" w:hAnsi="Verdana"/>
          <w:sz w:val="22"/>
        </w:rPr>
        <w:t xml:space="preserve"> Посмотр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Она веселая у теб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идишь, изнемог от смех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Нельзя так жить. Мне уже двадцать один год, а я не была в Дагестане. Говорят, там такие монас</w:t>
        <w:softHyphen/>
        <w:t>тыри! Все туда едут. Ну какой дурак поедет теперь в Соч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 мольберта).</w:t>
      </w:r>
      <w:r>
        <w:rPr>
          <w:rFonts w:cs="Verdana" w:ascii="Verdana" w:hAnsi="Verdana"/>
          <w:sz w:val="22"/>
        </w:rPr>
        <w:t xml:space="preserve"> Что-нибудь новенькое изоб</w:t>
        <w:softHyphen/>
        <w:t>рази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Взгляни-ка. </w:t>
      </w:r>
      <w:r>
        <w:rPr>
          <w:rFonts w:cs="Verdana" w:ascii="Verdana" w:hAnsi="Verdana"/>
          <w:i/>
          <w:sz w:val="22"/>
        </w:rPr>
        <w:t>(Показывает рисунок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ль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о памяти напис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с какой стат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згрустнулось в тот вечер. Нрави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Очен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Угадал. Единственная удача. Остальное дрянь. Все дрян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Подар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Нет. </w:t>
      </w:r>
      <w:r>
        <w:rPr>
          <w:rFonts w:cs="Verdana" w:ascii="Verdana" w:hAnsi="Verdana"/>
          <w:i/>
          <w:sz w:val="22"/>
        </w:rPr>
        <w:t>(Не сразу.)</w:t>
      </w:r>
      <w:r>
        <w:rPr>
          <w:rFonts w:cs="Verdana" w:ascii="Verdana" w:hAnsi="Verdana"/>
          <w:sz w:val="22"/>
        </w:rPr>
        <w:t xml:space="preserve"> Помнишь Мишк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узе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орода. Гитара. Декоративный. По болотам пол</w:t>
        <w:softHyphen/>
        <w:t xml:space="preserve">зает, жизнь знает, видишь ли. </w:t>
      </w:r>
      <w:r>
        <w:rPr>
          <w:rFonts w:cs="Verdana" w:ascii="Verdana" w:hAnsi="Verdana"/>
          <w:i/>
          <w:sz w:val="22"/>
        </w:rPr>
        <w:t>(Задумчиво.)</w:t>
      </w:r>
      <w:r>
        <w:rPr>
          <w:rFonts w:cs="Verdana" w:ascii="Verdana" w:hAnsi="Verdana"/>
          <w:sz w:val="22"/>
        </w:rPr>
        <w:t xml:space="preserve"> Может, это он меня подшиб? Как-то все не то с той поры. </w:t>
      </w:r>
      <w:r>
        <w:rPr>
          <w:rFonts w:cs="Verdana" w:ascii="Verdana" w:hAnsi="Verdana"/>
          <w:i/>
          <w:sz w:val="22"/>
        </w:rPr>
        <w:t xml:space="preserve">(Девице.) </w:t>
      </w:r>
      <w:r>
        <w:rPr>
          <w:rFonts w:cs="Verdana" w:ascii="Verdana" w:hAnsi="Verdana"/>
          <w:sz w:val="22"/>
        </w:rPr>
        <w:t>Ну, что ты дымишь одну за другой? Как обезья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думчиво).</w:t>
      </w:r>
      <w:r>
        <w:rPr>
          <w:rFonts w:cs="Verdana" w:ascii="Verdana" w:hAnsi="Verdana"/>
          <w:sz w:val="22"/>
        </w:rPr>
        <w:t xml:space="preserve"> Все-таки странно. Столько лет живу, а никогда не была в зоопарк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ерентий появляе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езотказно, но помаленьку. Самодеятельнос</w:t>
        <w:softHyphen/>
        <w:t>тью увлекся, видишь ли. Не то прыгает, не то поет, не то танцует. Но прогрессирует так или инач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И в Загорск мы не едем, и в Коломенское. Церкви поглядели бы. Вон Любочка Интельман пешком в Оптину пустынь пошла. Бос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Где ты ее выкопа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ама наш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Дурачок, я счастье приношу. Можете у Стасика спрос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сколько нерешительно).</w:t>
      </w:r>
      <w:r>
        <w:rPr>
          <w:rFonts w:cs="Verdana" w:ascii="Verdana" w:hAnsi="Verdana"/>
          <w:sz w:val="22"/>
        </w:rPr>
        <w:t xml:space="preserve"> Кай... доволь</w:t>
        <w:softHyphen/>
        <w:t xml:space="preserve">но забавная история... Вообрази: я тут на днях Нельку во сне видел. </w:t>
      </w:r>
      <w:r>
        <w:rPr>
          <w:rFonts w:cs="Verdana" w:ascii="Verdana" w:hAnsi="Verdana"/>
          <w:i/>
          <w:sz w:val="22"/>
        </w:rPr>
        <w:t>(Смутился.)</w:t>
      </w:r>
      <w:r>
        <w:rPr>
          <w:rFonts w:cs="Verdana" w:ascii="Verdana" w:hAnsi="Verdana"/>
          <w:sz w:val="22"/>
        </w:rPr>
        <w:t xml:space="preserve"> Ни с того ни с сего... И сон какой-то нескончаемый... Запечатле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И ч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а душе как-то мутновато стало... Чепу</w:t>
        <w:softHyphen/>
        <w:t>ха, конечно, но разыскать ее решил... и не нашел в об</w:t>
        <w:softHyphen/>
        <w:t>щежитии. Помнишь, как добивалась прописки?.. И вдруг бросила все, уехала из Москв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ты отчего так уж встревожил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у... в общем-то она существо своеобраз</w:t>
        <w:softHyphen/>
        <w:t>ное... Дразнила меня неоднократно: «Вот возьму и рожу тебе дочку...» Или заявит вдруг: «А может, я уже на шестом месяце...» И такие были шуточ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у что ж, повеселимся. Отцовство тебе пой</w:t>
        <w:softHyphen/>
        <w:t>дет... Бубенчи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И по срокам все сходится... Зачем иначе из Москвы было уезжать... И приснилась как раз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а, пропал т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Да нет, пустяки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лча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Вообще-то говоря, все стали к Леве Татар</w:t>
        <w:softHyphen/>
        <w:t>скому на дачу ездить... Там у них разные опыты мисти</w:t>
        <w:softHyphen/>
        <w:t>ческие. В прошлый выходной с Достоевским беседова</w:t>
        <w:softHyphen/>
        <w:t>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глядел на девицу, ужаснулся).</w:t>
      </w:r>
      <w:r>
        <w:rPr>
          <w:rFonts w:cs="Verdana" w:ascii="Verdana" w:hAnsi="Verdana"/>
          <w:sz w:val="22"/>
        </w:rPr>
        <w:t xml:space="preserve"> Ну, я пойду</w:t>
      </w:r>
      <w:r>
        <w:rPr>
          <w:rFonts w:cs="Verdana" w:ascii="Verdana" w:hAnsi="Verdana"/>
          <w:smallCaps/>
          <w:sz w:val="22"/>
        </w:rPr>
        <w:t>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дрес бы узнал, куда уех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Не сообщила никому. </w:t>
      </w:r>
      <w:r>
        <w:rPr>
          <w:rFonts w:cs="Verdana" w:ascii="Verdana" w:hAnsi="Verdana"/>
          <w:i/>
          <w:sz w:val="22"/>
        </w:rPr>
        <w:t xml:space="preserve">(Значительно.) </w:t>
      </w:r>
      <w:r>
        <w:rPr>
          <w:rFonts w:cs="Verdana" w:ascii="Verdana" w:hAnsi="Verdana"/>
          <w:sz w:val="22"/>
        </w:rPr>
        <w:t xml:space="preserve">Тоже... довод. Все-таки странная она. Всего жди. </w:t>
      </w:r>
      <w:r>
        <w:rPr>
          <w:rFonts w:cs="Verdana" w:ascii="Verdana" w:hAnsi="Verdana"/>
          <w:i/>
          <w:sz w:val="22"/>
        </w:rPr>
        <w:t>(Долго молчал и вдруг улыбнулся.)</w:t>
      </w:r>
      <w:r>
        <w:rPr>
          <w:rFonts w:cs="Verdana" w:ascii="Verdana" w:hAnsi="Verdana"/>
          <w:sz w:val="22"/>
        </w:rPr>
        <w:t xml:space="preserve"> Огонечек. Вспоминаю, если правду сказ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Занятная бы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Славная. Хочешь, смейся, а с нею так было мне... Беда, Кай Юлий, слова нужного не подбер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Завтра к вечеру будь. Терентий явит</w:t>
        <w:softHyphen/>
        <w:t>ся. Обсудим создавшее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Зайду. </w:t>
      </w:r>
      <w:r>
        <w:rPr>
          <w:rFonts w:cs="Verdana" w:ascii="Verdana" w:hAnsi="Verdana"/>
          <w:i/>
          <w:sz w:val="22"/>
        </w:rPr>
        <w:t>(Поглядел на девицу.)</w:t>
      </w:r>
      <w:r>
        <w:rPr>
          <w:rFonts w:cs="Verdana" w:ascii="Verdana" w:hAnsi="Verdana"/>
          <w:sz w:val="22"/>
        </w:rPr>
        <w:t xml:space="preserve"> А эту гон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Жалко. Ее на прошлой неделе муж брос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 xml:space="preserve">(подошел к девице, потрепал ее по щеке). </w:t>
      </w:r>
      <w:r>
        <w:rPr>
          <w:rFonts w:cs="Verdana" w:ascii="Verdana" w:hAnsi="Verdana"/>
          <w:sz w:val="22"/>
        </w:rPr>
        <w:t xml:space="preserve">Будь здорова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Дурак какой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тчег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осительно).</w:t>
      </w:r>
      <w:r>
        <w:rPr>
          <w:rFonts w:cs="Verdana" w:ascii="Verdana" w:hAnsi="Verdana"/>
          <w:sz w:val="22"/>
        </w:rPr>
        <w:t xml:space="preserve"> Хоть на пароходике по Мос</w:t>
        <w:softHyphen/>
        <w:t>кве-реке покатаем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ождик собирается оп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просто).</w:t>
      </w:r>
      <w:r>
        <w:rPr>
          <w:rFonts w:cs="Verdana" w:ascii="Verdana" w:hAnsi="Verdana"/>
          <w:sz w:val="22"/>
        </w:rPr>
        <w:t xml:space="preserve"> Невесело тебе со мн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Мне со всеми холод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. Ты меня плохо знаешь. </w:t>
      </w:r>
      <w:r>
        <w:rPr>
          <w:rFonts w:cs="Verdana" w:ascii="Verdana" w:hAnsi="Verdana"/>
          <w:i/>
          <w:sz w:val="22"/>
        </w:rPr>
        <w:t>(Хочет обнять его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тстраняется).</w:t>
      </w:r>
      <w:r>
        <w:rPr>
          <w:rFonts w:cs="Verdana" w:ascii="Verdana" w:hAnsi="Verdana"/>
          <w:sz w:val="22"/>
        </w:rPr>
        <w:t xml:space="preserve"> Что знать-то. </w:t>
      </w:r>
      <w:r>
        <w:rPr>
          <w:rFonts w:cs="Verdana" w:ascii="Verdana" w:hAnsi="Verdana"/>
          <w:i/>
          <w:sz w:val="22"/>
        </w:rPr>
        <w:t>(Показал на портрет Нели.)</w:t>
      </w:r>
      <w:r>
        <w:rPr>
          <w:rFonts w:cs="Verdana" w:ascii="Verdana" w:hAnsi="Verdana"/>
          <w:sz w:val="22"/>
        </w:rPr>
        <w:t xml:space="preserve"> Вот она добрая бы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ссматривает портрет).</w:t>
      </w:r>
      <w:r>
        <w:rPr>
          <w:rFonts w:cs="Verdana" w:ascii="Verdana" w:hAnsi="Verdana"/>
          <w:sz w:val="22"/>
        </w:rPr>
        <w:t xml:space="preserve"> Долго жи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офе варила хорош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Только вс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этого хватило, чтобы помн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умав).</w:t>
      </w:r>
      <w:r>
        <w:rPr>
          <w:rFonts w:cs="Verdana" w:ascii="Verdana" w:hAnsi="Verdana"/>
          <w:sz w:val="22"/>
        </w:rPr>
        <w:t xml:space="preserve"> Я уйд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уда идти-то? Сиди уж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дверях показывается Олег Павлович, ему сорок три года, но он моложав на вид, а кроме того,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чисто выбрит, свеж, доброжелателен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. Не ожидал? </w:t>
      </w:r>
      <w:r>
        <w:rPr>
          <w:rFonts w:cs="Verdana" w:ascii="Verdana" w:hAnsi="Verdana"/>
          <w:i/>
          <w:sz w:val="22"/>
        </w:rPr>
        <w:t>(Весело.)</w:t>
      </w:r>
      <w:r>
        <w:rPr>
          <w:rFonts w:cs="Verdana" w:ascii="Verdana" w:hAnsi="Verdana"/>
          <w:sz w:val="22"/>
        </w:rPr>
        <w:t xml:space="preserve"> А это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обрый день, Олег Павлович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>. Все по-прежнему не закрываешь двер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истая случайность, Олег Павлович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>. Ой ли? Шутник. Но пугайся не слишком: в Москве я всего на два дня. Зашел на не</w:t>
        <w:softHyphen/>
        <w:t>сколько минут — в кабинете порыться надо, а ночевать у родителей буду, скучают стари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то поделаешь, Олег Павлович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. Ну а ты как без нас? </w:t>
      </w:r>
      <w:r>
        <w:rPr>
          <w:rFonts w:cs="Verdana" w:ascii="Verdana" w:hAnsi="Verdana"/>
          <w:i/>
          <w:sz w:val="22"/>
        </w:rPr>
        <w:t>(Взглянул на девицу.)</w:t>
      </w:r>
      <w:r>
        <w:rPr>
          <w:rFonts w:cs="Verdana" w:ascii="Verdana" w:hAnsi="Verdana"/>
          <w:sz w:val="22"/>
        </w:rPr>
        <w:t xml:space="preserve"> Все о'кей? На взгляд, ты, правда, не ахти. Много занимае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День и ночь в трудах. </w:t>
      </w:r>
      <w:r>
        <w:rPr>
          <w:rFonts w:cs="Verdana" w:ascii="Verdana" w:hAnsi="Verdana"/>
          <w:i/>
          <w:sz w:val="22"/>
        </w:rPr>
        <w:t>(Кивнул на девицу.)</w:t>
      </w:r>
      <w:r>
        <w:rPr>
          <w:rFonts w:cs="Verdana" w:ascii="Verdana" w:hAnsi="Verdana"/>
          <w:sz w:val="22"/>
        </w:rPr>
        <w:t xml:space="preserve"> К сессии готовим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>. Ну... ни пуха ни пер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резко крикнул).</w:t>
      </w:r>
      <w:r>
        <w:rPr>
          <w:rFonts w:cs="Verdana" w:ascii="Verdana" w:hAnsi="Verdana"/>
          <w:sz w:val="22"/>
        </w:rPr>
        <w:t xml:space="preserve"> К черт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 xml:space="preserve">(вздрогнул, затем улыбнулся). </w:t>
      </w:r>
      <w:r>
        <w:rPr>
          <w:rFonts w:cs="Verdana" w:ascii="Verdana" w:hAnsi="Verdana"/>
          <w:sz w:val="22"/>
        </w:rPr>
        <w:t>Звонко. Даже испугал. Значит, в институте все в поряд</w:t>
        <w:softHyphen/>
        <w:t>к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ормаль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. Надя беспокоится, как ты без нас, часто во сне видит. </w:t>
      </w:r>
      <w:r>
        <w:rPr>
          <w:rFonts w:cs="Verdana" w:ascii="Verdana" w:hAnsi="Verdana"/>
          <w:i/>
          <w:sz w:val="22"/>
        </w:rPr>
        <w:t>(Ставит на стол пакет.)</w:t>
      </w:r>
      <w:r>
        <w:rPr>
          <w:rFonts w:cs="Verdana" w:ascii="Verdana" w:hAnsi="Verdana"/>
          <w:sz w:val="22"/>
        </w:rPr>
        <w:t xml:space="preserve"> Вот здесь разные дары от нее. Развлекай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есьма благодарен, Олег Павлович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>. Очень просила, чтобы я с тобой вечер провел, но у меня как-то нынче не складывается... Хотя на футбол мы могли бы пойти вмес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чень признателен, Олег Павлович. Но теперь я не хожу ту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>. Почем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лизко подошел к отчиму, очень серьезно).</w:t>
      </w:r>
      <w:r>
        <w:rPr>
          <w:rFonts w:cs="Verdana" w:ascii="Verdana" w:hAnsi="Verdana"/>
          <w:sz w:val="22"/>
        </w:rPr>
        <w:t xml:space="preserve"> Пе</w:t>
        <w:softHyphen/>
        <w:t>рестал понимать, ради чего они все время отнимают мяч друг у друг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мущенно).</w:t>
      </w:r>
      <w:r>
        <w:rPr>
          <w:rFonts w:cs="Verdana" w:ascii="Verdana" w:hAnsi="Verdana"/>
          <w:sz w:val="22"/>
        </w:rPr>
        <w:t xml:space="preserve"> Шутник. </w:t>
      </w:r>
      <w:r>
        <w:rPr>
          <w:rFonts w:cs="Verdana" w:ascii="Verdana" w:hAnsi="Verdana"/>
          <w:i/>
          <w:sz w:val="22"/>
        </w:rPr>
        <w:t>(Удаляет</w:t>
        <w:softHyphen/>
        <w:t>ся в соседнюю комнат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у как он? Впечатля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Очень пиджак хорошо сшит. Он к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Юноша сорока трех. Женат на одной моей ста</w:t>
        <w:softHyphen/>
        <w:t>рой знакомой. Любовь с первого взгляда — представля</w:t>
        <w:softHyphen/>
        <w:t>ешь? И вот все вокруг гибнет в пламени, и по утрам она готовит ему непрожаренные бифштексы, и он, не жуя, глотает кровавое мяс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Ты шиз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аверно. Но пиджак у него сшит по норме. А этот галстук немыслимо серого, адского цвета! И эта рубашка в чуть заметную крапинку! А еще так недавно, лет пятнадцать назад, он бесновался, видимо, на вече</w:t>
        <w:softHyphen/>
        <w:t>рах Евтушенко. О, что с тобой стало, гордое поколение Политехнического! Как яростно начищены теперь твои ботин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озвращается).</w:t>
      </w:r>
      <w:r>
        <w:rPr>
          <w:rFonts w:cs="Verdana" w:ascii="Verdana" w:hAnsi="Verdana"/>
          <w:sz w:val="22"/>
        </w:rPr>
        <w:t xml:space="preserve"> Все сошлось, то, что искал, обнаружено. Ну рад, что все у тебя в порядке. Смотри не забывай маму... </w:t>
      </w:r>
      <w:r>
        <w:rPr>
          <w:rFonts w:cs="Verdana" w:ascii="Verdana" w:hAnsi="Verdana"/>
          <w:i/>
          <w:sz w:val="22"/>
        </w:rPr>
        <w:t>(Радостно.)</w:t>
      </w:r>
      <w:r>
        <w:rPr>
          <w:rFonts w:cs="Verdana" w:ascii="Verdana" w:hAnsi="Verdana"/>
          <w:sz w:val="22"/>
        </w:rPr>
        <w:t xml:space="preserve"> Кстати!.. Маразм все-таки дичайший... Письмо!.. Чуть не увез обратно в Исланди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ыстро распечатывает письмо).</w:t>
      </w:r>
      <w:r>
        <w:rPr>
          <w:rFonts w:cs="Verdana" w:ascii="Verdana" w:hAnsi="Verdana"/>
          <w:sz w:val="22"/>
        </w:rPr>
        <w:t xml:space="preserve"> На машин</w:t>
        <w:softHyphen/>
        <w:t xml:space="preserve">ке... </w:t>
      </w:r>
      <w:r>
        <w:rPr>
          <w:rFonts w:cs="Verdana" w:ascii="Verdana" w:hAnsi="Verdana"/>
          <w:i/>
          <w:sz w:val="22"/>
        </w:rPr>
        <w:t>(Повышая голос.)</w:t>
      </w:r>
      <w:r>
        <w:rPr>
          <w:rFonts w:cs="Verdana" w:ascii="Verdana" w:hAnsi="Verdana"/>
          <w:sz w:val="22"/>
        </w:rPr>
        <w:t xml:space="preserve"> Оно напечатано на машинк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доумевая).</w:t>
      </w:r>
      <w:r>
        <w:rPr>
          <w:rFonts w:cs="Verdana" w:ascii="Verdana" w:hAnsi="Verdana"/>
          <w:sz w:val="22"/>
        </w:rPr>
        <w:t xml:space="preserve"> И ч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Все в порядке, Олег Павлович. Счаст</w:t>
        <w:softHyphen/>
        <w:t>ливого пу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Олег Павлович</w:t>
      </w:r>
      <w:r>
        <w:rPr>
          <w:rFonts w:cs="Verdana" w:ascii="Verdana" w:hAnsi="Verdana"/>
          <w:sz w:val="22"/>
        </w:rPr>
        <w:t xml:space="preserve">. Будь здоров, дорогой. </w:t>
      </w:r>
      <w:r>
        <w:rPr>
          <w:rFonts w:cs="Verdana" w:ascii="Verdana" w:hAnsi="Verdana"/>
          <w:i/>
          <w:sz w:val="22"/>
        </w:rPr>
        <w:t>(Целует его.)</w:t>
      </w:r>
      <w:r>
        <w:rPr>
          <w:rFonts w:cs="Verdana" w:ascii="Verdana" w:hAnsi="Verdana"/>
          <w:sz w:val="22"/>
        </w:rPr>
        <w:t xml:space="preserve"> Учись хорошенько. </w:t>
      </w:r>
      <w:r>
        <w:rPr>
          <w:rFonts w:cs="Verdana" w:ascii="Verdana" w:hAnsi="Verdana"/>
          <w:i/>
          <w:sz w:val="22"/>
        </w:rPr>
        <w:t>(Весело кивнув девице.)</w:t>
      </w:r>
      <w:r>
        <w:rPr>
          <w:rFonts w:cs="Verdana" w:ascii="Verdana" w:hAnsi="Verdana"/>
          <w:sz w:val="22"/>
        </w:rPr>
        <w:t xml:space="preserve"> Ариведерчи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тоит недвижим).</w:t>
      </w:r>
      <w:r>
        <w:rPr>
          <w:rFonts w:cs="Verdana" w:ascii="Verdana" w:hAnsi="Verdana"/>
          <w:sz w:val="22"/>
        </w:rPr>
        <w:t xml:space="preserve"> Дай плат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. Зачем тебе? </w:t>
      </w:r>
      <w:r>
        <w:rPr>
          <w:rFonts w:cs="Verdana" w:ascii="Verdana" w:hAnsi="Verdana"/>
          <w:i/>
          <w:sz w:val="22"/>
        </w:rPr>
        <w:t>(Дает ему свой платок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вытирает платком губы и, не глядя, бросает его в окн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всем свихнул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 xml:space="preserve">(пристально рассматривает страницы письма). </w:t>
      </w:r>
      <w:r>
        <w:rPr>
          <w:rFonts w:cs="Verdana" w:ascii="Verdana" w:hAnsi="Verdana"/>
          <w:sz w:val="22"/>
        </w:rPr>
        <w:t>Без ошибок! Все гладко... А я так любил письма, напи</w:t>
        <w:softHyphen/>
        <w:t>санные ее рукой... Я по буквам догадывался, что она думает... угадывал ее желания, поня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Ничего я не зн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отягивая ей письмо).</w:t>
      </w:r>
      <w:r>
        <w:rPr>
          <w:rFonts w:cs="Verdana" w:ascii="Verdana" w:hAnsi="Verdana"/>
          <w:sz w:val="22"/>
        </w:rPr>
        <w:t xml:space="preserve"> Чит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Не буду. Тебе письм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 ярости).</w:t>
      </w:r>
      <w:r>
        <w:rPr>
          <w:rFonts w:cs="Verdana" w:ascii="Verdana" w:hAnsi="Verdana"/>
          <w:sz w:val="22"/>
        </w:rPr>
        <w:t xml:space="preserve"> Читай! Слыш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читает).</w:t>
      </w:r>
      <w:r>
        <w:rPr>
          <w:rFonts w:cs="Verdana" w:ascii="Verdana" w:hAnsi="Verdana"/>
          <w:sz w:val="22"/>
        </w:rPr>
        <w:t xml:space="preserve"> «Юлик, дорогой, так о тебе соскучилась — не рассказать. Полтора года не виделись, а дело так сложилось, что отпуск получим только на буду</w:t>
        <w:softHyphen/>
        <w:t>щее лето... Зато уж на целых два месяца. Вот Олежке повезло: получил внезапно командировку. Он так рад, что встретитесь. Представь — мечтает пойти с тобой на футбол... Надеюсь, вы проведете чудесный вечер, толь</w:t>
        <w:softHyphen/>
        <w:t>ко не позволяй Олежке курить — ему вредно...»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подошел к магнитофону, включил его на полную мощность. Не двигаясь, Кай слушает, чуть заметно отбивая такт ногой. Девица все ждет чего-то, потом подходит к магнитофону, вы</w:t>
        <w:softHyphen/>
        <w:t>ключает его. Наступает тишина. Но Кай продолжает отбивать такт ного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Хватит. Ухож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Она была похожа на кошку... Ту самую... А может быть, и на тебя, немножко? </w:t>
      </w:r>
      <w:r>
        <w:rPr>
          <w:rFonts w:cs="Verdana" w:ascii="Verdana" w:hAnsi="Verdana"/>
          <w:i/>
          <w:sz w:val="22"/>
        </w:rPr>
        <w:t>(Хватает ее за рук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>. Ты что, с ума сошел, подоно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даряет ее по лицу).</w:t>
      </w:r>
      <w:r>
        <w:rPr>
          <w:rFonts w:cs="Verdana" w:ascii="Verdana" w:hAnsi="Verdana"/>
          <w:sz w:val="22"/>
        </w:rPr>
        <w:t xml:space="preserve"> Не уходи! </w:t>
      </w:r>
      <w:r>
        <w:rPr>
          <w:rFonts w:cs="Verdana" w:ascii="Verdana" w:hAnsi="Verdana"/>
          <w:i/>
          <w:sz w:val="22"/>
        </w:rPr>
        <w:t>(Обнимает ее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Девица</w:t>
      </w:r>
      <w:r>
        <w:rPr>
          <w:rFonts w:cs="Verdana" w:ascii="Verdana" w:hAnsi="Verdana"/>
          <w:sz w:val="22"/>
        </w:rPr>
        <w:t xml:space="preserve">. Ну ты дождешься... </w:t>
      </w:r>
      <w:r>
        <w:rPr>
          <w:rFonts w:cs="Verdana" w:ascii="Verdana" w:hAnsi="Verdana"/>
          <w:i/>
          <w:sz w:val="22"/>
        </w:rPr>
        <w:t>(Идет к двери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кричит ей вслед).</w:t>
      </w:r>
      <w:r>
        <w:rPr>
          <w:rFonts w:cs="Verdana" w:ascii="Verdana" w:hAnsi="Verdana"/>
          <w:sz w:val="22"/>
        </w:rPr>
        <w:t xml:space="preserve"> Не уходи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евица быстро уходи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снова включает магнитофон и, как бы наперекор неистовой музыке, медленно, как слепой,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ружится не в такт по комнате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ЧАСТЬ ВТОРАЯ</w:t>
      </w:r>
    </w:p>
    <w:p>
      <w:pPr>
        <w:pStyle w:val="Normal1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РТИНА ШЕСТАЯ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оселок нефтеразведочной экспедиции. Вторая половина июля. Комната Земцовых. По-прежнему все здесь в беспорядке, но сегодня более, чем обычно. Утренний час, но жара уже наступила. Маша укладывает вещи в мешок, Ловейко рядом, наблюдает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Помоч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Не мешай. </w:t>
      </w:r>
      <w:r>
        <w:rPr>
          <w:rFonts w:cs="Verdana" w:ascii="Verdana" w:hAnsi="Verdana"/>
          <w:i/>
          <w:sz w:val="22"/>
        </w:rPr>
        <w:t>(Не сразу.)</w:t>
      </w:r>
      <w:r>
        <w:rPr>
          <w:rFonts w:cs="Verdana" w:ascii="Verdana" w:hAnsi="Verdana"/>
          <w:sz w:val="22"/>
        </w:rPr>
        <w:t xml:space="preserve"> Сам-то уложил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. Готов на выход. </w:t>
      </w:r>
      <w:r>
        <w:rPr>
          <w:rFonts w:cs="Verdana" w:ascii="Verdana" w:hAnsi="Verdana"/>
          <w:i/>
          <w:sz w:val="22"/>
        </w:rPr>
        <w:t>(Поглядел в окно.)</w:t>
      </w:r>
      <w:r>
        <w:rPr>
          <w:rFonts w:cs="Verdana" w:ascii="Verdana" w:hAnsi="Verdana"/>
          <w:sz w:val="22"/>
        </w:rPr>
        <w:t xml:space="preserve"> Беда... С Мишкой не простим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У врача здесь своего времени нет. Три года в ожидании прове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Положим, и он тебя по три месяца ожид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Три месяца — не беда. Каждый вечер ждать — вот гор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Ладно, не грусти. Наша жизнь начинает</w:t>
        <w:softHyphen/>
        <w:t>ся. Походная! Раскрылась клеточка-т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Мать я все же. Какая ни есть, а м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Особой беды не вижу. Дитя в яслях не</w:t>
        <w:softHyphen/>
        <w:t>жится. И Нелька — помощь. А ты — насквозь геолог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Со стороны-то все прос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Оставалась бы тог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Зря беседуешь, Ловейко. Главный мой инте</w:t>
        <w:softHyphen/>
        <w:t>рес там сосредоточен — на этом Тужке! Сомнительным его окрестили? Ладно! Но если нефти там нет, то и это я доказать должна! Вернусь и заявлю — ошиблась. И под этим моя подпись бу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осхищенно смотрит на нее).</w:t>
      </w:r>
      <w:r>
        <w:rPr>
          <w:rFonts w:cs="Verdana" w:ascii="Verdana" w:hAnsi="Verdana"/>
          <w:sz w:val="22"/>
        </w:rPr>
        <w:t xml:space="preserve"> Что ни скажи — весело с тоб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Рад, что едешь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А то нет. С утра на тебя любоваться буду. До глубокой ноч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урово).</w:t>
      </w:r>
      <w:r>
        <w:rPr>
          <w:rFonts w:cs="Verdana" w:ascii="Verdana" w:hAnsi="Verdana"/>
          <w:sz w:val="22"/>
        </w:rPr>
        <w:t xml:space="preserve"> А вот взгляд этот, которым на меня глядишь сейчас, откинь. Он тебя ни к чему не приведет, поня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А я со своими хворостями и не рассчиты</w:t>
        <w:softHyphen/>
        <w:t>ваю, Земцова. Если бы ты меня, предположим, обняла, я бы тут же от кашля помер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гарантируй. Когда геолог в деле, от него болезни, как от чумного, бегут. Боюсь, преобразишься ты на Тужке, Ловей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Приятно, что с улыбкой обещаешь мне это, Машень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Одна беда — улыбка у меня не многообеща</w:t>
        <w:softHyphen/>
        <w:t xml:space="preserve">ющая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Ладно, закрыли эту тем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. До времени. </w:t>
      </w:r>
      <w:r>
        <w:rPr>
          <w:rFonts w:cs="Verdana" w:ascii="Verdana" w:hAnsi="Verdana"/>
          <w:i/>
          <w:sz w:val="22"/>
        </w:rPr>
        <w:t>(Усмехнулся.)</w:t>
      </w:r>
      <w:r>
        <w:rPr>
          <w:rFonts w:cs="Verdana" w:ascii="Verdana" w:hAnsi="Verdana"/>
          <w:sz w:val="22"/>
        </w:rPr>
        <w:t xml:space="preserve"> Я человек несообразны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Неля. На руках у нее Леся. Закутанна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гляделась).</w:t>
      </w:r>
      <w:r>
        <w:rPr>
          <w:rFonts w:cs="Verdana" w:ascii="Verdana" w:hAnsi="Verdana"/>
          <w:sz w:val="22"/>
        </w:rPr>
        <w:t xml:space="preserve"> А Миша... так и не вернул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Зачем Леську-то притащи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прощаться с вам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а я уж вчера в яслях прости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о вчера было. А уходите-то сегодня. На не</w:t>
        <w:softHyphen/>
        <w:t>сколько месяцев, может. Еще прощайте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бось из больницы с дежурства сбежа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У меня подменка есть. А Леся накормленная.</w:t>
      </w:r>
      <w:r>
        <w:rPr>
          <w:rFonts w:cs="Verdana" w:ascii="Verdana" w:hAnsi="Verdana"/>
          <w:i/>
          <w:sz w:val="22"/>
        </w:rPr>
        <w:t xml:space="preserve"> (Укладывает ее в старую колыбельку.)</w:t>
      </w:r>
      <w:r>
        <w:rPr>
          <w:rFonts w:cs="Verdana" w:ascii="Verdana" w:hAnsi="Verdana"/>
          <w:sz w:val="22"/>
        </w:rPr>
        <w:t xml:space="preserve"> Выросла-то кра</w:t>
        <w:softHyphen/>
        <w:t>сотка: не помещается поч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. Вертолет через полчаса будет. Зайду я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смотрела ему вслед).</w:t>
      </w:r>
      <w:r>
        <w:rPr>
          <w:rFonts w:cs="Verdana" w:ascii="Verdana" w:hAnsi="Verdana"/>
          <w:sz w:val="22"/>
        </w:rPr>
        <w:t xml:space="preserve"> Лекарств себе в доро</w:t>
        <w:softHyphen/>
        <w:t>гу небось полный чемодан взял. Целый час вчера возле аптеки ошива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истально глядит на Нелю).</w:t>
      </w:r>
      <w:r>
        <w:rPr>
          <w:rFonts w:cs="Verdana" w:ascii="Verdana" w:hAnsi="Verdana"/>
          <w:sz w:val="22"/>
        </w:rPr>
        <w:t xml:space="preserve"> А вот интересн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у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А ты любишь меня, Нел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Как вы прямо вопрос стави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любишь. Жалко, девочка. Но все равно ты за Мишкой тут следи: не оставляй одного-то... Он, конечно, человек веселый, но со злостью одиночество переноси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я сама до всего додумаюсь. Если откровен</w:t>
        <w:softHyphen/>
        <w:t>но, то я не глупая. Может, заметили?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комнату входит Мишка. По-дорожному одет, с рюкзаком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Привет трудящимся! Рад видеть! Гляди, Маш, сколько я уток настрелял — зажарим тебе в доро</w:t>
        <w:softHyphen/>
        <w:t xml:space="preserve">гу... </w:t>
      </w:r>
      <w:r>
        <w:rPr>
          <w:rFonts w:cs="Verdana" w:ascii="Verdana" w:hAnsi="Verdana"/>
          <w:i/>
          <w:sz w:val="22"/>
        </w:rPr>
        <w:t>(Оглянулся.)</w:t>
      </w:r>
      <w:r>
        <w:rPr>
          <w:rFonts w:cs="Verdana" w:ascii="Verdana" w:hAnsi="Verdana"/>
          <w:sz w:val="22"/>
        </w:rPr>
        <w:t xml:space="preserve"> Леська почему т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 матерью проститься яви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Сегодня-то почему? Завтра ведь уезжае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Изменилось, Мишечкин, сегодня уходим. Через полчас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Ясно. </w:t>
      </w:r>
      <w:r>
        <w:rPr>
          <w:rFonts w:cs="Verdana" w:ascii="Verdana" w:hAnsi="Verdana"/>
          <w:i/>
          <w:sz w:val="22"/>
        </w:rPr>
        <w:t>(Берет утку, рассматривает.)</w:t>
      </w:r>
      <w:r>
        <w:rPr>
          <w:rFonts w:cs="Verdana" w:ascii="Verdana" w:hAnsi="Verdana"/>
          <w:sz w:val="22"/>
        </w:rPr>
        <w:t xml:space="preserve"> Зря я их жизни лишил. </w:t>
      </w:r>
      <w:r>
        <w:rPr>
          <w:rFonts w:cs="Verdana" w:ascii="Verdana" w:hAnsi="Verdana"/>
          <w:i/>
          <w:sz w:val="22"/>
        </w:rPr>
        <w:t>(Вдруг с яростью сбрасывает рюкзак на пол.)</w:t>
      </w:r>
      <w:r>
        <w:rPr>
          <w:rFonts w:cs="Verdana" w:ascii="Verdana" w:hAnsi="Verdana"/>
          <w:sz w:val="22"/>
        </w:rPr>
        <w:t xml:space="preserve"> Вот уродств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Инструменты не поб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Как нескладно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ловко).</w:t>
      </w:r>
      <w:r>
        <w:rPr>
          <w:rFonts w:cs="Verdana" w:ascii="Verdana" w:hAnsi="Verdana"/>
          <w:sz w:val="22"/>
        </w:rPr>
        <w:t xml:space="preserve"> Я в лавку... </w:t>
      </w:r>
      <w:r>
        <w:rPr>
          <w:rFonts w:cs="Verdana" w:ascii="Verdana" w:hAnsi="Verdana"/>
          <w:i/>
          <w:sz w:val="22"/>
        </w:rPr>
        <w:t>(Выбег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И не простимся. Сгорела наша с тобой ноч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Ладно. Забуд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я и так почти все забыл. Как встретил тебя. Как с ума сходил. И ты какая тогда была. Одно теперь помню — как прощаем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овела рукой по его волосам).</w:t>
      </w:r>
      <w:r>
        <w:rPr>
          <w:rFonts w:cs="Verdana" w:ascii="Verdana" w:hAnsi="Verdana"/>
          <w:sz w:val="22"/>
        </w:rPr>
        <w:t xml:space="preserve"> Не в пору тебе плакаться, Мишечкин. Ты у нас железный молодец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Это есть. </w:t>
      </w:r>
      <w:r>
        <w:rPr>
          <w:rFonts w:cs="Verdana" w:ascii="Verdana" w:hAnsi="Verdana"/>
          <w:i/>
          <w:sz w:val="22"/>
        </w:rPr>
        <w:t>(Опустился на кровать.)</w:t>
      </w:r>
      <w:r>
        <w:rPr>
          <w:rFonts w:cs="Verdana" w:ascii="Verdana" w:hAnsi="Verdana"/>
          <w:sz w:val="22"/>
        </w:rPr>
        <w:t xml:space="preserve"> Устал только очень за пять дней. Операция тяжелая случилась: еле на свет вернул шулера одн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очему... шулер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сех в карты обыгрывал. Мне на проща</w:t>
        <w:softHyphen/>
        <w:t>ние начальник их поисковый говорит: «Ну, доктор, бла</w:t>
        <w:softHyphen/>
        <w:t>годарим, не ждали, что вы его нам в живых оставите — теперь всех по миру пустит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урачок ты м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И отчего ты больше не любишь меня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приучена в эти игры игра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 прибедняйся, кое-что мне помни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озможно. Болтать не люблю толь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Денька на два навестишь, может бы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ряд ли, Мишечкин, по болотам добираться дня три уй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ыходит, на одного Ловейку надежда: нач</w:t>
        <w:softHyphen/>
        <w:t>нет помирать — в гости к вам лечить его прилеч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авряд. Там, на воле, встрепенется о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Знаешь, Марья, неосторожно ты к жизни относиш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А мы с тобой, Мишечкин, только в гробу осторожными буд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Дошутишься... И не поняла меня — я не о смерти. К людям ты неосторожна... Игры много, Ма</w:t>
        <w:softHyphen/>
        <w:t>шенька. И на людей как-то не оглядываешься, не бе</w:t>
        <w:softHyphen/>
        <w:t>решь на заметку. А жизнь внимательности требует. От</w:t>
        <w:softHyphen/>
        <w:t>чета, так скаж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Серьезно выступил: совсем старикан профес</w:t>
        <w:softHyphen/>
        <w:t>сор. Не рано ли в тридцать-то, мальчик м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У тебя сын в армии... Ты за месяц хоть раз написала ем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Вернется через год — наговоримся. </w:t>
      </w:r>
      <w:r>
        <w:rPr>
          <w:rFonts w:cs="Verdana" w:ascii="Verdana" w:hAnsi="Verdana"/>
          <w:i/>
          <w:sz w:val="22"/>
        </w:rPr>
        <w:t>(Не сра</w:t>
        <w:softHyphen/>
        <w:t>зу.)</w:t>
      </w:r>
      <w:r>
        <w:rPr>
          <w:rFonts w:cs="Verdana" w:ascii="Verdana" w:hAnsi="Verdana"/>
          <w:sz w:val="22"/>
        </w:rPr>
        <w:t xml:space="preserve"> Не скучный ли у нас разговор поше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И то... Уезжаешь ведь — самое время по</w:t>
        <w:softHyphen/>
        <w:t xml:space="preserve">веселиться. </w:t>
      </w:r>
      <w:r>
        <w:rPr>
          <w:rFonts w:cs="Verdana" w:ascii="Verdana" w:hAnsi="Verdana"/>
          <w:i/>
          <w:sz w:val="22"/>
        </w:rPr>
        <w:t>(Подошел к магнитофону.)</w:t>
      </w:r>
      <w:r>
        <w:rPr>
          <w:rFonts w:cs="Verdana" w:ascii="Verdana" w:hAnsi="Verdana"/>
          <w:sz w:val="22"/>
        </w:rPr>
        <w:t xml:space="preserve"> Станцуем... напослед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стан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ял гитару).</w:t>
      </w:r>
      <w:r>
        <w:rPr>
          <w:rFonts w:cs="Verdana" w:ascii="Verdana" w:hAnsi="Verdana"/>
          <w:sz w:val="22"/>
        </w:rPr>
        <w:t xml:space="preserve"> Р-романс тогда выслушай, что ли... На прощанье. </w:t>
      </w:r>
      <w:r>
        <w:rPr>
          <w:rFonts w:cs="Verdana" w:ascii="Verdana" w:hAnsi="Verdana"/>
          <w:i/>
          <w:sz w:val="22"/>
        </w:rPr>
        <w:t>(Поет.)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огда друг друга мы любили,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ночной вагон леса входили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встречу нам текли поля,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мосты, вокзалы, тополя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 так молчим, как той весною,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 вместе едем, да не так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 движенью поезда спиною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ижу, уставясь в полумрак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что-то спросишь. Не отвеч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осты, вокзалы, тополя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есь мир бежит тебе навстречу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 убегает от меня.</w:t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Без паузы.)</w:t>
      </w:r>
      <w:r>
        <w:rPr>
          <w:rFonts w:cs="Verdana" w:ascii="Verdana" w:hAnsi="Verdana"/>
          <w:sz w:val="22"/>
        </w:rPr>
        <w:t xml:space="preserve"> Подходил к дому, и так есть захотелось!.. Теперь выветрилось как-то. Ладно, уедешь — пожру тогда... Нелька сотворит что-нибу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ы Лесю напрасно из ясель не берите. И вам спокойнее. А по вечерам танцуйте — магнитофон в по</w:t>
        <w:softHyphen/>
        <w:t>рядке. В общем, веселитесь как може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Спасибо за напутствие. Круг действий ты нам, в общем, начертила. Но все же поцелую я тебя. </w:t>
      </w:r>
      <w:r>
        <w:rPr>
          <w:rFonts w:cs="Verdana" w:ascii="Verdana" w:hAnsi="Verdana"/>
          <w:i/>
          <w:sz w:val="22"/>
        </w:rPr>
        <w:t>(Обнимает и долго целует ее.)</w:t>
      </w:r>
      <w:r>
        <w:rPr>
          <w:rFonts w:cs="Verdana" w:ascii="Verdana" w:hAnsi="Verdana"/>
          <w:sz w:val="22"/>
        </w:rPr>
        <w:t xml:space="preserve"> Мишка и Машка жили на свете? Мишка и Машка жили на све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Неля с хлебом в руках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се, товарищ Земцова, вертолет ж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хлопал Машу по плечу).</w:t>
      </w:r>
      <w:r>
        <w:rPr>
          <w:rFonts w:cs="Verdana" w:ascii="Verdana" w:hAnsi="Verdana"/>
          <w:sz w:val="22"/>
        </w:rPr>
        <w:t xml:space="preserve"> Ладно, весели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И вы не отставай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Будем стараться. В меру возможносте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Ловейко с вещам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Здравствуй-прощай, доктор! Вот случи</w:t>
        <w:softHyphen/>
        <w:t>лось как — не нам одним с Машей уезжать. И тебе в дорог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Еще чего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Из управления сейчас звонили. Машина за тобой. В Байкуле повариху деревом придавило. Немедля ехать веле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жесточенно).</w:t>
      </w:r>
      <w:r>
        <w:rPr>
          <w:rFonts w:cs="Verdana" w:ascii="Verdana" w:hAnsi="Verdana"/>
          <w:sz w:val="22"/>
        </w:rPr>
        <w:t xml:space="preserve"> Да идите вы все к матери! Он же не пил, не ел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Умолкни, некультурн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а всё границы должны быть. Не пущ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Зря шумишь, девочка, ты на его физионо</w:t>
        <w:softHyphen/>
        <w:t>мию погляди: вполне рад. За всю нашу жизнь я, может, и пообедала с ним всего восемь раз от начала до конца. Привыкай, мил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Будет шутить — вот ч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ернулась к Мишке).</w:t>
      </w:r>
      <w:r>
        <w:rPr>
          <w:rFonts w:cs="Verdana" w:ascii="Verdana" w:hAnsi="Verdana"/>
          <w:sz w:val="22"/>
        </w:rPr>
        <w:t xml:space="preserve"> Доволен? Сверкают глаз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Таким и помни. Прощай, радость моя. Как-никак и на твоем лице удовольствие — вырвала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скрыв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у что ж, лети навстречу судьбе, старуш</w:t>
        <w:softHyphen/>
        <w:t>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Хватит декламации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Торопит тебя болезный... Правильно. Ты, Ловейко, медикаментами запасся — о конфетах не поза</w:t>
        <w:softHyphen/>
        <w:t>будь: Земцова ирис «Кис-кис» обожает. Она у меня че</w:t>
        <w:softHyphen/>
        <w:t>ловек серьезный: женщина-загадка. Не урони только по дороге. Другой не име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Живи весело, болтун. </w:t>
      </w:r>
      <w:r>
        <w:rPr>
          <w:rFonts w:cs="Verdana" w:ascii="Verdana" w:hAnsi="Verdana"/>
          <w:i/>
          <w:sz w:val="22"/>
        </w:rPr>
        <w:t>(К Ловейко.)</w:t>
      </w:r>
      <w:r>
        <w:rPr>
          <w:rFonts w:cs="Verdana" w:ascii="Verdana" w:hAnsi="Verdana"/>
          <w:sz w:val="22"/>
        </w:rPr>
        <w:t xml:space="preserve"> Двину</w:t>
        <w:softHyphen/>
        <w:t>ли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Ты вот ругалась тут грубо. У женщин я этого не терплю. В виду им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корно).</w:t>
      </w:r>
      <w:r>
        <w:rPr>
          <w:rFonts w:cs="Verdana" w:ascii="Verdana" w:hAnsi="Verdana"/>
          <w:sz w:val="22"/>
        </w:rPr>
        <w:t xml:space="preserve"> Я больше не стан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глядел на хлеб).</w:t>
      </w:r>
      <w:r>
        <w:rPr>
          <w:rFonts w:cs="Verdana" w:ascii="Verdana" w:hAnsi="Verdana"/>
          <w:sz w:val="22"/>
        </w:rPr>
        <w:t xml:space="preserve"> Дай хоть горбушку от</w:t>
        <w:softHyphen/>
        <w:t xml:space="preserve">ломлю. </w:t>
      </w:r>
      <w:r>
        <w:rPr>
          <w:rFonts w:cs="Verdana" w:ascii="Verdana" w:hAnsi="Verdana"/>
          <w:i/>
          <w:sz w:val="22"/>
        </w:rPr>
        <w:t>(Откусывает.)</w:t>
      </w:r>
      <w:r>
        <w:rPr>
          <w:rFonts w:cs="Verdana" w:ascii="Verdana" w:hAnsi="Verdana"/>
          <w:sz w:val="22"/>
        </w:rPr>
        <w:t xml:space="preserve"> Теплая... восторг. </w:t>
      </w:r>
      <w:r>
        <w:rPr>
          <w:rFonts w:cs="Verdana" w:ascii="Verdana" w:hAnsi="Verdana"/>
          <w:i/>
          <w:sz w:val="22"/>
        </w:rPr>
        <w:t>(Берет рюк</w:t>
        <w:softHyphen/>
        <w:t>зак.)</w:t>
      </w:r>
      <w:r>
        <w:rPr>
          <w:rFonts w:cs="Verdana" w:ascii="Verdana" w:hAnsi="Verdana"/>
          <w:sz w:val="22"/>
        </w:rPr>
        <w:t xml:space="preserve"> А в Москве небось дождь идет, народ, как быть, не знает. Ладно, пошел: имею право на труд потому что. Держим хвост трубой, хитрованчик. </w:t>
      </w:r>
      <w:r>
        <w:rPr>
          <w:rFonts w:cs="Verdana" w:ascii="Verdana" w:hAnsi="Verdana"/>
          <w:i/>
          <w:sz w:val="22"/>
        </w:rPr>
        <w:t>(Ушел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ошла к спящей Лесе).</w:t>
      </w:r>
      <w:r>
        <w:rPr>
          <w:rFonts w:cs="Verdana" w:ascii="Verdana" w:hAnsi="Verdana"/>
          <w:sz w:val="22"/>
        </w:rPr>
        <w:t xml:space="preserve"> Ну вот, разбежа</w:t>
        <w:softHyphen/>
        <w:t>лись твои родители кто куда — забыли, что день рожде</w:t>
        <w:softHyphen/>
        <w:t>ния завтра у Леськи: шесть месяцев стукнет. Веселись, дурочка, — молодость наступает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СЕДЬМ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ередина августа. Комната Земцова, чисто прибранная. Мишка и Неля заканчивают чаепитие. Вечер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а воле хлещет ли</w:t>
        <w:softHyphen/>
        <w:t>вень. Близкие раскаты гром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 унывай, ладно... Еще чай п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уда уж: третью кружку заканчиваю. Домой над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 такой-то ливен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час которы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глянул на часы).</w:t>
      </w:r>
      <w:r>
        <w:rPr>
          <w:rFonts w:cs="Verdana" w:ascii="Verdana" w:hAnsi="Verdana"/>
          <w:sz w:val="22"/>
        </w:rPr>
        <w:t xml:space="preserve"> Десять десят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у и засиделась у вас... Ночь наступил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Близкий удар гром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о страсти!.. Весь мир трепещ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торой час ль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Когда дежурство у теб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Утречком. С восьм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У меня оставайся. А то потонешь в пу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что соседи скаж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Плевать на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До Маши дой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ей это ни к чему. Такое ко мне отноше</w:t>
        <w:softHyphen/>
        <w:t>ни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огда весело. А выпить покрепче чего-нибудь нет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Дурная т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больше други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вгуст, Нелька... Приемные в институте заканчиваю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я на год отменила, Михал Михалыч. Сооб</w:t>
        <w:softHyphen/>
        <w:t>щала ва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 объяснила, почему толь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ил набираюсь. И вас с интересом рассматри</w:t>
        <w:softHyphen/>
        <w:t>ваю. Вот вы, предположим, кашу едите, а я на вас гля</w:t>
        <w:softHyphen/>
        <w:t>жу и поражаюсь, как он красиво кашу ест! Или на операции наблюдаю — тоже картинка. Вообще-то на вас смотреть — заглядишься. Поучительно, одним слово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Давай станцуем... </w:t>
      </w:r>
      <w:r>
        <w:rPr>
          <w:rFonts w:cs="Verdana" w:ascii="Verdana" w:hAnsi="Verdana"/>
          <w:i/>
          <w:sz w:val="22"/>
        </w:rPr>
        <w:t>(Идет к магнитофон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уда вы?.. Ночь наступила. И не станцуем мы с вами, у нас стиль непохожий — одиннадцать лет разницы как-никак. Хотите, лучше я вам тихонько одна станцую? У меня такой номер есть, для знатоков, «Вы</w:t>
        <w:softHyphen/>
        <w:t xml:space="preserve">шел гусь погулять» называется. Я еще в седьмом классе с ним выступала... Аккомпанемента нет, так что я сама подпевать буду. </w:t>
      </w:r>
      <w:r>
        <w:rPr>
          <w:rFonts w:cs="Verdana" w:ascii="Verdana" w:hAnsi="Verdana"/>
          <w:i/>
          <w:sz w:val="22"/>
        </w:rPr>
        <w:t>(Танцует свой несколько удивительный танец.)</w:t>
      </w:r>
      <w:r>
        <w:rPr>
          <w:rFonts w:cs="Verdana" w:ascii="Verdana" w:hAnsi="Verdana"/>
          <w:sz w:val="22"/>
        </w:rPr>
        <w:t xml:space="preserve"> Ну вот в таком роде, дальше еще интереснее — только позабыла. После этого танца на меня многие с восхищением смотрели. </w:t>
      </w:r>
      <w:r>
        <w:rPr>
          <w:rFonts w:cs="Verdana" w:ascii="Verdana" w:hAnsi="Verdana"/>
          <w:i/>
          <w:sz w:val="22"/>
        </w:rPr>
        <w:t>(Задумалась.)</w:t>
      </w:r>
      <w:r>
        <w:rPr>
          <w:rFonts w:cs="Verdana" w:ascii="Verdana" w:hAnsi="Verdana"/>
          <w:sz w:val="22"/>
        </w:rPr>
        <w:t xml:space="preserve"> Отец вот недово</w:t>
        <w:softHyphen/>
        <w:t>лен был — костюмчик порвал танцевальный, побил силь</w:t>
        <w:softHyphen/>
        <w:t>но... а мать на неделю без туфель заперла. Серьезные были люди. Очень меня воспитывали. Любили потому что — так они объясняли мне. Перечеркнули юность, в общем. А я радоваться хотела... Знаете, Миша, я с дет</w:t>
        <w:softHyphen/>
        <w:t xml:space="preserve">ства безумно радоваться хотела — чтобы погода была всегда хорошая и повсюду музыка играла, фестивали шли и шествия... И чтобы вокруг все были добрые, веселые и радовались друг дружке. А они все зачеркнули, следили неотступно. </w:t>
      </w:r>
      <w:r>
        <w:rPr>
          <w:rFonts w:cs="Verdana" w:ascii="Verdana" w:hAnsi="Verdana"/>
          <w:i/>
          <w:sz w:val="22"/>
        </w:rPr>
        <w:t>(Усмехнулась.)</w:t>
      </w:r>
      <w:r>
        <w:rPr>
          <w:rFonts w:cs="Verdana" w:ascii="Verdana" w:hAnsi="Verdana"/>
          <w:sz w:val="22"/>
        </w:rPr>
        <w:t xml:space="preserve"> Недоследили только. Когда я уж в десятом классе была, уехали на неделю, одну оставили... Вот тогда я словно в бездну кинулась, все себе позволила... Не оглядываясь — назло и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громко).</w:t>
      </w:r>
      <w:r>
        <w:rPr>
          <w:rFonts w:cs="Verdana" w:ascii="Verdana" w:hAnsi="Verdana"/>
          <w:sz w:val="22"/>
        </w:rPr>
        <w:t xml:space="preserve"> А дальше чт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мало хорошего, в общем. Летом расплачи</w:t>
        <w:softHyphen/>
        <w:t xml:space="preserve">ваться пришлось... После выпускных вскоре увезли меня... </w:t>
      </w:r>
      <w:r>
        <w:rPr>
          <w:rFonts w:cs="Verdana" w:ascii="Verdana" w:hAnsi="Verdana"/>
          <w:i/>
          <w:sz w:val="22"/>
        </w:rPr>
        <w:t>(Задумчиво.)</w:t>
      </w:r>
      <w:r>
        <w:rPr>
          <w:rFonts w:cs="Verdana" w:ascii="Verdana" w:hAnsi="Verdana"/>
          <w:sz w:val="22"/>
        </w:rPr>
        <w:t xml:space="preserve"> Наверно, девочка должна была ро</w:t>
        <w:softHyphen/>
        <w:t xml:space="preserve">диться. Не случилось — родители пресекли. Вот после всего и убежала из дома. </w:t>
      </w:r>
      <w:r>
        <w:rPr>
          <w:rFonts w:cs="Verdana" w:ascii="Verdana" w:hAnsi="Verdana"/>
          <w:i/>
          <w:sz w:val="22"/>
        </w:rPr>
        <w:t>(Вспыхнула.)</w:t>
      </w:r>
      <w:r>
        <w:rPr>
          <w:rFonts w:cs="Verdana" w:ascii="Verdana" w:hAnsi="Verdana"/>
          <w:sz w:val="22"/>
        </w:rPr>
        <w:t xml:space="preserve"> Не стерпела не</w:t>
        <w:softHyphen/>
        <w:t>свобод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парнишка тв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Гуляет где-нибудь. Я, когда вещи собрала, к нему прибежала. Октябрь уж наступил, холода... «Бе</w:t>
        <w:softHyphen/>
        <w:t>жим вместе», — говорю. А он мне отвечает весело в об</w:t>
        <w:softHyphen/>
        <w:t>щем: «Уйди ты от меня...» Когда я эти слова вспоми</w:t>
        <w:softHyphen/>
        <w:t xml:space="preserve">наю, мне умереть хочется, Миша... </w:t>
      </w:r>
      <w:r>
        <w:rPr>
          <w:rFonts w:cs="Verdana" w:ascii="Verdana" w:hAnsi="Verdana"/>
          <w:i/>
          <w:sz w:val="22"/>
        </w:rPr>
        <w:t>(Повторяет.)</w:t>
      </w:r>
      <w:r>
        <w:rPr>
          <w:rFonts w:cs="Verdana" w:ascii="Verdana" w:hAnsi="Verdana"/>
          <w:sz w:val="22"/>
        </w:rPr>
        <w:t xml:space="preserve"> «Уйди ты от меня...» Я на это часто потом наталкивалась. Ведь так поверить хочется, что есть настоящее: и нежность и дружба... А я живу, живу, живу, а так и не встреч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се есть! Это ты мне поверь... И такая мука порой охватывает, Нелька, такой восторг... Ты верь, все к тебе придет, сразит наповал... Зажмуришься и ахнешь от любви. Честное даю слов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авряд ли, Мишень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я говорю — будет! Настанет! Увидишь! К каждому человеку приходит, только он угадать дол</w:t>
        <w:softHyphen/>
        <w:t>жен — мое! И тогда он навсегда счастлив. И что ни слу</w:t>
        <w:softHyphen/>
        <w:t>чись, он с улыбкой до смерти помнить станет — было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Где-то совсем рядом сверкнула молния, ударил гром. Неля в испуге бросается к Мишке, прижимается к нем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что, глупа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дыхаясь, шепотом).</w:t>
      </w:r>
      <w:r>
        <w:rPr>
          <w:rFonts w:cs="Verdana" w:ascii="Verdana" w:hAnsi="Verdana"/>
          <w:sz w:val="22"/>
        </w:rPr>
        <w:t xml:space="preserve"> Женитесь на мне, Ми</w:t>
        <w:softHyphen/>
        <w:t>шенька... женитесь, миленький... Спасите меня, пожа</w:t>
        <w:softHyphen/>
        <w:t>луйст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нечко).</w:t>
      </w:r>
      <w:r>
        <w:rPr>
          <w:rFonts w:cs="Verdana" w:ascii="Verdana" w:hAnsi="Verdana"/>
          <w:sz w:val="22"/>
        </w:rPr>
        <w:t xml:space="preserve"> Нельз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лабо).</w:t>
      </w:r>
      <w:r>
        <w:rPr>
          <w:rFonts w:cs="Verdana" w:ascii="Verdana" w:hAnsi="Verdana"/>
          <w:sz w:val="22"/>
        </w:rPr>
        <w:t xml:space="preserve"> Отчег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ловно извиняясь).</w:t>
      </w:r>
      <w:r>
        <w:rPr>
          <w:rFonts w:cs="Verdana" w:ascii="Verdana" w:hAnsi="Verdana"/>
          <w:sz w:val="22"/>
        </w:rPr>
        <w:t xml:space="preserve"> Я Машу любл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тошла к столу, подумала).</w:t>
      </w:r>
      <w:r>
        <w:rPr>
          <w:rFonts w:cs="Verdana" w:ascii="Verdana" w:hAnsi="Verdana"/>
          <w:sz w:val="22"/>
        </w:rPr>
        <w:t xml:space="preserve"> Еще чаю налить ва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Будет. </w:t>
      </w:r>
      <w:r>
        <w:rPr>
          <w:rFonts w:cs="Verdana" w:ascii="Verdana" w:hAnsi="Verdana"/>
          <w:i/>
          <w:sz w:val="22"/>
        </w:rPr>
        <w:t>(Дотронулся до чайника.)</w:t>
      </w:r>
      <w:r>
        <w:rPr>
          <w:rFonts w:cs="Verdana" w:ascii="Verdana" w:hAnsi="Verdana"/>
          <w:sz w:val="22"/>
        </w:rPr>
        <w:t xml:space="preserve"> И остыл он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Жаль, я дома пряники оставила — не при</w:t>
        <w:softHyphen/>
        <w:t>несла... Мне по профсоюзной линии презент бы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ль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ернулась к нему).</w:t>
      </w:r>
      <w:r>
        <w:rPr>
          <w:rFonts w:cs="Verdana" w:ascii="Verdana" w:hAnsi="Verdana"/>
          <w:sz w:val="22"/>
        </w:rPr>
        <w:t xml:space="preserve"> Н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зачем я теб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Вы всех лучше — такой надежный. Мне бы хоть немножко отдохнуть... Я так от пустоты устала: никому больше верить не мог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Человека не оттого любят, что он всех луч</w:t>
        <w:softHyphen/>
        <w:t>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за что же тог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Великая тайна. Безумная любовь разъяс</w:t>
        <w:softHyphen/>
        <w:t>нению не подлежит. Она только себе подвласт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рав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Нету сомнений! А ну дай ладошку — пога</w:t>
        <w:softHyphen/>
        <w:t xml:space="preserve">даю. </w:t>
      </w:r>
      <w:r>
        <w:rPr>
          <w:rFonts w:cs="Verdana" w:ascii="Verdana" w:hAnsi="Verdana"/>
          <w:i/>
          <w:sz w:val="22"/>
        </w:rPr>
        <w:t>(Берет ее руку.)</w:t>
      </w:r>
      <w:r>
        <w:rPr>
          <w:rFonts w:cs="Verdana" w:ascii="Verdana" w:hAnsi="Verdana"/>
          <w:sz w:val="22"/>
        </w:rPr>
        <w:t xml:space="preserve"> Ну вот сразу видать: не меня ты любишь, Нелька... Ясно проглядывает — совсем другого любишь. Вот зачем я тебе понадобился — чтобы его из сердца вытеснить, от власти его освободить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лабо).</w:t>
      </w:r>
      <w:r>
        <w:rPr>
          <w:rFonts w:cs="Verdana" w:ascii="Verdana" w:hAnsi="Verdana"/>
          <w:sz w:val="22"/>
        </w:rPr>
        <w:t xml:space="preserve"> Откуда взя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все на ладошке! Обидел он тебя, а ты не стерпела. Всем прощала, а ему ни за что. А забыть-то силы нет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И все неправда!.. Не люблю... Ненавижу про</w:t>
        <w:softHyphen/>
        <w:t>сто. Презираю потому что. Негодяй он, вот кто. Обма</w:t>
        <w:softHyphen/>
        <w:t>ном меня склонил, понять дал, будто обязана им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 зовут — Ники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Этот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Он опасный был, смеялся ласково. И такой иной раз добрый, веселый бывал, заме</w:t>
        <w:softHyphen/>
        <w:t xml:space="preserve">чательные говорил слова — никогда таких не слышала. Только он их случайно произносил. Не задумываясь. Потому что для него я никто была: то ли есть, то ли нету. </w:t>
      </w:r>
      <w:r>
        <w:rPr>
          <w:rFonts w:cs="Verdana" w:ascii="Verdana" w:hAnsi="Verdana"/>
          <w:i/>
          <w:sz w:val="22"/>
        </w:rPr>
        <w:t>(Помолчала.)</w:t>
      </w:r>
      <w:r>
        <w:rPr>
          <w:rFonts w:cs="Verdana" w:ascii="Verdana" w:hAnsi="Verdana"/>
          <w:sz w:val="22"/>
        </w:rPr>
        <w:t xml:space="preserve"> Не могла я рядом с его пренебрежи</w:t>
        <w:softHyphen/>
        <w:t xml:space="preserve">тельностью жить. Убежала куда подальше. </w:t>
      </w:r>
      <w:r>
        <w:rPr>
          <w:rFonts w:cs="Verdana" w:ascii="Verdana" w:hAnsi="Verdana"/>
          <w:i/>
          <w:sz w:val="22"/>
        </w:rPr>
        <w:t>(Вдруг вспых</w:t>
        <w:softHyphen/>
        <w:t>нула.)</w:t>
      </w:r>
      <w:r>
        <w:rPr>
          <w:rFonts w:cs="Verdana" w:ascii="Verdana" w:hAnsi="Verdana"/>
          <w:sz w:val="22"/>
        </w:rPr>
        <w:t xml:space="preserve"> Только не воображайте, что я молча от него тер</w:t>
        <w:softHyphen/>
        <w:t>пела. Ну нет уж!.. И от меня ему приходило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лыбнулся).</w:t>
      </w:r>
      <w:r>
        <w:rPr>
          <w:rFonts w:cs="Verdana" w:ascii="Verdana" w:hAnsi="Verdana"/>
          <w:sz w:val="22"/>
        </w:rPr>
        <w:t xml:space="preserve"> И как же... приходило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Сердила его в отместку. Выводила, в общем. Врала, что беременная. </w:t>
      </w:r>
      <w:r>
        <w:rPr>
          <w:rFonts w:cs="Verdana" w:ascii="Verdana" w:hAnsi="Verdana"/>
          <w:i/>
          <w:sz w:val="22"/>
        </w:rPr>
        <w:t>(Недоуменно.)</w:t>
      </w:r>
      <w:r>
        <w:rPr>
          <w:rFonts w:cs="Verdana" w:ascii="Verdana" w:hAnsi="Verdana"/>
          <w:sz w:val="22"/>
        </w:rPr>
        <w:t xml:space="preserve"> Испугать хотела, что ли? Нет, все не то! Вот книжки про любовь читаешь — как там все правильно разложено, а в жизни не то — одна смута. Бедствие, в общ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думчиво).</w:t>
      </w:r>
      <w:r>
        <w:rPr>
          <w:rFonts w:cs="Verdana" w:ascii="Verdana" w:hAnsi="Verdana"/>
          <w:sz w:val="22"/>
        </w:rPr>
        <w:t xml:space="preserve"> Это есть. Но причитать не то</w:t>
        <w:softHyphen/>
        <w:t>ропись. Если жив — тебе все доступ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Утешаете мен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Ага. Себя заодно тож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ишка берет гитару, поет тихонько. Неля чуть слышно вторит ем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близилось небо и молча стоит над реко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Зачем я простился и снова встречаюсь с тобою?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е знаю, не знаю... Как ветер осенний не знает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Зачем он опавшие листья с земли подымает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Зачем он их ночью кладет на поля и откосы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 снова бросает на голые ветки березы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близилось небо и молча стоит за реко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Зачем я простился и снова встречаюсь с тобо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ислушиваясь).</w:t>
      </w:r>
      <w:r>
        <w:rPr>
          <w:rFonts w:cs="Verdana" w:ascii="Verdana" w:hAnsi="Verdana"/>
          <w:sz w:val="22"/>
        </w:rPr>
        <w:t xml:space="preserve"> Дождь стихает... </w:t>
      </w:r>
      <w:r>
        <w:rPr>
          <w:rFonts w:cs="Verdana" w:ascii="Verdana" w:hAnsi="Verdana"/>
          <w:i/>
          <w:sz w:val="22"/>
        </w:rPr>
        <w:t>(Огляде</w:t>
        <w:softHyphen/>
        <w:t>лась.)</w:t>
      </w:r>
      <w:r>
        <w:rPr>
          <w:rFonts w:cs="Verdana" w:ascii="Verdana" w:hAnsi="Verdana"/>
          <w:sz w:val="22"/>
        </w:rPr>
        <w:t xml:space="preserve"> А хорошо тут... у нас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одолжая играть).</w:t>
      </w:r>
      <w:r>
        <w:rPr>
          <w:rFonts w:cs="Verdana" w:ascii="Verdana" w:hAnsi="Verdana"/>
          <w:sz w:val="22"/>
        </w:rPr>
        <w:t xml:space="preserve"> Отлично. Только вот какая беда, представь... Маша-то ушла от нас... Наверное. </w:t>
      </w:r>
      <w:r>
        <w:rPr>
          <w:rFonts w:cs="Verdana" w:ascii="Verdana" w:hAnsi="Verdana"/>
          <w:i/>
          <w:sz w:val="22"/>
        </w:rPr>
        <w:t>(Не сразу.)</w:t>
      </w:r>
      <w:r>
        <w:rPr>
          <w:rFonts w:cs="Verdana" w:ascii="Verdana" w:hAnsi="Verdana"/>
          <w:sz w:val="22"/>
        </w:rPr>
        <w:t xml:space="preserve"> Ловейко ей там показался... Почему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Узнали отку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>. Добрые люди всюду ес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верь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ишка</w:t>
      </w:r>
      <w:r>
        <w:rPr>
          <w:rFonts w:cs="Verdana" w:ascii="Verdana" w:hAnsi="Verdana"/>
          <w:sz w:val="22"/>
        </w:rPr>
        <w:t xml:space="preserve">. А я поверил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Ладно. Ей вид</w:t>
        <w:softHyphen/>
        <w:t>нее. А того, что у нас было с ней, никто у меня не отни</w:t>
        <w:softHyphen/>
        <w:t>мет. Это — шалишь... никт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нько шепчет).</w:t>
      </w:r>
      <w:r>
        <w:rPr>
          <w:rFonts w:cs="Verdana" w:ascii="Verdana" w:hAnsi="Verdana"/>
          <w:sz w:val="22"/>
        </w:rPr>
        <w:t xml:space="preserve"> Как же хорошо, как слав</w:t>
        <w:softHyphen/>
        <w:t>но, что вы на свете со мною... Миша, дорогой, я так благодарна за это. Нет... Не сумею сказать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ишка продолжает играть на гитаре, он подобрал наконец «Вышел гусь погулять». Неля смотрит на него и всхлипывает — не то плачет, не то смеет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ВОСЬМ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нец сентября. Москва. Вечерний час. В комнате Кая накрыт стол. Следы прошедшего ужина. Кай си</w:t>
        <w:softHyphen/>
        <w:t>дит в кресле, Терентий за столом что-то доедает, Никита бес</w:t>
        <w:softHyphen/>
        <w:t>покойно ходит по комнате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Беседа носит ожесточенный характер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Эй, Лихачев, отдохн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Хорошо, что не пошли в ресторан! Просто превосходно... Встречать свой день рождения в рестора</w:t>
        <w:softHyphen/>
        <w:t xml:space="preserve">не... Пошлость! </w:t>
      </w:r>
      <w:r>
        <w:rPr>
          <w:rFonts w:cs="Verdana" w:ascii="Verdana" w:hAnsi="Verdana"/>
          <w:i/>
          <w:sz w:val="22"/>
        </w:rPr>
        <w:t>(Каю.)</w:t>
      </w:r>
      <w:r>
        <w:rPr>
          <w:rFonts w:cs="Verdana" w:ascii="Verdana" w:hAnsi="Verdana"/>
          <w:sz w:val="22"/>
        </w:rPr>
        <w:t xml:space="preserve"> Ты прекрасно все организовал, старичок... Сельдь иваси, картошка и водка... Сурово. Достойно человека. И полное отсутствие девиц! Новая нота. Еще раз доказывает, что мы вышли из младенчес</w:t>
        <w:softHyphen/>
        <w:t>кого возраста. Мы люди. Мы уже не те. Мы другие люд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ругие. Допустим. Но какие?.. Никто не зна</w:t>
        <w:softHyphen/>
        <w:t>ет. Все покрыто мрако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Правильно. Выпьем последнюю. Закончим. </w:t>
      </w:r>
      <w:r>
        <w:rPr>
          <w:rFonts w:cs="Verdana" w:ascii="Verdana" w:hAnsi="Verdana"/>
          <w:i/>
          <w:sz w:val="22"/>
        </w:rPr>
        <w:t>(Поглядел на Терентия.}</w:t>
      </w:r>
      <w:r>
        <w:rPr>
          <w:rFonts w:cs="Verdana" w:ascii="Verdana" w:hAnsi="Verdana"/>
          <w:sz w:val="22"/>
        </w:rPr>
        <w:t xml:space="preserve"> А этот... весь вечер глотает апельсиновый сок! Товарищу двадцать один. За меня — хоть один глоток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Убей — не стан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В нем что-то есть, правда, Кай? По-своему он прекрасен. </w:t>
      </w:r>
      <w:r>
        <w:rPr>
          <w:rFonts w:cs="Verdana" w:ascii="Verdana" w:hAnsi="Verdana"/>
          <w:i/>
          <w:sz w:val="22"/>
        </w:rPr>
        <w:t>(Искренне.)</w:t>
      </w:r>
      <w:r>
        <w:rPr>
          <w:rFonts w:cs="Verdana" w:ascii="Verdana" w:hAnsi="Verdana"/>
          <w:sz w:val="22"/>
        </w:rPr>
        <w:t xml:space="preserve"> Он лучше мен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рось болтать. Здесь душно... Кто закрыл ок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ы что, Кай Юли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транный сентябр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Я много выпил. Это рубеж! Все должно измениться. Что-то уж больно смеш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то смешн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Я примелька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Чего, 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Примелькался на белом свете. Куда ни при</w:t>
        <w:softHyphen/>
        <w:t>ду — все то же. Мне никто не радуется. Смеются и не радуются... Поня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Ладно, не бушуй. День рождения празд</w:t>
        <w:softHyphen/>
        <w:t xml:space="preserve">нуем. </w:t>
      </w:r>
      <w:r>
        <w:rPr>
          <w:rFonts w:cs="Verdana" w:ascii="Verdana" w:hAnsi="Verdana"/>
          <w:i/>
          <w:sz w:val="22"/>
        </w:rPr>
        <w:t>(Оглядел стол.)</w:t>
      </w:r>
      <w:r>
        <w:rPr>
          <w:rFonts w:cs="Verdana" w:ascii="Verdana" w:hAnsi="Verdana"/>
          <w:sz w:val="22"/>
        </w:rPr>
        <w:t xml:space="preserve"> Посуды мыть набралос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Жалеешь, Нелечки нет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Мимо. Обойдусь. </w:t>
      </w:r>
      <w:r>
        <w:rPr>
          <w:rFonts w:cs="Verdana" w:ascii="Verdana" w:hAnsi="Verdana"/>
          <w:i/>
          <w:sz w:val="22"/>
        </w:rPr>
        <w:t xml:space="preserve">(Указал на Никиту.) </w:t>
      </w:r>
      <w:r>
        <w:rPr>
          <w:rFonts w:cs="Verdana" w:ascii="Verdana" w:hAnsi="Verdana"/>
          <w:sz w:val="22"/>
        </w:rPr>
        <w:t>Ему жале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яростно).</w:t>
      </w:r>
      <w:r>
        <w:rPr>
          <w:rFonts w:cs="Verdana" w:ascii="Verdana" w:hAnsi="Verdana"/>
          <w:sz w:val="22"/>
        </w:rPr>
        <w:t xml:space="preserve"> Почему? Что ты врешь!.. Почему мне жале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Эй! Кстати... </w:t>
      </w:r>
      <w:r>
        <w:rPr>
          <w:rFonts w:cs="Verdana" w:ascii="Verdana" w:hAnsi="Verdana"/>
          <w:i/>
          <w:sz w:val="22"/>
        </w:rPr>
        <w:t>(Достает картонную коробку, открывает крышку, вынимает оттуда потрепанную куклу.)</w:t>
      </w:r>
      <w:r>
        <w:rPr>
          <w:rFonts w:cs="Verdana" w:ascii="Verdana" w:hAnsi="Verdana"/>
          <w:sz w:val="22"/>
        </w:rPr>
        <w:t xml:space="preserve"> Из последних наход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Это еще чег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рошенное дит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лькин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Забытый пупс. Вчера под диванчиком у нее обнаруж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ссматривает куклу).</w:t>
      </w:r>
      <w:r>
        <w:rPr>
          <w:rFonts w:cs="Verdana" w:ascii="Verdana" w:hAnsi="Verdana"/>
          <w:sz w:val="22"/>
        </w:rPr>
        <w:t xml:space="preserve"> Истрепалась... С детства, наверное. </w:t>
      </w:r>
      <w:r>
        <w:rPr>
          <w:rFonts w:cs="Verdana" w:ascii="Verdana" w:hAnsi="Verdana"/>
          <w:i/>
          <w:sz w:val="22"/>
        </w:rPr>
        <w:t>(Отдает куклу Никите.)</w:t>
      </w:r>
      <w:r>
        <w:rPr>
          <w:rFonts w:cs="Verdana" w:ascii="Verdana" w:hAnsi="Verdana"/>
          <w:sz w:val="22"/>
        </w:rPr>
        <w:t xml:space="preserve"> Вали по</w:t>
        <w:softHyphen/>
        <w:t>нянчи, что ли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тшатывается от него).</w:t>
      </w:r>
      <w:r>
        <w:rPr>
          <w:rFonts w:cs="Verdana" w:ascii="Verdana" w:hAnsi="Verdana"/>
          <w:sz w:val="22"/>
        </w:rPr>
        <w:t xml:space="preserve"> Пошел ты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еспокойно на душе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т, ты скажи: я виновен?.. Виновен, 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Не мелькай... </w:t>
      </w:r>
      <w:r>
        <w:rPr>
          <w:rFonts w:cs="Verdana" w:ascii="Verdana" w:hAnsi="Verdana"/>
          <w:i/>
          <w:sz w:val="22"/>
        </w:rPr>
        <w:t>(Хмыкнул.)</w:t>
      </w:r>
      <w:r>
        <w:rPr>
          <w:rFonts w:cs="Verdana" w:ascii="Verdana" w:hAnsi="Verdana"/>
          <w:sz w:val="22"/>
        </w:rPr>
        <w:t xml:space="preserve"> Примелькал</w:t>
        <w:softHyphen/>
        <w:t>с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Ах так?.. </w:t>
      </w:r>
      <w:r>
        <w:rPr>
          <w:rFonts w:cs="Verdana" w:ascii="Verdana" w:hAnsi="Verdana"/>
          <w:i/>
          <w:sz w:val="22"/>
        </w:rPr>
        <w:t>(Бросается на Терентия. Дра</w:t>
        <w:softHyphen/>
        <w:t>ка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ткрывается дверь. Входит Константинов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Веселит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росил ведь — не приходи семнадцат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. Не сдержался. Извини уж. </w:t>
      </w:r>
      <w:r>
        <w:rPr>
          <w:rFonts w:cs="Verdana" w:ascii="Verdana" w:hAnsi="Verdana"/>
          <w:i/>
          <w:sz w:val="22"/>
        </w:rPr>
        <w:t>(Под</w:t>
        <w:softHyphen/>
        <w:t>ходит к Никите.)</w:t>
      </w:r>
      <w:r>
        <w:rPr>
          <w:rFonts w:cs="Verdana" w:ascii="Verdana" w:hAnsi="Verdana"/>
          <w:sz w:val="22"/>
        </w:rPr>
        <w:t xml:space="preserve"> Простите, что нарушил. Вот прошу на память принять собаку; из дерева сработал. Окружа</w:t>
        <w:softHyphen/>
        <w:t>ющие считают — большое сходство с живой модель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Хорошая собака. Спасиб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ерентию).</w:t>
      </w:r>
      <w:r>
        <w:rPr>
          <w:rFonts w:cs="Verdana" w:ascii="Verdana" w:hAnsi="Verdana"/>
          <w:sz w:val="22"/>
        </w:rPr>
        <w:t xml:space="preserve"> Тебе-то нрави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у что... Собака как собак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ихонько стучат в дверь. На пороге мать Нели. Ей немногим за сорок. У нее усталое, потемневшее лицо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дета она просто. В руках старая кошелка и сумка хозяйственна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>. Простите... Стучала я. Не отзывались. Мне товарища Леонидо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тает).</w:t>
      </w:r>
      <w:r>
        <w:rPr>
          <w:rFonts w:cs="Verdana" w:ascii="Verdana" w:hAnsi="Verdana"/>
          <w:sz w:val="22"/>
        </w:rPr>
        <w:t xml:space="preserve">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. Нашла, значит... Спасибо. </w:t>
      </w:r>
      <w:r>
        <w:rPr>
          <w:rFonts w:cs="Verdana" w:ascii="Verdana" w:hAnsi="Verdana"/>
          <w:i/>
          <w:sz w:val="22"/>
        </w:rPr>
        <w:t>(Не сразу.)</w:t>
      </w:r>
      <w:r>
        <w:rPr>
          <w:rFonts w:cs="Verdana" w:ascii="Verdana" w:hAnsi="Verdana"/>
          <w:sz w:val="22"/>
        </w:rPr>
        <w:t xml:space="preserve"> Муж у меня хворает... Не в том дело, конечно. Дочку разыски</w:t>
        <w:softHyphen/>
        <w:t>ваю... девочку, Елену Петровну. Проще сказать — Неля ее зовут. Вы знае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се точно. Зна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. В Кинешме была, а теперь в Москве третий день. От адреса к адресу иду... </w:t>
      </w:r>
      <w:r>
        <w:rPr>
          <w:rFonts w:cs="Verdana" w:ascii="Verdana" w:hAnsi="Verdana"/>
          <w:i/>
          <w:sz w:val="22"/>
        </w:rPr>
        <w:t>(Улыбнулась тихо.)</w:t>
      </w:r>
      <w:r>
        <w:rPr>
          <w:rFonts w:cs="Verdana" w:ascii="Verdana" w:hAnsi="Verdana"/>
          <w:sz w:val="22"/>
        </w:rPr>
        <w:t xml:space="preserve"> И сколько она сменила их — подумать трудно. Сегодня ваш адрес дали, слава Богу... </w:t>
      </w:r>
      <w:r>
        <w:rPr>
          <w:rFonts w:cs="Verdana" w:ascii="Verdana" w:hAnsi="Verdana"/>
          <w:i/>
          <w:sz w:val="22"/>
        </w:rPr>
        <w:t>(Молчит долго.)</w:t>
      </w:r>
      <w:r>
        <w:rPr>
          <w:rFonts w:cs="Verdana" w:ascii="Verdana" w:hAnsi="Verdana"/>
          <w:sz w:val="22"/>
        </w:rPr>
        <w:t xml:space="preserve"> Где сей</w:t>
        <w:softHyphen/>
        <w:t>час-то о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Уех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>. И от вас?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се молча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Адресок-то дадите, куда уеха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 смятении).</w:t>
      </w:r>
      <w:r>
        <w:rPr>
          <w:rFonts w:cs="Verdana" w:ascii="Verdana" w:hAnsi="Verdana"/>
          <w:sz w:val="22"/>
        </w:rPr>
        <w:t xml:space="preserve"> Отчего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Не оставила адреса. </w:t>
      </w:r>
      <w:r>
        <w:rPr>
          <w:rFonts w:cs="Verdana" w:ascii="Verdana" w:hAnsi="Verdana"/>
          <w:i/>
          <w:sz w:val="22"/>
        </w:rPr>
        <w:t>(Указал на Ники</w:t>
        <w:softHyphen/>
        <w:t>ту.)</w:t>
      </w:r>
      <w:r>
        <w:rPr>
          <w:rFonts w:cs="Verdana" w:ascii="Verdana" w:hAnsi="Verdana"/>
          <w:sz w:val="22"/>
        </w:rPr>
        <w:t xml:space="preserve"> Вот он иск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иките).</w:t>
      </w:r>
      <w:r>
        <w:rPr>
          <w:rFonts w:cs="Verdana" w:ascii="Verdana" w:hAnsi="Verdana"/>
          <w:sz w:val="22"/>
        </w:rPr>
        <w:t xml:space="preserve"> Расскажите что-нибудь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икита молчит, как-то странно разводит рукам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т вас-то она уж давно уш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Полго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. Господи!.. Может, ее и нет? Нигде ее нету! </w:t>
      </w:r>
      <w:r>
        <w:rPr>
          <w:rFonts w:cs="Verdana" w:ascii="Verdana" w:hAnsi="Verdana"/>
          <w:i/>
          <w:sz w:val="22"/>
        </w:rPr>
        <w:t>(Смотрит на Никиту.)</w:t>
      </w:r>
      <w:r>
        <w:rPr>
          <w:rFonts w:cs="Verdana" w:ascii="Verdana" w:hAnsi="Verdana"/>
          <w:sz w:val="22"/>
        </w:rPr>
        <w:t xml:space="preserve"> Что же вы молчите, молодой челове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крикнул).</w:t>
      </w:r>
      <w:r>
        <w:rPr>
          <w:rFonts w:cs="Verdana" w:ascii="Verdana" w:hAnsi="Verdana"/>
          <w:sz w:val="22"/>
        </w:rPr>
        <w:t xml:space="preserve"> Я не знаю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метила лежащую на столе куклу).</w:t>
      </w:r>
      <w:r>
        <w:rPr>
          <w:rFonts w:cs="Verdana" w:ascii="Verdana" w:hAnsi="Verdana"/>
          <w:sz w:val="22"/>
        </w:rPr>
        <w:t xml:space="preserve"> Леноч</w:t>
        <w:softHyphen/>
        <w:t xml:space="preserve">ки... С самого детства у нее... Как же она с собой не взяла? Торопилась, верно. </w:t>
      </w:r>
      <w:r>
        <w:rPr>
          <w:rFonts w:cs="Verdana" w:ascii="Verdana" w:hAnsi="Verdana"/>
          <w:i/>
          <w:sz w:val="22"/>
        </w:rPr>
        <w:t>(Оглядела комнату.)</w:t>
      </w:r>
      <w:r>
        <w:rPr>
          <w:rFonts w:cs="Verdana" w:ascii="Verdana" w:hAnsi="Verdana"/>
          <w:sz w:val="22"/>
        </w:rPr>
        <w:t xml:space="preserve"> А где ночевала она у вас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 соседней комнате. На диванчик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обко).</w:t>
      </w:r>
      <w:r>
        <w:rPr>
          <w:rFonts w:cs="Verdana" w:ascii="Verdana" w:hAnsi="Verdana"/>
          <w:sz w:val="22"/>
        </w:rPr>
        <w:t xml:space="preserve"> А вот жила она у вас почему? Неясно как-то... За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Просто та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>. Понятно. А где ночевала, можно погляде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Сюда идите. </w:t>
      </w:r>
      <w:r>
        <w:rPr>
          <w:rFonts w:cs="Verdana" w:ascii="Verdana" w:hAnsi="Verdana"/>
          <w:i/>
          <w:sz w:val="22"/>
        </w:rPr>
        <w:t>(Открывает дверь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ать не спеша, оглядываясь, уходит в соседнюю комнат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Точно во сне все. </w:t>
      </w:r>
      <w:r>
        <w:rPr>
          <w:rFonts w:cs="Verdana" w:ascii="Verdana" w:hAnsi="Verdana"/>
          <w:i/>
          <w:sz w:val="22"/>
        </w:rPr>
        <w:t>(Никите.)</w:t>
      </w:r>
      <w:r>
        <w:rPr>
          <w:rFonts w:cs="Verdana" w:ascii="Verdana" w:hAnsi="Verdana"/>
          <w:sz w:val="22"/>
        </w:rPr>
        <w:t xml:space="preserve"> Что скажешь? Мы видим себя во сне. Иде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 Терентию).</w:t>
      </w:r>
      <w:r>
        <w:rPr>
          <w:rFonts w:cs="Verdana" w:ascii="Verdana" w:hAnsi="Verdana"/>
          <w:sz w:val="22"/>
        </w:rPr>
        <w:t xml:space="preserve"> Ну? Что о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тоит в двери).</w:t>
      </w:r>
      <w:r>
        <w:rPr>
          <w:rFonts w:cs="Verdana" w:ascii="Verdana" w:hAnsi="Verdana"/>
          <w:sz w:val="22"/>
        </w:rPr>
        <w:t xml:space="preserve"> На диванчик присела. Раздумыва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комнату вбегает Любася, младшая сестра Никиты. Рыжая, верткая, реактивная, полная ажиотации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дета неряшливо, модн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юбася</w:t>
      </w:r>
      <w:r>
        <w:rPr>
          <w:rFonts w:cs="Verdana" w:ascii="Verdana" w:hAnsi="Verdana"/>
          <w:sz w:val="22"/>
        </w:rPr>
        <w:t>. Ну вот, так и знала — здесь ты! Совсем опустился; мама в отпаде, страдает безумно, а ты тут примостился, пьяный, ну конечно! Хорош братец... Ему стол накрыли — двадцать один год, — миног и угря добыли, из Сочи тетя Соня приехала, три года не видела тебя, хочет взглянуть, а ты здесь почему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Сгинь... Любась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юбася</w:t>
      </w:r>
      <w:r>
        <w:rPr>
          <w:rFonts w:cs="Verdana" w:ascii="Verdana" w:hAnsi="Verdana"/>
          <w:sz w:val="22"/>
        </w:rPr>
        <w:t>. Ты что, с ума сошел? Крабов пять банок достали... Тебе же двадцать один, в конце концов. И маму эпатируешь — она и так раз в месяц всего с дачи к нам приезжает, а тут и тетя Соня из Сочи специально яви</w:t>
        <w:softHyphen/>
        <w:t>лас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медленно).</w:t>
      </w:r>
      <w:r>
        <w:rPr>
          <w:rFonts w:cs="Verdana" w:ascii="Verdana" w:hAnsi="Verdana"/>
          <w:sz w:val="22"/>
        </w:rPr>
        <w:t xml:space="preserve"> Кроме тети Сони, крабов и угря, есть еще в доме кто-нибуд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юбася</w:t>
      </w:r>
      <w:r>
        <w:rPr>
          <w:rFonts w:cs="Verdana" w:ascii="Verdana" w:hAnsi="Verdana"/>
          <w:sz w:val="22"/>
        </w:rPr>
        <w:t>. Пока нет, но, может быть, приедут... Даже наверное. Отец на объекте, звонил, что запоздает, но шансы есть. У Гарика и Юльки на даче мексиканцы, но, кажется, приедут. Руфина из Ленинграда, кажется, ле</w:t>
        <w:softHyphen/>
        <w:t>тит... успеет, может быт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Может быть!.. Кажется!.. Слышишь, Кай, а что, если и мы с тобой кажемся? А на самом-то деле нас нет, как и папы, который на объекте. Реальные ли</w:t>
        <w:softHyphen/>
        <w:t>ца — тетя Соня и миног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юбася</w:t>
      </w:r>
      <w:r>
        <w:rPr>
          <w:rFonts w:cs="Verdana" w:ascii="Verdana" w:hAnsi="Verdana"/>
          <w:sz w:val="22"/>
        </w:rPr>
        <w:t>. Ты клинический!.. Женщина привезла тебе огромную дын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Замолчи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Из соседней комнаты вышла мать Нел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>. Ничего, хороший был диванчик... А вот паль</w:t>
        <w:softHyphen/>
        <w:t>тецо какое на ней было, когда прощалась? Воротничок-то мехов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Меховой врод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ернулась к Никите).</w:t>
      </w:r>
      <w:r>
        <w:rPr>
          <w:rFonts w:cs="Verdana" w:ascii="Verdana" w:hAnsi="Verdana"/>
          <w:sz w:val="22"/>
        </w:rPr>
        <w:t xml:space="preserve"> Точно... мехово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очно. Был мехов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юбас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 гневе).</w:t>
      </w:r>
      <w:r>
        <w:rPr>
          <w:rFonts w:cs="Verdana" w:ascii="Verdana" w:hAnsi="Verdana"/>
          <w:sz w:val="22"/>
        </w:rPr>
        <w:t xml:space="preserve"> Ты что, совсем смеешься? Тебя дома ждут, такой стол накрыли... А ты тут что-то гово</w:t>
        <w:softHyphen/>
        <w:t>ришь неизвестно ком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>. Нет, зачем же... ругать-то его зачем, девоч</w:t>
        <w:softHyphen/>
        <w:t xml:space="preserve">ка? Он парень хороший, сразу видать... Искал ее — из всех один. </w:t>
      </w:r>
      <w:r>
        <w:rPr>
          <w:rFonts w:cs="Verdana" w:ascii="Verdana" w:hAnsi="Verdana"/>
          <w:i/>
          <w:sz w:val="22"/>
        </w:rPr>
        <w:t>(Долго молчит.)</w:t>
      </w:r>
      <w:r>
        <w:rPr>
          <w:rFonts w:cs="Verdana" w:ascii="Verdana" w:hAnsi="Verdana"/>
          <w:sz w:val="22"/>
        </w:rPr>
        <w:t xml:space="preserve"> Потерялся след, значит... Домой ехать надо. </w:t>
      </w:r>
      <w:r>
        <w:rPr>
          <w:rFonts w:cs="Verdana" w:ascii="Verdana" w:hAnsi="Verdana"/>
          <w:i/>
          <w:sz w:val="22"/>
        </w:rPr>
        <w:t>(Открывает сумку.)</w:t>
      </w:r>
      <w:r>
        <w:rPr>
          <w:rFonts w:cs="Verdana" w:ascii="Verdana" w:hAnsi="Verdana"/>
          <w:sz w:val="22"/>
        </w:rPr>
        <w:t xml:space="preserve"> Я тут ей собрала кой-что... Яблочки из своего сада тоже. Чего обратно-то везти. Угощайтесь. </w:t>
      </w:r>
      <w:r>
        <w:rPr>
          <w:rFonts w:cs="Verdana" w:ascii="Verdana" w:hAnsi="Verdana"/>
          <w:i/>
          <w:sz w:val="22"/>
        </w:rPr>
        <w:t>(Высыпает содержимое сумки на стол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пасиб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Любасе).</w:t>
      </w:r>
      <w:r>
        <w:rPr>
          <w:rFonts w:cs="Verdana" w:ascii="Verdana" w:hAnsi="Verdana"/>
          <w:sz w:val="22"/>
        </w:rPr>
        <w:t xml:space="preserve"> А вы не огорчайтесь, девочка... По</w:t>
        <w:softHyphen/>
        <w:t xml:space="preserve">пробуйте лучше. </w:t>
      </w:r>
      <w:r>
        <w:rPr>
          <w:rFonts w:cs="Verdana" w:ascii="Verdana" w:hAnsi="Verdana"/>
          <w:i/>
          <w:sz w:val="22"/>
        </w:rPr>
        <w:t>(Протягивает ей яблоко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юбася</w:t>
      </w:r>
      <w:r>
        <w:rPr>
          <w:rFonts w:cs="Verdana" w:ascii="Verdana" w:hAnsi="Verdana"/>
          <w:sz w:val="22"/>
        </w:rPr>
        <w:t xml:space="preserve">. Смешно просто, зачем вы мне эти фрукты суете... Как будто у нас самих нет... </w:t>
      </w:r>
      <w:r>
        <w:rPr>
          <w:rFonts w:cs="Verdana" w:ascii="Verdana" w:hAnsi="Verdana"/>
          <w:i/>
          <w:sz w:val="22"/>
        </w:rPr>
        <w:t>(Никите.)</w:t>
      </w:r>
      <w:r>
        <w:rPr>
          <w:rFonts w:cs="Verdana" w:ascii="Verdana" w:hAnsi="Verdana"/>
          <w:sz w:val="22"/>
        </w:rPr>
        <w:t xml:space="preserve"> Немедля возвращайся домой. В конце концов, мне самой через час в Тбилиси вылетать надо. </w:t>
      </w:r>
      <w:r>
        <w:rPr>
          <w:rFonts w:cs="Verdana" w:ascii="Verdana" w:hAnsi="Verdana"/>
          <w:i/>
          <w:sz w:val="22"/>
        </w:rPr>
        <w:t>(Убегае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ть</w:t>
      </w:r>
      <w:r>
        <w:rPr>
          <w:rFonts w:cs="Verdana" w:ascii="Verdana" w:hAnsi="Verdana"/>
          <w:sz w:val="22"/>
        </w:rPr>
        <w:t xml:space="preserve">. Обиделась... За что — не пойму. Суетливая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Вот адресок оставляю, если узнаете о чем. </w:t>
      </w:r>
      <w:r>
        <w:rPr>
          <w:rFonts w:cs="Verdana" w:ascii="Verdana" w:hAnsi="Verdana"/>
          <w:i/>
          <w:sz w:val="22"/>
        </w:rPr>
        <w:t>(Передает записочку Никите.)</w:t>
      </w:r>
      <w:r>
        <w:rPr>
          <w:rFonts w:cs="Verdana" w:ascii="Verdana" w:hAnsi="Verdana"/>
          <w:sz w:val="22"/>
        </w:rPr>
        <w:t xml:space="preserve"> Спасибо вам. </w:t>
      </w:r>
      <w:r>
        <w:rPr>
          <w:rFonts w:cs="Verdana" w:ascii="Verdana" w:hAnsi="Verdana"/>
          <w:i/>
          <w:sz w:val="22"/>
        </w:rPr>
        <w:t>(Идет к входной двери, открыла ее, на пороге.)</w:t>
      </w:r>
      <w:r>
        <w:rPr>
          <w:rFonts w:cs="Verdana" w:ascii="Verdana" w:hAnsi="Verdana"/>
          <w:sz w:val="22"/>
        </w:rPr>
        <w:t xml:space="preserve"> Помирает, навер</w:t>
        <w:softHyphen/>
        <w:t>но, муж мой. Очень велел Леночку отыскать... «Хочу, — говорит, — простить ей все и сам прощения попрошу; только бы увидеть напоследки». Когда Леночка из дома ушла, проклял ее, не велел искать... Суровый человек был. Верующий. Может, как лучше хотел? А вышло — помыслить страшно. Что ее в жизни-то ждет?.. Прости</w:t>
        <w:softHyphen/>
        <w:t xml:space="preserve">те..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сле долгого молчания).</w:t>
      </w:r>
      <w:r>
        <w:rPr>
          <w:rFonts w:cs="Verdana" w:ascii="Verdana" w:hAnsi="Verdana"/>
          <w:sz w:val="22"/>
        </w:rPr>
        <w:t xml:space="preserve"> Веселая-веселая, а что натвор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жесточенно).</w:t>
      </w:r>
      <w:r>
        <w:rPr>
          <w:rFonts w:cs="Verdana" w:ascii="Verdana" w:hAnsi="Verdana"/>
          <w:sz w:val="22"/>
        </w:rPr>
        <w:t xml:space="preserve"> Еще неизвестно, кто ви</w:t>
        <w:softHyphen/>
        <w:t>новат больш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ожиданно).</w:t>
      </w:r>
      <w:r>
        <w:rPr>
          <w:rFonts w:cs="Verdana" w:ascii="Verdana" w:hAnsi="Verdana"/>
          <w:sz w:val="22"/>
        </w:rPr>
        <w:t xml:space="preserve"> Считаешь — и я винова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Что вперед лезешь? Тебя тут не звали. Домой ступай, тебя тетя Соня ж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 темни! Вижу ведь — осуждае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хотя бы! От кого она Москву покину</w:t>
        <w:softHyphen/>
        <w:t>ла — вникал? Она веселая была... Как ласточка... Забо</w:t>
        <w:softHyphen/>
        <w:t>тилась о нас обо всех. Радостью была. Ее Кай пальцем не тронул. А ты?.. Все дрожал: ребенка она тебе родит. А она, может, с ним сейчас Бог знает где бедствует. Ты когда узнавать о ней решился? Приснилась она ему, ви</w:t>
        <w:softHyphen/>
        <w:t>дишь ли... Ты добрый... Ты очень у нас добрый, если это нетрудно теб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икто никого не лучше. Не трогай его. Все мы дерьм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Зачем так-то, ребятки... День рож</w:t>
        <w:softHyphen/>
        <w:t>дения нынч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злобился).</w:t>
      </w:r>
      <w:r>
        <w:rPr>
          <w:rFonts w:cs="Verdana" w:ascii="Verdana" w:hAnsi="Verdana"/>
          <w:sz w:val="22"/>
        </w:rPr>
        <w:t xml:space="preserve"> А у тебя слова нет... На</w:t>
        <w:softHyphen/>
        <w:t>блюдатель! Устроился тут — как в театр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икто не радуется. Никто! А изумительно учусь... и на водной дорожке... и наедине с себе подоб</w:t>
        <w:softHyphen/>
        <w:t xml:space="preserve">ной... Вызываю всеобщий восторг! </w:t>
      </w:r>
      <w:r>
        <w:rPr>
          <w:rFonts w:cs="Verdana" w:ascii="Verdana" w:hAnsi="Verdana"/>
          <w:i/>
          <w:sz w:val="22"/>
        </w:rPr>
        <w:t>(Тихо.)</w:t>
      </w:r>
      <w:r>
        <w:rPr>
          <w:rFonts w:cs="Verdana" w:ascii="Verdana" w:hAnsi="Verdana"/>
          <w:sz w:val="22"/>
        </w:rPr>
        <w:t xml:space="preserve"> Но мне никто не радуе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ну теб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крикнул).</w:t>
      </w:r>
      <w:r>
        <w:rPr>
          <w:rFonts w:cs="Verdana" w:ascii="Verdana" w:hAnsi="Verdana"/>
          <w:sz w:val="22"/>
        </w:rPr>
        <w:t xml:space="preserve"> Беззащитен! Жил в расчете на чудо... Надеялся — кто-то придет, явится, возникнет... и я поделюсь. Никто не явился. Незачем! А любимая семья? Ха-ха!.. Они души во мне не чаяли, если у них было на это свободное время. С детства был предназна</w:t>
        <w:softHyphen/>
        <w:t>чен на первые роли! Я и тени сомнения у них не вызы</w:t>
        <w:softHyphen/>
        <w:t>вал — настолько они были заняты соб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 отчаянии).</w:t>
      </w:r>
      <w:r>
        <w:rPr>
          <w:rFonts w:cs="Verdana" w:ascii="Verdana" w:hAnsi="Verdana"/>
          <w:sz w:val="22"/>
        </w:rPr>
        <w:t xml:space="preserve"> Врешь... Ты все забыл! Какие мы были счастливые в детстве. Разве не помнишь... Новый год в нашем доме... Под елкой всегда лежали подарки... и отец показывал фокусы... и мама пела... Они так лю</w:t>
        <w:softHyphen/>
        <w:t>били друг друга. И все было разрушено в один день! И когда она уехала, отец поглядел на меня и сказал: «Ты похож на свою мать, погляди в зеркало — точная ко</w:t>
        <w:softHyphen/>
        <w:t>пия!» И он отшвырнул меня в угол. Вот тогда все кончи</w:t>
        <w:softHyphen/>
        <w:t>лось: я перестал любить всех. И мне никого не стало жалко. Я перестал любить все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А я помню... Я ведь помню, какой ты прежде был... Смешливый, добрый, глупый даже! </w:t>
      </w:r>
      <w:r>
        <w:rPr>
          <w:rFonts w:cs="Verdana" w:ascii="Verdana" w:hAnsi="Verdana"/>
          <w:i/>
          <w:sz w:val="22"/>
        </w:rPr>
        <w:t>(Почти в отчаянии.)</w:t>
      </w:r>
      <w:r>
        <w:rPr>
          <w:rFonts w:cs="Verdana" w:ascii="Verdana" w:hAnsi="Verdana"/>
          <w:sz w:val="22"/>
        </w:rPr>
        <w:t xml:space="preserve"> Кай!.. Я тебя даже больше тогда лю</w:t>
        <w:softHyphen/>
        <w:t>бил... А как мы радовались, помнит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горя и восторгаясь).</w:t>
      </w:r>
      <w:r>
        <w:rPr>
          <w:rFonts w:cs="Verdana" w:ascii="Verdana" w:hAnsi="Verdana"/>
          <w:sz w:val="22"/>
        </w:rPr>
        <w:t xml:space="preserve"> На дачу в Кратово к тебе приезжали, Кай. Ты говорил — нету ничего на све</w:t>
        <w:softHyphen/>
        <w:t>те лучше клубники... И еще чепуху разну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оропливо).</w:t>
      </w:r>
      <w:r>
        <w:rPr>
          <w:rFonts w:cs="Verdana" w:ascii="Verdana" w:hAnsi="Verdana"/>
          <w:sz w:val="22"/>
        </w:rPr>
        <w:t xml:space="preserve"> А в то воскресенье, когда Терен</w:t>
        <w:softHyphen/>
        <w:t>тий тонуть начал... В дождь купались, и вдруг никого. Помните? Мы уже на берегу, а Терентий из воды кри</w:t>
        <w:softHyphen/>
        <w:t>чит: «Тону, спасите!» Мы хохотать начали, думаем, при</w:t>
        <w:softHyphen/>
        <w:t>творяется... а он на самом деле. Ты первым в воду бро</w:t>
        <w:softHyphen/>
        <w:t>сился, и, когда из воды его вытащил, мы думали, мерт</w:t>
        <w:softHyphen/>
        <w:t>вый он — никаких ведь признаков жизни... А потом я кинулся на него и откачивать начал. И когда он глаза открыл и мы увидели, что жив остался, помнишь, как ты обнимать меня начал, Никита? Мы хохотали, востор</w:t>
        <w:softHyphen/>
        <w:t>гались просто... Ведь это же все было, было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И я тоже... Я тогда всех больше, навер</w:t>
        <w:softHyphen/>
        <w:t xml:space="preserve">но, радовался. </w:t>
      </w:r>
      <w:r>
        <w:rPr>
          <w:rFonts w:cs="Verdana" w:ascii="Verdana" w:hAnsi="Verdana"/>
          <w:i/>
          <w:sz w:val="22"/>
        </w:rPr>
        <w:t>(Горячась.)</w:t>
      </w:r>
      <w:r>
        <w:rPr>
          <w:rFonts w:cs="Verdana" w:ascii="Verdana" w:hAnsi="Verdana"/>
          <w:sz w:val="22"/>
        </w:rPr>
        <w:t xml:space="preserve"> Ведь это вы меня, меня спас</w:t>
        <w:softHyphen/>
        <w:t>ли... Я жить тогда на свете остался — хорошо ведь... Я помню, помн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акой день тогда был... ты помн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лихорадочно).</w:t>
      </w:r>
      <w:r>
        <w:rPr>
          <w:rFonts w:cs="Verdana" w:ascii="Verdana" w:hAnsi="Verdana"/>
          <w:sz w:val="22"/>
        </w:rPr>
        <w:t xml:space="preserve"> Я помню — он же на траве лежал... с закрытыми глазами... Мы думали: конец, все... И тогда ты, Кай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осторгаясь).</w:t>
      </w:r>
      <w:r>
        <w:rPr>
          <w:rFonts w:cs="Verdana" w:ascii="Verdana" w:hAnsi="Verdana"/>
          <w:sz w:val="22"/>
        </w:rPr>
        <w:t xml:space="preserve"> И тогда он... 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тогда я... я бросился к тебе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сбивает с ног Терентия, обнимает его, сверху на них прыг</w:t>
        <w:softHyphen/>
        <w:t>нул Никита, они, как дети, барахтаются на полу. Константинов молча на них смотри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И тогда я понял — мы втрое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я понял... Мы втроем, нам ничего не страш</w:t>
        <w:softHyphen/>
        <w:t>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ы даже мне свой водяной пистолет от</w:t>
        <w:softHyphen/>
        <w:t>дал... Ты был добрый, Ка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обрый?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И вдруг все замолчал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что теперь?.. Как случилось все? По</w:t>
        <w:softHyphen/>
        <w:t>чему мы стали таким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Каким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Ты знаешь. </w:t>
      </w:r>
      <w:r>
        <w:rPr>
          <w:rFonts w:cs="Verdana" w:ascii="Verdana" w:hAnsi="Verdana"/>
          <w:i/>
          <w:sz w:val="22"/>
        </w:rPr>
        <w:t>(Идет к столу.)</w:t>
      </w:r>
      <w:r>
        <w:rPr>
          <w:rFonts w:cs="Verdana" w:ascii="Verdana" w:hAnsi="Verdana"/>
          <w:sz w:val="22"/>
        </w:rPr>
        <w:t xml:space="preserve"> Надо выпит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ерет у него бутылку).</w:t>
      </w:r>
      <w:r>
        <w:rPr>
          <w:rFonts w:cs="Verdana" w:ascii="Verdana" w:hAnsi="Verdana"/>
          <w:sz w:val="22"/>
        </w:rPr>
        <w:t xml:space="preserve"> А может, хватит, ребятк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ледяным голосом).</w:t>
      </w:r>
      <w:r>
        <w:rPr>
          <w:rFonts w:cs="Verdana" w:ascii="Verdana" w:hAnsi="Verdana"/>
          <w:sz w:val="22"/>
        </w:rPr>
        <w:t xml:space="preserve"> Вы тут сидите, вас не гонят... Так вы уж и сидите. </w:t>
      </w:r>
      <w:r>
        <w:rPr>
          <w:rFonts w:cs="Verdana" w:ascii="Verdana" w:hAnsi="Verdana"/>
          <w:i/>
          <w:sz w:val="22"/>
        </w:rPr>
        <w:t>(Вдруг резко.)</w:t>
      </w:r>
      <w:r>
        <w:rPr>
          <w:rFonts w:cs="Verdana" w:ascii="Verdana" w:hAnsi="Verdana"/>
          <w:sz w:val="22"/>
        </w:rPr>
        <w:t xml:space="preserve"> Почему он ходит сюда, Теренти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Не трогай его, Ники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т, почему? Ведь ты запретил ему при</w:t>
        <w:softHyphen/>
        <w:t>ходить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ауз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Не властен. Прав не име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. Не злой ты. Спасибо. </w:t>
      </w:r>
      <w:r>
        <w:rPr>
          <w:rFonts w:cs="Verdana" w:ascii="Verdana" w:hAnsi="Verdana"/>
          <w:i/>
          <w:sz w:val="22"/>
        </w:rPr>
        <w:t>(Идет к двери, останавливается.)</w:t>
      </w:r>
      <w:r>
        <w:rPr>
          <w:rFonts w:cs="Verdana" w:ascii="Verdana" w:hAnsi="Verdana"/>
          <w:sz w:val="22"/>
        </w:rPr>
        <w:t xml:space="preserve"> Может, хоть сейчас прислушаешься? Дом пустой. </w:t>
      </w:r>
      <w:r>
        <w:rPr>
          <w:rFonts w:cs="Verdana" w:ascii="Verdana" w:hAnsi="Verdana"/>
          <w:i/>
          <w:sz w:val="22"/>
        </w:rPr>
        <w:t>(С надеждой.)</w:t>
      </w:r>
      <w:r>
        <w:rPr>
          <w:rFonts w:cs="Verdana" w:ascii="Verdana" w:hAnsi="Verdana"/>
          <w:sz w:val="22"/>
        </w:rPr>
        <w:t xml:space="preserve"> Идем, что 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Ни к чему это. Один иди. </w:t>
      </w:r>
      <w:r>
        <w:rPr>
          <w:rFonts w:cs="Verdana" w:ascii="Verdana" w:hAnsi="Verdana"/>
          <w:i/>
          <w:sz w:val="22"/>
        </w:rPr>
        <w:t>(Не сдержал</w:t>
        <w:softHyphen/>
        <w:t>ся).</w:t>
      </w:r>
      <w:r>
        <w:rPr>
          <w:rFonts w:cs="Verdana" w:ascii="Verdana" w:hAnsi="Verdana"/>
          <w:sz w:val="22"/>
        </w:rPr>
        <w:t xml:space="preserve"> Ступай, говор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Ах, Терочка... </w:t>
      </w:r>
      <w:r>
        <w:rPr>
          <w:rFonts w:cs="Verdana" w:ascii="Verdana" w:hAnsi="Verdana"/>
          <w:i/>
          <w:sz w:val="22"/>
        </w:rPr>
        <w:t>(Усмехнулся.)</w:t>
      </w:r>
      <w:r>
        <w:rPr>
          <w:rFonts w:cs="Verdana" w:ascii="Verdana" w:hAnsi="Verdana"/>
          <w:sz w:val="22"/>
        </w:rPr>
        <w:t xml:space="preserve"> А доброта как ж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А вы его не осуждайте. Не стою того. Он у меня молчалив с детства: не рассказывал об отце в подробностях. А может, стои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оздно теперь уж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А я скажу. Пил я нещадно. С пя</w:t>
        <w:softHyphen/>
        <w:t>тилетнего возраста ночью на улицу выгонял. Он со стра</w:t>
        <w:softHyphen/>
        <w:t>ха в сарае рассвета ждал, только к утру на топчанчик свой прокрадывался. И в зимнее время не щадил. Жена вот не выдержала. Померла. Не то с горя, не то от кула</w:t>
        <w:softHyphen/>
        <w:t>ков моих. Они вон у меня какие. Глядите. Не зря слесарь. Вот тогда и он дом оставил. Проснулся я утром однажды, поглядел вокруг... один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зглянул на Терентия, тот налил себе водки в стакан. Выпил. Медленно опустился на колени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Его плечи вздрагиваю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 xml:space="preserve">Здоровы будьте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ДЕВЯТ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вадцатые числа октября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мната Земцовых, все так же чисто прибранная. Все расстав</w:t>
        <w:softHyphen/>
        <w:t>лено по местам с какой-то даже вызывающей тщательностью. За столом сидит Маша, она не разделась, даже ушанки не сня</w:t>
        <w:softHyphen/>
        <w:t>ла, только куртка расстегнута. Сидит неподвижно, смотрит пе</w:t>
        <w:softHyphen/>
        <w:t>ред собой. На другом табурете выжидательно расположился Ловейко — тоже дорожное не снял. Позднее утро — осеннее, тусклое, без надежд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арушая молчание).</w:t>
      </w:r>
      <w:r>
        <w:rPr>
          <w:rFonts w:cs="Verdana" w:ascii="Verdana" w:hAnsi="Verdana"/>
          <w:sz w:val="22"/>
        </w:rPr>
        <w:t xml:space="preserve"> Не идет Нель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ослали за н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теснительно).</w:t>
      </w:r>
      <w:r>
        <w:rPr>
          <w:rFonts w:cs="Verdana" w:ascii="Verdana" w:hAnsi="Verdana"/>
          <w:sz w:val="22"/>
        </w:rPr>
        <w:t xml:space="preserve"> В контору разведки успеть бы. Второй кран требовать над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умай, что говоришь. Мне сейчас все еди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В руках себя держать следует. Горе го</w:t>
        <w:softHyphen/>
        <w:t>рем, а дело остается. В данный момент люди на нас с надеждой смотря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Может, мне еще и станцевать теб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Обижаешь, Земцов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Если ты от хворостей своих временно изле</w:t>
        <w:softHyphen/>
        <w:t>чился, то не думай, что тебе во всем удача вышла. На то не рассчитывай, Ловейко, — теперь все вокруг измени</w:t>
        <w:softHyphen/>
        <w:t>ло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О своих чувствах промолчу, Марья Пав</w:t>
        <w:softHyphen/>
        <w:t>ловна, я человек негромкий. Тем более что хозяйка между нами ты. Во всех смыслах. Но все же, как ни горюй, о деле забывать не позволю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ошла Неля, глядит на Машу, но слезы сдержала, подошла к не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охудела т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Кто ждал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Совсем верну</w:t>
        <w:softHyphen/>
        <w:t>ли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Завтра обрат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>. Вот-вот выброса жд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здравляю. С вас пол-литр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сме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чего он здесь находит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Уйди, Ловей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тал с табурета, подошел к Неле).</w:t>
      </w:r>
      <w:r>
        <w:rPr>
          <w:rFonts w:cs="Verdana" w:ascii="Verdana" w:hAnsi="Verdana"/>
          <w:sz w:val="22"/>
        </w:rPr>
        <w:t xml:space="preserve"> Ну, что глазами зыркаешь? Злобина! Боишься, рад 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яростно).</w:t>
      </w:r>
      <w:r>
        <w:rPr>
          <w:rFonts w:cs="Verdana" w:ascii="Verdana" w:hAnsi="Verdana"/>
          <w:sz w:val="22"/>
        </w:rPr>
        <w:t xml:space="preserve"> Покинь дом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Ловейк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а ходу, Маше).</w:t>
      </w:r>
      <w:r>
        <w:rPr>
          <w:rFonts w:cs="Verdana" w:ascii="Verdana" w:hAnsi="Verdana"/>
          <w:sz w:val="22"/>
        </w:rPr>
        <w:t xml:space="preserve"> На воле подожду. </w:t>
      </w:r>
      <w:r>
        <w:rPr>
          <w:rFonts w:cs="Verdana" w:ascii="Verdana" w:hAnsi="Verdana"/>
          <w:i/>
          <w:sz w:val="22"/>
        </w:rPr>
        <w:t>(Ухо</w:t>
        <w:softHyphen/>
        <w:t>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молчав).</w:t>
      </w:r>
      <w:r>
        <w:rPr>
          <w:rFonts w:cs="Verdana" w:ascii="Verdana" w:hAnsi="Verdana"/>
          <w:sz w:val="22"/>
        </w:rPr>
        <w:t xml:space="preserve"> Расскажи, как бы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осемнадцатого октября, в среду случилось... В Шадринской поисковой у геофизика гангрену обнару</w:t>
        <w:softHyphen/>
        <w:t>жили. Срочно санрейс! Поисковая в ста километрах, бо</w:t>
        <w:softHyphen/>
        <w:t>лота вокруг. Вылетели, не глядя, что непогода... Усло</w:t>
        <w:softHyphen/>
        <w:t>вились встретить его в квадрате в контрольный срок. Долетели, а ветер еще крепче. Вертолетчик кричит: «Об</w:t>
        <w:softHyphen/>
        <w:t>ратно летим!», а Мишка ему: «Спускай лестницу!» Вер</w:t>
        <w:softHyphen/>
        <w:t>толет завис, а бензин ограничен, на спуск всего пятьде</w:t>
        <w:softHyphen/>
        <w:t>сят секунд. Внизу люди ждут... Стал по лесенке спус</w:t>
        <w:softHyphen/>
        <w:t xml:space="preserve">каться, а тут их ветром и отбросило в сторону. </w:t>
      </w:r>
      <w:r>
        <w:rPr>
          <w:rFonts w:cs="Verdana" w:ascii="Verdana" w:hAnsi="Verdana"/>
          <w:i/>
          <w:sz w:val="22"/>
        </w:rPr>
        <w:t>(Не сра</w:t>
        <w:softHyphen/>
        <w:t>зу.)</w:t>
      </w:r>
      <w:r>
        <w:rPr>
          <w:rFonts w:cs="Verdana" w:ascii="Verdana" w:hAnsi="Verdana"/>
          <w:sz w:val="22"/>
        </w:rPr>
        <w:t xml:space="preserve"> В болото упал. Все. Люди в ста метрах стояли — все видел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сле долгого молчания).</w:t>
      </w:r>
      <w:r>
        <w:rPr>
          <w:rFonts w:cs="Verdana" w:ascii="Verdana" w:hAnsi="Verdana"/>
          <w:sz w:val="22"/>
        </w:rPr>
        <w:t xml:space="preserve"> Папиросы нет у теб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курю ве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А я бросила. Зря. Зачем броси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От Миши окурок остался. </w:t>
      </w:r>
      <w:r>
        <w:rPr>
          <w:rFonts w:cs="Verdana" w:ascii="Verdana" w:hAnsi="Verdana"/>
          <w:i/>
          <w:sz w:val="22"/>
        </w:rPr>
        <w:t>(Дает Маше коро</w:t>
        <w:softHyphen/>
        <w:t>бочку.)</w:t>
      </w:r>
      <w:r>
        <w:rPr>
          <w:rFonts w:cs="Verdana" w:ascii="Verdana" w:hAnsi="Verdana"/>
          <w:sz w:val="22"/>
        </w:rPr>
        <w:t xml:space="preserve"> Я сохран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Давай. </w:t>
      </w:r>
      <w:r>
        <w:rPr>
          <w:rFonts w:cs="Verdana" w:ascii="Verdana" w:hAnsi="Verdana"/>
          <w:i/>
          <w:sz w:val="22"/>
        </w:rPr>
        <w:t>(Рассматривает окурок. Чиркнула спичкой.)</w:t>
      </w:r>
      <w:r>
        <w:rPr>
          <w:rFonts w:cs="Verdana" w:ascii="Verdana" w:hAnsi="Verdana"/>
          <w:sz w:val="22"/>
        </w:rPr>
        <w:t xml:space="preserve"> Докурю. </w:t>
      </w:r>
      <w:r>
        <w:rPr>
          <w:rFonts w:cs="Verdana" w:ascii="Verdana" w:hAnsi="Verdana"/>
          <w:i/>
          <w:sz w:val="22"/>
        </w:rPr>
        <w:t>(Помолчала.)</w:t>
      </w:r>
      <w:r>
        <w:rPr>
          <w:rFonts w:cs="Verdana" w:ascii="Verdana" w:hAnsi="Verdana"/>
          <w:sz w:val="22"/>
        </w:rPr>
        <w:t xml:space="preserve"> Умер, как жил. </w:t>
      </w:r>
      <w:r>
        <w:rPr>
          <w:rFonts w:cs="Verdana" w:ascii="Verdana" w:hAnsi="Verdana"/>
          <w:i/>
          <w:sz w:val="22"/>
        </w:rPr>
        <w:t>(Усмех</w:t>
        <w:softHyphen/>
        <w:t>нулась.)</w:t>
      </w:r>
      <w:r>
        <w:rPr>
          <w:rFonts w:cs="Verdana" w:ascii="Verdana" w:hAnsi="Verdana"/>
          <w:sz w:val="22"/>
        </w:rPr>
        <w:t xml:space="preserve"> И тут на себя похож оказа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ледит за тем, как курит Маша).</w:t>
      </w:r>
      <w:r>
        <w:rPr>
          <w:rFonts w:cs="Verdana" w:ascii="Verdana" w:hAnsi="Verdana"/>
          <w:sz w:val="22"/>
        </w:rPr>
        <w:t xml:space="preserve"> Дымок отлет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Ты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ак прос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Рассказывали — ночевать сюда приход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га. И Леську из ясель на ночь бер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Зачем ещ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 знаю... Надо, чтобы жизнь тут теплилась... Чтоб не прерыва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, отчаянно).</w:t>
      </w:r>
      <w:r>
        <w:rPr>
          <w:rFonts w:cs="Verdana" w:ascii="Verdana" w:hAnsi="Verdana"/>
          <w:sz w:val="22"/>
        </w:rPr>
        <w:t xml:space="preserve"> Ах ты, Боже мой... </w:t>
      </w:r>
      <w:r>
        <w:rPr>
          <w:rFonts w:cs="Verdana" w:ascii="Verdana" w:hAnsi="Verdana"/>
          <w:i/>
          <w:sz w:val="22"/>
        </w:rPr>
        <w:t>(Не</w:t>
        <w:softHyphen/>
        <w:t>связно.)</w:t>
      </w:r>
      <w:r>
        <w:rPr>
          <w:rFonts w:cs="Verdana" w:ascii="Verdana" w:hAnsi="Verdana"/>
          <w:sz w:val="22"/>
        </w:rPr>
        <w:t xml:space="preserve"> Как же было-то... вспомнить хочу... В тайге... на доразведку шли, тут и заметили друг дружку. Ночь холодная; одной телогрейкой накрылись, и каждый во сне за свой конец тянул. Весело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ожиданно).</w:t>
      </w:r>
      <w:r>
        <w:rPr>
          <w:rFonts w:cs="Verdana" w:ascii="Verdana" w:hAnsi="Verdana"/>
          <w:sz w:val="22"/>
        </w:rPr>
        <w:t xml:space="preserve"> Он мне спасением был. </w:t>
      </w:r>
      <w:r>
        <w:rPr>
          <w:rFonts w:cs="Verdana" w:ascii="Verdana" w:hAnsi="Verdana"/>
          <w:i/>
          <w:sz w:val="22"/>
        </w:rPr>
        <w:t>(Улыб</w:t>
        <w:softHyphen/>
        <w:t>нулась.)</w:t>
      </w:r>
      <w:r>
        <w:rPr>
          <w:rFonts w:cs="Verdana" w:ascii="Verdana" w:hAnsi="Verdana"/>
          <w:sz w:val="22"/>
        </w:rPr>
        <w:t xml:space="preserve"> В людей я верить перестала. А узнала его — опять поверила. С радость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гасит окурок).</w:t>
      </w:r>
      <w:r>
        <w:rPr>
          <w:rFonts w:cs="Verdana" w:ascii="Verdana" w:hAnsi="Verdana"/>
          <w:sz w:val="22"/>
        </w:rPr>
        <w:t xml:space="preserve"> Все. Докури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вы понимали, что лучше его н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огадывалась. Жаль, ред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Он ведь все знал... про Ловей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А я не скрыв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думчиво).</w:t>
      </w:r>
      <w:r>
        <w:rPr>
          <w:rFonts w:cs="Verdana" w:ascii="Verdana" w:hAnsi="Verdana"/>
          <w:sz w:val="22"/>
        </w:rPr>
        <w:t xml:space="preserve"> Дай мне волю, я бы убила вас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ошиблась 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следние месяцы он жил отчаянно. На Печуге в огонь полез, когда струя бушевала. Ему ничто страшно не ста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Моя вина, выходит. </w:t>
      </w:r>
      <w:r>
        <w:rPr>
          <w:rFonts w:cs="Verdana" w:ascii="Verdana" w:hAnsi="Verdana"/>
          <w:i/>
          <w:sz w:val="22"/>
        </w:rPr>
        <w:t>(И вдруг прорвалось ее отчаяние.)</w:t>
      </w:r>
      <w:r>
        <w:rPr>
          <w:rFonts w:cs="Verdana" w:ascii="Verdana" w:hAnsi="Verdana"/>
          <w:sz w:val="22"/>
        </w:rPr>
        <w:t xml:space="preserve"> Падаль ты, Машка!.. Нелю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крикнула, со злобой почти).</w:t>
      </w:r>
      <w:r>
        <w:rPr>
          <w:rFonts w:cs="Verdana" w:ascii="Verdana" w:hAnsi="Verdana"/>
          <w:sz w:val="22"/>
        </w:rPr>
        <w:t xml:space="preserve"> А вот и нет!.. Не обольщайтесь! Возомнили, будто из-за вас... а вы давно никто ему стали. Он другую полюбил — и безумно, если знать хотит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И кого же? Ну... скажи, ребен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 упоении от собственной лжи).</w:t>
      </w:r>
      <w:r>
        <w:rPr>
          <w:rFonts w:cs="Verdana" w:ascii="Verdana" w:hAnsi="Verdana"/>
          <w:sz w:val="22"/>
        </w:rPr>
        <w:t xml:space="preserve"> Меня! И до прочих ему дела не стало. Мы даже с ним счастливы были бесконечно! Так что вы помалкивайте — и вс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Эх, деточка... </w:t>
      </w:r>
      <w:r>
        <w:rPr>
          <w:rFonts w:cs="Verdana" w:ascii="Verdana" w:hAnsi="Verdana"/>
          <w:i/>
          <w:sz w:val="22"/>
        </w:rPr>
        <w:t>(Подошла к ней вплотную.)</w:t>
      </w:r>
      <w:r>
        <w:rPr>
          <w:rFonts w:cs="Verdana" w:ascii="Verdana" w:hAnsi="Verdana"/>
          <w:sz w:val="22"/>
        </w:rPr>
        <w:t xml:space="preserve"> А ну погляди в глаза. </w:t>
      </w:r>
      <w:r>
        <w:rPr>
          <w:rFonts w:cs="Verdana" w:ascii="Verdana" w:hAnsi="Verdana"/>
          <w:i/>
          <w:sz w:val="22"/>
        </w:rPr>
        <w:t>(Взяла руками ее го</w:t>
        <w:softHyphen/>
        <w:t>лову.)</w:t>
      </w:r>
      <w:r>
        <w:rPr>
          <w:rFonts w:cs="Verdana" w:ascii="Verdana" w:hAnsi="Verdana"/>
          <w:sz w:val="22"/>
        </w:rPr>
        <w:t xml:space="preserve"> Зачем лж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лабо).</w:t>
      </w:r>
      <w:r>
        <w:rPr>
          <w:rFonts w:cs="Verdana" w:ascii="Verdana" w:hAnsi="Verdana"/>
          <w:sz w:val="22"/>
        </w:rPr>
        <w:t xml:space="preserve"> Все прав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Если поверить — вот счастье-т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овсем, слабея).</w:t>
      </w:r>
      <w:r>
        <w:rPr>
          <w:rFonts w:cs="Verdana" w:ascii="Verdana" w:hAnsi="Verdana"/>
          <w:sz w:val="22"/>
        </w:rPr>
        <w:t xml:space="preserve"> Правда, правд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Меня пожалела — так ведь? </w:t>
      </w:r>
      <w:r>
        <w:rPr>
          <w:rFonts w:cs="Verdana" w:ascii="Verdana" w:hAnsi="Verdana"/>
          <w:i/>
          <w:sz w:val="22"/>
        </w:rPr>
        <w:t>(Поцеловала ее неожиданно.)</w:t>
      </w:r>
      <w:r>
        <w:rPr>
          <w:rFonts w:cs="Verdana" w:ascii="Verdana" w:hAnsi="Verdana"/>
          <w:sz w:val="22"/>
        </w:rPr>
        <w:t xml:space="preserve"> Спасибо за ложь тогда. </w:t>
      </w:r>
      <w:r>
        <w:rPr>
          <w:rFonts w:cs="Verdana" w:ascii="Verdana" w:hAnsi="Verdana"/>
          <w:i/>
          <w:sz w:val="22"/>
        </w:rPr>
        <w:t>(Усмехнулась.)</w:t>
      </w:r>
      <w:r>
        <w:rPr>
          <w:rFonts w:cs="Verdana" w:ascii="Verdana" w:hAnsi="Verdana"/>
          <w:sz w:val="22"/>
        </w:rPr>
        <w:t xml:space="preserve"> Одна беда: не поверила я тебе все-та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Нет, не вас пожалела. Опять ошиблись. </w:t>
      </w:r>
      <w:r>
        <w:rPr>
          <w:rFonts w:cs="Verdana" w:ascii="Verdana" w:hAnsi="Verdana"/>
          <w:i/>
          <w:sz w:val="22"/>
        </w:rPr>
        <w:t>(Вдруг улыбнулась, доверчиво.)</w:t>
      </w:r>
      <w:r>
        <w:rPr>
          <w:rFonts w:cs="Verdana" w:ascii="Verdana" w:hAnsi="Verdana"/>
          <w:sz w:val="22"/>
        </w:rPr>
        <w:t xml:space="preserve"> Сказки мне захотелось... Разве не великое счастье, что тебя такой человек полюбит, как Миша? За что же не мне? За что вам такая радость? За что другим счастье, а мне беда и обман? Уж так разве я вас хуже? Я добрая. Заботливая... Меня своей невестой назвать — это большое счастье... Я даже уверена в этом. Вот и выдумала свою любовь к нему... чтобы от другой избавиться. Неверный мне человек в жизни встретился, мне его позабыть ой нелегко, а ему пустячок, никакого труда. Он уж, наверное, и не помнит, что была такая — Нелей звали... Давно и думать забыл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А вот вам Мишенька навсегда счастье оставил: вспомнить — и то восторг, какой человек вас люб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Хорошо закончила: как ножом в сердце. Ну что ж, казни, добрая девоч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мне вас никогда не понять — ни тогда, ни нынч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Что меня понимать. Я старуха. Мне пятьде</w:t>
        <w:softHyphen/>
        <w:t>сят через десять. А он бы тогда все мальчик был. Нет... Чего оправдываться. Не выучена я любить — вот, пред</w:t>
        <w:softHyphen/>
        <w:t>ставь, какая драм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И вас, выходит, родители не обучи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было у меня родителей, война унесла. Детдомовская я. Свободный человек. Душа общества. Спеть, станцевать — ради Бога. А истинная радость од</w:t>
        <w:softHyphen/>
        <w:t>на — дело, работа. Недодала мне жизнь тепла, Нелечка. Вот и пробежала мимо счасть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Для вас он всегда живой бу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Не берись утешать, ребенок. Не умеешь. Да и утешать меня на кой? Навек не развеселю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 вашим характеро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Закончились игры. Начудила я в жизни, хва</w:t>
        <w:softHyphen/>
        <w:t xml:space="preserve">тит. </w:t>
      </w:r>
      <w:r>
        <w:rPr>
          <w:rFonts w:cs="Verdana" w:ascii="Verdana" w:hAnsi="Verdana"/>
          <w:i/>
          <w:sz w:val="22"/>
        </w:rPr>
        <w:t>(Помолчала.)</w:t>
      </w:r>
      <w:r>
        <w:rPr>
          <w:rFonts w:cs="Verdana" w:ascii="Verdana" w:hAnsi="Verdana"/>
          <w:sz w:val="22"/>
        </w:rPr>
        <w:t xml:space="preserve"> Господи, Боже мой, как невниматель</w:t>
        <w:softHyphen/>
        <w:t>но живем мы... И Мишка на прощанье сказал, как не</w:t>
        <w:softHyphen/>
        <w:t>осторожно. Сколько бед сеем... без оглядк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Ловейко. Остановился в дверях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ришел? Вот счастье-т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Ловейко подошел к не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sz w:val="22"/>
        </w:rPr>
        <w:t xml:space="preserve">Дай папиросу, Ловейко. Вот так. Огонька теперь. </w:t>
      </w:r>
      <w:r>
        <w:rPr>
          <w:rFonts w:cs="Verdana" w:ascii="Verdana" w:hAnsi="Verdana"/>
          <w:i/>
          <w:sz w:val="22"/>
        </w:rPr>
        <w:t>(Закури</w:t>
        <w:softHyphen/>
        <w:t>ла.)</w:t>
      </w:r>
      <w:r>
        <w:rPr>
          <w:rFonts w:cs="Verdana" w:ascii="Verdana" w:hAnsi="Verdana"/>
          <w:sz w:val="22"/>
        </w:rPr>
        <w:t xml:space="preserve"> И на этом кончилась твоя роль. На Тужок одна ед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Ловейко в отчаянии смотрит на не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лов не надо. Ид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Ловейко молча уходи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Неле.)</w:t>
      </w:r>
      <w:r>
        <w:rPr>
          <w:rFonts w:cs="Verdana" w:ascii="Verdana" w:hAnsi="Verdana"/>
          <w:sz w:val="22"/>
        </w:rPr>
        <w:t xml:space="preserve"> Понравило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здно тепер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смехнулась).</w:t>
      </w:r>
      <w:r>
        <w:rPr>
          <w:rFonts w:cs="Verdana" w:ascii="Verdana" w:hAnsi="Verdana"/>
          <w:sz w:val="22"/>
        </w:rPr>
        <w:t xml:space="preserve"> Прав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Когда вернете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Думаю, через месяц. У нас нефть пош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у что же... Счастья ва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Леську на тебя оставляю. Хочешь, здесь с ней ночуй, хочешь, оставляй в яслях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Я здесь буду. Мне нянчить ее — счасть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Как душа велит. </w:t>
      </w:r>
      <w:r>
        <w:rPr>
          <w:rFonts w:cs="Verdana" w:ascii="Verdana" w:hAnsi="Verdana"/>
          <w:i/>
          <w:sz w:val="22"/>
        </w:rPr>
        <w:t>(Увидела Мишкин магни</w:t>
        <w:softHyphen/>
        <w:t>тофон.)</w:t>
      </w:r>
      <w:r>
        <w:rPr>
          <w:rFonts w:cs="Verdana" w:ascii="Verdana" w:hAnsi="Verdana"/>
          <w:sz w:val="22"/>
        </w:rPr>
        <w:t xml:space="preserve"> Танцевала с ни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Быва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Возьми на памя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Нельзя. Он тут песню записал... Вам, може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Включ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ля включает магнитофон. Слышится Мишкина гитара, его голос: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гда друг друга мы любили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ночной вагон леса входили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австречу нам текли поля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осты, вокзалы, топол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е так молчим, как той весною,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 вместе едем, да не так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 движенью поезда спиною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ижу, уставясь в полумрак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Ты что-то спросишь. Не отвеч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осты, вокзалы, тополя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есь мир бежит тебе навстречу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 убегает от мен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аша слушае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ДЕСЯТ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осква. Начало декабря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мната Кая. Поздний вечер. В дверь с улицы входят Терентий и Никита. Возле своего кресла стоит Кай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ак, будто давно ждал их. За окном снегопад, ветер, и здесь, во владениях Кая, тоже ощущение тревог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ише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Что — тише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верью не хлопайте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ты к чему людей ночью по телефону вызываешь? Умнее не придума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Опять от бессонницы спасать тебя, милень</w:t>
        <w:softHyphen/>
        <w:t>кий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сле молчания).</w:t>
      </w:r>
      <w:r>
        <w:rPr>
          <w:rFonts w:cs="Verdana" w:ascii="Verdana" w:hAnsi="Verdana"/>
          <w:sz w:val="22"/>
        </w:rPr>
        <w:t xml:space="preserve"> Что у тебя случилось ту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лька верну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Бро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ак... Когда верну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Часа два уж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у... и дальш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Откуда прибыла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бъяснила — издале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казал на дверь в соседнюю комнату).</w:t>
      </w:r>
      <w:r>
        <w:rPr>
          <w:rFonts w:cs="Verdana" w:ascii="Verdana" w:hAnsi="Verdana"/>
          <w:sz w:val="22"/>
        </w:rPr>
        <w:t xml:space="preserve"> Она та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уда не ходи. Не над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ак прикажешь поним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Она не одна приехала. Ребенок с не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Какой еще ребено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Ее, видимо. Простудила она его в дорог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Мальчи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евочка. Смешная какая-то. Кашляет, по сто</w:t>
        <w:softHyphen/>
        <w:t>ронам смотрит. Спать не хоч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чья... девочка чь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Ее. Объяснил вед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злобился).</w:t>
      </w:r>
      <w:r>
        <w:rPr>
          <w:rFonts w:cs="Verdana" w:ascii="Verdana" w:hAnsi="Verdana"/>
          <w:sz w:val="22"/>
        </w:rPr>
        <w:t xml:space="preserve"> Улыбаешься почему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ошел ты к черту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ы погоди... Ты, Кай, не ругайся. В подробностях расскаж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оявилась в половине одиннадцатого. Метель на улице. Вся в снегу. «Приюти, — говорит, — по ста</w:t>
        <w:softHyphen/>
        <w:t>рой памяти — девочка у меня в пути захворала...» Ну что еще... вошла, чаю выпила, как Терентий поживает, осведоми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е о том рассказываеш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Просил — не кричи. Она девочку баюк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У кого она жила? Как случилось все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Говорит, у дальних родственников жила — в Салехард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рет все... как всегда. Все придумыв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очему врет? Ну в Салехарде. Что же такого. Для чего с постели поднял — вот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А что мне делать было? </w:t>
      </w:r>
      <w:r>
        <w:rPr>
          <w:rFonts w:cs="Verdana" w:ascii="Verdana" w:hAnsi="Verdana"/>
          <w:i/>
          <w:sz w:val="22"/>
        </w:rPr>
        <w:t>(Улыбнулся недоумен</w:t>
        <w:softHyphen/>
        <w:t>но.)</w:t>
      </w:r>
      <w:r>
        <w:rPr>
          <w:rFonts w:cs="Verdana" w:ascii="Verdana" w:hAnsi="Verdana"/>
          <w:sz w:val="22"/>
        </w:rPr>
        <w:t xml:space="preserve"> Растерялся я... Честное слово. </w:t>
      </w:r>
      <w:r>
        <w:rPr>
          <w:rFonts w:cs="Verdana" w:ascii="Verdana" w:hAnsi="Verdana"/>
          <w:i/>
          <w:sz w:val="22"/>
        </w:rPr>
        <w:t>(Развел руками.)</w:t>
      </w:r>
      <w:r>
        <w:rPr>
          <w:rFonts w:cs="Verdana" w:ascii="Verdana" w:hAnsi="Verdana"/>
          <w:sz w:val="22"/>
        </w:rPr>
        <w:t xml:space="preserve"> Со</w:t>
        <w:softHyphen/>
        <w:t>вершенно растерял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Ты какой-то... как в детстве все рав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при чем я тут?.. Пусть Никита соображ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я почему? Даже странно, знаеш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тебе, дураку, виднее быть должно... как по</w:t>
        <w:softHyphen/>
        <w:t>ступ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Опять улыбае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А что, ему улыбаться нельзя? Дитя хво</w:t>
        <w:softHyphen/>
        <w:t>рает, ну и забирай его к себе. У тебя дом, народа пол</w:t>
        <w:softHyphen/>
        <w:t>ный, есть кому понянчит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Ты что, не в себе? </w:t>
      </w:r>
      <w:r>
        <w:rPr>
          <w:rFonts w:cs="Verdana" w:ascii="Verdana" w:hAnsi="Verdana"/>
          <w:i/>
          <w:sz w:val="22"/>
        </w:rPr>
        <w:t xml:space="preserve">(Смотрит на часы.) </w:t>
      </w:r>
      <w:r>
        <w:rPr>
          <w:rFonts w:cs="Verdana" w:ascii="Verdana" w:hAnsi="Verdana"/>
          <w:sz w:val="22"/>
        </w:rPr>
        <w:t>Позднее время. Ухожу 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молодец же ты, Никита. Одно удовольствие полюбовать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Из соседней комнаты вышла Неля с Лесей на руках, молча поглядела на всех, села на стул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поздало).</w:t>
      </w:r>
      <w:r>
        <w:rPr>
          <w:rFonts w:cs="Verdana" w:ascii="Verdana" w:hAnsi="Verdana"/>
          <w:sz w:val="22"/>
        </w:rPr>
        <w:t xml:space="preserve"> Нелечк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ривет, Опенок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сторожно).</w:t>
      </w:r>
      <w:r>
        <w:rPr>
          <w:rFonts w:cs="Verdana" w:ascii="Verdana" w:hAnsi="Verdana"/>
          <w:sz w:val="22"/>
        </w:rPr>
        <w:t xml:space="preserve"> Ну, что о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Уснула наконец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ы ее сюда положи. На диванчи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опробуем. </w:t>
      </w:r>
      <w:r>
        <w:rPr>
          <w:rFonts w:cs="Verdana" w:ascii="Verdana" w:hAnsi="Verdana"/>
          <w:i/>
          <w:sz w:val="22"/>
        </w:rPr>
        <w:t>(Долго устраивает Лесю, обкла</w:t>
        <w:softHyphen/>
        <w:t>дывает подушками.)</w:t>
      </w:r>
      <w:r>
        <w:rPr>
          <w:rFonts w:cs="Verdana" w:ascii="Verdana" w:hAnsi="Verdana"/>
          <w:sz w:val="22"/>
        </w:rPr>
        <w:t xml:space="preserve"> Она-то неприхотливая. Застудилась толь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Утром врача вызов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огодим еще. Я теперь сама ученая. </w:t>
      </w:r>
      <w:r>
        <w:rPr>
          <w:rFonts w:cs="Verdana" w:ascii="Verdana" w:hAnsi="Verdana"/>
          <w:i/>
          <w:sz w:val="22"/>
        </w:rPr>
        <w:t>(Терен</w:t>
        <w:softHyphen/>
        <w:t>тию.)</w:t>
      </w:r>
      <w:r>
        <w:rPr>
          <w:rFonts w:cs="Verdana" w:ascii="Verdana" w:hAnsi="Verdana"/>
          <w:sz w:val="22"/>
        </w:rPr>
        <w:t xml:space="preserve"> А ты похорошел, Терочка. Потолстел, что ли? А с самодеятельностью ка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ыступ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И постригся инач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«Полусосон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А ты, Кай, не тревожься: чуть Леська поправится, уед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у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удто увидя его только сейчас).</w:t>
      </w:r>
      <w:r>
        <w:rPr>
          <w:rFonts w:cs="Verdana" w:ascii="Verdana" w:hAnsi="Verdana"/>
          <w:sz w:val="22"/>
        </w:rPr>
        <w:t xml:space="preserve"> Ой, смотри</w:t>
        <w:softHyphen/>
        <w:t>те, кто это у двери стоит и ушаночку свою на голову надвинул?.. Любопытный такой. Неужели он, наш Никитушка? Вот кого приятно увидеть. Привет, дорогой товарищ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Что смешного-то, не понимаю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И соскучился ты по мне, прямо исстрадался весь. Уходить надумал? Ну что ж, покойной ночи. </w:t>
      </w:r>
      <w:r>
        <w:rPr>
          <w:rFonts w:cs="Verdana" w:ascii="Verdana" w:hAnsi="Verdana"/>
          <w:i/>
          <w:sz w:val="22"/>
        </w:rPr>
        <w:t>(Очень резко.)</w:t>
      </w:r>
      <w:r>
        <w:rPr>
          <w:rFonts w:cs="Verdana" w:ascii="Verdana" w:hAnsi="Verdana"/>
          <w:sz w:val="22"/>
        </w:rPr>
        <w:t xml:space="preserve"> А ну давай — вали отсюда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обко).</w:t>
      </w:r>
      <w:r>
        <w:rPr>
          <w:rFonts w:cs="Verdana" w:ascii="Verdana" w:hAnsi="Verdana"/>
          <w:sz w:val="22"/>
        </w:rPr>
        <w:t xml:space="preserve"> Нелечк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яростно).</w:t>
      </w:r>
      <w:r>
        <w:rPr>
          <w:rFonts w:cs="Verdana" w:ascii="Verdana" w:hAnsi="Verdana"/>
          <w:sz w:val="22"/>
        </w:rPr>
        <w:t xml:space="preserve"> Еще что?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икита придвинулся к ней совсем близк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i/>
          <w:sz w:val="22"/>
        </w:rPr>
        <w:t>(Дрогнул голос.)</w:t>
      </w:r>
      <w:r>
        <w:rPr>
          <w:rFonts w:cs="Verdana" w:ascii="Verdana" w:hAnsi="Verdana"/>
          <w:sz w:val="22"/>
        </w:rPr>
        <w:t xml:space="preserve"> Не трогай... Бубенчи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У тебя лицо выпачканное... Возле носа. И на щек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Правда?.. Выпачканное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ыпачканно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Очень? </w:t>
      </w:r>
      <w:r>
        <w:rPr>
          <w:rFonts w:cs="Verdana" w:ascii="Verdana" w:hAnsi="Verdana"/>
          <w:i/>
          <w:sz w:val="22"/>
        </w:rPr>
        <w:t>(Совсем тихо.)</w:t>
      </w:r>
      <w:r>
        <w:rPr>
          <w:rFonts w:cs="Verdana" w:ascii="Verdana" w:hAnsi="Verdana"/>
          <w:sz w:val="22"/>
        </w:rPr>
        <w:t xml:space="preserve"> Ей-богу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Говорю ж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Стоят. Молчат об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яла себя в руки).</w:t>
      </w:r>
      <w:r>
        <w:rPr>
          <w:rFonts w:cs="Verdana" w:ascii="Verdana" w:hAnsi="Verdana"/>
          <w:sz w:val="22"/>
        </w:rPr>
        <w:t xml:space="preserve"> С дороги... Не унывай! Красоткой сейчас вернусь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смехнулся).</w:t>
      </w:r>
      <w:r>
        <w:rPr>
          <w:rFonts w:cs="Verdana" w:ascii="Verdana" w:hAnsi="Verdana"/>
          <w:sz w:val="22"/>
        </w:rPr>
        <w:t xml:space="preserve"> Да... Полинял ты, одна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Черт-те... Жалко вдруг стало ее — ужас... Стоит в саже вымазанная... </w:t>
      </w:r>
      <w:r>
        <w:rPr>
          <w:rFonts w:cs="Verdana" w:ascii="Verdana" w:hAnsi="Verdana"/>
          <w:i/>
          <w:sz w:val="22"/>
        </w:rPr>
        <w:t>(Резко.)</w:t>
      </w:r>
      <w:r>
        <w:rPr>
          <w:rFonts w:cs="Verdana" w:ascii="Verdana" w:hAnsi="Verdana"/>
          <w:sz w:val="22"/>
        </w:rPr>
        <w:t xml:space="preserve"> Ты тоже! Не мог сказать, чтобы вымылас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о того мне было. Вошла в комнату, ребенок плачет... Растерялся я совершен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ошел к Лесе, рассматривает ее).</w:t>
      </w:r>
      <w:r>
        <w:rPr>
          <w:rFonts w:cs="Verdana" w:ascii="Verdana" w:hAnsi="Verdana"/>
          <w:sz w:val="22"/>
        </w:rPr>
        <w:t xml:space="preserve"> А вот я всегда жалел, что сестренки не был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икита тоже подошел к спящей девочке, но очень осторожн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ерентию).</w:t>
      </w:r>
      <w:r>
        <w:rPr>
          <w:rFonts w:cs="Verdana" w:ascii="Verdana" w:hAnsi="Verdana"/>
          <w:sz w:val="22"/>
        </w:rPr>
        <w:t xml:space="preserve"> Уступи место главному лицу. </w:t>
      </w:r>
      <w:r>
        <w:rPr>
          <w:rFonts w:cs="Verdana" w:ascii="Verdana" w:hAnsi="Verdana"/>
          <w:i/>
          <w:sz w:val="22"/>
        </w:rPr>
        <w:t>(Ни</w:t>
        <w:softHyphen/>
        <w:t>ките.)</w:t>
      </w:r>
      <w:r>
        <w:rPr>
          <w:rFonts w:cs="Verdana" w:ascii="Verdana" w:hAnsi="Verdana"/>
          <w:sz w:val="22"/>
        </w:rPr>
        <w:t xml:space="preserve"> Ну, какие чувства испытываешь, старичо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роцессы какие-нибудь происходят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Я вот в уме складываю... как-то великовата она для своего возраст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изящно мыслишь, френд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 конце концов, почему именно я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задумчиво, Терентию).</w:t>
      </w:r>
      <w:r>
        <w:rPr>
          <w:rFonts w:cs="Verdana" w:ascii="Verdana" w:hAnsi="Verdana"/>
          <w:sz w:val="22"/>
        </w:rPr>
        <w:t xml:space="preserve"> По роже ему дать, что 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ебе-то весе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х ты несчастненький мой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иките).</w:t>
      </w:r>
      <w:r>
        <w:rPr>
          <w:rFonts w:cs="Verdana" w:ascii="Verdana" w:hAnsi="Verdana"/>
          <w:sz w:val="22"/>
        </w:rPr>
        <w:t xml:space="preserve"> Нет, ты пойми... А какая, в общем, разница? Какая? Дитя все любить должн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ебя послушаешь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ошла).</w:t>
      </w:r>
      <w:r>
        <w:rPr>
          <w:rFonts w:cs="Verdana" w:ascii="Verdana" w:hAnsi="Verdana"/>
          <w:sz w:val="22"/>
        </w:rPr>
        <w:t xml:space="preserve"> Не просну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Спит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А ей скольк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ридет время — год буд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еселишься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чего теряться-то? </w:t>
      </w:r>
      <w:r>
        <w:rPr>
          <w:rFonts w:cs="Verdana" w:ascii="Verdana" w:hAnsi="Verdana"/>
          <w:i/>
          <w:sz w:val="22"/>
        </w:rPr>
        <w:t>(С подозрением.)</w:t>
      </w:r>
      <w:r>
        <w:rPr>
          <w:rFonts w:cs="Verdana" w:ascii="Verdana" w:hAnsi="Verdana"/>
          <w:sz w:val="22"/>
        </w:rPr>
        <w:t xml:space="preserve"> А вы что — подсчитываете? Напрасный труд! Она у меня крупненькая, хоть и до срока родилась. Ей всегда больше дают. </w:t>
      </w:r>
      <w:r>
        <w:rPr>
          <w:rFonts w:cs="Verdana" w:ascii="Verdana" w:hAnsi="Verdana"/>
          <w:i/>
          <w:sz w:val="22"/>
        </w:rPr>
        <w:t>(Никите.)</w:t>
      </w:r>
      <w:r>
        <w:rPr>
          <w:rFonts w:cs="Verdana" w:ascii="Verdana" w:hAnsi="Verdana"/>
          <w:sz w:val="22"/>
        </w:rPr>
        <w:t xml:space="preserve"> А ты чего возле нее крутишься? С мо</w:t>
        <w:softHyphen/>
        <w:t>роза пришел, а она хворае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Да уж согрелись м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се равно — отойд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Как назвала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Лесько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Это еще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лихо).</w:t>
      </w:r>
      <w:r>
        <w:rPr>
          <w:rFonts w:cs="Verdana" w:ascii="Verdana" w:hAnsi="Verdana"/>
          <w:sz w:val="22"/>
        </w:rPr>
        <w:t xml:space="preserve"> Мало ли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в ярости)</w:t>
      </w:r>
      <w:r>
        <w:rPr>
          <w:rFonts w:cs="Verdana" w:ascii="Verdana" w:hAnsi="Verdana"/>
          <w:sz w:val="22"/>
        </w:rPr>
        <w:t>. А ну кончай ваньку ва</w:t>
        <w:softHyphen/>
        <w:t>лять. Говори, как назвал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ты что тут шумишь всех больше? Какие у тебя прав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держанно)</w:t>
      </w:r>
      <w:r>
        <w:rPr>
          <w:rFonts w:cs="Verdana" w:ascii="Verdana" w:hAnsi="Verdana"/>
          <w:sz w:val="22"/>
        </w:rPr>
        <w:t>. А у кого еще... эти прав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Ой, родненькие, вот смех-то! Да ты что во</w:t>
        <w:softHyphen/>
        <w:t xml:space="preserve">зомнил, глупенький... </w:t>
      </w:r>
      <w:r>
        <w:rPr>
          <w:rFonts w:cs="Verdana" w:ascii="Verdana" w:hAnsi="Verdana"/>
          <w:i/>
          <w:sz w:val="22"/>
        </w:rPr>
        <w:t>(Злобно.)</w:t>
      </w:r>
      <w:r>
        <w:rPr>
          <w:rFonts w:cs="Verdana" w:ascii="Verdana" w:hAnsi="Verdana"/>
          <w:sz w:val="22"/>
        </w:rPr>
        <w:t xml:space="preserve"> А ну отойди от нее! Не твое дит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Неправда! </w:t>
      </w:r>
      <w:r>
        <w:rPr>
          <w:rFonts w:cs="Verdana" w:ascii="Verdana" w:hAnsi="Verdana"/>
          <w:i/>
          <w:sz w:val="22"/>
        </w:rPr>
        <w:t>(Тихо.)</w:t>
      </w:r>
      <w:r>
        <w:rPr>
          <w:rFonts w:cs="Verdana" w:ascii="Verdana" w:hAnsi="Verdana"/>
          <w:sz w:val="22"/>
        </w:rPr>
        <w:t xml:space="preserve"> Чье же тог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Мимо, Лихачев. </w:t>
      </w:r>
      <w:r>
        <w:rPr>
          <w:rFonts w:cs="Verdana" w:ascii="Verdana" w:hAnsi="Verdana"/>
          <w:i/>
          <w:sz w:val="22"/>
        </w:rPr>
        <w:t>(Спокойно.)</w:t>
      </w:r>
      <w:r>
        <w:rPr>
          <w:rFonts w:cs="Verdana" w:ascii="Verdana" w:hAnsi="Verdana"/>
          <w:sz w:val="22"/>
        </w:rPr>
        <w:t xml:space="preserve"> До тебя было де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глядел на Лесю).</w:t>
      </w:r>
      <w:r>
        <w:rPr>
          <w:rFonts w:cs="Verdana" w:ascii="Verdana" w:hAnsi="Verdana"/>
          <w:sz w:val="22"/>
        </w:rPr>
        <w:t xml:space="preserve"> Нет. Не вер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ты поверь. Умнее станешь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Кто же... отец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 вызовом)</w:t>
      </w:r>
      <w:r>
        <w:rPr>
          <w:rFonts w:cs="Verdana" w:ascii="Verdana" w:hAnsi="Verdana"/>
          <w:sz w:val="22"/>
        </w:rPr>
        <w:t>. А не помн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эти слова потрясли его).</w:t>
      </w:r>
      <w:r>
        <w:rPr>
          <w:rFonts w:cs="Verdana" w:ascii="Verdana" w:hAnsi="Verdana"/>
          <w:sz w:val="22"/>
        </w:rPr>
        <w:t xml:space="preserve"> Прости тогда. </w:t>
      </w:r>
      <w:r>
        <w:rPr>
          <w:rFonts w:cs="Verdana" w:ascii="Verdana" w:hAnsi="Verdana"/>
          <w:i/>
          <w:sz w:val="22"/>
        </w:rPr>
        <w:t>(Идет к двери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кидается за ним, останавливает).</w:t>
      </w:r>
      <w:r>
        <w:rPr>
          <w:rFonts w:cs="Verdana" w:ascii="Verdana" w:hAnsi="Verdana"/>
          <w:sz w:val="22"/>
        </w:rPr>
        <w:t xml:space="preserve"> А ты бы хотел, хотел, чтобы она твоя была? Ну скажи — хотел б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Уйди ты от меня! </w:t>
      </w:r>
      <w:r>
        <w:rPr>
          <w:rFonts w:cs="Verdana" w:ascii="Verdana" w:hAnsi="Verdana"/>
          <w:i/>
          <w:sz w:val="22"/>
        </w:rPr>
        <w:t>(Грубо отталкивает ее. Уходит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ля опускается на стул. Молчит. Из глаз текут слезы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сметь! Всегда запрещал. Слыш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шел ты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удешь грубить — выгон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никогда. </w:t>
      </w:r>
      <w:r>
        <w:rPr>
          <w:rFonts w:cs="Verdana" w:ascii="Verdana" w:hAnsi="Verdana"/>
          <w:i/>
          <w:sz w:val="22"/>
        </w:rPr>
        <w:t>(Заплакала громче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Слышь, Нелька. </w:t>
      </w:r>
      <w:r>
        <w:rPr>
          <w:rFonts w:cs="Verdana" w:ascii="Verdana" w:hAnsi="Verdana"/>
          <w:i/>
          <w:sz w:val="22"/>
        </w:rPr>
        <w:t>(Воодушевляясь.)</w:t>
      </w:r>
      <w:r>
        <w:rPr>
          <w:rFonts w:cs="Verdana" w:ascii="Verdana" w:hAnsi="Verdana"/>
          <w:sz w:val="22"/>
        </w:rPr>
        <w:t xml:space="preserve"> А что, на самом деле... </w:t>
      </w:r>
      <w:r>
        <w:rPr>
          <w:rFonts w:cs="Verdana" w:ascii="Verdana" w:hAnsi="Verdana"/>
          <w:i/>
          <w:sz w:val="22"/>
        </w:rPr>
        <w:t>(Отчаянно.)</w:t>
      </w:r>
      <w:r>
        <w:rPr>
          <w:rFonts w:cs="Verdana" w:ascii="Verdana" w:hAnsi="Verdana"/>
          <w:sz w:val="22"/>
        </w:rPr>
        <w:t xml:space="preserve"> Я всерьез: давай поженим</w:t>
        <w:softHyphen/>
        <w:t>ся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квозь слезы).</w:t>
      </w:r>
      <w:r>
        <w:rPr>
          <w:rFonts w:cs="Verdana" w:ascii="Verdana" w:hAnsi="Verdana"/>
          <w:sz w:val="22"/>
        </w:rPr>
        <w:t xml:space="preserve"> Ну какой же ты глупый... Ты просто ужасно глупый. Я даже не думала, что ты такой глупый... Ведь глупее и быть нельзя. </w:t>
      </w:r>
      <w:r>
        <w:rPr>
          <w:rFonts w:cs="Verdana" w:ascii="Verdana" w:hAnsi="Verdana"/>
          <w:i/>
          <w:sz w:val="22"/>
        </w:rPr>
        <w:t xml:space="preserve">(Обнимает его.) </w:t>
      </w:r>
      <w:r>
        <w:rPr>
          <w:rFonts w:cs="Verdana" w:ascii="Verdana" w:hAnsi="Verdana"/>
          <w:sz w:val="22"/>
        </w:rPr>
        <w:t>Такой ты глупы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овсем он не глупый... Он даже умный, как ни смешн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АРТИНА ОДИННАДЦАТАЯ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оследние дни декабря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новь комната Кая. У окна в новой колясочке спит Леся. На полках возле мольберта Кая несколько фигурок девочки — из гипса, глины, дерева. Кай, поглядывая на Лесю, что-то зарисо</w:t>
        <w:softHyphen/>
        <w:t>вывает в свой блокнот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День подходит к концу. За окнами неспешно темнеет. На буль</w:t>
        <w:softHyphen/>
        <w:t>варе зажигаются фонари. Медленно падает снег. Из коридора появляется Неля. Она вносит в комнату небольшую пушистую елк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Гляди, Кай, какой тебе сюрприз... Вот ты все о елке вспоминал: как вы тут веселились... а я достала. Сосед Коля спровори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ошел к елке, дотронулся до нее).</w:t>
      </w:r>
      <w:r>
        <w:rPr>
          <w:rFonts w:cs="Verdana" w:ascii="Verdana" w:hAnsi="Verdana"/>
          <w:sz w:val="22"/>
        </w:rPr>
        <w:t xml:space="preserve"> Пушис</w:t>
        <w:softHyphen/>
        <w:t>тая... У нас обычно елка вот здесь стояла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юда и ставь. У тебя на шкафу в коробках, я видела, и игрушки есть. Доставай, не ленись, Лодочк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нял коробку, раскрыл ее).</w:t>
      </w:r>
      <w:r>
        <w:rPr>
          <w:rFonts w:cs="Verdana" w:ascii="Verdana" w:hAnsi="Verdana"/>
          <w:sz w:val="22"/>
        </w:rPr>
        <w:t xml:space="preserve"> Пыли ту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ротирай. На тряпк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еребирая игрушки).</w:t>
      </w:r>
      <w:r>
        <w:rPr>
          <w:rFonts w:cs="Verdana" w:ascii="Verdana" w:hAnsi="Verdana"/>
          <w:sz w:val="22"/>
        </w:rPr>
        <w:t xml:space="preserve"> Забавно... Знакомые всё лиц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осед и свечами снабдил... из любезности. Коля-Николай, такой симпатичный. Я думаю, может, он тоже жениться на мне задума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олтушка ты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Потерпи уж, скоро покину. Леська выздоро</w:t>
        <w:softHyphen/>
        <w:t>вела. Могу ехать. Отец умер, мать домой вернуться про</w:t>
        <w:softHyphen/>
        <w:t>сит. Будешь скуча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Не верю, что оставишь меня. </w:t>
      </w:r>
      <w:r>
        <w:rPr>
          <w:rFonts w:cs="Verdana" w:ascii="Verdana" w:hAnsi="Verdana"/>
          <w:i/>
          <w:sz w:val="22"/>
        </w:rPr>
        <w:t>(Улыбнул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ссматривает фигурки).</w:t>
      </w:r>
      <w:r>
        <w:rPr>
          <w:rFonts w:cs="Verdana" w:ascii="Verdana" w:hAnsi="Verdana"/>
          <w:sz w:val="22"/>
        </w:rPr>
        <w:t xml:space="preserve"> Сколько ты Лесек изобразил. И все разные. Чудные, прямо говоря. </w:t>
      </w:r>
      <w:r>
        <w:rPr>
          <w:rFonts w:cs="Verdana" w:ascii="Verdana" w:hAnsi="Verdana"/>
          <w:i/>
          <w:sz w:val="22"/>
        </w:rPr>
        <w:t>(Поду</w:t>
        <w:softHyphen/>
        <w:t>мав.)</w:t>
      </w:r>
      <w:r>
        <w:rPr>
          <w:rFonts w:cs="Verdana" w:ascii="Verdana" w:hAnsi="Verdana"/>
          <w:sz w:val="22"/>
        </w:rPr>
        <w:t xml:space="preserve"> Может, и верно талантливый ты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Впоследствии узнаем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Из соседней комнаты появляется Терентий, нелепо загрими</w:t>
        <w:softHyphen/>
        <w:t>рованны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Ой, Терочка!.. </w:t>
      </w:r>
      <w:r>
        <w:rPr>
          <w:rFonts w:cs="Verdana" w:ascii="Verdana" w:hAnsi="Verdana"/>
          <w:i/>
          <w:sz w:val="22"/>
        </w:rPr>
        <w:t>(Захохотала.)</w:t>
      </w:r>
      <w:r>
        <w:rPr>
          <w:rFonts w:cs="Verdana" w:ascii="Verdana" w:hAnsi="Verdana"/>
          <w:sz w:val="22"/>
        </w:rPr>
        <w:t xml:space="preserve"> Испугал да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овсем ополоуме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В субботу выступление. Готовлюсь, грим ищ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А в спальне что делал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Позы у зеркала принимал... Вставал по-разному, чтобы выразительней было. </w:t>
      </w:r>
      <w:r>
        <w:rPr>
          <w:rFonts w:cs="Verdana" w:ascii="Verdana" w:hAnsi="Verdana"/>
          <w:i/>
          <w:sz w:val="22"/>
        </w:rPr>
        <w:t>(Обернулся.)</w:t>
      </w:r>
      <w:r>
        <w:rPr>
          <w:rFonts w:cs="Verdana" w:ascii="Verdana" w:hAnsi="Verdana"/>
          <w:sz w:val="22"/>
        </w:rPr>
        <w:t xml:space="preserve"> Елоч</w:t>
        <w:softHyphen/>
        <w:t>ка появилась!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совсем стемнеет, свечи зажжем. Я особое угощение приготовила: кто что любит. И танцы затем... до упаду! </w:t>
      </w:r>
      <w:r>
        <w:rPr>
          <w:rFonts w:cs="Verdana" w:ascii="Verdana" w:hAnsi="Verdana"/>
          <w:i/>
          <w:sz w:val="22"/>
        </w:rPr>
        <w:t>(Уходит в соседнюю комнату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рисел к столику, тут зеркало его и гримировальные принадлежности).</w:t>
      </w:r>
      <w:r>
        <w:rPr>
          <w:rFonts w:cs="Verdana" w:ascii="Verdana" w:hAnsi="Verdana"/>
          <w:sz w:val="22"/>
        </w:rPr>
        <w:t xml:space="preserve"> А сейчас мужика-старика из себя сделаю. Вот ахне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неторопливо украшает елку. Появился Никита, прошел по комна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Вновь рожу красками расписыва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рибыл, тень Гамлет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Елку наряжаете? Идиллия. </w:t>
      </w:r>
      <w:r>
        <w:rPr>
          <w:rFonts w:cs="Verdana" w:ascii="Verdana" w:hAnsi="Verdana"/>
          <w:i/>
          <w:sz w:val="22"/>
        </w:rPr>
        <w:t>(Подходит к Лесе, рассматривает ее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Тянет тебя, однако... Тут как тут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Одним вам все можно. </w:t>
      </w:r>
      <w:r>
        <w:rPr>
          <w:rFonts w:cs="Verdana" w:ascii="Verdana" w:hAnsi="Verdana"/>
          <w:i/>
          <w:sz w:val="22"/>
        </w:rPr>
        <w:t>(Кивнул на Терен</w:t>
        <w:softHyphen/>
        <w:t>тия.)</w:t>
      </w:r>
      <w:r>
        <w:rPr>
          <w:rFonts w:cs="Verdana" w:ascii="Verdana" w:hAnsi="Verdana"/>
          <w:sz w:val="22"/>
        </w:rPr>
        <w:t xml:space="preserve"> Этот тоже хорош — предложение ей сделал, чуть в загс не увел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Леся совсем поправилас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Беспокойство решил проявит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Сказали тебе — не твое дит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спыхнув).</w:t>
      </w:r>
      <w:r>
        <w:rPr>
          <w:rFonts w:cs="Verdana" w:ascii="Verdana" w:hAnsi="Verdana"/>
          <w:sz w:val="22"/>
        </w:rPr>
        <w:t xml:space="preserve"> Неправду говорит... ей ни в чем верить нельзя! </w:t>
      </w:r>
      <w:r>
        <w:rPr>
          <w:rFonts w:cs="Verdana" w:ascii="Verdana" w:hAnsi="Verdana"/>
          <w:i/>
          <w:sz w:val="22"/>
        </w:rPr>
        <w:t>(Показывая на спящую Лесю.)</w:t>
      </w:r>
      <w:r>
        <w:rPr>
          <w:rFonts w:cs="Verdana" w:ascii="Verdana" w:hAnsi="Verdana"/>
          <w:sz w:val="22"/>
        </w:rPr>
        <w:t xml:space="preserve"> Я вот смотрю на нее, и у меня... в душе, что ли, разное мель</w:t>
        <w:softHyphen/>
        <w:t>кает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И что же именно, старичок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Скажем, прошло пять лет, и она на вод</w:t>
        <w:softHyphen/>
        <w:t>ном стадионе сидит... а я в это время мировой рекорд бь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И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А она радуется мне... Поня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Да... Совсем ты в детство впал, бедняг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 комнату возвращается Нел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Приветик, дорогой друг! На единственную свою дочь полюбоваться прибыл? </w:t>
      </w:r>
      <w:r>
        <w:rPr>
          <w:rFonts w:cs="Verdana" w:ascii="Verdana" w:hAnsi="Verdana"/>
          <w:i/>
          <w:sz w:val="22"/>
        </w:rPr>
        <w:t>(Увозит из комнаты коляску с Лесей, возвращается.)</w:t>
      </w:r>
      <w:r>
        <w:rPr>
          <w:rFonts w:cs="Verdana" w:ascii="Verdana" w:hAnsi="Verdana"/>
          <w:sz w:val="22"/>
        </w:rPr>
        <w:t xml:space="preserve"> Понемножку хорошень</w:t>
        <w:softHyphen/>
        <w:t>ког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уверенно).</w:t>
      </w:r>
      <w:r>
        <w:rPr>
          <w:rFonts w:cs="Verdana" w:ascii="Verdana" w:hAnsi="Verdana"/>
          <w:sz w:val="22"/>
        </w:rPr>
        <w:t xml:space="preserve"> Что смешного-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ерьезно).</w:t>
      </w:r>
      <w:r>
        <w:rPr>
          <w:rFonts w:cs="Verdana" w:ascii="Verdana" w:hAnsi="Verdana"/>
          <w:sz w:val="22"/>
        </w:rPr>
        <w:t xml:space="preserve"> Вот тут ты жестоко прав — ничего смешного. Одна печаль. Бубенчик... </w:t>
      </w:r>
      <w:r>
        <w:rPr>
          <w:rFonts w:cs="Verdana" w:ascii="Verdana" w:hAnsi="Verdana"/>
          <w:i/>
          <w:sz w:val="22"/>
        </w:rPr>
        <w:t>(Просто.)</w:t>
      </w:r>
      <w:r>
        <w:rPr>
          <w:rFonts w:cs="Verdana" w:ascii="Verdana" w:hAnsi="Verdana"/>
          <w:sz w:val="22"/>
        </w:rPr>
        <w:t xml:space="preserve"> Знаешь, мне так нас обоих жал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Но почему же... почему жалко? Если надо, я всегда готов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Я знаю — ты славный пионерчик... всегда готов. Только поздно уж. Поздно, миленьк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И что болтаешь... Понять тебя невозмож</w:t>
        <w:softHyphen/>
        <w:t>н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А вот это — слава Богу. </w:t>
      </w:r>
      <w:r>
        <w:rPr>
          <w:rFonts w:cs="Verdana" w:ascii="Verdana" w:hAnsi="Verdana"/>
          <w:i/>
          <w:sz w:val="22"/>
        </w:rPr>
        <w:t>(Провела рукой по его лицу.)</w:t>
      </w:r>
      <w:r>
        <w:rPr>
          <w:rFonts w:cs="Verdana" w:ascii="Verdana" w:hAnsi="Verdana"/>
          <w:sz w:val="22"/>
        </w:rPr>
        <w:t xml:space="preserve"> Ладно... Будь что будет, а счастья не жду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Входит Константинов, в нерешительности. Он смущен более обычного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С добрым вечером. Веселитесь?.. И то хорошо. С праздником наступающим... Вот Лесе подарок приобрел. Механическая игрушка — заводной пешеход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Спасибо, дядя Сережа... И пешеход приго</w:t>
        <w:softHyphen/>
        <w:t>дитс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ерентию).</w:t>
      </w:r>
      <w:r>
        <w:rPr>
          <w:rFonts w:cs="Verdana" w:ascii="Verdana" w:hAnsi="Verdana"/>
          <w:sz w:val="22"/>
        </w:rPr>
        <w:t xml:space="preserve"> А тебе будильник с повышенной громкостью. Говорят, просто скидывает с кроват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бернулся к отцу).</w:t>
      </w:r>
      <w:r>
        <w:rPr>
          <w:rFonts w:cs="Verdana" w:ascii="Verdana" w:hAnsi="Verdana"/>
          <w:sz w:val="22"/>
        </w:rPr>
        <w:t xml:space="preserve"> То, что надо. </w:t>
      </w:r>
      <w:r>
        <w:rPr>
          <w:rFonts w:cs="Verdana" w:ascii="Verdana" w:hAnsi="Verdana"/>
          <w:i/>
          <w:sz w:val="22"/>
        </w:rPr>
        <w:t>(При</w:t>
        <w:softHyphen/>
        <w:t>клеил седую бороду, усы, кое-как подгримировался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. Шутник!.. Деда Мороза изобразил? А по правде, на Никанора-сторожа смахиваешь. </w:t>
      </w:r>
      <w:r>
        <w:rPr>
          <w:rFonts w:cs="Verdana" w:ascii="Verdana" w:hAnsi="Verdana"/>
          <w:i/>
          <w:sz w:val="22"/>
        </w:rPr>
        <w:t>(Каю)</w:t>
      </w:r>
      <w:r>
        <w:rPr>
          <w:rFonts w:cs="Verdana" w:ascii="Verdana" w:hAnsi="Verdana"/>
          <w:sz w:val="22"/>
        </w:rPr>
        <w:t>. А еще бенгальские огни достал... по случ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. И огни пригодятся. Я их в детстве обожала, жалко, дефицит они нынче. </w:t>
      </w:r>
      <w:r>
        <w:rPr>
          <w:rFonts w:cs="Verdana" w:ascii="Verdana" w:hAnsi="Verdana"/>
          <w:i/>
          <w:sz w:val="22"/>
        </w:rPr>
        <w:t xml:space="preserve">(Включила магнитофон.) </w:t>
      </w:r>
      <w:r>
        <w:rPr>
          <w:rFonts w:cs="Verdana" w:ascii="Verdana" w:hAnsi="Verdana"/>
          <w:sz w:val="22"/>
        </w:rPr>
        <w:t>Вот и праздник начинается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звучала музык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А ну туши свет, Кай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отушен свет, играет музыка, ребята зажгли бенгальские огни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А теперь начинается грандиозный бал. Дамский вальс! Дамы приглашают кавалеров! Ко мне, Терочка... Испол</w:t>
        <w:softHyphen/>
        <w:t>ним!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Терентий и Неля закружились в танце. Открывается дверь. В полутьме на пороге показывается женская фигура. Кай зажига</w:t>
        <w:softHyphen/>
        <w:t>ет свет. Маша входит в комнату, возле нее оказывается Терен</w:t>
        <w:softHyphen/>
        <w:t>тий. В недоумении она разглядывает эту нелепую фигур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Это еще ч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дурашливо).</w:t>
      </w:r>
      <w:r>
        <w:rPr>
          <w:rFonts w:cs="Verdana" w:ascii="Verdana" w:hAnsi="Verdana"/>
          <w:sz w:val="22"/>
        </w:rPr>
        <w:t xml:space="preserve"> Калика перехожий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А ну отойди в сторон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аша молча оглядывает комнату. Из-за спины Кая выходит Неля и молча идет к ней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становилась, опускает голов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олчи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тихо).</w:t>
      </w:r>
      <w:r>
        <w:rPr>
          <w:rFonts w:cs="Verdana" w:ascii="Verdana" w:hAnsi="Verdana"/>
          <w:sz w:val="22"/>
        </w:rPr>
        <w:t xml:space="preserve"> Вы ее оставили... бросили просто. Я считала, не нужна она ва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Вдумайся, что говоришь-то?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На что рассчитывал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еспомощно).</w:t>
      </w:r>
      <w:r>
        <w:rPr>
          <w:rFonts w:cs="Verdana" w:ascii="Verdana" w:hAnsi="Verdana"/>
          <w:sz w:val="22"/>
        </w:rPr>
        <w:t xml:space="preserve"> Я думала... а вдруг вы меня не найдет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Нашла. Не поленилась. </w:t>
      </w:r>
      <w:r>
        <w:rPr>
          <w:rFonts w:cs="Verdana" w:ascii="Verdana" w:hAnsi="Verdana"/>
          <w:i/>
          <w:sz w:val="22"/>
        </w:rPr>
        <w:t>(Пристально смот</w:t>
        <w:softHyphen/>
        <w:t>рит на нее.)</w:t>
      </w:r>
      <w:r>
        <w:rPr>
          <w:rFonts w:cs="Verdana" w:ascii="Verdana" w:hAnsi="Verdana"/>
          <w:sz w:val="22"/>
        </w:rPr>
        <w:t xml:space="preserve"> Бессердечная ведь т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я полагала, вы бессердечная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Где он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указала на дверь).</w:t>
      </w:r>
      <w:r>
        <w:rPr>
          <w:rFonts w:cs="Verdana" w:ascii="Verdana" w:hAnsi="Verdana"/>
          <w:sz w:val="22"/>
        </w:rPr>
        <w:t xml:space="preserve"> Там... </w:t>
      </w:r>
      <w:r>
        <w:rPr>
          <w:rFonts w:cs="Verdana" w:ascii="Verdana" w:hAnsi="Verdana"/>
          <w:i/>
          <w:sz w:val="22"/>
        </w:rPr>
        <w:t>(Уходит в соседнюю комнату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Маша идет за ней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Кто это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Не знаю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догадался).</w:t>
      </w:r>
      <w:r>
        <w:rPr>
          <w:rFonts w:cs="Verdana" w:ascii="Verdana" w:hAnsi="Verdana"/>
          <w:sz w:val="22"/>
        </w:rPr>
        <w:t xml:space="preserve"> Вон оно что... </w:t>
      </w:r>
      <w:r>
        <w:rPr>
          <w:rFonts w:cs="Verdana" w:ascii="Verdana" w:hAnsi="Verdana"/>
          <w:i/>
          <w:sz w:val="22"/>
        </w:rPr>
        <w:t>(Отклеива</w:t>
        <w:softHyphen/>
        <w:t>ет бороду, садится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Из соседней комнаты возвращаются Маша и Неля. На руках у Маши завернутая в одеяло спящая Леся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ы осторожней на улице... Хворала он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Понятно. Всё играем, играем — наиграться никак не можем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ы о ко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>. О себе тоже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на «ты», почти ласково).</w:t>
      </w:r>
      <w:r>
        <w:rPr>
          <w:rFonts w:cs="Verdana" w:ascii="Verdana" w:hAnsi="Verdana"/>
          <w:sz w:val="22"/>
        </w:rPr>
        <w:t xml:space="preserve"> Как живешь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Плохо. Вот тут </w:t>
      </w:r>
      <w:r>
        <w:rPr>
          <w:rFonts w:cs="Verdana" w:ascii="Verdana" w:hAnsi="Verdana"/>
          <w:i/>
          <w:sz w:val="22"/>
        </w:rPr>
        <w:t>(показывает на грудь)</w:t>
      </w:r>
      <w:r>
        <w:rPr>
          <w:rFonts w:cs="Verdana" w:ascii="Verdana" w:hAnsi="Verdana"/>
          <w:sz w:val="22"/>
        </w:rPr>
        <w:t xml:space="preserve"> что-то замолкло все. Кончились мои танцы... </w:t>
      </w:r>
      <w:r>
        <w:rPr>
          <w:rFonts w:cs="Verdana" w:ascii="Verdana" w:hAnsi="Verdana"/>
          <w:i/>
          <w:sz w:val="22"/>
        </w:rPr>
        <w:t>(Тряхнула голо</w:t>
        <w:softHyphen/>
        <w:t>вой.)</w:t>
      </w:r>
      <w:r>
        <w:rPr>
          <w:rFonts w:cs="Verdana" w:ascii="Verdana" w:hAnsi="Verdana"/>
          <w:sz w:val="22"/>
        </w:rPr>
        <w:t xml:space="preserve"> Ладно, живи. Брось игры, а то убьешься. </w:t>
      </w:r>
      <w:r>
        <w:rPr>
          <w:rFonts w:cs="Verdana" w:ascii="Verdana" w:hAnsi="Verdana"/>
          <w:i/>
          <w:sz w:val="22"/>
        </w:rPr>
        <w:t>(Идет к двери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бросилась за ней, крикнула).</w:t>
      </w:r>
      <w:r>
        <w:rPr>
          <w:rFonts w:cs="Verdana" w:ascii="Verdana" w:hAnsi="Verdana"/>
          <w:sz w:val="22"/>
        </w:rPr>
        <w:t xml:space="preserve"> Дайте хоть про</w:t>
        <w:softHyphen/>
        <w:t>щусь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Маша</w:t>
      </w:r>
      <w:r>
        <w:rPr>
          <w:rFonts w:cs="Verdana" w:ascii="Verdana" w:hAnsi="Verdana"/>
          <w:sz w:val="22"/>
        </w:rPr>
        <w:t xml:space="preserve">. Нет. Разбудишь. </w:t>
      </w:r>
      <w:r>
        <w:rPr>
          <w:rFonts w:cs="Verdana" w:ascii="Verdana" w:hAnsi="Verdana"/>
          <w:i/>
          <w:sz w:val="22"/>
        </w:rPr>
        <w:t>(Быстро уходит.)</w:t>
      </w:r>
    </w:p>
    <w:p>
      <w:pPr>
        <w:pStyle w:val="Normal1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Очень долгое молчани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Вон ведь как... Отменились танц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>. Помолчала бы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дошел к своей полке, снял оттуда одну из фигурок, посмотрел на нее, оглянулся).</w:t>
      </w:r>
      <w:r>
        <w:rPr>
          <w:rFonts w:cs="Verdana" w:ascii="Verdana" w:hAnsi="Verdana"/>
          <w:sz w:val="22"/>
        </w:rPr>
        <w:t xml:space="preserve"> Смешно... в ком</w:t>
        <w:softHyphen/>
        <w:t>нате как пусто стал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оглядела на всех).</w:t>
      </w:r>
      <w:r>
        <w:rPr>
          <w:rFonts w:cs="Verdana" w:ascii="Verdana" w:hAnsi="Verdana"/>
          <w:sz w:val="22"/>
        </w:rPr>
        <w:t xml:space="preserve"> Простите меня!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друг яростно).</w:t>
      </w:r>
      <w:r>
        <w:rPr>
          <w:rFonts w:cs="Verdana" w:ascii="Verdana" w:hAnsi="Verdana"/>
          <w:sz w:val="22"/>
        </w:rPr>
        <w:t xml:space="preserve"> Лгунья!.. Какая же ты лгу</w:t>
        <w:softHyphen/>
        <w:t>нья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с надеждой).</w:t>
      </w:r>
      <w:r>
        <w:rPr>
          <w:rFonts w:cs="Verdana" w:ascii="Verdana" w:hAnsi="Verdana"/>
          <w:sz w:val="22"/>
        </w:rPr>
        <w:t xml:space="preserve"> А ты загрустил? Загрустил, да?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И что ты за человек... Вранье! Одно вра</w:t>
        <w:softHyphen/>
        <w:t>нье только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А ведь могла... Могла быть наша дочь. Бу</w:t>
        <w:softHyphen/>
        <w:t>бенчик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ожесточенно).</w:t>
      </w:r>
      <w:r>
        <w:rPr>
          <w:rFonts w:cs="Verdana" w:ascii="Verdana" w:hAnsi="Verdana"/>
          <w:sz w:val="22"/>
        </w:rPr>
        <w:t xml:space="preserve"> Уйди с глаз!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ля молча надевает свою меховую куртку, набрасывает пла</w:t>
        <w:softHyphen/>
        <w:t>ток, потом достает чемоданчик, начинает быстро укладывать вещи. Все в каком-то оцепенении смотрят на не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растерянно оглядываясь).</w:t>
      </w:r>
      <w:r>
        <w:rPr>
          <w:rFonts w:cs="Verdana" w:ascii="Verdana" w:hAnsi="Verdana"/>
          <w:sz w:val="22"/>
        </w:rPr>
        <w:t xml:space="preserve"> Зеркальце-то где мое, не пойму..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спешно подошел к Неле).</w:t>
      </w:r>
      <w:r>
        <w:rPr>
          <w:rFonts w:cs="Verdana" w:ascii="Verdana" w:hAnsi="Verdana"/>
          <w:sz w:val="22"/>
        </w:rPr>
        <w:t xml:space="preserve"> Не уходи... Не оставляй их, девочка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Неля молчит. Кай медленно подходит к ней, берет у нее чемоданчик, отбрасывает в сторону.</w:t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Подходит Никита, снимает с нее куртку. Подходит Терентий, платок с Нели снимает. Все молчат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иките).</w:t>
      </w:r>
      <w:r>
        <w:rPr>
          <w:rFonts w:cs="Verdana" w:ascii="Verdana" w:hAnsi="Verdana"/>
          <w:sz w:val="22"/>
        </w:rPr>
        <w:t xml:space="preserve"> Дай спички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Зачем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>. Свечи на елке зажгу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переключил магнитофон).</w:t>
      </w:r>
      <w:r>
        <w:rPr>
          <w:rFonts w:cs="Verdana" w:ascii="Verdana" w:hAnsi="Verdana"/>
          <w:sz w:val="22"/>
        </w:rPr>
        <w:t xml:space="preserve"> А вот и му</w:t>
        <w:softHyphen/>
        <w:t>зыка вам опять... Жалко, грустная... Не угадал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онстантинов</w:t>
      </w:r>
      <w:r>
        <w:rPr>
          <w:rFonts w:cs="Verdana" w:ascii="Verdana" w:hAnsi="Verdana"/>
          <w:sz w:val="22"/>
        </w:rPr>
        <w:t>. Пойду я... Будь здоров, сынок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Терентий</w:t>
      </w:r>
      <w:r>
        <w:rPr>
          <w:rFonts w:cs="Verdana" w:ascii="Verdana" w:hAnsi="Verdana"/>
          <w:sz w:val="22"/>
        </w:rPr>
        <w:t xml:space="preserve">. Чай вскипел... Пейте с удовольствием. </w:t>
      </w:r>
      <w:r>
        <w:rPr>
          <w:rFonts w:cs="Verdana" w:ascii="Verdana" w:hAnsi="Verdana"/>
          <w:i/>
          <w:sz w:val="22"/>
        </w:rPr>
        <w:t>(Надел свою курточку.)</w:t>
      </w:r>
      <w:r>
        <w:rPr>
          <w:rFonts w:cs="Verdana" w:ascii="Verdana" w:hAnsi="Verdana"/>
          <w:sz w:val="22"/>
        </w:rPr>
        <w:t xml:space="preserve"> А мы пошли, отец... Поздно уж, а нам далеко домой ехать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онстантинов ничего не сказал ему, взял за руку и увел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взглянула на елку, на ней уже горят все све</w:t>
        <w:softHyphen/>
        <w:t>чи).</w:t>
      </w:r>
      <w:r>
        <w:rPr>
          <w:rFonts w:cs="Verdana" w:ascii="Verdana" w:hAnsi="Verdana"/>
          <w:sz w:val="22"/>
        </w:rPr>
        <w:t xml:space="preserve"> Елка какая прекрасная... </w:t>
      </w:r>
      <w:r>
        <w:rPr>
          <w:rFonts w:cs="Verdana" w:ascii="Verdana" w:hAnsi="Verdana"/>
          <w:i/>
          <w:sz w:val="22"/>
        </w:rPr>
        <w:t>(Помолчав.)</w:t>
      </w:r>
      <w:r>
        <w:rPr>
          <w:rFonts w:cs="Verdana" w:ascii="Verdana" w:hAnsi="Verdana"/>
          <w:sz w:val="22"/>
        </w:rPr>
        <w:t xml:space="preserve"> Вы простили меня?</w:t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b/>
          <w:sz w:val="18"/>
        </w:rPr>
        <w:t>Кай</w:t>
      </w:r>
      <w:r>
        <w:rPr>
          <w:rFonts w:cs="Verdana" w:ascii="Verdana" w:hAnsi="Verdana"/>
          <w:sz w:val="18"/>
        </w:rPr>
        <w:t>. Да.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>. Теперь пожалейте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Кай неспешно надевает пальто, гасит свет. Теперь только свечи на елке освещают комнату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>. Ты куда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Кай</w:t>
      </w:r>
      <w:r>
        <w:rPr>
          <w:rFonts w:cs="Verdana" w:ascii="Verdana" w:hAnsi="Verdana"/>
          <w:sz w:val="22"/>
        </w:rPr>
        <w:t xml:space="preserve">. Пройдусь немного... И с бульвара в это окно загляну. Елку увижу, свечи горят — как в детстве... </w:t>
      </w:r>
      <w:r>
        <w:rPr>
          <w:rFonts w:cs="Verdana" w:ascii="Verdana" w:hAnsi="Verdana"/>
          <w:i/>
          <w:sz w:val="22"/>
        </w:rPr>
        <w:t>(Уходит.)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еля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i/>
          <w:sz w:val="22"/>
        </w:rPr>
        <w:t>(не сразу).</w:t>
      </w:r>
      <w:r>
        <w:rPr>
          <w:rFonts w:cs="Verdana" w:ascii="Verdana" w:hAnsi="Verdana"/>
          <w:sz w:val="22"/>
        </w:rPr>
        <w:t xml:space="preserve"> Неужели?</w:t>
      </w:r>
    </w:p>
    <w:p>
      <w:pPr>
        <w:pStyle w:val="Normal1"/>
        <w:jc w:val="both"/>
        <w:rPr/>
      </w:pPr>
      <w:r>
        <w:rPr>
          <w:rFonts w:cs="Verdana" w:ascii="Verdana" w:hAnsi="Verdana"/>
          <w:b/>
          <w:sz w:val="22"/>
        </w:rPr>
        <w:t>Никита</w:t>
      </w:r>
      <w:r>
        <w:rPr>
          <w:rFonts w:cs="Verdana" w:ascii="Verdana" w:hAnsi="Verdana"/>
          <w:sz w:val="22"/>
        </w:rPr>
        <w:t xml:space="preserve">. Молчи... </w:t>
      </w:r>
      <w:r>
        <w:rPr>
          <w:rFonts w:cs="Verdana" w:ascii="Verdana" w:hAnsi="Verdana"/>
          <w:i/>
          <w:sz w:val="22"/>
        </w:rPr>
        <w:t>(Очень тихо.)</w:t>
      </w:r>
      <w:r>
        <w:rPr>
          <w:rFonts w:cs="Verdana" w:ascii="Verdana" w:hAnsi="Verdana"/>
          <w:sz w:val="22"/>
        </w:rPr>
        <w:t xml:space="preserve"> Молчи...</w:t>
      </w:r>
    </w:p>
    <w:p>
      <w:pPr>
        <w:pStyle w:val="Normal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Затемнение.</w:t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978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6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ind w:left="5000" w:right="0" w:firstLine="1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1280" w:right="1000" w:firstLine="1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7:06:00Z</dcterms:created>
  <dc:creator>oa</dc:creator>
  <dc:description/>
  <dc:language>en-US</dc:language>
  <cp:lastModifiedBy>oa</cp:lastModifiedBy>
  <dcterms:modified xsi:type="dcterms:W3CDTF">2005-03-24T20:03:00Z</dcterms:modified>
  <cp:revision>556</cp:revision>
  <dc:subject/>
  <dc:title>����� �� ������</dc:title>
</cp:coreProperties>
</file>