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spacing w:lineRule="auto" w:line="360"/>
        <w:ind w:left="0" w:right="0" w:hanging="0"/>
        <w:jc w:val="both"/>
        <w:rPr>
          <w:sz w:val="52"/>
        </w:rPr>
      </w:pPr>
      <w:r>
        <w:rPr>
          <w:sz w:val="52"/>
        </w:rPr>
        <w:t>Психоаналитик для психо..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(Эроти(лири)ческая комедия в двух действиях)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Женские роли – 2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Мужские роли – 2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sz w:val="28"/>
        </w:rPr>
      </w:pPr>
      <w:r>
        <w:rPr>
          <w:i/>
          <w:sz w:val="28"/>
        </w:rPr>
        <w:t>В эротической пьесе -- всего два действия, но зато столько актов!..</w:t>
      </w:r>
    </w:p>
    <w:p>
      <w:pPr>
        <w:pStyle w:val="Normal"/>
        <w:spacing w:lineRule="auto" w:line="360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TextBody"/>
        <w:spacing w:lineRule="auto" w:line="360"/>
        <w:jc w:val="both"/>
        <w:rPr/>
      </w:pPr>
      <w:r>
        <w:rPr/>
        <w:t>Люди приходят к психоаналитику для того, чтобы он помог им решить психологические проблемы. А кто поможет самому психоаналитику, кто проконсультирует его?.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Несмотря на интрижность сюжета, комедийность характеров и искрометность диалогов, любовь (а именно о ней пьеса) – хоть и сказка, но штука серьезная. Любовь – то, что БОЛЬШЕ ВСЕГО нужно каждому из нас, а ее отсутствие – подоплека всех психологических проблем... В конце пьесы каждый из героев находит свою любовь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5"/>
        <w:spacing w:lineRule="auto" w:line="360"/>
        <w:ind w:left="18" w:right="0" w:hanging="0"/>
        <w:jc w:val="both"/>
        <w:rPr>
          <w:sz w:val="48"/>
          <w:u w:val="none"/>
        </w:rPr>
      </w:pPr>
      <w:r>
        <w:rPr>
          <w:sz w:val="48"/>
          <w:u w:val="none"/>
        </w:rPr>
        <w:t>Мой собственный памятник</w:t>
      </w:r>
    </w:p>
    <w:p>
      <w:pPr>
        <w:pStyle w:val="Normal"/>
        <w:spacing w:lineRule="auto" w:line="360"/>
        <w:ind w:left="0" w:right="0" w:hanging="0"/>
        <w:jc w:val="both"/>
        <w:rPr>
          <w:b/>
          <w:b/>
          <w:i/>
          <w:i/>
          <w:sz w:val="48"/>
          <w:lang w:val="ru-RU"/>
        </w:rPr>
      </w:pPr>
      <w:r>
        <w:rPr>
          <w:b/>
          <w:i/>
          <w:sz w:val="48"/>
          <w:lang w:val="ru-RU"/>
        </w:rPr>
        <w:t>Фарс</w:t>
      </w:r>
    </w:p>
    <w:p>
      <w:pPr>
        <w:pStyle w:val="Heading1"/>
        <w:spacing w:lineRule="auto" w:line="360"/>
        <w:ind w:left="18" w:right="0" w:hanging="0"/>
        <w:jc w:val="both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Мужских ролей – 1</w:t>
      </w:r>
    </w:p>
    <w:p>
      <w:pPr>
        <w:pStyle w:val="Normal"/>
        <w:spacing w:lineRule="auto" w:line="360"/>
        <w:ind w:left="0" w:right="0" w:firstLine="18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Женских ролей – 1</w:t>
      </w:r>
    </w:p>
    <w:p>
      <w:pPr>
        <w:pStyle w:val="Normal"/>
        <w:spacing w:lineRule="auto" w:line="360"/>
        <w:ind w:left="0" w:right="0" w:firstLine="18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0" w:right="0" w:firstLine="18"/>
        <w:jc w:val="both"/>
        <w:rPr>
          <w:sz w:val="28"/>
          <w:lang w:val="ru-RU"/>
        </w:rPr>
      </w:pPr>
      <w:r>
        <w:rPr>
          <w:sz w:val="28"/>
          <w:lang w:val="ru-RU"/>
        </w:rPr>
        <w:t>К министру архитектуры и градостроительства приходит посетительница и требует, чтобы ей поставили памятник на главной площади города. Министр возмущен. Но дама не сумасшедшая. Она – бывшая любовница министра и собрала много компрометирующей его информации. Кажется, министр попал ловушку..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Внутренние интриги виртуозно раскручиваются автором в остроумных диалогах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3"/>
        <w:spacing w:lineRule="auto" w:line="360"/>
        <w:ind w:left="0" w:right="0" w:hanging="0"/>
        <w:jc w:val="both"/>
        <w:rPr>
          <w:sz w:val="52"/>
        </w:rPr>
      </w:pPr>
      <w:r>
        <w:rPr>
          <w:sz w:val="52"/>
        </w:rPr>
        <w:t>Белый ангел с черными крыльями</w:t>
      </w:r>
    </w:p>
    <w:p>
      <w:pPr>
        <w:pStyle w:val="Normal"/>
        <w:spacing w:lineRule="auto" w:line="360"/>
        <w:jc w:val="both"/>
        <w:rPr>
          <w:b/>
          <w:b/>
          <w:i w:val="false"/>
          <w:i w:val="false"/>
          <w:sz w:val="28"/>
          <w:lang w:val="ru-RU"/>
        </w:rPr>
      </w:pPr>
      <w:r>
        <w:rPr>
          <w:b/>
          <w:i w:val="false"/>
          <w:sz w:val="28"/>
          <w:lang w:val="ru-RU"/>
        </w:rPr>
        <w:t>Психологическая драма в двух действиях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Мужских ролей – 3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>Женских ролей – 5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TextBody"/>
        <w:spacing w:lineRule="auto" w:line="360"/>
        <w:jc w:val="both"/>
        <w:rPr/>
      </w:pPr>
      <w:r>
        <w:rPr/>
        <w:t>ЭТОЙ истории не существовало бы, если бы не было... людей. А пока они есть, то, наверняка, в одном городе живет молодая женщина, перипетии судьбы которой привели ее в Центр профилактики СПИДа. Она приходит туда, чтобы сдать анализ на ВИЧ. И ее жизнь превращается в настоящий кошмар тотального одиночества и непонимания, пока она ждет результата. Первый – положительный. Второй – положительный. Дождаться третьего нет никаких сил, и она решает покончить собой. А в это время доктор в Центре держит в руках бланк с результатом ее анализа. Отрицательный!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Нет, это еще не конец истории..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Социальная значимость и серьезность поднимаемой автором темы, не помешали создать произведение с захватывающим сюжетом. В пьесе множество внутренних интриг, неожиданных поворотов, искрометных, веселых диалогов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Ангелика решает продаваться?..</w:t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Монопьеса, одиночество в одном действии</w:t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Женских ролей – 1</w:t>
      </w:r>
    </w:p>
    <w:p>
      <w:pPr>
        <w:pStyle w:val="Normal"/>
        <w:spacing w:lineRule="auto" w:line="360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Эта история – монолог женщины, поэтессы, которой издатель сделал «непристойное» предложение. Он предложил ей написать бульварные, желтые комментарии к каждому из ее стихотворений – история создания, повод, причина мотивация – вскрыть подноготную творчества (количество мужчин, абортов, внебрачных связей...). Так мог бы родиться роман «Откровения поэтессы»...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Поэтесса перебирает листы рукописи, вспоминает истории своей жизни, думает, согласиться ли ей на написание бестеллера..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Тема пьесы – постоянная проблема выбора (дешевая популярность и деньги или самореализация, верность поэзии) поиск любви и тотальное одиночество творческого человека.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Замечательный материал для бенефиса актрисы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513"/>
      <w:jc w:val="center"/>
      <w:outlineLvl w:val="4"/>
    </w:pPr>
    <w:rPr>
      <w:b/>
      <w:sz w:val="36"/>
      <w:u w:val="single"/>
    </w:rPr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2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3">
    <w:name w:val="Оглавление"/>
    <w:basedOn w:val="Normal"/>
    <w:qFormat/>
    <w:pPr>
      <w:suppressLineNumbers/>
    </w:pPr>
    <w:rPr>
      <w:rFonts w:ascii="Verdana" w:hAnsi="Verdana" w:cs="Verdan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0T13:02:00Z</dcterms:created>
  <dc:creator>Diana</dc:creator>
  <dc:description/>
  <dc:language>en-US</dc:language>
  <cp:lastModifiedBy>Diana</cp:lastModifiedBy>
  <dcterms:modified xsi:type="dcterms:W3CDTF">2005-07-10T13:10:00Z</dcterms:modified>
  <cp:revision>2</cp:revision>
  <dc:subject/>
  <dc:title>������������� ��� �����</dc:title>
</cp:coreProperties>
</file>