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авел Ханов.</w:t>
      </w:r>
    </w:p>
    <w:p>
      <w:pPr>
        <w:pStyle w:val="TextBody"/>
        <w:rPr/>
      </w:pPr>
      <w:r>
        <w:rPr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ВЕ ДВЕР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медия для двоих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Есть две двери ,в одну из которых можно только войти ,в другую - только выйти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ход в одну и выход в другую находятся со стороны зрительного зала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>ПЕРВОЕ ДЕЙСТВИЕ</w:t>
      </w:r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Она сидит между дверей. Она ест яблоко. Когда Она доедает, появляется Он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Почему  здесь две двери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Сам знаешь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Нет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Одна вход, другая выход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Куда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Открой, узнаешь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А ты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Что я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Не будешь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Я уже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Что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Открывала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И что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Вошла и вышла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И все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И вс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>Пауз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А где здесь выход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Откуда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Отсюда, конечно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Откуда, отсюда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Ну, отсюд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Она смотрит на Него, смеется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А куда ты хочешь выйти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Я не хочу выходить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Почему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Ты меня беспокоишь.</w:t>
      </w:r>
    </w:p>
    <w:p>
      <w:pPr>
        <w:pStyle w:val="Normal"/>
        <w:rPr/>
      </w:pPr>
      <w:r>
        <w:rPr>
          <w:b/>
          <w:sz w:val="24"/>
        </w:rPr>
        <w:t xml:space="preserve">ОНА. </w:t>
      </w:r>
      <w:r>
        <w:rPr>
          <w:i/>
          <w:sz w:val="24"/>
        </w:rPr>
        <w:t xml:space="preserve"> показывая на одну из дверей </w:t>
      </w:r>
      <w:r>
        <w:rPr>
          <w:sz w:val="24"/>
        </w:rPr>
        <w:t xml:space="preserve"> Это выход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Значит, это вход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Нет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Как это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Очень просто. Там ничего нет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Но ты же сама говорила…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Что я говорила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Что…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Вход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>Он входит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Вошел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Да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Ну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Что ну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Ну, есть там то, чего ты ожидал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Нет. 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А чего ты ожидал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Послушай, не морочь мне голову, скажи откровенно, тебе одиноко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С чего ты взял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Ты не отпускаешь меня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Тебе бы хотелось этого, правда?</w:t>
      </w:r>
    </w:p>
    <w:p>
      <w:pPr>
        <w:pStyle w:val="Normal"/>
        <w:rPr/>
      </w:pPr>
      <w:r>
        <w:rPr>
          <w:b/>
          <w:sz w:val="24"/>
        </w:rPr>
        <w:t xml:space="preserve">ОН. </w:t>
      </w:r>
      <w:r>
        <w:rPr>
          <w:i/>
          <w:sz w:val="24"/>
        </w:rPr>
        <w:t xml:space="preserve">помолчав </w:t>
      </w:r>
      <w:r>
        <w:rPr>
          <w:sz w:val="24"/>
        </w:rPr>
        <w:t>Честно говоря, да.</w:t>
      </w:r>
    </w:p>
    <w:p>
      <w:pPr>
        <w:pStyle w:val="Heading1"/>
        <w:rPr/>
      </w:pPr>
      <w:r>
        <w:rPr>
          <w:b/>
          <w:sz w:val="24"/>
        </w:rPr>
        <w:t xml:space="preserve">ОНА. </w:t>
      </w:r>
      <w:r>
        <w:rPr>
          <w:sz w:val="24"/>
        </w:rPr>
        <w:t>Тогда выход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Он выходит в другую дверь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Я скажу тебе только одно, если ты уйдешь, я не буду тебя жд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ауз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Дай мне ру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>Он дает ей руку. Она долго разглядывает ладонь, потом  локоть, тянется к плечу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Что ты делаешь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Пытаюсь к тебе привыкнуть. Как ты здесь оказался?</w:t>
      </w:r>
    </w:p>
    <w:p>
      <w:pPr>
        <w:pStyle w:val="Normal"/>
        <w:rPr/>
      </w:pPr>
      <w:r>
        <w:rPr>
          <w:b/>
          <w:sz w:val="24"/>
        </w:rPr>
        <w:t xml:space="preserve">ОН. </w:t>
      </w:r>
      <w:r>
        <w:rPr>
          <w:sz w:val="24"/>
        </w:rPr>
        <w:t>Просто шел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Куда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Никуда. Просто шел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Садись. Ну а потом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Оказался здесь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А потом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Что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Чего тебе захотелось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Пока не зна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ауз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Можно тебя попросить об одном одолжении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Ну, да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Встан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Он встает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Закрой гла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Он закрывает глаз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Покрут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Он крутится на месте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Открывай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Он открывает глаз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Что ты видишь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Ничего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Совсем?</w:t>
      </w:r>
    </w:p>
    <w:p>
      <w:pPr>
        <w:pStyle w:val="Normal"/>
        <w:rPr/>
      </w:pPr>
      <w:r>
        <w:rPr>
          <w:b/>
          <w:sz w:val="24"/>
        </w:rPr>
        <w:t xml:space="preserve">ОН. </w:t>
      </w:r>
      <w:r>
        <w:rPr>
          <w:sz w:val="24"/>
        </w:rPr>
        <w:t>Тебя, двери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И все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</w:t>
      </w:r>
      <w:r>
        <w:rPr>
          <w:i/>
          <w:sz w:val="24"/>
        </w:rPr>
        <w:t>подумав</w:t>
      </w:r>
      <w:r>
        <w:rPr>
          <w:sz w:val="24"/>
        </w:rPr>
        <w:t xml:space="preserve"> Все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А зачем ты задумался перед тем, как ответить? Ведь здесь кроме меня и этих дверей ничего нет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Я не знаю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Знаешь. Выйд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Он выходит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Войд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Он входит в другую дверь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Выйди еще ра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Он выходит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Войд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</w:t>
      </w:r>
      <w:r>
        <w:rPr>
          <w:i/>
          <w:sz w:val="24"/>
        </w:rPr>
        <w:t xml:space="preserve">Входя </w:t>
      </w:r>
      <w:r>
        <w:rPr>
          <w:sz w:val="24"/>
        </w:rPr>
        <w:t xml:space="preserve"> Слушай, мне надоело!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Так быстро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ауз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Кто ты такая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Она смотрит на Него. Манит Его пальцем. Он подходит. Она смотрит Ему в гла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Всегда возникает вопрос, вопросы. Почему? Зачем? Что? Из-за чего? Как? Где? Зачем задавать вопросы? Любой требует ответа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Нет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Не любой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Нет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Спроси меня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О чем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О том, чего я не знаю.</w:t>
      </w:r>
    </w:p>
    <w:p>
      <w:pPr>
        <w:pStyle w:val="Normal"/>
        <w:rPr/>
      </w:pPr>
      <w:r>
        <w:rPr>
          <w:b/>
          <w:sz w:val="24"/>
        </w:rPr>
        <w:t xml:space="preserve">ОН. </w:t>
      </w:r>
      <w:r>
        <w:rPr>
          <w:sz w:val="24"/>
        </w:rPr>
        <w:t>Где я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Хм. Со мной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Где с тобой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Ты хочешь спросить, где мы с тобой находимся?</w:t>
      </w:r>
    </w:p>
    <w:p>
      <w:pPr>
        <w:pStyle w:val="Normal"/>
        <w:rPr/>
      </w:pPr>
      <w:r>
        <w:rPr>
          <w:b/>
          <w:sz w:val="24"/>
        </w:rPr>
        <w:t xml:space="preserve">ОН. </w:t>
      </w:r>
      <w:r>
        <w:rPr>
          <w:sz w:val="24"/>
        </w:rPr>
        <w:t>Да. И почему именно с тобой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Это уже другой вопрос, ответ на который я знаю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И почему же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Потому, что кроме тебя у меня никого нет.</w:t>
      </w:r>
    </w:p>
    <w:p>
      <w:pPr>
        <w:pStyle w:val="Normal"/>
        <w:rPr/>
      </w:pPr>
      <w:r>
        <w:rPr>
          <w:b/>
          <w:sz w:val="24"/>
        </w:rPr>
        <w:t xml:space="preserve">ОН. </w:t>
      </w:r>
      <w:r>
        <w:rPr>
          <w:sz w:val="24"/>
        </w:rPr>
        <w:t>Хм, а где мы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У меня, потому что я здесь первая оказалась. Давай выйдем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Я не хочу. Это ни чего не изменит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Тебе бы хотелось что-нибудь изменить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Конечно.</w:t>
      </w:r>
    </w:p>
    <w:p>
      <w:pPr>
        <w:pStyle w:val="Normal"/>
        <w:rPr/>
      </w:pPr>
      <w:r>
        <w:rPr>
          <w:b/>
          <w:sz w:val="24"/>
        </w:rPr>
        <w:t xml:space="preserve">ОНА. </w:t>
      </w:r>
      <w:r>
        <w:rPr>
          <w:sz w:val="24"/>
        </w:rPr>
        <w:t>Что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Ты прекрасно знаешь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Это изменить невозможно.</w:t>
      </w:r>
    </w:p>
    <w:p>
      <w:pPr>
        <w:pStyle w:val="Normal"/>
        <w:rPr/>
      </w:pPr>
      <w:r>
        <w:rPr>
          <w:b/>
          <w:sz w:val="24"/>
        </w:rPr>
        <w:t xml:space="preserve">ОН. </w:t>
      </w:r>
      <w:r>
        <w:rPr>
          <w:sz w:val="24"/>
        </w:rPr>
        <w:t>Возможно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Нет, невозможно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Возможно, невозмож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Пау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Возможно, невозможное возможно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Что ты хочешь этим сказать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Я хочу сказать, что просто сидеть здесь на одном месте – невозможно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Сиди не просто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Что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Сидеть непросто. Попробуй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Что попробовать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Непросто сидеть. Например, вот та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Она садится в поз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Видишь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Что я должен видеть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Что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То, что ты просто сидишь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И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Что и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И что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Что ты просто сидишь и ждешь от меня чего-то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Нет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Ну значит просто сидишь!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</w:t>
      </w:r>
      <w:r>
        <w:rPr>
          <w:i/>
          <w:sz w:val="24"/>
        </w:rPr>
        <w:t>ложась</w:t>
      </w:r>
      <w:r>
        <w:rPr>
          <w:sz w:val="24"/>
        </w:rPr>
        <w:t xml:space="preserve"> Я сидела и хотела лечь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Я хочу выйти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</w:t>
      </w:r>
      <w:r>
        <w:rPr>
          <w:i/>
          <w:sz w:val="24"/>
        </w:rPr>
        <w:t>смеясь</w:t>
      </w:r>
      <w:r>
        <w:rPr>
          <w:sz w:val="24"/>
        </w:rPr>
        <w:t xml:space="preserve"> Или войти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</w:t>
      </w:r>
      <w:r>
        <w:rPr>
          <w:i/>
          <w:sz w:val="24"/>
        </w:rPr>
        <w:t>раздражаясь</w:t>
      </w:r>
      <w:r>
        <w:rPr>
          <w:sz w:val="24"/>
        </w:rPr>
        <w:t xml:space="preserve"> Или войти! Разве есть еще варианты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Да. Просто сядь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Я не хочу сиде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Пау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</w:t>
      </w:r>
      <w:r>
        <w:rPr>
          <w:i/>
          <w:sz w:val="24"/>
        </w:rPr>
        <w:t>указывая куда-то рукой</w:t>
      </w:r>
      <w:r>
        <w:rPr>
          <w:sz w:val="24"/>
        </w:rPr>
        <w:t xml:space="preserve"> Посмотри туда, что ты видишь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Я ничего не вижу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А ты посмотри внимательнее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</w:t>
      </w:r>
      <w:r>
        <w:rPr>
          <w:i/>
          <w:sz w:val="24"/>
        </w:rPr>
        <w:t>вглядываясь</w:t>
      </w:r>
      <w:r>
        <w:rPr>
          <w:sz w:val="24"/>
        </w:rPr>
        <w:t xml:space="preserve"> Там ничего нет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Есть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Что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Моя ру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Она обнимает Его за шею этой рук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Хватит! Мне надоело!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</w:t>
      </w:r>
      <w:r>
        <w:rPr>
          <w:i/>
          <w:sz w:val="24"/>
        </w:rPr>
        <w:t>смеясь</w:t>
      </w:r>
      <w:r>
        <w:rPr>
          <w:sz w:val="24"/>
        </w:rPr>
        <w:t xml:space="preserve"> Тогда уходи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А чего ты так веселишься, а? Тебе все это нравится, да? Что происходит? Где я нахожусь? Что это за место? Это ты все устроила, да? Кто ты такая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Она смеется. Он хватает Ее и целует в рот, которым Она продолжает смеяться. Он пытается отстраниться и не может. Она держит Его зубами за губ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НА. </w:t>
      </w:r>
      <w:r>
        <w:rPr>
          <w:i/>
          <w:sz w:val="24"/>
        </w:rPr>
        <w:t>продолжая смеяться</w:t>
      </w:r>
      <w:r>
        <w:rPr>
          <w:sz w:val="24"/>
        </w:rPr>
        <w:t xml:space="preserve"> Если сейчас я сожму зубы, ты точно останешься здесь. Или наоборот. Хотя, куда ты пойдешь. Да и кому ты там нужен, тем более без губ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Она отпускает Его. Он встает. Она смотрит на Не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Что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</w:t>
      </w:r>
      <w:r>
        <w:rPr>
          <w:i/>
          <w:sz w:val="24"/>
        </w:rPr>
        <w:t>идя к Нему</w:t>
      </w:r>
      <w:r>
        <w:rPr>
          <w:sz w:val="24"/>
        </w:rPr>
        <w:t xml:space="preserve"> Ниче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Она подходит к Нему вплотну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Хочешь, я отвечу на любой твой вопрос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Он молчит. Она толкает Его. Он пада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Где я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Что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Не думай за меня. Просто отвечай за меня на свои вопросы. Где я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Я не знаю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Тебе все это нравится, да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Нет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Что происходит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Я ничего не понимаю!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Но ты же сам все это устроил!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 Нет!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А почему тогда ты думаешь, что это сделала я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Она садится между дверей. Он выходит, оглядывается, входит в другую дверь, снова выходит. Он двигается по этой траектории быстрее и быстрее. Он начинает кое-что понимать. Он останавливается около нее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Ты хочешь меня о чем-то спросить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Ты это уже делала, да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Бесконечное количество раз, пока тебя не был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ауз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 Надо просто двигаться по этому маршруту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Бесконечно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Может быть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Нет. Рано или поздно придется остановиться. Например, если появится еще кто-нибудь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Еще кто-нибудь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Ну да. Ведь у тебя может быть кто-то, кроме меня и я могу у кого-нибудь быть. Все возможно. 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Совсем недавно ты утверждала обратное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Что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Ты говорила, что ничего не возможно изменить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Фу, какой ты злопамятный! Впрочем, делать все равно нечего, давай ходить. Тебе приятнее сначала куда-то войти, а потом выйти, или наоборот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Какая разница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От этого зависит, в каком направлении мы пойдем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Мы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А, понятно. В таком случае, я первая выбираю направление, потому что я первая здесь оказалась. Ты не против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Нет!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Я выхожу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Как хочеш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НА. </w:t>
      </w:r>
      <w:r>
        <w:rPr>
          <w:i/>
          <w:sz w:val="24"/>
        </w:rPr>
        <w:t>двигаясь в направлении « выход – вход»</w:t>
      </w:r>
      <w:r>
        <w:rPr>
          <w:sz w:val="24"/>
        </w:rPr>
        <w:t xml:space="preserve"> Ну, что же ты стоишь? Иди мне навстречу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Не хочу я с тобой встречаться!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Ну тогда иди за мной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Он, от нечего делать, идет за ней. Она постепенно замедляет шаг и останавлив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Зачем ты останавливаешься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Хочу тебя подождать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</w:t>
      </w:r>
      <w:r>
        <w:rPr>
          <w:i/>
          <w:sz w:val="24"/>
        </w:rPr>
        <w:t>останавливаясь</w:t>
      </w:r>
      <w:r>
        <w:rPr>
          <w:sz w:val="24"/>
        </w:rPr>
        <w:t xml:space="preserve"> Зачем это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Что бы идти вместе, мне скучно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Я не хочу вместе!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Почему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Потому, что какая разница, идти вместе, или сидеть вместе!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Милый мой! Огромная! Ты почувствуешь это, если догонишь мен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Пау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Он двигается с места, Она делает то же самое. Он бежит за ней, Она убегает. Они бегают по маршруту «выход – вход». Она догоняет Е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Зачем ты поддаешься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Я не поддавался. Ты очень хорошо бегаешь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Да. Хочешь отдохнуть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Опять вместе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Как хочеш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Они садятся между двер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Пау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Слышишь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Что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Тс-с-с! Слышишь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</w:t>
      </w:r>
      <w:r>
        <w:rPr>
          <w:i/>
          <w:sz w:val="24"/>
        </w:rPr>
        <w:t>прислушиваясь</w:t>
      </w:r>
      <w:r>
        <w:rPr>
          <w:sz w:val="24"/>
        </w:rPr>
        <w:t xml:space="preserve"> Это сердце.</w:t>
      </w:r>
    </w:p>
    <w:p>
      <w:pPr>
        <w:pStyle w:val="Normal"/>
        <w:rPr/>
      </w:pPr>
      <w:r>
        <w:rPr>
          <w:b/>
          <w:sz w:val="24"/>
        </w:rPr>
        <w:t xml:space="preserve">ОНА. </w:t>
      </w:r>
      <w:r>
        <w:rPr>
          <w:sz w:val="24"/>
        </w:rPr>
        <w:t>Да, сердц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Она смотрит на Не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Что смотришь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Твое сердце бьется тише моего, хотя бегаешь ты хуже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Ну и что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А то, что, даже если ты будешь бежать изо всех сил, а я буду сидеть на месте, ты никогда не догонишь меня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А зачем мне гнаться за тобой, а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Я не знаю, но ты только что делал это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Слушай, отстань от меня, пожалуйста. И так тошно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Пау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Ты не против, если я немного посплю, я очень устала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Делай, что хочешь, только не трогай меня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Я хочу поспать с тобой.</w:t>
      </w:r>
    </w:p>
    <w:p>
      <w:pPr>
        <w:pStyle w:val="Normal"/>
        <w:rPr/>
      </w:pPr>
      <w:r>
        <w:rPr>
          <w:b/>
          <w:sz w:val="24"/>
        </w:rPr>
        <w:t xml:space="preserve">ОН. </w:t>
      </w:r>
      <w:r>
        <w:rPr>
          <w:i/>
          <w:sz w:val="24"/>
        </w:rPr>
        <w:t>вставая</w:t>
      </w:r>
      <w:r>
        <w:rPr>
          <w:sz w:val="24"/>
        </w:rPr>
        <w:t xml:space="preserve"> Я не хочу спать!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Тогда выйди, пожалуйста, мне нужно переодеться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Переодеться! Можно подумать, есть во что!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Я думала, ты дашь мне свои вещи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Ха-ха-ха! Великолепно! А ты дашь мне свои? Знаешь что, прости меня, если можешь, но у тебя нет выбора! Хочешь спать – спи! Но только мои вещи – это мои вещи и ты их не получишь! Никогда!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Но не могу же я спать в том, в чем хожу!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Повторяю, у тебя нет выбора!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Есть. </w:t>
      </w:r>
      <w:r>
        <w:rPr>
          <w:i/>
          <w:sz w:val="24"/>
        </w:rPr>
        <w:t>начиная раздеваться</w:t>
      </w:r>
      <w:r>
        <w:rPr>
          <w:sz w:val="24"/>
        </w:rPr>
        <w:t xml:space="preserve"> Здесь довольно тепло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Ты замерзнешь во сне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</w:t>
      </w:r>
      <w:r>
        <w:rPr>
          <w:i/>
          <w:sz w:val="24"/>
        </w:rPr>
        <w:t>продолжая раздеваться</w:t>
      </w:r>
      <w:r>
        <w:rPr>
          <w:sz w:val="24"/>
        </w:rPr>
        <w:t xml:space="preserve"> Ну, если это единственный способ переодеться…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Стоп. Значит вот так, да? Ну, хорош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Он тоже  начинает раздевать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Н. </w:t>
      </w:r>
      <w:r>
        <w:rPr>
          <w:i/>
          <w:sz w:val="24"/>
        </w:rPr>
        <w:t>бросая в нее своими вещами</w:t>
      </w:r>
      <w:r>
        <w:rPr>
          <w:sz w:val="24"/>
        </w:rPr>
        <w:t xml:space="preserve"> Бери! Все бери! И вот это тоже возьми! 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Нет, это оставь себе. Это все, что у тебя остается, потому что свои вещи я положу под голову. 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Спасибо! Спа-си-бо!</w:t>
      </w:r>
    </w:p>
    <w:p>
      <w:pPr>
        <w:pStyle w:val="Normal"/>
        <w:rPr/>
      </w:pPr>
      <w:r>
        <w:rPr>
          <w:b/>
          <w:sz w:val="24"/>
        </w:rPr>
        <w:t xml:space="preserve">ОНА. </w:t>
      </w:r>
      <w:r>
        <w:rPr>
          <w:i/>
          <w:sz w:val="24"/>
        </w:rPr>
        <w:t>переодеваясь</w:t>
      </w:r>
      <w:r>
        <w:rPr>
          <w:sz w:val="24"/>
        </w:rPr>
        <w:t xml:space="preserve"> И тебе большое спа-си-бо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Пау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Что ты делаешь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Выбираю место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А что, есть выбор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Да. Я лягу возле выхода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Интересно, почему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Потому, что ты наверняка выйдешь, после того, как я засну. Если я буду спать у выхода, ты будешь видеть меня, после того, как выйдешь и тебе захочется поскорее вернуться. Ты войдешь, я проснусь и никуда тебя больше не отпущу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Ерунда какая-то!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Посмотри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Она ложится у выхода. Она засыпает. Он некоторое время топчется на месте, потом хлопает дверью вх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НА. </w:t>
      </w:r>
      <w:r>
        <w:rPr>
          <w:i/>
          <w:sz w:val="24"/>
        </w:rPr>
        <w:t>поднимаясь</w:t>
      </w:r>
      <w:r>
        <w:rPr>
          <w:sz w:val="24"/>
        </w:rPr>
        <w:t xml:space="preserve"> Ты!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А кто же еще! Верни мне вещи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Я долго спала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Очень. Верни вещи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Я хочу есть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Есть нету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Как это, есть нету? Есть – это есть, а нету – это нет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Все ! Надо заканчивать с этим!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Интересно, как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Я выйду и никогда больше не войду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Никогда – никогда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Вещи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</w:t>
      </w:r>
      <w:r>
        <w:rPr>
          <w:i/>
          <w:sz w:val="24"/>
        </w:rPr>
        <w:t>раздеваясь</w:t>
      </w:r>
      <w:r>
        <w:rPr>
          <w:sz w:val="24"/>
        </w:rPr>
        <w:t xml:space="preserve"> Только имей ввиду, я не буду тебя ждать. Слышишь ты? Как и обещала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Да ты даже уйти мне не даешь!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Уйти? Разве я запрещаю тебе это? Ид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Он одевается, выходит и исчезает в темно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ТОРОЕ ДЕЙСТВ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/>
        <w:t>Она сидит между дверей. Она ест яблоко. Когда Она доедает, появляется О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Почему здесь две двери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Сам знаешь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Да, знаю, одна – вход, другая – выход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Куда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Открой, узнаешь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А ты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Что я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Вернулся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А что мне еще остается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Я не ждала тебя, как и обещала, наверное, поэтому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Что поэтому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Ты вернулся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Я не знаю, почему я вернулся, но я вернулся. Да, я вернулся, но куда я вернулся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Я думаю, что ко мне?</w:t>
      </w:r>
    </w:p>
    <w:p>
      <w:pPr>
        <w:pStyle w:val="Normal"/>
        <w:rPr/>
      </w:pPr>
      <w:r>
        <w:rPr>
          <w:b/>
          <w:sz w:val="24"/>
        </w:rPr>
        <w:t xml:space="preserve">ОН. </w:t>
      </w:r>
      <w:r>
        <w:rPr>
          <w:sz w:val="24"/>
        </w:rPr>
        <w:t>Знаешь почему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 Нет, я не ждала тебя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Я стал забывать дорогу, и мне стало страшно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Дорогу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Дорогу назад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Сядь, отдох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Он входит, сади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Дай мне ру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Она дает Ему руку. Он обнимает ее рукой себя за ше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Я знаю, ты ждала меня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Конечно. Но только для того, что бы кое-что сказать.</w:t>
      </w:r>
    </w:p>
    <w:p>
      <w:pPr>
        <w:pStyle w:val="Normal"/>
        <w:rPr/>
      </w:pPr>
      <w:r>
        <w:rPr>
          <w:b/>
          <w:sz w:val="24"/>
        </w:rPr>
        <w:t xml:space="preserve">ОН. </w:t>
      </w:r>
      <w:r>
        <w:rPr>
          <w:sz w:val="24"/>
        </w:rPr>
        <w:t>Что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Она что-то шепчет Ему на ух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Что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Да, и очень скоро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Когда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Прямо сейчас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Я не пущу тебя.</w:t>
      </w:r>
    </w:p>
    <w:p>
      <w:pPr>
        <w:pStyle w:val="Normal"/>
        <w:rPr/>
      </w:pPr>
      <w:r>
        <w:rPr>
          <w:b/>
          <w:sz w:val="24"/>
        </w:rPr>
        <w:t xml:space="preserve">ОНА. </w:t>
      </w:r>
      <w:r>
        <w:rPr>
          <w:i/>
          <w:sz w:val="24"/>
        </w:rPr>
        <w:t>встает</w:t>
      </w:r>
      <w:r>
        <w:rPr>
          <w:sz w:val="24"/>
        </w:rPr>
        <w:t xml:space="preserve"> Это не возможно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i/>
          <w:sz w:val="24"/>
        </w:rPr>
        <w:t xml:space="preserve"> удерживая Ее</w:t>
      </w:r>
      <w:r>
        <w:rPr>
          <w:sz w:val="24"/>
        </w:rPr>
        <w:t xml:space="preserve"> Возможно!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</w:t>
      </w:r>
      <w:r>
        <w:rPr>
          <w:i/>
          <w:sz w:val="24"/>
        </w:rPr>
        <w:t>усмехаясь</w:t>
      </w:r>
      <w:r>
        <w:rPr>
          <w:sz w:val="24"/>
        </w:rPr>
        <w:t xml:space="preserve"> Нет, не возможно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Но ты же видишь, это возможно. Ты здесь!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Нет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Как нет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Я уже очень далеко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Ты здесь. Вот твои руки, твои волосы, твои ноги. Я держу тебя в руках!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Ты держишь в руках только то, к чему ты вернулся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Но это же ты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Да, но все уже совсем не так, как раньше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Да что не так?!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Вс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Пау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Вот, смотр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Она кружится на мес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Видишь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Что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Видишь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Что я должен видеть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Не видишь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Что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Ты должен видеть!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Что видеть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Я счастлива, потому что ты вернулся!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Я тоже рад этому, но ты говоришь, что тебе нужно куда-то идти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Я пошутила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Зачем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От счастья!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Сядь, а то упадешь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А разве нельзя упасть, а потом сесть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Можно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Тогда я падаю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Он подхватывает Ее на ру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Ты счастлив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Не знаю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Боишься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Чего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Счастья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Мне бы хотелось испытать его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Счастье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Счастье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Его нельзя испытать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Почему это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Это не возможно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Не понимаю.</w:t>
      </w:r>
    </w:p>
    <w:p>
      <w:pPr>
        <w:pStyle w:val="Normal"/>
        <w:rPr/>
      </w:pPr>
      <w:r>
        <w:rPr>
          <w:b/>
          <w:sz w:val="24"/>
        </w:rPr>
        <w:t xml:space="preserve">ОНА. </w:t>
      </w:r>
      <w:r>
        <w:rPr>
          <w:sz w:val="24"/>
        </w:rPr>
        <w:t>Можно испытать им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Счастьем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Счастьем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Ты этим занималась, когда я вернулся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Я просто была счастлива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Мне тоже хочется этого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Счастье не бывает дважды.</w:t>
      </w:r>
    </w:p>
    <w:p>
      <w:pPr>
        <w:pStyle w:val="Normal"/>
        <w:rPr/>
      </w:pPr>
      <w:r>
        <w:rPr>
          <w:b/>
          <w:sz w:val="24"/>
        </w:rPr>
        <w:t xml:space="preserve">ОН. </w:t>
      </w:r>
      <w:r>
        <w:rPr>
          <w:sz w:val="24"/>
        </w:rPr>
        <w:t>А разве оно уже было у меня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Конечно. До того, как ты ушел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Я не чувствовал этого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Врешь. Ты просто не выдержал испытания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И что же теперь делать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Посмотри мне в глаза. Ты видишь что-нибудь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Я вижу, что тебе от чего-то очень грустно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Зачем ты мне это говоришь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Ты спросила меня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Мог бы совр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Она выходи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Если бы ты не вернулся, мы бы все равно встретились. А может быть, мне только кажется, что ты здесь? Может быть, я просто так сильно жду тебя, что мне это кажется?</w:t>
      </w:r>
    </w:p>
    <w:p>
      <w:pPr>
        <w:pStyle w:val="Normal"/>
        <w:rPr/>
      </w:pPr>
      <w:r>
        <w:rPr>
          <w:b/>
          <w:sz w:val="24"/>
        </w:rPr>
        <w:t xml:space="preserve">ОН. </w:t>
      </w:r>
      <w:r>
        <w:rPr>
          <w:sz w:val="24"/>
        </w:rPr>
        <w:t>Я здесь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Ты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Я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Это ты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Да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Ты уверен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Это я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А, когда ты уходил, ты был не ты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Я был я, когда мне захотелось вернуть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Пау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Тогда ты так же ушел и вернулся. И мы забыли об этом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Ты тоже уходила, и не один раз, ты не помнишь?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Мы договаривались не вспоминать об этом!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Это повторяется бесконечно  от того, что мы об этом забываем!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А почему я должна постоянно что-то помнить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Что бы не повторять того, что нужно забыть!</w:t>
      </w:r>
    </w:p>
    <w:p>
      <w:pPr>
        <w:pStyle w:val="Normal"/>
        <w:rPr/>
      </w:pPr>
      <w:r>
        <w:rPr>
          <w:b/>
          <w:sz w:val="24"/>
        </w:rPr>
        <w:t xml:space="preserve">ОНА. </w:t>
      </w:r>
      <w:r>
        <w:rPr>
          <w:sz w:val="24"/>
        </w:rPr>
        <w:t>Тогда не напоминай мне об этом!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Постараю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ауз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Это было в последний раз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В последний, в последний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В последний-препоследний?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Хм! В препоследнейший!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Выходи ко мн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Он выходит. Они смотрят друг на друга. Улыбаю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Нужно идти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Да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И никогда не расставаться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Ни на секунду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Спать рядом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Обнявшись. Чтобы не разлучаться во сне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Видеть общие сны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О том, что мы счастливы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Вместе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Навсегда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Ты и я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Ты и я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Нет выхода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И не нужно его искать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Не будем думать об этом. Обними мен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Он обнимает Е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Сильнее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Он сжимает Ее в объяти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Еще сильнее!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Я задушу тебя!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Нет! Обнимай меня!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Ты задохнешься!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Я хочу!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Я убью тебя!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Да!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Я люблю тебя!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Я не верю тебе! Обними меня сильнее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Он, повалив Ее, продолжает сжимать ру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Я хочу спать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Сейчас ты уснешь и обо всем забудешь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Я засыпаю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Я тоже устал.</w:t>
      </w:r>
    </w:p>
    <w:p>
      <w:pPr>
        <w:pStyle w:val="Normal"/>
        <w:rPr/>
      </w:pPr>
      <w:r>
        <w:rPr>
          <w:b/>
          <w:sz w:val="24"/>
        </w:rPr>
        <w:t>ОНА.</w:t>
      </w:r>
      <w:r>
        <w:rPr>
          <w:sz w:val="24"/>
        </w:rPr>
        <w:t xml:space="preserve"> Усни со мной.</w:t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Конечно, ведь мы договори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Пау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Ты спишь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Она не отвечает. Он прижимается к Н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Н.</w:t>
      </w:r>
      <w:r>
        <w:rPr>
          <w:sz w:val="24"/>
        </w:rPr>
        <w:t xml:space="preserve"> Спи. Не бойся. Я тебя никуда не отпущ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НАВЕС.</w:t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5:28:00Z</dcterms:created>
  <dc:creator>Вася</dc:creator>
  <dc:description/>
  <dc:language>en-US</dc:language>
  <cp:lastModifiedBy>Павел Руднев</cp:lastModifiedBy>
  <cp:lastPrinted>2004-07-17T16:47:00Z</cp:lastPrinted>
  <dcterms:modified xsi:type="dcterms:W3CDTF">2004-12-17T15:05:00Z</dcterms:modified>
  <cp:revision>55</cp:revision>
  <dc:subject/>
  <dc:title>                                                               Две Двери</dc:title>
</cp:coreProperties>
</file>