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genumber"/>
        <w:overflowPunct w:val="false"/>
        <w:jc w:val="center"/>
        <w:textAlignment w:val="baseline"/>
        <w:rPr/>
      </w:pPr>
      <w:r>
        <w:rPr/>
        <w:t>Родион Белецкий</w:t>
      </w:r>
    </w:p>
    <w:p>
      <w:pPr>
        <w:pStyle w:val="Pagenumber"/>
        <w:overflowPunct w:val="false"/>
        <w:jc w:val="center"/>
        <w:textAlignment w:val="baseline"/>
        <w:rPr/>
      </w:pPr>
      <w:r>
        <w:rPr/>
      </w:r>
    </w:p>
    <w:p>
      <w:pPr>
        <w:pStyle w:val="Pagenumber"/>
        <w:overflowPunct w:val="false"/>
        <w:jc w:val="center"/>
        <w:textAlignment w:val="baseline"/>
        <w:rPr/>
      </w:pPr>
      <w:r>
        <w:rPr/>
        <w:t>Верь мне, мамуля</w:t>
      </w:r>
    </w:p>
    <w:p>
      <w:pPr>
        <w:pStyle w:val="Pagenumber"/>
        <w:overflowPunct w:val="false"/>
        <w:jc w:val="center"/>
        <w:textAlignment w:val="baseline"/>
        <w:rPr/>
      </w:pPr>
      <w:r>
        <w:rPr/>
      </w:r>
    </w:p>
    <w:p>
      <w:pPr>
        <w:pStyle w:val="Pagenumber"/>
        <w:overflowPunct w:val="false"/>
        <w:jc w:val="center"/>
        <w:textAlignment w:val="baseline"/>
        <w:rPr/>
      </w:pPr>
      <w:r>
        <w:rPr/>
        <w:t>Комедия в двух актах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Lica"/>
        <w:rPr/>
      </w:pPr>
      <w:r>
        <w:rPr/>
        <w:t>Действующие лица: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ersonagi"/>
        <w:rPr/>
      </w:pPr>
      <w:r>
        <w:rPr/>
        <w:t>ИННОКЕНТИЙ МИХАЙЛОВИЧ — за пятьдесят лет, тучный человек с хитрыми глазами.</w:t>
      </w:r>
    </w:p>
    <w:p>
      <w:pPr>
        <w:pStyle w:val="Personagi"/>
        <w:rPr/>
      </w:pPr>
      <w:r>
        <w:rPr/>
        <w:t>КОЛЯ — около двадцати пяти лет, коротко стрижен, подтянут, похож на выпускника военного училища.</w:t>
      </w:r>
    </w:p>
    <w:p>
      <w:pPr>
        <w:pStyle w:val="Personagi"/>
        <w:rPr/>
      </w:pPr>
      <w:r>
        <w:rPr/>
        <w:t xml:space="preserve">АЛИ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Deistvie"/>
        <w:rPr/>
      </w:pPr>
      <w:r>
        <w:rPr/>
        <w:t>Акт первый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Квартира Иннокентия Михайловича. Большая комната с высокими потолками и большой люстрой, которая висит довольно низко — протянешь руку и достанешь. Слева выход из комнаты в коридор с ванной и туалетом. </w:t>
      </w:r>
    </w:p>
    <w:p>
      <w:pPr>
        <w:pStyle w:val="Remarka"/>
        <w:rPr/>
      </w:pPr>
      <w:r>
        <w:rPr/>
        <w:t>В центре комнаты входная дверь. Справа дверь, ведущая во вторую комнату. Массивный круглый стол в центре комнаты. Вокруг стулья. Вся стена занята стеллажами, полными книг. Мебель новая, дорогая и безвкусная. На столе, на стульях, на полках, везде нераспечатанные, перевязанные пластиковой лентой пачки с книгами в серой бумаге.</w:t>
      </w:r>
    </w:p>
    <w:p>
      <w:pPr>
        <w:pStyle w:val="Remarka"/>
        <w:rPr/>
      </w:pPr>
      <w:r>
        <w:rPr/>
        <w:t>С левой стороны, возле выхода из комнаты, большой, встроенный в стену аквариум с подсветкой.</w:t>
      </w:r>
    </w:p>
    <w:p>
      <w:pPr>
        <w:pStyle w:val="Remarka"/>
        <w:rPr/>
      </w:pPr>
      <w:r>
        <w:rPr/>
        <w:t xml:space="preserve">Хозяин квартиры Иннокентий Михайлович ходит в ярком добротном халате и говорит по телефону. На голых ногах Иннокентия Михайловича резиновые сапоги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в трубку).</w:t>
      </w:r>
      <w:r>
        <w:rPr/>
        <w:t xml:space="preserve"> Никогда не продам. Сдохну, не продам. С собой в гроб возьму, ясно? Сколько ты предлагаешь? Нет, Али, я расслышал. Ты повтори на всякий случай. Нет, не продам! Олимпийские кольца прибавь, тогда подумаю. Пять нулей, говорю, прибавь... Али, ты понимаешь, о чём мы говорим. Одна такая в мире, у меня. Тебе того же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Настроение Иннокентия Михайловича от этого разговора не улучшается. Он кладёт трубку радиотелефона на книжную полку, идёт в другую комнату, а возвращается оттуда с фрагментом мраморной женской руки — предплечье и кисть. Несёт её, как величайшую ценность. </w:t>
      </w:r>
    </w:p>
    <w:p>
      <w:pPr>
        <w:pStyle w:val="Remarka"/>
        <w:rPr/>
      </w:pPr>
      <w:r>
        <w:rPr/>
        <w:t xml:space="preserve">Иннокентий Михайлович оглядывается по сторонам, как будто в комнате кто-то есть, подпрыгивает, как может, но до люстры не достаёт. Тогда он раздвигает книжные пачки, лежащие на столе, ставит на освободившееся место колено, опять пытается положить мраморную руку на люстру. </w:t>
      </w:r>
    </w:p>
    <w:p>
      <w:pPr>
        <w:pStyle w:val="Remarka"/>
        <w:rPr/>
      </w:pPr>
      <w:r>
        <w:rPr/>
        <w:t xml:space="preserve">У него не получается. </w:t>
      </w:r>
    </w:p>
    <w:p>
      <w:pPr>
        <w:pStyle w:val="Remarka"/>
        <w:rPr/>
      </w:pPr>
      <w:r>
        <w:rPr/>
        <w:t xml:space="preserve">Иннокентий Михайлович устанавливает прямо под люстрой свободный стул, встаёт на него и кладёт всё-таки мраморную руку на люстру. Раздаётся звонок в дверь. Иннокентий Михайлович тяжело слезает со стула на пол, и подходит к входной двери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Кто? Я не слышу, кто? Как фамилия? </w:t>
      </w:r>
      <w:r>
        <w:rPr>
          <w:i/>
        </w:rPr>
        <w:t>(Что отвечают Иннокентию Михайловичу, мы не можем разобрать.)</w:t>
      </w:r>
      <w:r>
        <w:rPr/>
        <w:t xml:space="preserve"> А мне вашу фамилию в ЖЭКе сказали. Не слышу, как? Хорошо. Сейчас открываю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Открывается замок. В квартиру входит Коля. Одет он, как обычно одеваются сантехники. Рабочая куртка застёгнута на все пуговицы. В руке у него аккуратный чемоданчик. Коля ставит чемоданчик на сто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 вы позже не могли прийти?! Я вас третий день жду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</w:t>
      </w:r>
      <w:r>
        <w:rPr>
          <w:i/>
        </w:rPr>
        <w:t>.</w:t>
      </w:r>
      <w:r>
        <w:rPr/>
        <w:t xml:space="preserve"> Когда надо, тогда и пришё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Замечательно. А я здесь утонуть должен, да?! Или вас это не волнует?! А, может быть, вас волнует, что я на вас жалобу напишу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Слушайте, какую жалобу? Вы в каком году живёте, знаете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рекрасно. Тогда я заплачу вам гораздо меньше того, что я предполагал вам заплатить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Тогда я уйду прост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Это что значит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То и значит. Аванс давайт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Чт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Аванс давайте, а то уйду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Потрясающе! Вы ещё вообще ничего не сделали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Сдела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Что, интересн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Я пришел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Да уж. Крыть нечем. Вот что, денег я вам авансом не дам. А пива налью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Чтоб вы знали, современные сантехники не пью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Ничего, я вам безалкогольного налью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Не, я такое не стану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Придётся выпить. Тем более, мне известно, что по закону вы обязаны мне всё сделать, причём, по официальным расценкам. А они у вас не высоки. Хотите работать по официальным расценкам или договоримся по-хорошему? И, кстати сказать, я прекрасно знаю вашего главного инженера Полбина Игоря Степановича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</w:t>
      </w:r>
      <w:r>
        <w:rPr>
          <w:i/>
        </w:rPr>
        <w:t>.</w:t>
      </w:r>
      <w:r>
        <w:rPr/>
        <w:t xml:space="preserve"> Что там у вас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Так-то лучш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Что у вас, я спрашиваю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Что у меня? А сами вы не видите! Вы не стоите по колено в воде?! Или вы полагаете, что пара-тройка вёдер воды любой нормальной гостиной не помешают?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</w:t>
      </w:r>
      <w:r>
        <w:rPr>
          <w:i/>
        </w:rPr>
        <w:t>.</w:t>
      </w:r>
      <w:r>
        <w:rPr/>
        <w:t xml:space="preserve"> Ладно, чего вы нервничаете, мужчина? Я помочь вам пришёл. Просто не пойму, откуда у вас вода здесь взялас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И вы не обижайтесь на меня. Нервы просто на пределе. Тяжёлый день. Вот. Здесь. </w:t>
      </w:r>
      <w:r>
        <w:rPr>
          <w:i/>
        </w:rPr>
        <w:t>(Указывает на пол.)</w:t>
      </w:r>
      <w:r>
        <w:rPr/>
        <w:t xml:space="preserve"> Я заткнул тряпками. Всё равно течёт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Здес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Да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А у вас что, здесь умывальник был? В гостиной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ет. У меня здесь была ванная, понятн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Понятн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Когда-то здесь была ванная. Я её снял. Специалист, вроде вас, заткнул мне эту дырку. А три дня назад оттуда горячая вода пошла. Временами так появляется. Сейчас, вроде, не идёт. Сделайте, чтобы больше её не было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Хорошо. Я попробую. У вас есть, что подстелить? Не хочется штаны промочить. Да вон, хоть пачку дайте, оперетьс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Эту? </w:t>
      </w:r>
      <w:r>
        <w:rPr>
          <w:i/>
        </w:rPr>
        <w:t>(Иннокентий Михайлович показывает на одну из пачек, стоящих на стуле.)</w:t>
      </w:r>
      <w:r>
        <w:rPr/>
        <w:t xml:space="preserve"> Это книги, между прочим. Так, чтобы вы знали. Хотите, чтобы я их в воду кинул?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: Ладно. Не нервничайте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Иннокентий Михайлович подходит к входной двери. Коля ставит возле себя чемоданчик, садится на четвереньки и смотрит в пол. Иннокентий Михайлович возвращается с ковриком от двери. Он бросает его на по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Вот. Резиновый коврик, подойдёт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становясь на коврик коленями).</w:t>
      </w:r>
      <w:r>
        <w:rPr/>
        <w:t xml:space="preserve"> Подойдёт. Вы, между прочим, пиво обещали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Будет вам и пиво, и деньги, всё будет. Сделайте сначала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Некоторое время Коля смотрит в пол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Тяжёлый случай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Что там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Надо подумать. </w:t>
      </w:r>
      <w:r>
        <w:rPr>
          <w:i/>
        </w:rPr>
        <w:t>(Садится на четвереньки.)</w:t>
      </w:r>
      <w:r>
        <w:rPr/>
        <w:t xml:space="preserve"> А что это за книги, если не секрет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Не секрет. Это всё моя книга. Я её написал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Авторские экземпляры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ет. Авторских экземпляров никогда не дают так много. А почему вы интересуетес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Да так, просто. А о чём книга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О жизни. Это мемуары. Мои воспоминания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Есть что вспомнит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Представьте себе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Мне тож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Очень интересно. Так что с утечкой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Сейчас разберёмся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Что разбираться?! Смотрите, снова потекла! Да сделайте что-нибудь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Слушайте, прекратите истерит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Коля встаёт и выходит в коридор, ведущий в ванную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 </w:t>
      </w:r>
      <w:r>
        <w:rPr>
          <w:i/>
        </w:rPr>
        <w:t>(ему вслед).</w:t>
      </w:r>
      <w:r>
        <w:rPr/>
        <w:t xml:space="preserve"> Эй, вы куда? Эй, что вы там делаете? </w:t>
      </w:r>
      <w:r>
        <w:rPr>
          <w:i/>
        </w:rPr>
        <w:t>(Иннокентий Михайлович смотрит в пол.)</w:t>
      </w:r>
      <w:r>
        <w:rPr/>
        <w:t xml:space="preserve"> Знаете, перестал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входя в комнату).</w:t>
      </w:r>
      <w:r>
        <w:rPr/>
        <w:t xml:space="preserve"> Конечно, перестала. Я воду в ванной перекры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 как вы это сделали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Маленькие секреты професси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Здорово. Спасибо вам большое. Честно сказать, знаете, я сам виноват, что сюда ванную притащил. Но что я мог сделать? Молодая, двадцатипятилетняя, говорит, хочу. Хочу, говорит, смотреть телевизор, лёжа в ванной. А я ей на это, давай перетащим телевизор в ванную комнату. А она мне, в ванной комнате душно и курить плохо. А здесь с открытым окном — хорошо курить. </w:t>
      </w:r>
      <w:r>
        <w:rPr>
          <w:i/>
        </w:rPr>
        <w:t>(Улыбается мечтательно.)</w:t>
      </w:r>
      <w:r>
        <w:rPr/>
        <w:t xml:space="preserve"> И я, пожилой, можно сказать, человек, ради её каприза, на себе волочил это корыто. Водопроводчиков звал из вашего жэк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Я тогда ещё не работа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 после, ну сколько раз она приняла ванну? Ну, раз, ну, два. А потом исчезла, как будто её и вовсе не был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Сочувствую вам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ерестаньте. Это была непозволительная роскошь для моих ле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Ладно, я пошё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преграждая ему путь).</w:t>
      </w:r>
      <w:r>
        <w:rPr/>
        <w:t xml:space="preserve"> Нет уж, вы мне всё основательно почините, чтобы мне не бегать в ваш дурацкий жэк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</w:t>
      </w:r>
      <w:r>
        <w:rPr>
          <w:i/>
        </w:rPr>
        <w:t>.</w:t>
      </w:r>
      <w:r>
        <w:rPr/>
        <w:t xml:space="preserve"> Он не дурацкий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Извините, не хотел вас обидеть. Сделайте, пожалуйста. А я уж вас отблагодарю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Хорошо. Сейчас подумаю, как вам помочь. </w:t>
      </w:r>
      <w:r>
        <w:rPr>
          <w:i/>
        </w:rPr>
        <w:t>(Задумывается, механически оглядывается.)</w:t>
      </w:r>
      <w:r>
        <w:rPr/>
        <w:t xml:space="preserve"> Неужели, вы все эти книги перечитали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очему вы так решили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у, раз на полках стоят, значит..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Ничего это не значит. Я в детстве все книги перечитал, лёжа под одеялом с фонариком. Зрение испортил. Теперь мне читать не интересно. Одно и то же, тридцать две буквы, и ничего нового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аверное, у вас много ценного здесь хранитс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настороженно).</w:t>
      </w:r>
      <w:r>
        <w:rPr/>
        <w:t xml:space="preserve"> Это ты о чём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Я так, к слову. Вы не подумайте..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Знаешь что, иди отсюда, малый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о я ещё не всё сдела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Пошёл отсюда. Без тебя обойдусь. Что стоишь? До свидания! </w:t>
      </w:r>
      <w:r>
        <w:rPr>
          <w:i/>
        </w:rPr>
        <w:t>(Коля не двигается с места.)</w:t>
      </w:r>
      <w:r>
        <w:rPr/>
        <w:t xml:space="preserve"> Да ты не понял, я смотрю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Иннокентий Михайлович подскакивает к Коле и, схватив за шиворот, тащит к выходу. Но Коля резко и ловко выворачивается, принимается наступать на Иннокентия Михайловича. Тот немедленно начинает кричать, как резаный. Коля подскакивает к Иннокентию Михайловичу, одной рукой сдавливает ему голову сзади, а другой зажимает ему ро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Молчи, или я тебе шею сверну! Будешь орать?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Иннокентий Михайлович показывает, что нет, орать он больше не будет. Коля медленно убирает рук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Ты не сантехник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Нет. </w:t>
      </w:r>
      <w:r>
        <w:rPr>
          <w:i/>
        </w:rPr>
        <w:t>(Иннокентий Михайлович снова кричит, Коля снова закрывает ему рот.)</w:t>
      </w:r>
      <w:r>
        <w:rPr/>
        <w:t xml:space="preserve"> Будешь орать?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Иннокентий Михайлович мычит. Коля ослабляет хватку. </w:t>
      </w:r>
    </w:p>
    <w:p>
      <w:pPr>
        <w:pStyle w:val="Remarka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Не буду. Не трогай меня больше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Хочешь знать, кто я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Это меня не обрадует, да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Угадал. </w:t>
      </w:r>
      <w:r>
        <w:rPr>
          <w:i/>
        </w:rPr>
        <w:t>(Коля разрывает обёрточную бумагу на ближайшей пачке, стоящей на стуле. После чего извлекает оттуда книгу. На суперобложке женское лицо, наполовину прикрытое веером.)</w:t>
      </w:r>
      <w:r>
        <w:rPr/>
        <w:t xml:space="preserve"> Я так и думал. Подписываешь экземпляры поклонницам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Кто ты, а? </w:t>
      </w:r>
      <w:r>
        <w:rPr>
          <w:i/>
        </w:rPr>
        <w:t>(Коля резким движением скидывает распечатанную пачку со стола. Книги рассыпаются по полу.)</w:t>
      </w:r>
      <w:r>
        <w:rPr/>
        <w:t xml:space="preserve"> Слушай, зачем? Не надо. Это же книги мои! Намокнут. Испортятся. </w:t>
      </w:r>
      <w:r>
        <w:rPr>
          <w:i/>
        </w:rPr>
        <w:t>(Коля ещё одну пачку сбрасывает на пол.)</w:t>
      </w:r>
      <w:r>
        <w:rPr/>
        <w:t xml:space="preserve"> Парень, кто ты, скажи, пожалуйста. Я тебя знаю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приставив книгу с женским портретом на обложке к лицу)</w:t>
      </w:r>
      <w:r>
        <w:rPr/>
        <w:t>. Вот кто я! Узнаёш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е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Я сын её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Её сын во Франци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А я на похороны приеха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е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Что, нет? Не рад меня видет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>
          <w:spacing w:val="-15"/>
        </w:rPr>
      </w:pPr>
      <w:r>
        <w:rPr>
          <w:spacing w:val="-15"/>
        </w:rPr>
        <w:t xml:space="preserve">И.М. Я очень напуган. Не надо меня трогать, пожалуйста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Она из-за тебя умерла, подонок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Нет! </w:t>
      </w:r>
      <w:r>
        <w:rPr>
          <w:i/>
        </w:rPr>
        <w:t>(Коля делает угрожающее движение в его сторону.)</w:t>
      </w:r>
      <w:r>
        <w:rPr/>
        <w:t xml:space="preserve"> Не надо! Вы же не знаете всех обстоятельств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И ты мне будешь рассказывать про обстоятельства?! Выпустил грязную книжку. Довёл до смерти человек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Вы не можете меня обвинять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Почему же, интересн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Вы не можете меня обвинять! Потому что есть мнение, что это была насильственная смерт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Глупости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Вам, значит, молодой человек, не всё известно. Как вас зовут, кстати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иколаем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Очень приятно, Николя. Следствию, чтоб вы знали, видимо, придётся отказаться от версии убийства. Под давлением. А то будет слишком громкий скандал. Во всём подозревают Боровского — её молодого любовника. Он, кстати, исчез после её смерти. Из квартиры пропал драгоценный кулон, который ей подарил Ив Сен Лоран. А когда её вытаскивали из ванной, она была вся в синяках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Замолчи!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Я понял. Прости. Молчу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Ты мне хочешь сказать, что ты ни в чём не виноват? Ни фига не выйдет. Это ты убил её своей книжкой. Зачем ты написал эту мерзость? Мне просто интересно, зачем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Мне заказало её издательств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И много ты на ней заработал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Какое там. Три тысячи экземпляров продать не могут. Видишь, здесь почти треть тиража. Сам по магазинам развожу. Договариваюс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Может, тебя пожалеть ещё? Зачем тебе понадобилось эту грязь, это враньё поганое печатат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Всё, что там написано, правд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Чт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Ты можешь, конечно, меня избить, но я повторю, всё, что есть в книге, было на самом дел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еужели. Групповой секс с балетными из Большого тоже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Да. Как тебе ни тяжело это слышат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Ты хочешь сказать, что она на самом деле подкладывала стёкла в туфли той актрисе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Да. Я знаю это точн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Врёшь! Ты набрался наглости написать, что у тебя с ней был роман? Со всеми у неё могли быть романы, но только не с тобой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Иннокентий Михайлович, не ответив, идёт к полке, возвращается со старым веером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Узнаёшь эту вещь? Она с ним сфотографирована на обложке. Двадцать пять лет назад она подарила мне этот веер. С тех пор я его храню. Она играла свою первую главную роль. И это была действительно </w:t>
      </w:r>
      <w:r>
        <w:rPr>
          <w:b/>
          <w:i/>
        </w:rPr>
        <w:t>главная</w:t>
      </w:r>
      <w:r>
        <w:rPr/>
        <w:t xml:space="preserve"> роль в её жизни! После неё ни один режиссёр не посмел предложить ей вторые роли. Только первые! Веер жил в её руках своей жизнью. А я, молодой театральный критик, словно заколдованный, следил с седьмого ряда за этим веером. После я пошёл поздравлять её с премьерой. В её гримёрке опрокинул вазу с цветами. Вода разлилась по полу. Но она не обиделась. Она сделала вид, что ничего страшного не случилось. И в ответ на мои сбивчивые похвалы, подарила мне свой веер. Зачем ты пришёл ко мне? Зачем обманом проник в мой дом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Я хочу тебя убить. Перед самой смертью она звонила мне в Париж. Она назвала твоё имя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одожди, ты серьёзн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е бойся. Всё будет быстро и не больн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Слушай, не стоит так шутить. Это дикость. Ты же нормальный человек. </w:t>
      </w:r>
      <w:r>
        <w:rPr>
          <w:i/>
        </w:rPr>
        <w:t>(Коля срывает с одной из пачек пластиковую ленту.)</w:t>
      </w:r>
      <w:r>
        <w:rPr/>
        <w:t xml:space="preserve"> Ты не кажешься отмороженным, жестоким... За что? Ведь это всего лишь слова на бумаге. </w:t>
      </w:r>
      <w:r>
        <w:rPr>
          <w:i/>
        </w:rPr>
        <w:t>(Коля начинает наступать на Иннокентия Михайловича, натянув ленту между кулаками, как струну.)</w:t>
      </w:r>
      <w:r>
        <w:rPr/>
        <w:t xml:space="preserve"> Я могу сжечь все эти книги, уничтожить. При тебе. Что скажешь? А те, что остались в магазинах, тоже скуплю и сожгу. Подожди, ответь мне только на один вопрос, сколько тебе лет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е важн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Скольк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Двадцать пят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Примерно раз в неделю у тебя жутко болит голова. Утром начинает, а часов в девять вечера перестаёт болеть сама собой. </w:t>
      </w:r>
      <w:r>
        <w:rPr>
          <w:i/>
        </w:rPr>
        <w:t>(Коля останавливается)</w:t>
      </w:r>
      <w:r>
        <w:rPr/>
        <w:t>. Ты не любишь пить. Запах любого спиртного тебе неприятен. И ты очень, очень любишь женщин..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О чём ты? Что это всё значит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Так, всего ничего. Это значит, что ты мой сын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е понял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Иннокентий Михайлович хватает с полки маленькое зеркальце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Ты мой сын. Мы родные люди. Одна кров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С чего ты взял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осмотри. На себя и на меня. Есть ещё вопросы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е похож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Очень похожи. Нос, видиш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Вы бредите, товарищ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Поверь моему опыту, в жизни встречаются более фантастические истории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Ты не можешь быть моим отцом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осчитай. Просто посчитай. Ровно двадцать четыре года назад мы с твоей матерью жили вместе. Мы снимали комнату на Чистых Прудах. Но после одного моего поступка, в котором я очень сильно раскаиваюсь, она ушла от меня. Твоя мать была сильным и честным человеком. Если она любила, она отдавала возлюбленному все силы своей души. А уж если она рвала с кем-то, то это было навсегда. Я знал, что у неё родился ребёнок, но увидеть его я так и не смог. Она даже не захотела показать мне тебя, а потом и вовсе отправила тебя во Францию к своей сестр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сбит с толку)</w:t>
      </w:r>
      <w:r>
        <w:rPr/>
        <w:t>. Я даже не знаю, что сказат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 что ты можешь сказать. Это некрасивая история. Мерзкая, по большей части по моей вине. Я виноват во всём, и попросить прощения я, к сожалению, могу теперь только у тебя. Прости мен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Ладно, перестан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Прости. Я не смог дать тебе того, что должен был дать отец. Не научил тебя плавать. Не я научил тебя этим идиотским ненужным умениям, которые никогда не пригодятся в жизни, но которые дают человеку ощущение, что он любим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На глазах Иннокентия Михайловича появляются слёзы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Да перестань ты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Я столько раз в жизни представлял себе эту встречу. Но не так. Ей Богу, не так. Предположить не мог, что ты заявишься ряженым, чтобы придушить меня. Я не думал, что самая главная встреча в моей жизни обернётся какой-то страшной комедией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Мать ничего мне о тебе не говорил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Она бы и под пыткой ничего тебе не сказала. Она была гордой. Кому-то, возможно, казалось, что она была взбалмошной и слабой. Но она была гордой. И сильной. Очень сильной. И я очень любил её. Я любил её всю свою жизн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А как же та в ванной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Это только эпизод. Эпизод из жизни старика. Одинокого, жалкого человека, у которого руки дрожат от одной девичьей улыбки. И чем всё это закончилось? Разумеется, она не задержалась здесь дольше того, как поняла, что с меня нечего взят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Только не надо прибеднятьс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Думаешь, я стал бы писать эту книжонку, если бы у меня было, чем заплатить за квартиру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Я бы не сказал, что у тебя здесь бедная обстановк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Мне иногда приходится принимать здесь серьёзных людей. Сволок сюда всё самое приличное. Сходи, посмотри, что творится в других комнатах. Можешь сам убедиться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с готовностью).</w:t>
      </w:r>
      <w:r>
        <w:rPr/>
        <w:t xml:space="preserve"> Давай, я посмотрю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останавливает его).</w:t>
      </w:r>
      <w:r>
        <w:rPr/>
        <w:t xml:space="preserve"> Ладно, после посмотришь. Саму квартиру второй год продаю. Желающих много, а толку нет. Узнают про перекрытия, и этим всё заканчиваетс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Деревянные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е могу понять, что их так пугает? Не бумажные же. С ума они все посходили с этими перекрытиями. Ладно, всё это мелочи, не стоящие внимания. Знаешь, я даже не понимаю, как с тобой правильно разговариват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В смысле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редставь, не было у тебя детей, и вдруг появился. На старости ле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Ты ещё не старый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га, когда макияж наложу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Чего?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ичего. Это шутка такая. Просто не понимаю чего-то. Чувствую к тебе нечто... да передать не могу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Может быть это стыд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Прав ты. Стыдно мне очень. До слёз стыдно. Но раз мы с тобой встретились, может, попробуем наладить хоть какие-то отношения. </w:t>
      </w:r>
      <w:r>
        <w:rPr>
          <w:i/>
        </w:rPr>
        <w:t>(Коля хочет что-то сказать, но Иннокентий Михайлович его перебивает.)</w:t>
      </w:r>
      <w:r>
        <w:rPr/>
        <w:t xml:space="preserve"> Нет, ты не подумай. Я не прошу так вот сразу называть меня «папой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А я и не стану. Ещё чего!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равильно. И я бы не стал. Может, просто, расскажешь мне о себе. Немног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Я и не знаю, что рассказыват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Всё, что хочешь. Любые мелочи: что ты любишь, что не любишь, как живёшь. Мне это всё не безразличн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Хорошо. Живу я хорошо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Это хорошо. Чем занимаешься сейчас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Да ничем, собственно... Так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Я слышал, ты киношколу заканчиваеш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Да. Потихоньку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 где живёшь в Париже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Да ты всё равно не знаеш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очему же? Я прекрасно ориентируюсь в Париже. И даже в его окрестностях. Помню, останавливался там, в одной гостинице. На Фобур — Монмартр, возле синагоги. Номер попался потрясающий. Мыши бегают, зато фен висит. Мыши и фен, нормальное сочетание, да? Ты в Париже, на какой улице обитаеш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в затруднении).</w:t>
      </w:r>
      <w:r>
        <w:rPr/>
        <w:t xml:space="preserve"> Да там... в</w:t>
      </w:r>
      <w:r>
        <w:rPr>
          <w:spacing w:val="-15"/>
        </w:rPr>
        <w:t>озле Эйфелевой башн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аверное, вид красивый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Да. Очень красивый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Должно быть, приехал в Москву, и пойти не к кому? Только отца родного убиват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</w:t>
      </w:r>
      <w:r>
        <w:rPr>
          <w:i/>
        </w:rPr>
        <w:t>.</w:t>
      </w:r>
      <w:r>
        <w:rPr/>
        <w:t xml:space="preserve"> Да. Так и получается. </w:t>
      </w:r>
      <w:r>
        <w:rPr>
          <w:i/>
        </w:rPr>
        <w:t>(Пауза.)</w:t>
      </w:r>
      <w:r>
        <w:rPr/>
        <w:t xml:space="preserve"> У меня, правда, проблемы, пап, жить вообще негде. Раз так дело повернулось...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И.М. Ну что, говори.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КОЛЯ. Можно, я у тебя ненадолго остановлюсь?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И.М. Да сколько угодно!! В любой комнате. Вот мы с тобой наговоримся. А после что-нибудь такое учудим, безумное!! Я знаю все самые весёлые места этого города! Давай вот как сделаем. Сейчас ты иди за вещами, а после сразу ко мне.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 xml:space="preserve">КОЛЯ. Да нет у меня вещей, пап. Аэрофлот сумку куда-то дел. То ли в Данию отправил, то ли в Канаду. Хорошо, документов не лишился. 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И.М. У них там такой бардак всё время. Я однажды в Ростов-на-Дону «Аэрофлотом» летел. Открываю маленькое масло в коробочке, а там, в коробочке, вместо масла варенье. Я спрашиваю стюардессу, если написано «масло», почему внутри варенье? А она говорит, я не знаю. А кто должен знать, я что ли?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КОЛЯ. Да. Там ужас что творится.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И.М. Как хорошо, что ты меня понимаешь. Знаешь, прости, мне сейчас надо уйти.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КОЛЯ. Ну и что. Я тебя здесь подожду.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И.М. Это надолго может быть. Встреча насчёт квартиры. А ключ у меня один. Что тебе здесь взаперти сидеть. Сходи, погуляй. Я тебе денег дам. Пойди в кино. В театр. Там сейчас хорошо. Народ весёлый. Пойдём, мой дорогой. Часа через четыре подходи. А я уже буду дома. Ключ тебе личный по дороге сделаю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Иннокентий Михайлович подталкивает Колю к выходу. Но Коля на полпути останавливается, так что с места его уже не сдвинут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твёрдо, глядя И.М. в глаза).</w:t>
      </w:r>
      <w:r>
        <w:rPr/>
        <w:t xml:space="preserve"> Папа. Я никуда не пойду!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И.М. Сынок, а скажи что-нибудь по-французски?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КОЛЯ. Зачем?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И.М. Comment a va, cher ami?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КОЛЯ. Уи.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И.М. Fils, il ne faut pas mentir! Tu n’es pas mon fils du tout? J’ai devinе?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 xml:space="preserve">КОЛЯ. Ладно. Я не твой сын. 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 xml:space="preserve">И.М. И кто же ты такой, чёрт тебя побрал?!! Не сантехник, не сын из Парижа!! 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КОЛЯ. Ты ведь тоже не добрый папочка. Полчаса из себя родственника строил со слезами на глазах.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 xml:space="preserve">И.М. А я посмотрю, как ты себя поведёшь, когда придушить в собственной квартире попытаются. 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 xml:space="preserve">КОЛЯ. Не хотел я тебя душить. У меня к тебе дело. 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И.М. Ты мне скажи, для начала, кто ты такой?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КОЛЯ. Не будешь орать?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И.М. Нет.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КОЛЯ. Точно?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 xml:space="preserve">И.М. Да хватит издеваться уже! 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 xml:space="preserve">КОЛЯ. Я Боровский. 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И.М. Ты?!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С криком Иннокентий Михайлович бросается на Колю, сжимает руками его горло и принимается его душить. Коля, несмотря на то, что мог бы с лёгкостью одолеть Иннокентия Михайловича, почти не сопротивляетс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КОЛЯ. Да подожди ты.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громко пыхтя).</w:t>
      </w:r>
      <w:r>
        <w:rPr/>
        <w:t xml:space="preserve"> Ты убийца! Мразь! Своими руками свет от тебя избавлю!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 xml:space="preserve">КОЛЯ. Да не убивал я её. Честное слово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Иннокентий Михайлович понимает, что задушить Колю у него не получится, не хватает сил. Он отступает на несколько шагов назад. Тяжело дыши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И.М. Честное слово Иуды, да?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КОЛЯ. Зачем обзываться-то сразу?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И.М. А затем. Что тебе от меня надо? Что тебе надо от меня?!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 xml:space="preserve">КОЛЯ. Они меня везде ищут. Помоги... </w:t>
      </w:r>
      <w:r>
        <w:rPr>
          <w:i/>
        </w:rPr>
        <w:t>(переходя на «вы»)</w:t>
      </w:r>
      <w:r>
        <w:rPr/>
        <w:t xml:space="preserve"> помогите мне доказать, что я не виновен.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 xml:space="preserve">И.М. Да ты наглый убийца, без стыда и совести! Не на этом свете, так на том тебе достанется за всё то, что ты сделал! 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КОЛЯ. Я ничего не делал. Поверьте мне, пожалуйста!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>И.М. С таким же успехом я поверю... вон, той люстре.</w:t>
      </w:r>
    </w:p>
    <w:p>
      <w:pPr>
        <w:pStyle w:val="Pagenumber"/>
        <w:overflowPunct w:val="false"/>
        <w:spacing w:lineRule="atLeast" w:line="236"/>
        <w:ind w:left="0" w:right="0" w:firstLine="284"/>
        <w:jc w:val="both"/>
        <w:textAlignment w:val="baseline"/>
        <w:rPr/>
      </w:pPr>
      <w:r>
        <w:rPr/>
        <w:t xml:space="preserve">КОЛЯ. Я говорю вам чистую правду. В её смерти нет моей вины. </w:t>
      </w:r>
      <w:r>
        <w:rPr>
          <w:i/>
        </w:rPr>
        <w:t>(Коля спокойно встаёт на колени на мокром полу.)</w:t>
      </w:r>
      <w:r>
        <w:rPr/>
        <w:t xml:space="preserve"> Помогите мне. Хотите сказать, что такого с вами не бывало, когда на вас все шишки валятся. Когда вы ничего никому доказать не можете. Прошу вас, помогите мне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Каким образом, интересно? Её я не видел лет пять. А тебя вообще в первый раз вижу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Зато вы всё о ней знаете. Я уверен, её убил человек, который был с ней знаком. У неё были враги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Да ты смеёшься, что ли? Даже сейчас, когда она в могиле, по свету бродят толпы её врагов! У неё их было больше, чем волос у тебя на голове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Мне не на кого надеяться, кроме вас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Ты маньяк. Вон из моей квартиры немедленно! Иначе я милицию вызову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Вы любили её. Я тоже её любил. Поверьте, несмотря на разницу в возрасте, она была всем для меня!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Альфонс!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Нет! Это было искреннее чувство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Я слышал, ты несостоявшийся артист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поднимаясь с колен, с гордостью).</w:t>
      </w:r>
      <w:r>
        <w:rPr/>
        <w:t xml:space="preserve"> У меня, между прочим, всё ещё впереди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Да я уж вижу, как ты тут роли играешь. Только зря стараешься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Я знаю, на что вы намекаете. Так вот, я хочу сказать вам официально. Она никуда меня не устраивала по блату. Она хотела, но я отказался. И ещё, денег я у неё не брал никогда. За исключением двух раз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И как только совести хватило меня в её смерти обвинить?!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Простите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Нужны мне твои извинения!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Я не хотел вас обидеть. Я просто хотел прощупать почву. В тот день я должен был в первый раз поехать вместе с инструктором. Я учился водить машину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Её машину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Ну зачем вы так? В тот проклятый день инструктор должен был заехать за мной в одиннадцать часов утра и посигналить, чтобы я спустился. Я проспал. Да, в общем-то, и инструктор проспал тоже. Пробибикал он только в двенадцать. Я вскакиваю, как ненормальный. И как раз Ирина входит. На ней лица нет. Я спрашиваю, куда ты ходила? Она не отвечает. Я инструктора прогнал. Сел с ней, допытываюсь, куда она утром ходила. Сначала Ирина не хотела говорить. А после всё-таки призналась. Где вы были тридцатого утром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е помню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Зато я знаю точно. Вы были в отъезде. А Ирина была у вас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Неужели? Что-то я её не заметил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Повторяю, Ирина Павловна была у вас, в этой квартире, когда вас не было дом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е могла она войти. У неё ключа не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Я не знаю, как она вашу квартиру открыла. Но она тридцатого была здес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У меня три замка и сигнализаци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А у неё миллионы поклонников, среди них есть и уголовники. Она могла обратиться к их помощи. Вы сказали, когда у вас вода стала течь? Три дня назад. Значит, первого. Это она сделала. Хотела вам отомстит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И затопить соседей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е надо смеяться. Мы с вами знаем, что это была за женщина. Она могла в этот момент представить себя булгаковской Маргаритой, которая мстит критику. Она сказала, что искала свой дневник. Тот, который вы использовали для своей книги. Но не нашла. Зато потеряла кулон с изумрудом и брильянтами, подаренный ей Ив Сен Лораном. Отдайте мне кулон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Да я его в глаза не виде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Отдайте кулон. От него моя жизнь зависи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Они всё равно думают, что вы его украл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А вы им расскажете, всё, как было. Где он у вас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Да не находил я здесь никакого кулона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Это ничего. Значит, он до сих пор здесь. Сейчас мы его быстро отыщем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Коля неожиданно бросается на поиски кулона. Он обшаривает взглядом комнату. Спешит к книжным полкам. Его руки, как пауки, бегут по полкам, обшаривая каждый книжный корешок. Иннокентий Михайлович хватает его за пояс, и оттаскивает от стеллажей. Усаживает Колю на стул, стоящий прямо под люстрой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Успокойся. Успокойся, я тебе говорю! Ирины здесь не был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о она мне сама рассказывала..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Ирина Павловна могла про меня со злости наговорить всё, что угодно, как ты не понимаешь?! Когда она прочитала мою книгу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е знаю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Книга вышла накануне. Доброжелатели наверняка доставили ей книгу в первую очередь. Прочитав о себе, Ирина Павловна впала в ярость. А что делала Ирина Павловна, когда она впадала в ярост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Она..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Смелее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Она кричала..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И это ещё полбеды. Она могла наговорить таких фантастических глупостей, каких и сумасшедший не придумает. Хорошо, что она не рассказала тебе, что я людей кушаю. И потом, я вспомнил, всё тридцатое я безвылазно сидел дома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обхватывает голову руками, в отчаянии).</w:t>
      </w:r>
      <w:r>
        <w:rPr/>
        <w:t xml:space="preserve"> Что же мне теперь делать?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Сочувствовать не буду, потому что я тебе не верю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Её убил кто-то другой, правда. А то, что в милиции про синяки говорят. Так они не понимают. Синяки у неё на теле были, потому что она сама себя бил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Жаль, что этого никто не слышит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Честное слово. Я видел. Я же с ней жил. Она подходила с утра к зеркалу, смотрела на себя. Она сама себе не нравилась. Она казалась себе слишком толстой. Так, вы представляете, она брала, и принималась бить по животу и другим частям тела, от злости. </w:t>
      </w:r>
      <w:r>
        <w:rPr>
          <w:i/>
        </w:rPr>
        <w:t>(Иннокентий Михайлович, усмехаясь, качает головой.)</w:t>
      </w:r>
      <w:r>
        <w:rPr/>
        <w:t xml:space="preserve"> Доказать я вам это не смогу. Но просто подумайте, есть на свете хотя бы одна актриса, которую бы устраивала собственная внешность? А она, вы же знаете, ни минуты не могла прожить, кого-нибудь не изображая. Часами вертелась перед зеркалом. Ночью я однажды проснулся, услышал, кричат. Вскакиваю, подбегаю к ванной, а она за дверью кричит, как резаная. Я вышибаю дверь, а она там, оказывается, сама с собой разговаривала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Я сделаю тебе одно большое одолжение. Никому не скажу, что ты ко мне приходил. До свидани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Иннокентий Михайлович идёт к выходу. Коля встаёт со стула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КОЛЯ. Подождите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До свидания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снова садясь на стул, быстро, боясь, что его прервут)</w:t>
      </w:r>
      <w:r>
        <w:rPr/>
        <w:t>. Тогда утром она рассказала мне о своём походе к вам. Я ей пообещал, что съезжу и заберу колье. Не знаю, у вас оно, или вы меня обманываете. Но, всё-таки, думаю, обманываете. После того, как я её кое-как успокоил, я поехал к вам сюда, забрать колье. Перед тем, как уйти, я видел, как Ирина куда-то постоянно звонила, и не могла дозвониться. Полчаса стоял и жал на звонок. Но мне никто не открыл. Вас не было!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Если ты успел заметить, незнакомым людям я открываю дверь только в случае крайней необходимости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Но я прислушивался, я бы услышал шум за дверью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Значит, не услышал. Значит, что-то со слухом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поняв, что ничего доказать не может).</w:t>
      </w:r>
      <w:r>
        <w:rPr/>
        <w:t xml:space="preserve"> Хорошо. Ладно. Я ещё немного постоял возле вашей двери, а потом созвонился с инструктором поехал всё-таки учиться водить. Решил, идиот, не терять времени даром. Часа четыре меня не было. Мы задержались. Я заехал в яму в асфальте. Вытаскивали машину. Но это не важно. Когда я приехал домой, всё уже было кончено. Она лежала в ванной. Под водой. Расскажите мне всё о ней. Я уверен, вам известно, кто мог это сделать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Я ничего не знаю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Вы же написали про неё книгу. Вы всё должны были про неё знать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Не я писал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Что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Не я писал эту книгу. Два журналиста. Копали два месяца. За две недели настрочили. Я подписался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Как вы могли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Деньги мне заплатили. Деньги! И отстань ты от меня со своими вопросами! Да! Не было у меня с ней никакого романа! Не спал я с ней! У меня проблемы с этим. Думаешь, здесь ванная стояла? Хрен там! Унитаз. У меня недержание. До сортира не успевал добежать. И не было в природе никакого дневника. И веер её я у одной костюмерши купил. И оставь старика в покое. </w:t>
      </w:r>
      <w:r>
        <w:rPr>
          <w:i/>
        </w:rPr>
        <w:t>(Смотрит на часы.)</w:t>
      </w:r>
      <w:r>
        <w:rPr/>
        <w:t xml:space="preserve"> Сейчас сюда приду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Кт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Женщина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>
          <w:spacing w:val="-15"/>
        </w:rPr>
      </w:pPr>
      <w:r>
        <w:rPr>
          <w:spacing w:val="-15"/>
        </w:rPr>
        <w:t>КОЛЯ. Вы же говорили, что у вас с женщинами проблемы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>
          <w:spacing w:val="-15"/>
        </w:rPr>
      </w:pPr>
      <w:r>
        <w:rPr>
          <w:spacing w:val="-15"/>
        </w:rPr>
        <w:t xml:space="preserve">И.М. Работница. За шестьдесят. Убирает квартиру у меня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А мы ей не откроем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У неё свой ключ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Позвоните ей, чтобы не приходила, пожалуйст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оздно, она уже выехал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Давайте, не пустим её. Мы ведь можем её не впустит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 что ты так волнуешься? У тебя алиби. Ты на машине с инструктором катался, когда её убивал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Да. У меня алиби. А вот у вас алиби нет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Это замечательно! Потрясающе!! Ты меня хочешь обвинить в убийств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ет. Я хочу, чтобы вы мне всё сами рассказал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Я могу рассказать тебе, где входная дверь. Прямо за мной. До свидания. </w:t>
      </w:r>
      <w:r>
        <w:rPr>
          <w:i/>
        </w:rPr>
        <w:t>(Коля не двигается.)</w:t>
      </w:r>
      <w:r>
        <w:rPr/>
        <w:t xml:space="preserve"> Хорошо. </w:t>
      </w:r>
      <w:r>
        <w:rPr>
          <w:i/>
        </w:rPr>
        <w:t>(Иннокентий Михайлович подходит к шкафу, берёт с полки трубку радиотелефона.)</w:t>
      </w:r>
      <w:r>
        <w:rPr/>
        <w:t xml:space="preserve"> Я вызываю милицию, Боровский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спокойно)</w:t>
      </w:r>
      <w:r>
        <w:rPr/>
        <w:t xml:space="preserve">. Я не убийца. Я не Боровский. Я простой журналист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Почему меня это не удивляет?! Мне даже не смешно. А в итоге, кем ты окажешься? Муллой Омаром?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Я не Боровский. Я журналист «Трудного дня». Вот удостоверени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Коля показывает «корочку»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У меня есть удостоверение, что я Айседора Дункан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Согласен, удостоверение можно подделать. Но, сами подумайте, зачем стараться и подделывать удостоверение такой паршивой газеты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Раз ты подделал, значит нужн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Хорошо, вызывайте милицию. </w:t>
      </w:r>
      <w:r>
        <w:rPr>
          <w:i/>
        </w:rPr>
        <w:t>(Иннокентий Михайлович опускает руку с телефоном, и сразу как-то сникает.)</w:t>
      </w:r>
      <w:r>
        <w:rPr/>
        <w:t xml:space="preserve"> А я был уверен, что вы не позвоните. Вам это не выгодно. Может, попробуем договоритьс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Я не стану ни о чём с тобой договариваться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Сядьте. И успокойтес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Иннокентий Михайлович устало садится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Я спокоен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ет, я вижу, что вы нервничает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Я спокоен, тебе говоря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Я бы в вашем положении тоже нервнича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У вас в редакции все такие придурки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Ругаться не надо. Я не придурок. Я мастер своего дела! Мой стиль — перевоплощение. Для того, чтобы написать репортаж, я вживаюсь в образ. К сожалению, не я это придумал. Был один очень известный немецкий журналист. Так вот он, чтобы написать репортаж, например, о том, как угнетают рабочих-турков в Германии, перекрасил волосы в чёрный цвет, приклеил усы, купил кепку и устроился в качестве турка убирать подземный переход. Его тоже стали унижать, хотя он и был чистокровным немцем, а после он написал репортаж, который потряс абсолютно всех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Что за бред ты несёшь?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Я просто пытался разрядить обстановку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Что тебе нужно от меня, в конце-то концов?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Что нужно корреспонденту, разумеется, написать репортаж с места событий. Пара вопросов настоящему виновнику мрачного торжества. Интервью с петлёй на шее, а?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У тебя, парень, крыша поехал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Тяжело носить в себе такое. Расскажите, вам легче станет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е смеши меня. Даже если я и замешан во всём этом, с какой стати я стану всё тебе рассказыват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Всё просто. Вы даёте мне интервью, статья выходит в понедельник. У вас целая неделя свободной жизн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 если я ничего не скажу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Не хотелось бы вас расстраивать, но в этом случае, за вами приедут уже сегодня вечером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Вот телефон, можешь звонить, куда считаешь нужным прямо сейчас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Ой, не торопитесь, Иннокентий Михайлович. Зачем вам губить-то себя? Значит так, я нарисую общую картину, а вы добавьте, если чего-то не будет хватат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Иди в сраку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Иннокентий Михайлович встаё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Подождите, вы куда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ить я захоте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Тогда и мне можно попросить чаю? Хочется пить. Или пива. Вы обещал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У меня нет чая. И пива тож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Тогда, коф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Кофе тоже не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Тогда, просто воды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У меня есть гриб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Это такой под марлей, как медуза, да? Кислый такой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Д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Нет. Я не хочу. Кто знает, как эта жидкость получается. Может, гриб туда писает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Он не писает. Он эту жидкость выделяе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Выделяет — звучит ещё хуже, чем писает. Шучу. Несите гриб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Иннокентий Михайлович выходит. Коля моментально преображается. Он принимается лихорадочно обыскивать комнату. Он обшаривает все уголки. Наконец его взгляд падает на стул. Со стула Коля переводит взгляд на люстру. </w:t>
      </w:r>
    </w:p>
    <w:p>
      <w:pPr>
        <w:pStyle w:val="Remarka"/>
        <w:rPr/>
      </w:pPr>
      <w:r>
        <w:rPr/>
        <w:t xml:space="preserve">В этот момент в комнату входит Иннокентий Михайлович с подносом. На подносе два высоких стакана с жёлтой мутноватой жидкостью. </w:t>
      </w:r>
    </w:p>
    <w:p>
      <w:pPr>
        <w:pStyle w:val="Remarka"/>
        <w:rPr/>
      </w:pPr>
      <w:r>
        <w:rPr/>
        <w:t>Коля моментально отходит к аквариуму и начинает с преувеличенным интересом его разглядыват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Отличные у вас рыбк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Да. Хорошие. Правда, все дохлы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присматриваясь).</w:t>
      </w:r>
      <w:r>
        <w:rPr/>
        <w:t xml:space="preserve"> Серьёзно? А я и не замети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Уезжал здесь на две недели. Они и сдохли. Совсем про них забы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Жал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Было бы чего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Знаете, мне иногда кажется, что мы похожи на рыбок в аквариуме. Только разгонимся, наберём скорость, и со всего размаха мордой об стекло. Обидно. А мы-то думали, мы в открытом море. </w:t>
      </w:r>
      <w:r>
        <w:rPr>
          <w:i/>
        </w:rPr>
        <w:t xml:space="preserve">(Берёт стакан с подноса.) </w:t>
      </w:r>
      <w:r>
        <w:rPr/>
        <w:t xml:space="preserve">Спасибо. </w:t>
      </w:r>
      <w:r>
        <w:rPr>
          <w:i/>
        </w:rPr>
        <w:t>(Осторожно пробует.)</w:t>
      </w:r>
      <w:r>
        <w:rPr/>
        <w:t xml:space="preserve"> Вкусно. Нет, правда, вкусно. Сами делаете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ставит поднос на стол).</w:t>
      </w:r>
      <w:r>
        <w:rPr/>
        <w:t xml:space="preserve"> Ключниц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А вы, я вижу, не теряете присутствия духа. Это похвально. Хотите, расскажу, как всё было на самом деле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е хочу. Да только ты всё равно расскажеш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Здесь вы правы. Ну что, приступим? </w:t>
      </w:r>
      <w:r>
        <w:rPr>
          <w:i/>
        </w:rPr>
        <w:t>(Иннокентий Михайлович ничего не отвечает, да и Коле этого не надо.)</w:t>
      </w:r>
      <w:r>
        <w:rPr/>
        <w:t xml:space="preserve"> Начну всё по порядку. Ирина Павловна вас в своё время отвергла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демонстративно).</w:t>
      </w:r>
      <w:r>
        <w:rPr/>
        <w:t xml:space="preserve"> Ха-х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Придёт время, мы посмеёмся вместе. Она дала вам от ворот поворот. Но вы не смогли успокоиться. Можно сказать, влюбились. Если такой человек, как вы, способен влюбиться. Невозможно забраться в вашу голову. Но если бы у меня была возможность, я бы забрался. Что бы я нашёл у вас там, вот вопрос. Мне кажется, я бы обнаружил там сложный механизм. До определённого времени он работал, но потом одну шестерёнку заклинило, и весь механизм остановился. А эта шестерёнка — любовь к Ирине Павловне. Механизм дымился, всё внутри скрежетало. И, наконец, резьба срывается, и всё летит к чёртовой матери. Человек не ведает, что творит. И получается катастрофа. </w:t>
      </w:r>
      <w:r>
        <w:rPr>
          <w:i/>
        </w:rPr>
        <w:t>(Во время монолога Коли Иннокентий Михайлович демонстративно взял свою книгу и начал её перелистывать.)</w:t>
      </w:r>
      <w:r>
        <w:rPr/>
        <w:t xml:space="preserve"> Вы уезжали..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Враньё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Вы уезжали, и дохлые рыбки тому доказательство. Бедняги, не дождались хозяина. А в ваше отсутствие она была у вас здесь. Это я знаю точно. Искала свой дневник. Не нашла. Потеряла здесь свой кулон. Вернулась домой. Боровский всё мне рассказал. Он был здесь. Он знает, что вы к тому моменту уже вернулись. Он слышал шорохи за дверью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Ты нашёл, кому поверить. Это он её и придуши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ет. Боровский в нашей истории сторона пострадавшая. Мне его искренне жаль. Если б вы знали, где он сейчас прячется?! Лучше вам этого не знать. Я продолжаю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 мне по барабану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Вы вернулись, увидели разгромленную квартиру, нашли её кулон. Возможно, вы были в бешенстве. Нет, скорее всего, вы были в бешенстве, даже наверняка. После вы поехали к ней. Долго звонили в дверь, она не открывала. Вы показали ей кулон, и только благодаря ему она пустила вас внутрь. Мне сложно сказать, что произошло в то утро в квартире Ирины Павловны. Наверное, она стала вас оскорблять. Скорей всего, вы ударили её, она упала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Ты прямо сказочник. Шарль Перр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упрямо продолжает).</w:t>
      </w:r>
      <w:r>
        <w:rPr/>
        <w:t xml:space="preserve"> Она упала, вы затащили её в ванную. И там вы убили её. Задушили. А после ушли, забрав с собой кулон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Ты меня сейчас убийцей назвал. Знаешь, что за это бывает?! Малыш, это ведь серьёзное обвинени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Да. Я вообще парень серьёзный. Всё произошло так, как я рассказал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е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Вы её убили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ет. Ты смеёшься что ли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А это что? </w:t>
      </w:r>
      <w:r>
        <w:rPr>
          <w:i/>
        </w:rPr>
        <w:t>(Коля вытаскивает из кармана кулон и показывает Иннокентию Михайловичу.)</w:t>
      </w:r>
      <w:r>
        <w:rPr/>
        <w:t xml:space="preserve"> Кулон, подаренный ей Ив Сен Лораном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В ларьке у вокзала купил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У вас в квартире нашёл. Вон там, на полк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Коля указывает на книжную полку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Ой ли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Да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Ты мне сам его сейчас подброси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Кулон настоящий. И вы это знает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Дай-ка взглянут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отступая на шаг)</w:t>
      </w:r>
      <w:r>
        <w:rPr/>
        <w:t xml:space="preserve">. Ещё чего. Человеку с вашей репутацией я бы пачку сигарет не доверил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Сказать тебе честн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у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понижая голос).</w:t>
      </w:r>
      <w:r>
        <w:rPr/>
        <w:t xml:space="preserve"> Сказать тебе честно, кто ты?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Я ваша совест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еверный отве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с вызовом).</w:t>
      </w:r>
      <w:r>
        <w:rPr/>
        <w:t xml:space="preserve"> Ну и кто я, по-вашему, кт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Иннокентий Михайлович резко вырывает кулон из рук Коли, и быстро суёт куда-то под рубашку. Коля бросается кулон вырывать, но Иннокентий Михайлович принимается крутиться на месте. Внезапно он останавливается и замирает, расставив руки в стороны. Коля обыскивает его с головы до ног. Иннокентий Михайлович не сопротивляетс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Куда вы его дели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Съел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Я человек интеллигентный. Я МГУ закончил. Но у меня руки чешутся вам шею намылит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Кулаки — это последний аргумен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Где кулон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е знаю. Как там у Ходасевича сказано: «Сам потерял, теперь ищи...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</w:t>
      </w:r>
      <w:r>
        <w:rPr>
          <w:i/>
        </w:rPr>
        <w:t xml:space="preserve"> (переходя на «ты»).</w:t>
      </w:r>
      <w:r>
        <w:rPr/>
        <w:t xml:space="preserve"> Слушай, старик, я тебя прямо здесь сейчас грохну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О, да ты, оказывается, такой же злодей, как и я. Представляешь себе статью: «Жестокий убийца пенсионеров работал в известной газете»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наступая на Иннокентия Михайловича).</w:t>
      </w:r>
      <w:r>
        <w:rPr/>
        <w:t xml:space="preserve"> Думаешь, я шучу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Внезапно Иннокентий Михайлович хватается за сердц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Ой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останавливаясь).</w:t>
      </w:r>
      <w:r>
        <w:rPr/>
        <w:t xml:space="preserve"> Как трогательно. Могу поспорить на что угодно, это плановый сердечный приступ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опускаясь на стул)</w:t>
      </w:r>
      <w:r>
        <w:rPr/>
        <w:t>. Это, правда, сердце.</w:t>
      </w:r>
    </w:p>
    <w:p>
      <w:pPr>
        <w:pStyle w:val="Remarka"/>
        <w:rPr/>
      </w:pPr>
      <w:r>
        <w:rPr/>
      </w:r>
    </w:p>
    <w:p>
      <w:pPr>
        <w:pStyle w:val="Remarka"/>
        <w:rPr/>
      </w:pPr>
      <w:r>
        <w:rPr/>
        <w:t>Похоже, Иннокентию Михайловичу, действительно, плохо. Выглядит он очень неважно. Из последних сил хватает со стола веер и начинает им обмахиватьс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у вот, доигрались. Так сильно, это в первый раз. Воды дай, пожалуйст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А может, искусственное дыхание, рот в рот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Мне, действительно, плохо. Дай воды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Гриб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Давай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Коля протягивает Иннокентию Михайловичу стакан с грибом. Иннокентий Михайлович не доносит стакан до рта, роняет его, оседает на стуле, запрокинув голову, и перестаёт дышат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Красиво. Такого и в театре не увидишь. Эй, подъём. Ау, есть тут кто-нибудь?</w:t>
      </w:r>
      <w:r>
        <w:rPr>
          <w:i/>
        </w:rPr>
        <w:t xml:space="preserve"> (Иннокентий Михайлович не шевелится.)</w:t>
      </w:r>
      <w:r>
        <w:rPr/>
        <w:t xml:space="preserve"> Ну, раз нет никого, я могу и не стесняться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Коля поворачивается к залу спиной, расстёгивает брюки, и начинает писать на пол. Журчит струя. Иннокентий Михайлович оживает и вскакивает со стула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Ты что делаеш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Спокойно, спокойно. </w:t>
      </w:r>
      <w:r>
        <w:rPr>
          <w:i/>
        </w:rPr>
        <w:t>(Вытаскивает из штанов клизму.)</w:t>
      </w:r>
      <w:r>
        <w:rPr/>
        <w:t xml:space="preserve"> Я всегда ценил этот медицинский инструмент. И не зря. Сегодня клизма спасла вам жизн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Я устал тебя гнать. Пошёл вон. Я тебе всё равно ничего не скажу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Жаль. Но вам же известно, что всё тайное рано или поздно становится явным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Верно. Но оно становится явным только очень узкому кругу лиц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Хорошо. Попробую зайти с другой стороны. У вас дневник Ирины Павловны. Отдайте мне ег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С какой это стати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Отдайте, и я забуду о вашем существовании. Никому ни слова о своих догадках. Вам же это выгодно. По глазам вижу, что выгодн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Зачем тебе её дневник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Для статьи, в которой не будет вашего имени. Что вы думаете? Это выгодная сделка. Не сомневайтесь. Жалко отдат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Жалк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Давайте сыграем во что-нибудь. На дневник. Я его выиграю, чтобы вам не обидно был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Во что будем играт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Я в шахматы не умею. Шашки у вас ест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Ест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Тащит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Только ничего здесь не трогай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Обижаете. Я подонок, но не вор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Иннокентий Михайлович выходит их комнаты, захватив поднос с пустыми стаканам и остатки гриба. Заодно он кладёт на поднос трубку радиотелефона и тоже уносит его в комнату. Коля вскакивает на стул, нащупывает на люстре мраморную руку. Затем спрыгивает со стула, и садится на него. Входит Иннокентий Михайлович с шахматной доской. Коля встаёт. Иннокентий Михайлович ставит доску на сту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вытягивая вперёд руки с зажатыми в кулаках шашками).</w:t>
      </w:r>
      <w:r>
        <w:rPr/>
        <w:t xml:space="preserve"> У меня в руках две шашки..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Знаю, знаю. </w:t>
      </w:r>
      <w:r>
        <w:rPr>
          <w:i/>
        </w:rPr>
        <w:t>(Указывает на руку.)</w:t>
      </w:r>
      <w:r>
        <w:rPr/>
        <w:t xml:space="preserve"> Эт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показывая Коле чёрную шашку)</w:t>
      </w:r>
      <w:r>
        <w:rPr/>
        <w:t>. Я начинаю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Пожалуйст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Если я выигрываю..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...Я просто ухожу и забываю о вас навсегд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Правильно. </w:t>
      </w:r>
      <w:r>
        <w:rPr>
          <w:i/>
        </w:rPr>
        <w:t>(Делает ход.)</w:t>
      </w:r>
      <w:r>
        <w:rPr/>
        <w:t xml:space="preserve"> Я вот так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Сдаюсь. Шутка. </w:t>
      </w:r>
      <w:r>
        <w:rPr>
          <w:i/>
        </w:rPr>
        <w:t>(Делает ход.)</w:t>
      </w:r>
      <w:r>
        <w:rPr/>
        <w:t xml:space="preserve"> Чур, долго не думат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делая ход)</w:t>
      </w:r>
      <w:r>
        <w:rPr/>
        <w:t>. Почему эт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делая ход)</w:t>
      </w:r>
      <w:r>
        <w:rPr/>
        <w:t>. Такие правил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делая ход)</w:t>
      </w:r>
      <w:r>
        <w:rPr/>
        <w:t>. В первый раз слышу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делая ход)</w:t>
      </w:r>
      <w:r>
        <w:rPr/>
        <w:t>. А что вы скажете на это, мой генерал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Рано радуешься. </w:t>
      </w:r>
      <w:r>
        <w:rPr>
          <w:i/>
        </w:rPr>
        <w:t xml:space="preserve">(Иннокентий Михайлович «ест» несколько шашек подряд.) </w:t>
      </w:r>
      <w:r>
        <w:rPr/>
        <w:t>Прощайте, молодой человек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делая несколько победных ходов подряд)</w:t>
      </w:r>
      <w:r>
        <w:rPr/>
        <w:t>. Уходить с пустыми руками — это не в моём стил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У тебя есть стил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А как же. Дневник, пожалуйст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одавис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Иннокентий Михайлович подходит к книжной полке, снимает оттуда тетрадь, и отдаёт Кол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Большое спасибо. </w:t>
      </w:r>
      <w:r>
        <w:rPr>
          <w:i/>
        </w:rPr>
        <w:t xml:space="preserve">(Коля открывает дневник, листает страницы.) </w:t>
      </w:r>
      <w:r>
        <w:rPr/>
        <w:t>Это что такое? Он же пустой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 кто говорил, что там должно быть что-то написан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Это нечестная игр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Отчего же? Я не врал, я просто не всё тебе рассказал. Ирина Павловна хотела вести дневник. Она даже несколько раз порывалась сесть за него, но дальше надписи «Дневник» дело не пошло. И это чистая правда. Узнаёшь почерк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Значит, сейчас, по нашей договорённости, я вынужден буду уйт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равильно, скатертью дорог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о прежде чем покинуть этот дом, я хочу сказать несколько слов хозяину. Хотя, возможно, они и не произведут не него должного впечатлени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аверняка не произведу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Тем не менее. Мы, журналисты, все сплошь продажные твари, так считают большинство наших граждан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И не зря считаю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Возможно. И сам я чаще всего плюю на правду, пишу о том, чего не было. За сто долларов меня можно купить с потрохам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ятьдесят — красная цен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Всё так, к сожалению. И в этот раз я тоже не смогу написать всю правду. Но я её знаю! Я знаю, как всё было на самом деле. Мне известно, кто убил эту бедную, запутавшуюся женщину. Жизненный опыт у меня небольшой, но мне известно, что рано или поздно, всё раскроется. И ваши дальние родственники будут стыдиться вашего имени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Он слишком верил классикам русской литературы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Смех — это аргумент слабых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 кто говорит, что я смеюс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Можно, я звонок сделаю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е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Пожалуйста. Жизнь моя от этого звонка не зависит, а с карьерой могут быть проблемы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е смей здесь ничего трогат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Иннокентий Михайлович выходит. Коля тут же встаёт на стул, снимает с люстры мраморную руку. Коля расстёгивает куртку и суёт мраморную руку за пояс. Мы видим, что за из-за пояса у него уже торчит точно такая же мраморная рука. Коля застёгивает куртку, подхватывает свой чемоданчик и выбегает из квартиры.</w:t>
      </w:r>
    </w:p>
    <w:p>
      <w:pPr>
        <w:pStyle w:val="Remarka"/>
        <w:rPr/>
      </w:pPr>
      <w:r>
        <w:rPr/>
        <w:t>Хлопает входная дверь.</w:t>
      </w:r>
    </w:p>
    <w:p>
      <w:pPr>
        <w:pStyle w:val="Remarka"/>
        <w:rPr/>
      </w:pPr>
      <w:r>
        <w:rPr/>
        <w:t xml:space="preserve">В комнату вальяжно входит Иннокентий Михайлович с телефонной трубкой в руке. Исчезновение Коли его не удивляет. Он словно ожидал этого. Иннокентий Михайлович делает несколько шагов назад, заглядывает на люстру, широко улыбается. Иннокентий Михайлович набирает номер телефона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поигрывая кулоном, который он достал неизвестно откуда)</w:t>
      </w:r>
      <w:r>
        <w:rPr/>
        <w:t xml:space="preserve">. Алло. Привет, Али. Твой молодец у меня фальшивку стащил. Ага. Я ему фуфлыжную руку на люстру подложил. Конечно, ждал. Если ты вещью интересуешься, значит, жди активных действий. Ага. Дрянь мальчишечка. Плохо держится. Ну, я ему подыграл, в меру сил. </w:t>
      </w:r>
      <w:r>
        <w:rPr>
          <w:i/>
        </w:rPr>
        <w:t xml:space="preserve">(Смеётся.) </w:t>
      </w:r>
      <w:r>
        <w:rPr/>
        <w:t xml:space="preserve">Да. Кое-что можем. А настоящую руку я спрятал. Да, хорошо спрятал. Так я тебе и сказал, куда. Ну, хорошо, Али. Только ради нашей дружбы. В ванной она лежа..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Тут Иннокентия Михайловича пронзает одна неприятная мысль. Не договорив, он бросает телефонную трубку на пол и сломя голову бежит в ванную комнату. Пауза. Из глубины ванной раздаётся дикий, полный скорби крик Иннокентия Михайловича: «Сволочь! Верни руку, сволочь!! Верни!!!»</w:t>
      </w:r>
    </w:p>
    <w:p>
      <w:pPr>
        <w:pStyle w:val="Remarka"/>
        <w:rPr/>
      </w:pPr>
      <w:r>
        <w:rPr/>
        <w:t>Иннокентий Михайлович вбегает в комнату, стремглав несётся к входной двери, выбегает из квартиры, оставив дверь открытой. Его голос всё тише: «Сволочь! Верни руку!! Верни!!!»</w:t>
      </w:r>
    </w:p>
    <w:p>
      <w:pPr>
        <w:pStyle w:val="Remarka"/>
        <w:rPr/>
      </w:pPr>
      <w:r>
        <w:rPr/>
        <w:t xml:space="preserve">Затемнение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Deistvie"/>
        <w:rPr/>
      </w:pPr>
      <w:r>
        <w:rPr/>
        <w:t>Акт второй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Квартира Иннокентия Михайловича. Большая комната с высокими потолками и большой люстрой, что и в первом действии. </w:t>
      </w:r>
    </w:p>
    <w:p>
      <w:pPr>
        <w:pStyle w:val="Remarka"/>
        <w:rPr/>
      </w:pPr>
      <w:r>
        <w:rPr/>
        <w:t>Вся комната заставлена литровыми пластиковыми бутылками с минеральной водой. Тут же аппарат, известный под названием «укупор», для запечатывания бутылок.</w:t>
      </w:r>
    </w:p>
    <w:p>
      <w:pPr>
        <w:pStyle w:val="Remarka"/>
        <w:rPr/>
      </w:pPr>
      <w:r>
        <w:rPr/>
        <w:t>В центре комнаты водопроводный кран. Иннокентий Михайлович в повседневной одежде и домашних тапочках сидит на стуле. Он наполняет очередную бутылку водой, запечатывает её при помощи укупора, наклеивает этикетки. Короче говоря, мы наблюдаем производство контрабандной минеральной воды из-под крана.</w:t>
      </w:r>
    </w:p>
    <w:p>
      <w:pPr>
        <w:pStyle w:val="Remarka"/>
        <w:rPr/>
      </w:pPr>
      <w:r>
        <w:rPr/>
        <w:t xml:space="preserve">Звонят в дверь. Иннокентий Михайлович откладывает очередную бутылку и прислушивается. Звонок повторяется. </w:t>
      </w:r>
    </w:p>
    <w:p>
      <w:pPr>
        <w:pStyle w:val="Remarka"/>
        <w:rPr/>
      </w:pPr>
      <w:r>
        <w:rPr/>
        <w:t>Иннокентий Михайлович на цыпочках подходит к входной двер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Кто? Какая перепись населения? Я переписываться не хочу. И через дверь переписываться тоже не стану. Напрасный труд. Если зайдёте позже, я вас тоже не пущу. Я же вам сказал..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Звонит телефон. Иннокентий Михайлович с неожиданной прытью бросается к аппарату. Хватает трубку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Да. Алло. Али? </w:t>
      </w:r>
      <w:r>
        <w:rPr>
          <w:i/>
        </w:rPr>
        <w:t>(Пауза.)</w:t>
      </w:r>
      <w:r>
        <w:rPr/>
        <w:t xml:space="preserve"> Нет. Ошиблись номером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Иннокентий Михайлович недоволен. Он ждал другого звонка. Он кладёт трубку телефона. Тихо подходит к входной двери. Прислушивается. Возвращается на своё место и продолжает работу: наливает воду из-под крана, запечатывает крышкой бутылку, наклеивает этикетку.</w:t>
      </w:r>
    </w:p>
    <w:p>
      <w:pPr>
        <w:pStyle w:val="Remarka"/>
        <w:rPr/>
      </w:pPr>
      <w:r>
        <w:rPr/>
        <w:t>Медленно открывается дверь, появляется Коля. В руке у Коли спортивная сумка. Одет он обычно. Не слишком броско. Коля бесшумно подходит к Иннокентию Михайловичу и встаёт у него за спиной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Доброе утро, Иннокентий Михайлович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орёт)</w:t>
      </w:r>
      <w:r>
        <w:rPr/>
        <w:t>. А-а-а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Иннокентий Михайлович швыряет бутылку, вскакивает и отбегает в сторону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Извините, что напуга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Ты как сюда попал, сволоч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Вошёл через двер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Как ты её открыл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показав связку отмычек, прячет их в карман).</w:t>
      </w:r>
      <w:r>
        <w:rPr/>
        <w:t xml:space="preserve"> Маленькие секреты професси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Убирайс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Хорошо. Чтобы сразу разрядить обстановку, возвращаю вам руки, которые я у вас похитил. </w:t>
      </w:r>
      <w:r>
        <w:rPr>
          <w:i/>
        </w:rPr>
        <w:t>(Открывает сумку, достаёт одну за другой мраморные руки.)</w:t>
      </w:r>
      <w:r>
        <w:rPr/>
        <w:t xml:space="preserve"> Вот фальшивая. А вот настояща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Обе фальшивы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е понял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Ты Венеру Милосскую видел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а фотографи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Дама эта два метра и два сантиметра ростом. Эти ручки ей не по размеру. Представляю себе, что тебе Али сказал, когда ты ему эти культяпки приволок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Значит, вы меня всё-таки надул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Любимое дело. Ни на что его не променяю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Я, вообще-то, к Али не ходил. Я решил к вам вернуться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Хочешь ещё что-нибудь стащит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ет. Хочу, чтобы вы научили меня всему, что умеете сами. Хочу, чтобы вы меня взяли на работу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Я работаю один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И я работаю один. И знаю, как нужна, порой, поддержка и помощь. Тем более, у вас возраст. Подумайте, придёт время, некому будет даже отмычку подат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Ты смеешься, что ли, надо мной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Я серьёзно. Возьмите в ученик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 почему я должен тебе доверят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А вы не доверяйте. Просто поделитесь опытом. Не дай бог, что, пропадут бесценные знания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Не дождёшься. Я в прекрасной форме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Извините. Не хотел вас обидеть. Я буду делать всё, что вы прикажете. Полное подчинение учителю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еужели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Иннокентий Михайлович подходит к Коле и бьёт его по лицу. Коля не реагирует. Иннокентий Михайлович бьёт его ещё раз. Коля терпи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 мне это нравится. И чему ты хочешь научиться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Хочу кидать лохов профессионально. Все говорят, что вы в этом лучший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Иннокентий Михайлович идёт и запирает дверь на все замки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Первое, уважай людей. Лох очень неприятно удивить может. Так что, относись к тем, кого кидаешь, как врач к больному. Они для тебя не люди, а части тела. Тебе их нужно вылечить. Ты должен быть глух к мольбам и крикам боли. Садись. Приступай к работе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Коля безропотно садится, ставит сумку на пол, берётся за бутылку, наливает в неё воду из-под кран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Книжный бизнес себя не оправдал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равило второе. Аферисту не стоит задавать лишних вопросов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Это правило я знаю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Мошенники обычно тупые. Гораздо тупее своих жертв. Поэтому я и повторяю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Спасибо, учитель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Мне это нравится! Правило третье. Афёры стареют гораздо быстрее, чем люди. Но их основные принципы не устаревают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Я это знаю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Всё ты знаешь, чему мне тебя учить-то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Какой-то конкретный пример. Какое-то конкретное дело. Например, у вас находится что-то в разработке, так сказать..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В разработке? Что за странный жаргон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Ну, я имел в виду следующую крупную аферу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Я понял, понял. А с какой это стати я должен тебе доверять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А вы и не обязаны мне доверять. Просто возьмите меня в дело и поставьте в такое положение, чтобы, если что, я тоже сильно пострадал. Вы наверняка это умеете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Положим, ты прав. Хорошо. Есть у меня одно дело. Но, чтобы его осуществить, мне нужен Али. А ты поставил меня перед ним в неудобное положение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Я? Вы сами хотели ему туфту подсунуть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У нас свои счёты. Ладно, я всё устрою. Где его найти, знаешь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Он мне звонил. Обо всём говорил по телефону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Ты что, хочешь сказать, ты его никогда не видел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Нет. Встреч не было. Он обо всех заданиях по телефону говорил. А все вещи, или деньги, через камеру хранения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А умнее ничего не могли придумать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Это он, я ему говорил, опасно, а он по телефону говорит, заткнись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Узнаю Али. Так он звонил тебе хоть раз за это время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КОЛЯ. Нет. Пока я думал, отдавать ему руку или не отдавать, он звонил, где-то дня два. А потом перестал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А обратной связи с ним нет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КОЛЯ. Я же вам сказал, он сам звонил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Давно на него работаешь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Два месяца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Не боишься? Ему ведь не понравится, что ты ко мне ушёл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КОЛЯ. А мне по барабану. Я на него обижен. Знаете, какие деньги он на мне сделал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Он ведь тебя не простит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Вас тоже. Не боитесь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хлопает Колю по щеке).</w:t>
      </w:r>
      <w:r>
        <w:rPr/>
        <w:t xml:space="preserve"> Не смей дерзить!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Простите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Что ты делал до этого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У вас руку украл, вернее, две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А до этого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Телефонистом работал. В доме вешал объявление, приходил, фальшивую розетку ставил..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подхватывает)</w:t>
      </w:r>
      <w:r>
        <w:rPr/>
        <w:t xml:space="preserve"> ...брал деньги, оставлял фуфлыжную квитанцию. В самом начале карьеры ты пал так низко, что боюсь, тебе уже не подняться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Но нужно было как-то начинать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Ты со мной откровенен, ничего более серьёзного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Вы прямо как в школе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Просто хочу знать, откровенен ли ты со мной? Учти, я ведь всё узнаю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КОЛЯ. Я правду сказал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Что ж, мелкие пакости ты и сам можешь делать, в этом я уже убедился. А вот крупные... Тут нужно законы знать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Можно я буду записывать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Ты сдурел что ли? Слушай и запоминай. Во-первых, документация. Точность идеальная. Все документы должны быть, не придерёшься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Я знаю одного человека, который хорошо делает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Я тоже знаю. И, скорей всего, мы говорим об од</w:t>
      </w:r>
      <w:r>
        <w:rPr>
          <w:spacing w:val="-15"/>
        </w:rPr>
        <w:t>ном и том же человеке. Второе, рекомендации, откуда только</w:t>
      </w:r>
      <w:r>
        <w:rPr/>
        <w:t xml:space="preserve"> можно. Даже из ветлечебницы. Лох должен тебе поверить — это самое важное. Он должен подумать, что он избранный, что он принадлежит к элите человеческой. Далее, обещай миллионы. Это формула. Повтори её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Обещай миллионы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Ещё раз повтори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Обещай миллионы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Запомни её раз и навсегда. Чем больше, тем лучше. Далее, всё делается тайно, чтобы лох потом не смог донести и пожаловался. Туман, туман, и ещё раз туман. Понял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Это правило я знаю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Ещё раз так скажешь, убью. Понял? </w:t>
      </w:r>
      <w:r>
        <w:rPr>
          <w:i/>
        </w:rPr>
        <w:t>(Коля кивает.)</w:t>
      </w:r>
      <w:r>
        <w:rPr/>
        <w:t xml:space="preserve"> А теперь самое главное, у лоха должно сложиться впечатление, что все несметные сокровища достанутся ему просто так, что ему даже пальцем шевелить не придётся. Всё продумано за нег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И есть один маленький трюк, который я лично называю «верь мне, мамуля»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Здоров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Мне тоже нравится. Без «верь мне, мамули» работать было бы просто невозможно. Итак, что это значит. «Верь мне, мамуля» — это ход, который восстанавливает доверие. В любом, абсолютно любом деле план один и тот же: знакомство..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Знакомств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е надо за мной повторять. Ты же не попугай. Итак, знакомство, сближение, не слишком быстрое, разумеется. На втором этапе у лоха начинают закрадываться подозрения. И что, по-твоему, нужно делат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Развеять подозрени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еправильно. Перед тем, как развеять, нужно намерено эти сомнения усугубить. Слегка. А потом вернуть доверие. Это и называется «верь мне, мамуля». Термин Али придума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А вы сами как с Али связывалис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 чт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у, если он вам для большого дела нужен, так свяжитесь с ним сами. Только не говорите, что я с вами, и всё. Как Али на вас выходил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У меня телефон его бы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Так позвоните ему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Думаешь, всё так просто? Если бы. Он же знает, что я знаю, что ты для него руку у меня спёр. Поэтому с того дня больше мне не звонит. А я по тому номеру телефона постоянно попадаю в наркологический диспансер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Да, Али такие шутки любит. А что за дело, о котором вы говорили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Хочу деревню сжеч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Что, серьёзн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бсолютн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За чт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росто так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Я вас что-то не понимаю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Сейчас объясню. Принеси грибочка. А то в горле всё пересохло. Он там, в комнате. Стаканы тоже там возьм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Коля идёт в комнату. Когда он скрывается из вида, Иннокентий Михайлович быстро нагибается и роется в его сумке. Разгибается прямо перед Колиным появлением. Коля вносит поднос с одним стаканом и трёхлитровой банкой с грибом. Ставит поднос на пол, наливает жидкость в стакан, подаёт Иннокентию Михайловичу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Благодарю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Иннокентий Михайлович с удовольствием пьёт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Вообще-то в свободной продаже сейчас можно найти различные прохладительные напитки, как отечественного, так и иностранного производств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Смейся, смейся. Этот напиток даёт человеку силы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Если человека не вырве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, может, Али говорил о чём-то намёком? Ну, где он находится, или, там, где бывает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ичего не знаю. Не могу вспомнить. Он говорил только по делу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 когда он говорил, ты никаких звуков на заднем плане не слышал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ет. А что я должен был услышат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ичего. Это я так спросил. Он вообще как на тебя вышел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Я телефонистом один дом обошёл удачно. Иду домой, а он мне на трубку позвонил. Рассказал всё про меня. Откуда только узнал всё? Предложил работать на него. Выбора у меня не был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Молодец, Али. Следит за подрастающими кадрам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еужели вы его тоже ни разу не видели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Никто его не видел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Судя по голосу, он не очень старый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Молодой. По манере разговора почти точно могу сказать, молодой. Конечно, постарше тебя. И гораздо умне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Зачем вы так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Смирись. Сравнение в любом случае не в твою пользу. Али — гений. Но гений жестокий. Знаешь, он однажды своего брата кактусом по глазам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в ужасе).</w:t>
      </w:r>
      <w:r>
        <w:rPr/>
        <w:t xml:space="preserve"> Брата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Так что ты подумай, прежде чем ко мне переходить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Я, если решение принял, его уже не поменяю. Я такой человек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>
          <w:spacing w:val="-15"/>
        </w:rPr>
      </w:pPr>
      <w:r>
        <w:rPr>
          <w:spacing w:val="-15"/>
        </w:rPr>
        <w:t>И.М. Это безрассудство молодости. На чём я остановился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Вы хотите сжечь деревню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Хочу. Пять тире пятнадцать домов. Дотла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Это жестоко, по-моему. А жители как же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Все они будут жить к тому времени в другой деревне. А то и в городе. В квартирах с мусоропроводом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Как же они там окажутся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Мы их расселим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Мы займёмся расселением не только потому, что мы такие добрые. Я угадал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Делаете успехи, мой названый сын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Страховка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Пятёрка!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А зачем нам Али? С ним же придётся делитьс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К сожалению. Но без его связей нам не обойтись. Можно просто обмануть страховую компанию, но лучше, чтобы в ней работал человек, который хотел обмануться. Знаешь, «Ах, обмануть меня не сложно, я сам обманываться рад...»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Чего это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Молодёжь, вы же ничего не знаете. Кошмар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У тебя есть человек в страховой фирме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Такой человек есть у Али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Али заберёт себе половину, если не больше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Треть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Он не станет за такие деньги работать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Мы предложим, не станет, дело его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Работать не станет, и ещё и идею украдёт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Есть в этой затее один секрет. Без него она не имеет смысла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Какой секрет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И ты и Али узнаете его только тогда, когда я буду полностью в вас уверен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А я сколько получу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Счастливые тринадцать процентов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Может, я не согласен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Я вас, товарищ корреспондент, не держу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Ладно. Я согласен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Где бы нам Али найти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Я, правда, не знаю. Думал, у вас с ним связ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Может, возле камеры хранения его подкараулить? Может он там появиться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Вряд ли. Он помощников посылает, наверняка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Выследить помощника. Положить туда руку, и подождат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Может, месяц придётся ждат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Чего-то ты темнишь, сантехник-недоучк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Нет. Я просто Али боюсь. Вам, кстати, тоже, есть чего бояться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У меня с Али свои счёты. Мы старые знакомые. Сможем, я думаю, договориться. Какой вокзал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Камера хранения не на вокзал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 где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Вы будете смеяться, в торговом центре, в общественном туалете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ад такими шутками я даже в школе не смеялс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Я правду говорю. Поэтому, представляете, за кого бы нас приняли, если бы мы его там ждать решили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левать. На улице подождём, если ты стесняешься. Пошл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е получится. Туалет на ремонт закрыли. Серьёзно. Ещё на той неделе. Правда. Сходите, посмотрите сами. Слушайте, а может у вас есть идеи, как на Али выйти? Вы же авторитет. Неужели так сложн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Сложнее, чем ты думаешь. Космического масштаба мошенник. Знаешь ты, что его в трёх странах к вышке приговорили? Начал трудовую деятельность в шестнадцать лет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у и что? Я в четырнадцать нача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Ты себя с Али не сравнивай. Ты в этом возрасте из магазина баранки ворова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 </w:t>
      </w:r>
      <w:r>
        <w:rPr>
          <w:i/>
        </w:rPr>
        <w:t>(обиженно).</w:t>
      </w:r>
      <w:r>
        <w:rPr/>
        <w:t xml:space="preserve"> Не баранки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А вот Али в этом возрасте сделал первую финансовую пирамиду. Директором выступал его отец. Целый год народ обирали. Обещали квартиры, а взамен давали разноцветные бумажки с апельсином, который лыбился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Да, это противная рожа был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ирамида была круче «МММ». Так самое смешное, что он отца подстави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Как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Легко. Вовремя деньги во Францию перевёл, и сам в колледж, типа, французский учить. А отца здесь взяли. Али же, как ни в чём не бывало, продолжил свою трудовую деятельност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А с отцом его что стал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Кончил он очень плохо. Стал депутатом государственной думы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Враньё с первого до последнего слова. Али сам придумывает про себя сказки. Мистер Икс. Человек в маске. Расчёт простой, чем больше он тумана напустит, тем больше его бояться будут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Я бы на твоём месте языком не болтал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А что? Всё Али донесёте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Я? Нет, что ты. Я доносить не стану. Но опыт мне подсказывает, что рано или поздно Али всё узнает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Да он у нас волшебник, блин, какой-то. Гарри Поттер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Это ты сейчас зря сказал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</w:t>
      </w:r>
      <w:r>
        <w:rPr>
          <w:i/>
        </w:rPr>
        <w:t>.</w:t>
      </w:r>
      <w:r>
        <w:rPr/>
        <w:t xml:space="preserve"> Почему эт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Раздаётся телефонный звонок. Иннокентий Михайлович снимает трубку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в трубку).</w:t>
      </w:r>
      <w:r>
        <w:rPr/>
        <w:t xml:space="preserve"> Алло. Али, это ты? Здравствуй, дорогой. Как дела твои? ...Ничего, мои тоже неплохо... Привет тебе от твоего помощника Николая... Да, у меня... Нет. Не надо на него злиться. Он парень хороший. Как раз только что о тебе говорил... Хвалил... Очень хвалил. Это мой первый и главный учитель, говорит. Рука тоже у меня. Только я тебе её покупать не советую... А потому. Приезжай, всё объясню. Не могу по телефону, тем более дело к тебе есть. Серьёзное. Очень. Твой помощник уже в курсе. </w:t>
      </w:r>
      <w:r>
        <w:rPr>
          <w:i/>
        </w:rPr>
        <w:t>(Коле.)</w:t>
      </w:r>
      <w:r>
        <w:rPr/>
        <w:t xml:space="preserve"> Тебя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Передаёт трубку Кол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>
          <w:spacing w:val="-15"/>
        </w:rPr>
        <w:t xml:space="preserve">КОЛЯ </w:t>
      </w:r>
      <w:r>
        <w:rPr>
          <w:i/>
          <w:spacing w:val="-15"/>
        </w:rPr>
        <w:t>(в трубку)</w:t>
      </w:r>
      <w:r>
        <w:rPr>
          <w:spacing w:val="-15"/>
        </w:rPr>
        <w:t>. Я слушаю... Здравствуй, Али... Нет, ты не понял... Да, я на тебя работаю — не сомневайся... Честное слово, нет... Правда... Да, он мне рассказал... Да, дело серьёзное. Очень хороший план... Нам нужна твоя помощь. В</w:t>
      </w:r>
      <w:r>
        <w:rPr/>
        <w:t xml:space="preserve"> смысле ему нужна, но я тоже хотел бы участвовать... Понял..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Коля вешает трубку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Ну, что? Приедет?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Да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Когда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е знаю. Сказал, приедет, и всё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осмотри, какой номер на определителе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Три шестёрки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Смешн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А мне что-то не очен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Будем ждат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Может, как-то подготовимся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К чему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К его приходу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Я могу надеть кокошник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Не, я серьёзно. Может, он мстить будет. Мы наготове должны быт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Готовься, не готовься — всё равно сейчас мы в его руках. Так что, расслабься, мой маленький друг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Я просто так не сдамся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Расслабься, тебе говорю. Нам с тобой бояться почти нечего. Поверь моему опыту, Али щадит тех, кто может быть ему полезен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Слушайте, а как вы начинали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Зачем тебе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Интересно, с кем придётся работать. Чем вы в молодости промышляли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Карты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В тюрьме, небось, играть научилис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Мой срок — моя гордост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Сидеть — это сейчас немодно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Вполне возможно. Но именно там, и нигде больше, я приобрел настоящее мастерство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Профессию получил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Это что — ирония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Нет, вы, конечно, мой учитель и всё такое. Я вас </w:t>
      </w:r>
      <w:r>
        <w:rPr>
          <w:spacing w:val="-15"/>
        </w:rPr>
        <w:t>уважаю, и о вас слава идёт. Но то, что сделали в своей жизни</w:t>
      </w:r>
      <w:r>
        <w:rPr/>
        <w:t xml:space="preserve"> вы, и даже то, что сделал Али, это не высший пилотаж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А что же, по-твоему, высший пилотаж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КОЛЯ. В Англии один парень, он страну выдумал. Формозу. Двадцать пять лет деньги для своей страны собирал и жил припеваючи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Эффектно, но глупо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Почему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В этот момент за спинами Иннокентия Михайловича и Коли появляется девушка. Это и есть Али. Подошла и встала, незамеченная, за спинами героев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АЛИ. Всем привет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Нет, ну, такое ощущение, что я дверь вообще не запираю. Ты кто такая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КОЛЯ. Я её в подъезде видел — она население переписывала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Ты кто такая, я спрашиваю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АЛИ. Меня зовут Али. А точнее — Алина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Да ладно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АЛИ. Верь мне, мамуля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КОЛЯ. Али — мужик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АЛИ. Нет, я с вами по телефону разговаривала... </w:t>
      </w:r>
      <w:r>
        <w:rPr>
          <w:i/>
        </w:rPr>
        <w:t>(меняет женский голос на мужской)</w:t>
      </w:r>
      <w:r>
        <w:rPr/>
        <w:t xml:space="preserve"> ...мужским голосом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Нет, вы слышали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Что, я глухой, что ли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АЛИ. Рада с вами познакомиться, прошу прощения за то, что так долго вводила вас в заблуждение. У меня были серьезные причины скрывать свой настоящий пол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Девушка-гусар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АЛИ. Иннокентий Михайлович, я вам советую проявлять ко мне уважение. Вернее, продолжать проявлять ко мне уважение. Вы же помните, что стало с Брыксиным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А что стало с Брыксиным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Он ему... то есть ей нахамил. И от него только ноги остались в кирзовых сапогах. А больше ничего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А куда же остальное делось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А ты у неё спроси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АЛИ </w:t>
      </w:r>
      <w:r>
        <w:rPr>
          <w:i/>
        </w:rPr>
        <w:t xml:space="preserve">(Коле). </w:t>
      </w:r>
      <w:r>
        <w:rPr/>
        <w:t xml:space="preserve">Я вас внимательно слушаю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КОЛЯ. Я думаю, я лучше не буду спрашивать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АЛИ </w:t>
      </w:r>
      <w:r>
        <w:rPr>
          <w:i/>
        </w:rPr>
        <w:t>(Иннокентию Михайловичу)</w:t>
      </w:r>
      <w:r>
        <w:rPr/>
        <w:t>. Отличные у вас рыбки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Были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АЛИ. Вот что значит, нет женщины в дом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Теперь вот ест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АЛИ. Изложите суть дела, о котором вы говорили мне по телефону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Нужна твоя помощ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АЛИ. Шестьдесят процентов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Тридцат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АЛИ. До свидания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Сорок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АЛИ. Пятьдесят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Сорок девят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АЛИ. Пятьдеся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Договорились. Хотим посёлок коттеджный сжечь и страховку получить. Посёлок, конечно, липовый. Ты говорила, что у тебя в страховой компании кто-то ест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АЛИ. Есть, но помочь вам не смогу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Почему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АЛИ. Невыгодно. Риск велик, а доход — не очен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Какое же тебе дело нужно? Не понимаю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АЛИ. Ну, вот что-то типа Формозы. На меньшее я уже сейчас не соглашаюсь. Счастливо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Алина идёт к двери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и КОЛЯ </w:t>
      </w:r>
      <w:r>
        <w:rPr>
          <w:i/>
        </w:rPr>
        <w:t>(хором).</w:t>
      </w:r>
      <w:r>
        <w:rPr/>
        <w:t xml:space="preserve"> Стоять, милиция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АЛИНА </w:t>
      </w:r>
      <w:r>
        <w:rPr>
          <w:i/>
        </w:rPr>
        <w:t>(повернувшись к ним).</w:t>
      </w:r>
      <w:r>
        <w:rPr/>
        <w:t xml:space="preserve"> Ну, наконец-то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Иннокентий Михайлович и Коля недоумённо смотрят друг на друга. Они не поймут, почему синхронно сказали одно и то же. Но пистолетов мужчины не опускаю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АЛИНА. А то я, лично, уже устала комедию разыгрывать. Ну что вы на меня смотрите? Вы оба из управления. Познакомьтес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</w:t>
      </w:r>
      <w:r>
        <w:rPr>
          <w:i/>
        </w:rPr>
        <w:t>(Иннокентию Михайловичу)</w:t>
      </w:r>
      <w:r>
        <w:rPr/>
        <w:t xml:space="preserve"> Здраст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Алине).</w:t>
      </w:r>
      <w:r>
        <w:rPr/>
        <w:t xml:space="preserve"> А ты кто? </w:t>
      </w:r>
      <w:r>
        <w:rPr>
          <w:i/>
        </w:rPr>
        <w:t>(Алина лезет в карман.)</w:t>
      </w:r>
      <w:r>
        <w:rPr/>
        <w:t xml:space="preserve"> Руки!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АЛИНА. Спокойно. Это удостоверение. Вот. </w:t>
      </w:r>
      <w:r>
        <w:rPr>
          <w:i/>
        </w:rPr>
        <w:t>(Показывает раскрытую корочку.)</w:t>
      </w:r>
      <w:r>
        <w:rPr/>
        <w:t xml:space="preserve"> Я тоже из управления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У меня есть удостоверение, что я Владимир Красное Солнышко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АЛИНА. Ну, хорошо, хорошо. Заветные слова хотите услышать. </w:t>
      </w:r>
      <w:r>
        <w:rPr>
          <w:i/>
        </w:rPr>
        <w:t>(Коле.)</w:t>
      </w:r>
      <w:r>
        <w:rPr/>
        <w:t xml:space="preserve"> У тебя слово «Стрела». </w:t>
      </w:r>
      <w:r>
        <w:rPr>
          <w:i/>
        </w:rPr>
        <w:t>(Иннокентию Михайловичу.)</w:t>
      </w:r>
      <w:r>
        <w:rPr/>
        <w:t xml:space="preserve"> У вас слово «Звезда». Я ничего не напутала?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>И.М. Что стоит на столе в кабинете у генерала?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>АЛИНА. У него вообще нет стола. Он их не люби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Коля и Иннокентий Михайлович синхронно убирают пистолеты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 xml:space="preserve">КОЛЯ. Такое ощущение, что везде наши. 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>И.М. Как так получилось?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>АЛИНА. Случайность, что вы на меня вышли. Я дела делаю немножко на другом уровне.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>КОЛЯ. Мы уже поняли.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>АЛИНА. Но, тем не менее, товарищ майор, своей работой вы можете гордиться. И вы, товарищ лейтенант, тоже. Меня вычислить ещё никому не удавалось.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>И.М. А почему сразу было не сказать?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>АЛИНА. По поводу него у меня сомнений не было, а кто вы я до поры до времени не знала. Пришло время, всё выяснилось. Чем вы не довольны?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>И.М. Всем доволен. Всё просто замечательно! А мне почему о вас никто не сказал?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>АЛИНА. Ваш начальник обо мне ничего не знал. Я с генерал-лейтенантом общалась напрямую.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>КОЛЯ. Ну и как он в личном общении?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>АЛИНА. Милый.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>И.М. Очень, очень милый. Когда на больничном.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>АЛИНА. Зря. Микрофон ещё работает.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громко и отчётливо)</w:t>
      </w:r>
      <w:r>
        <w:rPr/>
        <w:t>. Я очень люблю начальство!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>КОЛЯ. А мне понравилось. Это было здорово. Настоящая операция.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>И.М. Бессмысленная, как сигнализация на моей машине.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>АЛИНА. Неправда. Всё в этой жизни имеет смысл.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>И.М. Генерал-лейтенанта цитируете?</w:t>
      </w:r>
    </w:p>
    <w:p>
      <w:pPr>
        <w:pStyle w:val="Pagenumber"/>
        <w:overflowPunct w:val="false"/>
        <w:spacing w:lineRule="atLeast" w:line="238"/>
        <w:ind w:left="0" w:right="0" w:firstLine="284"/>
        <w:jc w:val="both"/>
        <w:textAlignment w:val="baseline"/>
        <w:rPr/>
      </w:pPr>
      <w:r>
        <w:rPr/>
        <w:t xml:space="preserve">АЛИНА. Время от времени. Извините. (Вытаскивает из кармана мобильный телефон.) Да. Да, товарищ генерал. Да. Всё открылось. Нет, вели себя очень достойно. Очень. Что? Что вы говорите? Не слышу! Сейчас. </w:t>
      </w:r>
      <w:r>
        <w:rPr>
          <w:i/>
        </w:rPr>
        <w:t>(Подходит к входной двери.)</w:t>
      </w:r>
      <w:r>
        <w:rPr/>
        <w:t xml:space="preserve"> А так слышно? </w:t>
      </w:r>
      <w:r>
        <w:rPr>
          <w:i/>
        </w:rPr>
        <w:t>(Открывает дверь, выходит из квартиры.)</w:t>
      </w:r>
      <w:r>
        <w:rPr/>
        <w:t xml:space="preserve"> А так? Алло! Слышно? Хорошо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Алина, задержавшись в дверном проёме, жестами показала, мол, извините, конфиденциальный разговор. Мужчины разводят руками, мол, надо, так надо. Алина выходит, закрыв входную дверь. Пауза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А как ваша настоящая фамилия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Зачем тебе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Просто. Может, работать придётся вместе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Десятников Андрей Николаевич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Я тоже Андрей. Такое совпадение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Да уж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spacing w:before="57" w:after="0"/>
        <w:rPr/>
      </w:pPr>
      <w:r>
        <w:rPr/>
        <w:t>Пауз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Вы извините, что я вас ударил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И ты меня извини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Никогда бы не подумал, что вы тоже из органов. Вы очень здорово притворялись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Ты тоже ничего себе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Спасибо. Вы знаете, может, мы пиво попьём как-нибудь? Будет отлично. Вы же ведь не только гриб пьёте. Извините, это шутка была. Я к вам, на самом деле, со всем уважением. Вы очень крутой. Вы не против, пива попить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Знаешь, что я тебе скажу..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Что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Али-то мы сейчас с тобой упустили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>
          <w:spacing w:val="-15"/>
        </w:rPr>
        <w:t xml:space="preserve">КОЛЯ </w:t>
      </w:r>
      <w:r>
        <w:rPr>
          <w:i/>
          <w:spacing w:val="-15"/>
        </w:rPr>
        <w:t>(до него доходит, что Алины и след простыл).</w:t>
      </w:r>
      <w:r>
        <w:rPr>
          <w:spacing w:val="-15"/>
        </w:rPr>
        <w:t xml:space="preserve"> Блядь!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Во-в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Коля срывается с места и выбегает из квартиры. Иннокентий Михайлович устало садится на стул. Берёт с пола ближайшую запечатанную бутылку воды, открывает её, пьёт. Морщится. Закрывает. Ставит обратно на пол.</w:t>
      </w:r>
    </w:p>
    <w:p>
      <w:pPr>
        <w:pStyle w:val="Remarka"/>
        <w:rPr/>
      </w:pPr>
      <w:r>
        <w:rPr/>
        <w:t>В квартиру входит запыхавшийся Кол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Вы почему не побежали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Поздно. Слишком поздно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Вот сволочь, а! Как развела. Стола у генерала нет, откуда она узнала?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И.М. А я не удивлюсь, если она и правда к генералу в гости ходит. А он думает, что она подруга его дочери.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Вот уродка, а!! Надо что-то делать!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Делай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КОЛЯ. Я не знаю, что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Я тоже.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 xml:space="preserve">КОЛЯ. Вот сволочь-то, а! На голубом глазу. Хотя бы один прокол! 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  <w:t>И.М. Какая женщина, а! Нет, какая, всё-таки, женщина!</w:t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spacing w:lineRule="atLeast" w:line="234"/>
        <w:ind w:left="0" w:right="0" w:firstLine="284"/>
        <w:jc w:val="both"/>
        <w:textAlignment w:val="baseline"/>
        <w:rPr/>
      </w:pPr>
      <w:r>
        <w:rPr/>
      </w:r>
    </w:p>
    <w:p>
      <w:pPr>
        <w:pStyle w:val="Deistvie"/>
        <w:spacing w:lineRule="atLeast" w:line="200"/>
        <w:rPr/>
      </w:pPr>
      <w:r>
        <w:rPr/>
        <w:t>Эпилог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Скамейка в парке. Иннокентий Михайлович и Коля сидят на лавочке. Коля открывает бутылку пива и протягивает Иннокентию Михайловичу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Спасиб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Коля открывает бутылку для себ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у, как дела у тебя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еплохо. Даже хорошо. А у вас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 у меня тоска, блин. Бумажки перекладываю с места на мест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Вы смеяться будете, у меня то же само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Ну, значит, ты меня понимаешь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Пауз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А весело было, правда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Слушай, только не начинай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А что, не весело, что ли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Весело. Весело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Пауз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А может..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Чт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Может... Только вы не пугайтесь..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Что сказать-то хочеш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Может, замутим что-нибудь такое же? Только по своей инициативе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Ты понимаешь, что ты сейчас сказал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А что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Ты мне прямо сейчас говоришь, давай, мол, преступление совершим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ет. Вы меня сейчас неправильно поняли. Всё. Я молчу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Да всё я правильно понял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у и что скажете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Пауз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адо пива ещё взять. Разговор долгий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Ну, а в принципе, что-нибудь провернуть, вы не против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Ну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Точно, не против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Ну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Я тут нашёл человечка одного, который нам на первых порах поможет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настороженно).</w:t>
      </w:r>
      <w:r>
        <w:rPr/>
        <w:t xml:space="preserve"> Что за человек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Да вы его знает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Появляется Алин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А, мамуля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Зачем сразу обижать? Нам, может, ещё работать..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Извините. Вырвалось. Вы проходите, садитесь, пожалуйста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АЛИНА. Спасибо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>Алина проходит и садится между Иннокентием Михайловичем и Колей. Пауза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Алине)</w:t>
      </w:r>
      <w:r>
        <w:rPr/>
        <w:t>. Ну что, может, пива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АЛИНА. С удовольствием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Коле)</w:t>
      </w:r>
      <w:r>
        <w:rPr/>
        <w:t>. Сходишь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КОЛЯ. Ага. Я пойду, а вы здесь между собой договоритесь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>И.М. О чём?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КОЛЯ. Откуда я знаю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И.М. </w:t>
      </w:r>
      <w:r>
        <w:rPr>
          <w:i/>
        </w:rPr>
        <w:t>(тяжело поднимаясь)</w:t>
      </w:r>
      <w:r>
        <w:rPr/>
        <w:t>. Ладно, пошли все вместе.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  <w:t xml:space="preserve">АЛИНА </w:t>
      </w:r>
      <w:r>
        <w:rPr>
          <w:i/>
        </w:rPr>
        <w:t>(поднимаясь)</w:t>
      </w:r>
      <w:r>
        <w:rPr/>
        <w:t>. Мальчики, вы — это что-то!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Remarka"/>
        <w:rPr/>
      </w:pPr>
      <w:r>
        <w:rPr/>
        <w:t xml:space="preserve">Иннокентий Михайлович, Алина и Коля вместе уходят. </w:t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ind w:left="0" w:right="0" w:firstLine="284"/>
        <w:jc w:val="both"/>
        <w:textAlignment w:val="baseline"/>
        <w:rPr/>
      </w:pPr>
      <w:r>
        <w:rPr/>
      </w:r>
    </w:p>
    <w:p>
      <w:pPr>
        <w:pStyle w:val="Pagenumber"/>
        <w:overflowPunct w:val="false"/>
        <w:jc w:val="center"/>
        <w:textAlignment w:val="baseline"/>
        <w:rPr/>
      </w:pPr>
      <w:r>
        <w:rPr/>
        <w:t>ЗАНАВЕС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361" w:gutter="0" w:header="720" w:top="1134" w:footer="720" w:bottom="14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Родион Белецкий «Верь мне, мамуля»</w:t>
    </w:r>
    <w: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970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70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3.4pt;mso-wrap-distance-left:9.05pt;mso-wrap-distance-right:9.05pt;mso-wrap-distance-top:0pt;mso-wrap-distance-bottom:0pt;margin-top:0pt;mso-position-vertical-relative:text;margin-left:222.5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Pagenumber">
    <w:name w:val="page number"/>
    <w:basedOn w:val="Normal"/>
    <w:qFormat/>
    <w:pPr/>
    <w:rPr/>
  </w:style>
  <w:style w:type="paragraph" w:styleId="Remarka">
    <w:name w:val="Remarka"/>
    <w:basedOn w:val="Pagenumber"/>
    <w:next w:val="Pagenumber"/>
    <w:qFormat/>
    <w:pPr>
      <w:overflowPunct w:val="false"/>
      <w:ind w:left="0" w:right="0" w:hanging="0"/>
      <w:jc w:val="center"/>
      <w:textAlignment w:val="baseline"/>
    </w:pPr>
    <w:rPr>
      <w:i/>
      <w:sz w:val="20"/>
      <w:em w:val="none"/>
    </w:rPr>
  </w:style>
  <w:style w:type="paragraph" w:styleId="Deistvie">
    <w:name w:val="Deistvie"/>
    <w:basedOn w:val="Pagenumber"/>
    <w:next w:val="Pagenumber"/>
    <w:qFormat/>
    <w:pPr>
      <w:overflowPunct w:val="false"/>
      <w:spacing w:lineRule="atLeast" w:line="240"/>
      <w:ind w:left="0" w:right="0" w:hanging="0"/>
      <w:jc w:val="center"/>
      <w:textAlignment w:val="baseline"/>
    </w:pPr>
    <w:rPr>
      <w:b/>
      <w:caps/>
      <w:sz w:val="22"/>
      <w:em w:val="none"/>
    </w:rPr>
  </w:style>
  <w:style w:type="paragraph" w:styleId="Personagi">
    <w:name w:val="Personagi"/>
    <w:basedOn w:val="Pagenumber"/>
    <w:next w:val="Pagenumber"/>
    <w:qFormat/>
    <w:pPr>
      <w:overflowPunct w:val="false"/>
      <w:spacing w:lineRule="atLeast" w:line="240"/>
      <w:ind w:left="567" w:right="283" w:hanging="283"/>
      <w:jc w:val="both"/>
      <w:textAlignment w:val="baseline"/>
    </w:pPr>
    <w:rPr>
      <w:sz w:val="18"/>
      <w:em w:val="none"/>
    </w:rPr>
  </w:style>
  <w:style w:type="paragraph" w:styleId="Lica">
    <w:name w:val="Lica"/>
    <w:basedOn w:val="Pagenumber"/>
    <w:next w:val="Pagenumber"/>
    <w:qFormat/>
    <w:pPr>
      <w:pageBreakBefore/>
      <w:overflowPunct w:val="false"/>
      <w:ind w:left="0" w:right="0" w:hanging="0"/>
      <w:jc w:val="center"/>
      <w:textAlignment w:val="baseline"/>
    </w:pPr>
    <w:rPr>
      <w:smallCaps/>
      <w:sz w:val="24"/>
      <w:em w:val="none"/>
    </w:rPr>
  </w:style>
  <w:style w:type="paragraph" w:styleId="Header">
    <w:name w:val="header"/>
    <w:basedOn w:val="Pagenumber"/>
    <w:qFormat/>
    <w:pPr>
      <w:tabs>
        <w:tab w:val="clear" w:pos="720"/>
        <w:tab w:val="center" w:pos="4677" w:leader="none"/>
        <w:tab w:val="right" w:pos="9355" w:leader="none"/>
      </w:tabs>
      <w:overflowPunct w:val="false"/>
      <w:ind w:left="0" w:right="0" w:firstLine="284"/>
      <w:jc w:val="both"/>
      <w:textAlignment w:val="baseline"/>
    </w:pPr>
    <w:rPr>
      <w:sz w:val="24"/>
      <w:em w:val="none"/>
    </w:rPr>
  </w:style>
  <w:style w:type="paragraph" w:styleId="Footer">
    <w:name w:val="footer"/>
    <w:basedOn w:val="Pagenumber"/>
    <w:qFormat/>
    <w:pPr>
      <w:tabs>
        <w:tab w:val="clear" w:pos="720"/>
        <w:tab w:val="center" w:pos="4677" w:leader="none"/>
        <w:tab w:val="right" w:pos="9355" w:leader="none"/>
      </w:tabs>
      <w:overflowPunct w:val="false"/>
      <w:ind w:left="0" w:right="0" w:firstLine="284"/>
      <w:jc w:val="both"/>
      <w:textAlignment w:val="baseline"/>
    </w:pPr>
    <w:rPr>
      <w:sz w:val="24"/>
      <w:em w:val="none"/>
    </w:rPr>
  </w:style>
  <w:style w:type="paragraph" w:styleId="BalloonText">
    <w:name w:val="Balloon Text"/>
    <w:basedOn w:val="Pagenumber"/>
    <w:qFormat/>
    <w:pPr>
      <w:overflowPunct w:val="false"/>
      <w:ind w:left="0" w:right="0" w:firstLine="284"/>
      <w:jc w:val="both"/>
      <w:textAlignment w:val="baseline"/>
    </w:pPr>
    <w:rPr>
      <w:rFonts w:ascii="Tahoma" w:hAnsi="Tahoma" w:eastAsia="Tahoma" w:cs="Tahoma"/>
      <w:sz w:val="16"/>
      <w:em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8:10:32Z</dcterms:created>
  <dc:creator/>
  <dc:description/>
  <dc:language>en-US</dc:language>
  <cp:lastModifiedBy/>
  <dcterms:modified xsi:type="dcterms:W3CDTF">1601-01-01T00:05:28Z</dcterms:modified>
  <cp:revision>1</cp:revision>
  <dc:subject/>
  <dc:title/>
</cp:coreProperties>
</file>