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left="709" w:right="-286" w:hanging="0"/>
        <w:jc w:val="center"/>
        <w:rPr>
          <w:sz w:val="36"/>
        </w:rPr>
      </w:pPr>
      <w:r>
        <w:rPr>
          <w:sz w:val="36"/>
        </w:rPr>
        <w:t>Херберт Бергер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44"/>
        </w:rPr>
      </w:pPr>
      <w:r>
        <w:rPr>
          <w:sz w:val="44"/>
        </w:rPr>
        <w:t xml:space="preserve">                      </w:t>
      </w:r>
    </w:p>
    <w:p>
      <w:pPr>
        <w:pStyle w:val="Normal"/>
        <w:spacing w:lineRule="auto" w:line="240"/>
        <w:ind w:left="0" w:right="-286" w:firstLine="709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240"/>
        <w:ind w:left="0" w:right="-286" w:firstLine="709"/>
        <w:rPr>
          <w:sz w:val="44"/>
        </w:rPr>
      </w:pPr>
      <w:r>
        <w:rPr>
          <w:sz w:val="44"/>
        </w:rPr>
      </w:r>
    </w:p>
    <w:p>
      <w:pPr>
        <w:pStyle w:val="Heading3"/>
        <w:ind w:left="709" w:right="-286" w:hanging="0"/>
        <w:rPr/>
      </w:pPr>
      <w:r>
        <w:rPr/>
        <w:t>П Е Р Е Б О Р</w:t>
      </w:r>
    </w:p>
    <w:p>
      <w:pPr>
        <w:pStyle w:val="Normal"/>
        <w:spacing w:lineRule="auto" w:line="240"/>
        <w:ind w:left="0" w:right="-286" w:firstLine="709"/>
        <w:rPr>
          <w:b/>
          <w:b/>
          <w:sz w:val="44"/>
        </w:rPr>
      </w:pPr>
      <w:r>
        <w:rPr>
          <w:b/>
          <w:sz w:val="44"/>
        </w:rPr>
        <w:t xml:space="preserve">                    </w:t>
      </w:r>
    </w:p>
    <w:p>
      <w:pPr>
        <w:pStyle w:val="Normal"/>
        <w:spacing w:lineRule="auto" w:line="240"/>
        <w:ind w:left="0" w:right="-286" w:firstLine="709"/>
        <w:rPr>
          <w:b/>
          <w:b/>
          <w:sz w:val="44"/>
        </w:rPr>
      </w:pPr>
      <w:r>
        <w:rPr>
          <w:b/>
          <w:sz w:val="44"/>
        </w:rPr>
        <w:t xml:space="preserve">                    </w:t>
      </w:r>
    </w:p>
    <w:p>
      <w:pPr>
        <w:pStyle w:val="Normal"/>
        <w:spacing w:lineRule="auto" w:line="240"/>
        <w:ind w:left="0" w:right="-286" w:firstLine="709"/>
        <w:rPr/>
      </w:pPr>
      <w:r>
        <w:rPr>
          <w:sz w:val="24"/>
        </w:rPr>
        <w:t xml:space="preserve">                                           </w:t>
      </w:r>
      <w:r>
        <w:rPr>
          <w:b/>
          <w:i/>
          <w:sz w:val="32"/>
        </w:rPr>
        <w:t>Комедия в двух действиях</w:t>
      </w:r>
    </w:p>
    <w:p>
      <w:pPr>
        <w:pStyle w:val="Normal"/>
        <w:spacing w:lineRule="auto" w:line="240"/>
        <w:ind w:left="0" w:right="-286" w:firstLine="709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ind w:left="709" w:right="-286" w:hanging="0"/>
        <w:rPr/>
      </w:pPr>
      <w:r>
        <w:rPr/>
        <w:t>Перевод с немецкого М.Рудницкого*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 xml:space="preserve">* Рудницкий Михаил Львович, 123298 Москва, ул. Ирины Левченко, д.4, кв. 134, </w:t>
      </w:r>
    </w:p>
    <w:p>
      <w:pPr>
        <w:pStyle w:val="Normal"/>
        <w:spacing w:lineRule="auto" w:line="240"/>
        <w:ind w:left="0" w:right="-286" w:firstLine="709"/>
        <w:rPr/>
      </w:pPr>
      <w:r>
        <w:rPr>
          <w:sz w:val="24"/>
        </w:rPr>
        <w:t xml:space="preserve">   </w:t>
      </w:r>
      <w:r>
        <w:rPr>
          <w:sz w:val="24"/>
        </w:rPr>
        <w:t>тел</w:t>
      </w:r>
      <w:r>
        <w:rPr>
          <w:sz w:val="24"/>
          <w:lang w:val="en-US"/>
        </w:rPr>
        <w:t>. (007095) 192-75-75, e-mail:  m.rudnitsky@mtu-net.ru</w:t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Ein Jackson zuviel 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(Balcony Connection)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ustspiel in zwei Akten</w:t>
      </w:r>
    </w:p>
    <w:p>
      <w:pPr>
        <w:pStyle w:val="Heading5"/>
        <w:ind w:left="709" w:right="-286" w:hanging="0"/>
        <w:rPr/>
      </w:pPr>
      <w:r>
        <w:rPr/>
        <w:t>Von Arthur J. Newfield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Deutsche Bearbeitung: Nikolaus Karner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HOMAS  SESSLER Verlag, 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-1010 Wien, Johannisgasse 12,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Tel.: (8-10-431) 512-32-84 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Fax: (8-10-431) 513-39-07</w:t>
      </w:r>
    </w:p>
    <w:p>
      <w:pPr>
        <w:pStyle w:val="Normal"/>
        <w:spacing w:lineRule="auto" w:line="240"/>
        <w:ind w:left="0" w:right="-286"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Действующие лица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Джон Валлоне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Ненси Валлоне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Филипп Дэбни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Дороти Дэбни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Боб Джексон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 xml:space="preserve">Место действия: квартира Валлоне, спальня 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квартира Дэбни, гостиная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Обе квартиры расположены на одной площадке в многоэтажном жилом доме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  <w:t>Время действия – реальное время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Heading1"/>
        <w:ind w:left="709" w:right="-28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0" w:right="-286" w:firstLine="709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709" w:right="-28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709" w:right="-286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left="709" w:right="-286" w:hanging="0"/>
        <w:rPr>
          <w:sz w:val="24"/>
        </w:rPr>
      </w:pPr>
      <w:r>
        <w:rPr>
          <w:sz w:val="24"/>
        </w:rPr>
      </w:r>
    </w:p>
    <w:p>
      <w:pPr>
        <w:pStyle w:val="Heading1"/>
        <w:ind w:left="709" w:right="-286" w:hanging="0"/>
        <w:rPr>
          <w:sz w:val="24"/>
        </w:rPr>
      </w:pPr>
      <w:r>
        <w:rPr>
          <w:sz w:val="24"/>
        </w:rPr>
      </w:r>
    </w:p>
    <w:p>
      <w:pPr>
        <w:pStyle w:val="Heading1"/>
        <w:ind w:left="709" w:right="-286" w:hanging="0"/>
        <w:rPr>
          <w:sz w:val="24"/>
        </w:rPr>
      </w:pPr>
      <w:r>
        <w:rPr>
          <w:sz w:val="24"/>
        </w:rPr>
        <w:t>Действие первое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firstLine="709"/>
        <w:rPr/>
      </w:pPr>
      <w:r>
        <w:rPr>
          <w:i/>
          <w:sz w:val="24"/>
        </w:rPr>
        <w:t>Душная летняя ночь, спальня в квартире Валлоне. Ненси сидит за туалетным столиком, обновляет макияж. На ней легкий пеньюар. По комнате разбросаны предметы одежды – ее и Фила. Дверь в ванную комнату приоткрыта, дверь на балкон распахнута настежь. Еще одна дверь ведет в гостиную</w:t>
      </w:r>
      <w:r>
        <w:rPr>
          <w:sz w:val="24"/>
        </w:rPr>
        <w:t>.</w:t>
      </w:r>
    </w:p>
    <w:p>
      <w:pPr>
        <w:pStyle w:val="Normal"/>
        <w:spacing w:lineRule="auto" w:line="240"/>
        <w:ind w:left="0" w:right="-286"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 </w:t>
      </w:r>
      <w:r>
        <w:rPr>
          <w:i/>
          <w:sz w:val="24"/>
        </w:rPr>
        <w:t>(кричит из ванной).</w:t>
      </w:r>
      <w:r>
        <w:rPr>
          <w:sz w:val="24"/>
        </w:rPr>
        <w:t xml:space="preserve"> Не могу найт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ы точно снимал их в ванной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. Ты уверена? </w:t>
      </w:r>
      <w:r>
        <w:rPr>
          <w:i/>
          <w:sz w:val="24"/>
        </w:rPr>
        <w:t>(Выходит из ванной в одних трусах.)</w:t>
      </w:r>
      <w:r>
        <w:rPr>
          <w:sz w:val="24"/>
        </w:rPr>
        <w:t xml:space="preserve"> Мне очень жал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е бери в голов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акого со мной еще не случалос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У тебя был трудный ден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, конечно, но не настолько же я старик, чтобы это так повлиял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В следующий раз все наверняка будет в порядк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о все равно это шо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А ты не зацикливайся, иначе все повторится снова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Мне надо срочно выпить виск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ы слишком много пьешь. Должно быть, в этом все и дел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Глупости. Виски всегда меня только раззадорива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Что ж. Блажен, кто веру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уходит в соседнюю комнату. Фил обнаруживает свой пиджак, спешно надевает его, замечает, однако, что ниже пояса он все еще в одних трусах, и снова снимает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 вот, теперь ты надо мной еще и издеваешься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у что ты, дорогой! Я просто хочу показать тебе, что не принимаю эту досадную осечку слишком всерьез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входит с двумя стаканами. Они чокаются, пьют. Свой стакан она ставит на туалетный столик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ак ты правда надо мной не смеешьс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 правда н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же в глубине душ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 Наоборот, я даже думаю, нет ли тут моей вины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Что ты, ты так старалас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Ты, наверно, действительно просто устал. Приляг ненадолго. Поспи немножко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Спать я могу и дом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Если у тебя скверное настроение, тебе и вправду лучше отправиться к твоей Дорот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Извини… Но где же мои носки,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олжны валяться где-то рядом с моей блузко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ищет носки, Ненси внезапно покатывается со смех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ы все-таки смеешься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 не смеюсь я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Ты смеешься надо мной! Я же прекрасно слыша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 не смеюсь я над тобой ничуть… Просто я подумала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Чт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 Ну, когда мы срывали друг с друга одежды, казалось, сейчас прямо извержение вулкана буд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Вот, вот! Так я и знал! Ты разочарован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Слушай, прекрати заниматься самоедство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ри недели мы ждали этой встречи! Три недели – и на тебе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а следующей неделе Джон снова летит в Брюссел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Опять вторник-сред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М-да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поднимает пиджак, который он до этого небрежно бросил на пол, достает из кармана ежедневник и начинает его лист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Значит, говоришь, ночь со вторника на среду, мой мышоночек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 И у нас снова целая ночь впереди, дорогой. Что ты на сей раз скажешь своей Дорот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У меня опять дела в Эдинбург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Вечно этот Эдинбург. Неужели тебе ничего другого в голову не приходит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Боже упаси. Как раз на чересчур разнообразном вранье ходоки-мужья, как правило, и засыпаются.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И что, она так ни разу ничего и не заподозрил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ет, никогд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Может, ее просто устраивает, что у тебя так часто дела в Эдинбурге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Что ты хочешь этим сказат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у, если меня устраивает, что Джон так часто в Брюсселе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ет! Дороти?! Да ни в жизнь! Она ведь даже хотела устроить вечеринку и позвать в гости всех наших соседей – и по этажу, и сверху, и снизу, лишь бы познакомиться, лишь бы было с кем пообщаться. Вот до чего ей одиноко, когда меня дома нет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И что же ей помешало такую вечеринку устроить?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Я с превеликим трудом ее отговори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С удовольствием бы с ней познакомилас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, в этом смысле женщины, очевидно, совершенно иначе устроены. Я, во всяком случае, совершенно не горю желанием знакомиться с твоим мужем. Я-то как раз считаю, что анонимное обитание в современном многоквартирном доме - это большое преимущество: ты можешь иметь интрижку с соседкой, но не обязан каждый день любезно раскланиваться с ее мужем… Ты только представь себе: мы пригласили вас, вы в ответ приглашаете нас, начинается дружба домами, совместные выходы, развлечения, пикники… Нет, нет, нет, все это было бы слишком неестественно и утомительн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уже почти од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Вот уж не знала, Фил, что ты у нас такая тонкая натур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Она подходит к нему, гладит его по волосам, они целуются, она начинает стягивать с него пиджак, ее рука лезет ему под рубашк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 ладно, еще одна попытк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Он лихорадочно раздевается. Когда он остается в одних трусах, в глубине квартиры слышится звук открываемой, а потом захлопывающейся двер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 </w:t>
      </w:r>
      <w:r>
        <w:rPr>
          <w:i/>
          <w:sz w:val="24"/>
        </w:rPr>
        <w:t>(за сценой).</w:t>
      </w:r>
      <w:r>
        <w:rPr>
          <w:sz w:val="24"/>
        </w:rPr>
        <w:t xml:space="preserve"> Дорогая! Только не пугайся! Это я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Господи! Джон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вой муж? С какой стат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Он здесь живет! Сматывайся, живо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вскакивает и мгновенно набрасывает на себя пеньюар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указывая в сторону гостиной).</w:t>
      </w:r>
      <w:r>
        <w:rPr>
          <w:sz w:val="24"/>
        </w:rPr>
        <w:t xml:space="preserve"> Моя одежда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  (из-за сцены). Дорогая! Ты еще не спишь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>Н е н с и</w:t>
      </w:r>
      <w:r>
        <w:rPr>
          <w:i/>
          <w:sz w:val="24"/>
        </w:rPr>
        <w:t xml:space="preserve"> (кричит) </w:t>
      </w:r>
      <w:r>
        <w:rPr>
          <w:sz w:val="24"/>
        </w:rPr>
        <w:t>Это ты, Джон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из-за сцены).</w:t>
      </w:r>
      <w:r>
        <w:rPr>
          <w:sz w:val="24"/>
        </w:rPr>
        <w:t xml:space="preserve"> Ну конечно, а кто же еще, радость мо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пытается скрыться в ванно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Филу, тихо).</w:t>
      </w:r>
      <w:r>
        <w:rPr>
          <w:sz w:val="24"/>
        </w:rPr>
        <w:t xml:space="preserve"> Нет! Он первым делом всегда идет в ванну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кидается к балкон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ет! Иногда он сразу идет подышать свежим воздухо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i/>
          <w:i/>
          <w:sz w:val="24"/>
        </w:rPr>
      </w:pPr>
      <w:r>
        <w:rPr>
          <w:i/>
          <w:sz w:val="24"/>
        </w:rPr>
        <w:t xml:space="preserve">Ненси решительно распахивает дверцы огромного шкафа-купе и чуть ли не силком запихивает туда Фила. Потом сгребает с полу одежду Фила, швыряет ему в шкаф, а заодно и стаканы из-под виски. Убрать собственную одежду она уже не успевает – в дверях появляется Джон. Это первый помощник вице-президента компьютерной фирмы, типичный менеджер средних лет, спортивный и насквозь стильный, но, разумеется, совершенно безликий. С головы до пят, от испанских туфель ручной работы до безупречной, лаком обработанной прически, он плоть от плоти своей среды и обречен из наблюдательного совета фирмы перекочевать в правление а, возможно, когда-нибудь даже стать во главе всего предприятия. Он держит чемоданчик-«дипломат», прикованный к левой руке настоящим наручником. </w:t>
      </w:r>
    </w:p>
    <w:p>
      <w:pPr>
        <w:pStyle w:val="Normal"/>
        <w:spacing w:lineRule="auto" w:line="240"/>
        <w:ind w:left="0" w:right="-2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Как это мило, что ты еще не спишь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Я как раз собиралась выключать св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Она приветствует мужа легким поцелуе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у, и что ты об этом скажешь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О чем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О том, что я уже дома!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О да, это замечательный сюрприз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. Мак-Дермот взял меня в свой личный самолет. </w:t>
      </w:r>
      <w:r>
        <w:rPr>
          <w:i/>
          <w:sz w:val="24"/>
        </w:rPr>
        <w:t xml:space="preserve">(Ищет ключ от наручника.)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Это тот слабоумный техасец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Знаешь, когда поближе с ним познакомишься, он, оказывается, совсем не такой уж слабоумный. По правде говоря, он просто великолепный человек.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Еще неделю назад ты говорил о нем совсем инач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ы только теперь по-настоящему познакомились. Знаешь, он хочет перетащить меня на директорский этаж. Может, даже в финансовое управление, понимаешь?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Что уж тут не понять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. Он сказал, его окружают одни безмозглые идиоты… </w:t>
      </w:r>
      <w:r>
        <w:rPr>
          <w:i/>
          <w:sz w:val="24"/>
        </w:rPr>
        <w:t xml:space="preserve">(Наконец нашел ключ и отпирает наручник.)     </w:t>
      </w:r>
    </w:p>
    <w:p>
      <w:pPr>
        <w:pStyle w:val="Normal"/>
        <w:spacing w:lineRule="auto" w:line="240"/>
        <w:ind w:left="0" w:right="-2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х вот почему ты ему понадобился. Как мил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кладет чемоданчик на кровать и замечает разбросанное нижнее белье Ненс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Что это у нас тут, однак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убирает бель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Поешь что-нибуд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поужинал в самолете. Но если бы ты сделала мне чего-нибудь выпит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уходит в соседнюю комнату приготовить ему напито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Я нужен ему. Хотя бы одного разумного человека он должен иметь под рукой, так он говорит. А ты знаешь, что это значит?    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из-за сцены).</w:t>
      </w:r>
      <w:r>
        <w:rPr>
          <w:sz w:val="24"/>
        </w:rPr>
        <w:t xml:space="preserve"> Ты мне сейчас объясниш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ы переедем в Брюссель.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А я уже так привыкла к Лондон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Лондон – это тупик, запасный путь. Брюссель для карьеры гораздо лучше. Через два года Мак-Дермотт уходит на пенсию. Тогда Фернандесу достается отдел развития, маркетинг получает Хансен, ну, а я сяду на финансы. Ты слышишь? И возвращусь в Штаты вторым человеком концерна. Весь Бафорд будет на ушах стоять, голову даю на отсечени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приносит ему напито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Фантастика. Нет, я правда рада, что ты так быстро осуществишь мечту всей своей жизн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ечту всей жизни? Ха! Это уж надо быть совсем никудышным вторым человеком концерна, чтобы через несколько лет первым не стать. Представляешь – мой портрет на обложке журнала «Тайм»…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ы что, разоришь фирму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Прошу тебя, я сейчас совершенно не расположен к шуткам подобного толка. Вообще, должен тебе сказать, ты тут в Лондоне понахваталась этих британских манер…     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 </w:t>
      </w:r>
      <w:r>
        <w:rPr>
          <w:i/>
          <w:sz w:val="24"/>
        </w:rPr>
        <w:t xml:space="preserve">(показывая на чемоданчик с наручником). </w:t>
      </w:r>
      <w:r>
        <w:rPr>
          <w:sz w:val="24"/>
        </w:rPr>
        <w:t>Ты собираешься держать это в кроват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Я еще не решил, где его хранить.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 что в нем такого важног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 в этих микрочипах – весь наш двадцать первый век!     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приподнимая чемоданчик).</w:t>
      </w:r>
      <w:r>
        <w:rPr>
          <w:sz w:val="24"/>
        </w:rPr>
        <w:t xml:space="preserve"> Довольно увесистые микрочипы.</w:t>
      </w:r>
    </w:p>
    <w:p>
      <w:pPr>
        <w:pStyle w:val="WW2"/>
        <w:ind w:left="0" w:right="-286" w:hanging="0"/>
        <w:rPr/>
      </w:pPr>
      <w:r>
        <w:rPr/>
        <w:t xml:space="preserve">Д ж о н. Глупышка. Там дискеты с проектами… Стратегия, планирование. Ну и, конечно, бумаг всяких полно. </w:t>
      </w:r>
      <w:r>
        <w:rPr>
          <w:i/>
        </w:rPr>
        <w:t>(Снимает пиджак и хочет повесить его в шкаф.)</w:t>
      </w:r>
    </w:p>
    <w:p>
      <w:pPr>
        <w:pStyle w:val="WW2"/>
        <w:ind w:left="0" w:right="-286" w:hanging="0"/>
        <w:rPr/>
      </w:pPr>
      <w:r>
        <w:rPr/>
        <w:t xml:space="preserve">Н е н с и. Подожди, я сама повешу… А ты пока иди в ванную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ет, сперва еще чуток на свежий воздух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забирает у него пиджак и осторожно вешает его в шкаф. В приоткрытую дверцу шкафа виден Фи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Хорошо, тогда я сперва пойду в ванну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застывает в проеме балконной двери, прислонясь к косяку, и мечтательно смотрит в темноту ночи. Ненси уходит в ванную. Однако их диалог продолжае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о, что он доверил мне чемоданчик – это о многом говорит. Высшая степень секретности.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И ты такие вещи домой таскаеш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С недавних пор у нас закралось подозрение, что сейф в дирекции не вполне надежен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У вас что – секретаршами немки работают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И это тоже, плюс к тому начальник канцелярии – гомик из Массачусетса. Так что планы лучше держать дома, они здесь в самой надежной сохранности… И чем же ты эти два дня занималас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 так, ничем особенны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в пижаме выходит из ванн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аме звонила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О господи, совсем забыла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Завтра с утра сразу же позвони. Ты же знаешь, какое она придает этому значение. Но пока что ничего ей не говори… То-то ей будет сюрприз, когда она узнает… Но это я должен сказать ей сам. 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ы идешь в  ванную наконец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нси, мы говорим о моих видах на будущее. Джон Валлоне, исполнительный директор… президент… председатель…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Шикарно! Я горжусь тобой, Джон, но теперь иди наконец в ванну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т, Мак-Дермот совсем неспроста на меня запал, это уж точно. С тех пор, как Джордж, можно считать, погорел, только я один у них и остался.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Какой Джордж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Бэнкрофт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Что? Джордж Бэнкрофт погорел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. Безнадежно скомпрометирован. 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Я считаю, это несправедливо. Он ведь все равно уже развел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И тем не менее. Факт остается фактом: любовником его жены был японский шпион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Я думала, чешский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 том-то и штука! С тех пор, как Советы с рынка ушли, все шпионят на японцев.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о, может, он и правда был у Анны всего лишь любовнико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ам приходится исходить из того, что кто бы ни посягал на нас самих, на наших жен или наших сотрудниц, он действует в интересах японского промышленного шпионажа. 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о это же в чистом виде мания преследования. Это кто же такое придумал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Уильямс, наш шеф безопасности. Он, как никак, был большой шишкой в ФБР и уж он-то знает, что говорит.  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о это же убивает всякие человеческие отношени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Кто достиг определенного уровня, тот уже не может жить, как все. Анна об этом забыла, и вот теперь бедняге Джорджу остается или стреляться, или досрочно на пенсию уходить.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ы преувеличиваеш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ичуть я не преувеличиваю. И учти, если со мной что-то в этом роде случится, будет море крови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О господи, опять в тебе взыграла кровь твоего сицилийского дедушки. Если бы ты при этом знал хоть слово по-итальянски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У меня фамилия Валлоне – этого более чем достаточно.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Слушай, может мы ляжем наконец спат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Еще как ляжем! Не выпить ли тебе, прежде чем мы… Я тебе сейчас налью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жон уходит в гостиную. Диалог продолжается через открытую дверь. Оставшаяся в спальне Ненси спешит удостовериться, все ли предательские следы устранены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из-за сцены).</w:t>
      </w:r>
      <w:r>
        <w:rPr>
          <w:sz w:val="24"/>
        </w:rPr>
        <w:t xml:space="preserve"> Нет, ты представляешь: Джорджик – это ведь одна из самых светлых голов во всем нашем концерне, и вот только из-за того, что он не может держать под контролем гормоны своей жены, вся его карьера летит к черту.        </w:t>
      </w:r>
    </w:p>
    <w:p>
      <w:pPr>
        <w:pStyle w:val="WW2"/>
        <w:ind w:left="0" w:right="-286" w:hanging="0"/>
        <w:rPr/>
      </w:pPr>
      <w:r>
        <w:rPr/>
        <w:t xml:space="preserve">Н е н с и </w:t>
      </w:r>
      <w:r>
        <w:rPr>
          <w:i/>
        </w:rPr>
        <w:t xml:space="preserve"> (исподтишка заглядывая в салон, чтобы убедиться, что Джон еще занят). </w:t>
      </w:r>
      <w:r>
        <w:rPr/>
        <w:t xml:space="preserve">Джон, за мои гормоны можешь не беспокоить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Уильямс говорит, эти япошки расписных красавцев в шпионы вербуют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тем временем находит носки Фила, подбегает к шкафу, открывает дверцу и сует носки Филу в рук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 </w:t>
      </w:r>
      <w:r>
        <w:rPr>
          <w:i/>
          <w:sz w:val="24"/>
        </w:rPr>
        <w:t>(Филу).</w:t>
      </w:r>
      <w:r>
        <w:rPr>
          <w:sz w:val="24"/>
        </w:rPr>
        <w:t xml:space="preserve"> Давай! Живо! Ты в его шкафу! Перебирайся в мой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открывает второй шкаф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Что ты сказала, дорога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Я говорю, мне красивые мужчины совершенно безразличны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Фил перебирается в соседний шкаф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Ого! За что же тогда ты любишь меня, интересно мне знать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выглядывает из своего укрытия и, указывая на шкаф Джона, шипит).</w:t>
      </w:r>
      <w:r>
        <w:rPr>
          <w:sz w:val="24"/>
        </w:rPr>
        <w:t xml:space="preserve"> Мои брюки!      </w:t>
      </w:r>
    </w:p>
    <w:p>
      <w:pPr>
        <w:pStyle w:val="WW2"/>
        <w:ind w:left="0" w:right="-286" w:hanging="0"/>
        <w:rPr/>
      </w:pPr>
      <w:r>
        <w:rPr/>
        <w:t>Н е н с и. Какие брюк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Она запихивает Фила обратно в шкаф, поскольку Джон уже появляется в дверях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ы сказала – «брюки»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Брюки? С какой стати? Какие брюки? Ты меня спросил, за что я тебя люблю, и я сказала, что меня завораживает твой интеллект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ой что?…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вой интеллект и твоя чуткос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И что, это всегда так было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Конечно. Тебя это удивляет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>Д ж о н. Вообще-то нет. Нисколько. Но я не думал, что ты замечаешь за мной всех этих достоинств. Радость моя, теперь я иду в ванную, а уж потом мы с тобой…  Настройся душевно… И поставь какую-нибудь тихую музыку</w:t>
      </w:r>
      <w:r>
        <w:rPr>
          <w:i/>
          <w:sz w:val="24"/>
        </w:rPr>
        <w:t>.  (Дает ей в руки стакан с напитком и уходит в ванную.)</w:t>
      </w:r>
      <w:r>
        <w:rPr>
          <w:sz w:val="24"/>
        </w:rPr>
        <w:t xml:space="preserve"> Я просто счастлив, что ты любишь меня не только за мою выигрышную внешность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выглядывая из шкафа и указывая на соседний шкаф).</w:t>
      </w:r>
      <w:r>
        <w:rPr>
          <w:sz w:val="24"/>
        </w:rPr>
        <w:t xml:space="preserve"> Мои брюки!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  </w:t>
      </w:r>
    </w:p>
    <w:p>
      <w:pPr>
        <w:pStyle w:val="TextBody"/>
        <w:ind w:left="0" w:right="-286" w:hanging="0"/>
        <w:rPr/>
      </w:pPr>
      <w:r>
        <w:rPr/>
        <w:t>Н е н с и  наконец понимает, роется в шкафу Джон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из ванной).</w:t>
      </w:r>
      <w:r>
        <w:rPr>
          <w:sz w:val="24"/>
        </w:rPr>
        <w:t xml:space="preserve"> И с каких же пор тебе известно, что по натуре я тонкий, чуткий интеллигентный человек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Я это сразу заметила. Прежде всего по твоей манере трогательно засыпать на «Тристане и Изольде»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Она находит брюки и сует их Филу в шкаф. Фил норовит выбраться из своего укрыти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 Пока он моется, я смоюсь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запихивая Фила обратно).</w:t>
      </w:r>
      <w:r>
        <w:rPr>
          <w:sz w:val="24"/>
        </w:rPr>
        <w:t xml:space="preserve"> Слишком рискованно! Он в любую секунду может выйти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 xml:space="preserve"> (из ванной). </w:t>
      </w:r>
      <w:r>
        <w:rPr>
          <w:sz w:val="24"/>
        </w:rPr>
        <w:t xml:space="preserve">Что ты говоришь?      </w:t>
      </w:r>
    </w:p>
    <w:p>
      <w:pPr>
        <w:pStyle w:val="WW2"/>
        <w:ind w:left="0" w:right="-286" w:hanging="0"/>
        <w:rPr/>
      </w:pPr>
      <w:r>
        <w:rPr/>
        <w:t>Н е н с и. Я спрашиваю, какую бы ты хотел музыку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из ванной).</w:t>
      </w:r>
      <w:r>
        <w:rPr>
          <w:sz w:val="24"/>
        </w:rPr>
        <w:t xml:space="preserve"> Ну, а ты как считаешь – что больше всего подходит такому утонченному мужчине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й-ка подумать. Тут нужно нечто совершенно особенное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высовываясь из шкафа).</w:t>
      </w:r>
      <w:r>
        <w:rPr>
          <w:sz w:val="24"/>
        </w:rPr>
        <w:t xml:space="preserve"> Мои носки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закрывает дверцы шкафа и принимается искать носки под кроватью. Входит Джон в купальном халат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С каких это пор пластинки у нас под кроватью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Я ищу твою пижам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Пижама тоже там не так уж часто валяется. А нынешней ночью она мне вообще не нужна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Что, испугался, как бы сексуально озабоченная женушка не порушила тебе всю карьеру? Не тревожься, дорогой, лучше побереги силы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 что с тобой, Ненси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умаешь, я ничего не понимаю. Судьба бедняги Джорджика не дает тебе покоя, вот ты и решил разыгрывать из себя страстного любовника. Клятвенно обещаю тебе не путаться с промышленными шпионами, на самый худой конец – с каким-нибудь коммерческим агентом, торговцем виски, что рекламирует свой товар, странствуя между Лондоном и Эдинбурго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нси, не шути так. Этот чех, - ну, тот, что на япошек работал, - выдавал себя за представителя австрийской фирмы молочных продуктов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тем временем находит пижаму в шкафу Джон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Хорошо, в таком случае будем всех моих любовников для начала посылать на проверку к Уильямс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нси, у меня такое чувство, будто ты на что-то сердишься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Я просто не хочу никаких жертв с твоей стороны, Джон. Я же вижу, как ты устал. У тебя вон уже и глаза слипаются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у, если по-честному, то вообще-то ты права, день был довольно тяжелый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Так выпей еще виски и попробуй, наконец, хоть раз как следует выспать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Зато завтра, завтра, дорогая, обещаю тебе оргию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-да, любимый, завтра все устроится - тихо, мирно, ласково, само собо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ебе правда сегодня не хочется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Меня уже тоже клонит в со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сует в руки Джону пижаму, он берет ее и уходит с ней в ванную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 </w:t>
      </w:r>
      <w:r>
        <w:rPr>
          <w:i/>
          <w:sz w:val="24"/>
        </w:rPr>
        <w:t>(высовываясь из шкафа).</w:t>
      </w:r>
      <w:r>
        <w:rPr>
          <w:sz w:val="24"/>
        </w:rPr>
        <w:t xml:space="preserve"> Очень деликатно с твоей стороны. Я бы этого просто не выдержал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громко).</w:t>
      </w:r>
      <w:r>
        <w:rPr>
          <w:sz w:val="24"/>
        </w:rPr>
        <w:t xml:space="preserve">  Я же знаю, на что ты у меня способен, любимый. 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из ванной).</w:t>
      </w:r>
      <w:r>
        <w:rPr>
          <w:sz w:val="24"/>
        </w:rPr>
        <w:t xml:space="preserve"> Что хорошо в жене? Можно, не боясь, иногда показать ей и свои слабости. Дорогая, тебе не трудно принести мне пива из холодильника?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 И мн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 выходи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 </w:t>
      </w:r>
      <w:r>
        <w:rPr>
          <w:i/>
          <w:sz w:val="24"/>
        </w:rPr>
        <w:t>(из ванной).</w:t>
      </w:r>
      <w:r>
        <w:rPr>
          <w:sz w:val="24"/>
        </w:rPr>
        <w:t xml:space="preserve"> Как тебе это понравится – жена члена правления? Вице-президент Джон Валлоне… Президент Джон Валлоне… Председател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чистит зубы. Ненси возвращается в спальню. Она открывает свой шкаф и сует Филу в руки банку пива. Пиво для Джона она наливает в пивную кружку. Джон появляется из ванной. Он в пижам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у, как бы тебе это понравилос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Я всегда на что-то такое рассчитывал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ы настолько верила в мои способности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у, то, что по силам слабоумному техасцу, уж тебе-то, наверно, тоже по плечу, разве нет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жон садится на кровать, она протягивает ему кружку пива. Он продолжает размышлять вслух, пропустив ее реплику мимо уше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А я вообще-то уже подумывать начал, как быть, куда податься. Руки-то там, наверху, у меня нету. Нет у меня ни тестя губернатора, ни дядюшки -- босса из Чейз Манхэттен банка. Кроме как на себя, опереться больше не на кого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о ты же у нас герой, Джонни, просто геро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у нет, особых иллюзий на свой счет я не питаю. Многое просто дело случая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вай, допивай и ложис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допивает свое пиво, она забирает у него кружку. Он ложится в постель, она гасит свет и тоже ложи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Конкуренция-то зверская. Интриги такие плетут, просто голова кругом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Хорошо-хорошо, но теперь спи, дорого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их считал, вчера в Брюсселе я их всех пересчитывал. За два часа, ты только представь себе, я насчитал четырнадцать президентов и вице-президентов и еще трех председателей. Они там роились как… как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Как пчелы на весеннем луг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. Именно. Как красиво ты это сказала, радость моя… И вот начинаешь думать, если уж столько народу туда пробилось, то когда-нибудь может и ты сам тоже сумеешь. А с другой стороны думаешь, если их там такая уйма понабралась, то может, для тебя-то как раз  места уже и не хватит. Не будет места под солнцем. Все места уже заняты.      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 </w:t>
      </w:r>
      <w:r>
        <w:rPr>
          <w:i/>
          <w:sz w:val="24"/>
        </w:rPr>
        <w:t xml:space="preserve">(как с малым ребенком, которого надо убаюкать). </w:t>
      </w:r>
      <w:r>
        <w:rPr>
          <w:sz w:val="24"/>
        </w:rPr>
        <w:t xml:space="preserve">Тебя, дорогой, на этом весеннем лугу наверняка ждет теплое местечко президента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в тон ей, сам себя убаюкивая).</w:t>
      </w:r>
      <w:r>
        <w:rPr>
          <w:sz w:val="24"/>
        </w:rPr>
        <w:t xml:space="preserve"> А представляешь, если меня переведут в Бафорд. Вот когда ты почувствуешь, что такое быть женой второго по могуществу человека во всей корпорации. Уж мама не откажет себе в удовольствии закатить торжественный прием, и я выступлю с большой речью, и сам бургомистр Бакстер придет слушать… и этот наш депутат конгресса, как же его зовут-то…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е помню, дорого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Его она тоже обязательно должна пригласить. Понимаешь, это очень важно, когда у тебя свой человек в конгрессе, кому доверять можно и кто тебе доверяет… В конце концов, будучи финансовым директором такого крупного концерна, ты, можно считать, всегда одной ногой уже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у, и где же ты всегда одной ногой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уже почти заснул).</w:t>
      </w:r>
      <w:r>
        <w:rPr>
          <w:sz w:val="24"/>
        </w:rPr>
        <w:t xml:space="preserve"> Ты о чем?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 ни о чем. Сп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Это все политика. Могут даже в правительство позвать. Вашингтон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заснул. Ненси какое-то время наблюдает за ни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осторожно, тихо).</w:t>
      </w:r>
      <w:r>
        <w:rPr>
          <w:sz w:val="24"/>
        </w:rPr>
        <w:t xml:space="preserve"> Джон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 не реагирует. Ненси тихо встает, крадучись подходит к шкафу и вытаскивает Фила из шкафа. Вместе они начинают искать одежду Фил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А свет нельзя зажеч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-с-с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Я ботинок не вижу. И носки опять найти не мог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ищет у себя под кроватью, Фил роется в шкафу и что-то с грохотом там роняет. Джон вскидывается, Ненси мигом оказывается в кровати, а Фил после секундного замешательства, прихватив в охапку одежду, скрывается на балкон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жон!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со сна, испуганно).</w:t>
      </w:r>
      <w:r>
        <w:rPr>
          <w:sz w:val="24"/>
        </w:rPr>
        <w:t xml:space="preserve"> Вон он, вон он!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Караул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шарит в прикроватной тумбочк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Там кто-то есть!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Зажги свет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Господи боже мой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ам какой-то тип! Это еще кто такой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сам зажигает свет и наконец находит в тумбочке свой пистол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Какой тип? Ах этот. Понятия не име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осторожно подходит к балконной двери и, наставив пистолет на Фила, знаком приказывает ему войти. Фил с поднятыми руками, в которых он держит одежду, входит в спальн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Грабитель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О господи, Ненси!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у что же ты раздумываеш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О господи, Ненси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 </w:t>
      </w:r>
      <w:r>
        <w:rPr>
          <w:i/>
          <w:sz w:val="24"/>
        </w:rPr>
        <w:t xml:space="preserve">(Филу). </w:t>
      </w:r>
      <w:r>
        <w:rPr>
          <w:sz w:val="24"/>
        </w:rPr>
        <w:t>Что вам здесь надо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 </w:t>
      </w:r>
      <w:r>
        <w:rPr>
          <w:i/>
          <w:sz w:val="24"/>
        </w:rPr>
        <w:t>(беспомощно передернув плечами).</w:t>
      </w:r>
      <w:r>
        <w:rPr>
          <w:sz w:val="24"/>
        </w:rPr>
        <w:t xml:space="preserve"> Извините… Я… Вообще-то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 Как вы сюда попал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И в самом деле… Знаете, это не так-то просто объяснит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 еще в таком вид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, это довольно странно, я согласен, но я сам не знаю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олчать! Совсем за дурака меня держите! Думаете, я и на такую дешевку куплюсь! Ненси, ты помнишь, что я тебе сказал, когда мы о бедняге Джорджике говорили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, что-то смутно припоминаю, но с какой стати мне именно сейчас об этом помнит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Именно сейчас, именно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По-моему, лучше вызвать полицию, чтобы они забрали этого грабител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Грабитель – и в трусах, да? Или ты еще перед всем миром меня на посмешище выставить хочеш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о я всегда так работаю. Из-за отпечатков пальцев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ы - любовник моей жены. Я вернулся домой внезапно, и вы все это время тут прятались… не исключено, что даже под кроватью!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опомнись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Под этой кроватью только пара носков и уместится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Значит, вы были в шкафу! 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как ты можешь меня в таком заподозрит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у конечно! В шкафу! А мне в этом шоу великодушно предоставлена роль блаженного доверчивого рогоносца! Что ж, надеюсь, вы хоть от души поразвлеклись, потому что это было последнее ваше развлечение в жизн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Размахивая пистолетом, Джон гонит Фила к постели Ненс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ни, миленький, что ты надумал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Сэр, вы совершаете большую глупость, сэр. Я вам все, все сейчас объясн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, Джон, ради бога, пусть он все объяснит. Да как ты мог подумать, чтобы я с этим… с этим…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ожешь не стараться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Если уж ты не доверяешь мне, доверься хотя бы моему чувству вкуса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Факты – упрямая вещь. А они в данном случае налиц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 какие такие факты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Тут такое дело, сэр. В общем, я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у ясное дело, вы хотели что-то украс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, то есть нет. Дело в том, что я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у? У вас даже не хватает ума придумать хоть сколько-нибудь складную отговорку?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Какую отговорку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не, что ли, за вас ее сочинят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С вашей стороны это было бы очень мило, сэр.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 хватит вам всякий вздор молоть! Кто вы такой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Кто, я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, вы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се! Хватит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Я… Видите ли, я из соседней квартиры…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ак. И что вам здесь понадобилос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, в самом деле, что… Во всяком случае, я перелез сюда через балкон, по балкону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Ага, а потом сняли одежду, чтобы не оставлять отпечатков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 нет, одежды на мне вообще не было, я ее сначала на ваш балкон забросил.  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Поздравляю! Замечательный бросок. Мы вообще-то на одиннадцатом этаже живе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 погоди ты, Джон! Все так и есть! Он с соседнего балкона сюда перепрыгнул! О господи, Джон! Твои секретные бумаги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Что? То есть как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 чтобы его не разоблачили, как шпиона, он предварительно разоблачился сам, то есть разделся… Ах, вы, авантюрист, негодяй, жулик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подождите, мадам… Как, кстати, вас зовут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Ложь! Все ложь!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. Джон! Только так все и было! </w:t>
      </w:r>
      <w:r>
        <w:rPr>
          <w:i/>
          <w:sz w:val="24"/>
        </w:rPr>
        <w:t>(Филу).</w:t>
      </w:r>
      <w:r>
        <w:rPr>
          <w:sz w:val="24"/>
        </w:rPr>
        <w:t xml:space="preserve"> Клянитесь! Клянитесь сейчас же вашей воровской честью, что все так и было, иначе мой муж пристрелит нас обоих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нет, быть не может. Он этого не сдела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Его фамилия Валлоне и в его жилах течет сицилийская кровь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Клянусь вам, сэр, я попал сюда из соседней квартиры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Уж не хотите ли вы мне рассказать, что перепрыгнули к нам с соседнего балкона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о если у меня не было другого выхода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Это шпион, говорю тебе, Джон, это шпион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нет, я любовник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 Наконец-то! </w:t>
      </w:r>
    </w:p>
    <w:p>
      <w:pPr>
        <w:pStyle w:val="WW2"/>
        <w:ind w:left="0" w:right="-286" w:hanging="0"/>
        <w:rPr/>
      </w:pPr>
      <w:r>
        <w:rPr/>
        <w:t xml:space="preserve">Ф и л. …соседки! Любовник вашей соседки, сэр. И если бы я не сбежал к вам, то за стенкой другой ревнивый супруг точно так же бы сейчас со мной разбирался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поняв, наконец, замысел Фила).</w:t>
      </w:r>
      <w:r>
        <w:rPr>
          <w:sz w:val="24"/>
        </w:rPr>
        <w:t xml:space="preserve"> Ну же, дорогой, ты ведь обычно у меня такой сообразительный. У него роман с нашей соседкой, а тут как раз такая незадача, что ее муж внезапно вернулся домой 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Именно так. А этот мистер Дэнби, скажу я вам, тот еще экземпляр! Ужасно вспыльчивый! У него в жилах ирландская кровь, это еще пострашнее, чем сицилийская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 болтайте о том, чего не знаете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о я знаю ирландцев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Да пятеро ваших ирландцев ничто не стоят против одного горячего сицилийц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Вы, должно быть, еще ни разу ирландца из себя не выводили. 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А вы, должно быть, еще разъяренного сицилийца не видели. Да это просто вулкан, смерч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-да, тут мой муж совершенно прав, и я думаю, лучше вам с ним не спори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, но ирландцы… Ну хорошо, согласен, сицилийцы опаснее. Но учтите, сэр, этот мистер Дэнби вечно таскает с собой пушку, ну, в смысле ствол. Он без конца куда-то ездит и часто возит с собой кучу денег, поэтому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у, теперь-то ты убедился, Джон, что я не заслужила твоих чудовищных подозрений?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жон недоверчиво переводит взгляд с жены на Фила и обратн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 и разумеется, спасая честь миссис Дэнби, я вынужден был обратиться в бегств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жон подходит к Филу вплотную и смотрит на него в упор, словно гипнотизиру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Все так и было, как я говорю, сэр. Я перебросил свои шмотки на ваш балкон, а потом и сам прыгну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отправляется на балкон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шепотом).</w:t>
      </w:r>
      <w:r>
        <w:rPr>
          <w:sz w:val="24"/>
        </w:rPr>
        <w:t xml:space="preserve"> Ну, разве я не гений? Выдать себя за любовника собственной жены!</w:t>
      </w:r>
    </w:p>
    <w:p>
      <w:pPr>
        <w:pStyle w:val="WW2"/>
        <w:ind w:left="0" w:right="-286" w:hanging="0"/>
        <w:rPr/>
      </w:pPr>
      <w:r>
        <w:rPr/>
        <w:t xml:space="preserve">Н е н с и. Смотри только не переигрывай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возвращается с балкон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ои поздравления. Прыжок просто рекордный. К тому же без разбега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Это было ужасно, лететь между небом и землей, между жизнью и смертью. Второй раз я на такое в жизни бы не решил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торого раза и не будет. Завтра же, Ненси, ты вызовешь мастеров и закажешь решетку на весь балкон. Полностью! А застуканные любовники нашей соседки пусть отныне ищут себе другие пути к отступлению.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Из-за меня вам вряд ли стоит причинять себе такие неудобства, сэр. Обещаю вам, больше такое не повторит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Это еще большой вопрос, действительно ли так все было, как вы рассказываете. Что-то не больно я в ваш прыжок вер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умоляю, только не начинай все сначал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вот думаю, не предложить ли ему повторить свой замечательный спортивный подвиг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по-моему, ты заходишь слишком далек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о позвольте, дорогая миссис Валлоне, обстоятельства моего появления здесь и правда несколько необычны, так что ваш муж имеет полное право требовать неопровержимых доказательств. Я полагаю, есть способ безусловно и окончательно во всем его убедить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А что, меня бы это очень устроило. Валяйте, выкладывайт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Вообще-то моя фамилия Джексон, Роберт Джексон. Друзья зовут меня просто Боб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О-кей, мистер Джексон. Я вас слуша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Я удивляюсь, как это вы сами еще не додумались поставить мне несколько каверзных вопросов на засыпку, сэр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Что вы имеете в виду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, вопросы на засыпку. Например, вы могли бы спросить у меня номер телефона ваших соседей Дэнб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А это еще зачем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, если бы я был любовником вашей супруги, с какой бы стати мне знать наизусть телефон вашей соседк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 что, очень даже логично, разве нет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елефонную книгу, Ненс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приносит из соседней комнаты телефонную книг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А если бы я, будучи любовником вашей супруги, знал еще уйму самых разных  вещей о жизни миссис Дэнби, не будучи при этом ее любовником, согласитесь, это уж было бы совсем невероятное совпадение… Посмотрите на Филиппа Дэнби. 88-14-585. После номера телефона в скобках значится «Представитель», скромно, просто и со вкусо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открывает телефонную книгу, ищет номер, находит, протягивает книгу Джон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омер еще раз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88-14-585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 </w:t>
      </w:r>
      <w:r>
        <w:rPr>
          <w:i/>
          <w:sz w:val="24"/>
        </w:rPr>
        <w:t>(заглядывая Джону через плечо).</w:t>
      </w:r>
      <w:r>
        <w:rPr>
          <w:sz w:val="24"/>
        </w:rPr>
        <w:t xml:space="preserve"> Действительно! Так и есть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Если и это вас не до конца убеждает, мистер Валлоне, я могу рассказать вам еще уйму всего о Дороти. Она родилась 21 марта в Бирмингеме. В восемнадцать лет перебралась в Лондон, устроившись секретаршей в приемной у зубного врача, некоего  доктора Маркхэма. Последние четыре года она замужем за мистером Дэнби. Супруг ее коммерческий представитель, торговец виски, два раза в месяц он уезжает в Эдинбург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Что-то и правда знакомо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 табличка с фамилией Дэнби висит рядом с наше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Есть и другие возможности, сэр, все это проверить. Только я просил бы вас  соблюдать деликатность, сами понимаете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Интересно мне знать, как ты, Джон Валлоне, осмелишься смотреть мне в глаза, когда обнаружится вся вздорность твоих подозрений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-да, вы только посмотрите в преданные глаза вашей супруги. Итак: я опишу вам обстановку квартиры семейства Дэнб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Это еще зачем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А вы потом под каким-нибудь благовидным предлогом зайдете и убедитесь, что я эту квартиру знаю практически как свою собственну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 что – это решение. Давайте, описывайте поскорее. А ты потом сразу же туда отправишь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Что, прямо среди ночи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у, скажешь, что у нас телефон не работает, а жене, то есть мне, срочно нужен врач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Да, но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 Никаких но! Твое недоверие я не в силах больше выносить ни минуты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о дорогая, что ты такое говоришь! Я давно уже убедился, что у тебя ничего не было с этим хлюпиком. Вы, надеюсь, извините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 что вы, что вы, о чем разговор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ж н. Разумеется, я проверю еще парочку мелочей, но только ради твоего же спокойствия – чтобы ты не думала, что у меня осталась хоть тень подозрений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. Ах, Джон!  </w:t>
      </w:r>
      <w:r>
        <w:rPr>
          <w:i/>
          <w:sz w:val="24"/>
        </w:rPr>
        <w:t>(Целует Джона)</w:t>
      </w:r>
    </w:p>
    <w:p>
      <w:pPr>
        <w:pStyle w:val="WW2"/>
        <w:ind w:left="0" w:right="-286" w:hanging="0"/>
        <w:rPr/>
      </w:pPr>
      <w:r>
        <w:rPr/>
        <w:t>Ф и л. Можно мне теперь одетьс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Вам давно бы пора это сдел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Мне ваш пистолет немножко мешал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откладывая пистолет).</w:t>
      </w:r>
      <w:r>
        <w:rPr>
          <w:sz w:val="24"/>
        </w:rPr>
        <w:t xml:space="preserve"> Ах д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Пока Фил одевается, у Ненси хватает невозмутимости поднять его карманный ежедневник, оброненный под кров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Вот. Это, наверно, тоже ваш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Признаю, я, конечно, излишне погорячил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ичего, я не обижаюсь. Это все твой темперамен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Ясное дело – сицилийская кров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Хотя вообще-то я, конечно, понимаю: я не из тех, кому можно наставить рог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издает смешок, но под взглядом Джона мгновенно осекае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Извините, сэр, это я кое о ком другом подума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О Дэнб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Именн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Мерзкий, должно быть, тип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 нет. То есть, я бы так не сказа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е знаю, не знаю, лично я рогоносца с первого взгляда распозна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Мне бы вашу проницательнос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Я, видите ли, немного психолог… А вы что, этого Дэнби лично знаете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Мелько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умаю, тогда вы подтвердите мою догадку, что это вполне заурядный человечек, но с червоточин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С червоточиной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у да, неуверенный такой, не раскованный, понурый… Вот Джорджи, дружок мой, например, блестящий ум, как все уверяют. Но с червоточиной! Холодный, бесстрастный, как компьютеры, которые он изобретает. Поначалу это, может, даже нравится, а потом вдруг хлоп – и жена его уже с другим путается. Кстати, выпить не хотите?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Очень любезно с вашей стороны. После такой встряски мне и правда выпить не помешает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. Или вот Френк, который беспрерывно то за мочку уха себе дергал, то в носу ковырял. Но его-то жена по крайней мере хоть с сенатором ему рога наставила, так что карьере это не повредило… Ах да, выпить… </w:t>
      </w:r>
      <w:r>
        <w:rPr>
          <w:i/>
          <w:sz w:val="24"/>
        </w:rPr>
        <w:t>(Уходит в соседнюю комнату.)</w:t>
      </w:r>
      <w:r>
        <w:rPr>
          <w:sz w:val="24"/>
        </w:rPr>
        <w:t xml:space="preserve"> </w:t>
      </w:r>
    </w:p>
    <w:p>
      <w:pPr>
        <w:pStyle w:val="WW2"/>
        <w:ind w:left="0" w:right="-286" w:hanging="0"/>
        <w:rPr/>
      </w:pPr>
      <w:r>
        <w:rPr/>
        <w:t>Н е н с и. Ну разве он не душк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адеюсь, ты полюбила его не за глупост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За наивность. Кстати, если бы не его наивность, нам вообще пришлось бы уже с жизнью прощаться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входит с тремя стаканами, он расслышал только последнее слово).</w:t>
      </w:r>
      <w:r>
        <w:rPr>
          <w:sz w:val="24"/>
        </w:rPr>
        <w:t xml:space="preserve"> То есть как это прощаться? Разве вы уже уходите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уж пора. Сколько же можно испытывать ваши нервы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Да не о чем говорить! Наоборот – это было даже забавно. Ваше здоровь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Они чокаются, пьют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В любом случае мое почтение, сэр. Я восхищен тем достоинством, с которым вы держались в столь необычной ситуаци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Потому что он у меня без червоточины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Сказать по совести, бывают, конечно, иногда и у меня сомнения. В конце концов, всякий среднестатистический мужчина – это рогоносец. Вот и начинаешь спрашивать себя – а почему, собственно, ты должен быть исключение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орогой, если тебя это так мучит, ты только скаж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у разве у нее не божественное чувство юмора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Вы, безусловно, отнюдь не среднестатистический муж. Вы, конечно же, исключение. В этом все дело, сэр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, отчасти, но и Ненси у меня тоже исключение. Она не из тех заурядных жен-потаскушек с невинными мордашками, у которых, знаете, в тихом омуте черти водятся. Она не как ваша миссис Дэнби, которая только и ждет не дождется, когда муж в Эдинбург поедет, чтобы предаться своим разнузданным оргия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апрасно вы так говорите, в конце концов она же моя… Я хотел сказать, она совсем не из таких, моя Дороти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х вот, значит, как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В чем дело, дорога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у… просто интересно послушать, как защищают честь другой женщины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 какая там честь. Она и слова-то такого не заслуживает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о вы же ее вообще не знаете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по-моему, ты должен пощадить чувства мистера Джексон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Извините. Я не в том смысле. Наверно, во всем виноват этот жалкий, ничтожный Дэнби, до того омерзительный, что от него даже жена гуляет. Ну что, вы, наконец, оделис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. Еще раз огромное спасибо, сэр. Для меня было невероятным событием познакомиться с вам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 уж для нас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И ради бога простите, что я нарушил ваш ночной пок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Да что вы, тут не о чем говори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акое больше не повтори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провожу вас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Спокойной ноч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Спокойной ноч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жон и Фил уходят. Ненси проверяет, не осталось ли незамеченных предательских следов, ставит чемоданчик Джона под туалетный столик. Джон возвращается, еще раз выходит на балкон, потом возвращается в комнат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же вообразить – и то жутко. Он же запросто мог сорвать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енси зевает, изображая крайнюю степень сонливости, и ложится в крова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, он, должно быть, очень ловкий малый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А внешне по нему вроде не скажеш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Э-э, нет. Разве ты не заметил, какой он гибкий, как пластично двигал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тоже ложится в кров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. Вот уж не думал, что когда-нибудь стану участником такого приключения… </w:t>
      </w:r>
      <w:r>
        <w:rPr>
          <w:i/>
          <w:sz w:val="24"/>
        </w:rPr>
        <w:t>(Смеется.)</w:t>
      </w:r>
      <w:r>
        <w:rPr>
          <w:sz w:val="24"/>
        </w:rPr>
        <w:t xml:space="preserve"> Нет, просто поразительно!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И забавно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Как подумаю, что сейчас эта миссис Дэнби потчует своего торговца виски какими-нибудь невероятными россказнями, так просто со смеху готов лопну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Спи лучш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А как бы ты повела себя в такой ситуаци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 разве я могу вообразить себя в такой ситуации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К тому же у тебя не было бы ни малейшего шанса. Мне достаточно просто взглянуть тебе в глаза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Разумеется, у меня не было бы ни малейшего шанс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а, но зато эта миссис Дэнби уж наверняка потаскушка первостатейна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аверно, так оно и ес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Сейчас, небось, целый спектакль устроила – как она рада, что муж раньше времени домой вернулся, и как она без него все время скучала. А потом еще и наверняка его в постель затащит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У тебя ужасно грязная фантазия, Джо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жон выключает свет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Я просто мыслю логически, вот и все. Ты-то, конечно, слишком наивна, чтобы хоть кого-нибудь вывести на чистую воду. Именно за это я тебя и люблю, Ненси, солнышко мо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придвигается к ней и начинает ее ласк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о Джон… Ты же устал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А этот Дэнби, наверно, тоже сейчас лежит возле своей Дороти, а она гладит его по волосам и шепчет: «Ах, как прекрасно, что ты уже вернулся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Посторонний шум на балконе заставляет Джона насторожиться. Отвернувшись от Ненси, он смотрит в проем балконной двери. Видно, как откуда-то сбоку на балкон шлепается куль с одеждой, затем пара ботинок, а вскоре вслед за ботинками приземляется и человек – это Боб. Джон и Ненси, сидя в кровати, во все глаза смотрят на входящего в спальню Боба. На нем только трусы и наполовину расстегнутая рубашка. Джон включает свет. Боб застенчиво переминается с ноги на ног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Добрый вечер.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  + Н е н с и.  Добрый вечер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Ради бога, извините… Э-э… Моя фамилия Джексон, Боб Джексон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Валлоне, Джон Валлоне… Моя жена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Очень приятн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Простите, вы сказали Джексон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-да, Джексон. Разумеется, я должен объяснить вам свое появление, но вы позволите мне сперва одетьс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ы слышала, Ненси? Он говорит, что его фамилия Джексон. И зовут его Боб. Боб Джексо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пожимает плечам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т, это сон, это со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Тут вот какое дело, сэр. Надеюсь, я могу полагаться на вашу деликатность. Мы… Или, лучше сказать, я вместе с дамой из соседней квартиры… Мы с ней… Я с ней… Короче, у нас приятельские отношения. Довольно тесны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С миссис Дэнб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О боже, вы ее знаете? Надеюсь, вы ничего ее мужу… Вы не причините ей неприятностей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Что-то я не вполне понимаю. Ненси, ты что-нибудь понимаеш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у, я думаю, нам не стоит задавать слишком много вопросов. Тут, похоже, дело и вправду очень деликатное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Совершенно верно, мадам, очень деликатно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Что-то тут не т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о Джон, разве так трудно догадаться. Очевидно, здесь речь о… ну, как бы тебе объяснить? Видимо, они были там втроем, говорят, и такое бывает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у уж нет, только не это. Филипп, ну, Дэнби, муж Дороти… Короче, у нас с Дороти приятельские отношения, но он не в курсе, насколько они тесные, хе-хе. Так вот, Фил сегодня внезапно вернулся домой. А должен был вернуться только завтра, потому как он в отъезде, он регулярно, два раза в месяц, ездит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знаю – в Эдинбург. Он торговый представитель, торгует виск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Правильно. Так вот, раз уж вы его знаете, то, должно быть, знаете, что он ужасно вспыльчивый челове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Ирландская кровь, еще бы. К тому же он всегда таскает с собой пистолет, потому что часто возит много денег.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Сами видите, у меня не было другого выхода, кроме как спасаться бегством. Я кинулся на балкон, притаился, и улучив момент, прыгнул. Уф, даже вспомнить страшно – летишь между небом и земле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…между жизнью и смертью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Сам не знаю, как мне это вообще удалось – с одного балкона на другой перепрыгну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Все то же самое, буквально слово в слово, я уже слышал минут десять назад. Ненси, что все это значит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В ярости Джон поворачивается к Ненси. Боб робко пытается переключить его внимание на себ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тут же все ясно, как божий день. У меня роман с вашей соседкой. Ее муж внезапно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Помолчите-ка лучше, мистер Джексон. Я с женой разговариваю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о причем тут?.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Что все это значит, Ненс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какое же отношение имеет ко всему этому ваша жен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Что-то у меня брезжит… Кажется, я начинаю догадываться! Ненси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О чем ты, Джон? Я тебя не понима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Я тож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А вы вообще убирайтесь, если вам жизнь дорога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Б о б. Боюсь, сэр, вы слишком уж трагически воспринимаете тот факт, что Дороти…  </w:t>
      </w:r>
      <w:r>
        <w:rPr>
          <w:i/>
          <w:sz w:val="24"/>
        </w:rPr>
        <w:t>(Приставляет пальцы к голове, изображая рога, и предпринимает довольно жалкую попытку издать смешок.)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Ах вы скотина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Ах, так вы друзья с Филиппом? Но все равно стоит ли из-за этого так волноваться, сэр? Мы с ним тоже друзья. Но посмотрите,  я ведь не волнуюс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Да не интересуют меня ваши волнения! Меня другое интересует: не многовато ли Джексонов за одну ночь в одной квартире? Их тут явный перебор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что вы говорите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Вот вы можете это объяснит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Боюсь, что не сразу, сэр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А я могу! Один из Джексонов – это Джексон моей жены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о сэр, Джексон довольно распространенная фамилия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х вот оно что! Только теперь я поняла! Джон, ну как ты можешь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выпрыгивает из кровати, Джон тоже. Огибая кровать, он движется к Ненс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Так ты, значит, отрицаешь?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же если по внешней видимости всё говорит против меня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Или ты хочешь, чтобы я сходил к соседям и там окончательно во всем убедилс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о сэр, вы ведь не станете компрометировать Дороти. Филипп, ее муж, он, знаете ли, очень чувствительный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Этому бедолаге только на пользу, если ему хоть кто-нибудь наконец глаза раскроет. Зато я теперь точно знаю, на каком я свет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в панике пытается спрятаться за спиной Боба, в связи с чем тому перепадает от Джона несколько увесистых тумаков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прошу тебя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Потаскуха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Я невиновна! Невинна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Да еще и со шпионом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ты с ума сошел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Мне тоже так кажется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Может, он еще и чех, или кто он там у тебя?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отшвыривает Боба в сторону. Ненси удается тем временем юркнуть в ванную и там закрыться. Джон бьется в запертую дверь, потом, в отчаянии, словно моля о помощи, хватает Боба за лацканы пиджака и начинает тряст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Они надо мной потешались. Она и этот Джексон, если он и вправду Джексон. О-о, как же они, должно быть, надо мной смеялись! Но ничего, сейчас я ее достану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Бросив Боба, Джон в новом приступе ярости пытается высадить дверь ванной, но только расшибает себе плеч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Прошу вас, сэр, не делайте глупосте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Ладно, не хочешь – как хочешь! Сейчас я до тебя доберусь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Б о б. Что ж, тогда не буду мешать.  </w:t>
      </w:r>
      <w:r>
        <w:rPr>
          <w:i/>
          <w:sz w:val="24"/>
        </w:rPr>
        <w:t>(Пользуясь тем, что Джон не обращает на него внимания, торопится покинуть квартиру.)</w:t>
      </w:r>
    </w:p>
    <w:p>
      <w:pPr>
        <w:pStyle w:val="Normal"/>
        <w:spacing w:lineRule="auto" w:line="240"/>
        <w:ind w:left="0" w:right="-2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енси! Я должен знать правду! Всю правду, ты слышишь?! Выходи немедленно, или я вышибу дверь! Ненси! – Хорошо, раз ты добром не хочеш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жон с разбегу кидается на дверь. Результат: плечо ушиблено сильнее прежнего. В ярости он вылетает из комнаты. Ненси выглядывает из ванной, затем выскакивает и начинает лихорадочно оглядываться по сторонам. Взгляд ее падает на чемоданчик с документами под туалетным столиком. Ее осеняет какая-то идея, она хватает чемоданчик и засовывает в свой шкаф, после чего убегает на балкон. Джон возвращается с молотком и стамеской и изготавливается ломать дверь уже вполне основательно. Ненси незаметно выходит с балкона и прислоняется к дверному косяк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-о-н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вздрагива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Прошу тебя, Джон, только спокойн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само хладнокрови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ни, я знаю, по внешней видимости всё говорит против мен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Только не говори мне о внешней видимости. Ты, конечно, у меня хитрая, но не настолько, чтобы еще раз все факты с ног на голову перевернуть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 какие такие факты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Ты считала, что я вернусь завтра утром, в итоге я застукал тебя с твоим любовником. Пока я раздевался, пока с тобой разговаривал, он все время прятался тут, в шкафу. Как же, должно быть, вы надо мной смеялись1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о Джон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е вслух, разумеется, но в душе. Потом, когда я заснул, вы решили, что он сможет потихоньку смыться. Нет, я все-таки хочу знать, как давно это вообще продолжается?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. Все это звучит очень логично, и я даже не знаю, чем я могла бы доказать… О, Джон!  </w:t>
      </w:r>
      <w:r>
        <w:rPr>
          <w:i/>
          <w:sz w:val="24"/>
        </w:rPr>
        <w:t xml:space="preserve">(С притворным ужасом переводит глаза сперва на пол возле кровати, потом на туалетный столик.) </w:t>
      </w:r>
    </w:p>
    <w:p>
      <w:pPr>
        <w:pStyle w:val="WW2"/>
        <w:ind w:left="0" w:right="-286" w:hanging="0"/>
        <w:rPr/>
      </w:pPr>
      <w:r>
        <w:rPr/>
        <w:t xml:space="preserve">Д ж о н. Всё, никаких больше «О, Джон!». Я застукал твоего любовника, а он сходу придумал всю эту дурацкую историю. Но на вашу беду мистер Дэнби в эту ночь тоже вернулся домой раньше срока, в результате чего настоящий любовник его жены вынужден был спасаться через балкон и таким образом тоже очутился здесь! Перебор вышел с Джексонами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прошу тебя, посмотри туд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Куда? Зачем? С какой стат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Я сама его туда положил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Ког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вой чемоданчик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. Мой… Что? О господи! Куда? Где?  </w:t>
      </w:r>
      <w:r>
        <w:rPr>
          <w:i/>
          <w:sz w:val="24"/>
        </w:rPr>
        <w:t>(Начинает метаться по комнате в поисках чемоданчика.)</w:t>
      </w:r>
      <w:r>
        <w:rPr>
          <w:sz w:val="24"/>
        </w:rPr>
        <w:t xml:space="preserve">  Я оставил его вот здесь, около кровати. Вот тут он стоял. Ну да, стоял вот тут, на этом самом месте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По-моему, последний раз я его видела на туалетном столик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о теперь-то он где? Дискеты, документы, весь план развития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еужели ты еще не понял? Он его укра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Кто? Чт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У меня только одно объяснение: этот второй Джексон вовсе никакой не любовник миссис Дэнби. Да и первый, быть может, тоже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Ты думаешь, это был?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Это был шпио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Ты с ума сошл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ы попался на шпионский трюк. Пока ты неистовствовал, гоняясь за мной по квартире, он схватил чемоданчик и был таков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Ради бога, Ненси, не своди меня с ума. Да ты хоть знаешь, что это значит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В полном отчаянии Джон падает на кровать и лежит, уставившись в потолок. Ненси подсаживается к нему на кровать, начинает жалостливо его глади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Господи, ну почему я не оставил его в директорском сейфе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о ты же сам говорил, там тоже не достаточно надежн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Зато я бы за него не отвечал! Пусть бы оттуда и украли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Бедняжка Джонни. Эти оба Джексона специально устроили весь этот спектакль, чтобы переполошить нас и заполучить твои секретные бумаг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се, мне хана, считай, что я почти мертвец. Конченый человек! Нет, мне просто крышка. Аминь и общий привет!  Еще вчера финансовый директор, а теперь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у, финансовым директором ты еще не был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Считай, что уже почти был… Господи, что же мне теперь делат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ля начала, думаю, ты должен попросить у меня прощения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нси, ты что, правда не понимаешь, до какой степени все это теперь не имеет значения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оказательство моей верности для тебя уже не имеет значени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конченый человек! Понимаешь ты или нет? Я погорел, как Джорджи Бэнкрофт…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>Н е н с и. Вот как? Совсем недавно, вот только что, ты вел себя так, будто страшнее моей измены для тебя ничего быть не может</w:t>
      </w:r>
      <w:r>
        <w:rPr>
          <w:i/>
          <w:sz w:val="24"/>
        </w:rPr>
        <w:t>. (Легонько пытается встряхнуть Джона.)</w:t>
      </w:r>
      <w:r>
        <w:rPr>
          <w:sz w:val="24"/>
        </w:rPr>
        <w:t xml:space="preserve"> Эй, ты меня вообще слышиш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у конечно… Разумеется… Я рад, что у тебя нет любовника, Ненси, разумеется… О Господи, ну зачем только я потащил этот чертов чемодан домой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 вот я этому рад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се монтажные схемы, стратегические планы маркетинга, кодовые таблицы… Это хуже, чем если бы у меня украли атомную бомбу. Надо срочно звонить Мак-Дермоту, объявлять тревогу, начинать розыск! Может, мы еще успеем их схватить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Ты собираешься предать всё огласке? Вот после этого тебя уже точно ничто не спасет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се равно – так надо. Господи, что скажет мама? Она же возлагала на меня такие надежды. А еще ведь будут допросы у Уильямса! Ты хоть представляешь себе, что это такое? Назначат расследование… Нет, все, мне конец… Я должен позвонить.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икому ты звонить не будеш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Чем дольше я медлю, тем сильнее они потом будут меня подозревать. Да они из меня всю душу вытрясут! Нет, я этого не вынесу! Где мой пистолет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 Не теряй голову, дорогой, прошу теб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ень и ночь непрерывные допросы. Они будут допрашивать меня сутками. И тебя! Мы запутаемся в показаниях…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ичего они не будут. Для начала схожу-ка я к этим Дэнби и попытаюсь выяснить, что это за Джексоны таки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Это совершенно бессмысленно. Все, что ты там сможешь обнаружить – это пустую квартиру. Ну и вдобавок, может, парочку трупов. Да тебе и не откроет никто. Скажешь маме, что я ее очень люби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переворачивается на живот и зарывается лицом в подушку. Плечи его вздрагивают, он всхлипывает. Ненси наспех кое-как одевае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Хорошо, дорог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И скажи ей, что я прошу у нее прощения, если хоть чем-то ее обиде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Обязательно, дорог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Ненси, останься со мн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прошу тебя, не надо так страдать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привставая).</w:t>
      </w:r>
      <w:r>
        <w:rPr>
          <w:sz w:val="24"/>
        </w:rPr>
        <w:t xml:space="preserve"> Я сам схожу к этим Дэнби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. </w:t>
      </w:r>
      <w:r>
        <w:rPr>
          <w:i/>
          <w:sz w:val="24"/>
        </w:rPr>
        <w:t>(мягко укладывая его обратно).</w:t>
      </w:r>
      <w:r>
        <w:rPr>
          <w:sz w:val="24"/>
        </w:rPr>
        <w:t xml:space="preserve"> Джон, это сейчас не для твоих нервов, предоставь уж это мне, хорошо? Я все сделаю.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И ты сможеш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у конечно, дорогой, ты только не беспокойся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 xml:space="preserve">(снова приподнимаясь). </w:t>
      </w:r>
      <w:r>
        <w:rPr>
          <w:sz w:val="24"/>
        </w:rPr>
        <w:t xml:space="preserve">Позволь мне хотя бы пойти с тоб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ет, милый. Дай мне десять минут. Если я через десять минут не вернусь – вот тогда иди мне на выручку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Да, через балкон! Я нагряну на них с другой стороны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олько не через балкон, это слишком опасно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Я же был чемпионом колледжа по прыжкам в длин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Мне казалось, ты говорил, в метании копь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А не в прыжках в длину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у, тогда, значит, сорвус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жонни, ты не посмеешь так со мной поступить. Я и так уже себя упрекаю. Только этого нам недоставало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Ты меня любишь, Ненс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ни, конечно люблю. Иначе разве стала бы я сейчас все брать на себя? А теперь закрой глаза и повторяй: «Все будет хорошо. Все будет в порядке.»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Она снова нежно укладывает его на кровать, укрывает одеялом. Он послушно закрывает глаза и обнимает подушку, словно маленький ребенок плюшевого мишку. Она достает из шкафа чемоданчик и тихо выходит из спальн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бормочет, засыпая).</w:t>
      </w:r>
      <w:r>
        <w:rPr>
          <w:sz w:val="24"/>
        </w:rPr>
        <w:t xml:space="preserve"> Все будет хорошо… Все будет в порядке… Ах, мама… Мамочка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b/>
          <w:b/>
          <w:sz w:val="24"/>
        </w:rPr>
      </w:pPr>
      <w:r>
        <w:rPr>
          <w:b/>
          <w:sz w:val="24"/>
        </w:rPr>
        <w:t>Действие второе.</w:t>
      </w:r>
    </w:p>
    <w:p>
      <w:pPr>
        <w:pStyle w:val="Normal"/>
        <w:spacing w:lineRule="auto" w:line="240"/>
        <w:ind w:left="0" w:right="-28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Конец первого действия и начало второго перекрывают друг друга во времени. То есть к началу второго действия стрелки часов следовало бы отвести минут на десять назад. </w:t>
      </w:r>
    </w:p>
    <w:p>
      <w:pPr>
        <w:pStyle w:val="Normal"/>
        <w:spacing w:lineRule="auto" w:line="240"/>
        <w:ind w:left="0" w:right="-286" w:hanging="0"/>
        <w:rPr>
          <w:i/>
          <w:i/>
          <w:sz w:val="24"/>
        </w:rPr>
      </w:pPr>
      <w:r>
        <w:rPr>
          <w:i/>
          <w:sz w:val="24"/>
        </w:rPr>
        <w:t>Квартира Дэнби. Салон-гостиная. Дороти выходит из спальни, завязывая пояс своего пеньюара. Она опускается в кресло и молча смотрит куда-то перед собой. Некоторое время спустя из спальни появляется Боб. На нем купальный халат.</w:t>
      </w:r>
    </w:p>
    <w:p>
      <w:pPr>
        <w:pStyle w:val="Normal"/>
        <w:spacing w:lineRule="auto" w:line="240"/>
        <w:ind w:left="0" w:right="-2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Что с тобой, Дороти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Пора нам все это прекрати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О господи, опять у тебя любовное похмель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ет, правда, пора нам все это прекрати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 Дорогая, ты же сама знаешь, сколько раз мы уже пробовал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Когда-нибудь надо положить конец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Вечна одна и та же песня: «Пора прекратить» – «Хорошо, прекращаем» – «Нет, я не могу без тебя жить» – «Нет-нет, мы должны быть сильными» – «Я умру от тоски» – «Когда Фил снова едет в Эдинбург?» - «Хорошо, я приду!»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енавижу, когда ты такой циник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Да вовсе я не циник. Просто пытаюсь тебе объяснить, что мы друг без друга не може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Он пытается ее приласкать, она его отталкивает, садится на тахту, подтянув под себя ноги и скрестив руки, как можно плотнее закутываясь в свой пеньюар. Растерянный Боб садится в кресло напротив не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у хорошо. У тебя опять острый приступ твоей моральной хандры. Но почему ты думаешь, что мне легко? Я люблю Фила. В конце концов, он мой лучший друг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В этом-то вся и подлость. Ты называешь себя его лучшим другом и крадешь у него верность жены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у, если совсем уж по совести, я прибываю в твое распоряжение, только когда у него дела в Эдинбург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Прекрати! Ты мне отвратителен! Свинья! Ты все это делаешь только ради секса!  Скотина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А ты? У тебя что, менее уважительная причина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Вот этого тебе не стоило говорить. Вот об этом ты еще пожалееш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о дорогая, говорить о сексе пока что вроде бы не запрещен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о не так цинично, с такими подлыми намеками на мои слабости! О, как бы я хотела, чтобы сейчас сюда вошел Фил и застрелил бы тебя на мест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По-моему, ты все-таки преувеличиваешь, Дороти. Фил на такое не способен, он бы никогда не решил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Он никогда не ездит без пистолета в чемодан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Потому что ему приходится возить с собой много наличных денег, а вовсе не ради того, чтобы кокнуть любовника своей жены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Знай он, что у меня есть любовник, он бы ни секунды не раздумывал. Или ты полагаешь, что я до такой степени ему безразлична? Неужели я настолько непривлекательна, что не стою даже небольшого приступа ревности?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Разумеется, я так не думаю. Клянусь тебе, я бы на его месте рвал и метал от ревности. Рвал и метал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Просто ужасно, особенно когда подумаю, что все это моя вина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Б о б </w:t>
      </w:r>
      <w:r>
        <w:rPr>
          <w:i/>
          <w:sz w:val="24"/>
        </w:rPr>
        <w:t>(вставая перед ней на колени и пытаясь ее приласкать).</w:t>
      </w:r>
      <w:r>
        <w:rPr>
          <w:sz w:val="24"/>
        </w:rPr>
        <w:t xml:space="preserve"> Знаешь ли ты, дорогая, что в такие вот минуты перед тобой просто невозможно устоять… Давай…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отталкивая его и вскакивая).</w:t>
      </w:r>
      <w:r>
        <w:rPr>
          <w:sz w:val="24"/>
        </w:rPr>
        <w:t xml:space="preserve"> Убирайся! И не вздумай приближаться ко мне со своими жалкими ужимками соблазнителя! Убирайся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ороти убегает в спальню, Боб хочет последовать за ней, но она запирает дверь изнутри. Боб стоит у дверей спальни и скулит, как собачонка, умоляя, чтобы его впустили. Дверь спальни внезапно распахивается, и Дороти выбрасывает в салон одежду Фил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Видеть тебя больше не хочу! Никогда, слышишь! То, что мы делаем, это грех, это подлость по отношению к Филиппу. Это предательство!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о Дороти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Между нами все кончено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Ух-ты! Дорогая, ты сегодня просто огонь и пламя! Я так хочу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Но Дороти в ярости захлопывает дверь прямо у него перед носом и снова запирается на ключ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>Б о б. До, красавица моя До, ну пожалуйста, открой… Твой тигр ждет у дверей</w:t>
      </w:r>
      <w:r>
        <w:rPr>
          <w:i/>
          <w:sz w:val="24"/>
        </w:rPr>
        <w:t>! (Издает рычание.)</w:t>
      </w:r>
      <w:r>
        <w:rPr>
          <w:sz w:val="24"/>
        </w:rPr>
        <w:t xml:space="preserve"> Я лют и кровожаден. </w:t>
      </w:r>
      <w:r>
        <w:rPr>
          <w:i/>
          <w:sz w:val="24"/>
        </w:rPr>
        <w:t>(Снова рычит. Поскольку Дороти, судя по всему, неумолима, он в конце концов начинает собирать с полу свою одежду.)</w:t>
      </w:r>
      <w:r>
        <w:rPr>
          <w:sz w:val="24"/>
        </w:rPr>
        <w:t xml:space="preserve"> До… Если ты и дальше будешь так переигрывать, я правда уйду домой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Тут он вздрагивает, заслышав звук отпираемой входной двери, затем мгновенно подбирает свои оставшиеся вещи и кидается на балкон. В салон входит Фил, и в ту же секунду Дороти распахивает двери спальни и влетает в комнату с хлыстом в руках. На ней наряд укротительницы - облегающий кожаный костюм и высокие сапог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у, иди сюда, мой тигр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стоит перед ней, вытаращив глаза и разинув рот. Она, замечая перед собой Фила, смотрит на него ничуть не более осмысленн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WW2"/>
        <w:ind w:left="0" w:right="-286" w:hanging="0"/>
        <w:rPr/>
      </w:pPr>
      <w:r>
        <w:rPr/>
        <w:t xml:space="preserve">Д о р о т и. Фил?! Но как?… Что ты здесь делаешь?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>Ф и л. Вообще-то я здесь живу</w:t>
      </w:r>
      <w:r>
        <w:rPr>
          <w:i/>
          <w:sz w:val="24"/>
        </w:rPr>
        <w:t>.  (Обходит Дороти со всех сторон, изучая ее внешний вид с беспредельным изумлением.)</w:t>
      </w:r>
      <w:r>
        <w:rPr>
          <w:sz w:val="24"/>
        </w:rPr>
        <w:t xml:space="preserve"> А ты кого ждал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Я? В каком смысле? Никог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Разве ты не ждала своего тигр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 Ах, Фил, мне так стыдно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Фил в ярости рыщет по всей квартире, заглядывает и на балкон. Дороти тем временем успевает набросить на себя пеньюар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Кого ты там ищеш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игр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Какого тигр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ля которого ты вырядилась укротительнице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о Фил, как ты мог такое обо мне подумать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Как дешевая проститутка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 </w:t>
      </w:r>
      <w:r>
        <w:rPr>
          <w:i/>
          <w:sz w:val="24"/>
        </w:rPr>
        <w:t xml:space="preserve">(она уже придумала план действий). </w:t>
      </w:r>
      <w:r>
        <w:rPr>
          <w:sz w:val="24"/>
        </w:rPr>
        <w:t>Лучше сядь и выслушай мен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ы работаешь девушкой по вызову в мое отсутстви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Фил, ты спяти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Говорят, сплошь и рядом так и бывает – добропорядочные домохозяйки в свободное время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Да послушай же меня, дорогой! Это все только ради тебя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таращится на нее, ничего не понимая, потом подходит, распахивает ее пеньюар,  смотри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Вранье! Ты вообще не могла знать, что я сегодня приед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Это я тренировалась! На завтра. К твоему приезду. И поверь, тут без тренировки не обойтись. Все-таки себя переламываешь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Ради меня? Это правд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Клянусь тебе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выпуская ее).</w:t>
      </w:r>
      <w:r>
        <w:rPr>
          <w:sz w:val="24"/>
        </w:rPr>
        <w:t xml:space="preserve"> Но… Разве я когда-нибудь намекал, что у меня такие склонност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ичего более пикантного мне просто в голову не пришл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Какой же ты у меня ребенок. Взрослый ребенок. Но очень милый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у вот, теперь ты будешь надо мной смеяться…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. Да никогда в жиз… </w:t>
      </w:r>
      <w:r>
        <w:rPr>
          <w:i/>
          <w:sz w:val="24"/>
        </w:rPr>
        <w:t>(Прыскает и начинает хохотать во все горло.)</w:t>
      </w:r>
    </w:p>
    <w:p>
      <w:pPr>
        <w:pStyle w:val="WW2"/>
        <w:ind w:left="0" w:right="-286" w:hanging="0"/>
        <w:rPr/>
      </w:pPr>
      <w:r>
        <w:rPr/>
        <w:t xml:space="preserve">Д о р о т и. Ты считаешь, это смешно? Я ломаю себе голову, как вдохнуть новую жизнь в наши отношения, а ты смеешься!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что ты! По-моему, это невероятно эротично. Если бы я сегодня уже не… Если бы я не так устал сегодня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Я понимаю…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. Но завтра… </w:t>
      </w:r>
      <w:r>
        <w:rPr>
          <w:i/>
          <w:sz w:val="24"/>
        </w:rPr>
        <w:t>(Наливает себе виски, подходит к балкону.)</w:t>
      </w:r>
      <w:r>
        <w:rPr>
          <w:sz w:val="24"/>
        </w:rPr>
        <w:t xml:space="preserve"> А представляешь, в первую минуту я действительно подумал, что ты тут с другим мужчин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Вообще-то при твоей постоянной усталости это было бы неудивительн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ороти, дорогая, я устаю, потому что должен зарабатывать нам на хлеб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Думаешь, я целый день отдыхаю? В приемной у зубного врача работы, поверь, ничуть не меньше, чем у коммерческого представител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Любимая, это нельзя сравнив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ы просто мачист! Думаешь, только мужская работа – это работ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 конечно же нет, сокровище мое, но сама посуди – я с семи утра на ногах. А сейчас который час? Без десяти час. Считай, почти пятнадцать часов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И все это время ты, конечно, работал без передышки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Бегал по адресам, уговаривал клиентов, оттирал конкурентов, колесил на машине… Ты же знаешь, как меня утомляет езда за руле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Знаю. У тебя даже в мозгах мутится, вон, начинаешь подозревать меня в самых невероятных вещах. Девушка по вызову, это ж надо, просто волосы дыбом встают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ороти, ты даже понятия не имеешь, до чего невероятные вещи творятся на белом свете каждый божий день  - тут и впрямь волосы дыбом встанут. Как раз сегодня я такое узнал – это одна из самых убийственных историй, какие я слышал в жизн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Опять, конечно, про какого-нибудь знаменитого пьяницу, который по вкусу виски способен определить, на какой высоте над уровнем моря это зелье бутылировали.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. Да нет, совсем другое. Менеджера компьютерного концерна, кстати, типичного американца, жена с любовником водят за нос так, что просто обхохочешься. Он возвращается домой, раньше времени, как вот я сегодня, ну, и любовнику приходится спрятаться в шкафу. </w:t>
      </w:r>
      <w:r>
        <w:rPr>
          <w:i/>
          <w:sz w:val="24"/>
        </w:rPr>
        <w:t>(Уходит в спальню.)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Д о р о т и. А из окна он не мог выпрыгнуть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 </w:t>
      </w:r>
      <w:r>
        <w:rPr>
          <w:i/>
          <w:sz w:val="24"/>
        </w:rPr>
        <w:t>(из спальни).</w:t>
      </w:r>
      <w:r>
        <w:rPr>
          <w:sz w:val="24"/>
        </w:rPr>
        <w:t xml:space="preserve"> Глупышка! С одиннадцатого-то этажа!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. Ну, а дальше что?  </w:t>
      </w:r>
      <w:r>
        <w:rPr>
          <w:i/>
          <w:sz w:val="24"/>
        </w:rPr>
        <w:t>(Выскакивает на балкон.)</w:t>
      </w:r>
      <w:r>
        <w:rPr>
          <w:sz w:val="24"/>
        </w:rPr>
        <w:t xml:space="preserve">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из спальни).</w:t>
      </w:r>
      <w:r>
        <w:rPr>
          <w:sz w:val="24"/>
        </w:rPr>
        <w:t xml:space="preserve"> Он, значит, сидит в шкафу, вынужден слушать рассказы мужа про его карьерные замыслы и интриги на фирме, пока тот, наконец, не засыпает. Ну, и тогда он решает потихоньку смыться. Но только он вылезает из шкафа, американец, как назло, просыпается и видит у себя в спальне совершенно незнакомого мужчину в одних трусах. </w:t>
      </w:r>
      <w:r>
        <w:rPr>
          <w:i/>
          <w:sz w:val="24"/>
        </w:rPr>
        <w:t>(Выходит из спальни, в одних трусах.)</w:t>
      </w:r>
      <w:r>
        <w:rPr>
          <w:sz w:val="24"/>
        </w:rPr>
        <w:t xml:space="preserve"> Ну вот как я сейчас. Что бы ты предприняла?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она успела вернуться с балкона).</w:t>
      </w:r>
      <w:r>
        <w:rPr>
          <w:sz w:val="24"/>
        </w:rPr>
        <w:t xml:space="preserve"> Откуда мне знать, что может предпринять любовник в такой ситуаци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не любовник, а ты – как бы ты себя повела на месте жены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Я? Ну, наверное, позвала бы на помощь, стала бы кричать, что этот человек – грабител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Ха-ха, именно так! Дороти, я поражен, такая изощренная хитрость и так быстро приходит тебе в голову!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у, это я так, наобум брякнула, а вообще-то у меня бы выдержки не хватило. Я, наверно, сразу бы на колени бухнулась и стала просить у тебя прощения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По-хорошему тебе советую: лучше до этого не доводить. Я и представления не имел,  до чего смешон такой вот рогоносец. Так что только не со мной! Только не со мной, Дороти!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о Фил, что ты так разволновался? Рассказывай лучше дальше. Значит, жена сказала, что ее любовник – грабител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Фил снова уходит в спальню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из спальни).</w:t>
      </w:r>
      <w:r>
        <w:rPr>
          <w:sz w:val="24"/>
        </w:rPr>
        <w:t xml:space="preserve"> Муж, разумеется, ей не поверил.</w:t>
      </w:r>
    </w:p>
    <w:p>
      <w:pPr>
        <w:pStyle w:val="WW2"/>
        <w:ind w:left="0" w:right="-286" w:hanging="0"/>
        <w:rPr/>
      </w:pPr>
      <w:r>
        <w:rPr/>
        <w:t xml:space="preserve">Д о р о т и. Вот, сразу видно, до чего мужчины недоверчивы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 xml:space="preserve">(из спальни). </w:t>
      </w:r>
      <w:r>
        <w:rPr>
          <w:sz w:val="24"/>
        </w:rPr>
        <w:t xml:space="preserve">Но ситуация-то совершенно недвусмысленна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Это и правда мог быть грабител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Фил выходит из спальни, теперь он в ночном халат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Зачем, скажи на милость, грабителю раздеваться до трусов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Ах да! Ну, тогда это была полная катастроф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А вот и нет. Только теперь самый смех и начинается. Любовник сохранил полное самообладание, он вообще хладнокровный, ловкий, смелый, короче, парень что надо. Настоящий Казанова. И вот он, с вежливой такой улыбочкой, объясняет мужу, что он любовник их соседки. Ее муж, дескать, раньше времени пришел домой,  и ему пришлось через балкон спасаться бегством в соседнюю квартир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И муж этому поверил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Разумее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Полный идиот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у, рогоносец – он рогоносец и ес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Да кто же это поверит, что вот, допустим, у нас с балкона на балкон перепрыгнуть можно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о он же только прикидывал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у а если предположить, что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у, не знаю, может быть. Прыжок отчаяния, так сказа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у а вот ты – ты бы на такую байку клюнул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О чем ты говоришь, дорогая. Да я бы только в глаза тебе посмотрел – и сразу бы все поня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у конечно, это какой же надо быть прожженной шлюхой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. Но дорогая, я тебя за то и люблю, что ты как раз не из таких. </w:t>
      </w:r>
      <w:r>
        <w:rPr>
          <w:i/>
          <w:sz w:val="24"/>
        </w:rPr>
        <w:t>(Начинает ее ласкать.)</w:t>
      </w:r>
      <w:r>
        <w:rPr>
          <w:sz w:val="24"/>
        </w:rPr>
        <w:t xml:space="preserve"> Случись такое со мной, знаешь, что бы я сделал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Ты бы пристально посмотрел мне в глаза и сразу бы все поня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, но кроме того, я бы под каким-нибудь предлогом зашел к соседям, чтобы на всякий случай удостоверить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Прямо среди ночи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В таких случаях ясность нужна немедленн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Звонок в дверь. Фил и Дороти застывают. Новый звонок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Хамство какое! Среди ночи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е будем открывать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у да, мы уже спим и ничего не слыши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олгий, настойчивый звоно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Я пойду потихоньку, взгляну в глазо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ет-нет, я пойд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огда никто из нас не пойд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у, а если совсем осторожно? Кто бы это мог быть, интересно мне знат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овый звонок, затем стук во входную дверь. Фил выходит из комнаты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олько свет в прихожей не зажигай, и ни в коем случае никого не впускай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Фил возвращает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шепотом).</w:t>
      </w:r>
      <w:r>
        <w:rPr>
          <w:sz w:val="24"/>
        </w:rPr>
        <w:t xml:space="preserve"> Знаешь, это кто?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шепотом).</w:t>
      </w:r>
      <w:r>
        <w:rPr>
          <w:sz w:val="24"/>
        </w:rPr>
        <w:t xml:space="preserve"> Меня это вообще не интересует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шепотом).</w:t>
      </w:r>
      <w:r>
        <w:rPr>
          <w:sz w:val="24"/>
        </w:rPr>
        <w:t xml:space="preserve"> Это Боб. Ну, Бобби Джексон, ты поняла?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шепотом).</w:t>
      </w:r>
      <w:r>
        <w:rPr>
          <w:sz w:val="24"/>
        </w:rPr>
        <w:t xml:space="preserve"> Ну и что? Все равно мы никого не впустим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 xml:space="preserve">(шепотом). </w:t>
      </w:r>
      <w:r>
        <w:rPr>
          <w:sz w:val="24"/>
        </w:rPr>
        <w:t>Но это же Бобби. Бобби – это совсем другое дело. Интересно, как он в дом-то вообще попал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шепотом).</w:t>
      </w:r>
      <w:r>
        <w:rPr>
          <w:sz w:val="24"/>
        </w:rPr>
        <w:t xml:space="preserve"> Нас это не интересует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шепотом).</w:t>
      </w:r>
      <w:r>
        <w:rPr>
          <w:sz w:val="24"/>
        </w:rPr>
        <w:t xml:space="preserve"> Но мы-то предполагали, что это кто-то незнакомый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шепотом).</w:t>
      </w:r>
      <w:r>
        <w:rPr>
          <w:sz w:val="24"/>
        </w:rPr>
        <w:t xml:space="preserve"> Мне все равно, кто эт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Да нет, Бобби мой лучший друг. Ему мы должны откры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снова выходит и вскоре возвращается с Бобо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Привет, Дороти! Что, не ждала? Извините, что переполошил вас среди ночи, Дороти, ты только не волнуй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А из-за чего, собственно, она должна волноватьс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адеюсь, вы еще не спал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Да нет, Фил только что домой вернул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что ты говоришь? Будь у меня такая молодая хорошенькая жена, я не стал бы полночи где-то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Фил был в командировк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Ах да, ты же у нас иногда мотаешься где-то там в Шотландии. Скажи-ка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ет, это ты лучше скажи-ка, с какой стати ты вваливаешься к нам в такой час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О-о, это долгая и совершенно сумасшедшая история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Давай покороче, я устала и хочу сп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как ты вообще в дом-то воше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аверно, опять кто-то подъезд забыл запереть. На прошлой неделе, говорят, у нас вообще двое бродяг заночевали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Погоди, дай, наконец, Бобу хоть слово сказ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еужели с этим нельзя подождать до утра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В том-то и дело, что нет. Этот сумасшедший Валлоне вполне может и среди ночи сюда заявиться, начнет расспрашивать, делать всякие намеки, и начнутся сплошные недоразумения.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Валлоне? Ты сказал Валлоне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Именно та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По-моему, нашего соседа зовут Валлоне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ы его знаешь, Дорот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олько по фамилии. Ну, может видела когда-нибудь мельком, в лифт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Лично я эту фамилию впервые слышу. Боб, сейчас правда уже поздно. Может, ты завтра утром нам все расскажеш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А как насчет порции виски для лучшего друга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. Получишь, если пообещаешь немедленно отправиться спать. </w:t>
      </w:r>
      <w:r>
        <w:rPr>
          <w:i/>
          <w:sz w:val="24"/>
        </w:rPr>
        <w:t>(Направляется к домашнему бару наливать Бобу виски.)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шипит Бобу).</w:t>
      </w:r>
      <w:r>
        <w:rPr>
          <w:sz w:val="24"/>
        </w:rPr>
        <w:t xml:space="preserve"> Ты с ума сошел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Это необходимая предосторожность, иначе тут такое начнется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дает Бобу стакан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Вообще-то все очень просто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еважно, завтра расскажеш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ет, сейчас. У меня с вашей соседкой, миссис Валлоне, роман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+ Ф и л </w:t>
      </w:r>
      <w:r>
        <w:rPr>
          <w:i/>
          <w:sz w:val="24"/>
        </w:rPr>
        <w:t>(хором, вскрикивая).</w:t>
      </w:r>
      <w:r>
        <w:rPr>
          <w:sz w:val="24"/>
        </w:rPr>
        <w:t xml:space="preserve"> С кем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+ Ф и л </w:t>
      </w:r>
      <w:r>
        <w:rPr>
          <w:i/>
          <w:sz w:val="24"/>
        </w:rPr>
        <w:t xml:space="preserve">(хором). </w:t>
      </w:r>
      <w:r>
        <w:rPr>
          <w:sz w:val="24"/>
        </w:rPr>
        <w:t>Не кричи! – Кто, я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Я и не думаю крич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А я просто удивил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Я вообще-то тоже. Так с кем у тебя роман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С Ненс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у, я вообще… Просто с копыт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А уж я-то и подавн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что с вам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Ты совсем спяти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Мерзавец! Негодяй! Прочь из нашего дома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Сию секунду. Но сперва я обязан вас предупреди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О чем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О мистере Валлон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о есть как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Он нас застукал – меня и Ненс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Какое несчасть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Когда? Когда это было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Да вот только что. Я прямо из их квартиры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еперь я вообще ничего не понимаю. Ты… Да не может такого быть, чтобы он тебя с Ненси… или как там ее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По-моему, ты несешь какую-то ахинею, Боб. Можно подумать,  ты упал с балкона и ушибся голово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Сейчас вы все поймете. Я им, я ему – и за это я должен перед вами извиниться – я ему, ну, когда стоял вот так, почти без ничего, я им, я ему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что, что ты ему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Фил, надеюсь, ты не обидишься, надеюсь, ты простишь, но я сказал ему, что я любовник Дороти. И спасаюсь бегством от теб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Ах вон что, теперь я понимаю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Зато я с каждым словом понимаю все меньш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Все очень просто. Я сделал вид, будто перепрыгнул с вашего балкона к ним в квартиру.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смеется).</w:t>
      </w:r>
      <w:r>
        <w:rPr>
          <w:sz w:val="24"/>
        </w:rPr>
        <w:t xml:space="preserve"> Ну разве не прелесть, Фил. Это как раз тот же самый трюк, про который ты рассказывал пять минут назад.  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Ф и л </w:t>
      </w:r>
      <w:r>
        <w:rPr>
          <w:i/>
          <w:sz w:val="24"/>
        </w:rPr>
        <w:t>(вымученно улыбаясь и продолжая при этом лихорадочно соображать).</w:t>
      </w:r>
      <w:r>
        <w:rPr>
          <w:sz w:val="24"/>
        </w:rPr>
        <w:t xml:space="preserve"> Да, очень весело. Бывают же совпадения…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с наигранным негодованием).</w:t>
      </w:r>
      <w:r>
        <w:rPr>
          <w:sz w:val="24"/>
        </w:rPr>
        <w:t xml:space="preserve"> Вообще-то я совершенно не нахожу, что это  смешно, Боб. Да как у тебя язык повернулся такое обо мне сказать? Что теперь этот мистер Валлоне будет обо мне думать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Он будет думать, что у тебя есть любовник. Он будет думать, что ты наставляешь мужу рога. 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Пожалуйста, не злитесь на меня. Но что мне оставалось делать? Я стоял перед ним в одних трусах, шмотки под мышкой, а он тыкал мне в нос пистолетом. Какую-то надо было придумать отговорку, хотя бы ради Ненси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уж, придумал ты на славу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Вся беда в том, что мистер Валлоне этой истории, боюсь, не вполне поверил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Фил идет к бару, наливает себе виски, Боб сперва ждет, что и ему тоже предложат, но, так и не дождавшись, идет к бару и наливает себе са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Ей и нельзя поверит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Что ты имеешь в виду, Фил?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Что я имею в виду? Что я имею в виду? Ничего, потом узнаете. Валяй, Боб, рассказывай дальш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Мистер Валлоне почему-то продолжал бушевать и что-то плел про второго Джексон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Про второго – ког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у, я им представился. В конце концов, мы же культурные люди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Боже, какой ты идиот! Идиот из идиотов! Трижды идиот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Во всяком случае, похоже, что до меня он застал свою жену еще с кем-то… Да, и его тоже звали Джексо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И ты связался с такой вертихвосткой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о я ведь и не подозревал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Зато я. Зато я начинаю подозревать кое-что. Боб, лучше катись по-хорошему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О-кей. Но вы должны быть готовы к тому, что этот Валлоне захочет установить полную ясность и заявится к вам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Что? К нам? Сюда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ет, он не посмеет. Это бы было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Говорю вам, он так разъярен, что даже на что-то такое намекал. Для того я и пришел – чтобы ты не вздумал Дороти заподозрить, когда этот взбесившийся рогоносец сюда пожалует и начнет всякие дурацкие вопросы задавать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Я постараюсь с ним не встречаться. Теперь-то я знаю, в чем дело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Благодарю тебя за понимание, Фи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е стоит благодарности, скотина. Ты ведь и в самом деле любовник Дороти. И ты действительно от меня сбежал, Боб. Мой славный друг, Боб. Мой лучший друг Боб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еперь у тебя крыша поехала, Филипп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Фил, клянусь тебе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Очень жаль, что я помешал твоему свиданию с этой кожаной лед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По-моему, ты становишься вульгарен, Фи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Я вообще ни слова не понима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Меня вам провести не удастся. Н-е-т, я не идиот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И еще какой! Да разве Боб может сигануть с нашего балкона на балкон соседей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ни в жизнь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ы только посмотри на его фигуру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Да-да, посмотри на мою фигур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Он что, по-твоему, похож на рекордсмена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Б о б  </w:t>
      </w:r>
      <w:r>
        <w:rPr>
          <w:i/>
          <w:sz w:val="24"/>
        </w:rPr>
        <w:t>(задирая обе брючины).</w:t>
      </w:r>
      <w:r>
        <w:rPr>
          <w:sz w:val="24"/>
        </w:rPr>
        <w:t xml:space="preserve"> С такими мышцами только с балкона на балкон сиг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Да этот хлюпик к тому же наверняка и трусоват. Как-никак, все-таки одиннадцатый этаж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у конечно, я на стул заберусь, мне и то дурно делает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Что я знаю – то знаю. Как будто сам здесь был и все видел. Так что лучше молитесь перед смертью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Звонок в двер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Это о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ы думаешь, это наш сосед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Ну конечно. И он подтвердит все мои слов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ретируется в направлении спальн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Я с этим психом встречаться не желаю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Ты оставляешь Боба и меня с ним наедине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Ясное дело. В моем присутствии вам придется отрицать, что вы любовники. Бедного мистера Валлоне это совсем доконает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аконец-то ты начинаешь вести себя разумно. Спасибо тебе, Филипп. Ты настоящий друг и джентльмен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Снова звонок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Тогда, Боб, иди ты открывай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Я? Я же только что отсюда смылся! Если он меня здесь обнаружит, он сразу поймет, что все врань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Оно и есть врань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Разумеется. То есть нет! По крайней мере не так, как ты думаеш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Энергичный звонок в двер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Б о б. Нам обоим надо исчезнуть. </w:t>
      </w:r>
      <w:r>
        <w:rPr>
          <w:i/>
          <w:sz w:val="24"/>
        </w:rPr>
        <w:t>(Заталкивает Фила в спальню и сам следует за ним.)</w:t>
      </w:r>
      <w:r>
        <w:rPr>
          <w:sz w:val="24"/>
        </w:rPr>
        <w:t xml:space="preserve">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ороти идет открыв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за сценой).</w:t>
      </w:r>
      <w:r>
        <w:rPr>
          <w:sz w:val="24"/>
        </w:rPr>
        <w:t xml:space="preserve"> Добрый вечер. Я ваша соседка, миссис Валлоне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за сценой).</w:t>
      </w:r>
      <w:r>
        <w:rPr>
          <w:sz w:val="24"/>
        </w:rPr>
        <w:t xml:space="preserve"> Добрый вечер. Заходит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Они заходят в салон. Ненси несет чемоданчик. Дороти удостоверяется, что дверь в спальню закрыта. Женщины пристально разглядывают друг друг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же не знаю, как вам объяснит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Не утруждайтесь. Вы пришли, потому что Боб сбежал через ваш балкон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Это повлекло за собой некоторые осложнени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Я рада, что пришли вы, а не ваш муж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Он лежит в кровати и весь трясет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Мне, право, неловко, что Боб перепрыгнул именно к ва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Да, это было довольно некстати. Вы даже не представляете, в насколько неприятном положении я из-за этого оказалас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Умоляю, не сердитесь, лучше помогите мне выкрутить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Но мне самой нужна помощ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Разумеется, я сделаю все, что в моих силах. Вы подтвердите моему мужу, что Боб ваш любовник, а я скажу вашему – что он мой любовник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Я должна сказать вашему мужу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Он, к сожалению, меня заподозрил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Боюсь, из этого ничего не получи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Послушайте, мы, женщины, должны все-таки выручать друг дружку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Из спальни слышны звуки мужской схватк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Что это там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Наверно, они дерут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Кт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Мой муж и Боб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 Боб? Боб Джексон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Да-да, тот самый Боб Джексон, который недавно побывал у вас. Он вернулся, чтобы предупредить меня о возможном визите вашего мужа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Из спальни – грохот опрокидываемой мебели.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О господи, они всю спальню разнесут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ороти бежит в спальню разнимать дерущих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 (из спальни) . Фил?! Ты с ума сошел?! Ты же его задушишь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Бобу удается освободиться. Изрядно помятый, едва дыша, он вбегает в салон. Его преследует Фил. Вне себя от ярости, он даже не замечает Ненси. Дороти кидается между мужчинам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Фил, прошу тебя, миссис Валлоне здесь. Она все тебе объясни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вздрагивает. В первый момент он просто ничего не понима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Ненси! Мышоночек мой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Мышоночек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Я всегда называю ее мышоночком. Что тут такого? В конце концов, она моя подруга. Ненси, давай, скажи этому Отелло, что я провел этот вечер у теб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мнет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Мне, к сожалению, пришлось все рассказать. Как нас застукал твой муж, как мне пришлось прикинуться, что я перепрыгнул к вам с другого балкона… Ненси, мышоночек мой, ты же видишь, этот бедолага совсем головой поедет, если ты ему сейчас же не скажешь, что все так и было. Ну же, говори…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Миссис Валлоне, пожалуйста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Ах вон что, наконец я поняла! Вы подозреваете, мистер Дэнби, что ваш друг Боб Джексон, когда врал моему мужу, на самом деле говорил правду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Разумеется он врал чистую правду… То есть, я хочу сказать… Все было совсем по-другому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а полную ясность у нас сейчас все равно нет времени. Поэтому для всех нас будет лучше, если вы, мистер Дэнби, просто примете к сведению, что Боб Джексон провел этот вечер у меня. Или вы готовы преподнести моему мужу иную версию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Что? Вашему мужу? То есть, я хотел сказать, а его-то еще зачем впутывать?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Этого, к сожалению, никак не избежать, он с минуты на минуту все равно здесь объявится. И лучше нам к этому времени сговориться, что мы все ему скаже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Скажем? Лично я вообще с ним говорить не собираюсь. Даже и не подумаю обсуждать с ним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Действительно, нельзя же требовать от Фила, чтобы он сам объявлял себя обманутым мужем…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Этого от него и не потребуется. Вы скажете, что ваши заказчики не смогли  приготовить оговоренную сумму, поэтому вы возвращаете ему товар, пока он не стал взрывоопасны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Я ни слова не понима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Какой еще товар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. Товар вот здесь, в этом чемоданчике. Который вы согласитесь ему отдать на одном условии: что он не задаст больше ни единого вопроса. </w:t>
      </w:r>
      <w:r>
        <w:rPr>
          <w:i/>
          <w:sz w:val="24"/>
        </w:rPr>
        <w:t xml:space="preserve">(Ищет, куда бы спрятать чемоданчик, затем решительно засовывает его под тахту.)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И вы думаете, он этим удовлетворится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Он у меня разработчик компьютерных программ и в промышленных шпионов верит куда больше,  чем в любовников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о тем самым будет улажена только одна сторона вопроса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На вашем месте, мистер Дэнби, я бы этим удовольствовалас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С балкона раздается крик Джон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с балкона).</w:t>
      </w:r>
      <w:r>
        <w:rPr>
          <w:sz w:val="24"/>
        </w:rPr>
        <w:t xml:space="preserve"> Помогит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WW2"/>
        <w:ind w:left="0" w:right="-286" w:hanging="0"/>
        <w:rPr>
          <w:i/>
          <w:i/>
        </w:rPr>
      </w:pPr>
      <w:r>
        <w:rPr>
          <w:i/>
        </w:rPr>
        <w:t>Пытаясь перепрыгнуть со своего балкона на балкон квартиры Дэнби, Джон не допрыгнул и повис на перилах, готовый в любую секунду сорваться. Дороти, Боб и Ненси кидаются ему на выручку. Фил из комнаты наблюдает за происходящим. Когда Джон уже почти водворен на балкон и опасность позади, Ненси, предоставив его заботам Дороти и Боба, спешит к Филу.</w:t>
      </w:r>
    </w:p>
    <w:p>
      <w:pPr>
        <w:pStyle w:val="Normal"/>
        <w:spacing w:lineRule="auto" w:line="240"/>
        <w:ind w:left="0" w:right="-286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И не вздумай прятаться. Скажешь ему, что он получит чемодан, только если не будет задавать никаких вопросов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А он пусть думает, что я вор? Что я этот чемодан украл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Ты или кто-то другой, неважно. Он пойдет на любые условия, лишь бы заполучить чемодан обратн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Прямо так, без всяких объяснений?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Господи, какой же ты идиот. Ну скажи ему, что твои заказчики уже получили эти дискеты  от кого-то другого и тебе платить не хотя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Д о р о т и  и  Б о б  вводят под руки Джона. Он почти в беспамятств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. О господи!  </w:t>
      </w:r>
      <w:r>
        <w:rPr>
          <w:i/>
          <w:sz w:val="24"/>
        </w:rPr>
        <w:t>(Падает в кресло).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Н е н с и </w:t>
      </w:r>
      <w:r>
        <w:rPr>
          <w:i/>
          <w:sz w:val="24"/>
        </w:rPr>
        <w:t>(гладя его).</w:t>
      </w:r>
      <w:r>
        <w:rPr>
          <w:sz w:val="24"/>
        </w:rPr>
        <w:t xml:space="preserve"> Джонни, ну как же ты мог! Ты у меня совсем спяти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Как раз наоборот! Никогда еще у меня не было так ясно в голове! Многое из того, что прежде тонуло в тумане, теперь видно, как на ладони! О-о, как же мне плохо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Может, вам что-нибудь выпить, мистер Валлоне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ж о н </w:t>
      </w:r>
      <w:r>
        <w:rPr>
          <w:i/>
          <w:sz w:val="24"/>
        </w:rPr>
        <w:t>(пропуская вопрос мимо ушей).</w:t>
      </w:r>
      <w:r>
        <w:rPr>
          <w:sz w:val="24"/>
        </w:rPr>
        <w:t xml:space="preserve"> Каким-то сантиметром меньше, какой-то секундой дольше – и я валялся бы сейчас одиннадцатью этажами ниже, бездыханный, разбившийся в лепешку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Сейчас ты ляжешь в постельку, примешь успокоительного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Я совершенно спокоен. Знаешь, Ненси, в такие мгновенья перед человеком пролетает вся его жизнь. Когда висишь вот так, между небом и землей, между жизнью и смертью, только тогда вдруг понимаешь, что важно, а что нет. Это ужасно, Ненси: вся моя жизнь была напрасна… бесцельна… бессмысленна. Я просто ноль, после меня даже пустоты не останется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Н е н с и. Останется – в моей жизн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Ты очень добра, Ненси. Но я-то знаю, теперь, после того, как пару минут назад болтался вон там и спрашивал себя – и это все? Неужели тебе ничего не осталось додумать, доделать, о чем ты мог бы сказать – ради этого я жил. Даже в смерти твоей - и то никакого прока. Ради чего ты умираешь, Джон Валлоне? Ради нескольких дурацких дискет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Вспомнив о дискетах, Джон окончательно приходит в себя, вскакивает, кидается на ошеломленного Фила и начинает его тряст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Дискеты! Где чемодан? Ах вы гнусный шпион! Ну же, выкладывайте! Здание оцеплено, аэропорты закрыты, тревога номер один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Ради бога, успокойтесь же, мистер Валлон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Вы все одна шайка! Или вы думаете, не разгадал ваш мерзкий трюк? Сперва он, потом вы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Мистер Валлоне, послушайте: вы получите обратно ваш чемодан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Со всем содержимым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Со всем содержимым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емедленно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Сейчас ж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Значит, он действительно у вас! Я знал, я знал, видишь, дорогая, я сразу все понял! Ну же, выкладывайт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При одном услови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икаких условий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Вы не задаете больше никаких вопросов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Это еще почему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Это уже первый вопрос, мистер Валлон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жон, милый, по-моему, главное для тебя – все-таки получить назад свои дискеты. Может, ему тоже не все разрешено разглаша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Если я сдам его полиции, его это уже не спасе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а, но тогда выплывет, что ты позволил выкрасть у себя дискеты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Тоже верно. Но вы чемодан не вскрывали и содержимое не копировал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  +  Б о б. Нет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Мне нужно самому в этом убедиться. Где чемодан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только что был где-то здес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икаких вопросов? И никакой полиции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ж о н. Хотелось бы все-таки знать, с какой это стати вы вдруг решили его вернуть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Потому что не смогли его вскрыть…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Ты, Боб, помолчи лучше. – Этот товар больше не представляет для нас интерес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Не представляет интереса? После всего, что вы ради него тут натворил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Мы ошиблись! 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Боб, ты или заткнешься, или сейчас вылетишь отсюда… Между нами говоря, мистер Валлоне, наш заказчик уже раздобыл все эти материалы из другого источника, а нам платить отказалс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Из другого источника? Так ведь это… Есть еще только оригиналы в Бостоне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Н е н с и. Дорогой, ты выпутался, и это главно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И больше ни единого вопроса, сэр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Эти вопросы задам я, можете не сомневаться, мистер Джексон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Тебе-то что от меня надо?</w:t>
      </w:r>
    </w:p>
    <w:p>
      <w:pPr>
        <w:pStyle w:val="Normal"/>
        <w:spacing w:lineRule="auto" w:line="240"/>
        <w:ind w:left="0" w:right="-286" w:hanging="0"/>
        <w:rPr/>
      </w:pPr>
      <w:r>
        <w:rPr>
          <w:sz w:val="24"/>
        </w:rPr>
        <w:t xml:space="preserve">Д о р о т и </w:t>
      </w:r>
      <w:r>
        <w:rPr>
          <w:i/>
          <w:sz w:val="24"/>
        </w:rPr>
        <w:t>(указывая на Фила).</w:t>
      </w:r>
      <w:r>
        <w:rPr>
          <w:sz w:val="24"/>
        </w:rPr>
        <w:t xml:space="preserve"> Я имею в виду вот этого мистера Джексона. </w:t>
      </w:r>
    </w:p>
    <w:p>
      <w:pPr>
        <w:pStyle w:val="WW2"/>
        <w:ind w:left="0" w:right="-286" w:hanging="0"/>
        <w:rPr/>
      </w:pPr>
      <w:r>
        <w:rPr/>
        <w:t>Д ж о н. Ну так – где же он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Фил достает из-под тахты чемоданчик, Джон вырывает его у него из рук, тщательно проверяет замк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И в самом деле – это он! Он самый! Он самый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Ненси берет одуревшего от счастья, бессмысленно улыбающегося Джона под руку и вместе с ним уходит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Б о б. Безумец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Счастливый безумец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, дуракам счасть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Лично я нисколько ему не завидую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Он не знает правды. А это состояние почти всегда достойно зависти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А ты? Разве ты знаешь правду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Еще бы мне ее не знать. Не обманывайся на этот счет, моя милая Дороти. 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Я и не обманываюсь – как и насчет тебя и миссис Валлон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Ха-ха, миссис Валлоне! Да я чуть не остолбенел, когда понял, какой номер этот мышоночек Ненси с чемоданом провернула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Не смей называть ее мышоночком, мерзавец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что с тобой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Приступ ревност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К Ненси?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Ф и л. Да хватит мне тут театр разыгрывать?!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Боб просто хочет помочь тебе, Филипп. Мистер Валлоне счастлив, потому что верит в шпионов. Вот и нам надо по его примеру верить в то, что дарует нам счастье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Откровенность за откровенность, Фил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Вон!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Б о б. Да иду уже. Спокойной ноч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Поскольку Фил и Дороти перестают его замечать и смотрят только друг на друга, Фил, немного помешкав, удаляется в сторону прихожей. Слышно, как захлопывается входная дверь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На всякий случай, от греха подальше, придется теперь брать тебя с собой, когда у меня дела в Эдинбурге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Вот и прекрасно, милый. Ты же знаешь, как я люблю ездить – даже в  одно и то же место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 xml:space="preserve">Они целуются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WW3"/>
        <w:rPr>
          <w:sz w:val="24"/>
        </w:rPr>
      </w:pPr>
      <w:r>
        <w:rPr>
          <w:sz w:val="24"/>
        </w:rPr>
        <w:t>Ф и л. И как это мне в голову взбрело. С нашего балкона на балкон Валлоне разве мыслимое дело перепрыгнут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Д о р о т и. К тому же без разбега.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С балкона в салон входит Джон. Дороти и Фил смотрят на него, не веря своим глазам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ж о н. Прыгнул! Все-таки я прыгнул! Извините ради бога, но мне обязательно нужно было убедиться, что это вообще возможно. Не сердитесь, прошу вас. Спокойной ночи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TextBody"/>
        <w:ind w:left="0" w:right="-286" w:hanging="0"/>
        <w:rPr/>
      </w:pPr>
      <w:r>
        <w:rPr/>
        <w:t>Джон удаляется в сторону прихожей. Хлопает входная дверь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 xml:space="preserve">Ф и л. Ты видела то, что я видел? 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  <w:t>Д о р о т и. Это галлюцинация… Всего лишь галлюцинация.</w:t>
      </w:r>
    </w:p>
    <w:p>
      <w:pPr>
        <w:pStyle w:val="Normal"/>
        <w:spacing w:lineRule="auto" w:line="240"/>
        <w:ind w:left="0" w:right="-286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left="0" w:right="-286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З а н а в е с.</w:t>
      </w:r>
    </w:p>
    <w:p>
      <w:pPr>
        <w:pStyle w:val="Normal"/>
        <w:spacing w:lineRule="auto" w:line="240"/>
        <w:ind w:left="0" w:right="-286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0" w:right="-286" w:firstLine="709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0" w:right="-286" w:firstLine="709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0" w:right="-286" w:firstLine="709"/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0" w:right="-286" w:firstLine="709"/>
      <w:outlineLvl w:val="4"/>
    </w:pPr>
    <w:rPr>
      <w:b/>
      <w:sz w:val="24"/>
      <w:lang w:val="en-US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9">
    <w:name w:val="Знак сноски"/>
    <w:basedOn w:val="WW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right="0" w:hanging="0"/>
    </w:pPr>
    <w:rPr>
      <w:i/>
      <w:sz w:val="24"/>
    </w:rPr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1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2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2"/>
    </w:rPr>
  </w:style>
  <w:style w:type="paragraph" w:styleId="WW2">
    <w:name w:val="WW-Основной текст 2"/>
    <w:basedOn w:val="Normal"/>
    <w:qFormat/>
    <w:pPr>
      <w:spacing w:lineRule="auto" w:line="240"/>
      <w:ind w:left="0" w:right="0" w:hanging="0"/>
    </w:pPr>
    <w:rPr>
      <w:sz w:val="24"/>
    </w:rPr>
  </w:style>
  <w:style w:type="paragraph" w:styleId="WW3">
    <w:name w:val="WW-Основной текст 3"/>
    <w:basedOn w:val="Normal"/>
    <w:qFormat/>
    <w:pPr>
      <w:spacing w:lineRule="auto" w:line="240"/>
      <w:ind w:left="0" w:right="-286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1T12:09:00Z</dcterms:created>
  <dc:creator>Rud</dc:creator>
  <dc:description/>
  <dc:language>en-US</dc:language>
  <cp:lastModifiedBy>milena</cp:lastModifiedBy>
  <dcterms:modified xsi:type="dcterms:W3CDTF">2003-07-07T08:48:00Z</dcterms:modified>
  <cp:revision>4</cp:revision>
  <dc:subject/>
  <dc:title>������� ������</dc:title>
</cp:coreProperties>
</file>