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418"/>
      </w:tblGrid>
      <w:tr>
        <w:trPr/>
        <w:tc>
          <w:tcPr>
            <w:tcW w:w="2070" w:type="dxa"/>
            <w:tcBorders/>
          </w:tcPr>
          <w:p>
            <w:pPr>
              <w:pStyle w:val="Heading1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ВНИМАНИЕ!</w:t>
            </w:r>
            <w:r>
              <w:rPr>
                <w:rFonts w:cs="Arial" w:ascii="Arial" w:hAnsi="Arial"/>
                <w:b w:val="false"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ная информация:</w:t>
            </w:r>
          </w:p>
          <w:p>
            <w:pPr>
              <w:pStyle w:val="WWHTML"/>
              <w:rPr>
                <w:rFonts w:ascii="Arial" w:hAnsi="Arial" w:cs="Arial"/>
                <w:lang w:val="de-DE"/>
              </w:rPr>
            </w:pPr>
            <w:r>
              <w:rPr>
                <w:rFonts w:eastAsia="Times New Roman" w:cs="Arial" w:ascii="Arial" w:hAnsi="Arial"/>
              </w:rPr>
              <w:t xml:space="preserve">(343) 381-46-91,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</w:rPr>
                <w:t>bogaevs@mail.ru</w:t>
              </w:r>
            </w:hyperlink>
            <w:r>
              <w:rPr>
                <w:rFonts w:eastAsia="Times New Roman" w:cs="Arial" w:ascii="Arial" w:hAnsi="Arial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</w:rPr>
                <w:t>editor2@mail.ur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yle12"/>
        <w:spacing w:lineRule="auto" w:line="360"/>
        <w:ind w:left="-284" w:right="-170" w:hanging="0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ОЛЕГ БОГАЕВ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МЁРТВЫЕ УШИ,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ИЛИ НОВЕЙШАЯ ИСТОРИЯ ТУАЛЕТНОЙ БУМАГИ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Комедия в двух действиях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ействующие лица: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ЭРА НИКОЛАЕВНА</w:t>
      </w:r>
      <w:r>
        <w:rPr>
          <w:rFonts w:cs="Arial" w:ascii="Arial" w:hAnsi="Arial"/>
          <w:color w:val="000000"/>
          <w:sz w:val="22"/>
        </w:rPr>
        <w:t xml:space="preserve"> - крепкая женщина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КВАРТЕТ русских классиков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ДАМА из СОБЕСа</w:t>
      </w:r>
      <w:r>
        <w:rPr>
          <w:rFonts w:cs="Arial" w:ascii="Arial" w:hAnsi="Arial"/>
          <w:color w:val="000000"/>
          <w:sz w:val="22"/>
        </w:rPr>
        <w:t>, на голове берет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ДВА ЧИНОВНИКА</w:t>
      </w:r>
      <w:r>
        <w:rPr>
          <w:rFonts w:cs="Arial" w:ascii="Arial" w:hAnsi="Arial"/>
          <w:color w:val="000000"/>
          <w:sz w:val="22"/>
        </w:rPr>
        <w:t xml:space="preserve"> департамента культуры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КОЛЛЕКЦИОНЕР</w:t>
      </w:r>
      <w:r>
        <w:rPr>
          <w:rFonts w:cs="Arial" w:ascii="Arial" w:hAnsi="Arial"/>
          <w:color w:val="000000"/>
          <w:sz w:val="22"/>
        </w:rPr>
        <w:t xml:space="preserve"> редких изданий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ВА МИЛИЦИОНЕРА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СВЕТА</w:t>
      </w:r>
      <w:r>
        <w:rPr>
          <w:rFonts w:cs="Arial" w:ascii="Arial" w:hAnsi="Arial"/>
          <w:color w:val="000000"/>
          <w:sz w:val="22"/>
        </w:rPr>
        <w:t xml:space="preserve"> - библиотекарь в декрете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ПИСАТЕЛЬ СУСЛЕНКО</w:t>
      </w:r>
      <w:r>
        <w:rPr>
          <w:rFonts w:cs="Arial" w:ascii="Arial" w:hAnsi="Arial"/>
          <w:color w:val="000000"/>
          <w:sz w:val="22"/>
        </w:rPr>
        <w:t xml:space="preserve"> - лауреат Нобелевской премии</w:t>
      </w:r>
    </w:p>
    <w:p>
      <w:pPr>
        <w:pStyle w:val="Style12"/>
        <w:spacing w:lineRule="auto" w:line="360"/>
        <w:ind w:left="-284" w:right="793" w:hanging="0"/>
        <w:rPr/>
      </w:pPr>
      <w:r>
        <w:rPr>
          <w:rFonts w:cs="Arial" w:ascii="Arial" w:hAnsi="Arial"/>
          <w:b/>
          <w:color w:val="000000"/>
          <w:sz w:val="22"/>
        </w:rPr>
        <w:t>ДАНТЕС</w:t>
      </w:r>
      <w:r>
        <w:rPr>
          <w:rFonts w:cs="Arial" w:ascii="Arial" w:hAnsi="Arial"/>
          <w:color w:val="000000"/>
          <w:sz w:val="22"/>
        </w:rPr>
        <w:t xml:space="preserve"> - убийца Пушкина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 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ействие происходит в соседней квартире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 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Вечно Эра Николаевна попадала в неприличные истории. Казалось бы, теперь она почтенная женщина, однако - вот новое приключение. Но подождите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ытаюсь подобрать нужные слова для описания её личности, и как-то ничего не приходит в голову, кроме “большая, огромная, здоровая”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Ростом она метра два или три, что само по себе уже говорит о многом. Широкая кость, какая только возможна, руки, ноги, голова редких размеров. По словам фельдшера, крупный организм. Заметный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Бывало, идёт она по проспекту, и все уже знают: Эра Николаевна стремится куда-то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Но, как обычно случается, промашка с генами вышла: умственные способности не в пример телесным чудесам оказались ничтожно малы. И от этого Эра Николаевна пострадала в жизни. Организм требовал много пищи - грех на еде экономить такому человеку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Скажете: «Да что за скотина такая перед нами, животное», а Дарвин добавит: «Это моя обезьяна»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А я думаю так: Человек она, не смеха ради ..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ПЕРВАЯ КАРТИНА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Над столом возвышается Эра Николаевна. Большой человек, большая кастрюля. С аппетитом ест похлебку, жует, черпает ложкой, кладет в рот. Вдруг чихает в тарелку, летят брызги во все стороны, она ловко и быстро утирается кулаком, икает. Снова жадно, как в последний раз в жизни, ест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 xml:space="preserve">Съела. Смотрит в пустое дно. О чем-то размышляет, задумчиво ковыряет  в носу. Встает во весь свой рост, потягивается. Берет кастрюлю, ест. 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В коридорчике возникла молчаливая фигура в старинном сюртуке. Человек с интересом озирается, входит в комнату. Смотрит на Эру Николаевну, ласково улыбается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увлечена супом и не замечает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 xml:space="preserve">Человек деликатно ждет, когда на него обратят внимание, кашлянул в кулак. Кашлянул второй раз. 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 поднимается голову, видит чужого человека в своей квартире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оперхнулась. Выкатила удивлённые глаза. Кашляет в тарелку. Во все стороны летит лапш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Добрый вечер, Эра Николаевн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кашляет).</w:t>
      </w:r>
      <w:r>
        <w:rPr>
          <w:rFonts w:cs="Arial" w:ascii="Arial" w:hAnsi="Arial"/>
          <w:color w:val="000000"/>
          <w:sz w:val="22"/>
        </w:rPr>
        <w:t xml:space="preserve"> Г-ха... Г-ха... </w:t>
      </w:r>
      <w:r>
        <w:rPr>
          <w:rFonts w:cs="Arial" w:ascii="Arial" w:hAnsi="Arial"/>
          <w:color w:val="000000"/>
          <w:sz w:val="22"/>
          <w:u w:val="single"/>
        </w:rPr>
        <w:t>Г</w:t>
      </w:r>
      <w:r>
        <w:rPr>
          <w:rFonts w:cs="Arial" w:ascii="Arial" w:hAnsi="Arial"/>
          <w:color w:val="000000"/>
          <w:sz w:val="22"/>
        </w:rPr>
        <w:t xml:space="preserve">-ха... </w:t>
      </w:r>
      <w:r>
        <w:rPr>
          <w:rFonts w:cs="Arial" w:ascii="Arial" w:hAnsi="Arial"/>
          <w:i/>
          <w:color w:val="000000"/>
          <w:sz w:val="22"/>
        </w:rPr>
        <w:t>(Откашлялась, тупо глядит на человека, не понимает его присутствия.)</w:t>
      </w:r>
      <w:r>
        <w:rPr>
          <w:rFonts w:cs="Arial" w:ascii="Arial" w:hAnsi="Arial"/>
          <w:color w:val="000000"/>
          <w:sz w:val="22"/>
        </w:rPr>
        <w:t xml:space="preserve"> Вот холера ... Ты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Прошу... деликатно... прощения. Всяческие извинения за... неожиданный визит, но... Дело требует неотлагательно, сроч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ого?.. Ты  кто такой?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Я пришёл серьёзно поговорить с вам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ерьезн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Уважаемая Эра Николаевна .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икнула, выплюнула в тарелку кусок теста, изумленно смотрит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ам может показаться странным, загадочным моё появление ... Однако только вы способны разрешить затруднительное положение, в котором оказался не только я один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мотрят друг на друг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енька, т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Сложившаяся ситуация требует от меня решительных действий, поэтому я осмелился на этот опасный и рискованный шаг. По законам природы я не должен был являться, но я вынужден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о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Может возникнуть вопрос: почему я обращаюсь именно к вам? Отвечу. Вы самый умный, образованный человек в районе. Ваша внутренняя конституция, жизненный опыт... незаурядная личность - все это внушает доверие и наше расположени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испуганно).</w:t>
      </w:r>
      <w:r>
        <w:rPr>
          <w:rFonts w:cs="Arial" w:ascii="Arial" w:hAnsi="Arial"/>
          <w:color w:val="000000"/>
          <w:sz w:val="22"/>
        </w:rPr>
        <w:t xml:space="preserve"> Куд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Итак, вы согласны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ы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Посмотрите внимательно на мое лиц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... И ч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Узнал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Рожа вроде знакома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Ну, вспоминайте, вспоминайт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-ка, сыми очки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Человек снимает очк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Узнал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теперь боком повернись... Погоди... Ты как попал сюда, стручо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Дверь была закрыт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 окно влез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ка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Пожалуйста, не пугайте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пасиб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в сторону).</w:t>
      </w:r>
      <w:r>
        <w:rPr>
          <w:rFonts w:cs="Arial" w:ascii="Arial" w:hAnsi="Arial"/>
          <w:color w:val="000000"/>
          <w:sz w:val="22"/>
        </w:rPr>
        <w:t xml:space="preserve"> Чепуха какая-то... Нелепое, глупое положение. Она не знает мен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етрович?.. Нет... Петрович - он не такой. Он маленько другой... А этот хилый какой-т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Ну, что ж. Я вынужден представиться. Доктор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 ...а где хала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Какой хала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Белый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К сожалению, я не Петрович и не Трофимыч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кто т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Я..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Писател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то-о-о-о?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Писател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рёш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Ну... Теперь-то вы узнали мен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споди... Живой писатель?!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Я вашу книжку до сих пор читаю! </w:t>
      </w:r>
      <w:r>
        <w:rPr>
          <w:rFonts w:cs="Arial" w:ascii="Arial" w:hAnsi="Arial"/>
          <w:i/>
          <w:color w:val="000000"/>
          <w:sz w:val="22"/>
        </w:rPr>
        <w:t>(Ищет в шкафу, достает тонкую пыльную брошюру, показыв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мотрит).</w:t>
      </w:r>
      <w:r>
        <w:rPr>
          <w:rFonts w:cs="Arial" w:ascii="Arial" w:hAnsi="Arial"/>
          <w:color w:val="000000"/>
          <w:sz w:val="22"/>
        </w:rPr>
        <w:t xml:space="preserve"> Что это за дрян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сподин Сусленко! Мне сильно понравилось... Я плакала, когда Егорка попал под поезд. Только вот обложка обрямкала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листает брошюру).</w:t>
      </w:r>
      <w:r>
        <w:rPr>
          <w:rFonts w:cs="Arial" w:ascii="Arial" w:hAnsi="Arial"/>
          <w:color w:val="000000"/>
          <w:sz w:val="22"/>
        </w:rPr>
        <w:t xml:space="preserve"> Кто такой Лев Сусленко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разве не в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Простите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говорил - писатель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Я писатель, но другой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акой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Антон Павлович Чехов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ауза. Смотрят друг на друг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 ч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?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Великий русский классик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 и чо?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То есть ка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-ка, скажи еще раз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Я - Чехов... Русский классик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ехов... Классик... Русский... </w:t>
      </w:r>
      <w:r>
        <w:rPr>
          <w:rFonts w:cs="Arial" w:ascii="Arial" w:hAnsi="Arial"/>
          <w:i/>
          <w:color w:val="000000"/>
          <w:sz w:val="22"/>
        </w:rPr>
        <w:t>(Морщит лоб, вспомин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Этого не может быть... Наверняка, читали что-нибудь, да забыли... Вспомнит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“Похотливая красотка” - ты написа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что написа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Рассказы, повести... Пьесы, наконец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чем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Что - зачем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чем написал-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Чтоб читали люд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 читают, поди?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Читаю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Молодец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Однако раньше читали лучш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о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Книги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К примеру, взять вашу улицу... раньше читали, теперь - нет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упу хочешь или домой пойде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Что??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т теперь я тебя вспомнила! У меня сестра, Тамара Тучкова... Ты ее знаешь? Она работала на шпагатной фабрике. Голый оклад. Видел такую телегу - она катит по рельсам, а Тамара моя толкает взади. Мусор в бочку валится, мотовило ревет, гудит... Так вот, она, Тамара моя, вышла за шофера замуж. А шофер-то этот работал в больнице... Дураков возил. И однажды так напился, что зашиб милиционера... Передавил всех и скрылся. Представляешь? Искали его. И чо ты думаешь? Нашли. Нашли и посадили. А сестра моя Тамара вышла замуж за другого... шофера. И вот этот самый другой шофер тоже пил... Страшенно! И его посадили. За драку в колбасном отделе. Слушаешь, да? Значит, его привлекли, и он сочинял письма моей Тамара оттуда сразу. Вот пишет он о любви разной и сообщает намеком, что да как у него там дела... Сам знаешь. Жила моя Тамара на углу, рядом с той самой фабрикой, напротив парка. Слушай... И парк назывался “Имени Народной Воли”. Мы там гуляли все. А еще наискосок стоял деревянный  цирк... Мы и туда ходили... И в этом самом цирке выступали как раз звери... А билеты нам доставала бухгалтер Антонина Петровна Савельева. И вот она... она самая и говорила мне про тебя. “Что ж ты, - говорю, - без мужика живете?” А она: “Я живу с Чеховым. Едим вместе и спим”. А она баба ничего была, да? И груди, и попк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кашлянул в кулак).</w:t>
      </w:r>
      <w:r>
        <w:rPr>
          <w:rFonts w:cs="Arial" w:ascii="Arial" w:hAnsi="Arial"/>
          <w:color w:val="000000"/>
          <w:sz w:val="22"/>
        </w:rPr>
        <w:t xml:space="preserve"> Да ..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лушай, вот ты же много книг, наверно, прочел, д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Мног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дну? Дв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Тр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 всю жизнь три книг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А что, заметн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мет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А вы скольк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Мног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Тоже три?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меются. 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Досадно мне, Эра Николаевна. Всю жизнь писал, как каторжанин. Бывало, напишешь одно, потом сразу друго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пошто не отдыха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Хотел все успет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 успе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Сгорел. За письменным столом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 чо... зачем пришел-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ослушайте, дорогая Эра Николаевна... будьте милосердны. Вы единственный умный человек во всем районе... Запишитесь в библиотек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Библиотек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Закрывается.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лянь - очки вспотел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нимает пенсне, протирает).</w:t>
      </w:r>
      <w:r>
        <w:rPr>
          <w:rFonts w:cs="Arial" w:ascii="Arial" w:hAnsi="Arial"/>
          <w:color w:val="000000"/>
          <w:sz w:val="22"/>
        </w:rPr>
        <w:t xml:space="preserve"> Дело обстоит следующим образом... Крайне нужен хотя бы один читатель - и мы спасены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 много вас таких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Много. Вся библиотека русской классики. С Нового года стеллажи - на склад, а нас - в огонь. Кому повезет, того в подвал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Самое страшное, знаете,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шепотом).</w:t>
      </w:r>
      <w:r>
        <w:rPr>
          <w:rFonts w:cs="Arial" w:ascii="Arial" w:hAnsi="Arial"/>
          <w:color w:val="000000"/>
          <w:sz w:val="22"/>
        </w:rPr>
        <w:t xml:space="preserve"> Уборная. Ивану Сергеевичу не повезло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Мы думали, мыслили, страдали за вас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ворят, пишут одни дураки, это правд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Среди нас таких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у тебя что почитат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Рассказы житейские... на любой вкус. Могу предложить “Чайку”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юблю зверей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 ...если в обществе любят литератур и относятся к ним иначе, чем, скажем, к купцам, то это идеализм. Здесь отец вечной материи - холодильник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е пойму, чо ты хоче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Вы придет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куд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Библиотека у рынк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! Далеко 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Хотя бы одну книжку 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, ты сам подумай: мне что, делать больше нече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Тогда зачем я писа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то тебя знает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олагаю, теперь можно опустить занавес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адно придуриваться. Супу хоче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ожалуй... </w:t>
      </w:r>
      <w:r>
        <w:rPr>
          <w:rFonts w:cs="Arial" w:ascii="Arial" w:hAnsi="Arial"/>
          <w:i/>
          <w:color w:val="000000"/>
          <w:sz w:val="22"/>
        </w:rPr>
        <w:t>(Эра наливает, Чехов ес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Мне что, жалко тарелку супу... Мне вас, балбесов, жалко. Классики. </w:t>
      </w:r>
      <w:r>
        <w:rPr>
          <w:rFonts w:cs="Arial" w:ascii="Arial" w:hAnsi="Arial"/>
          <w:i/>
          <w:color w:val="000000"/>
          <w:sz w:val="22"/>
        </w:rPr>
        <w:t>(Смеётся.)</w:t>
      </w:r>
      <w:r>
        <w:rPr>
          <w:rFonts w:cs="Arial" w:ascii="Arial" w:hAnsi="Arial"/>
          <w:color w:val="000000"/>
          <w:sz w:val="22"/>
        </w:rPr>
        <w:t xml:space="preserve"> Ну, на кой хрен ты мне сдался с книжками этими? Вкусн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Вкус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о бороде течет. Ешь нормально. Как там теб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ест).</w:t>
      </w:r>
      <w:r>
        <w:rPr>
          <w:rFonts w:cs="Arial" w:ascii="Arial" w:hAnsi="Arial"/>
          <w:color w:val="000000"/>
          <w:sz w:val="22"/>
        </w:rPr>
        <w:t xml:space="preserve"> Антон Павлович Чехов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ы не обижайся, Антон Павлович, я же серьезный человек. </w:t>
      </w:r>
      <w:r>
        <w:rPr>
          <w:rFonts w:cs="Arial" w:ascii="Arial" w:hAnsi="Arial"/>
          <w:i/>
          <w:color w:val="000000"/>
          <w:sz w:val="22"/>
        </w:rPr>
        <w:t>(Смотрит на Чехова.)</w:t>
      </w:r>
      <w:r>
        <w:rPr>
          <w:rFonts w:cs="Arial" w:ascii="Arial" w:hAnsi="Arial"/>
          <w:color w:val="000000"/>
          <w:sz w:val="22"/>
        </w:rPr>
        <w:t xml:space="preserve"> Знаешь чо, шел бы ты на стройку, а? Мужская работ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одума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Худой, как веревка. Вас там, в библиотеке, чо, не кормя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глядит в опустевшую тарелку, вздыхает).</w:t>
      </w:r>
      <w:r>
        <w:rPr>
          <w:rFonts w:cs="Arial" w:ascii="Arial" w:hAnsi="Arial"/>
          <w:color w:val="000000"/>
          <w:sz w:val="22"/>
        </w:rPr>
        <w:t xml:space="preserve"> Пустое... </w:t>
      </w:r>
      <w:r>
        <w:rPr>
          <w:rFonts w:cs="Arial" w:ascii="Arial" w:hAnsi="Arial"/>
          <w:i/>
          <w:color w:val="000000"/>
          <w:sz w:val="22"/>
        </w:rPr>
        <w:t>(Встает, поправляет пенсне.)</w:t>
      </w:r>
      <w:r>
        <w:rPr>
          <w:rFonts w:cs="Arial" w:ascii="Arial" w:hAnsi="Arial"/>
          <w:color w:val="000000"/>
          <w:sz w:val="22"/>
        </w:rPr>
        <w:t xml:space="preserve"> Весьма благодарен. Пор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мотрит на ноги писателя).</w:t>
      </w:r>
      <w:r>
        <w:rPr>
          <w:rFonts w:cs="Arial" w:ascii="Arial" w:hAnsi="Arial"/>
          <w:color w:val="000000"/>
          <w:sz w:val="22"/>
        </w:rPr>
        <w:t xml:space="preserve"> Ой-ёшеньки мои!.. В летних ботиночках шлындает! На-ка вот, завтра стужа будет... </w:t>
      </w:r>
      <w:r>
        <w:rPr>
          <w:rFonts w:cs="Arial" w:ascii="Arial" w:hAnsi="Arial"/>
          <w:i/>
          <w:color w:val="000000"/>
          <w:sz w:val="22"/>
        </w:rPr>
        <w:t>(Даёт войлочные боты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надевает огромные, безразмерные боты Эры, низко кланяется).</w:t>
      </w:r>
      <w:r>
        <w:rPr>
          <w:rFonts w:cs="Arial" w:ascii="Arial" w:hAnsi="Arial"/>
          <w:color w:val="000000"/>
          <w:sz w:val="22"/>
        </w:rPr>
        <w:t xml:space="preserve"> Прощайт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т что... Зайди к соседям. Они любят всякие книжки. Глядишь - помогут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Чехов исчезает. Эра удивленно смотрит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ВТОРАЯ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Спустя неделю. Вечер. В квартиру входит Эра Николаевна и Чехов. В руках Чехова связки книг - полное собрание сочинени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овести совсем нет у людей... Скоко тебе можно шарашиться по подъездам, а? Проходи, что ли...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Чехов положил книги, раздевается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уда в обуви?! Разувайся... тапочки для дела. Знаешь, что... Иди-ка ты в ванну... Умойся. Вот тебе полотенце и свежее мыло. Там висят две мочалки - одна женская, другая - мужская. Так вот, ты бери с короткой лямкой... Понял? Вперед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Чехов уходит в ванную комнату.</w:t>
      </w:r>
    </w:p>
    <w:p>
      <w:pPr>
        <w:pStyle w:val="Style12"/>
        <w:spacing w:lineRule="auto" w:line="360"/>
        <w:ind w:left="851" w:right="793" w:hanging="0"/>
        <w:rPr/>
      </w:pPr>
      <w:r>
        <w:rPr>
          <w:rFonts w:cs="Arial" w:ascii="Arial" w:hAnsi="Arial"/>
          <w:color w:val="000000"/>
          <w:sz w:val="22"/>
        </w:rPr>
        <w:t xml:space="preserve">Яички мои пожарим... </w:t>
      </w:r>
      <w:r>
        <w:rPr>
          <w:rFonts w:cs="Arial" w:ascii="Arial" w:hAnsi="Arial"/>
          <w:i/>
          <w:color w:val="000000"/>
          <w:sz w:val="22"/>
        </w:rPr>
        <w:t>(Идет на кухню, греет сковороду, раскалывает яйца, жарит с маслом, идет в комнату, берет одну из книг Чехова, смотрит, лист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Чехов выходит из ванной. На нем новый сюртук, расчесывает гребешком бороду, протирает пенсне, довольно улыбаетс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ж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Д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овко. Ну, давай, поедим, что ли... </w:t>
      </w:r>
      <w:r>
        <w:rPr>
          <w:rFonts w:cs="Arial" w:ascii="Arial" w:hAnsi="Arial"/>
          <w:i/>
          <w:color w:val="000000"/>
          <w:sz w:val="22"/>
        </w:rPr>
        <w:t>(Подвигает Чехову гигантскую сковороду, молча едят, разглядывают друг друга.)</w:t>
      </w:r>
      <w:r>
        <w:rPr>
          <w:rFonts w:cs="Arial" w:ascii="Arial" w:hAnsi="Arial"/>
          <w:color w:val="000000"/>
          <w:sz w:val="22"/>
        </w:rPr>
        <w:t xml:space="preserve"> Антон Петрович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Антон Павлович 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 да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Молчат, едят.</w:t>
      </w:r>
    </w:p>
    <w:p>
      <w:pPr>
        <w:pStyle w:val="Style12"/>
        <w:spacing w:lineRule="auto" w:line="360"/>
        <w:ind w:left="851" w:right="793" w:hanging="13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Чехов, говори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Чехов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ут в книжке твой портре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Мо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вой, говоришь? Понимаю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Молчат, едят, переглядываются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Значит, тот самый Чехов и ест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Да. Тот самы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ре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равд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от же умер дав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у и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то - что мертвые яйца не едя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Едя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реш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Едят, но не вс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Это как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Я хочу сказать вам по секрету, Эра Николаевн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вор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исатели бессмертны…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се??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ет. Самые лучшие из них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 т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овко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ъели яичницу, благодушно смотрят друг на друг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у и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Чем займемс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что ты може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Я... Я могу гладить белье, стирать, могу дом сторожить, ходить за младенцами и стариками. Могу готовить рагу из кролика, читать вслух. Наконец, лечить сыпной тиф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в подкидно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Только преферанс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вай на руках поборемся!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тавит локти на стол. Эра Николаевна легко побеждает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Я всех мужиков сильнее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А умеете пуговицы глотат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чем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Умеет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е-е-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Смотрите... </w:t>
      </w:r>
      <w:r>
        <w:rPr>
          <w:rFonts w:cs="Arial" w:ascii="Arial" w:hAnsi="Arial"/>
          <w:i/>
          <w:color w:val="000000"/>
          <w:sz w:val="22"/>
        </w:rPr>
        <w:t>(Берет пуговицу, глотает.)</w:t>
      </w:r>
      <w:r>
        <w:rPr>
          <w:rFonts w:cs="Arial" w:ascii="Arial" w:hAnsi="Arial"/>
          <w:color w:val="000000"/>
          <w:sz w:val="22"/>
        </w:rPr>
        <w:t xml:space="preserve"> Могу еще... </w:t>
      </w:r>
      <w:r>
        <w:rPr>
          <w:rFonts w:cs="Arial" w:ascii="Arial" w:hAnsi="Arial"/>
          <w:i/>
          <w:color w:val="000000"/>
          <w:sz w:val="22"/>
        </w:rPr>
        <w:t>(Глотает.)</w:t>
      </w:r>
      <w:r>
        <w:rPr>
          <w:rFonts w:cs="Arial" w:ascii="Arial" w:hAnsi="Arial"/>
          <w:color w:val="000000"/>
          <w:sz w:val="22"/>
        </w:rPr>
        <w:t xml:space="preserve"> Ещ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се. Хватит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 знаешь, как метр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Это ка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встает во весь свой рост, двигает руками, издает звуки).</w:t>
      </w:r>
      <w:r>
        <w:rPr>
          <w:rFonts w:cs="Arial" w:ascii="Arial" w:hAnsi="Arial"/>
          <w:color w:val="000000"/>
          <w:sz w:val="22"/>
        </w:rPr>
        <w:t xml:space="preserve"> У-у-у-у-у... Чух-чух-чух-чух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Гениально!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т времена настали... Известные писатели под забором ночую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Да. Библиотеку закрыл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Беспризорни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Выходит, так.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лушай, Чехов, ты случайно не в Бородулино родилс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Жаль. А то земляки были бы..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У меня сестра Тамара тоже стихи сочиняла разны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А в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то 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ишете что-нибудь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иш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И что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споминания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Любопыт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 чего там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Почитайт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 ...А ты не будешь смеятьс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очно? </w:t>
      </w:r>
      <w:r>
        <w:rPr>
          <w:rFonts w:cs="Arial" w:ascii="Arial" w:hAnsi="Arial"/>
          <w:i/>
          <w:color w:val="000000"/>
          <w:sz w:val="22"/>
        </w:rPr>
        <w:t>(Достает тетрадку, читает.)</w:t>
      </w:r>
      <w:r>
        <w:rPr>
          <w:rFonts w:cs="Arial" w:ascii="Arial" w:hAnsi="Arial"/>
          <w:color w:val="000000"/>
          <w:sz w:val="22"/>
        </w:rPr>
        <w:t xml:space="preserve"> «Воспоминания...» </w:t>
      </w:r>
      <w:r>
        <w:rPr>
          <w:rFonts w:cs="Arial" w:ascii="Arial" w:hAnsi="Arial"/>
          <w:i/>
          <w:color w:val="000000"/>
          <w:sz w:val="22"/>
        </w:rPr>
        <w:t>(Прослезилась.)</w:t>
      </w:r>
      <w:r>
        <w:rPr>
          <w:rFonts w:cs="Arial" w:ascii="Arial" w:hAnsi="Arial"/>
          <w:color w:val="000000"/>
          <w:sz w:val="22"/>
        </w:rPr>
        <w:t xml:space="preserve"> Нет... не могу... Читай са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внимательно читает).</w:t>
      </w:r>
      <w:r>
        <w:rPr>
          <w:rFonts w:cs="Arial" w:ascii="Arial" w:hAnsi="Arial"/>
          <w:color w:val="000000"/>
          <w:sz w:val="22"/>
        </w:rPr>
        <w:t xml:space="preserve"> «Раньше колбаса стоила два двадцать, а крупа - 15 копеек пачка. Входя в гастроном, можно было не только трясти башкой и нюхать запахи, но и отовариваться по совести... Конфеты, печенье, куриные и животные окороки, яйцо, масло, сметана, молоко, рыба». Что это? Романтическое вступлени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Романтическо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Вздор. Скука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забирает тетрадк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адно... Писатель. Поздно уже... Мне спать над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А раскладушк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Жить тут собралс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Собралс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мный больно. Не по мне. Чаю натрескался, обогрелся, теперь уход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берет в руки связки книг, учтиво поклонился).</w:t>
      </w:r>
      <w:r>
        <w:rPr>
          <w:rFonts w:cs="Arial" w:ascii="Arial" w:hAnsi="Arial"/>
          <w:color w:val="000000"/>
          <w:sz w:val="22"/>
        </w:rPr>
        <w:t xml:space="preserve"> Спокойного сна! </w:t>
      </w:r>
      <w:r>
        <w:rPr>
          <w:rFonts w:cs="Arial" w:ascii="Arial" w:hAnsi="Arial"/>
          <w:i/>
          <w:color w:val="000000"/>
          <w:sz w:val="22"/>
        </w:rPr>
        <w:t>(Исчез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Библиотеку, видишь ли, закрыли ... А я что? Была на вас мода, да вышла. Вздор, скука ему.  ... Нет, парень, это не скука, здесь вся моя жизнь ... Не жизнь, а дурь сплошная. Голодной курице все просо снится ... </w:t>
      </w:r>
      <w:r>
        <w:rPr>
          <w:rFonts w:cs="Arial" w:ascii="Arial" w:hAnsi="Arial"/>
          <w:i/>
          <w:color w:val="000000"/>
          <w:sz w:val="22"/>
        </w:rPr>
        <w:t>(Взбивает подушку огромными кулаками, летят перья)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ТРЕТЬЯ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Спустя несколько дней. Эра Николаевна бродит по квартире, жестко бьёт комаров. В коридорчике возник старец с бородой до пояса, умный взгляд, на спине огромные связки книг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Старик, кряхтя, входи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драсьте 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Мое почтени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разглядывает книги, старика).</w:t>
      </w:r>
      <w:r>
        <w:rPr>
          <w:rFonts w:cs="Arial" w:ascii="Arial" w:hAnsi="Arial"/>
          <w:color w:val="000000"/>
          <w:sz w:val="22"/>
        </w:rPr>
        <w:t xml:space="preserve"> Классик, под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Он самы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ормить не стан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протестуя).</w:t>
      </w:r>
      <w:r>
        <w:rPr>
          <w:rFonts w:cs="Arial" w:ascii="Arial" w:hAnsi="Arial"/>
          <w:color w:val="000000"/>
          <w:sz w:val="22"/>
        </w:rPr>
        <w:t xml:space="preserve"> Матушка, благодетельница!.. Примит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мотрит на гору книг).</w:t>
      </w:r>
      <w:r>
        <w:rPr>
          <w:rFonts w:cs="Arial" w:ascii="Arial" w:hAnsi="Arial"/>
          <w:color w:val="000000"/>
          <w:sz w:val="22"/>
        </w:rPr>
        <w:t xml:space="preserve"> Зачем это? Не над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Я обошел весь район - меня никто  не хоч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ому Э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А вы, говорят, самый сердечный человек. Сильны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Вы добрая душа... Была еще Света, но она ушла в декр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акая Свет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Заведующая... Хранительница наша. Возьмите, а то пропаду..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Вот этой вот самой рукой сочинил “Каренину Анну”... Думал, какая польза будет, а вон как обернулось. Знал бы, не писал вовсе... </w:t>
      </w:r>
      <w:r>
        <w:rPr>
          <w:rFonts w:cs="Arial" w:ascii="Arial" w:hAnsi="Arial"/>
          <w:i/>
          <w:color w:val="000000"/>
          <w:sz w:val="22"/>
        </w:rPr>
        <w:t>(Кряхтит, опускает ноги на пол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рудн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Обидно. “Царство Божие внутри нас”. А где? То ли в печенке, то ли в желудке. Могло и рассосатьс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Царств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, пройдите тогда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тарик садитс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Как живется вам, народ русский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сяк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Конец свет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д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Обижаю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Я всех мужиков сильне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ТАРИК.</w:t>
      </w:r>
      <w:r>
        <w:rPr>
          <w:rFonts w:cs="Arial" w:ascii="Arial" w:hAnsi="Arial"/>
          <w:color w:val="000000"/>
          <w:sz w:val="22"/>
        </w:rPr>
        <w:t xml:space="preserve"> Позвольте представиться ... Граф Лев Николаевич Толстой. Великий русский писатель. Родился в двадцать восьмом, а помер в десятом по старому стил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еликий, значи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Говоря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Бессмертный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Увы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мотрят друг на друга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Сделайте одолжение, пожарьте мне яишенку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ре мне с вами чистое!!! </w:t>
      </w:r>
      <w:r>
        <w:rPr>
          <w:rFonts w:cs="Arial" w:ascii="Arial" w:hAnsi="Arial"/>
          <w:i/>
          <w:color w:val="000000"/>
          <w:sz w:val="22"/>
        </w:rPr>
        <w:t>(Вздыхает, уходит на кухню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В большом пятимиллионном городе читают книги два человека... Да и те - один по слогам, другой по буквам... Тьма Египетская! Плебейство! Зато все писатели... Пять миллионов. Зачем столько?! Писатель Сусленко чужих книг не читает. Он умный и важный, как Тамерлан Великий, ходит в чужом пиджаке, курит дешевые сигары и режет колбасу на Святом Писании. </w:t>
      </w:r>
      <w:r>
        <w:rPr>
          <w:rFonts w:cs="Arial" w:ascii="Arial" w:hAnsi="Arial"/>
          <w:i/>
          <w:color w:val="000000"/>
          <w:sz w:val="22"/>
        </w:rPr>
        <w:t>(Эра Николаевна ставит сковородку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рескайте... </w:t>
      </w:r>
      <w:r>
        <w:rPr>
          <w:rFonts w:cs="Arial" w:ascii="Arial" w:hAnsi="Arial"/>
          <w:i/>
          <w:color w:val="000000"/>
          <w:sz w:val="22"/>
        </w:rPr>
        <w:t>(Лев Николаевич осторожно ест, Эра смотрит.)</w:t>
      </w:r>
      <w:r>
        <w:rPr>
          <w:rFonts w:cs="Arial" w:ascii="Arial" w:hAnsi="Arial"/>
          <w:color w:val="000000"/>
          <w:sz w:val="22"/>
        </w:rPr>
        <w:t xml:space="preserve"> Бородища до пуза... Надо же... Лев Толстой... Беда... Не классики, а цыгане чист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Я не потребляю мяса, вина не пью, не курю, нрав у меня стариковский... Смогу утюг починить, сено покосить... Разговоры о политике... В карты игра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 подкидно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А как же... Первое дело... </w:t>
      </w:r>
      <w:r>
        <w:rPr>
          <w:rFonts w:cs="Arial" w:ascii="Arial" w:hAnsi="Arial"/>
          <w:i/>
          <w:color w:val="000000"/>
          <w:sz w:val="22"/>
        </w:rPr>
        <w:t>(Кашляет.)</w:t>
      </w:r>
      <w:r>
        <w:rPr>
          <w:rFonts w:cs="Arial" w:ascii="Arial" w:hAnsi="Arial"/>
          <w:color w:val="000000"/>
          <w:sz w:val="22"/>
        </w:rPr>
        <w:t xml:space="preserve"> Студеная зима... Морозец у вас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ед, а сколько тебе ле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По земному али по небесному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о любому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вдруг).</w:t>
      </w:r>
      <w:r>
        <w:rPr>
          <w:rFonts w:cs="Arial" w:ascii="Arial" w:hAnsi="Arial"/>
          <w:color w:val="000000"/>
          <w:sz w:val="22"/>
        </w:rPr>
        <w:t xml:space="preserve"> Что такое секс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Меня же ночь комары кусали. Жужжит под ухом тоненьким голоском... Осенью тараканы, зимой - комары, летом - мухи. Вот теперь писатели пришли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Толстой макает хлебную корку в чай, куша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Я что думаю, Эра Николаевна... Может, ещё откроют читальню? Не вечна же “Похотливая красотка”... </w:t>
      </w:r>
      <w:r>
        <w:rPr>
          <w:rFonts w:cs="Arial" w:ascii="Arial" w:hAnsi="Arial"/>
          <w:i/>
          <w:color w:val="000000"/>
          <w:sz w:val="22"/>
        </w:rPr>
        <w:t xml:space="preserve">(Кашляет.) 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приносит таз с горячей водой, писатель греет озябшие ног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Благодарствую, матушка... Дай тебе Бог здоровья... Один мудрец римский сказал: «Одна прочтенная книга заменяет десять килограмм мясной вырезки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вядин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И говядина, и баранина, и свинина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Толстой соскребает ложкой остатки яичницы, чистит сковородку кусочком хлеб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уществуй, чего там... места хватит...  </w:t>
      </w:r>
      <w:r>
        <w:rPr>
          <w:rFonts w:cs="Arial" w:ascii="Arial" w:hAnsi="Arial"/>
          <w:i/>
          <w:color w:val="000000"/>
          <w:sz w:val="22"/>
        </w:rPr>
        <w:t>(Раскладывает раскладушку, стелит постель.)</w:t>
      </w:r>
      <w:r>
        <w:rPr>
          <w:rFonts w:cs="Arial" w:ascii="Arial" w:hAnsi="Arial"/>
          <w:color w:val="000000"/>
          <w:sz w:val="22"/>
        </w:rPr>
        <w:t xml:space="preserve"> Ночь... Спать ложи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Добрая ты, тетеньк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ожись. Я не брезгу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Люди - это... Люди. Все равно, что животные организмы, а читатель - особая порода... На дороге не валяются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ложится на кровать, писатель - на раскладушку, гасят свет. Облегченно вздыхаю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ев Николаевич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пи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Классики никогда не спят. Спать могут только читатели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При Государе мы не ели человеческое мясо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ауза. Эра Николаевна зевает, Лев Толстой скрипит раскладушко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ев Николаевич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ы скажи, писатели все с бородами ходя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Вс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ак интересно... А зачем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Мода была такая.</w:t>
      </w:r>
    </w:p>
    <w:p>
      <w:pPr>
        <w:pStyle w:val="Style13"/>
        <w:spacing w:lineRule="auto" w:line="360"/>
        <w:ind w:left="851" w:right="793" w:hanging="1135"/>
        <w:rPr/>
      </w:pPr>
      <w:r>
        <w:rPr>
          <w:rFonts w:cs="Arial" w:ascii="Arial" w:hAnsi="Arial"/>
          <w:b w:val="false"/>
          <w:i/>
          <w:color w:val="000000"/>
          <w:sz w:val="22"/>
        </w:rPr>
        <w:t>Пауза. Лев Николаевич ворочается на раскладушке, горько вздыхает. Эра села на кровати, глядит, жмурится в темноту</w:t>
      </w:r>
      <w:r>
        <w:rPr>
          <w:rFonts w:cs="Arial" w:ascii="Arial" w:hAnsi="Arial"/>
          <w:b w:val="false"/>
          <w:color w:val="000000"/>
          <w:sz w:val="22"/>
        </w:rPr>
        <w:t>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лышь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если у тебя бороду отрезать, что буде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Ничего не буд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если у писателя борода маленькая?.. Это плох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Плохо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ауза. Эра Николаевна мечтательно смотрит в темноту. Раскладушка замолчал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екс и книги толстенные..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Книжки... И какую же надо башку иметь, чтоб придумать столько... Антон Петрович и Лев Николаевич - бессмертные писатели... Интересно... И зачем они сочиняли всякое разное? </w:t>
      </w:r>
      <w:r>
        <w:rPr>
          <w:rFonts w:cs="Arial" w:ascii="Arial" w:hAnsi="Arial"/>
          <w:i/>
          <w:color w:val="000000"/>
          <w:sz w:val="22"/>
        </w:rPr>
        <w:t>(Улыбается, глядит в потолок, засыпает сладко.)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Тишина. Слышен громкий храп. Эра открыла глаза, слушает.</w:t>
      </w:r>
    </w:p>
    <w:p>
      <w:pPr>
        <w:pStyle w:val="Style12"/>
        <w:spacing w:lineRule="auto" w:line="360"/>
        <w:ind w:left="851" w:right="793" w:hanging="131"/>
        <w:rPr/>
      </w:pPr>
      <w:r>
        <w:rPr>
          <w:rFonts w:cs="Arial" w:ascii="Arial" w:hAnsi="Arial"/>
          <w:color w:val="000000"/>
          <w:sz w:val="22"/>
        </w:rPr>
        <w:t xml:space="preserve">Храпит?! </w:t>
      </w:r>
      <w:r>
        <w:rPr>
          <w:rFonts w:cs="Arial" w:ascii="Arial" w:hAnsi="Arial"/>
          <w:i/>
          <w:color w:val="000000"/>
          <w:sz w:val="22"/>
        </w:rPr>
        <w:t xml:space="preserve">(Испуганно смотрит на раскладушку.) </w:t>
      </w:r>
      <w:r>
        <w:rPr>
          <w:rFonts w:cs="Arial" w:ascii="Arial" w:hAnsi="Arial"/>
          <w:color w:val="000000"/>
          <w:sz w:val="22"/>
        </w:rPr>
        <w:t xml:space="preserve"> Как человек - храпит!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 xml:space="preserve">Храп усиливается. </w:t>
      </w:r>
    </w:p>
    <w:p>
      <w:pPr>
        <w:pStyle w:val="Style13"/>
        <w:spacing w:lineRule="auto" w:line="360"/>
        <w:ind w:left="851" w:right="793" w:hanging="1135"/>
        <w:rPr/>
      </w:pPr>
      <w:r>
        <w:rPr>
          <w:rFonts w:cs="Arial" w:ascii="Arial" w:hAnsi="Arial"/>
          <w:sz w:val="22"/>
        </w:rPr>
        <w:t>ЭРА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i/>
          <w:sz w:val="22"/>
        </w:rPr>
        <w:t>(восхищенно).</w:t>
      </w:r>
      <w:r>
        <w:rPr>
          <w:rFonts w:cs="Arial" w:ascii="Arial" w:hAnsi="Arial"/>
          <w:b w:val="false"/>
          <w:sz w:val="22"/>
        </w:rPr>
        <w:t xml:space="preserve"> О-о-о! О-о... Еще громче!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Храп усиливается, задребезжала ложечка в стакан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изумленно).</w:t>
      </w:r>
      <w:r>
        <w:rPr>
          <w:rFonts w:cs="Arial" w:ascii="Arial" w:hAnsi="Arial"/>
          <w:color w:val="000000"/>
          <w:sz w:val="22"/>
        </w:rPr>
        <w:t xml:space="preserve"> Еще... </w:t>
      </w:r>
      <w:r>
        <w:rPr>
          <w:rFonts w:cs="Arial" w:ascii="Arial" w:hAnsi="Arial"/>
          <w:i/>
          <w:color w:val="000000"/>
          <w:sz w:val="22"/>
        </w:rPr>
        <w:t>(Закрывает голову подушкой, честно пытается заснуть, не получается, Эра Николаевна возмущена и подавлена.)</w:t>
      </w:r>
      <w:r>
        <w:rPr>
          <w:rFonts w:cs="Arial" w:ascii="Arial" w:hAnsi="Arial"/>
          <w:color w:val="000000"/>
          <w:sz w:val="22"/>
        </w:rPr>
        <w:t xml:space="preserve"> Писатели... Писатели... Писатели, не могу спать! </w:t>
      </w:r>
      <w:r>
        <w:rPr>
          <w:rFonts w:cs="Arial" w:ascii="Arial" w:hAnsi="Arial"/>
          <w:i/>
          <w:color w:val="000000"/>
          <w:sz w:val="22"/>
        </w:rPr>
        <w:t>(Встает, берет ножницы, осторожно подходит, отстригает Льву Толстому бороду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Дикий вопль.</w:t>
      </w:r>
    </w:p>
    <w:p>
      <w:pPr>
        <w:pStyle w:val="Style12"/>
        <w:ind w:left="0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ЧЕТВЕРТАЯ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Утро следующего дня. Эра Николаевна просыпается, вдруг вспомнила, подпрыгнула, смотрит на раскладушку. Раскладушка пуста. Нет книг. Изумленно оглядывается, видит - за столом сидит человек с длинным носом, брезгливо ест суп из кастрюли Эры Николаевн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ы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Классик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Фамили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ЛОВЕК.</w:t>
      </w:r>
      <w:r>
        <w:rPr>
          <w:rFonts w:cs="Arial" w:ascii="Arial" w:hAnsi="Arial"/>
          <w:color w:val="000000"/>
          <w:sz w:val="22"/>
        </w:rPr>
        <w:t xml:space="preserve"> Гоголь. Можно просто - Никола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где этот?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Лев Николаевич-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н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Лев Николаевич страшно обиделся на вас. Хотел пожаловаться самому... </w:t>
      </w:r>
      <w:r>
        <w:rPr>
          <w:rFonts w:cs="Arial" w:ascii="Arial" w:hAnsi="Arial"/>
          <w:i/>
          <w:color w:val="000000"/>
          <w:sz w:val="22"/>
        </w:rPr>
        <w:t>(Поднимает палец вверх.)</w:t>
      </w:r>
      <w:r>
        <w:rPr>
          <w:rFonts w:cs="Arial" w:ascii="Arial" w:hAnsi="Arial"/>
          <w:color w:val="000000"/>
          <w:sz w:val="22"/>
        </w:rPr>
        <w:t xml:space="preserve"> Но мы его отговорили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приходит в себя, идет умываться. Возвращается зла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Я вам что - дойная коров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Суп жидковат... </w:t>
      </w:r>
      <w:r>
        <w:rPr>
          <w:rFonts w:cs="Arial" w:ascii="Arial" w:hAnsi="Arial"/>
          <w:i/>
          <w:color w:val="000000"/>
          <w:sz w:val="22"/>
        </w:rPr>
        <w:t>(Морщится, но ес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Жидковат??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Я бессмертный русский писатель и драматург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 xml:space="preserve">ЭРА </w:t>
      </w:r>
      <w:r>
        <w:rPr>
          <w:rFonts w:cs="Arial" w:ascii="Arial" w:hAnsi="Arial"/>
          <w:i/>
          <w:color w:val="000000"/>
          <w:sz w:val="22"/>
        </w:rPr>
        <w:t>(вырывает из его рук кастрюлю).</w:t>
      </w:r>
      <w:r>
        <w:rPr>
          <w:rFonts w:cs="Arial" w:ascii="Arial" w:hAnsi="Arial"/>
          <w:color w:val="000000"/>
          <w:sz w:val="22"/>
        </w:rPr>
        <w:t xml:space="preserve"> Не стыдн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Мне стыдиться нечего. Вы  должны и обязаны содержать Родную Литературу. Беречь, охранять и молиться на нас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Щас... Дождешьс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Иначе быть не может. Без нас вы - не пришей кобыле хвост. Вот возьмут когда-нибудь у вас паспорт и впишут: “Эра Николаевна, русская тире обезьяна”. А в нашей компании вы - почтенная дама. С корням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 корням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 xml:space="preserve">ГОГОЛЬ </w:t>
      </w:r>
      <w:r>
        <w:rPr>
          <w:rFonts w:cs="Arial" w:ascii="Arial" w:hAnsi="Arial"/>
          <w:i/>
          <w:color w:val="000000"/>
          <w:sz w:val="22"/>
        </w:rPr>
        <w:t>(забирает кастрюлю).</w:t>
      </w:r>
      <w:r>
        <w:rPr>
          <w:rFonts w:cs="Arial" w:ascii="Arial" w:hAnsi="Arial"/>
          <w:color w:val="000000"/>
          <w:sz w:val="22"/>
        </w:rPr>
        <w:t xml:space="preserve"> Так что потерпите, Русь-матушка... Кажется, все. </w:t>
      </w:r>
      <w:r>
        <w:rPr>
          <w:rFonts w:cs="Arial" w:ascii="Arial" w:hAnsi="Arial"/>
          <w:i/>
          <w:color w:val="000000"/>
          <w:sz w:val="22"/>
        </w:rPr>
        <w:t>(Съел, отдает кастрюлю.)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ауза. Гоголь достает из-под стола собрание сочинений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ы самый умный человек в районе. Грамотны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уда этот ум-то девать? На кусок не намажешь, сама экономл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оглядывается).</w:t>
      </w:r>
      <w:r>
        <w:rPr>
          <w:rFonts w:cs="Arial" w:ascii="Arial" w:hAnsi="Arial"/>
          <w:color w:val="000000"/>
          <w:sz w:val="22"/>
        </w:rPr>
        <w:t xml:space="preserve"> Хорошо... Тепло, чисто... А где семь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етей нет, и мужа тоже... Квартира есть, с ней и живе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Что та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ак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Спокойно, тих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куч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Зна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ривыкл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Я тоже бобыль... И умер один в холодной постели. Страшно жить, когда один. Льву, вот, Николаевичу хорошо, да Пушкину ладно... Семья, дети бегали...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улыбается).</w:t>
      </w:r>
      <w:r>
        <w:rPr>
          <w:rFonts w:cs="Arial" w:ascii="Arial" w:hAnsi="Arial"/>
          <w:color w:val="000000"/>
          <w:sz w:val="22"/>
        </w:rPr>
        <w:t xml:space="preserve"> Дети... Какие дети, сам посуди, я могла рожать просто-напросто раза два. А как родишь, если надо кушать, и мужика надежного нет. Вот, думаю, подожду, там время полегче станет, и заработок повысят, и молоко появится. Шиш. Ни мужика, ни денег. Ничего. А у вас в той жизни колбаса был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“Колбаса”... Раньше в России колбасы было видимо-невидимо. Но однажды она исчезла. Говорят, сбежала в Америку по поддельному паспорту. </w:t>
      </w:r>
      <w:r>
        <w:rPr>
          <w:rFonts w:cs="Arial" w:ascii="Arial" w:hAnsi="Arial"/>
          <w:i/>
          <w:color w:val="000000"/>
          <w:sz w:val="22"/>
        </w:rPr>
        <w:t>(Пауза.)</w:t>
      </w:r>
      <w:r>
        <w:rPr>
          <w:rFonts w:cs="Arial" w:ascii="Arial" w:hAnsi="Arial"/>
          <w:color w:val="000000"/>
          <w:sz w:val="22"/>
        </w:rPr>
        <w:t xml:space="preserve"> Теперь она вернулась. Тоска по Родине. Родные желудки.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исатель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Ну д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работал кем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Писателем и работа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я на стройке. Ишака видел? </w:t>
      </w:r>
      <w:r>
        <w:rPr>
          <w:rFonts w:cs="Arial" w:ascii="Arial" w:hAnsi="Arial"/>
          <w:i/>
          <w:color w:val="000000"/>
          <w:sz w:val="22"/>
        </w:rPr>
        <w:t>(Указывает себе пальцем в лоб, тычет.)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Какая разница... Стройка или письменный стол... Везде каторга. Тут кирпичи - и там кирпичи, тут материала нет - и там не хватает. Тут денег не дают - и там фигу. Разве что в тепле... оно в радость. Представьте себе, что вы построили дом с золотой маковкой... Через полвека старые жильцы ушли, а новые читают другие молитвы... И вроде верно рассуждают - зачем? Кому это надо? Какая практическая польза? Твои проблемы... И начинаешь шевелить мозгами, гадать, “может, мы, в натуре”, плохие писатели... не могли создать “Новейшую историю туалетной бумаги”... “Библию вкусной и здоровой пищи”... Теперь я писал бы только газеты. “Вечерний Гоголь №26...”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 Историческом музее первый экспонат - скелет интеллигента. Позвоночник искривлен, копчик ярко выражен. Вместо черепа - отбойный молоток. Одним словом - урод. Ископаемое чудовищ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облокотилась на стол, внимательно слушает).</w:t>
      </w:r>
      <w:r>
        <w:rPr>
          <w:rFonts w:cs="Arial" w:ascii="Arial" w:hAnsi="Arial"/>
          <w:color w:val="000000"/>
          <w:sz w:val="22"/>
        </w:rPr>
        <w:t xml:space="preserve"> В чем загвоздк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В Ледниковый период вымерзли все читатели. Ученые гнут извилины - отчего у читателей исчез волосяной покров, и почему они плохо грызли капусту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ьют чай с варенье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ы в космосе бы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Бы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я не был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Жизнь пропала...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апиши про меня анкету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Не могу. Все чернила вышли... </w:t>
      </w:r>
      <w:r>
        <w:rPr>
          <w:rFonts w:cs="Arial" w:ascii="Arial" w:hAnsi="Arial"/>
          <w:i/>
          <w:color w:val="000000"/>
          <w:sz w:val="22"/>
        </w:rPr>
        <w:t>(Протягивает Эре книгу.)</w:t>
      </w:r>
      <w:r>
        <w:rPr>
          <w:rFonts w:cs="Arial" w:ascii="Arial" w:hAnsi="Arial"/>
          <w:color w:val="000000"/>
          <w:sz w:val="22"/>
        </w:rPr>
        <w:t xml:space="preserve"> Зде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ельзя мне... Таблеток - и тех никогда не ела, а книжек... </w:t>
      </w:r>
      <w:r>
        <w:rPr>
          <w:rFonts w:cs="Arial" w:ascii="Arial" w:hAnsi="Arial"/>
          <w:i/>
          <w:color w:val="000000"/>
          <w:sz w:val="22"/>
        </w:rPr>
        <w:t>(Махнула рукой.)</w:t>
      </w:r>
      <w:r>
        <w:rPr>
          <w:rFonts w:cs="Arial" w:ascii="Arial" w:hAnsi="Arial"/>
          <w:color w:val="000000"/>
          <w:sz w:val="22"/>
        </w:rPr>
        <w:t xml:space="preserve"> Не кумекаю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Гоголь грустно улыбнулся, опустил голову, идет на выход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той! </w:t>
      </w:r>
      <w:r>
        <w:rPr>
          <w:rFonts w:cs="Arial" w:ascii="Arial" w:hAnsi="Arial"/>
          <w:i/>
          <w:color w:val="000000"/>
          <w:sz w:val="22"/>
        </w:rPr>
        <w:t>(Достает безразмерные валенки и шапку.)</w:t>
      </w:r>
      <w:r>
        <w:rPr>
          <w:rFonts w:cs="Arial" w:ascii="Arial" w:hAnsi="Arial"/>
          <w:color w:val="000000"/>
          <w:sz w:val="22"/>
        </w:rPr>
        <w:t xml:space="preserve"> На! Пользуй!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надел шапку).</w:t>
      </w:r>
      <w:r>
        <w:rPr>
          <w:rFonts w:cs="Arial" w:ascii="Arial" w:hAnsi="Arial"/>
          <w:color w:val="000000"/>
          <w:sz w:val="22"/>
        </w:rPr>
        <w:t xml:space="preserve"> Покорно благодарен. </w:t>
      </w:r>
      <w:r>
        <w:rPr>
          <w:rFonts w:cs="Arial" w:ascii="Arial" w:hAnsi="Arial"/>
          <w:i/>
          <w:color w:val="000000"/>
          <w:sz w:val="22"/>
        </w:rPr>
        <w:t>(Исчез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 xml:space="preserve">Эра Николаевна изумленно смотрит, ощупывает воздух.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овко! Вот жулики!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ПЯТАЯ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рошло сорок восемь часов. Входит та же Эра Николаевна, в руках авоськи. У стены стоит неподвижная фигура: бакенбарды, смуглое лицо, воротничок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кульптура... А я тебя знаю... </w:t>
      </w:r>
      <w:r>
        <w:rPr>
          <w:rFonts w:cs="Arial" w:ascii="Arial" w:hAnsi="Arial"/>
          <w:i/>
          <w:color w:val="000000"/>
          <w:sz w:val="22"/>
        </w:rPr>
        <w:t>(Подходит, разглядывает, надела очки, осторожно трогает бакенбарды.)</w:t>
      </w:r>
      <w:r>
        <w:rPr>
          <w:rFonts w:cs="Arial" w:ascii="Arial" w:hAnsi="Arial"/>
          <w:color w:val="000000"/>
          <w:sz w:val="22"/>
        </w:rPr>
        <w:t xml:space="preserve"> Александр Сергеич? Здравия желаю. </w:t>
      </w:r>
      <w:r>
        <w:rPr>
          <w:rFonts w:cs="Arial" w:ascii="Arial" w:hAnsi="Arial"/>
          <w:i/>
          <w:color w:val="000000"/>
          <w:sz w:val="22"/>
        </w:rPr>
        <w:t>(Фигура молчит, не двигается.)</w:t>
      </w:r>
      <w:r>
        <w:rPr>
          <w:rFonts w:cs="Arial" w:ascii="Arial" w:hAnsi="Arial"/>
          <w:color w:val="000000"/>
          <w:sz w:val="22"/>
        </w:rPr>
        <w:t xml:space="preserve"> О чем молчишь? </w:t>
      </w:r>
      <w:r>
        <w:rPr>
          <w:rFonts w:cs="Arial" w:ascii="Arial" w:hAnsi="Arial"/>
          <w:i/>
          <w:color w:val="000000"/>
          <w:sz w:val="22"/>
        </w:rPr>
        <w:t>(Фигура не двигается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Эра трогает бакенбарды, что-то ищет, вырвала волосок, разглядывает. </w:t>
      </w:r>
    </w:p>
    <w:p>
      <w:pPr>
        <w:pStyle w:val="Style12"/>
        <w:spacing w:lineRule="auto" w:line="360"/>
        <w:ind w:left="851" w:right="793" w:hanging="0"/>
        <w:rPr/>
      </w:pPr>
      <w:r>
        <w:rPr>
          <w:rFonts w:cs="Arial" w:ascii="Arial" w:hAnsi="Arial"/>
          <w:color w:val="000000"/>
          <w:sz w:val="22"/>
        </w:rPr>
        <w:t xml:space="preserve">Молчит. Неразговорчивый что-то. </w:t>
      </w:r>
      <w:r>
        <w:rPr>
          <w:rFonts w:cs="Arial" w:ascii="Arial" w:hAnsi="Arial"/>
          <w:i/>
          <w:color w:val="000000"/>
          <w:sz w:val="22"/>
        </w:rPr>
        <w:t>(Фигура молчит.)</w:t>
      </w:r>
      <w:r>
        <w:rPr>
          <w:rFonts w:cs="Arial" w:ascii="Arial" w:hAnsi="Arial"/>
          <w:color w:val="000000"/>
          <w:sz w:val="22"/>
        </w:rPr>
        <w:t xml:space="preserve"> Молчком. Говорить не желает. Стоит. </w:t>
      </w:r>
      <w:r>
        <w:rPr>
          <w:rFonts w:cs="Arial" w:ascii="Arial" w:hAnsi="Arial"/>
          <w:i/>
          <w:color w:val="000000"/>
          <w:sz w:val="22"/>
        </w:rPr>
        <w:t>(Эра выкладывает на стол булку хлеба, пакет молока, колбасу.)</w:t>
      </w:r>
      <w:r>
        <w:rPr>
          <w:rFonts w:cs="Arial" w:ascii="Arial" w:hAnsi="Arial"/>
          <w:color w:val="000000"/>
          <w:sz w:val="22"/>
        </w:rPr>
        <w:t xml:space="preserve"> Вот, деньжат подкинули... Набрала всего... решила сочинить пельмени... </w:t>
      </w:r>
      <w:r>
        <w:rPr>
          <w:rFonts w:cs="Arial" w:ascii="Arial" w:hAnsi="Arial"/>
          <w:i/>
          <w:color w:val="000000"/>
          <w:sz w:val="22"/>
        </w:rPr>
        <w:t>(Фигура молчи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Эра читает наизусть.</w:t>
      </w:r>
    </w:p>
    <w:p>
      <w:pPr>
        <w:pStyle w:val="Style12"/>
        <w:spacing w:lineRule="auto" w:line="360"/>
        <w:ind w:left="851" w:right="793" w:hanging="0"/>
        <w:rPr/>
      </w:pPr>
      <w:r>
        <w:rPr>
          <w:rFonts w:cs="Arial" w:ascii="Arial" w:hAnsi="Arial"/>
          <w:color w:val="000000"/>
          <w:sz w:val="22"/>
        </w:rPr>
        <w:t xml:space="preserve">Буря мглою небо кроет, Вихри снежные клубя, то как зверь она завоет, то заплачет как дитя... “ И еще: “Мчатся тучи, вьются тучи, невидимка и луна, освещает снег летучий, смутно небо, ночь темна...” Откуда помню? </w:t>
      </w:r>
      <w:r>
        <w:rPr>
          <w:rFonts w:cs="Arial" w:ascii="Arial" w:hAnsi="Arial"/>
          <w:i/>
          <w:color w:val="000000"/>
          <w:sz w:val="22"/>
        </w:rPr>
        <w:t>(Фигура не двигается.)</w:t>
      </w:r>
      <w:r>
        <w:rPr>
          <w:rFonts w:cs="Arial" w:ascii="Arial" w:hAnsi="Arial"/>
          <w:color w:val="000000"/>
          <w:sz w:val="22"/>
        </w:rPr>
        <w:t xml:space="preserve"> Зачем грустишь, а? Тебя Дантес убил, да? У нас была учительница, все время темяшила - Пушкина убил Дантес... Дантес убил Пушкина... Что такое Дантес? Болезнь или человек? Немой, что ли? Верно, о чем говорить бессмертному Пушкину со мной... Мы стихов не писали. Без рифмы наше производство... </w:t>
      </w:r>
      <w:r>
        <w:rPr>
          <w:rFonts w:cs="Arial" w:ascii="Arial" w:hAnsi="Arial"/>
          <w:i/>
          <w:color w:val="000000"/>
          <w:sz w:val="22"/>
        </w:rPr>
        <w:t>(Фигура молчит.)</w:t>
      </w:r>
      <w:r>
        <w:rPr>
          <w:rFonts w:cs="Arial" w:ascii="Arial" w:hAnsi="Arial"/>
          <w:color w:val="000000"/>
          <w:sz w:val="22"/>
        </w:rPr>
        <w:t xml:space="preserve"> Моргает, но молчит... </w:t>
      </w:r>
      <w:r>
        <w:rPr>
          <w:rFonts w:cs="Arial" w:ascii="Arial" w:hAnsi="Arial"/>
          <w:i/>
          <w:color w:val="000000"/>
          <w:sz w:val="22"/>
        </w:rPr>
        <w:t>(Машет перед глазами поэта рукой.)</w:t>
      </w:r>
      <w:r>
        <w:rPr>
          <w:rFonts w:cs="Arial" w:ascii="Arial" w:hAnsi="Arial"/>
          <w:color w:val="000000"/>
          <w:sz w:val="22"/>
        </w:rPr>
        <w:t xml:space="preserve"> Замороженный, точно. </w:t>
      </w:r>
      <w:r>
        <w:rPr>
          <w:rFonts w:cs="Arial" w:ascii="Arial" w:hAnsi="Arial"/>
          <w:i/>
          <w:color w:val="000000"/>
          <w:sz w:val="22"/>
        </w:rPr>
        <w:t xml:space="preserve">(Садится за стол, режет колбасу, равнодушно глядит на поэта.) </w:t>
      </w:r>
      <w:r>
        <w:rPr>
          <w:rFonts w:cs="Arial" w:ascii="Arial" w:hAnsi="Arial"/>
          <w:color w:val="000000"/>
          <w:sz w:val="22"/>
        </w:rPr>
        <w:t xml:space="preserve">Пристраивайся, Пушкин! Ложку дам. Не хочешь, правда? </w:t>
      </w:r>
      <w:r>
        <w:rPr>
          <w:rFonts w:cs="Arial" w:ascii="Arial" w:hAnsi="Arial"/>
          <w:i/>
          <w:color w:val="000000"/>
          <w:sz w:val="22"/>
        </w:rPr>
        <w:t>(Пушкин молчи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Эра отвернулась, ест. </w:t>
      </w:r>
    </w:p>
    <w:p>
      <w:pPr>
        <w:pStyle w:val="Style12"/>
        <w:spacing w:lineRule="auto" w:line="360"/>
        <w:ind w:left="851" w:right="793" w:hanging="0"/>
        <w:rPr/>
      </w:pPr>
      <w:r>
        <w:rPr>
          <w:rFonts w:cs="Arial" w:ascii="Arial" w:hAnsi="Arial"/>
          <w:color w:val="000000"/>
          <w:sz w:val="22"/>
        </w:rPr>
        <w:t xml:space="preserve">Думаешь, я такая вот скотина животная, что ем с утра до ночи?.. Ну и что. Ем. Гляди. </w:t>
      </w:r>
      <w:r>
        <w:rPr>
          <w:rFonts w:cs="Arial" w:ascii="Arial" w:hAnsi="Arial"/>
          <w:i/>
          <w:color w:val="000000"/>
          <w:sz w:val="22"/>
        </w:rPr>
        <w:t>(Демонстративно жует.)</w:t>
      </w:r>
      <w:r>
        <w:rPr>
          <w:rFonts w:cs="Arial" w:ascii="Arial" w:hAnsi="Arial"/>
          <w:color w:val="000000"/>
          <w:sz w:val="22"/>
        </w:rPr>
        <w:t xml:space="preserve"> А знаешь, почему я нынче голодная?.. Ты с царем дружил, а я с поросятами. </w:t>
      </w:r>
      <w:r>
        <w:rPr>
          <w:rFonts w:cs="Arial" w:ascii="Arial" w:hAnsi="Arial"/>
          <w:i/>
          <w:color w:val="000000"/>
          <w:sz w:val="22"/>
        </w:rPr>
        <w:t>(Пушкин молчит. Эра ест, торопится.)</w:t>
      </w:r>
      <w:r>
        <w:rPr>
          <w:rFonts w:cs="Arial" w:ascii="Arial" w:hAnsi="Arial"/>
          <w:color w:val="000000"/>
          <w:sz w:val="22"/>
        </w:rPr>
        <w:t xml:space="preserve"> Не нужны мне ваши книжки - Пушкина и друзей твоих. </w:t>
      </w:r>
      <w:r>
        <w:rPr>
          <w:rFonts w:cs="Arial" w:ascii="Arial" w:hAnsi="Arial"/>
          <w:i/>
          <w:color w:val="000000"/>
          <w:sz w:val="22"/>
        </w:rPr>
        <w:t>(Пушкин смотрит на Эру Николаевну.)</w:t>
      </w:r>
      <w:r>
        <w:rPr>
          <w:rFonts w:cs="Arial" w:ascii="Arial" w:hAnsi="Arial"/>
          <w:color w:val="000000"/>
          <w:sz w:val="22"/>
        </w:rPr>
        <w:t xml:space="preserve"> Да не смотри ты! </w:t>
      </w:r>
      <w:r>
        <w:rPr>
          <w:rFonts w:cs="Arial" w:ascii="Arial" w:hAnsi="Arial"/>
          <w:i/>
          <w:color w:val="000000"/>
          <w:sz w:val="22"/>
        </w:rPr>
        <w:t>(Пушкин отвернул лицо.)</w:t>
      </w:r>
      <w:r>
        <w:rPr>
          <w:rFonts w:cs="Arial" w:ascii="Arial" w:hAnsi="Arial"/>
          <w:color w:val="000000"/>
          <w:sz w:val="22"/>
        </w:rPr>
        <w:t xml:space="preserve"> Не знал ты жизнь теперешнюю... Из книжек ничего не видно. Слов нагородил, запятых понаставил... Что? Язык корова отжевала? </w:t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ушкин молчит.  Эра набила рот пищей.</w:t>
      </w:r>
    </w:p>
    <w:p>
      <w:pPr>
        <w:pStyle w:val="Style12"/>
        <w:spacing w:lineRule="auto" w:line="360"/>
        <w:ind w:left="851" w:right="793" w:hanging="0"/>
        <w:rPr/>
      </w:pPr>
      <w:r>
        <w:rPr>
          <w:rFonts w:cs="Arial" w:ascii="Arial" w:hAnsi="Arial"/>
          <w:color w:val="000000"/>
          <w:sz w:val="22"/>
        </w:rPr>
        <w:t xml:space="preserve">Почему я - не классика? Хорошо вам - памятников, где надо, где не надо... Никакой заботы уже не знаете, а тут голову сломаешь... Закрываешь глаза и думаешь: “Что по чем, а концы не сходят...” </w:t>
      </w:r>
      <w:r>
        <w:rPr>
          <w:rFonts w:cs="Arial" w:ascii="Arial" w:hAnsi="Arial"/>
          <w:i/>
          <w:color w:val="000000"/>
          <w:sz w:val="22"/>
        </w:rPr>
        <w:t>(Пушкин молчит, смотрит.)</w:t>
      </w:r>
      <w:r>
        <w:rPr>
          <w:rFonts w:cs="Arial" w:ascii="Arial" w:hAnsi="Arial"/>
          <w:color w:val="000000"/>
          <w:sz w:val="22"/>
        </w:rPr>
        <w:t xml:space="preserve"> Велика беда... Библиотеку закрыли... Тут закрыли, там прикрыли, а щелочку оставят... Придут к вам башкастые люди... А мне, куда не ткнись, везде заборы на запоры. </w:t>
      </w:r>
      <w:r>
        <w:rPr>
          <w:rFonts w:cs="Arial" w:ascii="Arial" w:hAnsi="Arial"/>
          <w:i/>
          <w:color w:val="000000"/>
          <w:sz w:val="22"/>
        </w:rPr>
        <w:t>(Пушкин слушает.)</w:t>
      </w:r>
      <w:r>
        <w:rPr>
          <w:rFonts w:cs="Arial" w:ascii="Arial" w:hAnsi="Arial"/>
          <w:color w:val="000000"/>
          <w:sz w:val="22"/>
        </w:rPr>
        <w:t xml:space="preserve"> Сказать тебе нечего. </w:t>
      </w:r>
      <w:r>
        <w:rPr>
          <w:rFonts w:cs="Arial" w:ascii="Arial" w:hAnsi="Arial"/>
          <w:i/>
          <w:color w:val="000000"/>
          <w:sz w:val="22"/>
        </w:rPr>
        <w:t>(Подходит, смотрит на поэта.)</w:t>
      </w:r>
      <w:r>
        <w:rPr>
          <w:rFonts w:cs="Arial" w:ascii="Arial" w:hAnsi="Arial"/>
          <w:color w:val="000000"/>
          <w:sz w:val="22"/>
        </w:rPr>
        <w:t xml:space="preserve"> Наружность у тебя неважная... Хвораешь? Дай-ка... </w:t>
      </w:r>
      <w:r>
        <w:rPr>
          <w:rFonts w:cs="Arial" w:ascii="Arial" w:hAnsi="Arial"/>
          <w:i/>
          <w:color w:val="000000"/>
          <w:sz w:val="22"/>
        </w:rPr>
        <w:t>(Тронула ладонью лоб поэта, отдернула руку.)</w:t>
      </w:r>
      <w:r>
        <w:rPr>
          <w:rFonts w:cs="Arial" w:ascii="Arial" w:hAnsi="Arial"/>
          <w:color w:val="000000"/>
          <w:sz w:val="22"/>
        </w:rPr>
        <w:t xml:space="preserve"> Огонь... </w:t>
      </w:r>
      <w:r>
        <w:rPr>
          <w:rFonts w:cs="Arial" w:ascii="Arial" w:hAnsi="Arial"/>
          <w:i/>
          <w:color w:val="000000"/>
          <w:sz w:val="22"/>
        </w:rPr>
        <w:t>(Дует на руку.)</w:t>
      </w:r>
      <w:r>
        <w:rPr>
          <w:rFonts w:cs="Arial" w:ascii="Arial" w:hAnsi="Arial"/>
          <w:color w:val="000000"/>
          <w:sz w:val="22"/>
        </w:rPr>
        <w:t xml:space="preserve"> Кипишь, поэт...  Жар у тебя... Ляг... </w:t>
      </w:r>
      <w:r>
        <w:rPr>
          <w:rFonts w:cs="Arial" w:ascii="Arial" w:hAnsi="Arial"/>
          <w:i/>
          <w:color w:val="000000"/>
          <w:sz w:val="22"/>
        </w:rPr>
        <w:t>(Берет Пушкина на руки, качает, убаюкивает, носит по комнате.)</w:t>
      </w:r>
      <w:r>
        <w:rPr>
          <w:rFonts w:cs="Arial" w:ascii="Arial" w:hAnsi="Arial"/>
          <w:color w:val="000000"/>
          <w:sz w:val="22"/>
        </w:rPr>
        <w:t xml:space="preserve"> Классики... Душа бумажная... Вы-то за что терпите? </w:t>
      </w:r>
      <w:r>
        <w:rPr>
          <w:rFonts w:cs="Arial" w:ascii="Arial" w:hAnsi="Arial"/>
          <w:i/>
          <w:color w:val="000000"/>
          <w:sz w:val="22"/>
        </w:rPr>
        <w:t>(Положила Пушкина на кровать, приносит кипяток и сухую малину. Накрывает поэта одеялом.)</w:t>
      </w:r>
      <w:r>
        <w:rPr>
          <w:rFonts w:cs="Arial" w:ascii="Arial" w:hAnsi="Arial"/>
          <w:color w:val="000000"/>
          <w:sz w:val="22"/>
        </w:rPr>
        <w:t xml:space="preserve"> Загадка: “Старая - дряблая, новая - мерзлая. Купишь килограмм - и всю выкинешь ...” </w:t>
      </w:r>
      <w:r>
        <w:rPr>
          <w:rFonts w:cs="Arial" w:ascii="Arial" w:hAnsi="Arial"/>
          <w:i/>
          <w:color w:val="000000"/>
          <w:sz w:val="22"/>
        </w:rPr>
        <w:t>(Смотрит на поэта, ставит ему градусник.)</w:t>
      </w:r>
      <w:r>
        <w:rPr>
          <w:rFonts w:cs="Arial" w:ascii="Arial" w:hAnsi="Arial"/>
          <w:color w:val="000000"/>
          <w:sz w:val="22"/>
        </w:rPr>
        <w:t xml:space="preserve"> И природа бывает скользкая... Пошла на улицу, завернулась за угол и шмякнулась. В боку стонет. Раньше, бывало, стукнешься, искры валят, а царапины - и той нет... Теперь падаешь без боли, а раздует такой волдырино. Скажи, почему? Не приведи, Господи, косточку сломать... Капец. Клея в костях нету. </w:t>
      </w:r>
      <w:r>
        <w:rPr>
          <w:rFonts w:cs="Arial" w:ascii="Arial" w:hAnsi="Arial"/>
          <w:i/>
          <w:color w:val="000000"/>
          <w:sz w:val="22"/>
        </w:rPr>
        <w:t xml:space="preserve">(Смотрит на Пушкина.) </w:t>
      </w:r>
      <w:r>
        <w:rPr>
          <w:rFonts w:cs="Arial" w:ascii="Arial" w:hAnsi="Arial"/>
          <w:color w:val="000000"/>
          <w:sz w:val="22"/>
        </w:rPr>
        <w:t xml:space="preserve">Умер?! Классики бессмертны... Э-х... И цена вам - рупь двадцать... </w:t>
      </w:r>
      <w:r>
        <w:rPr>
          <w:rFonts w:cs="Arial" w:ascii="Arial" w:hAnsi="Arial"/>
          <w:i/>
          <w:color w:val="000000"/>
          <w:sz w:val="22"/>
        </w:rPr>
        <w:t>(Разглядывает Пушкина, тот лежит неподвижно, глаза закрыты. Эра берет осторожно градусник, отходит, смотрит на ртутную жилку, качает головой, открывает одну из книг, тихо читает.)</w:t>
      </w:r>
      <w:r>
        <w:rPr>
          <w:rFonts w:cs="Arial" w:ascii="Arial" w:hAnsi="Arial"/>
          <w:color w:val="000000"/>
          <w:sz w:val="22"/>
        </w:rPr>
        <w:t xml:space="preserve"> Великий русский классик Пушкин вышел из дворянского рода... (</w:t>
      </w:r>
      <w:r>
        <w:rPr>
          <w:rFonts w:cs="Arial" w:ascii="Arial" w:hAnsi="Arial"/>
          <w:i/>
          <w:color w:val="000000"/>
          <w:sz w:val="22"/>
        </w:rPr>
        <w:t>Перебирает страницы, трясет книгу, что-то ищ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ОНЕЦ ПЕРВОГО ДЕЙСТВИЯ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ДЕЙСТВИЕ ВТОРОЕ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Квартира Эры Николаевны завалена макулатурой. Кажется, со всего города собраны страницы, странички, картон книжный корочек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Вход комнату затруднителен. Книжные завалы. Душно и жарко. Кружится пыль. В комнате, среди книг, спят четверо. Храп, свист. Стон. Книги в прихожей, в ванной - гора разорванных страниц и переплетов. Кажется, воскресла Александрийская библиотека и оказалась в этой квартире. В тазе клейстер. На кухне сидит Эра Николаевна, завалена книжными страничками, одна голова торчи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на носу очки, перебирает листочки).</w:t>
      </w:r>
      <w:r>
        <w:rPr>
          <w:rFonts w:cs="Arial" w:ascii="Arial" w:hAnsi="Arial"/>
          <w:color w:val="000000"/>
          <w:sz w:val="22"/>
        </w:rPr>
        <w:t xml:space="preserve"> Страница двадцать семь... </w:t>
      </w:r>
      <w:r>
        <w:rPr>
          <w:rFonts w:cs="Arial" w:ascii="Arial" w:hAnsi="Arial"/>
          <w:i/>
          <w:color w:val="000000"/>
          <w:sz w:val="22"/>
        </w:rPr>
        <w:t xml:space="preserve">(Руки в клейстере, ищет, нашла. Вклеивает листочек в книгу, читает.) </w:t>
      </w:r>
      <w:r>
        <w:rPr>
          <w:rFonts w:cs="Arial" w:ascii="Arial" w:hAnsi="Arial"/>
          <w:color w:val="000000"/>
          <w:sz w:val="22"/>
        </w:rPr>
        <w:t xml:space="preserve">«...А однако же, как поразмыслишь, при всем том, хотя, конечно, можно допустить и то, и другое, и третье, можно даже... Ну да где не бывает несообразностей? А однако же, как хочешь, во всем этом, право, есть что-то. Кто что ни говори, а подобные происшествия бывают на свете, редко, но бывают...» </w:t>
      </w:r>
      <w:r>
        <w:rPr>
          <w:rFonts w:cs="Arial" w:ascii="Arial" w:hAnsi="Arial"/>
          <w:i/>
          <w:color w:val="000000"/>
          <w:sz w:val="22"/>
        </w:rPr>
        <w:t>(Довольно смотрит, откладывает книгу.)</w:t>
      </w:r>
      <w:r>
        <w:rPr>
          <w:rFonts w:cs="Arial" w:ascii="Arial" w:hAnsi="Arial"/>
          <w:color w:val="000000"/>
          <w:sz w:val="22"/>
        </w:rPr>
        <w:t xml:space="preserve"> Гоголь любит простоквашку... Температура Пушкина падает... Осталось две ложечки сахару, а соль всю съели... </w:t>
      </w:r>
      <w:r>
        <w:rPr>
          <w:rFonts w:cs="Arial" w:ascii="Arial" w:hAnsi="Arial"/>
          <w:i/>
          <w:color w:val="000000"/>
          <w:sz w:val="22"/>
        </w:rPr>
        <w:t>(Пишет.)</w:t>
      </w:r>
      <w:r>
        <w:rPr>
          <w:rFonts w:cs="Arial" w:ascii="Arial" w:hAnsi="Arial"/>
          <w:color w:val="000000"/>
          <w:sz w:val="22"/>
        </w:rPr>
        <w:t xml:space="preserve"> «Уважаемая интеллигенция! Месяц назад поселились у меня ваши писатели... Живем дружно. Только есть суровые неудобства. Спать неловко. Имея особую сердечность, я пустила их, заброшенных и больных. Лечила, кормила, теперь сознаю, что не справляюсь с такой культурной задачей. Все мои запасы съели, а помощи от вас не было, и нет. Если вы все умные и важные такие, где ж вы?? Клей кончился. Пушкин ваш любит сладкую кашку, Чехов - селедку, Лев Толстой - гороховый суп, а Гоголь - простоквашку. Прикорма не хватает. Спасайте!» </w:t>
      </w:r>
      <w:r>
        <w:rPr>
          <w:rFonts w:cs="Arial" w:ascii="Arial" w:hAnsi="Arial"/>
          <w:i/>
          <w:color w:val="000000"/>
          <w:sz w:val="22"/>
        </w:rPr>
        <w:t>(Свернула листочек самолетиком, приписала на крыле.)</w:t>
      </w:r>
      <w:r>
        <w:rPr>
          <w:rFonts w:cs="Arial" w:ascii="Arial" w:hAnsi="Arial"/>
          <w:color w:val="000000"/>
          <w:sz w:val="22"/>
        </w:rPr>
        <w:t xml:space="preserve"> «Где выход?»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мотрит на дверь, заваленную книгами. Берет письмо, бросает в форточку. Послание летит на ветру, исчезает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СЕДЬМАЯ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рошло два дня. Комната. На кровати среди книг лежит Пушкин с градусником во рту. На раскладушке Лев Толстой - на широкой спине медицинские банки, на стульях мается Гоголь, нос перевязан. У окна на матрасе - Чехов, уши замазаны зелёнкой. Лихорадка и температура. Всеобщий кашель и чихание. В коридоре возня, кто-то с усилием открывает дверь, валятся книги. Входит дама в берете. Озирается. Пробирается через книжные завалы. Следом - Эра Николаевн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Где же ваши дети? Зачем столько книг?.. Почерк у вас ненормальный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т он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мотрит на четверых).</w:t>
      </w:r>
      <w:r>
        <w:rPr>
          <w:rFonts w:cs="Arial" w:ascii="Arial" w:hAnsi="Arial"/>
          <w:color w:val="000000"/>
          <w:sz w:val="22"/>
        </w:rPr>
        <w:t xml:space="preserve"> Ужасно. Это ваш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особи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 (</w:t>
      </w:r>
      <w:r>
        <w:rPr>
          <w:rFonts w:cs="Arial" w:ascii="Arial" w:hAnsi="Arial"/>
          <w:i/>
          <w:color w:val="000000"/>
          <w:sz w:val="22"/>
        </w:rPr>
        <w:t>разглядывает).</w:t>
      </w:r>
      <w:r>
        <w:rPr>
          <w:rFonts w:cs="Arial" w:ascii="Arial" w:hAnsi="Arial"/>
          <w:color w:val="000000"/>
          <w:sz w:val="22"/>
        </w:rPr>
        <w:t xml:space="preserve"> Они что, инвалид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Инвалид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Какая групп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акая... </w:t>
      </w:r>
      <w:r>
        <w:rPr>
          <w:rFonts w:cs="Arial" w:ascii="Arial" w:hAnsi="Arial"/>
          <w:i/>
          <w:color w:val="000000"/>
          <w:sz w:val="22"/>
        </w:rPr>
        <w:t>(Крутит у виска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Бедняги... </w:t>
      </w:r>
      <w:r>
        <w:rPr>
          <w:rFonts w:cs="Arial" w:ascii="Arial" w:hAnsi="Arial"/>
          <w:i/>
          <w:color w:val="000000"/>
          <w:sz w:val="22"/>
        </w:rPr>
        <w:t>(Смотри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бирайт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Мест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огда денег дайт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Денег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Зачем же ваш собес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Нужны справки... Ест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т. </w:t>
      </w:r>
      <w:r>
        <w:rPr>
          <w:rFonts w:cs="Arial" w:ascii="Arial" w:hAnsi="Arial"/>
          <w:i/>
          <w:color w:val="000000"/>
          <w:sz w:val="22"/>
        </w:rPr>
        <w:t>(Указывает на книги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Где? Здесь одни книг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т этот вот насочинял сто книжек, этот бородастый - тысячу, который с носом - поменьше, но тоже ничего... А этот... с ушам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подходит к Пушкину, смотрит).</w:t>
      </w:r>
      <w:r>
        <w:rPr>
          <w:rFonts w:cs="Arial" w:ascii="Arial" w:hAnsi="Arial"/>
          <w:color w:val="000000"/>
          <w:sz w:val="22"/>
        </w:rPr>
        <w:t xml:space="preserve"> Кто это? </w:t>
      </w:r>
      <w:r>
        <w:rPr>
          <w:rFonts w:cs="Arial" w:ascii="Arial" w:hAnsi="Arial"/>
          <w:i/>
          <w:color w:val="000000"/>
          <w:sz w:val="22"/>
        </w:rPr>
        <w:t>(Брови поднимаются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знал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Похож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е похож, а он и есть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наклонилась к кровати, разглядывает).</w:t>
      </w:r>
      <w:r>
        <w:rPr>
          <w:rFonts w:cs="Arial" w:ascii="Arial" w:hAnsi="Arial"/>
          <w:color w:val="000000"/>
          <w:sz w:val="22"/>
        </w:rPr>
        <w:t xml:space="preserve"> Господи... Живой Пушкин?!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Живой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Он же того... Умер давно... Убит на дуэл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Жив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изумленно смотрит).</w:t>
      </w:r>
      <w:r>
        <w:rPr>
          <w:rFonts w:cs="Arial" w:ascii="Arial" w:hAnsi="Arial"/>
          <w:color w:val="000000"/>
          <w:sz w:val="22"/>
        </w:rPr>
        <w:t xml:space="preserve"> Это как? Бессмертный Пушкин? Тот самый классик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очно так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Дама-берет оглядывается вокруг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А это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нтон Петрович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Какой Антон Петрович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ехов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Дама внимательно разглядывает Чехова, наклонила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Чехов??? </w:t>
      </w:r>
      <w:r>
        <w:rPr>
          <w:rFonts w:cs="Arial" w:ascii="Arial" w:hAnsi="Arial"/>
          <w:i/>
          <w:color w:val="000000"/>
          <w:sz w:val="22"/>
        </w:rPr>
        <w:t>(Изумленно глядит, подходит к раскладушке.)</w:t>
      </w:r>
      <w:r>
        <w:rPr>
          <w:rFonts w:cs="Arial" w:ascii="Arial" w:hAnsi="Arial"/>
          <w:color w:val="000000"/>
          <w:sz w:val="22"/>
        </w:rPr>
        <w:t xml:space="preserve"> А это кто лоб морщи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. Граф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Лев Толстой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указывает на стулья).</w:t>
      </w:r>
      <w:r>
        <w:rPr>
          <w:rFonts w:cs="Arial" w:ascii="Arial" w:hAnsi="Arial"/>
          <w:color w:val="000000"/>
          <w:sz w:val="22"/>
        </w:rPr>
        <w:t xml:space="preserve"> А этот с носом - Гоголь называется... Может, слышал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Какой у вас воздух... </w:t>
      </w:r>
      <w:r>
        <w:rPr>
          <w:rFonts w:cs="Arial" w:ascii="Arial" w:hAnsi="Arial"/>
          <w:i/>
          <w:color w:val="000000"/>
          <w:sz w:val="22"/>
        </w:rPr>
        <w:t>(Тяжело дышит, размахивает платком.)</w:t>
      </w:r>
      <w:r>
        <w:rPr>
          <w:rFonts w:cs="Arial" w:ascii="Arial" w:hAnsi="Arial"/>
          <w:color w:val="000000"/>
          <w:sz w:val="22"/>
        </w:rPr>
        <w:t xml:space="preserve"> Невероятно... Как это понимать? Простойте, что же делать тепер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Я сама с ними управлюсь. Только денег давайт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Разумеется. Им не место здесь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очно. Пожалела, запустила... Каюсь. Едят больно много. А горчичники не греют. Живем, как в трамвае: тут - Чехов, там - Гоголь, здесь - Толстой...  не протолкнуться. Помогите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Да-да... Конечно... А что с ним? </w:t>
      </w:r>
      <w:r>
        <w:rPr>
          <w:rFonts w:cs="Arial" w:ascii="Arial" w:hAnsi="Arial"/>
          <w:i/>
          <w:color w:val="000000"/>
          <w:sz w:val="22"/>
        </w:rPr>
        <w:t>(Указывает на Чехова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ворожку надо. Язв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Язв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ак люди - и болеют, и страдают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Невероятн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Библиотек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 рынка... Закрыл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Закрыл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ушкин стонет, Гоголь громко чихает, Чехов подозрительно кашля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Да... Конечно... Нужно срочно решать этот вопрос... </w:t>
      </w:r>
      <w:r>
        <w:rPr>
          <w:rFonts w:cs="Arial" w:ascii="Arial" w:hAnsi="Arial"/>
          <w:i/>
          <w:color w:val="000000"/>
          <w:sz w:val="22"/>
        </w:rPr>
        <w:t>(Смотрит.)</w:t>
      </w:r>
      <w:r>
        <w:rPr>
          <w:rFonts w:cs="Arial" w:ascii="Arial" w:hAnsi="Arial"/>
          <w:color w:val="000000"/>
          <w:sz w:val="22"/>
        </w:rPr>
        <w:t xml:space="preserve"> Кто бы мог подумать... Сканда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Мочи нет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Женщина пробирается на выход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 если ИХ кормить бумагой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АМА-БЕРЕТ.</w:t>
      </w:r>
      <w:r>
        <w:rPr>
          <w:rFonts w:cs="Arial" w:ascii="Arial" w:hAnsi="Arial"/>
          <w:color w:val="000000"/>
          <w:sz w:val="22"/>
        </w:rPr>
        <w:t xml:space="preserve"> Не знаю... </w:t>
      </w:r>
      <w:r>
        <w:rPr>
          <w:rFonts w:cs="Arial" w:ascii="Arial" w:hAnsi="Arial"/>
          <w:i/>
          <w:color w:val="000000"/>
          <w:sz w:val="22"/>
        </w:rPr>
        <w:t>(Уходит.)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Классики страдают. Стоны. Микроб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коро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ВОСЬМАЯ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роходит пять дней. Входят двое в костюмах-тройках, оглядываются. Затыкают нос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Здравствуйте... Это вы - Арина Родионовна? Департамент культур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Ну и вонь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Хочешь - не хочешь, а я начинаю верить во всякую чертовщин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Прекрати... Обычная истори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шепотом).</w:t>
      </w:r>
      <w:r>
        <w:rPr>
          <w:rFonts w:cs="Arial" w:ascii="Arial" w:hAnsi="Arial"/>
          <w:color w:val="000000"/>
          <w:sz w:val="22"/>
        </w:rPr>
        <w:t xml:space="preserve"> Где??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шепотом).</w:t>
      </w:r>
      <w:r>
        <w:rPr>
          <w:rFonts w:cs="Arial" w:ascii="Arial" w:hAnsi="Arial"/>
          <w:color w:val="000000"/>
          <w:sz w:val="22"/>
        </w:rPr>
        <w:t xml:space="preserve"> Там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Двое осторожно входят в комнату. Завалы книг, макулатура, пустая раскладушка, кровать, матрас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Ничего, кроме книг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Одни книг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 как же так... Были... Ищите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ервый и второй переворачивают раскладушку, заглядывают за шторы, перебирают книг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Был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Может, и был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Здесь никого нет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Слушайте, зачем вам столько литератур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О чем ты говоришь... Посмотри на не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шл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Сумасшедшая тетка. Книжек начитала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Значит, Пушкин любит гороховый суп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ушкин ничего не любит. Он болеет. Живот у нег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ДВОЕ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меются).</w:t>
      </w:r>
      <w:r>
        <w:rPr>
          <w:rFonts w:cs="Arial" w:ascii="Arial" w:hAnsi="Arial"/>
          <w:color w:val="000000"/>
          <w:sz w:val="22"/>
        </w:rPr>
        <w:t xml:space="preserve"> Живот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уда пропали? </w:t>
      </w:r>
      <w:r>
        <w:rPr>
          <w:rFonts w:cs="Arial" w:ascii="Arial" w:hAnsi="Arial"/>
          <w:i/>
          <w:color w:val="000000"/>
          <w:sz w:val="22"/>
        </w:rPr>
        <w:t>(Ищ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Это ошибка. Здесь мы не нужны. Здесь требуется психиатр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ернутся. Посидите... подождит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Ждать? Ко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ушкин, Гоголь, старичок и Антон Петрович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Любезная... Мы эксперты-искусствоведы... Это не имеет отношения к вашей болезн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йте денег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Совсем народ обнагле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Идем. </w:t>
      </w:r>
      <w:r>
        <w:rPr>
          <w:rFonts w:cs="Arial" w:ascii="Arial" w:hAnsi="Arial"/>
          <w:i/>
          <w:color w:val="000000"/>
          <w:sz w:val="22"/>
        </w:rPr>
        <w:t>(Пробирается на выход, роняют книги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Кстати, ты слышал, наш Сусленко получил Нобелевскую преми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Ты читал его роман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Нет. А ты?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Остановились в коридоре, оглянули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Ноль дв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ВТОРОЙ.</w:t>
      </w:r>
      <w:r>
        <w:rPr>
          <w:rFonts w:cs="Arial" w:ascii="Arial" w:hAnsi="Arial"/>
          <w:color w:val="000000"/>
          <w:sz w:val="22"/>
        </w:rPr>
        <w:t xml:space="preserve"> Ноль три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Уходя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Эй!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ДЕВЯТАЯ.</w:t>
      </w:r>
    </w:p>
    <w:p>
      <w:pPr>
        <w:pStyle w:val="Style13"/>
        <w:spacing w:lineRule="auto" w:line="360"/>
        <w:ind w:left="-284" w:right="793" w:hanging="0"/>
        <w:rPr/>
      </w:pPr>
      <w:r>
        <w:rPr>
          <w:rFonts w:cs="Arial" w:ascii="Arial" w:hAnsi="Arial"/>
          <w:b w:val="false"/>
          <w:i/>
          <w:color w:val="000000"/>
          <w:sz w:val="22"/>
        </w:rPr>
        <w:t>Спустя три дня. Классики молча сидят на кровати. В прихожей звонок. Входит мужчина. На носу золотые очки, галстук-бабочка на шее. Приглаживает волосы на голове, заглядывает в комнату, делает шаг, падает, роняет пирамиды</w:t>
      </w:r>
      <w:r>
        <w:rPr>
          <w:rFonts w:cs="Arial" w:ascii="Arial" w:hAnsi="Arial"/>
          <w:b w:val="false"/>
          <w:color w:val="000000"/>
          <w:sz w:val="22"/>
        </w:rPr>
        <w:t xml:space="preserve"> </w:t>
      </w:r>
      <w:r>
        <w:rPr>
          <w:rFonts w:cs="Arial" w:ascii="Arial" w:hAnsi="Arial"/>
          <w:b w:val="false"/>
          <w:i/>
          <w:color w:val="000000"/>
          <w:sz w:val="22"/>
        </w:rPr>
        <w:t>книг</w:t>
      </w:r>
      <w:r>
        <w:rPr>
          <w:rFonts w:cs="Arial" w:ascii="Arial" w:hAnsi="Arial"/>
          <w:b w:val="false"/>
          <w:color w:val="000000"/>
          <w:sz w:val="22"/>
        </w:rPr>
        <w:t>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 РЕДКИХ ИЗДАНИЙ.</w:t>
      </w:r>
      <w:r>
        <w:rPr>
          <w:rFonts w:cs="Arial" w:ascii="Arial" w:hAnsi="Arial"/>
          <w:color w:val="000000"/>
          <w:sz w:val="22"/>
        </w:rPr>
        <w:t xml:space="preserve"> Однако... </w:t>
      </w:r>
      <w:r>
        <w:rPr>
          <w:rFonts w:cs="Arial" w:ascii="Arial" w:hAnsi="Arial"/>
          <w:i/>
          <w:color w:val="000000"/>
          <w:sz w:val="22"/>
        </w:rPr>
        <w:t>(Пробирается в комнату.)</w:t>
      </w:r>
      <w:r>
        <w:rPr>
          <w:rFonts w:cs="Arial" w:ascii="Arial" w:hAnsi="Arial"/>
          <w:color w:val="000000"/>
          <w:sz w:val="22"/>
        </w:rPr>
        <w:t xml:space="preserve"> Добрый вечер... Это вы продаете Льва Толстог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оглядывается).</w:t>
      </w:r>
      <w:r>
        <w:rPr>
          <w:rFonts w:cs="Arial" w:ascii="Arial" w:hAnsi="Arial"/>
          <w:color w:val="000000"/>
          <w:sz w:val="22"/>
        </w:rPr>
        <w:t xml:space="preserve"> Какая любовь к книгам... </w:t>
      </w:r>
      <w:r>
        <w:rPr>
          <w:rFonts w:cs="Arial" w:ascii="Arial" w:hAnsi="Arial"/>
          <w:i/>
          <w:color w:val="000000"/>
          <w:sz w:val="22"/>
        </w:rPr>
        <w:t>(Смотрит.)</w:t>
      </w:r>
      <w:r>
        <w:rPr>
          <w:rFonts w:cs="Arial" w:ascii="Arial" w:hAnsi="Arial"/>
          <w:color w:val="000000"/>
          <w:sz w:val="22"/>
        </w:rPr>
        <w:t xml:space="preserve"> Мне нужен Толстой. А что, действительно редкое издани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Гоголя с Чеховым отдаю. В придачу. А Пушкина себе оставл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Ну, показывайте!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роходят в глубину комнаты. Пирамиды книг едва не касаются потолка, гор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Ого-го! Имейте в виду, я собираю только редкие книги... Какое богатство! </w:t>
      </w:r>
      <w:r>
        <w:rPr>
          <w:rFonts w:cs="Arial" w:ascii="Arial" w:hAnsi="Arial"/>
          <w:i/>
          <w:color w:val="000000"/>
          <w:sz w:val="22"/>
        </w:rPr>
        <w:t>(Восхищенно глядит на колонны книг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юда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одходят к кроват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видит Пушкина, Гоголя, Чехова, Толстого).</w:t>
      </w:r>
      <w:r>
        <w:rPr>
          <w:rFonts w:cs="Arial" w:ascii="Arial" w:hAnsi="Arial"/>
          <w:color w:val="000000"/>
          <w:sz w:val="22"/>
        </w:rPr>
        <w:t xml:space="preserve"> ??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Что это значи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рода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Кто это?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Коллекционер и писатели разглядывают друг друг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ы знакомы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…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знал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нерешительно).</w:t>
      </w:r>
      <w:r>
        <w:rPr>
          <w:rFonts w:cs="Arial" w:ascii="Arial" w:hAnsi="Arial"/>
          <w:color w:val="000000"/>
          <w:sz w:val="22"/>
        </w:rPr>
        <w:t xml:space="preserve"> Узнал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орого не возьму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Откуда они здесь?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 улицы. Чехова вот дети порвали... сама в порядок привел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Н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Торговаться не будем. Скока дадите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А они настоящие?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роверьте сами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ауза. Человек решительно подходит, снимает с Чехова пенсне, смотрит, щупает бороду Льва Толстого, заглядывает в нос Гоголя. Гоголь бьет коллекционера по рук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отшатнулся назад, смотрит, открыл-закрыл рот).</w:t>
      </w:r>
      <w:r>
        <w:rPr>
          <w:rFonts w:cs="Arial" w:ascii="Arial" w:hAnsi="Arial"/>
          <w:color w:val="000000"/>
          <w:sz w:val="22"/>
        </w:rPr>
        <w:t xml:space="preserve"> Что же я с ними буду делат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Разговариват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достал платок, втер со лба пот).</w:t>
      </w:r>
      <w:r>
        <w:rPr>
          <w:rFonts w:cs="Arial" w:ascii="Arial" w:hAnsi="Arial"/>
          <w:color w:val="000000"/>
          <w:sz w:val="22"/>
        </w:rPr>
        <w:t xml:space="preserve"> А они говоря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Спросите сами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Гоголь с Чеховым засмеялись. Лев Толстой подмигнул коллекционер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Нет... Я, пожалуй, пойду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зьмите даром!!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КОЛЛЕКЦИОНЕР.</w:t>
      </w:r>
      <w:r>
        <w:rPr>
          <w:rFonts w:cs="Arial" w:ascii="Arial" w:hAnsi="Arial"/>
          <w:color w:val="000000"/>
          <w:sz w:val="22"/>
        </w:rPr>
        <w:t xml:space="preserve"> Нет... Меня интересуют только книги! </w:t>
      </w:r>
      <w:r>
        <w:rPr>
          <w:rFonts w:cs="Arial" w:ascii="Arial" w:hAnsi="Arial"/>
          <w:i/>
          <w:color w:val="000000"/>
          <w:sz w:val="22"/>
        </w:rPr>
        <w:t>(Поклонился писателям.)</w:t>
      </w:r>
      <w:r>
        <w:rPr>
          <w:rFonts w:cs="Arial" w:ascii="Arial" w:hAnsi="Arial"/>
          <w:color w:val="000000"/>
          <w:sz w:val="22"/>
        </w:rPr>
        <w:t xml:space="preserve"> Очень рад был познакомиться лично... </w:t>
      </w:r>
      <w:r>
        <w:rPr>
          <w:rFonts w:cs="Arial" w:ascii="Arial" w:hAnsi="Arial"/>
          <w:i/>
          <w:color w:val="000000"/>
          <w:sz w:val="22"/>
        </w:rPr>
        <w:t>(Быстро пробирается на выход, спотыкается, убегает, хлопнула дверь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уда же вы?! Убежал... Идиот какой-то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ДЕВЯТАЯ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пустя три дня. Тревожная ночь. Храпит Лев Толстой. Чехов тоскует во сне, что-то бормочет. Гоголь свистит носом, Пушкин лежит с открытыми глазами. Темно. Эра Николаевна спряталась за шторкой, в руках лентяйка, выжидает. Появляется белокурый человек в гусарском кителе, поднимает пистолет, крадется к Александру Пушкину. Подошел. Целитс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 криком выбегает из-за штор, бьет гусара по спине).</w:t>
      </w:r>
      <w:r>
        <w:rPr>
          <w:rFonts w:cs="Arial" w:ascii="Arial" w:hAnsi="Arial"/>
          <w:color w:val="000000"/>
          <w:sz w:val="22"/>
        </w:rPr>
        <w:t xml:space="preserve"> На! На!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В темноте борьба, сутолока, стрельба. Гусар выпрыгивает в окно. Эра зажигает свет.</w:t>
      </w:r>
    </w:p>
    <w:p>
      <w:pPr>
        <w:pStyle w:val="Style12"/>
        <w:spacing w:lineRule="auto" w:line="360"/>
        <w:ind w:left="851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Всё нормально. Спите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исатели ложатся. Грохот в дверь. Входят два милиционер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Кто стрелял?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ушкин, Гоголь, Чехов, Лев Толстой исчезаю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Леха, ты видел?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Показало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Кто стреля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нтес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антес повадилс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Какой?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Милиционеры оглядывают комнат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Ты смотри, сколько книг... Я и не видел стольк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Пойдем. Ошиблис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Подожди... </w:t>
      </w:r>
      <w:r>
        <w:rPr>
          <w:rFonts w:cs="Arial" w:ascii="Arial" w:hAnsi="Arial"/>
          <w:i/>
          <w:color w:val="000000"/>
          <w:sz w:val="22"/>
        </w:rPr>
        <w:t>(Ходит, смотрит.)</w:t>
      </w:r>
      <w:r>
        <w:rPr>
          <w:rFonts w:cs="Arial" w:ascii="Arial" w:hAnsi="Arial"/>
          <w:color w:val="000000"/>
          <w:sz w:val="22"/>
        </w:rPr>
        <w:t xml:space="preserve"> Леха, ты когда-нибудь видел столько книг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Виде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Что это за книг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лассик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Стреляли наверху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ходит, перебирает книги, поднял том, читает).</w:t>
      </w:r>
      <w:r>
        <w:rPr>
          <w:rFonts w:cs="Arial" w:ascii="Arial" w:hAnsi="Arial"/>
          <w:color w:val="000000"/>
          <w:sz w:val="22"/>
        </w:rPr>
        <w:t xml:space="preserve"> “Мёртвые уши”... Без картинок... Знаешь, мне всегда было скучно читать эту классику... Почему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Откроешь - и в сон клони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Мне тут на днях сон приснился... лечу я на воздушном шаре - и вдруг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Тихо! Ты слышал? </w:t>
      </w:r>
      <w:r>
        <w:rPr>
          <w:rFonts w:cs="Arial" w:ascii="Arial" w:hAnsi="Arial"/>
          <w:i/>
          <w:color w:val="000000"/>
          <w:sz w:val="22"/>
        </w:rPr>
        <w:t>(Указывает вверх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Кричит кто-то..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ауза. Смотрят на потолок, прислушиваются, зашелестели страниц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МАЛЕНЬКИЙ.</w:t>
      </w:r>
      <w:r>
        <w:rPr>
          <w:rFonts w:cs="Arial" w:ascii="Arial" w:hAnsi="Arial"/>
          <w:color w:val="000000"/>
          <w:sz w:val="22"/>
        </w:rPr>
        <w:t xml:space="preserve"> Как будто на крыше.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БОЛЬШОЙ.</w:t>
      </w:r>
      <w:r>
        <w:rPr>
          <w:rFonts w:cs="Arial" w:ascii="Arial" w:hAnsi="Arial"/>
          <w:color w:val="000000"/>
          <w:sz w:val="22"/>
        </w:rPr>
        <w:t xml:space="preserve"> Идем! </w:t>
      </w:r>
      <w:r>
        <w:rPr>
          <w:rFonts w:cs="Arial" w:ascii="Arial" w:hAnsi="Arial"/>
          <w:i/>
          <w:color w:val="000000"/>
          <w:sz w:val="22"/>
        </w:rPr>
        <w:t>(Уходя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одна).</w:t>
      </w:r>
      <w:r>
        <w:rPr>
          <w:rFonts w:cs="Arial" w:ascii="Arial" w:hAnsi="Arial"/>
          <w:color w:val="000000"/>
          <w:sz w:val="22"/>
        </w:rPr>
        <w:t xml:space="preserve"> Муза Пушкина была вскормлена и воспитана творениями предшествующих авторов. Скажем более: она приняла их в себя, как свое законное достояние, и возвратила миру в новом, преображенном виде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ОДИННАДЦАТАЯ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 xml:space="preserve">Спустя несколько дней. Книги. За столом сидят Эра Николаевна и Света-библиотекарь. Пьют чай.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Вот. А потом библиотеку закрыли... У меня мальчик родилс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то же мне теперь с книжками делат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Жалко, конечно... Но куда их? Старые издания... То и дело попадались опечатки. Библиотека старая... Она стояла еще с прошлого века. Помещение пришло в негодность. А книги? Обычно такие книги отправляют на бумажную фабрику. Приходит грузовик и увозит. А там конвейер. Вторичная переработка. Помол. И появляется новая бумаг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Макулатур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Ну да. Вы ешьте, Эра Николаевн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ни тебя вспоминаю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 улыбкой).</w:t>
      </w:r>
      <w:r>
        <w:rPr>
          <w:rFonts w:cs="Arial" w:ascii="Arial" w:hAnsi="Arial"/>
          <w:color w:val="000000"/>
          <w:sz w:val="22"/>
        </w:rPr>
        <w:t xml:space="preserve"> Вспоминают?!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может, мне правда, все почудилось? А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Я вам свой телефон оставлю, звоните. Имя у вас необычное - Эпох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Эра я... У Пушкина в животе пуля болит, не заживает... У Гоголя насморк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улыбается).</w:t>
      </w:r>
      <w:r>
        <w:rPr>
          <w:rFonts w:cs="Arial" w:ascii="Arial" w:hAnsi="Arial"/>
          <w:color w:val="000000"/>
          <w:sz w:val="22"/>
        </w:rPr>
        <w:t xml:space="preserve"> Может, это дух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может, и духи, почем я зна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Ненавижу эту пыль. Вредная работа. Выйду из декрета, займусь други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ни страсть как тебя ждали! Сами нашли твой адрес, готовились... Все сами. И вот те на! Опять пропали! Будто и не был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 улыбкой смотрит на Эру Николаевну).</w:t>
      </w:r>
      <w:r>
        <w:rPr>
          <w:rFonts w:cs="Arial" w:ascii="Arial" w:hAnsi="Arial"/>
          <w:color w:val="000000"/>
          <w:sz w:val="22"/>
        </w:rPr>
        <w:t xml:space="preserve"> Интересно, почему?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е знаю. Последнее время все молчком, бочком. Не нравится мне это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читает телеграмму).</w:t>
      </w:r>
      <w:r>
        <w:rPr>
          <w:rFonts w:cs="Arial" w:ascii="Arial" w:hAnsi="Arial"/>
          <w:color w:val="000000"/>
          <w:sz w:val="22"/>
        </w:rPr>
        <w:t xml:space="preserve"> «Дорогая наша Света! Поздравляем тебя с рождением маленького Ангелочка! Твои друзья Пушкин, Лев Толстой, Чехов и Гоголь». Я долго смеялась. Прекрасная шутка, наверное, это друзья из Казахстан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писанный фонд, говоришь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Эра Николаевна, вам в больницу над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тебе, по совести, кто больше нравитс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Наверно, Пушкин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 да... Про любовь пишет, которой не бывает  здесь. Может, все же приберут их в новую библиотеку, спрос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Там есть книги. Новые, на хорошей бумаге. Прекрасный, полный каталог. Те же авторы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у, спасибо, накормил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Вот вам варенье, сахар, лекарства. Если что нужно станет - звоните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адн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ВЕТА.</w:t>
      </w:r>
      <w:r>
        <w:rPr>
          <w:rFonts w:cs="Arial" w:ascii="Arial" w:hAnsi="Arial"/>
          <w:color w:val="000000"/>
          <w:sz w:val="22"/>
        </w:rPr>
        <w:t xml:space="preserve"> До свидания... </w:t>
      </w:r>
      <w:r>
        <w:rPr>
          <w:rFonts w:cs="Arial" w:ascii="Arial" w:hAnsi="Arial"/>
          <w:i/>
          <w:color w:val="000000"/>
          <w:sz w:val="22"/>
        </w:rPr>
        <w:t>(Смотрит на книги, уходи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Эра Николаевна перекладывает книги в столбики, собирает, пирамиды валятся. Появляются классики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сё слышали? Не нужны вы. Что с вами делать?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Вечер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вет желтой лампочки отражается в золотых переплетах, комната, квартира - все дышит фантасмагорическим свечением. Четыре дубовых стола, классики пишут. Скрипят перья. Эра Николаевна бесцельно ходит по комнате. Пушкин, Толстой, Гоголь, Чехов один за другим ставят точку на бумаге. С интересом смотрят на Эру Николаевну, ждут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АРТИНА ДВЕНАДЦАТАЯ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Новый день. Эра Николаевна сидит на книгах, по комнате расхаживает человек в шляпе, курит сигару, пускает ды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Прочитал в газете ваше письмо и чрезвычайно заинтересовался. Я - писатель Сусленко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Я вашу книжку до сих пор читаю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Нравитс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Я забыл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Вас, кажется, зовут... Арина Родионовна? </w:t>
      </w:r>
      <w:r>
        <w:rPr>
          <w:rFonts w:cs="Arial" w:ascii="Arial" w:hAnsi="Arial"/>
          <w:i/>
          <w:color w:val="000000"/>
          <w:sz w:val="22"/>
        </w:rPr>
        <w:t>(Ходит, смотрит.)</w:t>
      </w:r>
      <w:r>
        <w:rPr>
          <w:rFonts w:cs="Arial" w:ascii="Arial" w:hAnsi="Arial"/>
          <w:color w:val="000000"/>
          <w:sz w:val="22"/>
        </w:rPr>
        <w:t xml:space="preserve"> Книги, книги... А что, Лев Толстой любит горькое, Пушкин - сладкое, Чехов - соленое, а Гоголь - простоквашку?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аждый по-разному... Если хлебный мякиш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не слушает).</w:t>
      </w:r>
      <w:r>
        <w:rPr>
          <w:rFonts w:cs="Arial" w:ascii="Arial" w:hAnsi="Arial"/>
          <w:color w:val="000000"/>
          <w:sz w:val="22"/>
        </w:rPr>
        <w:t xml:space="preserve"> Книги, книжки, книжицы... Зачем? Для чего? Не понимаю… А где он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К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Ваши галлюцинации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Ушли за молоко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Понятно... </w:t>
      </w:r>
      <w:r>
        <w:rPr>
          <w:rFonts w:cs="Arial" w:ascii="Arial" w:hAnsi="Arial"/>
          <w:i/>
          <w:color w:val="000000"/>
          <w:sz w:val="22"/>
        </w:rPr>
        <w:t>(Внимательно разглядывает Эру Николаевну, открывает блокнот, что-то быстро записыв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Что вы пишет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Так... Наброски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ы тоже бессмертный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 xml:space="preserve">СУСЛЕНКО </w:t>
      </w:r>
      <w:r>
        <w:rPr>
          <w:rFonts w:cs="Arial" w:ascii="Arial" w:hAnsi="Arial"/>
          <w:i/>
          <w:color w:val="000000"/>
          <w:sz w:val="22"/>
        </w:rPr>
        <w:t>(улыбается, черкает в блокноте, дунул в авторучку).</w:t>
      </w:r>
      <w:r>
        <w:rPr>
          <w:rFonts w:cs="Arial" w:ascii="Arial" w:hAnsi="Arial"/>
          <w:color w:val="000000"/>
          <w:sz w:val="22"/>
        </w:rPr>
        <w:t xml:space="preserve"> Вряд ли... Чернила сохнут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Хотите яишенку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Нет. Я сыт. Интересный случай сумасшествия... И Пушкин у вас живет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А что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Он слышит нас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е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Ау-у! Александр Сергеевич! </w:t>
      </w:r>
      <w:r>
        <w:rPr>
          <w:rFonts w:cs="Arial" w:ascii="Arial" w:hAnsi="Arial"/>
          <w:i/>
          <w:color w:val="000000"/>
          <w:sz w:val="22"/>
        </w:rPr>
        <w:t>(Смеётся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Он спит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Спит? Где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Вон - кровать.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Сусленко подходит к кровати, прислушивается, смотрит в воздух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Лихорадка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Н-да... </w:t>
      </w:r>
      <w:r>
        <w:rPr>
          <w:rFonts w:cs="Arial" w:ascii="Arial" w:hAnsi="Arial"/>
          <w:i/>
          <w:color w:val="000000"/>
          <w:sz w:val="22"/>
        </w:rPr>
        <w:t>(Иронично смотрит на нее снизу вверх, отходит.)</w:t>
      </w:r>
      <w:r>
        <w:rPr>
          <w:rFonts w:cs="Arial" w:ascii="Arial" w:hAnsi="Arial"/>
          <w:color w:val="000000"/>
          <w:sz w:val="22"/>
        </w:rPr>
        <w:t xml:space="preserve"> Одни говорят - я исписался, другие - сдох, выдохся... третьи - женился на слонихе и уехал Африку... </w:t>
      </w:r>
      <w:r>
        <w:rPr>
          <w:rFonts w:cs="Arial" w:ascii="Arial" w:hAnsi="Arial"/>
          <w:i/>
          <w:color w:val="000000"/>
          <w:sz w:val="22"/>
        </w:rPr>
        <w:t>(Увидел на своих брюках свежие пятна чернил.)</w:t>
      </w:r>
      <w:r>
        <w:rPr>
          <w:rFonts w:cs="Arial" w:ascii="Arial" w:hAnsi="Arial"/>
          <w:color w:val="000000"/>
          <w:sz w:val="22"/>
        </w:rPr>
        <w:t xml:space="preserve"> Проклятье... </w:t>
      </w:r>
      <w:r>
        <w:rPr>
          <w:rFonts w:cs="Arial" w:ascii="Arial" w:hAnsi="Arial"/>
          <w:i/>
          <w:color w:val="000000"/>
          <w:sz w:val="22"/>
        </w:rPr>
        <w:t>(Стирает рукавом.)</w:t>
      </w:r>
      <w:r>
        <w:rPr>
          <w:rFonts w:cs="Arial" w:ascii="Arial" w:hAnsi="Arial"/>
          <w:color w:val="000000"/>
          <w:sz w:val="22"/>
        </w:rPr>
        <w:t xml:space="preserve"> Мой акробат ослеп в среду, а в четверг все билеты проданы. И они снова лезут по проволоке... Вот, приходится искать вдохновения в трущобах и сумасшедших домах. Интересно, если и так ... Читал ли Пушкин мои... произведения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Пушкин не читал, Чехов читал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Любопытно, что он сказал?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Дерьмо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Пауз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смотрит на Эру Николаевну).</w:t>
      </w:r>
      <w:r>
        <w:rPr>
          <w:rFonts w:cs="Arial" w:ascii="Arial" w:hAnsi="Arial"/>
          <w:color w:val="000000"/>
          <w:sz w:val="22"/>
        </w:rPr>
        <w:t xml:space="preserve"> Тяжелый случай. </w:t>
      </w:r>
      <w:r>
        <w:rPr>
          <w:rFonts w:cs="Arial" w:ascii="Arial" w:hAnsi="Arial"/>
          <w:i/>
          <w:color w:val="000000"/>
          <w:sz w:val="22"/>
        </w:rPr>
        <w:t>(Ходит по комнате, читает заглавия книг, передернул плечами.)</w:t>
      </w:r>
      <w:r>
        <w:rPr>
          <w:rFonts w:cs="Arial" w:ascii="Arial" w:hAnsi="Arial"/>
          <w:color w:val="000000"/>
          <w:sz w:val="22"/>
        </w:rPr>
        <w:t xml:space="preserve"> Неприятная сырость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.</w:t>
      </w:r>
      <w:r>
        <w:rPr>
          <w:rFonts w:cs="Arial" w:ascii="Arial" w:hAnsi="Arial"/>
          <w:color w:val="000000"/>
          <w:sz w:val="22"/>
        </w:rPr>
        <w:t xml:space="preserve"> Напишите про меня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.</w:t>
      </w:r>
      <w:r>
        <w:rPr>
          <w:rFonts w:cs="Arial" w:ascii="Arial" w:hAnsi="Arial"/>
          <w:color w:val="000000"/>
          <w:sz w:val="22"/>
        </w:rPr>
        <w:t xml:space="preserve"> Зачем писать чернуху? </w:t>
      </w:r>
      <w:r>
        <w:rPr>
          <w:rFonts w:cs="Arial" w:ascii="Arial" w:hAnsi="Arial"/>
          <w:i/>
          <w:color w:val="000000"/>
          <w:sz w:val="22"/>
        </w:rPr>
        <w:t>(Смотрит на книги.)</w:t>
      </w:r>
      <w:r>
        <w:rPr>
          <w:rFonts w:cs="Arial" w:ascii="Arial" w:hAnsi="Arial"/>
          <w:color w:val="000000"/>
          <w:sz w:val="22"/>
        </w:rPr>
        <w:t xml:space="preserve"> Печально все. Сквозняк... </w:t>
      </w:r>
      <w:r>
        <w:rPr>
          <w:rFonts w:cs="Arial" w:ascii="Arial" w:hAnsi="Arial"/>
          <w:i/>
          <w:color w:val="000000"/>
          <w:sz w:val="22"/>
        </w:rPr>
        <w:t>(Оглядывается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оявляются Чехов, Пушкин, Толстой, Гоголь. Толстой грозит кулаком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СУСЛЕНКО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пробирается на выход, торопится).</w:t>
      </w:r>
      <w:r>
        <w:rPr>
          <w:rFonts w:cs="Arial" w:ascii="Arial" w:hAnsi="Arial"/>
          <w:color w:val="000000"/>
          <w:sz w:val="22"/>
        </w:rPr>
        <w:t xml:space="preserve"> Печально... печально... У меня друг - военный доктор... Я позвоню... Прощайте! </w:t>
      </w:r>
      <w:r>
        <w:rPr>
          <w:rFonts w:cs="Arial" w:ascii="Arial" w:hAnsi="Arial"/>
          <w:i/>
          <w:color w:val="000000"/>
          <w:sz w:val="22"/>
        </w:rPr>
        <w:t>(Убегает.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ЭРА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(ложится на книги, устало вздыхает).</w:t>
      </w:r>
      <w:r>
        <w:rPr>
          <w:rFonts w:cs="Arial" w:ascii="Arial" w:hAnsi="Arial"/>
          <w:color w:val="000000"/>
          <w:sz w:val="22"/>
        </w:rPr>
        <w:t xml:space="preserve"> Всё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spacing w:lineRule="auto" w:line="360"/>
        <w:ind w:left="-284" w:right="793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ТРИНАДЦАТАЯ КАРТИНА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Ночь. В квартире темно. Книжные завалы, как горный хребет. Темные силуэты. На вершине стоят крошечные фигурки русских классиков. В окне мигают веселые огни скорой помощи. Хлопнула дверца. Проснулась сирена. Вой удаляется. Наступает тишина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ГОГОЛЬ.</w:t>
      </w:r>
      <w:r>
        <w:rPr>
          <w:rFonts w:cs="Arial" w:ascii="Arial" w:hAnsi="Arial"/>
          <w:color w:val="000000"/>
          <w:sz w:val="22"/>
        </w:rPr>
        <w:t xml:space="preserve"> ... А, однако же, при всем при том, хотя, конечно, можно допустить и то, и другое, и третье, можно даже... Ну, да и где ж не бывает несообразностей? А, однако же, как поразмыслишь, во всем, право, есть что-то. Кто что ни говори, а подобные происшествия бывают на свете, редко, но бывают..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Молчание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ТОЛСТОЙ.</w:t>
      </w:r>
      <w:r>
        <w:rPr>
          <w:rFonts w:cs="Arial" w:ascii="Arial" w:hAnsi="Arial"/>
          <w:color w:val="000000"/>
          <w:sz w:val="22"/>
        </w:rPr>
        <w:t xml:space="preserve"> Спаси тебя Господь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ЧЕХОВ.</w:t>
      </w:r>
      <w:r>
        <w:rPr>
          <w:rFonts w:cs="Arial" w:ascii="Arial" w:hAnsi="Arial"/>
          <w:color w:val="000000"/>
          <w:sz w:val="22"/>
        </w:rPr>
        <w:t xml:space="preserve"> Скучная история...</w:t>
      </w:r>
    </w:p>
    <w:p>
      <w:pPr>
        <w:pStyle w:val="Style12"/>
        <w:spacing w:lineRule="auto" w:line="360"/>
        <w:ind w:left="851" w:right="793" w:hanging="1135"/>
        <w:rPr/>
      </w:pPr>
      <w:r>
        <w:rPr>
          <w:rFonts w:cs="Arial" w:ascii="Arial" w:hAnsi="Arial"/>
          <w:b/>
          <w:color w:val="000000"/>
          <w:sz w:val="22"/>
        </w:rPr>
        <w:t>ПЕРВЫЙ.</w:t>
      </w:r>
      <w:r>
        <w:rPr>
          <w:rFonts w:cs="Arial" w:ascii="Arial" w:hAnsi="Arial"/>
          <w:color w:val="000000"/>
          <w:sz w:val="22"/>
        </w:rPr>
        <w:t xml:space="preserve"> Господа, пора!</w:t>
      </w:r>
    </w:p>
    <w:p>
      <w:pPr>
        <w:pStyle w:val="Style13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Классики исчезают один за другим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Горы книг. Тускло мерцают переплеты. Тишина. Шелест страниц. Заскрипели буквы. Лопнули шелковые нити. Книги набухают, как дрожжевое тесто. Гром. Это не склад боеприпасов - книги разрываются огнем одна за другой. Огонь кружит по комнате. За окном падает черный снег, или это типографский наборщик пошутил с крыши?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В пламени скачет медный всадник, шинель размахивает пустыми рукавами, детство-отрочество-юность стоят, прижавшись друг к другу, горящая чайка бьётся в окно.</w:t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3"/>
        <w:spacing w:lineRule="auto" w:line="360"/>
        <w:ind w:left="-284" w:right="793" w:hanging="0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  <w:t>Прохожий поднял воротник, перешел улицу и скрылся.</w:t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b w:val="false"/>
          <w:b w:val="false"/>
          <w:i/>
          <w:i/>
          <w:color w:val="000000"/>
          <w:sz w:val="22"/>
        </w:rPr>
      </w:pPr>
      <w:r>
        <w:rPr>
          <w:rFonts w:cs="Arial" w:ascii="Arial" w:hAnsi="Arial"/>
          <w:b w:val="false"/>
          <w:i/>
          <w:color w:val="000000"/>
          <w:sz w:val="22"/>
        </w:rPr>
      </w:r>
    </w:p>
    <w:p>
      <w:pPr>
        <w:pStyle w:val="Style12"/>
        <w:spacing w:lineRule="auto" w:line="360"/>
        <w:ind w:left="851" w:right="793" w:hanging="1135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  <w:t>Занавес</w:t>
      </w:r>
    </w:p>
    <w:sectPr>
      <w:footerReference w:type="default" r:id="rId5"/>
      <w:type w:val="nextPage"/>
      <w:pgSz w:w="11906" w:h="16838"/>
      <w:pgMar w:left="992" w:right="709" w:gutter="0" w:header="0" w:top="568" w:footer="709" w:bottom="11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49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0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1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C0C0C0"/>
      <w:sz w:val="24"/>
    </w:rPr>
  </w:style>
  <w:style w:type="paragraph" w:styleId="WW2">
    <w:name w:val="WW-Основной текст 2"/>
    <w:basedOn w:val="Normal"/>
    <w:qFormat/>
    <w:pPr/>
    <w:rPr>
      <w:rFonts w:ascii="Arial" w:hAnsi="Arial" w:cs="Arial"/>
      <w:b/>
      <w:color w:val="000000"/>
      <w:sz w:val="16"/>
    </w:rPr>
  </w:style>
  <w:style w:type="paragraph" w:styleId="Style12">
    <w:name w:val="Диалог"/>
    <w:basedOn w:val="Normal"/>
    <w:qFormat/>
    <w:pPr>
      <w:spacing w:before="120" w:after="0"/>
      <w:jc w:val="both"/>
    </w:pPr>
    <w:rPr>
      <w:sz w:val="24"/>
    </w:rPr>
  </w:style>
  <w:style w:type="paragraph" w:styleId="Style13">
    <w:name w:val="Ремарка"/>
    <w:basedOn w:val="Normal"/>
    <w:next w:val="Style12"/>
    <w:qFormat/>
    <w:pPr>
      <w:ind w:left="397" w:right="0" w:firstLine="1"/>
      <w:jc w:val="both"/>
    </w:pPr>
    <w:rPr>
      <w:b/>
    </w:rPr>
  </w:style>
  <w:style w:type="paragraph" w:styleId="WWHTML">
    <w:name w:val="WW-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4">
    <w:name w:val="Содержимое рамки"/>
    <w:basedOn w:val="TextBody"/>
    <w:qFormat/>
    <w:pPr/>
    <w:rPr/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yperlink" Target="http://win.mail.ru/cgi-bin/sendmsg?compose&amp;To=bogaevs@mail.ru" TargetMode="External"/><Relationship Id="rId4" Type="http://schemas.openxmlformats.org/officeDocument/2006/relationships/hyperlink" Target="http://win.mail.ru/cgi-bin/sendmsg?compose&amp;To=editor2@mail.ur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09:00Z</dcterms:created>
  <dc:creator>Gene Simmons</dc:creator>
  <dc:description/>
  <dc:language>en-US</dc:language>
  <cp:lastModifiedBy>Computer</cp:lastModifiedBy>
  <dcterms:modified xsi:type="dcterms:W3CDTF">2004-09-09T09:06:00Z</dcterms:modified>
  <cp:revision>4</cp:revision>
  <dc:subject/>
  <dc:title>����� � ���������</dc:title>
</cp:coreProperties>
</file>