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Ю.Боганов</w:t>
      </w:r>
    </w:p>
    <w:p>
      <w:pPr>
        <w:pStyle w:val="Normal"/>
        <w:jc w:val="right"/>
        <w:rPr/>
      </w:pPr>
      <w:r>
        <w:rPr/>
        <w:t>Актер и художественный руководитель</w:t>
      </w:r>
    </w:p>
    <w:p>
      <w:pPr>
        <w:pStyle w:val="Normal"/>
        <w:jc w:val="right"/>
        <w:rPr/>
      </w:pPr>
      <w:r>
        <w:rPr/>
        <w:t>Камерного драматического театра</w:t>
      </w:r>
    </w:p>
    <w:p>
      <w:pPr>
        <w:pStyle w:val="Normal"/>
        <w:jc w:val="right"/>
        <w:rPr/>
      </w:pPr>
      <w:r>
        <w:rPr/>
        <w:t>Госфилармонии на КМВ</w:t>
      </w:r>
    </w:p>
    <w:p>
      <w:pPr>
        <w:pStyle w:val="Normal"/>
        <w:jc w:val="right"/>
        <w:rPr/>
      </w:pPr>
      <w:r>
        <w:rPr/>
        <w:t>Окончил в 1991 году экспериментальный курс</w:t>
      </w:r>
    </w:p>
    <w:p>
      <w:pPr>
        <w:pStyle w:val="Normal"/>
        <w:jc w:val="right"/>
        <w:rPr/>
      </w:pPr>
      <w:r>
        <w:rPr/>
        <w:t>«Актер, режиссер пантомимы и пластической драмы»</w:t>
      </w:r>
    </w:p>
    <w:p>
      <w:pPr>
        <w:pStyle w:val="Normal"/>
        <w:jc w:val="right"/>
        <w:rPr/>
      </w:pPr>
      <w:r>
        <w:rPr/>
        <w:t>Мастер Илья Григорьевич Рутберг, г.Москва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e-mail </w:t>
      </w:r>
      <w:hyperlink r:id="rId2">
        <w:r>
          <w:rPr>
            <w:rStyle w:val="InternetLink"/>
            <w:lang w:val="en-US"/>
          </w:rPr>
          <w:t>theatre@esstel.ru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А ОТ ФЕИ ДОЛОРЕ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ДЕЙСТВУЮЩИЕ ЛИЦ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УАН – местный пастух</w:t>
      </w:r>
    </w:p>
    <w:p>
      <w:pPr>
        <w:pStyle w:val="Normal"/>
        <w:jc w:val="center"/>
        <w:rPr/>
      </w:pPr>
      <w:r>
        <w:rPr/>
        <w:t>МАРИСОЛЬ – невеста Хуана</w:t>
      </w:r>
    </w:p>
    <w:p>
      <w:pPr>
        <w:pStyle w:val="Normal"/>
        <w:jc w:val="center"/>
        <w:rPr/>
      </w:pPr>
      <w:r>
        <w:rPr/>
        <w:t>СТАРУХА – злобная колдунь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ычная комната в деревенском доме. Она не блещет шиком, но мила и приятна. Стол, стулья – все аккуратно расставлено. Откуда-то сбоку доносится песенка – это поет Марисоль, хозяйка этого дома. Через некоторое время в комнату, как  ураган врывается Хуан – местный пасту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ХУАН – Марисоль, ты здесь? Иди сюда, срочно! Скор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/вбегая/ Что, Хуан? Что случилось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УАН – Стань там и слушай сюда! /залезает на стул, демонстративно достает скомканный листок бумаги и начинает декламировать стихи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за моей любимой Марисоль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Как два коралла…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Она покой мой у меня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Вчера украла…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И с беспокойством я гляжу 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На день грядущий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Ведь если сердце вынуть мне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Я буду злющий!</w:t>
      </w:r>
    </w:p>
    <w:p>
      <w:pPr>
        <w:pStyle w:val="Normal"/>
        <w:rPr/>
      </w:pPr>
      <w:r>
        <w:rPr/>
        <w:t>А? Как? Вобщем, это теб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Спасибо, конечно. Только мог бы меня и не отрывать от дел по таким пустякам. /Собирается уходить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УАН – Постой, Марис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Что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УАН – Вчера я опять видел тебя с этим олухом, этим Педро. Хочу, чтобы ты знала, что если эта грязная пиявка и дальше будет приближаться к тебе ближе, чем на пять шагов, я буду жесток, сердит, зол и неискренен! В конце концов, я вызову его на дуэль и там он  жестоко погибнет от моей влюбленной ру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Ха-ха-ха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УАН – И не надо надсмехаться надо мной! Мое сердце переполнено любовью к тебе, хочешь ты того или нет. Пока.  /быстро уходит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Ненормальный! /Почти уходит. В комнату снова врывается Хуан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УАН – Марисо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Что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УАН – Марисоль, я должен сообщить тебе страшную тайн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Ну, давай, только скорее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УАН – Марисоль, я поэт! В груди моей рождаются стихи и, поэтому, каждый день я буду приносить тебе мои соч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Я невероятно счастлива, но лучше бы ты занимался делом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УАН – Не оскорбляй меня в моих лучших чувствах. Пока! /Хуан выбегает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Пока… Интересно, какая муха его сегодня укусила? Вбежал, нашумел, убежал…/ Направляется к кулисе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УАН – /вбегая/ Марисо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- /не озлобленно, но с напором/ Да уйдешь ты наконец отсюда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Ты можешь прогнать меня, но ты не прогонишь то чувство, засевшее занозой в моем пламенном, любящем сердце! /уходит, но не дойдя до кулисы, возвращается/… Я забыл о главном… Сегодня я ходил на Золотой 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Надо же, какой подви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Я принес тебе вот это…/достает из-за пазухи розу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Розочка!.. Какая красивая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УАН – Она – тво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Спасибо, Хуанито. Вот это подарок! Сейчас я принесу воды, и поставлю ее в вазу…/убегает, но тут же возвращается/ Ху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Ч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Но ведь на Золотом лугу не растут розы. Где же ты ее сорвал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УАН – Не все ли тебе равно. Можешь не беспокоиться, не на твоей клум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Тогда где же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УАН – Тебе что, не нравится? Давай, я пойду и подарю ее еще кому-нибуд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Что значит «еще кому-нибудь»?.. Ладно, я поставлю ее в воду… /убегает и через некоторое время появляется с вазой/.. и все-таки, где ты ее взял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УАН – Хорошо, я расскажу, но только обещай, что никому н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Обещаю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УАН – Тогда…стань там и слушай сюда… Сегодня я погнал стадо в сторону Золотого Луга. Я подумал, что ничего страшного не произойдет, если я немного прогуляюсь, пока коровки будут завтракать. Время было еще до рассвета. Я приблизился к Золотому лугу и замер…Посреди него, в богатых нарядах, расшитых золотом, танцевала…кто бы ты дум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Ну, не зна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УАН – Фея Рассвета и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Неужели сама Долорес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УАН – Она… Я спрятался за деревьями и наблюдал, как она разговаривала с утренними цветами и птицами…и ты знаешь, они ей отвечали… А потом взошло солнце, и как я не прятался за деревьями, Долорес увидела меня. Я хотел, было, уйти, но она остановила меня и сказала: «Хуан, пойдем со мной, я покажу дверь к твоему счастью».. И мы пошли к ней во дворец. В ее саду я и сорвал эту розу. Долорес сказала, что роза эта волшебная, и она не увянет до тех пор, пока мы с тобой будем любить друг друг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/Хуан пытается поцеловать Марисоль, но она уклоняется/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АРИСОЛЬ – Болтун! Навыдумывает разных историй, а потом верь е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Что? Ты мне не веришь? Еще никогда я не был так честен с т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Ладно, ладно, верю. Иди, давай, коровы тебя заждались, наверное. Пока. Знаешь, у меня дел сегодня полно, а я еще и половины не сдел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Значит, прогоняешь? Ладно, хорошо…я уйду. Но я уйду с высоко поднятой головой. Прощай! /выходит, но тут же возвращается/ И знай: Хуан любит тебя и, может быть, готов отдать жизнь за тебя.. Я все сказал! Пока! /уходит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Пока…/понюхав розу, она тоже скрывается за кулисами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РТИНА   2</w:t>
      </w:r>
    </w:p>
    <w:p>
      <w:pPr>
        <w:pStyle w:val="Normal"/>
        <w:jc w:val="center"/>
        <w:rPr/>
      </w:pPr>
      <w:r>
        <w:rPr/>
        <w:t>В комнату, сгорбленная, в черной накидке, входит Старух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ТАРУХА – Здесь пахнет молодостью и красотой. Какие нежные запахи витают в этой комнате. Кажется, здесь есть все, что мне нужно. (обходя комнату, она зацепила сту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(из-за кулис) Хуан, это опять ты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ТАРУХА – Хуан? Я чувствую, что здесь царит еще и любовь! Надо же, какое счастье!</w:t>
      </w:r>
    </w:p>
    <w:p>
      <w:pPr>
        <w:pStyle w:val="Normal"/>
        <w:rPr/>
      </w:pPr>
      <w:r>
        <w:rPr/>
        <w:t xml:space="preserve">     </w:t>
      </w:r>
      <w:r>
        <w:rPr/>
        <w:t>(в комнату входит Марисоль, Старуха пристально ее рассматривает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МАРИСОЛЬ – Ну, чего тебе еще? (видит старуху) Ой… я думала это…зачем вы так на меня смотрит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Какая ты красивая, дочка…редко, где сейчас встретишь такую красот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РИСОЛЬ – Спасибо… а кто в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РУХА – А разве ты не видишь? Обыкновенная старуха, прожившая свою жизнь в бедности и нужд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РИСОЛЬ – Да вы садитесь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Ты очень добра, мил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РИСОЛЬ – Вы голодны? Я сейчас принесу вам что-нибудь пое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Постой! Принеси-ка мне лучше стакан 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Хорошо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Марисоль убегает и, через некоторое время, возвращается с водой. Старуха продолжает рассматривать комнат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Какая красивая у тебя роза! Тебе, наверное, подарил ее Ху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-  Да, сегодня у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Ты  любишь 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РИСОЛЬ – Хуана? Я даже не знаю. Он, правда, называет меня своей невестой…но я даже не зна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Люби его крепко. Любовь – это хорошее чувство. Как тебя зов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РИСОЛЬ – Марисо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И имя у тебя красивое – Марисоль. Мне подходи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МАРИСОЛЬ – Чт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Нет…ничег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МАРИСОЛЬ – У вас такой уставший вид. Вы, наверное, долго в пут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В пути? Всю жизнь я в пути, всю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Куда же вы ид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Я думала, что никогда не найду места, где могла бы остановиться. Я думала так очень много лет. Я думала так до сегодняшнего дня, до встречи с тобой, Марис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А тепер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А теперь я так не думаю. Теперь я знаю, где проведу остаток своей старости и обрету молод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Вы говорите какими-то загад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Загадочного здесь, Марисоль, столько же, сколько во мне прекрас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Все равно я ничего не пон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А хочешь понять? Хорошо. Я помогу тебе…(достает из своего мешка кошелек) Видишь этот кошелек? В нем золотые монеты, много золотых монет. И они – твои. Бери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Но…я не заработала этих де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Но ты можешь их заработать. Ведь у тебя есть то, что стоит этих дене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Что же это? Я живу очень бедно, и у меня ничего таког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А ты посмотри на себя в зеркало. Ты молода и красива. Ты любишь и любима. Вот это все я и хочу у тебя ку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Молод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Правильно. Молодость, красоту и любовь. И все это за гору золотых мо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Вы смеетесь? Разве можно все это купить? Это же не вещи какие-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Я не смеюсь, Марисоль. Я стара, я очень стара и я отвыкла смеяться. Дай мне свои годы, свою внешность и свою любовь. Отдай их мне. А я дам тебе деньги. На, бери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Я никогда не указывала старшим на дверь, но сейчас… Пожалуйста, идите своей дор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Ты выгоняешь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Как видите…Дверь открыта…Уходит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Марисоль, не делай таких ошибо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Я сейчас сама вытолкну вас за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Ладно, я уйду…Но я вернусь, Марисоль. И потом буду разговаривать с тобой по-друг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Уходите, и заберите это..(бросает кошел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РУХА – До свиданья, Марисоль, до скорого свидань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руха уходит. Марисоль стоит в оцепенении. Из двери, ведущей в сад, влетает Ху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ХУАН – Марисо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(испуганно дернулась) Что? Что тебе нужно? Что вам всем от меня ну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Что с тобой, Марисоль? Я не хотел тебя испугать…Я оставил здесь свое пе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Забирай и уходи! Оставьте меня все в пок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Конечно…Пожалуйста…Забираю и ухожу. По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Подожди, Хуан, мне страш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Что случилось, Марисолюш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Я не знаю ее…Старуха…Она пришла и говорила какие-то странные вещи. Она… (плачет, уткнувшись в Хуа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Кто? Где старуха? Я убью любого, кто прикоснется к тебе! Клянусь! (Выбегает, Марисоль падает на стул и плачет, забегает Хуан) Нет там никого! Тебе, может, померещилось? А, Марисоль? Марисоль, вытри слезки, на тебе просто лица нет. Тебе срочно нужно к лека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Мне страшно, Хуани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Не бойся, я всегда буду рядом с тобой. Пойдем, я отведу тебя к лекарю. Он парень головастый…Даст тебе какую-нибудь микстуру, ты выпьешь и немного успокоишься. Пойдем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уан и Марисоль выходят.</w:t>
      </w:r>
    </w:p>
    <w:p>
      <w:pPr>
        <w:pStyle w:val="Normal"/>
        <w:jc w:val="center"/>
        <w:rPr/>
      </w:pPr>
      <w:r>
        <w:rPr/>
        <w:t>В комнату, озираясь, входит стару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АРУХА – Нет, Марисоль, просто так я отсюда не уйду. Не захотела ты по-хорошему, придется действовать по-своему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руха достает из мешка черную розу и меняет ее местами с той, которая стоит в вазе, а розу из вазы бросает на по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(мерзко похихикивая) Вот и все…Если тебе, Марисоль, не понравится мой подарок, я разрешаю тебе его выкинуть. Ты уколешься о шип отравленной розы, и тогда…</w:t>
      </w:r>
    </w:p>
    <w:p>
      <w:pPr>
        <w:pStyle w:val="Normal"/>
        <w:rPr/>
      </w:pPr>
      <w:r>
        <w:rPr/>
        <w:t>Теперь мы просто подожд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руха прячется</w:t>
      </w:r>
    </w:p>
    <w:p>
      <w:pPr>
        <w:pStyle w:val="Normal"/>
        <w:jc w:val="center"/>
        <w:rPr/>
      </w:pPr>
      <w:r>
        <w:rPr/>
        <w:t>Входят Хуан и Марисол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ХУАН – Я же говорил тебе – головастый малый. Сейчас ты успокоишься, и обещай мне, что немного поспишь. Обещ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Хуан, у меня столько дел…Некогда мне спать. Но обещаю, что я ненадолго приля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Вот и умница. Ну, пока…Ой, опять перо забыл. К вечеру я принесу тебе новый стих!.. Пок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уан убега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АРИСОЛЬ – Какой же он все-таки милый и внимательный…Вот, Педро, например…Тому ни разу в голову не пришло подарить мне цветы, а Хуан…(замечает в вазе черную розу)…Что это? Готова поклясться, что еще 10 минут назад она была красная…Опять эта старуха?..Получай!(она хватает розу и укалывается шипом) Ай!.. А куда же делась та, которую подарил мне Хуан? Ах, вот она! Я поставлю тебя опять в воду, чтобы ты не завяла. (садится на стул перед розой, зевает) Однако, Хуан прав. Надо бы поспать. Видимо микстура начинает действовать. Надо бы..(засыпает не договорив фразы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 своего укрытия выходит Стару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АРУХА – Поспи, Марисоль, поспи. А я пока расскажу тебе свою историю…</w:t>
      </w:r>
    </w:p>
    <w:p>
      <w:pPr>
        <w:pStyle w:val="Normal"/>
        <w:jc w:val="center"/>
        <w:rPr/>
      </w:pPr>
      <w:r>
        <w:rPr/>
        <w:t>(Во время рассказа, она явно готовится к какому-то ритуалу)</w:t>
      </w:r>
    </w:p>
    <w:p>
      <w:pPr>
        <w:pStyle w:val="Normal"/>
        <w:rPr/>
      </w:pPr>
      <w:r>
        <w:rPr/>
        <w:t>Когда-то и я была молода и красива. Я была полна сил и энергии. Может быть мне, как и тебе нужно было просто жить и пользоваться этим в свое удовольствие, но не таковы были обычаи, в которых я воспитывалась. Меня заперли в моем замке, и я углубилась в мир черной магии.О1 Как это было интересно! Скоро я научилась всему, что умели делать мои предки, о моем искусстве узнали люди, и они стали приходить ко мне и просить о помощи. И я помогала всем…Проклятья, порчи, сглазы… чего я только не делала. Я насылала мор на города и деревни, я была могущественна. Но… прошло время, и вот однажды я взглянула на себя в зеркало и поняла, что опоздала…Опоздала любить и быть любимой. Именно поэтому я хочу вернуть себе красоту и любовь…Твою любовь, Марисоль. Дай ее мне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руха исполняет ритуальный танец и, наклонившись над Марисоль, замирает на некоторое мгновение, а когда распрямляется мы видим разительные перемены, произошедшие с ними обеими. Марисоль постарела, зато старуха стала молодой и симпатичной женщи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й трюк с перевоплощением автор оставляет всецело на усмотрение режиссе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АРУХА – (оглядывая себя в зеркало) Ну, вот совсем другое дело. Приятно на себя взглянуть. Вот видишь, Марисоль, все получилось по-моему…А ты, глупенькая, хотела меня прогн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сыпается Марисоль. Все ее движения замедленные, старческие. Она пытается встать, но не удержавшись на ногах, падает на стул, оглядывает свои руки, волос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АРИСОЛЬ – Что это со мной? Голова закружилась. Какая слабость. Что произош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Произошло то, что должно было произойти, только теперь бесплатно. Ты не захотела по-хорошему, пришлось действовать по-сво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Вы к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А разве ты не видишь? Обыкновенная старуха, прожившая свою жизнь в бедности и нуж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Этого не может быть! Этого не быв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Подносит зеркало к Марисоль. А это? Это быв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Что ты сделала с моим  лиц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Я доказала тебе, что на свете продается все, даже то, что казалось бы, не продается? Просто каждая вещь имеет свою ц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Но любовь? Любовь – это же не вещь…Ее невозможно куп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Невозможно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 кулисами слышится крик Хуана: «Марисоль!»</w:t>
      </w:r>
    </w:p>
    <w:p>
      <w:pPr>
        <w:pStyle w:val="Normal"/>
        <w:jc w:val="center"/>
        <w:rPr/>
      </w:pPr>
      <w:r>
        <w:rPr/>
        <w:t>Хуан вбегает, на ходу что-то дописывая в листок, поэтому он ничего не види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ХУАН – Марисоль, ты здесь? Слуш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(бросается к Хуану) Хуан, опять эта старуха. Она испугала меня до смерти. Я не могу заснуть. Она говорит какие-то глупости. Она хочет забрать мою молодость, красоту и любовь, мою любовь к теб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Любовь ко мне! Ух, ты! Эй, старуха, чего расселась? А ну, это… давай отсюда…это…топай давай от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Хуанито, это же 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Знать не знаю никакого Хуанито…(к Старухе) Слушай, а откуда она знает мое и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Я не знаю, Хуан. Мне страшно. Я умру сейчас от страха…Выгони 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Эй, правда, а чего ты тут расселась, как у себя дома. Шла своей дорогой и иди… Иначе я собак на тебя спущу…(хочет уйти)</w:t>
      </w:r>
    </w:p>
    <w:p>
      <w:pPr>
        <w:pStyle w:val="Normal"/>
        <w:rPr/>
      </w:pPr>
      <w:r>
        <w:rPr/>
        <w:br/>
        <w:t>СТАРУХА – Ху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Я за собачками…я сейчас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Не оставляй меня, Ху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Я вижу, ты права. И любовь покупает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Я никогда не вр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Мы никогда не врем!..(Старухе) О чем это 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Не знаю…Смотри, Хуан, она уходи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Ты, бабуля, побыстрей, а то собачки у нас злы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И вещички свои забери, нечего здесь своими тряпками разбрасыва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Хуанито…</w:t>
      </w:r>
    </w:p>
    <w:p>
      <w:pPr>
        <w:pStyle w:val="Normal"/>
        <w:rPr/>
      </w:pPr>
      <w:r>
        <w:rPr/>
        <w:t>ХУАН – Топай, топай! Глянь, вредная какая! Ей говоришь, а она не понимает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рисоль, опустив голову, выход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идела,а? Видела, как я ее…</w:t>
      </w:r>
    </w:p>
    <w:p>
      <w:pPr>
        <w:pStyle w:val="Normal"/>
        <w:rPr/>
      </w:pPr>
      <w:r>
        <w:rPr/>
        <w:br/>
        <w:t>СТАРУХА – Ты уменя просто настоящий воин! Как я тебя люблю!</w:t>
      </w:r>
    </w:p>
    <w:p>
      <w:pPr>
        <w:pStyle w:val="Normal"/>
        <w:rPr/>
      </w:pPr>
      <w:r>
        <w:rPr/>
        <w:br/>
        <w:t>ХУАН – Что? Я не ослышался? Ты любишь меня? (вглядевшись в лицо колдуньи) Слушай, а что это с твоим лицом? Какое-то оно…это…не тог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Похорош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Ну, как бы не …это…в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Такой я тебе больше нравлю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Ну, не знаю, может быть…но чего-то не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Я теперь всегда такой б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Ага…Слушай, я же тебе стихи написал. Стань там, и слушай сюда…Во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ворачивает листок, но Старуха выхватывает его, и берет Хуана за ру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АРУХА – Не надо, Хуан. Жизнь так коротка, чтобы тратить ее на глупую писанину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Чего это с тобой? С утра-такая, сейчас –другая. Утром гнала, сейчас не отпускаешь. И чего это ты стишки мои выбрасыв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Потом ты напишешь много хороших стихов, а сейчас охраняй меня! Ты же не позволишь снова появиться этой старух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Пускай только сунется!..Я ее!..Вылетит отсюд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Хуан, я столько сегодня натерпелась. Я хочу прогуляться. Пойдем, а? Мне надо немного развеять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Конечно, пойдем. Я покажу тебе одно место, тут недалеко. Я его недавно нашел…Недалеко тут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лдунья и Хуан убегают.</w:t>
      </w:r>
    </w:p>
    <w:p>
      <w:pPr>
        <w:pStyle w:val="Normal"/>
        <w:jc w:val="center"/>
        <w:rPr/>
      </w:pPr>
      <w:r>
        <w:rPr/>
        <w:t>Тут же входит Марисоль. Она с грустью оглядывает комнату. Подходит к розе, бережно вынимает ее из вазы, нюхает и прижимает к груд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АРИСОЛЬ – Что же это? Разве возможно такое, чтобы в один день потерять все: дом, друзей, молодость, любовь… Как же жить дальше? Что делать? Кто мне ответит? Роза, розочка, подскажи. Помоги мне. Ведь ты все видела…Нет, ты молчишь…Разве могут разговаривать цветы? Хуан – выдумщик. Он говорил, что фея Долорес разговаривала с цветами и птицами. Разве такое возможно…Фея Долорес?.. А может…может, она поймет меня и подскажет, что надо сделать? Конечно, фея Долорес! Как я раньше не догадалась. Пойдем скорее к ней, пойдем вместе, ведь ты – единственное, что у меня осталось.</w:t>
      </w:r>
    </w:p>
    <w:p>
      <w:pPr>
        <w:pStyle w:val="Normal"/>
        <w:jc w:val="center"/>
        <w:rPr/>
      </w:pPr>
      <w:r>
        <w:rPr/>
        <w:t>Прижав розу, Марисоль выходит.</w:t>
      </w:r>
    </w:p>
    <w:p>
      <w:pPr>
        <w:pStyle w:val="Normal"/>
        <w:jc w:val="center"/>
        <w:rPr/>
      </w:pPr>
      <w:r>
        <w:rPr/>
        <w:t>Занаве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Й СТ В И Е   В Т О Р О Е</w:t>
      </w:r>
    </w:p>
    <w:p>
      <w:pPr>
        <w:pStyle w:val="Normal"/>
        <w:jc w:val="center"/>
        <w:rPr/>
      </w:pPr>
      <w:r>
        <w:rPr/>
        <w:t>Когда открывается занавес, мы видим перемены, произошедшие в доме Марисоль. Из яркой, светлой, веселой и благоухающей, комната превратилась в мрачную и холодную. Посреди комнаты стоит жертвенник, горит много свечей. Старуха, склонившись над свечами, производит какое-то таинство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АРУХА – Тьма, покровительница злых сил! Ночь, властвующая над землей! Летучие мыши, верные мои слуги! Откройте мне судьбу мою. Дайте знак, в котором я могла увидеть предначертанное мне. Теперь, когда я молода и красива, я должна знать, что ждет меня впереди…Огонь! Могущественный из всех – дай ответ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на проносит листок бумаги над огнем. Там начинают вырисовываться буквы. Колдунья читает их и в страхе отшатывается, выбрасывая лист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ести Хуана в жертву? Нет, только не это! Отберите, что хотите, только не Хуана. Я не знала, что такое любовь столько лет…Может быть, Я не знаю, что это такое и сейчас, но не отбирайте Хуана  у меня. Силы тьмы, заклинаю вас!.. Огонь, скажи: нет ли другого способа, другого пут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гонь, доселе неподвижно горящий, начинает колыхать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Есть? Какой? (опять проводит листок над огнем, читает) Что? Вернуть себе прежний вид? Нет, это мне тоже не годится! Я столько сил потратила на то, чтобы стать такой, какой я стала, и вдруг…Нет! Никогда. Лучше я сделаю то, что предназначено мне судьбой. Я принесу Хуана в жертву. Я убью 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(входя) Марисоль, ты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Да, конечно. Где же мне быть? Вот она – тут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Чего это ты в темноте сидишь, свечки пал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Вчера, наверное, на солнце насмотрелась. Сегодня что-то глаза бол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А я говорил тебе – не смотри долго на солн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А я тебя не послуш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Как я и обещал вчера, я принес тебе очередное сочинение. Хочешь послуш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Конечно, коне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Тогда… стань там и слушай сюда..(декламируе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гда все кругом проснется</w:t>
      </w:r>
    </w:p>
    <w:p>
      <w:pPr>
        <w:pStyle w:val="Normal"/>
        <w:jc w:val="center"/>
        <w:rPr/>
      </w:pPr>
      <w:r>
        <w:rPr/>
        <w:t>И заря над лесом встанет</w:t>
      </w:r>
    </w:p>
    <w:p>
      <w:pPr>
        <w:pStyle w:val="Normal"/>
        <w:jc w:val="center"/>
        <w:rPr/>
      </w:pPr>
      <w:r>
        <w:rPr/>
        <w:t>Марисоль красившее станет,</w:t>
      </w:r>
    </w:p>
    <w:p>
      <w:pPr>
        <w:pStyle w:val="Normal"/>
        <w:jc w:val="center"/>
        <w:rPr/>
      </w:pPr>
      <w:r>
        <w:rPr/>
        <w:t>И меня сильней полюбит</w:t>
      </w:r>
    </w:p>
    <w:p>
      <w:pPr>
        <w:pStyle w:val="Normal"/>
        <w:rPr/>
      </w:pPr>
      <w:r>
        <w:rPr/>
        <w:t>Тут надо еще доработать, немного нескла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Какие замечательные строки! Дай их мне, я обязательно выучу их наизусть, и буду повторять, кажд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Никак я тебя не пойму: то ты их слушать не желаешь, то выучивать собралась. Точно, вчера на солнце насмотрелас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уан осматривает комнату. Колдунья взяла нож и медленно приближается к Хуану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ХУАН – Что это ты с домом со своим сдел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Прибралась немного, а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Не мрачновато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Ничего. Мрачность – это для разнообразия. Не вечно ли жизни рад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Знаешь что, дай-ка мне этот листик…(поворачивается к Старухе. Она прячет нож за спину) ты чего это, Марисол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А что я? Я ничего. Зачем тебе этот лист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Я его аккуратно перепишу, а то тут помарки, исправления разны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Мне и такой сгодится. Память о тебе любая дор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Ты так говоришь, как будто хоронить меня собралась. А чего это ты за спиной прячешь, 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Я? Где? За какой спи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А ну-ка, пок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Ничего я тебе не покажу. Ишь, раскомандовался тут. Это ему не так, то ему не эдак…И вообще, я тебя не звала, чего это ты пришел? Видали, влюбленный какой! Стихотворец! Лучше растопи своими стихами баню и умойся как следует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порыве гнева Старуха убегает, бросая нож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ХУАН – Ненормальная!..Понимала бы чего-нибудь в поэзии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нимает листок, оброненный Старух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вон как испачкала! (читает) Чего-чего? Как это меня в жертву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бегает Старуха, но увидев Хуана, читающего ее лист, прячется, чтобы он ее не увиде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Что значит – меня в жертву? Это же значит… Нет, я так не хочу… я жить хочу. А она тут навыдумывала! Постой, постой… И свечи эти, и мрачность напустила – неспроста все это… Ох, неспроста. Так, думай Хуан, думай, иначе за тебя будут думать другие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руха скрылась на некоторое время и вновь вернулась, тихо, как кошка пробралась к столу, и положила на него ту же черную розу, о которую укололась Марисоль. Заметив розу, Хуан машинально берет ее, собираясь выкинуть, но тоже накалывается. Старуха радостно потирает руки. Через несколько секунд Хуан пошатывается и падает замертво.</w:t>
      </w:r>
    </w:p>
    <w:p>
      <w:pPr>
        <w:pStyle w:val="Normal"/>
        <w:jc w:val="center"/>
        <w:rPr/>
      </w:pPr>
      <w:r>
        <w:rPr/>
        <w:t>Старуха выходит из укры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АРУХА – Бедный Хуан, я не могла тебе помочь, даже если бы очень этого захотела. Не могла.Такова твоя судьба. У каждого есть своя судьба. Твоя – такая. Ты был потешным человечком, но глупым… Извини, мне надо ненадолго уйти, но я вернусь. Вернусь, чтобы посмотреть на себя в последний раз. Прости, Хуа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ходит.</w:t>
      </w:r>
    </w:p>
    <w:p>
      <w:pPr>
        <w:pStyle w:val="Normal"/>
        <w:jc w:val="center"/>
        <w:rPr/>
      </w:pPr>
      <w:r>
        <w:rPr/>
        <w:t>В комнату медленно входит Марисоль. Она одета в накидку колдуньи, с ее посох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МАРИСОЛЬ – Что она сделала с моим домом? Я будто бы у нее в замке. Как же здесь отвратительно пахнет. Никогда раньше не думала, что добро и зло тоже имеют свои запахи. Но ничего, старая ведьма, я же знаю теперь, как  с тобой бороться. Не зря я ходила к фее Долорес…(достает из мешка пузырек с жидкостью) Вот оно… Вот что мне должно помочь. Лишь бы Хуан узнал меня. Узнал и поцеловал. Что скажешь, черная ведьма. Зло не может побеждать вечно. Зло – это временное явление. Пришла и ушла, была и нету. </w:t>
      </w:r>
    </w:p>
    <w:p>
      <w:pPr>
        <w:pStyle w:val="Normal"/>
        <w:rPr/>
      </w:pPr>
      <w:r>
        <w:rPr/>
        <w:t>( замечает лежащего на полу Хуана) Хуан! Ты? Надо же, прямо на полу заснул, глупышка. Эй, Хуан проснись, это я… да ведь он… не спит. Опоздала…я опоздала…Хуан, милый, прости меня. Я старалась… Я шла так быстро, как позволяли мне мои ноги (вкладывает в руки Хуана розу) Твоя роза, Хуан, она не завяла. Я берегла ее все это время…А может быть живая вода, подаренная мне феей Долорес поможет. (</w:t>
      </w:r>
      <w:r>
        <w:rPr>
          <w:i/>
        </w:rPr>
        <w:t>Марисоль достает пузырек и осторожно вливает несколько капель на губы Хуана. Он медленно начинает просыпаться)</w:t>
      </w:r>
      <w:r>
        <w:rPr/>
        <w:t xml:space="preserve"> Ху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Это опять ты? Опять ты здесь? Тебя кто пустил сю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Не гони меня, Хуан. Посмотри повнимательней на меня. Это же я – твоя Марисол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ХУАН – Да, да. Рассказывай! Марисоль! Очень похоже! (замечает розу) откуда это у мен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РИСОЛЬ  - Я не поверила тебе, что ты сорвал ее для меня в саду феи Долорес, Тогда не поверила. Но сейчас…Я была у нее. Она рассказала, как увидела тебя  рано утром, прячущегося за деревьями, она рассказала мне то же, что говорил мне 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УАН – Я рассказывал это Марисоль, моей Марисоль, которая…а где она? Марисол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РИСОЛЬ – Ты зовешь не Марисоль. Ну подумай, разве твоя Марисоль любила черный цвет? Разве твоя Марисоль пряталась от солнц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УАН – (натыкается на листок колдуньи) постой-ка, постой-ка! Уж не приснилось ли мне все эт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РИСОЛЬ – Я пришла сюда от Долорес и нашла твое безжизненное тело, но живая вода, подаренная феей вдохнула в тебя жиз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УАН – Живая вода? Безжизненное тело? Нет, на эти уловки меня не возьмеш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РИСОЛЬ – Я - твоя Марисоль, а черная старуха, которая меня так напугала, сейчас радуется жизни вместо ме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УАН – Она хотела принести меня кому-то в жертву, она хотела убить ме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РИСОЛЬ – Она убила тебя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УАН – Теперь мне, кажется, все ясно. Под маской Марисоль прячется та, которая хотела принести меня кому-то в жертву, а ты… ты, выходит, не старух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РИСОЛЬ – Ну, наконец-то, дурачок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УАН – А ну, скажи-ка еще раз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РИСОЛЬ – Дурач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УАН – Так говорила только Марисоль! Я не могу в это повер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РИСОЛЬ – Я тоже не мог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УАН – Но почему она выбрала именно нас: тебя и мен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РИСОЛЬ – Наверное потому, что мы не ценили, что имели: молодость, красоту и любов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УАН – Любов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РИСОЛЬ – Да, Ху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УАН – Так ты… ты любишь мен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РИСОЛЬ – Еще как, глупыш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УАН – Марисол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РИСОЛЬ – Хуан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уан целует Марисоль, она становится прежн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ХУАН – Я сплю! Ущипните меня! Марисо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Теперь надо подумать, как нам избавиться от Старух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лышится какая-то возня за дверью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ХУАН – Думать некогда, прячься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рисоль выбега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ХУАН – (за дверь) Марисоль, это ты 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комнату врывается Стару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АРУХА – Хуан? Ты? Ты жи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А почему я должен быть мерт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Ты жив? Глазам своим не верю… Ты же вот тут …упал…р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Марисоль, представляешь, я нашел розу, которую подарил тебе неделю назад. Вот. Дер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Роза? Но я же выкинула ее?.. Выкинь ее, она уже завяла вся! (хватает розу и накалывается шипом) Ай, проклятая роза. Я укололась! Чего ты стоишь? Мне бо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Сейчас, сейчас. (хватает пузырек, принесенный Марисолью, выливает на палец Старух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Что это? Где ты это взя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(выходит) Это я принесла. Подарок от феи Доло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УХА – Что? Марисоль? Откуда 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Постой. Если она Марисоль, то кто же тогда ты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руха понимает, что попала впросак. К тому же живая вода на колдовской организм начинает действовать как-то неадекватно. Старуха начинает корчиться в болях и с криком: «оно начинает действовать!» убега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АРИСОЛЬ – (оглядывая комнату) Сколько же работы мне предсто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(поднимает листок) Марисоль, я сочинил для тебя целую поэму! Слушай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СОЛЬ – Опять ты со своими стихами! У меня дел столько! Лучше бы помог мне убрать все э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АН – Марисоль, ты не исправим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зыка заглушает слова, а действия скрывает от нас закрывающийся занаве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О Н Е Ц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atre@esste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20:26:00Z</dcterms:created>
  <dc:creator>user</dc:creator>
  <dc:description/>
  <cp:keywords/>
  <dc:language>en-US</dc:language>
  <cp:lastModifiedBy>user</cp:lastModifiedBy>
  <dcterms:modified xsi:type="dcterms:W3CDTF">2005-04-11T02:48:00Z</dcterms:modified>
  <cp:revision>15</cp:revision>
  <dc:subject/>
  <dc:title/>
</cp:coreProperties>
</file>