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ГОДНЯЯ  ПЬЕСКА ДЛЯ  НЕМНОГОЧИСЛЕННОГО  ТЕАТ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rFonts w:ascii="Derby" w:hAnsi="Derby" w:cs="Derby"/>
          <w:color w:val="0000FF"/>
          <w:sz w:val="36"/>
        </w:rPr>
      </w:pPr>
      <w:r>
        <w:rPr>
          <w:rFonts w:cs="Derby" w:ascii="Derby" w:hAnsi="Derby"/>
          <w:color w:val="0000FF"/>
          <w:sz w:val="36"/>
        </w:rPr>
        <w:t>ПРИКЛЮЧЕНИЯ НОВОГОДНЕЙ ЕЛКИ</w:t>
      </w:r>
    </w:p>
    <w:p>
      <w:pPr>
        <w:pStyle w:val="Normal"/>
        <w:jc w:val="center"/>
        <w:rPr>
          <w:rFonts w:ascii="Derby" w:hAnsi="Derby" w:cs="Derby"/>
          <w:b/>
          <w:b/>
          <w:color w:val="0000FF"/>
          <w:sz w:val="28"/>
        </w:rPr>
      </w:pPr>
      <w:r>
        <w:rPr>
          <w:rFonts w:cs="Derby" w:ascii="Derby" w:hAnsi="Derby"/>
          <w:b/>
          <w:color w:val="0000FF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р сценария:   Юрий Боганов</w:t>
      </w:r>
    </w:p>
    <w:p>
      <w:pPr>
        <w:pStyle w:val="Normal"/>
        <w:jc w:val="center"/>
        <w:rPr/>
      </w:pPr>
      <w:r>
        <w:rPr/>
        <w:t>Адрес: г. Ессентуки, ул. Пятигорская 136,кв. 15</w:t>
      </w:r>
    </w:p>
    <w:p>
      <w:pPr>
        <w:pStyle w:val="Normal"/>
        <w:jc w:val="center"/>
        <w:rPr/>
      </w:pPr>
      <w:r>
        <w:rPr/>
        <w:t>Тел: 8(879-34) 2-65-18; моб. 8-928-631-82-5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ем услуги по постановке спектак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oster" w:hAnsi="Poster" w:cs="Poster"/>
        </w:rPr>
      </w:pPr>
      <w:r>
        <w:rPr>
          <w:rFonts w:cs="Poster" w:ascii="Poster" w:hAnsi="Poster"/>
        </w:rPr>
        <w:t>ДЕЙСТВУЮЩИЕ ЛИЦА:</w:t>
      </w:r>
    </w:p>
    <w:p>
      <w:pPr>
        <w:pStyle w:val="Normal"/>
        <w:jc w:val="center"/>
        <w:rPr>
          <w:rFonts w:ascii="Poster" w:hAnsi="Poster" w:cs="Poster"/>
        </w:rPr>
      </w:pPr>
      <w:r>
        <w:rPr>
          <w:rFonts w:cs="Poster" w:ascii="Poster" w:hAnsi="Poste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ба – Я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ш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 - дура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ья Муроме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дняя ел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цена 1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ремучий-дремучий лес. Избушка Бабы-Яги. Леший убирает снег около избушки, наводит порядок, одним словом. Баба – Яга читает сказки своего сочин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«Сел Иванушка на коня, и поскакал… Три дня и три ночи скакал Иванушка по лесам дремучим, по болотам зыбучим. И встретился ему на пути камень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он куда скак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За яблочками молодильными… чем ты слуш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Ив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у, Иван – за ябл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каме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А камень никуда не скакал. Лежал он там на распутье… Где и сейчас лежит. Куда же он поскачет – он же камень! Не перебивай! Работай, давай… Так… «встретился камень… Три дня и три ночи взбирался на него Иванушка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а ко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а камень, пенек ты с уш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Что же это получается? Три дня и три ночи скакал, три дня и три ночи взбирался… Вот человек! И сам не спал, и коню не дав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переби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я не переби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–ЯГА</w:t>
      </w:r>
      <w:r>
        <w:rPr/>
        <w:t xml:space="preserve"> – «Взбирался на него Иванушка… А когда взобрался – надпись увидел: «Направо пойдешь – коня потеряешь, налево пойдешь – женатому быть, а прямо пойдешь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Я б на его месте налево по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перебивай, сказала… Все, не буду я тебе сказки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Потому что перебиваеш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з-за кулис слышится: Новогодний бал! Все на новогодний бал! Каб дык, Каб дык, Каб дык, На поляну выскакивает Иван на лошади, вернее на ее скелете.Тпр-р-р!Слеза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лошади, клеит на дерево афишу, садится на коня. Но! Новогодний бал! Все на новогодний бал! Каб дык, Каб дык, Каб дык…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(провожая его взглядом) Это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И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Тот сам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Тот са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Значит, он тогда направо пошел. Живодер! Я его сейчас догоню, и из него скелета сдел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 – ЯГА</w:t>
      </w:r>
      <w:r>
        <w:rPr/>
        <w:t xml:space="preserve"> – Погоди, иди сюда. Глянь-ка! Чего это? (читает) «Дед Мороз и Снегурочка приглашают всех на новогодний бал. На бал приглашена победительница конкурса красоты “Мисс Елка леса” Бал состои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ЕШИЙ </w:t>
      </w:r>
      <w:r>
        <w:rPr/>
        <w:t>– Ура! Повеселимся! Хороводы поводим, песенки попоем! Ракеты попускаем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Ты соображаешь, что ты говоришь? Баба-Яга и Леший на празднике у Деда Мороза? Нонсен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Чего сказ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бывать этому, говор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я на праздник хочу…хочу праздник! (плачет) подарок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ре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Там всегда огонечки на елочке зажигают, посмотреть хо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реви, сказала!.. Есть идея!.. Почему всегда они? Они приглашают, к ним приходят, они главные, их любят? Почему, я спрашиваю? Они бал устраивают! А чем мы хуже? Мы тоже могём бал устроить! Тоже веселиться могём! Правильно говорю? Тоже ёлку леса пригласи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если она не согласи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А кто ее спрашивать буд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Давай я спрош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Тогда она точно не согласится… Нет, мы её украдем, похитим, упакуем и посылкой сюда доставим. Ура! (Яга срывает афишу Иван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 сценой: Каб дык,кааб дык, кааб дык. Все на новогодний бал! Опять появляется Иван. Вроде проскакал мимо, но обнаружил, что на месте, где он клеил афишу, ничего нет. Слез с коня, достал новую, поклеил. Сел на коня. Но! Новогодний бал! Все на новогодний бал! Каб дык, каб дык, каб дык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Живодер! Я из тебя скелета сделаю!</w:t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кричи. Пускай себе скачет… Итак, мы устраиваем свой бал. Я уже вижу наши имена на афишах: Баба Яга и Леший приглашают всех на праздник! Новогодний карнавал! Играет музыка. Взлетают вверх ракеты, хлопают питарды. Все веселятся. А Деда Мороза со Снегурочкой мы не пустим… Они на коленях будут умолять нас продать им билетики на наш праздник. А мы им фигу, фигу, фигу! Никаких Дедов Морозов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рывает афиш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За сценой: Каб дык, каб дык, каб дык. Все на новогодний бал! Опять появляется Иван. Слезает с коня, клеит афишу. Садится на коня. Но! Все на новогодний бал! Скрывается за кулисами. Когда Баба Яга снова подходит срывать афишу, из-за дерева появляется голова лошад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Не трож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Езжай отсед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(выходит) Что же это получается? Мы клем, клеим, а вы срываете и срыва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Я сказала – езжай отседова. Клеильщик какой выискался! Не люблю я, когда возле моего домика афишки чужие клеют. Понял? Лес большой, деревьев много – хоть все обклей. А отседова скачи, пока ц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– Злая ты, бабушка! Я все про тебя Илье Муромцу расскажу. (садится на коня) Но! Новогодний бал! Все на новогодний б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Я тебе сейчас за «бабушку» ноги повыдергаю, пешеход необъезжен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Живоде-е-е-р! (с криком бежит за Иван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 xml:space="preserve"> - Этого тоже к нам на праздник пригласим, я из него там скелета сдел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Внимание! Начинаем подготовку к Новогоднему празднику! Ты занимаешься афишами и порядком на полянке. А я беру на себя самое трудное – полечу добывать победительницу конкурса, то есть я за ел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ЕШИЙ </w:t>
      </w:r>
      <w:r>
        <w:rPr/>
        <w:t>– А она красив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у, ёлка.</w:t>
      </w:r>
    </w:p>
    <w:p>
      <w:pPr>
        <w:pStyle w:val="Normal"/>
        <w:rPr>
          <w:rFonts w:ascii="Derby" w:hAnsi="Derby" w:cs="Derby"/>
        </w:rPr>
      </w:pPr>
      <w:r>
        <w:rPr>
          <w:rFonts w:cs="Derby" w:ascii="Derby" w:hAnsi="Derby"/>
        </w:rPr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адеюсь. Все-таки победитель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Я красоту люблю! Красота…спасет мир!..</w:t>
      </w:r>
    </w:p>
    <w:p>
      <w:pPr>
        <w:pStyle w:val="Normal"/>
        <w:rPr>
          <w:rFonts w:ascii="Derby" w:hAnsi="Derby" w:cs="Derby"/>
        </w:rPr>
      </w:pPr>
      <w:r>
        <w:rPr>
          <w:rFonts w:cs="Derby" w:ascii="Derby" w:hAnsi="Derby"/>
        </w:rPr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Спасет, спасет. Ты работай, давай, а я полетел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бегает (улетает). Леший убирает полянку и тоже исчез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 Ц Е Н А 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ляну выходят Иван  и  Илья Муромец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ИВАН</w:t>
      </w:r>
      <w:r>
        <w:rPr>
          <w:rFonts w:cs="Derby" w:ascii="Derby" w:hAnsi="Derby"/>
        </w:rPr>
        <w:t xml:space="preserve"> </w:t>
      </w:r>
      <w:r>
        <w:rPr/>
        <w:t>- …И я, главное клею, клею, а они срывают и ср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 МУРОМЕЦ</w:t>
      </w:r>
      <w:r>
        <w:rPr/>
        <w:t xml:space="preserve"> – Разбер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этот… второй…горбатый такой – он все время меня живодером назыв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 МУРОМЕЦ</w:t>
      </w:r>
      <w:r>
        <w:rPr/>
        <w:t xml:space="preserve"> – По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– И метлой на меня замахивался… вот т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  Ну а что же ты, голь перекатная…</w:t>
      </w:r>
    </w:p>
    <w:p>
      <w:pPr>
        <w:pStyle w:val="Normal"/>
        <w:rPr/>
      </w:pPr>
      <w:r>
        <w:rPr/>
        <w:t xml:space="preserve">                  </w:t>
      </w:r>
      <w:r>
        <w:rPr/>
        <w:t>Басурмана не смог образумите…</w:t>
      </w:r>
    </w:p>
    <w:p>
      <w:pPr>
        <w:pStyle w:val="Normal"/>
        <w:rPr/>
      </w:pPr>
      <w:r>
        <w:rPr/>
        <w:t xml:space="preserve">                  </w:t>
      </w:r>
      <w:r>
        <w:rPr/>
        <w:t>Вынул палицу б булатную</w:t>
      </w:r>
    </w:p>
    <w:p>
      <w:pPr>
        <w:pStyle w:val="Normal"/>
        <w:rPr/>
      </w:pPr>
      <w:r>
        <w:rPr/>
        <w:t xml:space="preserve">                  </w:t>
      </w:r>
      <w:r>
        <w:rPr/>
        <w:t>И погладил бы их по головушке…</w:t>
      </w:r>
    </w:p>
    <w:p>
      <w:pPr>
        <w:pStyle w:val="Normal"/>
        <w:rPr/>
      </w:pPr>
      <w:r>
        <w:rPr>
          <w:b/>
        </w:rPr>
        <w:t>ИВАН</w:t>
      </w:r>
      <w:r>
        <w:rPr>
          <w:rFonts w:cs="Derby" w:ascii="Derby" w:hAnsi="Derby"/>
        </w:rPr>
        <w:t xml:space="preserve"> </w:t>
      </w:r>
      <w:r>
        <w:rPr/>
        <w:t>– Легко, тебе Илюша, говорить. Ты – богатырь. А я-то трусоват от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-  Хм, трусоват… Ладно… Где там вороги проклятые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ечисть страшная, лесная-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(показывает на избушку) Вот. Вот хоромы враж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ижу… Отойди, Иван, да подальше-то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Чтоб нечайно тебя не прибыл бы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>
          <w:rFonts w:cs="Derby" w:ascii="Derby" w:hAnsi="Derby"/>
        </w:rPr>
        <w:t xml:space="preserve"> </w:t>
      </w:r>
      <w:r>
        <w:rPr/>
        <w:t>– (отходит) Ты, Илюша, горбатому этому объясни, что к 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Объясню, объясню. Отх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(отходит еще на шаг) Только построж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  Скройся с глаз моих, деревенщина!</w:t>
      </w:r>
    </w:p>
    <w:p>
      <w:pPr>
        <w:pStyle w:val="Normal"/>
        <w:rPr/>
      </w:pPr>
      <w:r>
        <w:rPr/>
        <w:t xml:space="preserve">                  </w:t>
      </w:r>
      <w:r>
        <w:rPr/>
        <w:t>Сорок сажень отсюда отмеряй-ка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ван убега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</w:t>
      </w:r>
      <w:r>
        <w:rPr>
          <w:i/>
        </w:rPr>
        <w:t>(удостоверившись, что Иван убежал, осторожно подходит к избушке, оглядываясь, осторожно стучит)</w:t>
      </w:r>
      <w:r>
        <w:rPr/>
        <w:t xml:space="preserve"> Простите, есть кто дома?... </w:t>
      </w:r>
      <w:r>
        <w:rPr>
          <w:i/>
        </w:rPr>
        <w:t>(стучит)</w:t>
      </w:r>
      <w:r>
        <w:rPr/>
        <w:t xml:space="preserve"> Простите, я спрашиваю, дома кто есть? Нет никого. </w:t>
      </w:r>
      <w:r>
        <w:rPr>
          <w:i/>
        </w:rPr>
        <w:t>(глубокий выдох)</w:t>
      </w:r>
      <w:r>
        <w:rPr/>
        <w:t xml:space="preserve"> Повез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>
          <w:rFonts w:cs="Derby" w:ascii="Derby" w:hAnsi="Derby"/>
        </w:rPr>
        <w:t xml:space="preserve"> </w:t>
      </w:r>
      <w:r>
        <w:rPr/>
        <w:t xml:space="preserve">– </w:t>
      </w:r>
      <w:r>
        <w:rPr>
          <w:i/>
        </w:rPr>
        <w:t>(появляется с другой стороны сцены, считая шаги)</w:t>
      </w:r>
      <w:r>
        <w:rPr/>
        <w:t xml:space="preserve"> 37, 38, 39, 40. </w:t>
      </w:r>
      <w:r>
        <w:rPr>
          <w:i/>
        </w:rPr>
        <w:t>(останавливае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Нету дома вражьей нечисти</w:t>
      </w:r>
    </w:p>
    <w:p>
      <w:pPr>
        <w:pStyle w:val="Normal"/>
        <w:rPr/>
      </w:pPr>
      <w:r>
        <w:rPr/>
        <w:t xml:space="preserve">                   </w:t>
      </w:r>
      <w:r>
        <w:rPr/>
        <w:t>Мы пришли, да не ко времени…(</w:t>
      </w:r>
      <w:r>
        <w:rPr>
          <w:i/>
        </w:rPr>
        <w:t>собирается уходит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Подож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</w:t>
      </w:r>
      <w:r>
        <w:rPr>
          <w:i/>
        </w:rPr>
        <w:t>(в замешательстве)</w:t>
      </w:r>
      <w:r>
        <w:rPr/>
        <w:t xml:space="preserve">  Время тратить драгоценное?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е бывать тому нисколечко!</w:t>
      </w:r>
    </w:p>
    <w:p>
      <w:pPr>
        <w:pStyle w:val="Normal"/>
        <w:rPr/>
      </w:pPr>
      <w:r>
        <w:rPr/>
        <w:t xml:space="preserve">               </w:t>
      </w:r>
      <w:r>
        <w:rPr/>
        <w:t>(</w:t>
      </w:r>
      <w:r>
        <w:rPr>
          <w:i/>
        </w:rPr>
        <w:t>нормальной речью</w:t>
      </w:r>
      <w:r>
        <w:rPr/>
        <w:t>)Пошли, Вань, нам еще королеву леса встретить надо. Пошли, пока хозяева не верну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– Странно ты, как-то заговорил, Илюш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Да, с тобою, деревенщина</w:t>
      </w:r>
    </w:p>
    <w:p>
      <w:pPr>
        <w:pStyle w:val="Normal"/>
        <w:rPr/>
      </w:pPr>
      <w:r>
        <w:rPr/>
        <w:t xml:space="preserve">                  </w:t>
      </w:r>
      <w:r>
        <w:rPr/>
        <w:t>Сам язык-то заплета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(садится на пенек) Пока ждем, расскажи-ка, Илюша, как ты ворогов наших побеждал? Глядишь, и время незаметно пройдет. Са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ЛЬЯ </w:t>
      </w:r>
      <w:r>
        <w:rPr/>
        <w:t xml:space="preserve">– Пойдем, Ваня. Я тебе по дороге расскажу.   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А сюда, слово дам, мы воротимся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И погубим всех недругов-ворогов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Напиши на дверях им записочку,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Чтобы ждали, когда мы воротимся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га! (пишет на клочке бумаги записку и вешает на избуш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Да быстрее же ты, деревенщина!... Ну,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Ты обещал рассказ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(</w:t>
      </w:r>
      <w:r>
        <w:rPr>
          <w:i/>
        </w:rPr>
        <w:t>Былинной речью</w:t>
      </w:r>
      <w:r>
        <w:rPr/>
        <w:t>)Рассказать – это дело нехитрое…</w:t>
      </w:r>
    </w:p>
    <w:p>
      <w:pPr>
        <w:pStyle w:val="Normal"/>
        <w:rPr/>
      </w:pPr>
      <w:r>
        <w:rPr/>
        <w:t xml:space="preserve">                </w:t>
      </w:r>
      <w:r>
        <w:rPr/>
        <w:t>(</w:t>
      </w:r>
      <w:r>
        <w:rPr>
          <w:i/>
        </w:rPr>
        <w:t>нормальной речью</w:t>
      </w:r>
      <w:r>
        <w:rPr/>
        <w:t>)Слушай, Вань, а кому это Дед Мороз велел полянку для проведения праздника отыскать? Тебе или м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Не пом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Так тебе сейчас напомню я,</w:t>
      </w:r>
    </w:p>
    <w:p>
      <w:pPr>
        <w:pStyle w:val="Normal"/>
        <w:rPr/>
      </w:pPr>
      <w:r>
        <w:rPr/>
        <w:t xml:space="preserve">                  </w:t>
      </w:r>
      <w:r>
        <w:rPr/>
        <w:t>Голь-деревня перекатна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Чего ты ругаешься, Илюш. Чего ее искать? Вот поляна подходящая. Лучше в нашем лесу и не найдешь. Вот это только убрать (показывает на избушку). И поляна просторная и недалеко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  Дураком ты лишь прикинулся,</w:t>
      </w:r>
    </w:p>
    <w:p>
      <w:pPr>
        <w:pStyle w:val="Normal"/>
        <w:rPr/>
      </w:pPr>
      <w:r>
        <w:rPr/>
        <w:t xml:space="preserve">                  </w:t>
      </w:r>
      <w:r>
        <w:rPr/>
        <w:t>Голь-деревня перекатная…   Ну, на том и порешим.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о подвигах расс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По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Илюш! Ну, пожалуй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Ладно, но по дороге. (уводя Ивана) Слушай! Посреди поля чистаго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а закате красна-солныш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а восходе ясна меся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обирались добры молодцы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ходя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 Ц Е Н А 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ткуда–то сверху падает что-то бесформенное. Когда оно встает из-за кустов, то оказывается, что это Мисс «Елка Лес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Странно, а обещали, что парашют раскроется. Нельзя верить обещаниям! Ладно…Руки… на месте, ноги… на месте… талия…тоже на месте. Больше мне ничего и не надо…ах, да еще голова. Голова, тоже, кажется на месте. Все в целости и сохранности. Ну, встречайте меня, встречайте!... Никого… Странно… Эй! Э-эй! Опять никого. (подходит к домику Б.Я.,стучит) </w:t>
      </w:r>
      <w:r>
        <w:rPr>
          <w:lang w:val="en-US"/>
        </w:rPr>
        <w:t>Anybody</w:t>
      </w:r>
      <w:r>
        <w:rPr/>
        <w:t xml:space="preserve"> </w:t>
      </w:r>
      <w:r>
        <w:rPr>
          <w:lang w:val="en-US"/>
        </w:rPr>
        <w:t>home</w:t>
      </w:r>
      <w:r>
        <w:rPr/>
        <w:t>? Никого… Именно так я себе все и представляла. Именно так должна была начаться моя карьера фотомодели. Именно так и не иначе… Я неудачница, неудачница../плачет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Появляется Леший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конец-то! Я уже думала, что мне пешком придется добираться до места. Вещей у меня нет, автографы после бала. Никаких фотосъемок. Игрушки для меня подходят самые дорогие, мишура темно-зеленых тонов, гирлянды любые, лишь бы током не бились. Из косметики – освежитель воздуха «Хвойный». Петарды, хлопушки и прочую ерунду не взрывать – не люблю. И побольше восхищения мной и похвалы мне. Хороводы и песенки типа «Маленькой елочке холодно зимой» меня утомляют. Петь можно, но тихо, и желательно под фонограмму. И поменьше детей. Они ужасны! Бегают, кричат… Меня это тоже, утомляет. Остальные условия я изложу на бумаге в письменной форме.</w:t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еужели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ЛКА </w:t>
      </w:r>
      <w:r>
        <w:rPr/>
        <w:t>– Да, писать и читать я тоже умею… хотя и это меня тоже утомляет. Меня много что утомляет, я ужасно утомительна. Например, вы меня уже утомили. Разговариваете и разговариваете – слова не даете сказа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Вот, опять. Что я вам плохого сделала, что вы меня перебив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Извините, я больше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Бу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Будете, я знаю. Становитесь на колени и просите у меня прощения!</w:t>
      </w:r>
    </w:p>
    <w:p>
      <w:pPr>
        <w:pStyle w:val="Normal"/>
        <w:rPr>
          <w:rFonts w:ascii="Derby" w:hAnsi="Derby" w:cs="Derby"/>
        </w:rPr>
      </w:pPr>
      <w:r>
        <w:rPr>
          <w:rFonts w:cs="Derby" w:ascii="Derby" w:hAnsi="Derby"/>
        </w:rPr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(становится на колени) Прос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ЛКА </w:t>
      </w:r>
      <w:r>
        <w:rPr/>
        <w:t>– Пустяки, уже все забыто… вы продюсер б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Продюс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Знаете, вы хоть и эта… но ругаться не на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Ах, так? Вы считаете себя вправе повышать на меня голос? Я разрываю наш контракт. До свиданья! Ищите себе другую дуру, которая будет выслушивать ваши оскорбления. А я не намерена этого делать. Прощ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у и катис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Елка, обиженная, уходит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Подумаешь, какие звезд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ший прибивает, намалеванную им афиш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вляется Ива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>
          <w:rFonts w:cs="Derby" w:ascii="Derby" w:hAnsi="Derby"/>
        </w:rPr>
        <w:t xml:space="preserve"> </w:t>
      </w:r>
      <w:r>
        <w:rPr/>
        <w:t>– Ау, Илюша! Ты где?.. (замечает Лешего) Эй, ты вот чего… Илья Муромец тут не проход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, живоде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Я спрашиваю: Илья Муромец не проходил? А за живодера ты еще ответ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Муромец, говоришь? Проходил. Туда пошел. (</w:t>
      </w:r>
      <w:r>
        <w:rPr>
          <w:i/>
        </w:rPr>
        <w:t>неопределенно маше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>
          <w:rFonts w:cs="Derby" w:ascii="Derby" w:hAnsi="Derby"/>
        </w:rPr>
        <w:t xml:space="preserve"> </w:t>
      </w:r>
      <w:r>
        <w:rPr/>
        <w:t>–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 - На здоровье, живод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Чего ты все время обзыва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ЕШИЙ </w:t>
      </w:r>
      <w:r>
        <w:rPr/>
        <w:t>– А чего ты лошадку замучил? Чего она тебе плохого сдел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С чего ты взял, что я ее замуч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В книжке проч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Это не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ты не проболтаеш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Чтоб мне всю жизнь на сучке в лесу провис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Это Илья Муромец… Дал я ему как-то Сивку свою покататься… ну, а она не выдержала… богатыря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Бедная! Взял бы ему, да по голове настуч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га! Он – богатырь. Сам кому хочешь, по голове настучит… Ладно, по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у, дав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у, Илюша! Ты гд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ходи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вляется Ел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Что вы на меня смотрите? Вы думаете, я вернулась? Как бы не так! Я просто пошла не той дорогой, вот и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! Ну пойдите по дру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И по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ЕШИЙ </w:t>
      </w:r>
      <w:r>
        <w:rPr/>
        <w:t>– Ну и ид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И пойду! (уходи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ший продолжает прибивать афишу.</w:t>
      </w:r>
    </w:p>
    <w:p>
      <w:pPr>
        <w:pStyle w:val="Normal"/>
        <w:jc w:val="center"/>
        <w:rPr/>
      </w:pPr>
      <w:r>
        <w:rPr>
          <w:b/>
          <w:i/>
        </w:rPr>
        <w:t>Появляется Илья Муромец, увлеченно рассказывая кому-то невидимому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Derby" w:ascii="Derby" w:hAnsi="Derby"/>
        </w:rPr>
        <w:t>ИЛЬЯ</w:t>
      </w:r>
      <w:r>
        <w:rPr/>
        <w:t xml:space="preserve"> – Вот тут-то разбойнички на богатство и позарились,</w:t>
      </w:r>
    </w:p>
    <w:p>
      <w:pPr>
        <w:pStyle w:val="Normal"/>
        <w:rPr/>
      </w:pPr>
      <w:r>
        <w:rPr/>
        <w:t xml:space="preserve">                  </w:t>
      </w:r>
      <w:r>
        <w:rPr/>
        <w:t>Друг друга подстрекают, подзуживают</w:t>
      </w:r>
    </w:p>
    <w:p>
      <w:pPr>
        <w:pStyle w:val="Normal"/>
        <w:rPr/>
      </w:pPr>
      <w:r>
        <w:rPr/>
        <w:t xml:space="preserve">                  </w:t>
      </w:r>
      <w:r>
        <w:rPr/>
        <w:t>Мы убьем его, пограбим-ко, со конем его разлучим-то!</w:t>
      </w:r>
    </w:p>
    <w:p>
      <w:pPr>
        <w:pStyle w:val="Normal"/>
        <w:rPr/>
      </w:pPr>
      <w:r>
        <w:rPr/>
        <w:t xml:space="preserve">                              </w:t>
      </w:r>
      <w:r>
        <w:rPr/>
        <w:t>Ну, я палицей размахивался</w:t>
      </w:r>
    </w:p>
    <w:p>
      <w:pPr>
        <w:pStyle w:val="Normal"/>
        <w:rPr/>
      </w:pPr>
      <w:r>
        <w:rPr>
          <w:rFonts w:cs="IzhitsaShadowCTT" w:ascii="IzhitsaShadowCTT" w:hAnsi="IzhitsaShadowCTT"/>
        </w:rPr>
        <w:t></w:t>
      </w:r>
      <w:r>
        <w:rPr/>
        <w:t>Да слегка и приударил вожак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размяк от удара вожак</w:t>
      </w:r>
    </w:p>
    <w:p>
      <w:pPr>
        <w:pStyle w:val="Normal"/>
        <w:rPr/>
      </w:pPr>
      <w:r>
        <w:rPr>
          <w:rFonts w:cs="IzhitsaShadowCTT" w:ascii="IzhitsaShadowCTT" w:hAnsi="IzhitsaShadowCTT"/>
        </w:rPr>
        <w:t></w:t>
      </w:r>
      <w:r>
        <w:rPr/>
        <w:t>Покачнулся, упал и не вста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мечает Лешего, который все это время стоял рядом и внимательно слушал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Ой… а где Ва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Так ты еще и душегуб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аня! Спасите-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Иди! Ваня тебя по всему лесу ищ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Да? Ну я по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А 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Т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Спасибо, до свиданья, счастливо оставаться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Убега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Елка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Куда 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Куда хот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ЕЛКА </w:t>
      </w:r>
      <w:r>
        <w:rPr/>
        <w:t>– Ходьба меня тоже утомляет. Лучше я останусь здесь, и буду терпеть ваши мерзкие выходки. Ничего, я не гордая, я привыкла. Я ведь нужна вам только на праздник, только на Новогоднюю ночь, а потом вы выбросите меня как мусор, как использованный лист бумаги. Вы мерзки, вы безжалостны, вы чудовищны, как и все лесные обитатели. Зачем я родилась в лесу, такая вся из себя красивая и стройная. Почему я родилась Елкой? Я же чайка! Я – чай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Я смотрю: с головой вы тоже не дружи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Это она вам сказала? Не верьте ей. Это злые интриги. Она всем говорит, что со мной не дружит…(опомнилась) С чьей голо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ЕШИЙ </w:t>
      </w:r>
      <w:r>
        <w:rPr/>
        <w:t>- Со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>
          <w:rFonts w:cs="Derby" w:ascii="Derby" w:hAnsi="Derby"/>
        </w:rPr>
        <w:t xml:space="preserve"> </w:t>
      </w:r>
      <w:r>
        <w:rPr/>
        <w:t>– Вы опять пытаетесь меня унизить, оскорбить, втоптать в снег! У вас ледяное сердце! Меня окружают ледышки. Мне холодно среди вас…/поет/ «Маленькой елочке холодно зимой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е плачьте, прошу вас. Если я вас обидел, примите мои искренние извинения. Я больше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Буд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Будете, я знаю…(оглядывается) А где это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аселенный пункт Лесучиевск. Центральная площ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Какая глушь… Я мечтала о светлых просторных залах, о турне по загранице, о выгодных контрактах, а не о таких вот дыр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Судьб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Елка плаче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Бедная, бедная вы моя! Вас не выбросят, как мусор после праздника, я вам обещаю! Я украду вас у них, я покажу вам ми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Хорошо, я согласна! Вы будете моим спасителем, а я – вашей дамой сердца. Как это романтично!... Как вас зовут, мой спасите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Кого? Меня?.. Ле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Нет, имя должно быть романтичным. Ну, скажем… дон Ле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Дон Лешай! Мне нрави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Как же я утомилас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Елка падает в обморок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Ой, что  с вами? Вы меня слыш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(появляется) Ау, Илюша! Эй… это… Илья Муромец не проход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Проходил. Тебя по всему лесу ищет. Не меш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Елку пора встречать, а он потерялся куда-то… Ау, Илюша! /уходи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ЕШИЙ </w:t>
      </w:r>
      <w:r>
        <w:rPr/>
        <w:t>– (Елке) Скажите, хоть что-нибудь! Вы живы? Наверное, надо вод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Бежит в избушку, появляется с водо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(появляется) Ваня! Ваня!... Извините, Иван не пробег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Пробегал. Туда, быстрее. Еще чуть-чуть и догон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Можно водички? В горле пересох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Беги, Ваньку догоня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Спасибо!.. Вот казус! Елку надо встречать, а он потерялся… до свиданья… счастливо оставаться!.. Ау, Ваня! /убегает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еший подбегает к елке и прыскает в лицо водой. Она очнулась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Ах, это вы, мой спаси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Что с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КА</w:t>
      </w:r>
      <w:r>
        <w:rPr/>
        <w:t xml:space="preserve"> – Я утомилась! Эти перелеты, падения, приземления! Я уст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ЕШИЙ </w:t>
      </w:r>
      <w:r>
        <w:rPr/>
        <w:t>– Отдохните. Отдохните, пожалуйста. А я буду вас охранять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Елка засыпает. Леший поет ей колыбельную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 Ц Е Н А  4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является Яг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Все по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Тихо, ты, шумишь тут! Разбуд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Кто это тут? (видит елку) Ох, елки-маталки. Это как же тебе уд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Вот,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Да ты вообще молодец! Хвалю! И порядочек кругом и елка вот, и афишка намалевана! Представляешь, как Дед Мороз будет себе локти кусать? А это что?/замечает записку Ива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- /читает/ «Будьте дома, когда мы придема. Илья Му. И Иван Ду.» Что это е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Записка. Наверное, кто-то приходил, когда нас не бы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И эти кто-то чего-то от нас хотят. А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Елку!... Не отдам  - мо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твое, а наше! Не отда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Это моя добыч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а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допоня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И понимать тут нечего. Моя и все. Она моя… эта… дама сердца, вот. А я теперь… дон Ле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Спас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Шишка ты облезлая! Пенек ты с ушами! Это что же? Я для кого тут стараюсь? Для кого я тут карнавал устраиваю? Я вот из тебя дурь-то сейчас выбь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Давай, рискни здоров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Бунт на корабле? Ну, защищайся, спаситель несчастны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Баба Яга  и  Леший дерутс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 Ц Е Н А  5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ка Яга и Леший выясняют отношения, на сцене появляются Иван и Иль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оят и смотрят на дерущихс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Дерутся… Это они афишки срывали, Илю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Ну, раз они… заняты, то в другой раз придем. По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Давай подождем, не век же им драться?... Ну и что дальше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Ну, где ты рассказ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ЛЬЯ </w:t>
      </w:r>
      <w:r>
        <w:rPr/>
        <w:t>– А! Ну… Закатилось красно солнышко,</w:t>
      </w:r>
    </w:p>
    <w:p>
      <w:pPr>
        <w:pStyle w:val="Normal"/>
        <w:rPr/>
      </w:pPr>
      <w:r>
        <w:rPr>
          <w:rFonts w:cs="IzhitsaShadowCTT" w:ascii="IzhitsaShadowCTT" w:hAnsi="IzhitsaShadowCTT"/>
        </w:rPr>
        <w:t></w:t>
      </w:r>
      <w:r>
        <w:rPr/>
        <w:t>Попрощались добры молодцы,</w:t>
      </w:r>
    </w:p>
    <w:p>
      <w:pPr>
        <w:pStyle w:val="Normal"/>
        <w:rPr/>
      </w:pPr>
      <w:r>
        <w:rPr>
          <w:rFonts w:cs="IzhitsaShadowCTT" w:ascii="IzhitsaShadowCTT" w:hAnsi="IzhitsaShadowCTT"/>
        </w:rPr>
        <w:t></w:t>
      </w:r>
      <w:r>
        <w:rPr/>
        <w:t>Пообнялись, да разъех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 - Вот это битва! Вот это вы им д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Больно, что ж ты делаешь?</w:t>
      </w:r>
    </w:p>
    <w:p>
      <w:pPr>
        <w:pStyle w:val="Normal"/>
        <w:rPr/>
      </w:pPr>
      <w:r>
        <w:rPr/>
        <w:br/>
      </w:r>
      <w:r>
        <w:rPr>
          <w:b/>
        </w:rPr>
        <w:t>БАБА-ЯГА</w:t>
      </w:r>
      <w:r>
        <w:rPr/>
        <w:t xml:space="preserve"> – Это тебе за непослушание! Не перечь старш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ань, пойдем отсюда!.. Елку так мы с тобой и не встретили:</w:t>
      </w:r>
    </w:p>
    <w:p>
      <w:pPr>
        <w:pStyle w:val="Normal"/>
        <w:rPr/>
      </w:pPr>
      <w:r>
        <w:rPr>
          <w:rFonts w:cs="IzhitsaShadowCTT" w:ascii="IzhitsaShadowCTT" w:hAnsi="IzhitsaShadowCTT"/>
        </w:rPr>
        <w:t></w:t>
      </w:r>
      <w:r>
        <w:rPr/>
        <w:t>Дед Морозу подарок не сдела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Глянь-ка, Илюша, Елка! Что это она тут дел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А сюда посмотри./показывает на афишу Лешег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За волосы-то зачем? Последние вырв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Будешь лысой х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ос отор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Только попробуй! А-а! Бо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Поубивают друг друга! Давай разним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Тогда они нас поубивают… Берем елку и пошли потихоньк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– Да уж не трусишь ли ты, Илюш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Языком болтай, да осторожнее!</w:t>
      </w:r>
    </w:p>
    <w:p>
      <w:pPr>
        <w:pStyle w:val="Normal"/>
        <w:rPr/>
      </w:pPr>
      <w:r>
        <w:rPr>
          <w:rFonts w:cs="IzhitsaShadowCTT" w:ascii="IzhitsaShadowCTT" w:hAnsi="IzhitsaShadowCTT"/>
        </w:rPr>
        <w:t></w:t>
      </w:r>
      <w:r>
        <w:rPr/>
        <w:t>Деревенщина дубинноголовая!</w:t>
      </w:r>
      <w:r>
        <w:rPr>
          <w:rFonts w:cs="IzhitsaShadowCTT" w:ascii="IzhitsaShadowCTT" w:hAnsi="IzhitsaShadowCTT"/>
        </w:rPr>
        <w:br/>
        <w:t></w:t>
      </w:r>
      <w:r>
        <w:rPr/>
        <w:t>Иль забыл, с кем имеешь дело-то?</w:t>
      </w:r>
    </w:p>
    <w:p>
      <w:pPr>
        <w:pStyle w:val="Normal"/>
        <w:rPr/>
      </w:pPr>
      <w:r>
        <w:rPr>
          <w:rFonts w:cs="IzhitsaShadowCTT" w:ascii="IzhitsaShadowCTT" w:hAnsi="IzhitsaShadowCTT"/>
        </w:rPr>
        <w:t></w:t>
      </w:r>
      <w:r>
        <w:rPr/>
        <w:t>Так напомню в два счета дубин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Ты вот все больше рассказываешь. А я так себе думаю, что сказки все это. В деле-то тебя никто не виде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Да как ты смеешь? Да я ж… тебя… переломаю! Дерев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ты не деревня? Тридцать лет на печи пролежал, былинки про себя придумы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Что слыша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Баба-Яга гоняется за Лешим по всей поляне с криками 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Оскорбил ты меня сейчас, Иван… За живое задел… В обиде я на тебя… в лю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ты это… переломай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Завтра… на рассвете выходи в поле чистое… Биться буд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чего завтра? А чего в поле? Давай сейчас и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Здесь мне не развернуться. Места малова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Так и скажи, что тру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Кто трус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Ты тру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Я труш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Ты тру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Я? Труш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Ты. Трус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Да. Трушу. Боюсь… за тебя. Дураков итак нынче мало осталось, а тебя прибьешь – Россия погиб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ВАН </w:t>
      </w:r>
      <w:r>
        <w:rPr/>
        <w:t>– А ты за меня не бойся, труси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Спасите, убивают! Фольклор душ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ори, никто тебе не поможет, фольклор в репеях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лья кидается на Ива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от тебе! Вот теб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озникает куча – мала. В это время просыпается Елка. Видит драк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дбегает, хочет разнять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ЁЛКА </w:t>
      </w:r>
      <w:r>
        <w:rPr/>
        <w:t>- /визжит/ А-а-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Все замирают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/>
        <w:t xml:space="preserve"> – Прекратите орать! Запарили! Меня это утомляет. Если вы думаете, что я приехала сюда выслушивать ваш ор, то глубоко ошибаетесь. Такого в моем контракте не было, и, я надеюсь, никогда не будет. И вообще: какая невоспитанность, какое мальчишество! Хамство просто какое-то: орать, когда другие спят. Вас этому в школе учили? Или вам самим было приятно засыпать под дикие вопли окружающих и просыпаться под них?... Что вы на меня все устави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Чудо! Бревно разговари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ну, выражения подбирай! Чувыр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Чего ты сказ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Правильно ли я  понял, что вы победительница конкурса красоты «Мисс Ёлка лес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Правильно ты понял, понятливый н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меня Ваней зовут, может, слых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ЁЛКА </w:t>
      </w:r>
      <w:r>
        <w:rPr/>
        <w:t>– Очень приятно с вами со всеми познакоми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меня зовут дон Лешай, прошу это запомнить всех! Она /показывает на елку/ - дама моего сердца, и если хоть одна иголка упадет с ее веток, или если я услышу хоть одно плохое слово про не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Тот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Тот будет иметь дело и Ильей Муромцем, я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Выскочка несчаст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Это ты про 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Это я про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Про меня можно. Про меня можешь что угодно говорить, живодер безмозгл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Это ты серье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– Серье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Смотри, а то я шуток не люб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я шутить и не у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Это точно, тупой он у нас на ш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ЛЬЯ </w:t>
      </w:r>
      <w:r>
        <w:rPr/>
        <w:t>– А ну, закончили скандалить!.. Битвы мы на время отложим. Сейчас я буду говорить то, что велел передать Дед Мо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Кому пере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сем. В общем так. Приближается Новый Год! Это известно всем. Приближается быстро. Очень быстро. Встретить его надо достойно. Поэтому: решено эту поляну предоставить для проведения Новогоднего бала, убрать на время избушку Бабы Яги, а поляну украсить гирляндами и мишурой. В центре поляны предоставить место для установки Новогодней Ё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В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-  Фигу с маслом. Так и передай своему Морозу. Поляна эта – моя. И никто здеся топтаться не будет, ясно? Хотишь топтаться по полянке – покупай билет на наш праздник. Вот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Тогда, Ваня, забираем Ёлку и идем искать другую поля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Э, нет. Ёлка здеся стоять будет. Хотишь смотреть на красоту – покупай билет на наш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>
          <w:rFonts w:cs="Derby" w:ascii="Derby" w:hAnsi="Derby"/>
        </w:rPr>
        <w:t xml:space="preserve"> </w:t>
      </w:r>
      <w:r>
        <w:rPr/>
        <w:t>– Прости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А ну, помолчи, ты уже наговор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Ёлка приглашена Дедом Мороз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-  А пришла она к нам. Значит у нас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ЛЬЯ </w:t>
      </w:r>
      <w:r>
        <w:rPr/>
        <w:t>– Что вы себе позволя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-  Позволяю себе ставить ультиматумы. Вы кто? Люди! Обнаковенные людишки. А я кто?... А я еще и колдовать могу, и прошу об этом не забывать! Поэтому: считаю дальнейшие переговоры бессмысленными, и проваливайте отседа подобру-поздорову. Ясно? А то русским духом уже дышать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/>
        <w:t xml:space="preserve"> – Простите, а почему меня никто не спрашивает моего мн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Потому что Ёлкам слово не дав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ну, повежлив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/>
        <w:t xml:space="preserve"> – Новый Год – это общий праздник. Я его очень люблю. Вы его тоже любите. И все хотят встретить его весело. Будет очень несправедливо, если кто-то останется без праздника. Кто-то будет веселиться, а кто-то стоять в сторонке и грустить./Бабе Яге/ Почему вы считаете, что ваш праздник будет непременно веселее и интерес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у… потому что… я игры разны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Дед Мороз тоже знает, и побольше, чем 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-  А ты вообще мол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/>
        <w:t xml:space="preserve"> – Но это же замечательно! Если вы знаете какие-то игры, Дед Мороз знает, то значит, если вы объединитесь, то игр на празднике будет больше. Значит и праздник будет интереснее и весел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-  Значит, ты предлагаешь пойти на праздник к Деду Морозу? Соображаешь? Кто же нас туда пуст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А ты так сразу не отказывайся. Может елка дело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Ты, Яга, правда, подума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 Дед Мороз за игры всегда призы вкусные да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Вкусные, говори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Вку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>
          <w:rFonts w:cs="Derby" w:ascii="Derby" w:hAnsi="Derby"/>
        </w:rPr>
        <w:t xml:space="preserve"> </w:t>
      </w:r>
      <w:r>
        <w:rPr/>
        <w:t>- /Яге/ А ну, думай быстрее, или я без тебя по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Все, кому не лень обижают бабушку. Была у бабушки полянка – отобрали. Была у бабушки избушка – помешала. Хотела бабушка праздник – фигу с маслом бабушке… Всем бабушка мешает. Нет у бабушки друзей – одни враги 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от на празднике и найдешь себе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Много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Скучно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- /Ёлке/ А ну, деточка, погляди на бабушку. Распухли у бабушки глаз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/>
        <w:t xml:space="preserve"> – Бабушка, вы прекрасно выгля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Прав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Мада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Мадемуазел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Мадемуазель, я русский богатырь и не знаю слов любви… но.. я… это….на балу буду вашим кавалером, мо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/>
        <w:t xml:space="preserve"> – Как это романти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Ты это серьез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Серьезней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й, да Илюш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Прям даже не зн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- Соглаш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Да я уже чуть-чуть согла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Чуть-чуть не счит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Да ну вас, окаянн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е нукай, не запряг. Согласная я! Только так: чтобы после праздника полянка чистая была. Бабушка тут корячиться не будет, за вами у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Да конечно, все будет чи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Вы за это даже не переживайте. Ваня! Тащи гирлянды, мишуру, что там еще для праздника положе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</w:t>
      </w:r>
      <w:r>
        <w:rPr/>
        <w:t xml:space="preserve"> – Ага, мигом, Илю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Леший, ты афишку все-таки нашу пов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ШИЙ</w:t>
      </w:r>
      <w:r>
        <w:rPr/>
        <w:t xml:space="preserve"> – Бе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- /Ёлке/ Вам самое почетное место прямо посередине поля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ЁЛКА</w:t>
      </w:r>
      <w:r>
        <w:rPr/>
        <w:t xml:space="preserve"> – Благо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Ну а мне что, избушку двиг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/>
        <w:t xml:space="preserve"> – Это вы мне оставьте. А вы – игры готовьте, фокусы ваши колдовские… вообщем так, чтобы весел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БА-ЯГА</w:t>
      </w:r>
      <w:r>
        <w:rPr/>
        <w:t xml:space="preserve"> – Да это ж  мы мигом, Илюшень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Я</w:t>
      </w:r>
      <w:r>
        <w:rPr>
          <w:rFonts w:cs="Derby" w:ascii="Derby" w:hAnsi="Derby"/>
        </w:rPr>
        <w:t xml:space="preserve"> </w:t>
      </w:r>
      <w:r>
        <w:rPr/>
        <w:t>– А вечером – все на праздник! И не опаздывать, слышит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вет, музыка, аплодисменты благодарных зрителе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 А Н А В Е 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Derby">
    <w:charset w:val="00"/>
    <w:family w:val="auto"/>
    <w:pitch w:val="variable"/>
  </w:font>
  <w:font w:name="Poster">
    <w:charset w:val="00"/>
    <w:family w:val="auto"/>
    <w:pitch w:val="variable"/>
  </w:font>
  <w:font w:name="IzhitsaShadowC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33:00Z</dcterms:created>
  <dc:creator>user</dc:creator>
  <dc:description/>
  <cp:keywords/>
  <dc:language>en-US</dc:language>
  <cp:lastModifiedBy>user</cp:lastModifiedBy>
  <dcterms:modified xsi:type="dcterms:W3CDTF">2006-07-08T18:37:00Z</dcterms:modified>
  <cp:revision>17</cp:revision>
  <dc:subject/>
  <dc:title/>
</cp:coreProperties>
</file>