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8"/>
        </w:rPr>
        <w:t>ФЛОРИД БУЛЯКОВ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ЧЕТЫРЕ ЖЕНЩИНЫ ОДНОГО ИВАН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ЫХОДИЛИ БАБКИ ЗАМУЖ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ЖДЕСТВЕНСКАЯ КОМЕД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двух частя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ЙСТВУЮЩИЕ ЛИЦ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ВАН  </w:t>
      </w:r>
    </w:p>
    <w:p>
      <w:pPr>
        <w:pStyle w:val="Normal"/>
        <w:rPr>
          <w:b/>
          <w:b/>
        </w:rPr>
      </w:pPr>
      <w:r>
        <w:rPr>
          <w:b/>
        </w:rPr>
        <w:t>ГАЛИНА</w:t>
      </w:r>
    </w:p>
    <w:p>
      <w:pPr>
        <w:pStyle w:val="Normal"/>
        <w:rPr>
          <w:b/>
          <w:b/>
        </w:rPr>
      </w:pPr>
      <w:r>
        <w:rPr>
          <w:b/>
        </w:rPr>
        <w:t>ОЛЬГА</w:t>
      </w:r>
    </w:p>
    <w:p>
      <w:pPr>
        <w:pStyle w:val="Normal"/>
        <w:rPr>
          <w:b/>
          <w:b/>
        </w:rPr>
      </w:pPr>
      <w:r>
        <w:rPr>
          <w:b/>
        </w:rPr>
        <w:t>МАРИЯ</w:t>
      </w:r>
    </w:p>
    <w:p>
      <w:pPr>
        <w:pStyle w:val="Normal"/>
        <w:rPr>
          <w:b/>
          <w:b/>
        </w:rPr>
      </w:pPr>
      <w:r>
        <w:rPr>
          <w:b/>
        </w:rPr>
        <w:t>АВДОТЬ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Ь ПЕРВА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11"/>
        <w:rPr/>
      </w:pPr>
      <w:r>
        <w:rPr/>
        <w:t xml:space="preserve">Комната в доме престарелых. </w:t>
      </w:r>
    </w:p>
    <w:p>
      <w:pPr>
        <w:pStyle w:val="Normal"/>
        <w:ind w:left="2124" w:right="0" w:firstLine="711"/>
        <w:rPr/>
      </w:pPr>
      <w:r>
        <w:rPr/>
        <w:t xml:space="preserve">Четыре кровати, четыре тумбочки, стол, стул, старый телевизор, «Правила» и «Распорядок дня». </w:t>
        <w:tab/>
        <w:tab/>
      </w:r>
    </w:p>
    <w:p>
      <w:pPr>
        <w:pStyle w:val="Normal"/>
        <w:ind w:left="2124" w:right="0" w:firstLine="711"/>
        <w:rPr/>
      </w:pPr>
      <w:r>
        <w:rPr/>
        <w:t xml:space="preserve">Четыре старые женщины. </w:t>
      </w:r>
    </w:p>
    <w:p>
      <w:pPr>
        <w:pStyle w:val="Normal"/>
        <w:ind w:left="2124" w:right="0" w:firstLine="711"/>
        <w:rPr/>
      </w:pPr>
      <w:r>
        <w:rPr/>
        <w:t>По распорядку - тихий час. По правилам – тишина.</w:t>
      </w:r>
    </w:p>
    <w:p>
      <w:pPr>
        <w:pStyle w:val="Normal"/>
        <w:ind w:left="2124" w:right="0" w:firstLine="711"/>
        <w:rPr/>
      </w:pPr>
      <w:r>
        <w:rPr/>
        <w:t xml:space="preserve">Тетка Галя, самая молодая из женщин  (ей нет еще и восьмидесяти), сидит, перебирая струны гитары.  </w:t>
      </w:r>
    </w:p>
    <w:p>
      <w:pPr>
        <w:pStyle w:val="Normal"/>
        <w:ind w:left="2124" w:right="0" w:firstLine="711"/>
        <w:rPr/>
      </w:pPr>
      <w:r>
        <w:rPr/>
        <w:t xml:space="preserve">Мария Ивановна, делая вид, что роется в тумбочке, следит за ней – как бы  не ударила та по струнам в неположенное время.  </w:t>
      </w:r>
    </w:p>
    <w:p>
      <w:pPr>
        <w:pStyle w:val="Normal"/>
        <w:ind w:left="2124" w:right="0" w:firstLine="711"/>
        <w:rPr/>
      </w:pPr>
      <w:r>
        <w:rPr/>
        <w:t>Баба Оля, полненькая, совершенно домашняя старушка, вяжет. При этом вся во власти  создавшейся интриги.</w:t>
      </w:r>
    </w:p>
    <w:p>
      <w:pPr>
        <w:pStyle w:val="Normal"/>
        <w:ind w:left="2124" w:right="0" w:firstLine="711"/>
        <w:rPr/>
      </w:pPr>
      <w:r>
        <w:rPr/>
        <w:t>Иссохшая, глухая Авдотья лежит в постели. Глаза закрыты, но, судя по выражению лица, старуха о чем-то сосредоточенно думает. Или мечтает. Факт, что и она в тихий час не спит!</w:t>
        <w:tab/>
        <w:tab/>
        <w:tab/>
        <w:tab/>
        <w:tab/>
      </w:r>
    </w:p>
    <w:p>
      <w:pPr>
        <w:pStyle w:val="Normal"/>
        <w:ind w:left="2124" w:right="0" w:firstLine="711"/>
        <w:rPr/>
      </w:pPr>
      <w:r>
        <w:rPr/>
        <w:t>Галина все же не выдержала, тихо запела, пародируя какой-то молодежный шлягер, какую-то песенку о любви, типа: «Твои глаза – ым, ым, ым…»</w:t>
      </w:r>
    </w:p>
    <w:p>
      <w:pPr>
        <w:pStyle w:val="Normal"/>
        <w:ind w:left="2124" w:right="0" w:firstLine="711"/>
        <w:rPr/>
      </w:pPr>
      <w:r>
        <w:rPr/>
        <w:t xml:space="preserve">Мария тут же с воодушевлением принялась за воспитательную работу, без которой, стало очевидно, ей так же тяжко, как Галине час без весел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РИЯ.</w:t>
        <w:tab/>
        <w:t xml:space="preserve">Галя! Милая! Ведь тихий час! Забыла?  Когда приучишься к порядку?  Я напомню тебе и всем остальным, когда нас устраивали сюда, в государственное заведение,  мы подписались под правилами общежития, поклялись соблюдать распорядок дня! </w:t>
      </w:r>
    </w:p>
    <w:p>
      <w:pPr>
        <w:pStyle w:val="Normal"/>
        <w:rPr/>
      </w:pPr>
      <w:r>
        <w:rPr/>
        <w:tab/>
        <w:t>ГАЛИНА.</w:t>
        <w:tab/>
        <w:t>Ага, поклялись… коровой.</w:t>
      </w:r>
    </w:p>
    <w:p>
      <w:pPr>
        <w:pStyle w:val="Normal"/>
        <w:ind w:left="0" w:right="0" w:firstLine="708"/>
        <w:rPr/>
      </w:pPr>
      <w:r>
        <w:rPr/>
        <w:t>МАРИЯ</w:t>
      </w:r>
      <w:r>
        <w:rPr>
          <w:i/>
        </w:rPr>
        <w:t xml:space="preserve"> (выработанным казенным языком).</w:t>
      </w:r>
      <w:r>
        <w:rPr/>
        <w:tab/>
        <w:t xml:space="preserve">Элементарное чувство благодарности тем, кто  обеспечил  нам счастливую старость, должно подвигать нас к послушанию и терпению. Ты постоянно забываешь о своих обязанностях, об ответственности перед обществом, о долге перед страной и народом! Вот смотри, что написано в правилах… </w:t>
      </w:r>
      <w:r>
        <w:rPr>
          <w:i/>
        </w:rPr>
        <w:t>(Читает тем же языком Правила).</w:t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 xml:space="preserve"> (завершает песенку  по-деревенски отчаянным  стоном).</w:t>
      </w:r>
      <w:r>
        <w:rPr/>
        <w:t xml:space="preserve"> О-ой… Насмотрелась я вчера, девоньки, в этот вот ящик на это, как его…</w:t>
        <w:tab/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мягко).</w:t>
      </w:r>
      <w:r>
        <w:rPr/>
        <w:tab/>
        <w:t>Конкурс красоты, Галина. Вчера вечером мы конкурс красоты смотрели.</w:t>
        <w:tab/>
      </w:r>
    </w:p>
    <w:p>
      <w:pPr>
        <w:pStyle w:val="Normal"/>
        <w:rPr/>
      </w:pPr>
      <w:r>
        <w:rPr/>
        <w:tab/>
        <w:t>ГАЛИНА.</w:t>
        <w:tab/>
        <w:t xml:space="preserve">Да. Насмотрелась на диво дивное, и под утро, знаете, что приснилось? </w:t>
      </w:r>
      <w:r>
        <w:rPr>
          <w:i/>
        </w:rPr>
        <w:t>(Выдержав паузу)</w:t>
      </w:r>
      <w:r>
        <w:rPr/>
        <w:t xml:space="preserve">   Стоит будто бы дом на пригорке. А под пригорком озеро.  А у озера лужайка. А на лужайке сена стожок. А на стожке сена сижу я.  Сижу, примеряю туфельки!</w:t>
      </w:r>
    </w:p>
    <w:p>
      <w:pPr>
        <w:pStyle w:val="Normal"/>
        <w:rPr/>
      </w:pPr>
      <w:r>
        <w:rPr/>
        <w:tab/>
        <w:t>ОЛЬГА.</w:t>
        <w:tab/>
        <w:t>Туфельки?</w:t>
      </w:r>
    </w:p>
    <w:p>
      <w:pPr>
        <w:pStyle w:val="Normal"/>
        <w:rPr/>
      </w:pPr>
      <w:r>
        <w:rPr/>
        <w:tab/>
        <w:t>ГАЛИНА.</w:t>
        <w:tab/>
        <w:t>Туфельки! Те самые, которые достались  победительнице конкурса!.. Ой! А вокруг птички поют, облака плывут, леса зеленеют, а озеро синее,  синее! И туфельки – как раз! Носи не хочу! К чему бы это, а, Оленька?</w:t>
      </w:r>
    </w:p>
    <w:p>
      <w:pPr>
        <w:pStyle w:val="Normal"/>
        <w:rPr/>
      </w:pPr>
      <w:r>
        <w:rPr/>
        <w:tab/>
        <w:t>ОЛЬГА.</w:t>
        <w:tab/>
        <w:t>Известно, к чему.  Новая обувка, девка,  к свадьбе!</w:t>
      </w:r>
    </w:p>
    <w:p>
      <w:pPr>
        <w:pStyle w:val="Normal"/>
        <w:rPr/>
      </w:pPr>
      <w:r>
        <w:rPr/>
        <w:tab/>
        <w:t xml:space="preserve">МАРИЯ </w:t>
      </w:r>
      <w:r>
        <w:rPr>
          <w:i/>
        </w:rPr>
        <w:t>(ехидно).</w:t>
      </w:r>
      <w:r>
        <w:rPr/>
        <w:tab/>
        <w:t>А если при этом еще и губы зудят  –  к поцелуям трепетным!</w:t>
      </w:r>
    </w:p>
    <w:p>
      <w:pPr>
        <w:pStyle w:val="Normal"/>
        <w:rPr/>
      </w:pPr>
      <w:r>
        <w:rPr/>
        <w:tab/>
        <w:t>АВДОТЬЯ</w:t>
      </w:r>
      <w:r>
        <w:rPr>
          <w:i/>
        </w:rPr>
        <w:t xml:space="preserve"> (шевельнулась).</w:t>
      </w:r>
      <w:r>
        <w:rPr/>
        <w:tab/>
        <w:t>Есс…</w:t>
        <w:tab/>
      </w:r>
    </w:p>
    <w:p>
      <w:pPr>
        <w:pStyle w:val="Normal"/>
        <w:rPr/>
      </w:pPr>
      <w:r>
        <w:rPr/>
        <w:tab/>
        <w:t xml:space="preserve">МАРИЯ </w:t>
      </w:r>
      <w:r>
        <w:rPr>
          <w:i/>
        </w:rPr>
        <w:t>(с тем же ехидством).</w:t>
      </w:r>
      <w:r>
        <w:rPr/>
        <w:t xml:space="preserve"> Помнится, ты говорила, что сны у тебя вещие!</w:t>
      </w:r>
    </w:p>
    <w:p>
      <w:pPr>
        <w:pStyle w:val="Normal"/>
        <w:ind w:left="0" w:right="0" w:firstLine="708"/>
        <w:rPr/>
      </w:pPr>
      <w:r>
        <w:rPr/>
        <w:t>ОЛЬГА.</w:t>
        <w:tab/>
        <w:t>Так что, готовь приданое, подруженька!</w:t>
      </w:r>
    </w:p>
    <w:p>
      <w:pPr>
        <w:pStyle w:val="Normal"/>
        <w:rPr/>
      </w:pPr>
      <w:r>
        <w:rPr/>
        <w:tab/>
        <w:t>ГАЛИНА.</w:t>
        <w:tab/>
        <w:t xml:space="preserve">А что его готовить? Взяла вон подушки под мышки и готова! К труду и обороне! </w:t>
      </w:r>
      <w:r>
        <w:rPr>
          <w:i/>
        </w:rPr>
        <w:t>(Достает из тумбочки начатую бутылочку с вином)</w:t>
      </w:r>
      <w:r>
        <w:rPr/>
        <w:t xml:space="preserve">. Господи, вдовье дело горькое… </w:t>
      </w:r>
      <w:r>
        <w:rPr>
          <w:i/>
        </w:rPr>
        <w:t>(Наливает на донышко стакана).</w:t>
      </w:r>
      <w:r>
        <w:rPr/>
        <w:t xml:space="preserve"> Только вымерли они давно,  кавалеры-то! Как  мамонты! </w:t>
      </w:r>
      <w:r>
        <w:rPr>
          <w:i/>
        </w:rPr>
        <w:t>(Поднимает стакан).</w:t>
      </w:r>
      <w:r>
        <w:rPr/>
        <w:t xml:space="preserve"> Господи-боженька, прости грешную сиротинушку… </w:t>
      </w:r>
      <w:r>
        <w:rPr>
          <w:i/>
        </w:rPr>
        <w:t>(Выпивает)</w:t>
      </w:r>
      <w:r>
        <w:rPr/>
        <w:t>. Так-то вот, Оленька.</w:t>
      </w:r>
    </w:p>
    <w:p>
      <w:pPr>
        <w:pStyle w:val="Normal"/>
        <w:rPr/>
      </w:pPr>
      <w:r>
        <w:rPr/>
        <w:tab/>
        <w:t>ОЛЬГА.</w:t>
        <w:tab/>
        <w:t>Это точно. Вымерли. Великие табуны вымерли!</w:t>
      </w:r>
    </w:p>
    <w:p>
      <w:pPr>
        <w:pStyle w:val="Normal"/>
        <w:rPr/>
      </w:pPr>
      <w:r>
        <w:rPr/>
        <w:tab/>
        <w:t>ГАЛИНА.</w:t>
        <w:tab/>
        <w:t>И какие табуны! Земля гудела! Свет белый в глазах качался! Слоны на комодах скакали! А теперь? Услышишь ли что? И дрогнет ли что?</w:t>
      </w:r>
    </w:p>
    <w:p>
      <w:pPr>
        <w:pStyle w:val="Normal"/>
        <w:rPr/>
      </w:pPr>
      <w:r>
        <w:rPr/>
        <w:tab/>
        <w:t>ОЛЬГА.</w:t>
        <w:tab/>
        <w:t>Вчера, однако, ветерок донес какой-то скрип! Шебарши-ится кто-то…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…где-то в глухом уголке. 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…в дальних лесах. 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с внезапной чувственной нежностью).</w:t>
      </w:r>
      <w:r>
        <w:rPr/>
        <w:tab/>
        <w:t>Какой-нито… Ванечка нежный.</w:t>
      </w:r>
    </w:p>
    <w:p>
      <w:pPr>
        <w:pStyle w:val="Normal"/>
        <w:ind w:left="0" w:right="0" w:firstLine="708"/>
        <w:rPr/>
      </w:pPr>
      <w:r>
        <w:rPr/>
        <w:t>АВДОТЬЯ.</w:t>
        <w:tab/>
        <w:t xml:space="preserve">Есс… </w:t>
      </w:r>
    </w:p>
    <w:p>
      <w:pPr>
        <w:pStyle w:val="Normal"/>
        <w:rPr/>
      </w:pPr>
      <w:r>
        <w:rPr/>
        <w:tab/>
        <w:t>ГАЛИНА.</w:t>
        <w:tab/>
        <w:t>Шебаршится-то он, может, и шебаршится, да толку что?</w:t>
      </w:r>
    </w:p>
    <w:p>
      <w:pPr>
        <w:pStyle w:val="Normal"/>
        <w:rPr/>
      </w:pPr>
      <w:r>
        <w:rPr/>
        <w:tab/>
        <w:t>ОЛЬГА.</w:t>
        <w:tab/>
        <w:t xml:space="preserve">Как что? Мамонт, все же! Уцелевший! Сидел в лесах, пока кипели катаклизмы, а как улеглось все - вылез… </w:t>
      </w:r>
    </w:p>
    <w:p>
      <w:pPr>
        <w:pStyle w:val="Normal"/>
        <w:rPr/>
      </w:pPr>
      <w:r>
        <w:rPr/>
        <w:tab/>
        <w:t>ГАЛИНА.</w:t>
        <w:tab/>
        <w:t>Только у него, у мамонта твоего, теперь хобот, небось, как у того марсианина, который мне на той неделе снился.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робко, зная, о чем пойдет речь).</w:t>
      </w:r>
      <w:r>
        <w:rPr/>
        <w:tab/>
        <w:t xml:space="preserve"> А что у марсианина?</w:t>
      </w:r>
    </w:p>
    <w:p>
      <w:pPr>
        <w:pStyle w:val="Normal"/>
        <w:rPr/>
      </w:pPr>
      <w:r>
        <w:rPr/>
        <w:tab/>
        <w:t>ГАЛИНА.</w:t>
        <w:tab/>
        <w:t xml:space="preserve">А у марсианина, милая, не  будь к ночи сказано… </w:t>
      </w:r>
      <w:r>
        <w:rPr>
          <w:i/>
        </w:rPr>
        <w:t>(Шепчет на ухо Ольге что-то жаркое  и явно непристойное).</w:t>
      </w:r>
    </w:p>
    <w:p>
      <w:pPr>
        <w:pStyle w:val="Normal"/>
        <w:rPr/>
      </w:pPr>
      <w:r>
        <w:rPr/>
        <w:tab/>
        <w:t>ОЛЬГА.</w:t>
        <w:tab/>
        <w:t xml:space="preserve">Мамоньки! </w:t>
      </w:r>
      <w:r>
        <w:rPr>
          <w:i/>
        </w:rPr>
        <w:t>(Через паузу)</w:t>
      </w:r>
      <w:r>
        <w:rPr/>
        <w:t xml:space="preserve"> Ой, мамоньки!...  </w:t>
      </w:r>
      <w:r>
        <w:rPr>
          <w:i/>
        </w:rPr>
        <w:t>(Еще через)</w:t>
      </w:r>
      <w:r>
        <w:rPr/>
        <w:t xml:space="preserve"> Мам… ки…</w:t>
      </w:r>
    </w:p>
    <w:p>
      <w:pPr>
        <w:pStyle w:val="Normal"/>
        <w:rPr/>
      </w:pPr>
      <w:r>
        <w:rPr/>
        <w:tab/>
        <w:t>ГАЛИНА.</w:t>
        <w:tab/>
        <w:t xml:space="preserve">Ей Богу! </w:t>
      </w:r>
    </w:p>
    <w:p>
      <w:pPr>
        <w:pStyle w:val="Normal"/>
        <w:rPr/>
      </w:pPr>
      <w:r>
        <w:rPr/>
        <w:tab/>
        <w:t>ОЛЬГА.</w:t>
        <w:tab/>
        <w:t>Неужели… вообще…</w:t>
      </w:r>
    </w:p>
    <w:p>
      <w:pPr>
        <w:pStyle w:val="Normal"/>
        <w:ind w:left="0" w:right="0" w:firstLine="708"/>
        <w:rPr/>
      </w:pPr>
      <w:r>
        <w:rPr/>
        <w:t>ГАЛИНА.</w:t>
        <w:tab/>
        <w:t>Как корова языком! Только здесь вот, на голове, две какие-то… ну...  рессоры…</w:t>
      </w:r>
    </w:p>
    <w:p>
      <w:pPr>
        <w:pStyle w:val="Normal"/>
        <w:rPr/>
      </w:pPr>
      <w:r>
        <w:rPr/>
        <w:tab/>
        <w:t>ОЛЬГА.</w:t>
        <w:tab/>
        <w:t xml:space="preserve">Так, может, у них, у марсиан, на лбу? </w:t>
      </w:r>
    </w:p>
    <w:p>
      <w:pPr>
        <w:pStyle w:val="Normal"/>
        <w:rPr/>
      </w:pPr>
      <w:r>
        <w:rPr/>
        <w:tab/>
        <w:t>ГАЛИНА.</w:t>
        <w:tab/>
        <w:t>Что на лбу?</w:t>
      </w:r>
    </w:p>
    <w:p>
      <w:pPr>
        <w:pStyle w:val="Normal"/>
        <w:ind w:left="0" w:right="0" w:firstLine="708"/>
        <w:rPr/>
      </w:pPr>
      <w:r>
        <w:rPr/>
        <w:t>ОЛЬГА.</w:t>
        <w:tab/>
        <w:t>Ну…  рессора.</w:t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>(расхохоталась).</w:t>
      </w:r>
      <w:r>
        <w:rPr/>
        <w:t xml:space="preserve"> Да ты что,  сельпошная! Ты что? Сказанула – на лбу рессора! Да ведь у них…</w:t>
      </w:r>
    </w:p>
    <w:p>
      <w:pPr>
        <w:pStyle w:val="Normal"/>
        <w:rPr/>
      </w:pPr>
      <w:r>
        <w:rPr/>
        <w:tab/>
        <w:t>МАРИЯ.</w:t>
        <w:tab/>
        <w:t xml:space="preserve">А ну! Эт-то еще что за разговоры? Вы что, гражданочки, позволяете себе?  Вы где находитесь?  Вы что, на базаре? Старших  бы постыдились! Они ведь лежат и слышат! И  уши у них вянут! </w:t>
      </w:r>
    </w:p>
    <w:p>
      <w:pPr>
        <w:pStyle w:val="Normal"/>
        <w:rPr/>
      </w:pPr>
      <w:r>
        <w:rPr/>
        <w:tab/>
        <w:t>АВДОТЬЯ.</w:t>
        <w:tab/>
        <w:t xml:space="preserve">Есс…  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Ишь, невесты на выданье!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ОЛЬГА </w:t>
      </w:r>
      <w:r>
        <w:rPr>
          <w:i/>
        </w:rPr>
        <w:t>(тихо).</w:t>
      </w:r>
      <w:r>
        <w:rPr/>
        <w:tab/>
        <w:t xml:space="preserve">Уж и пошушукаться нельзя! 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Речь-то про эту вот рессору. Видишь, из кровати торчит! Всю ночь  в бока тычется.    </w:t>
      </w:r>
    </w:p>
    <w:p>
      <w:pPr>
        <w:pStyle w:val="Normal"/>
        <w:rPr/>
      </w:pPr>
      <w:r>
        <w:rPr/>
        <w:tab/>
        <w:t>МАРИЯ.</w:t>
        <w:tab/>
        <w:t>Ага, ей бы еще  и  не тыкалось, ей бы еще и перины! Ей коммунизм построили, а она, чтоб не тыкалось!  Нет, вы поглядите! Тепло, уютно, кормят, лечат,  массаж,  сауна, и дрова не таскать, и уборная рядом! Вам что, еще и педикюр нужен?  Чего  не хватает?</w:t>
      </w:r>
    </w:p>
    <w:p>
      <w:pPr>
        <w:pStyle w:val="Normal"/>
        <w:rPr/>
      </w:pPr>
      <w:r>
        <w:rPr/>
        <w:tab/>
        <w:t>ГАЛИНА.</w:t>
        <w:tab/>
        <w:t>Света!  Света не хватает! Сидим замордованные, замурованные,  без электричества!</w:t>
      </w:r>
    </w:p>
    <w:p>
      <w:pPr>
        <w:pStyle w:val="Normal"/>
        <w:rPr/>
      </w:pPr>
      <w:r>
        <w:rPr/>
        <w:tab/>
        <w:t>ОЛЬГА.</w:t>
        <w:tab/>
        <w:t>Ты бы, Марья Николаевна, матушка,  все же, как староста, уж доложила бы администрации. Тяжело без света-то.</w:t>
      </w:r>
    </w:p>
    <w:p>
      <w:pPr>
        <w:pStyle w:val="Normal"/>
        <w:rPr/>
      </w:pPr>
      <w:r>
        <w:rPr/>
        <w:tab/>
        <w:t>МАРИЯ.</w:t>
        <w:tab/>
        <w:t xml:space="preserve">Да говорила я им. У них электрик уволился.   Его,  запойного, давно пора было гнать в три шеи.  </w:t>
      </w:r>
    </w:p>
    <w:p>
      <w:pPr>
        <w:pStyle w:val="Normal"/>
        <w:rPr/>
      </w:pPr>
      <w:r>
        <w:rPr/>
        <w:tab/>
        <w:t>ГАЛИНА.</w:t>
        <w:tab/>
        <w:t>Пусть свечи выдадут.</w:t>
      </w:r>
    </w:p>
    <w:p>
      <w:pPr>
        <w:pStyle w:val="Normal"/>
        <w:rPr/>
      </w:pPr>
      <w:r>
        <w:rPr/>
        <w:tab/>
        <w:t>МАРИЯ.</w:t>
        <w:tab/>
        <w:t>А свечи они пожгли еще в прошлый новый год.</w:t>
      </w:r>
    </w:p>
    <w:p>
      <w:pPr>
        <w:pStyle w:val="Normal"/>
        <w:rPr/>
      </w:pPr>
      <w:r>
        <w:rPr/>
        <w:t xml:space="preserve">  </w:t>
      </w:r>
      <w:r>
        <w:rPr/>
        <w:tab/>
        <w:t>ГАЛИНА.</w:t>
        <w:tab/>
        <w:t>Ну вот, дожили! Ни лампы, ни свечи!</w:t>
      </w:r>
    </w:p>
    <w:p>
      <w:pPr>
        <w:pStyle w:val="Normal"/>
        <w:rPr/>
      </w:pPr>
      <w:r>
        <w:rPr/>
        <w:tab/>
        <w:t>ОЛЬГА.</w:t>
        <w:tab/>
        <w:t>Ни утюга, ни чайника!</w:t>
      </w:r>
    </w:p>
    <w:p>
      <w:pPr>
        <w:pStyle w:val="Normal"/>
        <w:ind w:left="0" w:right="0" w:firstLine="708"/>
        <w:rPr/>
      </w:pPr>
      <w:r>
        <w:rPr/>
        <w:t>ГАЛИНА.</w:t>
        <w:tab/>
        <w:t>И окно с видом на железобетонную стену!</w:t>
      </w:r>
    </w:p>
    <w:p>
      <w:pPr>
        <w:pStyle w:val="Normal"/>
        <w:rPr/>
      </w:pPr>
      <w:r>
        <w:rPr/>
        <w:tab/>
        <w:t xml:space="preserve">АВДОТЬЯ </w:t>
      </w:r>
      <w:r>
        <w:rPr>
          <w:i/>
        </w:rPr>
        <w:t>(целиком поддерживая подруг по несчастью).</w:t>
      </w:r>
      <w:r>
        <w:rPr/>
        <w:tab/>
        <w:t>Есс…</w:t>
      </w:r>
    </w:p>
    <w:p>
      <w:pPr>
        <w:pStyle w:val="Normal"/>
        <w:rPr/>
      </w:pPr>
      <w:r>
        <w:rPr/>
        <w:tab/>
        <w:t xml:space="preserve">МАРИЯ </w:t>
      </w:r>
      <w:r>
        <w:rPr>
          <w:i/>
        </w:rPr>
        <w:t>(пораженно переводит взгляд с одной на другую, останавливает на Авдотье).</w:t>
      </w:r>
      <w:r>
        <w:rPr/>
        <w:t xml:space="preserve">  И ты, Авдотья?</w:t>
      </w:r>
    </w:p>
    <w:p>
      <w:pPr>
        <w:pStyle w:val="Normal"/>
        <w:ind w:left="0" w:right="0" w:firstLine="708"/>
        <w:rPr/>
      </w:pPr>
      <w:r>
        <w:rPr/>
        <w:t xml:space="preserve">АВДОТЬЯ </w:t>
      </w:r>
      <w:r>
        <w:rPr>
          <w:i/>
        </w:rPr>
        <w:t>(решительно шевельнулась).</w:t>
        <w:tab/>
      </w:r>
      <w:r>
        <w:rPr/>
        <w:t>Есс…</w:t>
      </w:r>
    </w:p>
    <w:p>
      <w:pPr>
        <w:pStyle w:val="Normal"/>
        <w:ind w:left="0" w:right="0" w:firstLine="708"/>
        <w:rPr/>
      </w:pPr>
      <w:r>
        <w:rPr/>
        <w:t xml:space="preserve">МАРИЯ </w:t>
      </w:r>
      <w:r>
        <w:rPr>
          <w:i/>
        </w:rPr>
        <w:t>(села, тихо плачет).</w:t>
      </w:r>
      <w:r>
        <w:rPr/>
        <w:t xml:space="preserve"> Не могу я с вами!  Завтра же попрошу, чтобы сняли меня с этой должности. Изберите  себе другую. А я не могу. У меня уже ничего не выдерживает с вами. </w:t>
      </w:r>
    </w:p>
    <w:p>
      <w:pPr>
        <w:pStyle w:val="Normal"/>
        <w:ind w:left="0" w:right="0" w:firstLine="708"/>
        <w:rPr/>
      </w:pPr>
      <w:r>
        <w:rPr/>
        <w:t>ОЛЬГА.</w:t>
        <w:tab/>
        <w:t>Ой, чего надумала! Да как же мы без тебя!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А как хотите! А с меня достаточно! Всю жизнь так было. Всю жизнь терзали душу!  Еще в пионерском отряде, помню, такая же парочка была! Потом в комсомольском была,  курили в туалете. Потом  в партейной ячейке – разбираться уставали! Думала, хоть на заслуженном отдыхе обрету покой! Нет! И здесь они тут как тут – поэты! </w:t>
      </w:r>
    </w:p>
    <w:p>
      <w:pPr>
        <w:pStyle w:val="Normal"/>
        <w:ind w:left="0" w:right="0" w:firstLine="708"/>
        <w:rPr/>
      </w:pPr>
      <w:r>
        <w:rPr/>
        <w:t>ОЛЬГА.</w:t>
        <w:tab/>
        <w:t>Ой, подождите, подождите!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Жизнь испоганили! Что вы меня преследуете? Что вы меня хоть сейчас-то, на старости лет,  не отпустите? Чего вы добиваетесь от меня? Ведь у меня теперь и сил нет на вас! </w:t>
      </w:r>
    </w:p>
    <w:p>
      <w:pPr>
        <w:pStyle w:val="Normal"/>
        <w:rPr/>
      </w:pPr>
      <w:r>
        <w:rPr/>
        <w:tab/>
        <w:t>ОЛЬГА.</w:t>
        <w:tab/>
        <w:t>Я забуду, помолчите! Где у меня тетрадочка?..  Вот она! Галя, миленькая, дай ручку… Пожалуйста, скорее… Вылетит… Голова-то худая…</w:t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>(подает ей ручку).</w:t>
      </w:r>
      <w:r>
        <w:rPr/>
        <w:tab/>
        <w:t xml:space="preserve">Возьми… </w:t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11"/>
        <w:rPr>
          <w:i/>
          <w:i/>
        </w:rPr>
      </w:pPr>
      <w:r>
        <w:rPr>
          <w:i/>
        </w:rPr>
        <w:t xml:space="preserve">Ольга записывает в тетрадку что-то такое, что вдруг пришло ей в голову, и что никак нельзя утерять,  забыть.  </w:t>
      </w:r>
    </w:p>
    <w:p>
      <w:pPr>
        <w:pStyle w:val="Normal"/>
        <w:ind w:left="2124" w:right="0" w:firstLine="711"/>
        <w:rPr>
          <w:i/>
          <w:i/>
        </w:rPr>
      </w:pPr>
      <w:r>
        <w:rPr>
          <w:i/>
        </w:rPr>
        <w:t>Подруги смотрят на нее  с жалостью, зная, что она записыв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>(выждав паузу).</w:t>
      </w:r>
      <w:r>
        <w:rPr/>
        <w:tab/>
        <w:t>Ему?</w:t>
      </w:r>
    </w:p>
    <w:p>
      <w:pPr>
        <w:pStyle w:val="Normal"/>
        <w:rPr/>
      </w:pPr>
      <w:r>
        <w:rPr/>
        <w:tab/>
        <w:t>ОЛЬГА.</w:t>
        <w:tab/>
        <w:t>Ему.</w:t>
      </w:r>
    </w:p>
    <w:p>
      <w:pPr>
        <w:pStyle w:val="Normal"/>
        <w:rPr/>
      </w:pPr>
      <w:r>
        <w:rPr/>
        <w:tab/>
        <w:t>ГАЛИНА.</w:t>
        <w:tab/>
        <w:t>Почитай.</w:t>
      </w:r>
    </w:p>
    <w:p>
      <w:pPr>
        <w:pStyle w:val="Normal"/>
        <w:rPr/>
      </w:pPr>
      <w:r>
        <w:rPr/>
        <w:tab/>
        <w:t>ОЛЬГА.</w:t>
        <w:tab/>
        <w:t>О нет. Это интимное.</w:t>
      </w:r>
    </w:p>
    <w:p>
      <w:pPr>
        <w:pStyle w:val="Normal"/>
        <w:rPr/>
      </w:pPr>
      <w:r>
        <w:rPr/>
        <w:tab/>
        <w:t>ГАЛИНА.</w:t>
        <w:tab/>
        <w:t>Тем более интересно. Почитай.</w:t>
      </w:r>
    </w:p>
    <w:p>
      <w:pPr>
        <w:pStyle w:val="Normal"/>
        <w:rPr/>
      </w:pPr>
      <w:r>
        <w:rPr/>
        <w:tab/>
        <w:t>ОЛЬГА.</w:t>
        <w:tab/>
        <w:t>Нет-нет… Это стихи.</w:t>
      </w:r>
    </w:p>
    <w:p>
      <w:pPr>
        <w:pStyle w:val="Normal"/>
        <w:rPr/>
      </w:pPr>
      <w:r>
        <w:rPr/>
        <w:tab/>
        <w:t>ГАЛИНА.</w:t>
        <w:tab/>
        <w:t>Знаю, что стихи.  Поэтому и прошу.</w:t>
      </w:r>
    </w:p>
    <w:p>
      <w:pPr>
        <w:pStyle w:val="Normal"/>
        <w:rPr/>
      </w:pPr>
      <w:r>
        <w:rPr/>
        <w:tab/>
        <w:t>ОЛЬГА.</w:t>
        <w:tab/>
        <w:t>Мне неловко. Я ругаю тут его…</w:t>
      </w:r>
    </w:p>
    <w:p>
      <w:pPr>
        <w:pStyle w:val="Normal"/>
        <w:rPr/>
      </w:pPr>
      <w:r>
        <w:rPr/>
        <w:tab/>
        <w:t>ГАЛИНА.</w:t>
        <w:tab/>
        <w:t>Ругаешь?..</w:t>
      </w:r>
    </w:p>
    <w:p>
      <w:pPr>
        <w:pStyle w:val="Normal"/>
        <w:rPr/>
      </w:pPr>
      <w:r>
        <w:rPr/>
        <w:tab/>
        <w:t>ОЛЬГА.</w:t>
        <w:tab/>
        <w:t>Ругаю…</w:t>
      </w:r>
    </w:p>
    <w:p>
      <w:pPr>
        <w:pStyle w:val="Normal"/>
        <w:rPr/>
      </w:pPr>
      <w:r>
        <w:rPr/>
        <w:tab/>
        <w:t>МАРИЯ.</w:t>
        <w:tab/>
        <w:t>Врача придется вызывать.</w:t>
      </w:r>
    </w:p>
    <w:p>
      <w:pPr>
        <w:pStyle w:val="Normal"/>
        <w:rPr/>
      </w:pPr>
      <w:r>
        <w:rPr/>
        <w:tab/>
        <w:t>ОЛЬГА.</w:t>
        <w:tab/>
        <w:t>Снова?</w:t>
      </w:r>
    </w:p>
    <w:p>
      <w:pPr>
        <w:pStyle w:val="Normal"/>
        <w:rPr/>
      </w:pPr>
      <w:r>
        <w:rPr/>
        <w:tab/>
        <w:t>ГАЛИНА.</w:t>
        <w:tab/>
        <w:t>Раз и врача! Что она сделала такого, чтобы сразу врача!</w:t>
      </w:r>
    </w:p>
    <w:p>
      <w:pPr>
        <w:pStyle w:val="Normal"/>
        <w:rPr/>
      </w:pPr>
      <w:r>
        <w:rPr/>
        <w:tab/>
        <w:t>ОЛЬГА (тихо, чувствуя за собой страшную вину).</w:t>
        <w:tab/>
        <w:t>Что я сделала такого?</w:t>
      </w:r>
    </w:p>
    <w:p>
      <w:pPr>
        <w:pStyle w:val="Normal"/>
        <w:rPr/>
      </w:pPr>
      <w:r>
        <w:rPr/>
        <w:tab/>
        <w:t>МАРИЯ.</w:t>
        <w:tab/>
        <w:t>Тебе сколько лет?</w:t>
      </w:r>
    </w:p>
    <w:p>
      <w:pPr>
        <w:pStyle w:val="Normal"/>
        <w:rPr/>
      </w:pPr>
      <w:r>
        <w:rPr/>
        <w:tab/>
        <w:t>ОЛЬГА.</w:t>
        <w:tab/>
        <w:t>Восемьдесят.</w:t>
      </w:r>
    </w:p>
    <w:p>
      <w:pPr>
        <w:pStyle w:val="Normal"/>
        <w:rPr/>
      </w:pPr>
      <w:r>
        <w:rPr/>
        <w:tab/>
        <w:t>МАРИЯ (ехидно). Восемьдесят?</w:t>
      </w:r>
    </w:p>
    <w:p>
      <w:pPr>
        <w:pStyle w:val="Normal"/>
        <w:rPr/>
      </w:pPr>
      <w:r>
        <w:rPr/>
        <w:tab/>
        <w:t>ОЛЬГА.</w:t>
        <w:tab/>
        <w:t>Восемьдесят… с хвостиком, матушка.</w:t>
      </w:r>
    </w:p>
    <w:p>
      <w:pPr>
        <w:pStyle w:val="Normal"/>
        <w:rPr/>
      </w:pPr>
      <w:r>
        <w:rPr/>
        <w:tab/>
        <w:t>МАРИЯ.</w:t>
        <w:tab/>
        <w:t>И кто, скажите мне, в восемьдесят лет да с хвостиком стихи пишет? Их когда пишут?</w:t>
      </w:r>
    </w:p>
    <w:p>
      <w:pPr>
        <w:pStyle w:val="Normal"/>
        <w:rPr/>
      </w:pPr>
      <w:r>
        <w:rPr/>
        <w:tab/>
        <w:t>ГАЛИНА.</w:t>
        <w:tab/>
        <w:t>Когда любят, тогда и пишут. А твои порядки знаем: чуть чего – врача! Стишок какой – укол! За каждую строку по уколу!  А если бы она поэмы писала? Вы бы в решето превратили ее мотовилу, благо с решето и есть!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смущенно).</w:t>
        <w:tab/>
      </w:r>
      <w:r>
        <w:rPr/>
        <w:tab/>
        <w:t>Какие поэмы, господи! Так, четверостишия…</w:t>
      </w:r>
    </w:p>
    <w:p>
      <w:pPr>
        <w:pStyle w:val="Normal"/>
        <w:rPr/>
      </w:pPr>
      <w:r>
        <w:rPr/>
        <w:tab/>
        <w:t>МАРИЯ.</w:t>
        <w:tab/>
        <w:t xml:space="preserve">Четверостишия! Ты ведь покойному мужу пишешь, словно живой он! И ладно бы просто стихи – объяснения! </w:t>
      </w:r>
    </w:p>
    <w:p>
      <w:pPr>
        <w:pStyle w:val="Normal"/>
        <w:rPr/>
      </w:pPr>
      <w:r>
        <w:rPr/>
        <w:tab/>
        <w:t>ОЛЬГА.</w:t>
        <w:tab/>
        <w:t>Какие объяснения, бог с тобой…</w:t>
      </w:r>
    </w:p>
    <w:p>
      <w:pPr>
        <w:pStyle w:val="Normal"/>
        <w:ind w:left="0" w:right="0" w:firstLine="708"/>
        <w:rPr/>
      </w:pPr>
      <w:r>
        <w:rPr/>
        <w:t>МАРИЯ.</w:t>
        <w:tab/>
        <w:t>В любви! Стеречься тебе надобно! Страшная хворь прилипла к тебе!</w:t>
        <w:tab/>
        <w:t>Нашлась, поэт! Поэты, милая, в таких заведениях, в которых мы обитаем, не живут!..   Ложитесь, давайте! Не мотайте нервы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тихо, виновато).</w:t>
      </w:r>
      <w:r>
        <w:rPr/>
        <w:tab/>
        <w:t xml:space="preserve">Прости нас, матушка, прости… Ничего мы не добиваемся… Они ведь не спрашивают, когда приходят. Не звонят заранее, не стучатся. </w:t>
      </w:r>
    </w:p>
    <w:p>
      <w:pPr>
        <w:pStyle w:val="Normal"/>
        <w:rPr/>
      </w:pPr>
      <w:r>
        <w:rPr/>
        <w:tab/>
        <w:t>МАРИЯ.</w:t>
        <w:tab/>
        <w:t>Кто?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Стихи. Кто ж еще. </w:t>
      </w:r>
    </w:p>
    <w:p>
      <w:pPr>
        <w:pStyle w:val="Normal"/>
        <w:ind w:left="0" w:right="0" w:firstLine="708"/>
        <w:rPr/>
      </w:pPr>
      <w:r>
        <w:rPr/>
        <w:t>МАРИЯ.</w:t>
        <w:tab/>
        <w:t>Какие стихи?</w:t>
      </w:r>
    </w:p>
    <w:p>
      <w:pPr>
        <w:pStyle w:val="Normal"/>
        <w:ind w:left="0" w:right="0" w:firstLine="708"/>
        <w:rPr/>
      </w:pPr>
      <w:r>
        <w:rPr/>
        <w:t>ОЛЬГА.</w:t>
        <w:tab/>
        <w:t>Мужу.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Да ну вас! Господи, скорее бы бог прибрал, что ли…  </w:t>
      </w:r>
      <w:r>
        <w:rPr>
          <w:i/>
        </w:rPr>
        <w:t>(Легла, накрыв голову одеялом).</w:t>
      </w:r>
    </w:p>
    <w:p>
      <w:pPr>
        <w:pStyle w:val="Normal"/>
        <w:ind w:left="0" w:right="0" w:firstLine="708"/>
        <w:rPr/>
      </w:pPr>
      <w:r>
        <w:rPr/>
        <w:t xml:space="preserve"> </w:t>
      </w:r>
    </w:p>
    <w:p>
      <w:pPr>
        <w:pStyle w:val="Normal"/>
        <w:ind w:left="2832" w:right="0" w:firstLine="711"/>
        <w:rPr>
          <w:i/>
          <w:i/>
        </w:rPr>
      </w:pPr>
      <w:r>
        <w:rPr>
          <w:i/>
        </w:rPr>
        <w:t>Галина осторожно наливает на донышко стакана, протягивает стакан Ольге.</w:t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тихо, заговорщическим голосом).</w:t>
      </w:r>
      <w:r>
        <w:rPr/>
        <w:tab/>
        <w:t xml:space="preserve">На-ка, выпей…  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так же тихо).</w:t>
      </w:r>
      <w:r>
        <w:rPr/>
        <w:tab/>
        <w:t>Спасибо, матушка… Пожалуй, выпью.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Пей, пей… </w:t>
      </w:r>
      <w:r>
        <w:rPr>
          <w:i/>
        </w:rPr>
        <w:t>(Авдотье)</w:t>
      </w:r>
      <w:r>
        <w:rPr/>
        <w:t xml:space="preserve"> Тебе налить?</w:t>
      </w:r>
    </w:p>
    <w:p>
      <w:pPr>
        <w:pStyle w:val="Normal"/>
        <w:ind w:left="0" w:right="0" w:firstLine="708"/>
        <w:rPr/>
      </w:pPr>
      <w:r>
        <w:rPr/>
        <w:t xml:space="preserve">АВДОТЬЯ </w:t>
      </w:r>
      <w:r>
        <w:rPr>
          <w:i/>
        </w:rPr>
        <w:t>(заговорщически).</w:t>
      </w:r>
      <w:r>
        <w:rPr/>
        <w:t xml:space="preserve"> Есс…</w:t>
      </w:r>
    </w:p>
    <w:p>
      <w:pPr>
        <w:pStyle w:val="Normal"/>
        <w:ind w:left="0" w:right="0" w:firstLine="708"/>
        <w:rPr/>
      </w:pPr>
      <w:r>
        <w:rPr/>
        <w:t>ГАЛИНА.</w:t>
        <w:tab/>
        <w:t>Налью и тебе…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2832" w:right="0" w:firstLine="711"/>
        <w:rPr>
          <w:i/>
          <w:i/>
        </w:rPr>
      </w:pPr>
      <w:r>
        <w:rPr>
          <w:i/>
        </w:rPr>
        <w:t>Галина наливает на донышко стакана, придерживая за голову, помогает старухе выпить. Затем садится к Ольг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ГАЛИНА.</w:t>
        <w:tab/>
        <w:t>Ах, Ольга, Ольга, добрая душа. Знать душевным был твой муженек, если до сего дня так почитаешь его.</w:t>
      </w:r>
    </w:p>
    <w:p>
      <w:pPr>
        <w:pStyle w:val="Normal"/>
        <w:rPr/>
      </w:pPr>
      <w:r>
        <w:rPr/>
        <w:tab/>
        <w:t>ОЛЬГА.</w:t>
        <w:tab/>
        <w:t>Душевным был, матушка, душевным. Мастеровой. Плотничал. Дома строил. Такие хоромины возводил, ахнешь! Как картины!</w:t>
      </w:r>
    </w:p>
    <w:p>
      <w:pPr>
        <w:pStyle w:val="Normal"/>
        <w:rPr/>
      </w:pPr>
      <w:r>
        <w:rPr/>
        <w:tab/>
        <w:t xml:space="preserve">ГАЛИНА. </w:t>
        <w:tab/>
        <w:t>Плотничал, говоришь?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Плотничал. </w:t>
      </w:r>
    </w:p>
    <w:p>
      <w:pPr>
        <w:pStyle w:val="Normal"/>
        <w:ind w:left="0" w:right="0" w:firstLine="708"/>
        <w:rPr/>
      </w:pPr>
      <w:r>
        <w:rPr/>
        <w:t>ГАЛИНА.</w:t>
        <w:tab/>
        <w:t>Пил, наверное, раз плотничал?</w:t>
      </w:r>
    </w:p>
    <w:p>
      <w:pPr>
        <w:pStyle w:val="Normal"/>
        <w:ind w:left="0" w:right="0" w:firstLine="708"/>
        <w:rPr/>
      </w:pPr>
      <w:r>
        <w:rPr/>
        <w:t>ОЛЬГА.</w:t>
        <w:tab/>
        <w:t>Пил, голубушка, пил.</w:t>
      </w:r>
    </w:p>
    <w:p>
      <w:pPr>
        <w:pStyle w:val="Normal"/>
        <w:ind w:left="0" w:right="0" w:firstLine="708"/>
        <w:rPr/>
      </w:pPr>
      <w:r>
        <w:rPr/>
        <w:t>ГАЛИНА.</w:t>
        <w:tab/>
        <w:t>И бил, наверное, раз пил?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буднично соглашается).</w:t>
      </w:r>
      <w:r>
        <w:rPr/>
        <w:tab/>
        <w:t>Ну, не совсем чтобы бил. Поколачивал. Как же без этого. Пыль стряхивал.</w:t>
      </w:r>
    </w:p>
    <w:p>
      <w:pPr>
        <w:pStyle w:val="Normal"/>
        <w:ind w:left="0" w:right="0" w:firstLine="708"/>
        <w:rPr/>
      </w:pPr>
      <w:r>
        <w:rPr/>
        <w:t>ГАЛИНА.</w:t>
        <w:tab/>
        <w:t>А говоришь, душевным был.</w:t>
      </w:r>
    </w:p>
    <w:p>
      <w:pPr>
        <w:pStyle w:val="Normal"/>
        <w:ind w:left="0" w:right="0" w:firstLine="708"/>
        <w:rPr/>
      </w:pPr>
      <w:r>
        <w:rPr/>
        <w:t>ОЛЬГА.</w:t>
        <w:tab/>
        <w:t>Был. Только догадалась я об этом слишком поздно, когда помер он.  Удивленным.</w:t>
      </w:r>
    </w:p>
    <w:p>
      <w:pPr>
        <w:pStyle w:val="Normal"/>
        <w:ind w:left="0" w:right="0" w:firstLine="708"/>
        <w:rPr/>
      </w:pPr>
      <w:r>
        <w:rPr/>
        <w:t>ГАЛИНА.</w:t>
        <w:tab/>
        <w:t>Удивленным? Чему удивился-то? Смерти, что ли?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Родинке. </w:t>
      </w:r>
    </w:p>
    <w:p>
      <w:pPr>
        <w:pStyle w:val="Normal"/>
        <w:ind w:left="0" w:right="0" w:firstLine="708"/>
        <w:rPr/>
      </w:pPr>
      <w:r>
        <w:rPr/>
        <w:t>ГАЛИНА.</w:t>
        <w:tab/>
        <w:t>Родинке?</w:t>
      </w:r>
    </w:p>
    <w:p>
      <w:pPr>
        <w:pStyle w:val="Normal"/>
        <w:ind w:left="0" w:right="0" w:firstLine="708"/>
        <w:rPr/>
      </w:pPr>
      <w:r>
        <w:rPr/>
        <w:t>ОЛЬГА.</w:t>
        <w:tab/>
        <w:t>Ну. Ой, смех один. Пришла я к нему в больницу. Попрощаться. Села, сижу. Я молчу, и он молчит. Прощаемся. И он вдруг возьми да скажи – что это ты, голова с косичкой, рыжими слезами плачешь? А я не плакала, сдерживалась. Я ему и говорю, не плачу я, ни светлыми, ни рыжими… А он – да ты че, дура, меня за слепого держишь? Вон на правой щеке у тебя колотится слеза! Рыжая. Я говорю, здесь, что ли? Он говорит – ну! Потрогай, потрогай ее, рыжую! Я и говорю ему – не слеза это, родинка. Тут он и удивился – как, говорит, родинка? Откуда она взялась? Я говорю, она и не девалась никуда, всегда была там, со дня рождения, потому и называется родинка. Родишься с ней. Что ты сочиняешь, что сочиняешь – кричит! Сидишь и сочиняешь сказку умирающему! Я в ответ –  я жалею тебя, умирающего, а родинка настоящая, ее не сочинишь! Она или есть, или ее нет.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не сразу).</w:t>
      </w:r>
      <w:r>
        <w:rPr/>
        <w:t xml:space="preserve"> </w:t>
        <w:tab/>
        <w:t>И что потом?</w:t>
      </w:r>
    </w:p>
    <w:p>
      <w:pPr>
        <w:pStyle w:val="Normal"/>
        <w:ind w:left="0" w:right="0" w:firstLine="708"/>
        <w:rPr/>
      </w:pPr>
      <w:r>
        <w:rPr/>
        <w:t>ОЛЬГА.</w:t>
        <w:tab/>
        <w:t>Потом он умер.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через паузу).</w:t>
      </w:r>
      <w:r>
        <w:rPr/>
        <w:t xml:space="preserve"> </w:t>
        <w:tab/>
        <w:t>Не пойму я тут чего-то. Вы сколько вместе жили?</w:t>
      </w:r>
    </w:p>
    <w:p>
      <w:pPr>
        <w:pStyle w:val="Normal"/>
        <w:ind w:left="0" w:right="0" w:firstLine="708"/>
        <w:rPr/>
      </w:pPr>
      <w:r>
        <w:rPr/>
        <w:t>ОЛЬГА.</w:t>
        <w:tab/>
        <w:t>Жизнь целую, сколько. Лет пятьдесят.</w:t>
      </w:r>
    </w:p>
    <w:p>
      <w:pPr>
        <w:pStyle w:val="Normal"/>
        <w:ind w:left="0" w:right="0" w:firstLine="708"/>
        <w:rPr/>
      </w:pPr>
      <w:r>
        <w:rPr/>
        <w:t>ГАЛИНА.</w:t>
        <w:tab/>
        <w:t>Вы что же, жизнь целую прожили, а у кого где родинка, где бородавка не видели?</w:t>
      </w:r>
    </w:p>
    <w:p>
      <w:pPr>
        <w:pStyle w:val="Normal"/>
        <w:ind w:left="0" w:right="0" w:firstLine="708"/>
        <w:rPr/>
      </w:pPr>
      <w:r>
        <w:rPr/>
        <w:t>ОЛЬГА.</w:t>
        <w:tab/>
        <w:t>Когда же видеть-то было?</w:t>
      </w:r>
    </w:p>
    <w:p>
      <w:pPr>
        <w:pStyle w:val="Normal"/>
        <w:ind w:left="0" w:right="0" w:firstLine="708"/>
        <w:rPr/>
      </w:pPr>
      <w:r>
        <w:rPr/>
        <w:t>ГАЛИНА.</w:t>
        <w:tab/>
        <w:t>Да ее, твою родинку, за версту видно!  Он что у тебя, слепой был?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вдруг  обиделась, зашмыгала носом).</w:t>
      </w:r>
      <w:r>
        <w:rPr/>
        <w:t xml:space="preserve"> Он у меня был плотником!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ind w:left="2832" w:right="0" w:firstLine="711"/>
        <w:rPr>
          <w:i/>
          <w:i/>
        </w:rPr>
      </w:pPr>
      <w:r>
        <w:rPr>
          <w:i/>
        </w:rPr>
        <w:t>Мария встала, подошла к окну с видом на железобетонную стену, замерла, вглядываясь в ее трещи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МАРИЯ.</w:t>
        <w:tab/>
        <w:t>Поэзия… мать их…</w:t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>(Ольге).</w:t>
      </w:r>
      <w:r>
        <w:rPr/>
        <w:tab/>
        <w:t>А слезы у тебя действительно видные (приличные)!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заулыбалась).</w:t>
      </w:r>
      <w:r>
        <w:rPr/>
        <w:tab/>
        <w:t>Их бы на базаре продавать, да? Богаче нас людей бы не было?</w:t>
      </w:r>
    </w:p>
    <w:p>
      <w:pPr>
        <w:pStyle w:val="Normal"/>
        <w:rPr/>
      </w:pPr>
      <w:r>
        <w:rPr/>
        <w:tab/>
        <w:t xml:space="preserve">ГАЛИНА. </w:t>
        <w:tab/>
        <w:t>Уж точно, стали бы алигархами!</w:t>
      </w:r>
    </w:p>
    <w:p>
      <w:pPr>
        <w:pStyle w:val="Normal"/>
        <w:rPr/>
      </w:pPr>
      <w:r>
        <w:rPr/>
        <w:tab/>
        <w:t>АВДОТЬЯ.</w:t>
        <w:tab/>
        <w:t>Есс…</w:t>
      </w:r>
    </w:p>
    <w:p>
      <w:pPr>
        <w:pStyle w:val="Normal"/>
        <w:rPr/>
      </w:pPr>
      <w:r>
        <w:rPr/>
        <w:tab/>
        <w:t>ГАЛИНА.</w:t>
        <w:tab/>
        <w:t>Господи, все они хороши, эти мужики, все одним миром мазаны! Вот моего только возьми…</w:t>
      </w:r>
    </w:p>
    <w:p>
      <w:pPr>
        <w:pStyle w:val="Normal"/>
        <w:rPr/>
      </w:pPr>
      <w:r>
        <w:rPr/>
        <w:tab/>
        <w:t xml:space="preserve">МАРИЯ </w:t>
      </w:r>
      <w:r>
        <w:rPr>
          <w:i/>
        </w:rPr>
        <w:t>(обернулась, ехидно).</w:t>
      </w:r>
      <w:r>
        <w:rPr/>
        <w:tab/>
        <w:t>Это которого?</w:t>
      </w:r>
    </w:p>
    <w:p>
      <w:pPr>
        <w:pStyle w:val="Normal"/>
        <w:rPr/>
      </w:pPr>
      <w:r>
        <w:rPr/>
        <w:tab/>
        <w:t>ГАЛИНА.</w:t>
        <w:tab/>
        <w:t>Да которого хочешь! Говорю же, все едины! Вот первый мой. Уж на что святой человек был, ему хоть самовар на голову ставь, он не воспротивится. Но – орал! Ора-ал…</w:t>
      </w:r>
    </w:p>
    <w:p>
      <w:pPr>
        <w:pStyle w:val="Normal"/>
        <w:rPr/>
      </w:pPr>
      <w:r>
        <w:rPr/>
        <w:tab/>
        <w:t>МАРИЯ.</w:t>
        <w:tab/>
        <w:t>Не покричи-ка на тебя.</w:t>
      </w:r>
    </w:p>
    <w:p>
      <w:pPr>
        <w:pStyle w:val="Normal"/>
        <w:rPr/>
      </w:pPr>
      <w:r>
        <w:rPr/>
        <w:tab/>
        <w:t>ГАЛИНА.</w:t>
        <w:tab/>
        <w:t>О другом я. Пел он так, ором, криком. Не пел даже, тайгу пластал! И всю ночь! И все на такие темы, которых у нас официально не было, которые вы пресекали! Бывало, как выскажет про худой колодец. Уши вяли! Вот послушай-ка…</w:t>
      </w:r>
    </w:p>
    <w:p>
      <w:pPr>
        <w:pStyle w:val="Normal"/>
        <w:rPr/>
      </w:pPr>
      <w:r>
        <w:rPr/>
        <w:tab/>
        <w:t>МАРИЯ.</w:t>
        <w:tab/>
        <w:t>Еще что придумаешь? Попробуй только! Я тебя к коечке пристегну и врача…</w:t>
      </w:r>
    </w:p>
    <w:p>
      <w:pPr>
        <w:pStyle w:val="Normal"/>
        <w:rPr/>
      </w:pPr>
      <w:r>
        <w:rPr/>
        <w:tab/>
        <w:t>ГАЛИНА.</w:t>
        <w:tab/>
        <w:t>Жаль. Песня куда знатная!</w:t>
      </w:r>
    </w:p>
    <w:p>
      <w:pPr>
        <w:pStyle w:val="Normal"/>
        <w:rPr/>
      </w:pPr>
      <w:r>
        <w:rPr/>
        <w:tab/>
        <w:t>ОЛЬГА.</w:t>
        <w:tab/>
        <w:t>Ну, а второй? Второй кем был?</w:t>
      </w:r>
    </w:p>
    <w:p>
      <w:pPr>
        <w:pStyle w:val="Normal"/>
        <w:rPr/>
      </w:pPr>
      <w:r>
        <w:rPr/>
        <w:tab/>
        <w:t>ГАЛИНА.</w:t>
        <w:tab/>
        <w:t>А второй у меня был… лицом кавказской национальности.</w:t>
      </w:r>
    </w:p>
    <w:p>
      <w:pPr>
        <w:pStyle w:val="Normal"/>
        <w:rPr/>
      </w:pPr>
      <w:r>
        <w:rPr/>
        <w:tab/>
        <w:t>МАРИЯ.</w:t>
        <w:tab/>
        <w:t>Ты же вчера говорила, что грек он был…</w:t>
      </w:r>
    </w:p>
    <w:p>
      <w:pPr>
        <w:pStyle w:val="Normal"/>
        <w:rPr/>
      </w:pPr>
      <w:r>
        <w:rPr/>
        <w:tab/>
        <w:t>ГАЛИНА.</w:t>
        <w:tab/>
        <w:t>Это вчера…</w:t>
      </w:r>
    </w:p>
    <w:p>
      <w:pPr>
        <w:pStyle w:val="Normal"/>
        <w:rPr/>
      </w:pPr>
      <w:r>
        <w:rPr/>
        <w:tab/>
        <w:t>МАРИЯ.</w:t>
        <w:tab/>
        <w:t>Господи, у всех биография, а у этой – география!</w:t>
      </w:r>
    </w:p>
    <w:p>
      <w:pPr>
        <w:pStyle w:val="Normal"/>
        <w:rPr/>
      </w:pPr>
      <w:r>
        <w:rPr/>
        <w:tab/>
        <w:t>ГАЛИНА.</w:t>
        <w:tab/>
        <w:t xml:space="preserve">Эх… Как, бывало, начнет кобениться, как начнет… Вот так-то… </w:t>
      </w:r>
    </w:p>
    <w:p>
      <w:pPr>
        <w:pStyle w:val="Normal"/>
        <w:rPr/>
      </w:pPr>
      <w:r>
        <w:rPr/>
        <w:tab/>
        <w:t>МАРИЯ.</w:t>
        <w:tab/>
        <w:t>Эй-эй, нам в мертвый час только лезгинку осталось выкозуливать! Сядь, говорят тебе, сядь!</w:t>
      </w:r>
    </w:p>
    <w:p>
      <w:pPr>
        <w:pStyle w:val="Normal"/>
        <w:rPr/>
      </w:pPr>
      <w:r>
        <w:rPr/>
        <w:tab/>
        <w:t>ОЛЬГА.</w:t>
        <w:tab/>
        <w:t>Ну, а третий? Третий?</w:t>
      </w:r>
    </w:p>
    <w:p>
      <w:pPr>
        <w:pStyle w:val="Normal"/>
        <w:rPr/>
      </w:pPr>
      <w:r>
        <w:rPr/>
        <w:tab/>
        <w:t>ГАЛИНА.</w:t>
        <w:tab/>
        <w:t>Третий? Третьим мне бог послал… цыгана.  Вот не поверите, настоящий был Будулай! Такое творил по пьяному делу, что…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зная, о чем речь).</w:t>
      </w:r>
      <w:r>
        <w:rPr/>
        <w:tab/>
        <w:t>Ну? Что творил?</w:t>
        <w:tab/>
        <w:t xml:space="preserve">     </w:t>
      </w:r>
    </w:p>
    <w:p>
      <w:pPr>
        <w:pStyle w:val="Normal"/>
        <w:rPr/>
      </w:pPr>
      <w:r>
        <w:rPr/>
        <w:tab/>
        <w:t>ГАЛИНА.</w:t>
        <w:tab/>
        <w:t>Нет, девчонки, не выпрашивайте, не сказать мне!</w:t>
      </w:r>
    </w:p>
    <w:p>
      <w:pPr>
        <w:pStyle w:val="Normal"/>
        <w:rPr/>
      </w:pPr>
      <w:r>
        <w:rPr/>
        <w:tab/>
        <w:t>ОЛЬГА.</w:t>
        <w:tab/>
        <w:t>Ты на ухо…</w:t>
      </w:r>
    </w:p>
    <w:p>
      <w:pPr>
        <w:pStyle w:val="Normal"/>
        <w:rPr/>
      </w:pPr>
      <w:r>
        <w:rPr/>
        <w:tab/>
        <w:t>ГАЛИНА.</w:t>
        <w:tab/>
        <w:t>И на ухо не сказать! Потому что слов нет таких! Изумлению моему до сего дня нет предела!</w:t>
      </w:r>
    </w:p>
    <w:p>
      <w:pPr>
        <w:pStyle w:val="Normal"/>
        <w:rPr/>
      </w:pPr>
      <w:r>
        <w:rPr/>
        <w:t xml:space="preserve"> </w:t>
      </w:r>
      <w:r>
        <w:rPr/>
        <w:tab/>
        <w:t>МАРИЯ.</w:t>
        <w:tab/>
        <w:t>Нашла чему дивиться!</w:t>
      </w:r>
    </w:p>
    <w:p>
      <w:pPr>
        <w:pStyle w:val="Normal"/>
        <w:rPr/>
      </w:pPr>
      <w:r>
        <w:rPr/>
        <w:tab/>
        <w:t>ГАЛИНА.</w:t>
        <w:tab/>
        <w:t>Как же не дивиться? Ведь подумайте девки, - от трех мужиков и ни одного ребенка! Достанься такой Будулай тебе, староста, ты бы за раз тройню бы родила! И не дрогнула бы!</w:t>
      </w:r>
    </w:p>
    <w:p>
      <w:pPr>
        <w:pStyle w:val="Normal"/>
        <w:rPr/>
      </w:pPr>
      <w:r>
        <w:rPr/>
        <w:tab/>
        <w:t>МАРИЯ.</w:t>
        <w:tab/>
        <w:t>Ага, стала бы я с твоими будулаями рожать! Да я с ними на одну лавку бы не села!.. Господи, срамота! Жили как, а? Пели да плясали! Да еще вот стихи сочиняли!</w:t>
      </w:r>
    </w:p>
    <w:p>
      <w:pPr>
        <w:pStyle w:val="Normal"/>
        <w:rPr/>
      </w:pPr>
      <w:r>
        <w:rPr/>
        <w:tab/>
        <w:t>ГАЛИНА.</w:t>
        <w:tab/>
        <w:t>Ну, а вы? Вы как жили?</w:t>
      </w:r>
    </w:p>
    <w:p>
      <w:pPr>
        <w:pStyle w:val="Normal"/>
        <w:rPr/>
      </w:pPr>
      <w:r>
        <w:rPr/>
        <w:tab/>
        <w:t>МАРИЯ.</w:t>
        <w:tab/>
        <w:t>Мы?</w:t>
      </w:r>
    </w:p>
    <w:p>
      <w:pPr>
        <w:pStyle w:val="Normal"/>
        <w:rPr/>
      </w:pPr>
      <w:r>
        <w:rPr/>
        <w:tab/>
        <w:t>ГАЛИНА.</w:t>
        <w:tab/>
        <w:t>Да, вы.</w:t>
      </w:r>
    </w:p>
    <w:p>
      <w:pPr>
        <w:pStyle w:val="Normal"/>
        <w:rPr/>
      </w:pPr>
      <w:r>
        <w:rPr/>
        <w:tab/>
        <w:t>МАРИЯ.</w:t>
        <w:tab/>
        <w:t>Мы, милая моя, социализм строили!</w:t>
      </w:r>
    </w:p>
    <w:p>
      <w:pPr>
        <w:pStyle w:val="Normal"/>
        <w:rPr/>
      </w:pPr>
      <w:r>
        <w:rPr/>
        <w:tab/>
        <w:t>ОЛЬГА.</w:t>
        <w:tab/>
        <w:t>Она спросила, как жили? Строить-то мы все строили. А жили как? Расскажи?</w:t>
      </w:r>
    </w:p>
    <w:p>
      <w:pPr>
        <w:pStyle w:val="Normal"/>
        <w:rPr/>
      </w:pPr>
      <w:r>
        <w:rPr/>
        <w:tab/>
        <w:t>ГАЛИНА.</w:t>
        <w:tab/>
        <w:t>Похвались своим муженьком.</w:t>
      </w:r>
    </w:p>
    <w:p>
      <w:pPr>
        <w:pStyle w:val="Normal"/>
        <w:rPr/>
      </w:pPr>
      <w:r>
        <w:rPr/>
        <w:tab/>
        <w:t>ОЛЬГА.</w:t>
        <w:tab/>
        <w:t>Похвались. Мы вот каждый день про своих рассказываем, а ты ни разу даже не упомянула о своем-то.</w:t>
      </w:r>
    </w:p>
    <w:p>
      <w:pPr>
        <w:pStyle w:val="Normal"/>
        <w:rPr/>
      </w:pPr>
      <w:r>
        <w:rPr/>
        <w:tab/>
        <w:t>МАРИЯ.</w:t>
        <w:tab/>
        <w:t>А чего о нем упоминать? Так себе был мужичек. Если сказать по партийному прямо и принципиально  – был он пенек!</w:t>
      </w:r>
    </w:p>
    <w:p>
      <w:pPr>
        <w:pStyle w:val="Normal"/>
        <w:rPr/>
      </w:pPr>
      <w:r>
        <w:rPr/>
        <w:tab/>
        <w:t>ГАЛИНА.</w:t>
        <w:tab/>
        <w:t>Вот и созналась! Значит, с пеньком жила?</w:t>
      </w:r>
    </w:p>
    <w:p>
      <w:pPr>
        <w:pStyle w:val="Normal"/>
        <w:rPr/>
      </w:pPr>
      <w:r>
        <w:rPr/>
        <w:tab/>
        <w:t xml:space="preserve">МАРИЯ </w:t>
      </w:r>
      <w:r>
        <w:rPr>
          <w:i/>
        </w:rPr>
        <w:t>(сокрушенно).</w:t>
      </w:r>
      <w:r>
        <w:rPr/>
        <w:tab/>
        <w:t xml:space="preserve">С пеньком. 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жалея).</w:t>
      </w:r>
      <w:r>
        <w:rPr/>
        <w:tab/>
        <w:t>Как же ты жила с ним?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Даже сама не знаю, как жила!.. </w:t>
      </w:r>
      <w:r>
        <w:rPr>
          <w:i/>
        </w:rPr>
        <w:t>(Не сразу)</w:t>
      </w:r>
      <w:r>
        <w:rPr/>
        <w:t xml:space="preserve"> Печником  он был. За ним в очередь стояли. Клал печи, да и жил что в печи - за работу не просил, а что давали... Прямо как курица, прости господи, где ходил, там и напивался.  Я на общественной работе, а он, вислоухий, на промысле. Так и жили, ни хрена не нажили!</w:t>
      </w:r>
    </w:p>
    <w:p>
      <w:pPr>
        <w:pStyle w:val="Normal"/>
        <w:ind w:left="0" w:right="0" w:firstLine="708"/>
        <w:rPr/>
      </w:pPr>
      <w:r>
        <w:rPr/>
        <w:t xml:space="preserve">ГАЛИНА.   </w:t>
        <w:tab/>
        <w:t>Темнишь, комендант. Не похоже, чтобы такая державная да замуж за пенька.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 Да разве угадаешь? Выходила, вроде, за кедра сибирского, переночевала, оказалось, пенек московский! Я его прибить хотела. Чтоб глаза не мусолил. Только ведь и со мной однажды вот это ваше поэтическое </w:t>
      </w:r>
      <w:r>
        <w:rPr>
          <w:i/>
        </w:rPr>
        <w:t>удивление</w:t>
      </w:r>
      <w:r>
        <w:rPr/>
        <w:t xml:space="preserve"> сотворилось. </w:t>
      </w:r>
    </w:p>
    <w:p>
      <w:pPr>
        <w:pStyle w:val="Normal"/>
        <w:ind w:left="0" w:right="0" w:firstLine="708"/>
        <w:rPr/>
      </w:pPr>
      <w:r>
        <w:rPr/>
        <w:t>ОЛЬГА.</w:t>
        <w:tab/>
        <w:t>Удивление? Чем же мог он удивить тебя?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Снарядился он как-то на очередной промысел, подошла я к нему, чтобы внушить линию, ну, промеж глаз, гляжу: а глаза-то у моего пенька как у младенца новорожденного. Ну вот прямо как... как у этого... как у олененка. Ходил неделю черный, словно в ночь родился, а тут вдруг, когда идти на работу, посветлел. И так необычно, так чудно. Словно кто свечку зажег и осветил его душу изнутри. Вот  смехота! У него и печки-то все были такие же, озорные, ребячьи. С  печурками да с зеркалами. Только нет уже давно печек тех…  Да и зеркала все поразбились...  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тихо).</w:t>
      </w:r>
      <w:r>
        <w:rPr/>
        <w:t xml:space="preserve"> </w:t>
        <w:tab/>
        <w:t>Ни домов, ни печек. Будто и не жили...</w:t>
      </w:r>
    </w:p>
    <w:p>
      <w:pPr>
        <w:pStyle w:val="Normal"/>
        <w:rPr/>
      </w:pPr>
      <w:r>
        <w:rPr/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>Притихли женщины. Поднялась встревоженная Авдотья, на Галину  уставилась: чего, мол, вы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rPr/>
      </w:pPr>
      <w:r>
        <w:rPr/>
        <w:t>ГАЛИНА</w:t>
      </w:r>
      <w:r>
        <w:rPr>
          <w:i/>
        </w:rPr>
        <w:t>.</w:t>
      </w:r>
      <w:r>
        <w:rPr/>
        <w:tab/>
        <w:t xml:space="preserve">Да мужиков своих вспомнили, мужиков. </w:t>
      </w:r>
    </w:p>
    <w:p>
      <w:pPr>
        <w:pStyle w:val="Normal"/>
        <w:ind w:left="0" w:right="0" w:firstLine="708"/>
        <w:rPr/>
      </w:pPr>
      <w:r>
        <w:rPr/>
        <w:t xml:space="preserve">АВДОТЬЯ. </w:t>
        <w:tab/>
        <w:t>Есс...</w:t>
      </w:r>
    </w:p>
    <w:p>
      <w:pPr>
        <w:pStyle w:val="Normal"/>
        <w:ind w:left="0" w:right="0" w:firstLine="708"/>
        <w:rPr/>
      </w:pPr>
      <w:r>
        <w:rPr/>
        <w:t xml:space="preserve">ГАЛИНА.   </w:t>
        <w:tab/>
        <w:t xml:space="preserve">Расскажи-ка вот и ты про своего-то, повесели нас. </w:t>
      </w:r>
    </w:p>
    <w:p>
      <w:pPr>
        <w:pStyle w:val="Normal"/>
        <w:ind w:left="0" w:right="0" w:firstLine="708"/>
        <w:rPr/>
      </w:pPr>
      <w:r>
        <w:rPr/>
        <w:t xml:space="preserve">ОЛЬГА.     </w:t>
        <w:tab/>
        <w:t>Расскажи, тетка Дуня, расскажи. Разутешь нас.</w:t>
      </w:r>
    </w:p>
    <w:p>
      <w:pPr>
        <w:pStyle w:val="Normal"/>
        <w:rPr/>
      </w:pPr>
      <w:r>
        <w:rPr/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 xml:space="preserve">Авдотья молча похлопала себе по ше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rPr/>
      </w:pPr>
      <w:r>
        <w:rPr/>
        <w:t xml:space="preserve">ГАЛИНА.   </w:t>
        <w:tab/>
        <w:t>Что, тоже поколачивал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>Авдотья отрицательно покачала голово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rPr/>
      </w:pPr>
      <w:r>
        <w:rPr/>
        <w:t xml:space="preserve">МАРИЯ. </w:t>
        <w:tab/>
        <w:t>Другое она этим хочет сказать. Присказка есть такая. «Ждала сватов, даже шею помыла. Сижу теперь вот, как дура, с чистой шеей...»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>Авдотья согласно вздохнула и, произнеся про себя «Тудысь  твою мать», лег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rPr/>
      </w:pPr>
      <w:r>
        <w:rPr/>
        <w:t>ГАЛИНА.</w:t>
        <w:tab/>
        <w:t>Да-а, уж что-что, а шеи у нас у всех… намытые!.. По-распорядку – мертвый час!.. Эх</w:t>
      </w:r>
      <w:r>
        <w:rPr>
          <w:b/>
        </w:rPr>
        <w:t xml:space="preserve">!.. </w:t>
      </w:r>
      <w:r>
        <w:rPr/>
        <w:t xml:space="preserve"> </w:t>
      </w:r>
      <w:r>
        <w:rPr>
          <w:i/>
        </w:rPr>
        <w:t>(Запела, тихо)</w:t>
      </w:r>
      <w:r>
        <w:rPr/>
        <w:t xml:space="preserve"> Позарастали стежки-дорожки…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2832" w:right="0" w:firstLine="711"/>
        <w:rPr>
          <w:i/>
          <w:i/>
        </w:rPr>
      </w:pPr>
      <w:r>
        <w:rPr>
          <w:i/>
        </w:rPr>
        <w:t>Женщины присоединились.  В том числе и Авдотья. Без слов, понятно, но затянула душевно, с едва слышным стоном.</w:t>
      </w:r>
    </w:p>
    <w:p>
      <w:pPr>
        <w:pStyle w:val="Normal"/>
        <w:ind w:left="2832" w:right="0" w:firstLine="711"/>
        <w:rPr>
          <w:i/>
          <w:i/>
        </w:rPr>
      </w:pPr>
      <w:r>
        <w:rPr>
          <w:i/>
        </w:rPr>
        <w:t>Поют.</w:t>
      </w:r>
    </w:p>
    <w:p>
      <w:pPr>
        <w:pStyle w:val="Normal"/>
        <w:ind w:left="2832" w:right="0" w:firstLine="711"/>
        <w:rPr>
          <w:i/>
          <w:i/>
        </w:rPr>
      </w:pPr>
      <w:r>
        <w:rPr>
          <w:i/>
        </w:rPr>
        <w:t>Ольга вдруг всполошила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ОЛЬГА.</w:t>
        <w:tab/>
        <w:t>Ой, тихо, тихо!</w:t>
      </w:r>
    </w:p>
    <w:p>
      <w:pPr>
        <w:pStyle w:val="Normal"/>
        <w:rPr/>
      </w:pPr>
      <w:r>
        <w:rPr/>
        <w:tab/>
        <w:t>ГАЛИНА.</w:t>
        <w:tab/>
        <w:t xml:space="preserve">Что, опять стихи? </w:t>
      </w:r>
    </w:p>
    <w:p>
      <w:pPr>
        <w:pStyle w:val="Normal"/>
        <w:rPr/>
      </w:pPr>
      <w:r>
        <w:rPr/>
        <w:tab/>
        <w:t>ОЛЬГА.</w:t>
        <w:tab/>
        <w:t>Нет, хуже!.. Стучатся! В дверь!..</w:t>
      </w:r>
    </w:p>
    <w:p>
      <w:pPr>
        <w:pStyle w:val="Normal"/>
        <w:rPr/>
      </w:pPr>
      <w:r>
        <w:rPr/>
        <w:tab/>
        <w:t>ГАЛИНА.</w:t>
        <w:tab/>
        <w:t>Кого черт носит? В тихий-то час.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Марие).</w:t>
      </w:r>
      <w:r>
        <w:rPr/>
        <w:tab/>
        <w:t>Зачем ты это сделала?</w:t>
      </w:r>
    </w:p>
    <w:p>
      <w:pPr>
        <w:pStyle w:val="Normal"/>
        <w:rPr/>
      </w:pPr>
      <w:r>
        <w:rPr/>
        <w:tab/>
        <w:t>МАРИЯ.</w:t>
        <w:tab/>
        <w:t>Что?</w:t>
      </w:r>
    </w:p>
    <w:p>
      <w:pPr>
        <w:pStyle w:val="Normal"/>
        <w:rPr/>
      </w:pPr>
      <w:r>
        <w:rPr/>
        <w:tab/>
        <w:t>ОЛЬГА.</w:t>
        <w:tab/>
        <w:t>Врача вызвала зачем?</w:t>
      </w:r>
    </w:p>
    <w:p>
      <w:pPr>
        <w:pStyle w:val="Normal"/>
        <w:rPr/>
      </w:pPr>
      <w:r>
        <w:rPr/>
        <w:tab/>
        <w:t>МАРИЯ.</w:t>
        <w:tab/>
        <w:t>Да не вызывала я врача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Стук в дверь. Настойчивы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ОЛЬГА.</w:t>
        <w:tab/>
        <w:t>Мамоньки…</w:t>
      </w:r>
    </w:p>
    <w:p>
      <w:pPr>
        <w:pStyle w:val="Normal"/>
        <w:rPr/>
      </w:pPr>
      <w:r>
        <w:rPr/>
        <w:tab/>
        <w:t>ГАЛИНА.</w:t>
        <w:tab/>
        <w:t xml:space="preserve">Да сиди ты! Свои, наверное. Как к себе домой ломятся!.. </w:t>
      </w:r>
    </w:p>
    <w:p>
      <w:pPr>
        <w:pStyle w:val="Normal"/>
        <w:ind w:left="0" w:right="0" w:firstLine="708"/>
        <w:rPr/>
      </w:pPr>
      <w:r>
        <w:rPr/>
        <w:t>МАРИЯ.</w:t>
        <w:tab/>
        <w:t>Войдите же! Не запер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 xml:space="preserve">В дверях появляется старик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СТАРИК.</w:t>
        <w:tab/>
        <w:t xml:space="preserve">Это у вас розетки обвалились?.. Что, оглохли? Я спрашиваю, это у вас розетки пообвалились? </w:t>
      </w:r>
    </w:p>
    <w:p>
      <w:pPr>
        <w:pStyle w:val="Normal"/>
        <w:rPr/>
      </w:pPr>
      <w:r>
        <w:rPr/>
        <w:tab/>
        <w:t xml:space="preserve">  </w:t>
        <w:tab/>
        <w:t xml:space="preserve"> </w:t>
        <w:tab/>
        <w:tab/>
        <w:t xml:space="preserve">  </w:t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 xml:space="preserve">Изумленные женщины смотрят на него молча. Впрочем, не все. Одна, хотя и не сразу, выдала-таки реплик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АВДОТЬЯ.</w:t>
        <w:tab/>
        <w:t>Есс…</w:t>
      </w:r>
    </w:p>
    <w:p>
      <w:pPr>
        <w:pStyle w:val="Normal"/>
        <w:rPr/>
      </w:pPr>
      <w:r>
        <w:rPr/>
        <w:tab/>
        <w:t>СТАРИК.</w:t>
        <w:tab/>
        <w:t>Ага!</w:t>
      </w:r>
    </w:p>
    <w:p>
      <w:pPr>
        <w:pStyle w:val="Normal"/>
        <w:rPr/>
      </w:pPr>
      <w:r>
        <w:rPr/>
        <w:tab/>
        <w:t>ОЛЬГА.</w:t>
        <w:tab/>
        <w:t xml:space="preserve">Боже, какие ему нужны… розетки? Кто он такой? </w:t>
      </w:r>
    </w:p>
    <w:p>
      <w:pPr>
        <w:pStyle w:val="Normal"/>
        <w:rPr/>
      </w:pPr>
      <w:r>
        <w:rPr/>
        <w:tab/>
        <w:t>СТАРИК.</w:t>
        <w:tab/>
        <w:t>Я говорю, электрика заказывали?</w:t>
      </w:r>
    </w:p>
    <w:p>
      <w:pPr>
        <w:pStyle w:val="Normal"/>
        <w:rPr/>
      </w:pPr>
      <w:r>
        <w:rPr/>
        <w:tab/>
        <w:t>ГАЛИНА.</w:t>
        <w:tab/>
        <w:t xml:space="preserve">А-а, так бы и сказал, что электрик новый! А то ведь напугал девок!  Нам показалось - ревизия явилась,  проверить, у кого розетки целы!..  Ну, чего замер, мамонт? Проходи, будешь дорогим гостем. Мы тебя тут как раз вспоминали. </w:t>
      </w:r>
    </w:p>
    <w:p>
      <w:pPr>
        <w:pStyle w:val="Normal"/>
        <w:rPr/>
      </w:pPr>
      <w:r>
        <w:rPr/>
        <w:tab/>
        <w:t xml:space="preserve">МАРИЯ </w:t>
      </w:r>
      <w:r>
        <w:rPr>
          <w:i/>
        </w:rPr>
        <w:t>(решительно перехватывает инициативу).</w:t>
      </w:r>
      <w:r>
        <w:rPr/>
        <w:tab/>
        <w:t xml:space="preserve">Галя, сядь на место!.. </w:t>
      </w:r>
      <w:r>
        <w:rPr>
          <w:i/>
        </w:rPr>
        <w:t>(К старику).</w:t>
      </w:r>
      <w:r>
        <w:rPr/>
        <w:t xml:space="preserve"> Электрика я заказывала. Я старшая в этой комнате. А ты, значит, новый?</w:t>
      </w:r>
    </w:p>
    <w:p>
      <w:pPr>
        <w:pStyle w:val="Normal"/>
        <w:rPr/>
      </w:pPr>
      <w:r>
        <w:rPr/>
        <w:tab/>
        <w:t>СТАРИК.</w:t>
        <w:tab/>
        <w:t xml:space="preserve">Ну, не совсем… </w:t>
      </w:r>
    </w:p>
    <w:p>
      <w:pPr>
        <w:pStyle w:val="Normal"/>
        <w:rPr/>
      </w:pPr>
      <w:r>
        <w:rPr/>
        <w:tab/>
        <w:t xml:space="preserve">МАРИЯ </w:t>
      </w:r>
      <w:r>
        <w:rPr>
          <w:i/>
        </w:rPr>
        <w:t>(не дает договорить).</w:t>
      </w:r>
      <w:r>
        <w:rPr/>
        <w:tab/>
        <w:t>Ладно. Приступай к делу.</w:t>
      </w:r>
    </w:p>
    <w:p>
      <w:pPr>
        <w:pStyle w:val="Normal"/>
        <w:rPr/>
      </w:pPr>
      <w:r>
        <w:rPr/>
        <w:tab/>
        <w:t xml:space="preserve">СТАРИК </w:t>
      </w:r>
      <w:r>
        <w:rPr>
          <w:i/>
        </w:rPr>
        <w:t>(проходя мимо Авдотьи, наткнулся на ее взгляд, непроизвольно гаркнул).</w:t>
      </w:r>
      <w:r>
        <w:rPr/>
        <w:t xml:space="preserve"> Здорово, девка!</w:t>
      </w:r>
    </w:p>
    <w:p>
      <w:pPr>
        <w:pStyle w:val="Normal"/>
        <w:rPr/>
      </w:pPr>
      <w:r>
        <w:rPr/>
        <w:tab/>
        <w:t>АВДОТЬЯ.</w:t>
        <w:tab/>
        <w:t>Есс…</w:t>
      </w:r>
    </w:p>
    <w:p>
      <w:pPr>
        <w:pStyle w:val="Normal"/>
        <w:rPr/>
      </w:pPr>
      <w:r>
        <w:rPr/>
        <w:tab/>
        <w:t xml:space="preserve">СТАРИК </w:t>
      </w:r>
      <w:r>
        <w:rPr>
          <w:i/>
        </w:rPr>
        <w:t>(повернулся к Марии).</w:t>
      </w:r>
      <w:r>
        <w:rPr/>
        <w:tab/>
        <w:t>Мордва?</w:t>
      </w:r>
    </w:p>
    <w:p>
      <w:pPr>
        <w:pStyle w:val="Normal"/>
        <w:rPr/>
      </w:pPr>
      <w:r>
        <w:rPr/>
        <w:tab/>
        <w:t>МАРИЯ.</w:t>
        <w:tab/>
        <w:t xml:space="preserve">Русская. </w:t>
      </w:r>
    </w:p>
    <w:p>
      <w:pPr>
        <w:pStyle w:val="Normal"/>
        <w:ind w:left="0" w:right="0" w:firstLine="708"/>
        <w:rPr/>
      </w:pPr>
      <w:r>
        <w:rPr/>
        <w:t>ГАЛИНА.</w:t>
        <w:tab/>
        <w:t>Глухонемая она. Трижды солдатская вдова. Первого мужа в японскую потеряла, второго - в первую германскую,  третьего - во вторую германскую,  четвертого…</w:t>
      </w:r>
    </w:p>
    <w:p>
      <w:pPr>
        <w:pStyle w:val="Normal"/>
        <w:ind w:left="0" w:right="0" w:firstLine="708"/>
        <w:rPr/>
      </w:pPr>
      <w:r>
        <w:rPr/>
        <w:t>СТАРИК.</w:t>
        <w:tab/>
        <w:t>Неужели, в чеченскую?</w:t>
      </w:r>
    </w:p>
    <w:p>
      <w:pPr>
        <w:pStyle w:val="Normal"/>
        <w:ind w:left="0" w:right="0" w:firstLine="708"/>
        <w:rPr/>
      </w:pPr>
      <w:r>
        <w:rPr/>
        <w:t>ГАЛИНА.</w:t>
        <w:tab/>
        <w:t>Да нет. Четвертого в японскую.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Понятно. Героическая вдова!  </w:t>
      </w:r>
      <w:r>
        <w:rPr>
          <w:i/>
        </w:rPr>
        <w:t>(Поправляет на старухе одеяло).</w:t>
      </w:r>
      <w:r>
        <w:rPr/>
        <w:t xml:space="preserve"> Что ж вы за ней не ухаживаете? Нога торчит… белая… </w:t>
      </w:r>
      <w:r>
        <w:rPr>
          <w:i/>
        </w:rPr>
        <w:t>(Прикрыл ногу старухи).</w:t>
      </w:r>
    </w:p>
    <w:p>
      <w:pPr>
        <w:pStyle w:val="Normal"/>
        <w:ind w:left="0" w:right="0" w:firstLine="708"/>
        <w:rPr/>
      </w:pPr>
      <w:r>
        <w:rPr/>
        <w:t>ГАЛИНА.</w:t>
        <w:tab/>
        <w:t>Это не нога. Это протез.</w:t>
      </w:r>
    </w:p>
    <w:p>
      <w:pPr>
        <w:pStyle w:val="Normal"/>
        <w:ind w:left="0" w:right="0" w:firstLine="708"/>
        <w:rPr/>
      </w:pPr>
      <w:r>
        <w:rPr/>
        <w:t>СТАРИК.</w:t>
        <w:tab/>
        <w:t>Да ты что? Ну-ка…</w:t>
      </w:r>
    </w:p>
    <w:p>
      <w:pPr>
        <w:pStyle w:val="Normal"/>
        <w:ind w:left="0" w:right="0" w:firstLine="708"/>
        <w:rPr/>
      </w:pPr>
      <w:r>
        <w:rPr/>
        <w:t>ГАЛИНА.</w:t>
        <w:tab/>
        <w:t>Эй-эй, осторожнее. У нее там кругом протезы!</w:t>
      </w:r>
    </w:p>
    <w:p>
      <w:pPr>
        <w:pStyle w:val="Normal"/>
        <w:ind w:left="0" w:right="0" w:firstLine="708"/>
        <w:rPr/>
      </w:pPr>
      <w:r>
        <w:rPr/>
        <w:t xml:space="preserve">МАРИЯ </w:t>
      </w:r>
      <w:r>
        <w:rPr>
          <w:i/>
        </w:rPr>
        <w:t>(строго).</w:t>
      </w:r>
      <w:r>
        <w:rPr/>
        <w:tab/>
        <w:t xml:space="preserve">Галя! Помолчала бы, а? </w:t>
      </w:r>
    </w:p>
    <w:p>
      <w:pPr>
        <w:pStyle w:val="Normal"/>
        <w:ind w:left="0" w:right="0" w:firstLine="708"/>
        <w:rPr/>
      </w:pPr>
      <w:r>
        <w:rPr/>
        <w:t xml:space="preserve">СТАРИК </w:t>
      </w:r>
      <w:r>
        <w:rPr>
          <w:i/>
        </w:rPr>
        <w:t>(продолжая укрывать старуху).</w:t>
      </w:r>
      <w:r>
        <w:rPr/>
        <w:t xml:space="preserve"> Озябла… Тепла не хватает…</w:t>
      </w:r>
    </w:p>
    <w:p>
      <w:pPr>
        <w:pStyle w:val="Normal"/>
        <w:ind w:left="0" w:right="0" w:firstLine="708"/>
        <w:rPr/>
      </w:pPr>
      <w:r>
        <w:rPr/>
        <w:t>ОЛЬГА.</w:t>
        <w:tab/>
        <w:t>А кому его хватает?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Ну вот, спи, давай, героиня…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2832" w:right="0" w:firstLine="711"/>
        <w:rPr>
          <w:i/>
          <w:i/>
        </w:rPr>
      </w:pPr>
      <w:r>
        <w:rPr>
          <w:i/>
        </w:rPr>
        <w:t>Отошел от старухи, но его останавливает тихий ст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АВДОТЬЯ.</w:t>
        <w:tab/>
        <w:t>Ишшо…</w:t>
      </w:r>
    </w:p>
    <w:p>
      <w:pPr>
        <w:pStyle w:val="Normal"/>
        <w:rPr/>
      </w:pPr>
      <w:r>
        <w:rPr/>
        <w:tab/>
        <w:t>СТАРИК.</w:t>
        <w:tab/>
        <w:t>Ага! Узнаю! Это краткое русское слово «еще»! Как много в нем… Свои, вижу, бабы. Русские!</w:t>
      </w:r>
    </w:p>
    <w:p>
      <w:pPr>
        <w:pStyle w:val="Normal"/>
        <w:rPr/>
      </w:pPr>
      <w:r>
        <w:rPr/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>Мария на эту реплику презрительно фыркнула. Старик вновь занялся Авдотьей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СТАРИК.</w:t>
        <w:tab/>
        <w:t>Ну, не дрожи, не дрожи… Холодно, что ль?</w:t>
      </w:r>
    </w:p>
    <w:p>
      <w:pPr>
        <w:pStyle w:val="Normal"/>
        <w:rPr/>
      </w:pPr>
      <w:r>
        <w:rPr/>
        <w:tab/>
        <w:t>АВДОТЬЯ.</w:t>
        <w:tab/>
        <w:t>Есс…</w:t>
      </w:r>
    </w:p>
    <w:p>
      <w:pPr>
        <w:pStyle w:val="Normal"/>
        <w:rPr/>
      </w:pPr>
      <w:r>
        <w:rPr/>
        <w:tab/>
        <w:t>СТАРИК.</w:t>
        <w:tab/>
        <w:t>Согреешься… Вот освобожусь, я тебе еще и массаж сотворю. Только без интима. Интим мы избегаем!.. Так! С этой все ясно. А где у нас тут искрящееся хозяйство?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 xml:space="preserve">(показала на Галю). </w:t>
      </w:r>
      <w:r>
        <w:rPr/>
        <w:t>Искрящееся в том углу…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Эт-то я вижу. Только я о другом спрашиваю, где у вас тут   электрическое хозяйство? Что ж, начнем с самого простого, с выключателя!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/>
        <w:tab/>
        <w:t>ОЛЬГА.</w:t>
        <w:tab/>
        <w:t>Вы уж осторожнее, дяденька, как бы не убило!</w:t>
      </w:r>
    </w:p>
    <w:p>
      <w:pPr>
        <w:pStyle w:val="Normal"/>
        <w:rPr/>
      </w:pPr>
      <w:r>
        <w:rPr/>
        <w:tab/>
        <w:t>СТАРИК.</w:t>
        <w:tab/>
        <w:t xml:space="preserve">Убьет, так убьет. То, что суждено было съесть, съедено. То, что суждено было выпить – выпито. </w:t>
      </w:r>
      <w:r>
        <w:rPr>
          <w:i/>
        </w:rPr>
        <w:t>(Не сразу, занятый делом).</w:t>
      </w:r>
      <w:r>
        <w:rPr/>
        <w:t xml:space="preserve">  И оплакивать некому. Живем одни.</w:t>
      </w:r>
    </w:p>
    <w:p>
      <w:pPr>
        <w:pStyle w:val="Normal"/>
        <w:rPr/>
      </w:pPr>
      <w:r>
        <w:rPr/>
        <w:tab/>
        <w:t>МАРИЯ.</w:t>
        <w:tab/>
        <w:t xml:space="preserve">Так ты, наверное, не электриком принят в наше заведение, а очередным жильцом? </w:t>
      </w:r>
    </w:p>
    <w:p>
      <w:pPr>
        <w:pStyle w:val="Normal"/>
        <w:ind w:left="0" w:right="0" w:firstLine="708"/>
        <w:rPr/>
      </w:pPr>
      <w:r>
        <w:rPr/>
        <w:t>ОЛЬГА.</w:t>
        <w:tab/>
        <w:t>Неужто, правда? Новенький?</w:t>
      </w:r>
    </w:p>
    <w:p>
      <w:pPr>
        <w:pStyle w:val="Normal"/>
        <w:ind w:left="0" w:right="0" w:firstLine="708"/>
        <w:rPr/>
      </w:pPr>
      <w:r>
        <w:rPr/>
        <w:t>СТАРИК.</w:t>
        <w:tab/>
        <w:t>Какой же я новенький. Я старенький. А живу я в своем доме.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Это в какой деревне? 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Да не в деревне. Вернее, была деревня, да сплыла. Раскатали на дровишки.  Мой  дом единственный сохранился. Пожалели как достопримечательность. Жалко его бросать. Как никак точка на карте. И культурная ценность. Ради этой точки и живу.    </w:t>
      </w:r>
    </w:p>
    <w:p>
      <w:pPr>
        <w:pStyle w:val="Normal"/>
        <w:ind w:left="0" w:right="0" w:firstLine="708"/>
        <w:rPr/>
      </w:pPr>
      <w:r>
        <w:rPr/>
        <w:t>ГАЛИНА.</w:t>
        <w:tab/>
        <w:t>Один посреди тайги?</w:t>
      </w:r>
    </w:p>
    <w:p>
      <w:pPr>
        <w:pStyle w:val="Normal"/>
        <w:ind w:left="0" w:right="0" w:firstLine="708"/>
        <w:rPr/>
      </w:pPr>
      <w:r>
        <w:rPr/>
        <w:t>СТАРИК.</w:t>
        <w:tab/>
        <w:t>Один.  Сижу посреди целого Китая сам себе Мао Цзе Дун! Так что, если что, пишите письма.</w:t>
      </w:r>
    </w:p>
    <w:p>
      <w:pPr>
        <w:pStyle w:val="Normal"/>
        <w:ind w:left="0" w:right="0" w:firstLine="708"/>
        <w:rPr/>
      </w:pPr>
      <w:r>
        <w:rPr/>
        <w:t>ГАЛИНА.</w:t>
        <w:tab/>
        <w:t>Мао цзе дуну?</w:t>
      </w:r>
    </w:p>
    <w:p>
      <w:pPr>
        <w:pStyle w:val="Normal"/>
        <w:ind w:left="0" w:right="0" w:firstLine="708"/>
        <w:rPr/>
      </w:pPr>
      <w:r>
        <w:rPr/>
        <w:t>СТАРИК.</w:t>
        <w:tab/>
        <w:t>Мао цзе дуну. Только без этих, без иериглофов и интима! Интим я избегаю. Так, выключатель в норме. Проверим проводку!.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тихо).</w:t>
      </w:r>
      <w:r>
        <w:rPr/>
        <w:t xml:space="preserve"> </w:t>
        <w:tab/>
        <w:t>Оно, конечно, своя избушка - свой простор.</w:t>
      </w:r>
    </w:p>
    <w:p>
      <w:pPr>
        <w:pStyle w:val="Normal"/>
        <w:ind w:left="0" w:right="0" w:firstLine="708"/>
        <w:rPr/>
      </w:pPr>
      <w:r>
        <w:rPr/>
        <w:t xml:space="preserve">СТАРИК. </w:t>
        <w:tab/>
        <w:t>Не избушка, дом. Сказать по-современному – коттедж!   Срублен на века. Внизу дуб в три обхвата,  сверху сосна, каждая с тебя. Одного мха, страшно сказать, пять возов ушло! Вру - шесть возов. Три болота осушили!</w:t>
      </w:r>
    </w:p>
    <w:p>
      <w:pPr>
        <w:pStyle w:val="Normal"/>
        <w:ind w:left="0" w:right="0" w:firstLine="708"/>
        <w:rPr/>
      </w:pPr>
      <w:r>
        <w:rPr/>
        <w:t xml:space="preserve">ОЛЬГА.     </w:t>
        <w:tab/>
        <w:t xml:space="preserve">Мамоньки, как же ты осилил такое? </w:t>
      </w:r>
    </w:p>
    <w:p>
      <w:pPr>
        <w:pStyle w:val="Normal"/>
        <w:ind w:left="0" w:right="0" w:firstLine="708"/>
        <w:rPr/>
      </w:pPr>
      <w:r>
        <w:rPr/>
        <w:t xml:space="preserve">СТАРИК. </w:t>
        <w:tab/>
        <w:t xml:space="preserve">Не я осилил - мастер! Настоящий художник! Айвазовский! Из ваших, из поселковых. </w:t>
      </w:r>
    </w:p>
    <w:p>
      <w:pPr>
        <w:pStyle w:val="Normal"/>
        <w:ind w:left="0" w:right="0" w:firstLine="708"/>
        <w:rPr/>
      </w:pPr>
      <w:r>
        <w:rPr/>
        <w:t xml:space="preserve">ОЛЬГА.     </w:t>
        <w:tab/>
        <w:t>Из наших, поселковых?</w:t>
      </w:r>
    </w:p>
    <w:p>
      <w:pPr>
        <w:pStyle w:val="Normal"/>
        <w:ind w:left="0" w:right="0" w:firstLine="708"/>
        <w:rPr/>
      </w:pPr>
      <w:r>
        <w:rPr/>
        <w:t xml:space="preserve">СТАРИК. </w:t>
        <w:tab/>
        <w:t>Ну да, из ваших. Да он один был. Весь Китай, все три Франции  обустроил! Работал за десятерых.  И водку кушал ведрами. А накушавшись, супругу бил. Известный кулинарный рецепт.</w:t>
      </w:r>
    </w:p>
    <w:p>
      <w:pPr>
        <w:pStyle w:val="Normal"/>
        <w:ind w:left="0" w:right="0" w:firstLine="708"/>
        <w:rPr/>
      </w:pPr>
      <w:r>
        <w:rPr/>
        <w:t>МАРИЯ.</w:t>
        <w:tab/>
        <w:t>Рецепт?</w:t>
      </w:r>
    </w:p>
    <w:p>
      <w:pPr>
        <w:pStyle w:val="Normal"/>
        <w:ind w:left="0" w:right="0" w:firstLine="708"/>
        <w:rPr/>
      </w:pPr>
      <w:r>
        <w:rPr/>
        <w:t>СТАРИК.</w:t>
        <w:tab/>
        <w:t>Кулинарный.  Он так говорил: чем шибче бабу бьешь, тем щи наваристее. Щи он любил.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растерянно).</w:t>
      </w:r>
      <w:r>
        <w:rPr/>
        <w:t xml:space="preserve"> Щи любил...</w:t>
      </w:r>
    </w:p>
    <w:p>
      <w:pPr>
        <w:pStyle w:val="Normal"/>
        <w:ind w:left="0" w:right="0" w:firstLine="708"/>
        <w:rPr/>
      </w:pPr>
      <w:r>
        <w:rPr/>
        <w:t xml:space="preserve">СТАРИК. </w:t>
        <w:tab/>
        <w:t xml:space="preserve">Ну да. Наваристые. 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Наваристые… 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Вот перед супругой его я, конечно, виноват. Все-таки пять дней кряду поил я его. А он возвращался домой и пять дней подряд учил бабу свою щи производить. Кулинарный техникум! </w:t>
      </w:r>
    </w:p>
    <w:p>
      <w:pPr>
        <w:pStyle w:val="Normal"/>
        <w:ind w:left="0" w:right="0" w:firstLine="708"/>
        <w:rPr/>
      </w:pPr>
      <w:r>
        <w:rPr/>
        <w:t xml:space="preserve">МАРИЯ.     </w:t>
        <w:tab/>
        <w:t xml:space="preserve">Что же ты поил-то зверя, бессердечный? </w:t>
      </w:r>
    </w:p>
    <w:p>
      <w:pPr>
        <w:pStyle w:val="Normal"/>
        <w:ind w:left="0" w:right="0" w:firstLine="708"/>
        <w:rPr/>
      </w:pPr>
      <w:r>
        <w:rPr/>
        <w:t xml:space="preserve">СТАРИК. </w:t>
        <w:tab/>
        <w:t>Как же не поить, если мастер!</w:t>
      </w:r>
    </w:p>
    <w:p>
      <w:pPr>
        <w:pStyle w:val="Normal"/>
        <w:ind w:left="0" w:right="0" w:firstLine="708"/>
        <w:rPr/>
      </w:pPr>
      <w:r>
        <w:rPr/>
        <w:t xml:space="preserve">МАРИЯ.     </w:t>
        <w:tab/>
        <w:t>А про хозяйку его подумал? А вдруг бы насмерть он ее?</w:t>
      </w:r>
    </w:p>
    <w:p>
      <w:pPr>
        <w:pStyle w:val="Normal"/>
        <w:ind w:left="0" w:right="0" w:firstLine="708"/>
        <w:rPr/>
      </w:pPr>
      <w:r>
        <w:rPr/>
        <w:t xml:space="preserve">СТАРИК. </w:t>
        <w:tab/>
        <w:t xml:space="preserve">Да разве бабу жалко, когда плотник? И что с бабой станет! Вот изба - это изба-а! Не поверите - венцы лебяжьим пухом набиты! 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встрепенулась).</w:t>
      </w:r>
      <w:r>
        <w:rPr/>
        <w:t xml:space="preserve">  Лебяжьим пухом? Как это?</w:t>
      </w:r>
    </w:p>
    <w:p>
      <w:pPr>
        <w:pStyle w:val="Normal"/>
        <w:ind w:left="0" w:right="0" w:firstLine="708"/>
        <w:rPr/>
      </w:pPr>
      <w:r>
        <w:rPr/>
        <w:t xml:space="preserve">СТАРИК. </w:t>
        <w:tab/>
        <w:t>А так вот. Привалишься с вечера к стене - и до самого утра утопаешь в благодати. Будто плотник этот дыханием своим греет твое тело. Будто рядом он где-то, вот-вот голос подаст. И подает ведь порой. Потолкуешь с ним, когда сон не идет…</w:t>
      </w:r>
    </w:p>
    <w:p>
      <w:pPr>
        <w:pStyle w:val="Normal"/>
        <w:ind w:left="0" w:right="0" w:firstLine="708"/>
        <w:rPr/>
      </w:pPr>
      <w:r>
        <w:rPr/>
        <w:t xml:space="preserve">ОЛЬГА </w:t>
      </w:r>
      <w:r>
        <w:rPr>
          <w:i/>
        </w:rPr>
        <w:t>(растерянно).</w:t>
      </w:r>
      <w:r>
        <w:rPr/>
        <w:t xml:space="preserve">    </w:t>
        <w:tab/>
        <w:t>Девки, что же это, а?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Та-ак. И здесь у нас  все  в порядке. Ну-ка, а что тут?..  </w:t>
      </w:r>
      <w:r>
        <w:rPr>
          <w:i/>
        </w:rPr>
        <w:t>(Начал зачем-то простукивать стену).</w:t>
      </w:r>
    </w:p>
    <w:p>
      <w:pPr>
        <w:pStyle w:val="Normal"/>
        <w:ind w:left="0" w:right="0" w:firstLine="708"/>
        <w:rPr/>
      </w:pPr>
      <w:r>
        <w:rPr/>
        <w:t>ГАЛИНА.</w:t>
        <w:tab/>
        <w:t>Слушай, дяденька…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Тихо! </w:t>
      </w:r>
      <w:r>
        <w:rPr>
          <w:i/>
        </w:rPr>
        <w:t xml:space="preserve"> ( Приложил  ухо к стене, довольно долго слушает, затем многозначительно изрекает)</w:t>
      </w:r>
      <w:r>
        <w:rPr/>
        <w:t>. Фаза!..</w:t>
      </w:r>
    </w:p>
    <w:p>
      <w:pPr>
        <w:pStyle w:val="Normal"/>
        <w:rPr/>
      </w:pPr>
      <w:r>
        <w:rPr/>
        <w:tab/>
        <w:t>ОЛЬГА.</w:t>
        <w:tab/>
        <w:t>Мамоньки!..</w:t>
      </w:r>
    </w:p>
    <w:p>
      <w:pPr>
        <w:pStyle w:val="Normal"/>
        <w:rPr/>
      </w:pPr>
      <w:r>
        <w:rPr/>
        <w:tab/>
        <w:t>СТАРИК.</w:t>
        <w:tab/>
        <w:t>Фаза у вас пропала! По стене не били?</w:t>
      </w:r>
    </w:p>
    <w:p>
      <w:pPr>
        <w:pStyle w:val="Normal"/>
        <w:rPr/>
      </w:pPr>
      <w:r>
        <w:rPr/>
        <w:tab/>
        <w:t>ГАЛИНА.</w:t>
        <w:tab/>
        <w:t>Чем бить-то, руками?</w:t>
      </w:r>
    </w:p>
    <w:p>
      <w:pPr>
        <w:pStyle w:val="Normal"/>
        <w:rPr/>
      </w:pPr>
      <w:r>
        <w:rPr/>
        <w:tab/>
        <w:t>СТАРИК.</w:t>
        <w:tab/>
        <w:t xml:space="preserve">Ну, иногда и головой бьются. </w:t>
      </w:r>
      <w:r>
        <w:rPr>
          <w:i/>
        </w:rPr>
        <w:t>(Еще раз обследовал  стену).</w:t>
      </w:r>
      <w:r>
        <w:rPr/>
        <w:t xml:space="preserve"> Сбежала! Если сбежала, придется подождать, пока обратно не прискачет. Тут мы ее  и зафиксируем!</w:t>
      </w:r>
    </w:p>
    <w:p>
      <w:pPr>
        <w:pStyle w:val="Normal"/>
        <w:rPr/>
      </w:pPr>
      <w:r>
        <w:rPr/>
        <w:tab/>
        <w:t>ОЛЬГА.</w:t>
        <w:tab/>
        <w:t>Кого?</w:t>
      </w:r>
    </w:p>
    <w:p>
      <w:pPr>
        <w:pStyle w:val="Normal"/>
        <w:rPr/>
      </w:pPr>
      <w:r>
        <w:rPr/>
        <w:tab/>
        <w:t>СТАРИК.</w:t>
        <w:tab/>
        <w:t>Фазу!</w:t>
      </w:r>
    </w:p>
    <w:p>
      <w:pPr>
        <w:pStyle w:val="Normal"/>
        <w:rPr/>
      </w:pPr>
      <w:r>
        <w:rPr/>
        <w:tab/>
        <w:t>МАРИЯ.</w:t>
        <w:tab/>
        <w:t>И сколько ждать?</w:t>
      </w:r>
    </w:p>
    <w:p>
      <w:pPr>
        <w:pStyle w:val="Normal"/>
        <w:rPr/>
      </w:pPr>
      <w:r>
        <w:rPr/>
        <w:tab/>
        <w:t>СТАРИК.</w:t>
        <w:tab/>
        <w:t>Час, не меньше. Но… Сбежала или не сбежала фаза? Никто не видел?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с готовностью).</w:t>
      </w:r>
      <w:r>
        <w:rPr/>
        <w:tab/>
        <w:t>Я видела! Она это, в окно! И прямо через ту вон стену! Только хвост мелькнул!</w:t>
      </w:r>
    </w:p>
    <w:p>
      <w:pPr>
        <w:pStyle w:val="Normal"/>
        <w:rPr/>
      </w:pPr>
      <w:r>
        <w:rPr/>
        <w:tab/>
        <w:t>СТАРИК.</w:t>
        <w:tab/>
        <w:t>Точно?</w:t>
      </w:r>
    </w:p>
    <w:p>
      <w:pPr>
        <w:pStyle w:val="Normal"/>
        <w:rPr/>
      </w:pPr>
      <w:r>
        <w:rPr/>
        <w:tab/>
        <w:t>ОЛЬГА.</w:t>
        <w:tab/>
        <w:t xml:space="preserve">Ей богу! Вот крест!..  Ой, девки, давайте собирать на стол. Поужинаешь с нами, дяденька? Пока фаза не найдется? 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Поужинаю. Кто ж откажется от ужина с такими красавицами?  Кстати! У меня ведь презент для вас. Из тайги! Ну-ка… </w:t>
      </w:r>
      <w:r>
        <w:rPr>
          <w:i/>
        </w:rPr>
        <w:t>(Берет рабочую свою сумку, достает подарки).</w:t>
      </w:r>
    </w:p>
    <w:p>
      <w:pPr>
        <w:pStyle w:val="Normal"/>
        <w:rPr/>
      </w:pPr>
      <w:r>
        <w:rPr/>
        <w:tab/>
        <w:t>ГАЛИНА.</w:t>
        <w:tab/>
        <w:t>Никак мед в баночке?</w:t>
      </w:r>
    </w:p>
    <w:p>
      <w:pPr>
        <w:pStyle w:val="Normal"/>
        <w:rPr/>
      </w:pPr>
      <w:r>
        <w:rPr/>
        <w:tab/>
        <w:t>СТАРИК.</w:t>
        <w:tab/>
        <w:t>Мед. Дикий мед, сестрица.</w:t>
      </w:r>
    </w:p>
    <w:p>
      <w:pPr>
        <w:pStyle w:val="Normal"/>
        <w:rPr/>
      </w:pPr>
      <w:r>
        <w:rPr/>
        <w:tab/>
        <w:t>ГАЛИНА.</w:t>
        <w:tab/>
        <w:t xml:space="preserve">Господи, вот не думала, что он есть еще на свете. А как пахнет, как пахнет! Девки! </w:t>
      </w:r>
    </w:p>
    <w:p>
      <w:pPr>
        <w:pStyle w:val="Normal"/>
        <w:rPr/>
      </w:pPr>
      <w:r>
        <w:rPr/>
        <w:tab/>
        <w:t>СТАРИК.</w:t>
        <w:tab/>
        <w:t xml:space="preserve">У нас его полно! В бане тело натираем. </w:t>
      </w:r>
    </w:p>
    <w:p>
      <w:pPr>
        <w:pStyle w:val="Normal"/>
        <w:rPr/>
      </w:pPr>
      <w:r>
        <w:rPr/>
        <w:tab/>
        <w:t>ГАЛИНА.</w:t>
        <w:tab/>
        <w:t>И где берете столько?</w:t>
      </w:r>
    </w:p>
    <w:p>
      <w:pPr>
        <w:pStyle w:val="Normal"/>
        <w:rPr/>
      </w:pPr>
      <w:r>
        <w:rPr/>
        <w:tab/>
        <w:t>СТАРИК.</w:t>
        <w:tab/>
        <w:t xml:space="preserve">Говорю же, в тайге. Идешь за медведем и смотришь, на какое дерево полезет. Куда полез -  там и мед. Остается лишь отогнать его, хозяина тайги. Покричишь, он и побежит. На тебя.  Тут главное успеть вдарить его в лоб. Вдаришь, он и готов. Да. </w:t>
      </w:r>
    </w:p>
    <w:p>
      <w:pPr>
        <w:pStyle w:val="Normal"/>
        <w:rPr/>
      </w:pPr>
      <w:r>
        <w:rPr/>
        <w:tab/>
        <w:t>ГАЛИНА.</w:t>
        <w:tab/>
        <w:t>А в мешочке что? Табак?</w:t>
      </w:r>
    </w:p>
    <w:p>
      <w:pPr>
        <w:pStyle w:val="Normal"/>
        <w:rPr/>
      </w:pPr>
      <w:r>
        <w:rPr/>
        <w:tab/>
        <w:t>СТАРИК.</w:t>
        <w:tab/>
        <w:t xml:space="preserve">Орехи. Лесные. Ровно сто штук. Девка дала знакомая. Сказала, как разгрызешь все, так замуж за тебя пойду. </w:t>
      </w:r>
    </w:p>
    <w:p>
      <w:pPr>
        <w:pStyle w:val="Normal"/>
        <w:rPr/>
      </w:pPr>
      <w:r>
        <w:rPr/>
        <w:tab/>
        <w:t>ГАЛИНА.</w:t>
        <w:tab/>
        <w:t>Ну и как? Разгрыз?</w:t>
      </w:r>
    </w:p>
    <w:p>
      <w:pPr>
        <w:pStyle w:val="Normal"/>
        <w:rPr/>
      </w:pPr>
      <w:r>
        <w:rPr/>
        <w:tab/>
        <w:t>СТАРИК.</w:t>
        <w:tab/>
        <w:t xml:space="preserve">Один катаю во рту. Разгрызу его, девяношто девять токо оштанетша… </w:t>
      </w:r>
      <w:r>
        <w:rPr>
          <w:i/>
        </w:rPr>
        <w:t>(Улыбается, демонстрируя целые и ослепительно белые зубы).</w:t>
      </w:r>
      <w:r>
        <w:rPr/>
        <w:t xml:space="preserve"> Угощайтесь!</w:t>
      </w:r>
    </w:p>
    <w:p>
      <w:pPr>
        <w:pStyle w:val="Normal"/>
        <w:rPr/>
      </w:pPr>
      <w:r>
        <w:rPr/>
        <w:tab/>
        <w:t>ГАЛИНА.</w:t>
        <w:tab/>
        <w:t xml:space="preserve">Орехи ядреные! </w:t>
      </w:r>
    </w:p>
    <w:p>
      <w:pPr>
        <w:pStyle w:val="Normal"/>
        <w:rPr/>
      </w:pPr>
      <w:r>
        <w:rPr/>
        <w:tab/>
        <w:t>СТАРИК.</w:t>
        <w:tab/>
        <w:t>Грызите, грызите!</w:t>
      </w:r>
    </w:p>
    <w:p>
      <w:pPr>
        <w:pStyle w:val="Normal"/>
        <w:ind w:left="0" w:right="0" w:firstLine="708"/>
        <w:rPr/>
      </w:pPr>
      <w:r>
        <w:rPr/>
        <w:t>ОЛЬГА.</w:t>
        <w:tab/>
        <w:t>Нет, не по силам нам.</w:t>
      </w:r>
    </w:p>
    <w:p>
      <w:pPr>
        <w:pStyle w:val="Normal"/>
        <w:ind w:left="0" w:right="0" w:firstLine="708"/>
        <w:rPr/>
      </w:pPr>
      <w:r>
        <w:rPr/>
        <w:t>МАРИЯ.</w:t>
        <w:tab/>
        <w:t>Не по зубам!</w:t>
      </w:r>
    </w:p>
    <w:p>
      <w:pPr>
        <w:pStyle w:val="Normal"/>
        <w:rPr/>
      </w:pPr>
      <w:r>
        <w:rPr/>
        <w:tab/>
        <w:t>СТАРИК.</w:t>
        <w:tab/>
        <w:t>То-то!.. А черт! Главное-то я забыл. У меня ведь здесь еще один презент!  Только не знаю, подойдет ли размер?</w:t>
      </w:r>
    </w:p>
    <w:p>
      <w:pPr>
        <w:pStyle w:val="Normal"/>
        <w:rPr/>
      </w:pPr>
      <w:r>
        <w:rPr/>
        <w:tab/>
        <w:t>ГАЛИНА.</w:t>
        <w:tab/>
        <w:t>Ну, не томи душу, что там у тебя?</w:t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>
          <w:i/>
          <w:i/>
        </w:rPr>
      </w:pPr>
      <w:r>
        <w:rPr>
          <w:i/>
        </w:rPr>
        <w:t xml:space="preserve">Старик вытащил из сумки новые девичьи туфли. </w:t>
      </w:r>
    </w:p>
    <w:p>
      <w:pPr>
        <w:pStyle w:val="Normal"/>
        <w:ind w:left="3540" w:righ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СТАРИК.</w:t>
        <w:tab/>
        <w:t xml:space="preserve">Вот. </w:t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>
          <w:i/>
          <w:i/>
        </w:rPr>
      </w:pPr>
      <w:r>
        <w:rPr>
          <w:i/>
        </w:rPr>
        <w:t xml:space="preserve">Женщины ошарашено смотрят на туфл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ГАЛИНА.</w:t>
        <w:tab/>
        <w:t>Да это же…</w:t>
      </w:r>
    </w:p>
    <w:p>
      <w:pPr>
        <w:pStyle w:val="Normal"/>
        <w:rPr/>
      </w:pPr>
      <w:r>
        <w:rPr/>
        <w:tab/>
        <w:t>ОЛЬГА.</w:t>
        <w:tab/>
        <w:t>Сон или явь?</w:t>
      </w:r>
    </w:p>
    <w:p>
      <w:pPr>
        <w:pStyle w:val="Normal"/>
        <w:rPr/>
      </w:pPr>
      <w:r>
        <w:rPr/>
        <w:tab/>
        <w:t>МАРИЯ.</w:t>
        <w:tab/>
        <w:t>Фаза!</w:t>
      </w:r>
    </w:p>
    <w:p>
      <w:pPr>
        <w:pStyle w:val="Normal"/>
        <w:rPr/>
      </w:pPr>
      <w:r>
        <w:rPr/>
        <w:tab/>
        <w:t>АВДОТЬЯ.</w:t>
        <w:tab/>
        <w:t>Есс…</w:t>
      </w:r>
    </w:p>
    <w:p>
      <w:pPr>
        <w:pStyle w:val="Normal"/>
        <w:rPr/>
      </w:pPr>
      <w:r>
        <w:rPr/>
        <w:tab/>
        <w:t>СТАРИК.</w:t>
        <w:tab/>
        <w:t>Вот. Туфли, так сказать. Заяц послал. Велел кланяться. Даром что не хрустальные. Это было бы уж слишком. Подойдут ли, не знаю. Каблуки уж больно точенные. И размер. Словно Золушке. Ну, кто померит? Кому подойдут?..</w:t>
      </w:r>
    </w:p>
    <w:p>
      <w:pPr>
        <w:pStyle w:val="Normal"/>
        <w:rPr/>
      </w:pPr>
      <w:r>
        <w:rPr/>
        <w:tab/>
        <w:t>ГАЛИНА.</w:t>
        <w:tab/>
        <w:t xml:space="preserve">Ну-ка…  </w:t>
      </w:r>
      <w:r>
        <w:rPr>
          <w:i/>
        </w:rPr>
        <w:t>(Покрутила в руках, с сожалением).</w:t>
      </w:r>
      <w:r>
        <w:rPr/>
        <w:t xml:space="preserve"> Нет, маловаты. </w:t>
      </w:r>
    </w:p>
    <w:p>
      <w:pPr>
        <w:pStyle w:val="Normal"/>
        <w:rPr/>
      </w:pPr>
      <w:r>
        <w:rPr/>
        <w:tab/>
        <w:t>СТАРИК.</w:t>
        <w:tab/>
        <w:t>Ты бы примерила.</w:t>
      </w:r>
    </w:p>
    <w:p>
      <w:pPr>
        <w:pStyle w:val="Normal"/>
        <w:ind w:left="0" w:right="0" w:firstLine="708"/>
        <w:rPr/>
      </w:pPr>
      <w:r>
        <w:rPr/>
        <w:t>ГАЛИНА.</w:t>
        <w:tab/>
        <w:t>И примерять не нужно, так видно.</w:t>
        <w:tab/>
        <w:t xml:space="preserve"> Оль, может тебе подойдут?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Ну-ка… </w:t>
      </w:r>
    </w:p>
    <w:p>
      <w:pPr>
        <w:pStyle w:val="Normal"/>
        <w:ind w:left="0" w:right="0" w:firstLine="708"/>
        <w:rPr/>
      </w:pPr>
      <w:r>
        <w:rPr/>
        <w:t>СТАРИК.</w:t>
        <w:tab/>
        <w:t>Ну как?</w:t>
      </w:r>
    </w:p>
    <w:p>
      <w:pPr>
        <w:pStyle w:val="Normal"/>
        <w:ind w:left="0" w:right="0" w:firstLine="708"/>
        <w:rPr/>
      </w:pPr>
      <w:r>
        <w:rPr/>
        <w:t>ОЛЬГА.</w:t>
        <w:tab/>
        <w:t>На мои-то ноги слоновьи? Смеетесь?</w:t>
      </w:r>
    </w:p>
    <w:p>
      <w:pPr>
        <w:pStyle w:val="Normal"/>
        <w:ind w:left="0" w:right="0" w:firstLine="708"/>
        <w:rPr/>
      </w:pPr>
      <w:r>
        <w:rPr/>
        <w:t xml:space="preserve">СТАРИК </w:t>
      </w:r>
      <w:r>
        <w:rPr>
          <w:i/>
        </w:rPr>
        <w:t>(Марии).</w:t>
      </w:r>
      <w:r>
        <w:rPr/>
        <w:tab/>
        <w:t>Так, может, ты примеришь, матушка?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Я, милый, в сапогах всю жизнь проходила. Что мне теперь на старости в туфлях бегать девичьих? Я и примерять не стану. И даром не надо. И так  видно – не сорок шестой размер! 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Жаль. Подвел заяц окаянный! </w:t>
      </w:r>
    </w:p>
    <w:p>
      <w:pPr>
        <w:pStyle w:val="Normal"/>
        <w:rPr/>
      </w:pPr>
      <w:r>
        <w:rPr/>
        <w:tab/>
        <w:t>ГАЛИНА.</w:t>
        <w:tab/>
        <w:t>Не убивайся, старик. Садись за стол. Чайком побалуемся. А там, глядишь, и подойдут кому твои туфельки! В тайге ведь случаются  и безразмерные!  Проходи, садись!</w:t>
      </w:r>
    </w:p>
    <w:p>
      <w:pPr>
        <w:pStyle w:val="Normal"/>
        <w:rPr/>
      </w:pPr>
      <w:r>
        <w:rPr/>
        <w:tab/>
        <w:t>ОЛЬГА.</w:t>
        <w:tab/>
        <w:t>Ой, и вправду, айдате за стол, девчонки. И вы, дяденька, садитесь.  Зовут-то как вас?</w:t>
      </w:r>
    </w:p>
    <w:p>
      <w:pPr>
        <w:pStyle w:val="Normal"/>
        <w:rPr/>
      </w:pPr>
      <w:r>
        <w:rPr/>
        <w:tab/>
        <w:t>СТАРИК.</w:t>
        <w:tab/>
        <w:t>А ты думаешь как?</w:t>
      </w:r>
    </w:p>
    <w:p>
      <w:pPr>
        <w:pStyle w:val="Normal"/>
        <w:rPr/>
      </w:pPr>
      <w:r>
        <w:rPr/>
        <w:tab/>
        <w:t>ОЛЬГА.</w:t>
        <w:tab/>
        <w:t>Думаю, Ванечка.</w:t>
      </w:r>
    </w:p>
    <w:p>
      <w:pPr>
        <w:pStyle w:val="Normal"/>
        <w:rPr/>
      </w:pPr>
      <w:r>
        <w:rPr/>
        <w:tab/>
        <w:t>СТАРИК.</w:t>
        <w:tab/>
        <w:t>Угадала.</w:t>
      </w:r>
    </w:p>
    <w:p>
      <w:pPr>
        <w:pStyle w:val="Normal"/>
        <w:rPr/>
      </w:pPr>
      <w:r>
        <w:rPr/>
        <w:tab/>
        <w:t>ГАЛИНА.</w:t>
        <w:tab/>
        <w:t>Значит, Иван?</w:t>
      </w:r>
    </w:p>
    <w:p>
      <w:pPr>
        <w:pStyle w:val="Normal"/>
        <w:ind w:left="0" w:right="0" w:firstLine="708"/>
        <w:rPr/>
      </w:pPr>
      <w:r>
        <w:rPr/>
        <w:t>СТАРИК.</w:t>
        <w:tab/>
        <w:t>Иван. Ну и, как водится, Петрович. Ну, а вас как?</w:t>
      </w:r>
    </w:p>
    <w:p>
      <w:pPr>
        <w:pStyle w:val="Normal"/>
        <w:rPr/>
      </w:pPr>
      <w:r>
        <w:rPr/>
        <w:tab/>
        <w:t>ОЛЬГА.</w:t>
        <w:tab/>
        <w:t xml:space="preserve">Оля. </w:t>
      </w:r>
    </w:p>
    <w:p>
      <w:pPr>
        <w:pStyle w:val="Normal"/>
        <w:rPr/>
      </w:pPr>
      <w:r>
        <w:rPr/>
        <w:tab/>
        <w:t>СТАРИК.</w:t>
        <w:tab/>
        <w:t>А если по отчеству?</w:t>
      </w:r>
    </w:p>
    <w:p>
      <w:pPr>
        <w:pStyle w:val="Normal"/>
        <w:rPr/>
      </w:pPr>
      <w:r>
        <w:rPr/>
        <w:tab/>
        <w:t xml:space="preserve">ОЛЬГА </w:t>
      </w:r>
      <w:r>
        <w:rPr>
          <w:i/>
        </w:rPr>
        <w:t>(закрасневшись).</w:t>
      </w:r>
      <w:r>
        <w:rPr/>
        <w:tab/>
        <w:t>Просто Оля…</w:t>
      </w:r>
    </w:p>
    <w:p>
      <w:pPr>
        <w:pStyle w:val="Normal"/>
        <w:rPr/>
      </w:pPr>
      <w:r>
        <w:rPr/>
        <w:tab/>
        <w:t>СТАРИК.</w:t>
        <w:tab/>
        <w:t>Хорошо. Оленька, значит.</w:t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>(подает руку).</w:t>
      </w:r>
      <w:r>
        <w:rPr/>
        <w:tab/>
        <w:t>Галя…</w:t>
      </w:r>
    </w:p>
    <w:p>
      <w:pPr>
        <w:pStyle w:val="Normal"/>
        <w:rPr/>
      </w:pPr>
      <w:r>
        <w:rPr/>
        <w:tab/>
        <w:t>СТАРИК.</w:t>
        <w:tab/>
        <w:t>Очень приятно.</w:t>
      </w:r>
    </w:p>
    <w:p>
      <w:pPr>
        <w:pStyle w:val="Normal"/>
        <w:rPr/>
      </w:pPr>
      <w:r>
        <w:rPr/>
        <w:tab/>
        <w:t>ГАЛИНА.</w:t>
        <w:tab/>
        <w:t>А это у нас Марья Николаевна. Староста. Назначена присматривать за нами. Чуть что, вызывает врача.</w:t>
      </w:r>
    </w:p>
    <w:p>
      <w:pPr>
        <w:pStyle w:val="Normal"/>
        <w:rPr/>
      </w:pPr>
      <w:r>
        <w:rPr/>
        <w:tab/>
        <w:t>СТАРИК.</w:t>
        <w:tab/>
        <w:t xml:space="preserve">Ну, врачи, они вылечат, жди! У них один рецепт  -  пирамидон. А один из них советует пить мочу! </w:t>
      </w:r>
    </w:p>
    <w:p>
      <w:pPr>
        <w:pStyle w:val="Normal"/>
        <w:rPr/>
      </w:pPr>
      <w:r>
        <w:rPr/>
        <w:tab/>
        <w:t>ОЛЬГА.</w:t>
        <w:tab/>
        <w:t>Ой, господи!</w:t>
      </w:r>
    </w:p>
    <w:p>
      <w:pPr>
        <w:pStyle w:val="Normal"/>
        <w:ind w:left="0" w:right="0" w:firstLine="708"/>
        <w:rPr/>
      </w:pPr>
      <w:r>
        <w:rPr/>
        <w:t>СТАРИК.</w:t>
        <w:tab/>
        <w:t>Да. Натуральную. Сам читал. У нас в тайге какую только литературу не встретишь. Прибьешь иного, смотришь – а у него книга про мочу!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разливая вино в стаканы).</w:t>
      </w:r>
      <w:r>
        <w:rPr/>
        <w:t xml:space="preserve"> Чем жить, употребляя мочу, лучше умереть, употребляя это вот зелье! Домашнего изготовления. Правильно, Иван Петрович? </w:t>
      </w:r>
    </w:p>
    <w:p>
      <w:pPr>
        <w:pStyle w:val="Normal"/>
        <w:ind w:left="0" w:right="0" w:firstLine="708"/>
        <w:rPr/>
      </w:pPr>
      <w:r>
        <w:rPr/>
        <w:t>СТАРИК.</w:t>
        <w:tab/>
        <w:t>Как таежный житель, могу только подписаться. Сам я больше налегаю на травы, на мед, а также грызу орехи!</w:t>
      </w:r>
    </w:p>
    <w:p>
      <w:pPr>
        <w:pStyle w:val="Normal"/>
        <w:ind w:left="0" w:right="0" w:firstLine="708"/>
        <w:rPr/>
      </w:pPr>
      <w:r>
        <w:rPr/>
        <w:t>ГАЛИНА.</w:t>
        <w:tab/>
        <w:t>Ну, держи, Иван Петрович, за знакомство!</w:t>
      </w:r>
    </w:p>
    <w:p>
      <w:pPr>
        <w:pStyle w:val="Normal"/>
        <w:ind w:left="0" w:right="0" w:firstLine="708"/>
        <w:rPr/>
      </w:pPr>
      <w:r>
        <w:rPr/>
        <w:t>СТАРИК.</w:t>
        <w:tab/>
        <w:t>Э, нет, я пока воздержусь.</w:t>
      </w:r>
    </w:p>
    <w:p>
      <w:pPr>
        <w:pStyle w:val="Normal"/>
        <w:ind w:left="0" w:right="0" w:firstLine="708"/>
        <w:rPr/>
      </w:pPr>
      <w:r>
        <w:rPr/>
        <w:t>ГАЛИНА.</w:t>
        <w:tab/>
        <w:t>Да ты что? Говоришь, таежный житель!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Хмельное обхожу стороной. Как и женскую часть. </w:t>
      </w:r>
    </w:p>
    <w:p>
      <w:pPr>
        <w:pStyle w:val="Normal"/>
        <w:ind w:left="0" w:right="0" w:firstLine="708"/>
        <w:rPr/>
      </w:pPr>
      <w:r>
        <w:rPr/>
        <w:t>ГАЛИНА.</w:t>
        <w:tab/>
        <w:t>Надо же! Нет, вы гляньте, девки, гляньте на мужика, который бы и баб сторонился, и хмельного, и на здоровье бы не жаловался!</w:t>
      </w:r>
    </w:p>
    <w:p>
      <w:pPr>
        <w:pStyle w:val="Normal"/>
        <w:ind w:left="0" w:right="0" w:firstLine="708"/>
        <w:rPr/>
      </w:pPr>
      <w:r>
        <w:rPr/>
        <w:t>МАРИЯ.</w:t>
        <w:tab/>
        <w:t>Да уж, всякое чудо на исходе встретишь.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Неужто и на здоровье не жалуетесь, дядечка? </w:t>
      </w:r>
    </w:p>
    <w:p>
      <w:pPr>
        <w:pStyle w:val="Normal"/>
        <w:ind w:left="0" w:right="0" w:firstLine="708"/>
        <w:rPr/>
      </w:pPr>
      <w:r>
        <w:rPr/>
        <w:t>СТАРИК.</w:t>
        <w:tab/>
        <w:t>Вот только чтобы здоровье это через край не перелилось, порой  позволяю себе. Капельку. Кровь погонять по организму.</w:t>
      </w:r>
    </w:p>
    <w:p>
      <w:pPr>
        <w:pStyle w:val="Normal"/>
        <w:ind w:left="0" w:right="0" w:firstLine="708"/>
        <w:rPr/>
      </w:pPr>
      <w:r>
        <w:rPr/>
        <w:t>ОЛЬГА.</w:t>
        <w:tab/>
        <w:t>Что же теперь-то не позволите?</w:t>
      </w:r>
    </w:p>
    <w:p>
      <w:pPr>
        <w:pStyle w:val="Normal"/>
        <w:ind w:left="0" w:right="0" w:firstLine="708"/>
        <w:rPr/>
      </w:pPr>
      <w:r>
        <w:rPr/>
        <w:t>ГАЛИНА.</w:t>
        <w:tab/>
        <w:t>Держи, айда, Петрович. Не бойся, это всего лишь виноградный сок. Сахарку только сыпанула малость, да дрожжей…</w:t>
      </w:r>
    </w:p>
    <w:p>
      <w:pPr>
        <w:pStyle w:val="Normal"/>
        <w:ind w:left="0" w:right="0" w:firstLine="708"/>
        <w:rPr/>
      </w:pPr>
      <w:r>
        <w:rPr/>
        <w:t xml:space="preserve">СТАРИК </w:t>
      </w:r>
      <w:r>
        <w:rPr>
          <w:i/>
        </w:rPr>
        <w:t>(повернулся в сторону Авдотьи).</w:t>
      </w:r>
      <w:r>
        <w:rPr/>
        <w:tab/>
        <w:t xml:space="preserve">Тяпнуть, что ли? А, Кострома? </w:t>
      </w:r>
    </w:p>
    <w:p>
      <w:pPr>
        <w:pStyle w:val="Normal"/>
        <w:ind w:left="0" w:right="0" w:firstLine="708"/>
        <w:rPr/>
      </w:pPr>
      <w:r>
        <w:rPr/>
        <w:t>АВДОТЬЯ.</w:t>
        <w:tab/>
        <w:t>Есс…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Ну, если женщина просит… </w:t>
      </w:r>
      <w:r>
        <w:rPr>
          <w:i/>
        </w:rPr>
        <w:t>(Выпил)</w:t>
      </w:r>
      <w:r>
        <w:rPr/>
        <w:t xml:space="preserve"> Хо! Прет-то как! Ты не только сахарку да дрожжей, но и куриного помету, сдается, добавила в сок для крепости? Где это…</w:t>
      </w:r>
    </w:p>
    <w:p>
      <w:pPr>
        <w:pStyle w:val="Normal"/>
        <w:ind w:left="0" w:right="0" w:firstLine="708"/>
        <w:rPr/>
      </w:pPr>
      <w:r>
        <w:rPr/>
        <w:t>ОЛЬГА.</w:t>
        <w:tab/>
        <w:t>Что, что ищете, дяденька? Вот закусите бананом…</w:t>
      </w:r>
    </w:p>
    <w:p>
      <w:pPr>
        <w:pStyle w:val="Normal"/>
        <w:ind w:left="0" w:right="0" w:firstLine="708"/>
        <w:rPr/>
      </w:pPr>
      <w:r>
        <w:rPr/>
        <w:t>СТАРИК.</w:t>
        <w:tab/>
        <w:t>Черт! Куда я попал? Шел, вроде, к русским девкам…</w:t>
      </w:r>
    </w:p>
    <w:p>
      <w:pPr>
        <w:pStyle w:val="Normal"/>
        <w:ind w:left="0" w:right="0" w:firstLine="708"/>
        <w:rPr/>
      </w:pPr>
      <w:r>
        <w:rPr/>
        <w:t>МАРИЯ.</w:t>
        <w:tab/>
        <w:t>Да русские мы, русские девки…</w:t>
      </w:r>
    </w:p>
    <w:p>
      <w:pPr>
        <w:pStyle w:val="Normal"/>
        <w:ind w:left="0" w:right="0" w:firstLine="708"/>
        <w:rPr/>
      </w:pPr>
      <w:r>
        <w:rPr/>
        <w:t>СТАРИК.</w:t>
        <w:tab/>
        <w:t>Ага, девки!  Как будто я девок не видел русских!</w:t>
      </w:r>
    </w:p>
    <w:p>
      <w:pPr>
        <w:pStyle w:val="Normal"/>
        <w:ind w:left="0" w:right="0" w:firstLine="708"/>
        <w:rPr/>
      </w:pPr>
      <w:r>
        <w:rPr/>
        <w:t>ГАЛИНА.</w:t>
        <w:tab/>
        <w:t>Да девки мы, что ты!</w:t>
      </w:r>
    </w:p>
    <w:p>
      <w:pPr>
        <w:pStyle w:val="Normal"/>
        <w:ind w:left="0" w:right="0" w:firstLine="708"/>
        <w:rPr/>
      </w:pPr>
      <w:r>
        <w:rPr/>
        <w:t>СТАРИК.</w:t>
        <w:tab/>
        <w:t>А где капуста?</w:t>
      </w:r>
    </w:p>
    <w:p>
      <w:pPr>
        <w:pStyle w:val="Normal"/>
        <w:ind w:left="0" w:right="0" w:firstLine="708"/>
        <w:rPr/>
      </w:pPr>
      <w:r>
        <w:rPr/>
        <w:t>МАРИЯ.</w:t>
        <w:tab/>
        <w:t>Какая еще капуста?</w:t>
      </w:r>
    </w:p>
    <w:p>
      <w:pPr>
        <w:pStyle w:val="Normal"/>
        <w:ind w:left="0" w:right="0" w:firstLine="708"/>
        <w:rPr/>
      </w:pPr>
      <w:r>
        <w:rPr/>
        <w:t>СТАРИК.</w:t>
        <w:tab/>
        <w:t>Квашеная! Я ведь сюда не за малосольными бананами пришел, я…</w:t>
      </w:r>
    </w:p>
    <w:p>
      <w:pPr>
        <w:pStyle w:val="Normal"/>
        <w:rPr/>
      </w:pPr>
      <w:r>
        <w:rPr/>
        <w:tab/>
        <w:t>ОЛЬГА.</w:t>
        <w:tab/>
        <w:t>Ой, прошу вас, помолчите… Вылетит, из головы вылетит… Галя! Быстрее, милая…</w:t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>(подает ручку).</w:t>
      </w:r>
      <w:r>
        <w:rPr/>
        <w:tab/>
        <w:t>Вот, вот, возьми.</w:t>
      </w:r>
    </w:p>
    <w:p>
      <w:pPr>
        <w:pStyle w:val="Normal"/>
        <w:rPr/>
      </w:pPr>
      <w:r>
        <w:rPr/>
        <w:tab/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>Ольга, отойдя к окну, торопливо записывает в тетрадочку очередное четверостиш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СТАРИК </w:t>
      </w:r>
      <w:r>
        <w:rPr>
          <w:i/>
        </w:rPr>
        <w:t>(удивленно).</w:t>
      </w:r>
      <w:r>
        <w:rPr/>
        <w:tab/>
        <w:t>Что это с ней?</w:t>
      </w:r>
    </w:p>
    <w:p>
      <w:pPr>
        <w:pStyle w:val="Normal"/>
        <w:rPr/>
      </w:pPr>
      <w:r>
        <w:rPr/>
        <w:tab/>
        <w:t>МАРИЯ.</w:t>
        <w:tab/>
        <w:t xml:space="preserve">Поэзия. </w:t>
      </w:r>
    </w:p>
    <w:p>
      <w:pPr>
        <w:pStyle w:val="Normal"/>
        <w:rPr/>
      </w:pPr>
      <w:r>
        <w:rPr/>
        <w:tab/>
        <w:t>СТАРИК.</w:t>
        <w:tab/>
        <w:t xml:space="preserve">Что? </w:t>
      </w:r>
    </w:p>
    <w:p>
      <w:pPr>
        <w:pStyle w:val="Normal"/>
        <w:rPr/>
      </w:pPr>
      <w:r>
        <w:rPr/>
        <w:tab/>
        <w:t>МАРИЯ.</w:t>
        <w:tab/>
        <w:t>Поэзия!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Поэзия? Стихи, что ль?  </w:t>
      </w:r>
    </w:p>
    <w:p>
      <w:pPr>
        <w:pStyle w:val="Normal"/>
        <w:ind w:left="0" w:right="0" w:firstLine="708"/>
        <w:rPr/>
      </w:pPr>
      <w:r>
        <w:rPr/>
        <w:t xml:space="preserve">МАРИЯ </w:t>
      </w:r>
      <w:r>
        <w:rPr>
          <w:i/>
        </w:rPr>
        <w:t>(уничтожающим тоном).</w:t>
      </w:r>
      <w:r>
        <w:rPr/>
        <w:tab/>
        <w:t>Стихи.</w:t>
      </w:r>
    </w:p>
    <w:p>
      <w:pPr>
        <w:pStyle w:val="Normal"/>
        <w:ind w:left="0" w:right="0" w:firstLine="708"/>
        <w:rPr/>
      </w:pPr>
      <w:r>
        <w:rPr/>
        <w:t>СТАРИК.</w:t>
        <w:tab/>
        <w:t>Иди ты! И о чем?</w:t>
      </w:r>
    </w:p>
    <w:p>
      <w:pPr>
        <w:pStyle w:val="Normal"/>
        <w:rPr/>
      </w:pPr>
      <w:r>
        <w:rPr/>
        <w:tab/>
        <w:t>МАРИЯ.</w:t>
        <w:tab/>
        <w:t xml:space="preserve">О любви, о чем же еще. </w:t>
      </w:r>
    </w:p>
    <w:p>
      <w:pPr>
        <w:pStyle w:val="Normal"/>
        <w:rPr/>
      </w:pPr>
      <w:r>
        <w:rPr/>
        <w:tab/>
        <w:t>СТАРИК.</w:t>
        <w:tab/>
        <w:t>О любви? Не хрена себе… капуста!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Ах, господи… </w:t>
      </w:r>
      <w:r>
        <w:rPr>
          <w:i/>
        </w:rPr>
        <w:t>(Взяла гитару).</w:t>
      </w:r>
    </w:p>
    <w:p>
      <w:pPr>
        <w:pStyle w:val="Normal"/>
        <w:ind w:left="0" w:right="0" w:firstLine="708"/>
        <w:rPr/>
      </w:pPr>
      <w:r>
        <w:rPr/>
        <w:t>МАРИЯ.</w:t>
        <w:tab/>
        <w:t>Не обращай внимания. Вот проводим тебя, и вызовем врача. Укол им нужен. И той и этой. С утра напрашиваются. Прогрессирует болезнь-то. Эпидемия! Скоро совсем свихнется. Раньше только ночами поскрипывала пером. Как Пушкин.  Теперь, видишь, - и  при гостях!</w:t>
      </w:r>
    </w:p>
    <w:p>
      <w:pPr>
        <w:pStyle w:val="Normal"/>
        <w:rPr/>
      </w:pPr>
      <w:r>
        <w:rPr/>
        <w:tab/>
        <w:t>СТАРИК.</w:t>
        <w:tab/>
        <w:t xml:space="preserve">Ну, поэзия, она кого хочешь… </w:t>
      </w:r>
    </w:p>
    <w:p>
      <w:pPr>
        <w:pStyle w:val="Normal"/>
        <w:rPr/>
      </w:pPr>
      <w:r>
        <w:rPr/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 xml:space="preserve">Пауза. </w:t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 xml:space="preserve">Тихие звуки гитары. </w:t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 xml:space="preserve">Едва слышный шепот Ольги – диктует себе слова. О солнце, о травке зеленой, о  любв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ГАЛИНА </w:t>
      </w:r>
      <w:r>
        <w:rPr>
          <w:i/>
        </w:rPr>
        <w:t>(продолжая перебирать струны гитары).</w:t>
      </w:r>
      <w:r>
        <w:rPr/>
        <w:tab/>
        <w:t>Скажи, мил-человек. Вот ты домом своим хвалился. Усадьба, дескать, целая. Замок! Скажи, а есть ли у твоей избы крылечко?</w:t>
      </w:r>
    </w:p>
    <w:p>
      <w:pPr>
        <w:pStyle w:val="Normal"/>
        <w:rPr/>
      </w:pPr>
      <w:r>
        <w:rPr/>
        <w:tab/>
        <w:t>СТАРИК.</w:t>
        <w:tab/>
        <w:t>Как же без крыльца? Есть крыльцо.</w:t>
      </w:r>
    </w:p>
    <w:p>
      <w:pPr>
        <w:pStyle w:val="Normal"/>
        <w:rPr/>
      </w:pPr>
      <w:r>
        <w:rPr/>
        <w:tab/>
        <w:t>ГАЛИНА.</w:t>
        <w:tab/>
        <w:t>Скажи, а высокое оно, крыльцо?</w:t>
      </w:r>
    </w:p>
    <w:p>
      <w:pPr>
        <w:pStyle w:val="Normal"/>
        <w:rPr/>
      </w:pPr>
      <w:r>
        <w:rPr/>
        <w:tab/>
        <w:t>СТАРИК.</w:t>
        <w:tab/>
        <w:t>Высокое.</w:t>
      </w:r>
    </w:p>
    <w:p>
      <w:pPr>
        <w:pStyle w:val="Normal"/>
        <w:rPr/>
      </w:pPr>
      <w:r>
        <w:rPr/>
        <w:tab/>
        <w:t>ГАЛИНА.</w:t>
        <w:tab/>
        <w:t>Скажи, а далеко ли видно с крыльца твоего высокого?</w:t>
      </w:r>
    </w:p>
    <w:p>
      <w:pPr>
        <w:pStyle w:val="Normal"/>
        <w:rPr/>
      </w:pPr>
      <w:r>
        <w:rPr/>
        <w:tab/>
        <w:t>СТАРИК.</w:t>
        <w:tab/>
        <w:t>Далеко. Вся тайга перед глазами. Целый Китай как на ладони. Сижу на крыльце, ноги кренделями, сам себе Маоцзэдун, дышу и любуюсь!</w:t>
      </w:r>
    </w:p>
    <w:p>
      <w:pPr>
        <w:pStyle w:val="Normal"/>
        <w:rPr/>
      </w:pPr>
      <w:r>
        <w:rPr/>
        <w:tab/>
        <w:t>ГАЛИНА.</w:t>
        <w:tab/>
        <w:t>Чем?  Чем любуешься?</w:t>
      </w:r>
    </w:p>
    <w:p>
      <w:pPr>
        <w:pStyle w:val="Normal"/>
        <w:rPr/>
      </w:pPr>
      <w:r>
        <w:rPr/>
        <w:tab/>
        <w:t>СТАРИК.</w:t>
        <w:tab/>
        <w:t xml:space="preserve">Фауной, милая. И флорой. Волки табунятся. Медведи и медведицы. Кабаны… </w:t>
      </w:r>
    </w:p>
    <w:p>
      <w:pPr>
        <w:pStyle w:val="Normal"/>
        <w:rPr/>
      </w:pPr>
      <w:r>
        <w:rPr/>
        <w:tab/>
        <w:t>ГАЛИНА.</w:t>
        <w:tab/>
        <w:t xml:space="preserve">Господи, какой ты счастливый, Иван! </w:t>
      </w:r>
    </w:p>
    <w:p>
      <w:pPr>
        <w:pStyle w:val="Normal"/>
        <w:rPr/>
      </w:pPr>
      <w:r>
        <w:rPr/>
        <w:tab/>
        <w:t xml:space="preserve">СТАРИК </w:t>
      </w:r>
      <w:r>
        <w:rPr>
          <w:i/>
        </w:rPr>
        <w:t>(горько).</w:t>
      </w:r>
      <w:r>
        <w:rPr/>
        <w:tab/>
        <w:t>Счастливый, чего уж там!</w:t>
      </w:r>
    </w:p>
    <w:p>
      <w:pPr>
        <w:pStyle w:val="Normal"/>
        <w:ind w:left="0" w:right="0" w:firstLine="708"/>
        <w:rPr/>
      </w:pPr>
      <w:r>
        <w:rPr/>
        <w:t>ГАЛИНА.</w:t>
        <w:tab/>
        <w:t>Счастливый. Ты и сам не знаешь, какой ты счастливый.  Господи!..  Вот сейчас бы вышла на твое крыльцо высокое, встала бы под шатер янтарный и замерла! Кузнечики в траве стрекочут, листья над головой перекликаются, под карнизом голуби воркуют, в черемушнике воробьи… Облака плывут. И воздух. Боже воздух-то какой. Стоишь, дышишь, и никак не надышишься!</w:t>
      </w:r>
    </w:p>
    <w:p>
      <w:pPr>
        <w:pStyle w:val="Normal"/>
        <w:ind w:left="0" w:right="0" w:firstLine="708"/>
        <w:rPr/>
      </w:pPr>
      <w:r>
        <w:rPr/>
        <w:t xml:space="preserve">СТАРИК </w:t>
      </w:r>
      <w:r>
        <w:rPr>
          <w:i/>
        </w:rPr>
        <w:t>(почему-то пошел к Авдотье, стал поправлять одеяло на ней).</w:t>
      </w:r>
      <w:r>
        <w:rPr/>
        <w:t xml:space="preserve"> Ишь как истосковалась душа…</w:t>
      </w:r>
    </w:p>
    <w:p>
      <w:pPr>
        <w:pStyle w:val="Normal"/>
        <w:ind w:left="0" w:right="0" w:firstLine="708"/>
        <w:rPr/>
      </w:pPr>
      <w:r>
        <w:rPr/>
        <w:t>ГАЛИНА.</w:t>
        <w:tab/>
        <w:t>Стояла бы и дышала! А потом бы разбежалась да кинулась в синь небес. И раскинула бы крылья. И полетела бы, летела… Тяжело мне, Иван Петрович, если бы ты знал, как тяжело!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Вижу, не слепой. Пропадешь ты в этой клетке казенной. 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с каким-то тихим отчаянием, с какой-то отчаянной шуткой).</w:t>
      </w:r>
      <w:r>
        <w:rPr/>
        <w:tab/>
        <w:t xml:space="preserve">А ты не дай пропасть. </w:t>
      </w:r>
    </w:p>
    <w:p>
      <w:pPr>
        <w:pStyle w:val="Normal"/>
        <w:ind w:left="0" w:right="0" w:firstLine="708"/>
        <w:rPr/>
      </w:pPr>
      <w:r>
        <w:rPr/>
        <w:t>СТАРИК.</w:t>
        <w:tab/>
        <w:t>Ах, если б…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не дает ему договорить).</w:t>
      </w:r>
      <w:r>
        <w:rPr/>
        <w:t xml:space="preserve"> Ты… ты забери меня! Забери! Уведи с собой!</w:t>
      </w:r>
    </w:p>
    <w:p>
      <w:pPr>
        <w:pStyle w:val="Normal"/>
        <w:ind w:left="0" w:right="0" w:firstLine="708"/>
        <w:rPr/>
      </w:pPr>
      <w:r>
        <w:rPr/>
        <w:t>МАРИЯ.</w:t>
        <w:tab/>
        <w:t>Галя!</w:t>
      </w:r>
    </w:p>
    <w:p>
      <w:pPr>
        <w:pStyle w:val="Normal"/>
        <w:ind w:left="0" w:right="0" w:firstLine="708"/>
        <w:rPr/>
      </w:pPr>
      <w:r>
        <w:rPr/>
        <w:t>ГАЛИНА.</w:t>
        <w:tab/>
        <w:t>Что - Галя? Ну что вам Галя?</w:t>
      </w:r>
    </w:p>
    <w:p>
      <w:pPr>
        <w:pStyle w:val="Normal"/>
        <w:ind w:left="0" w:right="0" w:firstLine="708"/>
        <w:rPr/>
      </w:pPr>
      <w:r>
        <w:rPr/>
        <w:t>ОЛЬГА.</w:t>
        <w:tab/>
        <w:t>Боже! Успокойся, матушка, успокойтесь, что вы?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к старику).</w:t>
      </w:r>
      <w:r>
        <w:rPr/>
        <w:tab/>
        <w:t>Ну, чего молчишь? Или не пара я тебе? Или не нравлюсь? Или, может,  что не на месте, чего, может, не хватает? Чем я хуже других? Отчего мне счастья толику жалеют?</w:t>
      </w:r>
    </w:p>
    <w:p>
      <w:pPr>
        <w:pStyle w:val="Normal"/>
        <w:ind w:left="0" w:right="0" w:firstLine="708"/>
        <w:rPr/>
      </w:pPr>
      <w:r>
        <w:rPr/>
        <w:t>СТАРИК.</w:t>
        <w:tab/>
        <w:t>Да все на месте. И хватает.  Фасон нормальный. Одним словом,  красавица! Вот это, сказать правду, и смущает.</w:t>
      </w:r>
    </w:p>
    <w:p>
      <w:pPr>
        <w:pStyle w:val="Normal"/>
        <w:ind w:left="0" w:right="0" w:firstLine="708"/>
        <w:rPr/>
      </w:pPr>
      <w:r>
        <w:rPr/>
        <w:t>ГАЛИНА.</w:t>
        <w:tab/>
        <w:t>Что смущает?</w:t>
      </w:r>
    </w:p>
    <w:p>
      <w:pPr>
        <w:pStyle w:val="Normal"/>
        <w:ind w:left="0" w:right="0" w:firstLine="708"/>
        <w:rPr/>
      </w:pPr>
      <w:r>
        <w:rPr/>
        <w:t>СТАРИК.</w:t>
        <w:tab/>
        <w:t>Понимаешь, простые мы.</w:t>
      </w:r>
    </w:p>
    <w:p>
      <w:pPr>
        <w:pStyle w:val="Normal"/>
        <w:ind w:left="0" w:right="0" w:firstLine="708"/>
        <w:rPr/>
      </w:pPr>
      <w:r>
        <w:rPr/>
        <w:t>ГАЛИНА.</w:t>
        <w:tab/>
        <w:t>Да ведь и мы не ахти какие.</w:t>
      </w:r>
    </w:p>
    <w:p>
      <w:pPr>
        <w:pStyle w:val="Normal"/>
        <w:ind w:left="0" w:right="0" w:firstLine="708"/>
        <w:rPr/>
      </w:pPr>
      <w:r>
        <w:rPr/>
        <w:t>СТАРИК.</w:t>
        <w:tab/>
        <w:t>Ну да, не ахти какие! Кустик вишни в саду размышлений.</w:t>
      </w:r>
    </w:p>
    <w:p>
      <w:pPr>
        <w:pStyle w:val="Normal"/>
        <w:ind w:left="0" w:right="0" w:firstLine="708"/>
        <w:rPr/>
      </w:pPr>
      <w:r>
        <w:rPr/>
        <w:t>ГАЛИНА.</w:t>
        <w:tab/>
        <w:t>Как?</w:t>
      </w:r>
    </w:p>
    <w:p>
      <w:pPr>
        <w:pStyle w:val="Normal"/>
        <w:ind w:left="0" w:right="0" w:firstLine="708"/>
        <w:rPr/>
      </w:pPr>
      <w:r>
        <w:rPr/>
        <w:t>СТАРИК.</w:t>
        <w:tab/>
        <w:t>Я говорю, кустик сакуры в японском саду размышлений. Гм…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пораженно).</w:t>
      </w:r>
      <w:r>
        <w:rPr/>
        <w:t xml:space="preserve"> Откуда ты взял… эту сакуру?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Вычитал. В тайге. В интернете. </w:t>
      </w:r>
    </w:p>
    <w:p>
      <w:pPr>
        <w:pStyle w:val="Normal"/>
        <w:ind w:left="0" w:right="0" w:firstLine="708"/>
        <w:rPr/>
      </w:pPr>
      <w:r>
        <w:rPr/>
        <w:t>АВДОТЬЯ.</w:t>
        <w:tab/>
        <w:t>Есс…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Все, пора идти за врачами! </w:t>
      </w:r>
    </w:p>
    <w:p>
      <w:pPr>
        <w:pStyle w:val="Normal"/>
        <w:ind w:left="0" w:right="0" w:firstLine="708"/>
        <w:rPr/>
      </w:pPr>
      <w:r>
        <w:rPr/>
        <w:t>ГАЛИНА.</w:t>
        <w:tab/>
        <w:t>А я ведь знала, что ты придешь. Я во сне все видела. И дом твой. И крыльцо. И стожок сена возле твоего крыльца. Стоит стожок?</w:t>
      </w:r>
    </w:p>
    <w:p>
      <w:pPr>
        <w:pStyle w:val="Normal"/>
        <w:ind w:left="0" w:right="0" w:firstLine="708"/>
        <w:rPr/>
      </w:pPr>
      <w:r>
        <w:rPr/>
        <w:t>СТАРИК.</w:t>
        <w:tab/>
        <w:t>Стоит. Еще с прошлого года…</w:t>
      </w:r>
    </w:p>
    <w:p>
      <w:pPr>
        <w:pStyle w:val="Normal"/>
        <w:ind w:left="0" w:right="0" w:firstLine="708"/>
        <w:rPr/>
      </w:pPr>
      <w:r>
        <w:rPr/>
        <w:t>ГАЛИНА.</w:t>
        <w:tab/>
        <w:t>Вот. Я сидела на нем.</w:t>
      </w:r>
    </w:p>
    <w:p>
      <w:pPr>
        <w:pStyle w:val="Normal"/>
        <w:ind w:left="0" w:right="0" w:firstLine="708"/>
        <w:rPr/>
      </w:pPr>
      <w:r>
        <w:rPr/>
        <w:t>СТАРИК.</w:t>
        <w:tab/>
        <w:t>Когда?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Во сне. Сны у меня такие, вещие. Сидела я на том стожке сена и  примеряла туфельки. </w:t>
      </w:r>
    </w:p>
    <w:p>
      <w:pPr>
        <w:pStyle w:val="Normal"/>
        <w:ind w:left="0" w:right="0" w:firstLine="708"/>
        <w:rPr/>
      </w:pPr>
      <w:r>
        <w:rPr/>
        <w:t>СТАРИК.</w:t>
        <w:tab/>
        <w:t>Эти?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Эти! И были они как раз! </w:t>
      </w:r>
    </w:p>
    <w:p>
      <w:pPr>
        <w:pStyle w:val="Normal"/>
        <w:ind w:left="0" w:right="0" w:firstLine="708"/>
        <w:rPr/>
      </w:pPr>
      <w:r>
        <w:rPr/>
        <w:t>МАРИЯ.</w:t>
        <w:tab/>
        <w:t xml:space="preserve">То во сне. Во сне они были как раз, а вот наяву – не подошли. </w:t>
      </w:r>
    </w:p>
    <w:p>
      <w:pPr>
        <w:pStyle w:val="Normal"/>
        <w:ind w:left="0" w:right="0" w:firstLine="708"/>
        <w:rPr/>
      </w:pPr>
      <w:r>
        <w:rPr/>
        <w:t>ГАЛИНА.</w:t>
        <w:tab/>
        <w:t>Они мне и наяву впору.</w:t>
      </w:r>
    </w:p>
    <w:p>
      <w:pPr>
        <w:pStyle w:val="Normal"/>
        <w:ind w:left="0" w:right="0" w:firstLine="708"/>
        <w:rPr/>
      </w:pPr>
      <w:r>
        <w:rPr/>
        <w:t>МАРИЯ.</w:t>
        <w:tab/>
        <w:t>Туфли?</w:t>
      </w:r>
    </w:p>
    <w:p>
      <w:pPr>
        <w:pStyle w:val="Normal"/>
        <w:ind w:left="0" w:right="0" w:firstLine="708"/>
        <w:rPr/>
      </w:pPr>
      <w:r>
        <w:rPr/>
        <w:t>ГАЛИНА.</w:t>
        <w:tab/>
        <w:t>Туфли.</w:t>
      </w:r>
    </w:p>
    <w:p>
      <w:pPr>
        <w:pStyle w:val="Normal"/>
        <w:ind w:left="0" w:right="0" w:firstLine="708"/>
        <w:rPr/>
      </w:pPr>
      <w:r>
        <w:rPr/>
        <w:t>МАРИЯ.</w:t>
        <w:tab/>
        <w:t>Да ты же только что говорила, что…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Ничего я не говорила! Они мне в самую пору. Я стеснялась только сознаться в этом. Скромность у меня такая! Понимаешь, скромность!..  Дай-ка!  Обуюсь и докажу вам, что они как раз. Вот смотрите… </w:t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</w:r>
    </w:p>
    <w:p>
      <w:pPr>
        <w:pStyle w:val="Normal"/>
        <w:ind w:left="3540" w:right="0" w:firstLine="708"/>
        <w:rPr/>
      </w:pPr>
      <w:r>
        <w:rPr>
          <w:i/>
        </w:rPr>
        <w:t>Галина с трудом, морщась от боли, обувается. Встает – ноги в раскорячку. И видно – больно ей, но на лице улыбк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ите? Может, сплясать вам?</w:t>
      </w:r>
    </w:p>
    <w:p>
      <w:pPr>
        <w:pStyle w:val="Normal"/>
        <w:ind w:left="0" w:right="0" w:firstLine="708"/>
        <w:rPr/>
      </w:pPr>
      <w:r>
        <w:rPr/>
        <w:t>ОЛЬГА.</w:t>
        <w:tab/>
        <w:t>Ладно, ладно, верим, что ты.</w:t>
      </w:r>
    </w:p>
    <w:p>
      <w:pPr>
        <w:pStyle w:val="Normal"/>
        <w:ind w:left="0" w:right="0" w:firstLine="708"/>
        <w:rPr/>
      </w:pPr>
      <w:r>
        <w:rPr/>
        <w:t>ГАЛИНА.</w:t>
        <w:tab/>
        <w:t>Нет, я покажу вам! Чтобы не было вопросов!</w:t>
      </w:r>
    </w:p>
    <w:p>
      <w:pPr>
        <w:pStyle w:val="Normal"/>
        <w:ind w:left="0" w:right="0" w:firstLine="708"/>
        <w:rPr/>
      </w:pPr>
      <w:r>
        <w:rPr/>
        <w:t>ОЛЬГА.</w:t>
        <w:tab/>
        <w:t>Не надо!</w:t>
      </w:r>
    </w:p>
    <w:p>
      <w:pPr>
        <w:pStyle w:val="Normal"/>
        <w:ind w:left="1416" w:right="0" w:firstLine="708"/>
        <w:rPr/>
      </w:pPr>
      <w:r>
        <w:rPr/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  <w:t>Галина выбила отчаянную дробь каблуками и тут же села, унимая боль. Начала снимать туфли.</w:t>
      </w:r>
    </w:p>
    <w:p>
      <w:pPr>
        <w:pStyle w:val="Normal"/>
        <w:ind w:left="2832" w:right="0" w:firstLine="708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rPr/>
      </w:pPr>
      <w:r>
        <w:rPr/>
        <w:t>МАРИЯ.</w:t>
        <w:tab/>
        <w:t>Что же ты снимаешь их, если как раз? Носи!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Я вам показала, что как раз. А носить их буду – лишь после свадьбы! Я девчонка гордая! Ой!.. </w:t>
      </w:r>
      <w:r>
        <w:rPr>
          <w:i/>
        </w:rPr>
        <w:t xml:space="preserve">(Согнулась от боли). </w:t>
      </w:r>
    </w:p>
    <w:p>
      <w:pPr>
        <w:pStyle w:val="Normal"/>
        <w:ind w:left="0" w:right="0" w:firstLine="708"/>
        <w:rPr/>
      </w:pPr>
      <w:r>
        <w:rPr/>
        <w:t>ОЛЬГА.</w:t>
        <w:tab/>
        <w:t xml:space="preserve">Ты ж лодыжку подвернула, балмошная! Ну-ка сядь… Боже, да тут синее все… </w:t>
      </w:r>
      <w:r>
        <w:rPr>
          <w:kern w:val="2"/>
        </w:rPr>
        <w:t xml:space="preserve">и кость торчит! </w:t>
      </w:r>
      <w:r>
        <w:rPr/>
        <w:t>Ты ж</w:t>
      </w:r>
      <w:r>
        <w:rPr>
          <w:kern w:val="2"/>
        </w:rPr>
        <w:t xml:space="preserve"> ногу сломала</w:t>
      </w:r>
      <w:r>
        <w:rPr/>
        <w:t>!</w:t>
      </w:r>
    </w:p>
    <w:p>
      <w:pPr>
        <w:pStyle w:val="Normal"/>
        <w:ind w:left="0" w:right="0" w:firstLine="708"/>
        <w:rPr/>
      </w:pPr>
      <w:r>
        <w:rPr>
          <w:kern w:val="2"/>
        </w:rPr>
        <w:t>СТАРИК.</w:t>
        <w:tab/>
      </w:r>
      <w:r>
        <w:rPr/>
        <w:t>Я виноват, я</w:t>
      </w:r>
      <w:r>
        <w:rPr>
          <w:kern w:val="2"/>
        </w:rPr>
        <w:t xml:space="preserve"> сломал</w:t>
      </w:r>
      <w:r>
        <w:rPr/>
        <w:t xml:space="preserve">!.. </w:t>
      </w:r>
    </w:p>
    <w:p>
      <w:pPr>
        <w:pStyle w:val="Normal"/>
        <w:ind w:left="0" w:right="0" w:firstLine="708"/>
        <w:rPr/>
      </w:pPr>
      <w:r>
        <w:rPr/>
        <w:t>МАРИЯ.</w:t>
        <w:tab/>
        <w:t>Ты т</w:t>
      </w:r>
      <w:r>
        <w:rPr>
          <w:kern w:val="2"/>
        </w:rPr>
        <w:t xml:space="preserve">олько что хвалился, что </w:t>
      </w:r>
      <w:r>
        <w:rPr/>
        <w:t xml:space="preserve"> целитель</w:t>
      </w:r>
      <w:r>
        <w:rPr>
          <w:kern w:val="2"/>
        </w:rPr>
        <w:t xml:space="preserve"> народный</w:t>
      </w:r>
      <w:r>
        <w:rPr/>
        <w:t xml:space="preserve">, массажом грозился, </w:t>
      </w:r>
      <w:r>
        <w:rPr>
          <w:kern w:val="2"/>
        </w:rPr>
        <w:t>вот и покажи, что умеешь</w:t>
      </w:r>
      <w:r>
        <w:rPr/>
        <w:t xml:space="preserve">! 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Черт! Уметь-то мы умеем… </w:t>
      </w:r>
    </w:p>
    <w:p>
      <w:pPr>
        <w:pStyle w:val="Normal"/>
        <w:ind w:left="0" w:right="0" w:firstLine="708"/>
        <w:rPr/>
      </w:pPr>
      <w:r>
        <w:rPr/>
        <w:t xml:space="preserve">ГАЛИНА </w:t>
      </w:r>
      <w:r>
        <w:rPr>
          <w:i/>
        </w:rPr>
        <w:t>(стонет - то ли продолжая игру, то ли</w:t>
      </w:r>
      <w:r>
        <w:rPr>
          <w:i/>
          <w:kern w:val="2"/>
        </w:rPr>
        <w:t xml:space="preserve"> и впрямь</w:t>
      </w:r>
      <w:r>
        <w:rPr>
          <w:i/>
        </w:rPr>
        <w:t xml:space="preserve"> от боли). </w:t>
      </w:r>
      <w:r>
        <w:rPr/>
        <w:t>О-о…</w:t>
      </w:r>
    </w:p>
    <w:p>
      <w:pPr>
        <w:pStyle w:val="Normal"/>
        <w:ind w:left="0" w:right="0" w:firstLine="708"/>
        <w:rPr/>
      </w:pPr>
      <w:r>
        <w:rPr/>
        <w:t>ОЛЬГА.</w:t>
        <w:tab/>
        <w:t>Да помогите же!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Ну-ка… </w:t>
      </w:r>
      <w:r>
        <w:rPr>
          <w:i/>
        </w:rPr>
        <w:t>(Встав на колени, коснулся  ноги Галины)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Галина тут же прервала стон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0" w:right="0" w:firstLine="708"/>
        <w:rPr/>
      </w:pPr>
      <w:r>
        <w:rPr/>
        <w:t xml:space="preserve">СТАРИК </w:t>
      </w:r>
      <w:r>
        <w:rPr>
          <w:i/>
        </w:rPr>
        <w:t>(растирая ногу Галины).</w:t>
      </w:r>
      <w:r>
        <w:rPr/>
        <w:t xml:space="preserve"> Черт, такие ноги!.. Что ж ты неосторожно так?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А ты разве не знаешь русских женщин? Они ведь и в воду, и в горящую избу, и коня на скаку! Ради любви. 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Ради идеи скорее… </w:t>
      </w:r>
    </w:p>
    <w:p>
      <w:pPr>
        <w:pStyle w:val="Normal"/>
        <w:ind w:left="0" w:right="0" w:firstLine="708"/>
        <w:rPr/>
      </w:pPr>
      <w:r>
        <w:rPr/>
        <w:t>ГАЛИНА.</w:t>
        <w:tab/>
        <w:t>Ой!.. Жаль не носить мне их… Не подошли они мне…</w:t>
      </w:r>
    </w:p>
    <w:p>
      <w:pPr>
        <w:pStyle w:val="Normal"/>
        <w:ind w:left="0" w:right="0" w:firstLine="708"/>
        <w:rPr/>
      </w:pPr>
      <w:r>
        <w:rPr/>
        <w:t>СТАРИК.</w:t>
        <w:tab/>
        <w:t>Не подошли эти, подойдут другие.</w:t>
      </w:r>
    </w:p>
    <w:p>
      <w:pPr>
        <w:pStyle w:val="Normal"/>
        <w:ind w:left="0" w:right="0" w:firstLine="708"/>
        <w:rPr/>
      </w:pPr>
      <w:r>
        <w:rPr/>
        <w:t>ГАЛИНА.</w:t>
        <w:tab/>
        <w:t>Значит, заберешь меня отсюда?</w:t>
      </w:r>
    </w:p>
    <w:p>
      <w:pPr>
        <w:pStyle w:val="Normal"/>
        <w:ind w:left="0" w:right="0" w:firstLine="708"/>
        <w:rPr/>
      </w:pPr>
      <w:r>
        <w:rPr/>
        <w:t>СТАРИК.</w:t>
        <w:tab/>
        <w:t>Заберу. Такие ноги!..</w:t>
      </w:r>
    </w:p>
    <w:p>
      <w:pPr>
        <w:pStyle w:val="Normal"/>
        <w:ind w:left="0" w:right="0" w:firstLine="708"/>
        <w:rPr/>
      </w:pPr>
      <w:r>
        <w:rPr/>
        <w:t>ГАЛИНА.</w:t>
        <w:tab/>
        <w:t>Правда?</w:t>
      </w:r>
    </w:p>
    <w:p>
      <w:pPr>
        <w:pStyle w:val="Normal"/>
        <w:ind w:left="0" w:right="0" w:firstLine="708"/>
        <w:rPr/>
      </w:pPr>
      <w:r>
        <w:rPr/>
        <w:t>СТАРИК.</w:t>
        <w:tab/>
        <w:t>Правда. Ну-ка, встань, попробуй…</w:t>
      </w:r>
    </w:p>
    <w:p>
      <w:pPr>
        <w:pStyle w:val="Normal"/>
        <w:ind w:left="0" w:right="0" w:firstLine="708"/>
        <w:rPr/>
      </w:pPr>
      <w:r>
        <w:rPr/>
        <w:t>ГАЛИНА.</w:t>
        <w:tab/>
        <w:t xml:space="preserve">Ой… </w:t>
      </w:r>
      <w:r>
        <w:rPr>
          <w:i/>
          <w:kern w:val="2"/>
        </w:rPr>
        <w:t>(Валится, нарочно что ли!)</w:t>
      </w:r>
    </w:p>
    <w:p>
      <w:pPr>
        <w:pStyle w:val="Normal"/>
        <w:ind w:left="0" w:right="0" w:firstLine="708"/>
        <w:rPr/>
      </w:pPr>
      <w:r>
        <w:rPr/>
        <w:t xml:space="preserve">СТАРИК </w:t>
      </w:r>
      <w:r>
        <w:rPr>
          <w:i/>
          <w:kern w:val="2"/>
        </w:rPr>
        <w:t>(подхватывает ее).</w:t>
      </w:r>
      <w:r>
        <w:rPr/>
        <w:tab/>
        <w:t>Нет, надо нести к врачу!</w:t>
      </w:r>
    </w:p>
    <w:p>
      <w:pPr>
        <w:pStyle w:val="Normal"/>
        <w:ind w:left="0" w:right="0" w:firstLine="708"/>
        <w:rPr/>
      </w:pPr>
      <w:r>
        <w:rPr/>
        <w:t>ГАЛИНА.</w:t>
        <w:tab/>
        <w:t>Не дойду я одна.</w:t>
      </w:r>
    </w:p>
    <w:p>
      <w:pPr>
        <w:pStyle w:val="Normal"/>
        <w:ind w:left="0" w:right="0" w:firstLine="708"/>
        <w:rPr/>
      </w:pPr>
      <w:r>
        <w:rPr/>
        <w:t>СТАРИК.</w:t>
        <w:tab/>
        <w:t>Я понесу тебя…</w:t>
      </w:r>
    </w:p>
    <w:p>
      <w:pPr>
        <w:pStyle w:val="Normal"/>
        <w:ind w:left="0" w:right="0" w:firstLine="708"/>
        <w:rPr/>
      </w:pPr>
      <w:r>
        <w:rPr/>
        <w:t xml:space="preserve">ОЛЬГА, МАРИЯ </w:t>
      </w:r>
      <w:r>
        <w:rPr>
          <w:i/>
        </w:rPr>
        <w:t>(вместе).</w:t>
      </w:r>
      <w:r>
        <w:rPr/>
        <w:t xml:space="preserve"> Нет-нет, ты сиди, Петрович!</w:t>
      </w:r>
    </w:p>
    <w:p>
      <w:pPr>
        <w:pStyle w:val="Normal"/>
        <w:ind w:left="0" w:right="0" w:firstLine="708"/>
        <w:rPr/>
      </w:pPr>
      <w:r>
        <w:rPr/>
        <w:t>МАРИЯ.</w:t>
        <w:tab/>
        <w:t>Я сама поведу. (Галине) Ну, косолапая, пошли. Всю жизнь была с такими, как ты, морока!</w:t>
      </w:r>
    </w:p>
    <w:p>
      <w:pPr>
        <w:pStyle w:val="Normal"/>
        <w:ind w:left="0" w:right="0" w:firstLine="708"/>
        <w:rPr/>
      </w:pPr>
      <w:r>
        <w:rPr/>
        <w:t>ГАЛИНА.</w:t>
        <w:tab/>
        <w:t>Ты уж, Петрович, без меня-то не уйди, дождись…</w:t>
      </w:r>
    </w:p>
    <w:p>
      <w:pPr>
        <w:pStyle w:val="Normal"/>
        <w:ind w:left="0" w:right="0" w:firstLine="708"/>
        <w:rPr/>
      </w:pPr>
      <w:r>
        <w:rPr/>
        <w:t>СТАРИК.</w:t>
        <w:tab/>
        <w:t>Иди, иди, не сомневайся. Дождусь. Сказано уведу, значит, уведу! Приведу домой, усажу к печи. Отогреешься. Печь у меня те-еплая, настоящим мастером сложена. Из вашего поселка приезжал печник.  Он один был на округу!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2832" w:right="0" w:firstLine="711"/>
        <w:rPr/>
      </w:pPr>
      <w:r>
        <w:rPr>
          <w:i/>
        </w:rPr>
        <w:t>Мария застыла на выходе, словно загипнотизированная</w:t>
      </w:r>
      <w:r>
        <w:rPr/>
        <w:t>.</w:t>
      </w:r>
      <w:r>
        <w:rPr>
          <w:i/>
        </w:rPr>
        <w:t xml:space="preserve"> Затем обернулас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МАРИЯ.</w:t>
        <w:tab/>
        <w:t xml:space="preserve">Ты, Ольга, смотри, не упусти старика. Мы сейчас, мы мигом! </w:t>
      </w:r>
      <w:r>
        <w:rPr>
          <w:i/>
        </w:rPr>
        <w:t>(В зал).</w:t>
      </w:r>
      <w:r>
        <w:rPr/>
        <w:t xml:space="preserve"> Раз уж помянули печь, предстоит нам сегодня… пироги спечь с молитвою! </w:t>
      </w:r>
    </w:p>
    <w:p>
      <w:pPr>
        <w:pStyle w:val="Normal"/>
        <w:rPr/>
      </w:pPr>
      <w:r>
        <w:rPr/>
        <w:tab/>
        <w:t>АВДОТЬЯ.</w:t>
        <w:tab/>
        <w:t>Есс…</w:t>
      </w:r>
    </w:p>
    <w:p>
      <w:pPr>
        <w:pStyle w:val="Normal"/>
        <w:ind w:left="0" w:right="0" w:firstLine="708"/>
        <w:rPr/>
      </w:pPr>
      <w:r>
        <w:rPr/>
        <w:tab/>
        <w:tab/>
        <w:tab/>
        <w:tab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    </w:t>
      </w:r>
      <w:r>
        <w:rPr/>
        <w:tab/>
        <w:tab/>
        <w:tab/>
        <w:tab/>
        <w:t>ЗАНАВЕС</w:t>
      </w:r>
    </w:p>
    <w:p>
      <w:pPr>
        <w:pStyle w:val="Normal"/>
        <w:ind w:left="0" w:right="0" w:firstLine="708"/>
        <w:rPr/>
      </w:pPr>
      <w:r>
        <w:rPr/>
        <w:t xml:space="preserve"> </w:t>
      </w:r>
    </w:p>
    <w:p>
      <w:pPr>
        <w:pStyle w:val="Normal"/>
        <w:ind w:left="2124" w:right="0" w:firstLine="711"/>
        <w:rPr/>
      </w:pPr>
      <w:r>
        <w:rPr/>
      </w:r>
    </w:p>
    <w:p>
      <w:pPr>
        <w:pStyle w:val="Normal"/>
        <w:ind w:left="2124" w:right="0" w:firstLine="711"/>
        <w:rPr/>
      </w:pPr>
      <w:r>
        <w:rPr/>
      </w:r>
    </w:p>
    <w:p>
      <w:pPr>
        <w:pStyle w:val="Normal"/>
        <w:ind w:left="2124" w:right="0" w:firstLine="711"/>
        <w:rPr>
          <w:b/>
          <w:b/>
          <w:sz w:val="32"/>
        </w:rPr>
      </w:pPr>
      <w:r>
        <w:rPr>
          <w:b/>
          <w:sz w:val="32"/>
        </w:rPr>
        <w:t>ДЕЙСТВИЕ ВТОРОЕ</w:t>
      </w:r>
    </w:p>
    <w:p>
      <w:pPr>
        <w:pStyle w:val="Normal"/>
        <w:ind w:left="2124" w:right="0" w:firstLine="71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ind w:left="2880" w:right="0" w:firstLine="660"/>
        <w:rPr/>
      </w:pPr>
      <w:r>
        <w:rPr/>
        <w:t>Ольга, положив на колени тетрадь, читает</w:t>
      </w:r>
      <w:r>
        <w:rPr>
          <w:i/>
        </w:rPr>
        <w:t xml:space="preserve"> стихи. Простые строки одного и того же долгого, в целую жизнь, послания. Послания, разумеется, любви.</w:t>
        <w:tab/>
      </w:r>
    </w:p>
    <w:p>
      <w:pPr>
        <w:pStyle w:val="TextBodyIndent"/>
        <w:rPr>
          <w:i/>
          <w:i/>
        </w:rPr>
      </w:pPr>
      <w:r>
        <w:rPr>
          <w:i/>
        </w:rPr>
        <w:tab/>
        <w:tab/>
        <w:tab/>
        <w:tab/>
        <w:tab/>
        <w:t>Старик заворожен.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ОЛЬГА.</w:t>
        <w:tab/>
        <w:t>Ты почему так смотришь? Что-то не так?</w:t>
      </w:r>
    </w:p>
    <w:p>
      <w:pPr>
        <w:pStyle w:val="TextBodyIndent"/>
        <w:rPr/>
      </w:pPr>
      <w:r>
        <w:rPr/>
        <w:tab/>
        <w:t>СТАРИК.</w:t>
        <w:tab/>
        <w:t xml:space="preserve">Нет-нет, все так! Впервые слышу живые стихи. </w:t>
      </w:r>
    </w:p>
    <w:p>
      <w:pPr>
        <w:pStyle w:val="TextBodyIndent"/>
        <w:rPr/>
      </w:pPr>
      <w:r>
        <w:rPr/>
        <w:tab/>
        <w:t>ОЛЬГА.</w:t>
        <w:tab/>
        <w:t>Ой, живые стихи. Разве бывают мертвые?</w:t>
      </w:r>
    </w:p>
    <w:p>
      <w:pPr>
        <w:pStyle w:val="TextBodyIndent"/>
        <w:rPr/>
      </w:pPr>
      <w:r>
        <w:rPr/>
        <w:tab/>
        <w:t>СТАРИК.</w:t>
        <w:tab/>
        <w:t>Бывают.  Читай, читай дальше…</w:t>
      </w:r>
    </w:p>
    <w:p>
      <w:pPr>
        <w:pStyle w:val="TextBodyIndent"/>
        <w:rPr/>
      </w:pPr>
      <w:r>
        <w:rPr/>
        <w:tab/>
        <w:t xml:space="preserve">ОЛЬГА </w:t>
      </w:r>
      <w:r>
        <w:rPr>
          <w:i/>
        </w:rPr>
        <w:t>(прочитала еще несколько строк).</w:t>
      </w:r>
      <w:r>
        <w:rPr/>
        <w:tab/>
        <w:t>Интересн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Интересно.</w:t>
      </w:r>
    </w:p>
    <w:p>
      <w:pPr>
        <w:pStyle w:val="Normal"/>
        <w:jc w:val="both"/>
        <w:rPr/>
      </w:pPr>
      <w:r>
        <w:rPr/>
        <w:tab/>
        <w:t>ОЛЬГА.</w:t>
        <w:tab/>
        <w:t xml:space="preserve">Правда? О, у меня их тут много. Видишь, сколько тетрадей? А вот эта отдельная.  Тут другая тема… </w:t>
        <w:tab/>
        <w:tab/>
      </w:r>
    </w:p>
    <w:p>
      <w:pPr>
        <w:pStyle w:val="Normal"/>
        <w:ind w:left="0" w:right="0" w:firstLine="708"/>
        <w:jc w:val="both"/>
        <w:rPr/>
      </w:pPr>
      <w:r>
        <w:rPr/>
        <w:t>СТАРИК.</w:t>
        <w:tab/>
        <w:t>Другая?</w:t>
      </w:r>
    </w:p>
    <w:p>
      <w:pPr>
        <w:pStyle w:val="Normal"/>
        <w:ind w:left="0" w:right="0" w:firstLine="708"/>
        <w:jc w:val="both"/>
        <w:rPr/>
      </w:pPr>
      <w:r>
        <w:rPr/>
        <w:t>ОЛЬГА.</w:t>
        <w:tab/>
        <w:t xml:space="preserve">Это плач. Плач мой по сыну. Он у меня в Афганистане погиб… А </w:t>
      </w:r>
      <w:r>
        <w:rPr>
          <w:color w:val="000000"/>
        </w:rPr>
        <w:t xml:space="preserve"> ты? Ты  писал когда-нибудь стих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 xml:space="preserve">Нет. Я не писал стихи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Не писал? Что, ни одной строчки не сочини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Ни одн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Как же ты жил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Ну, жил и жил. Живут же и как-то без этого, без стихов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Ты на других не похож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ВДОТЬЯ.</w:t>
        <w:tab/>
        <w:t>Есс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А, черт! Про старуху-то мы забыли! Пить, небось, хочет. А, Кострома, пить хочешь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ВДОТЬЯ.</w:t>
        <w:tab/>
        <w:t>Есс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 xml:space="preserve">Ну вот. А чего молчишь? Ладно, я вспомнил, а вдруг бы не вспомнил, а?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 xml:space="preserve">И ничего б не стряслось.  Лежит и лежит себе. Случается, и неделю лежит без вод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А чем питается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А ничем. Она вообще не ест. Лет двадцать уже. Просто лежи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Да, дряхлая девка, не померла 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Не помрет. И после нас будет вот также лежать и лежать. Смерть, она старых не трогает, молодых прибирает. Вот и мой. Помер, когда другие только жить начинают. Только я сориентировалась, в чем секрет мужика, а он возьми да помри!</w:t>
      </w:r>
    </w:p>
    <w:p>
      <w:pPr>
        <w:pStyle w:val="Normal"/>
        <w:jc w:val="both"/>
        <w:rPr/>
      </w:pPr>
      <w:r>
        <w:rPr>
          <w:color w:val="000000"/>
        </w:rPr>
        <w:tab/>
        <w:t>СТАРИК.</w:t>
        <w:tab/>
        <w:t xml:space="preserve">Жаль. Да и то – порой слишком долго вы… ориентируетесь. К тому времени как раз и помрешь.  </w:t>
      </w:r>
      <w:r>
        <w:rPr>
          <w:i/>
          <w:color w:val="000000"/>
        </w:rPr>
        <w:t>(Взяв одну из тетрадок).</w:t>
      </w:r>
      <w:r>
        <w:rPr>
          <w:color w:val="000000"/>
        </w:rPr>
        <w:tab/>
        <w:t>Это ему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Ему. Вот послуша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>Ты еще спал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>Луна освещала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>Твое случайное дыханье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 xml:space="preserve">С дыханием – это ты в точку. Тут ты – Пушкин! Или, с учетом возраста и юбки, няня его, Родионовна. Это она, говорят, ночами диктовала Пушкину. А тот сам никогда бы и строки не написал, он же арабом был, а у араба, известно, лыко не в строку!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Плеснут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Плесни. Да… Это ты здорово, про дыхание… Иные дышу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 xml:space="preserve">И плотник твой, который дом тебе сложил, он тоже… дышит?…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Дышит, а что таког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Ты не думай, что я глупая и всему готова поверить. Ты правду ска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Я и говорю правду. Дышит. Царство ему небесное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Как же дышит он, если покойный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Он, если хочешь знать, не только дышит, но еще и губами чмокает. Во сне. Земля ему пух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Да ну тебя! Я серьезно, а 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Так и я серьезно. Ты одно пойми, Родионовна, ведь он не просто мастером был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Кем же он был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Художником! Понимаешь? Он душу вкладывал в дело! А душа художника бессмертна! Она сохраняется в его творении. А творение плотника, о котором речь – моя изба! Стоит посреди тайги как памятник. Светится янтарем за сотни верст!.. И если бы только изба! Возьми баню в огороде. Тоже он сруби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Господи, еще и баня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Да, и баня! Такая баня тебе и во сне не снилась! Сыпанешь на камни озерной водицы – и хоть три роты солдат в три захода парь, а пару не сбудет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Звали его как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Кого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Плотника. Не помниш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Как же не помнить такого человека! Звали его это… как его… уж больно знатное имя… Короче, жену он зверски бил! Вот это помню как сейчас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Бил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Вожжами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 xml:space="preserve">Вожжами. Правильно делал. Ветшать не давал.  Баба что половик, ее время от времени потряхивать надо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Это может быть и верно. Но больно уж он усердствовал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 xml:space="preserve">Любил, значит, если усердствовал… Вот что, дорогой мой человек. Я хочу тебя попросить об одной небольшой милости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О какой еще… милости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 xml:space="preserve">Хочу попросить тебя взять вот эти тетрадки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у да, и буду я сидеть на крыльце посреди тайги и читать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Нет, ты выслушай… Ты как придешь домой, положишь их меж бревен. Туда, где больше всего тепла хранится… где светится душа его, плотника…   Сделаеш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у, если причуда у тебя такая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Не причуда. Особенно вот эту тетрадочку. Тут все полностью посвящено рукам. Золотым рукам. Я уже давно не помню ни лица его, ни даже даты смерти. А тепло его рук помню. Тянет меня, старую, к тому теплу, о котором ты тут говорил, тянет, потому как  зябко мне, и не согреться никак! Что я видела в жизни? Горбилась на черной работе. Глаз от земли не отрывала. Только теперь маленько свет увидела. Так ведь и он оказался не мил. Ой, о чем это я? Ты тетрадку…  возьмеш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е возьму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 xml:space="preserve">Я ведь просто о милости прошу. Не много, всего лишь взять и донести до него,  положить куда  в щель меж бревен.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перебивая).</w:t>
      </w:r>
      <w:r>
        <w:rPr>
          <w:color w:val="000000"/>
        </w:rPr>
        <w:tab/>
        <w:t xml:space="preserve">Сама сделаешь. Сама понесешь и положишь, куда захочешь. Щелей там много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Значит… Собирать мне вещи-то?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помедлив).</w:t>
      </w:r>
      <w:r>
        <w:rPr>
          <w:color w:val="000000"/>
        </w:rPr>
        <w:tab/>
        <w:t>Собирай. Подушку, вон, не забудь. Уж больно пышная она у тебя. А где другие вещи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Другие под коечкой…  Сейчас достану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ab/>
        <w:tab/>
        <w:tab/>
        <w:tab/>
      </w:r>
      <w:r>
        <w:rPr>
          <w:i/>
          <w:color w:val="000000"/>
        </w:rPr>
        <w:t>Вытягивает из-под койки мешок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Картошка?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 xml:space="preserve">Нет, стихи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Стихи? Столько и Некрасов не написал, наверное!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ОЛЬГА.</w:t>
        <w:tab/>
        <w:t xml:space="preserve">Ага. Там под койкой еще три мешка… Вот, смотри… </w:t>
      </w:r>
      <w:r>
        <w:rPr>
          <w:i/>
          <w:color w:val="000000"/>
        </w:rPr>
        <w:t>(Кряхтя, тащит из-под койки еще один мешок)</w:t>
      </w:r>
      <w:r>
        <w:rPr>
          <w:color w:val="000000"/>
        </w:rPr>
        <w:t xml:space="preserve"> И еще… уф… семь мешков в амбаре. Во все щели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Вместо пакли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Зимой – вместо дров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И до середины зимы не хватит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Не бойся, настругаем! Новые, говорю, настругаем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Ну, нам только дай… Вот что, Родионовна, ты сядь-ка… Туфли примерим. Не может быть, чтобы не подошли. Я ведь с загадкой их выбирал…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А загадка, значит, я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Загадка та, которой в самую пору будут. Хочется мне, чтобы они тебе подошли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Что ж, примерим… Давеча были будто малы, теперь, может…</w:t>
      </w:r>
    </w:p>
    <w:p>
      <w:pPr>
        <w:pStyle w:val="Normal"/>
        <w:ind w:left="2832" w:right="0" w:firstLine="71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32" w:right="0" w:firstLine="711"/>
        <w:jc w:val="both"/>
        <w:rPr>
          <w:i/>
          <w:i/>
          <w:color w:val="000000"/>
        </w:rPr>
      </w:pPr>
      <w:r>
        <w:rPr>
          <w:i/>
          <w:color w:val="000000"/>
        </w:rPr>
        <w:t>В это время в дверях возникает фигура Марии. Остановившись, она наблюдает за происходящи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опускаясь к ногам Ольги с туфлями в руках).</w:t>
      </w:r>
      <w:r>
        <w:rPr>
          <w:color w:val="000000"/>
        </w:rPr>
        <w:t xml:space="preserve"> Ах, ножки, ножки, где вы ныне, где мнете вешние цветы… Ну-ка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Что за грех! Опять малы… Ну, чуть-чуть…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 xml:space="preserve">(кряхтя, пытается вдеть туфлю). </w:t>
      </w:r>
      <w:r>
        <w:rPr>
          <w:color w:val="000000"/>
        </w:rPr>
        <w:t xml:space="preserve">Должно войти… Солидолом бы, конечно, подмазать… Подсоби-ка,  вместе попробуем…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МАРИЯ </w:t>
      </w:r>
      <w:r>
        <w:rPr>
          <w:i/>
          <w:color w:val="000000"/>
        </w:rPr>
        <w:t>(в сторону).</w:t>
      </w:r>
      <w:r>
        <w:rPr>
          <w:color w:val="000000"/>
        </w:rPr>
        <w:tab/>
        <w:t>Вот натура ненасытная, а!</w:t>
        <w:tab/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…вместе мы любую…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ОЛЬГА </w:t>
      </w:r>
      <w:r>
        <w:rPr>
          <w:i/>
          <w:color w:val="000000"/>
        </w:rPr>
        <w:t>(вскрикнула от боли).</w:t>
      </w:r>
      <w:r>
        <w:rPr>
          <w:color w:val="000000"/>
        </w:rPr>
        <w:tab/>
        <w:t>Ой!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 xml:space="preserve">Что, одной сломал, теперь за другую взялся?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в сердцах).</w:t>
      </w:r>
      <w:r>
        <w:rPr>
          <w:color w:val="000000"/>
        </w:rPr>
        <w:tab/>
        <w:t>Да что тут у вас ломать-то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Ноги! Галине, вон, вторую шину нашивают! Кладут на операцию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Да я…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МАРИЯ.</w:t>
        <w:tab/>
        <w:t xml:space="preserve">Молчать! </w:t>
      </w:r>
      <w:r>
        <w:rPr>
          <w:i/>
          <w:color w:val="000000"/>
        </w:rPr>
        <w:t>(Ольге)</w:t>
      </w:r>
      <w:r>
        <w:rPr>
          <w:color w:val="000000"/>
        </w:rPr>
        <w:t xml:space="preserve"> А ну марш в процедурную! Живо! Ишь, развели тут!..</w:t>
      </w:r>
    </w:p>
    <w:p>
      <w:pPr>
        <w:pStyle w:val="Normal"/>
        <w:ind w:left="2832" w:right="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Перепуганная Ольга, что называется, улетучилась. Вернее, с учетом ее комплекции, укатилась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апрасно ты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 xml:space="preserve">Стоять!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11"/>
        <w:jc w:val="both"/>
        <w:rPr>
          <w:i/>
          <w:i/>
          <w:color w:val="000000"/>
        </w:rPr>
      </w:pPr>
      <w:r>
        <w:rPr>
          <w:i/>
          <w:color w:val="000000"/>
        </w:rPr>
        <w:t>Мария достает из-под кровати чемодан, из чемодана плетку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 xml:space="preserve">Господи, пронеси! 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МАРИЯ.</w:t>
        <w:tab/>
        <w:t xml:space="preserve">Каждое утро просыпаюсь с мыслю, какую принести пользу родине, и каждое утро вот такая вот… </w:t>
      </w:r>
      <w:r>
        <w:rPr>
          <w:i/>
          <w:color w:val="000000"/>
        </w:rPr>
        <w:t>(Не спеша усаживается).</w:t>
      </w:r>
      <w:r>
        <w:rPr>
          <w:color w:val="000000"/>
        </w:rPr>
        <w:t xml:space="preserve"> В армии служил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Да я на трех фронтах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 xml:space="preserve">Моол-чать! Знаем вас, на фронтах! Те, кто был на настоящих-то  фронтах, давно в могилках лежат. По всей Европе бисером. Коль с космоса глянуть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Я на японском…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Моол-чать!.. Значит, говоришь, фаза потерялас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Фаза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Фаза или масса?..  А ну, сколько раз отожмешься от пола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Да куда мне…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МАРИЯ.</w:t>
        <w:tab/>
        <w:t xml:space="preserve">Позицию лежа прии-нять! </w:t>
      </w:r>
      <w:r>
        <w:rPr>
          <w:i/>
          <w:color w:val="000000"/>
        </w:rPr>
        <w:t>(Легонько поддела плетью).</w:t>
      </w:r>
      <w:r>
        <w:rPr>
          <w:color w:val="00000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приземляясь).</w:t>
      </w:r>
      <w:r>
        <w:rPr>
          <w:color w:val="000000"/>
        </w:rPr>
        <w:tab/>
        <w:t>Только без интима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 xml:space="preserve">Со сморчком-то?.. Отжии-майсь!.. Раз, два… Э-э, хватит, хватит!.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i/>
          <w:color w:val="000000"/>
        </w:rPr>
        <w:t>Старик молча продолжает отжиматься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АВДОТЬЯ.</w:t>
        <w:tab/>
        <w:t>Есс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Хватит, я сказала! Встать!.. Отвечай, кто прислал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икто не посылал, сам пришел на свою голову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С какой целью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а работу устроиться. Заработать хотел… на старость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Врешь. На старость тебе государство пенсию выделяет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Да какая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Молчать! Будешь тут против государства (советской власти) вякать! Ишь, герой! Признавайся по-хорошему: с какой целью прибыл в наше заведение? И знай, если не знаешь,  чистосердечное признание облегчает участь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Облегчает, как же!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Я церемониться не собираюсь!</w:t>
      </w:r>
    </w:p>
    <w:p>
      <w:pPr>
        <w:pStyle w:val="Normal"/>
        <w:ind w:left="0" w:right="0" w:firstLine="708"/>
        <w:rPr/>
      </w:pPr>
      <w:r>
        <w:rPr>
          <w:color w:val="000000"/>
        </w:rPr>
        <w:t>СТАРИК.</w:t>
        <w:tab/>
        <w:t>Хорошо, хорошо, сознаюсь. Прибыл с целью жениться.</w:t>
      </w:r>
      <w:r>
        <w:rPr/>
        <w:t xml:space="preserve"> </w:t>
      </w:r>
    </w:p>
    <w:p>
      <w:pPr>
        <w:pStyle w:val="Normal"/>
        <w:ind w:left="0" w:right="0" w:firstLine="708"/>
        <w:rPr/>
      </w:pPr>
      <w:r>
        <w:rPr/>
        <w:t>МАРИЯ.</w:t>
        <w:tab/>
        <w:t>Ага! Жениться! Вот с какими зловещими планами ты проник в нашу девичью обитель!</w:t>
      </w:r>
    </w:p>
    <w:p>
      <w:pPr>
        <w:pStyle w:val="Normal"/>
        <w:ind w:left="0" w:right="0" w:firstLine="708"/>
        <w:rPr/>
      </w:pPr>
      <w:r>
        <w:rPr/>
        <w:t>СТАРИК.</w:t>
        <w:tab/>
        <w:t>Какие уж планы! Обыкновенная мечта!</w:t>
      </w:r>
    </w:p>
    <w:p>
      <w:pPr>
        <w:pStyle w:val="Normal"/>
        <w:ind w:left="0" w:right="0" w:firstLine="708"/>
        <w:rPr/>
      </w:pPr>
      <w:r>
        <w:rPr/>
        <w:t>МАРИЯ.</w:t>
        <w:tab/>
        <w:t>Ага, пудри мозги! Чтоб у простого монтера да вдруг мечта!</w:t>
      </w:r>
    </w:p>
    <w:p>
      <w:pPr>
        <w:pStyle w:val="Normal"/>
        <w:ind w:left="0" w:right="0" w:firstLine="708"/>
        <w:rPr/>
      </w:pPr>
      <w:r>
        <w:rPr/>
        <w:t>СТАРИК.</w:t>
        <w:tab/>
        <w:t>Не монтер я, электрик.  А что касается мечты… То произошло это  нечайно. Зашел в магазин и увидел!</w:t>
      </w:r>
    </w:p>
    <w:p>
      <w:pPr>
        <w:pStyle w:val="Normal"/>
        <w:ind w:left="0" w:right="0" w:firstLine="708"/>
        <w:rPr/>
      </w:pPr>
      <w:r>
        <w:rPr/>
        <w:t>МАРИЯ.</w:t>
        <w:tab/>
        <w:t>Чего?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Да туфли эти проклятые. Зашел, смотрю - стоят на полке! Ну тут  воображение и сработало! Мечта, так сказать, внезапно дорисовала к этим туфлям ножки… </w:t>
      </w:r>
    </w:p>
    <w:p>
      <w:pPr>
        <w:pStyle w:val="Normal"/>
        <w:ind w:left="0" w:right="0" w:firstLine="708"/>
        <w:rPr/>
      </w:pPr>
      <w:r>
        <w:rPr/>
        <w:t>МАРИЯ.</w:t>
        <w:tab/>
        <w:t>Какие ножки?</w:t>
      </w:r>
    </w:p>
    <w:p>
      <w:pPr>
        <w:pStyle w:val="Normal"/>
        <w:ind w:left="0" w:right="0" w:firstLine="708"/>
        <w:rPr/>
      </w:pPr>
      <w:r>
        <w:rPr/>
        <w:t>СТАРИК.</w:t>
        <w:tab/>
        <w:t>Эдакие вот… точеные…</w:t>
      </w:r>
    </w:p>
    <w:p>
      <w:pPr>
        <w:pStyle w:val="Normal"/>
        <w:ind w:left="0" w:right="0" w:firstLine="708"/>
        <w:rPr/>
      </w:pPr>
      <w:r>
        <w:rPr/>
        <w:t>МАРИЯ.</w:t>
        <w:tab/>
        <w:t>И?</w:t>
      </w:r>
    </w:p>
    <w:p>
      <w:pPr>
        <w:pStyle w:val="Normal"/>
        <w:ind w:left="0" w:right="0" w:firstLine="708"/>
        <w:rPr/>
      </w:pPr>
      <w:r>
        <w:rPr/>
        <w:t>СТАРИК.</w:t>
        <w:tab/>
        <w:t xml:space="preserve">И все. На остальное, матушка, фантазии не хватило. Да и не важно остальное! Ведь если в мечтах имеешь эдакие вот фигурные…  </w:t>
      </w:r>
    </w:p>
    <w:p>
      <w:pPr>
        <w:pStyle w:val="Normal"/>
        <w:ind w:left="0" w:right="0" w:firstLine="708"/>
        <w:rPr/>
      </w:pPr>
      <w:r>
        <w:rPr/>
        <w:t>МАРИЯ.</w:t>
        <w:tab/>
        <w:t>Ты короче!</w:t>
      </w:r>
    </w:p>
    <w:p>
      <w:pPr>
        <w:pStyle w:val="Normal"/>
        <w:ind w:left="0" w:right="0" w:firstLine="708"/>
        <w:rPr/>
      </w:pPr>
      <w:r>
        <w:rPr/>
        <w:t>СТАРИК.</w:t>
        <w:tab/>
        <w:t>Короче, купил я их. Купил и поклялся – та, которой они окажутся впору, ту и возьму в хозяйки тайги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Вот как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11"/>
        <w:jc w:val="both"/>
        <w:rPr>
          <w:i/>
          <w:i/>
          <w:color w:val="000000"/>
        </w:rPr>
      </w:pPr>
      <w:r>
        <w:rPr>
          <w:i/>
          <w:color w:val="000000"/>
        </w:rPr>
        <w:t>Мария с любопытством глянула, нет, не на старика, на туфли! И на протяжении дальнейшего диалога с ней будет происходить следующее: она, как бы невзначай, возьмет туфлю в руки, прикинет взглядом; повертит в руке; и, опять-таки как бы невзначай, примерит их. Они не по размеру, она попытается-таки надеть их; и снова…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 xml:space="preserve">Что ж, понятно. Надоело беспризорничать, решил обзавестись хозяйкой. И  что ты, так сказать, имеешь?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Тайгу имею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Тайгу? Тайгу - это мало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Мечту имел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Это мы слышали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Дом имею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Дом! А в доме печ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А в доме печь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С печурками, с карнизами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С печурками, с карнизами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С зеркальцем по правому крылу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Точно, с зеркальцем.  По правому крылу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А возле камина скамейка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АТРИК.</w:t>
        <w:tab/>
        <w:t>А возле камина скамейка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Хорошо. Ответь-ка ты мне на последний вопрос. Как ты, Иван Петрович, относишься к коммунистической партии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Терпимо отношусь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Без уклона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Без какого еще уклона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Я говорю, без левого уклона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А нет.  Уклоняться  некуда – кругом тайга!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МАРИЯ.</w:t>
        <w:tab/>
        <w:t xml:space="preserve">Ну, что ж. </w:t>
      </w:r>
      <w:r>
        <w:rPr>
          <w:i/>
          <w:color w:val="000000"/>
        </w:rPr>
        <w:t>(Ставит туфли на место. По ее лицу скользнуло великое  сожаление – не подошли, однако, туфли).</w:t>
      </w:r>
      <w:r>
        <w:rPr>
          <w:color w:val="000000"/>
        </w:rPr>
        <w:t xml:space="preserve">   Значит, так тому и быть. Мне, видно, на роду написано жить с пеньками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Что? Что это значит, как понят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В женихи беру тебя, Иван Петрович, в женихи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В женихи?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В женихи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Да вы что? В своем уме? Ну какой из меня жених, из старого сепаратора! Здесь течет, здесь сыплется, здесь капает! Сядете втроем, на что будете смотреть? Ты на лицо мое глянь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Что мне твое лицо, пенек! С лица не воду пить, была бы печь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Слушай, матушка, дорогая, у меня есть один старинный друг, в соседней тайге живет, лет на десять постарше меня, опытен, богат! Может, с ним познакомить тебя? Скажу ему, есть, мол, женщины в русском селении…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МАРИЯ.</w:t>
        <w:tab/>
        <w:t xml:space="preserve">Будь мужчиной, Иван! Неужели я похожа на такую,  которую бы из тайги в тайгу мотать! Сказано – сделано. </w:t>
      </w:r>
      <w:r>
        <w:rPr>
          <w:i/>
          <w:color w:val="000000"/>
        </w:rPr>
        <w:t>(И добавила, вдруг улыбнувшись)</w:t>
      </w:r>
      <w:r>
        <w:rPr>
          <w:color w:val="000000"/>
        </w:rPr>
        <w:t xml:space="preserve"> Да не бойся ты, дурень, я еще и родить могу! При определенных условиях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А чего мне бояться! У меня и Авдотья вон родит. Только ведь… закон не велит! Галина, Ольга… теперь ты… Троеженство! Прямой путь на каторгу! Только ее мы и не видели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Да что нам каторга! Готова и на каторгу идти, хоть на край земли готова ползти,  если только на краю том печь эта.  Муж мой клал ее, дурень!.. Ну, вопрос исчерпан, повестка закрыта…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обреченно).</w:t>
      </w:r>
      <w:r>
        <w:rPr>
          <w:color w:val="000000"/>
        </w:rPr>
        <w:tab/>
        <w:t>Проголосовали единогласно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 xml:space="preserve">Прения продолжим дома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На печи.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МАРИЯ.</w:t>
        <w:tab/>
        <w:t xml:space="preserve">Я за девками схожу. А ты тем временем мужайся. Чемодан вон понесешь. </w:t>
      </w:r>
      <w:r>
        <w:rPr>
          <w:i/>
          <w:color w:val="000000"/>
        </w:rPr>
        <w:t>(Остановилась у выхода).</w:t>
      </w:r>
      <w:r>
        <w:rPr>
          <w:color w:val="000000"/>
        </w:rPr>
        <w:t xml:space="preserve"> Подойди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подошел).</w:t>
      </w:r>
      <w:r>
        <w:rPr>
          <w:color w:val="000000"/>
        </w:rPr>
        <w:tab/>
        <w:t>Ну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Ты это, ты не обижайся на нас, на русских баб. Лады, олененок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Лады, госпожа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То-то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ab/>
        <w:tab/>
        <w:tab/>
        <w:tab/>
      </w:r>
      <w:r>
        <w:rPr>
          <w:i/>
          <w:color w:val="000000"/>
        </w:rPr>
        <w:t>И вышла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у вот, все девки мои! Жаль только, туфли никому не подошли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Авдотья скрипнула, явно не соглашаясь, скрипнула еще раз, покряхтела, покашляла, пытается привлечь внимание старика. 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Но старику  на этот раз не до нее -  достает вино, наливает в  стакан,  решительно пьет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 xml:space="preserve">Так! Бежать! Бежать, пока жив!  Сигануть в окно, и прямиком в Азию! В родную тайгу!..  Плесну вот капельку – и к ядреной матери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нова наливает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шь, вспомнили!..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Прикладывается и поперхнулся - старуха Авдотья выпала из койки! С грохо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  <w:t xml:space="preserve">АВДОТЬЯ </w:t>
      </w:r>
      <w:r>
        <w:rPr>
          <w:i/>
          <w:color w:val="000000"/>
        </w:rPr>
        <w:t>(приземлившись).</w:t>
      </w:r>
      <w:r>
        <w:rPr>
          <w:color w:val="000000"/>
        </w:rPr>
        <w:tab/>
        <w:t>Есс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Что?.. Блин! Выпала тетка!.. Тебе-то что не лежится, старая! Ну-ка, помогу…   Вставай, давай…  Не покалечилась?.. Тяже-елая! Говорили, не ест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Старик пытается  поднять  старуху. И тут его, конечно, прихватил вездесущий  радикулит!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 xml:space="preserve">А черт! Радикулит, собачья хворь!  Как же быть-то теперь? Ни тебя не  поднять, ни самому не выпрямиться! Ползи, давай, старая, по мне. Хватайся за радикулит и дальше по-пластунски по стехондрозу! За радикулит, говорю, хватайся, не за это… чего нет… Теперь пластом по стехондрозу!  И дальше плавно на кровать!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тарик застыл известной буквой Г. Старуха, цепляясь за его одежды, карабкается вверх – тетя Поля сказала бы: как виноградная лоза к солнцу.  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Наконец, поднялась старуха.  И,  облегченно вздохнув,  села.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На стариковский остеохондроз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АВДОТЬЯ</w:t>
      </w:r>
      <w:r>
        <w:rPr>
          <w:i/>
          <w:color w:val="000000"/>
        </w:rPr>
        <w:t>.</w:t>
      </w:r>
      <w:r>
        <w:rPr>
          <w:color w:val="000000"/>
        </w:rPr>
        <w:tab/>
        <w:t>Есс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атем старуха взяла с табуретки туфли. И, сидя на спине старика, надевает их. Туфли, как мы давно догадались – тут главное, зрителю потрафить! -  ей в самую пору. Полюбовалась и произнесла свое сакраментальное «есс». 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32" w:right="0" w:firstLine="711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ходят остальные женщины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ГАЛИНА.</w:t>
        <w:tab/>
        <w:t>Ах, баба Дуня, ты что это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Что ты сделала с женихом-то нашим, старух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АРИЯ.</w:t>
        <w:tab/>
        <w:t xml:space="preserve">Ты что катаешься на нем?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Снимите вы ее с меня! Она на мне примеряет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Чего… примеряет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 xml:space="preserve">Туфли, будь они прокляты!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ГАЛИНА.</w:t>
        <w:tab/>
        <w:t>Примеряла туфли? И что, как раз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Ну-ка, старая… Вот те на, гляньте, сидят на ней, как по заказ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i/>
          <w:color w:val="000000"/>
        </w:rPr>
        <w:t>Старуха поднялась, отбила каблуками чечетку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АВДОТЬЯ </w:t>
      </w:r>
      <w:r>
        <w:rPr>
          <w:i/>
          <w:color w:val="000000"/>
        </w:rPr>
        <w:t>(вскинув руку со  знаком  победы).</w:t>
      </w:r>
      <w:r>
        <w:rPr>
          <w:color w:val="000000"/>
        </w:rPr>
        <w:t xml:space="preserve"> Есс!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Старик все в той же позе медленно движется в сторону двери.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Женщины восхищаются туфлями старухи Авдотьи.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ГАЛИНА.</w:t>
        <w:tab/>
        <w:t>Ах, настоящая золушка на балу! Станцуем, девк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АРИЯ.</w:t>
        <w:tab/>
        <w:t>Музыку! И свет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ЛЬГА.</w:t>
        <w:tab/>
        <w:t>А где…  электрик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ГАЛИНА.</w:t>
        <w:tab/>
        <w:t>Грозился увести ту, которой туфли подойду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АРИЯ.</w:t>
        <w:tab/>
        <w:t>Иван! Ах, вон он где! Иван, восстанови фазу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ИВАН.</w:t>
        <w:tab/>
        <w:t>Вначале восстановите самого меня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АРИЯ.</w:t>
        <w:tab/>
        <w:t>А ну-ка, девки, взялись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i/>
          <w:color w:val="000000"/>
        </w:rPr>
        <w:t>Восстанавливают старик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ТАРИК.</w:t>
        <w:tab/>
        <w:t>Дело не в фазе. Просто лампочку не довернули. Достаточно подуть на нее, и будет свет…</w:t>
      </w:r>
    </w:p>
    <w:p>
      <w:pPr>
        <w:pStyle w:val="Normal"/>
        <w:jc w:val="both"/>
        <w:rPr/>
      </w:pPr>
      <w:r>
        <w:rPr>
          <w:color w:val="000000"/>
        </w:rPr>
        <w:tab/>
        <w:t>ГАЛИНА.</w:t>
        <w:tab/>
        <w:t xml:space="preserve">…Сказал монтер. Ну-ка… </w:t>
      </w:r>
      <w:r>
        <w:rPr>
          <w:i/>
          <w:color w:val="000000"/>
        </w:rPr>
        <w:t>(Дует на лампочку).</w:t>
      </w:r>
      <w:r>
        <w:rPr>
          <w:color w:val="000000"/>
        </w:rPr>
        <w:t xml:space="preserve"> Девки, помогите же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Дуют хором. </w:t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Лампочка мигнула, померцала и зажгла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 xml:space="preserve">Ну вот, и фаза нашлась, и масса.  </w:t>
        <w:tab/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ГАЛИНА.   </w:t>
        <w:tab/>
        <w:t>Давайте, девки, пока горячо, свадьбу стряпать. Занавесим вот угол  под клеть для жениха с невестой - и зачнем!.. Ах! Расплетися, трубчата коса, рассыпайтесь, русы волосы! Ах! Ты у меня, золотой мой, не пожалеешь! На руках буду  носить, пылинки не дам тебя коснуться.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Ох...ох.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ГАЛИНА.</w:t>
        <w:tab/>
        <w:t xml:space="preserve">И не гляди, что криво повязана: полюблю – в глазах потемнеет! Тысячу и одну ночь зараз увидишь, желанный!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Да мне бы хоть одну из тысячи одной… но чаще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ГАЛИНА.</w:t>
        <w:tab/>
        <w:t>Любое твое желание любая исполнит! Говори, чего хочешь, чего  желаешь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Говори, не стесняйся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Ну же, чего замер, чего желаешь, молодой?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 </w:t>
      </w:r>
      <w:r>
        <w:rPr>
          <w:i/>
          <w:color w:val="000000"/>
        </w:rPr>
        <w:t>(жалким голосом).</w:t>
      </w:r>
      <w:r>
        <w:rPr>
          <w:color w:val="000000"/>
        </w:rPr>
        <w:t xml:space="preserve"> </w:t>
        <w:tab/>
        <w:t xml:space="preserve">Чая желаю. Нечаянного чая чашечку. С утра я  не пил!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МАРИЯ.   </w:t>
        <w:tab/>
        <w:t xml:space="preserve">Чаю, девки!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Женщины кинулись на кухню. Оттуда доносятся их возбужденные голоса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МАРИЯ. </w:t>
        <w:tab/>
        <w:t>Не тормошись, чумовая, не тормошись, говорят тебе. Чай подает хозяину старшая по званию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ГАЛИНА.   </w:t>
        <w:tab/>
        <w:t>Нет, младшая, самая любимая! И вообще, кто первая затеяла женитьбу? Ты или я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>Да не ссорьтесь вы, вот услышит сам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МАРИЯ. </w:t>
        <w:tab/>
        <w:t xml:space="preserve">Убери руки, кому говорят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Начинается! С почином тебя, Иван!.. Стро-ойся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Женщины вбегают, становятся вряд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ОЛЬГА.     </w:t>
        <w:tab/>
        <w:t xml:space="preserve">Ух ты-ы! Новый жених - генерал!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Слушай мою команду! За мной в шеренгу - шаго-ом арш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Женщины, как в садике детском, взявшись одна за подол другой, а первая за пиджачок старика, двинулись гуськом по кругу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>СТАРИК.</w:t>
        <w:tab/>
        <w:t xml:space="preserve">Дорогие мои, родные. Всей душой призываю вас - давайте жить мирно. В шумливом доме, завещали старики, счастья не задерживается. Мира прошу, согласия. Распорядок ваш с этого часа - я.  В одной избе разными вениками не метут. Меня будете слушаться. Я вам плохого не пожелаю, худого не скажу. Всех вас одинаково люблю. Всех! Каждая - моя мечта! </w:t>
      </w:r>
      <w:r>
        <w:rPr>
          <w:i/>
          <w:color w:val="000000"/>
        </w:rPr>
        <w:t>(Проведя женщин еще по кругу).</w:t>
      </w:r>
      <w:r>
        <w:rPr>
          <w:color w:val="000000"/>
        </w:rPr>
        <w:t xml:space="preserve"> Фаза!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МАРИЯ.</w:t>
        <w:tab/>
        <w:t>Что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А ну, нашу, с выходом!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Танцуют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Ну вот, тряхнули стариной!.. Пора, однако, и в путь-дорогу. Готовы ли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ЖЕНЫ.</w:t>
        <w:tab/>
        <w:t xml:space="preserve"> Готовы!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МАРИЯ. </w:t>
        <w:tab/>
        <w:t xml:space="preserve">С прописки только вот не сня... </w:t>
      </w:r>
      <w:r>
        <w:rPr>
          <w:i/>
          <w:color w:val="000000"/>
        </w:rPr>
        <w:t>(Осеклась, увидев поднятую руку старика)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Присядем перед дорогой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Садятся.</w:t>
      </w:r>
    </w:p>
    <w:p>
      <w:pPr>
        <w:pStyle w:val="Normal"/>
        <w:ind w:left="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ГАЛИНА.   </w:t>
        <w:tab/>
        <w:t>Иван! Ты чего это? Лица на тебе нет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 xml:space="preserve">В груди что-то... Нет, ты глянь, а? Никогда такого не было. Надо же..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ОЛЬГА.</w:t>
        <w:tab/>
        <w:t xml:space="preserve">Растревожил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СТАРИК.</w:t>
        <w:tab/>
        <w:t>Мне б оно, конечно, лучше б одному в тайге…  сидеть...  маоцзедуном... А я... замахнулся!..  аж четверых…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ГАЛИНА.</w:t>
        <w:tab/>
        <w:t>Прилечь тебе надо. Ну-ка, мы тебя на коечку. Да помогите же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ОЛЬГА.     </w:t>
        <w:tab/>
        <w:t>Водички, может, тебе, а, родненький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Нет-нет, не тревожьтесь. Пройдет. Отдохну немного и встану. Поклонимся этому дому и уйдем. Сегодня же дома будем.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ОЛЬГА.     </w:t>
        <w:tab/>
        <w:t>Господи, дай-то бог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 xml:space="preserve">Изба у меня просторная, воздуха много, света… Придем, баньку справим. Веничек у меня березовый, с травой душицей. Липовый мед. Натираться. Попаримся.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ГАЛИНА.   </w:t>
        <w:tab/>
        <w:t xml:space="preserve">Дай Бог, дай Бог... </w:t>
      </w:r>
      <w:r>
        <w:rPr>
          <w:i/>
          <w:color w:val="000000"/>
        </w:rPr>
        <w:t>(Положила голову на колено старику).</w:t>
      </w:r>
      <w:r>
        <w:rPr>
          <w:color w:val="000000"/>
        </w:rPr>
        <w:t xml:space="preserve">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Ты, Галина, светлая душа, на крылечко выйдешь. Крылечко у меня  высокое, далеко с него видно. Солнце видно. Звезды. Постоишь, мужей своих вспомнишь, всех, сколько их было. Поплачешь. От души. Никто не помешает. У нас для этого  - простор!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ГАЛИНА.   </w:t>
        <w:tab/>
        <w:t>Не было их у меня, мужей-то. Ни одного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Как же так? Неужели не довелось ходить в невестах?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ГАЛИНА.</w:t>
        <w:tab/>
        <w:t xml:space="preserve">Доводилось. В божьих. В народе нас так прозвали – божьи невесты… Когда война началась, нам, девчушкам, было по пятнадцать-шестнадцать лет. Ребятишек своих в армию проводили. А я и не провожала, в ту пору еще не заглядывалась на ребят-то. Ну, а позже не на кого стало заглядываться. Не вернулись наши-то ребята. А для тех кто вернулся, моложе нас невесты подросли, их стали брать замуж. А мы так и остались. Как-то еще надеялись, чего-то ждали. А годы шли и шли. И вот мы состарились. Божьи невестки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ГАЛИНА.   </w:t>
        <w:tab/>
        <w:t>Сама удивляюсь. Сколь помню себя, всегда была готова, всегда ждала. Не нашелся… утешитель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Ну-ну, что ты? Найдется еще, милая. Что наши годы? Все еще впереди! Мы еще похо-одим.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ОЛЬГА.     </w:t>
        <w:tab/>
        <w:t>Дай бог, дай бог.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Оленька... Где ты, милая?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ОЛЬГА </w:t>
      </w:r>
      <w:r>
        <w:rPr>
          <w:i/>
          <w:color w:val="000000"/>
        </w:rPr>
        <w:t>(голову на другое колено  старика).</w:t>
      </w:r>
      <w:r>
        <w:rPr>
          <w:color w:val="000000"/>
        </w:rPr>
        <w:t xml:space="preserve"> Здесь я, Ванечка, здесь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Ты, душа моя, в избе похозяйничаешь. Стены освежишь озерной водицей, окна, потолки. Вечерком я ноженьки твои смешные кобыльим молочком ополосну, чтоб не болели. А на ночь я тебя  возле стены постелю. К дереву приткнешься, к сосне янтарной. И будешь плакать, сама не знаешь о чем. И будешь ждать, сама не знаешь чего. У нас всему этому  простор. Только дай бог здоровья всем нам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МАРИЯ. </w:t>
        <w:tab/>
        <w:t>Дай бог.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Мария,  матушка..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МАРИЯ </w:t>
      </w:r>
      <w:r>
        <w:rPr>
          <w:i/>
          <w:color w:val="000000"/>
        </w:rPr>
        <w:t>(голову ему на грудь).</w:t>
      </w:r>
      <w:r>
        <w:rPr>
          <w:color w:val="000000"/>
        </w:rPr>
        <w:t xml:space="preserve"> Говори, говори..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СТАРИК. </w:t>
        <w:tab/>
        <w:t>Ты, матушка, на лавочку напротив печки сядешь. Свечка в ночи зажжется, осветит твое сердце. Будешь сидеть и думать. У нас для этого простор. Лишь бы войны не было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АВДОТЬЯ. </w:t>
        <w:tab/>
        <w:t>Есс...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СТАРИК. </w:t>
        <w:tab/>
        <w:t xml:space="preserve">О господи, миленькая ты моя, младшенькая... </w:t>
      </w:r>
      <w:r>
        <w:rPr>
          <w:i/>
          <w:color w:val="000000"/>
        </w:rPr>
        <w:t>(привлекает  к груди и Авдотью)</w:t>
      </w:r>
      <w:r>
        <w:rPr>
          <w:color w:val="000000"/>
        </w:rPr>
        <w:t xml:space="preserve"> Мы с тобой, страдалица, в лес выйдем. Рядышком он, лес-то. Большой лес, светлый. Птиц та-ам! Птицы, они умеют слушать песни, Авдотья... душа ты моя... цветок  моего гарема…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left="354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Авдотья тихо поет. Женщины присоединяются.</w:t>
      </w:r>
    </w:p>
    <w:p>
      <w:pPr>
        <w:pStyle w:val="Normal"/>
        <w:ind w:left="3540" w:right="0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Старик, обняв  всех четверых,  шепчет слова молитвы. Или благодарности. Или прощания. Факт, что и он бормочет сквозь набежавшие  слезы какие-то особенные слова.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ind w:left="0" w:right="0" w:firstLine="708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left="2832" w:right="0" w:firstLine="708"/>
        <w:rPr>
          <w:i/>
          <w:i/>
          <w:color w:val="000000"/>
        </w:rPr>
      </w:pPr>
      <w:r>
        <w:rPr>
          <w:i/>
          <w:color w:val="000000"/>
        </w:rPr>
        <w:t>ЗАНАВЕС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НИМАНИЕ. Имеется вариант пьесы, где вместо Ивана – татарин Абдулл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риант более колоритный – 90-летний джигит вспомнил русских девок и пришел к ним на последний ужин. «Еще не вечер, Абдулла…» Хотя, кто знает, может и в этом варианте старик просто назвался Ванечкой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2:24:00Z</dcterms:created>
  <dc:creator>����</dc:creator>
  <dc:description/>
  <cp:keywords/>
  <dc:language>en-US</dc:language>
  <cp:lastModifiedBy>������������</cp:lastModifiedBy>
  <dcterms:modified xsi:type="dcterms:W3CDTF">2006-06-30T08:29:00Z</dcterms:modified>
  <cp:revision>49</cp:revision>
  <dc:subject/>
  <dc:title/>
</cp:coreProperties>
</file>