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sz w:val="24"/>
        </w:rPr>
      </w:pPr>
      <w:r>
        <w:rPr>
          <w:rFonts w:cs="Arial" w:ascii="Arial" w:hAnsi="Arial"/>
          <w:color w:val="000000"/>
          <w:sz w:val="24"/>
        </w:rPr>
        <w:t>ДАЛЕКО</w:t>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color w:val="000000"/>
          <w:sz w:val="24"/>
        </w:rPr>
      </w:pPr>
      <w:r>
        <w:rPr>
          <w:rFonts w:cs="Arial" w:ascii="Arial" w:hAnsi="Arial"/>
          <w:color w:val="000000"/>
          <w:sz w:val="24"/>
        </w:rPr>
        <w:t>Кэрил Чёрчил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color w:val="000000"/>
          <w:sz w:val="24"/>
        </w:rPr>
      </w:pPr>
      <w:r>
        <w:rPr>
          <w:rFonts w:cs="Arial" w:ascii="Arial" w:hAnsi="Arial"/>
          <w:color w:val="000000"/>
          <w:sz w:val="24"/>
        </w:rPr>
        <w:t>------------</w:t>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b/>
          <w:b/>
          <w:color w:val="000000"/>
          <w:sz w:val="24"/>
          <w:lang w:val="en-GB"/>
        </w:rPr>
      </w:pPr>
      <w:r>
        <w:rPr>
          <w:rFonts w:cs="Arial" w:ascii="Arial" w:hAnsi="Arial"/>
          <w:b/>
          <w:color w:val="000000"/>
          <w:sz w:val="24"/>
          <w:lang w:val="en-GB"/>
        </w:rPr>
        <w:t>Персонажи</w:t>
      </w:r>
    </w:p>
    <w:p>
      <w:pPr>
        <w:pStyle w:val="Normal"/>
        <w:widowControl w:val="false"/>
        <w:rPr>
          <w:rFonts w:ascii="Arial" w:hAnsi="Arial" w:cs="Arial"/>
          <w:b/>
          <w:b/>
          <w:color w:val="000000"/>
          <w:sz w:val="24"/>
          <w:lang w:val="en-GB"/>
        </w:rPr>
      </w:pPr>
      <w:r>
        <w:rPr>
          <w:rFonts w:cs="Arial" w:ascii="Arial" w:hAnsi="Arial"/>
          <w:b/>
          <w:color w:val="000000"/>
          <w:sz w:val="24"/>
          <w:lang w:val="en-GB"/>
        </w:rPr>
      </w:r>
    </w:p>
    <w:p>
      <w:pPr>
        <w:pStyle w:val="Normal"/>
        <w:widowControl w:val="false"/>
        <w:rPr/>
      </w:pPr>
      <w:r>
        <w:rPr>
          <w:rFonts w:cs="Arial" w:ascii="Arial" w:hAnsi="Arial"/>
          <w:color w:val="000000"/>
          <w:sz w:val="24"/>
        </w:rPr>
        <w:t xml:space="preserve">ДЖОАН, </w:t>
      </w:r>
      <w:r>
        <w:rPr>
          <w:rFonts w:cs="Arial" w:ascii="Arial" w:hAnsi="Arial"/>
          <w:i/>
          <w:color w:val="000000"/>
          <w:sz w:val="24"/>
        </w:rPr>
        <w:t>девочка</w:t>
      </w:r>
    </w:p>
    <w:p>
      <w:pPr>
        <w:pStyle w:val="Normal"/>
        <w:widowControl w:val="false"/>
        <w:rPr>
          <w:rFonts w:ascii="Arial" w:hAnsi="Arial" w:cs="Arial"/>
          <w:i/>
          <w:i/>
          <w:color w:val="000000"/>
          <w:sz w:val="24"/>
          <w:lang w:val="en-GB"/>
        </w:rPr>
      </w:pPr>
      <w:r>
        <w:rPr>
          <w:rFonts w:cs="Arial" w:ascii="Arial" w:hAnsi="Arial"/>
          <w:i/>
          <w:color w:val="000000"/>
          <w:sz w:val="24"/>
          <w:lang w:val="en-GB"/>
        </w:rPr>
      </w:r>
    </w:p>
    <w:p>
      <w:pPr>
        <w:pStyle w:val="Normal"/>
        <w:widowControl w:val="false"/>
        <w:rPr/>
      </w:pPr>
      <w:r>
        <w:rPr>
          <w:rFonts w:cs="Arial" w:ascii="Arial" w:hAnsi="Arial"/>
          <w:color w:val="000000"/>
          <w:sz w:val="24"/>
        </w:rPr>
        <w:t xml:space="preserve">ХАРПЕР, </w:t>
      </w:r>
      <w:r>
        <w:rPr>
          <w:rFonts w:cs="Arial" w:ascii="Arial" w:hAnsi="Arial"/>
          <w:i/>
          <w:color w:val="000000"/>
          <w:sz w:val="24"/>
        </w:rPr>
        <w:t>ее тетя</w:t>
      </w:r>
    </w:p>
    <w:p>
      <w:pPr>
        <w:pStyle w:val="Normal"/>
        <w:widowControl w:val="false"/>
        <w:rPr>
          <w:rFonts w:ascii="Arial" w:hAnsi="Arial" w:cs="Arial"/>
          <w:i/>
          <w:i/>
          <w:color w:val="000000"/>
          <w:sz w:val="24"/>
          <w:lang w:val="en-GB"/>
        </w:rPr>
      </w:pPr>
      <w:r>
        <w:rPr>
          <w:rFonts w:cs="Arial" w:ascii="Arial" w:hAnsi="Arial"/>
          <w:i/>
          <w:color w:val="000000"/>
          <w:sz w:val="24"/>
          <w:lang w:val="en-GB"/>
        </w:rPr>
      </w:r>
    </w:p>
    <w:p>
      <w:pPr>
        <w:pStyle w:val="Normal"/>
        <w:widowControl w:val="false"/>
        <w:rPr/>
      </w:pPr>
      <w:r>
        <w:rPr>
          <w:rFonts w:cs="Arial" w:ascii="Arial" w:hAnsi="Arial"/>
          <w:color w:val="000000"/>
          <w:sz w:val="24"/>
        </w:rPr>
        <w:t xml:space="preserve">ТОДД, </w:t>
      </w:r>
      <w:r>
        <w:rPr>
          <w:rFonts w:cs="Arial" w:ascii="Arial" w:hAnsi="Arial"/>
          <w:i/>
          <w:color w:val="000000"/>
          <w:sz w:val="24"/>
        </w:rPr>
        <w:t>молодой человек</w:t>
      </w:r>
    </w:p>
    <w:p>
      <w:pPr>
        <w:pStyle w:val="Normal"/>
        <w:widowControl w:val="false"/>
        <w:rPr>
          <w:rFonts w:ascii="Arial" w:hAnsi="Arial" w:cs="Arial"/>
          <w:i/>
          <w:i/>
          <w:color w:val="000000"/>
          <w:sz w:val="24"/>
          <w:lang w:val="en-US"/>
        </w:rPr>
      </w:pPr>
      <w:r>
        <w:rPr>
          <w:rFonts w:cs="Arial" w:ascii="Arial" w:hAnsi="Arial"/>
          <w:i/>
          <w:color w:val="000000"/>
          <w:sz w:val="24"/>
          <w:lang w:val="en-US"/>
        </w:rPr>
      </w:r>
    </w:p>
    <w:p>
      <w:pPr>
        <w:pStyle w:val="Normal"/>
        <w:widowControl w:val="false"/>
        <w:rPr>
          <w:rFonts w:ascii="Arial" w:hAnsi="Arial" w:cs="Arial"/>
          <w:i/>
          <w:i/>
          <w:color w:val="000000"/>
          <w:sz w:val="24"/>
          <w:lang w:val="en-US"/>
        </w:rPr>
      </w:pPr>
      <w:r>
        <w:rPr>
          <w:rFonts w:cs="Arial" w:ascii="Arial" w:hAnsi="Arial"/>
          <w:i/>
          <w:color w:val="000000"/>
          <w:sz w:val="24"/>
          <w:lang w:val="en-US"/>
        </w:rPr>
      </w:r>
    </w:p>
    <w:p>
      <w:pPr>
        <w:pStyle w:val="Normal"/>
        <w:widowControl w:val="false"/>
        <w:rPr>
          <w:rFonts w:ascii="Arial" w:hAnsi="Arial" w:cs="Arial"/>
          <w:color w:val="000000"/>
          <w:sz w:val="24"/>
          <w:lang w:val="en-US"/>
        </w:rPr>
      </w:pPr>
      <w:r>
        <w:rPr>
          <w:rFonts w:cs="Arial" w:ascii="Arial" w:hAnsi="Arial"/>
          <w:color w:val="000000"/>
          <w:sz w:val="24"/>
          <w:lang w:val="en-US"/>
        </w:rPr>
      </w:r>
    </w:p>
    <w:p>
      <w:pPr>
        <w:pStyle w:val="Normal"/>
        <w:widowControl w:val="false"/>
        <w:rPr/>
      </w:pPr>
      <w:r>
        <w:rPr>
          <w:rFonts w:cs="Arial" w:ascii="Arial" w:hAnsi="Arial"/>
          <w:color w:val="000000"/>
          <w:sz w:val="24"/>
          <w:lang w:val="en-GB"/>
        </w:rPr>
        <w:t>Парад</w:t>
      </w:r>
      <w:r>
        <w:rPr>
          <w:rFonts w:cs="Arial" w:ascii="Arial" w:hAnsi="Arial"/>
          <w:color w:val="000000"/>
          <w:sz w:val="24"/>
        </w:rPr>
        <w:t xml:space="preserve"> (Сцена 2.5): пять – слишком мало, а двадцать лучше десяти. Сотн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__________________</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b/>
          <w:b/>
          <w:color w:val="000000"/>
          <w:sz w:val="24"/>
        </w:rPr>
      </w:pPr>
      <w:r>
        <w:rPr>
          <w:rFonts w:cs="Arial" w:ascii="Arial" w:hAnsi="Arial"/>
          <w:b/>
          <w:color w:val="000000"/>
          <w:sz w:val="24"/>
        </w:rPr>
        <w:t>1.</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i/>
          <w:i/>
          <w:color w:val="000000"/>
          <w:sz w:val="24"/>
        </w:rPr>
      </w:pPr>
      <w:r>
        <w:rPr>
          <w:rFonts w:cs="Arial" w:ascii="Arial" w:hAnsi="Arial"/>
          <w:i/>
          <w:color w:val="000000"/>
          <w:sz w:val="24"/>
        </w:rPr>
        <w:t>Дом Харпер. Ночь.</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ДЖОАН. Я не могу сп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привычная кров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 на новом месте я любл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мерзн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Хочешь пи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по-моему, мерзн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огда очень просто. В шкафу есть еще одея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Сейчас позд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Дв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Вы идете сп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Хочешь попить горяче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Спасибо,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огда я пойду в постел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а новом месте всегда странно. Когда побудешь тут неделю, то ты вспомнишь сегодняшнюю ночь и все покажется совсем инач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много была на разных местах. Я жила у подружек у них в домах. Если вы в этом смысле, я по родителям не скуча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скучаешь по своей собак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скучаю по моей кошке - наверно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А она с тобой спит в крова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 спит, потому что я ее сгоняю. Но если дверь не очень закрыта, она залезает. Я как будто закрыла дверь - но не защелкнулось, и она ее ночью толкает и открыв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Пододвинься-ка сюда немного. У тебя озноб. Тебе жарк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 я нормаль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слишком устала. Ложись спать. Я сама пойду ложить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выходи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гда? сейчас уж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рямо сейчас.</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удивительно, что ты простыла. Тут жара днем, но ночью тут холод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Звезды ярче, чем дом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Потому, что нету уличных фонар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Видно было очень мало ч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Да и не могло бы быть много. А как ты вышла? Я не слышала, как ты открывала двер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вышла в ок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Мне это не очень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 - это не опасно: там крыша и дерев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Если люди легли – то они не должны вылезать из постели. Ты дома лазишь по деревья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ома я бы не могла, потому что – ...Нет, дома –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Я за тебя отвеча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 простит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у – на эту ночь приключений довольно. Теперь поспи. Ложись. Смотри, ты стоишь, и у тебя глазки слипаю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не просто та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 просто так выходи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услышала зву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Сов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лач.</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сова. Тут самые разные птицы, может быть, ты встретишь золотую иволгу. Люди сюда специально приезжают увидеть птиц и мы иногда варим чай или кофе или продаем бутылки воды, потому что тут нет кафе и люди к этому не готовы, и им хочется пить. Ты утром увидишь, какое это место красиво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ЖОАН. Больше похоже, что кто-то плач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так и кажется, если слышишь сову, что кто-то плач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Это кто-то плака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Девочка бедненькая, ты же как испугалась, что представила себе, что человек плачет. Тебе надо было сразу ко мне прид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хотела увиде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Была темно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Была, но я увиде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у так что ты себе придумала что увидела в темнот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видела моего дяд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ак и должно быть, что ты его увидела. Он любит выходить дышать воздухом. Я надеюсь, он не плака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у тогда – все в порядке. Ты с ним говорила? Я думаю – ты испугалась, что он сказал "что ты делаешь, что так поздно не спи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не сошла с дерев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Он тебя не увиде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у – он удивится? Он будет смеяться? Что услышит, что ты сидела на дереве. Он позлится, но он не обидится, он скажет, что это весело вышло – такое он делал, когда был мальчиком. Ну – теперь ложись. Я пойду тоже наверх ложить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 кого-то толкал. Он кого-то запихивал в сара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наверное, он ставил в сарай большой мешок. Он очень допоздна работ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думаю, это была все-таки не женщина. Мог быть это молодой челове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у – что. Хорошо. И ты будешь замужем как я. Бывает такое, чем некоторые занимаются, это нормально, это не очень плохо, это просто у дяди и у его друзей была маленькая вечеринк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А вечеринка бы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 маленькая вечеринк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Ага; потому что там не только один бы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 один, там должно было быть несколько человек его друз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м был грузови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Грузовик там и должен был бы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Когда я прижала к грузовику ухо, я слышала, что внутри плачу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ак это ты сделала с дерев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с дерева слезла. К грузовику я подошла после того, как я смотрела в окно в сара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А вдруг что-то было бы, что тебя, когда ты гостишь у людей в доме, не касае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 не надо было смотреть. Простите пожалуйс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ебя никто не увиде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и все о чем-то своем дума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Я думаю, это повезло, что тебя не виде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Если это вечеринка – отчего крови было стольк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рови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Ес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Гд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а земл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гда темно? как же ты это увидела в темнот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по ней поскользнулас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место, где переехали сейчас вечером пс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А еще не должно было высохну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Поскольку землю разрыло –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Какой был пес?</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Большой пес, большая овчарк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Ужас, вы, я думаю, очень огорчаетес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т, он был совсем мальчик, он убежал, он вообще был непослушный, грузовик подавал назад.</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Как его зва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Флэш.</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 какого был цве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Был черный с чуть-чуть белы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очему в сарае дети бы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Что за де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А вы не знаете какие де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ак могло быть, что ты увидела, что там были де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м светило с потолка. Я поэтому видела в сарае кровь. Мне видно было лица, и что часть была в кров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узнала что-то секретное. Ты понимаешь, что это та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Что-то, что тебе знать было не над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 извините пожалуйс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Что-то, о чем никогда тебе нельзя будет рассказывать. Потому что если будешь рассказывать – может быть, жизнь других ты поставишь в опаснос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очему? От кого опасность? От моего дяд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т, не от дяди же, конеч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т вас?</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нечно не от меня, ты что, с ума сошла? Я тебе сейчас рассказываю, что сейчас происходит. Твой дядя помогает этим людям. Он помогает им бежать. Он им дает убежище. Из них часть тогда еще была в грузовике, и вот поэтому они плакали. Твой дядя их всех возьмет в сарай и тогда у них у всех будет все хорош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У них на лицах была кров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раньше появилась эта кровь. Это потому, что на них нападали те люди, от которых твой дядя их скрыв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а земле была кров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Один из них очень серьезно ранен, но твой дядя сделал ему перевязк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 им помог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Да, правиль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Собаки не было. Вечеринка не бы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 было, я тебе доверила сейчас все как есть. Ты никогда не должна теперь об этом говорить, или может быть, что ты поставишь жизнь твоего дяди под угрозу, и мою жизнь, и даже твою жизнь. Ты даже не говори ничего своим родителя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очему я у вас живу, если у вас сейчас этот секр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Грузовик приехать должен был вчера. Пока ты здесь будешь, он больше не приед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еперь пусть он приезжает, потому что теперь я знаю. Не нужно вам из-за меня останавливаться. Я бы могла помогать в сарае дяде и за ними ухажив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т, он это должен делать сам. Но спасибо тебе за то, что предлагаешь, это очень хорошо. Ну, после всех волнений – как ты думаешь, ты сможешь опять лечь в кров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очему их дядя би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то би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 бил человека палкой. По-моему, палка была металлическая. Он ударил одного из этих дет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Один из этих людей из грузовика был предателем. Он на самом деле был не из них, он притворялся, он их хотел предать, они узнали и сказали твоему дяде. Тогда он напал на твоего дядю, он напал на остальных людей, твоему дяде с ним пришлось подрать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огда вот почему крови было так мно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Да, это пришлось сделать, чтобы спасти остальны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н ударил одного из дет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должно быть, он ударил ребенка предателя. Или ведь иногда бывают плохие дети, которые даже предают своих родител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Что теперь дальше буд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Они очень рано утром уедут в грузовик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Ку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уда, куда они бегут. Не нужно тебе хотеть, чтобы тебе пришлось еще больше хранить секретов.</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Бил он только предател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нечно. Я не удивляюсь, что ты не можешь заснуть, ты такие нервные увидела вещи. Но теперь ты понимаешь: это не было что-то очень плохое. Ты теперь участвуешь в большом движении, чтобы все стало лучше. Ты этим можешь гордиться. Ты можешь на эти звезды смотреть и думать – вот мы в этой нашей маленькой части космоса, и я заодно с людьми, которые делают, чтобы все было правильно, и ты почувствуешь, что касаешься душой неб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не могу помоч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мне можешь помочь утром там убрать. Помож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огда надо тебе сейчас немножко поспать.</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jc w:val="center"/>
        <w:rPr>
          <w:rFonts w:ascii="Arial" w:hAnsi="Arial" w:cs="Arial"/>
          <w:color w:val="000000"/>
          <w:sz w:val="24"/>
        </w:rPr>
      </w:pPr>
      <w:r>
        <w:rPr>
          <w:rFonts w:cs="Arial" w:ascii="Arial" w:hAnsi="Arial"/>
          <w:color w:val="000000"/>
          <w:sz w:val="24"/>
        </w:rPr>
        <w:t>____________________________________</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b/>
          <w:b/>
          <w:color w:val="000000"/>
          <w:sz w:val="24"/>
        </w:rPr>
      </w:pPr>
      <w:r>
        <w:rPr>
          <w:rFonts w:cs="Arial" w:ascii="Arial" w:hAnsi="Arial"/>
          <w:b/>
          <w:color w:val="000000"/>
          <w:sz w:val="24"/>
        </w:rPr>
        <w:t>2.</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i/>
          <w:i/>
          <w:color w:val="000000"/>
          <w:sz w:val="24"/>
        </w:rPr>
      </w:pPr>
      <w:r>
        <w:rPr>
          <w:rFonts w:cs="Arial" w:ascii="Arial" w:hAnsi="Arial"/>
          <w:i/>
          <w:color w:val="000000"/>
          <w:sz w:val="24"/>
        </w:rPr>
        <w:t>Через сколько-то лет. Шапочная мастерская.</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 xml:space="preserve">1.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ДЖОАН и ТОДД сидят у рабочего стола. И он и она каждый только что начали делать шапку.</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ТОДД. Синих очень мно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возьму наверное сперва черны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В цвете всегда лучш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буду в цвете, я возьму сперва черный, чтобы по нему отстроить цв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а прошлой неделе я одну слелал – по сути она была абстрактной картиной улицы, синее – автобусы, желтое – дома, красное – листья, серым – небо. Никто это не понял, но я зато знал, что это так. Вот такие бывают маленькие удовлетворения.</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ДЖОАН. Как, тут тебе не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же нов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Это сейчас моя первая шапка. Моя первая профессиональная шапк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в колледже делала шап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У меня шапка-диплом была жираф в шесть футов росто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ут за неделю ты такое не сдела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понима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До парада у нас всегда было две недели, а потом они урезали до одной, а сейчас обсуждают, чтобы на день урез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к что у нас будет на свободный день больш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У нас будет на день меньше денег. Нечего делать такие хорошие шап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ужели они урежу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у как, ты выскажешься против, если урежу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только что приш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еще поймешь, что тут очень много что неправиль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так думала, что это из самых лучших рабо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дна из самых лучших. Ты знаешь, куда ходить на обед?</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думала, наверное, есть столовая, 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Есть, но мы в нее не ходим. Я тебе покажу куда над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2.</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 xml:space="preserve">Следующий день. Они работают над шапками, которые теперь намного ярче украшены – то есть те, над которыми они работали, заменяются другими, более готовыми. </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ДЖОАН. Твоя очеред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Перед работой я хожу на реку и плава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 опас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воя очеред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У меня летчицкие прав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сижу до четырех утра - смотрю суды и пью пер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Мне дадут комнату в метр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У меня своя квартир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равда квартир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Хочешь на нее посмотреть? Это мож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вою я не понимаю, но вот перо мне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не вкладываюсь. Я тут уже слишком дол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уволишь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оя очередь. Нехорошо что-то с тем, как мы получаем контрак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о мы хотим эти контрак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Что, если мы их не заслуживаем? Что, если на самом деле мы не лучше всех работае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огда что происходи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скажу только о зяте одного человека. Где, как ты считаешь, он работ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Где он работа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про это не буду здесь разговаривать. Скажи мне еще что-нибуд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не люблю сидеть дома вечером и смотреть суд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их смотрю ночью, когда я уже прихож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Откуда приходи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ткуда ты захоч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3.</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Следующий день. Они работают над шапками, которые становятся очень большими и экстравагантными.</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ТОДД. Лично меня шапки-животные не увлекаю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была студентко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Абстрактные шапки лучше по большому счет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Абстрактные шапки мне всегда нравилис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имо тебя, значит, прошло, когда их все ненавиде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Это было, наверное, до моего времен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Молчание. Они работают дальше.</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Просто если ты все время про это это говоришь – я не знаю – почему ты ничего не сделаешь.</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ТОДД. Ты здесь только третий ден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Менеджмент прогнил – ты мне уже сказал. Нам недоплачивают – ты мне уже сказа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Молчание. Они продолжают работу.</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Зеленого слишком мно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к должно быть, чтобы слишком мног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Молчание. Они продолжают работать.</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смотрела, я видел, на шапку этого чудесного мальчика. Я надеюсь, ты ему сказала, что она вторичн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Молчание. Они продолжают работу.</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здесь единственный человек, у которого есть какие-бы то ни было принципы, не говори мне, что я что-нибудь должен сделать, я сам живу и думаю: что дел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огда, ты, наверное, должен придти к какому-нибудь итог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pPr>
      <w:r>
        <w:rPr>
          <w:rFonts w:cs="Arial" w:ascii="Arial" w:hAnsi="Arial"/>
          <w:i/>
          <w:color w:val="000000"/>
          <w:sz w:val="24"/>
        </w:rPr>
        <w:t>Молчание. Они продолжают работу</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4.</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Следующий день. Они работают над шапками, которые теперь огромные и безумные.</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ТОДД. Это красо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ебе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Мне твоя тоже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ожешь мне так не говорить. Эта для меня не лучш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 в ней очень – я не знаю; это искренняя шапк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шесть лет делаю парады. Так что я ценный старый кадр. Так что когда я приду поговорить с одним человеком – он, наверное, уделит мне внимани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хочешь с ним поговори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записан после работы на прие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можешь потерять свое мес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ог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под впечатление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ак и было задума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будешь говорить о зят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Сперва я буду говорить про деньги. Потом я - только затрону зятя. У меня есть друг – он журналис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затронешь и журналис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могу просто как-то коснуться, не заявляя о журналисте. Может оказаться лучше, чтобы он не мог потом связать журналиста со мно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о у него появится подозрени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Пусть подозревает. Только одно дело, если я потеряю работу.</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ДЖОАН. Что э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не будет не хватать теб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Уж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5.</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i/>
          <w:color w:val="000000"/>
          <w:sz w:val="24"/>
        </w:rPr>
        <w:t>Следующий день. Процессия оборванных, избитых, скованных заключенных, каждый в шапке, идет на казнь. Завершенные, шапки еще громаднее и страннее, чем были в предыдущей сцене</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6.</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Новая неделя. ДЖОАН и ТОДД начинают работу над новыми шапками.</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t>ДЖОАН. Я все еще не могу в это повери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Еще никогда никто не побеждал в свою первую недел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аверное, дальше так удачно уже не буд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не можешь побеждать каждую недел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про это и говор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е можешь; но пока ты здесь, ты сделаешь много прекрасной рабо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Иногда я думаю - это жалко, что большую часть не сохраняю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Их тогда бы было слишком много, что бы с ними тогда дела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ЖОАН. Можно было бы их повторно использов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очно - и тогда бы для нас не стало рабо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к грустно, что их сжигают с телам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ет, я думаю – в этом и радость. Шапки эфемерны. Это как метафора чего-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у – жизн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у – жизни, ты в этом права. Из примерно трехсот шапок, которые я сделал здесь, у меня было только три, которые победили и пошли в музей. Но меня это никогда не огорчало. Ты делаешь красоту и она пропадает, мне это нравитс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тако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Ч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ы сделал так, что я стала по-другому думать. Например, я никогда раньше не думала, как тут все устроено и я теперь вижу, как это важн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думаю - на одного человека произвело впечатление, когда я говорил с ним с высокой нравственной почв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Так скажи, что конкретно он сказал в конц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б этом нельзя будет не подум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РАН. По-моему, это воодушевля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Это могло вполне значить – он подумает, как избавиться от мен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Фантастическая болванка для старт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на для меня новая. Меня вдохновила 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И по-прежнему остается журналист. Если он вникнет поглубже, мы тогда можем раскрыть порочную финансовую базу, на которой основана вся шапочная индустрия: не только у нас: я уверена, что вся индустрия прогни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счита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Я думаю, нам надо узн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поменяла всю мою жизнь, ты сама зна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Если ты потеряешь работу – подписываюс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ожет быть, нас уже не возьмут работать на шап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Есть другие парад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о я думаю - ты гений шапо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Если только не все парады прогни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люблю такие бусины. Бери эти бусин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ДЖОАН. Нет, они тебе.</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ТОДД. Нет - 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b/>
          <w:color w:val="000000"/>
          <w:sz w:val="24"/>
        </w:rPr>
        <w:t>3.</w:t>
      </w:r>
      <w:r>
        <w:rPr>
          <w:rFonts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i/>
          <w:i/>
          <w:color w:val="000000"/>
          <w:sz w:val="24"/>
        </w:rPr>
      </w:pPr>
      <w:r>
        <w:rPr>
          <w:rFonts w:cs="Arial" w:ascii="Arial" w:hAnsi="Arial"/>
          <w:i/>
          <w:color w:val="000000"/>
          <w:sz w:val="24"/>
        </w:rPr>
        <w:t>Через сколько-то лет. Дом Харпер, днем.</w:t>
      </w:r>
    </w:p>
    <w:p>
      <w:pPr>
        <w:pStyle w:val="Normal"/>
        <w:widowControl w:val="false"/>
        <w:rPr>
          <w:rFonts w:ascii="Arial" w:hAnsi="Arial" w:cs="Arial"/>
          <w:i/>
          <w:i/>
          <w:color w:val="000000"/>
          <w:sz w:val="24"/>
        </w:rPr>
      </w:pPr>
      <w:r>
        <w:rPr>
          <w:rFonts w:cs="Arial" w:ascii="Arial" w:hAnsi="Arial"/>
          <w:i/>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был прав, что ос - трави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Да, думаю – все осы улете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гда я вчера вышла, и была на кромке леса, надвинулась тень – а это было облако бабочек – и они сели прямо вокруг меня, и деревья, и кусты от них покраснели. Две прицепились мне на руку, мне стало страшно, одна попала мне в волосы, я ее постаралась хлопну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С бабочками у меня проблемы не был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Они могут залепить все лицо. Римляне для самоубийства брали золотую фольгу – просто вдыхали ее в горло и она перекрывала им дыхательное горло – об этом я подумала в связи с бабочкам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шел по саду, в саду лошади стояли под деревьями, и неожиданно осы напали на них со слив. Были лошади – они скакали и визжали с головами в осах. Хорошо бы она проснулас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Мы не знаем, долго ли она ш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на права, что она приш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не ходишь посередине войны.</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ТОДД. Пойдешь, если ты бежи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Мы не знаем, что она бежа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на хотела в безопасное место для перегруппиров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место безопасно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тносительно да, безопасное, конечно. Всем кажется, что это просто до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ошки перешли на сторону французов.</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всегда не любил кошек, они пахнут, она царапаются, они тебя любят только потому, что ты их кормишь, они кусаются, у меня была кошка, которая в любой момент могла от тебя откусить кусо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знаешь, что они убивают маленьких дет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Где э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В Китае. Они заскакивают в манежи, когда никто не види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о есть кошки, которые все равно неплохие.</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ХАРПЕР. Не согласн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знаю выше по дороге одну кошк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т, и ты не доверяйся этом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о мы не совсем на стороне против французов. Не так, как если бы они были марокканцы и муравь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е так, как если бы они были канадцы, венесуэльцы и комар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е как если бы они инженеры, руководители, дети до пяти, музыкант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Продавцы машин.</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Португальские продавцы машин.</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Русские пловц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айские мясни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Латышские зубник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Нет, латвийские зубники делали хорошие дела на Кубе. У них дом за Гавано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Но Латвия посылала поросят Швеции. Зубники связаны с международным зубничеством и вот откуда их лояльность, с зубниками в Дар-эс-Салам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О Дар-эс-Саламе мы не спори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бы попытался оправдать резню в Дар-эс-Салам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Она сюда пришла потому, что ты тут на побывке, и если кто-нибудь знает – ответ спросят с мен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Все только до завтра. Я ее разбужу. Я ей дам еще несколько мину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видел программу про крокодилов?</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Да; но крокодилы - как они заботятся о маленьких крокодильчиках и стаскивают их к воде в своих пастя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не считаешь, что собственным детям помогает кажды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только говорю, что я не будут жалеть, если крокодилы будут за одну из сторон, с которыми мы союзники. Они - неудержимые… как б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Крокодилы злые и всегда правильно быть против крокодилов. Их кожа; их зубы; вонь у них из ртов от дохлого мяса. Крокодилы ждут, когда зебры переплывают реку и кусают слабых зебр, своими челюстями, и утягивают их вниз. Крокодилы ночью проникают в деревни и берут детей из кроватей. Крокодилы едят своих врагов медленно, откусывая ступни, потом выше по колена, ртом выше до гениталий, или если они торопятся – они проходят по городу, отрывая головы. Крокодил притащит дюжину голов обратно себе в реку, нежно, как он несет своего ребенка, и положит их в воду, где они болтаются как трофеи, пока они не загнию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просто сказал - мы могли бы это использова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И мягкие маленькие дорогие водяные птички, самая маленькая из птичек пищит "подожди, подожди", и всегда всегда эта ужасная опасность – что съедят. И их мама, она отдала бы свою жизнь, чтобы спасти и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ы включаем сюда и уто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Утки не из хороших водоплавающих. Они насилуют, и они на стороне слонов и корейцев. Но крокодилы всегда плохи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Ты думаешь, я бы должен ее разбудить или пусть она спит? Мы больше не будем вместе никогд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согласен со мной насчет крокодилов?</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Что такое? Ты не знаешь, на какой я сторон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Я не знаю, что ты думае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думаю то, что мы все думае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Возьми оленей.</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t>ТОДД. Ты про милых маленьких бемб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это в смысле ироническо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это в смысле саркастическом.</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Потому что они вырываются из парков и спускаются с гор и терроризируют рынки. Если, когда ты выстрелишь, олени убегут - они прибегут к кому-нибудь другому, и размолотят их своими погаными маленькими блестящими копытами, оленята падают под ноги продавцам и швыряют их насмерть на эскалаторы, молодые самцы вмазываются в широкие стеклянные витрины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умею ненавидеть олене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И старые, ты знаешь, какие тяжелые их рога, или какие острые у них отростки, когда они врезаются в тинейджеров, бегущих по улиц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Да, я знаю это.</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i/>
          <w:color w:val="000000"/>
          <w:sz w:val="24"/>
        </w:rPr>
        <w:t>Он поднимают свою рубашку и показывает шрам</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был олен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Реально это был медведь. Мне не нравится, когда мне не веря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Это было, когда слоны пошли против голландцев, я всегда верила в слонов.</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стрелял в Эфиопии в скот и в детей. Я травил газом смешанные отряды испанцев, компьютерных программистов и собак. Я рвал грачей голыми руками. И мне нравилось делать это голыми руками, когда мои руки были полны крови и перьев, у меня было счастье, я бы мог так делать весь день, это было лучше чем секс. Так что не думай, что я ненадежен.</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Я не говорю, что ты не можешь убит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И я знаю, что это не только из-за удовольствия. Делал скучные вещи. Я работал на бойнях, глуша свиней и музыкантов, и к концу дня у тебя спина болит и все, что ты видишь, когда закрываются твои глаза – люди, которые висят сверху за ног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ак что - ты бы сказал, что олени подлые?</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Мы с этим кончи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Если голодный олень войдет на двор, ты его не покормишь?</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Конечно, не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Я этого не понимаю, потому что олени за нас. Они за нас уже три недел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не знал. Ты сама сказал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Верх взяла их природная доброта. Ты ее можешь видеть в их нежных карих глаза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Это хорошие новос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ненавидишь оленей. Ты восхищаешься крокодилам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запутался, потому что я устал.</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ебе надо уйт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ТОДД. Я из твоей семьи.</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думаешь, я сплю?</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i/>
          <w:color w:val="000000"/>
          <w:sz w:val="24"/>
        </w:rPr>
        <w:t>Джоан выходит и идет в объятия Тодда</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ХАРПЕР. Ты не можешь здесь оставаться, они придут за тобой. Что ты скажешь, когда вернешься, что убежала, чтоб провести день со своим мужем? У каждого есть люди, которых они любят - они бы лучше с ними встречались, чем лежать в яме и ждать, когда закусают муравьи. Или ты вообще не вернешься назад, потому что если не вернешься – то спокойно можешь меня прямо сейчас застрелить. Кто-нибудь видел, как ты уходила? Где ты входила? За тобою шли? Тут чайки: они могли увидеть, что ты пришла. И ты рискуешь своей жизнью за ты сама не знаешь что, потому что он говорит вещи, которые не являются правильными. Тебе разве все равно? Может быть, ты сама не различаешь хорошее от плохого, что я о тебе могла узнать за два года? я бы была счастлива видеть тебя, но как я смогу?</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sz w:val="24"/>
        </w:rPr>
        <w:t xml:space="preserve">ДЖОАН. Конечно, птицы видели меня, все меня видели, как я шла, но никто не знал зачем, я могла идти с заданием, ходят все и никто не знает зачем, и, на самом деле, я убила двух кошек и ребенка до пяти, так что это не очень непохоже не задание, и я не знаю, почему я не могу побыть один день и потом вернуться, я пойду дальше на смерть потом. Не птиц я испугалась в основном, я боялась погоды, погода здесь была на стороне японцев. По всем горам были грозы, я шла по городам, где не бывала раньше. У крыс льет кровь из ртов и ушей, что хорошо, и, значит, на стороне дороги были девочки. Было утомительно, потому что мобилизовали всё: там были горы тел и если ты останавливалась выяснить, убит был кто кофе или иголками - они были убиты героином, бензином, электропилами, спреем для волос, отбеливателем, цветами наперстянки, запах дыма был там, где мы сожгли траву, которая отказалась служить. Боливийцы работают с тяготением; это тайна, чтобы не пугать никого. Но мы пошли дальше них с шумом; и на Мадагаскаре - тысячи погибших от света. Кто мобилизует темноту и тишину? Вот о чем я думала ночью. На третий день я едва могла идти, но я пошла к реке. Там был лагерь чилийских солдат вверх по течению, но они меня не видели, и четырнадцать черно-белых коров ниже по течению пили, поэтому я знала, что мне приходится идти вброд по прямой. Но я не знала, на чьей была стороне река, она могла помочь мне плыть или она могла меня утопить. На середине течение бежало намного более быстро, вода была коричневая, я не знала, значит </w:t>
      </w:r>
      <w:r>
        <w:rPr>
          <w:rFonts w:cs="Arial" w:ascii="Arial" w:hAnsi="Arial"/>
          <w:color w:val="000000"/>
          <w:sz w:val="24"/>
          <w:lang w:val="en-GB"/>
        </w:rPr>
        <w:t>ли</w:t>
      </w:r>
      <w:r>
        <w:rPr>
          <w:rFonts w:cs="Arial" w:ascii="Arial" w:hAnsi="Arial"/>
          <w:color w:val="000000"/>
          <w:sz w:val="24"/>
        </w:rPr>
        <w:t xml:space="preserve"> это что-нибудь. Я стояла на отмели долго. Но я знала, что это у меня был единственный путь попасть сюда, так что в конце концов я ступила одной ногой в реку. Она была очень холодной, но больше ничего. Когда ты только что ступила, ты не можешь </w:t>
      </w:r>
      <w:r>
        <w:rPr>
          <w:rFonts w:cs="Arial" w:ascii="Arial" w:hAnsi="Arial"/>
          <w:color w:val="000000"/>
          <w:sz w:val="24"/>
          <w:lang w:val="en-GB"/>
        </w:rPr>
        <w:t>сказать</w:t>
      </w:r>
      <w:r>
        <w:rPr>
          <w:rFonts w:cs="Arial" w:ascii="Arial" w:hAnsi="Arial"/>
          <w:color w:val="000000"/>
          <w:sz w:val="24"/>
        </w:rPr>
        <w:t>, что случится. Вода в любом случае зарябит у лодыжек.</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___________________</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sz w:val="24"/>
          <w:lang w:val="en-US"/>
        </w:rPr>
        <w:t xml:space="preserve">Caryl Churchill </w:t>
      </w:r>
      <w:r>
        <w:rPr>
          <w:rFonts w:cs="Arial" w:ascii="Arial" w:hAnsi="Arial"/>
          <w:color w:val="000000"/>
          <w:sz w:val="24"/>
        </w:rPr>
        <w:t>"</w:t>
      </w:r>
      <w:r>
        <w:rPr>
          <w:rFonts w:cs="Arial" w:ascii="Arial" w:hAnsi="Arial"/>
          <w:color w:val="000000"/>
          <w:sz w:val="24"/>
          <w:lang w:val="en-US"/>
        </w:rPr>
        <w:t>Far Away</w:t>
      </w:r>
      <w:r>
        <w:rPr>
          <w:rFonts w:cs="Arial" w:ascii="Arial" w:hAnsi="Arial"/>
          <w:color w:val="000000"/>
          <w:sz w:val="24"/>
        </w:rPr>
        <w:t>"</w:t>
      </w:r>
    </w:p>
    <w:p>
      <w:pPr>
        <w:pStyle w:val="Normal"/>
        <w:widowControl w:val="false"/>
        <w:rPr/>
      </w:pPr>
      <w:r>
        <w:rPr>
          <w:rFonts w:cs="Arial" w:ascii="Arial" w:hAnsi="Arial"/>
          <w:color w:val="000000"/>
          <w:sz w:val="24"/>
        </w:rPr>
        <w:t xml:space="preserve">Публикация: </w:t>
      </w:r>
      <w:r>
        <w:rPr>
          <w:rFonts w:cs="Arial" w:ascii="Arial" w:hAnsi="Arial"/>
          <w:color w:val="000000"/>
          <w:sz w:val="24"/>
          <w:lang w:val="en-US"/>
        </w:rPr>
        <w:t>L., "Nick Hern Books" 2000</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t>Премьерная постановка: "Ройял Корт", режиссер – Стивен Долдри.</w:t>
      </w:r>
    </w:p>
    <w:p>
      <w:pPr>
        <w:pStyle w:val="Normal"/>
        <w:widowControl w:val="false"/>
        <w:rPr>
          <w:rFonts w:ascii="Arial" w:hAnsi="Arial" w:cs="Arial"/>
          <w:color w:val="000000"/>
          <w:sz w:val="24"/>
        </w:rPr>
      </w:pPr>
      <w:r>
        <w:rPr>
          <w:rFonts w:cs="Arial" w:ascii="Arial" w:hAnsi="Arial"/>
          <w:color w:val="000000"/>
          <w:sz w:val="24"/>
        </w:rPr>
        <w:t>Показы: "Ройял Корт" Верхняя сцена 23 ноября – 22 декабря 2000. Коммерческое возобновление – 18 января – 10 марта 2001, Уэст-энд, театр "Олбери"</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Style14">
    <w:name w:val="Основной шрифт"/>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HG Mincho Light J" w:cs="Verdana"/>
      <w:sz w:val="28"/>
    </w:rPr>
  </w:style>
  <w:style w:type="paragraph" w:styleId="Style16">
    <w:name w:val="Надпись"/>
    <w:basedOn w:val="Normal"/>
    <w:qFormat/>
    <w:pPr>
      <w:suppressLineNumbers/>
      <w:spacing w:before="120" w:after="120"/>
    </w:pPr>
    <w:rPr>
      <w:rFonts w:ascii="Verdana" w:hAnsi="Verdana" w:cs="Verdana"/>
      <w:i/>
      <w:sz w:val="20"/>
    </w:rPr>
  </w:style>
  <w:style w:type="paragraph" w:styleId="Style17">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49:00Z</dcterms:created>
  <dc:creator>Anatolij Grebnev</dc:creator>
  <dc:description/>
  <dc:language>en-US</dc:language>
  <cp:lastModifiedBy>Alik</cp:lastModifiedBy>
  <dcterms:modified xsi:type="dcterms:W3CDTF">2003-06-16T11:49:00Z</dcterms:modified>
  <cp:revision>2</cp:revision>
  <dc:subject/>
  <dc:title>������</dc:title>
</cp:coreProperties>
</file>