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45"/>
        <w:gridCol w:w="8061"/>
      </w:tblGrid>
      <w:tr>
        <w:trPr/>
        <w:tc>
          <w:tcPr>
            <w:tcW w:w="250" w:type="dxa"/>
            <w:tcBorders/>
          </w:tcPr>
          <w:p>
            <w:pPr>
              <w:pStyle w:val="Header"/>
              <w:snapToGrid w:val="false"/>
              <w:ind w:left="-1922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45" w:type="dxa"/>
            <w:tcBorders/>
          </w:tcPr>
          <w:p>
            <w:pPr>
              <w:pStyle w:val="Head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1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bCs/>
                <w:iCs/>
                <w:u w:val="none"/>
                <w:lang w:val="ru-RU"/>
              </w:rPr>
            </w:pPr>
            <w:r>
              <w:rPr>
                <w:rFonts w:cs="Arial" w:ascii="Arial" w:hAnsi="Arial"/>
                <w:b/>
                <w:iCs/>
                <w:u w:val="none"/>
              </w:rPr>
              <w:t>ВНИМАНИЕ!</w:t>
            </w:r>
            <w:r>
              <w:rPr>
                <w:rFonts w:cs="Arial" w:ascii="Arial" w:hAnsi="Arial"/>
                <w:bCs/>
                <w:iCs/>
                <w:u w:val="none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u w:val="none"/>
                <w:lang w:val="ru-RU"/>
              </w:rPr>
            </w:pPr>
            <w:r>
              <w:rPr>
                <w:rFonts w:cs="Arial" w:ascii="Arial" w:hAnsi="Arial"/>
                <w:bCs/>
                <w:iCs/>
                <w:u w:val="none"/>
                <w:lang w:val="ru-RU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тактная информация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Head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TextBody"/>
        <w:spacing w:lineRule="auto" w:line="360"/>
        <w:ind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snapToGrid w:val="false"/>
              <w:spacing w:lineRule="auto" w:line="360"/>
              <w:ind w:left="3600"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</w:tbl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АУРА СИНТИЯ ЧЕРНЯУСКАЙТЕ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КОЛЬЗЯЩАЯ ЛЮЧЕ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ьеса в двух действиях  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ствующие лица: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</w:p>
    <w:p>
      <w:pPr>
        <w:pStyle w:val="TextBody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– Люция, его жена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 Феликса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 Феликса</w:t>
      </w:r>
    </w:p>
    <w:p>
      <w:pPr>
        <w:pStyle w:val="TextBody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>, сдающий в аренду коньки</w:t>
      </w:r>
    </w:p>
    <w:p>
      <w:pPr>
        <w:pStyle w:val="TextBody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- его жена</w:t>
      </w:r>
    </w:p>
    <w:p>
      <w:pPr>
        <w:pStyle w:val="TextBody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из торгового центра</w:t>
      </w:r>
    </w:p>
    <w:p>
      <w:pPr>
        <w:pStyle w:val="TextBody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ассирша</w:t>
      </w:r>
      <w:r>
        <w:rPr>
          <w:rFonts w:cs="Arial" w:ascii="Arial" w:hAnsi="Arial"/>
          <w:sz w:val="22"/>
          <w:szCs w:val="22"/>
          <w:lang w:val="ru-RU"/>
        </w:rPr>
        <w:t xml:space="preserve"> – она произносит только одну фразу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07" w:right="-569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СТВИЕ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СЦЕНА</w:t>
      </w:r>
    </w:p>
    <w:p>
      <w:pPr>
        <w:pStyle w:val="TextBody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говый центр. На улице – ливень. Феликс и Люче стоят в очереди в кассу, вцепившись в коляску с покупками. Похоже на потоп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Говорила - возьми зонтик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Из-за тебя вечно что-нибудь происход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 кем поведешься, от того и наберешься. Виноват.  Я заказал дождь. Выложил столько, чтоб еще и молнию добавили. А что – не нравит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Болтун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онтик и сама могла взя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уда? В зубы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Это идея! Может, ныла бы меньше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бормочет</w:t>
      </w:r>
      <w:r>
        <w:rPr>
          <w:rFonts w:cs="Arial" w:ascii="Arial" w:hAnsi="Arial"/>
          <w:sz w:val="22"/>
          <w:szCs w:val="22"/>
          <w:lang w:val="ru-RU"/>
        </w:rPr>
        <w:t>). Душно, хоть помр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ак умирай. Когда очередь подойдет, оживл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Иисус Христос нашелся! Ой, что забыла… Сбегай за томатным соусом… Только не острый…Я же сегодня рыбу буду жари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к, опя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 значит “опять”? Что-то не нравит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олько не рыб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 хочешь - пойдешь спать голодным. А я буду есть рыбу. Соус, соус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ама и принес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Ах, вот как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раздражается</w:t>
      </w:r>
      <w:r>
        <w:rPr>
          <w:rFonts w:cs="Arial" w:ascii="Arial" w:hAnsi="Arial"/>
          <w:sz w:val="22"/>
          <w:szCs w:val="22"/>
          <w:lang w:val="ru-RU"/>
        </w:rPr>
        <w:t>). Вот так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ообще не буду готовить. Заявляю официально. С сегодняшнего дн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рижимает ладони ко рту и кричит вверх</w:t>
      </w:r>
      <w:r>
        <w:rPr>
          <w:rFonts w:cs="Arial" w:ascii="Arial" w:hAnsi="Arial"/>
          <w:sz w:val="22"/>
          <w:szCs w:val="22"/>
          <w:lang w:val="ru-RU"/>
        </w:rPr>
        <w:t>). Господи, ты услышал мои молитвы! Она больше не будет готовит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хлопает его по рукам</w:t>
      </w:r>
      <w:r>
        <w:rPr>
          <w:rFonts w:cs="Arial" w:ascii="Arial" w:hAnsi="Arial"/>
          <w:sz w:val="22"/>
          <w:szCs w:val="22"/>
          <w:lang w:val="ru-RU"/>
        </w:rPr>
        <w:t>). Цыц, кривляка!  Не смущай людей. Вечно думает, что он один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один в торговом центре! Совершенно один на всей планете! Один такой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дразнит</w:t>
      </w:r>
      <w:r>
        <w:rPr>
          <w:rFonts w:cs="Arial" w:ascii="Arial" w:hAnsi="Arial"/>
          <w:sz w:val="22"/>
          <w:szCs w:val="22"/>
          <w:lang w:val="ru-RU"/>
        </w:rPr>
        <w:t>). Да. Ты творческая личность. Ты себя любишь. А теперь принеси томатный соус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Феликс уходит. Возвращается с кремом для обуви. Кладет его в коляск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 эт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подумал, почему бы тебе не выкрасить рыбу в траурный цвет… По поводу того, что ты готовишь в последний раз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. </w:t>
      </w:r>
      <w:r>
        <w:rPr>
          <w:rFonts w:cs="Arial" w:ascii="Arial" w:hAnsi="Arial"/>
          <w:sz w:val="22"/>
          <w:szCs w:val="22"/>
          <w:lang w:val="ru-RU"/>
        </w:rPr>
        <w:t>Ты безнадежен. Зачем нам обувной крем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зачем каждый день рыб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Хоч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“Хочу”… Послушай… Может, ты беременн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задумывается</w:t>
      </w:r>
      <w:r>
        <w:rPr>
          <w:rFonts w:cs="Arial" w:ascii="Arial" w:hAnsi="Arial"/>
          <w:sz w:val="22"/>
          <w:szCs w:val="22"/>
          <w:lang w:val="ru-RU"/>
        </w:rPr>
        <w:t>). Не зна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явно оживившись</w:t>
      </w:r>
      <w:r>
        <w:rPr>
          <w:rFonts w:cs="Arial" w:ascii="Arial" w:hAnsi="Arial"/>
          <w:sz w:val="22"/>
          <w:szCs w:val="22"/>
          <w:lang w:val="ru-RU"/>
        </w:rPr>
        <w:t>). Соленых огурчиков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морщивается</w:t>
      </w:r>
      <w:r>
        <w:rPr>
          <w:rFonts w:cs="Arial" w:ascii="Arial" w:hAnsi="Arial"/>
          <w:sz w:val="22"/>
          <w:szCs w:val="22"/>
          <w:lang w:val="ru-RU"/>
        </w:rPr>
        <w:t>). Не-е-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оматный соус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Да-а-а-а!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бежит за томатным соусо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(вернувшись).</w:t>
      </w:r>
      <w:r>
        <w:rPr>
          <w:rFonts w:cs="Arial" w:ascii="Arial" w:hAnsi="Arial"/>
          <w:sz w:val="22"/>
          <w:szCs w:val="22"/>
          <w:lang w:val="ru-RU"/>
        </w:rPr>
        <w:t xml:space="preserve"> И коляску для младенц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Сначала – тест на беременность.</w:t>
      </w:r>
    </w:p>
    <w:p>
      <w:pPr>
        <w:pStyle w:val="3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Расплатившись за покупки, останавливаются у выхода. На улице </w:t>
      </w:r>
      <w:r>
        <w:rPr>
          <w:rFonts w:cs="Arial" w:ascii="Arial" w:hAnsi="Arial"/>
          <w:bCs/>
          <w:sz w:val="22"/>
          <w:szCs w:val="22"/>
        </w:rPr>
        <w:t>льет как из ведра</w:t>
      </w:r>
      <w:r>
        <w:rPr>
          <w:rFonts w:cs="Arial" w:ascii="Arial" w:hAnsi="Arial"/>
          <w:sz w:val="22"/>
          <w:szCs w:val="22"/>
        </w:rPr>
        <w:t>. Люди столпились под крышей. Прячутся от дождя. Феликс и Люче переглядываются.</w:t>
      </w:r>
    </w:p>
    <w:p>
      <w:pPr>
        <w:pStyle w:val="3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ФЕЛИКС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Бежим?</w:t>
      </w:r>
    </w:p>
    <w:p>
      <w:pPr>
        <w:pStyle w:val="3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ЛЮЧЕ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Бежим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бегут под ливнем, Феликс - с двумя полными сумками. Люче смотрит на него и смеется.</w:t>
      </w:r>
    </w:p>
    <w:p>
      <w:pPr>
        <w:pStyle w:val="3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ФЕЛИКС </w:t>
      </w:r>
      <w:r>
        <w:rPr>
          <w:rFonts w:cs="Arial" w:ascii="Arial" w:hAnsi="Arial"/>
          <w:i w:val="false"/>
          <w:iCs w:val="false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кричит, заглушая шум </w:t>
      </w:r>
      <w:r>
        <w:rPr>
          <w:rFonts w:cs="Arial" w:ascii="Arial" w:hAnsi="Arial"/>
          <w:iCs w:val="false"/>
          <w:sz w:val="22"/>
          <w:szCs w:val="22"/>
        </w:rPr>
        <w:t>ливня)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Чего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Сейчас так уж точно выглядишь, словно один на всей планете! С полными сумками дождя! Такой жалкий тип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аверное, раскаиваешься, что выбрала меня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тебя не выбирал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расслышав</w:t>
      </w:r>
      <w:r>
        <w:rPr>
          <w:rFonts w:cs="Arial" w:ascii="Arial" w:hAnsi="Arial"/>
          <w:sz w:val="22"/>
          <w:szCs w:val="22"/>
          <w:lang w:val="ru-RU"/>
        </w:rPr>
        <w:t>). Что?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 Не выбирала я тебя! Мне тебя выбрали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о всё-таки раскаиваешься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?! Не слышу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Раскаиваешься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онечно, раскаиваюс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Они налетают друг на друга и падают в лужу. Из пакетов высыпаются покупк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Ой, ты меня толкнул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Это ты путаешься под ногами! О!.. Мы забыли тест на беременност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Дурак. Я пошутила. Не будет никакого ребенк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ановится серьезным</w:t>
      </w:r>
      <w:r>
        <w:rPr>
          <w:rFonts w:cs="Arial" w:ascii="Arial" w:hAnsi="Arial"/>
          <w:sz w:val="22"/>
          <w:szCs w:val="22"/>
          <w:lang w:val="ru-RU"/>
        </w:rPr>
        <w:t>). А я поверил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Эй, туалетная бумага тонет! Спасай, капитан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юче, ты пошутил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оже становится серьезной</w:t>
      </w:r>
      <w:r>
        <w:rPr>
          <w:rFonts w:cs="Arial" w:ascii="Arial" w:hAnsi="Arial"/>
          <w:sz w:val="22"/>
          <w:szCs w:val="22"/>
          <w:lang w:val="ru-RU"/>
        </w:rPr>
        <w:t>). Феликс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 случилось?.. Почему говоришь “Феликс”? Если не беременна?.. Никогда не говоришь “Феликс”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Феликс, я уезжа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у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Уезжаю. Навсег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авсег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ухожу от теб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уезжаешь, а я остаю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ухожу от тебя, Феликс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ак по-другому я могу сказать?.. Как это говорят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Уезжаю далеко. Не жди. Не верну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 жди, не вернусь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встает, медленно собирает свертки. Подает Люче руку, помогает поднять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у, идем?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ленно бредет под немного стихшим ливнем. Люче идет, чуть отставая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numPr>
          <w:ilvl w:val="0"/>
          <w:numId w:val="3"/>
        </w:numPr>
        <w:spacing w:lineRule="auto" w:line="360"/>
        <w:ind w:left="207" w:right="-569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ЦЕНА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Большая комната в деревенском доме. Две кровати, круглый стол, телевизор. Запах лекарств. В дальнем углу лежит больной </w: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>ОТЕЦ.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За столом ест Мать и 16-летний Феликс готовит уроки. Действие происходит 12 лет назад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лабо</w:t>
      </w:r>
      <w:r>
        <w:rPr>
          <w:rFonts w:cs="Arial" w:ascii="Arial" w:hAnsi="Arial"/>
          <w:sz w:val="22"/>
          <w:szCs w:val="22"/>
          <w:lang w:val="ru-RU"/>
        </w:rPr>
        <w:t>). Регина!.. Регина!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ь не обращает внимания, ест дальш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Ре-ги-ноч-ка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, отец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Мать словно не слышит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. </w:t>
      </w:r>
      <w:r>
        <w:rPr>
          <w:rFonts w:cs="Arial" w:ascii="Arial" w:hAnsi="Arial"/>
          <w:sz w:val="22"/>
          <w:szCs w:val="22"/>
          <w:lang w:val="ru-RU"/>
        </w:rPr>
        <w:t>Что, пап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Регина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В тетрадь смотр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Ре-ги-на!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, я подойд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Сиди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 пить хочет. Отнесу попит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оставила у кровати. Возьмет.</w:t>
      </w:r>
    </w:p>
    <w:p>
      <w:pPr>
        <w:pStyle w:val="Heading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Региночка!.. Бассон!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ь медленно кладет ложку. Встает. Подходит к кровати и вытаскивает из-под кровати бассон (все делает подчеркнуто медленно). Поднимает одеяло, смотрит и внезапно бьет отца по лиц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Опять?! Опять?! </w:t>
      </w:r>
      <w:r>
        <w:rPr>
          <w:rFonts w:cs="Arial" w:ascii="Arial" w:hAnsi="Arial"/>
          <w:i/>
          <w:iCs/>
          <w:sz w:val="22"/>
          <w:szCs w:val="22"/>
          <w:lang w:val="ru-RU"/>
        </w:rPr>
        <w:t>(Бьет еще раз.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(отцу).</w:t>
      </w:r>
      <w:r>
        <w:rPr>
          <w:rFonts w:cs="Arial" w:ascii="Arial" w:hAnsi="Arial"/>
          <w:sz w:val="22"/>
          <w:szCs w:val="22"/>
          <w:lang w:val="ru-RU"/>
        </w:rPr>
        <w:t xml:space="preserve"> Где ты раньше был?!  Почему не сказал, что ссать хочешь?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 же звал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Уроки делай!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цу.</w:t>
      </w:r>
      <w:r>
        <w:rPr>
          <w:rFonts w:cs="Arial" w:ascii="Arial" w:hAnsi="Arial"/>
          <w:sz w:val="22"/>
          <w:szCs w:val="22"/>
          <w:lang w:val="ru-RU"/>
        </w:rPr>
        <w:t>) Ты нарочно так сделал?! Тебя спрашиваю – нарочно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Региночка, я не почувствовал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ерта с два ты не почувствовал! Всё ты чувствуешь! Сквозь стену чувствуешь! Всю постель уделал! Что я теперь постелю? Скотина ты! Будешь у меня лежать на голой клеенке, понял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рости, Региночка… Не почувствовал я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Засранец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потеряв терпение</w:t>
      </w:r>
      <w:r>
        <w:rPr>
          <w:rFonts w:cs="Arial" w:ascii="Arial" w:hAnsi="Arial"/>
          <w:sz w:val="22"/>
          <w:szCs w:val="22"/>
          <w:lang w:val="ru-RU"/>
        </w:rPr>
        <w:t>). Не кричи на нег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А ты молчи. Делаешь уроки - вот и дела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ихо, с ненавистью</w:t>
      </w:r>
      <w:r>
        <w:rPr>
          <w:rFonts w:cs="Arial" w:ascii="Arial" w:hAnsi="Arial"/>
          <w:sz w:val="22"/>
          <w:szCs w:val="22"/>
          <w:lang w:val="ru-RU"/>
        </w:rPr>
        <w:t>). Ведьма  ты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то?.. Что ты сказал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казал – такой гадины, как ты, еще поискать надо.</w:t>
      </w:r>
    </w:p>
    <w:p>
      <w:pPr>
        <w:pStyle w:val="3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sz w:val="22"/>
          <w:szCs w:val="22"/>
          <w:lang w:val="lt-LT"/>
        </w:rPr>
        <w:t>Мать подходит 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lt-LT"/>
        </w:rPr>
        <w:t xml:space="preserve"> размахнувшись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lt-LT"/>
        </w:rPr>
        <w:t xml:space="preserve"> дает ему оплеуху. Феликс застывает. Внезапно дает ей сдачи. Хватает с кровати свернутую в комок записанную простыню и бьет ею мать. Та визж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Где сегодня ночью была?! Где шлялась, спрашиваю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Тише, отец слышит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мне наплеват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лачет</w:t>
      </w:r>
      <w:r>
        <w:rPr>
          <w:rFonts w:cs="Arial" w:ascii="Arial" w:hAnsi="Arial"/>
          <w:sz w:val="22"/>
          <w:szCs w:val="22"/>
          <w:lang w:val="ru-RU"/>
        </w:rPr>
        <w:t>). Перестань, сумасшедший!  Перестан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Феликс бросает простыню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тец полночи звал! Прихожу – упал с кровати, полуголый, никому нет дела, а твоя кровать – пустая. Как это понима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лачет</w:t>
      </w:r>
      <w:r>
        <w:rPr>
          <w:rFonts w:cs="Arial" w:ascii="Arial" w:hAnsi="Arial"/>
          <w:sz w:val="22"/>
          <w:szCs w:val="22"/>
          <w:lang w:val="ru-RU"/>
        </w:rPr>
        <w:t>). Не могу я спать, когда он бормочет. Бормочет и бормочет, черт! С ума меня сведет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 молится. А что ему еще дела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Бормочет так мерзко: “Эй, Боже, которому на нас наплевать! Тошнит от хлеба твоего насущного! В задницу засунь свое царство небесное! Мы не прощаем должникам нашим, никогда, понял ты!? Никогдa!”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кажи лучше, где ты шлялас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а сеновале ночев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и черта ты там не ночев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Где ж тогда?.. Иди, проверь – примят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римято-то примято. Сено целиком развороше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то-чт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Шлюх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Как ты с матерью разговариваеш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мать ты мне. (</w:t>
      </w:r>
      <w:r>
        <w:rPr>
          <w:rFonts w:cs="Arial" w:ascii="Arial" w:hAnsi="Arial"/>
          <w:i/>
          <w:iCs/>
          <w:sz w:val="22"/>
          <w:szCs w:val="22"/>
          <w:lang w:val="ru-RU"/>
        </w:rPr>
        <w:t>Бросает на стол мужские наручные часы</w:t>
      </w:r>
      <w:r>
        <w:rPr>
          <w:rFonts w:cs="Arial" w:ascii="Arial" w:hAnsi="Arial"/>
          <w:sz w:val="22"/>
          <w:szCs w:val="22"/>
          <w:lang w:val="ru-RU"/>
        </w:rPr>
        <w:t>.) Что эт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Сопляк… Иди. Уроки дела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 это, спрашиваю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асы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. </w:t>
      </w:r>
      <w:r>
        <w:rPr>
          <w:rFonts w:cs="Arial" w:ascii="Arial" w:hAnsi="Arial"/>
          <w:sz w:val="22"/>
          <w:szCs w:val="22"/>
          <w:lang w:val="ru-RU"/>
        </w:rPr>
        <w:t>Вижу, что часы. Чьи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 знаю. Не твое дело. Где нашел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ама знаешь гд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Отдай. Сопляк. И садись за урок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ьи часы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Отдай, сказ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Дяди Винцаса?.. Дяди Винцаса, д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Какое твое дело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ак и думал. А что, если отнесу их тете Марии и расскажу, что нашел часы ее мужа в нашем  гумн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ихо</w:t>
      </w:r>
      <w:r>
        <w:rPr>
          <w:rFonts w:cs="Arial" w:ascii="Arial" w:hAnsi="Arial"/>
          <w:sz w:val="22"/>
          <w:szCs w:val="22"/>
          <w:lang w:val="ru-RU"/>
        </w:rPr>
        <w:t>). Ничего ты не отнесешь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идет к дверям, надевает тулуп (пугает)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ТЕ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слабо</w:t>
      </w:r>
      <w:r>
        <w:rPr>
          <w:rFonts w:cs="Arial" w:ascii="Arial" w:hAnsi="Arial"/>
          <w:sz w:val="22"/>
          <w:szCs w:val="22"/>
          <w:lang w:val="ru-RU"/>
        </w:rPr>
        <w:t>). Фелюша!.. Фелюша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, пап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Отдай ты ей часы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бросает часы на стол и садится к отцу на кровать. Мать выходит в кухн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лачешь?.. Фелюш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-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Я уже давно не стыжусь слез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Хорошо теб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Слезы, моча. Стыдно только снач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Ты из-за тех часов, 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все знал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Дав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искивает ему руку</w:t>
      </w:r>
      <w:r>
        <w:rPr>
          <w:rFonts w:cs="Arial" w:ascii="Arial" w:hAnsi="Arial"/>
          <w:sz w:val="22"/>
          <w:szCs w:val="22"/>
          <w:lang w:val="ru-RU"/>
        </w:rPr>
        <w:t>). Папочка</w:t>
      </w:r>
      <w:r>
        <w:rPr>
          <w:rFonts w:cs="Arial" w:ascii="Arial" w:hAnsi="Arial"/>
          <w:i/>
          <w:iCs/>
          <w:sz w:val="22"/>
          <w:szCs w:val="22"/>
          <w:lang w:val="ru-RU"/>
        </w:rPr>
        <w:t>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Ты молодой, горячий, вспыльчивый. И хорошо. А мне уже – всё равно. Одна забота – в постель не наделать. Чтобы твоей матери меньше хлопот было. Устала она. Пообещай мне, сынок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Когда я умру, свози ее к морю. Пятый год без моря. Нехорошо. Твоя мать засыхает… Скрипит вся, когда наклоняется обмывать меня. Как смерть. Рано еще ей. Свози. Понял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очка… Понял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ь ввозит столик на колесиках, на нем ужин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араясь быть веселой).</w:t>
      </w:r>
      <w:r>
        <w:rPr>
          <w:rFonts w:cs="Arial" w:ascii="Arial" w:hAnsi="Arial"/>
          <w:sz w:val="22"/>
          <w:szCs w:val="22"/>
          <w:lang w:val="ru-RU"/>
        </w:rPr>
        <w:t xml:space="preserve"> Ужин на колесиках! Включи папе “Панораму”. Телевизор поверни, вечно кто-то его трогает.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цу.</w:t>
      </w:r>
      <w:r>
        <w:rPr>
          <w:rFonts w:cs="Arial" w:ascii="Arial" w:hAnsi="Arial"/>
          <w:sz w:val="22"/>
          <w:szCs w:val="22"/>
          <w:lang w:val="ru-RU"/>
        </w:rPr>
        <w:t>) Теперь видно, отец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Вижу, вижу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ираются ужинать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ЦЕН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Феликс и Люче вернулись домой. Сидят в темноте и, как зачарованные, уставились в телевизор. Совершенно очевидно, что им всё равно, что на экране показывают. На полу лежат мокрые сумки с продуктами. Их волосы и одежда промокли насквозь. А они притворяются, что смотрят фильм. Люче – у стола, сидит на стуле. Феликс – в кресл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Фильм дерьмовы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 жизненны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мериканцы такие фильмы любят. Идеалисты страны попкорн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Мы идеализируем инач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что стало с цветом? Изображение поголубело как-т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ак подо льдом. Замороженный американский идеа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Дерьмовый фильм по дерьмовому телевизор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И когда он испортится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бьет кулаком по тумбочке у кровати. Люче вздрагивает).</w:t>
      </w:r>
      <w:r>
        <w:rPr>
          <w:rFonts w:cs="Arial" w:ascii="Arial" w:hAnsi="Arial"/>
          <w:sz w:val="22"/>
          <w:szCs w:val="22"/>
          <w:lang w:val="ru-RU"/>
        </w:rPr>
        <w:t xml:space="preserve"> Иди, жарь рыбу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 пойд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едь сама говорила - умираю, как рыбы хочу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Больше не хоч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у, иди, жарь что-нибудь другое! Ради Бога! Не сиди здес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всхлипывает).</w:t>
      </w:r>
      <w:r>
        <w:rPr>
          <w:rFonts w:cs="Arial" w:ascii="Arial" w:hAnsi="Arial"/>
          <w:sz w:val="22"/>
          <w:szCs w:val="22"/>
          <w:lang w:val="ru-RU"/>
        </w:rPr>
        <w:t xml:space="preserve"> Я расскажу сказку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смотрю филь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Он дерьмовый. Послушай сказк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иди, пожарь что-нибуд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ад городом повисло теплое дождевое облако. Ливень, ливень! Зонтики вас не спасают. Спешите домой и смотрите сквозь стекло. Чтобы не намочило, не унесло…Чтобы в уши не надуло… стихией.. Чтобы утром – на работу, как люди. В сухой рубашке, с не проветренной головой. А зачем ее проветривать? Строго запрещен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м много нужной информации, договоров и дат… А это кто? В центре города, в телефонной будке, толстая девочка, забыв обо всем на свете, ест вишни…Ей так вкусно, что она глотает их с косточками… Просто забывает выплюнуть…Над губой – красная капелька сока. За стеклом хлещет вода, телефонная будка – как пробирка. Теплая. Сухая. Напоенная ароматом вишни, запахом пота толстой девочки… Потому что душно, сладко…Потому что так случается  в жизни только  однажды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а девочка… Ты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. </w:t>
      </w:r>
      <w:r>
        <w:rPr>
          <w:rFonts w:cs="Arial" w:ascii="Arial" w:hAnsi="Arial"/>
          <w:sz w:val="22"/>
          <w:szCs w:val="22"/>
          <w:lang w:val="ru-RU"/>
        </w:rPr>
        <w:t>Ну, не такая уж и толстая. Пухленькая. Как пирожок с вишней. Красивая-красивая… Такими они бывают только раз в жизни – закончатся вишни - и всё…Еще вишен…Она жадно проглотит последнюю, с косточкой, и проснется. Оглянется – ого, как льет! А она – совсем одна в стеклянной пробирке, куда ее загнала жажда вишен… А пробирка – в большом пустом городе… А по городу хлещет ливень, какого еще не было… Она вспомнит, что дома ее ждут мать, отец и брат. Сердитые и обеспокоенные, что она пропала во время такого ливня, а они собрались в гости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а испугается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т.. Не знаю. Теперь уже ничего не знаю. Кто она? Откуда те вишни? Купила? Кто-то угостил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горячись. Это только вишн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Может, они немытые? Конечно, мытых никто не продает. Полные пестицидов! Через какие руки они прошли! Грязные руки грузина на рынке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. </w:t>
      </w:r>
      <w:r>
        <w:rPr>
          <w:rFonts w:cs="Arial" w:ascii="Arial" w:hAnsi="Arial"/>
          <w:sz w:val="22"/>
          <w:szCs w:val="22"/>
          <w:lang w:val="ru-RU"/>
        </w:rPr>
        <w:t>Видишь? Ливень проходит. На улице появились первые прохожи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Феликс… Я влюбилас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тому ты уезжаешь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то он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. </w:t>
      </w:r>
      <w:r>
        <w:rPr>
          <w:rFonts w:cs="Arial" w:ascii="Arial" w:hAnsi="Arial"/>
          <w:sz w:val="22"/>
          <w:szCs w:val="22"/>
          <w:lang w:val="ru-RU"/>
        </w:rPr>
        <w:t>Ты его не знаеш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переутомилась. Я выключу телевизор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И я его не знаю. Вишни. Мне бы хотелось только есть вишни и ни о чем не дума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сбегаю в магази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т. Ведь уже ночь. Ль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хотела вишен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это сказала?.. Бред. Я не люблю вишни. Хочу ни о чем не думать, это из-за него… Он работает на ледовой арене. Сдает в аренду коньки. Мы говорим только о льде, и наши руки соприкасаются только тогда, когда я плачу за часовое удовольствие помелькать у него перед глазами. Возвращаюсь домой и твержу себе: ничего от него не хочу. Я даже не люблю кататься на коньках.. Ненавижу скользить, не получаю от этого никакого удовольствия, ото льда так тянет холодом… Возвращаюсь домой вся замерзшая, разделываю рыбу… и повторяю себе: ничего от него не хочу. Ничего не могу хотеть. Что могу от него хотеть? Ничего. Только чтобы смотрел, как я катаюсь. И улыбался краешком губ… Мне нравится думать, что он ждет.  У меня нет сил сомневаться… Только верить. Часто рядом с ним сидит жена – молоденькая такая. Осунувшаяся. Привозит коляску с малышом. Сидит, смотрит, как мы выписываем на льду слова… Смотрит, но не читает… А зачем им читать? И так все есть. Его женщина… Такая молодая, а глаза – как вишни. Тяжелые-тяжелые… Ему нужна такая, как она. У меня нет права хоте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еще успел бы в магазин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ы не слушаешь. Никогда меня не слушаешь, идиот. Тебе должно быть больно. Почему тебе не больно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не идио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ы не любишь меня, если тебе не больн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называй меня идиотом, ладно? Куплю вишен, если они помогут тебе не дума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Скажи, что больно, когда зову идиот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больно. Просто хочу, чтоб не думал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о тогда не буду думать и о тебе. Хочешь этого? Устал от меня, да? Говоришь, сходишь за вишней. А на самом деле только хочешь побыть один. Сбежать из пробир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 Здесь места хватает только для теб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очему у нас нет детей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говорила, что еще не врем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. </w:t>
      </w:r>
      <w:r>
        <w:rPr>
          <w:rFonts w:cs="Arial" w:ascii="Arial" w:hAnsi="Arial"/>
          <w:sz w:val="22"/>
          <w:szCs w:val="22"/>
          <w:lang w:val="ru-RU"/>
        </w:rPr>
        <w:t>Пять лет об этом твержу. Не кажется подозрительным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жет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ак почему у нас нет детей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ожет, боим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его? Чего ты, трус, боишься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не тру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ы трус и идиот. Пять лет не можешь сделать ребен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проси того, с коньками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, ревность взыграла?.. Лишь такими способами можно реанимировать господина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не ревну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ы не трус. Не идиот. Не ревнуешь. Не ковыряешь в носу. Не пердишь. Всегда надеваешь презерватив. Когда очень приспичит, закрываешься в ванной и вежливо спускаешь в кулак. Чтобы не переутомлять жену слишком частыми половыми актами. Ты не злишься  и не кусаешься. Ты идеальный муж. Так почему у нас нет детей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Феликс разражается истерическими рыданиям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аткнись, ты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Иначе что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Иначе не отвечаю за себя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Ой, ударь меня, бей! Может, наконец, почувствую оргазм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Он бьет ее. Люче застывает. Потом спокойно поднимается  и закрывается в ванной. Внутри – тихо. Воду не включа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бредишь. Как ты можешь говорить, что любишь мужчину, которого не знаешь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крывает дверь ванной и разговаривает, стоя в дверях).</w:t>
      </w:r>
      <w:r>
        <w:rPr>
          <w:rFonts w:cs="Arial" w:ascii="Arial" w:hAnsi="Arial"/>
          <w:sz w:val="22"/>
          <w:szCs w:val="22"/>
          <w:lang w:val="ru-RU"/>
        </w:rPr>
        <w:t xml:space="preserve"> Мой здравый смысл тоже задает этот вопро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И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Хороший вопро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огичный вопро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огда его задает разум. Но люблю сердце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Бредишь. Детка, ты бредиш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Феликс, я понимаю, что для тебя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к долго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ак долго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у, “лед, коньки, не имею права”… Когда это началось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Год назад. Но не это главно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го, как въехала! Ты же больна. Тебе нужна профессиональная помощ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акая-какая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сихиатра! Коньки в зубы - и вперед! Завтра же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Люче вновь закрывается в ванно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 Ты… У тебя же всё ес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из ванной).</w:t>
      </w:r>
      <w:r>
        <w:rPr>
          <w:rFonts w:cs="Arial" w:ascii="Arial" w:hAnsi="Arial"/>
          <w:sz w:val="22"/>
          <w:szCs w:val="22"/>
          <w:lang w:val="ru-RU"/>
        </w:rPr>
        <w:t xml:space="preserve"> Это всё – ты?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крывает дверь.</w:t>
      </w:r>
      <w:r>
        <w:rPr>
          <w:rFonts w:cs="Arial" w:ascii="Arial" w:hAnsi="Arial"/>
          <w:sz w:val="22"/>
          <w:szCs w:val="22"/>
          <w:lang w:val="ru-RU"/>
        </w:rPr>
        <w:t>) Ты серьезно считаешь, что ты есть всё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серьезно думаю, что двое людей, решив заботиться друг о друге, должны друг о друге заботиться. А всё остальное приходит само собо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Этого всего, Феликс, для меня слишком много, за глаза. Не проглотить – давлюс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понима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ебе нельзя понять. Негде было б спрятать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юче. Послушай меня, детка. Я чувствовал, что с нами может это случиться…Что ты такой человек, который выбирает неисполнение. Если можно чего-то не иметь и мучиться – ура!  Иметь для тебя… слишком тяжело. А мучиться, придумать – всегда пожалуйста. Всегда переживем. Ты такая, Люче. Я ждал, когда начнется с тобой… Потому сегодня лишь слегка удивился. Но, а ты сама осознаешь, что бредишь?.. Боже мой, Люче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Брежу. Хорошо. Может, и правда?.. Но ты меня отпусти! Отпусти меня  со всеми моими бреднями. Они мне жизненно необходим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уда ты уезжаешь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За границу. Нашла работу. Документы уже готов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огда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 понедельни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ак никто не дела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Аг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чему ты сказала только сейчас? А может, собиралась вообще не говорить?.. Сбежать? Да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Феликс, я стараюсь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о ведь ты вернешь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ернусь в Литву. Не к теб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чему все меня бросают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отому что ты невозможно легкий. Невозможно удобный. Рядом с тобой нечего делать. Я не умею так жить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Бре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знала, что ты не поймеш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ебе скучно со мной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жно, словно прося прощения</w:t>
      </w:r>
      <w:r>
        <w:rPr>
          <w:rFonts w:cs="Arial" w:ascii="Arial" w:hAnsi="Arial"/>
          <w:sz w:val="22"/>
          <w:szCs w:val="22"/>
          <w:lang w:val="ru-RU"/>
        </w:rPr>
        <w:t>). Необыкновенно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лачет</w:t>
      </w:r>
      <w:r>
        <w:rPr>
          <w:rFonts w:cs="Arial" w:ascii="Arial" w:hAnsi="Arial"/>
          <w:sz w:val="22"/>
          <w:szCs w:val="22"/>
          <w:lang w:val="ru-RU"/>
        </w:rPr>
        <w:t>). Мне… тоже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4 СЦЕН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Люче катается на полупустой ледовой арене. Закрыв глаза, чуть улыбаясь. Вытянув руки, словно самолетик. За символической перегородкой с окошком сидит Парень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сдающий в аренду коньки, и его жена Таня – дистрофичного вида крашеная блондинка с больными глазами. В коляске чмокает полугодовалый ребенок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ласково</w:t>
      </w:r>
      <w:r>
        <w:rPr>
          <w:rFonts w:cs="Arial" w:ascii="Arial" w:hAnsi="Arial"/>
          <w:sz w:val="22"/>
          <w:szCs w:val="22"/>
          <w:lang w:val="ru-RU"/>
        </w:rPr>
        <w:t>). Таня, иди домо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осиж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Посидела уже. Ид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Выгоняешь мен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ет. Но сколько можно здесь сидеть? С утра ничего не е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ак это ничего? А котлету кто дал откуси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Извини, несколько кусочков – это обед?! Оттого и молоко пропало. О ребенке больше бы дум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скорбившись до глубины души</w:t>
      </w:r>
      <w:r>
        <w:rPr>
          <w:rFonts w:cs="Arial" w:ascii="Arial" w:hAnsi="Arial"/>
          <w:sz w:val="22"/>
          <w:szCs w:val="22"/>
          <w:lang w:val="ru-RU"/>
        </w:rPr>
        <w:t>). Это я не думаю о ребенке?.. Днем и ночью с ним! А молоко у меня пропало, если хочешь знать, из-за тебя. Как тогда не вернулся, я так испугалась, в больницы звонила… В полицию… Как дура. Потому и молоко пропало! Что, не так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Хорошо, хорошо. Но есть всё равно нуж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Я и е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Ког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огда ты не види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Дай-ка вспомнить, когда в последний раз тебя не видел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Я некрасивая, когда е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Аг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ам сказал. Рот в крошках, щеки, как у хомяк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Рассказывай-рассказывай. Крошку с подбородка стряхнул, доброе дело хотел сделать… А она уже и напридумывала. Если хочешь знать, эта крошка тебе даже очень… ш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Шла?.. Крошка?.. Ты, что, больной?.. Что ж мне теперь - с крошкой ходить, чтоб тебе понравить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Ай, Таня… Не начина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т, ты скажи. Чем уж так понравилась крошка? Я химию уложила. В солярий вот хожу… А для него, оказывается, крошка самая красива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ытаясь подольститься</w:t>
      </w:r>
      <w:r>
        <w:rPr>
          <w:rFonts w:cs="Arial" w:ascii="Arial" w:hAnsi="Arial"/>
          <w:sz w:val="22"/>
          <w:szCs w:val="22"/>
          <w:lang w:val="ru-RU"/>
        </w:rPr>
        <w:t>). Маленькая, черненькая, шоколадная крошечка… Ну-ка, посмотрим, что с тобой случилось в солярии. (</w:t>
      </w:r>
      <w:r>
        <w:rPr>
          <w:rFonts w:cs="Arial" w:ascii="Arial" w:hAnsi="Arial"/>
          <w:i/>
          <w:iCs/>
          <w:sz w:val="22"/>
          <w:szCs w:val="22"/>
          <w:lang w:val="ru-RU"/>
        </w:rPr>
        <w:t>Пытается заглянуть в вырез.)</w:t>
      </w:r>
      <w:r>
        <w:rPr>
          <w:rFonts w:cs="Arial" w:ascii="Arial" w:hAnsi="Arial"/>
          <w:sz w:val="22"/>
          <w:szCs w:val="22"/>
          <w:lang w:val="ru-RU"/>
        </w:rPr>
        <w:t xml:space="preserve"> Ого, сколько шоколада-а-а-а!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я садится к нему на колени. Целуются. Он сует руки под ее короткую юбк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Люби…меня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Сейчас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ейчас, сейчас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Что, правда, сейчас?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ляске начинает хныкать ребен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Таня, ребенок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одождет. Ну, давай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Может, он голодный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т. Я голодная. А он…. Просто маленький… (</w:t>
      </w:r>
      <w:r>
        <w:rPr>
          <w:rFonts w:cs="Arial" w:ascii="Arial" w:hAnsi="Arial"/>
          <w:i/>
          <w:iCs/>
          <w:sz w:val="22"/>
          <w:szCs w:val="22"/>
          <w:lang w:val="ru-RU"/>
        </w:rPr>
        <w:t>Расстегивает его штаны и запускает туда руку.</w:t>
      </w:r>
      <w:r>
        <w:rPr>
          <w:rFonts w:cs="Arial" w:ascii="Arial" w:hAnsi="Arial"/>
          <w:sz w:val="22"/>
          <w:szCs w:val="22"/>
          <w:lang w:val="ru-RU"/>
        </w:rPr>
        <w:t>) Ой, какой маленький.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шатывается. Смотрит недоверчиво, с явным упреком.</w:t>
      </w:r>
      <w:r>
        <w:rPr>
          <w:rFonts w:cs="Arial" w:ascii="Arial" w:hAnsi="Arial"/>
          <w:sz w:val="22"/>
          <w:szCs w:val="22"/>
          <w:lang w:val="ru-RU"/>
        </w:rPr>
        <w:t>) Ко-о-ти-ик?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ачинает чувствовать себя виноватым</w:t>
      </w:r>
      <w:r>
        <w:rPr>
          <w:rFonts w:cs="Arial" w:ascii="Arial" w:hAnsi="Arial"/>
          <w:sz w:val="22"/>
          <w:szCs w:val="22"/>
          <w:lang w:val="ru-RU"/>
        </w:rPr>
        <w:t>). Ну… Мы не одни… Я на работе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Тебе здесь не место. (</w:t>
      </w:r>
      <w:r>
        <w:rPr>
          <w:rFonts w:cs="Arial" w:ascii="Arial" w:hAnsi="Arial"/>
          <w:i/>
          <w:iCs/>
          <w:sz w:val="22"/>
          <w:szCs w:val="22"/>
          <w:lang w:val="ru-RU"/>
        </w:rPr>
        <w:t>Опускается на колени на пол и прижимается ртом к расстегнутому клину штанов.</w:t>
      </w:r>
      <w:r>
        <w:rPr>
          <w:rFonts w:cs="Arial" w:ascii="Arial" w:hAnsi="Arial"/>
          <w:sz w:val="22"/>
          <w:szCs w:val="22"/>
          <w:lang w:val="ru-RU"/>
        </w:rPr>
        <w:t>) Ты – летчик. Сдавать коньки в аренду… Деградация. Хорошо, что никто из знакомых… не видит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Таня, не надо. Если увидят… Опять… вылечу… с рабо-о-о…. О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говорит неразборчиво, потому что рот занят</w:t>
      </w:r>
      <w:r>
        <w:rPr>
          <w:rFonts w:cs="Arial" w:ascii="Arial" w:hAnsi="Arial"/>
          <w:sz w:val="22"/>
          <w:szCs w:val="22"/>
          <w:lang w:val="ru-RU"/>
        </w:rPr>
        <w:t>). И прекрасно! И прямо в самолет! В голубое небо. Ты мой летчик… Летчик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кошке показывается голова девочки. Она ойкает и внезапно исчезает. Вскоре показываются две головки. Хихикаю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талкивает Таню и поспешно застегивает штаны</w:t>
      </w:r>
      <w:r>
        <w:rPr>
          <w:rFonts w:cs="Arial" w:ascii="Arial" w:hAnsi="Arial"/>
          <w:sz w:val="22"/>
          <w:szCs w:val="22"/>
          <w:lang w:val="ru-RU"/>
        </w:rPr>
        <w:t>). Таня!.. Таня, иди домой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АНЯ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хмуро</w:t>
      </w:r>
      <w:r>
        <w:rPr>
          <w:rFonts w:cs="Arial" w:ascii="Arial" w:hAnsi="Arial"/>
          <w:sz w:val="22"/>
          <w:szCs w:val="22"/>
          <w:lang w:val="ru-RU"/>
        </w:rPr>
        <w:t>). У тебя даже не сто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на шутку разозлившись</w:t>
      </w:r>
      <w:r>
        <w:rPr>
          <w:rFonts w:cs="Arial" w:ascii="Arial" w:hAnsi="Arial"/>
          <w:sz w:val="22"/>
          <w:szCs w:val="22"/>
          <w:lang w:val="ru-RU"/>
        </w:rPr>
        <w:t>).  Иди, я сказал! Топай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отик. У тебя так – впервы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Иди…. К черту!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похватившись.</w:t>
      </w:r>
      <w:r>
        <w:rPr>
          <w:rFonts w:cs="Arial" w:ascii="Arial" w:hAnsi="Arial"/>
          <w:sz w:val="22"/>
          <w:szCs w:val="22"/>
          <w:lang w:val="ru-RU"/>
        </w:rPr>
        <w:t>) Ну, иди, поешь! Сгинь отсюд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АНЯ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надувает губы, сейчас расплачется</w:t>
      </w:r>
      <w:r>
        <w:rPr>
          <w:rFonts w:cs="Arial" w:ascii="Arial" w:hAnsi="Arial"/>
          <w:sz w:val="22"/>
          <w:szCs w:val="22"/>
          <w:lang w:val="ru-RU"/>
        </w:rPr>
        <w:t>). Ты не хочешь меня! Ты меня не любиш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Хочу. Люблю. Только не здес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Если любишь, должен и здесь!.. А я, дура, в солярий пошла. Думала, загорю, как Памела, соблазню тебя… три раза за ночь… И ты у меня больше не будешь шляться. Где в тот раз был? Не сказал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О, Боже! С друзьями пиво пили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 какими друзьями? Я позвоню и узнаю. У них жены ес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О Боже! Таня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Так вот почему у тебя не стоит. С друзьями он пиво пьет! Там, где друзья и пиво, всегда и девки найдутся. А я дома сижу. Что не съем – всё обратно идет. У ребенка высокая температура. Мать каждые пять минут звонит и мозги промывает: “</w:t>
      </w:r>
      <w:r>
        <w:rPr>
          <w:rFonts w:cs="Arial" w:ascii="Arial" w:hAnsi="Arial"/>
          <w:sz w:val="22"/>
          <w:szCs w:val="22"/>
        </w:rPr>
        <w:t>Ta</w:t>
      </w:r>
      <w:r>
        <w:rPr>
          <w:rFonts w:cs="Arial" w:ascii="Arial" w:hAnsi="Arial"/>
          <w:sz w:val="22"/>
          <w:szCs w:val="22"/>
          <w:lang w:val="ru-RU"/>
        </w:rPr>
        <w:t>к что, еще не вернулся твой? Ой, дождешься, захомутает его какая-нибудь… муза из бара”… Что мне дума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ласково</w:t>
      </w:r>
      <w:r>
        <w:rPr>
          <w:rFonts w:cs="Arial" w:ascii="Arial" w:hAnsi="Arial"/>
          <w:sz w:val="22"/>
          <w:szCs w:val="22"/>
          <w:lang w:val="ru-RU"/>
        </w:rPr>
        <w:t>). Таня, не плачь. Тушь потек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Ой, где?..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мотрится в зеркальце.</w:t>
      </w:r>
      <w:r>
        <w:rPr>
          <w:rFonts w:cs="Arial" w:ascii="Arial" w:hAnsi="Arial"/>
          <w:sz w:val="22"/>
          <w:szCs w:val="22"/>
          <w:lang w:val="ru-RU"/>
        </w:rPr>
        <w:t>) Я страшная? Страшная 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е страшна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о и не красавиц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Красавиц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амел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Паме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мотри у меня. Узнаю, что с другой переспал, руки на себя налож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е узнаеш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ак это? Сразу узнаю. Запах выдас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Таня… пожалуйста. Иди теперь домо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Что я там буду делать одн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С ребенком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й. Он спит и спит. Не с кем поговорить. Скуч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Подружке позвон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кучно мне с не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Телевизор посмотри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адоел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Изабель уже призналась Хули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 успела. Роксана помешала. Но сегодня, чую, всю правду вылож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ехорошая, нехорошая Роксана… Ну, беги, сейчас начне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огда вернешь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Через пару часов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остарайся пораньше, ладно? Людей ведь нет. Хорош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Хорош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выталкивает коляску</w:t>
      </w:r>
      <w:r>
        <w:rPr>
          <w:rFonts w:cs="Arial" w:ascii="Arial" w:hAnsi="Arial"/>
          <w:sz w:val="22"/>
          <w:szCs w:val="22"/>
          <w:lang w:val="ru-RU"/>
        </w:rPr>
        <w:t>). Я буду скучать без тебя, котик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Таня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Чт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Пое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га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ходи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СЦЕНА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нодорожный вокзал. Люче ждет поезд. К телефону-автомату подбегает взволнованная Таня. Дрожащими пальцами набирает номер. Не получае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истерично).</w:t>
      </w:r>
      <w:r>
        <w:rPr>
          <w:rFonts w:cs="Arial" w:ascii="Arial" w:hAnsi="Arial"/>
          <w:sz w:val="22"/>
          <w:szCs w:val="22"/>
          <w:lang w:val="ru-RU"/>
        </w:rPr>
        <w:t xml:space="preserve"> Он не работает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расслышав).</w:t>
      </w:r>
      <w:r>
        <w:rPr>
          <w:rFonts w:cs="Arial" w:ascii="Arial" w:hAnsi="Arial"/>
          <w:sz w:val="22"/>
          <w:szCs w:val="22"/>
          <w:lang w:val="ru-RU"/>
        </w:rPr>
        <w:t xml:space="preserve"> Прости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 работает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А! Не знаю. Может бы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рыдает</w:t>
      </w:r>
      <w:r>
        <w:rPr>
          <w:rFonts w:cs="Arial" w:ascii="Arial" w:hAnsi="Arial"/>
          <w:sz w:val="22"/>
          <w:szCs w:val="22"/>
          <w:lang w:val="ru-RU"/>
        </w:rPr>
        <w:t>). Он не работает, не работает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 случилось?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 Люче внимательнее вглядывается в девушку и вдруг ее узн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ам нужно срочно позвонить? Возьмите мой мобильный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т. Мне не нужно звонить.</w:t>
      </w:r>
    </w:p>
    <w:p>
      <w:pPr>
        <w:pStyle w:val="Heading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я поворачивается и идет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одождите! (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Бежит следом.) </w:t>
      </w:r>
      <w:r>
        <w:rPr>
          <w:rFonts w:cs="Arial" w:ascii="Arial" w:hAnsi="Arial"/>
          <w:sz w:val="22"/>
          <w:szCs w:val="22"/>
          <w:lang w:val="ru-RU"/>
        </w:rPr>
        <w:t>Куда вы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 знаю. Может, под поезд?.. Хотела поехать к маме и повеситься на ее яблоне. Под окном кухни. Чтоб ее стошнило, когда будет есть свою здоровую пищу… Но жалко денег на билет. Лучше сразу – под поезд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очему вы так… о маме? Ссоритес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 с кем еще ссориться?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че берет Таню под руку, подводит к скамье и сажает. Достает пачку сигарет, предлагает Тане. Закуривает сам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пасибо, мне нельз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Муж не позволяет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Откуда вы знаете, что у меня есть муж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У таких девушек всегда есть мужья. Обычно они запрещают им кури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 запрещает. Я беременна.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ообщает, как о великой трагедии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Опять?..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похватывается, что проболталась.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Что – опя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у… Выглядите… как… молодая мам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Так ужасно?.. Всё, после шести – не ем.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ачинает плакать).</w:t>
      </w:r>
      <w:r>
        <w:rPr>
          <w:rFonts w:cs="Arial" w:ascii="Arial" w:hAnsi="Arial"/>
          <w:sz w:val="22"/>
          <w:szCs w:val="22"/>
          <w:lang w:val="ru-RU"/>
        </w:rPr>
        <w:t xml:space="preserve"> Первому всего восемь месяцев... Не ждала, что… можно… так скоро. Господи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ерестаньте. Ведь это счастье. Такая молодая, и уже будет двое малышей. Сначала всё кажется мрачным… А когда малыши подрастут, вы почувствуете себя… как их старшая сестра. Другие женщины будут вам завидоват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рав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равда-правда. Знаете, что? До поезда еще есть время. Пойдемте, купим чего-нибудь закусить. Вы такая худенькая, как тростинка. Наверное, первенца грудью корми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Что вы! У меня нет молока. Мы его…. Смесь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Смесью? Ничего. Выживет. И о себе подумайте. Женщина должна быть кругленькой. Ведь она - как кладовка. Дети и мужья берут от нас всё, что только у нас есть лучшег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Я и есть кладовка. Смотрите, какая задница. (</w:t>
      </w:r>
      <w:r>
        <w:rPr>
          <w:rFonts w:cs="Arial" w:ascii="Arial" w:hAnsi="Arial"/>
          <w:i/>
          <w:iCs/>
          <w:sz w:val="22"/>
          <w:szCs w:val="22"/>
          <w:lang w:val="ru-RU"/>
        </w:rPr>
        <w:t>Люче снисходительно осматривает поджарую попку Тани.)</w:t>
      </w:r>
      <w:r>
        <w:rPr>
          <w:rFonts w:cs="Arial" w:ascii="Arial" w:hAnsi="Arial"/>
          <w:sz w:val="22"/>
          <w:szCs w:val="22"/>
          <w:lang w:val="ru-RU"/>
        </w:rPr>
        <w:t xml:space="preserve"> А от этого еще больше раздамся… (</w:t>
      </w:r>
      <w:r>
        <w:rPr>
          <w:rFonts w:cs="Arial" w:ascii="Arial" w:hAnsi="Arial"/>
          <w:i/>
          <w:iCs/>
          <w:sz w:val="22"/>
          <w:szCs w:val="22"/>
          <w:lang w:val="ru-RU"/>
        </w:rPr>
        <w:t>Впивается взглядом в тарелку с пловом, которую ей принесла Люче.)</w:t>
      </w:r>
      <w:r>
        <w:rPr>
          <w:rFonts w:cs="Arial" w:ascii="Arial" w:hAnsi="Arial"/>
          <w:sz w:val="22"/>
          <w:szCs w:val="22"/>
          <w:lang w:val="ru-RU"/>
        </w:rPr>
        <w:t xml:space="preserve"> Нет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 Да! Кто вдолбил вам в голову, что вы толста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Мам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у. На вашем месте… я тоже на нее бы сердила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О! Я не взяла с собой денег… Вылетела в чем был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угоща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 я вас где-то видел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озможно. Напоминаю кого-нибудь. Ешьте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я ковыряется в тарелке. Люче, подперев подбородок рукой, наблюдает за ней. Едва скрывает любопытств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а свете нет теснее связи, чем та, что завязывается между матерью и ребенком. Между мужчиной и женщиной этого не бывает даже во время пика любви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я бросает вилку и плач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Я не буду этого рожать. Ненавижу. Он меня дав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Скольк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Два месяца. Еще можно сделать чистк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Цыц! Он еще не может давить. Вы выдумываете. От усталост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Я толстая и противная. Ем, как свинья. Знаете, я воняю! (</w:t>
      </w:r>
      <w:r>
        <w:rPr>
          <w:rFonts w:cs="Arial" w:ascii="Arial" w:hAnsi="Arial"/>
          <w:i/>
          <w:iCs/>
          <w:sz w:val="22"/>
          <w:szCs w:val="22"/>
          <w:lang w:val="ru-RU"/>
        </w:rPr>
        <w:t>Как величайшую тайну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одстраиваясь под ее тон).</w:t>
      </w:r>
      <w:r>
        <w:rPr>
          <w:rFonts w:cs="Arial" w:ascii="Arial" w:hAnsi="Arial"/>
          <w:sz w:val="22"/>
          <w:szCs w:val="22"/>
          <w:lang w:val="ru-RU"/>
        </w:rPr>
        <w:t xml:space="preserve"> Правда? (</w:t>
      </w:r>
      <w:r>
        <w:rPr>
          <w:rFonts w:cs="Arial" w:ascii="Arial" w:hAnsi="Arial"/>
          <w:i/>
          <w:iCs/>
          <w:sz w:val="22"/>
          <w:szCs w:val="22"/>
          <w:lang w:val="ru-RU"/>
        </w:rPr>
        <w:t>Нюхает.</w:t>
      </w:r>
      <w:r>
        <w:rPr>
          <w:rFonts w:cs="Arial" w:ascii="Arial" w:hAnsi="Arial"/>
          <w:sz w:val="22"/>
          <w:szCs w:val="22"/>
          <w:lang w:val="ru-RU"/>
        </w:rPr>
        <w:t>) Не чувству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Муж подарил мне духи. Говорит: пахни, малышка. А что, говорю – воняю? Воняю, 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А он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ак помоешься –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Он вас любит. Дарит дух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отому что воня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Мой муж никогда не дарил дух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бьет себя по животу</w:t>
      </w:r>
      <w:r>
        <w:rPr>
          <w:rFonts w:cs="Arial" w:ascii="Arial" w:hAnsi="Arial"/>
          <w:sz w:val="22"/>
          <w:szCs w:val="22"/>
          <w:lang w:val="ru-RU"/>
        </w:rPr>
        <w:t>). Всё из-за этого! Я устала, устала, устала… Не гожусь рожать детей… Вообще не надо было…Я должна была родиться… летчиком!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ЧЕ нежно берет Танину руку, ту самую, которой она ударила по животу, и целу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АНЯ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остолбенев).</w:t>
      </w:r>
      <w:r>
        <w:rPr>
          <w:rFonts w:cs="Arial" w:ascii="Arial" w:hAnsi="Arial"/>
          <w:sz w:val="22"/>
          <w:szCs w:val="22"/>
          <w:lang w:val="ru-RU"/>
        </w:rPr>
        <w:t xml:space="preserve"> Что вы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ы счастливая. У вас всё есть. Я знаю, от этого устаешь. Иногда кажется, что ложку ко рту не поднести… Но это – от избытка. Мука владения…Тяжелое испытание. Разрешите, я вас покормлю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че берет у Тани вилку и кормит, как ребенка. Та послушно жу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В вашем животе развивается новая вселенная. Оттого согревается нутро, кровь светлеет от нежности.. Какое счастье – часть его отдать другому! Это дар на всю жизнь. Никогда не разрешайте вырвать то, что вам вложил любящий мужчин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 полным ртом</w:t>
      </w:r>
      <w:r>
        <w:rPr>
          <w:rFonts w:cs="Arial" w:ascii="Arial" w:hAnsi="Arial"/>
          <w:sz w:val="22"/>
          <w:szCs w:val="22"/>
          <w:lang w:val="ru-RU"/>
        </w:rPr>
        <w:t>). Он меня любит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Откуда вы знае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Зна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х, как вкусно! Хочу ещ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уплю. А вы пообещайте, что родите ребеночк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у да… Конечно, рож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уплю плов и побегу. Время.  А вы – поешьте и отправляйтесь домой. Так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т. Поем и пойду на работу к мужу. Он работает на ледовой арене. Тоскливо там сиде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рекрасно. Поднимите ему настроени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гордо</w:t>
      </w:r>
      <w:r>
        <w:rPr>
          <w:rFonts w:cs="Arial" w:ascii="Arial" w:hAnsi="Arial"/>
          <w:sz w:val="22"/>
          <w:szCs w:val="22"/>
          <w:lang w:val="ru-RU"/>
        </w:rPr>
        <w:t>). Знаете, он летчик. Ему там не мест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то знает, где кому место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гладит живот</w:t>
      </w:r>
      <w:r>
        <w:rPr>
          <w:rFonts w:cs="Arial" w:ascii="Arial" w:hAnsi="Arial"/>
          <w:sz w:val="22"/>
          <w:szCs w:val="22"/>
          <w:lang w:val="ru-RU"/>
        </w:rPr>
        <w:t>). Я еще не сказал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 сказали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-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о скажете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г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. </w:t>
      </w:r>
      <w:r>
        <w:rPr>
          <w:rFonts w:cs="Arial" w:ascii="Arial" w:hAnsi="Arial"/>
          <w:sz w:val="22"/>
          <w:szCs w:val="22"/>
          <w:lang w:val="ru-RU"/>
        </w:rPr>
        <w:t>Правд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равда-правда. Только съем плов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ЮЧЕ. </w:t>
      </w:r>
      <w:r>
        <w:rPr>
          <w:rFonts w:cs="Arial" w:ascii="Arial" w:hAnsi="Arial"/>
          <w:sz w:val="22"/>
          <w:szCs w:val="22"/>
          <w:lang w:val="ru-RU"/>
        </w:rPr>
        <w:t>Я буду сидеть в поезде и думать о вас. Как вы сказали. Как он обрадовался и поднял вас на руках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а миг помрачнев</w:t>
      </w:r>
      <w:r>
        <w:rPr>
          <w:rFonts w:cs="Arial" w:ascii="Arial" w:hAnsi="Arial"/>
          <w:sz w:val="22"/>
          <w:szCs w:val="22"/>
          <w:lang w:val="ru-RU"/>
        </w:rPr>
        <w:t>). Да-да. Он поднимет меня на руки. И я ударюсь о люстру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рассмеявшись).</w:t>
      </w:r>
      <w:r>
        <w:rPr>
          <w:rFonts w:cs="Arial" w:ascii="Arial" w:hAnsi="Arial"/>
          <w:sz w:val="22"/>
          <w:szCs w:val="22"/>
          <w:lang w:val="ru-RU"/>
        </w:rPr>
        <w:t xml:space="preserve"> Мягкого столкновения! (</w:t>
      </w:r>
      <w:r>
        <w:rPr>
          <w:rFonts w:cs="Arial" w:ascii="Arial" w:hAnsi="Arial"/>
          <w:i/>
          <w:iCs/>
          <w:sz w:val="22"/>
          <w:szCs w:val="22"/>
          <w:lang w:val="ru-RU"/>
        </w:rPr>
        <w:t>Хочет идти.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одождите! Как вас зовут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одумав</w:t>
      </w:r>
      <w:r>
        <w:rPr>
          <w:rFonts w:cs="Arial" w:ascii="Arial" w:hAnsi="Arial"/>
          <w:sz w:val="22"/>
          <w:szCs w:val="22"/>
          <w:lang w:val="ru-RU"/>
        </w:rPr>
        <w:t>). Роксан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морщится).</w:t>
      </w:r>
      <w:r>
        <w:rPr>
          <w:rFonts w:cs="Arial" w:ascii="Arial" w:hAnsi="Arial"/>
          <w:sz w:val="22"/>
          <w:szCs w:val="22"/>
          <w:lang w:val="ru-RU"/>
        </w:rPr>
        <w:t xml:space="preserve"> Роксана?… А… Прощайте, Роксан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рощайте, женщина летчика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207" w:right="-569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СТВ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СЦЕН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Спустя три месяца. Вечер. Феликс бесцельно бродит по торговому центру. В магазинной коляске – только бутылка с томатным соусом. В который уже раз он обгоняет Женщину. Она долго выбирает колготки и не обращает на него внима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ы мастурбируете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Что?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едь мастурбирует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Идиот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я в последнее время только это и делаю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а, остолбенев, смотрит Феликсу вслед. Из ее рук падает пакет с колготками. Вскоре Феликс появляется с другой стороны и поднимает ег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ачем вам эти колготки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Нуж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выбер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Отстаньт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адно, выберите сама. Я заплач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Спасибо. За колготки платит мой муж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оглядывается</w:t>
      </w:r>
      <w:r>
        <w:rPr>
          <w:rFonts w:cs="Arial" w:ascii="Arial" w:hAnsi="Arial"/>
          <w:sz w:val="22"/>
          <w:szCs w:val="22"/>
          <w:lang w:val="ru-RU"/>
        </w:rPr>
        <w:t>). Где он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Дома. Смотрит телевизор. Надеюсь… Он содержит мен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ит, как женщина выбирает колготк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расите волосы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ожно вас понюха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отходит. Женщина продолжает перебирать колготки и прислушивается, не покажется ли он с другой стороны. Феликс появляе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Ради Бога! Берите же скорей эти колготки! Какая разница – коричневые или голубые? Копуш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ихо).</w:t>
      </w:r>
      <w:r>
        <w:rPr>
          <w:rFonts w:cs="Arial" w:ascii="Arial" w:hAnsi="Arial"/>
          <w:sz w:val="22"/>
          <w:szCs w:val="22"/>
          <w:lang w:val="ru-RU"/>
        </w:rPr>
        <w:t xml:space="preserve"> Понюхайте…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подходит к ней со спины. Откидывает с затылка волосы и долго, закрыв глаза, нюхает ше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Ну, как?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Кристиан Диор, “Дольче вита”… Двести литов - и так будет пахнуть любая женщина.  Даже ваша. Если вы, конечно, не скупердя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. Женщина оборачивается к Феликсу. Он плач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Что с вами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Феликс отходит. Идет прямо к кассе. Через несколько секунд в очередь за ним встает Женщин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Что вы будете делать с томатным соусом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алью в ча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Я хочу чаю с томатным соус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ак попробуйте. Только мужу не предлагайте. Думаю, ему он не придется по вкус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А вам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его не пь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О!.. Тогда зачем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наливаю и смотрю. Какая разница, куда его вли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Поедемте к вам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оборачивае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ухо</w:t>
      </w:r>
      <w:r>
        <w:rPr>
          <w:rFonts w:cs="Arial" w:ascii="Arial" w:hAnsi="Arial"/>
          <w:sz w:val="22"/>
          <w:szCs w:val="22"/>
          <w:lang w:val="ru-RU"/>
        </w:rPr>
        <w:t>). Да, я к вам напрашиваю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ашему мужу это не понрави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Безусловно. Так вы приглашаете в гости или нет?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отворачивается и платит за томатный соус. Женщина толкает его своей магазинной коляско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Эй. Я хочу вас понюх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кассирше</w:t>
      </w:r>
      <w:r>
        <w:rPr>
          <w:rFonts w:cs="Arial" w:ascii="Arial" w:hAnsi="Arial"/>
          <w:sz w:val="22"/>
          <w:szCs w:val="22"/>
          <w:lang w:val="ru-RU"/>
        </w:rPr>
        <w:t>). Что бы вы сделали, если бы в торговом центре к вам пристала женщин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АССИРШ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в замешательстве</w:t>
      </w:r>
      <w:r>
        <w:rPr>
          <w:rFonts w:cs="Arial" w:ascii="Arial" w:hAnsi="Arial"/>
          <w:sz w:val="22"/>
          <w:szCs w:val="22"/>
          <w:lang w:val="ru-RU"/>
        </w:rPr>
        <w:t>). Решила бы, что она лесбиянк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женщине</w:t>
      </w:r>
      <w:r>
        <w:rPr>
          <w:rFonts w:cs="Arial" w:ascii="Arial" w:hAnsi="Arial"/>
          <w:sz w:val="22"/>
          <w:szCs w:val="22"/>
          <w:lang w:val="ru-RU"/>
        </w:rPr>
        <w:t>). Вы лесбиянк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Идемте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выходят из торгового центра. Вечер. Темно. Феликс глубоко вздых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увствуете, пахнет морем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Жал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Я купила рыбу. Вот откуда запах мор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может бы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уловив иронии</w:t>
      </w:r>
      <w:r>
        <w:rPr>
          <w:rFonts w:cs="Arial" w:ascii="Arial" w:hAnsi="Arial"/>
          <w:sz w:val="22"/>
          <w:szCs w:val="22"/>
          <w:lang w:val="ru-RU"/>
        </w:rPr>
        <w:t>). Да-да. Это рыб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олотая рыбк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Она сама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Давайте спасем ей жизнь. Выпустим в ванну и покормим бубликами. Может, она исполнит наши желани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терпеливо</w:t>
      </w:r>
      <w:r>
        <w:rPr>
          <w:rFonts w:cs="Arial" w:ascii="Arial" w:hAnsi="Arial"/>
          <w:sz w:val="22"/>
          <w:szCs w:val="22"/>
          <w:lang w:val="ru-RU"/>
        </w:rPr>
        <w:t>). Если они совпадают… Послушайте, у меня мало времени. Муж у телевизора, и всё такое… Где вы живе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? Тут рядом. За угло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Вот и прекрасно. Побежали спасать золотую рыбку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Бегите спасать своего мужа. Пока его не околдовал телепризрак. Я серьез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Он давно околдован… Вы передумали? Я вам не нравлюс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а, обидевшись, уход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вслед, извиняющимся тоном</w:t>
      </w:r>
      <w:r>
        <w:rPr>
          <w:rFonts w:cs="Arial" w:ascii="Arial" w:hAnsi="Arial"/>
          <w:sz w:val="22"/>
          <w:szCs w:val="22"/>
          <w:lang w:val="ru-RU"/>
        </w:rPr>
        <w:t>). Золотую рыбку они убили! Живьем не продают, таковы правила! А мужа спасти еще можно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удаляясь</w:t>
      </w:r>
      <w:r>
        <w:rPr>
          <w:rFonts w:cs="Arial" w:ascii="Arial" w:hAnsi="Arial"/>
          <w:sz w:val="22"/>
          <w:szCs w:val="22"/>
          <w:lang w:val="ru-RU"/>
        </w:rPr>
        <w:t>). Вам самому надо спасаться. Сроч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пасибо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За чт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а спасательный круг!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а уходи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 СЦЕНА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надцать лет назад. Феликс лежит в материнской кровати и пытается уснуть. На другой громко бормочет Отец. Внезапно он стих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очка?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ин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, ты заснул?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ин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тец!.. (</w:t>
      </w:r>
      <w:r>
        <w:rPr>
          <w:rFonts w:cs="Arial" w:ascii="Arial" w:hAnsi="Arial"/>
          <w:i/>
          <w:iCs/>
          <w:sz w:val="22"/>
          <w:szCs w:val="22"/>
          <w:lang w:val="ru-RU"/>
        </w:rPr>
        <w:t>Вскакивает, включает лампочку у отцовской кровати.)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Отец широко улыбается, глаза блестя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рассердившись</w:t>
      </w:r>
      <w:r>
        <w:rPr>
          <w:rFonts w:cs="Arial" w:ascii="Arial" w:hAnsi="Arial"/>
          <w:sz w:val="22"/>
          <w:szCs w:val="22"/>
          <w:lang w:val="ru-RU"/>
        </w:rPr>
        <w:t>). Тьфу ты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Следишь?.. Всё равно скоро умр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й, пап. Не начинай. Спать хоч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Мама гд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зевает</w:t>
      </w:r>
      <w:r>
        <w:rPr>
          <w:rFonts w:cs="Arial" w:ascii="Arial" w:hAnsi="Arial"/>
          <w:sz w:val="22"/>
          <w:szCs w:val="22"/>
          <w:lang w:val="ru-RU"/>
        </w:rPr>
        <w:t>). Поменялись сегодня. Пусть выспится. Ты бормочешь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Я не слышал, чтоб она лег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сё тебе надо слыш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Может, еще не лег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ожет, в кухне чит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Света под дверью не вид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начит, легла. Не услышал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е услышал. А сестр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естра, сестра! Сколько можно спрашивать? Уех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Ку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й, не прикидывайся. За еврея вышла замуж и уехал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И дур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Дура, слыхал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Евреи трахаются в темноте. Бедняжк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кая разниц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А вот есть разница. Но ты еще не дорос… Или уже дорос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спрашиваю, какая  ТЕБЕ  разница, как она трахает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Мне? Большая. Я же отец. Мы вас обоих при свете сделал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от повезло. Теперь буду ходить и всем хвастать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Есть чем хвастаться. Сделанные при свете - к свету и тянутся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оме слышится скрип открываемых дверей. Шаги, шепот. Оба перестают разговаривать и прислушиваются. Дверь в комнату приоткрывае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ихо</w:t>
      </w:r>
      <w:r>
        <w:rPr>
          <w:rFonts w:cs="Arial" w:ascii="Arial" w:hAnsi="Arial"/>
          <w:sz w:val="22"/>
          <w:szCs w:val="22"/>
          <w:lang w:val="ru-RU"/>
        </w:rPr>
        <w:t>). Феликс! Фелюш, ты спишь?.. Отец?.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 притворяются, что спят. Дверь закрывается. Оба долго молчат. Слушают. В доме чуть слышно начинает поскрипывать кров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Они тоже свет не включают. Никогда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Эй, Феликс! Неужели уснул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своим голосом).</w:t>
      </w:r>
      <w:r>
        <w:rPr>
          <w:rFonts w:cs="Arial" w:ascii="Arial" w:hAnsi="Arial"/>
          <w:sz w:val="22"/>
          <w:szCs w:val="22"/>
          <w:lang w:val="ru-RU"/>
        </w:rPr>
        <w:t xml:space="preserve"> Заснешь тут… с вами… в борделе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Чего ты?</w:t>
      </w:r>
    </w:p>
    <w:p>
      <w:pPr>
        <w:pStyle w:val="Heading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Фелюш...</w:t>
      </w:r>
    </w:p>
    <w:p>
      <w:pPr>
        <w:pStyle w:val="Heading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Хныче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глотая слезы</w:t>
      </w:r>
      <w:r>
        <w:rPr>
          <w:rFonts w:cs="Arial" w:ascii="Arial" w:hAnsi="Arial"/>
          <w:sz w:val="22"/>
          <w:szCs w:val="22"/>
          <w:lang w:val="ru-RU"/>
        </w:rPr>
        <w:t>). Иди ср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у, это дело мне в постель принося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а твоем месте я бы ей все волосы выдрал! Какой ты мужик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Молодой ты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Грабли ей меж ног воткнул бы, чтоб через горло вылезли! Этой курве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рого</w:t>
      </w:r>
      <w:r>
        <w:rPr>
          <w:rFonts w:cs="Arial" w:ascii="Arial" w:hAnsi="Arial"/>
          <w:sz w:val="22"/>
          <w:szCs w:val="22"/>
          <w:lang w:val="ru-RU"/>
        </w:rPr>
        <w:t>). Не смей так о матери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мать она мн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Спустил бы с тебя шкуру. Жаль, рука не слушается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 Феликс вдруг вскакивает и собирается нырнуть в двер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рого).</w:t>
      </w:r>
      <w:r>
        <w:rPr>
          <w:rFonts w:cs="Arial" w:ascii="Arial" w:hAnsi="Arial"/>
          <w:sz w:val="22"/>
          <w:szCs w:val="22"/>
          <w:lang w:val="ru-RU"/>
        </w:rPr>
        <w:t xml:space="preserve"> Стой! Куд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сс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В кровать! Так засне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тец, я не ты. Мне, правда, над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и черта тебе не надо. Уже ходил. Слышал. Ложись. (</w:t>
      </w:r>
      <w:r>
        <w:rPr>
          <w:rFonts w:cs="Arial" w:ascii="Arial" w:hAnsi="Arial"/>
          <w:i/>
          <w:iCs/>
          <w:sz w:val="22"/>
          <w:szCs w:val="22"/>
          <w:lang w:val="ru-RU"/>
        </w:rPr>
        <w:t>Феликс ложится.</w:t>
      </w:r>
      <w:r>
        <w:rPr>
          <w:rFonts w:cs="Arial" w:ascii="Arial" w:hAnsi="Arial"/>
          <w:sz w:val="22"/>
          <w:szCs w:val="22"/>
          <w:lang w:val="ru-RU"/>
        </w:rPr>
        <w:t>) Придумал. Трахаются - и пусть. Чего ТЕБЕ туда лез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шипит</w:t>
      </w:r>
      <w:r>
        <w:rPr>
          <w:rFonts w:cs="Arial" w:ascii="Arial" w:hAnsi="Arial"/>
          <w:sz w:val="22"/>
          <w:szCs w:val="22"/>
          <w:lang w:val="ru-RU"/>
        </w:rPr>
        <w:t>). Меж ног им там заклеить, сволочам…</w:t>
      </w:r>
    </w:p>
    <w:p>
      <w:pPr>
        <w:pStyle w:val="Heading4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омнишь, как в первый раз мы привезли тебя к морю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Где тебе помнить. Говорил только одно слово. Знаешь, како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наю. “Шудас”. Первое слово – ругательство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риводим тебя на берег моря, а ты: “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lang w:val="ru-RU"/>
        </w:rPr>
        <w:t>юда, сюда”! Такая русская старушка, как сейчас помню, и говорит: “Представьте себе – такой маленький, а уже слово «чудо» произносит”.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 души смеется.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, ты же сам с собой говори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хихикает</w:t>
      </w:r>
      <w:r>
        <w:rPr>
          <w:rFonts w:cs="Arial" w:ascii="Arial" w:hAnsi="Arial"/>
          <w:sz w:val="22"/>
          <w:szCs w:val="22"/>
          <w:lang w:val="ru-RU"/>
        </w:rPr>
        <w:t>). Рано ругаться начал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Рано и закончил. Ведь при свете сделал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ановится серьезным</w:t>
      </w:r>
      <w:r>
        <w:rPr>
          <w:rFonts w:cs="Arial" w:ascii="Arial" w:hAnsi="Arial"/>
          <w:sz w:val="22"/>
          <w:szCs w:val="22"/>
          <w:lang w:val="ru-RU"/>
        </w:rPr>
        <w:t>). Ты, сын, молод ещ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овость сказал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ТЕ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рого</w:t>
      </w:r>
      <w:r>
        <w:rPr>
          <w:rFonts w:cs="Arial" w:ascii="Arial" w:hAnsi="Arial"/>
          <w:sz w:val="22"/>
          <w:szCs w:val="22"/>
          <w:lang w:val="ru-RU"/>
        </w:rPr>
        <w:t>). Не перебивай отца! Говорю, молод еще… И правильно. Некуда спешить… Не осуждай ее. Знаешь, что нужно сделать?.. (</w:t>
      </w:r>
      <w:r>
        <w:rPr>
          <w:rFonts w:cs="Arial" w:ascii="Arial" w:hAnsi="Arial"/>
          <w:i/>
          <w:iCs/>
          <w:sz w:val="22"/>
          <w:szCs w:val="22"/>
          <w:lang w:val="ru-RU"/>
        </w:rPr>
        <w:t>Как тайну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Очень просто. Попробуй влезть в ее шкур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И что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 Ничего. Попробуй - и увиди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ичего себе – просто. Трудно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Трудно. Перед тем, как влезть в чью-либо шкуру, ты должен перестать его осужд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чего мне там лез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Чтобы перестать тратить силы на злобу. Чтобы дышать, как свободный человек. Попробуй. 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г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Уже пробуешь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автр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 .</w:t>
      </w:r>
      <w:r>
        <w:rPr>
          <w:rFonts w:cs="Arial" w:ascii="Arial" w:hAnsi="Arial"/>
          <w:sz w:val="22"/>
          <w:szCs w:val="22"/>
          <w:lang w:val="ru-RU"/>
        </w:rPr>
        <w:t xml:space="preserve"> Сейчас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, давай спат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Если не попробуешь - не уснешь. Злоба не даст. Ее плен ужасен. Сейчас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у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у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олучает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ап, я стараюсь, стараюсь… Стараюсь…</w:t>
      </w:r>
    </w:p>
    <w:p>
      <w:pPr>
        <w:pStyle w:val="Heading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Только не перестарайся. Феликс… Эй?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с улыбкой засыпае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 СЦЕН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Вечер. Ледовая арена. До закрытия осталось пять минут. Парень и Таня (в коляске спит ребенок, а контуры второго уже видны под ее свободной одеждой) устало следят за тем, как на арене “катается” Феликс. Он падает, терпеливо поднимается и снова падает. Совершенно один на всей площадк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 понимаю, и чего такие типы сюда приходят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Пьяный, вида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 зачем пьяному лед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дразнит</w:t>
      </w:r>
      <w:r>
        <w:rPr>
          <w:rFonts w:cs="Arial" w:ascii="Arial" w:hAnsi="Arial"/>
          <w:sz w:val="22"/>
          <w:szCs w:val="22"/>
          <w:lang w:val="ru-RU"/>
        </w:rPr>
        <w:t>). Выпил для храбрости, чтобы падать было не страшн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Феликсу</w:t>
      </w:r>
      <w:r>
        <w:rPr>
          <w:rFonts w:cs="Arial" w:ascii="Arial" w:hAnsi="Arial"/>
          <w:sz w:val="22"/>
          <w:szCs w:val="22"/>
          <w:lang w:val="ru-RU"/>
        </w:rPr>
        <w:t>). Эй, мы через пять минут закрываемся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Вы слышите или нет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лыш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Закрываем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Закрываетес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мотрит на часы</w:t>
      </w:r>
      <w:r>
        <w:rPr>
          <w:rFonts w:cs="Arial" w:ascii="Arial" w:hAnsi="Arial"/>
          <w:sz w:val="22"/>
          <w:szCs w:val="22"/>
          <w:lang w:val="ru-RU"/>
        </w:rPr>
        <w:t>).  Послушай, он даже не собирается закругляться. Придур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Чего пристала. У человека еще есть две минут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Есть хочет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Что у нас сегодня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Пло-о-о-ов!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тарается скрыть разочарование)</w:t>
      </w:r>
      <w:r>
        <w:rPr>
          <w:rFonts w:cs="Arial" w:ascii="Arial" w:hAnsi="Arial"/>
          <w:sz w:val="22"/>
          <w:szCs w:val="22"/>
          <w:lang w:val="ru-RU"/>
        </w:rPr>
        <w:t>. Плов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 что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ичего-ничег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явно нахмурившись, Феликсу</w:t>
      </w:r>
      <w:r>
        <w:rPr>
          <w:rFonts w:cs="Arial" w:ascii="Arial" w:hAnsi="Arial"/>
          <w:sz w:val="22"/>
          <w:szCs w:val="22"/>
          <w:lang w:val="ru-RU"/>
        </w:rPr>
        <w:t>). Всё! Ваше время истекло! Сдайте коньки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Феликс послушно подъезжает к окошку. Входит к ним и садится в пустое кресло в углу. От него пахнет алкоголе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Эй. Не в те двер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к дела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Спасибо, неплохо. А когда вернешь коньки и отправишься домой, будем считать, что день вполне удалс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ане</w:t>
      </w:r>
      <w:r>
        <w:rPr>
          <w:rFonts w:cs="Arial" w:ascii="Arial" w:hAnsi="Arial"/>
          <w:sz w:val="22"/>
          <w:szCs w:val="22"/>
          <w:lang w:val="ru-RU"/>
        </w:rPr>
        <w:t>). Ты счастлива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урожающе</w:t>
      </w:r>
      <w:r>
        <w:rPr>
          <w:rFonts w:cs="Arial" w:ascii="Arial" w:hAnsi="Arial"/>
          <w:sz w:val="22"/>
          <w:szCs w:val="22"/>
          <w:lang w:val="ru-RU"/>
        </w:rPr>
        <w:t>). Не понял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усть ОНА ответит. Делаешь ли ты ее счастливой? Каких-то пару раз в неделю, да? В темноте или при свете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рень угрожающе приподнимается. Таня усаживает его обратн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 начинай. Видишь – пси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Это он начинает. Я закончу.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рвно закуривает.</w:t>
      </w:r>
      <w:r>
        <w:rPr>
          <w:rFonts w:cs="Arial" w:ascii="Arial" w:hAnsi="Arial"/>
          <w:sz w:val="22"/>
          <w:szCs w:val="22"/>
          <w:lang w:val="ru-RU"/>
        </w:rPr>
        <w:t>) Чего надо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бы она ответила на вопро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Верни коньки и убирайся, иначе вызываю полицию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вытягивает ноги</w:t>
      </w:r>
      <w:r>
        <w:rPr>
          <w:rFonts w:cs="Arial" w:ascii="Arial" w:hAnsi="Arial"/>
          <w:sz w:val="22"/>
          <w:szCs w:val="22"/>
          <w:lang w:val="ru-RU"/>
        </w:rPr>
        <w:t>). Сним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рень тушит сигарету и встает. Феликс небрежно бросает на стол пятьсот лит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лачу. За полный серви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вопросительно смотрит на мужа. Видно, что деньги очень нужны).</w:t>
      </w:r>
      <w:r>
        <w:rPr>
          <w:rFonts w:cs="Arial" w:ascii="Arial" w:hAnsi="Arial"/>
          <w:sz w:val="22"/>
          <w:szCs w:val="22"/>
          <w:lang w:val="ru-RU"/>
        </w:rPr>
        <w:t xml:space="preserve"> Котик?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рень медленно берет деньги, пересчитывает и снова садится. Скрипя зубами, наблюдает, как Таня снимает коньки Феликс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теперь – ботинки.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арню.</w:t>
      </w:r>
      <w:r>
        <w:rPr>
          <w:rFonts w:cs="Arial" w:ascii="Arial" w:hAnsi="Arial"/>
          <w:sz w:val="22"/>
          <w:szCs w:val="22"/>
          <w:lang w:val="ru-RU"/>
        </w:rPr>
        <w:t>) Это входит в цен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Таня смотрит на мужа, спрашивая разрешения. Одевает Феликсу ботинки и завязывает шнур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 теперь вон отсюда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парню</w:t>
      </w:r>
      <w:r>
        <w:rPr>
          <w:rFonts w:cs="Arial" w:ascii="Arial" w:hAnsi="Arial"/>
          <w:sz w:val="22"/>
          <w:szCs w:val="22"/>
          <w:lang w:val="ru-RU"/>
        </w:rPr>
        <w:t>). Тебя она так обслуживает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Пау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ло платиш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-567" w:right="-569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Парень вскакивает и бьет его в лицо. Силой раскрывает ему рот, запихивает туда деньги. Феликс не сопротивляется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не</w:t>
      </w:r>
      <w:r>
        <w:rPr>
          <w:rFonts w:cs="Arial" w:ascii="Arial" w:hAnsi="Arial"/>
          <w:i/>
          <w:iCs/>
          <w:sz w:val="22"/>
          <w:szCs w:val="22"/>
          <w:lang w:val="ru-RU"/>
        </w:rPr>
        <w:t>разборчиво, потому что во рту – деньги</w:t>
      </w:r>
      <w:r>
        <w:rPr>
          <w:rFonts w:cs="Arial" w:ascii="Arial" w:hAnsi="Arial"/>
          <w:sz w:val="22"/>
          <w:szCs w:val="22"/>
          <w:lang w:val="ru-RU"/>
        </w:rPr>
        <w:t>). Поступок настоящего мужчины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Убирайся вон, гнида!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однимает за лацканы и выталкивает через дверь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ень возвращается на свое место и курит в ярост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Сердишься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Пауза</w:t>
      </w:r>
      <w:r>
        <w:rPr>
          <w:rFonts w:cs="Arial" w:ascii="Arial" w:hAnsi="Arial"/>
          <w:i/>
          <w:i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отик…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зло</w:t>
      </w:r>
      <w:r>
        <w:rPr>
          <w:rFonts w:cs="Arial" w:ascii="Arial" w:hAnsi="Arial"/>
          <w:sz w:val="22"/>
          <w:szCs w:val="22"/>
          <w:lang w:val="ru-RU"/>
        </w:rPr>
        <w:t>).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а меня сердишься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а себя. Что смотрел, как ты… Надо было мне его сразу, сволочь.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Денег жалко… Может, оставить надо было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Дур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Нет, я только так… Хорошо, что не взял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закипая</w:t>
      </w:r>
      <w:r>
        <w:rPr>
          <w:rFonts w:cs="Arial" w:ascii="Arial" w:hAnsi="Arial"/>
          <w:sz w:val="22"/>
          <w:szCs w:val="22"/>
          <w:lang w:val="ru-RU"/>
        </w:rPr>
        <w:t>). Нет, ну вы все такие?.. Только деньгами запахло - и держись! Увидишь, чего не видел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Кто это все такие?.. О ком ты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махнул рукой</w:t>
      </w:r>
      <w:r>
        <w:rPr>
          <w:rFonts w:cs="Arial" w:ascii="Arial" w:hAnsi="Arial"/>
          <w:sz w:val="22"/>
          <w:szCs w:val="22"/>
          <w:lang w:val="ru-RU"/>
        </w:rPr>
        <w:t>). А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впадает в истерику</w:t>
      </w:r>
      <w:r>
        <w:rPr>
          <w:rFonts w:cs="Arial" w:ascii="Arial" w:hAnsi="Arial"/>
          <w:sz w:val="22"/>
          <w:szCs w:val="22"/>
          <w:lang w:val="ru-RU"/>
        </w:rPr>
        <w:t>). Нет, кто это все таки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Таня, тебе нельзя волноваться. И так уж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Ой, как ребенок толкается! Не могу!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</w:rPr>
        <w:t>Парень опускаетс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на колени перед Таней и прижимается ухом к живот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Прости меня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одозрительно</w:t>
      </w:r>
      <w:r>
        <w:rPr>
          <w:rFonts w:cs="Arial" w:ascii="Arial" w:hAnsi="Arial"/>
          <w:sz w:val="22"/>
          <w:szCs w:val="22"/>
          <w:lang w:val="ru-RU"/>
        </w:rPr>
        <w:t>). За что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Что разрешил… ему… издевать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А, ерунда. Я не обижаю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Больше никому и никогд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.</w:t>
      </w:r>
      <w:r>
        <w:rPr>
          <w:rFonts w:cs="Arial" w:ascii="Arial" w:hAnsi="Arial"/>
          <w:sz w:val="22"/>
          <w:szCs w:val="22"/>
          <w:lang w:val="ru-RU"/>
        </w:rPr>
        <w:t xml:space="preserve"> Летчик мой! Здорово ты ему в зубы… Будет до старости вспоминать!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ь тихо открывается. В дверях – Феликс. Парень вскакив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Чего?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ростите меня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рощае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у… иди-иди. Получил в морду - и иди. У нас всё в порядк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Хорошо, что в порядке. А прощаете? Я должен знать. (</w:t>
      </w:r>
      <w:r>
        <w:rPr>
          <w:rFonts w:cs="Arial" w:ascii="Arial" w:hAnsi="Arial"/>
          <w:i/>
          <w:iCs/>
          <w:sz w:val="22"/>
          <w:szCs w:val="22"/>
          <w:lang w:val="ru-RU"/>
        </w:rPr>
        <w:t>Тане.</w:t>
      </w:r>
      <w:r>
        <w:rPr>
          <w:rFonts w:cs="Arial" w:ascii="Arial" w:hAnsi="Arial"/>
          <w:sz w:val="22"/>
          <w:szCs w:val="22"/>
          <w:lang w:val="ru-RU"/>
        </w:rPr>
        <w:t>) Простите за те ботинки… Хотите, я у вас туфлю поцелую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е хотим. Оставь ее в покое. Иди домо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а унизилась, и я унижу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Давай-давай отсюда! Хорош уже. Дома жду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был несвободен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Был, был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ФЕЛИКС. </w:t>
      </w:r>
      <w:r>
        <w:rPr>
          <w:rFonts w:cs="Arial" w:ascii="Arial" w:hAnsi="Arial"/>
          <w:sz w:val="22"/>
          <w:szCs w:val="22"/>
          <w:lang w:val="ru-RU"/>
        </w:rPr>
        <w:t>Раб злобы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АНЯ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мужу</w:t>
      </w:r>
      <w:r>
        <w:rPr>
          <w:rFonts w:cs="Arial" w:ascii="Arial" w:hAnsi="Arial"/>
          <w:sz w:val="22"/>
          <w:szCs w:val="22"/>
          <w:lang w:val="ru-RU"/>
        </w:rPr>
        <w:t>). Дай ему сказать. Видишь – мучается человек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(парню).</w:t>
      </w:r>
      <w:r>
        <w:rPr>
          <w:rFonts w:cs="Arial" w:ascii="Arial" w:hAnsi="Arial"/>
          <w:sz w:val="22"/>
          <w:szCs w:val="22"/>
          <w:lang w:val="ru-RU"/>
        </w:rPr>
        <w:t xml:space="preserve"> Я злился на вас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мужу</w:t>
      </w:r>
      <w:r>
        <w:rPr>
          <w:rFonts w:cs="Arial" w:ascii="Arial" w:hAnsi="Arial"/>
          <w:sz w:val="22"/>
          <w:szCs w:val="22"/>
          <w:lang w:val="ru-RU"/>
        </w:rPr>
        <w:t>). Вы знакомы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тому и злился. Но теперь, слава Богу, познакомили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ТАНЯ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мужу</w:t>
      </w:r>
      <w:r>
        <w:rPr>
          <w:rFonts w:cs="Arial" w:ascii="Arial" w:hAnsi="Arial"/>
          <w:sz w:val="22"/>
          <w:szCs w:val="22"/>
          <w:lang w:val="ru-RU"/>
        </w:rPr>
        <w:t>). Что он несет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арню</w:t>
      </w:r>
      <w:r>
        <w:rPr>
          <w:rFonts w:cs="Arial" w:ascii="Arial" w:hAnsi="Arial"/>
          <w:sz w:val="22"/>
          <w:szCs w:val="22"/>
          <w:lang w:val="ru-RU"/>
        </w:rPr>
        <w:t>). Мне стало легч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ЕНЬ.</w:t>
      </w:r>
      <w:r>
        <w:rPr>
          <w:rFonts w:cs="Arial" w:ascii="Arial" w:hAnsi="Arial"/>
          <w:sz w:val="22"/>
          <w:szCs w:val="22"/>
          <w:lang w:val="ru-RU"/>
        </w:rPr>
        <w:t xml:space="preserve"> Вот и ступай себ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искренне</w:t>
      </w:r>
      <w:r>
        <w:rPr>
          <w:rFonts w:cs="Arial" w:ascii="Arial" w:hAnsi="Arial"/>
          <w:sz w:val="22"/>
          <w:szCs w:val="22"/>
          <w:lang w:val="ru-RU"/>
        </w:rPr>
        <w:t>). Прощайте, дети. Растите большие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ходи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4 СЦЕНА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чер. Феликс и Женщина из торгового центра лежат в кровати Феликса. Голые. Только что закончив заниматься сексом. Курят. На его лице еще видны синяк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чему ложитесь в постель с мужчиной, которого не люби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К чему такие прямые вопросы после такого хорошего секс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ам было хорош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Вполне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транно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Что же тут странног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нормаль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разгорячившись</w:t>
      </w:r>
      <w:r>
        <w:rPr>
          <w:rFonts w:cs="Arial" w:ascii="Arial" w:hAnsi="Arial"/>
          <w:sz w:val="22"/>
          <w:szCs w:val="22"/>
          <w:lang w:val="ru-RU"/>
        </w:rPr>
        <w:t>). Что же здесь ненормального? Случайный секс - и только. А если еще меньше об этом говорит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ас удовлетворяет случайный секс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о злостью</w:t>
      </w:r>
      <w:r>
        <w:rPr>
          <w:rFonts w:cs="Arial" w:ascii="Arial" w:hAnsi="Arial"/>
          <w:sz w:val="22"/>
          <w:szCs w:val="22"/>
          <w:lang w:val="ru-RU"/>
        </w:rPr>
        <w:t>). Д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 А меня –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Так удовлетворите себя сами! Как говорили! К черту! (</w:t>
      </w:r>
      <w:r>
        <w:rPr>
          <w:rFonts w:cs="Arial" w:ascii="Arial" w:hAnsi="Arial"/>
          <w:i/>
          <w:iCs/>
          <w:sz w:val="22"/>
          <w:szCs w:val="22"/>
          <w:lang w:val="ru-RU"/>
        </w:rPr>
        <w:t>Ищет трусики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Что ищете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Трусы!..  Черт возьми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и подо мной. Под спино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Где? Подвиньтес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приподнимаясь</w:t>
      </w:r>
      <w:r>
        <w:rPr>
          <w:rFonts w:cs="Arial" w:ascii="Arial" w:hAnsi="Arial"/>
          <w:sz w:val="22"/>
          <w:szCs w:val="22"/>
          <w:lang w:val="ru-RU"/>
        </w:rPr>
        <w:t>). Вы красавица и вкусно пахнет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о злостью</w:t>
      </w:r>
      <w:r>
        <w:rPr>
          <w:rFonts w:cs="Arial" w:ascii="Arial" w:hAnsi="Arial"/>
          <w:sz w:val="22"/>
          <w:szCs w:val="22"/>
          <w:lang w:val="ru-RU"/>
        </w:rPr>
        <w:t>). Спасиб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ы любите рыб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Иног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Это замечательно. Что-нибудь любить. И быть в силах это получи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Кто это вас разукрасил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Где сейчас ваш муж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Не знаю. Может, телевизор смотри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ам всё равн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Честно говоря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У вас есть дети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Двое сыновей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Где они сейчас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Перестаньт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огда вы в последний раз спали с мужем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Перестаньте! Я не должна исповедовать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лучайный секс – миф. Он не существует. Всё в этом мире – всего-навсего  безнадежные, но упорные попытки сблизить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Я не хочу сближения с вам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чему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Вы слишком много анализируете. Рядом с вами небезопас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безопасно, потому что, зажмурившись, удобнее, чем с открытыми глазами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Ай, настроение испортили. Принесите воды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приносит ей воды. Наблюдает, как она пь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аш муж вам изменяет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Конеч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тому что перестали заботиться о не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Мне двух подростков в доме – за глаза. А обо мне кто будет заботить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Женщина выбирает, о ком ей заботиться. Она согревает мужчину. Как ТЭЦ. Если по какой-то причине женщина перестает согревать, мужчина начинает умирать. С голод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 Что за вздор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чему вы оставляете своего мужа голодать? Ведь вы его выбрали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отдает ему пустой стакан</w:t>
      </w:r>
      <w:r>
        <w:rPr>
          <w:rFonts w:cs="Arial" w:ascii="Arial" w:hAnsi="Arial"/>
          <w:sz w:val="22"/>
          <w:szCs w:val="22"/>
          <w:lang w:val="ru-RU"/>
        </w:rPr>
        <w:t>). Еще!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приносит еще воды. Женщина пьет. Оба сидят голые на краю кровати и каждый думает о себ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ласково</w:t>
      </w:r>
      <w:r>
        <w:rPr>
          <w:rFonts w:cs="Arial" w:ascii="Arial" w:hAnsi="Arial"/>
          <w:sz w:val="22"/>
          <w:szCs w:val="22"/>
          <w:lang w:val="ru-RU"/>
        </w:rPr>
        <w:t>). Хотите ес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сег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Пойду, что-нибудь придума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ставьте в покое мою кухню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Табу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ернитесь к своему мужу. Приготовьте ужин ем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Он так поздно не ужинает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подскакивает и с размаху швыряет вниз пепельниц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н будет есть всё, что вы ему приготовите! Сутки напролёт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покойно</w:t>
      </w:r>
      <w:r>
        <w:rPr>
          <w:rFonts w:cs="Arial" w:ascii="Arial" w:hAnsi="Arial"/>
          <w:sz w:val="22"/>
          <w:szCs w:val="22"/>
          <w:lang w:val="ru-RU"/>
        </w:rPr>
        <w:t>). Сутки напролёт я не готовл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лохо! (</w:t>
      </w:r>
      <w:r>
        <w:rPr>
          <w:rFonts w:cs="Arial" w:ascii="Arial" w:hAnsi="Arial"/>
          <w:i/>
          <w:iCs/>
          <w:sz w:val="22"/>
          <w:szCs w:val="22"/>
          <w:lang w:val="ru-RU"/>
        </w:rPr>
        <w:t>Бросает в стену стакан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Успокойтесь. Я ухожу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одевае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се меня бросаю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одеваясь, тихо</w:t>
      </w:r>
      <w:r>
        <w:rPr>
          <w:rFonts w:cs="Arial" w:ascii="Arial" w:hAnsi="Arial"/>
          <w:sz w:val="22"/>
          <w:szCs w:val="22"/>
          <w:lang w:val="ru-RU"/>
        </w:rPr>
        <w:t>). Сам винова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виноват! Я раб! (</w:t>
      </w:r>
      <w:r>
        <w:rPr>
          <w:rFonts w:cs="Arial" w:ascii="Arial" w:hAnsi="Arial"/>
          <w:i/>
          <w:iCs/>
          <w:sz w:val="22"/>
          <w:szCs w:val="22"/>
          <w:lang w:val="ru-RU"/>
        </w:rPr>
        <w:t>Бросает в стену тарелку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задерживаясь у двери</w:t>
      </w:r>
      <w:r>
        <w:rPr>
          <w:rFonts w:cs="Arial" w:ascii="Arial" w:hAnsi="Arial"/>
          <w:sz w:val="22"/>
          <w:szCs w:val="22"/>
          <w:lang w:val="ru-RU"/>
        </w:rPr>
        <w:t>). Я приготовлю ужин своему муж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Спасиб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ЖЕНЩИНА.</w:t>
      </w:r>
      <w:r>
        <w:rPr>
          <w:rFonts w:cs="Arial" w:ascii="Arial" w:hAnsi="Arial"/>
          <w:sz w:val="22"/>
          <w:szCs w:val="22"/>
          <w:lang w:val="ru-RU"/>
        </w:rPr>
        <w:t xml:space="preserve"> Пожалуйста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уходи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569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ЦЕНА</w:t>
      </w:r>
    </w:p>
    <w:p>
      <w:pPr>
        <w:pStyle w:val="Normal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ликс и мать стоят на берегу моря. Она моет ноги. Он берет ее на руки и несет по песку к скамейке. Мать смеется. Держит в руках босоножки, через плечо полотенце. 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Сумасшедший, отпусти! Я ведь не девочк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Это точно! Весишь, как хороший мешок картошки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отери тяжелы, молодой человек! Когда будешь в моем возраст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…потеряю жену, машину, хорошую работу, пару друзей и, если повезет, несколько зубов. Но от этого, насколько понимаю, буду весить меньш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Самое главное - сохранить голову. Тогда будет и всё остально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И душ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управляемая душа – опасна. Отпусти, я сам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олько до скамейки. Ой, мама! (</w:t>
      </w:r>
      <w:r>
        <w:rPr>
          <w:rFonts w:cs="Arial" w:ascii="Arial" w:hAnsi="Arial"/>
          <w:i/>
          <w:iCs/>
          <w:sz w:val="22"/>
          <w:szCs w:val="22"/>
          <w:lang w:val="ru-RU"/>
        </w:rPr>
        <w:t>Она ударяет его босоножками по спине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Я забияк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расная макака.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ажает мать на скамейку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Кого кроме меня еще носи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ыпачкалась (</w:t>
      </w:r>
      <w:r>
        <w:rPr>
          <w:rFonts w:cs="Arial" w:ascii="Arial" w:hAnsi="Arial"/>
          <w:i/>
          <w:iCs/>
          <w:sz w:val="22"/>
          <w:szCs w:val="22"/>
          <w:lang w:val="ru-RU"/>
        </w:rPr>
        <w:t>Вытирает ногу матери и надевает босоножку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Феликс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, моя личная жизнь не совсем уж безнадежно не удалас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осишь или нет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ошу иногд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И слава Бог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оторому на нас наплеват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Всё еще злишься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Уже нет. Другую ногу (</w:t>
      </w:r>
      <w:r>
        <w:rPr>
          <w:rFonts w:cs="Arial" w:ascii="Arial" w:hAnsi="Arial"/>
          <w:i/>
          <w:iCs/>
          <w:sz w:val="22"/>
          <w:szCs w:val="22"/>
          <w:lang w:val="ru-RU"/>
        </w:rPr>
        <w:t>Вытирает другую ногу и надевает босоножку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Веришь, что всегда любила твоего отца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У меня нет иного выхо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Мы были первыми друг у друг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еперь так не бывает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А в мое время случалось… В том году я и море впервые увидела. Его окутывал белый свет… Свет исполнения. В нем все и началось. Долго смотрели друг на друга, пока не осмелились прикоснуться. Пока обуздали страсть и осмелились показать ее друг другу… А потом безумно долго учились заниматься любовью… Ничего, что рассказываю?.. О, всё забываю, что ты уже взрослый. Моё тело было упругим и застенчивым, оно долго не хотело впустить твоего отца. Но страсть его одолела. И тогда я взорвалась над морем, и всё залил белый свет… Когда наши тела освоились с радостью близости, которая мешала спать, есть, учиться, общаться с другими, мы научились плавать друг в друге. Отражая образ лежащего под нами мира. Так мы зачали тебя. Чуть смутившись от охватившей нас серьезности. Чуть отяжелев от пробежавшей по коже дрожи… Вери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ерю, мама. Вер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Ты иногда приходил, когда мы занимались любовью. Стоял рядом и ковырял в нос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еще не родился тогд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т, но уже собирался. И у тебя был маленький светящийся пальчик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 помн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Где уж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, а Винцас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А что - Винцас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ы его не любил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иког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огда зачем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Ведь ты мужчина. Должен бы понять. Похот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онимаю… Похо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ять лет ухаживала за твоим отцом. День и ночь жили в вони гниющего тела. Я должна была быть…сильной. А чувствовала себя такой одинокой! Когда вечерами начинала выть собака, сама не всегда сдерживалась. Такой же вой гнездился во мне. Неиспользованное тело женщины становится печальным и непредсказуемым….</w:t>
      </w:r>
    </w:p>
    <w:p>
      <w:pPr>
        <w:pStyle w:val="Normal"/>
        <w:spacing w:lineRule="auto" w:line="360"/>
        <w:ind w:left="284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это я злилась на твоего отц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помню, мам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то ты помнишь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Говорила: пойду, принесу масло. И уходила в кладовку. И тогда за столом кусок в горло никому не лез. Ждали, пока с тобой начнется… Ты завывала и била банки. Возвращалась с искусанными руками. Никто не шел в кладовку тебя успокаиват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отому что знали, что человек сам должен справиться со своим вое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, я тоже боялся тебя… такой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И хорошо, что боялся. Я была страшная. Никогда его не выбирала. Он сам выбрал меня. 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то, мама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Вой. Что осталось от белого света. Он стирался годами… Как незаметно мы сползли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о теперь ты свободн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т. И никогда уже не буд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Ведь живешь, как хоче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 могу. Вина. Понимаешь?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онимаешь, почему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жется, д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Ждала, когда он умр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ы все зверски устали, мама. Это никакое не преступлени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Когда ночью переставал бормотать, замирала: уже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ам, можешь мне не рассказыва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Ты слишком молод, чтобы понят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понима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т. Только пытаешься понять. Смотри, как меняется море, – то зеленое, то синее, то серебристое… Как мое чувство вины. Оно живое. Дышит. Уходит и мучительно приближается. Бремя на всю жизнь. А началось со света. Такого легкого, что было страшно не выдержать… Испытывал когда-нибудь чувство, что рассыплешься от счастья? На маленькие смеющиеся пылинки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ажется, д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Конечно! Ведь это – гены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6 СЦЕНА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полгода. Второй час ночи. Феликс сидит в темноте и тупо смотрит на мигающий экран телевизора. Программа кончилась. Одни только мигающие линии и треск, словно ускоренный образ прибоя. На лестнице послышались шаги. В замке скрипнул ключ. Дверь медленно открывается. На пороге – Люче. Светлый костюмчик и волосы светятся в сумраке. У нее – только ключ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поворачиваясь посмотреть, кто пришел</w:t>
      </w:r>
      <w:r>
        <w:rPr>
          <w:rFonts w:cs="Arial" w:ascii="Arial" w:hAnsi="Arial"/>
          <w:sz w:val="22"/>
          <w:szCs w:val="22"/>
          <w:lang w:val="ru-RU"/>
        </w:rPr>
        <w:t>). Закрой дверь. Сквозняк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че закрывает двер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 смотри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Море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ай буде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че идет в ванную. Слышно, как шумит вода. Через какое-то время выходит с мокрой головой, одета в халат. Останавливается у телевизора, заслонив изображени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Хватит моря. Посмотри на Люче.</w:t>
      </w:r>
    </w:p>
    <w:p>
      <w:pPr>
        <w:pStyle w:val="3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с трудом заставляет себя поднять на нее глаза. Их взгляды встречаются. Он вздрагивает, словно его ударили, и отводит гла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оседел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т мор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асто смотри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Быв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Что еще делае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Кусаю прохожих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ы был прав. Люди должны заботиться друг о друге. Иначе всё проходит мимо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Я тебя не выбирала. Веришь? Мне тебя выбрали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юч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Легко, когда ты должен только подчиняться. Я нужна тебе</w:t>
      </w:r>
      <w:r>
        <w:rPr>
          <w:rFonts w:cs="Arial" w:ascii="Arial" w:hAnsi="Arial"/>
          <w:sz w:val="22"/>
          <w:szCs w:val="22"/>
          <w:lang w:val="en-US"/>
        </w:rPr>
        <w:t>?</w:t>
      </w:r>
      <w:r>
        <w:rPr>
          <w:rFonts w:cs="Arial" w:ascii="Arial" w:hAnsi="Arial"/>
          <w:sz w:val="22"/>
          <w:szCs w:val="22"/>
          <w:lang w:val="ru-RU"/>
        </w:rPr>
        <w:t>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юч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ак ты жил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выл. Всё время выл. Нашел твои отпечатки пальцев на посуде. Они не смывались. Пришлось разбить. Я не включал свет. Не зашторивал окна. Жрал только томатный соус. Сидел в телефонных будках в ожидании ливня, пока меня не выгоняли. Ходил на рынок  и смотрел, как женщины покупают вишни. В ванне нашел твой светлый волос и съел. Не высрал… А ночью, Люче, ты приходила и вкладывала меня в живот к себе. Ночью плавал в тебе, как эмбрион. Без конечностей, без половых признаков, без кожи… Невесомый и доверчивый. Питающийся только тобой. Засыпал, качаясь на стуле… Одиночество –  бесплодно, Люче. Оно необходимо лишь для очищения. Всем остальным мы должны делить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Прости, что забыла свой волос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Прости, что хотел им покончить с жизнью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ак соскучилась по скуке с тобой. Нет ничего прекраснее в мире этой подаренной скуки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Расчеши меня. 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ликс ее расчесыва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Теперь чувствую, что простил. Твои пальцы и мои волосы – од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егко, когда прощае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адо лишь подчиниться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Этому учимся всю жизн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Легкость. Это возмезди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Легкость и скука. Замечательно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Феликс… Обещай, что будем жить скучн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Обещаю. Буду самым скучным типом из всех, кого ты знаешь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Неповторимо? Фатально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А коньки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оньки? Терпеть не могу кататься на коньках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Я тож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ЛЮЧЕ.</w:t>
      </w:r>
      <w:r>
        <w:rPr>
          <w:rFonts w:cs="Arial" w:ascii="Arial" w:hAnsi="Arial"/>
          <w:sz w:val="22"/>
          <w:szCs w:val="22"/>
          <w:lang w:val="ru-RU"/>
        </w:rPr>
        <w:t xml:space="preserve"> Как хорошо, что можно не скользить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ФЕЛИКС.</w:t>
      </w:r>
      <w:r>
        <w:rPr>
          <w:rFonts w:cs="Arial" w:ascii="Arial" w:hAnsi="Arial"/>
          <w:sz w:val="22"/>
          <w:szCs w:val="22"/>
          <w:lang w:val="ru-RU"/>
        </w:rPr>
        <w:t xml:space="preserve"> Тогда так… фатально… скучно!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смеются. Воображают, что скользя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right="-56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7 СЦЕНА</w:t>
      </w:r>
    </w:p>
    <w:p>
      <w:pPr>
        <w:pStyle w:val="Style11"/>
        <w:rPr/>
      </w:pPr>
      <w:r>
        <w:rPr/>
        <w:t>Двенадцать лет назад. Отец умирает. Мать сидит на краю его кровати и громко размешивает чай. Дольше, чем необходим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слабо</w:t>
      </w:r>
      <w:r>
        <w:rPr>
          <w:rFonts w:cs="Arial" w:ascii="Arial" w:hAnsi="Arial"/>
          <w:sz w:val="22"/>
          <w:szCs w:val="22"/>
          <w:lang w:val="ru-RU"/>
        </w:rPr>
        <w:t>). Ре-ги-ноч-ка… Поставь эту чашку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ставит. 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Ре-ги-ноч-к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ить будешь?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ет… Приляг рядом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ь ложится на край постели. Отец с трудом поворачивает голову и дышит ей в вис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Белый свет над морем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Д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Остывший песок… Камешек в твоей туфельке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Камешек в форме сердечка. А ты сказал: это не сердце, это легкие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Сказал – босиком… Босая ты больше моя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Босая я гола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Вытряхни камешек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т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Вытряхни, глупая…. Прихрамываеш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Отвернись. Вытряхну. Стряхнула  туфельку и жду, пока ты обернешься. Взглянешь на мою белую ступню и над ней загоревшую на солнце голень. Не было там никакого камешка. Страсть заставляла меня прихрамывать. Необузданная страсть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Тот свет… Как твои поседевшие волосы… Из-за меня поседела, Региночк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рости, что кричала на теб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рости, что не успевал в бассон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рости, что кричала! Прости, что кричала!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Я и не обижался… Я сам на себя кричал… Мысленно… Как я на себя кричал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Ты бормотал. Только бормотал. Не нам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Замучили мы друг друга… Хватит… Спи спокойно, Региночка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 хочу. Я не хочу спать. Будешь пить</w:t>
      </w:r>
      <w:r>
        <w:rPr>
          <w:rFonts w:cs="Arial" w:ascii="Arial" w:hAnsi="Arial"/>
          <w:sz w:val="22"/>
          <w:szCs w:val="22"/>
          <w:lang w:val="en-US"/>
        </w:rPr>
        <w:t>?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Повилас!.. Будешь пить?.. (</w:t>
      </w:r>
      <w:r>
        <w:rPr>
          <w:rFonts w:cs="Arial" w:ascii="Arial" w:hAnsi="Arial"/>
          <w:i/>
          <w:iCs/>
          <w:sz w:val="22"/>
          <w:szCs w:val="22"/>
          <w:lang w:val="ru-RU"/>
        </w:rPr>
        <w:t>Похлопывает отца по щеке.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чуть слышно</w:t>
      </w:r>
      <w:r>
        <w:rPr>
          <w:rFonts w:cs="Arial" w:ascii="Arial" w:hAnsi="Arial"/>
          <w:sz w:val="22"/>
          <w:szCs w:val="22"/>
          <w:lang w:val="ru-RU"/>
        </w:rPr>
        <w:t>). Мы победили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то ты говоришь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Мы сохранили его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Что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Море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ь садится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Куда ты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Я сейчас. Тяжело дышать. Посиж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риляг рядом со мной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 могу… Ты умираешь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риляг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Дышишь мне в ухо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Приляг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Тогда умрем вместе. Я пока не хочу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И я не хочу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ужели боишься?.. Ты?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е хочу, чтобы ты умерла… Ты просто полежишь… Я умру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.</w:t>
      </w:r>
      <w:r>
        <w:rPr>
          <w:rFonts w:cs="Arial" w:ascii="Arial" w:hAnsi="Arial"/>
          <w:sz w:val="22"/>
          <w:szCs w:val="22"/>
          <w:lang w:val="ru-RU"/>
        </w:rPr>
        <w:t xml:space="preserve"> Не лягу. Не хочу, чтобы ты вдруг перестал дышать мне в ухо!..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уза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хочет дотронуться до руки матери, но не достает</w:t>
      </w:r>
      <w:r>
        <w:rPr>
          <w:rFonts w:cs="Arial" w:ascii="Arial" w:hAnsi="Arial"/>
          <w:sz w:val="22"/>
          <w:szCs w:val="22"/>
          <w:lang w:val="ru-RU"/>
        </w:rPr>
        <w:t>). Ре-ги-ноч-ка… Дай руку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не дает</w:t>
      </w:r>
      <w:r>
        <w:rPr>
          <w:rFonts w:cs="Arial" w:ascii="Arial" w:hAnsi="Arial"/>
          <w:sz w:val="22"/>
          <w:szCs w:val="22"/>
          <w:lang w:val="ru-RU"/>
        </w:rPr>
        <w:t>). Нет. Я не успеваю… Подожди еще… не успеваю… я не успеваю.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Не дос-та-ю…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МАТЬ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ru-RU"/>
        </w:rPr>
        <w:t>кричит</w:t>
      </w:r>
      <w:r>
        <w:rPr>
          <w:rFonts w:cs="Arial" w:ascii="Arial" w:hAnsi="Arial"/>
          <w:sz w:val="22"/>
          <w:szCs w:val="22"/>
          <w:lang w:val="ru-RU"/>
        </w:rPr>
        <w:t>). Подожди!.. Я не успею!..</w:t>
      </w:r>
    </w:p>
    <w:p>
      <w:pPr>
        <w:pStyle w:val="Normal"/>
        <w:spacing w:lineRule="auto" w:line="360"/>
        <w:ind w:left="284" w:right="-569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ТЕЦ.</w:t>
      </w:r>
      <w:r>
        <w:rPr>
          <w:rFonts w:cs="Arial" w:ascii="Arial" w:hAnsi="Arial"/>
          <w:sz w:val="22"/>
          <w:szCs w:val="22"/>
          <w:lang w:val="ru-RU"/>
        </w:rPr>
        <w:t xml:space="preserve"> Я уже… Я уже…</w:t>
      </w:r>
    </w:p>
    <w:p>
      <w:pPr>
        <w:pStyle w:val="3"/>
        <w:spacing w:lineRule="auto" w:line="360"/>
        <w:ind w:left="284" w:right="-569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ирает.</w:t>
      </w:r>
    </w:p>
    <w:p>
      <w:pPr>
        <w:pStyle w:val="Normal"/>
        <w:spacing w:lineRule="auto" w:line="360"/>
        <w:ind w:left="284" w:right="-569" w:hanging="851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ind w:left="20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207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ru-RU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pacing w:lineRule="auto" w:line="360"/>
      <w:ind w:left="-567" w:right="-569" w:hanging="0"/>
      <w:jc w:val="both"/>
    </w:pPr>
    <w:rPr>
      <w:rFonts w:ascii="Arial" w:hAnsi="Arial" w:cs="Arial"/>
      <w:i/>
      <w:i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1:00Z</dcterms:created>
  <dc:creator>Tautiniu bendriju laidu redakcija</dc:creator>
  <dc:description/>
  <dc:language>en-US</dc:language>
  <cp:lastModifiedBy>Computer</cp:lastModifiedBy>
  <cp:lastPrinted>2003-09-15T21:12:00Z</cp:lastPrinted>
  <dcterms:modified xsi:type="dcterms:W3CDTF">2004-09-09T09:31:00Z</dcterms:modified>
  <cp:revision>2</cp:revision>
  <dc:subject/>
  <dc:title>                                ЛАУРА    СИНТИЯ    ЧЕРНЯУСКАЙТЕ</dc:title>
</cp:coreProperties>
</file>