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00" w:before="0" w:after="0"/>
        <w:ind w:left="0" w:right="0" w:hanging="0"/>
        <w:rPr>
          <w:rFonts w:ascii="Times New Roman" w:hAnsi="Times New Roman" w:cs="Times New Roman"/>
          <w:sz w:val="28"/>
        </w:rPr>
      </w:pPr>
      <w:r>
        <w:rPr>
          <w:rFonts w:cs="Times New Roman"/>
          <w:sz w:val="28"/>
        </w:rPr>
        <w:t>Лаура Синтия Черняускайте</w:t>
      </w:r>
    </w:p>
    <w:p>
      <w:pPr>
        <w:pStyle w:val="Heading3"/>
        <w:spacing w:lineRule="atLeast" w:line="200" w:before="0" w:after="0"/>
        <w:ind w:left="0" w:right="0" w:hanging="0"/>
        <w:rPr>
          <w:rFonts w:ascii="Times New Roman" w:hAnsi="Times New Roman" w:cs="Times New Roman"/>
          <w:b w:val="false"/>
          <w:b w:val="false"/>
          <w:sz w:val="28"/>
        </w:rPr>
      </w:pPr>
      <w:r>
        <w:rPr>
          <w:rFonts w:cs="Times New Roman"/>
          <w:b w:val="false"/>
          <w:sz w:val="28"/>
        </w:rPr>
        <w:t>ЧУВСТВО БЛИЗОСТИ</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ьес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ДЕЙСТВУЮЩИЕ ЛИЦ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 31 год.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 его жена, 28 л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 бездомная, 25 л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 полицейский, 27 л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 его сестра, школьница, 17 л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 52 го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 60 л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 42 го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ЕРВОЕ ДЕЙСТВИ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ерв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Июнь. Светает. Под мостиком через речку Вильняле, где она впадает в Нерис, на камнях стоит Фауст. Он пьян, в руке дымится сигарета. Смотрит на воду. С мостика его замечает полицейский патрул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Эй!..</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Эй, кому говорю!</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риложив палец к губам) Ш-ш-ш...</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его - ш-ш-ш?.. Ты смотри, с кем разговариваеш.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у что там?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се нормальн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Да. Журч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у такой ответ кажется подозрительным. Он спускается к речке и, не спеша, подходит к Фаусту. Его напарник остается на мостик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и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Есть немног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До дому дойдешь?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Дойду. Здесь рядом.</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Где живешь-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Говорю же - здесь рядо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у, смотри у мен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К речке спускается Любка, понуро забирается под мостик и, съежившись, садится на камни рядом с картонной коробкой.</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на за мной следила.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Так это ж Любка, кто ее незнает. Ночует она здесь. У тебя деньги ест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А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что! А то, что ты зашел на чужую территорию (ржет)! Любка, а ну иди сю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корно под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н тебе денег даст. (Фаусту) Давай, не жалей. (Любке) А где твой бродяг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говорит невнятно, низким хриплым голосом) Не знаю.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ичего я ей не дам.</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Жалко стало? Видишь, какой дядя скупердяй, у него ни цента не выпросишь без представления. Представления хочешь, да? Хочешь? Любка, покажи-ка ему свой номер.</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ай закур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тнимает у Фауста дымящуюся сигарету и дает Любк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Э-э!..</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жадно делает несколько затяже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Гляд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высовывает язык и тушит об него сигарету. Сигарета шипи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что делаешь, дур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и Виктор смею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у, доставай лит. Давай, давай, не жалей, видишь - бездомная сиротка, а какой талант, 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творачивается, делает несколько шагов и его начинает тошнить. Любка тупо рж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й ты! Машину вызвать? Где, говоришь, ты жив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твяжись, ладно? Я ухож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друг передумал, остановился и роется в карман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отягивает Любке десять литов). Бери. Купи пепельницу.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а так развлекается. Ей совсем не больно, понимаеш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т. (уходи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Любке) Никому не показывай,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М-м-м. (прячет деньги под кофт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Ласково) Дура, ведь опять кто-нибудь отнимет, когда заснешь. Закопай, пока утро не наступило. Мы будем тут недалек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НАПАРНИК. (С мостика). Витька, ты едешь или ка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ду, иду...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М-м.</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днимается, Любка забирается под мостик, Фауст покачиваясь идет по улиц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Втор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Тем же самым утром. Однокомнатная квартира на первом этаже многоэтажного дома. Юнона лежит в постели и смотрит в одну точку. Хлопает дверь. Она хватает журнал и делает вид, что читает. Входит Фаус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чему не спиш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 поднимая глаз от журнала). Не спитс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ключи свет. Темно. (Включает настольную лампу у кроват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ыключает ее). И так видн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же позвони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же предупредил, что задержусь. Ты поэтом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Юнона не поднимает глаз от журна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Что там, черт возьми, такого пишут?</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Иди, помойся, от тебя воня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Уходит в ванну. Через некоторое время возвращ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Что сказал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поднимая глаз от журнала). Сказали, что ес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едва сдерживая радость, садится на кровать рядом с Юноной). Господитыбожемой! (Достает сигарету, закурива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Иди на балкон.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урит, не обращая внимания) Вот это 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так и зна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сегодня хотел бросить все, но только это меня и остановило. ЮНОНА.Ты слышишь, что я говорю?.. Ты можешь курить на балкон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ости, прости меня, могу, конеч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ыходит на балкон, говорит через открытую двер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лушай... А анализы хорошие?..</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ткуда я знаю... только сегодня сдал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когда будут готов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а следующей недел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лушай... Чего ты плачешь, а? Чего ты плачеш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 знаю...</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Чего ты не знаешь? Наконец-то дождались, чего ты теперь не знаешь? Я буду идеальным, вот увидишь. Я ведь изменился, та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знаю, и мне уже все равн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от увидишь, на этот раз все будет хорош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Я уже не уверена, что я этого еще хоч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Говоришь, на следующей неделе? Так чего же мы сидим? Поехали на дачу. Поехали. Поедем, а? Дай мне три часа, я посплю, и поедем. Слышиш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пиш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ткладывает журнал, ложится и натягивает одеяло на голов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Я сейчас.</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бросает сигарету, оставляет балконную дверь открытой, чистит зубы в ванне, возвращается, раздевается и залезает к ней под одеяло. Обнимает Юнону, которая лежит на боку спиной к Фаусту, целует ее шею. Юнона лежит свернувшись калачиком. Наконец она недовольно дергает плечо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тстраняясь) Хорошо, хорошо. Не буд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Фауст опять начинает осторожно обнимать Юнон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Господи, дай мне поспа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не обращает внимани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скакивает и бросает в него журналом) Ты животное! Сколько ты меня еще будешь муч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вскакивает и выбегает на балкон. Там, съежившись, сидит Любка - Юнона визжит. Фауст выглядывает посмотреть, что случилос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е). Эй! Ты что здесь делаеш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Это что за девка? Бомжиха! Ты ее зна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на за мной следила. (Любке). Ты откуда узнала, что я здесь жив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молчит и тупо смотрит на них.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Чего ей над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е) Чего теб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молч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Есть хочеш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отрицательно мотает голов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ак чего тогда? Денег? Я дал десять литов, что, мал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ы дал ей десять литов?!..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 ты чего здесь собираешься дел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усть убир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у нас ночевать собираешь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ка она здесь, я не засн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Юноне) Иди в постел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икуда я не пойд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босиком. Иди, одень тапк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хватает ее за руку, выводит с балкона и толкает на кровать. Затем выносит на балкон спальный мешок и стелит Любк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ожись, ты вся дрожишь. Чай будеш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отрицательно мотает головой. Она дрожит. На балконе вновь появляется Юнона, она застегивает халат и недовольно наблюдает за тем, как Фауст помогает Любке залезть в спальный мешо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Ты что, она же вся в струпьях, она заразная. Я выкину этот спальник!..</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его подарил Любк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ы псих. Можешь убираться вместе с ней. Меня от тебя тошни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е, нежно, сжимая ее руку). Ложись. Принесу чего-нибудь под голову.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тихо, невнятно) Не-а.</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Что - не-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 уход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ебе не нужна подушка?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 отпускает его руку, преданно, как собака, смотрит в глаза. Фауст с трудом выдерживает ее взгляд. Она стискивает его ладонь с такой силой, что он бледнеет. Неожиданно она опускает руку Фауста и начинает реве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то с ней?...</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Иди спать. Я сейчас.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уходит в комнату. Любка не прекращает реветь, по ее щекам льются слезы. Фауст гладит ее лоб и слипшиеся, реденькие волосы, через которые просвечиваются струпь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шепчет) Любка принцесса. У Любки есть десять литов и спальный мешок. Любка самая счастливая во всем мире. Любка засыпает. Любка засыпает. Любке снится самый вкусный в мире прянни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Треть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Несколько дней спустя. Субботний вечер, гостиная в доме Виктора. Он и его сестра Эльза сидят у телевизора. Виктор пьет пиво, он пьян. Эльза в клубной одежде, ярко накрашена. Сидит как на иголках, беспокойно поглядывает на часы. Наконец тихо встает и собирается убега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Куд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Ну, я пойд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уда, спрашива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Говорю же. К подруге, делать уроки.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 девять вечера? Рассказывай сказки кому другому, только не мне. ЭЛЬЗА. Ага, в понедельник сдав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сдавать, по какому предмет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По алгебре, ты что, глухой? Три раза повторила.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По алгебре... Поди сюда. Поди, поди.</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медленно подходит, стараясь не подходить совсем близко. Виктор оглядывает ее с ироничной улыбк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А теперь иди и посмотри на себя в зеркал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не двиг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глохла? ИДИ, ПОСМОТРИ НА СЕБЯ.</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тихо) А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рядилась как проститутка. И не ври, что так намазалась к подруг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тихо, со всхлипом) Высыпало. Все лицо... Как я с таким лицо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ак зовут подруг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Катрин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 каких пор вы в одном классе?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Нет, ну ты даешь!..</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Далеко?</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атрина далеко жив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Нет. Пятнадцать минут пешком.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Я отвезу. (вста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подскакивает как ужаленная и выбегает из комнат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злорадно) Куда мчишься? Что, уже передумала к подруге? Так я и зна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 Слышно, как в ванне течет вода. Эльза выходит, у нее умытое и заплаканное лицо. Виктор дожидается у дверей ванной, пытается схватить ее за подбородок, ей удается вырватьс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с ужасом и отвращением) Не трогай мен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 не трогай? Чего ты прыгаешь? Я тебя вырастил, задницу тебе мыл, а теперь уже и дотронуться нельз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умоляюще) Пусти, я иду в свою комнат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делать собираешься?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Буду сп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асмешливо) А уроки кто будет дела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Ты меня беси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стеричка.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Пусти, я спать хочу...</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Точная копия матери. Где так врать научилась? Наверное, с кровью передалось, 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плачет). Пожалуйста, оставь меня в покое. Что я тебе плохого сделала?.. Все, никуда не пойду. Успокой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чему мы не посидим как люди? Посиди дома, посмотри со мной телек. Я же твой брат, а? Почему мы не можем в одной комнате пробыть вместе больше тридцати мину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плач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Хорошо, хорошо, я посмотрю с тобой этот чертов теле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входит в комнату и садится на диван. Виктор останавливается в дверном проеме и наблюдает за не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ак же никто не делает! Ты же не хочешь смотреть. Ты злишь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Чего ты от меня хочеш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Виктор наливает пива в бокал, протягивает Эльз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Буд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Нет, спасиб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адится в кресло, пьет пиво, переключает канал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тот фильм будешь смотре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молчит, все это время она плачет и пытается это скрыт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й, ну чего ты ревешь?... Да что с тобой происходит, корова ты? ЭЛЬЗА. (пытается сдерживать слезы, тихо) Ничег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 Виктор переключает каналы.</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огда начинаются парни, весь ум через низ вытекает. Побесись, побесись. Быстрее повзрослеешь. (наливает себе еще пива, пьянеет все сильнее).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Робко) Может, хватит уж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тоже плакал. Когда Брежнев умер. Не из-за него, конечно, а потому, что больше не увижу тебя и бабушку. Знаешь, что нам в школе говорили? Что после смерти Брежнева начнется третья мировая. Представь себе, сидишь ты на контрольной по алгебре, а над школой гудит самолет. А в нем - бомба. Знаешь, как я представлял себе бомбу? Как большую черную грушу. Почему как грушу?.. Смешно, да? Каждое утро, уходя в школу, я останавливался в коридоре и смотрел, как вы с бабушкой пьете чай с печеньями. В мыслях я прощался с вами навсегда. Я был совершенно готов к черной груше. Бабушка все спрашивала: «Витенька, ну чего ты там копаешься? Видишь, уже Пранцкевичюс бежит в школу». Я никак не мог понять, как она может не бояться. Каждый сопляк во дворе знал, что когда летит бомба, нужно упасть на землю и зажать уши. Мы репетировали начало войны, делали в подвалах потайные убежища, учились заряжать игрушечные автоматы. Я смотрел на большой портрет Брежнева с траурной лентой и ненавидел, ненавидел его, предателя! Умереть, когда тебе всего двенадцать и так хочется жить (снова наливает пива)!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Налей и мн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бойдешься. (пьет) У тебя есть парень?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арень есть?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Нет у меня никаког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ак, может, ты ненормальная? У всех девушек твоего возраста есть парни. Так с кем ты гуляешь?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уныло) С Катриной.</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ы ненормальная. Хочешь сказать, что никто к тебе не клеит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тихо)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Не клеит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 другим клеятся, а к тебе - н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твратительная лгунь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Виктор пь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ебя видели.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К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У меня все знакомые. Видели тебя с высоким, светлым, в носу - серьга. Ну и вкус у тебя! Почему врешь мне, а? Я тебе враг? Думала, что не узнаю? Так шла ты позавчера по проспекту в обнимку с высоким светлым парне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тихо) Ш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 Виктор пь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 твой парен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Эльза плач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его ревешь? Что такое?.. Разве я на тебя нападаю?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Н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же нормально спрашиваю, как брат сестру - он твой парень или нет? </w:t>
      </w:r>
    </w:p>
    <w:p>
      <w:pPr>
        <w:pStyle w:val="Normal"/>
        <w:spacing w:lineRule="atLeast" w:line="200" w:before="0" w:after="0"/>
        <w:ind w:left="0" w:right="0" w:hanging="0"/>
        <w:rPr>
          <w:rFonts w:ascii="Times New Roman" w:hAnsi="Times New Roman" w:cs="Times New Roman"/>
          <w:sz w:val="28"/>
        </w:rPr>
      </w:pPr>
      <w:r>
        <w:rPr>
          <w:rFonts w:cs="Times New Roman"/>
          <w:sz w:val="28"/>
        </w:rPr>
        <w:t>ЭЛЬЗА. Пожалуйста, позволь мне пойти к себе, я очень устала, очень устала... Я завтра все тебе расскажу, хорошо? Завтра поговорим, хорошо? Мне нужно поспать... Пожалуйста, мне нужно поспать...</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рыдает так сильно, что Виктор смущ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Ладно уж, ладно... Я же только поговорить хотел... Мы никогда нормально не разговариваем...</w:t>
      </w:r>
    </w:p>
    <w:p>
      <w:pPr>
        <w:pStyle w:val="Normal"/>
        <w:spacing w:lineRule="atLeast" w:line="200" w:before="0" w:after="0"/>
        <w:ind w:left="0" w:right="0" w:hanging="0"/>
        <w:rPr>
          <w:rFonts w:ascii="Times New Roman" w:hAnsi="Times New Roman" w:cs="Times New Roman"/>
          <w:sz w:val="28"/>
        </w:rPr>
      </w:pPr>
      <w:r>
        <w:rPr>
          <w:rFonts w:cs="Times New Roman"/>
          <w:sz w:val="28"/>
        </w:rPr>
        <w:t>ЭЛЬЗА. (собирая пустые бутылки из-под пива) Дай, отнес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й... (пытается дотронуться до нее, она быстро вы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стается один. Пьет, переключает каналы, вздыхает. Наконец находит юмористический сериал, смотрит, хохочет.</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й, поди сюда! Хороший филь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пишь?.. Сестренка, ты такого еще не вида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Виктор встает и идет в комнату сестры. Там никого нет. Он обходит всю квартиру. Возвращается в комнату сестры, вылезает в открытое окно, осматривается. Истерически хихик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 окно вылезла, корова глупая?... Ничего. Так... (Заглядывает в шкаф, открывает туалетный столик) Все вещи на месте... Ой, дура, допрыгаешься! Чувствую, будет у нас серьезный разговор...</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бесцельно ходит по квартире, злится. В конце концов, он вновь садится у телевизора и открывает новую бутылку пив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Четвер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Две недели спустя. Остановка троллейбуса, стемнело. На скамейке сидит пьяный Виктор в гражданской одежде. Медленно подходит Юнона, на ней легкий черный плащ. Увидев Виктора, она останавливается, не решается присесть рядом, хотя едва держится на ногах. Дрожащими руками вытаскивает пачку сигарет, пачка падает на землю. Юнона нагибается за пачкой, ее лицо искажается от боли. Виктор наблюдает за не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Последний уже уехал?..</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то?..</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Последний уже уехал?</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ткуда мне знать? Вы же здесь сидит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Уже десять минут, и ничего. Хотя по графику еще должен быть. (он замечает часы у нее на запястье) Который час?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зна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едленно подходит, держа в руках незажженную сигарет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одвиньтес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двигается, хотя места на скамейке и так достаточ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Еще, ещ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отодвигается на самый край. С любопытством разглядывает Юнону. Внезапно он хватает ее за запястье и смотрит на часы. Она испуганно взвизгив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 так уж и позд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дрожи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мягко) Что, пожалели времен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еби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звините, я же в шутку. Не хотел вас испуга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молчите, хорошо? Давайте посидим тих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Какое-то время сидят молча, Юнона успокаивается. В ее руке подрагивает незажженая сигарет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ак будете курить или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ам прикур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Глядя прямо перед собой, Юнона кивает головой. Виктор достает зажигалку, она поднимает сигарету к губам, их взгляды встречаются. Вдруг они начинают отчаянно целоваться, во весь рот, почти кусая друг друга. Зажигалка падает на тротуар, сигарета ломается. Юнона начинает плакать навзрыд, Виктор обнимает ее голов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у, что, что, что?.. Малышка, я буду тебя люби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ебил. Пуст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тпускает ее и снова отодвигается на самый край скамейк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всхлипывая) Сигарету сломал... Где, черт побери, все троллейбусы?..</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Моя сестра пропала.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Как это пропал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шла ... в окно. Две недели не слышно, не видн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Шляется где-нибудь с друзьями.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и ничего не знают. Даже ее парень...</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Может, врут?...</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похоже. Я же мент, знаю, когда вру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нимательно смотрит на нег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у, бывает, люди пропадают...</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бывает. Человек же не иголка, у него есть документы, лицо, в конце концов... Не может он так взять и испариться.</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Вы хоть искали?</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А как же! Говорю же, я работаю в полици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Я ее вырастил, сказки перед сном читал... Ее кожа пахла... религиозными товарами...</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ем, простите?..</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Извините, я католик...</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удивитель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Молчат и смотрят друг на друг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чему вы все время молчите? Расскажите о себ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ухо). А что я? Катаюсь на троллейбусах, и не знаю, что делать дальш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друг тихо рассмеялась) А с полицейским была такая... смешная история. Давно. Семь лет назад.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Был роман?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Да. Был, но не с полицейским. Два месяца мы ходили друг к другу в гости и читали энциклопедии. Никакой физиологии, только энциклопедии... Медицинскую даже до половины не успели дочита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А что случилос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ереспали.</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 на этом все закончилос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т. С этого все началось. Но это, кажется, было еще до медицинской энциклопедии. Утром я ехала домой, никогда там не оставалась ночевать. Останавливает меня полицейский. «Подуйте». Дую. «Наркотики употребляете?» «Нет» «Лекарства?» «Нет». «Почему вы едете со скоростью двадцать километров в час?» «Не знаю, говорю. Извините. Поеду быстрее» (Смеется) Что я могла ему ответить? Что я влюбилась, и все будто замедлилось?.. Что хочу отдалиться от него, но все жду чего-то, все жд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вас хоч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ме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ехали ко мне.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устите, все не так...</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Мне... Вы мне нужны.</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днимается) Я иду. Он не приед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риед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приед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встает и у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Могу я вас проводи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У вас есть муж?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станавливаясь, тихо) Нет. (Снова ид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 одна живет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А как же тот, с которым читали энциклопедии?</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т, н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уходит, он остается сидеть на остановк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Пя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Тем же вечером. Фауст выходит на балкон, закуривает, перевешивается через перила. Под балконом живет Любка - коробка, в ней спальный мешок, вокруг тряпки, в пакетике много окурков. От улицы ее «дом» закрывают кусты сирен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 (после паузы) Любк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зде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ылезай, посмотри, что у мен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высовывает голову, смотрит вверх и жадно хватает его сигарету. Фауст смеется. Любка прячется под балкон, кур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еперь у нас живешь, 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икому не говор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то не скажу. Но люди здесь бдительные и недобрые. Берегись бабуле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ама зна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Есть хочеш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риносит кастрюлю с тушеным мясом, спускает в протянутые рук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сторожно, я подогре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о всей кастрюлей забирается под балкон и ес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Где твои родител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лышиш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с набитым ртом) Не знаю.</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их хоть знал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а.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всегда так жил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у и как? Нравит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рави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Ест. 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Был дедушка, но умер.</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ак та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Замерз.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Давно?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ошлой зимо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Он меня защищал. Теперь я одн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любила дедушк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откуда я знаю... Он мне показал тот номер с сигаретой. Тушить об язык - смешно... Давал пустые бутылки. Когда у меня болело и шла кровь, он приносил мне помыться. Не давал им приставать ко мн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ому и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другим.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А почему у тебя шла кров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 знаю. Он говорил, что это дети. Они не удерживались в животе. Вытекали. Он говорил, что так даже лучш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а, кто эти «он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ругие. Которые лезли ко мне, когда не было дедушк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И что, не один из твоих детей так и непоявился на св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Было... два. Один не дышал. Закопали его в парке. А другого я отдала дедушке, он куда-то отнес.-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а, кого ты любиш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Глупо хихикает, будто услышала пошлую шутку. Затем задумывается) Тебя.</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очем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Ты дал мне десять литов и спальни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если отберу, и выкину тебя отсюда, будешь люб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задумывается, потом пожимает плечами. Хлопает двер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шепотом) Поела?... Давай сюда кастрюл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отдает кастрюлю, Фауст входит в комнату и сталкивается с Юноной. Она избегает его взгляда, снимает плащ, стаскивает туфли, осторожно ложится на постель и поворачивается спин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чему ты отвернула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лабым голосом) Занавески не задернуты, фонарь ... свет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задергивает занавеск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сталось немного рагу. Будешь ес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поворачиваясь) Ешь ты. Я не хоч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бходит кровать с другой стороны, чтобы видеть ее лицо. Она закрывает гла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смотри на мен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ткрой глаза и посмотри на мен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ставь меня в покое. Давай помолчи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сегодня звонил тебе на работу. Где ты бы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Ездила к заказчикам. Сегодня был трудный день.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овтори это, глядя мне в глаз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Я спл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Фауст ходит по комна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Хорошо. Сяд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садится на кровать, теперь они сидят спиной друг к друг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Что ты сделал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а, сдела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серьезн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Неожиданно Фауст вскакивает, поворачивает Юнону к себе. Бьет ее по лицу. Отпускает. Подбегает к стене и упирается в нее лбом. Юнона в оцепенении остается сидеть на кроват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очему ты это сделал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молч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кричит) Почему ты это сделала, шлюха?! Я тебя убь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опять подскакивает к Юноне, бьет ее по лицу, таскает за волосы, душит - Юнона не сопротивляется. Опомнившись, Фауст ее отпуск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ихо) А теперь убей. Убе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творачивается, хватается за голову, покачивается, рыд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енавижу тебя... Ненавижу... Ты машина, а не женщина. Чертов автомат. Ты только что меня убила. Ты меня убила. За что?.. За ч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равнодушно) Все за то ж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Он поднимает руку, словно для удар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ихим равнодушным голосом) Да, и за это. Ты никогда не изменишься. Мне лучше знать. Надоело. Такое чувство, что есть только я и это мое знание, а ты безнадежно отстал. Ты такой жалкий исполнитель дурных предчувствий. Не могу его рожать от тебя. Я смертельно устала. Нет сил даже уйти от тебя.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о мы же его хотели! Столько ждали! После всех неудачных попыток, когда они твердили, что ничего вообще не может быть! Почему ты решила за нас обоих?.. Ты понимаешь, что, может быть, это последний шанс?..</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равнодушно) Понима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ты монстр. Господи, как я тебя ненавиж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ыбегает. Юнона пытается встать, покачивается, падает на крова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Фауст!.. Фаус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из кухни) Иди к черт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моги мне дойти до ванн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казывается в дверях) Какого черт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У меня сильное кровотечение, пакет весь промок. Я должна вымыться и поменять пак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Дрожа от злости, Фауст прикуривает сигарет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дыхай. Подавись своей кровью, сук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Уходит, щелкает замок. Юнона остается лежать на кровати. Под балконом громко поет Любк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Шес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Начало июля. Гадальный салон «У Софии». За круглым столом сидит красивая пожилая блондинка. С другой стороны - смущенный Виктор. София со снисходительной вежливой улыбкой смотрит на Виктора, в ее неподдельном внимании чувствуется немного ирони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смущенно) Вы верили, что будет третья мирова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ежливо, как диктор телевидения) Меня зовут София. Этим салоном владею пять лет, а на картах гадаю уже двадцать. Гадать на кофейной гуще и по руке начала не так давно - три года назад.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иктор...</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иктор, пожалуйста, постарайтесь расслабиться и почувствовать себя комфортно. Чувствуйте себя как дома. В пределах разумного, конеч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мущенно хихикает. София берет колоду карт, и, пронзительно глядя на него, тасу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 верила и не верю.</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Что, простите?..</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 сводя с него глаз) В третью мирову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Исподтишка София изучает Виктора, тот неловко ерзает на стул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Я вам рассказала, чем я занимаюсь. Ну, а в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т нет, ничего не буду рассказывать. Знаю, как вы работает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Мне не нужна информация, мне все скажут карты. Это для того, чтобы вы быстрее расслабили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уже расслабил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его изуч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Дайте руку. Почему такая напряженная?.. Твердая как камень, пальчики не распрямляются?.. Так ничего не будет, вы должны расслабиться. Карты любят легкую руку.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Да, правда, ничего не будет... Чувствую, что не получится у меня расслабиться. (вста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ы с конкретным вопросом, или вообще о ситуации ... в жизни?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много подумав) Вообще... (садится) С вопросом. Я ... по поводу одного человека.</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Женщины?..</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Д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Разводитесь или только что поженились?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Что?... А... Нет нет... Она просто пропала. Две недели назад. Мы поссорились, она вылезла в окно... Сначала подумал - подурачится и вернется. Потом подняли на ноги друзей, ее парн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Червовый или пиковый?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К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Любовник.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Думаете, они уже и до этого дошли?..</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Так значит, разводите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т нет! Ей всего семнадцать...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ичего себ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рекратите вы! Она моя сестра! Я ее вырастил, ее матери было не до тог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изменившимся тоном) Значит, пропала девочка. Подросток.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отпустил на свидание. Она мне врала. Я чувствовал. В последнее время постоянно врала, считала меня идиотом. (приходит в волнени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Блондинка, брюнетка, шатенк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олосы светлые, глаза зеленые.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атуральные или крашенны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ату... Скорее всего. В детстве ее волосики светились как труба... у анге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олосы как ангельские трубы?.. Оригинально... Левой рукой, два раза на себя. Ее образ должен быть у вас перед глаза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закрывает глаза и снимает, как было велено. Пока София тасует карты, он сидит с закрытыми глаза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ихо) Я чувствую, что ее здесь нет.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раскладывает карты) Сейчас мы все узнааааем... Странная у вас связь... Она вам сестра, говорите? Вы к ней повернулись, давно, и видимо, надолго, вокруг - никаких женщин. А она, девочка, смотрит совсем в другую сторону... И даже, скажу я вам, не на другого, и даже, скажу вам, не на человека, и даже ... не на землю...</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ак я дума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у, карта смерти лежит далеко, она спрятана за червями, но неизвестность есть... Говорите, у нее есть друг?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Да.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о друга рядом с ней сейчас нет. И никого вообще нет. Как это странно... Смотрите, карты отодвигаются от нее... Извините за вопрос, Виктор - вы никогда не относились к ней ... как к женщин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незапно все карты сдувает со стола словно ветром, на столе остается тольк бубновая дама. Виктор вскакивает и собир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КАРТА. (нежным голосом девочки) Возьми меня... Возьми мен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покойно) Не пугайтесь. У вас сильное поле, вот карты и рассыпались. Иногда это случается. Правда, очень редко.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а разговаривает!..</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изображая удивление) Правда?.. Слушайте, Виктор, слушайте. Они разговаривает с вами.</w:t>
      </w:r>
    </w:p>
    <w:p>
      <w:pPr>
        <w:pStyle w:val="Normal"/>
        <w:spacing w:lineRule="atLeast" w:line="200" w:before="0" w:after="0"/>
        <w:ind w:left="0" w:right="0" w:hanging="0"/>
        <w:rPr>
          <w:rFonts w:ascii="Times New Roman" w:hAnsi="Times New Roman" w:cs="Times New Roman"/>
          <w:sz w:val="28"/>
        </w:rPr>
      </w:pPr>
      <w:r>
        <w:rPr>
          <w:rFonts w:cs="Times New Roman"/>
          <w:sz w:val="28"/>
        </w:rPr>
        <w:t>КАРТА. Возьми меня... Возьми меня...</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чему ж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не могу! Как вы смеете так дума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одбегает к дверя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сухо). Пятьдесят литов. Вы должны мне пятьдесят литов, Вик-тор.</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оборачивается словно в гневе, выхватывает из внутреннего кармана куртки кошелек, вытаскивает сотенную купюру и бросает на стол, опасаясь подходить ближе. До стола далеко, поэтому сотенная пикирует на по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биженно) Что это значит?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Меньше н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днимите-ка деньги и положите на сто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трого) Кому говор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днимает сотенную и осторожно делает шаг к стол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КАРТА. Возьми меня... Возьми мен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останавливается и начинает истерично смеять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ы...что? Сговорилис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ложите деньги на стол и убирайтесь. Молокосос. Ты хочешь, чтобы я, пожилая женщина, нагибалась? Я заработала эти деньги, и теперь, что? Должна их подбирать с земли?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Извинит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Наклоняется и протягивает ей сотенную, чтобы не нужно было приближаться к столу. София не может дотянутьс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дури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Делает шаг вперед.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КАРТА. Возьми меня... Возьми мен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хихикает будто от щекотк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Что с вами?...</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шепотом) Она просит... чтобы я ее взял... Понимаете?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Кто?..</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Карта... Бубновая дам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дачи у меня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 не надо... Спасиб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борачивается, идет к дверям. Вдруг опять подскакивает к столу, хватает карту и рвет ее на кусочки. Истерически хохоч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от ты и заткнулась! Вот ты и заткнулась, дрян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Дорогой, вы должны мне колоду карт.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Еще раз откроешь рот - придушу. Поняла? Всего хорошего.</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отвечает. Виктор быстро у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Седьм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Конец июня. Квартира Софии. Ночь. София задумчиво расчесывает распущенные волосы, ее лицо без макияжа - бледное и простое. Раздается звонок в дверь. София смотрит в глазок и открывает. Это Юнона, она в том же плаще, прижимает к груди пак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усталым голосом) Здравствуй, София.</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с нескрываемым удивлением) Здравствуй.</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Можно я у тебя помоюсь?</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Пожалуйста... Что случилос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ичего не отвечая, входит и закрывается в ванне. София стоит у двери в ванну, слышен шум воды, шуршание пакет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Фауст знает, что ты здесь?..</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выходит из ванны, не глядит на Софи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Где отец? (По глазам Софии понимает, где) Летом? Почему ты его отдала летом?</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дной мне с ним трудно. Навещала бы почаще, знала бы побольше.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 хоч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 спеша обходит квартиру, осматривает вещи, ведет себя как дома. София наблюдает за ней из дверного проема. Юнона открывает ящик шкаф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Где мамочкины письма?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Юнона, что случилос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Уже не хранишь их в ящике?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Ты останешься?..</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Ты их выкинула?..</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 Мы же договорилис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станавливается у фотографии в рамке - на ней молодой мужчина с семьей на природе.</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Август женилс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Год назад.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Я не знала.</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Откуда тебе знать, ты не заходишь, не звониш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А Юстас?..</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Еще не вернулся. Нашел там работ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А ты?.. С Фаусто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зна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Юнона поворачивается к Софии, встречает ее озабоченный взгляд. Они обнимаю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Я останусь у тебя, ладно?..</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Ладно, ладно.</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Хочу спать рядом с тоб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риносит раскладушку, ставит ее, стелит постель. Юнона сидит на краю кровати. Ее взгляд пустой и смертельно усталы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ак я злилась на маму, что она разрешала ему ходить к тебе. Теперь я знаю, что она все делала правильн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могает ей раздеться, подает ночную рубашк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не больно. Дай таблетк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риносит таблетку и стакан воды. Юнона пьет. София приносит письм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надо. Унес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уноси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чему ты их переложи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тец нашел. Пришлось искать другое мес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ак он тепер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Без изменени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прашивал обо мне?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авай ложить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ожатс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ай руку.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Ты же ее держиш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И все равно чего-то не хват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вои карты сказали правд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верь картам. Иногда они нарочно врут.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давно мне снилась мама. Она была в твоем платье, помнишь, такое фиолетовое, с меховой оборкой? Я умоляла ее снять его, но она только качала головой. Сидела на нашей кухне за столом, нарядная, чужая. И не проронила ни слова. Вдруг в окно с улицы кто-то забросил детский мячик. Мама вздрогнула и зажала рот рукой - чтобы не вскрикнуть твоим голосом. От страха я проснулась, и боялась снова засну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Когда я была беременна Юстасом, Августину было уже полтора годика, - твой отец обещал ей не ходить ко мне. Она знала, что я беременна. По воскресеньям мы встречались в церкви и желали друг другу мира и покоя. Я всегда стояла за вами, рядом с входом - чтобы успеть убежать. Перед тем, как обернуться ко мне, она всегда брала тебя и твою сестру за руки и глубоко вдыхала... Когда поворачивалась, она никогда не смотрела в глаза - кидала свои слова куда-то в область левой брови, быстро оглядывала мой живот и сразу же поворачивалась спиной. Как-то после службы, перед самым рождением Юстаса, у выхода она поймала мою руку, поцеловала ее и дала письмо. В тот же вечер твой отец опять позвонил ко мне в дверь. Она прислала его, словно чувствовала, что Юстас уже на подходе. Ночью отец отвез меня в больницу. К ней вернулся через день. «Ну?» - спросила твоя мама. «Мальчик». «Поздравля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ткуда ты знаешь, Софи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на присылала мальчикам одежду, вязала шапочки и вырезала звезды из фольги. Я все складывала в большой мешок и относила в подвал - говорила себе, мои дети не сиротки, и я не опущусь настолько, чтобы украшать дом ее звездами...- Я ждала, что твой отец сделает выбор.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не мог самостоятельно даже галстук выбрать.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Мы сталкивались в магазинах, в парке, в детской поликлинике. Я знала каждую родинку на ее лице. С годами наши почерки стали похожими, стало ясно, что твой отец никогда не решится. Он был слишком слабым. Он привык. И мы, кажется, тоже. Однажды твоя мама позвала меня в кафе. «Как мальчики?» «Спасибо, растут. А вы?» «Мы переболели корью». Сидели в кафе и, представь себе, плакали. Тогда я ее просто любила. Странно, правда? В тот миг я поняла, почему твой отец ее не бросает...</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очему ты мне это все рассказываеш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Когда твоя мама... он мне достался в наследство. Я не могла прекратить ей писать. Так привыкла видеть ее за спиной отца, что без нее он выглядел каким-то не полным... Словно, други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умаю, что она... ушла только потому, что устала его держать около себя. Она не нашла другого способа его отпусти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на мне больше не снится. Она меня броси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Раздается звонок в дверь. Обе женщины вздрагивают. Юнона резко садится в кроват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шепотом) Это он!...</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тоже) Кто?..</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Фауст!.. Не открывай!..</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стает с кровати, тихо идет к двери и смотрит в глазо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Кто там?</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офия, впусти меня. Мне нужно ее увиде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риходи утром. Она спи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офия... Откр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тпирает и открывает двер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Здравствуй. Сто лет не виделись.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Я войд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Что случилось, Фауст?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офия... Она не хотела ребенка... он был, а о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ласково) Милый, иди домой.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Что мне теперь дел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Иди домой. Она утром вернется.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Она вернется, Софи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Вернется...</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пасибо теб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спи, милый. Иди сразу домо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Домой, дом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закрывает двер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jc w:val="center"/>
        <w:rPr>
          <w:rFonts w:ascii="Times New Roman" w:hAnsi="Times New Roman" w:cs="Times New Roman"/>
          <w:sz w:val="28"/>
        </w:rPr>
      </w:pPr>
      <w:r>
        <w:rPr>
          <w:rFonts w:cs="Times New Roman"/>
          <w:sz w:val="28"/>
        </w:rPr>
        <w:t>Восьм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ередина июля. Комната Эльзы. На кровати сидит Любка - только что из ванны, с мокрыми расчесанными волосами, в халате. В комнату входит Виктор, тоже из ванны, в халате. В растерянности останавливается в дверном проем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его не ложишь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корно укладывается на постель в хала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Ты чего? В халате? Дурочка. Кто же спит в халате? Халат нужно сня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встает с постели и начинает развязывать пояс халата.</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т, нет, нет! Не при мне! Женщины при мужчинах не раздеваются. Любка, ты же совсем... Как не человек... Тебя что, никто не учил?...</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не учил. (хихикает). Ты же меня уже виде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раснеет) Это не считается. Больше это не повторить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адится на ее кровать, Любка присаживается рядо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мущенно) Ну вот... так и будем жить. Сделаю я из тебя человека, Любк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таскивает тапку и чеш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чешис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вздрагивает и покорно выпрямля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 этой комнате все твое. Только ничего не неси из дому - поймаю, плохо будет.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Ага.</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ага», а «да, понял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да,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ну да», а «д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 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овые вещи и одежду ты должна будешь заработать, делая добрые дела. Например, сколько центов хочешь получать за вынос мусор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А что, дашь мусор? А бутыло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Даже не думай! Ой, выбью я из твоей головы эти глупости!.. Хорошо, все. Завтра поговорим. Ложи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Ты первы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 первый? Дурочка. Я буду спать в другой комнате. Эта - твоя. Моя - за стеной. Мы как брат и сестра.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А если кто спросит, кто я тебе, отвечай - брат.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ня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покойной ноч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Он уходит, Любка снимает халат, под ним - ярко-желтое платье с жирафими, оно слишком тесно для Любки. Она ложится на кровать, залезает под одеяло, смотрит в потолок. Виктор открывает двер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Чего ты со светом?..</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в испуге подскакивает, Виктор видит платье. Его лицо перекашив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Тааак. Встать!..</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Что?..</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одбегает и вытаскивает ее из постел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Где ты нашла это платье?!..</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испуганно лепечет) Не знаю, в шкафу... В шкафу нашла... Ты сказал, что здесь все мое...</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трясет ее) Не твое, грязная ты сучка, сифилитичка! Сними сейчас же это платье, его нужно срочно выстирать! Господи, боже мой... Это платье... Откуда оно в этом шкафу, как же я ... Господи, боже мой... Ты что, не знаешь, дура, что в платьях никто- не спит? Не видела, как пижама выглядит? Вот, вот, вот! Одевай и ложись... Господи, боже мой!</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срывает с Любки платье, подсовывает ей пижаму, и выбегает, выключив свет. Любка стоит в темноте голая и дрожит. Она подходит к зеркалу, смотрит на свое отражение, становится мрачной. Плюет в него и вытирает слюни пальцем. Слышно, как Виктор возится в ванне, открывает воду. Любка надевает пижаму, свитер, куртку, надевает все вещи. На мгновение останавливается в задумчивости. Снова снимает брюки и, забравшись на кровать, мочится. Тогда тихо открывает окно и вылез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Девя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Начало июня. Кухня в квартире Фауста и Юноны. Фауст сидит за столом перед переносным компьютером. Входит Юнона, она все в том же черном плаще, держит пакет с покупками. Вынимает из пакета бутылку вина и коробку с тортом, тихо ставит на стол.</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е поднимая глаз от экрана, сухо) Что празднуе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тоит у него за спиной, неловко) Поздравляю с днем рожденья. ФАУСТ. (не поворачиваясь) Как ты себя чувствуеш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Спасибо, мне лучш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Хороший подарочек ты мне сделала, 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навидишь мен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 зна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тебя не понима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думал, что ты хочешь ребенка. Что все из-за этого. А оказалось, что есть еще что-то. Юнона, что с тобой проис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Как я должен тебя понимать? То, что ты сделала... я так понимаю, что ты меня больше не хочешь. Что случилось, почему?.. Я тебе противен?.. Что ты молчишь?.. Ты думаешь, мне легко? Ты знаешь, каково мне? Словно у меня вырезали сердце. Я ничего не чувству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лач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кажи что-нибудь, Юнона, ради Бога!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Сколько раз я умоляла тебя поговорить со мной, а ты молчал. Такой холодный как лед, словно нарочно хотел меня помучит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мне мстиш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Часто прихожу с работы и вижу, как ты сидишь, согнувшись у своего компа. Так хочется, чтобы ты просто меня обнял, и мы посмотрели вместе телевизор. Когда ты последний раз меня обнимал, Фауст?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 ты сам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росто нежно обнимал, без мыслей о сексе? Почему каждый раз, когда мне нужна твоя нежность, ты нападаешь на меня как самец?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Я же мужчин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Я давно не чувствую никакого желания.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Знаю, и зачем теперь об этом...</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Думаю, ты спишь с другим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о это не имеет значени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ы должны решить, что нам делать дальше.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о чем?..</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ам зна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правдывается) Не будь такой эгоисткой. Как мне жить с женщиной, которая все время молчит и не дает до себя дотронуть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кричит) Пробовать дотрагиваться по-другому!.. (Берет себя в руки) Ведь были и хорошие времена.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 если ты хотя бы намекнула, чего тебе не хватает... я мог бы... постараться... Ведь я не могу читать твои мысли! Скажи мне что-нибудь, Юнон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его мне не хвата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вынимает из пакета запакованный подарок и протягивает Фауст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Разверн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разворачива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Зачем нам еще одна медицинская энциклоп... (вдруг замолкает и смотрит на Юнону преобразившимися глазам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ихо) Почита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взволнованно смотрит на книг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читай это мест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Ты помнишь это место, Фауст?..</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читает наизусть) Гиперболическая оксигинация... лечение кислородом и повышенным атмосферным давлением... Во время процедуры в организме создается запас кислорода, который... который начинает проникать в телесные ткани... С увеличением уровня кислорода... в легких, количество кислорода увеличивается и в артериальной кров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лачет. Они обнимаются и стоят немного покачиваясь. Отстраняются и смотрят друг на друга. Она улыб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ихо) Было больн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Все было под наркозом. Но до и после был настоящий ад.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целует ее) Прости меня.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рости меня.</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рости меня.</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рости мен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Может, так лучш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Я буду твоим ребенком, ладно? Только сегодня. Покорми меня. Приласкай меня. Почитай мн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моему малышу можно немного вин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ожно.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орт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Как вкусн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моему малышу не повредит ночной филь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ы не скажем маме. Но перед этим... Фауст. Иди сю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ВТОРОЕ ДЕЙСТВИ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Перв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Январский вечер. Полупустая пиццерия. За столиком у окна сидят Фауст и Любка, она в сильно поношенной куртке, беременна. На столе - грязная посу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у, скажи что-нибуд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Где была? Полгода тебя не видел. Что делала?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Да так...</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Где ты тепер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А, там... (махает рукой в неопределенном направлени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е мерзнеш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а.</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 кем ты?...</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теснительно хихикает) С Рыжи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 Фауст достает пачку сигарет, неуверенно предлагает Любке, берет и себе, прикуривает себе и Любк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то такой этот Рыжий?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 ник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Это его работа?.. (показывает на любкин живот)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хихикает) Ну, не знаю...</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А он?...</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Что он?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н-то что думает? Заботится о тебе?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 типа тог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пальник у тебя?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ода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а ты что! Отнял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Когда рож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 зна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уда ребенка ден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куда... Себе оставл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онятное дело, но где жить будешь? Холодно уж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Вот пристал! Ну чего ты пристал? Какое твое дел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подумай-ка, Любка. Это же РЕБЕНОК. Нельзя с ним как с диким котенко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а?.. Так что дела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Мимо проходит Виктор в полицейской форме. Любка и Виктор встречаются взглядом, она вскакивает и бросается к туалету, но Виктор успевает вбежать и схватить ее за рук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жимается в ожидании удара) Отпусти меня, я ничего не сделала, я не виноват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его орешь? Кто тебя держит? Тихо, успокойся. Я поговорить с тобой хоч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усаживает Любку за соседний столи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хваченный дурными предчувствиями, тихо). Любка, ну-ка встан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Чег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у, не бойся... Встань-к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вста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то что? (показывает на ее живот)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 что, ч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то ты здесь делаешь? Ты с кем?... (оглядывается и натыкается на пронзительный взгляд Фауст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на со мной. А что? Что-то натвори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Да как сказать... Летом хотел ей помочь, а она меня обокрала и сбежала. Предупреждаю на тот случай, если ты захочешь поиграть в добренького. (впивается взглядом в Любку). Она дикая. Она никогда не станет человеко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е слишком ли смелые вывод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Фаусту) Где-то я тебя виде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идел, видел... Любка, иди сюда. Будеш ча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ересаживается за столик к Фауст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Любка, отдай куртк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смотрит на Фауст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иктору, насмешливо) Замерз?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Это краденая куртка. Она моя.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 отдай ты ему куртку. Я тебе новую купл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нимает куртку и бросает на стул. Виктор берет ее двумя пальца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Фу, как провоняла.</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Всего хорошего.</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строй из себя крутого, допрыгаешься. (уходи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Ты - молодец.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Чего он от тебя хочет?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 зна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н к тебе пристава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у, мне пора... Рыжий заждался.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ай пять литов.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достает из кошелька монету в пять литов и кладет на стол. Любка бер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дожд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Уходит. Вскоре возвращается и раскладывает на столе стопку открыток.</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Дай ручк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достает из кармана шариковую ручку и подает ей. Она старательно что-то царапает на каждой открытк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Что это? В крестики-нолики игра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Это моя подпись. Бери, на память.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 ты же их украл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расстраивается) Не нравятс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Очень красивы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Бери, это тебе. Своей бабе не показывай - это только между нами, понял?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Дашь куртк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снимает зимнюю куртку и набрасывает ей на плеч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А т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ичего, вызову такси. Застегнись. Дай, покаж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Не трогай, я сам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Застегивает куртку и уходи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jc w:val="center"/>
        <w:rPr>
          <w:rFonts w:ascii="Times New Roman" w:hAnsi="Times New Roman" w:cs="Times New Roman"/>
          <w:sz w:val="28"/>
        </w:rPr>
      </w:pPr>
      <w:r>
        <w:rPr>
          <w:rFonts w:cs="Times New Roman"/>
          <w:sz w:val="28"/>
        </w:rPr>
        <w:t>Втор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Несколько дней спустя. Гадальный салон «У Софии». Семь часов вечера. София уже в шубе, собирается уходить. Слышен стук в двер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ворчит) Кто это еще?.. (смотрит в книгу записи клиентов, последний уже ушел. Подходит к двери.) Кто там?..</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Кто там?...</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вои. София, открой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открывает. За дверьми смущенно маячит Виктор в гражданской одежд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знаю даже, что и сказа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иктор, насколько я помню?.. Сегодня я уже закончила работу. Если хотите, можете записаться на завтра.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Можно войти?..</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ерпеливо) Н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отходит от двери, Виктор заходит и садится на ее мест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хочу извиниться. Вот (вынимает из кармана новую колоду карт и кладет на стол). Не знаю, подойдет ли вам, но карты новенькие и стоили немал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нужно был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ашлась ли ваша сестр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ы спешит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 правде говоря... Приходите завтра, когда вам удобно?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Я не верю картам.</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Чего же вы хотите? У меня действительно нет времени. Хотите поговорить - приходите завтр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один как перст. А до завтра - целая вечнос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оставлю ча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снимает шубу, включает электрический чайник, возится с чашка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 добрая. Почему я тогда так с вами обошел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ынимает из пакета с покупками конфеты, пересыпает их в тарелку, ставит на стол) Угощайте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 на меня не сердите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читает надпись на фантике от конфеты) Конфеты «Милда». Это ваши любимы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т, я не любительница сладкого. Но знаю человека, который без них жить не мож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 нему торопите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ам с сахаро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дну ложку, спасибо... И все эти конфеты - ему? Он настоящий сластен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ейте быстрее, я уже опаздываю.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 такой нетерпеливый?</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н вас люби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 досадой) Прекрати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а надевает шубу, берет в руки пакет и зло смотрит, как Виктор медленно пьет ча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ерпеливо) Н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еще не выпи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Знаю, о чем вы думаете. Я вам мешаю. Я вас раздражаю. Я вам неприятен. Я для вас и на человека не похож. Знаю, мне еще далеко до человека.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Вот теперь уже куда ближе, Виктор.</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Мне страшно. Я много страшных вещей сделал. Но я не виноват.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не находил себе места. Был как бездомный. Иду по улицам, смотрю на освещенные окна, и завидую людям, которые за ними. Если бы только кто-нибудь мог меня прост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Тихо открывается дверь, показывается Юно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Юнон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ривет.</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Дорога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у, вот, соскучилась по тебе и решила зайти.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Как ты?...</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плохо. Фауст перешел на другую работу, доволен... Ты не од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аконец замечает Виктор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ы знаком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у, не то чтобы... Как-то летом вместе ждали автобус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целует Юноне руку). Добрый вечер.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ак дела у вашей сестр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 зна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Мы уже выходили, хочешь проводить меня немног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ы домой?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 совсем...</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К нем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Если хочешь, пошли со мн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Я - домой... Фауст скоро вернет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Ему очень плохо. Думаю, ты должна зна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сегодня. Сегодня я никак не могу.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целуй его за мен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Ему действительно стало хуж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 едва заметным упреком) Сколько лет ты его не видела?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Она сама реши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Ему же все равн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Чего ты боишь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 давите на не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тебя узна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ак чего ты туда ходи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для себя. Для нег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Он не может жить без этих конфе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иктору) Ах, замолчите вы, наконец! Пошли, пошли!.. (смотрит на часы) Все равно уже опоздала. (плач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смущенно) Не плачь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плачьте, не плачьте... Я ухожу. (быстро уходи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то он такой? </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Конечно, поступай, как знаешь.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просунув голову в дверь, Юноне) Если вы домой, я мог бы вас проводи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Ах, уходите! (Виктор уходит) Навещу на следующей неделе. Что ему принест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Конфеты «Мил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Треть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Больничный двор. На скамейке сидит ворона, на земле, наклонившись к ней, -Отец. Издалека кажется, что они шепчутся или целуются. Подходит Юнона. Стоит в отдалении и наблюдает за ними. Отец внимательно оглядывает ее, но не узнает. Ворона взмахивает крылья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се время обращаясь только к вороне) А, не бойся, это всего лишь женщина... Не обижайся, что я перестал с тобой дышать... Здесь, в этом мире, все время что-то происходит... Иногда подходят люди, которым что-то нужно... Женщина, говорю.. (Выслушивает, что отвечает ворона, и смотрит на Юнону) Не знаю ... молодая. Худая, чуть выше тебя... Нет, ее носик скорее напоминает лисий. В чем?... Ну, точно не в перьях. Джинсы, кожа, хлопо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Это искусственный шел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Она говорит, что твои перья блестят на солнце как шелк. (Отец поворачивается к Юноне и втягивает носом воздух) Кажется, сегодня она плакала. Почему?.. Женщины всегда найдут причину для слез. Бывают первичные и вторичные причины. Но труднее всего тем, кто сталкивается с этими слезами со стороны. Плачущая женщина находитса в себе и не промокает. Промокают те, кто в наруже. Кроме того, они очень соленые. Хочешь попробовать?.. (нежно) Ах ты, шалунья! (Юноне). Подойдит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д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Закатайте рукав и протяните руку.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Зачем?..</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ороне) Видишь, она отпирается. Она нам не доверя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закатывает рукав и протягивает руку. Отец ее лижет - от запястья до локтевого сгиба. Медленно, наслаждаясь вкусом. Причмокива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ороне) Видишь, она неприлично соленая. Какая бесстыжая женщина. (Юноне) Отойд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т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ороне) Соленые женщины - эгоистки. Их дыхание истерично и прерывисто. Никогда не верь дыханию соленой женщин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поднимается и сгибает руку так, чтобы ворона могла на нее сесть. Ворона смотрит на него, но не двигается. Отец отходит, показывает вороне, что уходит, и вопросительно оглядывается на не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ап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орона смотрит на нее. Вдруг подлетает к Юноне и опускается у ее ног.</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ороне) Спроси, как у него де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Меня не волнует, что говорят люди. Бог ходит среди нас. Он дышит нам в затылок, но, если резко обернуться, чтобы посмотреть ему в глаза, увидишь только себя. Или другого. (Вороне) Отойди от нее, дорога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орона остается на мест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ихо, вороне) Скажи ему, что я соскучила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ороне) Не сиди так близко нее, дорогая. Ты промокнешь от ее дыхания. От них все покрывается росой. По-другому они не умеют. Они так сильно прижимаются, что не остается места для Него. Поэтому все начинает рушиться. Медленно. Так незаметно, что сначала ты думаешь, что это и есть счасть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апа, Он приходит через люде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Он приходит через ворон.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Вороне) Скажи ей, что больше я не буду говорить. Я устал. Иду, прилягу. В такое время их там нет. Ты остаешься?.. Я оставлю окно открытым, прилетай, когда все надоес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тец уходит. Юнона смотрит ему вслед. Ворона смотрит на нее. Подходит сиделк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Родственница?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Д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с сочувствием) С ним трудно общать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держивает слез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Вежливо) Но вообще-то он очень спокойный, интеллигентный человек. У нас с ним нет никаких пробле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Его здесь все любя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Иногда он говорит интересные вещ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ередает сиделке пак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ложите в его шкафчик.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Вы принесли конфеты «Мил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Да, конечн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Он их очень любит. Поднимает шум, если не находит их у кроват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огда-то мы знали женщину по имени Мил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ИДЕЛКА. Как интересно! Он говорит, что сходит с ума от их робкого - представьте себе - вкуса... Говорит, что якобы находит там влажный песок морских дюн... (С любопытством) Скажите, а он случайно не поэт?..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чнувшись от своих мыслей) Н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уходит. Сиделка и ворона глядят ей вслед. </w:t>
      </w:r>
    </w:p>
    <w:p>
      <w:pPr>
        <w:pStyle w:val="Normal"/>
        <w:spacing w:lineRule="atLeast" w:line="200" w:before="0" w:after="0"/>
        <w:ind w:left="0" w:right="0" w:hanging="0"/>
        <w:jc w:val="both"/>
        <w:rPr>
          <w:rFonts w:ascii="Times New Roman" w:hAnsi="Times New Roman" w:cs="Times New Roman"/>
          <w:sz w:val="28"/>
        </w:rPr>
      </w:pPr>
      <w:r>
        <w:rPr>
          <w:rFonts w:cs="Times New Roman"/>
          <w:sz w:val="28"/>
        </w:rPr>
        <w:t xml:space="preserve">-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Четвер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ечером того же дня. Юнона только что вернулась, сидит на стуле в пальто и молч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Я поставлю чайник.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Будешь ча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Юнона, что случилос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обует рассмешить ее) Тебя уволили с работы? Наступили на ногу? Не поняли? Если будешь молчать, и я начну плакат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алей и мне.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риносит чашку с чаем, присаживается рядом, ловит ее взгляд) Ну, что, что, что?..</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меня не узнал.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ы была у нег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Глядел мимо, словно я пустое место. С вороной ему интересней. (Зло) Он теперь дружит в воронами. У меня нет отца.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ять лет назад ты говорила то же само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ять лет назад я на него смертельно разозлилась, за маму. Говорила так от злости. Но у меня была возможность вернуться... Сегодня хотела ему сказать, что... Но ему уже все равно. Мы для него тонем во тьме. Он от нас отстранился. Даже Софию не подпускает.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Видела Софию?..</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Господи, может ли хоть кто-нибудь меня простить!..</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За окном раздается странное мычание.</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Кто эт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отодвигает штору. Напротив балкона стоит Любка - в новом пальто, шапке, увидев Фауста, она улыбаетс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а?.. (Юноне) Подожди, я сейчас...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ыходит на балкон.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а, ты? Кто тебя так наряди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 гордостью) Виктор.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Кто?..</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у, тот, полицейский. Я теперь у нег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Замуж выходи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Ты что! Он же мне ... как брат. Ты один?..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Д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закрывает глаза, обнимает себя, и тихо, ласково мычит. Ее располневшее тело слегка качается. Через несколько минут она открывает гла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ихо) Д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Это моя песня.</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Д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ридешь ко мне в гости, спою ещ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 Виктору?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смеется) Не-а! Я буду богатая, и у меня будет дом у того мостка. А машину я буду держать под мостком, ведь там раньше был мой дом, помнишь? У меня будут мальчик и девочка, сначала мальчик, чтобы нас защищал. Вокруг дома будет высокий забор. Всех, кто к нам полезет, убью. Мои дети будут есть только конфеты и чипсы. Я им не разрешу выходить из дома, сама буду ездить за конфетами и чипсами, на машине. Мы никого не будем пускать, но тебя пустим. Придешь ко мн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риду. Только как ты узнаешь, что это 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Потому что только ты сможешь ко мне зайт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если в ворота постучит почтальон?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Нет. Постучишь только ты.</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А Виктор?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задумывается, в глазах - озорные огоньки) А Виктора я убью. ФАУСТ. За что, Любк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Фауст, кто там?..</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е) Это Любка, я сейчас!</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его ей надо?..</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Ты сказал, что ее нет.</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е) Пришла похвастаться! Любке везет! (Любке) Она только что пришла, я не слышал...</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Закрой дверь, холодно!</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е) Ты куд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Пойду уже, времени у меня нет. Виктор сейчас вернется.</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Еще придешь?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Мож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юбка, ведь еще увидимся?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ЛЮБКА. Может. Только я уже буду богатая и крута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Любка уходи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Пя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Гадальный салон «У Софии». Конец марта, позднее утро. София только что пила кофе, моет чашку. Входит Виктор, в руках у него цвет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Какое прекрасное утро! Снег почти растаял.</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А, всего еще будет... Вы точны, как часы. А это ч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Кладет цветы на стол). Это вам.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Ой, только не на карты!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Извиняюсь... Намочи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ичего страшного. Садитесь, сейчас вытрем.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садится напротив Виктора) Ну, что новеньког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Я не гадать. Пришел поблагодарит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тихо) За чт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Моя жизнь... в нее вернулся свет. Вдруг. Однажды утром. Скажете - сестра сбежала, чего тут радоваться? А словно сердце кто откры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Не нашлась сестренк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Не нашлась. Но я верю, что ей так лучш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тихо) Браво.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пытаясь шутить) Наверное, действительно я был такой несносный, если ей пришлось от меня бежать в окно... В тот раз, когда я к вам приходил ... извиняюсь.</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ичего, ничего...</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Вы были со мной очень терпеливы... Если бы не вы...</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И что же...</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После того вечера все стало меняться. Само собой. Я не верю в чудеса. Но все шло так... Утром патрулировали с Сашкой у речки. Я захотел... понимаете... Спустился под мосток, повернулся к реке, и ... В сердце вдруг ... как щелкнуло. Понимаете? Все стало так легко, так просто... Неважно, где она, вернется ли. Она должна была от меня уйти. Все всегда от меня уходили. Все правильно. Они по-другому не могли, это я ведь я был такой...- София?.. София?.. Что с вам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ростите, я... Ничего, ничег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Я бы хотел вас пригласить в театр, или... погулят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ы все еще одиноки?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Забочусь о бездомной девушк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Это хорошо.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Д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Мы обязательно сходим в театр. Все вместе, втроем. Позвоните мн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А как баш... любитель сладостей?..</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Что - как?..</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Можем и его ... взять.</w:t>
      </w:r>
    </w:p>
    <w:p>
      <w:pPr>
        <w:pStyle w:val="Normal"/>
        <w:spacing w:lineRule="atLeast" w:line="200" w:before="0" w:after="0"/>
        <w:ind w:left="0" w:right="0" w:hanging="0"/>
        <w:rPr>
          <w:rFonts w:ascii="Times New Roman" w:hAnsi="Times New Roman" w:cs="Times New Roman"/>
          <w:sz w:val="28"/>
        </w:rPr>
      </w:pPr>
      <w:r>
        <w:rPr>
          <w:rFonts w:cs="Times New Roman"/>
          <w:sz w:val="28"/>
        </w:rPr>
        <w:t>СОФИЯ. (улыбается) А, не думаю...</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Не любит театр? Понятно. Это дело нужно... полюбит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Я уже пойду?..</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у, нет...</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Вы ждете, пока я уйду.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Нет, нет, просто...</w:t>
      </w:r>
    </w:p>
    <w:p>
      <w:pPr>
        <w:pStyle w:val="Normal"/>
        <w:spacing w:lineRule="atLeast" w:line="200" w:before="0" w:after="0"/>
        <w:ind w:left="0" w:right="0" w:hanging="0"/>
        <w:rPr>
          <w:rFonts w:ascii="Times New Roman" w:hAnsi="Times New Roman" w:cs="Times New Roman"/>
          <w:sz w:val="28"/>
        </w:rPr>
      </w:pPr>
      <w:r>
        <w:rPr>
          <w:rFonts w:cs="Times New Roman"/>
          <w:sz w:val="28"/>
        </w:rPr>
        <w:t>ВИКТОР. Ладно, не буду вам надоедат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стает и идет к двер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Виктор.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Пригласите меня в театр.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А вы точно со мной пойдете?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бодро). На следующей неделе. Посмотрю репертуар и позвоню.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иктор уход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ОФИЯ. Виктор...</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 останавливается и оборачивается.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ОФИЯ. Я рада за вас.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Шестая сце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Середина апреля. После полуночи. Фауст лежит в постели, Юнона сидит на стуле у стены. В комнате темно, слышно лишь их дыхание. Юнона очнулась от задумчивости и пошевелила рук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не открывая глаз) Хватит думать, иди, ложис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Я думала, ты спи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Уснешь здесь. Вся комната заполнена твоими мыслями.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Я спокой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стоишь завтра рядом со мно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Ляг рядом со мной, и тогда я завтра постою.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 смогу слушать эту чепуху. Я просила Софию, чтобы она не приглашала оркестр. Я боюсь песка. И этот звук. Песок будет влажный, значит будет и этот звук... Знаешь, я хочу, чтобы завтра они стояли далеко друг от друга... и не касались меня. Ты правда побудешь со мной?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 ложись...</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точно знал время. Вымылся, одел светлый льняной костюм и сел покурить у открытого окна, там его и нашли... Окурок еще дымился, волосы были влажные... На подоконнике сидела эта страшная ворона... Она не боится людей. Смотрит прямо в глаза, и о чем-то думает... Он просил, чтобы София принесла яичный шампунь, мама говорила, что он самый лучши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Фауст... Потанцуй со мной.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ейчас?..</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 Фауст встает с кровати, обнимает Юнону, они медленно танцую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любил смотреть, как я танцую. Говорил, что я единственная из его женщин обладаю пластикой Шехерезады.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Ты уже плакал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Н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ы такой терпеливый со мной.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кажи, что все легко и прос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се легко и просто.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Мне легко... легко... (начинает плакать)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у вот, наконец-то.</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Так всем будет спокойнее. Софии, тебе, мне, и ему... Правда?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равда, правд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Он меня простил?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Конечно.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ткуда ты знаеш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Знаю.</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На улице раздается стон.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то это?..</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Ты слышал?..</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Снова стон.</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Они подходят к балконной двери, отодвигают шторы и смотрят. Под балконом слышны шорохи. Фауст открывает балконную дверь, выходит, перегибается через перил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тихо) Любка!.. (вопросительно) Любка!..</w:t>
      </w:r>
    </w:p>
    <w:p>
      <w:pPr>
        <w:pStyle w:val="Normal"/>
        <w:spacing w:lineRule="atLeast" w:line="200" w:before="0" w:after="0"/>
        <w:ind w:left="0" w:right="0" w:hanging="0"/>
        <w:rPr>
          <w:rFonts w:ascii="Times New Roman" w:hAnsi="Times New Roman" w:cs="Times New Roman"/>
          <w:sz w:val="28"/>
        </w:rPr>
      </w:pPr>
      <w:r>
        <w:rPr>
          <w:rFonts w:cs="Times New Roman"/>
          <w:sz w:val="28"/>
        </w:rPr>
        <w:t>ЛЮБКА. А-ааа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перелезая через балкон, Юноне) Подожди здесь.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хватает его за руку, боязливо) Фауст, не ход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высвобождает руку, спрыгивает и исчезает под балконом. Слышен его приглушенный голос, Любка отвечает со стонами.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Фауст!.. (вопросительно) Фаус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Пауза. Фауст появляется из-под балкона. Он сильно взволнован.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тихо, чтобы не разбудить соседей) Принеси несколько полотенец и синий тазик с водой.</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Что там?..</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И вызови скорую.</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Хорошо, что им сказат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Быстрее, быстрее! О господи, он уже показался!.. Боже, что делать? Любка?.. Любка?.. Любк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в оцепенении стоит на балконе. Мимо, немного поднимаясь над землей, проносится Эльза. На ней ярко-желтое платьице с жирафами. Видно, что оно ей очень мало. Она останавливается, и некоторое время с любопытством наблюдает за тем, что происходит под балконом. Потом она улыбается Юноне и уносится вдаль.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Воды!.. Воды!..</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ловно одурманенная) Что?..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корую вызвала?! Черт, ты вызвала или нет?! Черт, она не дышит, и, черт... он застрял... они оба... какие то... Юнон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Сейчас... сейчас...</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В оцепенении идет к телефону, набирает номер, говори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Любка, это я... Любка, отдай его мне... Ну, давай, скорей, милая, отпусти его, отпусти... Юнона!!! Юнона!!! Юнон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бросает трубку и выбегает на балкон) Что?!.. Ты весь дом поднимешь!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Юнона, здесь какая-то веревка... Он привязан к ней... О Боже...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ауз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Это пуповина. Ее нужно перерезать.</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Приносит ножницы и дрожащей рукой передает Фаусту.</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лачет) Юнона, она не дышит. Я его вытащил... Юнона, спустись... Вытащил его как пробку...</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со всхлипами) Я туда не пойду. Она, наверное, заразная. Там много крови?...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 не оставляй меня одного.</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А он жив?..</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 знаю... Да...</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н плачет?..</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т. Но он открывает рот и жмурится... Как ее перерезать?..</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с сомнением) Режь, и все... Как нитку.</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Ему будет больно?..</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лачет) Откуда я знаю?.. Нужно ведь перерезат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плачет) Где?.. В каком месте резать?..</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У пупка... Не знаю... подожди, а?.. Сейчас скорая приедет... А она? Как она?..</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Она?.. Она... Я не знаю... Мне кажется, что о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Он показывается из-под балкона, в окровавленных руках - голый младенец. Юнона охает и отскакивает, отходит в глубину балко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держи его.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Уходит в комнату, возвращается с полотенцем, протягивает его Фаусту, боясь посмотреть на ребенк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Заверни.</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ловко заворачивает, младенец хнычет.</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с ужасом) Он жив!..</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Юнона... (протягивает ребенка ей)</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а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Возьми... У меня совсем нет сил, прошу тебя!..</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медленно подходит к краю балкона и робко берет ребенк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ФАУСТ. Смелее, не урони.</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Ой, почему он такой легкий?.. Как пушинка. Мальчик?..</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Не знаю, не смотрел... Посмотри.</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Нет, нет!.. Что мне с ним делать?..</w:t>
      </w:r>
    </w:p>
    <w:p>
      <w:pPr>
        <w:pStyle w:val="Normal"/>
        <w:spacing w:lineRule="atLeast" w:line="200" w:before="0" w:after="0"/>
        <w:ind w:left="0" w:right="0" w:hanging="0"/>
        <w:rPr>
          <w:rFonts w:ascii="Times New Roman" w:hAnsi="Times New Roman" w:cs="Times New Roman"/>
          <w:sz w:val="28"/>
        </w:rPr>
      </w:pPr>
      <w:r>
        <w:rPr>
          <w:rFonts w:cs="Times New Roman"/>
          <w:sz w:val="28"/>
        </w:rPr>
        <w:t>ФАУСТ. Держи. Держи, держи!..</w:t>
      </w:r>
    </w:p>
    <w:p>
      <w:pPr>
        <w:pStyle w:val="Normal"/>
        <w:spacing w:lineRule="atLeast" w:line="200" w:before="0" w:after="0"/>
        <w:ind w:left="0" w:right="0" w:hanging="0"/>
        <w:rPr>
          <w:rFonts w:ascii="Times New Roman" w:hAnsi="Times New Roman" w:cs="Times New Roman"/>
          <w:sz w:val="28"/>
        </w:rPr>
      </w:pPr>
      <w:r>
        <w:rPr>
          <w:rFonts w:cs="Times New Roman"/>
          <w:sz w:val="28"/>
        </w:rPr>
        <w:t>ЮНОНА. Посмотри, как там она...</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 уходит под балкон. Юнона робко отворачивает край полотенца, младенец хнычет.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ЮНОНА.(улыбается) Ой!.. Что он делает?.. Так смешно показывает язычок!.. Ну, бежим домой, а то замерзнем!</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Забыв все на свете, Юнона вносит ребенка в комнату. Она улыбается, осторожно дотрагивается до его личчыика, дает пососать большой палец.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ФАУСТ.(из-под балкона, в сильном волнении) Юнона!.. Иди сюда!.. </w:t>
      </w:r>
    </w:p>
    <w:p>
      <w:pPr>
        <w:pStyle w:val="Normal"/>
        <w:spacing w:lineRule="atLeast" w:line="200" w:before="0" w:after="0"/>
        <w:ind w:left="0" w:right="0" w:hanging="0"/>
        <w:rPr>
          <w:rFonts w:ascii="Times New Roman" w:hAnsi="Times New Roman" w:cs="Times New Roman"/>
          <w:sz w:val="28"/>
        </w:rPr>
      </w:pPr>
      <w:r>
        <w:rPr>
          <w:rFonts w:cs="Times New Roman"/>
          <w:sz w:val="28"/>
        </w:rPr>
        <w:t xml:space="preserve">ЮНОНА. Подожди, а как же малыш? (ребенку) Какой крикун наш папа, правда?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Вдалеке раздается сирена скорой помощи.</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rPr>
          <w:rFonts w:ascii="Times New Roman" w:hAnsi="Times New Roman" w:cs="Times New Roman"/>
          <w:sz w:val="28"/>
        </w:rPr>
      </w:pPr>
      <w:r>
        <w:rPr>
          <w:rFonts w:cs="Times New Roman"/>
          <w:sz w:val="28"/>
        </w:rPr>
        <w:t>-</w:t>
      </w:r>
    </w:p>
    <w:p>
      <w:pPr>
        <w:pStyle w:val="Normal"/>
        <w:spacing w:lineRule="atLeast" w:line="200" w:before="0" w:after="0"/>
        <w:ind w:left="0" w:right="0" w:hanging="0"/>
        <w:jc w:val="center"/>
        <w:rPr>
          <w:rFonts w:ascii="Times New Roman" w:hAnsi="Times New Roman" w:cs="Times New Roman"/>
          <w:sz w:val="28"/>
        </w:rPr>
      </w:pPr>
      <w:r>
        <w:rPr>
          <w:rFonts w:cs="Times New Roman"/>
          <w:sz w:val="28"/>
        </w:rPr>
        <w:t>КОНЕЦ</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2003</w:t>
      </w:r>
    </w:p>
    <w:p>
      <w:pPr>
        <w:pStyle w:val="Heading2"/>
        <w:spacing w:lineRule="atLeast" w:line="200" w:before="0" w:after="0"/>
        <w:ind w:left="0" w:right="0" w:hanging="0"/>
        <w:rPr>
          <w:rFonts w:ascii="Times New Roman" w:hAnsi="Times New Roman" w:cs="Times New Roman"/>
          <w:b w:val="false"/>
          <w:b w:val="false"/>
          <w:sz w:val="28"/>
        </w:rPr>
      </w:pPr>
      <w:r>
        <w:rPr>
          <w:rFonts w:cs="Times New Roman"/>
          <w:b w:val="false"/>
          <w:sz w:val="28"/>
        </w:rPr>
        <w:t xml:space="preserve">Перевод с литовского Аллы Диомидовой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p>
      <w:pPr>
        <w:pStyle w:val="Normal"/>
        <w:spacing w:lineRule="atLeast" w:line="200" w:before="0" w:after="0"/>
        <w:ind w:left="0" w:right="0" w:hanging="0"/>
        <w:rPr>
          <w:rFonts w:ascii="Times New Roman" w:hAnsi="Times New Roman" w:cs="Times New Roman"/>
          <w:sz w:val="28"/>
        </w:rPr>
      </w:pPr>
      <w:r>
        <w:rPr>
          <w:rFonts w:cs="Times New Roman"/>
          <w:sz w:val="28"/>
        </w:rPr>
        <w:t> </w:t>
      </w:r>
    </w:p>
    <w:sectPr>
      <w:footerReference w:type="default" r:id="rId2"/>
      <w:type w:val="nextPage"/>
      <w:pgSz w:w="11906" w:h="16838"/>
      <w:pgMar w:left="1701" w:right="850" w:gutter="0" w:header="0" w:top="1134" w:footer="708" w:bottom="11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TextBody"/>
    <w:qFormat/>
    <w:pPr>
      <w:numPr>
        <w:ilvl w:val="2"/>
        <w:numId w:val="1"/>
      </w:numPr>
      <w:spacing w:before="100" w:after="100"/>
      <w:outlineLvl w:val="2"/>
    </w:pPr>
    <w:rPr>
      <w:b/>
      <w:sz w:val="27"/>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Subtitle"/>
    <w:qFormat/>
    <w:pPr>
      <w:spacing w:before="100" w:after="100"/>
    </w:pPr>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Subtitle">
    <w:name w:val="Subtitle"/>
    <w:basedOn w:val="Style12"/>
    <w:next w:val="TextBody"/>
    <w:qFormat/>
    <w:pPr>
      <w:jc w:val="center"/>
    </w:pPr>
    <w:rPr>
      <w:i/>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05:04:00Z</dcterms:created>
  <dc:creator>Lay</dc:creator>
  <dc:description/>
  <dc:language>en-US</dc:language>
  <cp:lastModifiedBy>Lay</cp:lastModifiedBy>
  <dcterms:modified xsi:type="dcterms:W3CDTF">2006-10-27T05:07:00Z</dcterms:modified>
  <cp:revision>3</cp:revision>
  <dc:subject/>
  <dc:title>����� ������ ������������</dc:title>
</cp:coreProperties>
</file>