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Чичканова Александр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абье лето или Happy birthday too you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ьеса в одном действ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ействующие лиц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ома</w:t>
      </w:r>
    </w:p>
    <w:p>
      <w:pPr>
        <w:pStyle w:val="Normal"/>
        <w:rPr>
          <w:b/>
          <w:b/>
        </w:rPr>
      </w:pPr>
      <w:r>
        <w:rPr>
          <w:b/>
        </w:rPr>
        <w:t>Света</w:t>
      </w:r>
    </w:p>
    <w:p>
      <w:pPr>
        <w:pStyle w:val="Normal"/>
        <w:rPr>
          <w:b/>
          <w:b/>
        </w:rPr>
      </w:pPr>
      <w:r>
        <w:rPr>
          <w:b/>
        </w:rPr>
        <w:t>Катя</w:t>
      </w:r>
    </w:p>
    <w:p>
      <w:pPr>
        <w:pStyle w:val="Normal"/>
        <w:rPr>
          <w:b/>
          <w:b/>
        </w:rPr>
      </w:pPr>
      <w:r>
        <w:rPr>
          <w:b/>
        </w:rPr>
        <w:t>Софья Петровна</w:t>
      </w:r>
    </w:p>
    <w:p>
      <w:pPr>
        <w:pStyle w:val="Normal"/>
        <w:rPr>
          <w:b/>
          <w:b/>
        </w:rPr>
      </w:pPr>
      <w:r>
        <w:rPr>
          <w:b/>
        </w:rPr>
        <w:t>Все они – работники одного маленького местного Д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перва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Бог и Любовь – это не одно и тоже, как говорят, как привыкли, как хотят, чтобы было. Чтобы красиво было. Все хотят красивости, чтобы у них, не как у других. Красиво, бьютифул, вандефул. Слова разные находят. Смешные слова. Не в том  красота, в чём ищут её. Бог и Любовь – две противоположности, две непересекающиеся силы, два звука, которые никогда не станут одним каким-то важным словом. Любить может только Бог, если есть он вообще где-то. Никто не способен на это больше, как не старались бы, как не хотели. Любовь с чем-то высшим, с чем-то святым связана. Здесь страдания только да грязь весной и осенью на дорогах. От этой, грязи, кажется, нет нигде спасени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Напротив дома – стадион, если посмотреть в окно – видно и поле, и трибуны. Слышно, как идут соревнования, бегут спортсмены, в микрофон тренер объявляет результаты и фамилии. «Ко второму забегу готовятся ….» «Участники забега, пожалуйста, пройдите на старт…» «До пятого забега осталось две минуты…» «Кто не получил номер, пройдите, к организаторам…»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 комнате чувствуется праздник. Накрыт стол. На стенах шарики. Звучит музыка. Блестит упаковочная лазерная бумага из-под подарков. Света, Катя и Рома сидят за столом. Они уже расслаблены, видимо, и выпили, и поели, и поговорили. Сидят, смотрят на стол – ищут взглядом «чего бы ещё съесть», но не едят, ясно, наелись. Света очень худая, стройная, она такая, про которых говорят – миниатюрная. Сидит, спину прямо держит. Катя же наоборот – сидит, вся ссутулилась. А вот волосы у неё ярко-зелёного цвета. Рома качается на стуле, поёт чего-то не в такт музыке. Он сидит в центре стола, слева Катя, справа Света. Девушки разговаривают между Ромой, как бы через него и в тоже время и с ни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 xml:space="preserve">Страх вдруг у меня такой, Светка, подумала на одну секунду только. Подумала и тут же, сразу же забыла. Подумала - жизнь проживу эту, пролетит, не важно всё, забудется. А потом там жизнь будет, вечная. И страх, что от меня ничего не зависит, что мне так и придётся то там жить, то здесь, как скажут, так и придётся делать. 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И поэтому как дура  выкрасилась, да? Ты как к детям-то завтра придёшь? Они ж от страха кончатся все.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А мне, Кать,  нравится, необычно так, модно, креативно, я бы сказал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Только подумала так - смотрю, две девки стоят - одна вся зелёная, волосы в смысле, а другая красная. И я поверила - знак это мне. Вот видишь. Один Ромик только и понимает меня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Нет, правда, креатив по полной в этом есть какой-то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Я в последнее время музыку полюбила, классическую в смысле. Это когда к нам в ДК оркестр приезжал, помните? И я как наслушалась, насмотрелась, напиталась всем этим ихним искусством, так вот прямо и обалдела вся после. Шла домой и плакала. От счастья, что узнала, что значит это, что поняла, где сила настоящая. Я дисков купила море, штук пять. И целыми днями слушаю, дома сижу когда.</w:t>
      </w:r>
    </w:p>
    <w:p>
      <w:pPr>
        <w:pStyle w:val="Normal"/>
        <w:rPr/>
      </w:pPr>
      <w:r>
        <w:rPr>
          <w:b/>
        </w:rPr>
        <w:t>СВЕТА.</w:t>
      </w:r>
      <w:r>
        <w:rPr/>
        <w:t xml:space="preserve"> А я могу Чайковского от всех остальных других любых композиторов отличить. Вперемешку мне поставьте и я точно, сто, двести, триста, пятьсот процентов скажу – это вот Чайковский, а это вот не Чайковский. И ещё Вагнера могу отличить. Он сумасшедший потому что. А Чайковский – классический очень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Он самоубийца был, знаете хоть? Креатив прочитал, на днях. Выпил стакан воды, а в городе холера. И он назло. Любовь у него, несчастная. Щас тоже пойду, нахалкаюсь, наглотаюсь.  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Подумала, и надо же, за всю жизнь – и ни на одном инструменте не умею, не научили, гады, меня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А я на губной гармошке, с садика ещё, с детства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>Встаёт, долго ищет, достаёт детскую, пластмассовую губную гармошку. Встаёт на стул, между Катей и Светой. Играет «В траве сидел кузнечик». Несколько раз сбился, но всё же доиграл до конца. Сел обратно на стул, стал вдруг очень доволен собой, горд даже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ОМА</w:t>
      </w:r>
      <w:r>
        <w:rPr/>
        <w:t>. И не забыл ведь. Во память. Земля имеет форму чемодана. А ты говоришь, Светка, Чайковский. Я могу любого тебе назвать. Угадывать только неоткуда. Катька, тащи диски. Сыграем со всеми в Угадай мелодию. А то скукота, сидеть так, друг другу во рты пялиться.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С кем со всеми-то? Скукота. Ты с кем играть-то собрался? Нет никого. Две утки и гусь. Напился?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Так я и хочу спросить вас. Где бабье лето моё? Всегда тепло в День рожденье, жара, в футболках ходим. Где оно, а? С самого детства, помню. Каждый год в мой день рождение – бабье лето. Я привык так. Что молчите? Где оно, вы должны знать?</w:t>
      </w:r>
    </w:p>
    <w:p>
      <w:pPr>
        <w:pStyle w:val="Normal"/>
        <w:rPr/>
      </w:pPr>
      <w:r>
        <w:rPr>
          <w:b/>
        </w:rPr>
        <w:t>КАТЯ</w:t>
      </w:r>
      <w:r>
        <w:rPr/>
        <w:t>. Ты много хочешь, Ромочка, ты не заслужил, наверное. Ну ка, вспомни, что ты плохого в том году сделал. С Новым Годом тебя, Ромочка. У тебя новый год наступил в жизни, поздравляю!</w:t>
      </w:r>
    </w:p>
    <w:p>
      <w:pPr>
        <w:pStyle w:val="Normal"/>
        <w:rPr/>
      </w:pPr>
      <w:r>
        <w:rPr>
          <w:b/>
        </w:rPr>
        <w:t>РОМА</w:t>
      </w:r>
      <w:r>
        <w:rPr/>
        <w:t>. Холод, снегом пахнет. Я вышел, чуть не помер от обиды. Креатив сегодня. Должно тепло быть. По примете. Лето не хочет уходить, за ним теплые последние дни. Это ж по вашей части, как там у вас?</w:t>
      </w:r>
    </w:p>
    <w:p>
      <w:pPr>
        <w:pStyle w:val="Normal"/>
        <w:rPr/>
      </w:pPr>
      <w:r>
        <w:rPr>
          <w:b/>
        </w:rPr>
        <w:t>СВЕТА</w:t>
      </w:r>
      <w:r>
        <w:rPr/>
        <w:t>. Сам баба, не знаем ничё, мимо проходили. Закрой пасть, придурок, от жизни отстал.</w:t>
      </w:r>
    </w:p>
    <w:p>
      <w:pPr>
        <w:pStyle w:val="Normal"/>
        <w:rPr/>
      </w:pPr>
      <w:r>
        <w:rPr>
          <w:b/>
        </w:rPr>
        <w:t>РОМА</w:t>
      </w:r>
      <w:r>
        <w:rPr/>
        <w:t>. Сама заткнись, сходи, в зеркало взглян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вета и Рома смеются. Катя смотрит на них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СВЕТА</w:t>
      </w:r>
      <w:r>
        <w:rPr/>
        <w:t>. Ты знаешь что это – бабье лето твоё? Это просто, это все знают. Это процесс фотосинтеза, трансформирование, превращение для глупых то есть поступающей на землю энергии солнечной радиации в энергию химических связей. Осуществляется обычно растениями в форму теплоты или консервируется в земной коре в виде залежей угля. Понятно? Фотосинтез это то есть. Происходит с участием поглощения световых пигментов, а прежде всего хлорофилла. Учебник по биологии, шестой класс, забыли?</w:t>
      </w:r>
    </w:p>
    <w:p>
      <w:pPr>
        <w:pStyle w:val="Normal"/>
        <w:rPr/>
      </w:pPr>
      <w:r>
        <w:rPr>
          <w:b/>
        </w:rPr>
        <w:t>РОМА</w:t>
      </w:r>
      <w:r>
        <w:rPr/>
        <w:t>. Верняк, нет никого. Пригласил столько, еда, закуска, выпивка, кому всё? Прийти хотели, обещали все. Некреативно с их стороны получается. Я считаю, он во всём этот креатив должен быть.</w:t>
      </w:r>
    </w:p>
    <w:p>
      <w:pPr>
        <w:pStyle w:val="Normal"/>
        <w:rPr/>
      </w:pPr>
      <w:r>
        <w:rPr>
          <w:b/>
        </w:rPr>
        <w:t>КАТЯ</w:t>
      </w:r>
      <w:r>
        <w:rPr/>
        <w:t>. Не заслужил, Ромуся. Ты хорошим мальчиком был, ты хорошо себя вёл. Ну кА, признавайся мамочк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достаёт фотографию девушки, долго смотрит на неё, потом смотрит на Свету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РОМА</w:t>
      </w:r>
      <w:r>
        <w:rPr/>
        <w:t>. Где она? Сколько ждать? Позвони. Надо сворачивать. Это наше, ваше, моё застолье. Ждём – не ждём, надо точно знать. Я ненавижу эти ожидания. Она не придёт, она забыл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лачет. Как будто бы плачет. Придуривается, конечн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КАТЯ</w:t>
      </w:r>
      <w:r>
        <w:rPr/>
        <w:t xml:space="preserve"> </w:t>
      </w:r>
      <w:r>
        <w:rPr>
          <w:b/>
          <w:i/>
          <w:sz w:val="20"/>
        </w:rPr>
        <w:t>(гладит его по голове</w:t>
      </w:r>
      <w:r>
        <w:rPr>
          <w:sz w:val="20"/>
        </w:rPr>
        <w:t>).</w:t>
      </w:r>
      <w:r>
        <w:rPr/>
        <w:t xml:space="preserve"> Не плачь, козлёночком станешь.</w:t>
      </w:r>
    </w:p>
    <w:p>
      <w:pPr>
        <w:pStyle w:val="Normal"/>
        <w:rPr/>
      </w:pPr>
      <w:r>
        <w:rPr>
          <w:b/>
        </w:rPr>
        <w:t>СВЕТА</w:t>
      </w:r>
      <w:r>
        <w:rPr/>
        <w:t>. Откуда? Козлом только. Я знаю? Она обещала. Может, поезд взорвался, может, билет потеряла, её высадили на станции, она сидит посреди леса, одна и проклинает нас. Тебе и фотку покажи, и встречу забей. Ещё что попросишь? Ты не забудь, она твой последний шанс. Лучшая из всех кандидатур, для тебя самое то.</w:t>
      </w:r>
    </w:p>
    <w:p>
      <w:pPr>
        <w:pStyle w:val="Normal"/>
        <w:rPr/>
      </w:pPr>
      <w:r>
        <w:rPr>
          <w:b/>
        </w:rPr>
        <w:t>РОМА</w:t>
      </w:r>
      <w:r>
        <w:rPr/>
        <w:t>. Да слышал, тыщу раз на дню. Ты мне уже её саму дай. Быстро бы сделали всё – заявление бы подали, детей бы родили. Мне же, сама понимаешь, продолжение рода надо, наследника. Да и тётка чего в завещании говорит – пока не женюсь – квартира не станет моей. Ну не засада ли?</w:t>
      </w:r>
    </w:p>
    <w:p>
      <w:pPr>
        <w:pStyle w:val="Normal"/>
        <w:rPr/>
      </w:pPr>
      <w:r>
        <w:rPr>
          <w:b/>
        </w:rPr>
        <w:t>КАТЯ</w:t>
      </w:r>
      <w:r>
        <w:rPr/>
        <w:t>. Что она – Мисс Вселенная? Лучше? Лучше кого? Кто это знает? Кто проверял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подошёл к шторам, раздвинул их, смотрит в окно. К нему подходит Свет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Уже темно, а они бегают. Счастливые, знают, что надо им в жизни. Смотри, видишь, первая звезда появилась, это моя, потому что первая. Креатив? Не знала? Я там, на небе. Красивый я, правда? Мне было 16 лет, я в институт поступил только. Пошёл ящики в продуктовый разгружать, денег не было. А жара осенью, в магазине – парилка, я рубашку снял, так и работал. А вечером меня продавщица соблазнила. Лежим мы с ней на складе, на мешках с мукой, а она меня спрашивает - знаешь, почему ты понравился мне, я, говорит, весь день на тебя смотрю, на твою голую спину в капельках, и умираю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вета смеётся.</w:t>
      </w:r>
    </w:p>
    <w:p>
      <w:pPr>
        <w:pStyle w:val="Normal"/>
        <w:rPr/>
      </w:pPr>
      <w:r>
        <w:rPr/>
        <w:t>Да не ржи. Я ж правду тебе. А вон, вторая звезда, это ты. Или Катька.</w:t>
      </w:r>
    </w:p>
    <w:p>
      <w:pPr>
        <w:pStyle w:val="Normal"/>
        <w:rPr/>
      </w:pPr>
      <w:r>
        <w:rPr>
          <w:b/>
        </w:rPr>
        <w:t>СВЕТА</w:t>
      </w:r>
      <w:r>
        <w:rPr/>
        <w:t>. Спасибо, я на втором месте значит, спасибо.</w:t>
      </w:r>
    </w:p>
    <w:p>
      <w:pPr>
        <w:pStyle w:val="Normal"/>
        <w:rPr/>
      </w:pPr>
      <w:r>
        <w:rPr>
          <w:b/>
        </w:rPr>
        <w:t>РОМА</w:t>
      </w:r>
      <w:r>
        <w:rPr/>
        <w:t>. Тот, кто говорит, он всегда на первом. Я же не могу про себя сказать – я на втором, это неправда будет. Это от бешеной любви только бывает такое, наверно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атя подходит к ним, тоже смотрит в окн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КАТЯ</w:t>
      </w:r>
      <w:r>
        <w:rPr/>
        <w:t>. Помнишь, Свет, читали с тобой вчера, гороскоп в газетке. Там было ещё - у Водолеев сегодня неприятности ожидаются. Я посмеялась, помню. А прихожу домой, ваза хрустальная, любимая моя которая, вы мне дарили её ещё, вместе. Кошки хряпнули.</w:t>
      </w:r>
    </w:p>
    <w:p>
      <w:pPr>
        <w:pStyle w:val="Normal"/>
        <w:rPr/>
      </w:pPr>
      <w:r>
        <w:rPr>
          <w:b/>
        </w:rPr>
        <w:t>СВЕТА</w:t>
      </w:r>
      <w:r>
        <w:rPr/>
        <w:t>. Я ела сегодня, как свинья прямо, смотрю, вся в крошках сижу, в жире. Правда, как свинья? Стыдно даже.</w:t>
      </w:r>
    </w:p>
    <w:p>
      <w:pPr>
        <w:pStyle w:val="Normal"/>
        <w:rPr/>
      </w:pPr>
      <w:r>
        <w:rPr>
          <w:b/>
        </w:rPr>
        <w:t>КАТЯ</w:t>
      </w:r>
      <w:r>
        <w:rPr/>
        <w:t>. Посмотрела, порасстраивалась, ладно, думаю, ещё подарите, не стала уж убивать кошек, пожалела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Да, Светка, как свинья ты, нет, хуже, как хряк. Жирный такой, толстый. Заплыл весь, дышать не может, сидит и жрёт. Я тебя теперь так звать и буду. И в телефонную книжку так и запишу прямо. И на кабинет твой табличку прикрутим. Танцы у Хряка.</w:t>
      </w:r>
    </w:p>
    <w:p>
      <w:pPr>
        <w:pStyle w:val="Normal"/>
        <w:rPr/>
      </w:pPr>
      <w:r>
        <w:rPr>
          <w:b/>
        </w:rPr>
        <w:t>СВЕТА</w:t>
      </w:r>
      <w:r>
        <w:rPr/>
        <w:t xml:space="preserve"> </w:t>
      </w:r>
      <w:r>
        <w:rPr>
          <w:sz w:val="20"/>
        </w:rPr>
        <w:t>(</w:t>
      </w:r>
      <w:r>
        <w:rPr>
          <w:b/>
          <w:i/>
          <w:sz w:val="20"/>
        </w:rPr>
        <w:t>Смеётся, толкает Рому</w:t>
      </w:r>
      <w:r>
        <w:rPr>
          <w:sz w:val="20"/>
        </w:rPr>
        <w:t>).</w:t>
      </w:r>
      <w:r>
        <w:rPr/>
        <w:t xml:space="preserve"> Да отвяжись ты, пристал вот, докопался, хватит.</w:t>
      </w:r>
    </w:p>
    <w:p>
      <w:pPr>
        <w:pStyle w:val="Normal"/>
        <w:rPr/>
      </w:pPr>
      <w:r>
        <w:rPr>
          <w:b/>
        </w:rPr>
        <w:t>КАТЯ</w:t>
      </w:r>
      <w:r>
        <w:rPr/>
        <w:t>. Вы же дарили мне, забыли, что ли. Ваза, под цветы.</w:t>
      </w:r>
    </w:p>
    <w:p>
      <w:pPr>
        <w:pStyle w:val="Normal"/>
        <w:rPr/>
      </w:pPr>
      <w:r>
        <w:rPr>
          <w:b/>
        </w:rPr>
        <w:t>РОМА</w:t>
      </w:r>
      <w:r>
        <w:rPr/>
        <w:t>. Пойду щас на улицу и буду кричать громко кто у меня в гостях сиди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повернулся, пошёл в туалет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 xml:space="preserve">Это зимой, в трамвае едешь. Сидишь на сиденье, тепло так, с мороза когда если. И билет счастливый попался. Темно уже, вечер, смотрю за окно, а там дорога, асфальт серый. И ветер. И машины едут, и снег по асфальту ветром, волнами такими. И билет, счастье моё, а я думаю – что загадать мне. Приеду, думаю, домой, дверь закрою и проглочу билет этот, водой запью. Вышла из трамвая, а снег хлопьями такой, прям всё как в тумане прямо. И я иду, иду, билет в руке сжимаю и думаю, что хорошо будет всё. Близко оно, счастье, вот, здесь, в руке у меня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Достаёт из сумочки блокнот, открывает его, высыпает на стол билеты. Много их, штук тридцать. Берёт стакан с водой, комкает билеты, заталкивает их в рот. Света выхватывает у неё билеты, стакан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Это заезженное словечко. Ты бы хоть фантазию включила. Это не модно, не креативно, понимаешь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заглянул в комнату. Встал за дверями. Подслушивает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Я люблю его. Конечно, сговорились, единственную кандидатуру нашла. Всё против. Дай билеты. Это мои, это мне кондуктора дали. Чего на чужое счастье позарилась. Я съем, подавлюсь и умру от любви к нему. Скажут, она умерла от бешеной любви, которая только раз в тыщу лет бывает, помнишь откуда?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Нет, скажут, бешенство у неё было, в последней стадии. Его нельзя любить, он всегда первый. Ты только второй будешь. Он на за что не уступит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Я согласна, мне всё равно.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Да ну тебя. Ты ничтожество. Сколько лет знаю и вот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А ещё хорошо, если идёшь, думаешь о чём-то важном, думаешь – получится или нет. И священник навстречу или монах. Знак хороший. Или утром, выходишь рано из дома, надо чтобы мужчина первым встретился. Тогда весь день счастье будет. Я каждый раз мужиков вижу и ничего.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 xml:space="preserve">Любит она, иди, признайся, чё ты мне-то на мозги капаешь, мне-то вообще, не упирается никуда. Я тебе кто? Пункт передачи? Разлюбишь. Весь вечер тут кручусь, настроение создаю, музыка, песни. </w:t>
      </w:r>
    </w:p>
    <w:p>
      <w:pPr>
        <w:pStyle w:val="Normal"/>
        <w:rPr/>
      </w:pPr>
      <w:r>
        <w:rPr>
          <w:b/>
        </w:rPr>
        <w:t>КАТЯ. Да</w:t>
      </w:r>
      <w:r>
        <w:rPr/>
        <w:t>, весь вечер на арене бывшая не прима бывшего</w:t>
      </w:r>
      <w:r>
        <w:rPr>
          <w:b/>
        </w:rPr>
        <w:t xml:space="preserve"> </w:t>
      </w:r>
      <w:r>
        <w:rPr/>
        <w:t>небольшого не театра. Не встречайте, не приветствуем.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 xml:space="preserve">Да заткнись. Завидует. Всю жизнь глазки – пуговки, вышивка гладью. Да если хочешь, честно скажу. Как вижу, что сидишь ты и игрушки шьёшь эти – куколки, собачки, дак блюёт сразу. Я к тебе в 106-ой хоть раз зашла? Заметила? Куда там. 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 xml:space="preserve">Я же тебе дарила. Ты говоришь, тебе нравится, врала? 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Взяла и сложила подальше, чтоб никто срам этот не видел.</w:t>
      </w:r>
    </w:p>
    <w:p>
      <w:pPr>
        <w:pStyle w:val="Normal"/>
        <w:rPr/>
      </w:pPr>
      <w:r>
        <w:rPr>
          <w:b/>
        </w:rPr>
        <w:t xml:space="preserve">КАТЯ </w:t>
      </w:r>
      <w:r>
        <w:rPr>
          <w:b/>
          <w:i/>
          <w:sz w:val="20"/>
        </w:rPr>
        <w:t>(Не знает что ответить</w:t>
      </w:r>
      <w:r>
        <w:rPr>
          <w:b/>
          <w:sz w:val="20"/>
        </w:rPr>
        <w:t>)</w:t>
      </w:r>
      <w:r>
        <w:rPr>
          <w:b/>
        </w:rPr>
        <w:t xml:space="preserve">. </w:t>
      </w:r>
      <w:r>
        <w:rPr/>
        <w:t xml:space="preserve">А я, я, я вообще танцы ненавижу. Ума не надо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вета смеётся. Всё громче, громч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Сначала в зеркало глянь. Сначала на себя, потом на меня. И можешь всё что угодно говорить, хоть про что мне тут. Но факт на лицо. И если бы Ромик выбирал из нас кого-то. Это я так, к слову, не задумываясь, конечно бы выбрал мен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атя хочет что-то сказать, но Света успевает перва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Хоть что говори, любые факты, любые догадки – ничего по сравнению с голой реальностью. В прямом смысле</w:t>
      </w:r>
      <w:r>
        <w:rPr>
          <w:b/>
        </w:rPr>
        <w:t xml:space="preserve"> </w:t>
      </w:r>
      <w:r>
        <w:rPr/>
        <w:t>кстати. Так что концерт на сегодня окончен. Спасибо</w:t>
      </w:r>
      <w:r>
        <w:rPr>
          <w:b/>
        </w:rPr>
        <w:t xml:space="preserve"> </w:t>
      </w:r>
      <w:r>
        <w:rPr/>
        <w:t>за внимани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отошёл от двери, достал из ящика стола карандаши, взял ножик. Сидит, точит карандаши. Входит Свет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Ты чего это тут? А?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Я мечтал о настоящем простом чешском карандаше. Всё детство мечтал. Забыл потом. А недавно вспомнил. Побежал, купил целую кучу, и всё никак не нарадуюсь. Точу и радуюсь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лышно как в коридоре кто-то ходит, ищёт что-т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Это там Катька одевается, уходить собралась.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 xml:space="preserve">Пусть идёт, поздно, ей к десяти завтра. Выспаться ещё. Тут чего? Ничего интересного больше. И ты иди. Мне не скучно. Мне нормально. </w:t>
      </w:r>
      <w:r>
        <w:rPr>
          <w:b/>
          <w:i/>
          <w:sz w:val="20"/>
        </w:rPr>
        <w:t>(Взял Свету за руку, улыбается.)</w:t>
      </w:r>
      <w:r>
        <w:rPr/>
        <w:t xml:space="preserve"> Идите вместе, вам по пути, проводить, может? Я могу, я одет, я быстро.</w:t>
      </w:r>
    </w:p>
    <w:p>
      <w:pPr>
        <w:pStyle w:val="Normal"/>
        <w:rPr/>
      </w:pPr>
      <w:r>
        <w:rPr>
          <w:b/>
        </w:rPr>
        <w:t xml:space="preserve">СВЕТА </w:t>
      </w:r>
      <w:r>
        <w:rPr>
          <w:sz w:val="20"/>
        </w:rPr>
        <w:t>(</w:t>
      </w:r>
      <w:r>
        <w:rPr>
          <w:b/>
          <w:i/>
          <w:sz w:val="20"/>
        </w:rPr>
        <w:t>Сжимает его руку крепче)</w:t>
      </w:r>
      <w:r>
        <w:rPr>
          <w:sz w:val="20"/>
        </w:rPr>
        <w:t>.</w:t>
      </w:r>
      <w:r>
        <w:rPr/>
        <w:t xml:space="preserve"> Нет, нет, посиди. Вот слушай меня. Это странно. Я совсем не люблю тебя, ну, как мужчину, ты знаешь. Я так всегда думала, что не люблю. И ты тоже, правда? Но вот, понимаешь, странно, все другие мужики. Не так просто когда, откровенно, понимаешь?</w:t>
      </w:r>
    </w:p>
    <w:p>
      <w:pPr>
        <w:pStyle w:val="Normal"/>
        <w:rPr/>
      </w:pPr>
      <w:r>
        <w:rPr>
          <w:b/>
        </w:rPr>
        <w:t>РОМА</w:t>
      </w:r>
      <w:r>
        <w:rPr/>
        <w:t xml:space="preserve">. Пока не очень что-то. </w:t>
      </w:r>
      <w:r>
        <w:rPr>
          <w:sz w:val="20"/>
        </w:rPr>
        <w:t>(</w:t>
      </w:r>
      <w:r>
        <w:rPr>
          <w:b/>
          <w:i/>
          <w:sz w:val="20"/>
        </w:rPr>
        <w:t>Смеётся)</w:t>
      </w:r>
      <w:r>
        <w:rPr/>
        <w:t xml:space="preserve"> Как это – откровенно?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Я чувствую что-то с ними, да. Я не буду врать, конечно, чувствую. С ними, тех, кого я люблю, понимаешь? Тогда  чувствую. А ты только к ладони моей прикоснёшься – меня в дрожь кидает. Где-то здесь, в горле, дышать больно. И жить хочется сразу долго-долго. Почему это, не знаешь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улыбается.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Почему это, не знаешь? Нет, не знаешь. Светка, а давай поцелуемся с тобой, ну, так, не по-настоящему, просто.</w:t>
      </w:r>
    </w:p>
    <w:p>
      <w:pPr>
        <w:pStyle w:val="Normal"/>
        <w:rPr/>
      </w:pPr>
      <w:r>
        <w:rPr>
          <w:b/>
        </w:rPr>
        <w:t>СВЕТА.</w:t>
      </w:r>
      <w:r>
        <w:rPr/>
        <w:t xml:space="preserve"> Чего вдруг это? Ну давай, раз прост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Целуютс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РОМА</w:t>
      </w:r>
      <w:r>
        <w:rPr/>
        <w:t>. А ничего так, креативно. Столько лет знаем друг друга –и не целовались. Надо посмотреть – чего она делает там, притихла подозрительно. В тихом омуте, знаешь кто? Она такая модная вся, нарядилась сегодня, приятное мне сделать хотела, постаралась</w:t>
      </w:r>
      <w:r>
        <w:rPr>
          <w:b/>
        </w:rPr>
        <w:t xml:space="preserve">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вета резко отдёрнула руку.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С</w:t>
      </w:r>
      <w:r>
        <w:rPr>
          <w:b/>
        </w:rPr>
        <w:t xml:space="preserve"> </w:t>
      </w:r>
      <w:r>
        <w:rPr/>
        <w:t>китайки набрала, а вид, будто в Голливуде, в бутике крутом купил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вета вышла из комнаты. Катя одевается. Но по тому, как она это делает – сразу видно, что уходить она не торопится, то есть не хочет уходить. Для этого тянет время, делает вид, что что-то забыла, возвращается, ходит туда-сюда. Света посмотрела на неё с презрением, хмыкнула. В дверь позвонили, Рома не услышал. Он опять сидит за столом и также точит карандаши. Света заходит к нему, шепчет на ух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Ромик, она приехала, звонок слышал? Она это, Ромик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Рома встал, смотрит по сторонам. Быстро что-то убирает, прибирает, смахивает со стола, закидывает в шкаф. Потом смотрится в зеркало, поливает себя духами. Катя посмотрела в глазок, тихо смеётся. Рома вышел в коридор, ещё раз, уже у дверей – посмотрел в зеркало, на себя, увидел в нём Катю, улыбнулся ей как-то виновато. Открывает дверь. Там стоит Софья Петровна. На плечах, на ремнях  у неё баян. Ей лет 50. Короткие крашеные белые волосы, яркое лицо. По – ненормальному яркое. И, вообще-то, она пьяная, шатается чуть-чуть. Для важности жуёт жвачку, делает трезвое лицо. Катя смеётся. Рома сразу как-то погрустнел, сник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ОФЬЯ ПЕТРОВНА. </w:t>
      </w:r>
      <w:r>
        <w:rPr/>
        <w:t>Ну, здравствуй, ну не рад, что ли? Я ж это. Не узнал?</w:t>
      </w:r>
      <w:r>
        <w:rPr>
          <w:b/>
        </w:rPr>
        <w:t xml:space="preserve"> </w:t>
      </w:r>
      <w:r>
        <w:rPr>
          <w:b/>
          <w:sz w:val="20"/>
        </w:rPr>
        <w:t>(</w:t>
      </w:r>
      <w:r>
        <w:rPr>
          <w:b/>
          <w:i/>
          <w:sz w:val="20"/>
        </w:rPr>
        <w:t>Замечает Катю и Свету</w:t>
      </w:r>
      <w:r>
        <w:rPr>
          <w:b/>
          <w:sz w:val="20"/>
        </w:rPr>
        <w:t xml:space="preserve">.) </w:t>
      </w:r>
      <w:r>
        <w:rPr>
          <w:sz w:val="20"/>
        </w:rPr>
        <w:t>О</w:t>
      </w:r>
      <w:r>
        <w:rPr/>
        <w:t>, все в сборе. А вам спать не пора? Не нагостились ещё? Гости должны во время уходить. Ваше как раз пришло это, как его, время. Пять минут на сборы. И в кроватку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се трое молчат. Смотрят на Софью Петровну. Ждут, как будто бы, что будет дальше. Она продолжа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СОФЬЯ ПЕТРОВНА</w:t>
      </w:r>
      <w:r>
        <w:rPr/>
        <w:t>. Вот для меня люди делятся на тех, кто за живые цветы на сцене, в театре и на тех, кто за неживые. Мне самой насрать на это, на всё, но в принципе, так оно и есть. Кто-то жрёт оливки, кто-то не жрёт оливки, кто-то пьёт пиво, а кто-то пиво с водкой. И кто-то остаётся сейчас здесь, на этой хате, а кто-то сваливает и не оглядывается.</w:t>
      </w:r>
    </w:p>
    <w:p>
      <w:pPr>
        <w:pStyle w:val="Normal"/>
        <w:rPr/>
      </w:pPr>
      <w:r>
        <w:rPr>
          <w:b/>
        </w:rPr>
        <w:t>РОМА</w:t>
      </w:r>
      <w:r>
        <w:rPr/>
        <w:t>. А, Софья Петровна? Здравствуйте. Вы проходите, у нас там еды много, стол накрыт.</w:t>
      </w:r>
    </w:p>
    <w:p>
      <w:pPr>
        <w:pStyle w:val="Normal"/>
        <w:rPr/>
      </w:pPr>
      <w:r>
        <w:rPr>
          <w:b/>
        </w:rPr>
        <w:t>СОФЬЯ ПЕТРОВНА.</w:t>
      </w:r>
      <w:r>
        <w:rPr/>
        <w:t xml:space="preserve"> А чё, думаешь, сюда жрать пришла? Я чё, думаешь, за столами не сидела? Да я на таких банкетах сидела, да я такое жрала. К тебе я, Ромуся, к тебе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Ну, проходите, раз ко мне, я здесь живу, в квартире, дверь закройте, соседи ругаться будут.</w:t>
      </w:r>
    </w:p>
    <w:p>
      <w:pPr>
        <w:pStyle w:val="Normal"/>
        <w:rPr/>
      </w:pPr>
      <w:r>
        <w:rPr>
          <w:b/>
        </w:rPr>
        <w:t>СОФЬЯ ПЕТРОВНА.</w:t>
      </w:r>
      <w:r>
        <w:rPr/>
        <w:t xml:space="preserve"> Да, назад, правильно. Кое-кто сейчас назад, взад, в задницу свалит. Не ясно? Ромик, а ты в туалет не хочешь, а то бы вместе сходили¸ я бы тебе писуна подержала.</w:t>
      </w:r>
    </w:p>
    <w:p>
      <w:pPr>
        <w:pStyle w:val="Normal"/>
        <w:rPr/>
      </w:pPr>
      <w:r>
        <w:rPr>
          <w:b/>
        </w:rPr>
        <w:t>СВЕТА.</w:t>
      </w:r>
      <w:r>
        <w:rPr/>
        <w:t xml:space="preserve"> Ром, не видишь, не слушай её. Климакс, ага. Началось, Софья Петровна? Ну поздравляю!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Здрасьте, здрасьте. А «Ой цветёт калина можете»? Или вы только с детьми, и песни только детские?</w:t>
      </w:r>
    </w:p>
    <w:p>
      <w:pPr>
        <w:pStyle w:val="Normal"/>
        <w:rPr/>
      </w:pPr>
      <w:r>
        <w:rPr>
          <w:b/>
        </w:rPr>
        <w:t xml:space="preserve">СОФЬЯ ПЕТРОВНА. </w:t>
      </w:r>
      <w:r>
        <w:rPr/>
        <w:t>Припёрлись, пронюхали, целыми днями за ним. Не подойти. Как мухи на говно. Это я не про тебя, Ромик. Слушай, а ты случайно не врач – гинеколог? Я бы к тебе на приём пришла, записалась. А то так трахаться хочу – зубы сводит. А давай в дёсна поцелуемся. Я умею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ате протискивается через Софью Петровну, стоящую у входа, пытается выйти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Ты куда?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Надоел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Наконец Софья Петровна ослабла, Катя вышла на лестничную площадку. Рома вышел за ней. Софья Петровна ругается со Светой. Рома и Катя спускаются на первый этаж, выходят из подъезд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Проводить?</w:t>
      </w:r>
    </w:p>
    <w:p>
      <w:pPr>
        <w:pStyle w:val="Normal"/>
        <w:rPr/>
      </w:pPr>
      <w:r>
        <w:rPr>
          <w:b/>
        </w:rPr>
        <w:t xml:space="preserve">КАТЯ </w:t>
      </w:r>
      <w:r>
        <w:rPr>
          <w:b/>
          <w:i/>
          <w:sz w:val="20"/>
        </w:rPr>
        <w:t>(Улыбается</w:t>
      </w:r>
      <w:r>
        <w:rPr>
          <w:b/>
        </w:rPr>
        <w:t>).</w:t>
      </w:r>
      <w:r>
        <w:rPr/>
        <w:t xml:space="preserve"> Да мне пять минут, ты что? Забыл? Захочешь - ничего не случится. Тоже мне, проводник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Я так, по привычке, вырвалось.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По привычке? Ясно всё с тобой. Пойду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Ты маме привет передавай, то, сё.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Ну, понятно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Как она?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Ничего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Не болеет?</w:t>
      </w:r>
    </w:p>
    <w:p>
      <w:pPr>
        <w:pStyle w:val="Normal"/>
        <w:rPr/>
      </w:pPr>
      <w:r>
        <w:rPr>
          <w:b/>
        </w:rPr>
        <w:t>КАТЯ</w:t>
      </w:r>
      <w:r>
        <w:rPr/>
        <w:t>. Нет. Сказала - помирать итак скоро, на болезни время тратить жалко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Правильно, а кошка как твоя?</w:t>
      </w:r>
    </w:p>
    <w:p>
      <w:pPr>
        <w:pStyle w:val="Normal"/>
        <w:rPr/>
      </w:pPr>
      <w:r>
        <w:rPr>
          <w:b/>
        </w:rPr>
        <w:t>КАТЯ</w:t>
      </w:r>
      <w:r>
        <w:rPr/>
        <w:t>. Нормально. И мама, и кошка, и телевизор, и холодильник, и унитаз. Всё в порядке у нас. Все живы, всё работает. Только знаешь, Рома, как холодно, когда тебя никто не любит! Очень холодно, Рома, ты никогда не чувствовал такого холода, ты не знаешь что это, Рома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овернулась, пошла. Рома курит. Катя не оглядывается. Рома поднялся в квартиру. Света и Софья Петровна сидят за столом, пьют, смеютс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СОФЬЯ ПЕТРОВНА</w:t>
      </w:r>
      <w:r>
        <w:rPr/>
        <w:t>. Он ко мне такой подкатывает, а я ему такая говорю – милый мой… (</w:t>
      </w:r>
      <w:r>
        <w:rPr>
          <w:b/>
          <w:i/>
          <w:sz w:val="20"/>
        </w:rPr>
        <w:t>Увидела Рому.)</w:t>
      </w:r>
      <w:r>
        <w:rPr/>
        <w:t xml:space="preserve"> С Днём Рожденья тебя, что ли? </w:t>
      </w:r>
      <w:r>
        <w:rPr>
          <w:b/>
          <w:i/>
        </w:rPr>
        <w:t xml:space="preserve">( </w:t>
      </w:r>
      <w:r>
        <w:rPr>
          <w:b/>
          <w:i/>
          <w:sz w:val="20"/>
        </w:rPr>
        <w:t>Хочет его поцеловать</w:t>
      </w:r>
      <w:r>
        <w:rPr>
          <w:b/>
          <w:i/>
        </w:rPr>
        <w:t>.)</w:t>
      </w:r>
    </w:p>
    <w:p>
      <w:pPr>
        <w:pStyle w:val="Normal"/>
        <w:rPr/>
      </w:pPr>
      <w:r>
        <w:rPr>
          <w:b/>
        </w:rPr>
        <w:t>РОМА</w:t>
      </w:r>
      <w:r>
        <w:rPr/>
        <w:t>. Простите, конечно, но в настоящий момент я отошёл от большого секса. Я итак счастлив.</w:t>
      </w:r>
    </w:p>
    <w:p>
      <w:pPr>
        <w:pStyle w:val="Normal"/>
        <w:rPr/>
      </w:pPr>
      <w:r>
        <w:rPr>
          <w:b/>
        </w:rPr>
        <w:t>СОФЬЯ ПЕТРОВНА</w:t>
      </w:r>
      <w:r>
        <w:rPr/>
        <w:t xml:space="preserve">. А от большой любви не отошёл, нет? Ромик, а не хочешь провести вечер интеллектуально, так сказать? Не хочешь спеть под баян? У нас тут всё при себе, имеется. 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Я на работе наслушался, спасибо.</w:t>
      </w:r>
    </w:p>
    <w:p>
      <w:pPr>
        <w:pStyle w:val="Normal"/>
        <w:rPr/>
      </w:pPr>
      <w:r>
        <w:rPr>
          <w:b/>
        </w:rPr>
        <w:t>СОФЬЯ ПЕТРОВНА</w:t>
      </w:r>
      <w:r>
        <w:rPr/>
        <w:t xml:space="preserve">. Ну, поцелуй тогда меня в задницу, Ромик. </w:t>
      </w:r>
      <w:r>
        <w:rPr>
          <w:b/>
          <w:i/>
          <w:sz w:val="20"/>
        </w:rPr>
        <w:t>(Смеётся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втора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Мои воспоминания, от чего рождаются они, откуда? Я вспоминаю всю жизнь. Т.е уже с детства, с того момента, когда я помню себя, я что-нибудь да вспоминаю. Я постоянно думаю о том, что было, и думаю, а надо ли, чтобы оно было, чтобы было именно таким, какое оно есть сейчас? Я не могу не вспоминать, я не могу жить без этого. Всё хорошее всегда где-то далеко позади, так далеко, что постепенно забывается. И всё, и его уже и нет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Я придумываю свои воспоминания, своё прошлое, я верю в это, я живу этим. Этого не было на самом деле, ЭТО САМООБМАН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азноцветная мозаика воспоминаний, она тянется, кажется, с самого-самого рождения. Цветные бумажки из-под шоколадных конфет в Новогодних подарках, чай со слоном и кофе в больших коричневых банках. Цветная упаковочная бумага, с одной стороны красиво, с другой не очень, блестит только. Если её свернуть и нарезать мелко-мелко, а потом посмотреть ТУДА. Там много всего, что есть и что было в жизни. Там есть какая-то тайна. Может, там и есть, там спрятан секрет красоты на земле? Может, она есть всё-таки, всё-таки существует то, отчего иногда ТАК хочется жить?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Если долго-долго смотреть в окно, на проходящих людей, можно увидеть красоту. Какого-нибудь молодого, рыжего и обязательно кудрявого парня с голубыми глазами. Он идёт быстрой походкой, идёт, улыбается, и вдруг повернулся зачем-то, зачем – он и сам не понял, повернулся и увидел меня. И это очень красиво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роснуться утром, выйти на улицу и увидеть, что вдруг везде – чисто, нет грязи на дорогах, которая была всю-всю весну, за одну ночь. Всё исчезло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Или если долго-долго не прибираться и устроить жуткий бардак, а потом резко, за полчаса взять и всё  прибрать, потом прийти в комнату, будто давно тебя не было здесь, сесть на диван и смотреть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ать и Девочка смотрят телевизор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ДЕВОЧКА</w:t>
      </w:r>
      <w:r>
        <w:rPr/>
        <w:t>. Мамочка, я не хочу, чтобы ты жила с этим дяденькой. У нас тогда будет много маленьких деток. И мне нечего будет кушать. Я тогда пойду жить на улице. Я взрослая уже, я сама всё знаю. Если ты долго станешь жить с этим дяденькой, тогда у тебя в животике появится маленький котёнок, ты станешь кушать, и он превратится в ребёночка.</w:t>
      </w:r>
    </w:p>
    <w:p>
      <w:pPr>
        <w:pStyle w:val="Normal"/>
        <w:rPr/>
      </w:pPr>
      <w:r>
        <w:rPr>
          <w:b/>
        </w:rPr>
        <w:t>МАТЬ</w:t>
      </w:r>
      <w:r>
        <w:rPr/>
        <w:t>. Ты совсем не понимаешь меня. Вот вырастишь, появится у тебя дочка, и будет она такая же, как ты – вредная и непонятливая.</w:t>
      </w:r>
    </w:p>
    <w:p>
      <w:pPr>
        <w:pStyle w:val="Normal"/>
        <w:rPr/>
      </w:pPr>
      <w:r>
        <w:rPr>
          <w:b/>
        </w:rPr>
        <w:t>ДЕВОЧКА</w:t>
      </w:r>
      <w:r>
        <w:rPr/>
        <w:t>. У меня никогда не будет котёночка в животе, я не хочу жить с дяденьками, у них борода колется и от них плохо пахнет.</w:t>
      </w:r>
    </w:p>
    <w:p>
      <w:pPr>
        <w:pStyle w:val="Normal"/>
        <w:rPr/>
      </w:pPr>
      <w:r>
        <w:rPr>
          <w:b/>
        </w:rPr>
        <w:t>МАТЬ</w:t>
      </w:r>
      <w:r>
        <w:rPr/>
        <w:t>. И что же – ты так и будешь одна жить?</w:t>
      </w:r>
    </w:p>
    <w:p>
      <w:pPr>
        <w:pStyle w:val="Normal"/>
        <w:rPr/>
      </w:pPr>
      <w:r>
        <w:rPr>
          <w:b/>
        </w:rPr>
        <w:t>ДЕВОЧКА</w:t>
      </w:r>
      <w:r>
        <w:rPr/>
        <w:t>. Нет, я хочу пожениться, но только чтобы мой муж был такой же, как тот дяденька. Помнишь, мы встретили его, когда покупали мне кепку и переводку на футболку? Он танцевал со мной медленный танец на танцах. Он был такой хороший – хороший – хороший. Мы с ним шли одни по берегу, а внизу было море, и он мне рассказывал, что если сесть на кораблик, можно переплыть на другой остров, и там станет красиво и тепло. А ещё там есть много блестящих камушков, и я хотела переплыть, накопать их и перед всеми хвастаться у нас в городе.</w:t>
      </w:r>
    </w:p>
    <w:p>
      <w:pPr>
        <w:pStyle w:val="Normal"/>
        <w:rPr/>
      </w:pPr>
      <w:r>
        <w:rPr>
          <w:b/>
        </w:rPr>
        <w:t>МАТЬ</w:t>
      </w:r>
      <w:r>
        <w:rPr/>
        <w:t>. А где же тогда я была? Я не помню такого.</w:t>
      </w:r>
    </w:p>
    <w:p>
      <w:pPr>
        <w:pStyle w:val="Normal"/>
        <w:rPr/>
      </w:pPr>
      <w:r>
        <w:rPr>
          <w:b/>
        </w:rPr>
        <w:t>ДЕВОЧКА</w:t>
      </w:r>
      <w:r>
        <w:rPr/>
        <w:t>. Ты шла сзади и ничего не слышала. А у тебя нет его фотографии? А то я помню только, как он смотрел глазками и как закрыл меня одеялом и отвернул лампу. А потом говорил с тобой шёпотом. А утром его не был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атя заходит в квартиру. Видит в коридоре, на полу капли крови, идёт по ним, уже на полу дорожка, ручеёк крови. Катя понимает в чём дело, быстро бежит в дальнюю комнату. Открывает дверь. На кровати лежит её мать. Глаза закрыты, стонет. Все руки в кров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 xml:space="preserve">Как же ты мне уже, как же я ненавижу тебя. И всё, не сдохнет, тварь. Я тебе завтра бритву оставлю, чтоб всё уже!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Достаёт из шкафа простыни, рвёт, перевязывает матери руки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Как я живу ещё, как я сама не свихнулась, ты скажи мне. А, не знаешь, ну, сдохни тогда!</w:t>
      </w:r>
    </w:p>
    <w:p>
      <w:pPr>
        <w:pStyle w:val="Normal"/>
        <w:rPr/>
      </w:pPr>
      <w:r>
        <w:rPr>
          <w:b/>
          <w:sz w:val="20"/>
        </w:rPr>
        <w:t>Мать открыла глаза, отталкивает Катю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МАТЬ. </w:t>
      </w:r>
      <w:r>
        <w:rPr/>
        <w:t>Я не пойду за тебя, понял? Ты не предлагай мне, не пойду. Мне не нужны твои деньги, для другой прибереги, мне не над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атя не обращает внимания. Перевязала ей руки, пошла в ванну. Вытирает пол, плачет.</w:t>
      </w:r>
    </w:p>
    <w:p>
      <w:pPr>
        <w:pStyle w:val="Normal"/>
        <w:rPr/>
      </w:pPr>
      <w:r>
        <w:rPr>
          <w:b/>
        </w:rPr>
        <w:t xml:space="preserve">МАТЬ. </w:t>
      </w:r>
      <w:r>
        <w:rPr/>
        <w:t>Я помню, что у тебя есть деньги, мне не нужны они. Я люблю другого. А для меня нет ничего важнее любви. Ты очень хороший, ты честный, добропорядочный, но я люблю другог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атя что-то ставит на плиту. Идёт к матери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 xml:space="preserve">Ты есть будешь? Тебе надо что-то съесть, чтоб кровь восстанавливалась. </w:t>
      </w:r>
    </w:p>
    <w:p>
      <w:pPr>
        <w:pStyle w:val="Normal"/>
        <w:rPr/>
      </w:pPr>
      <w:r>
        <w:rPr>
          <w:b/>
        </w:rPr>
        <w:t xml:space="preserve">МАТЬ. </w:t>
      </w:r>
      <w:r>
        <w:rPr/>
        <w:t>А если ты меня силой хочешь взять, то у тебя ничего не получится, это я тебя сразу предупреждаю. Всё только по любви бывает, а у нас её нет с тобой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Ты не валяй дурака, мам. Надо поесть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Мать долго смотрит на Катю, кивает. Катя идёт на кухню, положила что-то в тарелку, налила в кружку, несёт матери в комнату. Мать сидит на полу, что-то пишет на деревянных досках, нет, просто водит пальцем по полу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Ты что опять? Вот, на, еду тебе сделала, поешь, мам, пожалуйста.</w:t>
      </w:r>
    </w:p>
    <w:p>
      <w:pPr>
        <w:pStyle w:val="Normal"/>
        <w:rPr/>
      </w:pPr>
      <w:r>
        <w:rPr>
          <w:b/>
        </w:rPr>
        <w:t xml:space="preserve">МАТЬ. </w:t>
      </w:r>
      <w:r>
        <w:rPr/>
        <w:t>Да подожди хоть немного, у меня ещё вся жизнь впереди, успею наесться. Я письмо ему пишу, не видишь? Надо чтобы он обязательно прочитал, чтоб дошло оно обязательно. Я позвоню завтра на самую главную почту, найду там самого главного почтальона и строго-настрого накажу ему - вы уж постарайтесь, милый мой, мне важно очень, чтоб дошло письмо это моё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Ну ты как поешь-допишешь тогда. А, мам, ради меня. А то мне вставать завтра, рано очень. Поешь, мам</w:t>
      </w:r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МАТЬ. </w:t>
      </w:r>
      <w:r>
        <w:rPr/>
        <w:t>Что ты, деточка, у меня своих-то нет детей пока, я молодая, мне тридцать. Подожду ещё пару годочков и заведу. Хочешь, я прочитаю, вслух, ты если что, поправишь, со стороны-то – оно виднее всегда. Поправишь ошибки, если таковые имеются. Читать?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Ты ешь, мам, ешь, поправляйся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Мать укладывает Девочку спать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ДЕВОЧКА</w:t>
      </w:r>
      <w:r>
        <w:rPr/>
        <w:t>. Мамочка, а где  тот дяденька, помнишь, он когда-то жил с нами?</w:t>
      </w:r>
    </w:p>
    <w:p>
      <w:pPr>
        <w:pStyle w:val="Normal"/>
        <w:rPr/>
      </w:pPr>
      <w:r>
        <w:rPr>
          <w:b/>
        </w:rPr>
        <w:t>МАТЬ</w:t>
      </w:r>
      <w:r>
        <w:rPr/>
        <w:t>. Нет, не помню, не было никаких дяденек, спи.</w:t>
      </w:r>
    </w:p>
    <w:p>
      <w:pPr>
        <w:pStyle w:val="Normal"/>
        <w:rPr/>
      </w:pPr>
      <w:r>
        <w:rPr>
          <w:b/>
        </w:rPr>
        <w:t>ДЕВОЧКА</w:t>
      </w:r>
      <w:r>
        <w:rPr/>
        <w:t>. Был. Не спорь со мной. Мы сидели с ним на полу и рисовали в альбоме для рисования разные рисунки. А ещё играли в индейцев и в кубик.</w:t>
      </w:r>
    </w:p>
    <w:p>
      <w:pPr>
        <w:pStyle w:val="Normal"/>
        <w:rPr/>
      </w:pPr>
      <w:r>
        <w:rPr>
          <w:b/>
        </w:rPr>
        <w:t>МАТЬ</w:t>
      </w:r>
      <w:r>
        <w:rPr/>
        <w:t xml:space="preserve"> </w:t>
      </w:r>
      <w:r>
        <w:rPr>
          <w:b/>
          <w:i/>
          <w:sz w:val="20"/>
        </w:rPr>
        <w:t>(Плачет).</w:t>
      </w:r>
      <w:r>
        <w:rPr/>
        <w:t xml:space="preserve"> Не было дяденьки, ты маленькая и ничего не помнишь.</w:t>
      </w:r>
    </w:p>
    <w:p>
      <w:pPr>
        <w:pStyle w:val="Normal"/>
        <w:rPr/>
      </w:pPr>
      <w:r>
        <w:rPr>
          <w:b/>
        </w:rPr>
        <w:t>ДЕВОЧКА</w:t>
      </w:r>
      <w:r>
        <w:rPr/>
        <w:t>. Он купил игру, мы кидали кубик и двигались по картонке. И я была перва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Катя идёт в ванную, включает воду, наклоняется, моет волосы – зелёная краска льётся, льётся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ать сидит на кровати, тарелку на пол бросила. Катя сидит рядом, гладит Мать по голов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Спи спокойно, мам, пусть тебе не приснится ничего, не над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ать открывает глаза, поднимается с кроват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МАТЬ.</w:t>
      </w:r>
      <w:r>
        <w:rPr/>
        <w:t xml:space="preserve"> Девушка, поближе подойдите, я вам и всей семье вашей – здоровья желаю, раз место уступили, раз дело такое доброе сделали. Вы знаете, девушка, моча после приёма внутрь фильтруется сперва она  организм очищает затем устраняет препятствия  ликвидирует закупорки в нём жизненные органы восстанавливает и протоки которые болезнь разрушала людям трудно представить как много слизи в их голове содержится до тех пор пока выходить не начнёт в виде гноя или гноеподобной массы человеческий</w:t>
      </w:r>
    </w:p>
    <w:p>
      <w:pPr>
        <w:pStyle w:val="Normal"/>
        <w:rPr/>
      </w:pPr>
      <w:r>
        <w:rPr/>
        <w:t>организм лучший врач ему нужно помочь моча лечит многие смертельные заболевания туберкулёз кишечника застарелые формы колита вам надо читать азбуку здоровья чудо голодания лишний вес целебное питание живая вод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атя выбежала из квартиры. Ощущение, будто она что-то забыла и хочет это сделать обязательно. Надо ей успеть сделать что-то. Катя вышла на улицу, побежала к дому Ромы. Быстро поднялась к нему на этаж. Встала около квартиры, не решается зайти.  Спустилась ниже, смотрит в окно. В квартире слышна музыка, голоса, кто-то подпевает голосу из магнитофона. Дверь открылась, это Рома покурить вышел. Видит Катю, сигарета выпадывает у него изо рта, он очень удивлён. Стоит тихо, смотрит на неё. Окно в подъезде выбито, дует из него. Катя встала на самый ветер, волосы ей раздувает. Она, кажется, совсем не замечает этого.  И Рому она не замечает, она смотрит куда-то туда, куда-то далеко внутрь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 xml:space="preserve">Мы с тобой одной крови. Ты и я, нет? Я подхожу ко всем и спрашиваю. Ещё никто мне не ответил - да. Хочешь – ты будешь первым? У меня дома все цветы засохли. Они были все с листьями, с зелёными, большими листьями. Но засохли, и я не знаю что делать. Ты не думай, я поливала их, всё как обычно делала, всё по-старому. Но они взяли и засохли, они почувствовали, что мне не хватает в жизни чего-то. Они знают, что мне не хватает твоего отражения в моих глазах, твоего красивогонежногородного тела, тебя. Взяли и сдохли все, полностью, до корня. Они торчат из своих горшков как мумии. Они есть, но их не существует. Ты провёл параллель, ты понял? Ты умный, я бы не любила тупого, верь мне. Я люблю сюрпризы. Сейчас потолок расколется на две части и оттуда полетят воздушные шары. Пафос? Глупо, да? Тогда оттуда польётся шампанское. О, это вообще? Тогда я не знаю, тогда посыпятся деньги. Или что-то, что только тебе одному хочется. Пусть это будут твои простые карандаши или эти, я знаю, ты любишь, маленькие железные машинки, модели, так их называют, правда? Ты согласен. </w:t>
      </w:r>
      <w:r>
        <w:rPr>
          <w:b/>
          <w:i/>
          <w:sz w:val="20"/>
        </w:rPr>
        <w:t>( Молчит. Долго.)</w:t>
      </w:r>
      <w:r>
        <w:rPr>
          <w:sz w:val="20"/>
        </w:rPr>
        <w:t xml:space="preserve">  </w:t>
      </w:r>
      <w:r>
        <w:rPr/>
        <w:t>Я хочу сделать тебе самый лучший подарок, я хочу, чтобы ты был самым счастливым во всём этом мире. Пусть у всех всё будет плохо, пусть все подавятся и умрут, только бы у тебя всё было. Это мерзко – говорить со стенами, меня вырвет сейчас.</w:t>
      </w:r>
      <w:r>
        <w:rPr>
          <w:b/>
        </w:rPr>
        <w:t xml:space="preserve"> </w:t>
      </w:r>
      <w:r>
        <w:rPr>
          <w:b/>
          <w:i/>
          <w:sz w:val="20"/>
        </w:rPr>
        <w:t>(Катя замёрзла, дышит на руки.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</w:rPr>
        <w:t xml:space="preserve">РОМА: </w:t>
      </w:r>
      <w:r>
        <w:rPr/>
        <w:t>От чего вырвет? От моих салатов, может? Они свежие вроде. А  ты чего здесь? Ты же ушла уже? Забыла что-то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Меня тянет на всяких таких, на каких не надо, ясно тебе? Мы отдыхали давно, мне лет 8 было, на юге где-то, в пансионате. И там два мужика были, они жили вместе. И про них говорили все, что они голубые. И я не помню сейчас – как я представляла тогда это слово. Но мне было интересно, почему они другие, почему все смеются над ними, когда те пройдут по коридору и в свой номер зайдут, а все телевизор смотрят и смеются. И на дискотеки они не ходили. Идиотские такие дискотеки, на первом этаже. Гуляли они  вдвоём и в номер приходили. А я всё смотрела на них, я не смеялась вместе со всеми, а наоборот, даже помню, защищала их как-то. Утром все шли на завтрак, весь наш этаж. А туалеты с умывальниками были в двух концах коридора – мужской и женский. А мы с родителями жили в правом конце, как раз рядом с мужским туалетом. И каждое утро мы с мамой шли в левый конец, а те двое в правый. И мы встречались взглядами. И один раз я одна вышла из комнаты и пошла в мужской. Я же ребёнок, я так подумала, мне можно и там умыться, ничего не будет страшного в этом. Тем более там сначала комната с умывальниками, а уж потом туалеты сами. И зашла, и эти двое стоят там, умываются. Они сразу пошутили надо мной – типа, девочка, а с мальчиками. Даже помню, воду мне открыли, настроили, чтобы она тёплая была. А я стою, не могу пасту выдавить. Так счастлива была. И с того раза всегда в мужском умывалась. Мама сначала ругалась, а потом решила, что мне просто лень в другой конец ходить. И ещё один из этих двух, который мне больше нравился, он всегда почистит так зубы и всего один раз в рот воды наберёт и выплюнет. И всё. Я удивлялась сначала, а потом решила тоже попробовать. Ясно дело, не получилось нифига, во рту пасты куча, язык жжёт. Но я выплюнула, закрыла кран и пошла. И терпела, пока чай не попила на завтраке. А потом они уехали, раньше нас, у них путёвка закончилась. И я переживала так. Но молча. И узнала, что они тоже из моего же города. И скорее домой захотела. Их увидеть думала. А сейчас не помню даже, какого роста они были. Приехала она?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Нет пока, но мы ждём, земля имеет форму чемодана, я вообще не знаю, издевается она. Креативно так не приходит, уже на пять часов опаздывает. Нет, ты почему здесь? Холодно.</w:t>
      </w:r>
    </w:p>
    <w:p>
      <w:pPr>
        <w:pStyle w:val="Normal"/>
        <w:rPr/>
      </w:pPr>
      <w:r>
        <w:rPr>
          <w:b/>
        </w:rPr>
        <w:t xml:space="preserve">КАТЯ: </w:t>
      </w:r>
      <w:r>
        <w:rPr/>
        <w:t>Мне нет. Я вспомнила сказку про Кая и Герду, которую ты на Новый год поставил. Когда Снежная королева проходила рядом, от неё всем становилось холодно и грустно. Вот я и греюсь.</w:t>
      </w:r>
    </w:p>
    <w:p>
      <w:pPr>
        <w:pStyle w:val="Normal"/>
        <w:rPr/>
      </w:pPr>
      <w:r>
        <w:rPr>
          <w:b/>
        </w:rPr>
        <w:t xml:space="preserve">РОМА </w:t>
      </w:r>
      <w:r>
        <w:rPr>
          <w:b/>
          <w:i/>
          <w:sz w:val="20"/>
        </w:rPr>
        <w:t>(Курит).</w:t>
      </w:r>
      <w:r>
        <w:rPr>
          <w:b/>
        </w:rPr>
        <w:t xml:space="preserve"> </w:t>
      </w:r>
      <w:r>
        <w:rPr/>
        <w:t>Я – Снежная королева, так? Это от меня тебе холодно? Или я Кай, а ты Герда?</w:t>
      </w:r>
    </w:p>
    <w:p>
      <w:pPr>
        <w:pStyle w:val="Normal"/>
        <w:rPr/>
      </w:pPr>
      <w:r>
        <w:rPr>
          <w:b/>
        </w:rPr>
        <w:t xml:space="preserve">КАТЯ: </w:t>
      </w:r>
      <w:r>
        <w:rPr/>
        <w:t xml:space="preserve">Я – точно никто. </w:t>
      </w:r>
    </w:p>
    <w:p>
      <w:pPr>
        <w:pStyle w:val="Normal"/>
        <w:rPr/>
      </w:pPr>
      <w:r>
        <w:rPr>
          <w:b/>
        </w:rPr>
        <w:t>РОМА</w:t>
      </w:r>
      <w:r>
        <w:rPr/>
        <w:t>. Если долго смотреть на свет от лампы, а потом резко в сторону, то кажется много всего, чего нет по-настоящему. Если долго смотреть на тебя, если долго видеть лицо твоё, тогда может вполне показаться, что я люблю тебя. Может показаться даже, что ты мой единственный человек. Но это неправда будет</w:t>
      </w:r>
      <w:r>
        <w:rPr>
          <w:sz w:val="20"/>
        </w:rPr>
        <w:t xml:space="preserve">. </w:t>
      </w:r>
      <w:r>
        <w:rPr>
          <w:b/>
          <w:i/>
          <w:sz w:val="20"/>
        </w:rPr>
        <w:t>(Смеётся.)</w:t>
      </w:r>
      <w:r>
        <w:rPr/>
        <w:t xml:space="preserve"> Как и то, что земля – круглая, она имеет форму чемодана. Я лучше свет выключу.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Помнишь, мы мечтали в детстве с тобой, взять провод и протянуть через дорогу, от твоего дома к моему, и подсоединить телефоны, и разговаривать по ночам, когда не спится? Глупые. </w:t>
      </w:r>
      <w:r>
        <w:rPr>
          <w:b/>
          <w:i/>
        </w:rPr>
        <w:t>(</w:t>
      </w:r>
      <w:r>
        <w:rPr>
          <w:b/>
          <w:i/>
          <w:sz w:val="20"/>
        </w:rPr>
        <w:t xml:space="preserve">Молчит. Долго.) </w:t>
      </w:r>
      <w:r>
        <w:rPr/>
        <w:t>Я хочу, чтобы всё по-моему было, чтобы как волшебство, как чудо. Чтобы вся жизнь-чудо. Чтобы чудо не казалось чудом, понимаешь меня, нет? Можно взять уголь и написать на стене крашенной слово какое-нибудь. Волшебное слово.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Пожалуйста, да?</w:t>
      </w:r>
      <w:r>
        <w:rPr>
          <w:b/>
        </w:rPr>
        <w:t xml:space="preserve"> </w:t>
      </w:r>
      <w:r>
        <w:rPr>
          <w:b/>
          <w:i/>
          <w:sz w:val="20"/>
        </w:rPr>
        <w:t>(Смеётся.)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Любовь или смерть. Счастье или горе. Что-нибудь, отчего бы вся моя жизнь, всё моё существо, отчего бы всё-всё поменялось. Я напишу Любовь крупными буквами, и меня все любить будут сразу. Напишу Счастье, и мама моя вылечится и забудет всё. А Смерть я не буду писать, не дура. Но кто-нибудь обязательно напишет. Всегда есть кто-нибудь, кто хочет, чтобы смерть была. Тогда я возьму щётку, подойду к стене и сотру, каждую букву, каждую чёрточку в этом слове. С, М, Е, Р, Т и мягкий знак. И всё, и не будет смерти для меня, ни для кого не будет. Ты понимаешь, о чём я.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Понимаю. Я не хочу, чтобы умирал кто-то, кто есть в моей жизни. Пусть они вечно живут, пусть они переживут меня все. Я не хочу видеть, как они умирают, я не хочу хоронить их. У меня ещё никто-никто  не умирал. Я поэтому и животных не завожу никаких, они всё равно умрут раньше, чем я. Я не могу этого. Надо написать на стене смерть. Она придёт и заберёт меня.</w:t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Напишем смерть в квадрате, и нас не станет с тобой. Потому что и я тоже не хочу видеть тебя. Таким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атя повернулась, побежала по лестнице. Хлопнула дверь внизу. Катя идёт по улице, плачет. Из-за слёз всё перед её глазами расплывается и превращается в одно что-то большое и грустное. Кажется, нет уже этой улицы, этого её мира. Осталась тоска одн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КАТЯ. </w:t>
      </w:r>
      <w:r>
        <w:rPr/>
        <w:t>Я буду сама с собой говорить, кому-то, кто есть рядом. Я знаю, ты смотришь на меня и отпугиваешь плохое. Ты самый лучший, ты ангел или дьявол. Я каждый день возвращаюсь по дороге этой, мой дом – третий. Два длинных дома и первый подъезд третьего – мой. Свет от окон и отражение от деревьев на асфальте, ночью – одинаковое и постоянное – именно это встречает и ждёт меня, каждый день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третья.</w:t>
      </w:r>
    </w:p>
    <w:p>
      <w:pPr>
        <w:pStyle w:val="Normal"/>
        <w:ind w:left="348" w:righ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Софья Петровна спит. Положила голову на стол и уснула. Света и Рома сидят на табуретках, совсем близко друг к другу. Света сначала говорит тихо, но когда понимает, что Софью Петровну ничем не разбудить – говорит в голос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Ты не знал?</w:t>
      </w:r>
      <w:r>
        <w:rPr>
          <w:sz w:val="20"/>
        </w:rPr>
        <w:t xml:space="preserve"> </w:t>
      </w:r>
      <w:r>
        <w:rPr/>
        <w:t>Только о себе всё – бабье лето, блин, бабье лето, земля имеет форму….Она мужика любила, отца то есть Катькиного. Когда не любовь, когда болезнь уже это. И он любил вроде. Но взял и с другой переспал. Глупо как-то, по пьянке, с кем – не помнит. Пришёл главное утром, и всё по-честному доложил ей. А она уже Катькой беременная. Получается, всё, нельзя простить. Он и просил, и умолял, и запугивал. Вроде как ребёнок у них будет. А она – нет. И всё говорила ему – я люблю другого. Прикинь? Помешалась. Скажет ему – иди типа нафиг. А ночью плачет – люблю, люблю. Чего уж там, как бы было дальше у них – я не знаю этого. Катьку родила, заботы, то, сё, не встречала его, не видела. А через год узнаёт – вышел из окна он, с девятого этажа, поскользнулся, скользко было… И всё. Ребёнок маленький, а мать в дурке лежит. И всю жизнь так. Полечится – забудет вроде. А время пройдёт – опять его вспоминает. Он жил в доме напротив, через дорогу. Его окна были напротив их окон. Он каждый день в их с дочкой окна смотрел, на свет в их окнах, ясно? И из-за угла подглядывал, как она коляску из подъезда выкатывает. Потом его мать письмо Катьке подкинула и всю историю в подробностях. Любовь это, да? Кому любовь эта твоя нужна?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Нет, это просто-напросто слово. Его на стене, углём написали. Его нет. Это просто буквы. Образ красивый это прос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 дверь звонят. Долго, долго. Софья Петровна мычит, открыла глаза, закрыла, захрапела. Рома сидит, не хочет открывать дверь. Молчани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Тихо стало. Не по себе как-то. Звенит тишина.</w:t>
      </w:r>
    </w:p>
    <w:p>
      <w:pPr>
        <w:pStyle w:val="Normal"/>
        <w:rPr/>
      </w:pPr>
      <w:r>
        <w:rPr>
          <w:b/>
        </w:rPr>
        <w:t>СВЕТА</w:t>
      </w:r>
      <w:r>
        <w:rPr/>
        <w:t>. Это потому что спать пора. Я у тебя на кухне лягу. Домой рано уже. Можно?</w:t>
      </w:r>
    </w:p>
    <w:p>
      <w:pPr>
        <w:pStyle w:val="Normal"/>
        <w:rPr/>
      </w:pPr>
      <w:r>
        <w:rPr>
          <w:b/>
        </w:rPr>
        <w:t>РОМА</w:t>
      </w:r>
      <w:r>
        <w:rPr/>
        <w:t>. Я схожу, провер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Рома открывает дверь. Окно в подъезде распахнуто, ветер. Холод наполнил подъезд. Холод пробрался через открытые двери в квартиру Ромы. Света встала, тоже вышла в подъезд. Рома долго смотрит на распахнутое окно. Видит на стекле бумажку, кто-то на жвачку приклеил. Рома отрывает её, читает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РОМА</w:t>
      </w:r>
      <w:r>
        <w:rPr/>
        <w:t>. Бред какой-то.… Прости, моя любовь опустошила меня, я пустая, я не хочу жить больше, как бы глупо и страшно не звучало это. Про тебя я ничего не скажу плохого, ты – хороший, ты – любимый, навсегда. Прости, но ничего другого делать не остаётс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поворачивается, видит Свету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РОМА</w:t>
      </w:r>
      <w:r>
        <w:rPr/>
        <w:t>. Она выбросилась. Это я виноват, 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</w:rPr>
        <w:t xml:space="preserve">Рома подошёл к открытому окну, хотел вниз посмотреть, на асфальт. Но вдруг – снег пошёл, полетел. Рома кричит в окно – </w:t>
      </w:r>
      <w:r>
        <w:rPr>
          <w:b/>
          <w:sz w:val="20"/>
          <w:lang w:val="en-US"/>
        </w:rPr>
        <w:t>Happ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birthday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too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you</w:t>
      </w:r>
      <w:r>
        <w:rPr>
          <w:b/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четвёрта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Очень темно. Темнота. Стены. Квартира. Квадрат комнаты, коридор. Идёт кто-то, пробирается сквозь темноту, сквозь её невидимые стены и решётки. Это Мать. Она села на пол, что-то ищёт в темноте. Поднялась. Уронила какие-то банки, кастрюли. Опять села на пол, шепчет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МАТЬ</w:t>
      </w:r>
      <w:r>
        <w:rPr>
          <w:b/>
          <w:sz w:val="20"/>
        </w:rPr>
        <w:t xml:space="preserve">. </w:t>
      </w:r>
      <w:r>
        <w:rPr/>
        <w:t>Я вернусь к тебе, я приду, милый мой, хороший. Ты самый лучший, ты самый любимый. Подожди меня только, не уходи никуда. Я приду, и у нас всё с начала начнётся</w:t>
      </w:r>
      <w:r>
        <w:rPr>
          <w:b/>
          <w:sz w:val="20"/>
        </w:rPr>
        <w:t>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ать поползла на коленях. Темнота не пускает её, она – её защита. Но Мать не нуждается в ней, ей уже надоело быть одной. Мать выдвигает ящик кухонного стола, достаёт нож, садится на пол, улыбается. В окно, с улицы, заглядывает свет, смотрит на Мать. Она ударяет ножом по венам. Кричит. Ползёт обратно в комнату. Темнота берёт её на руки, кладёт на кровать, закрывает одеялом и шепчет – сп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К Кате подходит бабка, она маленькая, сухонькая, в чёрном платке, глаза блестят, налились красной кровью. Катя оглядывается. Она стоит в сарае, рядом куры бегают, клюют зерно с земли. Бабка наклонилась, берёт кусок земли, кидает в Катю, что-то шепчет, плюёт ей в лицо, смеётся. Бегает вокруг неё, как курица, шепчет, кричит. Или это и есть курица? Может, это всё снится Кате. Она закрывает глаза, открывает. Перед ней свежевырытая могила, в могиле – открытый гроб. Катя подошла к краю могилы, смотрит вниз, бабка подбегает сзади, толкает Катю. Катя падает, и её тело ложится в гроб. Бабка берёт крышку, прыгает, кладёт в гроб свечи, спички и заколачивает гроб. Катя кричит, бабка колотит своим молотком, смеётся, кудахчет, как курица: Ничего, молодая, полежишь – образумишься. Потом спасибо скажешь ещё. Бабка очищает крышку от земли, видно, что на крышке – много дырок. Бабка поднимается из могилы, карабкается, шепчет: Ничего, три дня полежишь, а потом всё, как рукой снимет, думать забудешь про него, жить захочешь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пятая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ать и Девочка едут в трамвае. Девочка смотрит в окно, иногда на Мать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ДЕВОЧКА. </w:t>
      </w:r>
      <w:r>
        <w:rPr/>
        <w:t>А мы скоро приедем, мам? А то я спать хочу. А мы обедать будем? А мы едем куда? К бабушке и дедушке?</w:t>
      </w:r>
    </w:p>
    <w:p>
      <w:pPr>
        <w:pStyle w:val="Normal"/>
        <w:rPr/>
      </w:pPr>
      <w:r>
        <w:rPr>
          <w:b/>
        </w:rPr>
        <w:t>МАТЬ</w:t>
      </w:r>
      <w:r>
        <w:rPr/>
        <w:t>. Не обедать, а ужинать, вечер уже. А обедают днём. А ужинать ты не будешь, потому что у тебя в животике червяк живёт. Ты лизала ручку в автобусе, он поселился, и ты не будешь кушать.</w:t>
      </w:r>
    </w:p>
    <w:p>
      <w:pPr>
        <w:pStyle w:val="Normal"/>
        <w:rPr/>
      </w:pPr>
      <w:r>
        <w:rPr>
          <w:b/>
        </w:rPr>
        <w:t>ДЕВОЧКА</w:t>
      </w:r>
      <w:r>
        <w:rPr/>
        <w:t>. Это у тебя червяк. А мы едем к дедушке, чтобы его с днём защитников поздравить?</w:t>
      </w:r>
    </w:p>
    <w:p>
      <w:pPr>
        <w:pStyle w:val="Normal"/>
        <w:rPr/>
      </w:pPr>
      <w:r>
        <w:rPr>
          <w:b/>
        </w:rPr>
        <w:t>МАТЬ</w:t>
      </w:r>
      <w:r>
        <w:rPr/>
        <w:t xml:space="preserve">. А как вы сегодня мальчиков в садике поздравляли? </w:t>
      </w:r>
    </w:p>
    <w:p>
      <w:pPr>
        <w:pStyle w:val="Normal"/>
        <w:rPr/>
      </w:pPr>
      <w:r>
        <w:rPr>
          <w:b/>
        </w:rPr>
        <w:t>ДЕВОЧКА</w:t>
      </w:r>
      <w:r>
        <w:rPr/>
        <w:t>. Мы все пели песни, только я уже не помню какие, я устала уже. Полина подарила Косте машину, а я Вове руль.</w:t>
      </w:r>
    </w:p>
    <w:p>
      <w:pPr>
        <w:pStyle w:val="Normal"/>
        <w:rPr/>
      </w:pPr>
      <w:r>
        <w:rPr>
          <w:b/>
        </w:rPr>
        <w:t>МАТЬ</w:t>
      </w:r>
      <w:r>
        <w:rPr/>
        <w:t xml:space="preserve">. Руль от машины? </w:t>
      </w:r>
    </w:p>
    <w:p>
      <w:pPr>
        <w:pStyle w:val="Normal"/>
        <w:rPr/>
      </w:pPr>
      <w:r>
        <w:rPr>
          <w:b/>
        </w:rPr>
        <w:t>ДЕВОЧКА</w:t>
      </w:r>
      <w:r>
        <w:rPr/>
        <w:t>. Нет, ты что, не знаешь, руль такой, с кнопочками, он бибикает и сверкает. Мы продарили подарки и всё. А послезавтра концерт, нам роли дали. Мы станем с девочками уродинами.</w:t>
      </w:r>
    </w:p>
    <w:p>
      <w:pPr>
        <w:pStyle w:val="Normal"/>
        <w:rPr/>
      </w:pPr>
      <w:r>
        <w:rPr>
          <w:b/>
        </w:rPr>
        <w:t>МАТЬ</w:t>
      </w:r>
      <w:r>
        <w:rPr/>
        <w:t xml:space="preserve">. Нет, ты плохо запомнила, Родинами. </w:t>
      </w:r>
    </w:p>
    <w:p>
      <w:pPr>
        <w:pStyle w:val="Normal"/>
        <w:rPr/>
      </w:pPr>
      <w:r>
        <w:rPr>
          <w:b/>
        </w:rPr>
        <w:t>ДЕВОЧКА</w:t>
      </w:r>
      <w:r>
        <w:rPr/>
        <w:t>. Да, я и без тебя знаю, что Родинами, не спорь со мной, я всё знаю.</w:t>
      </w:r>
    </w:p>
    <w:p>
      <w:pPr>
        <w:pStyle w:val="Normal"/>
        <w:rPr/>
      </w:pPr>
      <w:r>
        <w:rPr>
          <w:b/>
        </w:rPr>
        <w:t>МАТЬ</w:t>
      </w:r>
      <w:r>
        <w:rPr/>
        <w:t>. Ну хорошо, тогда я не буду больше ни о чём тебе рассказывать.</w:t>
      </w:r>
    </w:p>
    <w:p>
      <w:pPr>
        <w:pStyle w:val="Normal"/>
        <w:rPr/>
      </w:pPr>
      <w:r>
        <w:rPr>
          <w:b/>
        </w:rPr>
        <w:t>ДЕВОЧКА</w:t>
      </w:r>
      <w:r>
        <w:rPr/>
        <w:t>. Нет, я знаю всё, что в садике есть, а больше я ни про что не знаю. Мамочка, а скоро я стану молодой и взрослой, скоро мы с тобой в школу пойдём?</w:t>
      </w:r>
    </w:p>
    <w:p>
      <w:pPr>
        <w:pStyle w:val="Normal"/>
        <w:rPr/>
      </w:pPr>
      <w:r>
        <w:rPr>
          <w:b/>
        </w:rPr>
        <w:t>МАТЬ</w:t>
      </w:r>
      <w:r>
        <w:rPr/>
        <w:t>. Расскажи сказку лучше.</w:t>
      </w:r>
    </w:p>
    <w:p>
      <w:pPr>
        <w:pStyle w:val="Normal"/>
        <w:rPr/>
      </w:pPr>
      <w:r>
        <w:rPr>
          <w:b/>
        </w:rPr>
        <w:t>ДЕВОЧКА</w:t>
      </w:r>
      <w:r>
        <w:rPr/>
        <w:t>. Я знаю две – про репку и про красную шапку. Буду про репку. Посадил дед репку. И что с ней стало? Я забыла. А, выросла. Большая-пребольшая. Тянет дед, не может вытянуть. Позвали бабку, не можут вытянуть, позвали внучку, опять не можут, позвали собачку, мам, её звали как-то. Жучка? Тянут – потянут, не можут вытянуть. Позвали тогда киску, ой, мурку, ой, кошку. Тянули – тянули и вытянули. Да, всё равно не можут. Позвали мышку и вытянули. Мы станем Родинами, будем ходить и поздравлять всех. Мамочка, а хочешь я тебе песенку спою? Вышел Петя на лужок, захотел он прогуляться. А навстречу кошка – мяу – Петя испугался. Заболел наш петушок, лежит в постельке мягкой. Пришла кошка – принесла порошок, выпей, Петя, он полезный и сладкий. Выпил Петя порошок, стал весёлым и здоровым. А дальше я не помню. А скоро мы приедем, ма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ать и Девочка в магазине, в обувном отделе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ДЕВОЧКА</w:t>
      </w:r>
      <w:r>
        <w:rPr/>
        <w:t>. Мамочка, а как я буду в белых бурках по улицам ходить, они же замараются. Бабушка сказала – надо брать немаркие.</w:t>
      </w:r>
    </w:p>
    <w:p>
      <w:pPr>
        <w:pStyle w:val="Normal"/>
        <w:rPr/>
      </w:pPr>
      <w:r>
        <w:rPr>
          <w:b/>
        </w:rPr>
        <w:t>МАТЬ</w:t>
      </w:r>
      <w:r>
        <w:rPr/>
        <w:t>. Во-первых, не белые, а красно-белые, а, во-вторых, не слушай бабушку, она старая и ничего не понимает.</w:t>
      </w:r>
    </w:p>
    <w:p>
      <w:pPr>
        <w:pStyle w:val="Normal"/>
        <w:rPr/>
      </w:pPr>
      <w:r>
        <w:rPr>
          <w:b/>
        </w:rPr>
        <w:t>ДЕВОЧКА</w:t>
      </w:r>
      <w:r>
        <w:rPr/>
        <w:t>. Нет, она сказала – немаркие, купи мне вот эти, чёрные.</w:t>
      </w:r>
    </w:p>
    <w:p>
      <w:pPr>
        <w:pStyle w:val="Normal"/>
        <w:rPr/>
      </w:pPr>
      <w:r>
        <w:rPr>
          <w:b/>
        </w:rPr>
        <w:t>МАТЬ</w:t>
      </w:r>
      <w:r>
        <w:rPr/>
        <w:t xml:space="preserve">. Нет, чёрные – некрасивые, ты же девочка, на тебе должно быть всё красивое. </w:t>
      </w:r>
    </w:p>
    <w:p>
      <w:pPr>
        <w:pStyle w:val="Normal"/>
        <w:rPr/>
      </w:pPr>
      <w:r>
        <w:rPr>
          <w:b/>
        </w:rPr>
        <w:t>ДЕВОЧКА</w:t>
      </w:r>
      <w:r>
        <w:rPr/>
        <w:t>. Они измажутся, и мы выкинем их.</w:t>
      </w:r>
    </w:p>
    <w:p>
      <w:pPr>
        <w:pStyle w:val="Normal"/>
        <w:rPr/>
      </w:pPr>
      <w:r>
        <w:rPr>
          <w:b/>
        </w:rPr>
        <w:t>МАТЬ</w:t>
      </w:r>
      <w:r>
        <w:rPr/>
        <w:t>. И купим новые. Не волнуй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Мать укладывает Девочку спать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</w:rPr>
        <w:t>ДЕВОЧКА.</w:t>
      </w:r>
      <w:r>
        <w:rPr/>
        <w:t xml:space="preserve"> Мамочка, а ты знаешь, что тётя Маша скушала ребёночка? Я хотела, чтобы она поднимала меня высоко-высоко, я с ней играться хотела. А она говорит – я не могу с тобой больше играться, мне тяжело. А я её спрашиваю – вы заболели, тётя Маша, у вас головка болит? А она говорит – нет, у меня ребёночек заболел, он в моём животике сидит. Мамочка, она скушала его. Мамочка, а как он живёт там? Там ведь темно и бабайки живут.</w:t>
      </w:r>
    </w:p>
    <w:p>
      <w:pPr>
        <w:pStyle w:val="Normal"/>
        <w:rPr/>
      </w:pPr>
      <w:r>
        <w:rPr>
          <w:b/>
        </w:rPr>
        <w:t>МАТЬ</w:t>
      </w:r>
      <w:r>
        <w:rPr/>
        <w:t xml:space="preserve">. Не говори ерунды, спи давай. </w:t>
      </w:r>
    </w:p>
    <w:p>
      <w:pPr>
        <w:pStyle w:val="Normal"/>
        <w:rPr/>
      </w:pPr>
      <w:r>
        <w:rPr>
          <w:b/>
        </w:rPr>
        <w:t>ДЕВОЧКА</w:t>
      </w:r>
      <w:r>
        <w:rPr/>
        <w:t>. Мамочка, а она его скоро выпустит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цена пята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Бабье лето - это процесс фотосинтеза, трансформирование  поступающей на землю энергии солнечной радиации в энергию химических связей. Осуществляется обычно растениями в форму теплоты или консервируется в земной коре в виде залежей угля. Процесс фотосинтеза. Происходит с участием поглощения световых пигментов, а прежде всего хлорофилл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Утро. Катя, Света и Рома сидят за столом, едят. Из комнаты выходит заспанная Софья Петровна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СОФЬЯ ПЕТРОВНА. </w:t>
      </w:r>
      <w:r>
        <w:rPr/>
        <w:t>Послушай, Ромик, а ты бы поставил у нас Моцарта и Сальери. На нас бы со Светкой. Я бы обязательно Сальери была. Поставишь? Ты же режиссёр что надо. А мы сыграем, не боись. Катька декорации нашьёт, сделает. Всё ведь рядом. И, главное, сцена есть.</w:t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Я Пушкина не люблю, извините.</w:t>
      </w:r>
    </w:p>
    <w:p>
      <w:pPr>
        <w:pStyle w:val="Normal"/>
        <w:rPr/>
      </w:pPr>
      <w:r>
        <w:rPr>
          <w:b/>
        </w:rPr>
        <w:t>СОФЬЯ ПЕТРОВНА.</w:t>
      </w:r>
      <w:r>
        <w:rPr/>
        <w:t xml:space="preserve"> Ради нас, постарался бы, а? У тебя ж на доме табличка висит – дом образцового содержания. Ты должен образцом быть, должен женщинам только приятное делать. Вот ты знаешь, какой он – настоящий мужчина? Это когда можешь сказать себе – опустись, нельзя эту бабу трогать.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Никому я ничего не должен, разве что матери, за то, что родила. Мы в колхозе картошку копали весь день. А у девок спины болели. Я ночью в палатку приходил к ним и топтал их. Помогало. И они кричали всегда. И все думали – у них там любовь. У меня с ними то есть. И мне тоже нравилось так думать. Молодой был. Смешно даже. А на поле они оказались как-то позади абитуренток, не успевали за ними физически. Копают картошку и плачут. Лица мокрые, в грязи. А мы смеялись – ведь не в картошке же этой счастье.</w:t>
      </w:r>
    </w:p>
    <w:p>
      <w:pPr>
        <w:pStyle w:val="Normal"/>
        <w:rPr/>
      </w:pPr>
      <w:r>
        <w:rPr>
          <w:b/>
        </w:rPr>
        <w:t xml:space="preserve">СОФЬЯ ПЕТРОВНА. </w:t>
      </w:r>
      <w:r>
        <w:rPr/>
        <w:t>А мы это что же – проспали все работу, да?</w:t>
      </w:r>
    </w:p>
    <w:p>
      <w:pPr>
        <w:pStyle w:val="Normal"/>
        <w:rPr/>
      </w:pPr>
      <w:r>
        <w:rPr>
          <w:b/>
        </w:rPr>
        <w:t xml:space="preserve">СВЕТА. </w:t>
      </w:r>
      <w:r>
        <w:rPr/>
        <w:t>На улице минус жестокий. Отменили работу нашу. В ДК – дубак, руки отмерзают. Детей только морозить.</w:t>
      </w:r>
    </w:p>
    <w:p>
      <w:pPr>
        <w:pStyle w:val="Normal"/>
        <w:rPr/>
      </w:pPr>
      <w:r>
        <w:rPr>
          <w:b/>
        </w:rPr>
        <w:t xml:space="preserve">СОФЬЯ ПЕТРОВНА. </w:t>
      </w:r>
      <w:r>
        <w:rPr/>
        <w:t>Может, тогда репетировать начнём, текст раскидаем.</w:t>
      </w:r>
    </w:p>
    <w:p>
      <w:pPr>
        <w:pStyle w:val="Normal"/>
        <w:rPr/>
      </w:pPr>
      <w:r>
        <w:rPr>
          <w:b/>
        </w:rPr>
        <w:t xml:space="preserve">РОМИК. </w:t>
      </w:r>
      <w:r>
        <w:rPr/>
        <w:t>Я не участвую в этом.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</w:t>
      </w:r>
      <w:r>
        <w:rPr>
          <w:b/>
          <w:i/>
          <w:sz w:val="20"/>
        </w:rPr>
        <w:t>(Вдруг.)</w:t>
      </w:r>
      <w:r>
        <w:rPr/>
        <w:t xml:space="preserve"> Не было девушки этой. Это Светка фотку принесла, попросила у кого-то. Это мифический персонаж. Это место ритуального захоронения железного века. И ты там уже ничего не раскопаешь, Ром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поворачивается на Свету. Смотрит на неё. Долго смеётс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РОМА. </w:t>
      </w:r>
      <w:r>
        <w:rPr/>
        <w:t>Я был Маленьким принцем и умер в 44 года. А в другой жизни я был гангстером и погиб при ограблении банка. Сейчас я живу свою третью жизнь, больше не дано. И я хочу быть первым, кто будет захоронен на Марсе. И если завтра утром ты проснёшься и будет везде темно, то знай, что это я погрузил во тьму город.</w:t>
      </w:r>
    </w:p>
    <w:p>
      <w:pPr>
        <w:pStyle w:val="Normal"/>
        <w:rPr/>
      </w:pPr>
      <w:r>
        <w:rPr>
          <w:b/>
        </w:rPr>
        <w:t>КАТЯ</w:t>
      </w:r>
      <w:r>
        <w:rPr/>
        <w:t>. А у меня мама вылечилась. Сегодня сама завтрак приготовила. Мы ели вместе. Я забыла уже – как бывает такое на самом деле.</w:t>
      </w:r>
    </w:p>
    <w:p>
      <w:pPr>
        <w:pStyle w:val="Normal"/>
        <w:rPr/>
      </w:pPr>
      <w:r>
        <w:rPr>
          <w:b/>
        </w:rPr>
        <w:t xml:space="preserve">СОФЬЯ ПЕТРОВНА. </w:t>
      </w:r>
      <w:r>
        <w:rPr/>
        <w:t>Я на Пасху куличей накупила, рублей на 400. А зачем – сама не знаю. Красивые они. Домой пришла, сын ругается, денег нету. А мне хорошо, радостно. А знаете – три волшебных «Р»? Реанимация, реабилитация, релаксация. Так всегда жить надо. И тогда всё-всё будет. Я испугалась. Пьяная, а всё слышала. Тоже подумала, что умерла ты, Катька. Всё шутит кто-то. Бабка у меня лежала при смерти, далеко, в другом городе. Я и не помню её совсем, давно это было, в детстве. Она говорит – повесьте мне её портрет над кроватью, на стенку. Мой портрет. Скучала очень. Повесили. Она отвернулась и так и умерла, на меня глядя.</w:t>
      </w:r>
    </w:p>
    <w:p>
      <w:pPr>
        <w:pStyle w:val="Normal"/>
        <w:rPr/>
      </w:pPr>
      <w:r>
        <w:rPr>
          <w:b/>
        </w:rPr>
        <w:t>СВЕТА.</w:t>
      </w:r>
      <w:r>
        <w:rPr/>
        <w:t xml:space="preserve"> Не обижайся, Ром. Это я от любви такая, извини, что обманула, хотела побыть с тобой. Мы все с тобой побыть хотели. А то бы ты и не стал отмечать, не стал бы с нами видеться. Вроде работаем вместе, и живём рядом, а не встречаемся ведь совсем. Неправильно это. Нельзя так жить. Все беды от безразличия. И болезни тоже. Когда тебе наплевать на всё, тогда и миру на тебя, Богу, силам там каким-то. </w:t>
      </w:r>
    </w:p>
    <w:p>
      <w:pPr>
        <w:pStyle w:val="Normal"/>
        <w:rPr/>
      </w:pPr>
      <w:r>
        <w:rPr>
          <w:b/>
        </w:rPr>
        <w:t>РОМА</w:t>
      </w:r>
      <w:r>
        <w:rPr>
          <w:i/>
        </w:rPr>
        <w:t xml:space="preserve">. </w:t>
      </w:r>
      <w:r>
        <w:rPr>
          <w:b/>
          <w:i/>
          <w:sz w:val="20"/>
        </w:rPr>
        <w:t>(Смеётся.)</w:t>
      </w:r>
      <w:r>
        <w:rPr/>
        <w:t xml:space="preserve"> Да что ты, Света, мне не нужен никто, у меня вы есть. Правда ведь? Мне не плевать на вас. Нет. Я просто забыл, что у меня есть кто-то.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Даже если я уеду на край света, я всё равно буду писать тебе оттуда. И если даже я умру, я всё равно найду способ общаться с тобой. </w:t>
      </w:r>
    </w:p>
    <w:p>
      <w:pPr>
        <w:pStyle w:val="Normal"/>
        <w:rPr/>
      </w:pPr>
      <w:r>
        <w:rPr>
          <w:b/>
        </w:rPr>
        <w:t>РОМА.</w:t>
      </w:r>
      <w:r>
        <w:rPr/>
        <w:t xml:space="preserve"> Эта вся полоса оттого, что я фильм плохой посмотрел. Я диск с ним поцарапаю и выброшу. И тогда всё хорошо станет. Как в детстве, зимой, в бане женской. Там наверху, под крышей, маленькое окошечко было. Мы на крышу друг за другом залазили, а там лёд, скользко. Мы на живот ложились, голову свешивали и в окошко смотрели. А там пар от мороза, не видно ничего, только плеск воды слышен да голоса женские. Всего несколько секунд продержаться можно, и на земле уже, в снегу. И следующий полез, и опять свалился. А потом все рассказывали – кто чего там видел, и все-все врали друг другу. Я однажды был очень рад тому, что Брежнев умер. Я в детстве войны боялся. Потому что говорили всегда – скоро холодная война будет. И вдруг говорят по радио – внимание, важное правительственное сообщение. Я подбежал, выключил радио, зажмурился и под стол залез. А потом оказалось – там сказали, что Брежнев умер. Всего-то – Брежнев.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Всё равно - весело вчера было. Хорошо посидели.</w:t>
      </w:r>
    </w:p>
    <w:p>
      <w:pPr>
        <w:pStyle w:val="Normal"/>
        <w:rPr/>
      </w:pPr>
      <w:r>
        <w:rPr>
          <w:b/>
        </w:rPr>
        <w:t xml:space="preserve">СОФЬЯ ПЕТРОВНА. </w:t>
      </w:r>
      <w:r>
        <w:rPr>
          <w:b/>
          <w:sz w:val="20"/>
        </w:rPr>
        <w:t>(</w:t>
      </w:r>
      <w:r>
        <w:rPr>
          <w:b/>
          <w:i/>
          <w:sz w:val="20"/>
        </w:rPr>
        <w:t>Плачет.</w:t>
      </w:r>
      <w:r>
        <w:rPr>
          <w:b/>
          <w:sz w:val="20"/>
        </w:rPr>
        <w:t>)</w:t>
      </w:r>
      <w:r>
        <w:rPr>
          <w:b/>
        </w:rPr>
        <w:t xml:space="preserve"> </w:t>
      </w:r>
      <w:r>
        <w:rPr/>
        <w:t>Да, Ромик, спасибо тебе, что ты такой родился, что ты есть такой на белом свете. Всем за тебя спасибо.</w:t>
      </w:r>
    </w:p>
    <w:p>
      <w:pPr>
        <w:pStyle w:val="Normal"/>
        <w:rPr/>
      </w:pPr>
      <w:r>
        <w:rPr>
          <w:b/>
        </w:rPr>
        <w:t>РОМА</w:t>
      </w:r>
      <w:r>
        <w:rPr/>
        <w:t>. Да чего вы, чего, мне неудобно аж стало, неудобно, что я такой хороший. Плохой я, раз погода не хочет мне подарка сделать, презента ко Дню Рождения.</w:t>
      </w:r>
    </w:p>
    <w:p>
      <w:pPr>
        <w:pStyle w:val="Normal"/>
        <w:rPr/>
      </w:pPr>
      <w:r>
        <w:rPr>
          <w:b/>
        </w:rPr>
        <w:t>КАТЯ.</w:t>
      </w:r>
      <w:r>
        <w:rPr/>
        <w:t xml:space="preserve"> Вчера только снег, а на утро – опять осень. Холодно только.</w:t>
      </w:r>
    </w:p>
    <w:p>
      <w:pPr>
        <w:pStyle w:val="Normal"/>
        <w:rPr/>
      </w:pPr>
      <w:r>
        <w:rPr>
          <w:b/>
        </w:rPr>
        <w:t>РОМА</w:t>
      </w:r>
      <w:r>
        <w:rPr/>
        <w:t xml:space="preserve">. Осень – не лето. Не бабье лето то есть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Рома подходит к оконной раме, заглядывает на улицу, открывает окно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Напротив, на стадионе, начались соревнования. Бегут спортсмены, тренер в микрофон выкрикивает – время, результаты, фамили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>РОМА</w:t>
      </w:r>
      <w:r>
        <w:rPr/>
        <w:t xml:space="preserve">. Бегут опять. Я тоже бегать начну. Брошу всё, займусь делом. Не важно – есть бабье лето, нет его. Холод, жара – это всё так, между делом, в проброс. Женюсь на первой встречной, чтоб квартира мне, а ей заплачу, невесте моей. Так правильнее. Нельзя никого обманывать. Я не могу любить. У меня другая миссия в жизни. Не всем же быть счастливыми. Надо всегда заниматься чем-то, всегда делать что-то важное для себя, всегда быть кем-то. Я проходил тест недавно – мне сказали – у вас очень редкий тип, называется «маршал Жуков», он был у Сталина и Ленина. То есть, я – редкость, я редкий тип. Мне от этого в жизни отталкиваться надо. Этим жить надо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Все подошли к Роме, смотрят на улицу, на стадион, на спортсменов. Смеются. Хорошо им, радостно, весело, счастливо и как-то так ещё. Как-то очень – очень. Как-то так, как должно быть всегда, как может быть всегда. Или, по крайней мере, бабьим летом, в день после Дня Рождения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22.6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8:23:00Z</dcterms:created>
  <dc:creator>2</dc:creator>
  <dc:description/>
  <dc:language>en-US</dc:language>
  <cp:lastModifiedBy> </cp:lastModifiedBy>
  <dcterms:modified xsi:type="dcterms:W3CDTF">2005-08-03T20:23:00Z</dcterms:modified>
  <cp:revision>28</cp:revision>
  <dc:subject/>
  <dc:title>��������� ����������</dc:title>
</cp:coreProperties>
</file>