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А. Чупин, Е. Шек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НЕЛЬ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ама о жизни человеческой по мотивам повести Н. В. Гоголя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en-US"/>
        </w:rPr>
      </w:pPr>
      <w:r>
        <w:rPr>
          <w:i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йствующие лиц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шмачкин Акакий Акакиевич</w:t>
      </w:r>
      <w:r>
        <w:rPr/>
        <w:t>,</w:t>
      </w:r>
    </w:p>
    <w:p>
      <w:pPr>
        <w:pStyle w:val="Normal"/>
        <w:jc w:val="center"/>
        <w:rPr/>
      </w:pPr>
      <w:r>
        <w:rPr>
          <w:b/>
        </w:rPr>
        <w:t>Анисья</w:t>
      </w:r>
      <w:r>
        <w:rPr/>
        <w:t xml:space="preserve"> – </w:t>
      </w:r>
      <w:r>
        <w:rPr>
          <w:i/>
          <w:sz w:val="20"/>
          <w:szCs w:val="20"/>
        </w:rPr>
        <w:t>хозяйка</w:t>
      </w:r>
      <w:r>
        <w:rPr/>
        <w:t xml:space="preserve">, </w:t>
      </w:r>
    </w:p>
    <w:p>
      <w:pPr>
        <w:pStyle w:val="Normal"/>
        <w:jc w:val="center"/>
        <w:rPr/>
      </w:pPr>
      <w:r>
        <w:rPr>
          <w:b/>
        </w:rPr>
        <w:t>Акулина Никитична</w:t>
      </w:r>
      <w:r>
        <w:rPr/>
        <w:t xml:space="preserve"> (</w:t>
      </w:r>
      <w:r>
        <w:rPr>
          <w:i/>
          <w:sz w:val="20"/>
          <w:szCs w:val="20"/>
        </w:rPr>
        <w:t>пока еще Белобрюшкова</w:t>
      </w:r>
      <w:r>
        <w:rPr/>
        <w:t>),</w:t>
      </w:r>
    </w:p>
    <w:p>
      <w:pPr>
        <w:pStyle w:val="Normal"/>
        <w:jc w:val="center"/>
        <w:rPr/>
      </w:pPr>
      <w:r>
        <w:rPr>
          <w:b/>
        </w:rPr>
        <w:t>1-й</w:t>
      </w:r>
      <w:r>
        <w:rPr/>
        <w:t xml:space="preserve"> чиновник,</w:t>
      </w:r>
      <w:r>
        <w:rPr>
          <w:b/>
        </w:rPr>
        <w:t xml:space="preserve"> Петрович</w:t>
      </w:r>
      <w:r>
        <w:rPr/>
        <w:t>,</w:t>
      </w:r>
    </w:p>
    <w:p>
      <w:pPr>
        <w:pStyle w:val="Normal"/>
        <w:jc w:val="center"/>
        <w:rPr/>
      </w:pPr>
      <w:r>
        <w:rPr>
          <w:b/>
        </w:rPr>
        <w:t>Фекла Ивановна</w:t>
      </w:r>
      <w:r>
        <w:rPr/>
        <w:t xml:space="preserve"> – </w:t>
      </w:r>
      <w:r>
        <w:rPr>
          <w:i/>
          <w:sz w:val="20"/>
          <w:szCs w:val="20"/>
        </w:rPr>
        <w:t>жена Петровича,</w:t>
      </w:r>
    </w:p>
    <w:p>
      <w:pPr>
        <w:pStyle w:val="Normal"/>
        <w:jc w:val="center"/>
        <w:rPr/>
      </w:pPr>
      <w:r>
        <w:rPr>
          <w:b/>
        </w:rPr>
        <w:t>2-й</w:t>
      </w:r>
      <w:r>
        <w:rPr/>
        <w:t xml:space="preserve"> чиновник,</w:t>
      </w:r>
      <w:r>
        <w:rPr>
          <w:b/>
        </w:rPr>
        <w:t xml:space="preserve"> Иван Абрамович Ерошкин</w:t>
      </w:r>
      <w:r>
        <w:rPr/>
        <w:t xml:space="preserve"> – </w:t>
      </w:r>
      <w:r>
        <w:rPr>
          <w:i/>
          <w:sz w:val="20"/>
          <w:szCs w:val="20"/>
        </w:rPr>
        <w:t>начальник петербургской полиции</w:t>
      </w:r>
      <w:r>
        <w:rPr/>
        <w:t xml:space="preserve">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Три женщины, две дамы, два вора, будочник – </w:t>
      </w:r>
      <w:r>
        <w:rPr>
          <w:i/>
          <w:sz w:val="20"/>
          <w:szCs w:val="20"/>
        </w:rPr>
        <w:t>те же артисты</w:t>
      </w:r>
      <w:r>
        <w:rPr/>
        <w:t>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есто действия – Россия, Петербург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ремя действия – безвременье (вчера, сегодня, завтра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Е ПЕРВ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ло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и женщины – акушерки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Стук сердца. Крик только что родившегося младенца.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Мальчик! Мальчик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бенок кричит.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>. Ребенка окрестить надобно!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Конечно, окрестить! (</w:t>
      </w:r>
      <w:r>
        <w:rPr>
          <w:i/>
          <w:sz w:val="20"/>
          <w:szCs w:val="20"/>
        </w:rPr>
        <w:t>Качает</w:t>
      </w:r>
      <w:r>
        <w:rPr/>
        <w:t>.) Сегодня именины у Моккия и Соссия!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>. Имена-то всё какие! Скажи еще, чтоб во имя мученика Хоздазата! Нет уж, лучше Трифилий или Варахасий! Улыбается, нравится ему!</w:t>
      </w:r>
    </w:p>
    <w:p>
      <w:pPr>
        <w:pStyle w:val="Normal"/>
        <w:jc w:val="both"/>
        <w:rPr/>
      </w:pPr>
      <w:r>
        <w:rPr>
          <w:b/>
        </w:rPr>
        <w:t>3-я</w:t>
      </w:r>
      <w:r>
        <w:rPr/>
        <w:t>. Да где ж ты улыбку-то усмотрела? Это скривился он – гримасу сделал! Придумала, право, имена! Я никогда и не слыхивала таких! Пусть бы еще Варадат или Варух, а то Трифилий и Варакасий!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Павсикахий!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>. Вахтисий!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Моккия!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>. Варахасий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бенок кричит.</w:t>
      </w:r>
    </w:p>
    <w:p>
      <w:pPr>
        <w:pStyle w:val="Normal"/>
        <w:jc w:val="both"/>
        <w:rPr/>
      </w:pPr>
      <w:r>
        <w:rPr>
          <w:b/>
        </w:rPr>
        <w:t>3-я</w:t>
      </w:r>
      <w:r>
        <w:rPr/>
        <w:t>. Погодите вы, чего орать-то так, совсем его напугали! Тише, тише, дитятко! Уж если так, пусть лучше будет он называться, как и отец его – Акакий Башмачкин.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Акакий?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>. Акакий Акакиевич?</w:t>
      </w:r>
    </w:p>
    <w:p>
      <w:pPr>
        <w:pStyle w:val="Normal"/>
        <w:jc w:val="both"/>
        <w:rPr/>
      </w:pPr>
      <w:r>
        <w:rPr>
          <w:b/>
        </w:rPr>
        <w:t>3-я</w:t>
      </w:r>
      <w:r>
        <w:rPr/>
        <w:t>. Башмачкин Акакий Акакиевич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юкают ребенка, напевая колыбельную.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Смотрите-смотрите, улыбается!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>. Понравилось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бенок обписался.</w:t>
      </w:r>
    </w:p>
    <w:p>
      <w:pPr>
        <w:pStyle w:val="Normal"/>
        <w:jc w:val="both"/>
        <w:rPr/>
      </w:pPr>
      <w:r>
        <w:rPr>
          <w:b/>
        </w:rPr>
        <w:t>3-я</w:t>
      </w:r>
      <w:r>
        <w:rPr/>
        <w:t>. В вицмундире народился, для чего-то великого!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Советник будет титулярный!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>. В департамент пойдет, а там и до статского советника выслужится!</w:t>
      </w:r>
    </w:p>
    <w:p>
      <w:pPr>
        <w:pStyle w:val="Normal"/>
        <w:jc w:val="both"/>
        <w:rPr/>
      </w:pPr>
      <w:r>
        <w:rPr>
          <w:b/>
        </w:rPr>
        <w:t>3-я</w:t>
      </w:r>
      <w:r>
        <w:rPr/>
        <w:t>. Ну, все - хватит гадать! Чему быть, того не миновать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Женщины выкатывают на сцену стол, кладут ребенка на него, где уже лежат какие-то бумаги, начинают пеленать, затем уходят, оставив младенца, далее - вместо младенца - уже сидит Башмачкин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цена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шмачкин, Анисья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Комната Башмачкина. Он сидит за столом, что-то переписывает. Входит Анисья, наблюдает за Башмачкиным, в руках держит плошку со щами.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Ваша милость, можно? Все переписываете, откушали бы чего, Акакий Акакиевич, съест вас работа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Смотрите! Видите? Это того… красиво.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Да, вы очень фигурно переписываете бумаги, видно, ваше призвание, но ведь на квартире-то отдыхать надобно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Не то… эти буквы – целый мир, разнообразный и приятный… Они везде, буквы складываются в разные слова. У каждой буквы свой характер… Например – «Аз»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Может, щей отведаете, сама приготовила… для вас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Одновременно и округлая и стройная, стоит ведь первая, а это - значит что-то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Ваше имя с нее начинается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Да, для меня это - честь! Она одна из сложных букв, на ней лежит… это самое… большая ответственность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Остынут ведь щи-то… невкусные будут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Ты бы, Анисья, не старалась… Может, шла бы, того, делом занялась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Дело ваше, свет мой, Акакий Акакиевич! Видать, могила вас исправит, пойду, шинель вашу начищу, а то ведь враг подступает – мороз лютый. (</w:t>
      </w:r>
      <w:r>
        <w:rPr>
          <w:i/>
          <w:sz w:val="20"/>
          <w:szCs w:val="20"/>
        </w:rPr>
        <w:t>Уходит</w:t>
      </w:r>
      <w:r>
        <w:rPr/>
        <w:t>.)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разбирая бумаги</w:t>
      </w:r>
      <w:r>
        <w:rPr/>
        <w:t xml:space="preserve">, </w:t>
      </w:r>
      <w:r>
        <w:rPr>
          <w:i/>
          <w:sz w:val="20"/>
          <w:szCs w:val="20"/>
        </w:rPr>
        <w:t>одной рукой хлебает щи</w:t>
      </w:r>
      <w:r>
        <w:rPr/>
        <w:t>) Так это самое… Надобно ревизию навести: коллежскому асессору переписал, столоначальник запрос сделал – выполнил, чиновник особых поручений три экземпляра попросил – готово. Так бишь, работа-то кончена, видать… Чем бы заняться-то надобно? Может, для себя копии сделать – поупражняться? А вот давеча статскому советнику переписал, бумага замечательная, лицо-то важное и адрес новехонький, для себя еще копию сделаю. (</w:t>
      </w:r>
      <w:r>
        <w:rPr>
          <w:i/>
          <w:sz w:val="20"/>
          <w:szCs w:val="20"/>
        </w:rPr>
        <w:t>Пишет</w:t>
      </w:r>
      <w:r>
        <w:rPr/>
        <w:t>.) «Начальнику петербургской полиции, генералу Ивану Абрамовичу Ерошкину…» Начальнику… Начальнику!!! Анисья! Анисья, поди сюда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 xml:space="preserve"> (</w:t>
      </w:r>
      <w:r>
        <w:rPr>
          <w:i/>
          <w:sz w:val="20"/>
          <w:szCs w:val="20"/>
        </w:rPr>
        <w:t>вбегает с шинелью в руках и щеткой</w:t>
      </w:r>
      <w:r>
        <w:rPr/>
        <w:t>.) Что, батюшка, Акакий Акакиевич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Не далее, как вчера, начальник дали мне кое-где глаголы переменить из первого лица в третье и заглавный титул, важной какой-то бумаги…(</w:t>
      </w:r>
      <w:r>
        <w:rPr>
          <w:i/>
          <w:sz w:val="20"/>
          <w:szCs w:val="20"/>
        </w:rPr>
        <w:t>Берет в рот ложку супа, с мухой.</w:t>
      </w:r>
      <w:r>
        <w:rPr/>
        <w:t xml:space="preserve">) Найти надобно! Куда, бишь, она запропала? 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 xml:space="preserve"> (</w:t>
      </w:r>
      <w:r>
        <w:rPr>
          <w:i/>
          <w:sz w:val="20"/>
          <w:szCs w:val="20"/>
        </w:rPr>
        <w:t>ищет бумагу</w:t>
      </w:r>
      <w:r>
        <w:rPr/>
        <w:t>.) Так вот же она, свет мой! Энта бумага ваша? (</w:t>
      </w:r>
      <w:r>
        <w:rPr>
          <w:i/>
          <w:sz w:val="20"/>
          <w:szCs w:val="20"/>
        </w:rPr>
        <w:t>Подходя к нему, видя тарелку со щами.</w:t>
      </w:r>
      <w:r>
        <w:rPr/>
        <w:t>) Господи! Опять холодных мух нахлебался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Анисье</w:t>
      </w:r>
      <w:r>
        <w:rPr/>
        <w:t>.) Погоди, Анисья, тварь живая, божья… (</w:t>
      </w:r>
      <w:r>
        <w:rPr>
          <w:i/>
          <w:sz w:val="20"/>
          <w:szCs w:val="20"/>
        </w:rPr>
        <w:t>Достает муху из тарелки и выпускает на волю</w:t>
      </w:r>
      <w:r>
        <w:rPr/>
        <w:t>.)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 xml:space="preserve"> (</w:t>
      </w:r>
      <w:r>
        <w:rPr>
          <w:i/>
          <w:sz w:val="20"/>
          <w:szCs w:val="20"/>
        </w:rPr>
        <w:t>в шоке</w:t>
      </w:r>
      <w:r>
        <w:rPr/>
        <w:t>.) Что ж мне с вами делать, замены требует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(</w:t>
      </w:r>
      <w:r>
        <w:rPr>
          <w:i/>
          <w:sz w:val="20"/>
          <w:szCs w:val="20"/>
        </w:rPr>
        <w:t>Читает бумагу</w:t>
      </w:r>
      <w:r>
        <w:rPr/>
        <w:t>.) Не-е, замысловато дело: вычурные глаголы переменить из первого лица в третье! Не люблю я глаголы, Анисья, я буквы люблю! Так я того, откажусь, пожалуй, покамест не поздно. (</w:t>
      </w:r>
      <w:r>
        <w:rPr>
          <w:i/>
          <w:sz w:val="20"/>
          <w:szCs w:val="20"/>
        </w:rPr>
        <w:t>Пишет</w:t>
      </w:r>
      <w:r>
        <w:rPr/>
        <w:t>.) «Начальнику петербургской полиции, генералу Ивану Абрамовичу Ерошкину…»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Вы бы, отдохнули-то перьями скрыпеть, развлеклись хоть бы малость, по собственной прихоти. А то ж, всё не свою волю выполняете, чужие задания задаете себе… Уж небо потухло, а все строчите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Адрес новый, лицо важное… Надо бы покалиграфичней вывести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А может, посмотрели бы, что на театре делается… Иль хотя бы на улицу прошвырнулись, улыбнулись кому. А то помрёте, ведь, да ни беды, ни счастия на голову не нажили - разве что пачка бумаги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Бумага замечательная, жаль, что копия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А вот, даже и со мной вистом перекинулись бы… да чайку похлебали, и не пустого, ай вон… хотя бы, с сухарями копеечными… А может, того, хоть сплетню какую в дом принесли или анекдот какой, а то всё корки арбузные и дынные на шляпе таскаете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Славно получается, Анисьюшка, жаль – работы мало, дело-то этакое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Эх, Акакий Акакиевич, ничего-то вам не надобно, довольны своим жребием, так и промаетесь до глубокой старости. (</w:t>
      </w:r>
      <w:r>
        <w:rPr>
          <w:i/>
          <w:sz w:val="20"/>
          <w:szCs w:val="20"/>
        </w:rPr>
        <w:t>Ушла</w:t>
      </w:r>
      <w:r>
        <w:rPr/>
        <w:t>.)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Пишет</w:t>
      </w:r>
      <w:r>
        <w:rPr/>
        <w:t>.) «Начальнику петербургской полиции, генералу Ивану Абрамовичу Ерошкину…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Башмачкин пишет бумагу, голова его клонится на стол, засыпает. 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цена 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ва чиновника и Башмачкин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в той же спящей позе за столом, на столе по-прежнему кипа бумаг, но скатерть уже не домашняя, а казенная, нет свечей на столе. Вокруг шныряют чиновники с бумагами и папками, перебегая из одного угла в друго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>1-й</w:t>
      </w:r>
      <w:r>
        <w:rPr/>
        <w:t>. Не далее как вчера, собирались у Белобрюшковых!... Так Акулина Никитична, жена хозяйская, известная девица и говорит: «Коли проиграю вам пять вистов подряд, так поцелую, или, чулочек покажу. Белобрюшков-то, старый, подслеповат и глуховат, не расслышал, слава Богу, важный дурак, все в департаменте выслуживается, а она все прыгать, да веселиться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Ни дать, ни взять – хороша девица… А я давеча навестил Агафью Тихоновну…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Осматриваются. Заметили спящего  Акакия.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Степан Варламович, как вы полагаете, неужели настало время отобедать?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Никак нет, Тимофей Петрович, служба только началась.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Преинтересная история, а, по-моему, у кого-то она уже закончилась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не реагирует, чиновники подбираются ближе.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Акакий Акакиевич, дорогой вы наш и любимый, не изволите ли переписать важную бумагу от начальника нашего департамента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сквозь сон</w:t>
      </w:r>
      <w:r>
        <w:rPr/>
        <w:t>.) Конечно-конечно, вы того… оставьте это, сейчас дело этакое… «Начальнику петербургской полиции, генералу Ивану Абрамовичу Ерошкину…»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Видимо, ночка тяжелая с хозяйкой была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Спать не давала, шельма этакая… Кренделя перед ним вытанцовывала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Била, небось, скалкой да кочергой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Бедный Акакий, терпит от нее всякое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И жалованье его, поди, все прибирает, шинель новую купить себе не может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Какую шинель, что на нем – это не шинель, а капот какой-то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Да уж, шинелью это трудно назвать, ходить в ней по таким морозам – самоубийство. Даже хозяйка в объятьях не отогреет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А зима-то не за горами, снежок уже выпал… (</w:t>
      </w:r>
      <w:r>
        <w:rPr>
          <w:i/>
          <w:sz w:val="20"/>
          <w:szCs w:val="20"/>
        </w:rPr>
        <w:t>вынимает из папки чистую бумагу, рвет на мелкие кусочки, посыпает Башмачкина.</w:t>
      </w:r>
      <w:r>
        <w:rPr/>
        <w:t>) Мягкий пушистый снежок.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Бедный Акакий совсем продрог, заснул крепким сном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…и не проснулся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А не помер ли он?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Начинают его щекотать пером по носу. Башмачкин просыпается.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Жив-живехонек! Доброе утро, Акакий Акакиевич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Доброе утро… Вы это… того… простите, я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Радуйтесь, что начальство не смотрит! Вот, не изволите ли переписать?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Бумага важная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Да-да, я сначала того, закончу… тут дело было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Спешная бумага, приказ самого начальника, тут же начать надо!!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Да-да, сей же час готово будет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Уж постарайтесь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начинает переписывать.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Вы не знаете, случайно, Тимофей Петрович, когда же свадьба у Акакия Акакиевича? Поговаривают, что хозяйка ему проходу не дает, на амбразуру лезет, чувства проявляет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А давайте, Степан Варламович, из первого источника все узнаем?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Из первого источника, оно, пожалуй, вернее будет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Акакий Акакиевич, не изволите ли сообщить о свадьбе вашей на хозяйке?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А то все кругом в недоумении, скрываете кралю свою ото всех, а народ знать хочет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…да на свадебке погулять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переписывает, ничего не слыша.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Молчите, батюшка? Неужто недостойным считаете разговаривать с низкими по званию? Аль не пристало в титулярном чине, со столоначальником общаться?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Бабенку-то свою, говорят, обрюхатил… Так она и побила его, да замуж требует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Вы… того… кляксу не поставьте в документе, бумага важная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Как вы можете сумлеваться, Степан Варламович, перед нами гений каллиграфии, буковки все ровные, красивые, словно лебеди плывут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Поторопитесь, процесс задерживаете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Уж верно, говорят, на черепашьих бегах вы б, первым прибыли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Смотрите-смотрите, будто стихи выписывает… Никак с Пушкиным на дружеской ноге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Да что вы, батюшка, оне и Пушкина-то не знают, не читали, только документация да адреса, не то, что мы – благородное общество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Люблю Пушкина: «Белеет парус одинокий…»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Готово… вот того… бумага. (</w:t>
      </w:r>
      <w:r>
        <w:rPr>
          <w:i/>
          <w:sz w:val="20"/>
          <w:szCs w:val="20"/>
        </w:rPr>
        <w:t>Дует на чернила</w:t>
      </w:r>
      <w:r>
        <w:rPr/>
        <w:t>.)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 xml:space="preserve"> (</w:t>
      </w:r>
      <w:r>
        <w:rPr>
          <w:i/>
          <w:sz w:val="20"/>
          <w:szCs w:val="20"/>
        </w:rPr>
        <w:t>выхватывает бумагу, будто там клякса.</w:t>
      </w:r>
      <w:r>
        <w:rPr/>
        <w:t>) Батюшка, Акакий Акакиевич, да как вы могли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Боже, это же клякса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Как же она похожа на силуэт нашего начальника, вот он рад-то будет видеть это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Господа, я того… перепишу.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Сделайте милость, мы с вас с живого не слезем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Ценность несет бумага-то, а вы с ней так, нехорошо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Может ее перо царапает, надобно проверить, перо-то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Надо бы, на остроту полета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инают перебрасывать перо, Башмачкин бегает, как собачка от одного к другому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Зачем вы? Я того… сейчас все переделаю, зачем вы… перо-то казенное, поломаете… зачем… зачем… Оставьте меня, зачем вы меня обижаете???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Чиновники замерли. Башмачкин схватил перо, сел за стол и принялся судорожно переписывать, на глазах его наворачивались слезы, но работа продолжалась.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Какие мы гордые и обидчивые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На обиженных, сударь, воду возят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А гордые не позволяют себе на службу в таких драных капотах приходить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Подкладка-то совсем расползлась…а сукно-то совсем истерлось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Нет, Акакий Акакиевич, не дойдете вы к приличной барышне, в капоте-то своем.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Может быть, и до статского советника доросли бы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А то ведь выслужили только пряжку в петлицу, да нажили геморрой в поясницу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меются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отрешенно</w:t>
      </w:r>
      <w:r>
        <w:rPr/>
        <w:t>.) Оставьте меня… пожалуйста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Мы-то оставим, а вот начальник, увидев вас еще раз в этом драном капоте – вышвырнет со службы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И на буквы эти каллиграфичные не посмотрит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Мы же совет даем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Помочь хотим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Готова эта… бумага… без клякс и того… ошибок… (</w:t>
      </w:r>
      <w:r>
        <w:rPr>
          <w:i/>
          <w:sz w:val="20"/>
          <w:szCs w:val="20"/>
        </w:rPr>
        <w:t>Собирает бумаги на столе.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А о капоте подумайте, сударь, не гоже это, в департаменте служите, а не 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иновники исчезают. Башмачкин берет шинель, осматривает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один, рассматривая шинель</w:t>
      </w:r>
      <w:r>
        <w:rPr/>
        <w:t>.) И правда, шинель-то, кажется, как будто старая, попротерлась, а вдруг начальник увидит? И того меня… Не смогу без должности, помру… Дело-то такое… Милая моя, спину и плечо пропекает… Неужто того… в тебе грехи завелись… Подкладка расползлась, а на плечах-то… точно серпянка сделалась… Ничего… я тебя, милая того… к Петровичу снесу, портному… сколько он за тебя запросит? Не-е, больше двух рублей я того… не дам… нету, милая больше… К Петровичу снесу, а прямо щас и снесу… (</w:t>
      </w:r>
      <w:r>
        <w:rPr>
          <w:i/>
          <w:sz w:val="20"/>
          <w:szCs w:val="20"/>
        </w:rPr>
        <w:t>Уходит</w:t>
      </w:r>
      <w:r>
        <w:rPr/>
        <w:t>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цена 3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трович, Фекла, позже Башмачкин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трович выходит, что-то ищет, проверят все, что возможно.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Ну, шельма, припрятала все добро… Ничего, найду, не отвертишься… На свои кровные брал… Ну, пиявка! Не Фекла, а свекла!!! Праздник же, черт возьми, сегодня… Как бишь его… церковный, крестик в календаре отмечен! Тьфу, не баба, а немец в чепце!!! Куда заныкала? Уела ты меня, шельма этакая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 xml:space="preserve"> (</w:t>
      </w:r>
      <w:r>
        <w:rPr>
          <w:i/>
          <w:sz w:val="20"/>
          <w:szCs w:val="20"/>
        </w:rPr>
        <w:t>входя, только вернулась откуда-то</w:t>
      </w:r>
      <w:r>
        <w:rPr/>
        <w:t>) Григорий! Удачно слетала, чувствую дело выйдет, не погорю! (</w:t>
      </w:r>
      <w:r>
        <w:rPr>
          <w:i/>
          <w:sz w:val="20"/>
          <w:szCs w:val="20"/>
        </w:rPr>
        <w:t>Заметила, что он что-то ищет</w:t>
      </w:r>
      <w:r>
        <w:rPr/>
        <w:t>.) А ты чего рыщешь? За старое принялся? Работа стоит, а тебе бы за ворот только залить?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Праздник сегодня церковный, малость пригубить надобно.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У тебя, черт, что ни день – все праздник! Ни копейки не дам, сам выкручивайся! Баба в доме за мужика пашет! А мне ноги беречь надобно, в них вся скорость! Давеча у Белобрюшковых была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За какой надобностью? Оне ж свадьбу-то сыграли?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Сыграли! А благодаря кому сыграли? То-то! Проверить бегала, довольны ль браком.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Довольны?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А как недовольны? Живут всласть! Он-то помрет скоро, а все ей достанется, шустрая девка-то Акулинка, везде поспевает, уж нового приглядывает, взамен этого – так шепнула мне на ухо кого надобно.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Ну и кого ей надобно?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Экий ты, так я тебе и взболтну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Может, событие-то отметим?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Сейчас я тебе отмечу на одном месте такое событие! Ни заказа – ни наказа, только портки протираешь, а баба пляшет пред тобой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Хватит браниться, есть заказ… или будет. Вот капнешь малость самую и будет… Попомни мое слово, я нюхом чую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Знаю, что ты чуешь, а будет не заказ, а мумий из тебя будет, сивухой пропитанный.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Ишь, слово выдумала «мумий»! Налей, Фекла, по-хорошему прошу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Что? Сейчас налью я тебе, черт кривоглазый, кипятку за шиворот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Налей, худо будет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Угроза? Сейчас, точно налью! (</w:t>
      </w:r>
      <w:r>
        <w:rPr>
          <w:i/>
          <w:sz w:val="20"/>
          <w:szCs w:val="20"/>
        </w:rPr>
        <w:t>Бегает за Петровичем, пытаясь огреть его</w:t>
      </w:r>
      <w:r>
        <w:rPr/>
        <w:t>.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Стук.</w:t>
      </w:r>
    </w:p>
    <w:p>
      <w:pPr>
        <w:pStyle w:val="Normal"/>
        <w:jc w:val="both"/>
        <w:rPr/>
      </w:pPr>
      <w:r>
        <w:rPr>
          <w:b/>
        </w:rPr>
        <w:t>ФЕКЛА.</w:t>
      </w:r>
      <w:r>
        <w:rPr/>
        <w:t xml:space="preserve"> Кого в такой мороз нелегкая принесла?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Поди впусти, хватит тут куражиться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 xml:space="preserve"> (</w:t>
      </w:r>
      <w:r>
        <w:rPr>
          <w:i/>
          <w:sz w:val="20"/>
          <w:szCs w:val="20"/>
        </w:rPr>
        <w:t>уходит открывать дверь, возвращается с Башмачкиным</w:t>
      </w:r>
      <w:r>
        <w:rPr/>
        <w:t>.) Акакий Акакиевич, сколько лет – сколько зим, знала, чуяла, придешь по мою душу, остепениться надумал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Здравствуй, Фекла! Я того… к Петровичу, с делом пришел.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Здравствовать желаю, судырь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Здравствуй, Петрович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А меня когда позовешь? Сосватаю, не пожалеешь, мало беру, есть у меня на примете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Уймись ты, ко мне человек пришел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Смотрите, Акакий Акакиевич, упустите птичку, а крылышки у нее такие мягкие, перышки пушистые, приданое исправное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Уймись ты, Фекла! Поди, чай готовь! Человек промерз до пят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А я вот к тебе, Петрович, того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 xml:space="preserve"> (</w:t>
      </w:r>
      <w:r>
        <w:rPr>
          <w:i/>
          <w:sz w:val="20"/>
          <w:szCs w:val="20"/>
        </w:rPr>
        <w:t>уходя</w:t>
      </w:r>
      <w:r>
        <w:rPr/>
        <w:t xml:space="preserve">.) Думайте, Акакий Акакиевич – партия выгодная… 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Что ж такое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А я вот того, Петрович… шинель-то, сукно… вот видишь, везде в других местах, совсем крепкое, оно немножко запылилось, и кажется, как будто старое, а оно новое, да вот только в одном месте немного того… на спине, да еще вот на плече одном немного  попротерлось,  да  вот  на  этом  плече немножко – видишь, вот и все. И работы немного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 xml:space="preserve"> (</w:t>
      </w:r>
      <w:r>
        <w:rPr>
          <w:i/>
          <w:sz w:val="20"/>
          <w:szCs w:val="20"/>
        </w:rPr>
        <w:t>вставляет нитку в иголку, делает вид, что работы у него по горло</w:t>
      </w:r>
      <w:r>
        <w:rPr/>
        <w:t>.) Нет, нельзя поправить: худой гардероб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Отчего же нельзя, Петрович?  Ведь только всего что на плечах поистерлось, ведь у тебя есть же какие-нибудь кусочки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Да кусочки-то можно найти, кусочки найдутся, да нашить-то нельзя: дело совсем гнилое, тронешь иглой – а вот уж оно и ползет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Пусть ползет, а ты тотчас заплаточку.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Да заплаточки не на чем положить, укрепиться ей не за  что, поддержка больно велика. Только слава что сукно, а подуй ветер, так разлетится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Ну, да уж прикрепи. Как же этак, право, того!..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Нет, ничего нельзя сделать. Дело совсем плохое. Уж вы лучше наделайте из нее себе онучек, потому что чулок сейчас не греет. Это немцы выдумали, чтобы побольше себе денег забирать, а шинель уж, видно, вам придется новую делать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ходит Фекла с чаем.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Согревайтесь, Акакий Акакиевич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Как же новую? Ведь у меня и денег на это нет.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Да, новую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Ну, а если бы пришлось новую, как бы она того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То есть что будет стоить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Да.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В полцены возьму, не пожалеешь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 xml:space="preserve"> (</w:t>
      </w:r>
      <w:r>
        <w:rPr>
          <w:i/>
          <w:sz w:val="20"/>
          <w:szCs w:val="20"/>
        </w:rPr>
        <w:t>Фекле</w:t>
      </w:r>
      <w:r>
        <w:rPr/>
        <w:t>.) Уймись, шельма! Ко мне с делом пришли! (</w:t>
      </w:r>
      <w:r>
        <w:rPr>
          <w:i/>
          <w:sz w:val="20"/>
          <w:szCs w:val="20"/>
        </w:rPr>
        <w:t>Башмачкину</w:t>
      </w:r>
      <w:r>
        <w:rPr/>
        <w:t>.) Да три полсотни с лишком надо будет приложить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Полтораста рублей за шинель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Да-с, да еще какова шинель. Если положить на воротник куницу да пустить капишон на шелковой подкладке, так и в двести войдет.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Сдурел, одноглазый черт, такую цену ломить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Петрович, пожалуйста, как-нибудь поправь, чтобы хоть сколько-нибудь еще послужила.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Да нет, это выйдет: и работу убивать и деньги попусту тратить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Подумаю я, Петрович, потом зайду, вам того… прощайте! (</w:t>
      </w:r>
      <w:r>
        <w:rPr>
          <w:i/>
          <w:sz w:val="20"/>
          <w:szCs w:val="20"/>
        </w:rPr>
        <w:t>Уходит</w:t>
      </w:r>
      <w:r>
        <w:rPr/>
        <w:t>.)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И чаю не похлебали! (</w:t>
      </w:r>
      <w:r>
        <w:rPr>
          <w:i/>
          <w:sz w:val="20"/>
          <w:szCs w:val="20"/>
        </w:rPr>
        <w:t>Вслед Башмачкину</w:t>
      </w:r>
      <w:r>
        <w:rPr/>
        <w:t>.) Думайте, ждет пока девка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Ах ты, шельма такая, человек ко мне пришел, куда нос свой суешь?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В кои-то веки человек к тебе пришел! Может два дела разом сделаем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Кем перед ним меня выставляешь? Чего цену сбиваешь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Что ты с ума-то сходишь! В другой раз ни за что возьмешь работать, а теперь разнесла тебя нелегкая запросить такую цену, какой и сам не стоишь! Успокой свою голову! Хлебни чаю, непробованный, чего добру пропадать!</w:t>
      </w:r>
    </w:p>
    <w:p>
      <w:pPr>
        <w:pStyle w:val="Normal"/>
        <w:jc w:val="both"/>
        <w:rPr/>
      </w:pPr>
      <w:r>
        <w:rPr>
          <w:b/>
        </w:rPr>
        <w:t xml:space="preserve">ПЕТРОВИЧ </w:t>
      </w:r>
      <w:r>
        <w:rPr/>
        <w:t>(</w:t>
      </w:r>
      <w:r>
        <w:rPr>
          <w:i/>
          <w:sz w:val="20"/>
          <w:szCs w:val="20"/>
        </w:rPr>
        <w:t>берет чай</w:t>
      </w:r>
      <w:r>
        <w:rPr/>
        <w:t>.) Ведь прошу тебя, как человек – не чаю дай! Покрепче надо!</w:t>
      </w:r>
    </w:p>
    <w:p>
      <w:pPr>
        <w:pStyle w:val="Normal"/>
        <w:jc w:val="both"/>
        <w:rPr/>
      </w:pPr>
      <w:r>
        <w:rPr>
          <w:b/>
        </w:rPr>
        <w:t xml:space="preserve">ФЕКЛА. </w:t>
      </w:r>
      <w:r>
        <w:rPr/>
        <w:t>Вот ежели  самого Ерошкина уломаю, тогда налью малость – отметить дело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Ну, не баба, а издеватель форменный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вышел на улицу, дует ветер, мороз обжигает, а он стоит в своей шинелишке возле дома Петровича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один</w:t>
      </w:r>
      <w:r>
        <w:rPr/>
        <w:t>.) Этаково-то дело этакое, я, право, и не думал, чтобы оно вышло того… Так вот как! Наконец, вот что вышло, а я, право, совсем и предполагать не мог, чтобы оно было этак. Ну, нет, он теперь того… жена, видно, как-нибудь поколотила его. А вот я лучше приду к нему в воскресный день утром: он после канунешной субботы будет косить глазом и, заспавшись, так ему нужно будет опохмелиться, а жена денег не даст, а в это время я ему гривенничек и того, в руку, он и будет сговорчивее и шинель тогда и того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ходит в сторону, наблюдает за происходящим.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 xml:space="preserve"> (</w:t>
      </w:r>
      <w:r>
        <w:rPr>
          <w:i/>
          <w:sz w:val="20"/>
          <w:szCs w:val="20"/>
        </w:rPr>
        <w:t>собирается куда-то</w:t>
      </w:r>
      <w:r>
        <w:rPr/>
        <w:t>.) Ведь русским языком говорено было, даст добро Ерошкин, вместе дело отметим! Нашел, одноглазый черт, бутыль давеча, а вот теперь мучайся, страдай, ни капли не дам, пусть болезнь одолевает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Фекла, плохо мне, работать не могу!  Жар в горле душит, оросить его надобно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Да хоть и задушит! Мне легче будет! Избавлюсь от греха такого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Феклушка, милая, помру ведь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Белобрюшков раньше тебя кончится, к нему сбегаю, справлюсь о здоровье, потом к Ерошкину Ивану Абрамовичу слетаю, есть у него на примете… Все полетела, несите меня ноженьки! К обеду поспею! (</w:t>
      </w:r>
      <w:r>
        <w:rPr>
          <w:i/>
          <w:sz w:val="20"/>
          <w:szCs w:val="20"/>
        </w:rPr>
        <w:t>Уходит</w:t>
      </w:r>
      <w:r>
        <w:rPr/>
        <w:t>.)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Фекла вышла из дома, Башмачкин, увидев это, шмыгнул к Петровичу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Петрович…А я вот того… шинель-то, сукно… вот видишь, везде в других местах, совсем крепкое, немножко запылилось, да вот только в одном месте немного того… на спине, да еще вот на плече одном немного попротерлось, да вот на  этом  плече немножко. И работы немного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Нельзя, извольте заказать новую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сунул ему гривенник.</w:t>
      </w:r>
    </w:p>
    <w:p>
      <w:pPr>
        <w:pStyle w:val="Normal"/>
        <w:jc w:val="both"/>
        <w:rPr/>
      </w:pPr>
      <w:r>
        <w:rPr/>
        <w:t>Благодарствую, судырь, подкреплюсь маненечко за ваше здоровье, а уж об шинели не извольте беспокоиться: она ни на какую годность не годится. Новую шинель уж я вам сошью на славу, уж на этом постоим. Уж новую я вам сошью беспримерно, в этом извольте  положиться, старанье приложим. Можно будет даже так, как пошла мода: воротник будет застегиваться на серебряные лапки под апплике… Сто рублев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Петрович, как же того… где ж взять-то мне столько? Петрович, пожалуйста, того это… может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Ладно, восемьдесят рублев и точка! Сам доставлю по готовности, не извольте беспокоиться! А сейчас у меня забота одна, пора мне! (</w:t>
      </w:r>
      <w:r>
        <w:rPr>
          <w:i/>
          <w:sz w:val="20"/>
          <w:szCs w:val="20"/>
        </w:rPr>
        <w:t>Убирает все со стола</w:t>
      </w:r>
      <w:r>
        <w:rPr/>
        <w:t>.)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Так ты сам того… ко мне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Сам-сам, Акакий Акакиевич! А теперь в голове предприятие одно у меня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ыходят вместе, продолжая разговор.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цена 4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ашмачкин, Анисья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исья, как всегда, делает уборку: собирает пыль, тихо напевая, раскладывает бумаги на столе, поправляет свечи. Увидела бумагу, пытается прочитать.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 xml:space="preserve"> (</w:t>
      </w:r>
      <w:r>
        <w:rPr>
          <w:i/>
          <w:sz w:val="20"/>
          <w:szCs w:val="20"/>
        </w:rPr>
        <w:t>читает</w:t>
      </w:r>
      <w:r>
        <w:rPr/>
        <w:t xml:space="preserve">). За-яв-ле-ние! Хм! Заявление. Важная, поди, бумага. Статс-ко-му со-вет-ни-ку, гос-по-ди-ну Бе-ло-брю-шко-ву! Уж не тому ли Белобрюшкову? Вот выводит-то, не каждому дано так стараться, красоту этакую выводить.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Входит Башмачкин,  Анисью не замечает. Забыл раздеться в прихожей, сидится на стул возле стола, прямо в шинели. </w:t>
      </w:r>
      <w:r>
        <w:rPr/>
        <w:tab/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(</w:t>
      </w:r>
      <w:r>
        <w:rPr>
          <w:i/>
          <w:sz w:val="20"/>
          <w:szCs w:val="20"/>
        </w:rPr>
        <w:t>подбирая слова</w:t>
      </w:r>
      <w:r>
        <w:rPr/>
        <w:t>) Здравствуйте, батюшка…хм…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А… это ты, Анисья…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Простите, батюшка, не смею вмешиваться в дела ваши, особливо важные, но….поди,  случилось что с вами, Акакий Акакиевич, совсем лицо потеряли…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Иди, с богом, оставь меня… потом кончишь… 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Простите, если чего не так сотворила…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Анисья… а принеси-ка мне яблоневки… грамм пятьдесят...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Свет мой, так вы с роду в рот не берете, с чего-й,  бы это…. Приключилось, что сильно неприятное? 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Принеси-принеси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исья уходит, возвращается с кувшином и рюмочкой. Ставит на стол.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Вы уж, простите меня невежду, но нельзя тяжесть на сердце долго держать… К добру-то,  это не приводит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пьет.</w:t>
      </w:r>
    </w:p>
    <w:p>
      <w:pPr>
        <w:pStyle w:val="Normal"/>
        <w:jc w:val="both"/>
        <w:rPr/>
      </w:pPr>
      <w:r>
        <w:rPr/>
        <w:t xml:space="preserve">Вы бы выговорились, батюшка, а всяко легче на душе станет… 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Еще!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Прости господи, помилуй вас! (</w:t>
      </w:r>
      <w:r>
        <w:rPr>
          <w:i/>
          <w:sz w:val="20"/>
          <w:szCs w:val="20"/>
        </w:rPr>
        <w:t>Наливает еще</w:t>
      </w:r>
      <w:r>
        <w:rPr/>
        <w:t>.) Видать, совсем дела плохи… Может, пособлю, чем… Вы ведь только скажите.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Тут дело этакое. В таком деле и бог не поможет. (</w:t>
      </w:r>
      <w:r>
        <w:rPr>
          <w:i/>
          <w:sz w:val="20"/>
          <w:szCs w:val="20"/>
        </w:rPr>
        <w:t>Пьет</w:t>
      </w:r>
      <w:r>
        <w:rPr/>
        <w:t>.)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 xml:space="preserve"> (</w:t>
      </w:r>
      <w:r>
        <w:rPr>
          <w:i/>
          <w:sz w:val="20"/>
          <w:szCs w:val="20"/>
        </w:rPr>
        <w:t>смотрит на шинель</w:t>
      </w:r>
      <w:r>
        <w:rPr/>
        <w:t>). А чтой-то, с одежей вашей, Акакий Акакиевич, плечо, вона,  все в саже вымазано, а сверху известкой присыпано, словно на стройке лазали? И так, глядеть грустно, а тут еще так вещь измарали, что боюсь не очистить, совсем по швам полезет. Не добро дело.</w:t>
      </w:r>
    </w:p>
    <w:p>
      <w:pPr>
        <w:pStyle w:val="Normal"/>
        <w:jc w:val="both"/>
        <w:rPr/>
      </w:pPr>
      <w:r>
        <w:rPr>
          <w:b/>
        </w:rPr>
        <w:t xml:space="preserve">БАШМАЧКИН. </w:t>
      </w:r>
      <w:r>
        <w:rPr/>
        <w:t>Анисья! Господи, и ты туда же? В ней-то, проклятой и дело! (</w:t>
      </w:r>
      <w:r>
        <w:rPr>
          <w:i/>
          <w:sz w:val="20"/>
          <w:szCs w:val="20"/>
        </w:rPr>
        <w:t>Судорожно отряхивается</w:t>
      </w:r>
      <w:r>
        <w:rPr/>
        <w:t xml:space="preserve">). Только что, был я у портного, Григория Петровича, он-то жизнь мою в конец и  испортил. Говорит, не гоже в этаком отребье ходить. Я говорю - подлатай, а он твердит, совсем худой гардероб, заплаты ставить негде, новую шить надобно… Пропал я, совершенно уничтожен. В департаменте подначивают, как бы того… службы не лишился… Стыд… 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Правда, стыд, да и только… (</w:t>
      </w:r>
      <w:r>
        <w:rPr>
          <w:i/>
          <w:sz w:val="20"/>
          <w:szCs w:val="20"/>
        </w:rPr>
        <w:t>Опомнившись</w:t>
      </w:r>
      <w:r>
        <w:rPr/>
        <w:t xml:space="preserve">.) Новую надобно. 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Сам знаю… В отчаянии я. Мороз заел… и люди заели… смеются. 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Так и что? Новехонькая была бы на долгие лета. Подобрее, да по надежней. Мороз-то он такой, еще только расходится. Еще покажет кузькину мать. Всем достанется. И так, вона, носа не высунуть.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А где взять-то? Думаешь, на дороге валяется, взял – подобрал? Уж, никак не рассчитывал я на траты такие…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А дорого ли стоит новая шинель-то?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Уж не спрашивай, не по карману, мне, шкура новая! (</w:t>
      </w:r>
      <w:r>
        <w:rPr>
          <w:i/>
          <w:sz w:val="20"/>
          <w:szCs w:val="20"/>
        </w:rPr>
        <w:t>Садится работать, перебирает бумаги</w:t>
      </w:r>
      <w:r>
        <w:rPr/>
        <w:t xml:space="preserve">.) 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И все же, Батюшка, хоть бы намекнули, а? Может, выдумали бы чего?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Два месячных жалования. Восемьдесят рублев! Я ведь на два рубля рассчитывал, заплату поставить, а он говорит восемьдесят рублев,  и точка. На какие ж деньги её сделать? Что же за народ такой! Поди, займись делом. (</w:t>
      </w:r>
      <w:r>
        <w:rPr>
          <w:i/>
          <w:sz w:val="20"/>
          <w:szCs w:val="20"/>
        </w:rPr>
        <w:t>Пишет</w:t>
      </w:r>
      <w:r>
        <w:rPr/>
        <w:t>.) У-ва-жа-е-мый…(</w:t>
      </w:r>
      <w:r>
        <w:rPr>
          <w:i/>
          <w:sz w:val="20"/>
          <w:szCs w:val="20"/>
        </w:rPr>
        <w:t>Кричит</w:t>
      </w:r>
      <w:r>
        <w:rPr/>
        <w:t>.) Ай! Ну, вот! Ужас, ошибка, Анисья, ошибка. Я с ума сойду…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Ох, Акакий Акакиевич. Не любите вы себя…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Что делать мне? Я ж, в отчаянии…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Ежели поразмыслить, может, и придумали бы чего… Там поприжиматься, сям поэкономить, и глядишь, хватит… а?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Да, куда уж больше-то прижиматься, Анисья? Все деньги размещены и распределены вперед! Жалования-то у меня сорок рублев, так? А завести панталоны новые требуется? А заплатить сапожнику старый долг? 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Да, батюшка требуется…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А еще и рубахи новые заказать швее, тоже надобно, вон, до дыр прохудились, а я в департаменте служу – вид иметь надо… да и штуки две того белья, ну сама понимаешь, даже называть неприлично… Словом, никак не разойтись, не накопить. 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Совсем вы, духом поникли, батюшка, совсем… А помощи ни разу не попросите, ведь есть, кому помочь, вот я, например…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Что ты, я ж и так в долгу у тебя, еще с прошлого месяцу задолжал? Думаешь, совсем совести не имею, деньги у тебя просить? 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Да всего-то в долгах пять монет, невелика сумма! 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Нет, не поможешь ты делу, тут гонорар побольше твоих накоплений требует. Видать, уберут со службы, я и помру… Безвыходная ситуация. Не лезь, Анисья… душу мне не тереби!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Обидно, барин, совсем не чувствуете, где суть дела…. Ни про что обижаете. Все концы обрубили. И так вон, ведь, не сахар, так еще и грубиян… (</w:t>
      </w:r>
      <w:r>
        <w:rPr>
          <w:i/>
          <w:sz w:val="20"/>
          <w:szCs w:val="20"/>
        </w:rPr>
        <w:t>Продолжает убираться</w:t>
      </w:r>
      <w:r>
        <w:rPr/>
        <w:t>.) Господи! Акакий Акакиевич! (</w:t>
      </w:r>
      <w:r>
        <w:rPr>
          <w:i/>
          <w:sz w:val="20"/>
          <w:szCs w:val="20"/>
        </w:rPr>
        <w:t>Смеется</w:t>
      </w:r>
      <w:r>
        <w:rPr/>
        <w:t>.) Счастье какое!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Ты что, Анисья, того? Помешалась?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Счастье-то какое, вспомнила! Вы ведь, помнится, имели обыкновение, откладывать по грошику в небольшой ящичек, с прорезанною в крышке дырочкой для бросания туда денег… Может время-то пришло заглянуть… А-а?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О чем ты?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Ну эта, копилка-то ваша, давно ли заглядывали? Может вдруг, аккурат, та сумма что и требуется?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Анисья, молодец! (</w:t>
      </w:r>
      <w:r>
        <w:rPr>
          <w:i/>
          <w:sz w:val="20"/>
          <w:szCs w:val="20"/>
        </w:rPr>
        <w:t>Достает ящичек, смотрит на него, как на спасение</w:t>
      </w:r>
      <w:r>
        <w:rPr/>
        <w:t xml:space="preserve">.) А ну-ка, сбегай за молоточком!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нисья уходит, возвращается с молоточком.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Ну, с Богом! (</w:t>
      </w:r>
      <w:r>
        <w:rPr>
          <w:i/>
          <w:sz w:val="20"/>
          <w:szCs w:val="20"/>
        </w:rPr>
        <w:t>Разбивает, считают деньги</w:t>
      </w:r>
      <w:r>
        <w:rPr/>
        <w:t>.) Не хватает!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Где ж, не хватает, Акакий Акакиевич, вы это, подсчитайте хорошенько, может, сбились?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(</w:t>
      </w:r>
      <w:r>
        <w:rPr>
          <w:i/>
          <w:sz w:val="20"/>
          <w:szCs w:val="20"/>
        </w:rPr>
        <w:t>Возбужденно</w:t>
      </w:r>
      <w:r>
        <w:rPr/>
        <w:t>) Как я могу ошибиться, Анисья? На целую половину. Ладно бы, на два рубля обсчитаться. Надобно восемьдесят, а здесь всего сорок с небольшим.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Так надобно ж, еще всего половину. Стало быть, полдела сделано? 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(</w:t>
      </w:r>
      <w:r>
        <w:rPr>
          <w:i/>
          <w:sz w:val="20"/>
          <w:szCs w:val="20"/>
        </w:rPr>
        <w:t>Ободрившись</w:t>
      </w:r>
      <w:r>
        <w:rPr/>
        <w:t>) Так, того? Ежели хорошенько подумать? (</w:t>
      </w:r>
      <w:r>
        <w:rPr>
          <w:i/>
          <w:sz w:val="20"/>
          <w:szCs w:val="20"/>
        </w:rPr>
        <w:t>Думает</w:t>
      </w:r>
      <w:r>
        <w:rPr/>
        <w:t>.) Начальник в прошлом месяце, прибавку сделал, поднял жалование на двадцать рублев… А если пояс затянуть еще покрепче?… Изгнать употребление чаю по вечерам?... Так! Не зажигать по вечерам свечки?... (</w:t>
      </w:r>
      <w:r>
        <w:rPr>
          <w:i/>
          <w:sz w:val="20"/>
          <w:szCs w:val="20"/>
        </w:rPr>
        <w:t>Берет бумагу, начинает просчитывать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Так, коли,  для работы надобно - мои берите!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Так, если по улице ходить с осторожностью, почти на цыпочках, чтобы, таким образом, не истереть скоровременно подметок? (</w:t>
      </w:r>
      <w:r>
        <w:rPr>
          <w:i/>
          <w:sz w:val="20"/>
          <w:szCs w:val="20"/>
        </w:rPr>
        <w:t>Еще просчитывает и записывает остаток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Так  еще можно не отдавать прачке белье мыть, чтобы не занашивалось, я и сама могу иногда позаботиться… 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Да всякий раз, приходя домой, сразу в демикотоновый халат обряжаться – он, поди, сносу не знает…. 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Хватит, Акакий Акакиевич, должно хватить! Точно чую! 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Гляди, Анисья, и верно, хватит? А?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А я, по что зря не говорю. Верно, говорила, вам, хватит! Будет вам - шинель новая! (</w:t>
      </w:r>
      <w:r>
        <w:rPr>
          <w:i/>
          <w:sz w:val="20"/>
          <w:szCs w:val="20"/>
        </w:rPr>
        <w:t>Пританцовывает, радуется</w:t>
      </w:r>
      <w:r>
        <w:rPr/>
        <w:t>)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Да, Анисья! Вот ведь дело. Как будто и смысл найден!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с Анисьей танцуют, он даже ее обнимает и чмокает в щеку. Вдруг, оба, как обалдевшие шарахаются друг от друга. Анисья от такого неожиданного поцелуя, а Башмачкин от мысли, что вдруг он ошибся в просчетах. Он резко подбегает к столу, еще раз пересчитывает и понимает, что и в правду ошибся.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Господи, ошибся, Анисья, ошибся! На пять рублей ошибся! Уж того, нигде не подожмешь, и, правда, сдохнуть!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Да что, ж с вами, делать, Акакий Акакиевич! Горе, вы и в правду горе. 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Нету выхода, пропал! (</w:t>
      </w:r>
      <w:r>
        <w:rPr>
          <w:i/>
          <w:sz w:val="20"/>
          <w:szCs w:val="20"/>
        </w:rPr>
        <w:t>Плачет</w:t>
      </w:r>
      <w:r>
        <w:rPr/>
        <w:t>.) Пяти рублей не хватает. Сумма ведь, малая, а какая нужная в этом деле… пять рублей…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Найдем выход! Не надо слезы лить, и так глаза на мокром месте!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бегает за платком, приходит. Утирает глаза Башмачкину, а сама под бумагу на столе подсовывает пять рублей.</w:t>
      </w:r>
    </w:p>
    <w:p>
      <w:pPr>
        <w:pStyle w:val="Normal"/>
        <w:jc w:val="both"/>
        <w:rPr/>
      </w:pPr>
      <w:r>
        <w:rPr/>
        <w:t>Что вы, барин, все бумаги-то промочите, надобно их прибрать! Глядите – пять рублей! Тут в бумагах ассигнация-то была, знать, залетела, а вы и запамятовали.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Пять рублей! Хватает! Хватает! Будет шинель! Шинель! Это очень важно, Анисья! Это все равно, что жениться! Понимаешь? (</w:t>
      </w:r>
      <w:r>
        <w:rPr>
          <w:i/>
          <w:sz w:val="20"/>
          <w:szCs w:val="20"/>
        </w:rPr>
        <w:t>Все деньги в мешочек собирает</w:t>
      </w:r>
      <w:r>
        <w:rPr/>
        <w:t>.)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Понимаю, как не понять? Дело понятное, нужное, и в холод и в мороз…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Это ж, все равно, что подругу завести, дорогую да приятную, и пройти с ней вместе жизненную дорогу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Точно, барин точно. Уж ничего важнее и не знаю. Что может быть важнее? Ума не приложу.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Что и в свет выйти, и в департамент с ней,  в особое уважение…</w:t>
      </w:r>
    </w:p>
    <w:p>
      <w:pPr>
        <w:pStyle w:val="Normal"/>
        <w:jc w:val="both"/>
        <w:rPr/>
      </w:pPr>
      <w:r>
        <w:rPr>
          <w:b/>
        </w:rPr>
        <w:t>АНИСЬЯ.</w:t>
      </w:r>
      <w:r>
        <w:rPr/>
        <w:t xml:space="preserve"> Ой, правду говорите, иначе и быть не могло!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Анисья, а не положить ли еще и куницу на воротник?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А сукна купить самого лучшего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Будет шинель! Будет! На толстой вате, на крепкой подкладке без износу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тук в дверь. За ценой голос </w:t>
      </w:r>
      <w:r>
        <w:rPr>
          <w:b/>
          <w:i/>
          <w:sz w:val="20"/>
          <w:szCs w:val="20"/>
        </w:rPr>
        <w:t>Петровича</w:t>
      </w:r>
      <w:r>
        <w:rPr>
          <w:i/>
          <w:sz w:val="20"/>
          <w:szCs w:val="20"/>
        </w:rPr>
        <w:t>: «Отворяйте, Акакий Акакиевич! Обновка пришла!»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ИЕ ВТОР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цена 5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 же, Петрович и Фекла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За ценой голос </w:t>
      </w:r>
      <w:r>
        <w:rPr>
          <w:b/>
          <w:i/>
          <w:sz w:val="20"/>
          <w:szCs w:val="20"/>
        </w:rPr>
        <w:t>Петровича</w:t>
      </w:r>
      <w:r>
        <w:rPr>
          <w:i/>
          <w:sz w:val="20"/>
          <w:szCs w:val="20"/>
        </w:rPr>
        <w:t>: «Отворяйте, Акакий Акакиевич! Обновка пришла!»</w:t>
      </w:r>
    </w:p>
    <w:p>
      <w:pPr>
        <w:pStyle w:val="Normal"/>
        <w:jc w:val="both"/>
        <w:rPr/>
      </w:pPr>
      <w:r>
        <w:rPr>
          <w:b/>
        </w:rPr>
        <w:t>БАШМАЧКИН.</w:t>
      </w:r>
      <w:r>
        <w:rPr/>
        <w:t xml:space="preserve"> Анисья, это ж Петрович! Готова шинель! Сам принес, как обещал! Анисья, отворяй, я приберу покамест тут… бумаги все…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Анисья выходит. Входит Петрович с новой шинелью, аккуратно завернутой в чистую ткань, а за ним жена Фекла Ивановна.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Здравствуйте, Акакий Акакиевич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Здравствуйте, Григорий Петрович! Фекла Ивановна, честь имею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Здравствуйте, Акакий Акакиевич! А что это за хорошенькая дамочка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Хозяйка моя - Анисья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Анисья – хозяйка квартиры…</w:t>
      </w:r>
    </w:p>
    <w:p>
      <w:pPr>
        <w:pStyle w:val="Normal"/>
        <w:jc w:val="both"/>
        <w:rPr/>
      </w:pPr>
      <w:r>
        <w:rPr>
          <w:b/>
        </w:rPr>
        <w:t>ФЕКЛА.</w:t>
      </w:r>
      <w:r>
        <w:rPr/>
        <w:t xml:space="preserve"> Очень приятно, Фекла Ивановна – сваха, ежели что необходимо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Готова шинель, не спал, трудился, чтоб вам радость да удовольствие доставить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Так я это самое… могу в ней прямо сейчас и в департамент?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А чего медлить-то, ну, Григорий, отворяй куль!</w:t>
      </w:r>
    </w:p>
    <w:p>
      <w:pPr>
        <w:pStyle w:val="Normal"/>
        <w:jc w:val="both"/>
        <w:rPr/>
      </w:pPr>
      <w:r>
        <w:rPr>
          <w:b/>
        </w:rPr>
        <w:t>ПЕТРОВИЧ.</w:t>
      </w:r>
      <w:r>
        <w:rPr/>
        <w:t xml:space="preserve"> Сам с усам… (</w:t>
      </w:r>
      <w:r>
        <w:rPr>
          <w:i/>
          <w:sz w:val="20"/>
          <w:szCs w:val="20"/>
        </w:rPr>
        <w:t>Достает шинель</w:t>
      </w:r>
      <w:r>
        <w:rPr/>
        <w:t>.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ак только вынул шинель, все ахнули.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Обновкой запахло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Тише, Анисья! Помоги мне того… накинь, Петрович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Ну в самый раз, ну, Гришка, не глаз – алмаз!</w:t>
      </w:r>
    </w:p>
    <w:p>
      <w:pPr>
        <w:pStyle w:val="Normal"/>
        <w:jc w:val="both"/>
        <w:rPr/>
      </w:pPr>
      <w:r>
        <w:rPr>
          <w:b/>
        </w:rPr>
        <w:t>ПЕТРОВИЧ.</w:t>
      </w:r>
      <w:r>
        <w:rPr/>
        <w:t xml:space="preserve"> Я ж сказал, беспримерно готова будет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Анисья, ну как?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Словно в ней и родились, Акакий Акакиевич! В самую пору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Сукно отличное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Лучше не бывает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Подкладка-то из добротного и плотного коленкору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Он еще лучше шелку и на вид казистей и глянцевитей! Говорил, что куницу не надобно, лучше кошку – дешевше.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Ты, глянь, издалека словно куница!</w:t>
      </w:r>
    </w:p>
    <w:p>
      <w:pPr>
        <w:pStyle w:val="Normal"/>
        <w:jc w:val="both"/>
        <w:rPr/>
      </w:pPr>
      <w:r>
        <w:rPr>
          <w:b/>
        </w:rPr>
        <w:t xml:space="preserve">ПЕТРОВИЧ. </w:t>
      </w:r>
      <w:r>
        <w:rPr/>
        <w:t>Меньше двенадцати рублев за работу не могу взять, Акакий Акакиевич.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 xml:space="preserve">. Двойным мелким швом шил, а потом еще и собственными зубами проходил! 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Акакий Акакиевич, вы точно жених!!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Анисья, где мешочек с деньгами? Подай его, пожалуйста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Да-да, он в столе припрятан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 xml:space="preserve"> (</w:t>
      </w:r>
      <w:r>
        <w:rPr>
          <w:i/>
          <w:sz w:val="20"/>
          <w:szCs w:val="20"/>
        </w:rPr>
        <w:t>шепотом Башмачкину</w:t>
      </w:r>
      <w:r>
        <w:rPr/>
        <w:t>.) Ах, Акакий Акакиевич, что ж сразу-то не признались, что, мол, есть у вас кандидатура, а я то ноги избегала… да, чувства питает… в глазах писано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Не понимаю, тебя Фекла, я того… сейчас в забытьи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 xml:space="preserve"> (</w:t>
      </w:r>
      <w:r>
        <w:rPr>
          <w:i/>
          <w:sz w:val="20"/>
          <w:szCs w:val="20"/>
        </w:rPr>
        <w:t>протягивает мешок Петровичу</w:t>
      </w:r>
      <w:r>
        <w:rPr/>
        <w:t>.) Вот, сударь – ровно восемьдесят рублев, копейка к копейке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Пересчитай, Петрович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 xml:space="preserve"> (</w:t>
      </w:r>
      <w:r>
        <w:rPr>
          <w:i/>
          <w:sz w:val="20"/>
          <w:szCs w:val="20"/>
        </w:rPr>
        <w:t>пересчитывает</w:t>
      </w:r>
      <w:r>
        <w:rPr/>
        <w:t>.) Да я вам, Акакий Акакиевич, доверяю, уговор – так уговор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Доверяй, но проверяй!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 xml:space="preserve"> (</w:t>
      </w:r>
      <w:r>
        <w:rPr>
          <w:i/>
          <w:sz w:val="20"/>
          <w:szCs w:val="20"/>
        </w:rPr>
        <w:t>считает</w:t>
      </w:r>
      <w:r>
        <w:rPr/>
        <w:t>.) Это я с вас так это, Акакий Акакиевич, за работу-то по-божески, все потому, что живу без вывески на небольшой улице, знаю давно вас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А на Невском проспекте за одну только работу взяли бы семьдесят пять рублев, бегала – узнавала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Так я прямо в ней на службу, в департамент… того сейчас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А начальство увидит – так обзавидуется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Красавец! Теперь и свадебку сыграть можно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Погоди ты, Фекла, о свадьбе-то… рассудок у меня того… помутился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Точно, восемьдесят рублев с копейками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Ты себе их оставь, шинель-то сам доставил… Пора мне… на службу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Акакий Акакиевич, не позамтракавши и на службу? Я мигом, яишенку сделаю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Не надо, Анисья, не до завтрака мне… Пора-пора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Ты, Григорий, проводил бы по улице-то Акакия Акакиевича, присмотрелся, как шинель-то со стороны видна, а мешочек для сохранности мне оставь… я уж его припрячу, не одна собака не найдет… а то мало у нас тут в Петербурге-то нападений, средь бела дня орудуют…</w:t>
      </w:r>
    </w:p>
    <w:p>
      <w:pPr>
        <w:pStyle w:val="Normal"/>
        <w:jc w:val="both"/>
        <w:rPr/>
      </w:pPr>
      <w:r>
        <w:rPr>
          <w:b/>
        </w:rPr>
        <w:t>ПЕТРОВИЧ</w:t>
      </w:r>
      <w:r>
        <w:rPr/>
        <w:t>. Смотри, Фекла, мои кровные!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Ты не кукся, я ж тебе угощенье сделаю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Пора… пойдем, Петрович… До свиданья, Фекла Ивановна… Анисья, затвори за нами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и Петрович выходят.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 xml:space="preserve"> (</w:t>
      </w:r>
      <w:r>
        <w:rPr>
          <w:i/>
          <w:sz w:val="20"/>
          <w:szCs w:val="20"/>
        </w:rPr>
        <w:t>вернувшись</w:t>
      </w:r>
      <w:r>
        <w:rPr/>
        <w:t>.) Надо же… прям, в самый раз и к лицу… он аж духом-то воспрял! Говорит, теперь смысл найден, подругу обрел дорогую и приятную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Ну, давай, по-бабьи посплетничаем… любишь Акакия-то?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Фекла Ивановна, вы меня того совсем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А я ведь и знать-то не знала, и слыхивать – не слыхивала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Приятен он мне… словно, как ребенок какой… душа в нем есть, человечность…</w:t>
      </w:r>
    </w:p>
    <w:p>
      <w:pPr>
        <w:pStyle w:val="Normal"/>
        <w:jc w:val="both"/>
        <w:rPr/>
      </w:pPr>
      <w:r>
        <w:rPr>
          <w:b/>
        </w:rPr>
        <w:t xml:space="preserve">ФЕКЛА. </w:t>
      </w:r>
      <w:r>
        <w:rPr/>
        <w:t>А я – дура, ему и говорю, давай женю тебя… да и на примете барышня есть и какая барышня вся из себя что ни на есть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А он-то?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От разговору все уворачивается, да где ж мне додумать самой, что есть у него невеста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Да, я-то не невеста, не проявляют оне интереса ко мне… я уж и так намекну и эдак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Не уж и не видит? Я с первого разу угадала, глаз наметан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Мне и надо, главнее рядом быть, да заботу проявлять… лишь бы здоров был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Смотри, Анисья, а на стороне-то никого у него нет?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Знать не знаю, но чувствую – нет… на уме только что – буквы да бумаги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А хошь подсоблю?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Как?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Наведываться буду, да и подтолкну его, глаза открою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Не знаю, как бы не отворотился тогда от меня совсем, а то возьмет и съедет с квартиры… потеряю его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Ладно, не сунусь в дела ваши… сама заглядывай, да рассказывай что-чего, а то я ведь думала, про всех знаю, а тут промах… Ладно, полечу к Акулинке, растрогаю ее… а то ведь она кое-какие виды имела…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Прощайте, Фекла Ивановна, вы того… заглядывайте, тоже хоть сплетню принесете… а то ведь живу и знать не знаю, что в мире творится…</w:t>
      </w:r>
    </w:p>
    <w:p>
      <w:pPr>
        <w:pStyle w:val="Normal"/>
        <w:jc w:val="both"/>
        <w:rPr/>
      </w:pPr>
      <w:r>
        <w:rPr>
          <w:b/>
        </w:rPr>
        <w:t>ФЕКЛА</w:t>
      </w:r>
      <w:r>
        <w:rPr/>
        <w:t>. Забегу-забегу… ничего, не страдай, все равно на круги своя придет… признается, а там сразу ко мне, все устрою по высшему… в полцены возьму, попомни: мое слово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екла и Анисья выходят за дверь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цена 6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Чиновники, потом Башмачкин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партамент. Чиновники шныряют из угла в угол, замечают, что место Башмачкина пустое.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Неужели Акакий Акакиевич задерживается?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Нет, Тимофей Петрович, на службу не задерживаются, а опаздывают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На грубость нарывается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Можем подсобить! Какая здесь важная документация?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Думаю, бумаги все важны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Ну, так мы их перепутаем – пусть потом выкручивается и перебирает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иновники перекладывают бумаги из одного места в другое, подкидывают их.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Погодите, Степан Варламович! А может его уже того… со службы-то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Ничего, другого поставят… Я вот, например, на повышение иду… правда, каллиграф из меня никудышный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Из меня тоже… Значит, из другого департамента пришлют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Бедный наш Акакий, куда ж он пойдет-то теперь?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Куда-куда? Только одна дорожка – в могилу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иновники смеются, разыгрывают похороны Башмачкина. Входит Башмачкин. Пауза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Доброе утро, господа, я того, чуть-чуть припозднился… дело было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Акакий Акакиевич?</w:t>
      </w:r>
    </w:p>
    <w:p>
      <w:pPr>
        <w:pStyle w:val="Normal"/>
        <w:jc w:val="both"/>
        <w:rPr/>
      </w:pPr>
      <w:r>
        <w:rPr>
          <w:b/>
        </w:rPr>
        <w:t>2-й.</w:t>
      </w:r>
      <w:r>
        <w:rPr/>
        <w:t xml:space="preserve"> Как вы переменились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Есть бумаги важной срочности?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Покамест нет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Начальство в отъезде… в Москву вызвали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Так что ж тогда переписать-то? (</w:t>
      </w:r>
      <w:r>
        <w:rPr>
          <w:i/>
          <w:sz w:val="20"/>
          <w:szCs w:val="20"/>
        </w:rPr>
        <w:t>Видит, что все разбросано</w:t>
      </w:r>
      <w:r>
        <w:rPr/>
        <w:t>.)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Мы сейчас вам того… поможем сложить документы-то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Отчего ж не помочь такому человеку-то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Спасибо, да я сам управлюсь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Поздравляем вас, Акакий Акакиевич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Непременно поздравляем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С чем же, господа?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Как с чем! С обновкой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Капота-то больше не существует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Сегодня вот только принесли… я и того… задержался… сидит на мне шинель-то?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Еще как сидит! А вы того пройдитесь в ней, а мы оценим!</w:t>
      </w:r>
    </w:p>
    <w:p>
      <w:pPr>
        <w:pStyle w:val="Normal"/>
        <w:jc w:val="both"/>
        <w:rPr/>
      </w:pPr>
      <w:r>
        <w:rPr>
          <w:b/>
        </w:rPr>
        <w:t>2-й.</w:t>
      </w:r>
      <w:r>
        <w:rPr/>
        <w:t xml:space="preserve"> Мы тонкие ценили-то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А как же служба?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Служба службой… а тут вот дело-то какое, поважнее будет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И побранить-то некому в отъезде начальство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Ну пройдитесь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Если угодно, то… отчего ж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проделывает дефиле по департаменту, чиновники комментируют.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Да, Тимофей Петрович, совсем ведь другим человеком стал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Степан Варламович, и не говорите лучше, словно вырос на десять сантиметров, спина шире стала, а лицо совсем другое – представительное… Вот ведь что шинель с человеком-то делает!!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На повышение пойдет, попомните мое слово!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У нашего-то начальника такой шинели нет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Всех затмит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Чиновники аплодируют Башмачкину, кричат «Браво!»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Да, что же вы право, господа, того меня… совсем смутили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 xml:space="preserve"> (</w:t>
      </w:r>
      <w:r>
        <w:rPr>
          <w:i/>
          <w:sz w:val="20"/>
          <w:szCs w:val="20"/>
        </w:rPr>
        <w:t>серьезно</w:t>
      </w:r>
      <w:r>
        <w:rPr/>
        <w:t>.) Акакий Акакиевич, это дело отметить надо!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Вспрыснуть шинель-то новую!!!</w:t>
      </w:r>
    </w:p>
    <w:p>
      <w:pPr>
        <w:pStyle w:val="Normal"/>
        <w:jc w:val="both"/>
        <w:rPr/>
      </w:pPr>
      <w:r>
        <w:rPr>
          <w:b/>
        </w:rPr>
        <w:t>1-й.</w:t>
      </w:r>
      <w:r>
        <w:rPr/>
        <w:t xml:space="preserve"> Вы должны задать всем вечер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Господа, но я не имею средств на вечер… на шинель-то еле наскреб…</w:t>
      </w:r>
    </w:p>
    <w:p>
      <w:pPr>
        <w:pStyle w:val="Normal"/>
        <w:jc w:val="both"/>
        <w:rPr/>
      </w:pPr>
      <w:r>
        <w:rPr>
          <w:b/>
        </w:rPr>
        <w:t>2-й.</w:t>
      </w:r>
      <w:r>
        <w:rPr/>
        <w:t xml:space="preserve"> Не желаем ничего слышать, это событие отметить надобно, как подобает!!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Но я вас уверяю, что не имею возможности…</w:t>
      </w:r>
    </w:p>
    <w:p>
      <w:pPr>
        <w:pStyle w:val="Normal"/>
        <w:jc w:val="both"/>
        <w:rPr/>
      </w:pPr>
      <w:r>
        <w:rPr>
          <w:b/>
        </w:rPr>
        <w:t>1-й</w:t>
      </w:r>
      <w:r>
        <w:rPr/>
        <w:t>. Степан Варламович, срочно приглашаем дам и, конечно, должна быть сама Акулина Никитична, любым способом уговорите, умоляю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Но это вовсе не новая шинель, а старая из починки…</w:t>
      </w:r>
    </w:p>
    <w:p>
      <w:pPr>
        <w:pStyle w:val="Normal"/>
        <w:jc w:val="both"/>
        <w:rPr/>
      </w:pPr>
      <w:r>
        <w:rPr>
          <w:b/>
        </w:rPr>
        <w:t>2-й</w:t>
      </w:r>
      <w:r>
        <w:rPr/>
        <w:t>. Акакий Акакиевич, как же не совестно вам выдумывать разного рода глупости! Конечно, Тимофей Петрович, дамы будут, положитесь на меня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Но я, право, не могу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Погодите! Сегодня же я, как нарочно, именинник! (</w:t>
      </w:r>
      <w:r>
        <w:rPr>
          <w:i/>
          <w:sz w:val="20"/>
          <w:szCs w:val="20"/>
        </w:rPr>
        <w:t>Подмигнул 2-му</w:t>
      </w:r>
      <w:r>
        <w:rPr/>
        <w:t>.) Так и быть, я вместо Акакия Акакиевича даю вечер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Браво, Тимофей Петрович! Поздравляем!!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Искренне примите мои поздравления, Тимофей Петрович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А зачем медлить? Устроим вечер прямо здесь! Начальство в отъезде! Степан Варламович, дамы на вас, а мы с Акакием Акакиевичем все здесь подготовим! Правда, Акакий Акакиевич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Я, право, не знаю, не уверен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Акакий Акакиевич, это неучтиво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Это просто стыд и срам, вы не можете отказаться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Ежели так угодно, то я готов помочь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</w:t>
        <w:softHyphen/>
        <w:t>-й</w:t>
      </w:r>
      <w:r>
        <w:rPr/>
        <w:t>. Отлично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И не только помочь, а принять непосредственное участие в нашем предприятии! В честь именинника устроим бал! Я мигом! (</w:t>
      </w:r>
      <w:r>
        <w:rPr>
          <w:i/>
          <w:sz w:val="20"/>
          <w:szCs w:val="20"/>
        </w:rPr>
        <w:t>Убегает</w:t>
      </w:r>
      <w:r>
        <w:rPr/>
        <w:t>.)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Что ж вы растерялись, Акакий Акакиевич? Помогайте, дамы ждать не любят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Конечно-конечно, я просто того…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инается полная подготовка к празднику. На столе вместо бумаг возникают бокалы, бутылки с шампанским, закуски и т.п. Через некоторое время появляется 2-й чиновник с двумя дамами.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цена 7.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Чиновники, Башмачкин, две дамы, позже Акулина Никитична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А вот и мы, все ли готово, Тимофей Петрович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Дамы, мое почтение! Готово все, а где же Акулина Никитична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Обещалась быть, я ее слезно умолял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Дамы, разрешите представить вам нашего Акакия Акакиевича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Очень приятно того… познакомиться!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амы смеются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Предлагаю безотлагательно, хотя еще не все собрались, начать наш торжественный праздник! Тем более что событие не одно, а целых два! Имею честь в первую очередь поздравить нашего дорогого и любимого титулярного советника, который, по всей видимости, далеко пойдет, Акакия Акакиевича Башмачкина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ДАМЫ</w:t>
      </w:r>
      <w:r>
        <w:rPr/>
        <w:t>. Поздравляем! Поздравляем!!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Сегодня в нашем департаменте событие – Акакий Акакиевич весь переменился! Он приобрел замечательную вещь – шинель! Это не просто шинель, это своего рода панцирь для защиты от жгучего мороза, и не только, это – путь вверх по нашей чиновничьей лестнице! Не удивлюсь, если в скором времени наш обладатель поднимется не на одну, а сразу же на две, а то и на три ступени вверх!!!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аплодируют. Кричат: «Браво!»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Так же надеемся, что он не забудет и своего собрата по службе, который был близок к его бумажному ремеслу и во всем помогал, способствовал, так сказать, в развитии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Ну, так выпьем за Акакия Акакиевича!!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Господа, мне право того… неловко как-то…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пьют и поздравляют Башмачкина. Появляется Акулина Никитична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Господа! Господа! Насилу отвертелась от мужа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Акулина Никитична! Браво! Собственной персоной! Не погнушались нашим обществом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.</w:t>
      </w:r>
      <w:r>
        <w:rPr/>
        <w:t xml:space="preserve"> Господа, если б не ваше общество, зачахла совсем бы и превратилась в курицу! В честь какого события праздник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Разрешите представить вам – Акакий Акакиевич Башмачкин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Честь имею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Так вот он каков! А я все слышу о нем разные сплетни, а видывать не видела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(</w:t>
      </w:r>
      <w:r>
        <w:rPr>
          <w:i/>
          <w:sz w:val="20"/>
          <w:szCs w:val="20"/>
        </w:rPr>
        <w:t>Башмачкину</w:t>
      </w:r>
      <w:r>
        <w:rPr/>
        <w:t>.) Акакий Акакиевич, это наша звезда, можно сказать, душа светского общества – Акулина Никитична Белобрюшкова, супруга всем известного господина Белобрюхова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А праздника сегодня два: именины у Тимофея Петровича и обновка Акакия Акакиевича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Ну и где ж обновка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Акакий Акакиевич, надевайте шинель, сегодня вы должны быть в ней все время, заодно и вспрыснем на нее!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надел шинель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Боже, это чудо, человек переменился, Акакий Акакиевич, сделайте милость пройдитесь в ней, я просто вне себя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Господа, я уже того… ходил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Делайте, что велит дама!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дефилирует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 xml:space="preserve"> (</w:t>
      </w:r>
      <w:r>
        <w:rPr>
          <w:i/>
          <w:sz w:val="20"/>
          <w:szCs w:val="20"/>
        </w:rPr>
        <w:t>Чиновникам</w:t>
      </w:r>
      <w:r>
        <w:rPr/>
        <w:t>.) Господа и дамы, право, не обижайтесь, хочу просить Акакия Акакиевича, чтоб на время торжества он был моим… кавалером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Акулина Никитична, ваше слово для нас – закон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Выше закона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Я право, счастлив, с вами познакомиться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Вот и отлично! Разливайте шампанское! (</w:t>
      </w:r>
      <w:r>
        <w:rPr>
          <w:i/>
          <w:sz w:val="20"/>
          <w:szCs w:val="20"/>
        </w:rPr>
        <w:t>Чиновники разливают</w:t>
      </w:r>
      <w:r>
        <w:rPr/>
        <w:t>.) Я, правда, сказалась супругу, что еду к подруге по важному делу, вы меня, надеюсь, не выдадите перед ним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 xml:space="preserve">. Что вы, Акулина Никитична! 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ДАМЫ</w:t>
      </w:r>
      <w:r>
        <w:rPr/>
        <w:t>. Будьте уверены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Для нас ваше присутствие – честь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Что же вы, Акакий Акакиевич, в таком праздничном наряде и молчаливы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Да я, право, с вашим супругом личных отношений-то того… не имею, как же я ему чего скажу про вас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 xml:space="preserve">АКУЛИНА </w:t>
      </w:r>
      <w:r>
        <w:rPr>
          <w:i/>
          <w:sz w:val="20"/>
          <w:szCs w:val="20"/>
        </w:rPr>
        <w:t>(Смеется.)</w:t>
      </w:r>
      <w:r>
        <w:rPr>
          <w:b/>
        </w:rPr>
        <w:t xml:space="preserve"> </w:t>
      </w:r>
      <w:r>
        <w:rPr/>
        <w:t>Какой же вы чистый и непосредственный! Ну, так за Акакия Акакиевича!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поднимают бокалы, выпивают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Сегодня еще одно событие, господа, именины у Тимофея Петровича! Предлагаю поздравить его и выпить еще шампанского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 xml:space="preserve">. Конечно-конечно, ну голубчик, Тимофей Петрович, жду, когда же вы обыграете меня в вист! 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И тогда обещание свое исполните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И не сомневайтесь, когда муж заснет… (</w:t>
      </w:r>
      <w:r>
        <w:rPr>
          <w:i/>
          <w:sz w:val="20"/>
          <w:szCs w:val="20"/>
        </w:rPr>
        <w:t>смеется</w:t>
      </w:r>
      <w:r>
        <w:rPr/>
        <w:t>.) А где же шампанское?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аздают всем бокалы с шампанским, чиновники ухаживают за дамами, Акулина обхаживает Башмачкина, протягивает ему бокал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Спасибо, Акулина Никитична, но я уже того… в голову дало… плохо думается мне, пьяный стал я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Милый Акакий Акакиевич, а мне этого только и надо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</w:t>
      </w:r>
      <w:r>
        <w:rPr/>
        <w:t>. Господа, давайте же выпьем за именинника! Здоровья ему и счастья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 xml:space="preserve"> (</w:t>
      </w:r>
      <w:r>
        <w:rPr>
          <w:i/>
          <w:sz w:val="20"/>
          <w:szCs w:val="20"/>
        </w:rPr>
        <w:t>Башмачкину</w:t>
      </w:r>
      <w:r>
        <w:rPr/>
        <w:t>.) Только попробуйте не выпить, худо будет. (</w:t>
      </w:r>
      <w:r>
        <w:rPr>
          <w:i/>
          <w:sz w:val="20"/>
          <w:szCs w:val="20"/>
        </w:rPr>
        <w:t>Смеется</w:t>
      </w:r>
      <w:r>
        <w:rPr/>
        <w:t>.)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пьют и кричат: «Поздравляем!!!»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й.</w:t>
      </w:r>
      <w:r>
        <w:rPr/>
        <w:t xml:space="preserve"> Акулина Никитична, можем ли мы вас просить в честь именин Тимофея Петровича исполнить любимую вашу арию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ВСЕ</w:t>
      </w:r>
      <w:r>
        <w:rPr/>
        <w:t>. Просим! Просим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Господа, я готова! И не только в честь именин, но и в честь знакомства моего с Акакием Акакиевичем!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кулина Никитична поет арию из оперетки или исполняет номер варьете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/>
        <w:t xml:space="preserve"> </w:t>
      </w:r>
      <w:r>
        <w:rPr>
          <w:b/>
        </w:rPr>
        <w:t>ВСЕ</w:t>
      </w:r>
      <w:r>
        <w:rPr/>
        <w:t>. Браво!!! Браво!!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Предлагаю теперь устроить танцы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</w:t>
      </w:r>
      <w:r>
        <w:rPr/>
        <w:t>. Можно вас пригласить, Акулина Никитична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Тимофей Петрович, милый, не обижайтесь, но на сегодня мой кавалер Акакий Акакиевич, а с вами у нас все впереди! (</w:t>
      </w:r>
      <w:r>
        <w:rPr>
          <w:i/>
          <w:sz w:val="20"/>
          <w:szCs w:val="20"/>
        </w:rPr>
        <w:t>Протягивает ручку для поцелуя</w:t>
      </w:r>
      <w:r>
        <w:rPr/>
        <w:t>.)</w:t>
      </w:r>
    </w:p>
    <w:p>
      <w:pPr>
        <w:pStyle w:val="Normal"/>
        <w:tabs>
          <w:tab w:val="clear" w:pos="708"/>
          <w:tab w:val="center" w:pos="4861" w:leader="none"/>
        </w:tabs>
        <w:jc w:val="center"/>
        <w:rPr/>
      </w:pPr>
      <w:r>
        <w:rPr>
          <w:i/>
          <w:sz w:val="20"/>
          <w:szCs w:val="20"/>
        </w:rPr>
        <w:t>Чиновники укатывают стол и приглашают дам, начинают танцевать. Акулина подходит к Башмачкину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Что же вы теряетесь? Я вся во внимании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Акулина Никитична, и в толк не возьму, как мне приходила мысль, что мой капот можно еще починить! (</w:t>
      </w:r>
      <w:r>
        <w:rPr>
          <w:i/>
          <w:sz w:val="20"/>
          <w:szCs w:val="20"/>
        </w:rPr>
        <w:t>Смеется</w:t>
      </w:r>
      <w:r>
        <w:rPr/>
        <w:t>.) С шинелью и сравненья нет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Да я не о том… А в шинели вы и правда величественны, мужественны, очень видный человек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Я в ней чувствую себя намного увереннее, как будто того… переродился! Она словно женщина, предающая силы и сохраняющая от мороза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Да, о женщине… Слышала, невеста у вас объявилась, а вы все в себе держите, а общество знать хочет и порадоваться за вас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Какая невеста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Анисья, так ее зовут, кажется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смеется</w:t>
      </w:r>
      <w:r>
        <w:rPr/>
        <w:t>.) Анисья? Да что вы, Акулина Никитична! Анисья! Она чистый друг и хозяйка квартиры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Если правда – я очень рада этому… Так вы пригласите меня на тур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А как же ваш муж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Муж – объелся груш! Дома он, и еле на ногах держится! Так что же мне, молодой и красивой, у его кровати сидеть, да ждать пока он господу душу отдаст? Ну же, смелее, не бойтесь – не укушу. (</w:t>
      </w:r>
      <w:r>
        <w:rPr>
          <w:i/>
          <w:sz w:val="20"/>
          <w:szCs w:val="20"/>
        </w:rPr>
        <w:t>Сама берет за руку Башмачкина, танцуют</w:t>
      </w:r>
      <w:r>
        <w:rPr/>
        <w:t>.)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три пары кружатся в танце. Вдруг резко музыка обрывается. Башмачкин с Акулиной в центре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Пора мне… домой, Акулина Никитична. Предчувствие есть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Вы не можете меня оставить, Акакий Акакиевич, сегодня я – ваша, а вы мой кавалер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Простите, пора мне… Да и поздно уже, дома дело есть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Значит, дело… Анисья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Сегодня на службе ничего не переписал, так дома поработаю, завтра начальство приедет, отчет надо сдать, документацию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Значит, бросаете меня? Бросаете? (</w:t>
      </w:r>
      <w:r>
        <w:rPr>
          <w:i/>
          <w:sz w:val="20"/>
          <w:szCs w:val="20"/>
        </w:rPr>
        <w:t>Башмачкин молчит</w:t>
      </w:r>
      <w:r>
        <w:rPr/>
        <w:t>.) Ну и черт с вами! (</w:t>
      </w:r>
      <w:r>
        <w:rPr>
          <w:i/>
          <w:sz w:val="20"/>
          <w:szCs w:val="20"/>
        </w:rPr>
        <w:t>Чиновникам</w:t>
      </w:r>
      <w:r>
        <w:rPr/>
        <w:t>.) Тимофей Петрович, вы сегодня именинник! Так налейте ж мне шампанского! А потом нашу игру продолжим, если проиграю – все выполню, как и обещала! Господа, пойдемте! Здесь что-то душно сделалось, охладить пыл надобно!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выходят. Башмачкин остается один. Звук ветра – метели, он на улице идет домой.</w:t>
      </w:r>
    </w:p>
    <w:p>
      <w:pPr>
        <w:pStyle w:val="Normal"/>
        <w:tabs>
          <w:tab w:val="clear" w:pos="708"/>
          <w:tab w:val="center" w:pos="4861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цена 8.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Башмачкин, два вора, позже будочник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кутаясь в шинель, идет по улице</w:t>
      </w:r>
      <w:r>
        <w:rPr/>
        <w:t>.) Спасительница ты моя, отрада, с тобой словно смысл в жизни появился, а может и правда, вверх по лестнице пойду… Стану известным и знаменитым, все у моих ног ползать будут, а я только приказы отдавать, да бумаги подписывать важные. Экая эта Акулина Никитична! Как предо мной стелилась, (</w:t>
      </w:r>
      <w:r>
        <w:rPr>
          <w:i/>
          <w:sz w:val="20"/>
          <w:szCs w:val="20"/>
        </w:rPr>
        <w:t>шинели</w:t>
      </w:r>
      <w:r>
        <w:rPr/>
        <w:t>) если б не ты, меня и не заметила б, а чиновники-то гонор да язву убрали, словно я не титулярный советник, а царь! Господи, счастье-то какое! Силы во мне прибавилось, да цель явная стоит! А может, действительно государем стану? От Анисьи съеду, заела она меня, нос сует, куда не следовать! Сначала дом себе на Невском проспекте куплю! Тройку вороных у парадной поставлю. На лошадях ездить буду, а то, что это право, все ноги исходил! С тобой, милая, ничего не страшно!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явились двое в плащах, один положил руку на плечо Башмачкина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1-й вор</w:t>
      </w:r>
      <w:r>
        <w:rPr/>
        <w:t>. А ведь шинель-то моя! Скидывай, черт!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ервый схватил шинель с Башмачкина и удалился, второй приставил ко рту кулак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шепотом</w:t>
      </w:r>
      <w:r>
        <w:rPr/>
        <w:t>.) Караул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2-ой вор</w:t>
      </w:r>
      <w:r>
        <w:rPr/>
        <w:t>. Только крикни – убьем! Отсчитаешь десяток и убьем! (</w:t>
      </w:r>
      <w:r>
        <w:rPr>
          <w:i/>
          <w:sz w:val="20"/>
          <w:szCs w:val="20"/>
        </w:rPr>
        <w:t>Убежал вслед за первым</w:t>
      </w:r>
      <w:r>
        <w:rPr/>
        <w:t>.)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закрыв глаза, шепотом считает до десяти</w:t>
      </w:r>
      <w:r>
        <w:rPr/>
        <w:t>.) Один, два, три… десять. (</w:t>
      </w:r>
      <w:r>
        <w:rPr>
          <w:i/>
          <w:sz w:val="20"/>
          <w:szCs w:val="20"/>
        </w:rPr>
        <w:t>Открыл глаза, увидев, что нет никого</w:t>
      </w:r>
      <w:r>
        <w:rPr/>
        <w:t>.) Спасите! Помогите! Обокрали! Грабители! Будочник, сюда! Обокрали!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явился заспанный будочник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УДОЧНИК</w:t>
      </w:r>
      <w:r>
        <w:rPr/>
        <w:t>. Ваше благородие, в чем дело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А вы не ведете, что я голый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УДОЧНИК</w:t>
      </w:r>
      <w:r>
        <w:rPr/>
        <w:t>. Да, где ж голый? Вы в одеже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А шинель? Двое грабителей сняли!!! Прямо с плеч сорвали и скрылись… того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УДОЧНИК</w:t>
      </w:r>
      <w:r>
        <w:rPr/>
        <w:t>. Куда скрылись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Да где ж я видел? Глаза закрыл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УДОЧНИК</w:t>
      </w:r>
      <w:r>
        <w:rPr/>
        <w:t>. А зачем закрыли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Они приказали закрыть и того… считать до десяти, иначе убьют, ну, я стал считать, а когда отворил глаза-то, их след простыл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УДОЧНИК</w:t>
      </w:r>
      <w:r>
        <w:rPr/>
        <w:t>. Вам того надо к надзирателю завтра пойти, а лучше, может, сразу к частному он мне оченно знаком, потому как Анна, жена моя, кухарка, определилась к нему в няньки, поскольку детей оне завели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Все, молчи! Хватит! И так мозги промерзли уже, а ты мне их…того еще забиваешь… с ума сойду! (</w:t>
      </w:r>
      <w:r>
        <w:rPr>
          <w:i/>
          <w:sz w:val="20"/>
          <w:szCs w:val="20"/>
        </w:rPr>
        <w:t>Плачет</w:t>
      </w:r>
      <w:r>
        <w:rPr/>
        <w:t>.)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УДОЧНИК</w:t>
      </w:r>
      <w:r>
        <w:rPr/>
        <w:t>. Ваше благородие, что слезы-то лить, все одно: не вернуть пропажи-то теперича. Вы того… домой ступайте, а то еще, не приведи Бог, воспаление подхватите, а там и до смерти один шаг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Замолчи! Прочь уйди! Прочь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УДОЧНИК</w:t>
      </w:r>
      <w:r>
        <w:rPr/>
        <w:t>. Ну, как знаете, ваше благородие, орать-то только не надо, ночь на дворе, люди спят… (</w:t>
      </w:r>
      <w:r>
        <w:rPr>
          <w:i/>
          <w:sz w:val="20"/>
          <w:szCs w:val="20"/>
        </w:rPr>
        <w:t>удалился, бормоча что-то под нос</w:t>
      </w:r>
      <w:r>
        <w:rPr/>
        <w:t>.)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БАШМАЧКИН</w:t>
      </w:r>
      <w:r>
        <w:rPr/>
        <w:t>. Господи! За что мне это? За что? С ума сойду или сдохну!!! За что мне?..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жась от холода, побрел в сторону.</w:t>
      </w:r>
    </w:p>
    <w:p>
      <w:pPr>
        <w:pStyle w:val="Normal"/>
        <w:tabs>
          <w:tab w:val="clear" w:pos="708"/>
          <w:tab w:val="center" w:pos="4861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цена 9.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Ерошкин, Акулина Никитична, позже Башмачкин.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рошкин выдвигает стол, делает кое-какую расстановку на сцене, что-то бормочет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Голос за сценой</w:t>
      </w:r>
      <w:r>
        <w:rPr/>
        <w:t>. Иван Абрамович, к вам пришли-с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Пока не принимаю, очень занят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Голос за сценой</w:t>
      </w:r>
      <w:r>
        <w:rPr/>
        <w:t>. Здесь дама, очень представительная, говорит, не уйдет, пока вы не примете-с ее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Дама? Хорошо, впустите!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летает Акулина Никитична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 xml:space="preserve"> (</w:t>
      </w:r>
      <w:r>
        <w:rPr>
          <w:i/>
          <w:sz w:val="20"/>
          <w:szCs w:val="20"/>
        </w:rPr>
        <w:t>бросается на шею</w:t>
      </w:r>
      <w:r>
        <w:rPr/>
        <w:t>.) Дорогой, я так рада тебя видеть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Вы что, Акулина Никитична? Я ж предупреждал, на службе никаких дел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Что ж вы так грубо-то, Иван Абрамович? Я, можно сказать, с душой к вам летела, спешила поздравить с назначением, а вы со мной так? Аль забыли, что про меж нами было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Ничего я не забыл, Акулина Никитична!.. Но не здесь же, птичка моя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Увидеть хотела, истосковалась сердце мое по тебе, Иван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Акулина, я ж сам не свой… А тут должность дали, повысили, не дай Бог, супруг твой прознает, скинут тотчас! Здесь же и у стен уши есть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Белобрюшков не узнает, всё: последние деньки отсчитывает, а после – я твоя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Погоди ты, еще мужа не схоронила, не загадывай вперед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А ты, что ж это, на попятную? Сам же слово дал, а теперь назад берешь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Да что ты, свет мой, о тебе одной мечтаю… Но человек я таков, предостерегаюсь всего… иначе и должность не получил бы, сама знаешь, как здесь дела-то делаются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Знаю, всё знаю, дали б не бумагу, да заставили бы под пыткой написать на ней, много б дел интересных вышло и чиновников важных вниз слетело бы… Да и о тебе есть, что написать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Ты что, Акулина? Против меня пойдешь? Я же люблю тебя всем сердцем, жить не могу без тебя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Вижу, как жить не можешь, не успела я влететь к тебе на крыльях любви и страсти, как ты меня за дверь выпроваживаешь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Да пойми ж ты, не могу промах сделать, вдруг прознают, голова моя полетит, у Белобрюшкова связей в департаментах, а я только на должность заступил, укреплюсь, а там все подо мной ходить будут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Смотри, Иван, чувства-то мои перегореть могут, пока ты свои укрепления ставить будешь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Хочешь, сегодня вечером приезжай ко мне, я кухарку раньше отправлю, только ты через черный ход появись, а то двери парадной на всеобщем обозрении, увидят, сплетен не оберешься и подозрений всякого рода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Вечером муж может не отпустить.… А вдруг к нему кто заявится, так участь моя развлекать всех, в вист перекидываться, в фанты играть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Милая, прошу, не трави мою душу, приезжай, голубушка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Голос за сценой</w:t>
      </w:r>
      <w:r>
        <w:rPr/>
        <w:t>. Иван Абрамыч, к вам чиновник какой-то.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Пусть подождет, теперь еще не время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Ну вот, служба началась, видится мне, что теперича при занятости твоей, реже встречаться будем…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 xml:space="preserve">. Не будем… То есть, так же будем… Нет, еще чаще будем! А сейчас – прости, в первые дни не могу задерживать людей в приемной… 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Гонишь? Безразлична я тебе совсем, видимо, чувства к тебе умрут скоро вместе с душой моей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Что же ты такое говоришь-то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 xml:space="preserve"> (</w:t>
      </w:r>
      <w:r>
        <w:rPr>
          <w:i/>
          <w:sz w:val="20"/>
          <w:szCs w:val="20"/>
        </w:rPr>
        <w:t>жалостливо</w:t>
      </w:r>
      <w:r>
        <w:rPr/>
        <w:t>.) А презентик у тебя для меня есть какой?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Есть, голубка моя, на квартире, сегодня же преподнесу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АКУЛИНА</w:t>
      </w:r>
      <w:r>
        <w:rPr/>
        <w:t>. А мне сейчас хочется! Не уйду, пока не проявишь ко мне чувств!</w:t>
      </w:r>
    </w:p>
    <w:p>
      <w:pPr>
        <w:pStyle w:val="Normal"/>
        <w:tabs>
          <w:tab w:val="clear" w:pos="708"/>
          <w:tab w:val="center" w:pos="4861" w:leader="none"/>
        </w:tabs>
        <w:jc w:val="both"/>
        <w:rPr/>
      </w:pPr>
      <w:r>
        <w:rPr>
          <w:b/>
        </w:rPr>
        <w:t>ЕРОШКИН</w:t>
      </w:r>
      <w:r>
        <w:rPr/>
        <w:t>. Не могу я человека держать, вдруг важный чиновник, али проверка какая! Вечером я тебя порадую!</w:t>
      </w:r>
    </w:p>
    <w:p>
      <w:pPr>
        <w:pStyle w:val="Normal"/>
        <w:rPr/>
      </w:pPr>
      <w:r>
        <w:rPr>
          <w:b/>
        </w:rPr>
        <w:t>АКУЛИНА</w:t>
      </w:r>
      <w:r>
        <w:rPr/>
        <w:t>. Ну что ж, подожду вечера… а прям здесь и подожду…</w:t>
      </w:r>
    </w:p>
    <w:p>
      <w:pPr>
        <w:pStyle w:val="Normal"/>
        <w:rPr/>
      </w:pPr>
      <w:r>
        <w:rPr>
          <w:b/>
        </w:rPr>
        <w:t>ЕРОШКИН</w:t>
      </w:r>
      <w:r>
        <w:rPr/>
        <w:t>. Нельзя, что б нас вместе видели – подозрения возникнут!</w:t>
      </w:r>
    </w:p>
    <w:p>
      <w:pPr>
        <w:pStyle w:val="Normal"/>
        <w:rPr/>
      </w:pPr>
      <w:r>
        <w:rPr>
          <w:b/>
        </w:rPr>
        <w:t>АКУЛИНА</w:t>
      </w:r>
      <w:r>
        <w:rPr/>
        <w:t>. А я по делу к тебе пришла, муж прислал…</w:t>
      </w:r>
    </w:p>
    <w:p>
      <w:pPr>
        <w:pStyle w:val="Normal"/>
        <w:rPr/>
      </w:pPr>
      <w:r>
        <w:rPr>
          <w:b/>
        </w:rPr>
        <w:t>ЕРОШКИН</w:t>
      </w:r>
      <w:r>
        <w:rPr/>
        <w:t>. Ну, смотри, Акулина, пожалуйста, лишнего не скажи… (</w:t>
      </w:r>
      <w:r>
        <w:rPr>
          <w:i/>
          <w:sz w:val="20"/>
          <w:szCs w:val="20"/>
        </w:rPr>
        <w:t>За дверь</w:t>
      </w:r>
      <w:r>
        <w:rPr/>
        <w:t>.) Войдите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ходит взлохмаченный Башмачкин, глаз бешеный, бегает из стороны в сторону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Иван Абрамович, добрый день!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Добрый день, Акакий Акакиевич! Что с вами? Совсем вид потеряли!</w:t>
      </w:r>
    </w:p>
    <w:p>
      <w:pPr>
        <w:pStyle w:val="Normal"/>
        <w:jc w:val="both"/>
        <w:rPr/>
      </w:pPr>
      <w:r>
        <w:rPr>
          <w:b/>
        </w:rPr>
        <w:t>АКУЛИНА</w:t>
      </w:r>
      <w:r>
        <w:rPr/>
        <w:t>. Добрый день, Акакий Акакиевич! (</w:t>
      </w:r>
      <w:r>
        <w:rPr>
          <w:i/>
          <w:sz w:val="20"/>
          <w:szCs w:val="20"/>
        </w:rPr>
        <w:t>Протягивает ему ручку</w:t>
      </w:r>
      <w:r>
        <w:rPr/>
        <w:t>.)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не замечая Акулину</w:t>
      </w:r>
      <w:r>
        <w:rPr/>
        <w:t>.) Я к вам с делом важным…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Последние бумаги получил от вас – отличное письмо и каллиграфия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…касательно жизни и смерти!</w:t>
      </w:r>
    </w:p>
    <w:p>
      <w:pPr>
        <w:pStyle w:val="Normal"/>
        <w:jc w:val="both"/>
        <w:rPr/>
      </w:pPr>
      <w:r>
        <w:rPr>
          <w:b/>
        </w:rPr>
        <w:t>АКУЛИНА</w:t>
      </w:r>
      <w:r>
        <w:rPr/>
        <w:t>. Чьей смерти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Акулина Никитична, день добрый!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Акулина Никитична вот по просьбе мужа пришла, тоже с делом! Так что вы про смерть-то имели честь сказать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плачет</w:t>
      </w:r>
      <w:r>
        <w:rPr/>
        <w:t>.) Давеча нападение на меня было и кража, не могу жить без нее тепереча… я того… помру скоро, ежели не поможете…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Успокойтесь, Акакий Акакиевич, все по порядку давайте, без кого жить не можете? Какая кража случилось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Шинель мою сняли, ограбили бесчеловечным образом… прям на площади и сняли…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Кто снял? Как вы на площади-то оказались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Из департамента шел… начальство в отъезде было, так мы там этого… отметить решили именины Тимофея Петровича и шинель мою новую… вот Акулина Никитична – свидетель…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Свидетель чего?</w:t>
      </w:r>
    </w:p>
    <w:p>
      <w:pPr>
        <w:pStyle w:val="Normal"/>
        <w:jc w:val="both"/>
        <w:rPr/>
      </w:pPr>
      <w:r>
        <w:rPr>
          <w:b/>
        </w:rPr>
        <w:t>АКУЛИНА</w:t>
      </w:r>
      <w:r>
        <w:rPr/>
        <w:t>. Как же вам не совестно, меня приплетать, Акакий Акакиевич? У вас, видимо, с рассудком что-то стряслось… Увидели меня и помутились, дома я была, с мужем, плох он не отхожу от него, а вы на меня наговаривать!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О департаменте поподробнее извольте изложить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Вышел я из департамента, а тут на площади двое накинулись, кулак приставили и нож к сердцу, да шинель-то сняли… Кричать не мог, считать заставили до десяти… Просчитал я, потом к будочнику, он меня к частному направил, его жена кухарка, у частного в няньках определилась…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Акакий Акакиевич, может, вы после департамента непорядочный дом посетили, да там шинель-то и оставили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Не верите мне?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Отчего же, верю, детали уточняю, должность обязывает! Так что ж частный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Был у него, но сказали, что спит, пришел в десять – сказали: опять спит, в одиннадцать часов сказали, что нет его уже, вышел… Я им и говорю, что жалобу составлю на них за обман! А они – не велика честь, если угодно, то обратитесь к начальнику полиции, если он примет меня… Вот я к вам сразу же и поспел! Иван Абрамович, не могу жить без нее, душа не на месте, найдите шинель, я опознаю, и Петрович законные доказательства представит…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Какой Петрович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Григорий Петрович – портной, он ее мне и пошил за восемьдесят рублей!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А откуда вы восемьдесят рублей-то достали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Да, какое дело ваше, где достал! Скопил, помогли…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Как вы, милостивый государь, смеете на высшее лицо голос повышать, да еще и в присутствии дамы? Вы что порядка не знаете?</w:t>
      </w:r>
    </w:p>
    <w:p>
      <w:pPr>
        <w:pStyle w:val="Normal"/>
        <w:jc w:val="both"/>
        <w:rPr/>
      </w:pPr>
      <w:r>
        <w:rPr>
          <w:b/>
        </w:rPr>
        <w:t>АКУЛИНА</w:t>
      </w:r>
      <w:r>
        <w:rPr/>
        <w:t>. Право, неожиданность слышать от вас бранные слова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Простите Акулина Никитична, простите ваше превосходительство, с языка сорвалось – рассудок теряю…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Значит так, Акакий Акакиевич, сейчас дама у меня вперед пришла, а вам надобно знать, как такого рода дела водятся! Об этом вы должны были прежде подать просьбу в канцелярию, она пошла бы к столоначальнику, к начальнику отделения, потом передана была бы секретарю, а секретарь, в свою очередь, доставил бы ее уже мне…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Я, ваше превосходительство, решил утрудить вас, потому как секретари… они же народ-то ненадежный, им нельзя доверить ничего… забросят бумагу…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Что-что? Откуда вы мыслей и духу такого набрались? Что за буйство такое распространилось между молодыми людьми против начальников и высших! Да знаете ли вы, кому это говорите? Понимаете ли вы, кто стоит перед вами? Понимаете ли вы это? Я вас спрашиваю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Понимаю – не слепой еще, вы – Иван Абрамович!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Вон отсюда! Вон, пока сторожа не вызвал! Вон!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Башмачкин удаляется Пауза..</w:t>
      </w:r>
    </w:p>
    <w:p>
      <w:pPr>
        <w:pStyle w:val="Normal"/>
        <w:jc w:val="both"/>
        <w:rPr/>
      </w:pPr>
      <w:r>
        <w:rPr>
          <w:b/>
        </w:rPr>
        <w:t>АКУЛИНА</w:t>
      </w:r>
      <w:r>
        <w:rPr/>
        <w:t>. Страстный вы какой, однако, Иван Абрамович! Так я пойду, вечером у вас буду…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Простите, Акулина Никитична, с языка сорвалось… нашло на меня что-то…</w:t>
      </w:r>
    </w:p>
    <w:p>
      <w:pPr>
        <w:pStyle w:val="Normal"/>
        <w:jc w:val="both"/>
        <w:rPr/>
      </w:pPr>
      <w:r>
        <w:rPr>
          <w:b/>
        </w:rPr>
        <w:t>АКУЛИНА</w:t>
      </w:r>
      <w:r>
        <w:rPr/>
        <w:t>. Вечером за презентом приеду!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>. Да-да, ждать буду, целую ручки, Акулина Никитична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кулина выходит.</w:t>
      </w:r>
    </w:p>
    <w:p>
      <w:pPr>
        <w:pStyle w:val="Normal"/>
        <w:jc w:val="both"/>
        <w:rPr/>
      </w:pPr>
      <w:r>
        <w:rPr>
          <w:b/>
        </w:rPr>
        <w:t>ЕРОШКИН</w:t>
      </w:r>
      <w:r>
        <w:rPr/>
        <w:t xml:space="preserve"> (</w:t>
      </w:r>
      <w:r>
        <w:rPr>
          <w:i/>
          <w:sz w:val="20"/>
          <w:szCs w:val="20"/>
        </w:rPr>
        <w:t>один, достает бутылку</w:t>
      </w:r>
      <w:r>
        <w:rPr/>
        <w:t>.) Господи, что же это нашло на меня? Вот, что должность-то с человеком делает! В зверя обращает! Нет, нельзя так с человеком, пусть и чина низшего, нельзя! Неспокойно теперь на душе-то, неспокойно! Видимо, горе для него сильное! Человек-то он порядочный, и дело свое исправно выполняет; бумаги, им писанные, хоть в пример всем титулярным советникам ставь! Нельзя с человеком так, нельзя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ходит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цена 10.</w:t>
      </w:r>
    </w:p>
    <w:p>
      <w:pPr>
        <w:pStyle w:val="Normal"/>
        <w:tabs>
          <w:tab w:val="clear" w:pos="708"/>
          <w:tab w:val="center" w:pos="4861" w:leader="none"/>
        </w:tabs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Анисья, Башмачкин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вук натянутой струны. Выходит Анисья с белой простынею и постилает ее на столе. Появляется Башмачкин, что-то ищет. Все в дымке, как во сне.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Опять, батюшка, блуждаете, я вот вам кровать стелю, прилегли б, отдохнули от дел-то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Некогда мне отдыхать, Анисья, дело есть, найду воров, найду и шинель, жить без нее не могу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Какую шинель-то, Акакий Акакиевич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Которую Петрович мне за восемьдесят рублей пошил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Да у вас, свет мой, таких денег-то отродясь не было, а если вы о капоте, так он вон висит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Чую, Анисья, в сговоре ты с ними, извести меня решили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Да что ж вы такое говорите! Я добра вам желаю, потому как люблю вас, Акакий Акакиевич, а вы любви-то моей не примечаете! Смотрите, как все вам постелила? Отдохните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Знаю, Анисья, я вот лягу, а ты мне подушечкой дыхание перекроешь, али нож в сердце воткнешь! Не могу умереть, пока не найду ее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Да как же умереть! Вы хотите меня одну на этом свете оставить, я же без вас, батюшка, умру! Что ж я вам плохо-то сделала, за что меня ненавидите?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Вот что, Анисья, план у меня созрел! Если не проболтаешься – откроюсь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Я же горой за вас! Люблю вас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Всякую ночь, буду по улицам являться, сдирать со всех шинели, не разбирая чина и звания, пока свою не отыщу! Петровича привлеку, он подтвердит, что шил ее, а там всем капут настанет! Отомщу за зверство такое! Самоличный суд устрою – убью всех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Вы что ж, свет мой, в привидения решили поиграть? Так пока солнце-то не потухло, отдохните, а там – как знаете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И правда, отдохну, а там – никто не уйдет от меня! Никто! Даже генерал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Вот и хорошо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ашмачкин ложится на стол, Анисья выходит. Звук лопнувшей струны.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проснувшись</w:t>
      </w:r>
      <w:r>
        <w:rPr/>
        <w:t>.) Анисья, Анисья, пришел кто?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бегает Анисья с кувшином воды.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Пробудились? Простите, Акакий Акакиевич, это из рук моих решето выпало… Вот, я вам отвар принесла, вы весь в горячке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Я уж того… думал, шинель принесли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Да кто ж ее принесет-то… Не думайте о ней, изводите себя понапрасну, новую потом сошьем, вот накопим денег и сошьем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>. Та мне необходима, Анисья, та! Сила в ней нечеловеческая какая-то! До нее сам не свой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Вы б себя пожалели! Давайте примочечку приложу, а то жар не спадает!</w:t>
      </w:r>
    </w:p>
    <w:p>
      <w:pPr>
        <w:pStyle w:val="Normal"/>
        <w:jc w:val="both"/>
        <w:rPr/>
      </w:pPr>
      <w:r>
        <w:rPr>
          <w:b/>
        </w:rPr>
        <w:t>БАШМАЧКИН</w:t>
      </w:r>
      <w:r>
        <w:rPr/>
        <w:t xml:space="preserve"> (</w:t>
      </w:r>
      <w:r>
        <w:rPr>
          <w:i/>
          <w:sz w:val="20"/>
          <w:szCs w:val="20"/>
        </w:rPr>
        <w:t>плачет</w:t>
      </w:r>
      <w:r>
        <w:rPr/>
        <w:t>.) Анисья, а если не найду ее, так и помру? И похоронят меня в капоте! Я отомщу всем!</w:t>
      </w:r>
    </w:p>
    <w:p>
      <w:pPr>
        <w:pStyle w:val="Normal"/>
        <w:jc w:val="both"/>
        <w:rPr/>
      </w:pPr>
      <w:r>
        <w:rPr>
          <w:b/>
        </w:rPr>
        <w:t>АНИСЬЯ</w:t>
      </w:r>
      <w:r>
        <w:rPr/>
        <w:t>. Успокойте душу свою, прилягте! Сон, говорят, лечит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кладывает Башмачкина. Напевает ему колыбельную. Он засыпает.</w:t>
      </w:r>
    </w:p>
    <w:p>
      <w:pPr>
        <w:pStyle w:val="Normal"/>
        <w:jc w:val="both"/>
        <w:rPr/>
      </w:pPr>
      <w:r>
        <w:rPr/>
        <w:t>Спи, батюшка, спи, все хорошо будет, с тобой я! Люблю тебя, Акакий! Больше жизни люблю! Все стерплю, лишь бы здоров был! Господи, дай ему силы и здоровья, терпения! Отпусти грех, господи, благослови его, даруй успокоение душе его чистой и светлой! Спи, Акакий, спи! Сейчас примочечку приложу, сейчас. (</w:t>
      </w:r>
      <w:r>
        <w:rPr>
          <w:i/>
          <w:sz w:val="20"/>
          <w:szCs w:val="20"/>
        </w:rPr>
        <w:t>Уходит</w:t>
      </w:r>
      <w:r>
        <w:rPr/>
        <w:t>.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вук натянутой струны, стук сердца. Слышны голоса: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Мальчик! Мальчик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бенок кричит.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>. Ребенка окрестить надобно!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Конечно, окрестить! (</w:t>
      </w:r>
      <w:r>
        <w:rPr>
          <w:i/>
          <w:sz w:val="20"/>
          <w:szCs w:val="20"/>
        </w:rPr>
        <w:t>Качает</w:t>
      </w:r>
      <w:r>
        <w:rPr/>
        <w:t>.) Сегодня именины у Моккия и Соссия!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 xml:space="preserve">. Имена-то всё какие! Скажи еще, чтоб во имя мученика Хоздазата! Нет уж, лучше Трифилий или Варахасий! </w:t>
      </w:r>
    </w:p>
    <w:p>
      <w:pPr>
        <w:pStyle w:val="Normal"/>
        <w:jc w:val="both"/>
        <w:rPr/>
      </w:pPr>
      <w:r>
        <w:rPr>
          <w:b/>
        </w:rPr>
        <w:t>3-я</w:t>
      </w:r>
      <w:r>
        <w:rPr/>
        <w:t>. Погодите вы, чего орать-то так, совсем его напугали! Тише, тише, дитятко! Уж если так, пусть лучше будет он называться, как и отец его – Акакий Башмачкин.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Акакий?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>. Акакий Акакиевич?</w:t>
      </w:r>
    </w:p>
    <w:p>
      <w:pPr>
        <w:pStyle w:val="Normal"/>
        <w:jc w:val="both"/>
        <w:rPr/>
      </w:pPr>
      <w:r>
        <w:rPr>
          <w:b/>
        </w:rPr>
        <w:t>3-я</w:t>
      </w:r>
      <w:r>
        <w:rPr/>
        <w:t>. Башмачкин Акакий Акакиевич!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Смотрите-смотрите, улыбается!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>. Понравилось!</w:t>
      </w:r>
    </w:p>
    <w:p>
      <w:pPr>
        <w:pStyle w:val="Normal"/>
        <w:jc w:val="both"/>
        <w:rPr/>
      </w:pPr>
      <w:r>
        <w:rPr>
          <w:b/>
        </w:rPr>
        <w:t>3-я</w:t>
      </w:r>
      <w:r>
        <w:rPr/>
        <w:t>. В вицмундире народился, для чего-то великого!</w:t>
      </w:r>
    </w:p>
    <w:p>
      <w:pPr>
        <w:pStyle w:val="Normal"/>
        <w:jc w:val="both"/>
        <w:rPr/>
      </w:pPr>
      <w:r>
        <w:rPr>
          <w:b/>
        </w:rPr>
        <w:t>1-я</w:t>
      </w:r>
      <w:r>
        <w:rPr/>
        <w:t>. Советник будет титулярный!</w:t>
      </w:r>
    </w:p>
    <w:p>
      <w:pPr>
        <w:pStyle w:val="Normal"/>
        <w:jc w:val="both"/>
        <w:rPr/>
      </w:pPr>
      <w:r>
        <w:rPr>
          <w:b/>
        </w:rPr>
        <w:t>2-я</w:t>
      </w:r>
      <w:r>
        <w:rPr/>
        <w:t>. В департамент пойдет, а там и до статского советника выслужится!</w:t>
      </w:r>
    </w:p>
    <w:p>
      <w:pPr>
        <w:pStyle w:val="Normal"/>
        <w:jc w:val="both"/>
        <w:rPr/>
      </w:pPr>
      <w:r>
        <w:rPr>
          <w:b/>
        </w:rPr>
        <w:t>3-я</w:t>
      </w:r>
      <w:r>
        <w:rPr/>
        <w:t>. Ну, все - хватит гадать! Чему быть, того не миновать!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дары сердца становятся все реже. Стук прекращаетс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навес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Июль, 2006 г.</w:t>
      </w:r>
    </w:p>
    <w:p>
      <w:pPr>
        <w:pStyle w:val="Normal"/>
        <w:rPr/>
      </w:pPr>
      <w:r>
        <w:rPr>
          <w:b/>
          <w:i/>
        </w:rPr>
        <w:t>Специально для детского театра «Карусель», все права защищены.</w:t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540" w:top="899" w:footer="74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9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9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А. Чупин, Е. Шеклова «Шинель»   ©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6:17:00Z</dcterms:created>
  <dc:creator>А. Чупин, Е. Шеклова </dc:creator>
  <dc:description/>
  <cp:keywords>Шинель</cp:keywords>
  <dc:language>en-US</dc:language>
  <cp:lastModifiedBy>Санек</cp:lastModifiedBy>
  <cp:lastPrinted>2006-07-04T19:14:00Z</cp:lastPrinted>
  <dcterms:modified xsi:type="dcterms:W3CDTF">2006-08-19T08:59:00Z</dcterms:modified>
  <cp:revision>41</cp:revision>
  <dc:subject>Драма о жизни человеческой по мотивам повести Н. В. Гоголя</dc:subject>
  <dc:title>Шинель</dc:title>
</cp:coreProperties>
</file>