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>
          <w:trHeight w:val="1752" w:hRule="atLeast"/>
        </w:trPr>
        <w:tc>
          <w:tcPr>
            <w:tcW w:w="2092" w:type="dxa"/>
            <w:tcBorders/>
          </w:tcPr>
          <w:p>
            <w:pPr>
              <w:pStyle w:val="Heading1"/>
              <w:spacing w:lineRule="auto" w:line="360"/>
              <w:ind w:left="-108" w:right="-143" w:hanging="0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1190625" cy="72390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 w:val="false"/>
                <w:iCs/>
                <w:sz w:val="20"/>
              </w:rPr>
              <w:t>ВНИМАНИЕ!</w:t>
            </w:r>
            <w:r>
              <w:rPr>
                <w:rFonts w:cs="Arial" w:ascii="Arial" w:hAnsi="Arial"/>
                <w:b w:val="false"/>
                <w:iCs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онтактная информация: т. </w:t>
            </w:r>
            <w:r>
              <w:rPr>
                <w:rFonts w:cs="Arial" w:ascii="Arial" w:hAnsi="Arial"/>
                <w:sz w:val="18"/>
              </w:rPr>
              <w:t xml:space="preserve">9951922 - Никита, м. 8 910 4731979 - Руслан,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rumalik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НИКИТА ДЕНИСОВ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РУСЛАН МАЛИКО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НАГЕР – презентация (сокращенный вариант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асть </w:t>
      </w:r>
      <w:r>
        <w:rPr>
          <w:rFonts w:cs="Arial" w:ascii="Arial" w:hAnsi="Arial"/>
          <w:b/>
          <w:sz w:val="22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rPr/>
      </w:pPr>
      <w:r>
        <w:rPr/>
        <w:t>Девочки на входе раздают и просят заполнить анкеты, извиняются за бардак. Мы в состоянии переезда в новый офис. На чемодан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цена 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ДИ (ЛЕДИ БО) (БОРИСОВН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1.1. </w:t>
      </w:r>
      <w:r>
        <w:rPr>
          <w:rFonts w:cs="Arial" w:ascii="Arial" w:hAnsi="Arial"/>
          <w:sz w:val="22"/>
        </w:rPr>
        <w:t xml:space="preserve">Крупный издательский холдинг приглашает специалиста в области продаж рекламных услуг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пределение потенциальных клиенто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лаживание тесных контакто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готовка предложений, проведение презентаций, разработка рекламных кампаний, ведение переговоров, отчетность, анализ результатов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ебования к кандидатам: 20-30 лет, в/о, опыт работы на рынке рекламных услуг (особое внимание кандидатам, имеющим опыт работы в РА), коммуникабельность, хорошее знание рынка, умение убеждать, здоровые амбиции, презентабельность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я оплаты: по результатам собесед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1.2. </w:t>
      </w:r>
      <w:r>
        <w:rPr>
          <w:rFonts w:cs="Arial" w:ascii="Arial" w:hAnsi="Arial"/>
          <w:sz w:val="22"/>
          <w:lang w:val="en-US"/>
        </w:rPr>
        <w:t>PR</w:t>
      </w:r>
      <w:r>
        <w:rPr>
          <w:rFonts w:cs="Arial" w:ascii="Arial" w:hAnsi="Arial"/>
          <w:sz w:val="22"/>
        </w:rPr>
        <w:t xml:space="preserve">-агентство приглашает специалиста в области </w:t>
      </w:r>
      <w:r>
        <w:rPr>
          <w:rFonts w:cs="Arial" w:ascii="Arial" w:hAnsi="Arial"/>
          <w:sz w:val="22"/>
          <w:lang w:val="en-US"/>
        </w:rPr>
        <w:t>Busines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vent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nagement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speci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vents</w:t>
      </w:r>
      <w:r>
        <w:rPr>
          <w:rFonts w:cs="Arial" w:ascii="Arial" w:hAnsi="Arial"/>
          <w:sz w:val="22"/>
        </w:rPr>
        <w:t>.</w:t>
      </w:r>
    </w:p>
    <w:p>
      <w:pPr>
        <w:pStyle w:val="3"/>
        <w:rPr/>
      </w:pPr>
      <w:r>
        <w:rPr/>
        <w:t>Опыт работы в рекламных, PR и BTL-агентствах на аналогичной должности от 1 года. Написание презентаций, Организация, подготовка и проведение promotion-акций, speсial events. Ведение переговоров, деловой переписки, расчет стоимости, составление предложений. Организация работы персонала всех уровней в соответствии с требованиями проекта. Контроль выполнения проектов, отчетность, знание англ. яз. ПК уверенный пользователь, знание Power Point. Приветствуется наличие портфолио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Входит Новеньки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040" w:leader="none"/>
        </w:tabs>
        <w:autoSpaceDE w:val="false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ДИ БО. (БОРИСОВН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ind w:left="720" w:hanging="720"/>
        <w:rPr/>
      </w:pPr>
      <w:r>
        <w:rPr>
          <w:rFonts w:cs="Arial" w:ascii="Arial" w:hAnsi="Arial"/>
          <w:sz w:val="22"/>
        </w:rPr>
        <w:t xml:space="preserve">В обязательном порядке, каждому сотруднику </w:t>
      </w:r>
      <w:r>
        <w:rPr>
          <w:rFonts w:cs="Arial" w:ascii="Arial" w:hAnsi="Arial"/>
          <w:sz w:val="22"/>
          <w:lang w:val="en-US"/>
        </w:rPr>
        <w:t>SP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ROUP</w:t>
      </w:r>
      <w:r>
        <w:rPr>
          <w:rFonts w:cs="Arial" w:ascii="Arial" w:hAnsi="Arial"/>
          <w:sz w:val="22"/>
        </w:rPr>
        <w:t xml:space="preserve"> следует фиксировать время ухода/прихода в журнале «Учета рабочего времени сотрудников </w:t>
      </w:r>
      <w:r>
        <w:rPr>
          <w:rFonts w:cs="Arial" w:ascii="Arial" w:hAnsi="Arial"/>
          <w:sz w:val="22"/>
          <w:lang w:val="en-US"/>
        </w:rPr>
        <w:t>SP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ROUP</w:t>
      </w:r>
      <w:r>
        <w:rPr>
          <w:rFonts w:cs="Arial" w:ascii="Arial" w:hAnsi="Arial"/>
          <w:sz w:val="22"/>
        </w:rPr>
        <w:t xml:space="preserve">», находящегося у секретаре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ind w:left="720" w:hanging="720"/>
        <w:rPr/>
      </w:pPr>
      <w:r>
        <w:rPr>
          <w:rFonts w:cs="Arial" w:ascii="Arial" w:hAnsi="Arial"/>
          <w:sz w:val="22"/>
        </w:rPr>
        <w:t xml:space="preserve">Сотрудники </w:t>
      </w:r>
      <w:r>
        <w:rPr>
          <w:rFonts w:cs="Arial" w:ascii="Arial" w:hAnsi="Arial"/>
          <w:sz w:val="22"/>
          <w:lang w:val="en-US"/>
        </w:rPr>
        <w:t>SP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ROUP</w:t>
      </w:r>
      <w:r>
        <w:rPr>
          <w:rFonts w:cs="Arial" w:ascii="Arial" w:hAnsi="Arial"/>
          <w:sz w:val="22"/>
        </w:rPr>
        <w:t>, которые на протяжении рабочего дня находятся на встречах, по возвращении в офис, в обязательном порядке, самостоятельно знакомятся с записями звонков в журнале «Учета записей звонков сотрудникам», находящемся у секретарей каждого офи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воевременно оповещать секретарей об уходе на обед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ь возложить на начальников подразде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каз довести до каждого сотруд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0" w:leader="none"/>
        </w:tabs>
        <w:autoSpaceDE w:val="false"/>
        <w:spacing w:lineRule="auto" w:line="360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лучае неисполнения приказа, руководством будут применяться строгие взыскания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Часть </w:t>
      </w:r>
      <w:r>
        <w:rPr>
          <w:rFonts w:cs="Arial" w:ascii="Arial" w:hAnsi="Arial"/>
          <w:b/>
          <w:sz w:val="22"/>
          <w:lang w:val="en-US"/>
        </w:rPr>
        <w:t>II</w:t>
      </w:r>
      <w:r>
        <w:rPr>
          <w:rFonts w:cs="Arial" w:ascii="Arial" w:hAnsi="Arial"/>
          <w:b/>
          <w:sz w:val="22"/>
        </w:rPr>
        <w:t xml:space="preserve"> «Экскурсия по офису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цена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Здравствуйте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Проходите пока. Вот, ну сегодня, я так понимаю, как это, адаптационный день, да? Вот э-ээ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Здравствуйт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Добрый ден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Здравствуйте, это Елена. Э-э э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Это Алекс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лексей, я не знаю, вы можете пару слов о себе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Да, разумеет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М-м-м, это наш новый пиарщик и… одну минутку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Я уже веду новый проект, который называется… Это промоушн для одной компании по производству чая. Вот, собственно говоря, этим проектом я и буду заниматьс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. Звонок по поводу системщи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Кто-нибудь звонит системщикам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ША. </w:t>
      </w:r>
      <w:r>
        <w:rPr>
          <w:rFonts w:cs="Arial" w:ascii="Arial" w:hAnsi="Arial"/>
          <w:sz w:val="22"/>
        </w:rPr>
        <w:t>Никто не подходит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 xml:space="preserve">Креативная ты наша. Алло, здравствуйте, это Сергей Ковкин беспокоит из </w:t>
      </w:r>
      <w:r>
        <w:rPr>
          <w:rFonts w:cs="Arial" w:ascii="Arial" w:hAnsi="Arial"/>
          <w:sz w:val="22"/>
          <w:lang w:val="en-US"/>
        </w:rPr>
        <w:t>PR</w:t>
      </w:r>
      <w:r>
        <w:rPr>
          <w:rFonts w:cs="Arial" w:ascii="Arial" w:hAnsi="Arial"/>
          <w:sz w:val="22"/>
        </w:rPr>
        <w:t>-отдела. Вы не могли бы заглянуть в соседнюю дверь и… уже заглядывали? Я не первый? Да, я поня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 xml:space="preserve">Катя приносит факс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Маша переводит стрелки на Серог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 xml:space="preserve">Так, а что это за цифры такие удивительные? Это они что? Как-то сами пересчитали все? А чей это подрядчик?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М. идет к Тамаре Борисовн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Ну-ка? Нет, не мои. А что это за цифры? Это заказчикам смет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Нет. Это от подрядчика смет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Ну, ты меня понял. Давайте уже работать начинать!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Э-э, Алексей, что называется, пока вот это вот ваше рабочее место. У вас нету компьютера, и нету телефо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Хорошо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Хорошо? Ну, как бы эту проблему мы сейчас пока решаем, да. Я думаю, сегодня эта техника будет. Ну а пока осваивайтесь, там я не знаю, кофейку может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Да нет, не над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Покушать. Там узнать, где кухня, где там санузел, я не знаю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Санузел знаю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О’к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Кухня, наверно, рядом, обычн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. Звонок Владу по поводу факса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Так, пойдем, с секретарями познакомишься. Щас мы их предупредим. Катя, этот факс надо Владу передать, он в курсе. Это наш новый сотрудник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Алекс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Это Алексей, он, что называется, новый сотрудник. По новому направлению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Вот, подробности, что называется, у Алексе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iCs/>
          <w:sz w:val="22"/>
        </w:rPr>
        <w:t>смех</w:t>
      </w:r>
      <w:r>
        <w:rPr>
          <w:rFonts w:cs="Arial" w:ascii="Arial" w:hAnsi="Arial"/>
          <w:sz w:val="22"/>
        </w:rPr>
        <w:t>). Алексей, а кухня направо. Щас я подойду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iCs/>
          <w:sz w:val="22"/>
        </w:rPr>
        <w:t>по телефону</w:t>
      </w:r>
      <w:r>
        <w:rPr>
          <w:rFonts w:cs="Arial" w:ascii="Arial" w:hAnsi="Arial"/>
          <w:sz w:val="22"/>
        </w:rPr>
        <w:t xml:space="preserve">). Игорь Владимирович, пробую дозвониться системным администраторам, сообщить, что там с телефоном не все в порядке и компьютером. Э-э не могу это сделать и как бы… ну, на рабочем месте нету, мобильный не берет Максим Котов, а… я просто знаю системных администраторов, будет здорово, если вы, со своей стороны тоже скажете, что нужно, вот. Спасибо. До свидания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«Абонент временно не доступен, попробуйте позвонить позднее»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лексей Николаич, ну пока что… Алексей 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Андреи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лексей Андреич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Всегда был. Но лучше просто Алекс. И можно на ты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лекс, хорошо. Хорошо, Алекс. Пока, что называется, мы ищем системных администраторов, подумайте над адресом вашей, значит, электронной почты,. Ну 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А после собаки, что там обычно идет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ТиСК </w:t>
      </w:r>
      <w:r>
        <w:rPr>
          <w:rFonts w:cs="Arial" w:ascii="Arial" w:hAnsi="Arial"/>
          <w:sz w:val="22"/>
          <w:lang w:val="en-US"/>
        </w:rPr>
        <w:t>Group</w:t>
      </w:r>
      <w:r>
        <w:rPr>
          <w:rFonts w:cs="Arial" w:ascii="Arial" w:hAnsi="Arial"/>
          <w:sz w:val="22"/>
        </w:rPr>
        <w:t xml:space="preserve"> точка ру, у всех. Ну, первое, ну придумайте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….(((, все. Это все-таки рабочий мейл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… или то, что раньше было, чтоб удобней говорить. Что-то еще, я не знаю… Какие-нибудь вопросы будут, пока обращайтесь. Я щас с Игорем Владимировичем ищу системных администраторов. Все здесь сделали, пока ничего нету. Ну а че там за проект у тебя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bCs/>
          <w:sz w:val="22"/>
        </w:rPr>
        <w:t>Ну это…</w:t>
      </w:r>
    </w:p>
    <w:p>
      <w:pPr>
        <w:pStyle w:val="TextBody"/>
        <w:widowControl/>
        <w:autoSpaceDE w:val="true"/>
        <w:spacing w:lineRule="auto" w:line="360"/>
        <w:rPr>
          <w:b/>
          <w:b/>
        </w:rPr>
      </w:pPr>
      <w:r>
        <w:rPr/>
        <w:t>Звонок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Привет. Как дела? Хорошо? </w:t>
      </w:r>
      <w:r>
        <w:rPr>
          <w:rFonts w:cs="Arial" w:ascii="Arial" w:hAnsi="Arial"/>
          <w:i/>
          <w:iCs/>
          <w:sz w:val="22"/>
        </w:rPr>
        <w:t>(Передразнивает смех)</w:t>
      </w:r>
      <w:r>
        <w:rPr>
          <w:rFonts w:cs="Arial" w:ascii="Arial" w:hAnsi="Arial"/>
          <w:sz w:val="22"/>
        </w:rPr>
        <w:t xml:space="preserve">. Ты так смеешься. Конечно. Хе-хе-хе- Да? Ну, короче, смотри, какая тема… Алле. Вот, как бы наша тема в силе как бы остается, да?.... Но не сегодня. У меня завтра встреча аж в 8 утра. Важнецкая, приважнецкая. Надо быть в форме. Ага с тобой будешь. Мне тоже жалко. М-м так это же неплохо. Конечно. Да гавно вопрос. Конечно. По про… по просто… по простому… без-з… без всякой мазы как бы Даш. </w:t>
      </w:r>
      <w:r>
        <w:rPr>
          <w:rFonts w:cs="Arial" w:ascii="Arial" w:hAnsi="Arial"/>
          <w:i/>
          <w:iCs/>
          <w:sz w:val="22"/>
        </w:rPr>
        <w:t>(Хохот).</w:t>
      </w:r>
      <w:r>
        <w:rPr>
          <w:rFonts w:cs="Arial" w:ascii="Arial" w:hAnsi="Arial"/>
          <w:sz w:val="22"/>
        </w:rPr>
        <w:t xml:space="preserve"> Давай… слышь ты… это… жопа Новый год… э-э-э… по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bCs/>
          <w:sz w:val="22"/>
        </w:rPr>
        <w:t xml:space="preserve"> Ну вот…</w:t>
      </w:r>
    </w:p>
    <w:p>
      <w:pPr>
        <w:pStyle w:val="TextBody"/>
        <w:widowControl/>
        <w:autoSpaceDE w:val="true"/>
        <w:spacing w:lineRule="auto" w:line="360"/>
        <w:rPr/>
      </w:pPr>
      <w:r>
        <w:rPr/>
        <w:t>Катя с фотоотчетами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Там у меня на трубке человек висит. Это МТТ. У них было мероприятие, и мы не прислали материалы. Этим Валерий Яковлев занимался. А его уволили. С кем мне его соединит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А кто уволил Яковлев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Не знаю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А че за материалы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Фотоотчет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Ну, если он мне дела не передавал, то может быть Борисовна в курсе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БОРИСОВНА/ ЛЕДИ БО. </w:t>
      </w:r>
      <w:r>
        <w:rPr>
          <w:rFonts w:cs="Arial" w:ascii="Arial" w:hAnsi="Arial"/>
          <w:sz w:val="22"/>
        </w:rPr>
        <w:t>Че за херня…Кто уволил Яковлева? Кому передавал дела Яковлев? Почему бухгалтерия молчит? Чтобы все дела были закрыты. Какого хера меня дергают с какими-то фотоотчетами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…а они только пакетиками занимаются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Ну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. Звонок Владу – фотоотчет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А вот как бы мне работать начать? Может, есть свободный компьютер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? Есть, но садиться за чужой компьютер некорректно. Позвони Валерию Яковлеву. Вот телефоны сотрудников. Слышал сейчас про фотоотчеты? Узнай, где он их остави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А он же меня не знае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Ну, так представишься. Включайся в работу. Быстрее соображай.</w:t>
      </w:r>
    </w:p>
    <w:p>
      <w:pPr>
        <w:pStyle w:val="TextBody"/>
        <w:widowControl/>
        <w:autoSpaceDE w:val="true"/>
        <w:spacing w:lineRule="auto" w:line="360"/>
        <w:rPr/>
      </w:pPr>
      <w:r>
        <w:rPr/>
        <w:t xml:space="preserve">Зависает комп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Борисовна с Фаиной. </w:t>
      </w:r>
      <w:r>
        <w:rPr>
          <w:rFonts w:cs="Arial" w:ascii="Arial" w:hAnsi="Arial"/>
          <w:b/>
          <w:bCs/>
          <w:sz w:val="22"/>
        </w:rPr>
        <w:t>Найти контак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Я нашел фотоотчеты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МАНАГЕР </w:t>
      </w:r>
      <w:r>
        <w:rPr>
          <w:rFonts w:cs="Arial" w:ascii="Arial" w:hAnsi="Arial"/>
          <w:bCs/>
          <w:i/>
          <w:iCs/>
          <w:sz w:val="22"/>
        </w:rPr>
        <w:t>(звонок).</w:t>
      </w:r>
      <w:r>
        <w:rPr>
          <w:rFonts w:cs="Arial" w:ascii="Arial" w:hAnsi="Arial"/>
          <w:bCs/>
          <w:sz w:val="22"/>
        </w:rPr>
        <w:t xml:space="preserve"> Извините…</w:t>
      </w:r>
    </w:p>
    <w:p>
      <w:pPr>
        <w:pStyle w:val="TextBody"/>
        <w:widowControl/>
        <w:autoSpaceDE w:val="true"/>
        <w:spacing w:lineRule="auto" w:line="360"/>
        <w:rPr/>
      </w:pPr>
      <w:r>
        <w:rPr/>
        <w:t>Катя хочет обеда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Сначала фотоотчеты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А Борисовна давно здесь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 xml:space="preserve">Ну, в общем да. Она раньше возглавляла отдел продаж. Потом предыдущий босс на нее этот отдел повесил. Она сама по-моему не рада. Она вообще совкового склада. Но понтуется. Типа современные методы управления. Все равно все матом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А ты давно здес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Ну, так. Меня Борисовна приве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И чего? Чем ты в итоге занимаешься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Я пока здесь и аналитический отдел, и отдел кадров, и бухгалтерия отчасти, и организационные вопросы, и менеджмент. Но официально зачислен на должность помощника руководител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 xml:space="preserve">А это кто? </w:t>
      </w:r>
      <w:r>
        <w:rPr>
          <w:rFonts w:cs="Arial" w:ascii="Arial" w:hAnsi="Arial"/>
          <w:i/>
          <w:iCs/>
          <w:sz w:val="22"/>
        </w:rPr>
        <w:t>(на Машу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А ты спрос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А ты москвич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Ну, почти, уже. А ты у нас из Костромы? Чего там, в Костроме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bCs/>
          <w:sz w:val="22"/>
        </w:rPr>
        <w:t>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Что за рекламное агентство? Че ты там делал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Рекламное агентство «УПС». Ну, там были справочники, типа «Золотые страницы». Ну, обработка клиентской базы. Ну, конечно разработка спецпроектов, совместно с другими отделами. Я и дизайнером побыл немного и даже журналистом… О, прикольный телефончик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 xml:space="preserve">А вообще, знаешь, как в армии - надо отвоевать свою тумбочку. Так и здесь – преодолеть барьер системщик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То есть я должен сам компьютер искать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Считайте это проверочным заданием. Если вы не сможете решить такую рядовую проблему, то сложно будет вам доверять решение более серьезных проблем. У нас один товарищ не смог преодолеть этот барьер, в итоге сам купил себе ноутбук. Раньше вообще один комп на всех был и ничего, справлялись. Ты идешь обедать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Нет, не хочет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ОХРАННИК.</w:t>
      </w:r>
      <w:r>
        <w:rPr>
          <w:rFonts w:cs="Arial" w:ascii="Arial" w:hAnsi="Arial"/>
          <w:sz w:val="22"/>
        </w:rPr>
        <w:t xml:space="preserve"> Ты знаешь про новеньког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Да знаю, блядь, понабрали, хер знает ко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цена 3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Леди Бо/ Новенький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Что домой не идешь? Сиди, работай, ты мне не мешаешь. У меня сеанс аутотренинга. Релакс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Включает Вивальд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i/>
          <w:iCs/>
          <w:sz w:val="22"/>
        </w:rPr>
        <w:t>Маша уходи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Ну, как первый рабочий ден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НОВЕНЬКИЙ. </w:t>
      </w:r>
      <w:r>
        <w:rPr>
          <w:rFonts w:cs="Arial" w:ascii="Arial" w:hAnsi="Arial"/>
          <w:sz w:val="22"/>
        </w:rPr>
        <w:t>Нормальн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Наврал про чайников своих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НОВЕНЬКИЙ. </w:t>
      </w:r>
      <w:r>
        <w:rPr>
          <w:rFonts w:cs="Arial" w:ascii="Arial" w:hAnsi="Arial"/>
          <w:sz w:val="22"/>
        </w:rPr>
        <w:t>Нет, просто «Русский чай» тормозит что-то. Но у меня уже есть предварительные договоренности с другими компаниями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Хорошо. Будут какие-то вопросы, не стесняйся, обращайся. И галстук смени, ярковат. До завтр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НОВЕНЬКИЙ. </w:t>
      </w:r>
      <w:r>
        <w:rPr>
          <w:rFonts w:cs="Arial" w:ascii="Arial" w:hAnsi="Arial"/>
          <w:sz w:val="22"/>
        </w:rPr>
        <w:t>До завт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Часть </w:t>
      </w:r>
      <w:r>
        <w:rPr>
          <w:rFonts w:cs="Arial" w:ascii="Arial" w:hAnsi="Arial"/>
          <w:b/>
          <w:sz w:val="22"/>
          <w:lang w:val="en-US"/>
        </w:rPr>
        <w:t>I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цена 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Вирусняк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widowControl/>
        <w:autoSpaceDE w:val="true"/>
        <w:spacing w:lineRule="auto" w:line="360"/>
        <w:rPr/>
      </w:pPr>
      <w:r>
        <w:rPr/>
        <w:t>Входит Маша. Приносит брюки и галстук Новенькому. Новенький переодевается в кабинете Борисовны. Входит Системщик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ИСТЕМЩИК. </w:t>
      </w:r>
      <w:r>
        <w:rPr>
          <w:rFonts w:cs="Arial" w:ascii="Arial" w:hAnsi="Arial"/>
          <w:sz w:val="22"/>
        </w:rPr>
        <w:t>Уважаемый, как тебя зовут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НОВЕНЬКИЙ. </w:t>
      </w:r>
      <w:r>
        <w:rPr>
          <w:rFonts w:cs="Arial" w:ascii="Arial" w:hAnsi="Arial"/>
          <w:sz w:val="22"/>
        </w:rPr>
        <w:t>Алек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ИСТЕМЩИК. </w:t>
      </w:r>
      <w:r>
        <w:rPr>
          <w:rFonts w:cs="Arial" w:ascii="Arial" w:hAnsi="Arial"/>
          <w:sz w:val="22"/>
        </w:rPr>
        <w:t>Какую хочешь почту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НОВЕНЬКИЙ. </w:t>
      </w:r>
      <w:r>
        <w:rPr>
          <w:rFonts w:cs="Arial" w:ascii="Arial" w:hAnsi="Arial"/>
          <w:sz w:val="22"/>
        </w:rPr>
        <w:t>Пусть будет мыл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ИСТЕМЩИК. </w:t>
      </w:r>
      <w:r>
        <w:rPr>
          <w:rFonts w:cs="Arial" w:ascii="Arial" w:hAnsi="Arial"/>
          <w:sz w:val="22"/>
        </w:rPr>
        <w:t xml:space="preserve">Будет у тебя </w:t>
      </w:r>
      <w:r>
        <w:rPr>
          <w:rFonts w:cs="Arial" w:ascii="Arial" w:hAnsi="Arial"/>
          <w:sz w:val="22"/>
          <w:lang w:val="en-US"/>
        </w:rPr>
        <w:t>alex</w:t>
      </w:r>
      <w:r>
        <w:rPr>
          <w:rFonts w:cs="Arial" w:ascii="Arial" w:hAnsi="Arial"/>
          <w:sz w:val="22"/>
        </w:rPr>
        <w:t>2006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НОВЕНЬКИЙ. </w:t>
      </w:r>
      <w:r>
        <w:rPr>
          <w:rFonts w:cs="Arial" w:ascii="Arial" w:hAnsi="Arial"/>
          <w:sz w:val="22"/>
        </w:rPr>
        <w:t xml:space="preserve">Нет, пусть будет </w:t>
      </w:r>
      <w:r>
        <w:rPr>
          <w:rFonts w:cs="Arial" w:ascii="Arial" w:hAnsi="Arial"/>
          <w:sz w:val="22"/>
          <w:lang w:val="en-US"/>
        </w:rPr>
        <w:t>koplama</w:t>
      </w:r>
      <w:r>
        <w:rPr>
          <w:rFonts w:cs="Arial" w:ascii="Arial" w:hAnsi="Arial"/>
          <w:sz w:val="22"/>
        </w:rPr>
        <w:t>2007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ИСТЕМЩИК. </w:t>
      </w:r>
      <w:r>
        <w:rPr>
          <w:rFonts w:cs="Arial" w:ascii="Arial" w:hAnsi="Arial"/>
          <w:sz w:val="22"/>
        </w:rPr>
        <w:t>Все Леха, можешь работать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уда он тут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</w:t>
      </w:r>
      <w:r>
        <w:rPr>
          <w:rFonts w:cs="Arial" w:ascii="Arial" w:hAnsi="Arial"/>
          <w:sz w:val="22"/>
        </w:rPr>
        <w:t xml:space="preserve">. Глюк на глюке, блин. Постоянно, мне все, Серый мы тебе звоним, а берет трубку какой-то Смирнов. Ну, че я могу поделать. Позвонить Смирнову, елк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Смирнов, ты там че, обалдел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Подходишь к моему телефону. Че, был в новом офисе? Говорят, там стены стеклянные. Говорят, туда, как перейдем, начнется, вообще, зае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Стеклянные стены у некоторы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смех)</w:t>
      </w:r>
      <w:r>
        <w:rPr>
          <w:rFonts w:cs="Arial" w:ascii="Arial" w:hAnsi="Arial"/>
          <w:sz w:val="22"/>
        </w:rPr>
        <w:t xml:space="preserve"> Особо отличившихся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Не, там, это самое, фишка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 понятно. Слушай, как бы, а как мне можно сделать, э-э, как бы, чтобы мне по Интернету прислали, как бы флэшкарту интересно…есть такая маза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Флэшкарту… по Интернету… Для фотик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Д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М-м-м флэштрейд </w:t>
      </w:r>
      <w:r>
        <w:rPr>
          <w:rFonts w:cs="Arial" w:ascii="Arial" w:hAnsi="Arial"/>
          <w:i/>
          <w:iCs/>
          <w:sz w:val="22"/>
        </w:rPr>
        <w:t>(стук клавиатуры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Ну вот там два стекла, и между ними жалюз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 ну все тогда, слава бог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Не там не то, что вот они как бы постоянн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Как в аквариум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Не, ну там, те, у кого одна стена это этот самый, этот атриум, вот там д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, прикольно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autoSpaceDE w:val="true"/>
        <w:spacing w:lineRule="auto" w:line="360"/>
        <w:rPr/>
      </w:pPr>
      <w:r>
        <w:rPr/>
        <w:t>Входит Катя с чае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Может кому-нибудь кофе, чай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 М. </w:t>
      </w:r>
      <w:r>
        <w:rPr>
          <w:rFonts w:cs="Arial" w:ascii="Arial" w:hAnsi="Arial"/>
          <w:sz w:val="22"/>
        </w:rPr>
        <w:t>Нет. И на будущее, здесь нельзя ни кофе, ни чай, ни пряники. Все на кухн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autoSpaceDE w:val="true"/>
        <w:spacing w:lineRule="auto" w:line="360"/>
        <w:rPr/>
      </w:pPr>
      <w:r>
        <w:rPr/>
        <w:t>Катя уходи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Слышь? А че Катька? Она же на ресепшн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Да, блядь, перевели. Она теперь менеджер коммуникационного агентства, ептать. Щас год обучать ее надо, а кто работать будет не понятн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А неплохо чайку-то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Нечего мне тут молодежь расслаблять, на клаву прольют чего-нибудь, тебе потом разгребать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Да че мне разгребаться, клаву поменять – херня, главное чтобы она бы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Во-во, тебе по херу, а мы баблосики теряе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А че, присунуть бы 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Бля, Морфиус мне бы твои проблемы. Ты давай делом занимайся, слыш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Я не могу, мне чаю надо!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Тихо ты, не ори. Борисовна у себя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Так ну а че, вообще, там, в офисе конструктивизм там, че пофигизм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Ну такой, это самое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Вот так вот, Алекс, происходит. Так, что Алекс, без мазы, как бы флэшкарту-т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Ща, я смотрю. Так, а че тебе надо-т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 xml:space="preserve">Флэшкарту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Мемори-стик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Какого цвета-т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А?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Слушай, а там, оказывается, Аня получку выдае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Конечно. Какого цвет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Ну, серебристеньк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Серебристенький? Вообще, зашибис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Ну, а че вы молчали-т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ню ты не знаешь что ли?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Ее нету на месте. Я не знал, никто не говорил. Ты получил получку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е получи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Я вообще не знал. Так, Сони д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Да. Нет э-э Пентакс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autoSpaceDE w:val="true"/>
        <w:spacing w:lineRule="auto" w:line="360"/>
        <w:rPr/>
      </w:pPr>
      <w:r>
        <w:rPr/>
        <w:t>Входит Катя без ч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Чаю, пожалуйста, с лимоно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</w:t>
      </w:r>
      <w:r>
        <w:rPr>
          <w:rFonts w:cs="Arial" w:ascii="Arial" w:hAnsi="Arial"/>
          <w:sz w:val="22"/>
        </w:rPr>
        <w:t>. Сделай. Морфиусу можно, а то мы работать не начнем никогд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Сколько сахар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И мне сделай, две кофе и три саха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autoSpaceDE w:val="true"/>
        <w:spacing w:lineRule="auto" w:line="360"/>
        <w:rPr/>
      </w:pPr>
      <w:r>
        <w:rPr/>
        <w:t>Катя уходит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Вообще никого нет. Она сказала, что Катя придет. Серый, позвони она с обеда щас придет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е волнуйся Алек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Я не волнуюсь, просто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</w:t>
      </w:r>
      <w:r>
        <w:rPr>
          <w:rFonts w:cs="Arial" w:ascii="Arial" w:hAnsi="Arial"/>
          <w:sz w:val="22"/>
        </w:rPr>
        <w:t>. Алекс, щас будет все хорош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Я не волнуюсь, Серы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</w:t>
      </w:r>
      <w:r>
        <w:rPr>
          <w:rFonts w:cs="Arial" w:ascii="Arial" w:hAnsi="Arial"/>
          <w:sz w:val="22"/>
        </w:rPr>
        <w:t>. Алекс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Я за тебя переживаю.</w:t>
      </w:r>
      <w:r>
        <w:rPr>
          <w:rFonts w:cs="Arial" w:ascii="Arial" w:hAnsi="Arial"/>
          <w:i/>
          <w:iCs/>
          <w:sz w:val="22"/>
        </w:rPr>
        <w:t xml:space="preserve"> (Смех Н.) </w:t>
      </w:r>
      <w:r>
        <w:rPr>
          <w:rFonts w:cs="Arial" w:ascii="Arial" w:hAnsi="Arial"/>
          <w:sz w:val="22"/>
        </w:rPr>
        <w:t xml:space="preserve">...такой стоит, говорит: «Что ты грустный?», - слышь, там с девкой с одной, которую я пригласил. Я говорю, Сэм, да жениться тебе пора, я переживаю. </w:t>
      </w:r>
      <w:r>
        <w:rPr>
          <w:rFonts w:cs="Arial" w:ascii="Arial" w:hAnsi="Arial"/>
          <w:i/>
          <w:iCs/>
          <w:sz w:val="22"/>
        </w:rPr>
        <w:t>(Смех Н).</w:t>
      </w:r>
      <w:r>
        <w:rPr>
          <w:rFonts w:cs="Arial" w:ascii="Arial" w:hAnsi="Arial"/>
          <w:sz w:val="22"/>
        </w:rPr>
        <w:t xml:space="preserve"> Че… девка такая а-а-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Она такая а-а-а! Ахуенна! Слушай, ну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Маза такая есть - жениться пор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Входит Катя с чаем и кофе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Проходит Новый Босс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Чашки убрали, быстр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(тоже начинает грузить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Кате надо сделать звонки по Литр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Это срочно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Отстань от нее. Сделай са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У меня нет сейчас времени на это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У кого оно есть. Реально возьми сейчас и реши эту проблему, а меня пусти за компьютер на 5 сек. Покурить же хотел. Вот был в офисе «Джи Ти Ай», они ж там все, сволочи, курят на рабочих местах, а говорят пивняки вообще имеют право на работе пиво фигачить. На работе прямо, и кури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В смысле, пивняки? А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 вот, если там, допустим трейд, да, «Балтика» там или еще чего-то… А эти, мне понравилось, все да, то есть даже на переговорах, сидят, курят вообще без всякого этого, без стесне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Ну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Мне кажется, у меня бы производительность труда тоже увеличилась, если б я не бегал бы туда, в курилку. А здесь хуярил бы. Все бросаю курить. Прямо сейчас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autoSpaceDE w:val="true"/>
        <w:spacing w:lineRule="auto" w:line="360"/>
        <w:rPr/>
      </w:pPr>
      <w:r>
        <w:rPr/>
        <w:t>Новый Босс возвращаетс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Н. </w:t>
      </w:r>
      <w:r>
        <w:rPr>
          <w:rFonts w:cs="Arial" w:ascii="Arial" w:hAnsi="Arial"/>
          <w:sz w:val="22"/>
        </w:rPr>
        <w:t>Алло, да. Да. Конечно. Нет никаких пробле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Алло. Нет никаких проблем. Светанулся 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 xml:space="preserve">Бля, Морфиус, ты давно спишь? </w:t>
      </w:r>
      <w:r>
        <w:rPr>
          <w:rFonts w:cs="Arial" w:ascii="Arial" w:hAnsi="Arial"/>
          <w:i/>
          <w:iCs/>
          <w:sz w:val="22"/>
        </w:rPr>
        <w:t>(наезд на Морфиуса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Ща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sz w:val="22"/>
        </w:rPr>
        <w:t>5 мин, и ща все сделаю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5 минут? Реально? Можно засекат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С.</w:t>
      </w:r>
      <w:r>
        <w:rPr>
          <w:rFonts w:cs="Arial" w:ascii="Arial" w:hAnsi="Arial"/>
          <w:sz w:val="22"/>
        </w:rPr>
        <w:t xml:space="preserve"> Только, короче, мне нужен чай с лимоном, музыку погромче и телефон Катьк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И через 5 минут все будет работат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Стопудово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 xml:space="preserve">Так, чай попьешь через пять минут, телефон сам пробьешь по базе, музыку не вопрос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Речь идет о человеческом отношении некотором. Если вы дорожите менеджером, блять, то какой был кипешь когда… этот ваш Яковлев ушел. Ну, если вы дорожите менеджером, ну так дорожите им до конц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Какой кипешь? Наоборо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Что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аоборот. Все поторопились. Во-первых, сразу заклеймили: типа ты вор, работал сразу на две компании - на нас и на конкурентов, - а человек просто переходил с одной работы на другую. Во-вторых, момент «дорожи менеджерами» – это момент такой, как бы тебе сказать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Спорный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Да. Потому, что я, честно говоря не видел пока, как мы это делаем. </w:t>
      </w:r>
      <w:r>
        <w:rPr>
          <w:rFonts w:cs="Arial" w:ascii="Arial" w:hAnsi="Arial"/>
          <w:i/>
          <w:iCs/>
          <w:sz w:val="22"/>
        </w:rPr>
        <w:t>(Смех).</w:t>
      </w:r>
      <w:r>
        <w:rPr>
          <w:rFonts w:cs="Arial" w:ascii="Arial" w:hAnsi="Arial"/>
          <w:sz w:val="22"/>
        </w:rPr>
        <w:t xml:space="preserve"> Ни разу, не представилась такая возможность. Я видел, как вот мной дорожили. Когда я подал там заявление об уход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Ты подавал, д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Да. Подава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Да? А чег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В смысле, чего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Денег не давали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, и деньги, и вообще там. Ну, у меня была такая ситуация, ну, не хочу здесь разговарива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АЛЕКС.</w:t>
      </w:r>
      <w:r>
        <w:rPr>
          <w:rFonts w:cs="Arial" w:ascii="Arial" w:hAnsi="Arial"/>
          <w:sz w:val="22"/>
        </w:rPr>
        <w:t xml:space="preserve"> Не, ну понятно. Ну, я знаю, что наверно Борисовна тебя отговорила. Да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, во-первых, и Борисовна. Но, если ты там ждешь, что с тобой будет как с Серым, то ты ошибаешься. Реально ошибаешьс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Слушай, ну сегодня бред с компьютерами, вообще, вообще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С. </w:t>
      </w:r>
      <w:r>
        <w:rPr>
          <w:rFonts w:cs="Arial" w:ascii="Arial" w:hAnsi="Arial"/>
          <w:sz w:val="22"/>
        </w:rPr>
        <w:t>Не сидите в блогах – это опасн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цена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озговой штурм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ат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анагер (Серы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овенький (Алекс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Юкой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>ЭкоПластМасс 200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цена 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верхурочно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Сергей, можно тебя на секунду? Для того, чтобы работать сверхурочно требуется специальное разрешение. Ну, насколько я знаю, и ты тоже можешь его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М-м-м что значит «работать сверхурочно»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Ну, обычно в восемь часов отсюда уже выгоняю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Угм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Соответственно, например, что я готова посидеть до десяти. У меня там, ну мне нужно, не знаю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Что значит «мне нужно»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Ну, чтобы к завтрашнему дню была готова презентация… Я не могу, например, сидеть и работать дома, потому что у меня нет компьютера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О’кей, Катюш, первое, значит. Значит, первый момент – если у тебя причина, как «не успеваю сделать работу в рабочее время», то я тебе пишу: «нет». На заявл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Почему, если такая авральная ситуация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Это не авральная ситуация – это нормальная, рабочая ситуация. Таких еще будет тысячи. И что, мне каждый день подписывать тебе заявление? Не справляешься в рабочее время - работай дома, нет компьютера – иди в интернет-кафе. Как-то сама решай эту проблему. У меня нет посудомоечной машины, что мне приходить сюда посуду мыть? Или причину другую давай, Катюш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Тогда мне придется обратиться с этим вопросом к Игорю Владимировичу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Попробуй, конечно, но не советую. Это его распоряжение и… Алло, да, здесь будет наш сотрудник. Да сейчас подойд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цена 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одитель Санек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ВОДИТЕЛЬ. </w:t>
      </w:r>
      <w:r>
        <w:rPr>
          <w:rFonts w:cs="Arial" w:ascii="Arial" w:hAnsi="Arial"/>
          <w:sz w:val="22"/>
        </w:rPr>
        <w:t>Мне надо буклеты забрать. Вы должны знать, как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Сейчас, одну минут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Вам надо на склад зайти и там забрать буклеты. И это надо сделать как можно быстре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ВОДИТЕЛЬ. </w:t>
      </w:r>
      <w:r>
        <w:rPr>
          <w:rFonts w:cs="Arial" w:ascii="Arial" w:hAnsi="Arial"/>
          <w:sz w:val="22"/>
        </w:rPr>
        <w:t>Чего? Ты че попутал? Я вам, что мальчик? Пошел на хуй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Санек, родной надо очень быстро отвезти, с меня причитается, пойдем и меня кое-куда забросиш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«Внутренняя презентация»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Ну, что ты хотел мне сказать? В отпуск хочешь? Когда? … Ой, слушай все хотела спросить, ты куда последний раз ездил? В восторге был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Я был самый юг Коста де Ла Лус. Это где Гибралтарский пролив, где Марокко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На границе с Марокко, да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а границе с Марокко, на границе с Португалией, там где Кавес, там Севилья чуть подальше, Тарифа, ну вот это вот, все Южное побережье, где Атлантический океан, там через Гиблартар находится Коста дел Сол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Так это был берег Атлантического океана или Средиземноморья?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… как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</w:t>
      </w:r>
      <w:r>
        <w:rPr>
          <w:rFonts w:cs="Arial" w:ascii="Arial" w:hAnsi="Arial"/>
          <w:sz w:val="22"/>
        </w:rPr>
        <w:t>. Атлантики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Атланти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Слушай, я так люблю океан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е, ну там вообще, с ума сойти, там просто нетронутые пляжи, приходишь на пляж, а по таким вот сочинским меркам, просто никого нет, ну потому, что там пятьдесят зонтиков, а если тебе не хочется эти пятьдесят зонтиков, ты делаешь, как бы четыре шага либо налево, либо направо. Там километры этих пляжей, вообще никого нету, белый песок, море солнце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Там, наверно, не зелено – песок и мор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, да там, как бы не Гаити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Я обожаю океан. Я когда первый раз увидела океан, я сказала: оставьте меня здесь, я буду здесь бомжевать, потому что я увидела эти волны. Там же большие, да? ... Я все. Как-то так, работала, работала, а потом в голове что-то так «щелк». По ночам я закрываю глаза и вижу море. Открываю глаза, так, на работу, на работу, держи себя в рук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Ну, что включаемся в рабочий процесс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Я включаюсь во все рабочие процессы, но ситуация в следующем. Я как бы долго думал о том, чем мне заниматься и как мне этим занимать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Угм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Пришел для себя к очень простому и четкому выводу, что я больше не хочу быть наемным сотрудником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Уг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Вот… Хочу работать на себ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Уг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Ну, в связи с этим, наверное, я увольняюс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Угм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Долго об этом думал. При этом поступили предложения, которые мне достаточно интересн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Угм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МАНАГЕР.</w:t>
      </w:r>
      <w:r>
        <w:rPr>
          <w:rFonts w:cs="Arial" w:ascii="Arial" w:hAnsi="Arial"/>
          <w:sz w:val="22"/>
        </w:rPr>
        <w:t xml:space="preserve"> Вот. И я как бы думаю, что я на них соглашаюсь. Я вам сразу, сейчас говорю, пока мы не включились в рабочий процесс, потому, что мне вот теперь скорее интересно завершать рабочий процес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Ну в любом случае ты же понимаешь, что ты не можешь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лекс. Взры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Алексей, это никуда не годитс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Почему не годится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Алексей, вы не в бриф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Почему это я не в брифе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 xml:space="preserve">Потому, что это дилерская конференция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Да при чем здесь дилерская конференция? Это я не в брифе? Да это вы не в бриф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Алексей, успокойтесь, давайте будем профессиональны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Задача брифа – дилерская конференция, а наша цель – увеличение продаж. А вы что предлагаете? Заставить жрать их этот пластик? Да они устали уже от ваших подарков! Не надо путать божий дар с яичницей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Алексей, возьмите себя, пожалуйста, в руки. Почему вы позволяете повышать на меня голос?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А почему вы позволяете себе такой непрофессионализм. Вы не зарабатываете того, что могли бы заработать. Это нонсенс! У вас такие каналы, а вы их не отрабатываете и на 30 процентов, не отрабатываете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Алекс, пойдем покурим, все. Ща все уладим. Надо выдохнуть и вдохнуть, но глубоко. Понял? Я же тебе говорил, начни с барьера системщика. Видишь. Ты пропустил этот удар, будешь пропускать и дальше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Да мне насрать на все барьеры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цена 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тя – Леди Б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Ты где белье покупаеш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…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Ну нижне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…Вообще у меня палатка прямо возле дом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Палатка. Ой, не люблю я походы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Кот. </w:t>
      </w:r>
    </w:p>
    <w:p>
      <w:pPr>
        <w:pStyle w:val="TextBody"/>
        <w:widowControl/>
        <w:autoSpaceDE w:val="true"/>
        <w:spacing w:lineRule="auto" w:line="360"/>
        <w:rPr>
          <w:bCs w:val="false"/>
        </w:rPr>
      </w:pPr>
      <w:r>
        <w:rPr>
          <w:bCs w:val="false"/>
        </w:rPr>
        <w:t>Смотрит и ссы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А мой знакомый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Тебе Игорь Владимирович предлагал что – ни будь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В смысле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В смысле работ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Да нет, я вроде работаю уже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А в другом смысле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Я не понимаю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ЛЕДИ БО. </w:t>
      </w:r>
      <w:r>
        <w:rPr>
          <w:rFonts w:cs="Arial" w:ascii="Arial" w:hAnsi="Arial"/>
          <w:sz w:val="22"/>
        </w:rPr>
        <w:t>Ладно, до завтра. И возьми на себя «Юкойл» и « Календари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 xml:space="preserve">Хорошо, я после завтра буду готов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ЛЕДИ БО.</w:t>
      </w:r>
      <w:r>
        <w:rPr>
          <w:rFonts w:cs="Arial" w:ascii="Arial" w:hAnsi="Arial"/>
          <w:sz w:val="22"/>
        </w:rPr>
        <w:t xml:space="preserve"> Нет, давай завтра после обеда. Я сейчас запишу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нальный бриф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МАНАГЕР. </w:t>
      </w:r>
      <w:r>
        <w:rPr>
          <w:rFonts w:cs="Arial" w:ascii="Arial" w:hAnsi="Arial"/>
          <w:sz w:val="22"/>
        </w:rPr>
        <w:t>В течение последующего года успел поработать в двух крупных организациях. И везде натыкался на непроходимую тупость руководства. Сей час ищет работу. Рекомендации везде отличные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БОРИСОВНА. </w:t>
      </w:r>
      <w:r>
        <w:rPr>
          <w:rFonts w:cs="Arial" w:ascii="Arial" w:hAnsi="Arial"/>
          <w:sz w:val="22"/>
        </w:rPr>
        <w:t>Уволили, прямо на следующий день. Без видимых причин. Никаких четких объяснений не дали. Через месяц, после увольнения, выбросилась из окна. В компании негласно запретили связывать самоубийство с увольнением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АЛЕКС. </w:t>
      </w:r>
      <w:r>
        <w:rPr>
          <w:rFonts w:cs="Arial" w:ascii="Arial" w:hAnsi="Arial"/>
          <w:sz w:val="22"/>
        </w:rPr>
        <w:t>(«Да не из за увольнения это. Там, наверняка, других причин хватало»). Сразу же после увольнения попал к прямым конкурентам. И в течении полугода «реально залимонился». На данный момент является бренд-менеджером одного, всем известного продукта. В подчинении 50 челове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БОСС. </w:t>
      </w:r>
      <w:r>
        <w:rPr>
          <w:rFonts w:cs="Arial" w:ascii="Arial" w:hAnsi="Arial"/>
          <w:sz w:val="22"/>
        </w:rPr>
        <w:t xml:space="preserve">Здравствуйте, девочки. Мария и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КАТЯ.</w:t>
      </w:r>
      <w:r>
        <w:rPr>
          <w:rFonts w:cs="Arial" w:ascii="Arial" w:hAnsi="Arial"/>
          <w:sz w:val="22"/>
        </w:rPr>
        <w:t xml:space="preserve"> Екатерина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БОСС. </w:t>
      </w:r>
      <w:r>
        <w:rPr>
          <w:rFonts w:cs="Arial" w:ascii="Arial" w:hAnsi="Arial"/>
          <w:sz w:val="22"/>
        </w:rPr>
        <w:t>Екатерина. Завтра хочу увидеть от вас презентацию структуры нового отдела. Так, как если бы вы им руководили и набирали людей. Все коммуникации и логистику. Автор презентации победителя возглавит отдел. Всего добро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/>
        <w:autoSpaceDE w:val="true"/>
        <w:spacing w:lineRule="auto" w:line="360"/>
        <w:rPr>
          <w:bCs w:val="false"/>
        </w:rPr>
      </w:pPr>
      <w:r>
        <w:rPr>
          <w:bCs w:val="false"/>
        </w:rPr>
        <w:t>26.08.2005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  <w:tab w:val="left" w:pos="5040" w:leader="none"/>
      </w:tabs>
      <w:autoSpaceDE w:val="false"/>
      <w:spacing w:lineRule="auto" w:line="360"/>
      <w:outlineLvl w:val="1"/>
    </w:pPr>
    <w:rPr>
      <w:rFonts w:ascii="Arial" w:hAnsi="Arial" w:cs="Arial"/>
      <w:bCs/>
      <w:i/>
      <w:iCs/>
      <w:sz w:val="22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malik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0:19:00Z</dcterms:created>
  <dc:creator>User</dc:creator>
  <dc:description/>
  <dc:language>en-US</dc:language>
  <cp:lastModifiedBy>Ноутбук</cp:lastModifiedBy>
  <dcterms:modified xsi:type="dcterms:W3CDTF">2005-09-16T15:57:00Z</dcterms:modified>
  <cp:revision>93</cp:revision>
  <dc:subject/>
  <dc:title/>
</cp:coreProperties>
</file>