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en-US"/>
        </w:rPr>
        <w:t xml:space="preserve">                                                                                     </w:t>
      </w:r>
      <w:r>
        <w:rPr>
          <w:b/>
          <w:sz w:val="24"/>
          <w:lang w:val="en-US"/>
        </w:rPr>
        <w:t>Баса Джаникашвили</w:t>
      </w:r>
      <w:r>
        <w:rPr>
          <w:b/>
          <w:sz w:val="28"/>
          <w:lang w:val="en-US"/>
        </w:rPr>
        <w:t xml:space="preserve">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  <w:u w:val="single"/>
        </w:rPr>
        <w:t>Лиф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Картина первая.</w:t>
      </w:r>
    </w:p>
    <w:p>
      <w:pPr>
        <w:pStyle w:val="Heading2"/>
        <w:keepNext w:val="true"/>
        <w:ind w:left="0" w:right="0" w:hanging="0"/>
        <w:rPr/>
      </w:pPr>
      <w:r>
        <w:rPr/>
        <w:t xml:space="preserve">           </w:t>
      </w:r>
      <w:r>
        <w:rPr/>
        <w:t xml:space="preserve">В плохо освещённый подъезд заходит Алико. При свете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 xml:space="preserve">зажигалки осторожными шагами движется к лифту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Кто здесь?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i/>
          <w:sz w:val="28"/>
        </w:rPr>
        <w:t xml:space="preserve">(после паузы, её пока не видно) </w:t>
      </w:r>
      <w:r>
        <w:rPr>
          <w:sz w:val="28"/>
        </w:rPr>
        <w:t xml:space="preserve">Это я. 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i/>
          <w:sz w:val="28"/>
        </w:rPr>
        <w:t>(не видит её)</w:t>
      </w:r>
      <w:r>
        <w:rPr>
          <w:sz w:val="28"/>
        </w:rPr>
        <w:t xml:space="preserve"> Здравствуй…</w:t>
      </w:r>
      <w:r>
        <w:rPr>
          <w:i/>
          <w:sz w:val="28"/>
        </w:rPr>
        <w:t xml:space="preserve">(После паузы.) </w:t>
      </w:r>
      <w:r>
        <w:rPr>
          <w:sz w:val="28"/>
        </w:rPr>
        <w:t>Не бойтесь, я тоже живу в этом  подъезде. Кажется, я испугал вас…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емного…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е бойтесь. Я здесь живу. Света нет?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Лампочка перегорела…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Лифт работает?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Кажется…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Хорошо бы работал.</w:t>
      </w:r>
      <w:r>
        <w:rPr>
          <w:i/>
          <w:sz w:val="28"/>
        </w:rPr>
        <w:t xml:space="preserve"> (После паузы.) </w:t>
      </w:r>
      <w:r>
        <w:rPr>
          <w:sz w:val="28"/>
        </w:rPr>
        <w:t>Вы где? Я вас не вижу. Всё-таки боитесь?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Да.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Почему? Я же вам сказал, что живу здесь.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И мне поверить?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i/>
          <w:sz w:val="28"/>
        </w:rPr>
        <w:t xml:space="preserve">(Подносит зажигалку к лицу.) </w:t>
      </w:r>
      <w:r>
        <w:rPr>
          <w:sz w:val="28"/>
        </w:rPr>
        <w:t>Не узнаёте?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е двигайтесь. Погасите, а то закричу.</w:t>
      </w:r>
    </w:p>
    <w:p>
      <w:pPr>
        <w:pStyle w:val="Normal"/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 xml:space="preserve">Хорошо, хорошо! Что вы волнуетесь? Не волнуйтесь, а то мне тоже станет страшно. </w:t>
      </w:r>
      <w:r>
        <w:rPr>
          <w:i/>
          <w:sz w:val="28"/>
        </w:rPr>
        <w:t xml:space="preserve">(После паузы.) </w:t>
      </w:r>
      <w:r>
        <w:rPr>
          <w:sz w:val="28"/>
        </w:rPr>
        <w:t>Вы ушли? Сейчас я вновь зажгу зажигалку, спокойно.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 xml:space="preserve">Не зажигайте, а то закричу. 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о я хочу выкурить сигарету.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е выкурите!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Да, щас!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одвиньтесь!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Куда, скажите на милость?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ы стоите в проходе, я выйти хочу!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Как я вижу, вы хорошо ориентируетесь в темноте.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устите!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Проходите!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Отодвиньтесь, не загораживайте проход!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С места не двинусь, хотите выйти, ступайте!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Сейчас закричу!</w:t>
      </w:r>
    </w:p>
    <w:p>
      <w:pPr>
        <w:pStyle w:val="WW3"/>
        <w:tabs>
          <w:tab w:val="clear" w:pos="2835"/>
        </w:tabs>
        <w:rPr/>
      </w:pPr>
      <w:r>
        <w:rPr>
          <w:b/>
        </w:rPr>
        <w:t xml:space="preserve">Нана. </w:t>
      </w:r>
      <w:r>
        <w:rPr/>
        <w:t>Кричите, хоть всю ночь орите, извольте, до утра вопите, и что хотите, то и делайте! Я здесь стою, и если вам нужно выйти, места для прохода достаточно! Идите!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очему вы шли за  мной?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Я?! За вами?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сю дорогу по улице, хвостом за мной! В магазин за мной, в аптеку за мной, нигде не отстаёте! Что вам надо от меня? Говори, а то действительно закричу!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ы нормальная, вообще-то?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Отвечай, почему ты преследуешь меня? Что тебе надо? Я знаю, ты – маньяк! Извращенец! Отойдите, дайте дорогу!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Закричите, тогда отодвинусь!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Ах, вы этого хотите! Ненавижу вас!</w:t>
      </w:r>
    </w:p>
    <w:p>
      <w:pPr>
        <w:pStyle w:val="WW3"/>
        <w:tabs>
          <w:tab w:val="clear" w:pos="2835"/>
        </w:tabs>
        <w:rPr/>
      </w:pPr>
      <w:r>
        <w:rPr>
          <w:b/>
        </w:rPr>
        <w:t xml:space="preserve">Алико. </w:t>
      </w:r>
      <w:r>
        <w:rPr/>
        <w:t>Кричите, кричите, чтобы вывести меня из себя, тогда я потеряю человеческое лицо и не знаю, что с вами сделаю!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Успокойтесь!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i/>
          <w:sz w:val="28"/>
        </w:rPr>
        <w:t>(делает шаг в сторону Наны, хотя её не видит)</w:t>
      </w:r>
      <w:r>
        <w:rPr>
          <w:sz w:val="28"/>
        </w:rPr>
        <w:t xml:space="preserve"> Я должен успокоиться, я?!?</w:t>
      </w:r>
    </w:p>
    <w:p>
      <w:pPr>
        <w:pStyle w:val="TextBodyIndent"/>
        <w:tabs>
          <w:tab w:val="clear" w:pos="2835"/>
        </w:tabs>
        <w:jc w:val="left"/>
        <w:rPr/>
      </w:pPr>
      <w:r>
        <w:rPr>
          <w:b/>
          <w:i w:val="false"/>
        </w:rPr>
        <w:t xml:space="preserve">Нана. </w:t>
      </w:r>
      <w:r>
        <w:rPr>
          <w:i w:val="false"/>
        </w:rPr>
        <w:t>Ни с места! Ни с места! У меня в руках газовый пистолет. Ещё один шаг и я выстрелю!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е стреляйте!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Отойдите, пропустите!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 xml:space="preserve">Да, да, извольте. </w:t>
      </w:r>
      <w:r>
        <w:rPr>
          <w:i/>
          <w:sz w:val="28"/>
        </w:rPr>
        <w:t>(С поднятыми руками пятится назад.)</w:t>
      </w:r>
      <w:r>
        <w:rPr>
          <w:sz w:val="28"/>
        </w:rPr>
        <w:t xml:space="preserve"> Куда отойти, вправо или влево?</w:t>
      </w:r>
    </w:p>
    <w:p>
      <w:pPr>
        <w:pStyle w:val="Normal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е смейтесь, не смейтесь, а то выстрелю.</w:t>
      </w:r>
    </w:p>
    <w:p>
      <w:pPr>
        <w:pStyle w:val="Normal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ы оказывается настоящий маньяк, а не я.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 xml:space="preserve">Ни звука! Ни слова! Молчать! </w:t>
      </w:r>
      <w:r>
        <w:rPr>
          <w:i/>
          <w:sz w:val="28"/>
        </w:rPr>
        <w:t xml:space="preserve">(Нана медленно выходит из темноты. В её руках действительно пистолет, направленный на Алико. Все последующие приказы Наны Алико беспрекословно выполняет.) </w:t>
      </w:r>
      <w:r>
        <w:rPr>
          <w:sz w:val="28"/>
        </w:rPr>
        <w:t>Встаньте боком! Сделайте шаг назад, вот так! Руки вверх! На колени! Встаньте и три раза подпрыгните! Сделайте сальто! Прыгайте круг на одной ножке! Я приближаюсь. В руках держу газовый пистолет, джи-эм-ай 830. Восемь пуль в обойме, восемь раз плачущий маньяк и восемь раз спасённые женское достоинство и честь. Восемь жизней и восемь мыслей! А нам с вами и одной пули хватит. Теперь пойте.</w:t>
      </w:r>
    </w:p>
    <w:p>
      <w:pPr>
        <w:pStyle w:val="Normal"/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Что петь?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есню про Чебурашку. Откуда я знаю?!</w:t>
      </w:r>
    </w:p>
    <w:p>
      <w:pPr>
        <w:pStyle w:val="Normal"/>
        <w:jc w:val="both"/>
        <w:rPr/>
      </w:pPr>
      <w:r>
        <w:rPr>
          <w:b/>
          <w:sz w:val="28"/>
        </w:rPr>
        <w:t>Алико.</w:t>
      </w:r>
      <w:r>
        <w:rPr>
          <w:i/>
          <w:sz w:val="28"/>
        </w:rPr>
        <w:t xml:space="preserve"> (поёт)</w:t>
      </w:r>
      <w:r>
        <w:rPr>
          <w:sz w:val="28"/>
        </w:rPr>
        <w:t xml:space="preserve"> «Пусть бегут неуклюже пешеходы по лужам и вода по асфальту рекой…»  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Молодец!</w:t>
      </w:r>
    </w:p>
    <w:p>
      <w:pPr>
        <w:pStyle w:val="Normal"/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Что это вы делаете на улице, вы же собирались домой?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Лифт никак не придёт.</w:t>
      </w:r>
    </w:p>
    <w:p>
      <w:pPr>
        <w:pStyle w:val="Normal"/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Поднимитесь пешком.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а последний этаж? Поднимайтесь сами, если хотите!</w:t>
      </w:r>
    </w:p>
    <w:p>
      <w:pPr>
        <w:pStyle w:val="Normal"/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Пожалуйста, поднимусь, только оставьте меня в покое.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ет, не двигайся! Чтоб ты меня там поджидал? Я тебя раскусила. Не двигайся! Ты останешься здесь!</w:t>
      </w:r>
    </w:p>
    <w:p>
      <w:pPr>
        <w:pStyle w:val="Normal"/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 чем я провинился?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Ты получишь по заслугам! Таким, как ты, место в тюрьме.</w:t>
      </w:r>
    </w:p>
    <w:p>
      <w:pPr>
        <w:pStyle w:val="Normal"/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Какое право вы имеете так со мной разговаривать?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е прикидывайся! Знаю я вас.</w:t>
      </w:r>
    </w:p>
    <w:p>
      <w:pPr>
        <w:pStyle w:val="Normal"/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ы меня оставите или нет в покое? Вы меня отпустите или нет домой? Что вам надо от меня? Вы кто?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Сами вы кто? Вы оставьте меня в покое. Вы сами всё начали.</w:t>
      </w:r>
    </w:p>
    <w:p>
      <w:pPr>
        <w:pStyle w:val="Normal"/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Я начал? Это вы начали! Почему вы меня обогнали? Ведь возможно было, чтобы я первым испугался? Тогда ведь всё было бы по-другому? Почему вы испугались раньше меня? Почему испугались сначала вы, а не я? Почему?</w:t>
      </w:r>
    </w:p>
    <w:p>
      <w:pPr>
        <w:pStyle w:val="TextBody"/>
        <w:jc w:val="both"/>
        <w:rPr/>
      </w:pPr>
      <w:r>
        <w:rPr/>
        <w:t>(Говорят одновременно.)</w:t>
      </w:r>
    </w:p>
    <w:p>
      <w:pPr>
        <w:pStyle w:val="TextBody"/>
        <w:jc w:val="both"/>
        <w:rPr/>
      </w:pPr>
      <w:r>
        <w:rPr/>
      </w:r>
    </w:p>
    <w:tbl>
      <w:tblPr>
        <w:tblW w:w="84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4158"/>
      </w:tblGrid>
      <w:tr>
        <w:trPr/>
        <w:tc>
          <w:tcPr>
            <w:tcW w:w="4255" w:type="dxa"/>
            <w:tcBorders/>
          </w:tcPr>
          <w:p>
            <w:pPr>
              <w:pStyle w:val="TextBodyIndent"/>
              <w:tabs>
                <w:tab w:val="clear" w:pos="2835"/>
              </w:tabs>
              <w:ind w:left="0" w:right="175" w:hanging="0"/>
              <w:rPr/>
            </w:pPr>
            <w:r>
              <w:rPr>
                <w:b/>
                <w:i w:val="false"/>
              </w:rPr>
              <w:t>Нана.</w:t>
            </w:r>
            <w:r>
              <w:rPr>
                <w:b/>
              </w:rPr>
              <w:t xml:space="preserve"> </w:t>
            </w:r>
            <w:r>
              <w:rPr>
                <w:i w:val="false"/>
              </w:rPr>
              <w:t xml:space="preserve">Всё дело в опережении.  Пропустите. </w:t>
            </w:r>
            <w:r>
              <w:rPr/>
              <w:t>(Осторожными шагами идёт к выходу.)</w:t>
            </w:r>
            <w:r>
              <w:rPr>
                <w:i w:val="false"/>
              </w:rPr>
              <w:t xml:space="preserve"> Со мной у вас это не пройдёт. Ещё один ваш шаг, и мы оба навсегда распрощаемся друг с другом. Никогда вас не увижу, и буду страшно счастлива, оттого что более не встречу вам подобных. Но, если, снова, где-нибудь, случайно, хотя бы краем глаза увижу вас, я выстрелю, клянусь, я выстрелю в вас и сдам в кутузку! Кончайте, хватит, не дурите, замолчите, заглохните!   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Алико.</w:t>
            </w:r>
            <w:r>
              <w:rPr>
                <w:sz w:val="28"/>
              </w:rPr>
              <w:t xml:space="preserve"> Проходите! Я с места не тронусь, не издам ни звука. Или, может, спеть вам ещё разок? </w:t>
            </w:r>
            <w:r>
              <w:rPr>
                <w:i/>
                <w:sz w:val="28"/>
              </w:rPr>
              <w:t xml:space="preserve">(поёт) </w:t>
            </w:r>
            <w:r>
              <w:rPr>
                <w:sz w:val="28"/>
              </w:rPr>
              <w:t xml:space="preserve">«Время пройдет, и боль унесссёт, слова расстопят ссснег. Вернусь опппять с цветами в руках, забуду проигранную вооойнннууу, яаа прииду к тебе наверно сегоодня, яаа прииду к тебе наверно сегоодня и принесу роззз…»*  Хотите, я встану вверх ногами, але хоп? Не хотите? Чего желаете? Хотите, спляшу? </w:t>
            </w:r>
            <w:r>
              <w:rPr>
                <w:i/>
                <w:sz w:val="28"/>
              </w:rPr>
              <w:t xml:space="preserve">(Танцует лезгинку.) </w:t>
            </w:r>
            <w:r>
              <w:rPr>
                <w:sz w:val="28"/>
              </w:rPr>
              <w:t>Асаа!  Асаа! Асаа!</w:t>
            </w:r>
          </w:p>
        </w:tc>
      </w:tr>
    </w:tbl>
    <w:p>
      <w:pPr>
        <w:pStyle w:val="TextBodyIndent"/>
        <w:tabs>
          <w:tab w:val="clear" w:pos="2835"/>
        </w:tabs>
        <w:rPr/>
      </w:pPr>
      <w:r>
        <w:rPr/>
        <w:t xml:space="preserve">        </w:t>
      </w:r>
      <w:r>
        <w:rPr/>
        <w:t xml:space="preserve">Звучит выстрел. Алико падает. Дверь лифта открывается.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Картина вторая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               </w:t>
      </w:r>
      <w:r>
        <w:rPr>
          <w:i/>
          <w:sz w:val="28"/>
        </w:rPr>
        <w:t xml:space="preserve">Прошло несколько минут. Всё тот же подъезд.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</w:t>
      </w:r>
      <w:r>
        <w:rPr>
          <w:i/>
          <w:sz w:val="28"/>
        </w:rPr>
        <w:t xml:space="preserve">Алико лежит без сознания.   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Эй, эй, очнитесь!</w:t>
      </w:r>
    </w:p>
    <w:p>
      <w:pPr>
        <w:pStyle w:val="TextBody"/>
        <w:rPr>
          <w:b/>
          <w:b/>
        </w:rPr>
      </w:pPr>
      <w:r>
        <w:rPr>
          <w:b/>
        </w:rPr>
        <w:t>=================================================</w:t>
      </w:r>
    </w:p>
    <w:p>
      <w:pPr>
        <w:pStyle w:val="TextBody"/>
        <w:rPr/>
      </w:pPr>
      <w:r>
        <w:rPr>
          <w:b/>
        </w:rPr>
        <w:t xml:space="preserve">* </w:t>
      </w:r>
      <w:r>
        <w:rPr/>
        <w:t>Алико поёт песню</w:t>
      </w:r>
      <w:r>
        <w:rPr>
          <w:lang w:val="en-US"/>
        </w:rPr>
        <w:t xml:space="preserve"> </w:t>
      </w:r>
      <w:r>
        <w:rPr>
          <w:b/>
        </w:rPr>
        <w:t xml:space="preserve">«Орган 78» </w:t>
      </w:r>
      <w:r>
        <w:rPr/>
        <w:t xml:space="preserve"> известного в Грузии рок-певца Ираклия Чарквиани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Что случилось, где я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е бойтесь. Вы живы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Это что, мне мерещится? Почему темно? Я ослеп? Или умер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ы живы. Успокойтесь. В подъезде перегорела лампочка. Почему вы здесь лежите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е помню.</w:t>
      </w:r>
    </w:p>
    <w:p>
      <w:pPr>
        <w:pStyle w:val="WW3"/>
        <w:rPr/>
      </w:pPr>
      <w:r>
        <w:rPr>
          <w:b/>
        </w:rPr>
        <w:t xml:space="preserve">Нана. </w:t>
      </w:r>
      <w:r>
        <w:rPr/>
        <w:t>Вас, случайно, не обворовали? Тысяча маньяков на улице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ет, кошелёк на месте. Голова, о Боже, голова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Так бывает, сейчас пройдёт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А вы, вы кто такая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росто прохожая. Увидела вас, и не смогла пройти мимо. Сначала я испугалась, потом поняла, что с вами действительно неладно, и осталась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Ааа, теперь вспоминаю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Что?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Шёл я домой, по дороге меня преследовал маньяк, сначала в магазине, потом ещё где-то, потом здесь в подъезде, я боюсь, она сказала. Сказала и выстрелила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Это был мужчина или женщина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 xml:space="preserve">Женщина, но больше похожая на мужчину.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 xml:space="preserve">Наверное, он принял вас за женщину! </w:t>
      </w:r>
      <w:r>
        <w:rPr>
          <w:i/>
          <w:sz w:val="28"/>
        </w:rPr>
        <w:t xml:space="preserve">(После паузы.) </w:t>
      </w:r>
      <w:r>
        <w:rPr>
          <w:sz w:val="28"/>
        </w:rPr>
        <w:t>Вставайте, вставайте. В последнее время такие мужчины пошли, женщины им позавидуют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А женщины, какими стали женщины, только сейчас я понял. Не женщины, а настоящие мужчины, мужчины! Если ты не опередил их, они тебя обойдут, проведут, уничтожат. Обогнала – и ты в её руках, обогнала – и победила, обогнала – и выстрелила, обогнала – и убила. Вот, какие у нас пошли женщины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Если вас хотели бы убить, так убили бы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Лифт работает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Сейчас придёт. Я уже вызвала.</w:t>
      </w:r>
    </w:p>
    <w:p>
      <w:pPr>
        <w:pStyle w:val="TextBodyIndent"/>
        <w:rPr/>
      </w:pPr>
      <w:r>
        <w:rPr/>
        <w:t xml:space="preserve">             </w:t>
      </w:r>
      <w:r>
        <w:rPr/>
        <w:t>Неловкое молчание. Ждут, пока приедет лифт.</w:t>
      </w:r>
    </w:p>
    <w:p>
      <w:pPr>
        <w:pStyle w:val="WW3"/>
        <w:rPr/>
      </w:pPr>
      <w:r>
        <w:rPr>
          <w:b/>
        </w:rPr>
        <w:t xml:space="preserve">Алико. </w:t>
      </w:r>
      <w:r>
        <w:rPr/>
        <w:t>Чего она хотела? Почему испугалась? Это я должен был испугаться, а не наоборот. Женщина… Женщина. Знаешь, на кого она была похожа? На крысу. Испуганную мышь, нет, мышь гораздо симпатичнее её. Крыса, крыса с пистолетом. Ничтожная, властолюбивая плебейка, не знаю, как её ещё назвать? Тьфу! Не хочу даже вспоминать. Вы оттого молчите, что не видели её лица. О, как она была уродлива. Какая она была отвратительная и отталкивающая. Я не знал, что существуют такие женщины…Что вы на меня так смотрите? Какая-то сумасшедшая сталкивается со мной в подъезде, обворовывает и утверждает, что боится меня. Вы слышали когда-нибудь что-либо подобное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ас никто не обворовывал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Почему вы её защищаете?! Почему?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отому что… Не знаю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Ох, какая слабость, какая добродетель, какая глупость. Я ненавижу всех женщин на земле, потому что они настоящие курицы, настоящие курицы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очему вы на меня кричите? Вы не перепутали меня с кем-то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се женщины мне отвратительны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И мы женщины вас, мужчин, не боготворим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Тьфу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Хм!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Двери лифта открываются. Сначала в него заходит Алико, потом Нана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Достаточно уступали мужчины женщинам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Кто вас просит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а какой вам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Сначала вы поднимайтесь.</w:t>
      </w:r>
    </w:p>
    <w:p>
      <w:pPr>
        <w:pStyle w:val="TextBodyIndent"/>
        <w:rPr/>
      </w:pPr>
      <w:r>
        <w:rPr/>
        <w:t xml:space="preserve">         </w:t>
      </w:r>
      <w:r>
        <w:rPr/>
        <w:t>Алико нажимает на кнопку. Двери закрываются. Лифт едет.</w:t>
      </w:r>
    </w:p>
    <w:p>
      <w:pPr>
        <w:pStyle w:val="WW3"/>
        <w:rPr/>
      </w:pPr>
      <w:r>
        <w:rPr>
          <w:b/>
        </w:rPr>
        <w:t xml:space="preserve">Алико. </w:t>
      </w:r>
      <w:r>
        <w:rPr/>
        <w:t>Почему вы не ушли, ведь выстрелили же в меня этим вашим пистолетом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Я не стреляла!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Ко всему прочему, вы ещё и обманщица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от уж, что я не обманщица, это точно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А кто вы тогда?! Вы держали в руке пистолет и выстрелили, и врёте мне, что не стреляли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Да, у меня есть пистолет, но я никогда из него не стреляла, и в вас не стреляла, клянусь вам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Хватит, ради Бога. Может, вы ещё скажите, что это были не вы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Это была я, но я не стреляла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Почему вы так живёте? Вы, наверное, всегда боитесь. Страх – правило вашей жизни? Уверен, что это так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Кто это вам сказал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 </w:t>
      </w:r>
      <w:r>
        <w:rPr>
          <w:sz w:val="28"/>
        </w:rPr>
        <w:t>Где только вы прятались? Что у вас есть, чтобы скрывать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ы кто по гороскопу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о всяком случае, я убежден, что друг другу мы никак не подходим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Хватит, замолчите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Как вас зовут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ан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вет гаснет и лифт останавливается.</w:t>
      </w:r>
    </w:p>
    <w:p>
      <w:pPr>
        <w:pStyle w:val="WW3"/>
        <w:rPr/>
      </w:pPr>
      <w:r>
        <w:rPr>
          <w:b/>
        </w:rPr>
        <w:t xml:space="preserve">Алико. </w:t>
      </w:r>
      <w:r>
        <w:rPr/>
        <w:t>Так я и знал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Что знали, что меня зовут Нана, или что выключат свет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А если придётся торчать здесь до утра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Отвечай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i/>
          <w:sz w:val="28"/>
        </w:rPr>
        <w:t>(Щёлкает зажигалкой. Нана кричит.)</w:t>
      </w:r>
      <w:r>
        <w:rPr>
          <w:sz w:val="28"/>
        </w:rPr>
        <w:t xml:space="preserve"> Не кричите! Чего вы орёте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ростите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i/>
          <w:sz w:val="28"/>
        </w:rPr>
        <w:t>(Пытается открыть двери лифта.)</w:t>
      </w:r>
      <w:r>
        <w:rPr>
          <w:sz w:val="28"/>
        </w:rPr>
        <w:t xml:space="preserve"> Дело плохо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Что там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Мы застряли между этажей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е пролезем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у, может, вы проходите сквозь стены, я не знаю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Молчание. Нана украдкой смотрит на Алико. Алико осматривает стены с таким видом, как будто ищет выход.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>Нана.</w:t>
      </w:r>
      <w:r>
        <w:rPr>
          <w:i/>
          <w:sz w:val="28"/>
        </w:rPr>
        <w:t xml:space="preserve"> (со смехом)</w:t>
      </w:r>
      <w:r>
        <w:rPr>
          <w:sz w:val="28"/>
        </w:rPr>
        <w:t xml:space="preserve"> В детстве я и мой друг катались на лифте, и мы оба боялись, что лифт не остановится на последнем этаже, и вылетит сквозь крышу. Тогда я жила в другом доме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у да, что вы могли хорошего придумать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Хм…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Что значит это ваше «хм»?! Что это ещё значит?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Хм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Замолчите, немедленно прекратите ваше «хм»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Что хочу, то и говорю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 xml:space="preserve">Ооо, как вы действуете мне на нервы! Спасите! </w:t>
      </w:r>
      <w:r>
        <w:rPr>
          <w:i/>
          <w:sz w:val="28"/>
        </w:rPr>
        <w:t>(Колотит по дверям руками.)</w:t>
      </w:r>
      <w:r>
        <w:rPr>
          <w:sz w:val="28"/>
        </w:rPr>
        <w:t xml:space="preserve"> Эй, кто-нибудь слышит меня? Я застрял в лифте! Спасите, вытащите меня отсюда!.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Замолчите, чего орёте! Чего вы боитесь?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Алико разглядывает Нану, как будто видит её впервы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 w:val="false"/>
        </w:rPr>
        <w:t xml:space="preserve">Алико. </w:t>
      </w:r>
      <w:r>
        <w:rPr>
          <w:i w:val="false"/>
        </w:rPr>
        <w:t>Вы типичная Нана!</w:t>
      </w:r>
    </w:p>
    <w:p>
      <w:pPr>
        <w:pStyle w:val="TextBodyIndent"/>
        <w:rPr/>
      </w:pPr>
      <w:r>
        <w:rPr>
          <w:b/>
          <w:i w:val="false"/>
        </w:rPr>
        <w:t xml:space="preserve">Нана. </w:t>
      </w:r>
      <w:r>
        <w:rPr>
          <w:i w:val="false"/>
        </w:rPr>
        <w:t>Что это значит?</w:t>
      </w:r>
    </w:p>
    <w:p>
      <w:pPr>
        <w:pStyle w:val="TextBodyIndent"/>
        <w:rPr/>
      </w:pPr>
      <w:r>
        <w:rPr>
          <w:b/>
          <w:i w:val="false"/>
        </w:rPr>
        <w:t xml:space="preserve">Алико. </w:t>
      </w:r>
      <w:r>
        <w:rPr>
          <w:i w:val="false"/>
        </w:rPr>
        <w:t>Все Наны трусихи и незамужние.</w:t>
      </w:r>
    </w:p>
    <w:p>
      <w:pPr>
        <w:pStyle w:val="TextBodyIndent"/>
        <w:rPr/>
      </w:pPr>
      <w:r>
        <w:rPr>
          <w:b/>
          <w:i w:val="false"/>
        </w:rPr>
        <w:t xml:space="preserve">Нана. </w:t>
      </w:r>
      <w:r>
        <w:rPr>
          <w:i w:val="false"/>
        </w:rPr>
        <w:t>А вам откуда знать?</w:t>
      </w:r>
    </w:p>
    <w:p>
      <w:pPr>
        <w:pStyle w:val="TextBodyIndent"/>
        <w:rPr/>
      </w:pPr>
      <w:r>
        <w:rPr>
          <w:b/>
          <w:i w:val="false"/>
        </w:rPr>
        <w:t xml:space="preserve">Алико. </w:t>
      </w:r>
      <w:r>
        <w:rPr>
          <w:i w:val="false"/>
        </w:rPr>
        <w:t>Все Наны похожи друг на друга. Как вас звали в детстве?</w:t>
      </w:r>
    </w:p>
    <w:p>
      <w:pPr>
        <w:pStyle w:val="TextBodyIndent"/>
        <w:rPr/>
      </w:pPr>
      <w:r>
        <w:rPr>
          <w:b/>
          <w:i w:val="false"/>
        </w:rPr>
        <w:t xml:space="preserve">Нана. </w:t>
      </w:r>
      <w:r>
        <w:rPr>
          <w:i w:val="false"/>
        </w:rPr>
        <w:t>Какое ваше дело?</w:t>
      </w:r>
    </w:p>
    <w:p>
      <w:pPr>
        <w:pStyle w:val="TextBodyIndent"/>
        <w:rPr/>
      </w:pPr>
      <w:r>
        <w:rPr>
          <w:b/>
          <w:i w:val="false"/>
        </w:rPr>
        <w:t xml:space="preserve">Алико. </w:t>
      </w:r>
      <w:r>
        <w:rPr>
          <w:i w:val="false"/>
        </w:rPr>
        <w:t>Хотите, я сам назову?</w:t>
      </w:r>
    </w:p>
    <w:p>
      <w:pPr>
        <w:pStyle w:val="TextBodyIndent"/>
        <w:rPr/>
      </w:pPr>
      <w:r>
        <w:rPr>
          <w:b/>
          <w:i w:val="false"/>
        </w:rPr>
        <w:t xml:space="preserve">Нана. </w:t>
      </w:r>
      <w:r>
        <w:rPr>
          <w:i w:val="false"/>
        </w:rPr>
        <w:t>Ласкательно звали «Крошка»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ы чернявая, среднего роста, сутулая и худая девушка. В день выпиваете по пять или шесть чашек кофе и сплетничаете. Сплетничаете и сплетничаете. На работу ходите через раз, дома вас ждут папа и мама, и наверно сестра, брата у вас нет, иначе вы бы не были такой трусихой. А сестра замужем. Ваш зять бизнесмен, делает большие деньги, ведь так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Теперь придумайте ещё, что я завидую сестре. А вас как зовут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е выйдет у вас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Скажете, как вас зовут или мне сказать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е запугивайте меня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Говор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Отпустите мою руку, не прикасайтесь ко мн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икто вас не касается, у вас уже видения начались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 ваших-то руках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Ох, ох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Спасите!</w:t>
      </w:r>
      <w:r>
        <w:rPr>
          <w:i/>
          <w:sz w:val="28"/>
        </w:rPr>
        <w:t xml:space="preserve"> (Колотит по дверям кулаками.) </w:t>
      </w:r>
      <w:r>
        <w:rPr>
          <w:sz w:val="28"/>
        </w:rPr>
        <w:t>Вытащите меня отсюда, я застрял в лифте. Не слышите?! Помог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А вы прямой в осанке, худой, лысый мужчина. Дома вас ждут жена и двое детей – и обе девочки, потому вы вообразили себя знатоком  женского характера… Что вам надо? Почему вы гладите мои ноги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Теперь вы обвините меня ещё и в том, что я вас хочу соблазнить? Нет, я в ад попал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ы только что трогали мои ноги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Какого чёрта мне нужно от ваших ног? Что я там потерял? Вы действительно возомнили?.. Ааа, понял, вы ко всему ещё и интриганка. Что вы себе позволяете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 xml:space="preserve">Я позволяю? Вы хотите, чтобы я огрела вас по голове сумкой?! Ещё раз дотронетесь, и я не знаю, что с вами сделаю.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Что это вы там рассказывали о моём интеллектуально-гомеопатическом прошлом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е переводите разговор на другую тему. Вы гладили мои ноги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Да не гладил я вас, нет! Если вы таким образом шутите, то у вас довольно-таки странное чувство юмора. Если вы ещё скажете нечто подобное, я сочту, что вы на самом деле хотите, чтобы я вас погладил. Не дождётесь!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i/>
          <w:sz w:val="28"/>
        </w:rPr>
        <w:t>Последующий диалог должен быть выстроен так, что Алико отвечает Нане с опозданием в одно предложение. Далее они  говорят как будто одновременно, но последнюю реплику Алико произнесёт один, и сумка Наны падёт на его голову</w:t>
      </w:r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2"/>
        <w:gridCol w:w="4153"/>
      </w:tblGrid>
      <w:tr>
        <w:trPr/>
        <w:tc>
          <w:tcPr>
            <w:tcW w:w="4152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Нана. </w:t>
            </w:r>
            <w:r>
              <w:rPr>
                <w:sz w:val="28"/>
              </w:rPr>
              <w:t>Мне не до шуток. Я застряла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в лифте с самым невыносимым человеком и меня ещё на шутки должно хватить? Вы воистину самая низкая особь на земле из той породы, что носят брюки и изображают  мужественность. У вас дома в самом деле целая армия женщин, иначе вы не судили бы так самоуверенно о женском характере. Вы видимо так много работаете, что потеряли всякий стыд и совесть. Вы определённо относитесь к числу тех людей, кто всегда недоволен сегодняшним днём и не выносят ни одного времени года. Вы такой человек, которому не оказывают уважения,  кого ненавидят и просто не замечают, как бесполезную вещь. Вот, кто вы!</w:t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Алико. </w:t>
            </w:r>
            <w:r>
              <w:rPr>
                <w:sz w:val="28"/>
              </w:rPr>
              <w:t xml:space="preserve">Вы и вправду не шутите! А ну-ка спросите меня, спросите меня, какое у меня о вас сложилось мнение? А вы, вы отличаетесь разве от тех женщин, которые путаются под ногами на каждом шагу? И променяли платье на брюки, оттого что женственности в вас, женщинах,  не осталось. Вышла вся женственность, нету, кончилась. Вот я работаю, а у вас от безделья кожа лезет с языка, тугоухость и беззубость наступает от вечных сплетен. Вы держитесь так вызывающе, так заметно, что при вашем появлении глаза всех мужчин маниакально  наливаются кровью, и они так и лезут руками вам под юбку, дабы вкусить и насладиться той прелестью, которая, надеюсь, ещё сохранилась в вас. 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Едва только сумочка Наны приземляется на голову Алико, он умолкает. Пауза затягивается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Как бы то ни было, не очень приятно, когда у человека складывается о тебе ошибочное мнение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Как вас зовут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Алико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Очень приятно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Мне тоже…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 xml:space="preserve">Пауза. Они не смотрят друг на друга. Вдруг раздаётся звук громко испускаемых газов. Они с недоумением переглядываются. 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  <w:t>Это уже слишком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ы типичный Алико, застрявший в лифте! Как вам не стыдно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Это я должен стыдится? Я должен стыдится? В таком месте, как можно?.. Господи, что за запах вы сюда напустили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Я пустила, я? Ооо, вы опасный тип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Что вы ели? Господи помоги, ну и запах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 xml:space="preserve">Разве вы мужчина? С такого сорта людьми я никогда не встречалась. Ведите себя достойно перед женщиной!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А что со мной не так? Вы испортили воздух, и это я веду себя недостойно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рекрасно?! Я виновата! Наверно то, что вы так нелепы, тоже чья-то чужая вина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Этот запах!.. Только дали бы свет, лифт бы задействовал, двери открылись, чтобы я вырвался отсюда, и тогда, клянусь Господом, никогда больше не сяду в лифт с незнакомцами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Умолкните, не кощунствуйте, когда столько врёте, не                              упоминайте хотя бы имени Господа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 xml:space="preserve">С кем не случается, но чтобы такой ужасный запах…Я даже представить себе не мог, что в природе существует… Даже прецедент, что есть человек, носящий в себе такой запах. Представляю, когда вы одна дома, что происходит, что за дела, ни один цветок с вами не уживается, это точно, раз вы расхаживаете и такие запахи распространяете. Вас надо занести в книгу рекордов Гиннеса, вы этот запах должны продать газовой компании, изготовительнице вашего пистолета, я буду вашим менеджером, хотите? </w:t>
      </w:r>
      <w:r>
        <w:rPr>
          <w:i/>
          <w:sz w:val="28"/>
        </w:rPr>
        <w:t>(Смеётся.)</w:t>
      </w:r>
      <w:r>
        <w:rPr>
          <w:sz w:val="28"/>
        </w:rPr>
        <w:t xml:space="preserve">  Английский знаю, компьютером владею, пошлю им письмо с предложением, что одна женщина за полцены уступит им запах, способный самого Бен Ладена вывести из пещеры. Существует женщина, которая </w:t>
      </w:r>
      <w:r>
        <w:rPr>
          <w:i/>
          <w:sz w:val="28"/>
        </w:rPr>
        <w:t xml:space="preserve">(смеётся) </w:t>
      </w:r>
      <w:r>
        <w:rPr>
          <w:sz w:val="28"/>
        </w:rPr>
        <w:t xml:space="preserve">должна работать в нашем  министерстве обороны. Я убеждён! Да, да, да, у меня там знакомый работает, подъедем к ним, сделаете попытку, представ перед комиссией, не ударите в грязь лицом? </w:t>
      </w:r>
      <w:r>
        <w:rPr>
          <w:i/>
          <w:sz w:val="28"/>
        </w:rPr>
        <w:t>(Смеётся, возможно, он перегнул палку. Во всяком случае, при виде разъярённого лица Наны, другой остановился бы гораздо раньше.)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Я этого не делала. Стыдитесь, стыдитесь, вы всё валите на меня. Самое лучшее средство обороны  - нападение, не так ли? Вы что же, раз вы первый начали об этом говорить, значит, это я виновата? Я же знаю, что я этого не делала, я же это знаю? И знаю теперь, что вы, ко всему прочему, безнравственны. Вот так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 xml:space="preserve">Ха, ха, ха! Безнравственный, запертый в лифте Алико!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Пауза. Они стоят друг к другу спиной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  <w:t>А если не вы, то кто же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ы!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Пауза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  <w:t>И собственно, почему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Что почему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Теперь выходит так, что я это сделала потому, что вы первый обвинили меня в этом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Я опередил вас по тому же принципу, с помощью которого вы объявили меня маньяком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Пауза. У Алико хорошее настроение, стоит, улыбается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WW3"/>
        <w:tabs>
          <w:tab w:val="left" w:pos="851" w:leader="none"/>
          <w:tab w:val="left" w:pos="2835" w:leader="none"/>
        </w:tabs>
        <w:rPr/>
      </w:pPr>
      <w:r>
        <w:rPr>
          <w:b/>
        </w:rPr>
        <w:t xml:space="preserve">Нана. </w:t>
      </w:r>
      <w:r>
        <w:rPr/>
        <w:t>Никому не пожелаю попадаться вам на глаза. До маньяка вам недалеко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И вам недалеко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Я совсем другая, вы заставили меня быть такой как сейчас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ы тонкая натура, моя девочка, не так ли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Да, так! Я совсем другая с моими друзьями, близкими, сослуживцами, и не такая, какой вы меня изобразили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Где вы работаете, Нана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 газете. Я журналист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ам сколько лет, Нана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Женщину не спрашивают про возраст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И это после всего, что вы сделали, вы называете себя женщиной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i/>
          <w:sz w:val="28"/>
        </w:rPr>
        <w:t>(плачет)</w:t>
      </w:r>
      <w:r>
        <w:rPr>
          <w:sz w:val="28"/>
        </w:rPr>
        <w:t xml:space="preserve"> Вы просто невыносимы…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Боже, что вы говорите? Что можно ещё о вас сказать? Что вы! Вы сама добродетель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е издевайтесь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е верю. Ни одной вашей слезе не верю. Вы стреляете, и потом рыдаете? Вы кто - крокодил? Заключённая в лифт журналист Нана, по своей внутренней сущности – крокодил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Свет включается, лифт едет вверх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i/>
          <w:sz w:val="28"/>
        </w:rPr>
        <w:t xml:space="preserve">(перестаёт плакать) </w:t>
      </w:r>
      <w:r>
        <w:rPr>
          <w:sz w:val="28"/>
        </w:rPr>
        <w:t xml:space="preserve">Простите меня, простите…Я полностью сознаю свою вину за то, что сделала. Я действительно испугалась, испугалась, что вы преследовали меня, и когда я увидела вас в подъезде, то решила…то есть… Потом вы сами знаете, что произошло, но я не стреляла, клянусь вам, не стреляла, хотите, я вам стихи прочитаю? Нет? Да, да, хотите, вы же пели. </w:t>
      </w:r>
      <w:r>
        <w:rPr>
          <w:i/>
          <w:sz w:val="28"/>
        </w:rPr>
        <w:t>(С выражением читает стихи.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</w:t>
      </w:r>
      <w:r>
        <w:rPr>
          <w:i/>
          <w:sz w:val="28"/>
        </w:rPr>
        <w:t>Моё сердце хард диск квантиум ю 160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у него 10 000 оборотов в минуту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 xml:space="preserve">Мозг ограничен памятью 128 мегабайт и его      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</w:t>
      </w:r>
      <w:r>
        <w:rPr>
          <w:i/>
          <w:sz w:val="28"/>
        </w:rPr>
        <w:t>восемьдесят процентов занимает любовь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Мои глаза монитор эл джи, голубой экран которого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</w:t>
      </w:r>
      <w:r>
        <w:rPr>
          <w:i/>
          <w:sz w:val="28"/>
        </w:rPr>
        <w:t>Украшен твоей улыбкой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Мои руки мышь джениус, купленная за 7 долларов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</w:t>
      </w:r>
      <w:r>
        <w:rPr>
          <w:i/>
          <w:sz w:val="28"/>
        </w:rPr>
        <w:t>Вместе с ковриком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.       Коврик – дорога жизни, которую я тысячу раз прохожу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</w:t>
      </w:r>
      <w:r>
        <w:rPr>
          <w:i/>
          <w:sz w:val="28"/>
        </w:rPr>
        <w:t>Взад и вперёд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z w:val="28"/>
        </w:rPr>
        <w:t xml:space="preserve">                             </w:t>
      </w:r>
      <w:r>
        <w:rPr>
          <w:i/>
          <w:sz w:val="28"/>
        </w:rPr>
        <w:t>Моё тело хай тауэр, и всё в нём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Охлаждают два кулера, и как мне прохладно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Если что-то случится, из интернета установлю апгрейд,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И виза пластиковой карточкой куплю любовь на неделю –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</w:t>
      </w:r>
      <w:r>
        <w:rPr>
          <w:i/>
          <w:sz w:val="28"/>
        </w:rPr>
        <w:t>За шесть и двадцать восемь центов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А потом мы куда-нибудь инсталлируем нашу встречу, и будем одни,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Дадим старт и приступим к сексу с самого трудного левела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>Положу в пишущий</w:t>
      </w:r>
      <w:r>
        <w:rPr>
          <w:i/>
          <w:sz w:val="28"/>
          <w:lang w:val="en-US"/>
        </w:rPr>
        <w:t xml:space="preserve"> CD-ROM </w:t>
      </w:r>
      <w:r>
        <w:rPr>
          <w:i/>
          <w:sz w:val="28"/>
        </w:rPr>
        <w:t>болванку сони,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Нажму кнопку рекорд,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>Обращу в ави файл эту встречу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</w:t>
      </w:r>
      <w:r>
        <w:rPr>
          <w:i/>
          <w:sz w:val="28"/>
        </w:rPr>
        <w:t>Мир увидит её в  интернете,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</w:t>
      </w:r>
      <w:r>
        <w:rPr>
          <w:i/>
          <w:sz w:val="28"/>
        </w:rPr>
        <w:t>Скачивая наш  эмпег файл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</w:t>
      </w:r>
      <w:r>
        <w:rPr>
          <w:i/>
          <w:sz w:val="28"/>
        </w:rPr>
        <w:t>И мы  будем на сайте вевеве,  ты и я точке ге,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</w:t>
      </w:r>
      <w:r>
        <w:rPr>
          <w:i/>
          <w:sz w:val="28"/>
        </w:rPr>
        <w:t>И что главное, будем фри.</w:t>
      </w:r>
    </w:p>
    <w:p>
      <w:pPr>
        <w:pStyle w:val="WW3"/>
        <w:rPr/>
      </w:pPr>
      <w:r>
        <w:rPr>
          <w:b/>
        </w:rPr>
        <w:t xml:space="preserve">Алико. </w:t>
      </w:r>
      <w:r>
        <w:rPr/>
        <w:t>Почему вы обвинили меня в том, что я гладил ваши ноги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Знаете что, вы действительно трогали рукой мои ноги, и не знаю, как у вас это называется, но я всё же оставлю за собой право считать руку под юбкой попыткой кой чего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Боже, как я должен поверить в то, чего на самом деле, не было? Как представить себе, что стреляли не вы, когда у вас был пистолет в руках, и вы прицелились в меня, и выстрелили? Как мне поверить в это, если я и не прикасался к вашему платью, и ни минуты не думал о том, что у вас между ног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ы всё начинаете сначала, вы невоспитанны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Может быть, и ваша внезапная и несвоевременная неловкость мне померещилась? Может, то, что вы отравили воздух, тоже мне показалось? Или и это сделал я? Нет, это пистолетом я сам в себя стрелял! Вы здесь совершенно не причем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ы очень конфликтны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Я не конфликтный, я  уже без пяти минут маньяк, и молю Бога, чтобы этот лифт скорее поднялся вверх, чтобы здесь кто-нибудь не помер от моей руки, вот кто я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ет, почему я должна терпеть от вас столько дерзостей? Почему?! Вы кто такой вообще? Кто вам дал право на всё это? Почему вы во всём меня обвиняете? Не стреляла я в вас! Ничего я не делала такого, чтобы стыдится, и чувствовать себя виноватой!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Лифт останавливается, и двери открываются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WW3"/>
        <w:rPr/>
      </w:pPr>
      <w:r>
        <w:rPr/>
        <w:t>Вы не маньяк, вы хуже маньяка. Вы опасны для всех – взрослых и детей. Вы…Вы…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Алико выходит из лифта, Нана следует за ним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Что вы тащитесь за мной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А вы?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ы что, здесь живёте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А вы?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Отстаньте от меня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Сами отстаньте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 xml:space="preserve">Ещё один шаг и я стреляю в вас. </w:t>
      </w:r>
      <w:r>
        <w:rPr>
          <w:i/>
          <w:sz w:val="28"/>
        </w:rPr>
        <w:t xml:space="preserve">(Достаёт из кармана газовый пистолет.) </w:t>
      </w:r>
      <w:r>
        <w:rPr>
          <w:sz w:val="28"/>
        </w:rPr>
        <w:t>Вальтер ай-ю-джи. Шестнадцать пуль, шестнадцать истин и шестнадцать достоинств! Шестнадцать взвешенных слов и месть шестнадцать раз! Не добивайтесь от меня, чтобы вы шестнадцать раз плакали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Ну что я говорила? Вот вы сами в себя и стреляли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Клянусь, я выстрелю в вас, клянусь, если вы сейчас же не отстанете от меня, я в вас выстрелю, и пеняйте на себя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Это…это…что вам от меня над…</w:t>
      </w:r>
      <w:r>
        <w:rPr>
          <w:i/>
          <w:sz w:val="28"/>
        </w:rPr>
        <w:t xml:space="preserve">(ей не хватает слов) </w:t>
      </w:r>
      <w:r>
        <w:rPr>
          <w:sz w:val="28"/>
        </w:rPr>
        <w:t>Пропустите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ет, это вы меня пропустите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ропуст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ет, вы пропуст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ропуст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С места не тронусь. Пропусти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ропуст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ет, вы пропуст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ропуст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И не двинусь. Пропусти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И я не двинусь. Пропустите, дайте дорогу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ы уступите мне дорогу. Всего с каких-нибудь полчаса, как я более не уступаю женщинам дорогу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А я всю жизнь никому не уступаю дорогу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ыстрелю в вас и буду исключением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i/>
          <w:sz w:val="28"/>
        </w:rPr>
        <w:t xml:space="preserve">(Достаёт пистолет.) </w:t>
      </w:r>
      <w:r>
        <w:rPr>
          <w:sz w:val="28"/>
        </w:rPr>
        <w:t>Выстрелите, и я выстрелю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Стреляйте, и я снова выстрелю. Но сначала пропустите, а то!.. Первым я выстрелю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ыстрелите вы или нет, я тоже в вас выстрелю, но сначала пропустите, а то!.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ет, это вы пропустите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ропуст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ет, это вы пропуст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ропуст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С места не тронусь. Пропусти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ропуст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Нет, это вы пропуст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Пропустите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Я не двинусь. Пропусти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И я не двинусь. Дайте дорогу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ы уступите дорогу. Всего с каких-нибудь полчаса, как я более не уступаю женщинам дорогу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А я всю жизнь никому не уступаю дорогу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Выстрелю в вас и буду исключением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Выстрелите, и я в вас выстрелю.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Алико. </w:t>
      </w:r>
      <w:r>
        <w:rPr>
          <w:sz w:val="28"/>
        </w:rPr>
        <w:t>Я уже вот-вот стреляю!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Нана. </w:t>
      </w:r>
      <w:r>
        <w:rPr>
          <w:sz w:val="28"/>
        </w:rPr>
        <w:t>Я в вас выстрелю. Я успею раньше вас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Алико целится в Нану и взводит курок пистолета. Нана зеркально повторяет каждое его движение. Несколько секунд они напряжённо смотрят друг на друга. Алико делает шаг в сторону, Нана тоже. Алико  сгибает одну ногу и потом разгибает, Нана ему подражает. Алико подпрыгивает, за ним и Нана., Алико лает по-собачьи. Нана сначала вздрагивает, потом и она лает. Алико делает шаг навстречу Нане, Нана отступает. Слышен звук выстрела – один, потом второй. После краткой паузы на землю падает сначала Нана, потом Алико. Сцена темнеет. Освещается лифт, из которого на зрителей уставилось маниакально злобное лицо незнакомца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</w:t>
      </w:r>
      <w:r>
        <w:rPr>
          <w:i/>
          <w:sz w:val="28"/>
        </w:rPr>
        <w:t xml:space="preserve">к о н е ц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lang w:val="en-US"/>
        </w:rPr>
        <w:t>Баса Джаникашвили</w:t>
      </w:r>
      <w:r>
        <w:rPr>
          <w:b/>
          <w:sz w:val="28"/>
          <w:lang w:val="en-US"/>
        </w:rPr>
        <w:t xml:space="preserve">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b/>
          <w:sz w:val="28"/>
          <w:u w:val="single"/>
        </w:rPr>
        <w:t>Лиф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йствующие лица:</w:t>
      </w:r>
    </w:p>
    <w:p>
      <w:pPr>
        <w:pStyle w:val="Heading1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true"/>
        <w:ind w:left="0" w:right="0" w:hanging="0"/>
        <w:rPr/>
      </w:pPr>
      <w:r>
        <w:rPr/>
        <w:t>На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ли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знакомец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i/>
          <w:sz w:val="28"/>
        </w:rPr>
        <w:t>Перевод Майи Мамаладз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3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4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jc w:val="both"/>
    </w:pPr>
    <w:rPr>
      <w:i/>
      <w:sz w:val="28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35" w:leader="none"/>
      </w:tabs>
      <w:jc w:val="both"/>
    </w:pPr>
    <w:rPr>
      <w:sz w:val="28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4:55:00Z</dcterms:created>
  <dc:creator>Gogi MF</dc:creator>
  <dc:description/>
  <dc:language>en-US</dc:language>
  <cp:lastModifiedBy>MAIN</cp:lastModifiedBy>
  <dcterms:modified xsi:type="dcterms:W3CDTF">2003-10-03T04:55:00Z</dcterms:modified>
  <cp:revision>2</cp:revision>
  <dc:subject/>
  <dc:title>                                                               </dc:title>
</cp:coreProperties>
</file>