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/>
        <w:tc>
          <w:tcPr>
            <w:tcW w:w="2092" w:type="dxa"/>
            <w:tcBorders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iCs/>
                <w:sz w:val="20"/>
              </w:rPr>
              <w:t>ВНИМАНИЕ!</w:t>
            </w:r>
            <w:r>
              <w:rPr>
                <w:rFonts w:cs="Arial" w:ascii="Arial" w:hAnsi="Arial"/>
                <w:b w:val="false"/>
                <w:iCs/>
                <w:sz w:val="20"/>
              </w:rPr>
              <w:t xml:space="preserve"> Все авторские права на тексты пьес защищены законами России и международным законодательством. Запрещается издание и переиздание, размножение, публичное исполнение, перевод на иностранные языки, постановка спектакля по пьесам без письменного разрешения праводержателей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тактная информация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lang w:val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</w:rPr>
                <w:t>oyster2@yandex.ru</w:t>
              </w:r>
            </w:hyperlink>
            <w:r>
              <w:rPr>
                <w:rFonts w:cs="Arial" w:ascii="Arial" w:hAnsi="Arial"/>
                <w:iCs/>
              </w:rPr>
              <w:t xml:space="preserve"> ,</w:t>
            </w:r>
            <w:hyperlink r:id="rId4">
              <w:r>
                <w:rPr>
                  <w:rStyle w:val="InternetLink"/>
                  <w:rFonts w:cs="Arial" w:ascii="Arial" w:hAnsi="Arial"/>
                  <w:iCs/>
                </w:rPr>
                <w:t>lobster@uno.ee</w:t>
              </w:r>
            </w:hyperlink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ing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spacing w:lineRule="auto" w:line="360"/>
        <w:ind w:right="-999" w:hanging="851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ПЁТР ФИЛИМОНОВ</w:t>
      </w:r>
    </w:p>
    <w:p>
      <w:pPr>
        <w:pStyle w:val="Heading"/>
        <w:spacing w:lineRule="auto" w:line="360"/>
        <w:ind w:right="-999" w:hanging="851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АПИТО-ЮРТ</w:t>
      </w:r>
    </w:p>
    <w:p>
      <w:pPr>
        <w:pStyle w:val="Subtitle"/>
        <w:rPr/>
      </w:pPr>
      <w:r>
        <w:rPr/>
        <w:t>Парад-алле с автоматом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ующие лица: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Селиванов</w:t>
      </w:r>
      <w:r>
        <w:rPr>
          <w:rFonts w:cs="Arial" w:ascii="Arial" w:hAnsi="Arial"/>
          <w:sz w:val="22"/>
        </w:rPr>
        <w:t xml:space="preserve"> - солдат-ополченец федеральной армии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- </w:t>
      </w:r>
      <w:r>
        <w:rPr>
          <w:rFonts w:cs="Arial" w:ascii="Arial" w:hAnsi="Arial"/>
          <w:sz w:val="22"/>
        </w:rPr>
        <w:t>солдат чеченской повстанческой армии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Катя</w:t>
      </w:r>
      <w:r>
        <w:rPr>
          <w:rFonts w:cs="Arial" w:ascii="Arial" w:hAnsi="Arial"/>
          <w:sz w:val="22"/>
        </w:rPr>
        <w:t xml:space="preserve"> - погибшая дочь Маджадова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Бурундуков - </w:t>
      </w:r>
      <w:r>
        <w:rPr>
          <w:rFonts w:cs="Arial" w:ascii="Arial" w:hAnsi="Arial"/>
          <w:sz w:val="22"/>
        </w:rPr>
        <w:t>капитан федеральной армии</w:t>
      </w:r>
    </w:p>
    <w:p>
      <w:pPr>
        <w:pStyle w:val="Heading1"/>
        <w:spacing w:lineRule="auto" w:line="360"/>
        <w:ind w:right="-999" w:hanging="851"/>
        <w:rPr/>
      </w:pPr>
      <w:r>
        <w:rPr>
          <w:rFonts w:cs="Arial" w:ascii="Arial" w:hAnsi="Arial"/>
          <w:sz w:val="22"/>
        </w:rPr>
        <w:t>Трофимук</w:t>
      </w:r>
      <w:r>
        <w:rPr>
          <w:rFonts w:cs="Arial" w:ascii="Arial" w:hAnsi="Arial"/>
          <w:b w:val="false"/>
          <w:sz w:val="22"/>
        </w:rPr>
        <w:t xml:space="preserve"> - сержант федеральной армии</w:t>
      </w:r>
    </w:p>
    <w:p>
      <w:pPr>
        <w:pStyle w:val="Heading4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сские солдаты</w:t>
      </w:r>
    </w:p>
    <w:p>
      <w:pPr>
        <w:pStyle w:val="Heading4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ченские повстанцы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игура 1 и Фигура 2</w:t>
      </w:r>
      <w:r>
        <w:rPr>
          <w:rFonts w:cs="Arial" w:ascii="Arial" w:hAnsi="Arial"/>
          <w:sz w:val="22"/>
        </w:rPr>
        <w:t xml:space="preserve"> - двое из ларца, одинаковых с лица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Хрустальный голос из ниоткуда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деление первое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вертюра</w:t>
      </w:r>
    </w:p>
    <w:p>
      <w:pPr>
        <w:pStyle w:val="Normal"/>
        <w:spacing w:lineRule="auto" w:line="360"/>
        <w:ind w:left="-851" w:right="-999" w:hanging="0"/>
        <w:jc w:val="both"/>
        <w:rPr/>
      </w:pPr>
      <w:r>
        <w:rPr>
          <w:rFonts w:cs="Arial" w:ascii="Arial" w:hAnsi="Arial"/>
          <w:i/>
          <w:sz w:val="22"/>
        </w:rPr>
        <w:t>Город Грозный. Небольшое соединение федеральных сил с надлежащей осторожностью передвигается по улице, возвращаясь после очередной зачистки. Три молодых солдата, пожилой ополченец Селиванов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и командир, капитан Бурундуков.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По дороге им попадается ещё один старый, полуразрушенный дом, в котором они, видимо, ещё не были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БУРУНДУКОВ. </w:t>
      </w:r>
      <w:r>
        <w:rPr>
          <w:rFonts w:cs="Arial" w:ascii="Arial" w:hAnsi="Arial"/>
          <w:sz w:val="22"/>
        </w:rPr>
        <w:t>Как-то мы обошли, что ль, стороной этот дом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1-Й СОЛДАТ. </w:t>
      </w:r>
      <w:r>
        <w:rPr>
          <w:rFonts w:cs="Arial" w:ascii="Arial" w:hAnsi="Arial"/>
          <w:sz w:val="22"/>
        </w:rPr>
        <w:t xml:space="preserve">Вроде так, товарищ капитан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БУРУНДУКОВ. </w:t>
      </w:r>
      <w:r>
        <w:rPr>
          <w:rFonts w:cs="Arial" w:ascii="Arial" w:hAnsi="Arial"/>
          <w:sz w:val="22"/>
        </w:rPr>
        <w:t>«Вроде так». И чего, так и будем теперь стоять, пялиться на него? Давай внутрь, давай, пошли, Селиванов и Трофимук, догоните нас пото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 xml:space="preserve">Есть догнать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Бурундуков и два солдата уходят вперёд. Трофимук закуривает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Ну, чего, батя, гранаты готов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Зачем? Вроде нет там никого. Ни звука, ни движени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Вот когда мы, батя, в цирке твоём будем, ты мне будешь о своих соображениях рассказывать. Там, хорошо клоуны работают или нет, трюк у акробатов новый или подсмотрели у кого – и я тебя послушаю. А тут – я тебе говорю готовить гранаты, ты должен доставать их и готовить. Скажу бросать, бросишь. Без вопросов. Поня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онял врод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Смешной ты, батя, ей-богу. Одно слово, клоун. Сколько ты уже с нами? Три месяц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 половиной даж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Даже с половиной – а до сих пор не усёк. Война это, батя, война. Приказы тут не обсуждаются и не объясняются. Приготов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Врод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 xml:space="preserve">Бля, что такое! Так точно! Понимаешь ты, старый ты гандон, на вопросы старшего по званию надо отвечать только двумя способами: «Так точно» - если «да», и «Никак нет» во всех остальных случаях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ты старший по званию? Ты же рядовой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 xml:space="preserve">А ты, бля, вообще никто. Штатский хрен. Так что для тебя я – да, старший по званию. Понял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ак точ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Вас чего, из вашего училища циркового в армию не брали, что ли, в Союз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икак не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Но схватываешь быстро. Готовы гранаты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ак точ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Давай бросай. И потом за мной потихоньку двигайс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ак точно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 xml:space="preserve">Селиванов и Трофимук забрасывают в дом одну за одной несколько гранат. После того как дым от взрывов рассеивается, начинают двигаться в сторону дома, держа автоматы в боевом положении, Трофимук впереди, Селиванов чуть сзади. Из одного из оконных проёмов дома раздаётся одиночная очередь, которая прошивает Трофимука. Он падает. Селиванов бросает в дом ещё одну гранату. Стрельба прекращается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Ты чего, не все гранаты выброс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икак не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Да хватит уже своих клоунских штучек… Меня теперь убили из-за тебя, мудака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ак точ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>Бляаааааа…… больно-то как…. Ты найди его батя, ладно? Найди хотя бы эту суку… А? Обещаеш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Так точн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ТРОФИМУК. </w:t>
      </w:r>
      <w:r>
        <w:rPr>
          <w:rFonts w:cs="Arial" w:ascii="Arial" w:hAnsi="Arial"/>
          <w:sz w:val="22"/>
        </w:rPr>
        <w:t xml:space="preserve">Ты должен, батя, слышишь?… Бля… </w:t>
      </w:r>
      <w:r>
        <w:rPr>
          <w:rFonts w:cs="Arial" w:ascii="Arial" w:hAnsi="Arial"/>
          <w:i/>
          <w:sz w:val="22"/>
        </w:rPr>
        <w:t>(Умирает.)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i/>
          <w:sz w:val="22"/>
        </w:rPr>
        <w:t xml:space="preserve">Селиванов осторожно заходит в дом.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оздушные акробаты под управлением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1"/>
        <w:rPr/>
      </w:pPr>
      <w:r>
        <w:rPr/>
        <w:t xml:space="preserve">Селиванов крадётся по дому, поводит во все стороны автоматом. У стены замечает человека в традиционной маске чеченских боевиков (шапочке с прорезями для глаз, натянутой на глаза). Человек без сознания. Селиванов садится на кирпич напротив человека, направляет на него автомат, закуривает. Сидит так долго, не предпринимая никаких действий, просто курит и осматривает дом. Внутри дом, разумеется, в состоянии разрухи и запустения. Типичное разбомбленное здание, в котором, тем не менее, похоже, кто-то довольно долгое время жил. Можно видеть какие-то чаны, баки с едой и водой, кружки, неожиданные здесь книги, какую-нибудь малайзийскую «мыльницу» - магнитофон. </w:t>
      </w:r>
    </w:p>
    <w:p>
      <w:pPr>
        <w:pStyle w:val="Normal"/>
        <w:spacing w:lineRule="auto" w:line="360"/>
        <w:ind w:left="-851" w:right="-9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Наконец, лежащий у стены постепенно приходит в себя. Стонет, судорожно распрямляет конечности. Видимо, ему больно, но он ещё сам не понимает, куда именно его ранили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у чего, оклемался, джигит? Давай, поднимайся, в комендатуру поведу тебя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-851" w:right="-99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жащий пробует встать на ноги, но не может, потому что ранен он как раз именно в ногу. Снова падает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го? Не встать? М-н-да… Тащить я тебя не собираюсь. Возраст у меня не тот - уродов разных на себе таскать… Чего делать-то будем? Вот же ж… Обдумать надо это дело. Тут тебя оставлять нельзя. Кончить тебя прямо здесь? Да не, не по-людски это. По-вашему как-то. Не хочу я вам уподобляться. Хоть и Трофимук просил. Жалко, конечно, Трофимука, может, и дельный был парень, но не прав он. И последнюю волю его я исполнять не намерен. А с другой стороны, какая она, воля-то, была? Он найти тебя просил. Я нашёл. Всё. Дальше у нас разговора не было. Такие дела… Ты чего, совсем не можешь идти?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жащий мотает головой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Хреново дело. Тут с тобой боязно мне надолго-то одному… Своих не догнать уже… М-н-да.. Посидим, подумаем, чего нам с тобой делать. Ты только руки держи так, чтобы я их видел. Курить-то хочешь? Разрешает вам Аллах курить?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жащий кивает головой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я шучу. Понимаешь шутки? Я нацию вашу хорошо знаю. Я пять лет с чеченцем в одной упряжке, можно сказать, отпахал. Напарник у меня был чеченец. Как сын мне был. Ты курить-то будешь?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>Лежащий кивает головой, Селиванов протягивает ему сигарету. Тот вставляет в прорезь для рта, не снимая маски. Затягивается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У меня, брат, профессия такая была… необычная.. Ты, может, и не слыхал про такую никогда. К вам-то в аул цирк и не приезжал, поди, никогда… Клоун я был. Ковёрный… Ну, как бы тебе объяснить… Ну, что-то вроде странствующего дервиша вашего, только не странствовал я. Стационарный дервиш был. Понимаешь? Ну, и без религиозных всяких этих штучек. И веселее чуть-чуть. Но суть – одна и та же. Это мне напарник мой рассказывал, Бувайсар. Объяснял, почему он в эту профессию пошёл. Культурные параллели, так сказать, проводил… А я вот тебе пытаюсь растолковать… Ты меня понимаешь вообще? А то чего-то молчишь всё… Может, ты по-русски не говоришь? Ты бы снял эту шапку твою, а то странно мне как-то… Как с призраком разговариваю… Да и тебе душно в ней, наверное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851" w:right="-9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Лежащий медленно стягивает маску и, естественно, оказывается тем самым Бувайсаром Маджадовым, о котором только что рассказывал СЕЛИВАНОВ. Селиванов замолкает на довольно долгое время. Они смотрят друг на друга. Наконец, Селиванов нарушает молчание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здравствуй, Бим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бьёт Селиванова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ладонью в плечо, говорит неестественным голосом). </w:t>
      </w:r>
      <w:r>
        <w:rPr>
          <w:rFonts w:cs="Arial" w:ascii="Arial" w:hAnsi="Arial"/>
          <w:sz w:val="22"/>
        </w:rPr>
        <w:t>Здравствуй, Бом! Что у тебя новог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автоматически). </w:t>
      </w:r>
      <w:r>
        <w:rPr>
          <w:rFonts w:cs="Arial" w:ascii="Arial" w:hAnsi="Arial"/>
          <w:sz w:val="22"/>
        </w:rPr>
        <w:t>Я собаку завё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ого завё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обаку завё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уда завё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Себе завёл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ого себе завё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обаку завё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Она кусаетс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ет, она ручна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окажи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Послушай, Бувайсар, я не помню, как там дальш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Старый ты стал совсем, Николай. Не помнишь текста ни фиг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Я не помню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 не я ж. Я свои реплики как учил? Я по-русски плохо читал, ты помнишь. Я с твоих слов учил. Ты скажешь - я скажу. Ты скажешь - я скажу. Дрессировка. Понимаешь? Взаимообразно. И чего тебе начинать надо было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Я нач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ты же первый сказал: «Здравствуй, Бим»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Значит, говоришь, я нач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Конечно, ты начал. Что ж, я не вижу. Кто начал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Может быть, и войну тоже я начал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ри чём тут война? Я не про войну говорю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Зато я про войну. Войну какая-то ваша мусульманская гнида начала, а ты меня попрекаешь тем, что я нач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Подожди, Николай, подожди. Куда гнида? Зачем гнида? Ты что говоришь такое? Разве это наша с тобой война? Мы же вот… Мы же… это..  взаимообразно. Бим и Бом. Весь вечер на арен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ет, ну как же. Мы же ж люди, не только что клоуны. Мы же ж не в цирке живём всё-таки. Может, и хотелось бы в цирке жить. Но мы ж не в цирке. Д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 да, ты прав где-то. Это и наша война тоже. В смысле, это… взаимообразно… Ну… ты понимаешь?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Селиванов даёт очередь в воздух, поверх головы Маджадова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т, не понимаю. Ты яснее выражайся. Русский язык совсем забыл, чурк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Вот опять ты, Бом… Ты путаешь. Это я палкой тебя должен лупить. И обзываться я должен. Твоя функция страдательная. Ты белый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е согласный я на страдательную функцию, когда страдает целостность Российской Федераци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от скажи мне, на фига тебе, белому клоуну, целостность Российской Федерации? Тебе легче от неё? Она тебе жить помогает? Жить что помогает? Водка, я думаю. Да ты и сам говори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А вы гашиш курите. И вообще, расклад теперь такой. Белый – тот, у кого автомата нету. Автомат у меня, значит, я рыжий.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ы не умеешь рыжего. Ты даже реплик не знаеш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о я не знаю реплик? Да, блин, у меня они ночью от зубов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вот сейчас ночь как раз. Делай, Николай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нарочито писклявым голосом). </w:t>
      </w:r>
      <w:r>
        <w:rPr>
          <w:rFonts w:cs="Arial" w:ascii="Arial" w:hAnsi="Arial"/>
          <w:sz w:val="22"/>
        </w:rPr>
        <w:t>А ты чего это такой грустный, Бувайсар? Чего голову свою повесил?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i/>
          <w:sz w:val="22"/>
        </w:rPr>
        <w:t xml:space="preserve">(нарочито томно). </w:t>
      </w:r>
      <w:r>
        <w:rPr>
          <w:rFonts w:cs="Arial" w:ascii="Arial" w:hAnsi="Arial"/>
          <w:sz w:val="22"/>
        </w:rPr>
        <w:t>Коломбина сказала мне, что не любит мен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так же). </w:t>
      </w:r>
      <w:r>
        <w:rPr>
          <w:rFonts w:cs="Arial" w:ascii="Arial" w:hAnsi="Arial"/>
          <w:sz w:val="22"/>
        </w:rPr>
        <w:t xml:space="preserve">И почему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так же). </w:t>
      </w:r>
      <w:r>
        <w:rPr>
          <w:rFonts w:cs="Arial" w:ascii="Arial" w:hAnsi="Arial"/>
          <w:sz w:val="22"/>
        </w:rPr>
        <w:t xml:space="preserve">Потому что у меня спина узкая. Она за меня не помещает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так же). </w:t>
      </w:r>
      <w:r>
        <w:rPr>
          <w:rFonts w:cs="Arial" w:ascii="Arial" w:hAnsi="Arial"/>
          <w:sz w:val="22"/>
        </w:rPr>
        <w:t>А что ты ей предложил? Только точ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так же). </w:t>
      </w:r>
      <w:r>
        <w:rPr>
          <w:rFonts w:cs="Arial" w:ascii="Arial" w:hAnsi="Arial"/>
          <w:sz w:val="22"/>
        </w:rPr>
        <w:t>Ну, что все предлагают. Зайти за мен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нормальным голосом). </w:t>
      </w:r>
      <w:r>
        <w:rPr>
          <w:rFonts w:cs="Arial" w:ascii="Arial" w:hAnsi="Arial"/>
          <w:sz w:val="22"/>
        </w:rPr>
        <w:t>Ты болван, Бувайсар. Кто ж такое женщине говори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нормальным голосом). </w:t>
      </w:r>
      <w:r>
        <w:rPr>
          <w:rFonts w:cs="Arial" w:ascii="Arial" w:hAnsi="Arial"/>
          <w:sz w:val="22"/>
        </w:rPr>
        <w:t>Сам ты болван, Николай. Только ругаешься и ругаешься. Я тебе слово плохое сказал? Я тебе, можно сказать, обрадовался. А ты… то болваном ругаешься, то чуркой, то гнида какая-то мне говоришь. Кто такой гнид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ак, неважно. Зверёк один. Вредный. Так почему, ты говоришь, это не наша войн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 имел в виду, не наша с тобой лично. То есть, вот ваши, когда начали её, я понял, что надо воевать идти. Но не против тебя же мне воевать. Я же с тобой не буду воевать. Если только палкой… Взаимообраз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чем это я лучше наших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а нет, ты не понял. Вот я кто? Я чеченец. Ты кто? Ты русский. Как чеченец я должен с тобой воевать - как с русским. Потому что все русские похожи на неприятный зверёк гнид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ы выбирай выражения, слышь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о - как Бим - я же не могу воевать со своим Бомом. Это уж глупость какая-то выйдет. Такие номера не проходят, д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о есть, это наша война, но и не наша войн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 да. Не наша с тобой вместе, но наша с тобой по отдельности. Хотя чего вы сюда прётесь, я не понимаю, Николай. Это мусульманская земля. Вы - неверные. Что вы тут забыли, а? Мы всё равно истребим всех неверных. Истребим! Истребим! </w:t>
      </w:r>
    </w:p>
    <w:p>
      <w:pPr>
        <w:pStyle w:val="Normal"/>
        <w:spacing w:lineRule="auto" w:line="360"/>
        <w:ind w:left="-851" w:right="-99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851" w:right="-999" w:hanging="0"/>
        <w:jc w:val="both"/>
        <w:rPr/>
      </w:pPr>
      <w:r>
        <w:rPr>
          <w:rFonts w:cs="Arial" w:ascii="Arial" w:hAnsi="Arial"/>
          <w:i/>
          <w:sz w:val="22"/>
        </w:rPr>
        <w:t>Маджадов что-то кричит ещё и дальше, но его пока не слышно, у него словно бы выключили звук пультом дистанционного управления. Вместо его голоса сцену наполняет непонятный какой-то обволакивающий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Хрустальный голос, доносящийся ниоткуда конкретно и отовсюду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 xml:space="preserve">Истребим-истребом… Истребим – истребом… Истребим – истребом… Весь вечер на арене Истребим и Истребом…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Heading1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рессированные человечки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>Видно, что прошло некоторое время. Ситуация не изменилась. Всё так же Маджадов лежит у стены, а Селиванов сидит на кирпиче напротив него. Снова курят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И что, Бувайсар, ты бы и меня смог… того… истреби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Тебя зачем? Ты - клоун.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ты не клоун, нет? И при чём тут это вообще, клоун – не клоун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к тебе у меня это… как его… солидарность, что ли… Есть такое слов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Есть, да. Ты хочешь сказать, что только из-за того, что палкой меня бил, ты бы меня убивать не стал? А если твои начальники прикажу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е знаю… Чего пристал… Ты придумал, что делать со мной будеш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Чего мне с тобой делать? Подождём утра. Потом я тебя того… отпущу, наверное, как–нибудь. Сам говоришь – не наша это война. 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о и наша тож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ут непонятно мне. То есть, может, и понятно, отчасти. Но я не очень понимаю. Идиотская какая-то ситуаци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прислушивается). </w:t>
      </w:r>
      <w:r>
        <w:rPr>
          <w:rFonts w:cs="Arial" w:ascii="Arial" w:hAnsi="Arial"/>
          <w:sz w:val="22"/>
        </w:rPr>
        <w:t xml:space="preserve">Ваши иду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Гд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вон, смотри. Вон, бегут, сволочи. Прячутся. Боятся нас. И правильно боятся. Нечего было войну начинать. Жили бы мирно - и не боялись бы сейчас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Ага, конечно. Мы начали. Молодец. Ага. То же самое, помню, никогда ты не понимал, как такое может быть, что зритель подсадной. Не понимаешь ты нюанса ситуации. Бегут, да. Вас, чернозадых, конечно, стоит опасаться. Вы же честно не воюете. Из-за угла норовите.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чего они шарят здес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 знаю. Трофимука, должно быть, ищут. Или мой труп. Тоже может быт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ому ты нужен, клоун? Ты своим хоть сказал, кто ты был раньш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Говорил. Ржут, гады. То ли не верят, то ли что. Нормальная же профессия. Скаж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ормальная. Я своим не говорил. Они и не знают, должно быть, что это такое. А Трофимук - это кто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Да солдатик один непутёвый. Которого ты положил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И чего его искать? Вон он лежит, отсюда видн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Бедный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ичего не бедный. Нечего было лезть на нашу землю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Он выбирал, да? Он сам пришёл сюда, да? По собственной инициативе? Дурак ты, Бувайсар, и не лечишься. У него это… приказ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приказы кто отдаёт? Такие же клоуны, как и ты. Палкой бы их всех. Жаль, они реплик не знают. И этих… слёз нету у них из трубочек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Умный больно. Ты пригнись, а? Не высовывался бы. А то заметят, стрельнут. Они базарить с тобой не будут, они не я. Тихо! (</w:t>
      </w:r>
      <w:r>
        <w:rPr>
          <w:rFonts w:cs="Arial" w:ascii="Arial" w:hAnsi="Arial"/>
          <w:i/>
          <w:sz w:val="22"/>
        </w:rPr>
        <w:t>Зажимает Маджадову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рот рукой.)</w:t>
      </w:r>
      <w:r>
        <w:rPr>
          <w:rFonts w:cs="Arial" w:ascii="Arial" w:hAnsi="Arial"/>
          <w:sz w:val="22"/>
        </w:rPr>
        <w:t xml:space="preserve"> Всё. Отошли. Горе с тобой. Всему тебя учи. То на арене учил тебя – сколько учил,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не выучил толком. Теперь в жизни уч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 жизни… Ты думай хоть иногда, что говоришь, да? И потом – что я, на арене плохим ковёрным был? Чего ж ты тогда со мной столько времени вместе работ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 с кем больше было. Ты уникум, Бувайсар. Чеченский клоун. Скажи кому, ржать будет без всяких реприз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чего он ржёт, Бом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пальчик ему показали, Бим. Ваши повстанцы пальчик ему показал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от это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е-е, этот не смешной. Вот это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га, этот смешной. Умора прост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СЕЛИВАНОВ.</w:t>
      </w:r>
      <w:r>
        <w:rPr>
          <w:rFonts w:cs="Arial" w:ascii="Arial" w:hAnsi="Arial"/>
          <w:sz w:val="22"/>
        </w:rPr>
        <w:t xml:space="preserve"> А так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смеётся). </w:t>
      </w:r>
      <w:r>
        <w:rPr>
          <w:rFonts w:cs="Arial" w:ascii="Arial" w:hAnsi="Arial"/>
          <w:sz w:val="22"/>
        </w:rPr>
        <w:t>Блин, вот сколько раз делали, всегда в этом месте смеюсь. Натурально смеюсь, не взаимообразно… Ничего не могу поделат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Школа, блин, чего ты хочешь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Пауза. Селиванов переменяет положение ног, он заметно устал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что, сигарет нету больш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ту, последнюю скурили тока чт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М-н-да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М-н-да…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Кто смелый? Кто из зрителей смелый? Биму и Бому нужна помощь. Просим, просим, не стесняйтесь, смелее, выходите на арену, вот девушка вас проводит…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акая девушк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ы чего? Какая девушк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ы не говорил про девушку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т, не говорил… Чего это я про девушек буду разговарива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 знаю… заснул я, что ли? 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Вот и я не знаю. Мне в моём возрасте поздно о девушках-то думать… Одна девушка интересовала меня за последние несколько лет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О, приехали. Что, импотент вдобавок ко всему? От этого и воевать пошёл на старости лет? Заняться больше нечем? Стрессовая профессия, да?</w:t>
      </w:r>
    </w:p>
    <w:p>
      <w:pPr>
        <w:pStyle w:val="Heading1"/>
        <w:spacing w:lineRule="auto" w:line="360"/>
        <w:ind w:right="-999" w:hanging="851"/>
        <w:rPr/>
      </w:pPr>
      <w:r>
        <w:rPr>
          <w:rFonts w:cs="Arial" w:ascii="Arial" w:hAnsi="Arial"/>
          <w:sz w:val="22"/>
        </w:rPr>
        <w:t xml:space="preserve">СЕЛИВАНОВ </w:t>
      </w:r>
      <w:r>
        <w:rPr>
          <w:rFonts w:cs="Arial" w:ascii="Arial" w:hAnsi="Arial"/>
          <w:b w:val="false"/>
          <w:sz w:val="22"/>
        </w:rPr>
        <w:t>(</w:t>
      </w:r>
      <w:r>
        <w:rPr>
          <w:rFonts w:cs="Arial" w:ascii="Arial" w:hAnsi="Arial"/>
          <w:b w:val="false"/>
          <w:i/>
          <w:sz w:val="22"/>
        </w:rPr>
        <w:t xml:space="preserve">впервые с настоящей злобой). </w:t>
      </w:r>
      <w:r>
        <w:rPr>
          <w:rFonts w:cs="Arial" w:ascii="Arial" w:hAnsi="Arial"/>
          <w:b w:val="false"/>
          <w:sz w:val="22"/>
        </w:rPr>
        <w:t xml:space="preserve">Заткнись. Я про дочь говорю. Дочь у меня была.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а знаю я твою дочь. Только почему  «была» говоришь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отому что… Нету больше… Да ладно, чего тебе объяснять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Жалко. Чего-то сильно жалко стало. Так жалко, шайтан. Не могу ничего сделать, жалк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Издевается он ещё. Смотри, автомат-то вот он. Не палка твоя бутафорская. Покруче будет. Я и стрельнуть могу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уза. Проходит ещё время. Почти стемнело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Слушай, Николай, может, ты чаю хочешь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чего, у тебя есть, что л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Есть немного. Осталось ещё, наверное. Вон там, в углу, видишь, тумбочка? Там один ящик ещё есть. Там пакет целлофановый. И кипятильник… Кружка вот. Одна, правд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го это ты расщедрился так? Добрый, д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чего нам с тобой делить, а? Ты мне плохого лично ничего не сделал. Я тебе тоже. Ты меня вон своим не выд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Это потому, что ты тоже свой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от и мне ты свой. Я с тобой не воюю. С армией твоей – да. Со страной твоей дурацкой – да. С тобой – не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м же это у меня страна дурацка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Да в колпаке дурацком. И с бубенчиками. Все смеются над ней. А вы ещё кровожадность пытаетесь показывать. Вот я тебя палкой когда бью – я страшный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ы глупый. А меня жалк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Вот, Николай. Браво! Вот я – это Россия. А ты – это Чечня. В данном случае. И твоё дурацкое государство не училось в цирковом училище, оно не понимает, что смешно на нег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ваше зато вообще смеяться не умеет. Само не умеет, и другим не даёт. И эти… стрелки переводи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акие стрелки? Мы часовой пояс не менял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ро войну стрелки. Сами начали - и сказать боитес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Иди, чай пей. Не знаешь - не говори. Никогда не мог подумать, что ты такой глупый, Николай. Совсем этого не понимаешь… текущего исторического момент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ы хоть понял, что сказ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важно. В любом случае – с тобой я не воюю.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транно как-то у тебя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ак уж есть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>Всё же Селиванов, выждав какое-то время, не выдерживает и отправляется к тумбочке. Никакого подвоха вроде бы нет. Они пьют чай из одной металлической кружки и молчат. После чая Селиванов выглядывает в окно и снова садится на свой кирпич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ослушай, а дочь твоя, Катя, кажется, я её ведь видел, д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Видел, наверное. Только, наверное, давно. Ты дома у меня один ведь раз только был? В самом-самом начале, д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как один, как один – а потом, помнишь, ещё с арбузом приходил поздравлять с юбилее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-а, да. Но тогда Катька уже уехала в Махачкалу учиться. И чего вернулась, спрашивается, дура…Её ты видел один раз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Да, кажется… Она ведь маленькая была ещё, лет шестнадцать, кажетс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о когда ты её видел, ей шестнадцать было… Взрослая она уже у меня… была… Двадцать два года… Невеста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у нас невестами раньше становятся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Вот, блин, об одном только и можешь. Совсем оголодал, что ли, без бабы на войне? Я ему о дочери, а он… Тьфу… Не буду ничего рассказывать. </w:t>
      </w:r>
    </w:p>
    <w:p>
      <w:pPr>
        <w:pStyle w:val="Normal"/>
        <w:spacing w:lineRule="auto" w:line="360"/>
        <w:ind w:left="-851" w:right="-999" w:hanging="0"/>
        <w:jc w:val="both"/>
        <w:rPr/>
      </w:pPr>
      <w:r>
        <w:rPr>
          <w:rFonts w:cs="Arial" w:ascii="Arial" w:hAnsi="Arial"/>
          <w:b/>
          <w:i/>
          <w:sz w:val="22"/>
        </w:rPr>
        <w:t xml:space="preserve">Селиванов </w:t>
      </w:r>
      <w:r>
        <w:rPr>
          <w:rFonts w:cs="Arial" w:ascii="Arial" w:hAnsi="Arial"/>
          <w:i/>
          <w:sz w:val="22"/>
        </w:rPr>
        <w:t xml:space="preserve">замолкает и через некоторое время, ещё и разморённый чаем, засыпает…  </w:t>
      </w:r>
      <w:r>
        <w:rPr>
          <w:rFonts w:cs="Arial" w:ascii="Arial" w:hAnsi="Arial"/>
          <w:b/>
          <w:i/>
          <w:sz w:val="22"/>
        </w:rPr>
        <w:t xml:space="preserve">Маджадов </w:t>
      </w:r>
      <w:r>
        <w:rPr>
          <w:rFonts w:cs="Arial" w:ascii="Arial" w:hAnsi="Arial"/>
          <w:i/>
          <w:sz w:val="22"/>
        </w:rPr>
        <w:t xml:space="preserve">вытаскивает у него из рук автомат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2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ые эквилибристы оригинального жанра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>Спустя какое-то время Селиванов просыпается. Вытирает слюну, натёкшую изо рта, тупо озирается по сторонам, в первую минуту не может вспомнить, кто он и где он. Потом вспоминает, снова тупо смотрит, на этот раз на Маджадова, тянется за автоматом, но вдруг видит, что автомата у него уже нет, и что ситуация поменялась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Что, Бим, опять тебе не повезл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Отдай автома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, конечно, знал, Бим, что ты глупый, но не думал, что до такой степен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Отдай автомат, я кому говорю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то - что ты со мной сделаешь? В угол поставишь? Или директору цирка пожалуешьс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Хватит паясничать, Бувайсар. Отдай автома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ы чего, не проснулся ещё? Сейчас, погоди. (</w:t>
      </w:r>
      <w:r>
        <w:rPr>
          <w:rFonts w:cs="Arial" w:ascii="Arial" w:hAnsi="Arial"/>
          <w:i/>
          <w:sz w:val="22"/>
        </w:rPr>
        <w:t xml:space="preserve">Даёт очередь поверх головы Селиванова.) </w:t>
      </w:r>
      <w:r>
        <w:rPr>
          <w:rFonts w:cs="Arial" w:ascii="Arial" w:hAnsi="Arial"/>
          <w:sz w:val="22"/>
        </w:rPr>
        <w:t>Хороший будильник, правда? Я, Николай, против тебя ничего не имею. Я на всякий случай только так. Мне так спокойнее. До утра досидим, а там я тебя отпущу. Только теперь это… ты меня слушаться должен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у, ты наглый, Бувайсар. Без году неделя в цирке, а уже командуеш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Какой без год? Зачем опять ерунду говоришь? Пять лет же в одной связк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Во-во. Пять лет отпахал, а ничему не научил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, уж, Бом. Если б я не научился ничему, что бы у меня в руках сейчас было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ичего бы не было. А так у меня что в руках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Да ты ещё и слепой, Бом. Вот эта вот штука у меня в руках. Учти, она стреляет. Знаешь, что такое стреля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огадываюс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Это вот так делать. (</w:t>
      </w:r>
      <w:r>
        <w:rPr>
          <w:rFonts w:cs="Arial" w:ascii="Arial" w:hAnsi="Arial"/>
          <w:i/>
          <w:sz w:val="22"/>
        </w:rPr>
        <w:t>Показывает.)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ээ… Так ведь и попасть мож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Можно. А можно и не попасть. И потом – палка всегда у меня была. Это моё амплуа. Ты не умееш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го это я не умею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МАДЖАДОВ.</w:t>
      </w:r>
      <w:r>
        <w:rPr>
          <w:rFonts w:cs="Arial" w:ascii="Arial" w:hAnsi="Arial"/>
          <w:sz w:val="22"/>
        </w:rPr>
        <w:t xml:space="preserve"> Да неуклюжий ты какой-то, Николай. Ты ведь почему в клоуны пошёл? Я думаю – как обычно бывает? Тебя, наверное, ни в одну другую цирковую специальность не брали, а на арену хотелось. Вот и пошёл в клоуны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сам? Сам не так, что л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Я – другое дело, Бим. У меня мечта была. И она сбылась, попрошу заметить. Я в историю попал. Я – первый чеченский клоун. Первый, понимаешь? Не тысяча сто сорок первый, как ты, а самый первый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Откуда ты знаешь? Ты что, справки навод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аводил, не наводил, какая разница. Я уверен в этом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Молодец… Достоверная, проверенная информация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Сколько угодно можешь язвить. А ещё вот смотри – вот если бы это всё по-настоящему было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то всё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, вот это всё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Публика не понимает, поясните, поясните, поясните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ночь эт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А что ж мы тут, в игрушки играем? Ну, ты, блин, как скажешь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Я имею в виду, вот если б мы по правде с тобой воевали… Вот не вернул бы ты себе автомат ни за что… Даже если б жизнь твоя по-настоящему от этого зависел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 почему э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отому что ты неуклюжий и этот… как его… неказистый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ы больно казистый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, вот давай поспорим с тобой. Вот на что хочешь поспорим, что утром автомат по-прежнему будет у мен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ну тебя, ты надуешь… Всегда надувал. Ещё с напёрстков этих начина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апёрстки что! Это детство было… Ну, давай, Николай, а? Ну, скучно же так сиде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…я не знаю… давай… На что спорить будем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 ж говорю – абсолютно на что хочешь. Взаимообразно…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e11"/>
        <w:rPr/>
      </w:pPr>
      <w:r>
        <w:rPr/>
        <w:t>Селиванов неожиданно, но довольно глупо бросается на Маджадова, пытаясь вырвать у него автомат. Маджадов не выпускает автомат из рук, смеётся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жигит, джигит. Молодец. Совесть твоя чиста может быть. Ты старался. </w:t>
      </w:r>
    </w:p>
    <w:p>
      <w:pPr>
        <w:pStyle w:val="TextBody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уда-то из дома вдруг доносятся гортанные чеченские голос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шёпотом). </w:t>
      </w:r>
      <w:r>
        <w:rPr>
          <w:rFonts w:cs="Arial" w:ascii="Arial" w:hAnsi="Arial"/>
          <w:sz w:val="22"/>
        </w:rPr>
        <w:t>Быстро в угол! Делай! Ап!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>Селиванов инстинктивно и послушно бросается на пол в углу. Маджадов прикрывает его ветошью, одеялом. В комнату заглядывает маленькая группа чеченцев и недолго переговаривается о чём-то с Маджадовым. В завершение разговора они бросают ему пачку «Мальборо» и уходят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выждав некоторое время). </w:t>
      </w:r>
      <w:r>
        <w:rPr>
          <w:rFonts w:cs="Arial" w:ascii="Arial" w:hAnsi="Arial"/>
          <w:sz w:val="22"/>
        </w:rPr>
        <w:t>Всё, вылезай, давай. Ушл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го ты им сказ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Сказал, что я снайпер. КП, мол, ваш тут недалеко. Сижу в засаде. Что они орут громко и мешают мн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оверил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бля, мы ж с тобой можем играть что-то… Не только этот… чистый гротеск… но и … эту…ну…ну… ну ты знаеш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сихологическую драму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пусть будет она. Курева зато подбросили нам. Теперь мы до утра протянем с тобой отлич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… У нас такого нет в роте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и фига… Есть… У нас покупаете. Сам торгов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у, если так только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ослушай, Николай, я вот давно хотел спросить. Ты чего воевать-то пошёл? Мог ведь спокойно в Россию уехать, жил бы себе в каком-нибудь, я не знаю, Челябинске…Может, оно, конечно, там не дом, но спокойнее зат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Мстить я пошёл. Вот пожил тут с вами, на вас же и похож стал. Кровная месть у меня приключилас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Как так? За кого мстить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Дочку-то мою, Катю, убили. Вот ту, которую ты знал. Твои эти… единоверцы, бля,  убили мою единственную дочь. Что мне ещё оставалось делать? В какую такую Россию мог я ехать ещё после этого? Жена - да, жена поплакала, смирилась и поехала. А я остался. Подстрелю сколько-то. Авось, и на того гада попадёт, кто её и взаправду того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… Что сказать могу? Я тебе, конечно, сочувствую… Только это война… Тут, да, иногда убиваю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Солдат пускай убивают. Трофимуков вот разных… А детей-то зачем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, не совсем же она ребёнок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Женщин надо убива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ет, конечно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Так что я этих сволочей стрелял и стрелять буду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рвный ты какой-то стал, Николай. Не думаешь, что говоришь. Ведь ты про моих братьев так говоришь. Я только на нервы твои списываю – и потому не злюсь. А мог бы. А когда я злой и с автоматом, плохо может кончиться. Не был ты раньше такой. Собранный всегда был. Бодрый. Веселил народ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То цирк был, Бувайсар. Теперь цирк закончил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 наоборот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i/>
          <w:sz w:val="22"/>
        </w:rPr>
        <w:t>Неожиданно звучат аплодисменты, Хрустальный голос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выкрикивает «Браво!»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ак становится легче от войны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пока нет. Ничего, станет ещё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ак это случилось? Ну, с дочерью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Как-как… Обыкновенно. Она, как война началась, из Махачкалы вернулась. Она в Махачкале училась, я говорил, в медицинском. И вернулась, дурочка. Чтобы к нам, значит, с женой поближе быть. Чтобы вместе всем эвакуироваться, если что, и не потеряться… А я – тоже дурак старый – эвакуироваться-то и не хотел. Говорил, это наша земля, и мы здесь жить буде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М-да, не мастер ты репризы сочинять. Заучивать, может, и мастер – но не сочинят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И она в госпиталь тогда военный устроилась. Сестрой милосердия. Ну,  она у меня такая была, правильная, что ли, чересчур… Воспитал так. Думал, хорошо воспитал. Гордился. Вашим раненым она наравне с нашими помогала. Рядом у неё в палате лежали русские и чеченцы. И был один какой-то чеченец. Без сознания она его где-то подобрала, в тяжёлом состоянии. А он бредил всё. И в бреду что-такое ей выболтал… Тайны какие-то военные. Она, может, и не поняла-то ничего толком. Так далеко от этих всех дел была. Выходила его. А он, как поправился, да как узнал от соседей своих по палате, таких же чеченцев, что он в бреду-то намолотил, сбежал на следующую же ночь. А перед побегом убил всех русских соседей по палате. Во сне убил. И её, дочь мою. Её наяву положил из автомата. Отблагодарил за лечени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 каком это госпитале было, Николай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В первом военном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оторый бывшая вторая городская больниц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. А ч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ичего. Я сейчас вернусь, во двор только сползаю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Зачем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Зачем во двор ползают?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аджадов ползком  покидает комнату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Фокусы с последующим разоблачением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3"/>
        <w:spacing w:lineRule="auto" w:line="360"/>
        <w:ind w:left="-851" w:right="-99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вольно значительное время спустя. Теперь позы поменялись практически диаметрально. Селиванов спит или дремлет, Маджадов полулежит напротив него, задумчиво оглядывая его. Хрустальный голос вдруг начинает что-то насвистывать, что и будит Селиванова. Тот просыпается каким-то рывком и – снова – первоначально не соображает, где находится и что происходит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lineRule="auto" w:line="360"/>
        <w:ind w:right="-999" w:hanging="851"/>
        <w:jc w:val="both"/>
        <w:rPr/>
      </w:pPr>
      <w:r>
        <w:rPr>
          <w:rFonts w:cs="Arial" w:ascii="Arial" w:hAnsi="Arial"/>
          <w:sz w:val="22"/>
        </w:rPr>
        <w:t xml:space="preserve">МАДЖАДОВ. </w:t>
      </w:r>
      <w:r>
        <w:rPr>
          <w:rFonts w:cs="Arial" w:ascii="Arial" w:hAnsi="Arial"/>
          <w:b w:val="false"/>
          <w:sz w:val="22"/>
        </w:rPr>
        <w:t xml:space="preserve">Что-то ты, Бим, совсем старый стал. Только спишь и спишь всё врем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это я, Бом, перепутал! Я вчера в сахарницу сонного порошка насыпал, чтобы над тобой подшутить, а сегодня чай стал пить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 же говорю - совсем старый, склероз у тебя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ьфу ты, блин! Что такое! Говорю ж – само автоматически лезет… И ты ещё туда же… Провокатор чёртов. Шайтан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о молодец, помнишь ещё. Как таблицу умножения. Среди ночи, с ходу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Как ты сползал-то? Удачно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Спасибо, не жалуюс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Мог меня попросить. Я б помог. Всё легче бы был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Бред какой-то несёшь… я пока ещё сам справляюс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И как там на улиц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Звёздно. Слушай, Николай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Внимание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г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помнишь, ты про дочь рассказыв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Впервые на арене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ро больницу… про то, как убили её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Смертельный номер!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рабанная дробь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ак неправда это… Не так всё было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ты откуда знаеш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Алле-е-е-е-е-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ак это я был… Ну, чеченцем тем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Ап!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го?!! (</w:t>
      </w:r>
      <w:r>
        <w:rPr>
          <w:rFonts w:cs="Arial" w:ascii="Arial" w:hAnsi="Arial"/>
          <w:i/>
          <w:sz w:val="22"/>
        </w:rPr>
        <w:t>Рванулся с места.)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 xml:space="preserve">рывком перекатывается в сторону, от греха подальше). </w:t>
      </w:r>
      <w:r>
        <w:rPr>
          <w:rFonts w:cs="Arial" w:ascii="Arial" w:hAnsi="Arial"/>
          <w:sz w:val="22"/>
        </w:rPr>
        <w:t>Погоди ты, выслушай вначале, горячий какой. Не так всё было. Это я был раненым. И думал, в  плен к вам попал. И правильно думал. Только это потом оказалось, что правильно. А сначала, как я очнулся, медсестричку увидел… Я тогда подумал ещё, что в раю, и гурия ко мне пришла. Подумал ещё, почему одна гурия – их же много должно быть? Потом подумал, война, убитых много, на всех не хватает… Потом пригляделся – нет, не гурия, русская… Русских гурий не бывает. Расстроился, помню. А она заботливая такая была, ласковая… Ничего, говорит, ты не в плену, мы тебя вылечим сейчас - и иди на все четыре стороны, говорит. Я говорю: так я против ваших же пойду воевать опять. Она говорит: иди, если совести хватит. И знаешь, Николай, я, может, и не пошёл бы… Если б не так всё закончилось - кто его знает, может, и не пошёл бы… Думаю, есть и среди русских хорошие люди. Хоть и неверные они… А девушка, я смотрю, знакомая какая-то… Я ж её видел, сам помнишь, хоть и за несколько лет до того… Я даже и подумать не мог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И дальше ч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Дальше? Дальше вот что, Николай. Дальше приходит ко мне капитан Стогов. Не знаешь такого, случайн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т, не знаю. Что, по-твоему, я всех федеральных офицеров лично знать должен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всех - не всех, а вот капитана Стогова именно тебе полезно было бы знать. Приходит и говорит мне: ты, мол, чурка чернозадая, иллюзии свои отбрось, медсестричка эта дура наивная, ты её не слушай, ты же понимаешь всё, да, ситуацию понимаешь? Я говорю: в каком смысле, капитан, к чему ты? Он говорит: ты в плену, и никуда от этого факта не денешься. Как только выздоровеешь окончательно, в штаб тебя отправим, пусть они разбираются. Хотят – пускай судят тебя, хотят – пускай без суда шлёпнут. Я говорю: капитан, а чего ж тянуть-то, почему здесь самому меня не шлёпнуть – к чему сложности? Конвенция, говорит, бля… И к тому же, говорит, тележурналисты сейчас по госпиталю шарятся. Ладно бы наши, говорит, нашим по барабану - швейцарцы какие-то непонятные шарятся. Не хочу, говорит капитан Стогов, перед западным телезрителем предстать извергом и палачом варварским. Капитан Стогов говорит это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? А Катя-то ч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Катя твоя смелая девушка была, видно, что на Кавказе выросла, даром, что русская. Она капитану Стогову говорит: ничего не знаю, говорит, я его с поля боя вынесла, не вы. Я его в плен не брала, я его обещала вылечить и домой отпустить – и я так и сделаю. И вы мне не указ, говорит, потому что я не военнообязанна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Это да, она всегда была упрямая… В деда своего пошла, батю моего. Тот тоже – втемяшится что-то в башку, так трактором оттуда не выкорчуешь. Помню, на старости лет, уже под семьдесят было, перед самой смертью, вдруг решил всего Достоевского прочитать. Я, говорит, жизнь прожил, а Достоевского не понял. Теперь понять хочу. Как будто делать больше нечего в жизни… Нечего, отвечает. Детей поднял, отработал своё честно, имею прав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рочит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ет, не успел… Умер с «Бесами» в руках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В буфете нашего цирка вы найдёте большой выбор прохладительных напитков, конфет и других десертов. Советуем обратить особое внимание на ассортимент восточных сладостей, любезно предоставленный нашим генеральным спонсором, торговым домом «Шахид трейдинг лимитед»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деление второе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60"/>
        <w:ind w:left="-851" w:right="-99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иренами пролетающих бомб даётся три звонка. Никаких видимых изменений по сравнению с последней сценой не произошло, хотя понятно, что снова прошло какое-то время, ночь вступила в самый разгар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?</w:t>
      </w:r>
    </w:p>
    <w:p>
      <w:pPr>
        <w:pStyle w:val="Heading1"/>
        <w:spacing w:lineRule="auto" w:line="360"/>
        <w:ind w:right="-999" w:hanging="851"/>
        <w:rPr/>
      </w:pPr>
      <w:r>
        <w:rPr>
          <w:rFonts w:cs="Arial" w:ascii="Arial" w:hAnsi="Arial"/>
          <w:sz w:val="22"/>
        </w:rPr>
        <w:t xml:space="preserve">МАДЖАДОВ. </w:t>
      </w:r>
      <w:r>
        <w:rPr>
          <w:rFonts w:cs="Arial" w:ascii="Arial" w:hAnsi="Arial"/>
          <w:b w:val="false"/>
          <w:sz w:val="22"/>
        </w:rPr>
        <w:t>Ч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ты не дорассказ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Что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Про дочь мою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чего там дорассказывать. Всё и так понятно. Стал я выздоравливать, лежу каждый день, жду - вот сейчас придут, заберут меня. Бежать надумал. Как, куда, не знаю пока, но понимаю, что лучше уж так, чем тупо лежать и ждать, как баран. И тут она приходит как-то, рано-рано утром приходит, часов в пять где-то… Никогда до этого не приходила так ра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Кат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Кат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е нукай, слушай, а? Раздражает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огда рассказывай дальш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чего это ты раскомандовался? Автомат у кого? Вот захочу, вообще не буду ничего тебе больше рассказывать. Ничегошеньк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пожалуйста, Би-имчик… Ну не мучай ты бедного Бомчика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И всё равно нукает. Ты, Бом, как баран, честное слов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Бараны бекаю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нукает к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Бувайсар, будь ты человеком, прошу тебя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я не человек. Я чурка чернозада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Когда я такое говор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 что? Вещи она мои мне принесла. Давай, говорит, одевайся, только по-быстрому, чтобы не видел никто – и к своим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ак она тебе бежать помогл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Она своё обещание выполнила. Для неё это важно был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о она тебе сказал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а, она сама. Я, говорит, пообещала тебе, что вылечу тебя, и ты сможешь отсюда уйти, и мне наплевать, что какой-то там капитан Стогов по этому поводу думает. Ну, я оделся, руки в ноги по-быстрому - и к своим. Даже спасибо сказать ей не успел, как следует. Только сказал в отряде, чтоб больницу эту не трогали. Думал, выжду немного, потом вернусь и по-настоящему ей спасибо скажу. Не придумал ещё как, но так, чтобы по-настоящему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каз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т… Я через два дня узнал, что капитан Стогов утром застрелил её… Он в ярость впал, кричал, что она пособница террористов… Его судили потом – даже срок какой-то вроде дали… Маленький, конечно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ак это что ж получается… Что ж это получается, я тебя спрашиваю? Получается – ты мою дочь убил? Ты, которого я выучил всему, в профессию привёл, на ноги поставил, ты вот чем мне отплатил… Значит, я нашёл всё-таки тебя. Не зря воевать пошёл. Вот не ожидал, блин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Легче, Николай, легче. Ты русский язык понимаешь, нет? Конечно, да, русский не родной мне язык, но, мне кажется, я хорошо говорю по-русск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причём тут языки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ритом, что я тебе русским языком объяснил, что в убийстве твоей дочери не виноват. Никак напрямую не виноват. Я подсадной в данном случа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Хорош подсадной. Остался бы в больничке, ничего б с Катей не было б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га, типа, сам помирай, да? И тем более, я же не знал, что этот Стогов такой психованный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Слабонервных просят удалиться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Рано ещё! Пусть сидят. Вот я бы ради твоей дочери собой бы пожертвов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Какая жалость, Николай, что у меня нету дочер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И главное, даже не пробует оправдаться. Вот наглости-то у тебя, Бувайсар. Хоть как бы попробовал. А то я и застрелить могу. Вот позабуду обо всём: кто ты, кто я, главное вспомню – что ты дочь мою убил. И стрельну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автомат-то у меня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не в автомате дело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МАДЖАДОВ.</w:t>
      </w:r>
      <w:r>
        <w:rPr>
          <w:rFonts w:cs="Arial" w:ascii="Arial" w:hAnsi="Arial"/>
          <w:sz w:val="22"/>
        </w:rPr>
        <w:t xml:space="preserve"> Ещё раз тебе повторяю – не мог я знать, что ваши офицеры такие психи. Клянусь, не знал! Ну, чем поклясться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У вас как будто психов мало. Обкурятся дури – и вперёд, с безумными глазами. Ни сам не бережётся, ни людей своих не бережёт. Видел я таких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Себя беречь в бою нельзя. Это не мужской поступок, Аллаху неугодный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ахватался уже. Зато девушку молодую подставлять под пули – очень угодный Аллаху поступок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Да помолчи ты, Николай. Чего ж ты упрямый такой… Ну, не знал я… Если б знал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то – если б знал? Изменилось бы что-то? Не бежал бы ты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 не бежал. Мне сказали «иди» - я пошёл. Был в полном прав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Какой послушный, прям как этот… овечк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 Потому что был в полном прав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Заладил, блин… Не принимаю я такое оправдание. Как-то неубедительн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Слушай, чего ты от меня хочешь, а?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Я тебе честно рассказал всё, как было. Я мог бы наврать тебе, сказать, что не я был, друг был, брат был. Нет, Николай, я правду тебе сказал. Потому что ты Бом сказал. И я не виноват в смерти Кати. Понимаешь, нет? Не ви-но-ва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кто винова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апитан Стогов, кто ж ещё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он скажет, что тоже не виноват, что приказ имее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Женщин стрелять приказ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ам приказано без дополнительных расследований стрелять пособников чеченских террористов. Без суда и на мест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Значит, твоя дочь была пособницей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Что ты несёшь? Ты думаешь, что говоришь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Это ты так сказал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Блин, вот всегда слова вывернет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>Ладно, что уж теперь… Послушай, Бим, посмотри, мне в глаз что-то попало, мешает, слезится глаз. Смотреть боль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Э-э-э нет, Бом. Я посмотрю, а ты меня за нос схватишь, сливку сделаешь. Не обманеш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 сделаю. Честно не сделаю. Я тебе когда-нибудь сливки дел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ет пока. Не делал. Честно не сделаеш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стно-пречестно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 xml:space="preserve">Маджадов подползает ближе к Селиванову, склоняется над ним. Тот – ради чего это всё и затевалось – выхватывает, не без борьбы, автомат. В процессе борьбы за оружие кто-то из двоих нажимает курок – и очередь задевает ногу Селиванова, так что теперь положение клоунов симметрично полностью, правда, Селиванов теперь с автоматом. В завершение всего Селиванов делает-таки Маджадову сливку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Обманул! Обманул меня Бом… Бедный я бедный, доверчивый я, доверчивый… А говорил – не обманеш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Всё когда-нибудь в жизни бывает в первый раз. А ты вот выстрелил в меня зато. Что больнее – сливка или выстрел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 в тебя не стрелял. Само случайно нажалось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га, рассказывай. Я ж помню, ты проигрывать никогда не любил. А тут проспоришь мне ещё вдобавок ко всему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МАДЖАДОВ.</w:t>
      </w:r>
      <w:r>
        <w:rPr>
          <w:rFonts w:cs="Arial" w:ascii="Arial" w:hAnsi="Arial"/>
          <w:sz w:val="22"/>
        </w:rPr>
        <w:t xml:space="preserve"> Э, Николай, какой ты быстрый. Ещё не вечер. Точнее, не утр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т, Бувайсар. Всё же я тебе скажу, что на этот раз ты продул. Окончательно продул. Окончательно и бесповоротно продул. Я даже тебе объясню почему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Интересно было бы узнать, д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потому что получается такая штука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акая штука получаетс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у, такая… Я тебя теперь убить вроде как должен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Что значит должен? Разве так можно сказать?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Селиванов даёт очередь поверх головы Маджадов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Погоди ты, не мельтеши. Встань спокойно. Я это… обещал, что ли, себе. И Катьке обещал… Ну и вот. И теперь, выходит, должен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, раз обещал, это дело святое. Взаимообразно. Выполняй, давай, обещание своё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Селиванов наводит автомат на Маджадова. Тот не двигается, смотрит в глаза Селиванову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чего, стрелять, что л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 Стреляй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Вот так вот взять и стреля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, а чего. Стреляй, конечн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И тебе всё равн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Воин Аллаха всегда должен быть готов к смерти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оже мне, нашёлся, блин, этот… ваххабит. Ты Коран хоть читал свой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 </w:t>
      </w:r>
      <w:r>
        <w:rPr>
          <w:rFonts w:cs="Arial" w:ascii="Arial" w:hAnsi="Arial"/>
          <w:sz w:val="22"/>
        </w:rPr>
        <w:t xml:space="preserve">Читал, не волнуй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И чего? Уверов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 всегда веров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го - и в цирке когда работал, вер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 А как ж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алкой меня по башке лупасил, резиновые штанги таскал, а сам вер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В общем, д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Врёшь ты чего-т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Слушай, ты стрелять думаешь или нет? Я устал на месте стоять. У меня нога тем боле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У меня тоже нога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>Сейчас. (</w:t>
      </w:r>
      <w:r>
        <w:rPr>
          <w:rFonts w:cs="Arial" w:ascii="Arial" w:hAnsi="Arial"/>
          <w:i/>
          <w:sz w:val="22"/>
        </w:rPr>
        <w:t>Снова вскидывает автомат, целится.)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ейчас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давай же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Да ну тебя! Не могу я! 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Style11"/>
        <w:rPr/>
      </w:pPr>
      <w:r>
        <w:rPr/>
        <w:t>Селиванов в сердцах бросает автомат в угол комнаты. После минутной паузы, когда оба соображают, что, собственно, произошло, и Селиванов и Маджадов кидаются к автомату синхронным ползком. То ли в силу того, что Маджадов дольше находился в подобной безногой ситуации и, следовательно, больше пообвыкся, то ли в силу молодости, то ли по какой-либо другой, неведомой причине, но автомат достаётся Маджадову.</w:t>
      </w:r>
    </w:p>
    <w:p>
      <w:pPr>
        <w:pStyle w:val="Style11"/>
        <w:rPr/>
      </w:pPr>
      <w:r>
        <w:rPr/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Престо, престиссимо! Мульто престиссимо!</w:t>
      </w:r>
    </w:p>
    <w:p>
      <w:pPr>
        <w:pStyle w:val="Heading1"/>
        <w:spacing w:lineRule="auto" w:line="360"/>
        <w:ind w:right="-999" w:hanging="851"/>
        <w:rPr/>
      </w:pPr>
      <w:r>
        <w:rPr>
          <w:rFonts w:cs="Arial" w:ascii="Arial" w:hAnsi="Arial"/>
          <w:sz w:val="22"/>
        </w:rPr>
        <w:t xml:space="preserve">МАДЖАДОВ. </w:t>
      </w:r>
      <w:r>
        <w:rPr>
          <w:rFonts w:cs="Arial" w:ascii="Arial" w:hAnsi="Arial"/>
          <w:b w:val="false"/>
          <w:sz w:val="22"/>
        </w:rPr>
        <w:t>Ну вот, Бом. Я тебе говорил, что ещё не вечер.</w:t>
      </w:r>
    </w:p>
    <w:p>
      <w:pPr>
        <w:pStyle w:val="Heading1"/>
        <w:spacing w:lineRule="auto" w:line="360"/>
        <w:ind w:right="-999" w:hanging="851"/>
        <w:rPr/>
      </w:pPr>
      <w:r>
        <w:rPr>
          <w:rFonts w:cs="Arial" w:ascii="Arial" w:hAnsi="Arial"/>
          <w:sz w:val="22"/>
        </w:rPr>
        <w:t xml:space="preserve">СЕЛИВАНОВ. </w:t>
      </w:r>
      <w:r>
        <w:rPr>
          <w:rFonts w:cs="Arial" w:ascii="Arial" w:hAnsi="Arial"/>
          <w:b w:val="false"/>
          <w:sz w:val="22"/>
        </w:rPr>
        <w:t>В смысле, не утро.</w:t>
      </w:r>
    </w:p>
    <w:p>
      <w:pPr>
        <w:pStyle w:val="Heading1"/>
        <w:spacing w:lineRule="auto" w:line="360"/>
        <w:ind w:right="-999" w:hanging="851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sz w:val="22"/>
        </w:rPr>
        <w:t xml:space="preserve">МАДЖАДОВ. </w:t>
      </w:r>
      <w:r>
        <w:rPr>
          <w:rFonts w:cs="Arial" w:ascii="Arial" w:hAnsi="Arial"/>
          <w:b w:val="false"/>
          <w:sz w:val="22"/>
        </w:rPr>
        <w:t>Оно, ага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уффонада и эквилибристика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той! Слышиш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Кажется, слышу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о ведь ваши, да? Не по-русски говорят, по-моему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Сейчас, я выгляну. Ты тихо тут лежи, аг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Уж постараюс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b/>
          <w:i/>
          <w:sz w:val="22"/>
        </w:rPr>
        <w:t>(</w:t>
      </w:r>
      <w:r>
        <w:rPr>
          <w:rFonts w:cs="Arial" w:ascii="Arial" w:hAnsi="Arial"/>
          <w:i/>
          <w:sz w:val="22"/>
        </w:rPr>
        <w:t xml:space="preserve">подползает к окну, выглядывает, говорит шёпотом). </w:t>
      </w:r>
      <w:r>
        <w:rPr>
          <w:rFonts w:cs="Arial" w:ascii="Arial" w:hAnsi="Arial"/>
          <w:sz w:val="22"/>
        </w:rPr>
        <w:t>Ни фига, Бом. Ваши эт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чего они не по-русски говоря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а тебе послышалось, наверно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Чего я, совсем дурак, что ли?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а окнами начинается перестрелка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, да, ты был прав. Тут вс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Блин, вот и чего людям ночью не спится? А всё вы… Довели, понимаешь, страну. По ночам никто не спи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Что за охота, Николай, вечно нести какой-то бред. Всем известно, что войну начали русские. Наш народ явился жертвой чудовищной провокаци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Ты от окна-то отползи, жертва… А то подстрелят невзначай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я не боюс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Боишься, не боишься, а мне тут твой труп не нужен. Так что отползи, а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Маджадов (</w:t>
      </w:r>
      <w:r>
        <w:rPr>
          <w:rFonts w:cs="Arial" w:ascii="Arial" w:hAnsi="Arial"/>
          <w:i/>
          <w:sz w:val="22"/>
        </w:rPr>
        <w:t xml:space="preserve">даёт  очередь в окно). </w:t>
      </w:r>
      <w:r>
        <w:rPr>
          <w:rFonts w:cs="Arial" w:ascii="Arial" w:hAnsi="Arial"/>
          <w:sz w:val="22"/>
        </w:rPr>
        <w:t>Есть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ы чего, спятил, 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чего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ас же сейчас найдут в два счёт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-е, я тут всё знаю. Тут акустика такая - не поймёшь, откуда звуки. Не найдут. А я зато попал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урак, а. Идиот какой-то. В моих же этих… сослуживцев стреляет при мне - и мне же хвастается. Ну не глуп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ичего глупого не вижу. А ну, пригнись! Делай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СЕЛИВАНОВ (</w:t>
      </w:r>
      <w:r>
        <w:rPr>
          <w:rFonts w:cs="Arial" w:ascii="Arial" w:hAnsi="Arial"/>
          <w:i/>
          <w:sz w:val="22"/>
        </w:rPr>
        <w:t>нагибается. Пули ударяют в стенку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Ерунда какая-то. Ты что, в темноте видиш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Да нет, это в меня стреляли. (</w:t>
      </w:r>
      <w:r>
        <w:rPr>
          <w:rFonts w:cs="Arial" w:ascii="Arial" w:hAnsi="Arial"/>
          <w:i/>
          <w:sz w:val="22"/>
        </w:rPr>
        <w:t xml:space="preserve">Даёт ещё очередь.) </w:t>
      </w:r>
      <w:r>
        <w:rPr>
          <w:rFonts w:cs="Arial" w:ascii="Arial" w:hAnsi="Arial"/>
          <w:sz w:val="22"/>
        </w:rPr>
        <w:t xml:space="preserve">А нечего в меня стрелят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Слушай. Вот я тебя спрошу. Вот по-человечески сейчас скажи мне. Я на тебя автомат не наставил сейчас, обстановка спокойна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И что сказа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кажи, ты правда не чувствуешь своей вины за Катю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Правда, не чувствую. Нисколько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аверное, потому я и убить тебя не смог. Что чувствовал, что ты чувствуеш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чего, были такие планы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у, месть-то я себе положил исполнит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сё по плану, д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 тебя. Слушай, дай мне тоже пострелять, 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умай, что говоришь, да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у смотри, так, как минимум, нечестно. Ты пострелял, а я нет. Условия неравные. Ты не бойся, я всё равно не попаду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Хитрость не прошла, Бом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я забыл, на что мы спорили-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снова даёт очередь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Вот утром продуешь, я тебе и напомню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кно влетает ручная граната. И нарочито медленно кружится на полу между двумя клоунами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о ч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 </w:t>
      </w:r>
      <w:r>
        <w:rPr>
          <w:rFonts w:cs="Arial" w:ascii="Arial" w:hAnsi="Arial"/>
          <w:sz w:val="22"/>
        </w:rPr>
        <w:t>Делай, Бом!…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>Селиванов резко, инстинктивно перебрасывает гранату Маджадову, тот так же инстинктивно выбрасывает её из окна. Далёкий взрыв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От блин… Не разучились ещё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 крови это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Только непонятно, кто кому жизнь спас. Кто кому теперь чем обязан.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ам разберёмс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Слушай, а вот если бы мы того, сейчас, шандрахнулись, ты бы в рай попал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Думаю, да. Каждый погибший на поле боя попадает в рай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Меня, кстати, всегда рай ваш удивлял. Что за рай такой, где девки голые и наркоту куря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еру не оскорбляй, Николай, 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 каких пор ты вдруг сильно уверов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е оскорбляй, говорю, а то я вспылю и убить случайно могу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пока у тебя автомат, ты в любой момент можешь убить случайно. Притом потом сам же казниться будешь. Я тебя хорошо знаю. Взял бы ты его, да положил бы рядом вот сюда. К себе рядом, я не дотянусь. Но спокойнее мне буде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Опять не прошла хитрость, Николай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Да какая хитрость! Я за жизнь свою опасаюс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 xml:space="preserve">Профессия циркового артиста – одна из самых опасных профессий!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ы вот веру не оскорбляй - и можешь за жизнь не опасатьс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Да что ты так взъелся за веру-то эту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Потому что это, Николай…Должно быть что-то несмешное в жизни. Понимаешь меня? Должно быть что-то такое, над чем нельзя смеяться. Иначе утеряешь мерки. Нечем мерить будет. Понятно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 знаю… Над всем можно смеяться. Мне всегда так казалось. Чего ж не смеяться, если смешн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е согласен 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Имеешь право. Тем более, автомат у теб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Чего ж, я без автомата тебя не переспорю, что л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А без автомата вообще довольно трудно спорит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 что ж… (</w:t>
      </w:r>
      <w:r>
        <w:rPr>
          <w:rFonts w:cs="Arial" w:ascii="Arial" w:hAnsi="Arial"/>
          <w:i/>
          <w:sz w:val="22"/>
        </w:rPr>
        <w:t>Бросает автомат на пол, к ногам Селиванова.)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>Так легче теб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ак будем спори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Я не буду вообще с тобой спорить, потому что ты не прав. Войну начали вы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О, приехали. Это кто тебе сказ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Это все знаю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Кто это вс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…все. Это общеизвестный факт. Мы ж не дураки на вас нападать. Вы большие, мы маленькие. Значит, вы напал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мы дураки, д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… получается так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i/>
          <w:sz w:val="22"/>
        </w:rPr>
        <w:t xml:space="preserve">(нагибается и поднимает автомат). </w:t>
      </w:r>
      <w:r>
        <w:rPr>
          <w:rFonts w:cs="Arial" w:ascii="Arial" w:hAnsi="Arial"/>
          <w:sz w:val="22"/>
        </w:rPr>
        <w:t>Короче, надоело мне с тобой спорить. Да и не умеешь ты. А вот нормальный спор, похоже, я выигр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ХРУСТАЛЬНЫЙ ГОЛОС. </w:t>
      </w:r>
      <w:r>
        <w:rPr>
          <w:rFonts w:cs="Arial" w:ascii="Arial" w:hAnsi="Arial"/>
          <w:sz w:val="22"/>
        </w:rPr>
        <w:t>Шутка, повторяемая даже дважды, перестаёт быть смешной… Клоуны теряют квалификацию… Теряют квалификацию…Теряют квалификацию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-ну-ну… И всё-таки, ещё не утр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Поговори у мен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И что? Пристрелишь мен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адо будет – и пристрелю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 Уже один раз было над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огда не надо был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сейчас над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ейчас ещё тоже не надо. Вот доведёшь меня – будет надо. Пока не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Ты скажи только мне, предупреди, когда надо буде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одготовишься, что л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 да. А то неожиданно как начнёшь палить. Лучше уж я знать буду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 как готовиться-то будешь? Молиться, что л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Как я могу молиться, когда ты автомат на меня настав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уж помолиться я бы тебе дал. Не изверг же я всё-таки. А, кстати, я заметил, вот вам сколько раз положено за ночь намаз дела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 твоё дел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о сколько-то же положено. Ты ни разу не молилс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Блин, не знаешь - не говори. Первый намаз в полшестого утр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у, молодец! И это не ночь, да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ообще, хватит мою веру трогать, а? Я твою трогаю? А я ведь начать могу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Ой, напугал. Что ты можешь про неё сказать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ты потому не боишься, что для тебя она звук пустой, фу! А для меня вера важна. И духовные люди наши мне как учител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о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какие? Которые головы нам резать веля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ы слышал? Сам слыша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о телевизору говорил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ы веришь телевизору? Ты же взрослый человек, Николай. Удивляешь меня. Как можно всерьёз воспринимать это еврейское изобретени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Вот тебе и раз… А при чём евреи-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отому что они войну начал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Только что ты говорил, что мы начал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подстрекали вас евреи из телевизора. Этот… международный сионизм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По-моему, ты утомился. Я что-то не совсем твою мысль улавливаю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чего это ты их защищаешь? Ты, может, сам еврей?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В доме странным образом бьют часы. До этого ничего подобного не было слышно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колько это уж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 знаю, много. Утро скор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нет, ещё не так скор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Блин, ни с чем согласиться не может. Вот со всем спорить нужно. Хорошо, конечно, спорить, когда автомат ест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И чего, если б у меня его не было, времени было бы больше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Упрямый бы такой не был. Как баран, честное слов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о есть, тебе его отдать и не упрямитьс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Да ну тебя… Все слова перевернёт всегда. Правды слышать не хоче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о какой же правды я вот не слышу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Что рассвет скор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успокойся. Скоро, скоро, раз для тебя это так важно. Мне не видать просто из-за автомат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Смешно, блин. Ужасно. Зритель на первом ряду обоссался сейчас. Струйка течёт на арену. Клоун Бом – репризы с автоматом в руках. Последний раз в сезоне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слушай, заколебал ты меня попрекать! Бери. (</w:t>
      </w:r>
      <w:r>
        <w:rPr>
          <w:rFonts w:cs="Arial" w:ascii="Arial" w:hAnsi="Arial"/>
          <w:i/>
          <w:sz w:val="22"/>
        </w:rPr>
        <w:t xml:space="preserve">Протягивает автомат Маджадову. Тот берёт его и направляет на Селиванова.) </w:t>
      </w:r>
      <w:r>
        <w:rPr>
          <w:rFonts w:cs="Arial" w:ascii="Arial" w:hAnsi="Arial"/>
          <w:sz w:val="22"/>
        </w:rPr>
        <w:t>Легче теб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 же говорил, что не утро ещё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Тьфу ты, блин… Опять развё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ты не будь лохо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СЕЛИВАНОВ.</w:t>
      </w:r>
      <w:r>
        <w:rPr>
          <w:rFonts w:cs="Arial" w:ascii="Arial" w:hAnsi="Arial"/>
          <w:sz w:val="22"/>
        </w:rPr>
        <w:t xml:space="preserve"> Вот с тобой та же фигня, на самом деле. Как только автомат в руках – неприятный какой-то становишь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с тобой по-хорошему, оказывается, нельзя. Я это ночью сегодня понял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В честном бою надо побеждать. А ты шулер какой-то получаешь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 уж, извини. Мы о методах не договаривались. Главное – результа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ты молодец, конечно. То есть, как ты живёшь - тебе неважн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При чём тут живёшь, а? Мы разве об этом говорим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А нет? Это к жизни не имеет отношения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у, если уж ты так ставишь вопрос – то вот я бы за дочь отомстил. Это по поводу – как жить, как не жит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И что, и меня бы пристрел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Если бы был уверен, что ты виноват – то д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Вот так бы взял и пристрелил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г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И рука бы поднялась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кто ты мне? Дочь всё равно ближ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Интересно. Тогда вот тебе, Бим, актёрская сверхзадача. Представь, что мы наоборо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Чег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что я – это ты, а ты – это я. Некоторое время назад. Тем более, автомат у тебя. Ты уверен, что я виноват. Плюс войну я нач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Я когда-нибудь говорил, что лично ты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не лично я, но мы, русски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Так и начали. И жить нам не даёте спокойн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тем более. Как бы смог в меня выстрелить? Ну, представь. Ну, у нас же были этюды, вспомн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Ну, я же не актёр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Это почему это? Чем мы хуже? Ну, вспомни, ты ж не так давно в училище училс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ы уверен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раз ты говоришь, что лучше меня жить умеешь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Всё время перевираешь мои слова. Что за дурацкая привычк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давай, покажи мне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>Маджадов в очередной раз стреляет, теперь в наиболее опасной близости от Селиванова – тот даже прикрывает голову. Это наиболее страшная стрельба из всех, которые пара клоунов производила раньше. Вместе с тем Маджадов расстреливает последние патроны. Только ни Бом, ни Бим ещё не знают об это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 xml:space="preserve">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Тьфу, я случайно сейчас нажал. Не хотел. Прост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Я уж думал, ты вжилс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а чего ты пристал? Не собираюсь я вживаться никуда, на фиг мне это нужно? Да я и забыл уже, как это. Эксперименты он на мне стави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нет, просто хотел посмотреть, правда ли ты смог бы меня убит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чего тут такого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Не, я не знаю, может, и нет ничего, конечно. Но как-то это странно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Мы же всё-таки того… воюем. Взаимообраз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Приплыли. Ты же говорил – это не наша войн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 наша. Но и наша. Я не могу объяснит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Значит, смог бы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умаю, д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Слушай, по-моему, ты переутомил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Почему так много о себе думаешь? Кто ты мне? Кто? Кто я тебе? Кто? Родственник? Друг? Нет. Когда-то работали вместе. Всё. 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о кем - кем работал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Да вот именно, что было бы ещё кем. Война не такое делает. Братьев разводит, бывает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Дурак ты, Бим, совсем. Или банан у тебя в ухе. Совсем не слышишь, что я говорю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Это у меня банан в ух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У тебя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851" w:right="-9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Маджадов вдруг совершенно спокойно приставляет автомат вплотную к голове Селиванова и пытается спустить крючок. Если бы в автомате оставались ещё патроны, он бы его на этот раз точно убил. Но патронов нет, автомат даёт сухую осечку. Маджадов застывает посреди комнаты с бесполезной теперь уже железякой в руке. Селиванов удивлённо на него смотрит. Потом Маджадов замахивается автоматом на Селиванова, тот, разумеется, сопротивляется, и некоторое время они катаются по комнате дерущимся клубком. Результат поединка таков: не победил никто. Автомат отброшен в сторону, Маджадов и Селиванов сидят чуть поодаль друг от друга, они запыхались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Я представил. Ты просил - я представил. Этюд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Чего-то кажется мне, что, если б были бы патроны, ты бы грохнул меня сейчас натуральн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Скорее всего. Слушай, у нас сколько лет разницы? Лет тридца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поменьше, наверное. Ты с какого год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Шестьдесят восьмог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Я сорок второг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Это сколько значи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вадцать шесть. А зачем теб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 чувствуется разница. Сильный ты какой-то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Это потому, что дурь свою куриш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А ты водку глушишь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Ага. Как я, по-твоему, столько лет на арене удержалс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А 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у, не знаю… Я бегал по утра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И чего? А я качаться ходил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Не знаю. Разве это важно - почему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Обидно мн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Странные вы люд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Ты меня ни с кем не равняй, а? Я сам по себ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Да ясен перец. Ты лучше скажи, что мы теперь делать будем? Без автомата-то? И кто у кого теперь в плену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>Не знаю. Я ходить не могу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 xml:space="preserve">Не знаю. Раньше по автомату можно было ориентировать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>Вот я к чему и клоню. Непонятная ситуация, Би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И что будем делать, Бом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Вот повторялка. Я первый спросил, Бим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. </w:t>
      </w:r>
      <w:r>
        <w:rPr>
          <w:rFonts w:cs="Arial" w:ascii="Arial" w:hAnsi="Arial"/>
          <w:sz w:val="22"/>
        </w:rPr>
        <w:t>Может, это, спать ляжем? Всё равно ничего не выловим тут уж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. </w:t>
      </w:r>
      <w:r>
        <w:rPr>
          <w:rFonts w:cs="Arial" w:ascii="Arial" w:hAnsi="Arial"/>
          <w:sz w:val="22"/>
        </w:rPr>
        <w:t xml:space="preserve">И то верно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right="-999" w:hanging="85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ни устраиваются поудобнее - каждый в своём углу - и пытаются заснуть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уже сквозь сон).</w:t>
      </w:r>
      <w:r>
        <w:rPr>
          <w:rFonts w:cs="Arial" w:ascii="Arial" w:hAnsi="Arial"/>
          <w:sz w:val="22"/>
        </w:rPr>
        <w:t xml:space="preserve"> Вот бы мне дочку увидеть во сне, что ли… Так давно не снилась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i/>
          <w:sz w:val="22"/>
        </w:rPr>
        <w:t>(так же)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И мне тоже можно, пожалуйста? Красивая она у тебя была. Я почти влюбился тогда, в госпитал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i/>
          <w:sz w:val="22"/>
        </w:rPr>
        <w:t xml:space="preserve">(так же). </w:t>
      </w:r>
      <w:r>
        <w:rPr>
          <w:rFonts w:cs="Arial" w:ascii="Arial" w:hAnsi="Arial"/>
          <w:sz w:val="22"/>
        </w:rPr>
        <w:t>Смотри, не жалко. А тебя, правда, совесть за неё не мучи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МАДЖАДОВ </w:t>
      </w:r>
      <w:r>
        <w:rPr>
          <w:rFonts w:cs="Arial" w:ascii="Arial" w:hAnsi="Arial"/>
          <w:i/>
          <w:sz w:val="22"/>
        </w:rPr>
        <w:t xml:space="preserve">(так же). </w:t>
      </w:r>
      <w:r>
        <w:rPr>
          <w:rFonts w:cs="Arial" w:ascii="Arial" w:hAnsi="Arial"/>
          <w:sz w:val="22"/>
        </w:rPr>
        <w:t>Да чего ей мучить, ни при чём я… Спокойной ночи, Бо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СЕЛИВАНОВ </w:t>
      </w:r>
      <w:r>
        <w:rPr>
          <w:rFonts w:cs="Arial" w:ascii="Arial" w:hAnsi="Arial"/>
          <w:i/>
          <w:sz w:val="22"/>
        </w:rPr>
        <w:t xml:space="preserve">(так же). </w:t>
      </w:r>
      <w:r>
        <w:rPr>
          <w:rFonts w:cs="Arial" w:ascii="Arial" w:hAnsi="Arial"/>
          <w:sz w:val="22"/>
        </w:rPr>
        <w:t>Спокойной ночи, Бим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 xml:space="preserve">Маджадов, выждав, пока Селиванов заснёт, подползает к автомату и берёт его в руки – спор-то никто не отменял.  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2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деление третье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Style11"/>
        <w:rPr/>
      </w:pPr>
      <w:r>
        <w:rPr/>
        <w:t xml:space="preserve">Довольно быстро они засыпают и, как это сплошь и рядом водится на войне, видят одинаковый сон – хотя, возможно, это и не сон вовсе. Кто его разберёт? Словом, с разных сторон выходят две аллегорические фигуры – Мир и Война, они же Русское Понимание Войны и Чеченское Её Понимание. Фигуры одеты идентично, с какими-то единичными отличиями, либо в противоположную цветовую гамму при одинаковых фасонах. Фигуры бесполы, говорят одинаковыми Хрустальными голосами так, что становится окончательно неясно, кто же из них комментировал всё происходившее до сих пор. </w:t>
      </w:r>
    </w:p>
    <w:p>
      <w:pPr>
        <w:pStyle w:val="Normal"/>
        <w:spacing w:lineRule="auto" w:line="360"/>
        <w:ind w:left="-851" w:right="-9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Представление окончено. Дорогие зрители, надеемся, что вы приятно провели время и недаром потратили деньг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Непременно заглядывайте к нам ещё, непременно! Вы не пожалеете, так же, как – мы уверены – не пожалели сегодня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Спя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Спят, уморилис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Ничья, что л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Ну, похоже, пока да. С утра, я думаю, снова начну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Утром мешать им буду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 xml:space="preserve">Не будут. И одни, и другие войска отошли от этого квартала, как не представляющего никакого стратегического значения. Обоих записали погибшим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А твой ничего. Не ожидалось от него такого напор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Да и твой тоже не лыком шит. Как он Шопенгауэром-то его, 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Это когда это такое было? Что не припоминаю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 xml:space="preserve">Посмотри запис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Да не нахожу я что-то ничего подобног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Может, я и ошибаюсь, конечн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 xml:space="preserve">Да конечно – ты путаешь. Это тогда было, помнишь? Как же город-то назывался ещё? С металлом что-то связано… Ну, тогда…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В прошлый раз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Нет, и не в прошлый даже, и не в позапрошлый. Это помнишь, когда мы в последний раз серьёзно подготовились? Ну, тогда… Ну, вспомни… Ну, город такой ещё странный…Неужели не помнишь названи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Ладно, проехали. У тебя претензии какие-нибудь есть? С этими, я имею в виду. Всё понятн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Да вроде нормально всё. Только вот – есть одна штук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У меня тоже один вопрос есть. Сначала ты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С дочерью этой всё же неясно. Так до конца я и не понимаю. Тёмная какая-то история. Вот её прояснить бы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Ага. У меня то же самое было. А сейчас она сама нам всё проясни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Доч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 xml:space="preserve">Ага. </w:t>
      </w:r>
    </w:p>
    <w:p>
      <w:pPr>
        <w:pStyle w:val="Heading1"/>
        <w:spacing w:lineRule="auto" w:line="360"/>
        <w:ind w:right="-999" w:hanging="851"/>
        <w:rPr/>
      </w:pPr>
      <w:r>
        <w:rPr>
          <w:rFonts w:cs="Arial" w:ascii="Arial" w:hAnsi="Arial"/>
          <w:sz w:val="22"/>
        </w:rPr>
        <w:t xml:space="preserve">ФИГУРА 1. </w:t>
      </w:r>
      <w:r>
        <w:rPr>
          <w:rFonts w:cs="Arial" w:ascii="Arial" w:hAnsi="Arial"/>
          <w:b w:val="false"/>
          <w:sz w:val="22"/>
        </w:rPr>
        <w:t xml:space="preserve">Ну, ладно. Пускай расскажет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851" w:right="-9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 комнате появляется третья фигура – это Дух дочери Селиванова Кати. Она одета в униформу медсестры, и голос её отличается от голоса двух уже обозначенных фигур достаточно разительно. Появляется она как бы ниоткуда.</w:t>
      </w:r>
    </w:p>
    <w:p>
      <w:pPr>
        <w:pStyle w:val="Normal"/>
        <w:spacing w:lineRule="auto" w:line="360"/>
        <w:ind w:left="-851" w:right="-999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Вот и он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Вспомнил! Сталинград! Сталинград это был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Тише, не ори ты так. Дай барышне сказат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А – о чём – должна – говорить – барышня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Ну, мы рассчитывали, что ты расскажешь нам, как всё по-настоящему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изошл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Что – по-настоящему—произошл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Ну, как бы это сказать, как ты умерла…Кто тебя убил… Вот это.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Разве ж так можно? Как же так можн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Что ж она, не понимает, что л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Ты травмируешь человека. Неважно, знает или не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А – я - умерла? Меня – убили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Вроде как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И – в то же время – я – человек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 xml:space="preserve">Ну, не совсем, что ли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По-моему, она, правда, ничего не помни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 xml:space="preserve">А по-моему, она над нами издевается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 xml:space="preserve">Думаешь?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Конечно – издеваюсь. Что вы хотите знат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Мы хотим знать, кто тебя уби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Это жестоко – постоянно напоминать мне об это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 xml:space="preserve">Так расскажи уже один раз - и иди себ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На самом деле – меня – никто не убивал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Вот тебе и раз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Приплыл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Ты посмотри вон на этого - вон молодой – видишь, спи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Это мой отец!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Нет, отец понятно. На второго посмотри. Ты его помнишь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Это клоун Бим. Он с отцом работал в паре. Отец был белым клоуном, а он был рыжим клоуном. У них получалось не очень смешно. Зрители почти никогда не смеялись. Мне было их очень жалко. Я всегда приводила в цирк своих одноклассников и заставляла их громко смеяться. И тогда папе казалось, что они имеют успех. Но нормальные зрители всё время ждали, когда же окончится их выступление. Они были несмешными клоунами. Совсем не смешными клоунам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И всё? И больше ты его не видел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Видела. Потом, когда началась война, он попал к нам в больницу. Я его не сразу узнала. Я нечасто видела его без грима и рыжего парика. Может быть, один или два раза видела до этого. Он приходил к нам домой. Они с папой придумывали новые несмешные номера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>ФИГУРА 2.</w:t>
      </w:r>
      <w:r>
        <w:rPr>
          <w:rFonts w:cs="Arial" w:ascii="Arial" w:hAnsi="Arial"/>
          <w:sz w:val="22"/>
        </w:rPr>
        <w:t xml:space="preserve"> Ну? И всё-таки ты же его узнала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Потом узнала, да. Его хотели арестовать. А я подумала, что нельзя арестовывать клоуна. Это уж как-то совсем никуда не годится. Война войной, но клоунов-то зачем арестовывать? Я не дала им его арестоват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 xml:space="preserve">Но он же тоже воевал. Он всё-таки был солдатом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 xml:space="preserve">Он был клоуном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Ну, и дальше что? Ты спасла его - и что потом? Потом пришёл капитан Стогов и убил тебя за то, что ты позволила бежать чеченскому пленному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 xml:space="preserve">Нет. Меня никто не убивал. Всё получилось довольно странно. Рыжий клоун убежал. Точнее, даже не убежал, а ушёл. Спокойно и неторопливо. Потому что я ему обещала. Потому что это же не тюрьма какая-нибудь, не лагерь для военнопленных, а обычная больница, госпиталь военный, если точне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У нас другие данны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 xml:space="preserve">Но вы же там не были, правильно? А я там всё-таки была. И запомнила хорошо. В конце концов, это моё последнее воспоминание. На него уже ничто не накладывалось. Поэтому я думаю, что оно сохранилось в подлинном вид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Итак, что же было после того, как сбежал Маджадов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Маджадов? А кто э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Ну, рыжий чеченский клоун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Что было? Капитан Стогов разозлился и стал на меня орать. Вот как вы говорили - что я пленного отпустила, что потворствовала, что под трибунал меня надо отдать и так далее. Орал, да, автоматом тряс перед носом. Было. Но не стрелял. А потом пришёл наш полковник, начальник госпиталя, полковник Иваненко, не знаете таког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Откуда нам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А если и знаем, то не скаже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Ага, зачем тебе всякие гадости знать про разрыв селезёнк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Пришёл – и отчитал Стогова. Сказал, что я правильно поступила, что пленных нужно в бою захватывать, а не пользоваться их слабым состоянием здоровья, что, раз он в госпиталь сам пришёл, то имеет полное право сам и уйти. И чтобы не смел трясти автоматом перед лицом очаровательной девушки. Это я была очаровательной девушкой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Мы понял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Мы не дураки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И потребовал, чтобы Стогов угомонился и временно сдал ему личное оружие, пока состояние аффекта у него не пройдёт. Тот сдал автомат. А полковник говорит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и пистолет тоже сдавай. Стогов стал сдавать пистолет, а у него там патрон в патроннике заклинило. Это потом оказалось. Пистолет, словом, пока они его передавали друг другу, выстрелил. В пол выстрелил, не в меня. А я испугалась. Я так близко выстрелов ещё не слышала. В городе, да, стреляли всё время. А в одном со мной помещении – в первый раз. Испугалась я, как дура последняя. И назад дёрнулась. А там вода была разлита, не помню, не то от стерилизации шприцов пролилась, не то ещё почему. Я поскользнулась. И виском о спинку кровати стукнулась. Там такие набалдашники металлические тяжёлые, может, знает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Нет, про набалдашники не знае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Набалдашники не наш профиль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 xml:space="preserve">И всё. И умерла. Они забегали-забегали, конечно. Если узнают, могут за халатность наказать. И младший персонал, что за водой не доследил, и Стогова, что за личным оружием не ухаживает, и полковника, что самоуправством занялся не вовремя. Побегали-побегали, и решили меня на чеченцев списать. Убедились, что умерла, и выстрелили в меня несколько раз. Вот, собственно, вся история. 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 xml:space="preserve">Д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Вот такие дела, значи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Неромантично как-то. Не нравится мне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Мне тоже не нравится, да что тут поделаешь. Ой, блин, а как бы хотелось красиво как-нибудь помереть… От болезни какой-нибудь романтичной…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 xml:space="preserve">Ну, это уж не наша вина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Что вышло, то вышл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А вы мне можете – ну, информацию дать? Ну, о папе? О том, что с ним будет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Близким родственникам справок не даём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Это у нас запрещается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 xml:space="preserve">Ну, тогда хоть про второго, про этого, скажите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Зачем тебе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Он же тебе никт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Логика у вас железная. Ну, интересно мне просто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Он утренний намаз проспи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Ага. Здесь муллы не слышно, а осталось всего двадцать две минуты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 xml:space="preserve">Ага. А он лёг не больше часа назад. 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Ага. Проспи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И что? Его убьют за это?</w:t>
      </w:r>
    </w:p>
    <w:p>
      <w:pPr>
        <w:pStyle w:val="Heading1"/>
        <w:spacing w:lineRule="auto" w:line="360"/>
        <w:ind w:right="-999" w:hanging="851"/>
        <w:rPr/>
      </w:pPr>
      <w:r>
        <w:rPr>
          <w:rFonts w:cs="Arial" w:ascii="Arial" w:hAnsi="Arial"/>
          <w:sz w:val="22"/>
        </w:rPr>
        <w:t xml:space="preserve">ФИГУРА 1. </w:t>
      </w:r>
      <w:r>
        <w:rPr>
          <w:rFonts w:cs="Arial" w:ascii="Arial" w:hAnsi="Arial"/>
          <w:b w:val="false"/>
          <w:sz w:val="22"/>
        </w:rPr>
        <w:t xml:space="preserve">Зачем убьют? Стыдно ему завтра будет. Вот и всё. </w:t>
      </w:r>
    </w:p>
    <w:p>
      <w:pPr>
        <w:pStyle w:val="Heading4"/>
        <w:spacing w:lineRule="auto" w:line="360"/>
        <w:ind w:right="-999" w:hanging="851"/>
        <w:jc w:val="both"/>
        <w:rPr/>
      </w:pPr>
      <w:r>
        <w:rPr>
          <w:rFonts w:cs="Arial" w:ascii="Arial" w:hAnsi="Arial"/>
          <w:sz w:val="22"/>
        </w:rPr>
        <w:t xml:space="preserve">ФИГУРА 2. </w:t>
      </w:r>
      <w:r>
        <w:rPr>
          <w:rFonts w:cs="Arial" w:ascii="Arial" w:hAnsi="Arial"/>
          <w:b w:val="false"/>
          <w:sz w:val="22"/>
        </w:rPr>
        <w:t>Ты иди, Катя, иди. Тебя уже жду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КАТЯ. </w:t>
      </w:r>
      <w:r>
        <w:rPr>
          <w:rFonts w:cs="Arial" w:ascii="Arial" w:hAnsi="Arial"/>
          <w:sz w:val="22"/>
        </w:rPr>
        <w:t>А чего звали-то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Да всё уже, всё уже понятно. Иди-иди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Дух Кати уходит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Ну вот. А мы с тобой чего делать будем?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Да мы тоже пойдём, наверное. Без надобности мы ту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И то правда, пошли. Разбудим ещё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Пусть спят, им воевать ещё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Пусть спя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2. </w:t>
      </w:r>
      <w:r>
        <w:rPr>
          <w:rFonts w:cs="Arial" w:ascii="Arial" w:hAnsi="Arial"/>
          <w:sz w:val="22"/>
        </w:rPr>
        <w:t>Пусть спят.</w:t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>Пусть спят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1"/>
        <w:rPr/>
      </w:pPr>
      <w:r>
        <w:rPr/>
        <w:t>Повторяя заключительную фразу на разные лады, по затихающей, словно эхо, Фигуры удаляются. Селиванов и Маджадов мирно посапывают на опустевшей сцене. Основательная пауза. Потом вдруг на сцену бегом возвращается Фигура 1, вытаскивает автомат из рук спящего Маджадова и вкладывает в руки спящего Селиванова.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/>
      </w:pPr>
      <w:r>
        <w:rPr>
          <w:rFonts w:cs="Arial" w:ascii="Arial" w:hAnsi="Arial"/>
          <w:b/>
          <w:sz w:val="22"/>
        </w:rPr>
        <w:t xml:space="preserve">ФИГУРА 1. </w:t>
      </w:r>
      <w:r>
        <w:rPr>
          <w:rFonts w:cs="Arial" w:ascii="Arial" w:hAnsi="Arial"/>
          <w:sz w:val="22"/>
        </w:rPr>
        <w:t xml:space="preserve">Вот, а не фиг потому что. </w:t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999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НАВЕС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00" w:right="1800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spacing w:lineRule="auto" w:line="360"/>
      <w:ind w:left="-851" w:right="-999" w:hanging="0"/>
      <w:jc w:val="both"/>
    </w:pPr>
    <w:rPr>
      <w:rFonts w:ascii="Arial" w:hAnsi="Arial" w:cs="Arial"/>
      <w:i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ind w:right="-999" w:hanging="851"/>
      <w:jc w:val="both"/>
    </w:pPr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in.mail.ru/cgi-bin/sendmsg?compose&amp;To=oyster2@yandex.ru" TargetMode="External"/><Relationship Id="rId4" Type="http://schemas.openxmlformats.org/officeDocument/2006/relationships/hyperlink" Target="http://win.mail.ru/cgi-bin/sendmsg?compose&amp;To=lobster@uno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01:00Z</dcterms:created>
  <dc:creator>Vjacheslav Fokin</dc:creator>
  <dc:description/>
  <dc:language>en-US</dc:language>
  <cp:lastModifiedBy>Computer</cp:lastModifiedBy>
  <dcterms:modified xsi:type="dcterms:W3CDTF">2004-09-09T09:36:00Z</dcterms:modified>
  <cp:revision>6</cp:revision>
  <dc:subject/>
  <dc:title>ШАПИТО-ЮРТ</dc:title>
</cp:coreProperties>
</file>