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36"/>
        </w:rPr>
      </w:pPr>
      <w:r>
        <w:rPr>
          <w:sz w:val="36"/>
        </w:rPr>
        <w:t>Катерина Файн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mallCaps/>
          <w:sz w:val="40"/>
          <w:szCs w:val="40"/>
        </w:rPr>
      </w:pPr>
      <w:r>
        <w:rPr>
          <w:smallCaps/>
          <w:sz w:val="40"/>
          <w:szCs w:val="40"/>
          <w:lang w:val="en-US"/>
        </w:rPr>
        <w:t>Dvar</w:t>
      </w:r>
      <w:r>
        <w:rPr>
          <w:smallCaps/>
          <w:sz w:val="40"/>
          <w:szCs w:val="40"/>
        </w:rPr>
        <w:t>и</w:t>
      </w:r>
    </w:p>
    <w:p>
      <w:pPr>
        <w:pStyle w:val="Heading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Subtitle"/>
        <w:rPr>
          <w:sz w:val="32"/>
        </w:rPr>
      </w:pPr>
      <w:r>
        <w:rPr>
          <w:sz w:val="32"/>
        </w:rPr>
        <w:t>Пьес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анкт-Петербур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6</w:t>
      </w:r>
      <w:r>
        <w:br w:type="page"/>
      </w:r>
    </w:p>
    <w:p>
      <w:pPr>
        <w:pStyle w:val="2"/>
        <w:rPr>
          <w:szCs w:val="28"/>
        </w:rPr>
      </w:pPr>
      <w:r>
        <w:rPr>
          <w:szCs w:val="28"/>
        </w:rPr>
        <w:t>Действующие л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арп Семеныч – </w:t>
      </w:r>
      <w:r>
        <w:rPr>
          <w:sz w:val="28"/>
          <w:szCs w:val="28"/>
        </w:rPr>
        <w:t>жилец квартиры № 1. Инженер-пенсионер. Мастер по вскрытию дверей. Любит все красивое, яркое. Выполняет несложную работу на дому – клеит конверт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Бубля</w:t>
      </w:r>
      <w:r>
        <w:rPr>
          <w:sz w:val="28"/>
          <w:szCs w:val="28"/>
        </w:rPr>
        <w:t xml:space="preserve"> – жилец квартиры № 2. Свободный художник. Только что купил квартиру на деньги, выигранные в рулетку. Состоит в переписке с Таней Гулитани – женой владельца казин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аня </w:t>
      </w:r>
      <w:r>
        <w:rPr>
          <w:sz w:val="28"/>
          <w:szCs w:val="28"/>
        </w:rPr>
        <w:t>– молодая симпатичная девушка, работает почтальоном. Носит письма жильцу из второй квартиры и заготовки для конвертов жильцу из первой. В прошлом – жена владельца каз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е действ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навес открывается, и мы видим лестничную площадку старого дома. Грязные стены выкрашены наполовину в синий. В углу ведро, заваленное мусором, и швабра – немое свидетельство редкого присутствия уборщицы. Надписи типа «Т. + Б.», недвусмысленные рисунки, сорванные почтовые ящики и т.д. В глубине сцены две квартиры – одна над другой – № 1 и № 2 соответственно. Первая дверь напоминает конверт или бумажного змея – диагональные палки на бледно-голубом фоне выглядят романтично, но слегка аляповато. Квартира на втором этаже явно богаче. Входная витражная дверь изготовлена в стиле французской готики, покрыта лаком, позолоченная ручка блестит на солнце. Кроме того, в подъезде имеется лифт – декорированная грузоподъемная машина для работы в супермаркетах. Лестница на второй этаж может быть винтовой. Впрочем, это неважн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 Появляется Бубля. На нем дорогой костюм, галстук и модная шляпа. В руках – чемода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Б у б л я </w:t>
      </w:r>
      <w:r>
        <w:rPr>
          <w:i/>
          <w:sz w:val="28"/>
          <w:szCs w:val="28"/>
        </w:rPr>
        <w:t>(осматривая лестничную площадку).</w:t>
      </w:r>
      <w:r>
        <w:rPr>
          <w:sz w:val="28"/>
          <w:szCs w:val="28"/>
        </w:rPr>
        <w:t xml:space="preserve"> Да... Хороший домик... Ну, что ж, могло быть гораздо хуже! Могло быть совсем плохо! Тем более, что плохо бывало, и, в принципе, есть с чем сравнить... Например, могло не быть света. Или перил. Или пол. Ведь он мог совсем провалиться, а так – ничего, держится. </w:t>
      </w:r>
      <w:r>
        <w:rPr>
          <w:i/>
          <w:sz w:val="28"/>
          <w:szCs w:val="28"/>
        </w:rPr>
        <w:t>(пауза).</w:t>
      </w:r>
      <w:r>
        <w:rPr>
          <w:sz w:val="28"/>
          <w:szCs w:val="28"/>
        </w:rPr>
        <w:t xml:space="preserve"> А стены... Их запросто могли покрасить в желтый! А желтого я вообще не выношу. Нет, пожалуй, мне нравится. Полнейшая цивилизация! О, даже лифт есть! </w:t>
      </w:r>
      <w:r>
        <w:rPr>
          <w:i/>
          <w:sz w:val="28"/>
          <w:szCs w:val="28"/>
        </w:rPr>
        <w:t xml:space="preserve">(подходит, хочет открыть дверь – лифт не работает). </w:t>
      </w:r>
      <w:r>
        <w:rPr>
          <w:sz w:val="28"/>
          <w:szCs w:val="28"/>
        </w:rPr>
        <w:t>Ну, ничего-ничего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ойдемся... Главное, что имеется лестница.</w:t>
      </w:r>
      <w:r>
        <w:rPr>
          <w:i/>
          <w:sz w:val="28"/>
          <w:szCs w:val="28"/>
        </w:rPr>
        <w:t xml:space="preserve"> (поднимается на второй этаж, напевает, пытается открыть дверь, она не поддается).</w:t>
      </w:r>
      <w:r>
        <w:rPr>
          <w:sz w:val="28"/>
          <w:szCs w:val="28"/>
        </w:rPr>
        <w:t xml:space="preserve"> Что за ерунда! Хрень какая! </w:t>
      </w:r>
      <w:r>
        <w:rPr>
          <w:i/>
          <w:sz w:val="28"/>
          <w:szCs w:val="28"/>
        </w:rPr>
        <w:t xml:space="preserve">(пауза). </w:t>
      </w:r>
      <w:r>
        <w:rPr>
          <w:sz w:val="28"/>
          <w:szCs w:val="28"/>
        </w:rPr>
        <w:t xml:space="preserve">Ключи не те, что ли? </w:t>
      </w:r>
      <w:r>
        <w:rPr>
          <w:i/>
          <w:sz w:val="28"/>
          <w:szCs w:val="28"/>
        </w:rPr>
        <w:t>(роется в карманах, достает еще одни ключи, пробует открыть, но безуспешно).</w:t>
      </w:r>
      <w:r>
        <w:rPr>
          <w:sz w:val="28"/>
          <w:szCs w:val="28"/>
        </w:rPr>
        <w:t xml:space="preserve"> Ничего себе, денек начинается! Ну, вот что делать?! (</w:t>
      </w:r>
      <w:r>
        <w:rPr>
          <w:i/>
          <w:sz w:val="28"/>
          <w:szCs w:val="28"/>
        </w:rPr>
        <w:t xml:space="preserve">спускается вниз, стучит в дверь соседа). </w:t>
      </w:r>
      <w:r>
        <w:rPr>
          <w:sz w:val="28"/>
          <w:szCs w:val="28"/>
        </w:rPr>
        <w:t xml:space="preserve">Эй, есть кто? </w:t>
      </w:r>
      <w:r>
        <w:rPr>
          <w:i/>
          <w:sz w:val="28"/>
          <w:szCs w:val="28"/>
        </w:rPr>
        <w:t>(подождав полминуты, поднимается к себе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это время дверь на первом этаже открывается, из нее высовывается взъерошенная голова Карпа Семеныч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Ну, что опять за шум? Каждый день, каждый ден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Простите! Я не хотел. Тут дверь... Мне не открыть...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Ах, дверь! Вы застря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Нет, я как раз не застрял. Мне не войти внут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Не расстраивайте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Как же мне не расстраиваться? Теперь придется ломать! А мне бы не хотелось. Я только вчера купил, понимаете?!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Купили?!</w:t>
      </w:r>
    </w:p>
    <w:p>
      <w:pPr>
        <w:pStyle w:val="Normal"/>
        <w:jc w:val="both"/>
        <w:rPr/>
      </w:pPr>
      <w:r>
        <w:rPr>
          <w:sz w:val="28"/>
          <w:szCs w:val="28"/>
        </w:rPr>
        <w:t>Б у б л я. Да. Квартиру. Вместе с дверью.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С дверь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Естественно! А вы покупали без двер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Я? Я вообще ничего не покупал. Я здесь живу. Много лет. Я здесь родился. В ванной. Моя мама рожала меня в воде. С тех пор я очень боюсь воды. А вы?</w:t>
      </w:r>
    </w:p>
    <w:p>
      <w:pPr>
        <w:pStyle w:val="Normal"/>
        <w:jc w:val="both"/>
        <w:rPr/>
      </w:pPr>
      <w:r>
        <w:rPr>
          <w:sz w:val="28"/>
          <w:szCs w:val="28"/>
        </w:rPr>
        <w:t>Б у б л я. Я ничего не бою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И вас ничего не смуща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Ничего. За исключением того, что я не могу попасть к себе в дом. У вас есть телефон?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А как вы думаете?</w:t>
      </w:r>
    </w:p>
    <w:p>
      <w:pPr>
        <w:pStyle w:val="Normal"/>
        <w:jc w:val="both"/>
        <w:rPr/>
      </w:pPr>
      <w:r>
        <w:rPr>
          <w:sz w:val="28"/>
          <w:szCs w:val="28"/>
        </w:rPr>
        <w:t>Б у б л я. Думаю, нет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Правильно! Он мне не нуж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А мне – нужен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Только не говорите, что, покупая квартиру, вы истратили все, и теперь вам не хватает даже на мобильный, бывший в употреблени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 у б л я. Мобильный у меня есть, но он там, внутри! </w:t>
      </w:r>
      <w:r>
        <w:rPr>
          <w:i/>
          <w:sz w:val="28"/>
          <w:szCs w:val="28"/>
        </w:rPr>
        <w:t>(показывает на двер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Понимаю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 у б л я. Ничего вы не понимаете! </w:t>
      </w:r>
      <w:r>
        <w:rPr>
          <w:i/>
          <w:sz w:val="28"/>
          <w:szCs w:val="28"/>
        </w:rPr>
        <w:t>(пауза).</w:t>
      </w:r>
      <w:r>
        <w:rPr>
          <w:sz w:val="28"/>
          <w:szCs w:val="28"/>
        </w:rPr>
        <w:t xml:space="preserve"> Ну, посоветуйте хоть что-нибуд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а р п  С е м е н ы ч </w:t>
      </w:r>
      <w:r>
        <w:rPr>
          <w:i/>
          <w:sz w:val="28"/>
          <w:szCs w:val="28"/>
        </w:rPr>
        <w:t>(загадочно).</w:t>
      </w:r>
      <w:r>
        <w:rPr>
          <w:sz w:val="28"/>
          <w:szCs w:val="28"/>
        </w:rPr>
        <w:t xml:space="preserve"> Ну, я не знаю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Есть здесь кто-нибудь, кроме на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Нет.</w:t>
      </w:r>
    </w:p>
    <w:p>
      <w:pPr>
        <w:pStyle w:val="Normal"/>
        <w:jc w:val="both"/>
        <w:rPr/>
      </w:pPr>
      <w:r>
        <w:rPr>
          <w:sz w:val="28"/>
          <w:szCs w:val="28"/>
        </w:rPr>
        <w:t>Б у б л я. О, Господи! Сумасшедший дом! Неужели придется идти в МЧ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Ну, зачем сразу в МЧ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А куда? Мне даже пожарных не вызв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а р п  С е м е н ы ч. Я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мог бы помочь.</w:t>
      </w:r>
    </w:p>
    <w:p>
      <w:pPr>
        <w:pStyle w:val="Normal"/>
        <w:jc w:val="both"/>
        <w:rPr/>
      </w:pPr>
      <w:r>
        <w:rPr>
          <w:sz w:val="28"/>
          <w:szCs w:val="28"/>
        </w:rPr>
        <w:t>Б у б л я. Вы?!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А что, не верите?</w:t>
      </w:r>
    </w:p>
    <w:p>
      <w:pPr>
        <w:pStyle w:val="Normal"/>
        <w:jc w:val="both"/>
        <w:rPr/>
      </w:pPr>
      <w:r>
        <w:rPr>
          <w:sz w:val="28"/>
          <w:szCs w:val="28"/>
        </w:rPr>
        <w:t>Б у б л я. Не то, чтобы не верю...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Сомневаетесь. Вижу, виж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Да не сомневаюсь я! Помогайте уж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А вы мешать не будит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 у б л я </w:t>
      </w:r>
      <w:r>
        <w:rPr>
          <w:i/>
          <w:sz w:val="28"/>
          <w:szCs w:val="28"/>
        </w:rPr>
        <w:t xml:space="preserve">(в крайнем недоумении). </w:t>
      </w:r>
      <w:r>
        <w:rPr>
          <w:sz w:val="28"/>
          <w:szCs w:val="28"/>
        </w:rPr>
        <w:t>Я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 (</w:t>
      </w:r>
      <w:r>
        <w:rPr>
          <w:i/>
          <w:sz w:val="28"/>
          <w:szCs w:val="28"/>
        </w:rPr>
        <w:t xml:space="preserve">поднимаясь на второй этаж). </w:t>
      </w:r>
      <w:r>
        <w:rPr>
          <w:sz w:val="28"/>
          <w:szCs w:val="28"/>
        </w:rPr>
        <w:t xml:space="preserve">Да ладно. Шучу я. Это притча такая. </w:t>
      </w:r>
    </w:p>
    <w:p>
      <w:pPr>
        <w:pStyle w:val="Normal"/>
        <w:jc w:val="both"/>
        <w:rPr/>
      </w:pPr>
      <w:r>
        <w:rPr>
          <w:sz w:val="28"/>
          <w:szCs w:val="28"/>
        </w:rPr>
        <w:t>Б у б л я. Притч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а р п  С е м е н ы ч. Восточная. </w:t>
      </w:r>
      <w:r>
        <w:rPr>
          <w:i/>
          <w:sz w:val="28"/>
          <w:szCs w:val="28"/>
        </w:rPr>
        <w:t>(говорит с грузинским акцентом).</w:t>
      </w:r>
      <w:r>
        <w:rPr>
          <w:sz w:val="28"/>
          <w:szCs w:val="28"/>
        </w:rPr>
        <w:t xml:space="preserve"> Хочешь помочь новичку – работай вместе с ним, хочешь помочь старику – работай вместо него, хочешь помочь мастеру – не мешай, хочешь помочь дураку – сам дурак.</w:t>
      </w:r>
    </w:p>
    <w:p>
      <w:pPr>
        <w:pStyle w:val="Normal"/>
        <w:jc w:val="both"/>
        <w:rPr/>
      </w:pPr>
      <w:r>
        <w:rPr>
          <w:sz w:val="28"/>
          <w:szCs w:val="28"/>
        </w:rPr>
        <w:t>Б у б л я. Что вы имеете в вид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</w:t>
      </w:r>
      <w:r>
        <w:rPr>
          <w:i/>
          <w:sz w:val="28"/>
          <w:szCs w:val="28"/>
        </w:rPr>
        <w:t xml:space="preserve"> (достает из кармана ключи, открывает дверь). </w:t>
      </w:r>
      <w:r>
        <w:rPr>
          <w:sz w:val="28"/>
          <w:szCs w:val="28"/>
        </w:rPr>
        <w:t>Ничего не имею в виду. Прош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Спасибо! Большое спасибо! Как это ловко у вас получилось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Многолетняя трениро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Как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Да вы не бойтесь, я не домушник. Я инженер. Ах, да! Мы ведь не познакомились... Карп Семеныч. Конструктор. Временно на пен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Очень приятно. Б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а р п  С е м е н ы ч </w:t>
      </w:r>
      <w:r>
        <w:rPr>
          <w:i/>
          <w:sz w:val="28"/>
          <w:szCs w:val="28"/>
        </w:rPr>
        <w:t>(закуривая).</w:t>
      </w:r>
      <w:r>
        <w:rPr>
          <w:sz w:val="28"/>
          <w:szCs w:val="28"/>
        </w:rPr>
        <w:t xml:space="preserve"> Скажите, Бубля, вам эта дверь очень нужна?</w:t>
      </w:r>
    </w:p>
    <w:p>
      <w:pPr>
        <w:pStyle w:val="Normal"/>
        <w:jc w:val="both"/>
        <w:rPr/>
      </w:pPr>
      <w:r>
        <w:rPr>
          <w:sz w:val="28"/>
          <w:szCs w:val="28"/>
        </w:rPr>
        <w:t>Б у б л я. В каком смысл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В пря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Ну, разумеется! Как же без дверей?! Там же у меня вещи и вообще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Нет, вы не поняли. Я ведь дверь вашу не насовсем прошу.</w:t>
      </w:r>
    </w:p>
    <w:p>
      <w:pPr>
        <w:pStyle w:val="Normal"/>
        <w:jc w:val="both"/>
        <w:rPr/>
      </w:pPr>
      <w:r>
        <w:rPr>
          <w:sz w:val="28"/>
          <w:szCs w:val="28"/>
        </w:rPr>
        <w:t>Б у б л я. Просите?!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Ну, да. Так, на время. Что называется – поносить. Как платье. Знаете, некоторые люди меняются иногда одеждой, вещами... Ну, вот, к примеру, если бы я у вас утюг попросил. На время, попользоваться. Вы бы удивились?</w:t>
      </w:r>
    </w:p>
    <w:p>
      <w:pPr>
        <w:pStyle w:val="Normal"/>
        <w:jc w:val="both"/>
        <w:rPr/>
      </w:pPr>
      <w:r>
        <w:rPr>
          <w:sz w:val="28"/>
          <w:szCs w:val="28"/>
        </w:rPr>
        <w:t>Б у б л я. Не знаю... Нет, наверное...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Ну, вот. Считайте, что я беру у вас утюг.</w:t>
      </w:r>
    </w:p>
    <w:p>
      <w:pPr>
        <w:pStyle w:val="Normal"/>
        <w:jc w:val="both"/>
        <w:rPr/>
      </w:pPr>
      <w:r>
        <w:rPr>
          <w:sz w:val="28"/>
          <w:szCs w:val="28"/>
        </w:rPr>
        <w:t>Б у б л я. Нет, но это как-то неожиданно так... Я не готов. Зайдите на недельке... Я подум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На недельке я буду занят.</w:t>
      </w:r>
    </w:p>
    <w:p>
      <w:pPr>
        <w:pStyle w:val="Normal"/>
        <w:jc w:val="both"/>
        <w:rPr/>
      </w:pPr>
      <w:r>
        <w:rPr>
          <w:sz w:val="28"/>
          <w:szCs w:val="28"/>
        </w:rPr>
        <w:t>Б у б л я. Ч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Буду клеить конвер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Какие конверты?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Обыкновенные. Стандартные. Госкомсвязи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Вы клеите конверты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а р п  С е м е н ы ч </w:t>
      </w:r>
      <w:r>
        <w:rPr>
          <w:i/>
          <w:sz w:val="28"/>
          <w:szCs w:val="28"/>
        </w:rPr>
        <w:t>(гордо).</w:t>
      </w:r>
      <w:r>
        <w:rPr>
          <w:sz w:val="28"/>
          <w:szCs w:val="28"/>
        </w:rPr>
        <w:t xml:space="preserve"> 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Так у вас, наверно, и готовая продукция имеется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 а р п  С е м е н ы ч. А как же! </w:t>
      </w:r>
      <w:r>
        <w:rPr>
          <w:i/>
          <w:sz w:val="28"/>
          <w:szCs w:val="28"/>
        </w:rPr>
        <w:t>(достает из кармана несколько готовых конверт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А можно купить?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Что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 у б л я </w:t>
      </w:r>
      <w:r>
        <w:rPr>
          <w:i/>
          <w:sz w:val="28"/>
          <w:szCs w:val="28"/>
        </w:rPr>
        <w:t>(тянется за конвертом).</w:t>
      </w:r>
      <w:r>
        <w:rPr>
          <w:sz w:val="28"/>
          <w:szCs w:val="28"/>
        </w:rPr>
        <w:t xml:space="preserve"> Конверт. Один. Мне письмо отправить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Конверты не продаются!</w:t>
      </w:r>
    </w:p>
    <w:p>
      <w:pPr>
        <w:pStyle w:val="Normal"/>
        <w:jc w:val="both"/>
        <w:rPr/>
      </w:pPr>
      <w:r>
        <w:rPr>
          <w:sz w:val="28"/>
          <w:szCs w:val="28"/>
        </w:rPr>
        <w:t>Б у б л я. Ка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Так! Подотчетное производ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 у б л я. Но я заплачу наличными! </w:t>
      </w:r>
      <w:r>
        <w:rPr>
          <w:i/>
          <w:sz w:val="28"/>
          <w:szCs w:val="28"/>
        </w:rPr>
        <w:t>(роется в карманах, вскакивает, бежит к себе, возвращается).</w:t>
      </w:r>
      <w:r>
        <w:rPr>
          <w:sz w:val="28"/>
          <w:szCs w:val="28"/>
        </w:rPr>
        <w:t xml:space="preserve"> Вот. Пятьдесят рублей. Сдачи не надо. Я думаю, этого вполне хвати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Успокойтесь! Почта – рядом. Полчаса ходьбы.</w:t>
      </w:r>
    </w:p>
    <w:p>
      <w:pPr>
        <w:pStyle w:val="Normal"/>
        <w:jc w:val="both"/>
        <w:rPr/>
      </w:pPr>
      <w:r>
        <w:rPr>
          <w:sz w:val="28"/>
          <w:szCs w:val="28"/>
        </w:rPr>
        <w:t>Б у б л я. Это вы называете рядом?!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А что тако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Но мне нужно сейчас, понимаете! А, кроме того, сегодня воскресенье! Сегодня почта закрыта!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Не понимаю. К чему такая спешка? Вы пишите министр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Послушайте! Ведь у вас есть эти конверты. Ну, продайте один, жалко вам?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Я не продаю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 у б л я </w:t>
      </w:r>
      <w:r>
        <w:rPr>
          <w:i/>
          <w:sz w:val="28"/>
          <w:szCs w:val="28"/>
        </w:rPr>
        <w:t>(тяжело вздыхая).</w:t>
      </w:r>
      <w:r>
        <w:rPr>
          <w:sz w:val="28"/>
          <w:szCs w:val="28"/>
        </w:rPr>
        <w:t xml:space="preserve"> О!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Я меняю.</w:t>
      </w:r>
    </w:p>
    <w:p>
      <w:pPr>
        <w:pStyle w:val="Normal"/>
        <w:jc w:val="both"/>
        <w:rPr/>
      </w:pPr>
      <w:r>
        <w:rPr>
          <w:sz w:val="28"/>
          <w:szCs w:val="28"/>
        </w:rPr>
        <w:t>Б у б л я. На что?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На дверь. На вашу двер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И как долго моя дверь будет ваш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Не знаю... Месяц, два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Тогда весь этот месяц-два я буду брать у вас конверт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а р п  С е м е н ы ч. Пожалуйста. Берите! </w:t>
      </w:r>
      <w:r>
        <w:rPr>
          <w:i/>
          <w:sz w:val="28"/>
          <w:szCs w:val="28"/>
        </w:rPr>
        <w:t>(протягивает конвер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 Бубля и Карп Семеныч одновременно поднимаются, снимают дверь, аккуратно несут ее на первый этаж и водружают на место старой двери Карпа Семеныч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Постойте! А как же я? Мне тоже нужна дверь!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Зачем она вам? У вас в квартире пусто. Брать нечего!</w:t>
      </w:r>
    </w:p>
    <w:p>
      <w:pPr>
        <w:pStyle w:val="Normal"/>
        <w:jc w:val="both"/>
        <w:rPr/>
      </w:pPr>
      <w:r>
        <w:rPr>
          <w:sz w:val="28"/>
          <w:szCs w:val="28"/>
        </w:rPr>
        <w:t>Б у б л я. Хорошенькое дело! Оставили меня голым, можно сказать.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Слушайте, ну зачем вам дверь? Вы и открывать-то ее не умеете! Повесьте занавеск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Да, альтруизмом вы не отличаетесь... Давайте вашу двер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Да ради Бога! Забирайте. Она легк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 у б л я </w:t>
      </w:r>
      <w:r>
        <w:rPr>
          <w:i/>
          <w:sz w:val="28"/>
          <w:szCs w:val="28"/>
        </w:rPr>
        <w:t>(берет дверь под мышку, уносит).</w:t>
      </w:r>
      <w:r>
        <w:rPr>
          <w:sz w:val="28"/>
          <w:szCs w:val="28"/>
        </w:rPr>
        <w:t xml:space="preserve"> Вы эгоист! Только о себе думаете! А если шпионы, или дети? Знаете, как я их боюсь?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Кого? Шпион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И шпионов то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Ну, не знаю... У меня их трое, и я не боюсь. Хотя, в одном вы, бесспорно, правы: это абсолютные шпионы. Иногда мне кажется, что жена заводила детей только для того, чтобы они подглядывали за мной. Подглядывали, а потом докладыв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 у б л я </w:t>
      </w:r>
      <w:r>
        <w:rPr>
          <w:i/>
          <w:sz w:val="28"/>
          <w:szCs w:val="28"/>
        </w:rPr>
        <w:t>(устанавливая дверь).</w:t>
      </w:r>
      <w:r>
        <w:rPr>
          <w:sz w:val="28"/>
          <w:szCs w:val="28"/>
        </w:rPr>
        <w:t xml:space="preserve"> У меня детей нет. Зато есть брат и сестра. Оба пяти с половиной лет. Двойняшки. Когда они начинают шалить, я привязываю их к батарее ремнем. Спокойной ночи! </w:t>
      </w:r>
      <w:r>
        <w:rPr>
          <w:i/>
          <w:sz w:val="28"/>
          <w:szCs w:val="28"/>
        </w:rPr>
        <w:t>(уходи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Счастлив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ит музыка. Карп Семеныч начинает перетаскивать вещи из квартиры на лестничную площадку. Постепенно пространство заполняется домашней утварью: стол, раскладушка, ширма, пальма в горшке, радиоприемник, кресло-качалка, напольная ваза и т.п. Устроившись, он засыпает. Свет гаснет. Слышен шум поднимающегося лифта. Свет зажигается, на втором этаже появляется Таня. На ней сарафан, сверху накинут прозрачный дождевик, на плече огромная сумк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 а н я </w:t>
      </w:r>
      <w:r>
        <w:rPr>
          <w:i/>
          <w:sz w:val="28"/>
          <w:szCs w:val="28"/>
        </w:rPr>
        <w:t xml:space="preserve">(нажимая кнопку звонка). </w:t>
      </w:r>
      <w:r>
        <w:rPr>
          <w:sz w:val="28"/>
          <w:szCs w:val="28"/>
        </w:rPr>
        <w:t>Это почта. Откройте, пожалуйста! Вам письмо зак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 у б л я </w:t>
      </w:r>
      <w:r>
        <w:rPr>
          <w:i/>
          <w:sz w:val="28"/>
          <w:szCs w:val="28"/>
        </w:rPr>
        <w:t>(из-за двери).</w:t>
      </w:r>
      <w:r>
        <w:rPr>
          <w:sz w:val="28"/>
          <w:szCs w:val="28"/>
        </w:rPr>
        <w:t xml:space="preserve"> Сейчас, сейчас! Ключ куда-то подевался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Ничего, ничего! Я подож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Опять та же хрень! Карп Семеныч! Карп Семеныч! Ну, где же вы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Что-то случило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Мне дверь не открыть! Девушка, будьте добры, позовите соседа! Он не дал мне ключ! Дверь дал, а ключ – н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Хорошо, хорошо, не волнуйте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я спускается вниз, толкает Карпа Семеныча в бо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 а н я. Простите! Вас там спрашивают. Ваш сосед, ему дверь не открыть!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Господи, ни днем, ни ночью покоя н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Вы поможет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а р п  С е м е н ы ч. Я уже помог </w:t>
      </w:r>
      <w:r>
        <w:rPr>
          <w:i/>
          <w:sz w:val="28"/>
          <w:szCs w:val="28"/>
        </w:rPr>
        <w:t xml:space="preserve">(пауза) </w:t>
      </w:r>
      <w:r>
        <w:rPr>
          <w:sz w:val="28"/>
          <w:szCs w:val="28"/>
        </w:rPr>
        <w:t xml:space="preserve">один раз. Вчера </w:t>
      </w:r>
      <w:r>
        <w:rPr>
          <w:i/>
          <w:sz w:val="28"/>
          <w:szCs w:val="28"/>
        </w:rPr>
        <w:t>(вздыхает).</w:t>
      </w:r>
      <w:r>
        <w:rPr>
          <w:sz w:val="28"/>
          <w:szCs w:val="28"/>
        </w:rPr>
        <w:t xml:space="preserve"> Говорил я этому Шизику – повесь занавеску. А он что?</w:t>
      </w:r>
    </w:p>
    <w:p>
      <w:pPr>
        <w:pStyle w:val="Normal"/>
        <w:jc w:val="both"/>
        <w:rPr/>
      </w:pPr>
      <w:r>
        <w:rPr>
          <w:sz w:val="28"/>
          <w:szCs w:val="28"/>
        </w:rPr>
        <w:t>Т а н я. Что о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Дверь повесил. Между прочим, мою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Как вашу?!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Да та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То есть, вы хотите сказать, что там, у него дверь ваш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Ну, 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А зде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А здесь – его! Послушайте, а что вы все спрашиваете, спрашиваете?! Вы что, из мили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Нет. Я с поч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Ах, с почт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Да. И у меня письмо. В квартиру номер один.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Постойте, так ведь это моя квартир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Не знаю, не знаю... На вашей номер два нарисова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Мало ли, что там нарисовано! Давайте письм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Извините, я не могу.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Почему э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Тот, другой, ну, который из бывшей квартиры номер два, должен подтвердить, что письмо не 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Слушай, у вас там все такие принципиальные, 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Нет, я одна. Я вообще такая одна! Потому что я – новеньк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А, ну, тогда ясно! Значит, письмо не отдаш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Нет.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А там фамилия моя! Имя и отчеств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А это не важно! Главное – адре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Какая ты вредная! Ладно, пош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Карп Семеныч и Таня поднимаются на второй этаж, Карп Семеныч открывает двер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 у б л я. Наконец-то! Ключ дай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а р п  С е м е н ы ч. Пожалуйста! </w:t>
      </w:r>
      <w:r>
        <w:rPr>
          <w:i/>
          <w:sz w:val="28"/>
          <w:szCs w:val="28"/>
        </w:rPr>
        <w:t>(отдает ключ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Здрась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 у б л я </w:t>
      </w:r>
      <w:r>
        <w:rPr>
          <w:i/>
          <w:sz w:val="28"/>
          <w:szCs w:val="28"/>
        </w:rPr>
        <w:t>(Тане).</w:t>
      </w:r>
      <w:r>
        <w:rPr>
          <w:sz w:val="28"/>
          <w:szCs w:val="28"/>
        </w:rPr>
        <w:t xml:space="preserve"> Здрасьте! Ну, и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Бубля, вы можете подтвердить мою личнос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Вашу сомнительную личнос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Мою гениальную личность! Второй раз, можно сказать, спасаю вам жизн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А зачем? Зачем подтверждать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а р п  С е м е н ы ч </w:t>
      </w:r>
      <w:r>
        <w:rPr>
          <w:i/>
          <w:sz w:val="28"/>
          <w:szCs w:val="28"/>
        </w:rPr>
        <w:t>(приобняв Бублю).</w:t>
      </w:r>
      <w:r>
        <w:rPr>
          <w:sz w:val="28"/>
          <w:szCs w:val="28"/>
        </w:rPr>
        <w:t xml:space="preserve"> Видите ли, эта девушка с почты перепутала наши двери. И теперь мое письмо хочет отдать 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 у б л я. Ах, вот в чем дело! Пожалуйста! </w:t>
      </w:r>
      <w:r>
        <w:rPr>
          <w:i/>
          <w:sz w:val="28"/>
          <w:szCs w:val="28"/>
        </w:rPr>
        <w:t>(Тане).</w:t>
      </w:r>
      <w:r>
        <w:rPr>
          <w:sz w:val="28"/>
          <w:szCs w:val="28"/>
        </w:rPr>
        <w:t xml:space="preserve"> Этого товарища зовут Карп Семеныч. Вчера вечером мы обменялись дверьми. Вероятно, поэтому сегодня утром его письмо вы принесли м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Я ничего не понимаю... Кто из вас живет в квартире номер один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а р п  С е м е н ы ч  и  Б у б л я </w:t>
      </w:r>
      <w:r>
        <w:rPr>
          <w:i/>
          <w:sz w:val="28"/>
          <w:szCs w:val="28"/>
        </w:rPr>
        <w:t>(хором).</w:t>
      </w:r>
      <w:r>
        <w:rPr>
          <w:sz w:val="28"/>
          <w:szCs w:val="28"/>
        </w:rPr>
        <w:t xml:space="preserve"> Конечно, 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Значит, так! Письмо я вам не отдам. До тех пор, пока не выясню, кому оно адресова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 у б л я. Да ради Бога! Я заказное не жду. Я вообще только вчера переехал, и адреса никому не давал. А вы, правда, с почты? Может, тогда в знак примирения и того, что я не претендую на ваше письмо, отнесете мое? </w:t>
      </w:r>
      <w:r>
        <w:rPr>
          <w:i/>
          <w:sz w:val="28"/>
          <w:szCs w:val="28"/>
        </w:rPr>
        <w:t>(достает из кармана запечатанный конвер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 а н я. А сами не можете? Ладно, отнесу, давайте. </w:t>
      </w:r>
      <w:r>
        <w:rPr>
          <w:i/>
          <w:sz w:val="28"/>
          <w:szCs w:val="28"/>
        </w:rPr>
        <w:t xml:space="preserve">(берет конверт, читает в недоумении). </w:t>
      </w:r>
      <w:r>
        <w:rPr>
          <w:sz w:val="28"/>
          <w:szCs w:val="28"/>
        </w:rPr>
        <w:t>А вы адрес правильно написали? Ничего не перепут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Абсолютно правиль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 а н я. Но это же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Ч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А кому это письмо?</w:t>
      </w:r>
    </w:p>
    <w:p>
      <w:pPr>
        <w:pStyle w:val="Normal"/>
        <w:jc w:val="both"/>
        <w:rPr/>
      </w:pPr>
      <w:r>
        <w:rPr>
          <w:sz w:val="28"/>
          <w:szCs w:val="28"/>
        </w:rPr>
        <w:t>Б у б л я. Ну, как – кому? Вот же: Остоженка три, квартира п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Но это же...</w:t>
      </w:r>
    </w:p>
    <w:p>
      <w:pPr>
        <w:pStyle w:val="Normal"/>
        <w:jc w:val="both"/>
        <w:rPr/>
      </w:pPr>
      <w:r>
        <w:rPr>
          <w:sz w:val="28"/>
          <w:szCs w:val="28"/>
        </w:rPr>
        <w:t>Б у б л я. Послушайте, девушка, чем вы все время недовольны? Адрес есть – есть. Ну, не знаю я имени, не знаю! Что теперь? Не дойд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Дойдет. Только вот марки нет! С вас десять рублей за марку и десять за достав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 у б л я </w:t>
      </w:r>
      <w:r>
        <w:rPr>
          <w:i/>
          <w:sz w:val="28"/>
          <w:szCs w:val="28"/>
        </w:rPr>
        <w:t>(достает деньги).</w:t>
      </w:r>
      <w:r>
        <w:rPr>
          <w:sz w:val="28"/>
          <w:szCs w:val="28"/>
        </w:rPr>
        <w:t xml:space="preserve"> Как понять – за достав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 а н я. А я в том же доме жи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Зачем же тогда марка?</w:t>
      </w:r>
    </w:p>
    <w:p>
      <w:pPr>
        <w:pStyle w:val="Normal"/>
        <w:jc w:val="both"/>
        <w:rPr/>
      </w:pPr>
      <w:r>
        <w:rPr>
          <w:sz w:val="28"/>
          <w:szCs w:val="28"/>
        </w:rPr>
        <w:t>Т а н я. А мне так нравится! С маркой веселее.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Простите, глубокоуважаемая! Кстати, как вас зову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Та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а р п  С е м е н ы ч. Таня... Так вот. Я состою на службе. Клею конверты. Раньше заготовки носила </w:t>
      </w:r>
      <w:r>
        <w:rPr>
          <w:i/>
          <w:sz w:val="28"/>
          <w:szCs w:val="28"/>
        </w:rPr>
        <w:t>(лезет в карман, извлекает бумажку)</w:t>
      </w:r>
      <w:r>
        <w:rPr>
          <w:sz w:val="28"/>
          <w:szCs w:val="28"/>
        </w:rPr>
        <w:t xml:space="preserve"> Друговейко-Должанская такая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 а н я. Да. Теперь я. Вы – мой участок. </w:t>
      </w:r>
      <w:r>
        <w:rPr>
          <w:i/>
          <w:sz w:val="28"/>
          <w:szCs w:val="28"/>
        </w:rPr>
        <w:t>(достает заготовки, протягивает Карп Семеныч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Вот спасибо! А готовые забер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Заберу, если они гото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а р п  С е м е н ы ч. Я мигом! </w:t>
      </w:r>
      <w:r>
        <w:rPr>
          <w:i/>
          <w:sz w:val="28"/>
          <w:szCs w:val="28"/>
        </w:rPr>
        <w:t>(убегает к себ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Не обижайтесь, Таня, но я, правда, не знаю имени моего адресата. Может, обойде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 а н я. Конечно, обойдется. </w:t>
      </w:r>
      <w:r>
        <w:rPr>
          <w:i/>
          <w:sz w:val="28"/>
          <w:szCs w:val="28"/>
        </w:rPr>
        <w:t>(пауза).</w:t>
      </w:r>
      <w:r>
        <w:rPr>
          <w:sz w:val="28"/>
          <w:szCs w:val="28"/>
        </w:rPr>
        <w:t xml:space="preserve"> Кстати, об именах. У вас-то оно, почему тако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Како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Невнят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Вообще-то меня зовут Марлен. Как Хуциева. Помните, кино такое было – «Застава Ильича» называло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Нет, не помн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Напрасно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Я исправлюсь. Сегодня же возьму в прокате. Только причем здесь Бубл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Это фамил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А мне кажется, это не фамилия... Даже не кличка.</w:t>
      </w:r>
    </w:p>
    <w:p>
      <w:pPr>
        <w:pStyle w:val="Normal"/>
        <w:jc w:val="both"/>
        <w:rPr/>
      </w:pPr>
      <w:r>
        <w:rPr>
          <w:sz w:val="28"/>
          <w:szCs w:val="28"/>
        </w:rPr>
        <w:t>Б у б л я. Может и т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Образ жизни. 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А вы разбираетесь в образах жизн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Еще бы! Я почти професс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Неуже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Ага... Могу читать ле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И какой же, по-вашему, у меня образ жизни?</w:t>
      </w:r>
    </w:p>
    <w:p>
      <w:pPr>
        <w:pStyle w:val="Normal"/>
        <w:jc w:val="both"/>
        <w:rPr/>
      </w:pPr>
      <w:r>
        <w:rPr>
          <w:sz w:val="28"/>
          <w:szCs w:val="28"/>
        </w:rPr>
        <w:t>Т а н я. М-м-м... Созерцате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Интересно... А у вас?</w:t>
      </w:r>
    </w:p>
    <w:p>
      <w:pPr>
        <w:pStyle w:val="Normal"/>
        <w:jc w:val="both"/>
        <w:rPr/>
      </w:pPr>
      <w:r>
        <w:rPr>
          <w:sz w:val="28"/>
          <w:szCs w:val="28"/>
        </w:rPr>
        <w:t>Т а н я. А у меня – модерн.</w:t>
      </w:r>
    </w:p>
    <w:p>
      <w:pPr>
        <w:pStyle w:val="Normal"/>
        <w:jc w:val="both"/>
        <w:rPr/>
      </w:pPr>
      <w:r>
        <w:rPr>
          <w:sz w:val="28"/>
          <w:szCs w:val="28"/>
        </w:rPr>
        <w:t>Б у б л я. Надо же! Любите все ново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Очень люблю.</w:t>
      </w:r>
    </w:p>
    <w:p>
      <w:pPr>
        <w:pStyle w:val="Normal"/>
        <w:jc w:val="both"/>
        <w:rPr/>
      </w:pPr>
      <w:r>
        <w:rPr>
          <w:sz w:val="28"/>
          <w:szCs w:val="28"/>
        </w:rPr>
        <w:t>Б у б л я. А у меня вот дверь новая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Да уж, вижу... Вы затейник. И квартира у вас стран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Квартира? Я пока не знаю. Только вчера переех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А раньше где жи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 у б л я. Да, так... У друзей, у знакомых... </w:t>
      </w:r>
      <w:r>
        <w:rPr>
          <w:i/>
          <w:sz w:val="28"/>
          <w:szCs w:val="28"/>
        </w:rPr>
        <w:t>(пауза).</w:t>
      </w:r>
      <w:r>
        <w:rPr>
          <w:sz w:val="28"/>
          <w:szCs w:val="28"/>
        </w:rPr>
        <w:t xml:space="preserve"> Вы не могли бы сегодня письмо достав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Что-то срочно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Этот человек должен знать, что я здесь живу. Напротив, поним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Нет, я ничего не понимаю, но письмо отнесу. Обещ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Большое спасиб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рп Семеныч вбегает по лестнице. В руках пачка готовых конверт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а р п  С е м е н ы ч </w:t>
      </w:r>
      <w:r>
        <w:rPr>
          <w:i/>
          <w:sz w:val="28"/>
          <w:szCs w:val="28"/>
        </w:rPr>
        <w:t>(запыхавшись).</w:t>
      </w:r>
      <w:r>
        <w:rPr>
          <w:sz w:val="28"/>
          <w:szCs w:val="28"/>
        </w:rPr>
        <w:t xml:space="preserve"> Вот, вот, пожалуйста! </w:t>
      </w:r>
      <w:r>
        <w:rPr>
          <w:i/>
          <w:sz w:val="28"/>
          <w:szCs w:val="28"/>
        </w:rPr>
        <w:t>(протягивает Тане).</w:t>
      </w:r>
      <w:r>
        <w:rPr>
          <w:sz w:val="28"/>
          <w:szCs w:val="28"/>
        </w:rPr>
        <w:t xml:space="preserve"> Здесь ровно сто шту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 а н я </w:t>
      </w:r>
      <w:r>
        <w:rPr>
          <w:i/>
          <w:sz w:val="28"/>
          <w:szCs w:val="28"/>
        </w:rPr>
        <w:t>(забирает конверты, выписывает квитанцию).</w:t>
      </w:r>
      <w:r>
        <w:rPr>
          <w:sz w:val="28"/>
          <w:szCs w:val="28"/>
        </w:rPr>
        <w:t xml:space="preserve"> Завтра с десяти до семи получите день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Вот спасибо! Очень, очень кстати! А пересчитывать не стан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А вы меня обманываете?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Нет, что вы, что в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Я вам вер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а р п  С е м е н ы ч </w:t>
      </w:r>
      <w:r>
        <w:rPr>
          <w:i/>
          <w:sz w:val="28"/>
          <w:szCs w:val="28"/>
        </w:rPr>
        <w:t>(подобрев).</w:t>
      </w:r>
      <w:r>
        <w:rPr>
          <w:sz w:val="28"/>
          <w:szCs w:val="28"/>
        </w:rPr>
        <w:t xml:space="preserve"> Может, чай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Я на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А мы быстр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Ну, разве что быстро.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А вы, Бубля, хотите ча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Благодарю. Мне пора идти.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Ну, как знаете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бля уходит к себе. Карп Семеныч и Таня спускаются по лестнице вниз. Карп Семеныч начинает хлопотать – достает чашки, варенье, печенье, ставит чайни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 а н я </w:t>
      </w:r>
      <w:r>
        <w:rPr>
          <w:i/>
          <w:sz w:val="28"/>
          <w:szCs w:val="28"/>
        </w:rPr>
        <w:t>(оглядывая лестницу).</w:t>
      </w:r>
      <w:r>
        <w:rPr>
          <w:sz w:val="28"/>
          <w:szCs w:val="28"/>
        </w:rPr>
        <w:t xml:space="preserve"> Вы что, здесь живете, да?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Да. А ч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Ничего. Вам не холодно? Все-таки лестница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Нет, не хол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У вас проблемы с жильем? Вас выгнали родственник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а р п  С е м е н ы ч </w:t>
      </w:r>
      <w:r>
        <w:rPr>
          <w:i/>
          <w:sz w:val="28"/>
          <w:szCs w:val="28"/>
        </w:rPr>
        <w:t>(разливая чай).</w:t>
      </w:r>
      <w:r>
        <w:rPr>
          <w:sz w:val="28"/>
          <w:szCs w:val="28"/>
        </w:rPr>
        <w:t xml:space="preserve"> С чего вы взяли? Я живу здесь абсолютно добровольно. У меня и родственников-то нет!</w:t>
      </w:r>
    </w:p>
    <w:p>
      <w:pPr>
        <w:pStyle w:val="Normal"/>
        <w:jc w:val="both"/>
        <w:rPr/>
      </w:pPr>
      <w:r>
        <w:rPr>
          <w:sz w:val="28"/>
          <w:szCs w:val="28"/>
        </w:rPr>
        <w:t>Т а н я. Ну, почему на лестнице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Какая вы, ей-богу! А, впрочем, вашему поколению это свойственно – никакой романтики! Сплошной прагматизм. Вы дверь виде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Дверь?!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Ну, да. Вот же о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минуту свет гаснет. Звучит средневековая музыка. Дверь освещается одним прожектором. Потом свет зажигает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Но причем здесь двер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Ну, как вы не понимаете?! Это шедевр! Французская готика! Витраж! Второй такой нет, уверяю вас. Музейный экспонат.</w:t>
      </w:r>
    </w:p>
    <w:p>
      <w:pPr>
        <w:pStyle w:val="Normal"/>
        <w:jc w:val="both"/>
        <w:rPr/>
      </w:pPr>
      <w:r>
        <w:rPr>
          <w:sz w:val="28"/>
          <w:szCs w:val="28"/>
        </w:rPr>
        <w:t>Т а н я. А с другой стороны?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В том-то и дело, что с другой стороны она не столь привлекательна. Поэтому, дабы всегда наслаждаться видами, я переселился сюда. А что? Заодно и приберу потихоньку, видите – мусор. Нехорош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Послушайте, а не проще ли дверь в другую сторону повесить? Ну, чтобы со стороны лестницы она обычной была, а там, у вас – французская готи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Что вы, что вы, ни в коем случае! Это ведь целая история: петли переделывать, сверлить, да и непривычно так! Я ведь левша! Мне надо, чтобы дверь влево открывалась. А вы вправо хоти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Да не горячитесь вы, это всего лишь предложение. Не хотите – не над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а р п  С е м е н ы ч </w:t>
      </w:r>
      <w:r>
        <w:rPr>
          <w:i/>
          <w:sz w:val="28"/>
          <w:szCs w:val="28"/>
        </w:rPr>
        <w:t>(после паузы).</w:t>
      </w:r>
      <w:r>
        <w:rPr>
          <w:sz w:val="28"/>
          <w:szCs w:val="28"/>
        </w:rPr>
        <w:t xml:space="preserve"> А у вас, если не секрет, какая двер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У меня обычная, почтовая.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Как это? Принесли с почт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Скорее, наоборот. Я сама к ней пришла. К двери, то е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А до этого где бы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А до этого я была замуж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Не совпали интерес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Представьте себе. Полная несовместимость!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А кто муж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Манья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Шути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Нет. Денежный маньяк. Владелец каз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А вы? Девушка с двумя высшими образования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Нет. Вовсе нет. Я закончила швейное училище. Работала в ателье. А казино шило у нас форму... Банально, прав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Да уж... И долго вы шили-жи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Один год и одиннадцать меся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Даже не знаю – много это, или мал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Кому – как. А вообще, достаточно. Можно двоих детей зав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А тепер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Теперь я на поч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А муж?</w:t>
      </w:r>
    </w:p>
    <w:p>
      <w:pPr>
        <w:pStyle w:val="Normal"/>
        <w:jc w:val="both"/>
        <w:rPr/>
      </w:pPr>
      <w:r>
        <w:rPr>
          <w:sz w:val="28"/>
          <w:szCs w:val="28"/>
        </w:rPr>
        <w:t>Т а н я. Муж дома. Наверное... Полагаю, именно из ваших окон видна моя бывшая кр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Вы живете напроти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Ж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А сейча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На почте, я же сказ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Но... как можно жить на почте? Вы же не бандерол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А бандероль и не живет на почте. Рано или поздно ее забирают. Потому что очень ждут. А меня никто не жд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А где же вы спи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На раскладуш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это время с лестницы спускается Бубл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 у б л я. О, Танечка, вы еще не ушли! Будьте добры, отнесите еще одно письмо. </w:t>
      </w:r>
      <w:r>
        <w:rPr>
          <w:i/>
          <w:sz w:val="28"/>
          <w:szCs w:val="28"/>
        </w:rPr>
        <w:t>(протягивает конверт).</w:t>
      </w:r>
      <w:r>
        <w:rPr>
          <w:sz w:val="28"/>
          <w:szCs w:val="28"/>
        </w:rPr>
        <w:t xml:space="preserve"> Вот... </w:t>
      </w:r>
      <w:r>
        <w:rPr>
          <w:i/>
          <w:sz w:val="28"/>
          <w:szCs w:val="28"/>
        </w:rPr>
        <w:t>(достает деньги)</w:t>
      </w:r>
      <w:r>
        <w:rPr>
          <w:sz w:val="28"/>
          <w:szCs w:val="28"/>
        </w:rPr>
        <w:t xml:space="preserve"> десять рублей за марку и десять за доставку. Я помн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Уберите деньги. Вторая упаковка – в пода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 у б л я. О, вы такая чуткая! </w:t>
      </w:r>
      <w:r>
        <w:rPr>
          <w:i/>
          <w:sz w:val="28"/>
          <w:szCs w:val="28"/>
        </w:rPr>
        <w:t>(целует руку).</w:t>
      </w:r>
      <w:r>
        <w:rPr>
          <w:sz w:val="28"/>
          <w:szCs w:val="28"/>
        </w:rPr>
        <w:t xml:space="preserve"> Спасиб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бля уходи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Вы не находите, что он не в себ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 а н я. Я не знаю... Простите, Карп Семеныч, мне тоже пора. Смена кончается, а у меня еще целый квартал. Благодарю за чай. 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Конечно, конечно. Ты заходи, лад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Обяза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я уходит. Карп Семеныч собирает чашки на поднос, уносит в квартиру. Голос Бубли за кадро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 о л о с. Выйдешь в ночь – заблудиться несложно,</w:t>
      </w:r>
    </w:p>
    <w:p>
      <w:pPr>
        <w:pStyle w:val="Normal"/>
        <w:jc w:val="both"/>
        <w:rPr/>
      </w:pPr>
      <w:r>
        <w:rPr>
          <w:sz w:val="28"/>
          <w:szCs w:val="28"/>
        </w:rPr>
        <w:t>потому что на улице снежно,</w:t>
      </w:r>
    </w:p>
    <w:p>
      <w:pPr>
        <w:pStyle w:val="Normal"/>
        <w:jc w:val="both"/>
        <w:rPr/>
      </w:pPr>
      <w:r>
        <w:rPr>
          <w:sz w:val="28"/>
          <w:szCs w:val="28"/>
        </w:rPr>
        <w:t>потому что за окнами вьюж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люблю тебя больше, чем можно,</w:t>
      </w:r>
    </w:p>
    <w:p>
      <w:pPr>
        <w:pStyle w:val="Normal"/>
        <w:jc w:val="both"/>
        <w:rPr/>
      </w:pPr>
      <w:r>
        <w:rPr>
          <w:sz w:val="28"/>
          <w:szCs w:val="28"/>
        </w:rPr>
        <w:t>я люблю тебя больше, чем нежно,</w:t>
      </w:r>
    </w:p>
    <w:p>
      <w:pPr>
        <w:pStyle w:val="Normal"/>
        <w:jc w:val="both"/>
        <w:rPr/>
      </w:pPr>
      <w:r>
        <w:rPr>
          <w:sz w:val="28"/>
          <w:szCs w:val="28"/>
        </w:rPr>
        <w:t>я люблю тебя больше, чем нужно.</w:t>
      </w:r>
    </w:p>
    <w:p>
      <w:pPr>
        <w:pStyle w:val="Normal"/>
        <w:jc w:val="both"/>
        <w:rPr/>
      </w:pPr>
      <w:r>
        <w:rPr>
          <w:sz w:val="28"/>
          <w:szCs w:val="28"/>
        </w:rPr>
        <w:t>Так люблю – и сгораю бездым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печали, без горького слова.</w:t>
      </w:r>
    </w:p>
    <w:p>
      <w:pPr>
        <w:pStyle w:val="Normal"/>
        <w:jc w:val="both"/>
        <w:rPr/>
      </w:pPr>
      <w:r>
        <w:rPr>
          <w:sz w:val="28"/>
          <w:szCs w:val="28"/>
        </w:rPr>
        <w:t>Не надеясь, что это взаим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само по себе и не ново.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Таня. Она поднимается на второй этаж, засовывает конверт под дверь. Через минуту выходит Бубля. Спускается, стучит в дверь Карпа Семеныча, перечитывая на ходу письм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 у б л я </w:t>
      </w:r>
      <w:r>
        <w:rPr>
          <w:i/>
          <w:sz w:val="28"/>
          <w:szCs w:val="28"/>
        </w:rPr>
        <w:t>(громко).</w:t>
      </w:r>
      <w:r>
        <w:rPr>
          <w:sz w:val="28"/>
          <w:szCs w:val="28"/>
        </w:rPr>
        <w:t xml:space="preserve"> Карп Семеныч, Карп Семены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а р п  С е м е н ы ч </w:t>
      </w:r>
      <w:r>
        <w:rPr>
          <w:i/>
          <w:sz w:val="28"/>
          <w:szCs w:val="28"/>
        </w:rPr>
        <w:t>(приоткрыв дверь).</w:t>
      </w:r>
      <w:r>
        <w:rPr>
          <w:sz w:val="28"/>
          <w:szCs w:val="28"/>
        </w:rPr>
        <w:t xml:space="preserve"> Бубля, милый, что вы все время так кричи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Она ответила, представляете, ответил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Кто – о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Господи, девушка, Таня, представляете, она тоже – Таня, как наша Таня!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Какая Тан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Ну, я же говорил, Карп Семеныч! Какой вы невнимательный! Я познакомился с девушкой, Таней. Двадцать второго декабря. У меня был день рождения. И я играл в рулетку. Первый раз в жизни играл – и выиграл, представляете?! А потом увидел ее. А она оказалась женой владельца казино.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И ч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Ничего. Узнал, где живет, и на деньги, что мне полагались, купил квартиру напротив. И теперь мои окна глядят в ее спальню, я извиняюсь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Да? А девушку Таня зову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 у б л я. Таня и никак иначе! Тогда спросить неудобно было. Адрес-то я сразу узнал, этот мужик, муж ее... </w:t>
      </w:r>
      <w:r>
        <w:rPr>
          <w:i/>
          <w:sz w:val="28"/>
          <w:szCs w:val="28"/>
        </w:rPr>
        <w:t>(смотрит на конверт)</w:t>
      </w:r>
      <w:r>
        <w:rPr>
          <w:sz w:val="28"/>
          <w:szCs w:val="28"/>
        </w:rPr>
        <w:t xml:space="preserve"> Гулитани – известная личность.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Бандит, что ли?</w:t>
      </w:r>
    </w:p>
    <w:p>
      <w:pPr>
        <w:pStyle w:val="Normal"/>
        <w:jc w:val="both"/>
        <w:rPr/>
      </w:pPr>
      <w:r>
        <w:rPr>
          <w:sz w:val="28"/>
          <w:szCs w:val="28"/>
        </w:rPr>
        <w:t>Б у б л я. Да нет, не похож... Бизнесм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Что ж, Таня Гулитани. Поздравляю вас, Бубля. Хорошая девушка. А что же она написа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Это стихи. Но я не могу вслух, извините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Понимаю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рп Семеныч исчезает в дверях. Бубля поднимается к себе, напевает: «Ах, Таня, Таня, Танечка...». Появляется Тан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 у б л я </w:t>
      </w:r>
      <w:r>
        <w:rPr>
          <w:i/>
          <w:sz w:val="28"/>
          <w:szCs w:val="28"/>
        </w:rPr>
        <w:t>(увидав ее, радостно).</w:t>
      </w:r>
      <w:r>
        <w:rPr>
          <w:sz w:val="28"/>
          <w:szCs w:val="28"/>
        </w:rPr>
        <w:t xml:space="preserve"> Танюша! Какая вы умница! Вы сделали меня абсолютно счастливы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В каком смысл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 у б л я </w:t>
      </w:r>
      <w:r>
        <w:rPr>
          <w:i/>
          <w:sz w:val="28"/>
          <w:szCs w:val="28"/>
        </w:rPr>
        <w:t>(подбегает, хватает ее на руки, кружит).</w:t>
      </w:r>
      <w:r>
        <w:rPr>
          <w:sz w:val="28"/>
          <w:szCs w:val="28"/>
        </w:rPr>
        <w:t xml:space="preserve"> Я самый счастливый человек! Мне ответили, от-ве-ти-ли! А письмо принесли вы! Вы сунули его под двер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Да, я застежка в цепочке. Заслужила аплодис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Вы – свет в окошк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Я – стул на одной ножке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Танечка, вы такая красивая, у вас все еще будет. Не печальте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А с чего вы взяли, что я в печали? Я в порядк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Вы груст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Просто ус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спиной Бубли Карп Семеныч жестами показывает Тане, чтобы она зашл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 а н я </w:t>
      </w:r>
      <w:r>
        <w:rPr>
          <w:i/>
          <w:sz w:val="28"/>
          <w:szCs w:val="28"/>
        </w:rPr>
        <w:t xml:space="preserve">(Бубле). </w:t>
      </w:r>
      <w:r>
        <w:rPr>
          <w:sz w:val="28"/>
          <w:szCs w:val="28"/>
        </w:rPr>
        <w:t>Простите, Бубля, я пой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Да, да... Приходите чащ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бля уходит. Дождавшись, когда дверь захлопнется, Карп Семеныч начинает суетиться с чае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Зачем вы меня позвали, Карп Семеныч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Ну, как же – чай! Да какой! С витаминами! Чистая брусника! Это же лист, а не ароматизаторы всякие! Очень полезная вещь, очень! И от сердца, и от горла, и от давления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А от давления начальства не помога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А что, заедают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 а н я </w:t>
      </w:r>
      <w:r>
        <w:rPr>
          <w:i/>
          <w:sz w:val="28"/>
          <w:szCs w:val="28"/>
        </w:rPr>
        <w:t>(садится).</w:t>
      </w:r>
      <w:r>
        <w:rPr>
          <w:sz w:val="28"/>
          <w:szCs w:val="28"/>
        </w:rPr>
        <w:t xml:space="preserve"> Да, как сказать...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Что-то не получае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Жить не получается. А так – хорошо вс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а р п  С е м е н ы ч </w:t>
      </w:r>
      <w:r>
        <w:rPr>
          <w:i/>
          <w:sz w:val="28"/>
          <w:szCs w:val="28"/>
        </w:rPr>
        <w:t>(доверительно).</w:t>
      </w:r>
      <w:r>
        <w:rPr>
          <w:sz w:val="28"/>
          <w:szCs w:val="28"/>
        </w:rPr>
        <w:t xml:space="preserve"> Танюша, у меня к тебе пред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Надеюсь, деловое?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Делавее некуда! Мне нужен костюм. Сшить можешь?</w:t>
      </w:r>
    </w:p>
    <w:p>
      <w:pPr>
        <w:pStyle w:val="Normal"/>
        <w:jc w:val="both"/>
        <w:rPr/>
      </w:pPr>
      <w:r>
        <w:rPr>
          <w:sz w:val="28"/>
          <w:szCs w:val="28"/>
        </w:rPr>
        <w:t>Т а н я. А зачем вам шить? Купите готовый, в магази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В магазине я не хочу. В магазине – ширпотреб. А у меня фигура нестандартная. Впрочем, как и душа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Я бы, Карп Семеныч, душе вашей с удовольствием помогла, но у меня машинки нет.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А не страшно. Машинка у меня есть. И вот еще: живи-ка ты зде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Как это, здесь?!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А та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За ширмой, что ли?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Зачем за ширмой? В квартире. Я-то на лестнице. А ты – в доме. Будешь на окна свои глядеть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Ну, да, конечно, ради окон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Так ведь на почте неудобно! Люди, посылки... Все толкутся, почем зря. Даже если смена вторая – все равно ж ни свет, ни заря подымут. И вообще, дурацкая привычка – жить на рабочем мес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А в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А я, моя дорогая, на пенсии давно! Да, а за костюм я заплачу, ты не дум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Хорошо, я сошью вам костюм. Но денег не возь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Ну, как знаешь... Настаивать не бу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А вы что ж, совсем один живете?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Один, моя радость, один. Дети выросли, жена бросила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Так, может, вам уход нужен? В смысле сиделка? Так я не гожусь...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Ишь ты, чего придумала! Сиделка! Лежалка! Ничего мне не надо, глупая. Помочь хочу. А ты – мне, вот и все!</w:t>
      </w:r>
    </w:p>
    <w:p>
      <w:pPr>
        <w:pStyle w:val="Normal"/>
        <w:jc w:val="both"/>
        <w:rPr/>
      </w:pPr>
      <w:r>
        <w:rPr>
          <w:sz w:val="28"/>
          <w:szCs w:val="28"/>
        </w:rPr>
        <w:t>Т а н я. Не ш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тите, Карп Семеныч?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Ну, ты чудн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я, честное слов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О’кей! Тогда показывайте мои апартаменты. Кухня, душ есть? И что у вас там, Зингер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а р п  С е м е н ы ч. Зингер, матушка, Зингер! Да какой – дореволюционный! Сейчас, сейчас, приберу маленько... </w:t>
      </w:r>
      <w:r>
        <w:rPr>
          <w:i/>
          <w:sz w:val="28"/>
          <w:szCs w:val="28"/>
        </w:rPr>
        <w:t>(скрывается за дверь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Бубля. В руках письм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 у б л я. Танечка! Вы еще на рабо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Разумеется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 у б л я </w:t>
      </w:r>
      <w:r>
        <w:rPr>
          <w:i/>
          <w:sz w:val="28"/>
          <w:szCs w:val="28"/>
        </w:rPr>
        <w:t>(протягивает конверт).</w:t>
      </w:r>
      <w:r>
        <w:rPr>
          <w:sz w:val="28"/>
          <w:szCs w:val="28"/>
        </w:rPr>
        <w:t xml:space="preserve"> Тогда, быть может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Давайте! А вообще, советую переходить на теле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Так ведь в телеграмме всего не напишешь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 а н я </w:t>
      </w:r>
      <w:r>
        <w:rPr>
          <w:i/>
          <w:sz w:val="28"/>
          <w:szCs w:val="28"/>
        </w:rPr>
        <w:t>(резко).</w:t>
      </w:r>
      <w:r>
        <w:rPr>
          <w:sz w:val="28"/>
          <w:szCs w:val="28"/>
        </w:rPr>
        <w:t xml:space="preserve"> Краткость – сестра тала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Вы сердите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На ч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Заставляю вас напрягаться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 а н я. Не волнуйтесь, это не самое большое напряж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Мне кажется, вы чем-то расстроены. И я даже догадываюсь, ч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Интересно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Вы обидите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Ни за что!</w:t>
      </w:r>
    </w:p>
    <w:p>
      <w:pPr>
        <w:pStyle w:val="Normal"/>
        <w:jc w:val="both"/>
        <w:rPr/>
      </w:pPr>
      <w:r>
        <w:rPr>
          <w:sz w:val="28"/>
          <w:szCs w:val="28"/>
        </w:rPr>
        <w:t>Б у б л я. Мне кажется, почтальон – это сапожник без сапог. Каждый день вы носите письма другим, а вам, наверное, никто не пишет... Простите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Полковнику никто не пишет? Ошибаетесь, милейший. Мне пишут каждый день. Есть один человек, весьма преуспевающий в эпистолярном жан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Рад, что ошибся. Вы, Танечка, зла не держите. Я ведь не оттого, что мне на почту ходить неохота. Я болею. У меня агорафобия, боязнь открытых пространств. Кстати, вы знаете, почему она так называется? Агора – это рыночная площадь. Вот у Карп Семеныча, у того наоборот – клаустрофобия, не может сидеть в квартире. Лестничную площадку ему подавай. Хотя она тоже имеет границы – стены, дверь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Да что вы все время прощения просите? Не сержусь я. Говорят вам – отнесу. Кстати, Бубля, мы ведь теперь соседи. Мой адрес – квартира номер од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Не понимаю..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 а н я. Я буду жить здесь! </w:t>
      </w:r>
      <w:r>
        <w:rPr>
          <w:i/>
          <w:sz w:val="28"/>
          <w:szCs w:val="28"/>
        </w:rPr>
        <w:t>(показывает на двер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Не может быть! У Карпа Семеныча?</w:t>
      </w:r>
    </w:p>
    <w:p>
      <w:pPr>
        <w:pStyle w:val="Normal"/>
        <w:jc w:val="both"/>
        <w:rPr/>
      </w:pPr>
      <w:r>
        <w:rPr>
          <w:sz w:val="28"/>
          <w:szCs w:val="28"/>
        </w:rPr>
        <w:t>Т а н я. Да. И буду шить на его машинке.</w:t>
      </w:r>
    </w:p>
    <w:p>
      <w:pPr>
        <w:pStyle w:val="Normal"/>
        <w:jc w:val="both"/>
        <w:rPr/>
      </w:pPr>
      <w:r>
        <w:rPr>
          <w:sz w:val="28"/>
          <w:szCs w:val="28"/>
        </w:rPr>
        <w:t>Б у б л я. Это он сам предложил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Конечно. И заказал мне костюм!</w:t>
      </w:r>
    </w:p>
    <w:p>
      <w:pPr>
        <w:pStyle w:val="Normal"/>
        <w:jc w:val="both"/>
        <w:rPr/>
      </w:pPr>
      <w:r>
        <w:rPr>
          <w:sz w:val="28"/>
          <w:szCs w:val="28"/>
        </w:rPr>
        <w:t>Б у б л я. Фантастика! Вы умеете ш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Я умею все! И шить, и пороть, и любить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Потрясающе. А в гости позов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Ну, если вы напишите письмо... То есть, если просьба об аудиенции будет представлена в письменном виде, я хочу сказ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Конечно, пожалуйста, с превеликим удовольстви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я и Бубля расходят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е действ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ня сидит за швейной машинкой. Одета в темное платье начала века. Рядом бокал вина, пепельница, сигарета в мундштуке. Появляется Бубля с букетом цветов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 у б л я </w:t>
      </w:r>
      <w:r>
        <w:rPr>
          <w:i/>
          <w:sz w:val="28"/>
          <w:szCs w:val="28"/>
        </w:rPr>
        <w:t>(стоит, как вкопанный, на лице крайнее удивление).</w:t>
      </w:r>
      <w:r>
        <w:rPr>
          <w:sz w:val="28"/>
          <w:szCs w:val="28"/>
        </w:rPr>
        <w:t xml:space="preserve"> Вы?!</w:t>
      </w:r>
    </w:p>
    <w:p>
      <w:pPr>
        <w:pStyle w:val="Normal"/>
        <w:jc w:val="both"/>
        <w:rPr/>
      </w:pPr>
      <w:r>
        <w:rPr>
          <w:sz w:val="28"/>
          <w:szCs w:val="28"/>
        </w:rPr>
        <w:t>Т а н я. Я! Не похож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Не похож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 а н я </w:t>
      </w:r>
      <w:r>
        <w:rPr>
          <w:i/>
          <w:sz w:val="28"/>
          <w:szCs w:val="28"/>
        </w:rPr>
        <w:t>(продолжает шить).</w:t>
      </w:r>
      <w:r>
        <w:rPr>
          <w:sz w:val="28"/>
          <w:szCs w:val="28"/>
        </w:rPr>
        <w:t xml:space="preserve"> А у меня, знаете ли, праздник. День первой строчки. </w:t>
      </w:r>
      <w:r>
        <w:rPr>
          <w:i/>
          <w:sz w:val="28"/>
          <w:szCs w:val="28"/>
        </w:rPr>
        <w:t>(поднимает глаза).</w:t>
      </w:r>
      <w:r>
        <w:rPr>
          <w:sz w:val="28"/>
          <w:szCs w:val="28"/>
        </w:rPr>
        <w:t xml:space="preserve"> Цветы вижу. А где письмо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 у б л я </w:t>
      </w:r>
      <w:r>
        <w:rPr>
          <w:i/>
          <w:sz w:val="28"/>
          <w:szCs w:val="28"/>
        </w:rPr>
        <w:t>(вынимает конверт).</w:t>
      </w:r>
      <w:r>
        <w:rPr>
          <w:sz w:val="28"/>
          <w:szCs w:val="28"/>
        </w:rPr>
        <w:t xml:space="preserve"> Вот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 а н я </w:t>
      </w:r>
      <w:r>
        <w:rPr>
          <w:i/>
          <w:sz w:val="28"/>
          <w:szCs w:val="28"/>
        </w:rPr>
        <w:t>(как бы не слыша).</w:t>
      </w:r>
      <w:r>
        <w:rPr>
          <w:sz w:val="28"/>
          <w:szCs w:val="28"/>
        </w:rPr>
        <w:t xml:space="preserve"> Господи, Зингер! На нем еще моя прабабка шила. Все! Я теперь как Олеша – ни дня без строчки! </w:t>
      </w:r>
      <w:r>
        <w:rPr>
          <w:i/>
          <w:sz w:val="28"/>
          <w:szCs w:val="28"/>
        </w:rPr>
        <w:t>(пьет ви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 у б л я. Поздравляю от всей души. </w:t>
      </w:r>
      <w:r>
        <w:rPr>
          <w:i/>
          <w:sz w:val="28"/>
          <w:szCs w:val="28"/>
        </w:rPr>
        <w:t xml:space="preserve">(достает из кармана складной стаканчик). </w:t>
      </w:r>
      <w:r>
        <w:rPr>
          <w:sz w:val="28"/>
          <w:szCs w:val="28"/>
        </w:rPr>
        <w:t>Брудершаф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 а н я. Можно! </w:t>
      </w:r>
      <w:r>
        <w:rPr>
          <w:i/>
          <w:sz w:val="28"/>
          <w:szCs w:val="28"/>
        </w:rPr>
        <w:t>(наливает из своего бокала, они выпиваю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Потанцу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Вместо поцелуев? Оригиналь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ит музыка. Бубля и Таня танцуют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Скоро лето закончится, небо станет серым, лохматым, грязным, как моя собака.</w:t>
      </w:r>
    </w:p>
    <w:p>
      <w:pPr>
        <w:pStyle w:val="Normal"/>
        <w:jc w:val="both"/>
        <w:rPr/>
      </w:pPr>
      <w:r>
        <w:rPr>
          <w:sz w:val="28"/>
          <w:szCs w:val="28"/>
        </w:rPr>
        <w:t>Т а н я. У тебя есть собака?</w:t>
      </w:r>
    </w:p>
    <w:p>
      <w:pPr>
        <w:pStyle w:val="Normal"/>
        <w:jc w:val="both"/>
        <w:rPr/>
      </w:pPr>
      <w:r>
        <w:rPr>
          <w:sz w:val="28"/>
          <w:szCs w:val="28"/>
        </w:rPr>
        <w:t>Б у б л я. Нет. Пока нет. Но скоро будет. Очень хочу завести собаку.</w:t>
      </w:r>
    </w:p>
    <w:p>
      <w:pPr>
        <w:pStyle w:val="Normal"/>
        <w:jc w:val="both"/>
        <w:rPr/>
      </w:pPr>
      <w:r>
        <w:rPr>
          <w:sz w:val="28"/>
          <w:szCs w:val="28"/>
        </w:rPr>
        <w:t>Т а н я. Так в чем дел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Это ответственный шаг, я должен все взвесить, подумать – сколько придется гулять, чем кормить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Ты не любишь гуля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Люблю. Один. А тут – вдвоем... И вообще – собака... Это ж не хомя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 а н я </w:t>
      </w:r>
      <w:r>
        <w:rPr>
          <w:i/>
          <w:sz w:val="28"/>
          <w:szCs w:val="28"/>
        </w:rPr>
        <w:t xml:space="preserve">(надувает щеки). </w:t>
      </w:r>
      <w:r>
        <w:rPr>
          <w:sz w:val="28"/>
          <w:szCs w:val="28"/>
        </w:rPr>
        <w:t xml:space="preserve">Точно, не хомяк! </w:t>
      </w:r>
      <w:r>
        <w:rPr>
          <w:i/>
          <w:sz w:val="28"/>
          <w:szCs w:val="28"/>
        </w:rPr>
        <w:t>(смеется).</w:t>
      </w:r>
    </w:p>
    <w:p>
      <w:pPr>
        <w:pStyle w:val="Normal"/>
        <w:jc w:val="both"/>
        <w:rPr/>
      </w:pPr>
      <w:r>
        <w:rPr>
          <w:sz w:val="28"/>
          <w:szCs w:val="28"/>
        </w:rPr>
        <w:t>Б у б л я. Вот имен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И долго ты будешь взвешив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Не знаю, как получится! Давай еще выпь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 а н я. Давай! </w:t>
      </w:r>
      <w:r>
        <w:rPr>
          <w:i/>
          <w:sz w:val="28"/>
          <w:szCs w:val="28"/>
        </w:rPr>
        <w:t>(наливает ви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Как легко с тобой! А теб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Мне... необычно... Ты такой странный. Все время пишешь письма. По два в день. Боишься оставить нас без преми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Это плох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Нет, это не плохо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Наверное, ты думаешь, что мне просто нечем заняться? Что я бездельни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Вовсе я так не дум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А хочешь, я буду писать теб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О ч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Не знаю – о чем угодно. О моде, о погоде... О жизни. Стих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Попробу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Тебе, правда, интерес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Ну, конечно. Как всякому нормальному челове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Кстати, если хочешь – можешь не отвечать. Это не обяза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А если я хочу отвеч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Ну... отвечай, конечно. Но это не важно! Важно, что я пишу, а ты читаеш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Но ведь тогда не будет диалога?</w:t>
      </w:r>
    </w:p>
    <w:p>
      <w:pPr>
        <w:pStyle w:val="Normal"/>
        <w:jc w:val="both"/>
        <w:rPr/>
      </w:pPr>
      <w:r>
        <w:rPr>
          <w:sz w:val="28"/>
          <w:szCs w:val="28"/>
        </w:rPr>
        <w:t>Б у б л я. Диалог будет. Внутрен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А внешни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А внешний – это суе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Не любишь суетить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Не люблю. Я Екклесиаста люблю. «Сладок свет, и приятно для глаз видеть Солнце»... Люблю созерцать мир, думать... А т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 а н я. А я люблю действовать! </w:t>
      </w:r>
      <w:r>
        <w:rPr>
          <w:i/>
          <w:sz w:val="28"/>
          <w:szCs w:val="28"/>
        </w:rPr>
        <w:t>(наливает вино, закурива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Ой, Танечка, хватит, наверное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Конечно, хватит! Хватит на все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Карп Семеныч с мокрым зонто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а р п  С е м е н ы ч. О, все в сборе! Полный ажур! Значит, будем чай пить! Сегодня я купил настоящий! </w:t>
      </w:r>
      <w:r>
        <w:rPr>
          <w:i/>
          <w:sz w:val="28"/>
          <w:szCs w:val="28"/>
        </w:rPr>
        <w:t>(ставит зонтик, идет заваривать ча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Карп Семеныч, у меня для вас кое-что ес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Да? Ну-ка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 а н я </w:t>
      </w:r>
      <w:r>
        <w:rPr>
          <w:i/>
          <w:sz w:val="28"/>
          <w:szCs w:val="28"/>
        </w:rPr>
        <w:t>(достает пиджак).</w:t>
      </w:r>
      <w:r>
        <w:rPr>
          <w:sz w:val="28"/>
          <w:szCs w:val="28"/>
        </w:rPr>
        <w:t xml:space="preserve"> Примерь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а р п  С е м е н ы ч </w:t>
      </w:r>
      <w:r>
        <w:rPr>
          <w:i/>
          <w:sz w:val="28"/>
          <w:szCs w:val="28"/>
        </w:rPr>
        <w:t>(одевает пиджак).</w:t>
      </w:r>
      <w:r>
        <w:rPr>
          <w:sz w:val="28"/>
          <w:szCs w:val="28"/>
        </w:rPr>
        <w:t xml:space="preserve"> Сшила? Когда ж ты успела? Надо ж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 а н я </w:t>
      </w:r>
      <w:r>
        <w:rPr>
          <w:i/>
          <w:sz w:val="28"/>
          <w:szCs w:val="28"/>
        </w:rPr>
        <w:t>(критически).</w:t>
      </w:r>
      <w:r>
        <w:rPr>
          <w:sz w:val="28"/>
          <w:szCs w:val="28"/>
        </w:rPr>
        <w:t xml:space="preserve"> Да... Фигура у вас, в самом деле, нестандарт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Рост человека, моя дорогая, измеряется не от пяток до макушки, а от головы до неб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А я вас, Карп Семеныч, в данном случае, не как личность, а как модель рассматриваю.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Как манекен, что 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А, по-моему, очень хорошо. Вам идет. И цвет, и фасон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Вот, видите? Мнение независим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Конечно, независимой! Вы тут без меня уже двадцать раз все примерили, посмотрели, обсудили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Ничего подобного! Первый раз этот пиджак виж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Ладно, снимай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А может, пока не надо? Хочется как-то привыкнуть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Пожалуйста! Только не вздумайте в нем спать! А то отбе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а р п  С е м е н ы ч. Нет, что ты! Я не буду. </w:t>
      </w:r>
      <w:r>
        <w:rPr>
          <w:i/>
          <w:sz w:val="28"/>
          <w:szCs w:val="28"/>
        </w:rPr>
        <w:t>(разливает ча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Ну, как там пого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Да какая погода, Танечка! Дождина, как из вед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А в Японии опять землетрясение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А что нам Япония? У них каждую неделю тряс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Расскажите, Карп Семеныч, нет ли чего ново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Нет, Танюш. А чего ново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Ну, не знаю... Скучно без телевизора. Да и книжек у вас нет...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А зачем книжки? Куда их? Пишут-то нынче скверно. Вот в наше время...</w:t>
      </w:r>
    </w:p>
    <w:p>
      <w:pPr>
        <w:pStyle w:val="Normal"/>
        <w:jc w:val="both"/>
        <w:rPr/>
      </w:pPr>
      <w:r>
        <w:rPr>
          <w:sz w:val="28"/>
          <w:szCs w:val="28"/>
        </w:rPr>
        <w:t>Т а н я. Ну, так пошли бы и купили, что «в ваше время»! Чехова, например.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Ну, ты, матушка, даешь! Чехов-то в девятьсот четвертом году помер уж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 а н я </w:t>
      </w:r>
      <w:r>
        <w:rPr>
          <w:i/>
          <w:sz w:val="28"/>
          <w:szCs w:val="28"/>
        </w:rPr>
        <w:t>(вздыхает).</w:t>
      </w:r>
      <w:r>
        <w:rPr>
          <w:sz w:val="28"/>
          <w:szCs w:val="28"/>
        </w:rPr>
        <w:t xml:space="preserve"> Ну, давайте хоть в карты, что 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а р п  С е м е н ы ч. Это можно! </w:t>
      </w:r>
      <w:r>
        <w:rPr>
          <w:i/>
          <w:sz w:val="28"/>
          <w:szCs w:val="28"/>
        </w:rPr>
        <w:t>(достает колоду, тасует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 а н я. А я завтра пирог испеку. Карп Семеныч на рынке черники купил. Приходи, Бубля, к нам на пирог! </w:t>
      </w:r>
      <w:r>
        <w:rPr>
          <w:i/>
          <w:sz w:val="28"/>
          <w:szCs w:val="28"/>
        </w:rPr>
        <w:t>(бьет его карт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Благодарствую. А в котором час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В сем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В семь никак. Буду в половине восьмог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 а р п  С е м е н ы ч. К половине восьмого мы уже все съедим! </w:t>
      </w:r>
      <w:r>
        <w:rPr>
          <w:i/>
          <w:sz w:val="28"/>
          <w:szCs w:val="28"/>
        </w:rPr>
        <w:t>(бьет карт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 а н я. Полно вам, Карп Семеныч! Вы пирогов-то моих не видали! Запугали человека! </w:t>
      </w:r>
      <w:r>
        <w:rPr>
          <w:i/>
          <w:sz w:val="28"/>
          <w:szCs w:val="28"/>
        </w:rPr>
        <w:t>(Бубле).</w:t>
      </w:r>
      <w:r>
        <w:rPr>
          <w:sz w:val="28"/>
          <w:szCs w:val="28"/>
        </w:rPr>
        <w:t xml:space="preserve"> Не переживай, оставим теб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 у б л я </w:t>
      </w:r>
      <w:r>
        <w:rPr>
          <w:i/>
          <w:sz w:val="28"/>
          <w:szCs w:val="28"/>
        </w:rPr>
        <w:t>(задумчиво).</w:t>
      </w:r>
      <w:r>
        <w:rPr>
          <w:sz w:val="28"/>
          <w:szCs w:val="28"/>
        </w:rPr>
        <w:t xml:space="preserve"> Остатки – сладки... Всю жизнь мою за братом и сестрой доедаю. Привык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Вот надену костюм новый – и в магазин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Зачем в магази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А куда еще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На той неделе выставка будет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Какая выстав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Открытки начала века. Тебе, как почтовому работнику, хорошо бы взглянуть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Конечно, хорошо! Пойдем непременно! И Карпа Семеныча возьмем. В новом костю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Не, я не пой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А, видел сто раз. У нас целая гора этих открыток была. Не выкидывали, вот и скопилось. Я из них шторку сооруд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Какую шторку? Для ванной?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Декоративную. На скрепках. Танюш, там, в прихожей лежит. Принеси, пожалуй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я уходит, через минуту возвращается с пакетом. Бубля помогает развернуть штор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Ой, красота! А чего под столом? Давайте повесим!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Ку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Надо подумать...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На дверь – не д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Но ведь смысл в том, чтобы в проеме висела! Она дверь загораживать не будет, вот увидите!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Не хочу я ничего видеть! Не дам и вс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Какой вы, право, несговорчивый!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Не дам!</w:t>
      </w:r>
    </w:p>
    <w:p>
      <w:pPr>
        <w:pStyle w:val="Normal"/>
        <w:jc w:val="both"/>
        <w:rPr/>
      </w:pPr>
      <w:r>
        <w:rPr>
          <w:sz w:val="28"/>
          <w:szCs w:val="28"/>
        </w:rPr>
        <w:t>Т а н я. Хорошо, тогда подарите ее мне!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Зачем?</w:t>
      </w:r>
    </w:p>
    <w:p>
      <w:pPr>
        <w:pStyle w:val="Normal"/>
        <w:jc w:val="both"/>
        <w:rPr/>
      </w:pPr>
      <w:r>
        <w:rPr>
          <w:sz w:val="28"/>
          <w:szCs w:val="28"/>
        </w:rPr>
        <w:t>Т а н я. На память.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Ой! На память! Да забирай на здоров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я сворачивает штору, убирает в пак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Спасибо за чай. И варенье. Я пой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Пожалуйс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Я тоже пойду. Спокойной ночи!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Ну, разом все! А со стола – я опять? Ладно, идите, бессовест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ходят каждый к себе. Карп Семеныч собирает со стола, затем садится, склеивает пару конвертов, аккуратно снимает пиджак и ложится спать. Затемнение. Свет зажигается, и мы видим Таню в домашнем халате и бигудях. Она шьет. Карп Семеныч напряженно наблюда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Видел сегодня... случайно... барышня в окне стояла. Блондинка молодая в завитушках вся. Горничная ваш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Гд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У тебя в комнате! Да, может, и привиделось! Сослепу-то чего не покажется... У меня зрение минус дес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Тогда зачем вам дверь? Вы же ничего не види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А дверь я вижу, очень даже вижу! Ручку и вообще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Детали! Витраж готически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Если близко – виж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Бубл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Доброе утро всем! Танечка, очень хочу сказать два слова. Выйдем на лестн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А мы гд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Фу, ты! Забыл. Тогда на ул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а р п  С е м е н ы ч. Пойду воздухом подышу, чай куплю... </w:t>
      </w:r>
      <w:r>
        <w:rPr>
          <w:i/>
          <w:sz w:val="28"/>
          <w:szCs w:val="28"/>
        </w:rPr>
        <w:t>(уходи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А ты сегодня не в плать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Платье отдыхает. Просило не беспоко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А другого н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Е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Тогда одна маленькая просьба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Смотря, как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Надень, пожалуйста, то платье, которое е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Зачем?</w:t>
      </w:r>
    </w:p>
    <w:p>
      <w:pPr>
        <w:pStyle w:val="Normal"/>
        <w:jc w:val="both"/>
        <w:rPr/>
      </w:pPr>
      <w:r>
        <w:rPr>
          <w:sz w:val="28"/>
          <w:szCs w:val="28"/>
        </w:rPr>
        <w:t>Б у б л я. Очень над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Что-то произойд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Да, обязательно произойдет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 а н я. Хорошо. </w:t>
      </w:r>
      <w:r>
        <w:rPr>
          <w:i/>
          <w:sz w:val="28"/>
          <w:szCs w:val="28"/>
        </w:rPr>
        <w:t>(уходит, возвращается в желтом платье).</w:t>
      </w:r>
      <w:r>
        <w:rPr>
          <w:sz w:val="28"/>
          <w:szCs w:val="28"/>
        </w:rPr>
        <w:t xml:space="preserve"> Годи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Желтое плать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А что, плохо мне, 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Нет, нет! Тебе идет. Просто я не люблю желтого... Но это не важно! Очень, очень хорошо. Отлично! Ты такая красивая! Кажется, первый раз я сказал об этом, хотя, думаю постоянно. Помнишь, как мы танцевали вчера? Я написал стихи. Может, мы еще потанцуем, и я тебе почитаю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 а н я </w:t>
      </w:r>
      <w:r>
        <w:rPr>
          <w:i/>
          <w:sz w:val="28"/>
          <w:szCs w:val="28"/>
        </w:rPr>
        <w:t>(язвительно).</w:t>
      </w:r>
      <w:r>
        <w:rPr>
          <w:sz w:val="28"/>
          <w:szCs w:val="28"/>
        </w:rPr>
        <w:t xml:space="preserve"> Бубля, а ты Музе, обычно, где стелешь – на коврике? А ест она у тебя как – из кормуш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Ты смеешься надо мн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Нискольк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Смеешься. Потешаешься...</w:t>
      </w:r>
    </w:p>
    <w:p>
      <w:pPr>
        <w:pStyle w:val="Normal"/>
        <w:jc w:val="both"/>
        <w:rPr/>
      </w:pPr>
      <w:r>
        <w:rPr>
          <w:sz w:val="28"/>
          <w:szCs w:val="28"/>
        </w:rPr>
        <w:t>Т а н я. Да нет же! Не обращай внимания! Это настроение у меня такое, игривое. Давай стихи. Мне никогда не читали стихов в танце... Вниз головой – было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Я не могу. Изви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Ты несерьезно относиш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Очень даже серьез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Легкомыслен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Все, все! Я больше не буду. Обещаю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 у б л я </w:t>
      </w:r>
      <w:r>
        <w:rPr>
          <w:i/>
          <w:sz w:val="28"/>
          <w:szCs w:val="28"/>
        </w:rPr>
        <w:t xml:space="preserve">(протягивает конверт). </w:t>
      </w:r>
      <w:r>
        <w:rPr>
          <w:sz w:val="28"/>
          <w:szCs w:val="28"/>
        </w:rPr>
        <w:t>Возьм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Что это?</w:t>
      </w:r>
    </w:p>
    <w:p>
      <w:pPr>
        <w:pStyle w:val="Normal"/>
        <w:jc w:val="both"/>
        <w:rPr/>
      </w:pPr>
      <w:r>
        <w:rPr>
          <w:sz w:val="28"/>
          <w:szCs w:val="28"/>
        </w:rPr>
        <w:t>Б у б л я. Стихи. Проч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Но ведь ты говорил – в тан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А ты представь, что это танец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 а н я </w:t>
      </w:r>
      <w:r>
        <w:rPr>
          <w:i/>
          <w:sz w:val="28"/>
          <w:szCs w:val="28"/>
        </w:rPr>
        <w:t xml:space="preserve">(берет конверт, читает, танцует под музыку. Бубля восторженно наблюдает). </w:t>
      </w:r>
      <w:r>
        <w:rPr>
          <w:sz w:val="28"/>
          <w:szCs w:val="28"/>
        </w:rPr>
        <w:t>Выйдешь в ночь – заблудиться несложно,</w:t>
      </w:r>
    </w:p>
    <w:p>
      <w:pPr>
        <w:pStyle w:val="Normal"/>
        <w:jc w:val="both"/>
        <w:rPr/>
      </w:pPr>
      <w:r>
        <w:rPr>
          <w:sz w:val="28"/>
          <w:szCs w:val="28"/>
        </w:rPr>
        <w:t>потому что на улице снежно,</w:t>
      </w:r>
    </w:p>
    <w:p>
      <w:pPr>
        <w:pStyle w:val="Normal"/>
        <w:jc w:val="both"/>
        <w:rPr/>
      </w:pPr>
      <w:r>
        <w:rPr>
          <w:sz w:val="28"/>
          <w:szCs w:val="28"/>
        </w:rPr>
        <w:t>потому что за окнами вьюж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люблю тебя больше, чем можно,</w:t>
      </w:r>
    </w:p>
    <w:p>
      <w:pPr>
        <w:pStyle w:val="Normal"/>
        <w:jc w:val="both"/>
        <w:rPr/>
      </w:pPr>
      <w:r>
        <w:rPr>
          <w:sz w:val="28"/>
          <w:szCs w:val="28"/>
        </w:rPr>
        <w:t>я люблю тебя больше, чем нежно,</w:t>
      </w:r>
    </w:p>
    <w:p>
      <w:pPr>
        <w:pStyle w:val="Normal"/>
        <w:jc w:val="both"/>
        <w:rPr/>
      </w:pPr>
      <w:r>
        <w:rPr>
          <w:sz w:val="28"/>
          <w:szCs w:val="28"/>
        </w:rPr>
        <w:t>я люблю тебя больше, чем нужно.</w:t>
      </w:r>
    </w:p>
    <w:p>
      <w:pPr>
        <w:pStyle w:val="Normal"/>
        <w:jc w:val="both"/>
        <w:rPr/>
      </w:pPr>
      <w:r>
        <w:rPr>
          <w:sz w:val="28"/>
          <w:szCs w:val="28"/>
        </w:rPr>
        <w:t>Так люблю – и сгораю бездым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печали, без горького слова.</w:t>
      </w:r>
    </w:p>
    <w:p>
      <w:pPr>
        <w:pStyle w:val="Normal"/>
        <w:jc w:val="both"/>
        <w:rPr/>
      </w:pPr>
      <w:r>
        <w:rPr>
          <w:sz w:val="28"/>
          <w:szCs w:val="28"/>
        </w:rPr>
        <w:t>Не надеясь, что это взаим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само по себе и не ново.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ое ощущение, что я это уже слышала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Да. Потому что я всю жизнь пишу один стих. И не только я. Многие художники делают так же. Вуди Аллен, например, всю жизнь снимает один фильм. Кто-то пишет одну картину...</w:t>
      </w:r>
    </w:p>
    <w:p>
      <w:pPr>
        <w:pStyle w:val="Normal"/>
        <w:jc w:val="both"/>
        <w:rPr/>
      </w:pPr>
      <w:r>
        <w:rPr>
          <w:sz w:val="28"/>
          <w:szCs w:val="28"/>
        </w:rPr>
        <w:t>Т а н я. Но, Вуди Аллен, тем не менее, снял уже больше тридцати фильмов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 у б л я. Это внешние обстоятельства, а по внутреннему ощущению все намного сложнее. </w:t>
      </w:r>
      <w:r>
        <w:rPr>
          <w:i/>
          <w:sz w:val="28"/>
          <w:szCs w:val="28"/>
        </w:rPr>
        <w:t xml:space="preserve">(пауза). </w:t>
      </w:r>
      <w:r>
        <w:rPr>
          <w:sz w:val="28"/>
          <w:szCs w:val="28"/>
        </w:rPr>
        <w:t>Или прощ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Ты стра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А еще как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Совсем стра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Ты повторила это сто пятьдесят раз. Хочется еще чего-то услыш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Например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Например, что ты думаешь про на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Про ко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Про меня, про Карпа Семеныча...</w:t>
      </w:r>
    </w:p>
    <w:p>
      <w:pPr>
        <w:pStyle w:val="Normal"/>
        <w:jc w:val="both"/>
        <w:rPr/>
      </w:pPr>
      <w:r>
        <w:rPr>
          <w:sz w:val="28"/>
          <w:szCs w:val="28"/>
        </w:rPr>
        <w:t>Т а н я. Не знаю... Ну, вообще-то вы отличаете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Чем ж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Всем. Это, конечно, вопрос тонкий... Карп Семеныч – человек симпатичный, добрый, но ему нужна внешность, в смысле – то, что снаружи. Красивая дверь, или костюм на заказ. А ты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Не над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Почему?</w:t>
      </w:r>
    </w:p>
    <w:p>
      <w:pPr>
        <w:pStyle w:val="Normal"/>
        <w:jc w:val="both"/>
        <w:rPr/>
      </w:pPr>
      <w:r>
        <w:rPr>
          <w:sz w:val="28"/>
          <w:szCs w:val="28"/>
        </w:rPr>
        <w:t>Б у б л я. Бою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Но я не собираюсь тебя обидеть. Я хотела сказать про внутреннее содержание, которое для тебя очень важно. Вот и в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Карп Семеныч. На нем мокрый плащ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Зонтик забыл... Промок...</w:t>
      </w:r>
    </w:p>
    <w:p>
      <w:pPr>
        <w:pStyle w:val="Normal"/>
        <w:jc w:val="both"/>
        <w:rPr/>
      </w:pPr>
      <w:r>
        <w:rPr>
          <w:sz w:val="28"/>
          <w:szCs w:val="28"/>
        </w:rPr>
        <w:t>Т а н я. Вам нужен горячий ча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Да, хорошая идея, Карп Семеныч! Давайте пить ча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 а н я. Я быстро! </w:t>
      </w:r>
      <w:r>
        <w:rPr>
          <w:i/>
          <w:sz w:val="28"/>
          <w:szCs w:val="28"/>
        </w:rPr>
        <w:t>(накрывает на сто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а р п  С е м е н ы ч </w:t>
      </w:r>
      <w:r>
        <w:rPr>
          <w:i/>
          <w:sz w:val="28"/>
          <w:szCs w:val="28"/>
        </w:rPr>
        <w:t>(снимает плащ, вытирает голову полотенцем).</w:t>
      </w:r>
      <w:r>
        <w:rPr>
          <w:sz w:val="28"/>
          <w:szCs w:val="28"/>
        </w:rPr>
        <w:t xml:space="preserve"> Ох, главное, не простудиться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 а н я. Не дадим! </w:t>
      </w:r>
      <w:r>
        <w:rPr>
          <w:i/>
          <w:sz w:val="28"/>
          <w:szCs w:val="28"/>
        </w:rPr>
        <w:t xml:space="preserve">(разливает чай). </w:t>
      </w:r>
      <w:r>
        <w:rPr>
          <w:sz w:val="28"/>
          <w:szCs w:val="28"/>
        </w:rPr>
        <w:t>Малина, лимон, мед – и в постель.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Не, я днем не сп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И не надо! Просто полежите, и в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а р п  С е м е н ы ч </w:t>
      </w:r>
      <w:r>
        <w:rPr>
          <w:i/>
          <w:sz w:val="28"/>
          <w:szCs w:val="28"/>
        </w:rPr>
        <w:t>(чихает).</w:t>
      </w:r>
      <w:r>
        <w:rPr>
          <w:sz w:val="28"/>
          <w:szCs w:val="28"/>
        </w:rPr>
        <w:t xml:space="preserve"> Надо же, все-таки, простудил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Ерунда, пройдет! Я в детстве в ледяной воде искупался, и ничег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Провалились, что 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Ага. Рыбу в пруду лов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Ну, так то в детстве! Да еще стресс от неожиданности. Вот и не забол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 а н я. Я схожу в аптеку </w:t>
      </w:r>
      <w:r>
        <w:rPr>
          <w:i/>
          <w:sz w:val="28"/>
          <w:szCs w:val="28"/>
        </w:rPr>
        <w:t>(уходи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Спасибо, Карп Семеныч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а р п  С е м е н ы ч </w:t>
      </w:r>
      <w:r>
        <w:rPr>
          <w:i/>
          <w:sz w:val="28"/>
          <w:szCs w:val="28"/>
        </w:rPr>
        <w:t xml:space="preserve">(чихает). </w:t>
      </w:r>
      <w:r>
        <w:rPr>
          <w:sz w:val="28"/>
          <w:szCs w:val="28"/>
        </w:rPr>
        <w:t>За ч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Вы ушли в дождь, а мы танцевали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Пустяки! Надеюсь, все хорош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Да. Но получается, что я изменяю своим чувствам?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Ведь я люблю Таню Гулитани, а пишу почтальонше. Зач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Наверное, она ближе... Да и вообще... всегда хочется иметь то, чего нет. И редко – то, чем ты уже обладаешь.</w:t>
      </w:r>
    </w:p>
    <w:p>
      <w:pPr>
        <w:pStyle w:val="Normal"/>
        <w:jc w:val="both"/>
        <w:rPr/>
      </w:pPr>
      <w:r>
        <w:rPr>
          <w:sz w:val="28"/>
          <w:szCs w:val="28"/>
        </w:rPr>
        <w:t>Б у б л я. И так – во всем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а р п  С е м е н ы ч. Конечно... </w:t>
      </w:r>
      <w:r>
        <w:rPr>
          <w:i/>
          <w:sz w:val="28"/>
          <w:szCs w:val="28"/>
        </w:rPr>
        <w:t>(чихает).</w:t>
      </w:r>
      <w:r>
        <w:rPr>
          <w:sz w:val="28"/>
          <w:szCs w:val="28"/>
        </w:rPr>
        <w:t xml:space="preserve"> Закон прир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 у б л я. Но я пока что ничем не обладаю... Я только вспоминаю... </w:t>
      </w:r>
      <w:r>
        <w:rPr>
          <w:i/>
          <w:sz w:val="28"/>
          <w:szCs w:val="28"/>
        </w:rPr>
        <w:t>(пауза).</w:t>
      </w:r>
      <w:r>
        <w:rPr>
          <w:sz w:val="28"/>
          <w:szCs w:val="28"/>
        </w:rPr>
        <w:t xml:space="preserve"> Мы познакомились двадцать второго декабря... Вы знаете, что это за день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а р п  С е м е н ы ч. День вашего рождения. </w:t>
      </w:r>
      <w:r>
        <w:rPr>
          <w:i/>
          <w:sz w:val="28"/>
          <w:szCs w:val="28"/>
        </w:rPr>
        <w:t>(чихает.)</w:t>
      </w:r>
      <w:r>
        <w:rPr>
          <w:sz w:val="28"/>
          <w:szCs w:val="28"/>
        </w:rPr>
        <w:t xml:space="preserve"> Вы говори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Нет, это день зимнего солнцестояния. Самая длинная ночь в году! Ах, Боже мой, что это была за ночь!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А я сегодня в магазине кое-что присмотрел... Такой маленький дверной закрыватель верхнего расположения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Я в этом ничего не понимаю, простите, Карп Семеныч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а р п  С е м е н ы ч. Ну, как же! Такие вещи знать надо! </w:t>
      </w:r>
      <w:r>
        <w:rPr>
          <w:i/>
          <w:sz w:val="28"/>
          <w:szCs w:val="28"/>
        </w:rPr>
        <w:t>(пауза).</w:t>
      </w:r>
      <w:r>
        <w:rPr>
          <w:sz w:val="28"/>
          <w:szCs w:val="28"/>
        </w:rPr>
        <w:t xml:space="preserve"> Бубля, вы одолжите мне пятьдесят шесть рублей семьдесят пять копеек? Я хочу куп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Что купить?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Ну, я же сказал – закрывател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 у б л я. Ах, да, конечно! </w:t>
      </w:r>
      <w:r>
        <w:rPr>
          <w:i/>
          <w:sz w:val="28"/>
          <w:szCs w:val="28"/>
        </w:rPr>
        <w:t xml:space="preserve">(достает из кармана шестьдесят рублей). </w:t>
      </w:r>
      <w:r>
        <w:rPr>
          <w:sz w:val="28"/>
          <w:szCs w:val="28"/>
        </w:rPr>
        <w:t>Пожалуйс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Вот спасибо! Выручили! А я отдам, получу пенсию, и сразу отда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Не надо. Это за чай. Голова разболелась. К дождю, наверно. Пойду к себе. До свидания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а р п  С е м е н ы ч </w:t>
      </w:r>
      <w:r>
        <w:rPr>
          <w:i/>
          <w:sz w:val="28"/>
          <w:szCs w:val="28"/>
        </w:rPr>
        <w:t>(пересчитывая деньги).</w:t>
      </w:r>
      <w:r>
        <w:rPr>
          <w:sz w:val="28"/>
          <w:szCs w:val="28"/>
        </w:rPr>
        <w:t xml:space="preserve"> Да, да. Всего хорошего. Заходи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рез минуту входит Таня. Она в другом платье. Карп Семеныч весьма удивл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А ты, разве, не в аптеке была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 а н я. В аптеке. Вот... </w:t>
      </w:r>
      <w:r>
        <w:rPr>
          <w:i/>
          <w:sz w:val="28"/>
          <w:szCs w:val="28"/>
        </w:rPr>
        <w:t>(достает из сумки лекарств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А мне кажется, ты посещала Бутик. Платье новое! Да какое! И сумочка... Крокоди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Крокодил. Гена.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Какой Ге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Я, Карп Семеныч, дома бы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Как?! Ведь ты его бросила... Мужа, то е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Бросила, не бросила... Не знаю я. Выходит, не брос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А как же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Кто? Бубл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Прости, я не хочу влезать, это в конце концов не мое дело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Вы же видите, он любит Таню Гулитани. Девушку, которую видел раз в жизни. И вообще, есть ли она, эта Таня?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Но это же т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Я, не я... Запуталась я, Карп Семены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Так поди и расскажи!</w:t>
      </w:r>
    </w:p>
    <w:p>
      <w:pPr>
        <w:pStyle w:val="Normal"/>
        <w:jc w:val="both"/>
        <w:rPr/>
      </w:pPr>
      <w:r>
        <w:rPr>
          <w:sz w:val="28"/>
          <w:szCs w:val="28"/>
        </w:rPr>
        <w:t>Т а н я. Рассказать что?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Что ты – это ты. В смысле, ты и Таня – одно лиц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 а н я </w:t>
      </w:r>
      <w:r>
        <w:rPr>
          <w:i/>
          <w:sz w:val="28"/>
          <w:szCs w:val="28"/>
        </w:rPr>
        <w:t>(капризно).</w:t>
      </w:r>
      <w:r>
        <w:rPr>
          <w:sz w:val="28"/>
          <w:szCs w:val="28"/>
        </w:rPr>
        <w:t xml:space="preserve"> Я домой хочу!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Еще на год и одиннадцать месяце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Как получится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А как же поч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Ну, что делать – уволю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А кто же заготовки носить будет? Опять эта, как ее, Должанска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Не знаю.</w:t>
      </w:r>
    </w:p>
    <w:p>
      <w:pPr>
        <w:pStyle w:val="Normal"/>
        <w:jc w:val="both"/>
        <w:rPr/>
      </w:pPr>
      <w:r>
        <w:rPr>
          <w:sz w:val="28"/>
          <w:szCs w:val="28"/>
        </w:rPr>
        <w:t>К а р п  С е м е н ы ч. А костю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 а н я </w:t>
      </w:r>
      <w:r>
        <w:rPr>
          <w:i/>
          <w:sz w:val="28"/>
          <w:szCs w:val="28"/>
        </w:rPr>
        <w:t xml:space="preserve">(приносит сверток). </w:t>
      </w:r>
      <w:r>
        <w:rPr>
          <w:sz w:val="28"/>
          <w:szCs w:val="28"/>
        </w:rPr>
        <w:t>Это брюки. Пиджак на в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 р п  С е м е н ы ч. Ты просто устала, вот и все. Поди, приляг. Может, уснешь. А потом поговор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Таня уходит. Карп Семеныч допивает чай и тоже уходит. На улицу. Появляется Таня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Карп Семеныч! Карп Семеныч! Вы дом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ит по сцене, ищет Карпа Семеныча, потом садится за машинку, минуту сидит неподвижно. Затем берет письма, начинает сшивать. Входит Бубл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Господи, что ты делаеш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Ш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Надеюсь, это не костюм для Карп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Я подумаю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 у б л я </w:t>
      </w:r>
      <w:r>
        <w:rPr>
          <w:i/>
          <w:sz w:val="28"/>
          <w:szCs w:val="28"/>
        </w:rPr>
        <w:t>(подходит ближе).</w:t>
      </w:r>
      <w:r>
        <w:rPr>
          <w:sz w:val="28"/>
          <w:szCs w:val="28"/>
        </w:rPr>
        <w:t xml:space="preserve"> Да это же письма! Мои письма! Зачем ты это делаешь? Зачем ты их сшиваешь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Чтобы не потеряли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этот момент сильный порыв ветра начинает хлопать дверь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Но для этого есть другие способ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 а н я. Я не знаю других способов! </w:t>
      </w:r>
      <w:r>
        <w:rPr>
          <w:i/>
          <w:sz w:val="28"/>
          <w:szCs w:val="28"/>
        </w:rPr>
        <w:t>(вскакива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Ты какая-то дерганая, нервная вся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Я обыкновенная, обыкновенна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Хочешь, я согрею тебе ча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Нет! Я хочу сказать тебе... Я ухожу!</w:t>
      </w:r>
    </w:p>
    <w:p>
      <w:pPr>
        <w:pStyle w:val="Normal"/>
        <w:jc w:val="both"/>
        <w:rPr/>
      </w:pPr>
      <w:r>
        <w:rPr>
          <w:sz w:val="28"/>
          <w:szCs w:val="28"/>
        </w:rPr>
        <w:t>Б у б л я. Уходишь? Ку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Домой. К мужу. В другую дверь. Туда, откуда пришла. Навсег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 у б л я. У тебя есть муж?! Ты ничего не говорила. Давно? А, впрочем... Но ведь ты выбрала эту дверь! </w:t>
      </w:r>
      <w:r>
        <w:rPr>
          <w:i/>
          <w:sz w:val="28"/>
          <w:szCs w:val="28"/>
        </w:rPr>
        <w:t>(показывает на двер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 а н я. Я ничего не выбирала. Тем более, на всю жизнь. Я устала от чужих дверей. Двери, двери, бесконечные двери. А мы – твари, которые туда лезут. Мы – двари! </w:t>
      </w:r>
      <w:r>
        <w:rPr>
          <w:i/>
          <w:sz w:val="28"/>
          <w:szCs w:val="28"/>
        </w:rPr>
        <w:t>(двери продолжают хлопа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Двар – это дверь на санскрите, если не ошибаюсь...</w:t>
      </w:r>
    </w:p>
    <w:p>
      <w:pPr>
        <w:pStyle w:val="Normal"/>
        <w:jc w:val="both"/>
        <w:rPr/>
      </w:pPr>
      <w:r>
        <w:rPr>
          <w:sz w:val="28"/>
          <w:szCs w:val="28"/>
        </w:rPr>
        <w:t>Т а н я. Да. Ты очень умный. Но лучше с кем-нибудь другим. И тебе тоже. Каждой двари – по паре... По двойке... за урок.</w:t>
      </w:r>
    </w:p>
    <w:p>
      <w:pPr>
        <w:pStyle w:val="Normal"/>
        <w:jc w:val="both"/>
        <w:rPr/>
      </w:pPr>
      <w:r>
        <w:rPr>
          <w:sz w:val="28"/>
          <w:szCs w:val="28"/>
        </w:rPr>
        <w:t>Б у б л я. Таня, что случилось?! Что с тобой случилось?</w:t>
      </w:r>
    </w:p>
    <w:p>
      <w:pPr>
        <w:pStyle w:val="Normal"/>
        <w:jc w:val="both"/>
        <w:rPr/>
      </w:pPr>
      <w:r>
        <w:rPr>
          <w:sz w:val="28"/>
          <w:szCs w:val="28"/>
        </w:rPr>
        <w:t>Т а н я. Ничего. Вы помешались на дверях, а я – на окнах. Каждый день я их вижу, свои ок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Какие окна?</w:t>
      </w:r>
    </w:p>
    <w:p>
      <w:pPr>
        <w:pStyle w:val="Normal"/>
        <w:jc w:val="both"/>
        <w:rPr/>
      </w:pPr>
      <w:r>
        <w:rPr>
          <w:sz w:val="28"/>
          <w:szCs w:val="28"/>
        </w:rPr>
        <w:t>Т а н я. В доме напроти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Ты живешь в доме напротив?!</w:t>
      </w:r>
    </w:p>
    <w:p>
      <w:pPr>
        <w:pStyle w:val="Normal"/>
        <w:jc w:val="both"/>
        <w:rPr/>
      </w:pPr>
      <w:r>
        <w:rPr>
          <w:sz w:val="28"/>
          <w:szCs w:val="28"/>
        </w:rPr>
        <w:t>Т а н я. Разумеется! Я говорила, только ты не слышал меня, не слушал! Потому что ты всегда слышишь только себ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А в какой квартире?</w:t>
      </w:r>
    </w:p>
    <w:p>
      <w:pPr>
        <w:pStyle w:val="Normal"/>
        <w:jc w:val="both"/>
        <w:rPr/>
      </w:pPr>
      <w:r>
        <w:rPr>
          <w:sz w:val="28"/>
          <w:szCs w:val="28"/>
        </w:rPr>
        <w:t>Т а н я. В квартире номер пять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 у б л я. Значит, все это время я писал... </w:t>
      </w:r>
      <w:r>
        <w:rPr>
          <w:i/>
          <w:sz w:val="28"/>
          <w:szCs w:val="28"/>
        </w:rPr>
        <w:t>(пауза).</w:t>
      </w:r>
      <w:r>
        <w:rPr>
          <w:sz w:val="28"/>
          <w:szCs w:val="28"/>
        </w:rPr>
        <w:t xml:space="preserve"> И ты носила письма сама себе? Не уходи! Помнишь, ты говорила, что внутреннее содержание для меня важнее?</w:t>
      </w:r>
    </w:p>
    <w:p>
      <w:pPr>
        <w:pStyle w:val="Normal"/>
        <w:jc w:val="both"/>
        <w:rPr/>
      </w:pPr>
      <w:r>
        <w:rPr>
          <w:sz w:val="28"/>
          <w:szCs w:val="28"/>
        </w:rPr>
        <w:t>Т а н я. Да. Содержание твоего внутреннего я. Господи! Вокруг меня никого нет...</w:t>
      </w:r>
    </w:p>
    <w:p>
      <w:pPr>
        <w:pStyle w:val="Normal"/>
        <w:jc w:val="both"/>
        <w:rPr/>
      </w:pPr>
      <w:r>
        <w:rPr>
          <w:sz w:val="28"/>
          <w:szCs w:val="28"/>
        </w:rPr>
        <w:t>Б у б л я. Как нет? А 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А ты вокруг себя! Ты даже собаку завести не можешь! Ты можешь только мечтать и строить планы! Копаться в себе и думать о том, что внутри, а не о том, что круго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Поэтому ты возвращаешься к муж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А письма? Мои письм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Письма ко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Те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Мне той, или этой? Письма почтальону, или жене кази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Тебе од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Я тебе не нужна. Тебе нужен идеал, воображаемая возлюбленная, чистая и недосягаемая. Придуманная и сшитая по выкройке, как летнее платье. Женщина-праздник. Праздник, праздник, праздник! День открытых двер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Ты ошибаешься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Это ты ошибаешься! Я ухожу. Вернее, уезжаю. Мы уезжаем из города. Вот письмо, я принесла его в квартиру номер один тогда, давно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Это для Карпа Семеныч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Ты даже не попрощаешься с ни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а н я.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у б л я. Но ведь он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 а н я. Нет. </w:t>
      </w:r>
      <w:r>
        <w:rPr>
          <w:i/>
          <w:sz w:val="28"/>
          <w:szCs w:val="28"/>
        </w:rPr>
        <w:t>(уходит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 у б л я. Это жестоко! </w:t>
      </w:r>
      <w:r>
        <w:rPr>
          <w:i/>
          <w:sz w:val="28"/>
          <w:szCs w:val="28"/>
        </w:rPr>
        <w:t>(кричит ей вслед).</w:t>
      </w:r>
      <w:r>
        <w:rPr>
          <w:sz w:val="28"/>
          <w:szCs w:val="28"/>
        </w:rPr>
        <w:t xml:space="preserve"> Ведь когда-нибудь все кончится! Пойми, наконец! Наш дом, твой дом, я, ты, двери, потолок, стены – вообще ничто не будет иметь значения! Так для чего всё, скажи? </w:t>
      </w:r>
      <w:r>
        <w:rPr>
          <w:i/>
          <w:sz w:val="28"/>
          <w:szCs w:val="28"/>
        </w:rPr>
        <w:t>(садится, почти плачет).</w:t>
      </w:r>
      <w:r>
        <w:rPr>
          <w:sz w:val="28"/>
          <w:szCs w:val="28"/>
        </w:rPr>
        <w:t xml:space="preserve"> Что же тогда останется? Мечты, развеянные в воздухе? </w:t>
      </w:r>
      <w:r>
        <w:rPr>
          <w:i/>
          <w:sz w:val="28"/>
          <w:szCs w:val="28"/>
        </w:rPr>
        <w:t>(смотрит на конверт).</w:t>
      </w:r>
      <w:r>
        <w:rPr>
          <w:sz w:val="28"/>
          <w:szCs w:val="28"/>
        </w:rPr>
        <w:t xml:space="preserve"> Или собранные в письма? А если – не собранные, то куда они деваются? Может, их уносит бумажный змей? А, может, самое заказное из всех заказных писем? </w:t>
      </w:r>
      <w:r>
        <w:rPr>
          <w:i/>
          <w:sz w:val="28"/>
          <w:szCs w:val="28"/>
        </w:rPr>
        <w:t>(вертит письмо, потом, наконец, решает его вскрыть).</w:t>
      </w:r>
      <w:r>
        <w:rPr>
          <w:sz w:val="28"/>
          <w:szCs w:val="28"/>
        </w:rPr>
        <w:t xml:space="preserve"> «Глубокоуважаемый Карп Семенович! Убедительная просьба: вернуть нашу дверь до конца квартала. Сотрудники музея». </w:t>
      </w:r>
      <w:r>
        <w:rPr>
          <w:i/>
          <w:sz w:val="28"/>
          <w:szCs w:val="28"/>
        </w:rPr>
        <w:t>(пауза).</w:t>
      </w:r>
      <w:r>
        <w:rPr>
          <w:sz w:val="28"/>
          <w:szCs w:val="28"/>
        </w:rPr>
        <w:t xml:space="preserve"> Наверное, они уже забыли... Глупость какая! Это ж дверь, а не скатерть... </w:t>
      </w:r>
      <w:r>
        <w:rPr>
          <w:i/>
          <w:sz w:val="28"/>
          <w:szCs w:val="28"/>
        </w:rPr>
        <w:t>(поднимается по ступеням вверх</w:t>
      </w:r>
      <w:r>
        <w:rPr>
          <w:sz w:val="28"/>
          <w:szCs w:val="28"/>
        </w:rPr>
        <w:t>). Они ждут, надеются... Правда, непонятно, зачем. Ведь когда-нибудь все кончится. А они все равно хотят быть счастливыми со своей дверью. Но двери счастья открываются не внутрь, а изнутри. Поэтому их невозможно распахнуть ударом сапога... Все суета... Люди стремятся наполнить дом вещами, а душу – впечатлениями. Зачем? Ни двери, ни стены, ни потолок не будут иметь значения... Что же тогда останется? Мечты, слова? Или собранные в письма стихи? А если – не собранные, то куда они деваются? Может, их уносит бумажный змей? Или самое заказное из всех заказных пис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вучит музыка. Бубля на минуту исчезает в квартире, появляется с чемоданом. Помедлив, быстро сбегает вниз, ищет и находит оставленную Таней штору. Снова поднимается, снимает дверь, вешает штору. Уходит вместе с дверью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аве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Дмитрий Бы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z w:val="36"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6:58:00Z</dcterms:created>
  <dc:creator>Катерина Файн</dc:creator>
  <dc:description/>
  <cp:keywords/>
  <dc:language>en-US</dc:language>
  <cp:lastModifiedBy>Катерина Файн</cp:lastModifiedBy>
  <cp:lastPrinted>2006-03-21T21:10:00Z</cp:lastPrinted>
  <dcterms:modified xsi:type="dcterms:W3CDTF">2006-07-25T20:01:00Z</dcterms:modified>
  <cp:revision>2771</cp:revision>
  <dc:subject/>
  <dc:title>Дверь</dc:title>
</cp:coreProperties>
</file>