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Дарио Фо, Франка Раме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ободная пар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едия в одном действии Перевод с итальянского Николая Живаго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 w:val="false"/>
          <w:i w:val="false"/>
          <w:color w:val="000000"/>
          <w:u w:val="single"/>
        </w:rPr>
      </w:pPr>
      <w:r>
        <w:rPr>
          <w:rFonts w:cs="Arial" w:ascii="Arial" w:hAnsi="Arial"/>
          <w:b/>
          <w:i w:val="false"/>
          <w:color w:val="000000"/>
          <w:u w:val="single"/>
        </w:rPr>
        <w:t>Персонажи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i w:val="false"/>
          <w:color w:val="000000"/>
        </w:rPr>
        <w:t xml:space="preserve">(жена)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 </w:t>
      </w:r>
      <w:r>
        <w:rPr>
          <w:rFonts w:cs="Arial" w:ascii="Arial" w:hAnsi="Arial"/>
          <w:i w:val="false"/>
          <w:color w:val="000000"/>
        </w:rPr>
        <w:t>(муж)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Профессор </w:t>
      </w:r>
      <w:r>
        <w:rPr>
          <w:rFonts w:cs="Arial" w:ascii="Arial" w:hAnsi="Arial"/>
          <w:i w:val="false"/>
          <w:color w:val="000000"/>
        </w:rPr>
        <w:t>(любовник).</w:t>
      </w:r>
    </w:p>
    <w:p>
      <w:pPr>
        <w:pStyle w:val="Normal"/>
        <w:shd w:fill="FFFFFF" w:val="clear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ыкновенная квартира семьи со средним до</w:t>
        <w:softHyphen/>
        <w:t>статком: диван с брошенной на него юбкой, светильники, кресла; перед диваном низкий стол длиной около двух метров, магнитофон, стулья и т.д. На просцениуме оконный проем. В левой перед</w:t>
        <w:softHyphen/>
        <w:t>ней кулисе прислонен к стене не видимый для публики ортопедический костыль. В начале действия на сцене полная темно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Ну, не дури, Антония... Выходи, слышишь? Что там происходит? Ну, может быть, может быть, ты и права, а я виноват, только выходи... Ну, пожалуйста... открой дверь! И мы поговорим! Зачем из всего делать трагедию, Боже мой? Неужели мы с тобой не  договоримся как разумные люди? </w:t>
      </w:r>
      <w:r>
        <w:rPr>
          <w:rFonts w:cs="Arial" w:ascii="Arial" w:hAnsi="Arial"/>
          <w:color w:val="000000"/>
        </w:rPr>
        <w:t xml:space="preserve">(Глядит в замочную скважину.) </w:t>
      </w:r>
      <w:r>
        <w:rPr>
          <w:rFonts w:cs="Arial" w:ascii="Arial" w:hAnsi="Arial"/>
          <w:i w:val="false"/>
          <w:color w:val="000000"/>
        </w:rPr>
        <w:t>Что ты делаешь? Дура ненормальная, вот ты кто!</w:t>
        <w:br/>
      </w: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Дура ненормальная, которая заперлась в ванной, — это я. А этот, который орет за дверью и умоляет меня не дурить, — мой муж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так, словно женщина находится в ванной комнате). </w:t>
      </w:r>
      <w:r>
        <w:rPr>
          <w:rFonts w:cs="Arial" w:ascii="Arial" w:hAnsi="Arial"/>
          <w:i w:val="false"/>
          <w:color w:val="000000"/>
        </w:rPr>
        <w:t>Антония, выходи оттуда, умоляю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А я тут принимаю коктейль из таблеток: седуксен, тазепам, люминал, веронал, элениум, реланиум и восемнадцать опталидоновых свечей... кусочками... все внутрь... все — перорально, через рот. 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Антония, скажи что-нибудь. 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Муж вызвал скорую... Значит, скоро приедут... Дверь будут ломать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Сейчас приедет скорая помощь, ерь сломают. О Господи! Третий раз за месяц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Когда откачивают, хуже всего — промывание желудка... эта резиновая кишка в глотку... И голова неделю, как чугунная... И домашним неловко — отводят глаза, уговари</w:t>
        <w:softHyphen/>
        <w:t>вают сходить к психоанали... аналисту... ана</w:t>
        <w:softHyphen/>
        <w:t>литику... Куда ж деться — пошла. Так этот хрен собачий с трубкой в зубах вылупился на меня филином и сидел битый час молча, потом как брякнет: "Поплачьте, синьора, по</w:t>
        <w:softHyphen/>
        <w:t>плачьте!"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Антония, ну хоть что-нибудь скажи! Хоть прохрипи! Я хоть пойму, как ты там! А то сейчас уйду и все, и ты меня больше не увидишь! </w:t>
      </w:r>
      <w:r>
        <w:rPr>
          <w:rFonts w:cs="Arial" w:ascii="Arial" w:hAnsi="Arial"/>
          <w:color w:val="000000"/>
        </w:rPr>
        <w:t>(Подглядывает в замочную сква</w:t>
        <w:softHyphen/>
        <w:t>жину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Честно говоря, я уже не первый раз собираюсь на тот свет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Желтые таблетки не глотай! Это мои таблетки от астмы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В </w:t>
      </w:r>
      <w:r>
        <w:rPr>
          <w:rFonts w:cs="Arial" w:ascii="Arial" w:hAnsi="Arial"/>
          <w:i w:val="false"/>
          <w:color w:val="000000"/>
        </w:rPr>
        <w:t xml:space="preserve">прошлый раз хотела броситься из окна... Он ухватил меня прямо на лету... </w:t>
      </w:r>
    </w:p>
    <w:p>
      <w:pPr>
        <w:pStyle w:val="Normal"/>
        <w:shd w:fill="FFFFFF" w:val="clear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енщина подбегает к установленному на про</w:t>
        <w:softHyphen/>
        <w:t>сцениуме окну и взбирается на подоконник. Мужчина хватает ее за щиколотку. Полный свет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Ну, пожалуйста, слезь! Ты, конечно, права, я — ублюдок, но клянусь, это больше не повторится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>Ой, какое мне дело до тебя, до твоих похождений, до твоих безмозглых девок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Ага, а с мозгами, значит, были бы в самый раз, да? Слезай... Поговорим... на полу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Нет! Плевать! Брошусь вниз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. </w:t>
      </w:r>
      <w:r>
        <w:rPr>
          <w:rFonts w:cs="Arial" w:ascii="Arial" w:hAnsi="Arial"/>
          <w:i w:val="false"/>
          <w:color w:val="000000"/>
        </w:rPr>
        <w:t xml:space="preserve">Нет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Да!</w:t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Я тебе кости сломаю!</w:t>
        <w:br/>
      </w: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Пусти!</w:t>
        <w:br/>
      </w: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Сломаю!</w:t>
        <w:br/>
      </w: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>(испускает страшный вопль).</w:t>
      </w:r>
      <w:r>
        <w:rPr>
          <w:rFonts w:cs="Arial" w:ascii="Arial" w:hAnsi="Arial"/>
          <w:i w:val="false"/>
          <w:color w:val="000000"/>
        </w:rPr>
        <w:t xml:space="preserve"> А-а-а-а! </w:t>
      </w:r>
      <w:r>
        <w:rPr>
          <w:rFonts w:cs="Arial" w:ascii="Arial" w:hAnsi="Arial"/>
          <w:color w:val="000000"/>
        </w:rPr>
        <w:t xml:space="preserve">(Обернувшись к публике.) </w:t>
      </w:r>
      <w:r>
        <w:rPr>
          <w:rFonts w:cs="Arial" w:ascii="Arial" w:hAnsi="Arial"/>
          <w:i w:val="false"/>
          <w:color w:val="000000"/>
        </w:rPr>
        <w:t xml:space="preserve">И ведь сломал, ногу мне сломал, идиот! </w:t>
      </w:r>
      <w:r>
        <w:rPr>
          <w:rFonts w:cs="Arial" w:ascii="Arial" w:hAnsi="Arial"/>
          <w:color w:val="000000"/>
        </w:rPr>
        <w:t xml:space="preserve">(Спускается с подоконника.) Муж подает ей костыль. </w:t>
      </w:r>
      <w:r>
        <w:rPr>
          <w:rFonts w:cs="Arial" w:ascii="Arial" w:hAnsi="Arial"/>
          <w:i w:val="false"/>
          <w:color w:val="000000"/>
        </w:rPr>
        <w:t>Целый месяц в гипсе! В гипсе, зато — живая! И все пристают: "На лыжах, что ли, ката</w:t>
        <w:softHyphen/>
        <w:t xml:space="preserve">лась?" Вот люди! </w:t>
      </w:r>
      <w:r>
        <w:rPr>
          <w:rFonts w:cs="Arial" w:ascii="Arial" w:hAnsi="Arial"/>
          <w:color w:val="000000"/>
        </w:rPr>
        <w:t>(Ковыляя, добирается до стола или какого-нибудь еще предмета мебели, оставляет костыль и достает из ящика пис</w:t>
        <w:softHyphen/>
        <w:t xml:space="preserve">толет.) </w:t>
      </w:r>
      <w:r>
        <w:rPr>
          <w:rFonts w:cs="Arial" w:ascii="Arial" w:hAnsi="Arial"/>
          <w:i w:val="false"/>
          <w:color w:val="000000"/>
        </w:rPr>
        <w:t>А в другой раз хотела застрелиться из пистолета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Стой, стой, дура, погоди! Я же его не регистрировал! Хочешь, чтоб меня по</w:t>
        <w:softHyphen/>
        <w:t>садили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>(публике, словно не имея отноше</w:t>
        <w:softHyphen/>
        <w:t xml:space="preserve">ния к происходящему на сцене). </w:t>
      </w:r>
      <w:r>
        <w:rPr>
          <w:rFonts w:cs="Arial" w:ascii="Arial" w:hAnsi="Arial"/>
          <w:i w:val="false"/>
          <w:color w:val="000000"/>
        </w:rPr>
        <w:t xml:space="preserve">Причина моего желания умереть была все та же: он меня больше не любил, он меня больше не хотел! И трагедия начиналась всякий раз, когда я обнаруживала у своего мужа очередной роман. </w:t>
      </w:r>
      <w:r>
        <w:rPr>
          <w:rFonts w:cs="Arial" w:ascii="Arial" w:hAnsi="Arial"/>
          <w:color w:val="000000"/>
        </w:rPr>
        <w:t>(Приставляет пистолет себе к виску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(пытаясь выхватить у нее пис</w:t>
        <w:softHyphen/>
        <w:t xml:space="preserve">толет). </w:t>
      </w:r>
      <w:r>
        <w:rPr>
          <w:rFonts w:cs="Arial" w:ascii="Arial" w:hAnsi="Arial"/>
          <w:i w:val="false"/>
          <w:color w:val="000000"/>
        </w:rPr>
        <w:t>Да пойми же ты, с другими женщи</w:t>
        <w:softHyphen/>
        <w:t xml:space="preserve">нами у меня только секс, и все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вырываясь). </w:t>
      </w:r>
      <w:r>
        <w:rPr>
          <w:rFonts w:cs="Arial" w:ascii="Arial" w:hAnsi="Arial"/>
          <w:i w:val="false"/>
          <w:color w:val="000000"/>
        </w:rPr>
        <w:t>А со мной... даже секса нету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С тобой другое дело... Я к тебе ,с глубоким уважением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рекратив сопротивляться). </w:t>
      </w:r>
      <w:r>
        <w:rPr>
          <w:rFonts w:cs="Arial" w:ascii="Arial" w:hAnsi="Arial"/>
          <w:i w:val="false"/>
          <w:color w:val="000000"/>
        </w:rPr>
        <w:t>А-а, ну если с уважением!.. Ведь у мужчины с жен</w:t>
        <w:softHyphen/>
        <w:t>щиной что главное? Уважение, да? Пошел ты в жопу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О-о-о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>В такие минуты я действительно становилась пошлой... Но это его пошлость, пошлость моего мужа застав</w:t>
        <w:softHyphen/>
        <w:t>ляет меня срываться. Ну, разве можно столь</w:t>
        <w:softHyphen/>
        <w:t xml:space="preserve">ко времени не спать... со мной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Неужели приятно все выстав</w:t>
        <w:softHyphen/>
        <w:t>лять напоказ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Ах, ему, видите ли, неприятно! </w:t>
      </w:r>
      <w:r>
        <w:rPr>
          <w:rFonts w:cs="Arial" w:ascii="Arial" w:hAnsi="Arial"/>
          <w:color w:val="000000"/>
        </w:rPr>
        <w:t xml:space="preserve">(Публике.) </w:t>
      </w:r>
      <w:r>
        <w:rPr>
          <w:rFonts w:cs="Arial" w:ascii="Arial" w:hAnsi="Arial"/>
          <w:i w:val="false"/>
          <w:color w:val="000000"/>
        </w:rPr>
        <w:t xml:space="preserve">Я сначала думала: ну, болен, ну, переутомился... </w:t>
      </w:r>
      <w:r>
        <w:rPr>
          <w:rFonts w:cs="Arial" w:ascii="Arial" w:hAnsi="Arial"/>
          <w:color w:val="000000"/>
        </w:rPr>
        <w:t>(Собирается пройти по про</w:t>
        <w:softHyphen/>
        <w:t xml:space="preserve">сцениуму перед окном.) Муж ее останавливает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испуганно). </w:t>
      </w:r>
      <w:r>
        <w:rPr>
          <w:rFonts w:cs="Arial" w:ascii="Arial" w:hAnsi="Arial"/>
          <w:i w:val="false"/>
          <w:color w:val="000000"/>
        </w:rPr>
        <w:t>Осторожно! Поле</w:t>
        <w:softHyphen/>
        <w:t>тишь с пятого этажа, тут же нет ничего подокном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С ума сошел? Тут сцена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Сцена кончается вот здесь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Я играю роль, показываю людям свою жизнь — это одно. Но когда я перестаю играть, то и окна твоего больше нет. Где хочу, там и хожу. И не перебивай меня! Я с людьми разговариваю. </w:t>
      </w:r>
      <w:r>
        <w:rPr>
          <w:rFonts w:cs="Arial" w:ascii="Arial" w:hAnsi="Arial"/>
          <w:color w:val="000000"/>
        </w:rPr>
        <w:t xml:space="preserve">(Публике.) </w:t>
      </w:r>
      <w:r>
        <w:rPr>
          <w:rFonts w:cs="Arial" w:ascii="Arial" w:hAnsi="Arial"/>
          <w:i w:val="false"/>
          <w:color w:val="000000"/>
        </w:rPr>
        <w:t>Да, так вот, я боя</w:t>
        <w:softHyphen/>
        <w:t>лась, он переутомился... И вдруг узнаю, что у него напряженная сексуальная жизнь. С дру</w:t>
        <w:softHyphen/>
        <w:t>гими женщинами, естественно. И когда в от</w:t>
        <w:softHyphen/>
        <w:t xml:space="preserve">чаянии я спрашивала </w:t>
      </w:r>
      <w:r>
        <w:rPr>
          <w:rFonts w:cs="Arial" w:ascii="Arial" w:hAnsi="Arial"/>
          <w:color w:val="000000"/>
        </w:rPr>
        <w:t>(с убитым видом обра</w:t>
        <w:softHyphen/>
        <w:t xml:space="preserve">щаясь к мужу): </w:t>
      </w:r>
      <w:r>
        <w:rPr>
          <w:rFonts w:cs="Arial" w:ascii="Arial" w:hAnsi="Arial"/>
          <w:i w:val="false"/>
          <w:color w:val="000000"/>
        </w:rPr>
        <w:t xml:space="preserve">"Почему ты меня больше не хочешь? Почему ты не ложишься со мной?" </w:t>
      </w:r>
      <w:r>
        <w:rPr>
          <w:rFonts w:cs="Arial" w:ascii="Arial" w:hAnsi="Arial"/>
          <w:color w:val="000000"/>
        </w:rPr>
        <w:t xml:space="preserve">(Публике.) </w:t>
      </w:r>
      <w:r>
        <w:rPr>
          <w:rFonts w:cs="Arial" w:ascii="Arial" w:hAnsi="Arial"/>
          <w:i w:val="false"/>
          <w:color w:val="000000"/>
        </w:rPr>
        <w:t xml:space="preserve">Он уклонялся от ответа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Кто, </w:t>
      </w:r>
      <w:r>
        <w:rPr>
          <w:rFonts w:cs="Arial" w:ascii="Arial" w:hAnsi="Arial"/>
          <w:color w:val="000000"/>
        </w:rPr>
        <w:t xml:space="preserve">я </w:t>
      </w:r>
      <w:r>
        <w:rPr>
          <w:rFonts w:cs="Arial" w:ascii="Arial" w:hAnsi="Arial"/>
          <w:i w:val="false"/>
          <w:color w:val="000000"/>
        </w:rPr>
        <w:t xml:space="preserve">уклонялся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Ты, ты. </w:t>
      </w:r>
      <w:r>
        <w:rPr>
          <w:rFonts w:cs="Arial" w:ascii="Arial" w:hAnsi="Arial"/>
          <w:color w:val="000000"/>
        </w:rPr>
        <w:t xml:space="preserve">(Публике.) </w:t>
      </w:r>
      <w:r>
        <w:rPr>
          <w:rFonts w:cs="Arial" w:ascii="Arial" w:hAnsi="Arial"/>
          <w:i w:val="false"/>
          <w:color w:val="000000"/>
        </w:rPr>
        <w:t>Даже сваливал все на политику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усаживается на подоконник, свесив ноги за окно). </w:t>
      </w:r>
      <w:r>
        <w:rPr>
          <w:rFonts w:cs="Arial" w:ascii="Arial" w:hAnsi="Arial"/>
          <w:i w:val="false"/>
          <w:color w:val="000000"/>
        </w:rPr>
        <w:t xml:space="preserve">Я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 в </w:t>
      </w:r>
      <w:r>
        <w:rPr>
          <w:rFonts w:cs="Arial" w:ascii="Arial" w:hAnsi="Arial"/>
          <w:color w:val="000000"/>
        </w:rPr>
        <w:t xml:space="preserve">испуге). </w:t>
      </w:r>
      <w:r>
        <w:rPr>
          <w:rFonts w:cs="Arial" w:ascii="Arial" w:hAnsi="Arial"/>
          <w:i w:val="false"/>
          <w:color w:val="000000"/>
        </w:rPr>
        <w:t xml:space="preserve">Осторожно! Упадешь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Я играю роль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>Нет уж, дудки! Ты — действи</w:t>
        <w:softHyphen/>
        <w:t xml:space="preserve">тельно на пятом этаже! </w:t>
      </w:r>
      <w:r>
        <w:rPr>
          <w:rFonts w:cs="Arial" w:ascii="Arial" w:hAnsi="Arial"/>
          <w:color w:val="000000"/>
        </w:rPr>
        <w:t xml:space="preserve">Муж слезает с подоконника. (Публике.) </w:t>
      </w:r>
      <w:r>
        <w:rPr>
          <w:rFonts w:cs="Arial" w:ascii="Arial" w:hAnsi="Arial"/>
          <w:i w:val="false"/>
          <w:color w:val="000000"/>
        </w:rPr>
        <w:t xml:space="preserve">...Сваливал все на политику... Представляете себе... Темная ночь... Мы в постели... "Почему ты меня не хочешь?" — "Пойми, дорогая, не могу... Волнуюсь... В стране развал. Инфляция..."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Ну и что? Инфляция — не моя выдумка, это — факт нашей жизни. Разве не, правда, что после краха многих политичес</w:t>
        <w:softHyphen/>
        <w:t>ких движений мы все почувствовали себя об</w:t>
        <w:softHyphen/>
        <w:t xml:space="preserve">манутыми, когда под ногами — пустота? А вокруг? Безответственность, цинизм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>Браво! Один разочаровался в политике и поэтому бросает семью, детей, ударяется в экологию, становится зеленым фанатиком. Другой бросает службу, открыва</w:t>
        <w:softHyphen/>
        <w:t xml:space="preserve">ет диетический ресторан. Третий бросает жену, открывает бардак... для собственного пользования! А виновата во всем политика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Да, согласен, это глупая альтер</w:t>
        <w:softHyphen/>
        <w:t>натива. Я похож на коллекционера постель</w:t>
        <w:softHyphen/>
        <w:t xml:space="preserve">ных похождений... Но, честное слово, с тобой все по-другому... </w:t>
      </w:r>
      <w:r>
        <w:rPr>
          <w:rFonts w:cs="Arial" w:ascii="Arial" w:hAnsi="Arial"/>
          <w:color w:val="000000"/>
        </w:rPr>
        <w:t xml:space="preserve">(Приблизившись к жене, с большой любовью обнимает ее.) </w:t>
      </w:r>
      <w:r>
        <w:rPr>
          <w:rFonts w:cs="Arial" w:ascii="Arial" w:hAnsi="Arial"/>
          <w:i w:val="false"/>
          <w:color w:val="000000"/>
        </w:rPr>
        <w:t>Ты единственная женщина, без которой я не могу обойтись... самая родная в целом свете... мой надежный приют... Ты у меня, как ма</w:t>
        <w:softHyphen/>
        <w:t>мочка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(с </w:t>
      </w:r>
      <w:r>
        <w:rPr>
          <w:rFonts w:cs="Arial" w:ascii="Arial" w:hAnsi="Arial"/>
          <w:color w:val="000000"/>
        </w:rPr>
        <w:t xml:space="preserve">остервенелым воплем). </w:t>
      </w:r>
      <w:r>
        <w:rPr>
          <w:rFonts w:cs="Arial" w:ascii="Arial" w:hAnsi="Arial"/>
          <w:i w:val="false"/>
          <w:color w:val="000000"/>
        </w:rPr>
        <w:t>Мамоч</w:t>
        <w:softHyphen/>
        <w:t>ка! Я так и знала! Мамочка! В звании меня повысил! Ну, спасибо! Жены — они вроде государственных бюрократов. Когда бюро</w:t>
        <w:softHyphen/>
        <w:t>крат больше не нужен, ему дают повышение, выбирают в президенты какой-нибудь дурац</w:t>
        <w:softHyphen/>
        <w:t>кой конторы. Так и я: "почетная мамаша"! Нет, дорогой! Предпочитаю опуститься до уличной девки, которую швыряют на койку и вульгарно используют. А я тебе не теплая подстилка с мягкой титькой! Мамочка. Сам не соображаешь, как это пошло и оскорби</w:t>
        <w:softHyphen/>
        <w:t>тельно! Я что, по-твоему, старая туфля, кото</w:t>
        <w:softHyphen/>
        <w:t>рую можно вышвырнуть в сортир? Мамоч</w:t>
        <w:softHyphen/>
        <w:t xml:space="preserve">ка!.. Да у меня будут любые мужики, каких я только захочу! </w:t>
      </w:r>
      <w:r>
        <w:rPr>
          <w:rFonts w:cs="Arial" w:ascii="Arial" w:hAnsi="Arial"/>
          <w:color w:val="000000"/>
        </w:rPr>
        <w:t xml:space="preserve">Муж ехидно ухмыляется. </w:t>
      </w:r>
      <w:r>
        <w:rPr>
          <w:rFonts w:cs="Arial" w:ascii="Arial" w:hAnsi="Arial"/>
          <w:i w:val="false"/>
          <w:color w:val="000000"/>
        </w:rPr>
        <w:t xml:space="preserve">И нечего тут ухмыляться с самоуверенным видом! Я докажу... Вот открою бордель прямо напротив твоей работы. </w:t>
      </w:r>
      <w:r>
        <w:rPr>
          <w:rFonts w:cs="Arial" w:ascii="Arial" w:hAnsi="Arial"/>
          <w:color w:val="000000"/>
        </w:rPr>
        <w:t xml:space="preserve">Муж снова ухмыляется. </w:t>
      </w:r>
      <w:r>
        <w:rPr>
          <w:rFonts w:cs="Arial" w:ascii="Arial" w:hAnsi="Arial"/>
          <w:i w:val="false"/>
          <w:color w:val="000000"/>
        </w:rPr>
        <w:t>Буду гулять по панели взад-вперед, с плака</w:t>
        <w:softHyphen/>
        <w:t>том: "Продается чисто вымытая и надушен</w:t>
        <w:softHyphen/>
        <w:t xml:space="preserve">ная жена инженера Мамбретти. Скидка профсоюзным членам"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Что-что, а это ты умеешь! Оплевать мои самые лучшие чувства, кото</w:t>
        <w:softHyphen/>
        <w:t xml:space="preserve">рыми я с тобой откровенно делюсь... Хочу быть искренним... поговорить... </w:t>
      </w:r>
      <w:r>
        <w:rPr>
          <w:rFonts w:cs="Arial" w:ascii="Arial" w:hAnsi="Arial"/>
          <w:color w:val="000000"/>
        </w:rPr>
        <w:t xml:space="preserve">(Произнося все это, приближается к Антонии, берет ее за руку, пытается завладеть пистолетом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Ну так поговори! Объясни, растолкуй мне, что у тебя за чесотка — пры</w:t>
        <w:softHyphen/>
        <w:t>гать подряд на всех баб. СПИДа на тебя нету! Да отцепись ты от револьвера... не бойся, не застрелюсь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Честное слово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Честное слово, не буду стрелять</w:t>
        <w:softHyphen/>
        <w:t xml:space="preserve">ся... Расхотелось. </w:t>
      </w:r>
      <w:r>
        <w:rPr>
          <w:rFonts w:cs="Arial" w:ascii="Arial" w:hAnsi="Arial"/>
          <w:color w:val="000000"/>
        </w:rPr>
        <w:t>Муж отпускает ее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 xml:space="preserve">Передумала... Я тебя застрелю! </w:t>
      </w:r>
      <w:r>
        <w:rPr>
          <w:rFonts w:cs="Arial" w:ascii="Arial" w:hAnsi="Arial"/>
          <w:color w:val="000000"/>
        </w:rPr>
        <w:t>(Прицелива</w:t>
        <w:softHyphen/>
        <w:t xml:space="preserve">ется в него из пистолета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Ты эти шутки брось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А я и не шучу! </w:t>
      </w:r>
      <w:r>
        <w:rPr>
          <w:rFonts w:cs="Arial" w:ascii="Arial" w:hAnsi="Arial"/>
          <w:color w:val="000000"/>
        </w:rPr>
        <w:t>(Стреляет из пистолета почти в мужа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b/>
          <w:i w:val="false"/>
          <w:color w:val="000000"/>
        </w:rPr>
        <w:t xml:space="preserve">(в </w:t>
      </w:r>
      <w:r>
        <w:rPr>
          <w:rFonts w:cs="Arial" w:ascii="Arial" w:hAnsi="Arial"/>
          <w:color w:val="000000"/>
        </w:rPr>
        <w:t xml:space="preserve">ужасе). </w:t>
      </w:r>
      <w:r>
        <w:rPr>
          <w:rFonts w:cs="Arial" w:ascii="Arial" w:hAnsi="Arial"/>
          <w:i w:val="false"/>
          <w:color w:val="000000"/>
        </w:rPr>
        <w:t>Обалдела, что ли?! В меня стрелять! А если попадешь? Я же играю роль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Молчать! Руки вверх, лицом к стене! Сейчас я поговорю с ними </w:t>
      </w:r>
      <w:r>
        <w:rPr>
          <w:rFonts w:cs="Arial" w:ascii="Arial" w:hAnsi="Arial"/>
          <w:color w:val="000000"/>
        </w:rPr>
        <w:t xml:space="preserve">(указывая на публику) </w:t>
      </w:r>
      <w:r>
        <w:rPr>
          <w:rFonts w:cs="Arial" w:ascii="Arial" w:hAnsi="Arial"/>
          <w:i w:val="false"/>
          <w:color w:val="000000"/>
        </w:rPr>
        <w:t xml:space="preserve">пару минут, а потом шлепну тебя. Стоять, не двигаться. </w:t>
      </w:r>
      <w:r>
        <w:rPr>
          <w:rFonts w:cs="Arial" w:ascii="Arial" w:hAnsi="Arial"/>
          <w:color w:val="000000"/>
        </w:rPr>
        <w:t xml:space="preserve">(К публике, не сводя дула с мужа.) </w:t>
      </w:r>
      <w:r>
        <w:rPr>
          <w:rFonts w:cs="Arial" w:ascii="Arial" w:hAnsi="Arial"/>
          <w:i w:val="false"/>
          <w:color w:val="000000"/>
        </w:rPr>
        <w:t xml:space="preserve">Но в один прекрасный день мой муж перешел в контрнаступление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(с </w:t>
      </w:r>
      <w:r>
        <w:rPr>
          <w:rFonts w:cs="Arial" w:ascii="Arial" w:hAnsi="Arial"/>
          <w:color w:val="000000"/>
        </w:rPr>
        <w:t xml:space="preserve">поднятыми руками). </w:t>
      </w:r>
      <w:r>
        <w:rPr>
          <w:rFonts w:cs="Arial" w:ascii="Arial" w:hAnsi="Arial"/>
          <w:i w:val="false"/>
          <w:color w:val="000000"/>
        </w:rPr>
        <w:t>А ты сама хоть что-нибудь сделала, чтобы избежать нашего разрыва? Когда я не выдержал и в поис</w:t>
        <w:softHyphen/>
        <w:t>ках настоящего чувства вырвался за пределы семейного круга... искал стимулов, страсти, приключений, ты хоть попыталась понять меня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>Но, любимый... чего ж ты сразу не объяснил, что нуждаешься в чувствах?.. Зачем искать их "за пределами семейного круга"?.. Вот я тебе сейчас покажу "семей</w:t>
        <w:softHyphen/>
        <w:t xml:space="preserve">ный круг"... с чувствами... .Всажу пулю!.. Даже знаю куда... </w:t>
      </w:r>
      <w:r>
        <w:rPr>
          <w:rFonts w:cs="Arial" w:ascii="Arial" w:hAnsi="Arial"/>
          <w:color w:val="000000"/>
        </w:rPr>
        <w:t>(Прицеливается в пах мужу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Тот соответственно реагирует. (Публике.) </w:t>
      </w:r>
      <w:r>
        <w:rPr>
          <w:rFonts w:cs="Arial" w:ascii="Arial" w:hAnsi="Arial"/>
          <w:i w:val="false"/>
          <w:color w:val="000000"/>
        </w:rPr>
        <w:t>Так вот, мой муж перешел в контрнаступление... И я наслушалась... "Мы должны больше общаться друг с другом... Культура спасет наш брак..." — поносил хан</w:t>
        <w:softHyphen/>
        <w:t xml:space="preserve">жество, проклинал мещанскую мораль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Да! Потому что супружеская верность не для цивилизованных людей! По</w:t>
        <w:softHyphen/>
        <w:t>тому что все эти разговоры о дружных, любя</w:t>
        <w:softHyphen/>
        <w:t>щих, неразлучных супругах преследуют сугу</w:t>
        <w:softHyphen/>
        <w:t xml:space="preserve">бо материальную выгоду в семье, утверждают господство мужчины. </w:t>
      </w:r>
      <w:r>
        <w:rPr>
          <w:rFonts w:cs="Arial" w:ascii="Arial" w:hAnsi="Arial"/>
          <w:color w:val="000000"/>
        </w:rPr>
        <w:t xml:space="preserve">(Приближается к ней.) </w:t>
      </w:r>
      <w:r>
        <w:rPr>
          <w:rFonts w:cs="Arial" w:ascii="Arial" w:hAnsi="Arial"/>
          <w:i w:val="false"/>
          <w:color w:val="000000"/>
        </w:rPr>
        <w:t>Пойми, наконец, что я прекрасно могу иметь связь с другой женщиной и в то же время поддерживать с тобой дружеские отноше</w:t>
        <w:softHyphen/>
        <w:t>ния... питать к тебе любовь, нежность и, глав</w:t>
        <w:softHyphen/>
        <w:t xml:space="preserve">ным образом, уважение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Ты все это сам придумал или насмотрелся передачи "Советы молодым супругам"? За три секунды двадцать восемь избитых и затасканных истин. Дружба... Ува</w:t>
        <w:softHyphen/>
        <w:t>жение... Расскажи своей бабушке. Я хочу, чтобы мой мужчина любил меня, чтобы хва</w:t>
        <w:softHyphen/>
        <w:t>тал меня безжалостно, швырял в постель и чтобы потом я вылезала оттуда на карачках вот с таким синяком под глазом! Уважение, дружба! Надоело! Свободный брак — не для меня. Хватит! Больше не могу! Не могу, чтобы мой муж одновременно был еще чьим-то женихом... Я этого не вынесу при моем характере... Я ведь по натуре собственница, потому что — "рак". Да, да, любимый, я — "рак"!.. Созвездие, прямо скажем, дерьмо-вое. Представляю себе: звонят в дверь, я от</w:t>
        <w:softHyphen/>
        <w:t>крываю: "Кто там?" Мой муж. А эта милень</w:t>
        <w:softHyphen/>
        <w:t>кая особа кто ж такая? "Знакомься, солныш</w:t>
        <w:softHyphen/>
        <w:t>ко, моя жена... . моя невеста". — "Хорошенькая. Ты в каком классе, девочка? Ну, проходите, ужин готов... Вот ваша спаль</w:t>
        <w:softHyphen/>
        <w:t xml:space="preserve">ня... то есть, наша... то есть, ты не волнуйся, я уйду... я буду спать в другой комнате на диване, поджав коленки до подбородка. Так что можете и пыхтеть и визжать... За меня не волнуйтесь. Я уши ваткой заткну..." Ты этого хотел? Не выйдет! Твой свободный брак — чушь собачья. Уже многие обожглись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Ну и что? Другие пускай обжи</w:t>
        <w:softHyphen/>
        <w:t>гаются, набивают шишки, а мы должны оку</w:t>
        <w:softHyphen/>
        <w:t>нуться в него с головой. Стать свободной супружеской парой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Свободной парой? </w:t>
      </w:r>
      <w:r>
        <w:rPr>
          <w:rFonts w:cs="Arial" w:ascii="Arial" w:hAnsi="Arial"/>
          <w:color w:val="000000"/>
        </w:rPr>
        <w:t xml:space="preserve">(Наставляет на него пистолет.) </w:t>
      </w:r>
      <w:r>
        <w:rPr>
          <w:rFonts w:cs="Arial" w:ascii="Arial" w:hAnsi="Arial"/>
          <w:i w:val="false"/>
          <w:color w:val="000000"/>
        </w:rPr>
        <w:t xml:space="preserve">Да я прикончу тебя! Вон из дома! </w:t>
      </w:r>
      <w:r>
        <w:rPr>
          <w:rFonts w:cs="Arial" w:ascii="Arial" w:hAnsi="Arial"/>
          <w:color w:val="000000"/>
        </w:rPr>
        <w:t xml:space="preserve">(Публике.) </w:t>
      </w:r>
      <w:r>
        <w:rPr>
          <w:rFonts w:cs="Arial" w:ascii="Arial" w:hAnsi="Arial"/>
          <w:i w:val="false"/>
          <w:color w:val="000000"/>
        </w:rPr>
        <w:t>И в конце концов он меня убедил: чтобы спасти наш брак, нашу друж</w:t>
        <w:softHyphen/>
        <w:t xml:space="preserve">бу, нашу интимность, необходимо сделать общественным достоянием нашу постель! </w:t>
      </w:r>
      <w:r>
        <w:rPr>
          <w:rFonts w:cs="Arial" w:ascii="Arial" w:hAnsi="Arial"/>
          <w:color w:val="000000"/>
        </w:rPr>
        <w:t>(Садится на подоконник и кладет на него пис</w:t>
        <w:softHyphen/>
        <w:t>толет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Муж садится за столик и читает газету. </w:t>
      </w:r>
      <w:r>
        <w:rPr>
          <w:rFonts w:cs="Arial" w:ascii="Arial" w:hAnsi="Arial"/>
          <w:i w:val="false"/>
          <w:color w:val="000000"/>
        </w:rPr>
        <w:t>Но как быть с детьми?.. "Дети поймут..." — говорил он... и что самое удивительное, именно Роберто, мой двадцатисемилетний сын, подбил меня попробовать: мол, "хватит, мама, так больше нельзя, вы перережете друг друга. Ты, мама, совсем превратилась в папин довесок, а ведь должна сама распоря</w:t>
        <w:softHyphen/>
        <w:t>жаться своей жизнью, тебе нужна независи</w:t>
        <w:softHyphen/>
        <w:t>мость! Папа гуляет по женщинам, ну и ты тоже — нет, не ради мести, а потому что так будет справедливо, разумно, по-человечески — заведи себе другого мужчину..." — "Робер</w:t>
        <w:softHyphen/>
        <w:t xml:space="preserve">то, сынок, что ты такое говоришь?!" — "Брось, мама, небось, не святая. Найди себе другого... симпатичного, моложе папы... из левых... лучше всего демократа. Определись раз и навсегда. Попробуй, мама! Я помогу тебе, мама!" И он так говорил "мама-мама", что я не устояла и решила попробовать. </w:t>
      </w:r>
      <w:r>
        <w:rPr>
          <w:rFonts w:cs="Arial" w:ascii="Arial" w:hAnsi="Arial"/>
          <w:color w:val="000000"/>
        </w:rPr>
        <w:t>(Спускается с подоконника и выходит на про</w:t>
        <w:softHyphen/>
        <w:t xml:space="preserve">сцениум.) </w:t>
      </w:r>
      <w:r>
        <w:rPr>
          <w:rFonts w:cs="Arial" w:ascii="Arial" w:hAnsi="Arial"/>
          <w:i w:val="false"/>
          <w:color w:val="000000"/>
        </w:rPr>
        <w:t>Первое правило... кстати, женщи</w:t>
        <w:softHyphen/>
        <w:t>ны в этом зале, записывайте за мной... мало ли что... вдруг мой личный опыт вам приго</w:t>
        <w:softHyphen/>
        <w:t>дится... Итак, первое правило: прочь от дома! Я так и сделала: после многолетних униже</w:t>
        <w:softHyphen/>
        <w:t>ний и отчаяний вырвалась наконец из доли</w:t>
        <w:softHyphen/>
        <w:t>ны слез и нашла себе другой дом — вот этот. Собрала все платья, которые носила в супру</w:t>
        <w:softHyphen/>
        <w:t>жеской жизни, и вышвырнула к черту! По</w:t>
        <w:softHyphen/>
        <w:t>мчалась по магазинам закупать новый гарде</w:t>
        <w:softHyphen/>
        <w:t xml:space="preserve">роб. </w:t>
      </w:r>
      <w:r>
        <w:rPr>
          <w:rFonts w:cs="Arial" w:ascii="Arial" w:hAnsi="Arial"/>
          <w:color w:val="000000"/>
        </w:rPr>
        <w:t xml:space="preserve">(Идет в ванную и продолжает говорить оттуда.) </w:t>
      </w:r>
      <w:r>
        <w:rPr>
          <w:rFonts w:cs="Arial" w:ascii="Arial" w:hAnsi="Arial"/>
          <w:i w:val="false"/>
          <w:color w:val="000000"/>
        </w:rPr>
        <w:t>Накупила каких-то широченных штанов, немыслимых юбок... Сделала при</w:t>
        <w:softHyphen/>
        <w:t>ческу торчком, как у панков, как реклама ша</w:t>
        <w:softHyphen/>
        <w:t>риковых ручек! Намазалась фиолетовым гри</w:t>
        <w:softHyphen/>
        <w:t xml:space="preserve">мом! И </w:t>
      </w:r>
      <w:r>
        <w:rPr>
          <w:rFonts w:cs="Arial" w:ascii="Arial" w:hAnsi="Arial"/>
          <w:color w:val="000000"/>
        </w:rPr>
        <w:t xml:space="preserve">была омерзительна*. (Возвращается на сцену; теперь на ней только свитер, Черныечулки и веселой расцветки шерстяные гетры.) </w:t>
      </w:r>
      <w:r>
        <w:rPr>
          <w:rFonts w:cs="Arial" w:ascii="Arial" w:hAnsi="Arial"/>
          <w:i w:val="false"/>
          <w:color w:val="000000"/>
        </w:rPr>
        <w:t>А походка... Да, да... Сами знаете, во что мы превращаемся, если "он" больше не любит! В унылых, подавленных тетех! Рыдаем, суту</w:t>
        <w:softHyphen/>
        <w:t>лимся! Я, например, напрочь забыла, что у меня есть бедра... А оказывается — есть! Бро</w:t>
        <w:softHyphen/>
        <w:t>шенная, покинутая, но — с бедрами!.. Я про</w:t>
        <w:softHyphen/>
        <w:t xml:space="preserve">сто ими не пользовалась... не поигрывала... А волочилась, как сушеная вобла, спотыкаясь на каждом шагу! Вот так </w:t>
      </w:r>
      <w:r>
        <w:rPr>
          <w:rFonts w:cs="Arial" w:ascii="Arial" w:hAnsi="Arial"/>
          <w:color w:val="000000"/>
        </w:rPr>
        <w:t>(демонстрируя по</w:t>
        <w:softHyphen/>
        <w:t>ходку, ковыляет, с сильным уклоном тела впе</w:t>
        <w:softHyphen/>
        <w:t xml:space="preserve">ред): </w:t>
      </w:r>
      <w:r>
        <w:rPr>
          <w:rFonts w:cs="Arial" w:ascii="Arial" w:hAnsi="Arial"/>
          <w:i w:val="false"/>
          <w:color w:val="000000"/>
        </w:rPr>
        <w:t>ну вылитый верблюд с артритом! И глаза в землю... Уж не знаю, что я там искала... Какой-нибудь медяк на счастье... А там — ничего! Одно дерьмо собачье! Сколько же дерьма из них вываливается! Ужас! Мой сын не отходил от меня, следил за моими превра</w:t>
        <w:softHyphen/>
        <w:t>щениями и был очень доволен: "Молодец, мама... все отлично... гардероб сменила, при</w:t>
        <w:softHyphen/>
        <w:t>ческу сменила... но жирок еще есть, а ты, мама, должна быть аппетитной". Я ему: "Ага. Небось, не индюшка!" А он меня — на хлеб и воду. Как я голодала! Что там индийские йоги — смех один. А бег! Бег трусцой! Разрази Господь того, кто выдумал бегать трусцой! И я носилась, как сумасшедшая, утром и вече</w:t>
        <w:softHyphen/>
        <w:t>ром... в парке... голодная, как пес... Знаете, до чего докатилась? Воровала еду у маленьких детей на скамейках! Оказывается, сладкие орешки — такая вкуснотища! Наконец, поху</w:t>
        <w:softHyphen/>
        <w:t>дела. Является мой сын. Я — вся в надежде услышать похвалу... А он: "Ну-ка, мама, по</w:t>
        <w:softHyphen/>
        <w:t>вернись..." Поворачиваюсь. "Мама, у тебя отвисли ягодицы и больше не подтянутся. Ой, не подтянутся, мама". Знайте, девушки: после тридцати восьми ягодицы отвисают безнадежно! "Сынок... Что же мне теперь де</w:t>
        <w:softHyphen/>
        <w:t>лать с ягодицами?!" "Ходи на цыпочках, мама". И вот я целый день... С утра до вече</w:t>
        <w:softHyphen/>
        <w:t>ра... Как воздушная фея... Надо же бедра по</w:t>
        <w:softHyphen/>
        <w:t>добрать! Специальное упражнение под на</w:t>
        <w:softHyphen/>
        <w:t>званием "лягушка". Не смейтесь, женщи</w:t>
        <w:softHyphen/>
        <w:t>ны... Я посмотрю, какая походка будет у вас завтра на улице... А всякие прогибания и рас</w:t>
        <w:softHyphen/>
        <w:t>тяжки! У меня даже условный рефлекс по</w:t>
        <w:softHyphen/>
        <w:t>явился. Как свободная секунда, сразу: раз-раз-раз! В магазин приду — полкило сыру свешайте. И пока вешают — раз-раз! "Синьо</w:t>
        <w:softHyphen/>
        <w:t>ра, где вы?" — "Тут я, тут: ягодицы подби</w:t>
        <w:softHyphen/>
        <w:t>раю". И он, колбасник мой, тоже беспокоит</w:t>
        <w:softHyphen/>
        <w:t>ся, расспрашивает... "Синьора, как у вас с ягодицами?" — "Сегодня лучше, спасибо..." В общем, похудела, подобралась, подтяну</w:t>
        <w:softHyphen/>
        <w:t xml:space="preserve">лась, но увы... так никого и не нашла. А почему — сама не знаю. Выходит, не нравилась никому! Никто меня и не замечал вовсе! Смотрели, как сквозь стекло! Бывают такие черные полосы! У вас тоже, да?.. Ну, хоть бы кто-нибудь — никого! Мой сын и говорит: "Так у тебя точно никого не будет... Чего ты вся напрягаешься изнутри? Ты успокойся, мама, стань мягче, общительней, не бойся знакомиться. Вот пойдешь на вечеринку с друзьями — старайся поймать чей-нибудь взгляд". И я вечерами напролет так и сидела за своей тарелкой. </w:t>
      </w:r>
      <w:r>
        <w:rPr>
          <w:rFonts w:cs="Arial" w:ascii="Arial" w:hAnsi="Arial"/>
          <w:color w:val="000000"/>
        </w:rPr>
        <w:t>(Демонстрирует неотрыв</w:t>
        <w:softHyphen/>
        <w:t xml:space="preserve">ный взгляд от кого-то.) </w:t>
      </w:r>
      <w:r>
        <w:rPr>
          <w:rFonts w:cs="Arial" w:ascii="Arial" w:hAnsi="Arial"/>
          <w:i w:val="false"/>
          <w:color w:val="000000"/>
        </w:rPr>
        <w:t>И все без толку. На</w:t>
        <w:softHyphen/>
        <w:t>оборот, тот, на кого я глядела, пугался. "Ну, чего уставилась? Спятила, что ли?" — "Ой, нет, я так, ничего..." Хоть ложись да поми</w:t>
        <w:softHyphen/>
        <w:t>рай. Черная полоса, но такая черная... Потом я обнаружила, что кое-кому нравлюсь: муж</w:t>
        <w:softHyphen/>
        <w:t>чинам в возрасте от восьмидесяти до девя</w:t>
        <w:softHyphen/>
        <w:t>носта четырех. Все старики у нас в квартале пускали слюни в мою сторону. И еще маль</w:t>
        <w:softHyphen/>
        <w:t>чонки, совсем молоденькие, как мой сын — лет по двадцать семь. Эти-то что во мне иска</w:t>
        <w:softHyphen/>
        <w:t>ли? Вторую мамочку с эдиповым комплек</w:t>
        <w:softHyphen/>
        <w:t>сом? Ну уж нет! Прямо кошмар какой-то! И лишь один раз у меня возник роман... тот еще роман! Со школьным товарищем моего сына... Он буквально с первого класса не вы</w:t>
        <w:softHyphen/>
        <w:t>лезал из нашего дома: делал уроки, полдни</w:t>
        <w:softHyphen/>
        <w:t>чал. Потом в университет пошел — и по-прежнему у нас... Уж защитился, диплом по</w:t>
        <w:softHyphen/>
        <w:t>лучил, а все приходит полдничать... И вот однажды сидит он у меня на кухне, я стою к нему спиной, делаю ему бутерброд... И прямо там, на кухне, — а она у меня маленькая, тесная, — я вдруг почувствовала! Вдруг ощу</w:t>
        <w:softHyphen/>
        <w:t>тила! Но такое! "Зов джунглей"!! Матерь Божья! Оборачиваюсь — вижу этого мальчи</w:t>
        <w:softHyphen/>
        <w:t>ка: хорошенький, ну просто загляденье какой красивый!! А он смотрит на меня печально... своим синим глазом... Нет, у него два глаза... это я так говорю: синим глазом, а у него оба глаза на месте. И взгляд!.. Сил нет! Я сама не своя, с бутербродом к нему, как к магниту... А он вместе с бутербродом берет мою руку... Я говорю: "Ты что?" Но руки не отнимаю. Он откусывает кусок и с полным ртом заяв</w:t>
        <w:softHyphen/>
        <w:t>ляет: "Я тебя люблю". Я ему: "Ты что?" А сама рада! "Я люблю тебя, люблю, люблю... с первого класса". — "Чего ж ты раньше мол</w:t>
        <w:softHyphen/>
        <w:t>чал?" Нет, конечно, я так не говорила. Это я сейчас придумала, чтобы вы посмеялись. На самом деле я закатила ему сцену! "Как ты смеешь! Ты понимаешь, что говоришь? Я тебе в матери гожусь! Бесстыжий! Убирайся вон из моего дома! Наелся бутербродов, хва</w:t>
        <w:softHyphen/>
        <w:t>тит!" Выгнала бедного парня... Он едва не умер с горя! Но не сдался... Звонил без пере</w:t>
        <w:softHyphen/>
        <w:t>дышки и был влюблен, как сумасшедший!.. Плакал навзрыд... Сердце мое разрывалось на части! Что прикажете делать? Слушать, как убивается несчастный мальчик? В конце концов, я ведь тоже мать! Не выдержала. В один прекрасный день сказала ему: "Все. Хватит реветь". И назначила свидание... в до</w:t>
        <w:softHyphen/>
        <w:t>вольно тихом, безлюдном месте... Сказала: "Увидимся завтра в три у кладбища"... Да... Там есть уютный бар... куда я каждый раз захожу после похорон... Ночь напролет не спала, потому что любовь не признает воз</w:t>
        <w:softHyphen/>
        <w:t>раста. Добралась до этого бара; сердце — как молоток. А он уже там, ждет, улыбается во весь рот... честное слово, я никогда не видела у человека столько зубов. Крокодил, да и только. Хотела съязвить: мол, "укуси меня, укуси"... Но промолчала. Сажусь, подходит официант: "Что угодно, синьора... Вам и ва</w:t>
        <w:softHyphen/>
        <w:t>шему сыну?" Я чуть сквозь землю не прова</w:t>
        <w:softHyphen/>
        <w:t>лилась. Чего им нужно? Вечно лезут выяс</w:t>
        <w:softHyphen/>
        <w:t xml:space="preserve">нять родственные связи. "Мне коньяк, а ему газированной воды и соску". Сказала, что плохо себя чувствую, и ушла домой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. </w:t>
      </w:r>
      <w:r>
        <w:rPr>
          <w:rFonts w:cs="Arial" w:ascii="Arial" w:hAnsi="Arial"/>
          <w:i w:val="false"/>
          <w:color w:val="000000"/>
        </w:rPr>
        <w:t xml:space="preserve">В общем, погуляла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о-прежнему к публике). </w:t>
      </w:r>
      <w:r>
        <w:rPr>
          <w:rFonts w:cs="Arial" w:ascii="Arial" w:hAnsi="Arial"/>
          <w:i w:val="false"/>
          <w:color w:val="000000"/>
        </w:rPr>
        <w:t xml:space="preserve">Мой муж хотел сделать из нас свободную пару. И .когда я ему, что называется, дала добро: "Иди, свободный пар, гуляй на свободе, сношайся с кем хочешь". Вы бы его видели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>Да! Ее слова о свободе буквально ошеломили меня. Жгучее чувство вины в ту же секунду пропало... Я был свобо</w:t>
        <w:softHyphen/>
        <w:t>ден!</w:t>
      </w:r>
    </w:p>
    <w:p>
      <w:pPr>
        <w:pStyle w:val="Normal"/>
        <w:shd w:fill="FFFFFF" w:val="clear"/>
        <w:tabs>
          <w:tab w:val="clear" w:pos="720"/>
          <w:tab w:val="left" w:pos="3941" w:leader="none"/>
        </w:tabs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>Свободен! Только что</w:t>
        <w:br/>
        <w:t>не летал от счастья! Мне — в петлю лезть, а</w:t>
        <w:br/>
        <w:t>его распирало от любовных авантюр. Еще и</w:t>
        <w:br/>
        <w:t>делился со мной по секрету...</w:t>
        <w:tab/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Ну знаешь... Сама то и дело клянчила: "расскажи да расскажи". Вот я и делился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мужу). </w:t>
      </w:r>
      <w:r>
        <w:rPr>
          <w:rFonts w:cs="Arial" w:ascii="Arial" w:hAnsi="Arial"/>
          <w:i w:val="false"/>
          <w:color w:val="000000"/>
        </w:rPr>
        <w:t xml:space="preserve">Значит, я — мазохистка! </w:t>
      </w:r>
      <w:r>
        <w:rPr>
          <w:rFonts w:cs="Arial" w:ascii="Arial" w:hAnsi="Arial"/>
          <w:color w:val="000000"/>
        </w:rPr>
        <w:t xml:space="preserve">(Вновь к публике.) </w:t>
      </w:r>
      <w:r>
        <w:rPr>
          <w:rFonts w:cs="Arial" w:ascii="Arial" w:hAnsi="Arial"/>
          <w:i w:val="false"/>
          <w:color w:val="000000"/>
        </w:rPr>
        <w:t>В то время у него была связь — почти серьезная, почти настоящая связь — с девушкой лет двадцати семи. Умная, без предрассудков... как бы это ска</w:t>
        <w:softHyphen/>
        <w:t xml:space="preserve">зать... Интеллектуапка из левых... демократка. Представили себе, да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А почему с таким презрением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мужу). </w:t>
      </w:r>
      <w:r>
        <w:rPr>
          <w:rFonts w:cs="Arial" w:ascii="Arial" w:hAnsi="Arial"/>
          <w:i w:val="false"/>
          <w:color w:val="000000"/>
        </w:rPr>
        <w:t>Как можно издеваться над интеллектуалками? Напротив, мне ока</w:t>
        <w:softHyphen/>
        <w:t xml:space="preserve">зали честь... Я повышала свой культурный уровень! </w:t>
      </w:r>
      <w:r>
        <w:rPr>
          <w:rFonts w:cs="Arial" w:ascii="Arial" w:hAnsi="Arial"/>
          <w:color w:val="000000"/>
        </w:rPr>
        <w:t xml:space="preserve">(К публике.) </w:t>
      </w:r>
      <w:r>
        <w:rPr>
          <w:rFonts w:cs="Arial" w:ascii="Arial" w:hAnsi="Arial"/>
          <w:i w:val="false"/>
          <w:color w:val="000000"/>
        </w:rPr>
        <w:t>Ей ужасно нравилось, как я готовлю... И ела она, будь здоров, упле</w:t>
        <w:softHyphen/>
        <w:t>тала за обе щеки, трескала, наворачивала! Как жрут интеллектуалки, не жрет больше никто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А ты злая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мужу). </w:t>
      </w:r>
      <w:r>
        <w:rPr>
          <w:rFonts w:cs="Arial" w:ascii="Arial" w:hAnsi="Arial"/>
          <w:i w:val="false"/>
          <w:color w:val="000000"/>
        </w:rPr>
        <w:t>Да, я злая... У меня вся голова рогами заросла! Хоть алой побыть не</w:t>
        <w:softHyphen/>
        <w:t xml:space="preserve">много! </w:t>
      </w:r>
      <w:r>
        <w:rPr>
          <w:rFonts w:cs="Arial" w:ascii="Arial" w:hAnsi="Arial"/>
          <w:color w:val="000000"/>
        </w:rPr>
        <w:t xml:space="preserve">(Публике.) </w:t>
      </w:r>
      <w:r>
        <w:rPr>
          <w:rFonts w:cs="Arial" w:ascii="Arial" w:hAnsi="Arial"/>
          <w:i w:val="false"/>
          <w:color w:val="000000"/>
        </w:rPr>
        <w:t>Она его любила, но не как я, а по-своему, без собственничества. У нее самой одновременно был роман с другим мужчиной, который в свою очередь жил с другой женщиной, а та — другая женщина, была замужем за другим мужчиной, у которо</w:t>
        <w:softHyphen/>
        <w:t>го, в свою очередь... Словом, бесконечная цепь свободных пар! Целая морока! А мой одновременно крутил шашни со школьни</w:t>
        <w:softHyphen/>
        <w:t>цей... очень милая девчушка, сладкоежка... вечно с мороженым, даже зимой... Она ходи</w:t>
        <w:softHyphen/>
        <w:t xml:space="preserve">ла в школу, а он </w:t>
      </w:r>
      <w:r>
        <w:rPr>
          <w:rFonts w:cs="Arial" w:ascii="Arial" w:hAnsi="Arial"/>
          <w:color w:val="000000"/>
        </w:rPr>
        <w:t xml:space="preserve">(с трудом сдерживая смех) </w:t>
      </w:r>
      <w:r>
        <w:rPr>
          <w:rFonts w:cs="Arial" w:ascii="Arial" w:hAnsi="Arial"/>
          <w:i w:val="false"/>
          <w:color w:val="000000"/>
        </w:rPr>
        <w:t xml:space="preserve">помогал ей делать уроки. *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>Ой, ну это же было вроде игры; мы с этой девочкой просто игра</w:t>
        <w:softHyphen/>
        <w:t>ли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 xml:space="preserve">Ага, играли. В прятки, под одеялом: ку-ку! Три-четыре-пять, я иду искать! Сам же и рассказывал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Знаешь, за что я люблю ее? За то, что сумасшедшая, непредсказуемая, за то, что капризничает, хохочет, плачет, плюется мороженым. С ней я чувствую себя сразу и мальчишкой и отцом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Отец-одиночка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Очень остроумно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>Я ему устала твердить: "Смотри, чтобы только не забеременела". А он: "Я-то смотрю, а вот когда она идет с дру</w:t>
        <w:softHyphen/>
        <w:t xml:space="preserve">гими, я же не могу стоять рядом проверять... Она, дескать, возражает..." </w:t>
      </w:r>
      <w:r>
        <w:rPr>
          <w:rFonts w:cs="Arial" w:ascii="Arial" w:hAnsi="Arial"/>
          <w:color w:val="000000"/>
        </w:rPr>
        <w:t xml:space="preserve">(Мужу.) </w:t>
      </w:r>
      <w:r>
        <w:rPr>
          <w:rFonts w:cs="Arial" w:ascii="Arial" w:hAnsi="Arial"/>
          <w:i w:val="false"/>
          <w:color w:val="000000"/>
        </w:rPr>
        <w:t>Что, ска</w:t>
        <w:softHyphen/>
        <w:t>жешь — не так?        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Все так. Хотя последние слова — это твоя очередная острота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 xml:space="preserve">И вот однажды мой муж приходит ко мне и стыдливо говорит.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Слушай, тут по женской части... Сводила бы ты Пьерину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 xml:space="preserve">А Пьерина — та самая девочка с мороженым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...к гинекологу, пусть ей поста</w:t>
        <w:softHyphen/>
        <w:t xml:space="preserve">вят спираль... может, уговоришь ее... тебя она послушается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мужу, уступая). </w:t>
      </w:r>
      <w:r>
        <w:rPr>
          <w:rFonts w:cs="Arial" w:ascii="Arial" w:hAnsi="Arial"/>
          <w:i w:val="false"/>
          <w:color w:val="000000"/>
        </w:rPr>
        <w:t>Что ж... Делать нечего... Буду Пьерине заботливой мамой... Отведу ее к гинекологу, скажу: "Господин ги</w:t>
        <w:softHyphen/>
        <w:t xml:space="preserve">неколог, поставьте спираль невесте моего мужа". Главное, чтобы доктор тоже любил пошутить, как мы с тобой. </w:t>
      </w:r>
      <w:r>
        <w:rPr>
          <w:rFonts w:cs="Arial" w:ascii="Arial" w:hAnsi="Arial"/>
          <w:color w:val="000000"/>
        </w:rPr>
        <w:t xml:space="preserve">Оба весело смеются секунду-другую. (Внезапно прекращает смех.) </w:t>
      </w:r>
      <w:r>
        <w:rPr>
          <w:rFonts w:cs="Arial" w:ascii="Arial" w:hAnsi="Arial"/>
          <w:i w:val="false"/>
          <w:color w:val="000000"/>
        </w:rPr>
        <w:t xml:space="preserve">Да я эту спираль тебе воткну! Будешь писать фейерверком! </w:t>
      </w:r>
      <w:r>
        <w:rPr>
          <w:rFonts w:cs="Arial" w:ascii="Arial" w:hAnsi="Arial"/>
          <w:color w:val="000000"/>
        </w:rPr>
        <w:t xml:space="preserve">(Изображает рукой вертушку фейерверка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>Вот, вот как она все воспринимает! Вот вам — свободная, демо</w:t>
        <w:softHyphen/>
        <w:t xml:space="preserve">кратическая семья. И это еще цветочки! </w:t>
      </w:r>
      <w:r>
        <w:rPr>
          <w:rFonts w:cs="Arial" w:ascii="Arial" w:hAnsi="Arial"/>
          <w:color w:val="000000"/>
        </w:rPr>
        <w:t xml:space="preserve">(Жене.) </w:t>
      </w:r>
      <w:r>
        <w:rPr>
          <w:rFonts w:cs="Arial" w:ascii="Arial" w:hAnsi="Arial"/>
          <w:i w:val="false"/>
          <w:color w:val="000000"/>
        </w:rPr>
        <w:t>Расскажи, расскажи, что ты отмочи</w:t>
        <w:softHyphen/>
        <w:t>ла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 xml:space="preserve">Ну, </w:t>
      </w:r>
      <w:r>
        <w:rPr>
          <w:rFonts w:cs="Arial" w:ascii="Arial" w:hAnsi="Arial"/>
          <w:color w:val="000000"/>
        </w:rPr>
        <w:t xml:space="preserve">с </w:t>
      </w:r>
      <w:r>
        <w:rPr>
          <w:rFonts w:cs="Arial" w:ascii="Arial" w:hAnsi="Arial"/>
          <w:i w:val="false"/>
          <w:color w:val="000000"/>
        </w:rPr>
        <w:t>выдумкой у меня все в порядке... Я как раз открывала консер</w:t>
        <w:softHyphen/>
        <w:t>вы... Помидоры очищенные в собственном соку. Большая железная банка на пять кило</w:t>
        <w:softHyphen/>
        <w:t>граммов. И всю эту банку с помидорами на</w:t>
        <w:softHyphen/>
        <w:t xml:space="preserve">дела ему на голову, аж до подбородка. </w:t>
      </w:r>
      <w:r>
        <w:rPr>
          <w:rFonts w:cs="Arial" w:ascii="Arial" w:hAnsi="Arial"/>
          <w:color w:val="000000"/>
        </w:rPr>
        <w:t xml:space="preserve">(Весело смеется.) </w:t>
      </w:r>
      <w:r>
        <w:rPr>
          <w:rFonts w:cs="Arial" w:ascii="Arial" w:hAnsi="Arial"/>
          <w:i w:val="false"/>
          <w:color w:val="000000"/>
        </w:rPr>
        <w:t>Так живописно! Прямо, средневе</w:t>
        <w:softHyphen/>
        <w:t>ковый рыцарь в доспехах перед турниром. А на банке — этикетка помидорной фирмы, как будто эта фирма — спонсор турнира... Он, конечно, ничего не видит, не сообража</w:t>
        <w:softHyphen/>
        <w:t xml:space="preserve">ет... Тогда я схватила его руку и сунула ее в тостер, где поджаривался хлеб! </w:t>
      </w:r>
      <w:r>
        <w:rPr>
          <w:rFonts w:cs="Arial" w:ascii="Arial" w:hAnsi="Arial"/>
          <w:color w:val="000000"/>
        </w:rPr>
        <w:t>(Хохочет.)Ха-</w:t>
      </w:r>
      <w:r>
        <w:rPr>
          <w:rFonts w:cs="Arial" w:ascii="Arial" w:hAnsi="Arial"/>
          <w:i w:val="false"/>
          <w:color w:val="000000"/>
        </w:rPr>
        <w:t>ха-ха!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>До сих пор на руке шрамы. А была, как жареный бифштекс. Я потом неделю ходил с салатными листьями в кулаке... Чтоб не очень заметно... А крики, оскорбления — я же говорю: свободная, де</w:t>
        <w:softHyphen/>
        <w:t>мократическая семья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мужу). </w:t>
      </w:r>
      <w:r>
        <w:rPr>
          <w:rFonts w:cs="Arial" w:ascii="Arial" w:hAnsi="Arial"/>
          <w:i w:val="false"/>
          <w:color w:val="000000"/>
        </w:rPr>
        <w:t xml:space="preserve">А ты чего хотел? </w:t>
      </w:r>
      <w:r>
        <w:rPr>
          <w:rFonts w:cs="Arial" w:ascii="Arial" w:hAnsi="Arial"/>
          <w:color w:val="000000"/>
        </w:rPr>
        <w:t>(Публи</w:t>
        <w:softHyphen/>
        <w:t xml:space="preserve">ке.) </w:t>
      </w:r>
      <w:r>
        <w:rPr>
          <w:rFonts w:cs="Arial" w:ascii="Arial" w:hAnsi="Arial"/>
          <w:i w:val="false"/>
          <w:color w:val="000000"/>
        </w:rPr>
        <w:t xml:space="preserve">Я и так добилась огромного прогресса в своем развитии... значительно продвинулась в сторону свободной любви. Но требовать, чтобы я, законная жена, кормила с ложечки его сопливых любовниц! </w:t>
      </w:r>
      <w:r>
        <w:rPr>
          <w:rFonts w:cs="Arial" w:ascii="Arial" w:hAnsi="Arial"/>
          <w:color w:val="000000"/>
        </w:rPr>
        <w:t xml:space="preserve">(Мужу.) </w:t>
      </w:r>
      <w:r>
        <w:rPr>
          <w:rFonts w:cs="Arial" w:ascii="Arial" w:hAnsi="Arial"/>
          <w:i w:val="false"/>
          <w:color w:val="000000"/>
        </w:rPr>
        <w:t>Должно же быть, наконец, чувство меры, какое-то ува</w:t>
        <w:softHyphen/>
        <w:t xml:space="preserve">жение! </w:t>
      </w:r>
      <w:r>
        <w:rPr>
          <w:rFonts w:cs="Arial" w:ascii="Arial" w:hAnsi="Arial"/>
          <w:color w:val="000000"/>
        </w:rPr>
        <w:t xml:space="preserve">(Публике.) </w:t>
      </w:r>
      <w:r>
        <w:rPr>
          <w:rFonts w:cs="Arial" w:ascii="Arial" w:hAnsi="Arial"/>
          <w:i w:val="false"/>
          <w:color w:val="000000"/>
        </w:rPr>
        <w:t>Не пойму, что с ним стряс</w:t>
        <w:softHyphen/>
        <w:t>лось. Раньше он был совсем другой... Он был мужчина... То есть, нет, я ничего такого не хочу сказать... Но раньше он был мужчина как мужчина... Нормальный! А теперь — прямо осатанел! Будто скипидаром намазали! Только и делает, что ищет, ищет, высматри</w:t>
        <w:softHyphen/>
        <w:t xml:space="preserve">вает! Рыскает по улицам, в дождь, в снег... Все одно! </w:t>
      </w:r>
      <w:r>
        <w:rPr>
          <w:rFonts w:cs="Arial" w:ascii="Arial" w:hAnsi="Arial"/>
          <w:color w:val="000000"/>
        </w:rPr>
        <w:t xml:space="preserve">(Показывает, как ее муж озирается по сторонам, напряженно вглядываясь.) </w:t>
      </w:r>
      <w:r>
        <w:rPr>
          <w:rFonts w:cs="Arial" w:ascii="Arial" w:hAnsi="Arial"/>
          <w:i w:val="false"/>
          <w:color w:val="000000"/>
        </w:rPr>
        <w:t>Утром, днем, вечером... То же самое! И шас</w:t>
        <w:softHyphen/>
        <w:t xml:space="preserve">тает вот так. </w:t>
      </w:r>
      <w:r>
        <w:rPr>
          <w:rFonts w:cs="Arial" w:ascii="Arial" w:hAnsi="Arial"/>
          <w:color w:val="000000"/>
        </w:rPr>
        <w:t xml:space="preserve">(Изображает его походку.) Агент </w:t>
      </w:r>
      <w:r>
        <w:rPr>
          <w:rFonts w:cs="Arial" w:ascii="Arial" w:hAnsi="Arial"/>
          <w:i w:val="false"/>
          <w:color w:val="000000"/>
        </w:rPr>
        <w:t xml:space="preserve">КГБ! </w:t>
      </w:r>
      <w:r>
        <w:rPr>
          <w:rFonts w:cs="Arial" w:ascii="Arial" w:hAnsi="Arial"/>
          <w:color w:val="000000"/>
        </w:rPr>
        <w:t xml:space="preserve">(Снова изображает его походку.) </w:t>
      </w:r>
      <w:r>
        <w:rPr>
          <w:rFonts w:cs="Arial" w:ascii="Arial" w:hAnsi="Arial"/>
          <w:i w:val="false"/>
          <w:color w:val="000000"/>
        </w:rPr>
        <w:t>Это он попки ищет, понимаете? Попочки высмат</w:t>
        <w:softHyphen/>
        <w:t>ривает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 </w:t>
      </w:r>
      <w:r>
        <w:rPr>
          <w:rFonts w:cs="Arial" w:ascii="Arial" w:hAnsi="Arial"/>
          <w:color w:val="000000"/>
        </w:rPr>
        <w:t xml:space="preserve">(Антонии). </w:t>
      </w:r>
      <w:r>
        <w:rPr>
          <w:rFonts w:cs="Arial" w:ascii="Arial" w:hAnsi="Arial"/>
          <w:i w:val="false"/>
          <w:color w:val="000000"/>
        </w:rPr>
        <w:t>Ну, знаешь! Хватит! Прекрати! Ради восторженных аплодисмен</w:t>
        <w:softHyphen/>
        <w:t>тов двух-трех фанатичек, которые всеми по</w:t>
        <w:softHyphen/>
        <w:t>трохами ненавидят мужчин, ты готова меня линчевать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>Ладно... Переборщила малень</w:t>
        <w:softHyphen/>
        <w:t xml:space="preserve">ко... Из любви к парадоксам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Ничего себе парадокс! Обсме</w:t>
        <w:softHyphen/>
        <w:t>яла, понимаешь, опозорила. Кто я теперь? Охотник за попками! Классический сексу</w:t>
        <w:softHyphen/>
        <w:t>альный террорист, не способный даже на ма</w:t>
        <w:softHyphen/>
        <w:t xml:space="preserve">лейшее чувство... Дескать, одно на уме! Хотя со многими из них я общаюсь просто ради общения, а не обязательно в постели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>Здрасьте! Сам же вечно твердил: "Секс и только секс!"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Естественно! Если я тебе скажу, что главное между нами — чувство, ты вооб</w:t>
        <w:softHyphen/>
        <w:t xml:space="preserve">ще остервенеешь! </w:t>
      </w:r>
      <w:r>
        <w:rPr>
          <w:rFonts w:cs="Arial" w:ascii="Arial" w:hAnsi="Arial"/>
          <w:color w:val="000000"/>
        </w:rPr>
        <w:t xml:space="preserve">(Уходит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Это правда. Ну переспал с кем-то — еще полбеды. Вот если у них чувство — тогда действительно невмоготу... Я пыталась ему объяснить, что у меня внутри какой-то глупый барьер </w:t>
      </w:r>
      <w:r>
        <w:rPr>
          <w:rFonts w:cs="Arial" w:ascii="Arial" w:hAnsi="Arial"/>
          <w:color w:val="000000"/>
        </w:rPr>
        <w:t xml:space="preserve">(надевает юбку), </w:t>
      </w:r>
      <w:r>
        <w:rPr>
          <w:rFonts w:cs="Arial" w:ascii="Arial" w:hAnsi="Arial"/>
          <w:i w:val="false"/>
          <w:color w:val="000000"/>
        </w:rPr>
        <w:t xml:space="preserve">что я не могу завести себе одновременно другого мужчину, "домашнего жениха"... Пыталась объяснить, но он будто не слышал и уговаривал меня добродушно и искренне, как старый друг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выходит на сцену, встает за спиной Антонии и говорит с преувеличенным переживанием, словно в плохом кино). </w:t>
      </w:r>
      <w:r>
        <w:rPr>
          <w:rFonts w:cs="Arial" w:ascii="Arial" w:hAnsi="Arial"/>
          <w:i w:val="false"/>
          <w:color w:val="000000"/>
        </w:rPr>
        <w:t>Если ты вдруг поняла, что я — не твой мужчина, начни новую жизнь. Найди себе настоящего мужа, ведь ты его заслуживаешь, ты — не</w:t>
        <w:softHyphen/>
        <w:t xml:space="preserve">обыкновенная женщина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 xml:space="preserve">Заграничное кино! </w:t>
      </w:r>
      <w:r>
        <w:rPr>
          <w:rFonts w:cs="Arial" w:ascii="Arial" w:hAnsi="Arial"/>
          <w:color w:val="000000"/>
        </w:rPr>
        <w:t xml:space="preserve">(Мужу.) </w:t>
      </w:r>
      <w:r>
        <w:rPr>
          <w:rFonts w:cs="Arial" w:ascii="Arial" w:hAnsi="Arial"/>
          <w:i w:val="false"/>
          <w:color w:val="000000"/>
        </w:rPr>
        <w:t>Нет, нет, прошу тебя... Это невоз</w:t>
        <w:softHyphen/>
        <w:t xml:space="preserve">можно... Если я больше не нужна тебе — что ж, уходи... Пусть я останусь здесь... одна в доме... Так спокойнее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>Потом начинала ры</w:t>
        <w:softHyphen/>
        <w:t xml:space="preserve">дать и рвалась покончить с жизнью! </w:t>
      </w:r>
      <w:r>
        <w:rPr>
          <w:rFonts w:cs="Arial" w:ascii="Arial" w:hAnsi="Arial"/>
          <w:color w:val="000000"/>
        </w:rPr>
        <w:t>Женщина снова залезает на подоконник, при</w:t>
        <w:softHyphen/>
        <w:t>хватив пистолет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 xml:space="preserve">Стой! Что еще ты придумала? Ну, пошевели мозгами, не сходи с ума! </w:t>
      </w:r>
      <w:r>
        <w:rPr>
          <w:rFonts w:cs="Arial" w:ascii="Arial" w:hAnsi="Arial"/>
          <w:color w:val="000000"/>
        </w:rPr>
        <w:t>(В попытке удер</w:t>
        <w:softHyphen/>
        <w:t xml:space="preserve">жать женщину, тянет ее за юбку, которая от этого сползает к ногам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А-а, хочу умереть в юбке! </w:t>
      </w:r>
      <w:r>
        <w:rPr>
          <w:rFonts w:cs="Arial" w:ascii="Arial" w:hAnsi="Arial"/>
          <w:color w:val="000000"/>
        </w:rPr>
        <w:t xml:space="preserve">(Мужу.) </w:t>
      </w:r>
      <w:r>
        <w:rPr>
          <w:rFonts w:cs="Arial" w:ascii="Arial" w:hAnsi="Arial"/>
          <w:i w:val="false"/>
          <w:color w:val="000000"/>
        </w:rPr>
        <w:t xml:space="preserve">Я хочу умереть! Не могу больше! </w:t>
      </w:r>
      <w:r>
        <w:rPr>
          <w:rFonts w:cs="Arial" w:ascii="Arial" w:hAnsi="Arial"/>
          <w:color w:val="000000"/>
        </w:rPr>
        <w:t xml:space="preserve">(Рыдая.) </w:t>
      </w:r>
      <w:r>
        <w:rPr>
          <w:rFonts w:cs="Arial" w:ascii="Arial" w:hAnsi="Arial"/>
          <w:i w:val="false"/>
          <w:color w:val="000000"/>
        </w:rPr>
        <w:t>Прости, что доставляю тебе столько волнений... Ты ни при чем... Я устала... Сил моих больше нет... Жизнь... политика... сосе</w:t>
        <w:softHyphen/>
        <w:t xml:space="preserve">ди... Я больше не могу... Брошусь из окна... брошусь... И одновременно застрелюсь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Антония, одумайся! Попробуй взглянуть на вещи со стороны... Веди себя, наконец, как нормальный человек! </w:t>
      </w:r>
      <w:r>
        <w:rPr>
          <w:rFonts w:cs="Arial" w:ascii="Arial" w:hAnsi="Arial"/>
          <w:color w:val="000000"/>
        </w:rPr>
        <w:t>(Уходит со сцены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слезая с подоконника, публике). </w:t>
      </w:r>
      <w:r>
        <w:rPr>
          <w:rFonts w:cs="Arial" w:ascii="Arial" w:hAnsi="Arial"/>
          <w:i w:val="false"/>
          <w:color w:val="000000"/>
        </w:rPr>
        <w:t>И настал день,, когда наконец-то Антония пове</w:t>
        <w:softHyphen/>
        <w:t xml:space="preserve">ла себя, как нормальный человек. </w:t>
      </w:r>
      <w:r>
        <w:rPr>
          <w:rFonts w:cs="Arial" w:ascii="Arial" w:hAnsi="Arial"/>
          <w:color w:val="000000"/>
        </w:rPr>
        <w:t>(Сняв юбку, бросает ее на диван; разговаривая, дела</w:t>
        <w:softHyphen/>
        <w:t xml:space="preserve">ет гимнастические упражнения.) </w:t>
      </w:r>
      <w:r>
        <w:rPr>
          <w:rFonts w:cs="Arial" w:ascii="Arial" w:hAnsi="Arial"/>
          <w:i w:val="false"/>
          <w:color w:val="000000"/>
        </w:rPr>
        <w:t>Я переехала в эту квартиру. Я нашла себе работу. Это очень много значит — иметь работу... Целый день среди людей. И слезы больше не текут... Независимость... Свобода! Утром выхожу из дома, сажусь в красивый автобус и еду. А уж люди в автобусе! Толкаются, ругаются, трога</w:t>
        <w:softHyphen/>
        <w:t>ют сзади, крадут кошельки! Но видеть рано поутру множество сердитых людей — сплош</w:t>
        <w:softHyphen/>
        <w:t>ное блаженство и поддержка! Я перестала чувствовать себя одиночкой-брошенкой в этом мире. Но зато вечером!.. Вечером -хоть ложись да помирай. Телевизор, телевизор, реклама!.. Тогда я сказала сама себе: "Все! Хватит! Хочу жить!" В тот же вечер вышла из дома и отправилась добровольной помощни</w:t>
        <w:softHyphen/>
        <w:t>цей в наш районный наркологический центр... Не сахар, конечно, но я сознавала себя полезно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сцене появляется Муж в плаще и длинном белом шарфе из шелка.</w:t>
      </w:r>
    </w:p>
    <w:p>
      <w:pPr>
        <w:pStyle w:val="Normal"/>
        <w:shd w:fill="FFFFFF" w:val="clear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От моего мужа, который, несмотря на свои бесконечные амуры, регулярно заходил ко мне дважды в день... подкрепиться... не ус</w:t>
        <w:softHyphen/>
        <w:t>кользнула моя внутренняя свобода, раско</w:t>
        <w:softHyphen/>
        <w:t>ванность. "С кем ты встречаешься? С кем по</w:t>
        <w:softHyphen/>
        <w:t>знакомилась?"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Меня прежде всего удивило то, что ты перестала интересоваться моими... проблемами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>Зато он вдруг стал интересоваться моими: "Куда это ты собра</w:t>
        <w:softHyphen/>
        <w:t xml:space="preserve">лась? С кем у тебя встреча?"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>А она все отрицала и не признавалась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мужу). </w:t>
      </w:r>
      <w:r>
        <w:rPr>
          <w:rFonts w:cs="Arial" w:ascii="Arial" w:hAnsi="Arial"/>
          <w:i w:val="false"/>
          <w:color w:val="000000"/>
        </w:rPr>
        <w:t xml:space="preserve">Не то чтобы отрицала, скорее, уклонялась от ответа так же, как ты вначале... </w:t>
      </w:r>
      <w:r>
        <w:rPr>
          <w:rFonts w:cs="Arial" w:ascii="Arial" w:hAnsi="Arial"/>
          <w:color w:val="000000"/>
        </w:rPr>
        <w:t xml:space="preserve">(Публике.) </w:t>
      </w:r>
      <w:r>
        <w:rPr>
          <w:rFonts w:cs="Arial" w:ascii="Arial" w:hAnsi="Arial"/>
          <w:i w:val="false"/>
          <w:color w:val="000000"/>
        </w:rPr>
        <w:t>Просто не хотелось го</w:t>
        <w:softHyphen/>
        <w:t>ворить, оно и понятно: муж есть муж. Но од</w:t>
        <w:softHyphen/>
        <w:t>нажды набралась духу и заявила ему: "Зна</w:t>
        <w:softHyphen/>
        <w:t>ешь, дорогой, я, кажется, нашла своего муж</w:t>
        <w:softHyphen/>
        <w:t xml:space="preserve">чину"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Вот, значит, как! И кто же он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 xml:space="preserve">...спросил мой муж и задергался, аж дыхание у него перехватило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раздраженно жене). </w:t>
      </w:r>
      <w:r>
        <w:rPr>
          <w:rFonts w:cs="Arial" w:ascii="Arial" w:hAnsi="Arial"/>
          <w:i w:val="false"/>
          <w:color w:val="000000"/>
        </w:rPr>
        <w:t>Задерга</w:t>
        <w:softHyphen/>
        <w:t>ешься тут! Ошарашила меня прямо в лоб, и живот надулся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публике, вполголоса). </w:t>
      </w:r>
      <w:r>
        <w:rPr>
          <w:rFonts w:cs="Arial" w:ascii="Arial" w:hAnsi="Arial"/>
          <w:i w:val="false"/>
          <w:color w:val="000000"/>
        </w:rPr>
        <w:t>Да, забыла вам сказать... У моего мужа очень странная болезнь — называется "нервная аэрофагия". Стоит ему разволноваться, у него надувается живот, — я и в день нашей свадьбы ужасно боялась! — ...надувается живот, и в тишине... потому что после его припадков обычно по</w:t>
        <w:softHyphen/>
        <w:t>висает такая неприятная тишина... И в тиши</w:t>
        <w:softHyphen/>
        <w:t>не: пук!., пук!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со злостью швыряет на диван плащ, но шарф остается у него на плечах). </w:t>
      </w:r>
      <w:r>
        <w:rPr>
          <w:rFonts w:cs="Arial" w:ascii="Arial" w:hAnsi="Arial"/>
          <w:i w:val="false"/>
          <w:color w:val="000000"/>
        </w:rPr>
        <w:t>Ну, давай, давай, выставим это напоказ, как сте</w:t>
        <w:softHyphen/>
        <w:t xml:space="preserve">реофоническую запись! </w:t>
      </w:r>
      <w:r>
        <w:rPr>
          <w:rFonts w:cs="Arial" w:ascii="Arial" w:hAnsi="Arial"/>
          <w:color w:val="000000"/>
        </w:rPr>
        <w:t xml:space="preserve">(Поет.) </w:t>
      </w:r>
      <w:r>
        <w:rPr>
          <w:rFonts w:cs="Arial" w:ascii="Arial" w:hAnsi="Arial"/>
          <w:i w:val="false"/>
          <w:color w:val="000000"/>
        </w:rPr>
        <w:t>Пук, пук, пук, пу-у-ук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мужу). </w:t>
      </w:r>
      <w:r>
        <w:rPr>
          <w:rFonts w:cs="Arial" w:ascii="Arial" w:hAnsi="Arial"/>
          <w:i w:val="false"/>
          <w:color w:val="000000"/>
        </w:rPr>
        <w:t xml:space="preserve">Остряк! Давай лучше сыграем для них всю сцену. Ты помнишь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Да, мы играли в карты... Я сдавал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аживаются за низкий стол; муж нервно та</w:t>
        <w:softHyphen/>
        <w:t>сует карты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Первая реплика у меня. Там было так: "Знаешь, дорогой, я, кажется, нашла своего мужчину"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А-а! Приятно слышать... Чест</w:t>
        <w:softHyphen/>
        <w:t xml:space="preserve">ное слово, очень рад за тебя! </w:t>
      </w:r>
      <w:r>
        <w:rPr>
          <w:rFonts w:cs="Arial" w:ascii="Arial" w:hAnsi="Arial"/>
          <w:color w:val="000000"/>
        </w:rPr>
        <w:t xml:space="preserve">(На нервной почве у него из рук выпадают карты.) </w:t>
      </w:r>
      <w:r>
        <w:rPr>
          <w:rFonts w:cs="Arial" w:ascii="Arial" w:hAnsi="Arial"/>
          <w:i w:val="false"/>
          <w:color w:val="000000"/>
        </w:rPr>
        <w:t>Своего мужчину! Наконец-то! И кто же он? Чем за</w:t>
        <w:softHyphen/>
        <w:t xml:space="preserve">нимается? </w:t>
      </w:r>
      <w:r>
        <w:rPr>
          <w:rFonts w:cs="Arial" w:ascii="Arial" w:hAnsi="Arial"/>
          <w:color w:val="000000"/>
        </w:rPr>
        <w:t xml:space="preserve">(Подбирает карты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Ни за что не угадаешь... Во-пер</w:t>
        <w:softHyphen/>
        <w:t xml:space="preserve">вых, он не из нашего круга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Ах, не из нашего? Тем лучше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Он профессор... физик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с плохо скрытым презрением). </w:t>
      </w:r>
      <w:r>
        <w:rPr>
          <w:rFonts w:cs="Arial" w:ascii="Arial" w:hAnsi="Arial"/>
          <w:i w:val="false"/>
          <w:color w:val="000000"/>
        </w:rPr>
        <w:t xml:space="preserve">Преподает, что ли? И то дело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А вот этого не надо! Потому что он заведует кафедрой в Пизанском универси</w:t>
        <w:softHyphen/>
        <w:t>тете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Доцент, значит? Подумать только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И кроме того, ведет научную работу в "Евратоме" — это центр европей</w:t>
        <w:softHyphen/>
        <w:t xml:space="preserve">ских атомных исследований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Атомных? </w:t>
      </w:r>
      <w:r>
        <w:rPr>
          <w:rFonts w:cs="Arial" w:ascii="Arial" w:hAnsi="Arial"/>
          <w:color w:val="000000"/>
        </w:rPr>
        <w:t xml:space="preserve">(Роняет карты, собирает и сдает.) </w:t>
      </w:r>
      <w:r>
        <w:rPr>
          <w:rFonts w:cs="Arial" w:ascii="Arial" w:hAnsi="Arial"/>
          <w:i w:val="false"/>
          <w:color w:val="000000"/>
        </w:rPr>
        <w:t>Ну и деятель... Небось, за</w:t>
        <w:softHyphen/>
        <w:t xml:space="preserve">ставил тебя подписать воззвание в поддержку атомных электростанций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Вовсе нет. Он против атомных электростанций во всем мире. От них, гово</w:t>
        <w:softHyphen/>
        <w:t xml:space="preserve">рит, большая опасность. И заявляет политический протест. А веселый! С ума сойти! Еще я узнала невероятную вещь: его выдвинули на Нобелевскую премию... Крыто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Любовник моей жены — без пяти минут нобелевский лауреат!.. Мозги, стало быть, варят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Я, честно говоря, не разбира</w:t>
        <w:softHyphen/>
        <w:t>юсь... Да уж наверное, варят... Он такой — ходячие мозги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Хорошо, когда в семье гений. Большая честь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От этой чести нижняя губа у него отвисла на три сантиметра — нервный пара</w:t>
        <w:softHyphen/>
        <w:t xml:space="preserve">лич — и висела так три дня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^в </w:t>
      </w:r>
      <w:r>
        <w:rPr>
          <w:rFonts w:cs="Arial" w:ascii="Arial" w:hAnsi="Arial"/>
          <w:color w:val="000000"/>
        </w:rPr>
        <w:t xml:space="preserve">большом смущении). </w:t>
      </w:r>
      <w:r>
        <w:rPr>
          <w:rFonts w:cs="Arial" w:ascii="Arial" w:hAnsi="Arial"/>
          <w:i w:val="false"/>
          <w:color w:val="000000"/>
        </w:rPr>
        <w:t>Прости за нескромный вопрос... Вы уже были... вмес</w:t>
        <w:softHyphen/>
        <w:t xml:space="preserve">те?.. Я хочу сказать... У вас уже что-то было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>Мой лишенный пред</w:t>
        <w:softHyphen/>
        <w:t>рассудков, раскованный муж, "свободный пар", задал этот вопрос, и у него снова нача</w:t>
        <w:softHyphen/>
        <w:t>лось: пук... пук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раздраженно). </w:t>
      </w:r>
      <w:r>
        <w:rPr>
          <w:rFonts w:cs="Arial" w:ascii="Arial" w:hAnsi="Arial"/>
          <w:i w:val="false"/>
          <w:color w:val="000000"/>
        </w:rPr>
        <w:t>Ну хватит по</w:t>
        <w:softHyphen/>
        <w:t>дробностей! Отвечай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Я бы тебе ответила — "да". Но на самом деле — нет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(с </w:t>
      </w:r>
      <w:r>
        <w:rPr>
          <w:rFonts w:cs="Arial" w:ascii="Arial" w:hAnsi="Arial"/>
          <w:color w:val="000000"/>
        </w:rPr>
        <w:t>нескрываемым удовлетворени</w:t>
        <w:softHyphen/>
        <w:t xml:space="preserve">ем). </w:t>
      </w:r>
      <w:r>
        <w:rPr>
          <w:rFonts w:cs="Arial" w:ascii="Arial" w:hAnsi="Arial"/>
          <w:i w:val="false"/>
          <w:color w:val="000000"/>
        </w:rPr>
        <w:t>Никакой любви? Почему? Что-нибудь не так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Да нет, вроде, все так... У меня и желание есть, только я не готова. Он все пре</w:t>
        <w:softHyphen/>
        <w:t>красно понял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Понял? Что понял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Что я не готова. Он сказал: "Эурения..."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(с </w:t>
      </w:r>
      <w:r>
        <w:rPr>
          <w:rFonts w:cs="Arial" w:ascii="Arial" w:hAnsi="Arial"/>
          <w:color w:val="000000"/>
        </w:rPr>
        <w:t xml:space="preserve">издевательством). </w:t>
      </w:r>
      <w:r>
        <w:rPr>
          <w:rFonts w:cs="Arial" w:ascii="Arial" w:hAnsi="Arial"/>
          <w:i w:val="false"/>
          <w:color w:val="000000"/>
        </w:rPr>
        <w:t xml:space="preserve">Эурения? Разве ты уже не Антония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Нет, я еще Антония, пока... Но он зовет меня Эурения... Есть такая частица плутония... Он же физик... Он не станет на</w:t>
        <w:softHyphen/>
        <w:t>зывать меня "рыбкой", как какой-нибудь во</w:t>
        <w:softHyphen/>
        <w:t>допроводчик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А водопроводчики называют тебя рыбкой?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Да нет же! Я к тому, что он не говорит банальностей, как ты... Как я... "Эу</w:t>
        <w:softHyphen/>
        <w:t>рения, наши чувства друг к другу слишком глубоки, чтобы ими бросаться... Нам с тобой нужен размах, нам нужен полет"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подавленно). </w:t>
      </w:r>
      <w:r>
        <w:rPr>
          <w:rFonts w:cs="Arial" w:ascii="Arial" w:hAnsi="Arial"/>
          <w:i w:val="false"/>
          <w:color w:val="000000"/>
        </w:rPr>
        <w:t xml:space="preserve">Значит, у вас серьезно с этим, атомным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Выходит, серьезно. А что? По-твоему, лучше хиханьки да хаханьки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спокойно и рассудительно). </w:t>
      </w:r>
      <w:r>
        <w:rPr>
          <w:rFonts w:cs="Arial" w:ascii="Arial" w:hAnsi="Arial"/>
          <w:i w:val="false"/>
          <w:color w:val="000000"/>
        </w:rPr>
        <w:t>Ну почему? Я же сам тебе советовал... сам учил, как поступать. Я тоже просвещенный чело</w:t>
        <w:softHyphen/>
        <w:t xml:space="preserve">век с понятием, демократ... </w:t>
      </w:r>
      <w:r>
        <w:rPr>
          <w:rFonts w:cs="Arial" w:ascii="Arial" w:hAnsi="Arial"/>
          <w:color w:val="000000"/>
        </w:rPr>
        <w:t>(Потеряв самооб</w:t>
        <w:softHyphen/>
        <w:t xml:space="preserve">ладание, испускает чудовищный вопль.) </w:t>
      </w:r>
      <w:r>
        <w:rPr>
          <w:rFonts w:cs="Arial" w:ascii="Arial" w:hAnsi="Arial"/>
          <w:i w:val="false"/>
          <w:color w:val="000000"/>
        </w:rPr>
        <w:t>А-а-а-а! Да, да, да! Я — ублюдок! Ублюдок! Смотри: вспотел весь! Типичный козел с одной изви</w:t>
        <w:softHyphen/>
        <w:t>линой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>Видишь ли... Свободная супру</w:t>
        <w:softHyphen/>
        <w:t xml:space="preserve">жеская пара имеет свои неудобства: она должна быть открыта лишь с той стороны, где мужчина! </w:t>
      </w:r>
      <w:r>
        <w:rPr>
          <w:rFonts w:cs="Arial" w:ascii="Arial" w:hAnsi="Arial"/>
          <w:color w:val="000000"/>
        </w:rPr>
        <w:t xml:space="preserve">(С трудом сдерживает смех.) </w:t>
      </w:r>
      <w:r>
        <w:rPr>
          <w:rFonts w:cs="Arial" w:ascii="Arial" w:hAnsi="Arial"/>
          <w:i w:val="false"/>
          <w:color w:val="000000"/>
        </w:rPr>
        <w:t xml:space="preserve">Потому что если "свободную пару" открыть с обеих сторон, будет страшный сквозняк! </w:t>
      </w:r>
      <w:r>
        <w:rPr>
          <w:rFonts w:cs="Arial" w:ascii="Arial" w:hAnsi="Arial"/>
          <w:color w:val="000000"/>
        </w:rPr>
        <w:t>(От души хохочет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То-то и оно. Все меня устраи</w:t>
        <w:softHyphen/>
        <w:t>вает, пока я сам тебя унижаю, оскорбляю, использую и выбрасываю. Но ты никому не должна достаться! И если какой-нибудь мер</w:t>
        <w:softHyphen/>
        <w:t>завец заметит, что твоя жена, хоть ее и вы</w:t>
        <w:softHyphen/>
        <w:t>бросили, еще вполне привлекательна, поло</w:t>
        <w:softHyphen/>
        <w:t>жит на нее глаз и станет искать ее любви, тут можно вообще свихнуться! А если еще ока</w:t>
        <w:softHyphen/>
        <w:t>жется, что у него награды и премии, что он весел и остроумен, к тому же большой демо</w:t>
        <w:softHyphen/>
        <w:t>крат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Да не убивайся ты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О Господи! Не хватало только, чтобы он играл на гитаре и пел в стиле "рок"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осле паузы, ошеломленно). </w:t>
      </w:r>
      <w:r>
        <w:rPr>
          <w:rFonts w:cs="Arial" w:ascii="Arial" w:hAnsi="Arial"/>
          <w:i w:val="false"/>
          <w:color w:val="000000"/>
        </w:rPr>
        <w:t xml:space="preserve">Как, ты его знаешь?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Кого знаю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Профессора... Ты шпионил за мной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Шпионил? Чего ты болтаешь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Откуда же тебе известно, что он играет на гитаре и поет "рок"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потрясенный). </w:t>
      </w:r>
      <w:r>
        <w:rPr>
          <w:rFonts w:cs="Arial" w:ascii="Arial" w:hAnsi="Arial"/>
          <w:i w:val="false"/>
          <w:color w:val="000000"/>
        </w:rPr>
        <w:t xml:space="preserve">А что... Он играет на гитаре и поет "рок"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Ну да. Кто тебе сказал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Никто. Я сам это сказал, слу</w:t>
        <w:softHyphen/>
        <w:t xml:space="preserve">чайно... наугад... И выходит, попал в точку? Но, черт подери! Атомный физик — поет песни! А мне медведь на ухо наступил! </w:t>
      </w:r>
      <w:r>
        <w:rPr>
          <w:rFonts w:cs="Arial" w:ascii="Arial" w:hAnsi="Arial"/>
          <w:color w:val="000000"/>
        </w:rPr>
        <w:t>(С иро</w:t>
        <w:softHyphen/>
        <w:t xml:space="preserve">нией.) </w:t>
      </w:r>
      <w:r>
        <w:rPr>
          <w:rFonts w:cs="Arial" w:ascii="Arial" w:hAnsi="Arial"/>
          <w:i w:val="false"/>
          <w:color w:val="000000"/>
        </w:rPr>
        <w:t xml:space="preserve">Однако... Атомный физик, в солидном возрасте, и подражает Майклу Джексону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, </w:t>
      </w:r>
      <w:r>
        <w:rPr>
          <w:rFonts w:cs="Arial" w:ascii="Arial" w:hAnsi="Arial"/>
          <w:i w:val="false"/>
          <w:color w:val="000000"/>
        </w:rPr>
        <w:t>Что значит — в возрасте? Ему тридцать восемь... На десять лет моложе тебя. И никакому Джексону он не подражает. У него свой собственный стиль... На рояле иг</w:t>
        <w:softHyphen/>
        <w:t xml:space="preserve">рает, как ангел, а голосом изображает трубу... И на гитаре может... и бесподобно имитирует американскую речь </w:t>
      </w:r>
      <w:r>
        <w:rPr>
          <w:rFonts w:cs="Arial" w:ascii="Arial" w:hAnsi="Arial"/>
          <w:color w:val="000000"/>
        </w:rPr>
        <w:t xml:space="preserve">(напевает, подражая Армстронгу)  </w:t>
      </w:r>
      <w:r>
        <w:rPr>
          <w:rFonts w:cs="Arial" w:ascii="Arial" w:hAnsi="Arial"/>
          <w:i w:val="false"/>
          <w:color w:val="000000"/>
        </w:rPr>
        <w:t xml:space="preserve">ай-ю-шану-дан-олд-терл-ай-май-дринк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 у ж ч и н а</w:t>
      </w:r>
      <w:r>
        <w:rPr>
          <w:rFonts w:cs="Arial" w:ascii="Arial" w:hAnsi="Arial"/>
          <w:i w:val="false"/>
          <w:color w:val="000000"/>
        </w:rPr>
        <w:t>. Ах, вот как? Американскую речь имитирует... Доцент, значит... Профес</w:t>
        <w:softHyphen/>
        <w:t>сор... Компьютер... Атомная частица... Эта-бета!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И музыку сочиняет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А я как раз хотел спросить: может, он еще и музыку сочиняет? А он как раз сочиняет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Да. Музыку и слова... У него есть очень известные песни. </w:t>
      </w:r>
      <w:r>
        <w:rPr>
          <w:rFonts w:cs="Arial" w:ascii="Arial" w:hAnsi="Arial"/>
          <w:color w:val="000000"/>
        </w:rPr>
        <w:t xml:space="preserve">(Смущаясь.) </w:t>
      </w:r>
      <w:r>
        <w:rPr>
          <w:rFonts w:cs="Arial" w:ascii="Arial" w:hAnsi="Arial"/>
          <w:i w:val="false"/>
          <w:color w:val="000000"/>
        </w:rPr>
        <w:t>Одну по</w:t>
        <w:softHyphen/>
        <w:t xml:space="preserve">святил мне. Ой, какая песня!.. Я бы спела, но петь мужу песню, которую сочинил в мою честь любовник... Ни за что! Мы лучше по-другому сделаем. </w:t>
      </w:r>
      <w:r>
        <w:rPr>
          <w:rFonts w:cs="Arial" w:ascii="Arial" w:hAnsi="Arial"/>
          <w:color w:val="000000"/>
        </w:rPr>
        <w:t xml:space="preserve">(Включает магнитофон.) Мужской голос поет: </w:t>
      </w:r>
      <w:r>
        <w:rPr>
          <w:rFonts w:cs="Arial" w:ascii="Arial" w:hAnsi="Arial"/>
          <w:i w:val="false"/>
          <w:color w:val="000000"/>
        </w:rPr>
        <w:t>Не успел набрать я до конца Номер моего желания, Как ослеп от твоего лица — Ты возникла на моем экране. Мои глаза тебя увидели Посреди постели. И все мои предохранители — Oh, yes! К черту полетели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Хорошая песня. Похоже, ее не профессор написал, а телефонный мастер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довольная). </w:t>
      </w:r>
      <w:r>
        <w:rPr>
          <w:rFonts w:cs="Arial" w:ascii="Arial" w:hAnsi="Arial"/>
          <w:i w:val="false"/>
          <w:color w:val="000000"/>
        </w:rPr>
        <w:t>Ха-ха-ха! Это потому что номер... и предохранители. Ты Прав. Мне и в голову не приходило. Я ему обязательно скажу, когда увижу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напряженно). </w:t>
      </w:r>
      <w:r>
        <w:rPr>
          <w:rFonts w:cs="Arial" w:ascii="Arial" w:hAnsi="Arial"/>
          <w:i w:val="false"/>
          <w:color w:val="000000"/>
        </w:rPr>
        <w:t>А ты его когда увидишь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Скоро уже, за обедом.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i w:val="false"/>
          <w:color w:val="000000"/>
        </w:rPr>
        <w:t>М у ж ч и н а</w:t>
      </w:r>
      <w:r>
        <w:rPr>
          <w:rFonts w:cs="Arial" w:ascii="Arial" w:hAnsi="Arial"/>
          <w:i w:val="false"/>
          <w:color w:val="000000"/>
        </w:rPr>
        <w:t xml:space="preserve">. За обедом? Уже? </w:t>
      </w:r>
      <w:r>
        <w:rPr>
          <w:rFonts w:cs="Arial" w:ascii="Arial" w:hAnsi="Arial"/>
          <w:color w:val="000000"/>
        </w:rPr>
        <w:t>(Нервно грызет ногти.)</w:t>
      </w:r>
    </w:p>
    <w:p>
      <w:pPr>
        <w:pStyle w:val="Normal"/>
        <w:shd w:fill="FFFFFF" w:val="clear"/>
        <w:tabs>
          <w:tab w:val="clear" w:pos="720"/>
          <w:tab w:val="left" w:pos="3854" w:leader="none"/>
        </w:tabs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Ага. Мы с ним вместе проводим выходные. Так что, извини, дорогой, у меня всего час на одевание. </w:t>
      </w:r>
      <w:r>
        <w:rPr>
          <w:rFonts w:cs="Arial" w:ascii="Arial" w:hAnsi="Arial"/>
          <w:color w:val="000000"/>
        </w:rPr>
        <w:t>(Уходит в ванную.)</w:t>
        <w:br/>
      </w: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Вот это да! Но если он тебе так жутко дорог, если тебе с ним так хорошо, чего ж ты не уйдешь к нему насовсем?</w:t>
        <w:br/>
      </w: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 (из </w:t>
      </w:r>
      <w:r>
        <w:rPr>
          <w:rFonts w:cs="Arial" w:ascii="Arial" w:hAnsi="Arial"/>
          <w:color w:val="000000"/>
        </w:rPr>
        <w:t xml:space="preserve">ванной). </w:t>
      </w:r>
      <w:r>
        <w:rPr>
          <w:rFonts w:cs="Arial" w:ascii="Arial" w:hAnsi="Arial"/>
          <w:i w:val="false"/>
          <w:color w:val="000000"/>
        </w:rPr>
        <w:t>Нет, нет, только не это... Снова связать свою жизнь с мужчиной? Никогда больше не повторю такой глупости.</w:t>
        <w:br/>
      </w: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Даже если... Я к слову... Даже если я сам тебе посоветую?</w:t>
        <w:br/>
      </w: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Никогда! Слишком много муче</w:t>
        <w:softHyphen/>
        <w:t xml:space="preserve">ний. </w:t>
      </w:r>
      <w:r>
        <w:rPr>
          <w:rFonts w:cs="Arial" w:ascii="Arial" w:hAnsi="Arial"/>
          <w:color w:val="000000"/>
        </w:rPr>
        <w:t>(Выглядывает из ванной наполовину оде</w:t>
        <w:softHyphen/>
        <w:t xml:space="preserve">тая.) </w:t>
      </w:r>
      <w:r>
        <w:rPr>
          <w:rFonts w:cs="Arial" w:ascii="Arial" w:hAnsi="Arial"/>
          <w:i w:val="false"/>
          <w:color w:val="000000"/>
        </w:rPr>
        <w:t>А ты чего нервничаешь? Целый час ногти грызешь. Гляди, полпальца отгрыз, родной ты мой... Выпей водочки, полегчает...</w:t>
        <w:br/>
      </w:r>
      <w:r>
        <w:rPr>
          <w:rFonts w:cs="Arial" w:ascii="Arial" w:hAnsi="Arial"/>
          <w:color w:val="000000"/>
        </w:rPr>
        <w:t>(Возвращается в ванную.)</w:t>
        <w:br/>
      </w: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Гадость.</w:t>
        <w:tab/>
        <w:t>'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 (из </w:t>
      </w:r>
      <w:r>
        <w:rPr>
          <w:rFonts w:cs="Arial" w:ascii="Arial" w:hAnsi="Arial"/>
          <w:color w:val="000000"/>
        </w:rPr>
        <w:t xml:space="preserve">ванной). </w:t>
      </w:r>
      <w:r>
        <w:rPr>
          <w:rFonts w:cs="Arial" w:ascii="Arial" w:hAnsi="Arial"/>
          <w:i w:val="false"/>
          <w:color w:val="000000"/>
        </w:rPr>
        <w:t xml:space="preserve">Что, водка — гадость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Нет, водка — хорошая. Гадость — это я про самого себя. </w:t>
      </w:r>
      <w:r>
        <w:rPr>
          <w:rFonts w:cs="Arial" w:ascii="Arial" w:hAnsi="Arial"/>
          <w:color w:val="000000"/>
        </w:rPr>
        <w:t xml:space="preserve">(Наливает себе водки.) </w:t>
      </w:r>
      <w:r>
        <w:rPr>
          <w:rFonts w:cs="Arial" w:ascii="Arial" w:hAnsi="Arial"/>
          <w:i w:val="false"/>
          <w:color w:val="000000"/>
        </w:rPr>
        <w:t>Сам ведь хотел... Сам предложил тебе жить открытой, свободной парой. Теперь поздно. Не могу же я теперь требовать, чтобы ты пошла на попятную, потому что мне, ви</w:t>
        <w:softHyphen/>
        <w:t>дите ли, не нравится. Распоряжаться собст</w:t>
        <w:softHyphen/>
        <w:t xml:space="preserve">венной жизнью — твое священное право! </w:t>
      </w:r>
      <w:r>
        <w:rPr>
          <w:rFonts w:cs="Arial" w:ascii="Arial" w:hAnsi="Arial"/>
          <w:color w:val="000000"/>
        </w:rPr>
        <w:t xml:space="preserve">(Про себя.) </w:t>
      </w:r>
      <w:r>
        <w:rPr>
          <w:rFonts w:cs="Arial" w:ascii="Arial" w:hAnsi="Arial"/>
          <w:i w:val="false"/>
          <w:color w:val="000000"/>
        </w:rPr>
        <w:t xml:space="preserve">Боже, какую чушь я несу! </w:t>
      </w:r>
      <w:r>
        <w:rPr>
          <w:rFonts w:cs="Arial" w:ascii="Arial" w:hAnsi="Arial"/>
          <w:color w:val="000000"/>
        </w:rPr>
        <w:t>(Обра</w:t>
        <w:softHyphen/>
        <w:t xml:space="preserve">щаясь к Антонии.) </w:t>
      </w:r>
      <w:r>
        <w:rPr>
          <w:rFonts w:cs="Arial" w:ascii="Arial" w:hAnsi="Arial"/>
          <w:i w:val="false"/>
          <w:color w:val="000000"/>
        </w:rPr>
        <w:t>Но ведь тебя всегда тошни</w:t>
        <w:softHyphen/>
        <w:t>ло от рок-музыки! Ты же говорила, что эта музыка — для дебилов и психопатов. При первых же звуках — "бум-бам-дрынь-дум-дам-падам-бум"! — у тебя сводило живот! Разве не так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выходит из ванной почти одетая. Причесывается. Волосы </w:t>
      </w:r>
      <w:r>
        <w:rPr>
          <w:rFonts w:cs="Arial" w:ascii="Arial" w:hAnsi="Arial"/>
          <w:i w:val="false"/>
          <w:color w:val="000000"/>
        </w:rPr>
        <w:t xml:space="preserve">— </w:t>
      </w:r>
      <w:r>
        <w:rPr>
          <w:rFonts w:cs="Arial" w:ascii="Arial" w:hAnsi="Arial"/>
          <w:color w:val="000000"/>
        </w:rPr>
        <w:t>торчком, с наче</w:t>
        <w:softHyphen/>
        <w:t xml:space="preserve">сом). </w:t>
      </w:r>
      <w:r>
        <w:rPr>
          <w:rFonts w:cs="Arial" w:ascii="Arial" w:hAnsi="Arial"/>
          <w:i w:val="false"/>
          <w:color w:val="000000"/>
        </w:rPr>
        <w:t>Конечно. И ничего удивительного. Обычная глупость: встречать в штыки все новое и непонятное... Я была точь-в-точь, как моя бабушка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А теперь тебе нравится рок, потому что модно... Потому что он греет кровь, молодит и потому что его любит про</w:t>
        <w:softHyphen/>
        <w:t xml:space="preserve">фессор. Новое увлечение — постмодернизм! Скажи честно: это он тебя перевоспитал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>Ну, ясное дело: раз женщина меняется к лучшему, преображается, то обя</w:t>
        <w:softHyphen/>
        <w:t xml:space="preserve">зательно благодаря мужчине, очередному Пигмалиону... Что за примитивные понятия! </w:t>
      </w:r>
      <w:r>
        <w:rPr>
          <w:rFonts w:cs="Arial" w:ascii="Arial" w:hAnsi="Arial"/>
          <w:color w:val="000000"/>
        </w:rPr>
        <w:t>Звонит телефон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Если кто-нибудь из моих жен</w:t>
        <w:softHyphen/>
        <w:t xml:space="preserve">щин, скажи, что меня нет, я ушел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Почему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Так... Не хочу разговаривать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 н т о н и я. Он </w:t>
      </w:r>
      <w:r>
        <w:rPr>
          <w:rFonts w:cs="Arial" w:ascii="Arial" w:hAnsi="Arial"/>
          <w:i w:val="false"/>
          <w:color w:val="000000"/>
        </w:rPr>
        <w:t xml:space="preserve">отказывается от гарема! </w:t>
      </w:r>
      <w:r>
        <w:rPr>
          <w:rFonts w:cs="Arial" w:ascii="Arial" w:hAnsi="Arial"/>
          <w:color w:val="000000"/>
        </w:rPr>
        <w:t xml:space="preserve">(Снимает трубку.) </w:t>
      </w:r>
      <w:r>
        <w:rPr>
          <w:rFonts w:cs="Arial" w:ascii="Arial" w:hAnsi="Arial"/>
          <w:i w:val="false"/>
          <w:color w:val="000000"/>
        </w:rPr>
        <w:t xml:space="preserve">Алло! </w:t>
      </w:r>
      <w:r>
        <w:rPr>
          <w:rFonts w:cs="Arial" w:ascii="Arial" w:hAnsi="Arial"/>
          <w:color w:val="000000"/>
        </w:rPr>
        <w:t xml:space="preserve">(С восторгом.) </w:t>
      </w:r>
      <w:r>
        <w:rPr>
          <w:rFonts w:cs="Arial" w:ascii="Arial" w:hAnsi="Arial"/>
          <w:i w:val="false"/>
          <w:color w:val="000000"/>
        </w:rPr>
        <w:t>При</w:t>
        <w:softHyphen/>
        <w:t>вет!.. Здравствуй!.. Боже мой, что случилось? Как ты меня напугал! Я уж думала — опозда</w:t>
        <w:softHyphen/>
        <w:t xml:space="preserve">ла... </w:t>
      </w:r>
      <w:r>
        <w:rPr>
          <w:rFonts w:cs="Arial" w:ascii="Arial" w:hAnsi="Arial"/>
          <w:color w:val="000000"/>
        </w:rPr>
        <w:t xml:space="preserve">(Мужу, прикрыв рукой трубку.) </w:t>
      </w:r>
      <w:r>
        <w:rPr>
          <w:rFonts w:cs="Arial" w:ascii="Arial" w:hAnsi="Arial"/>
          <w:i w:val="false"/>
          <w:color w:val="000000"/>
        </w:rPr>
        <w:t xml:space="preserve">Это он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Кто — он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Да пошел ты! </w:t>
      </w:r>
      <w:r>
        <w:rPr>
          <w:rFonts w:cs="Arial" w:ascii="Arial" w:hAnsi="Arial"/>
          <w:color w:val="000000"/>
        </w:rPr>
        <w:t xml:space="preserve">(В трубку.) </w:t>
      </w:r>
      <w:r>
        <w:rPr>
          <w:rFonts w:cs="Arial" w:ascii="Arial" w:hAnsi="Arial"/>
          <w:i w:val="false"/>
          <w:color w:val="000000"/>
        </w:rPr>
        <w:t xml:space="preserve">Да, почти готова... </w:t>
      </w:r>
      <w:r>
        <w:rPr>
          <w:rFonts w:cs="Arial" w:ascii="Arial" w:hAnsi="Arial"/>
          <w:color w:val="000000"/>
        </w:rPr>
        <w:t xml:space="preserve">(Испуганно.) </w:t>
      </w:r>
      <w:r>
        <w:rPr>
          <w:rFonts w:cs="Arial" w:ascii="Arial" w:hAnsi="Arial"/>
          <w:i w:val="false"/>
          <w:color w:val="000000"/>
        </w:rPr>
        <w:t>Сам придешь? Сюда, ко мне домой? Когда?.. Через полча</w:t>
        <w:softHyphen/>
        <w:t xml:space="preserve">са?.. </w:t>
      </w:r>
      <w:r>
        <w:rPr>
          <w:rFonts w:cs="Arial" w:ascii="Arial" w:hAnsi="Arial"/>
          <w:color w:val="000000"/>
        </w:rPr>
        <w:t xml:space="preserve">(Взамешательстве.) </w:t>
      </w:r>
      <w:r>
        <w:rPr>
          <w:rFonts w:cs="Arial" w:ascii="Arial" w:hAnsi="Arial"/>
          <w:i w:val="false"/>
          <w:color w:val="000000"/>
        </w:rPr>
        <w:t>Нет, я одна... в пол</w:t>
        <w:softHyphen/>
        <w:t xml:space="preserve">ном одиночестве... Скажу. </w:t>
      </w:r>
      <w:r>
        <w:rPr>
          <w:rFonts w:cs="Arial" w:ascii="Arial" w:hAnsi="Arial"/>
          <w:color w:val="000000"/>
        </w:rPr>
        <w:t>(Совсем смутив</w:t>
        <w:softHyphen/>
        <w:t>шись.) Очень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Выпивающий в это время муж фыркает, раз</w:t>
        <w:softHyphen/>
        <w:t xml:space="preserve">брызгивая вокруг себя водку. </w:t>
      </w:r>
      <w:r>
        <w:rPr>
          <w:rFonts w:cs="Arial" w:ascii="Arial" w:hAnsi="Arial"/>
          <w:i w:val="false"/>
          <w:color w:val="000000"/>
        </w:rPr>
        <w:t xml:space="preserve">Хорошо, скажу от начала до конца. </w:t>
      </w:r>
      <w:r>
        <w:rPr>
          <w:rFonts w:cs="Arial" w:ascii="Arial" w:hAnsi="Arial"/>
          <w:color w:val="000000"/>
        </w:rPr>
        <w:t>(Прячет</w:t>
        <w:softHyphen/>
        <w:t xml:space="preserve">ся от взоров мужа под низкий стол.) </w:t>
      </w:r>
      <w:r>
        <w:rPr>
          <w:rFonts w:cs="Arial" w:ascii="Arial" w:hAnsi="Arial"/>
          <w:i w:val="false"/>
          <w:color w:val="000000"/>
        </w:rPr>
        <w:t xml:space="preserve">Я тебя очень люблю! Пока!.. Пока!.. </w:t>
      </w:r>
      <w:r>
        <w:rPr>
          <w:rFonts w:cs="Arial" w:ascii="Arial" w:hAnsi="Arial"/>
          <w:color w:val="000000"/>
        </w:rPr>
        <w:t>(Сладким голо</w:t>
        <w:softHyphen/>
        <w:t xml:space="preserve">сом.) </w:t>
      </w:r>
      <w:r>
        <w:rPr>
          <w:rFonts w:cs="Arial" w:ascii="Arial" w:hAnsi="Arial"/>
          <w:i w:val="false"/>
          <w:color w:val="000000"/>
        </w:rPr>
        <w:t xml:space="preserve">Пока!.. </w:t>
      </w:r>
      <w:r>
        <w:rPr>
          <w:rFonts w:cs="Arial" w:ascii="Arial" w:hAnsi="Arial"/>
          <w:color w:val="000000"/>
        </w:rPr>
        <w:t xml:space="preserve">(Швыряет трубку на аппарат.) </w:t>
      </w:r>
      <w:r>
        <w:rPr>
          <w:rFonts w:cs="Arial" w:ascii="Arial" w:hAnsi="Arial"/>
          <w:i w:val="false"/>
          <w:color w:val="000000"/>
        </w:rPr>
        <w:t xml:space="preserve">Мог бы и не глазеть на меня, черт подери! На нервы действует! Минотавр какой-то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А зачем врать, что ты одна? Трудно было сказать, что я тоже дома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Нет... Да, мне не хотелось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Ах, вот оно что! Наш компью</w:t>
        <w:softHyphen/>
        <w:t xml:space="preserve">тер, оказывается, ревнивый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Ревнивый! Не болтай ерунду! Допивай свою водку и проваливай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Что? Это еще зачем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color w:val="000000"/>
        </w:rPr>
        <w:t xml:space="preserve"> (натягивая на себя юбку). </w:t>
      </w:r>
      <w:r>
        <w:rPr>
          <w:rFonts w:cs="Arial" w:ascii="Arial" w:hAnsi="Arial"/>
          <w:i w:val="false"/>
          <w:color w:val="000000"/>
        </w:rPr>
        <w:t xml:space="preserve">А ты не слышал? Сейчас придет ОН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 </w:t>
      </w:r>
      <w:r>
        <w:rPr>
          <w:rFonts w:cs="Arial" w:ascii="Arial" w:hAnsi="Arial"/>
          <w:color w:val="000000"/>
        </w:rPr>
        <w:t xml:space="preserve">(запальчиво). </w:t>
      </w:r>
      <w:r>
        <w:rPr>
          <w:rFonts w:cs="Arial" w:ascii="Arial" w:hAnsi="Arial"/>
          <w:i w:val="false"/>
          <w:color w:val="000000"/>
        </w:rPr>
        <w:t>Как? Поменялись роли? Теперь муж должен убегать, чтобы его не застал любовник? Значит, он действитель</w:t>
        <w:softHyphen/>
        <w:t>но ревнует ко мне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Ничего он не ревнует. Просто я не хочу, чтобы вы встречались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Антония, я понимаю... Ты боишься показать мне его. Ведь тогда я увижу, что он совсем не такой "феномен", каким ты его обрисовала. Может, я в нем вообще разочаруюсь: "И это все? </w:t>
      </w:r>
      <w:r>
        <w:rPr>
          <w:rFonts w:cs="Arial" w:ascii="Arial" w:hAnsi="Arial"/>
          <w:color w:val="000000"/>
        </w:rPr>
        <w:t>(Опускает руку, как бы показывая рост низенького чело</w:t>
        <w:softHyphen/>
        <w:t xml:space="preserve">вечка.) </w:t>
      </w:r>
      <w:r>
        <w:rPr>
          <w:rFonts w:cs="Arial" w:ascii="Arial" w:hAnsi="Arial"/>
          <w:i w:val="false"/>
          <w:color w:val="000000"/>
        </w:rPr>
        <w:t>Я-то думал"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Ты руку-то подними, он не карлик! И по правде говоря, я боюсь, как бы он сам в тебе не разочаровался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ошарашенно). </w:t>
      </w:r>
      <w:r>
        <w:rPr>
          <w:rFonts w:cs="Arial" w:ascii="Arial" w:hAnsi="Arial"/>
          <w:i w:val="false"/>
          <w:color w:val="000000"/>
        </w:rPr>
        <w:t xml:space="preserve">Что, что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Ты пойми правильно... Я, в моем возрасте, нахожу молодого мужчину, кото</w:t>
        <w:softHyphen/>
        <w:t>рый влюбляется в меня, как сумасшедший! Ученый, атомщик! Пять международных премий! Преподает в Колумбийском универ</w:t>
        <w:softHyphen/>
        <w:t>ситете, в Нью-Йоркском университете. Не стану же я говорить ему, без пяти минут но</w:t>
        <w:softHyphen/>
        <w:t>белевскому лауреату... дескать: мой муж, ин</w:t>
        <w:softHyphen/>
        <w:t>женер Мамбретти. Я изобразила ему твой по</w:t>
        <w:softHyphen/>
        <w:t>ртрет... ну, может, не слишком близко к ори</w:t>
        <w:softHyphen/>
        <w:t xml:space="preserve">гиналу... Сказала, что ты у меня суперумный, суперостроумный, супердобрый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А я, значит, по-твоему, не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Ты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ж раздраженно поворачивается к ней спи</w:t>
        <w:softHyphen/>
        <w:t>ной, идет к столу, наливает себе большую рюмку водки, пьет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>Не надо, мой дорогой... В тебе тоже много хорошего... Я тебя все равно люблю такого... Когда замуж шла, была еще глупой девчон</w:t>
        <w:softHyphen/>
        <w:t xml:space="preserve">кой, ничего не замечала... А теперь я другая. И кто знает меня теперешнюю, диву дается, как могла такая женщина, как я, прожить столько лет с таким мужчиной, как ты! </w:t>
      </w:r>
      <w:r>
        <w:rPr>
          <w:rFonts w:cs="Arial" w:ascii="Arial" w:hAnsi="Arial"/>
          <w:color w:val="000000"/>
        </w:rPr>
        <w:t xml:space="preserve">Муж снова "фыркает ", забрызгивая водкой изо рта все вокруг. </w:t>
      </w:r>
      <w:r>
        <w:rPr>
          <w:rFonts w:cs="Arial" w:ascii="Arial" w:hAnsi="Arial"/>
          <w:i w:val="false"/>
          <w:color w:val="000000"/>
        </w:rPr>
        <w:t xml:space="preserve">Не брызгайся! Снова, что ли, гладить! </w:t>
      </w:r>
      <w:r>
        <w:rPr>
          <w:rFonts w:cs="Arial" w:ascii="Arial" w:hAnsi="Arial"/>
          <w:color w:val="000000"/>
        </w:rPr>
        <w:t>(Уходит в ванную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 </w:t>
      </w:r>
      <w:r>
        <w:rPr>
          <w:rFonts w:cs="Arial" w:ascii="Arial" w:hAnsi="Arial"/>
          <w:color w:val="000000"/>
        </w:rPr>
        <w:t xml:space="preserve">(потрясенный). </w:t>
      </w:r>
      <w:r>
        <w:rPr>
          <w:rFonts w:cs="Arial" w:ascii="Arial" w:hAnsi="Arial"/>
          <w:i w:val="false"/>
          <w:color w:val="000000"/>
        </w:rPr>
        <w:t xml:space="preserve">Ты понимаешь, как ты меня оскорбила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из ванной). </w:t>
      </w:r>
      <w:r>
        <w:rPr>
          <w:rFonts w:cs="Arial" w:ascii="Arial" w:hAnsi="Arial"/>
          <w:i w:val="false"/>
          <w:color w:val="000000"/>
        </w:rPr>
        <w:t>Лучше ты пойми, дорогой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 у ж ч и н а</w:t>
      </w:r>
      <w:r>
        <w:rPr>
          <w:rFonts w:cs="Arial" w:ascii="Arial" w:hAnsi="Arial"/>
          <w:i w:val="false"/>
          <w:color w:val="000000"/>
        </w:rPr>
        <w:t xml:space="preserve">. Да кто ты такая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выходя из ванной с парой сапог в руках). </w:t>
      </w:r>
      <w:r>
        <w:rPr>
          <w:rFonts w:cs="Arial" w:ascii="Arial" w:hAnsi="Arial"/>
          <w:i w:val="false"/>
          <w:color w:val="000000"/>
        </w:rPr>
        <w:t xml:space="preserve">Я — другая женщина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 </w:t>
      </w:r>
      <w:r>
        <w:rPr>
          <w:rFonts w:cs="Arial" w:ascii="Arial" w:hAnsi="Arial"/>
          <w:color w:val="000000"/>
        </w:rPr>
        <w:t xml:space="preserve">(не в силах сдержать ярость). </w:t>
      </w:r>
      <w:r>
        <w:rPr>
          <w:rFonts w:cs="Arial" w:ascii="Arial" w:hAnsi="Arial"/>
          <w:i w:val="false"/>
          <w:color w:val="000000"/>
        </w:rPr>
        <w:t>Да, другая, потому что свихнулась! А свихнулась, потому что твои друзья теперь — снобы, рок-гитаристы и всякое дерьмо! Дерьмо в шоко</w:t>
        <w:softHyphen/>
        <w:t>ладе! ДЕРЬМОООО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 xml:space="preserve">Как тонко! Настоящий лорд. </w:t>
      </w:r>
      <w:r>
        <w:rPr>
          <w:rFonts w:cs="Arial" w:ascii="Arial" w:hAnsi="Arial"/>
          <w:color w:val="000000"/>
        </w:rPr>
        <w:t xml:space="preserve">(Мужу.) </w:t>
      </w:r>
      <w:r>
        <w:rPr>
          <w:rFonts w:cs="Arial" w:ascii="Arial" w:hAnsi="Arial"/>
          <w:i w:val="false"/>
          <w:color w:val="000000"/>
        </w:rPr>
        <w:t>Я знала, что ты закатишь скан</w:t>
        <w:softHyphen/>
        <w:t xml:space="preserve">дальную сцену, мой дорогой открытый пар! Хотя в таких шарфиках сцен не закатывают. Ты выглядишь — просто смешно. Смешно... </w:t>
      </w:r>
      <w:r>
        <w:rPr>
          <w:rFonts w:cs="Arial" w:ascii="Arial" w:hAnsi="Arial"/>
          <w:color w:val="000000"/>
        </w:rPr>
        <w:t xml:space="preserve">(С трудом сдерживая смех.) </w:t>
      </w:r>
      <w:r>
        <w:rPr>
          <w:rFonts w:cs="Arial" w:ascii="Arial" w:hAnsi="Arial"/>
          <w:i w:val="false"/>
          <w:color w:val="000000"/>
        </w:rPr>
        <w:t>Как поп на Пасху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 у ж ч и н а</w:t>
      </w:r>
      <w:r>
        <w:rPr>
          <w:rFonts w:cs="Arial" w:ascii="Arial" w:hAnsi="Arial"/>
          <w:i w:val="false"/>
          <w:color w:val="000000"/>
        </w:rPr>
        <w:t xml:space="preserve">. Ну все! Хватит! Мое терпение лопнуло! Я убью тебя! Задушу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</w:rPr>
        <w:t>Мужчина</w:t>
      </w:r>
      <w:r>
        <w:rPr>
          <w:rFonts w:cs="Arial" w:ascii="Arial" w:hAnsi="Arial"/>
          <w:color w:val="000000"/>
        </w:rPr>
        <w:t xml:space="preserve"> бросается на Антонию и своим белым длинным шарфом пытается задушить ее. В схватке оба валятся на пол. Вдруг Муж в испуге замирает. </w:t>
      </w:r>
    </w:p>
    <w:p>
      <w:pPr>
        <w:pStyle w:val="Normal"/>
        <w:shd w:fill="FFFFFF" w:val="clear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Боже мой, что я наделал?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в испуге). </w:t>
      </w:r>
      <w:r>
        <w:rPr>
          <w:rFonts w:cs="Arial" w:ascii="Arial" w:hAnsi="Arial"/>
          <w:i w:val="false"/>
          <w:color w:val="000000"/>
        </w:rPr>
        <w:t xml:space="preserve">С ума, что ли, сошел? Увивать меня в моем доме! </w:t>
      </w: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Вот! Вот что ты наделала!!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Я?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 у ж ч и н а</w:t>
      </w:r>
      <w:r>
        <w:rPr>
          <w:rFonts w:cs="Arial" w:ascii="Arial" w:hAnsi="Arial"/>
          <w:i w:val="false"/>
          <w:color w:val="000000"/>
        </w:rPr>
        <w:t xml:space="preserve">. Ты во всем виновата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Как же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 у ж ч и н а</w:t>
      </w:r>
      <w:r>
        <w:rPr>
          <w:rFonts w:cs="Arial" w:ascii="Arial" w:hAnsi="Arial"/>
          <w:i w:val="false"/>
          <w:color w:val="000000"/>
        </w:rPr>
        <w:t xml:space="preserve">. Ты меня сама подстрекала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Я?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Да, ты! Ведь я хотел тебя убить, понимаешь? </w:t>
      </w:r>
      <w:r>
        <w:rPr>
          <w:rFonts w:cs="Arial" w:ascii="Arial" w:hAnsi="Arial"/>
          <w:color w:val="000000"/>
        </w:rPr>
        <w:t xml:space="preserve">(Заметно дрожат ноги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</w:t>
      </w:r>
      <w:r>
        <w:rPr>
          <w:rFonts w:cs="Arial" w:ascii="Arial" w:hAnsi="Arial"/>
          <w:b/>
          <w:i w:val="false"/>
          <w:color w:val="000000"/>
        </w:rPr>
        <w:t xml:space="preserve">Мне </w:t>
      </w:r>
      <w:r>
        <w:rPr>
          <w:rFonts w:cs="Arial" w:ascii="Arial" w:hAnsi="Arial"/>
          <w:i w:val="false"/>
          <w:color w:val="000000"/>
        </w:rPr>
        <w:t xml:space="preserve">тоже показалось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Сплошные унижения, оскор</w:t>
        <w:softHyphen/>
        <w:t>бления, подстрекательство... До ручки меня довела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Какое подстрекательство? Что я такого сказала? Ну, сказала.что в этом шарфе ты похож на попа. Обязательно убивать? А если б сказала, что похож на епископа? Смотри, коленки дрожат. Перестань тряс</w:t>
        <w:softHyphen/>
        <w:t xml:space="preserve">тись! И живот надувается прямо на глазах... Будь умником: сходи в ванную, облегчись и отправляйся домой. </w:t>
      </w:r>
      <w:r>
        <w:rPr>
          <w:rFonts w:cs="Arial" w:ascii="Arial" w:hAnsi="Arial"/>
          <w:color w:val="000000"/>
        </w:rPr>
        <w:t>(Высказавшись, натяги</w:t>
        <w:softHyphen/>
        <w:t>вает сапоги, перепутав в сумятице левый с правым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^ </w:t>
      </w:r>
      <w:r>
        <w:rPr>
          <w:rFonts w:cs="Arial" w:ascii="Arial" w:hAnsi="Arial"/>
          <w:color w:val="000000"/>
        </w:rPr>
        <w:t xml:space="preserve">ярости). </w:t>
      </w:r>
      <w:r>
        <w:rPr>
          <w:rFonts w:cs="Arial" w:ascii="Arial" w:hAnsi="Arial"/>
          <w:i w:val="false"/>
          <w:color w:val="000000"/>
        </w:rPr>
        <w:t xml:space="preserve">Прекрати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Ну, если ванная вызывает такое огорчение, то облегчайся прямо здесь. В конце концов, это обыкновенный воздух! </w:t>
      </w:r>
      <w:r>
        <w:rPr>
          <w:rFonts w:cs="Arial" w:ascii="Arial" w:hAnsi="Arial"/>
          <w:color w:val="000000"/>
        </w:rPr>
        <w:t xml:space="preserve">(Указывая на публику.) </w:t>
      </w:r>
      <w:r>
        <w:rPr>
          <w:rFonts w:cs="Arial" w:ascii="Arial" w:hAnsi="Arial"/>
          <w:i w:val="false"/>
          <w:color w:val="000000"/>
        </w:rPr>
        <w:t xml:space="preserve">Их жалко, они с тобой еще не знакомы!.. </w:t>
      </w:r>
      <w:r>
        <w:rPr>
          <w:rFonts w:cs="Arial" w:ascii="Arial" w:hAnsi="Arial"/>
          <w:color w:val="000000"/>
        </w:rPr>
        <w:t>(С трудом ковыляет к про</w:t>
        <w:softHyphen/>
        <w:t xml:space="preserve">игрывателю.) </w:t>
      </w:r>
      <w:r>
        <w:rPr>
          <w:rFonts w:cs="Arial" w:ascii="Arial" w:hAnsi="Arial"/>
          <w:i w:val="false"/>
          <w:color w:val="000000"/>
        </w:rPr>
        <w:t xml:space="preserve">Давай, поставлю что-нибудь медленное, чтобы ты получше расслабился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Ну, хватит! Мерзавка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О, Господи... Что со мной... Я чем-то заболела? Меня как будто наизнанку вывернули. </w:t>
      </w:r>
      <w:r>
        <w:rPr>
          <w:rFonts w:cs="Arial" w:ascii="Arial" w:hAnsi="Arial"/>
          <w:color w:val="000000"/>
        </w:rPr>
        <w:t xml:space="preserve">(Заметив, что перепутала сапоги, мгновенно стягивает их </w:t>
      </w:r>
      <w:r>
        <w:rPr>
          <w:rFonts w:cs="Arial" w:ascii="Arial" w:hAnsi="Arial"/>
          <w:i w:val="false"/>
          <w:color w:val="000000"/>
        </w:rPr>
        <w:t xml:space="preserve">с </w:t>
      </w:r>
      <w:r>
        <w:rPr>
          <w:rFonts w:cs="Arial" w:ascii="Arial" w:hAnsi="Arial"/>
          <w:color w:val="000000"/>
        </w:rPr>
        <w:t xml:space="preserve">себя и надевает как следует.) </w:t>
      </w:r>
      <w:r>
        <w:rPr>
          <w:rFonts w:cs="Arial" w:ascii="Arial" w:hAnsi="Arial"/>
          <w:i w:val="false"/>
          <w:color w:val="000000"/>
        </w:rPr>
        <w:t>Видал, это все из-за тебя!.. А я, зна</w:t>
        <w:softHyphen/>
        <w:t>чит, мерзавка, потому что терпеть не могу трагедий... Хочешь, честно? Я чуть не умерла от страха. У тебя были глаза... Такие глаза!.. Как у Папы Римского, когда ему докладыва</w:t>
        <w:softHyphen/>
        <w:t xml:space="preserve">ют о противозачаточных средствах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Еще бы, я чуть не задохнулся от мысли, что ты меня бросишь... Антония, я люблю тебя! </w:t>
      </w:r>
      <w:r>
        <w:rPr>
          <w:rFonts w:cs="Arial" w:ascii="Arial" w:hAnsi="Arial"/>
          <w:color w:val="000000"/>
        </w:rPr>
        <w:t xml:space="preserve">(Хочет ее обнять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Ты что... Мне пора уходить... Пусти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 ч и н а</w:t>
      </w:r>
      <w:r>
        <w:rPr>
          <w:rFonts w:cs="Arial" w:ascii="Arial" w:hAnsi="Arial"/>
          <w:i w:val="false"/>
          <w:color w:val="000000"/>
        </w:rPr>
        <w:t>. Пожалуйста, разденься... Давай поцелуемся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>(стараясь освободиться от объя</w:t>
        <w:softHyphen/>
        <w:t xml:space="preserve">тий мужа). </w:t>
      </w:r>
      <w:r>
        <w:rPr>
          <w:rFonts w:cs="Arial" w:ascii="Arial" w:hAnsi="Arial"/>
          <w:i w:val="false"/>
          <w:color w:val="000000"/>
        </w:rPr>
        <w:t xml:space="preserve">Пусти, SfjHeHH свидание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Я хочу любви, сейчас, здесь... Я сам тебя раздену... </w:t>
      </w:r>
      <w:r>
        <w:rPr>
          <w:rFonts w:cs="Arial" w:ascii="Arial" w:hAnsi="Arial"/>
          <w:color w:val="000000"/>
        </w:rPr>
        <w:t>(Стягивает с нее юбку, са</w:t>
        <w:softHyphen/>
        <w:t>поги и, подталкивая, принуждает жену лечь на стол, не заметив звонящего телефона, ко</w:t>
        <w:softHyphen/>
        <w:t>торый оказывается прямо под спиной Анто</w:t>
        <w:softHyphen/>
        <w:t>нии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вопит, задыхаясь от поцелуев мужа, который навалился на нее). </w:t>
      </w:r>
      <w:r>
        <w:rPr>
          <w:rFonts w:cs="Arial" w:ascii="Arial" w:hAnsi="Arial"/>
          <w:i w:val="false"/>
          <w:color w:val="000000"/>
        </w:rPr>
        <w:t>Телефон!.. Телефон!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сняв трубку). </w:t>
      </w:r>
      <w:r>
        <w:rPr>
          <w:rFonts w:cs="Arial" w:ascii="Arial" w:hAnsi="Arial"/>
          <w:i w:val="false"/>
          <w:color w:val="000000"/>
        </w:rPr>
        <w:t xml:space="preserve">Алло!.. </w:t>
      </w:r>
      <w:r>
        <w:rPr>
          <w:rFonts w:cs="Arial" w:ascii="Arial" w:hAnsi="Arial"/>
          <w:color w:val="000000"/>
        </w:rPr>
        <w:t xml:space="preserve">(Жене.) </w:t>
      </w:r>
      <w:r>
        <w:rPr>
          <w:rFonts w:cs="Arial" w:ascii="Arial" w:hAnsi="Arial"/>
          <w:i w:val="false"/>
          <w:color w:val="000000"/>
        </w:rPr>
        <w:t xml:space="preserve">Никто не отвечает... </w:t>
      </w:r>
      <w:r>
        <w:rPr>
          <w:rFonts w:cs="Arial" w:ascii="Arial" w:hAnsi="Arial"/>
          <w:color w:val="000000"/>
        </w:rPr>
        <w:t xml:space="preserve">(Вновь набрасывается на жену, которая успела вскочить на ноги.) </w:t>
      </w:r>
      <w:r>
        <w:rPr>
          <w:rFonts w:cs="Arial" w:ascii="Arial" w:hAnsi="Arial"/>
          <w:i w:val="false"/>
          <w:color w:val="000000"/>
        </w:rPr>
        <w:t xml:space="preserve">Ты должна доказать мне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Что доказать? </w:t>
      </w:r>
      <w:r>
        <w:rPr>
          <w:rFonts w:cs="Arial" w:ascii="Arial" w:hAnsi="Arial"/>
          <w:color w:val="000000"/>
        </w:rPr>
        <w:t xml:space="preserve">Оба опять вплотную приблизились друг к другу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Что я для тебя еще что-то значу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крепко обняв его). Я </w:t>
      </w:r>
      <w:r>
        <w:rPr>
          <w:rFonts w:cs="Arial" w:ascii="Arial" w:hAnsi="Arial"/>
          <w:i w:val="false"/>
          <w:color w:val="000000"/>
        </w:rPr>
        <w:t>поняла... Это самолюбие. Ты хочешь достойно помирить</w:t>
        <w:softHyphen/>
        <w:t>ся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Пока </w:t>
      </w:r>
      <w:r>
        <w:rPr>
          <w:rFonts w:cs="Arial" w:ascii="Arial" w:hAnsi="Arial"/>
          <w:b/>
          <w:color w:val="000000"/>
        </w:rPr>
        <w:t>Антония</w:t>
      </w:r>
      <w:r>
        <w:rPr>
          <w:rFonts w:cs="Arial" w:ascii="Arial" w:hAnsi="Arial"/>
          <w:color w:val="000000"/>
        </w:rPr>
        <w:t xml:space="preserve"> говорит, Муж, буквально при</w:t>
        <w:softHyphen/>
        <w:t>липнув к ней, уже уверенный в своей победе, расстегивает брюки, которые спадают к бо</w:t>
        <w:softHyphen/>
        <w:t>тинкам.</w:t>
      </w:r>
    </w:p>
    <w:p>
      <w:pPr>
        <w:pStyle w:val="Normal"/>
        <w:shd w:fill="FFFFFF" w:val="clear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Да, я тебя люблю! Ты один такой, единствен</w:t>
        <w:softHyphen/>
        <w:t xml:space="preserve">ный! Самый большой на свете... Мудак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отпрянув от Антонии). </w:t>
      </w:r>
      <w:r>
        <w:rPr>
          <w:rFonts w:cs="Arial" w:ascii="Arial" w:hAnsi="Arial"/>
          <w:i w:val="false"/>
          <w:color w:val="000000"/>
        </w:rPr>
        <w:t xml:space="preserve">Совсем, что ли, спятила?! </w:t>
      </w:r>
      <w:r>
        <w:rPr>
          <w:rFonts w:cs="Arial" w:ascii="Arial" w:hAnsi="Arial"/>
          <w:color w:val="000000"/>
        </w:rPr>
        <w:t>(Берет себя в руки и для со</w:t>
        <w:softHyphen/>
        <w:t>лидности застегивает свой пиджак, не пони</w:t>
        <w:softHyphen/>
        <w:t>мая, что остался в трусах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Вот правильно. Застегни пиджа</w:t>
        <w:softHyphen/>
        <w:t>чок... А теперь посмотри на себя: герой-лю</w:t>
        <w:softHyphen/>
        <w:t xml:space="preserve">бовник без штанов,.. Тьфу, срам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 </w:t>
      </w:r>
      <w:r>
        <w:rPr>
          <w:rFonts w:cs="Arial" w:ascii="Arial" w:hAnsi="Arial"/>
          <w:color w:val="000000"/>
        </w:rPr>
        <w:t xml:space="preserve">(стыдливо одевается). </w:t>
      </w:r>
      <w:r>
        <w:rPr>
          <w:rFonts w:cs="Arial" w:ascii="Arial" w:hAnsi="Arial"/>
          <w:i w:val="false"/>
          <w:color w:val="000000"/>
        </w:rPr>
        <w:t xml:space="preserve">Но я люблю тебя! В конце концов, что я такого сделал? Попросил немного любви!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 xml:space="preserve">Всего-то!.. Сколько лет тебе уже вообще наплевать, живу я на свете или нет... кто я — блондинка, брюнетка, живая, мертвая... А теперь, когда появился атомный профессор, — атомная угроза! — тебе вдруг понадобилась моя любовь, срочно, прямо здесь, на столе, чтоб телефон под ребра... </w:t>
      </w:r>
      <w:r>
        <w:rPr>
          <w:rFonts w:cs="Arial" w:ascii="Arial" w:hAnsi="Arial"/>
          <w:color w:val="000000"/>
        </w:rPr>
        <w:t xml:space="preserve">(Публике.) </w:t>
      </w:r>
      <w:r>
        <w:rPr>
          <w:rFonts w:cs="Arial" w:ascii="Arial" w:hAnsi="Arial"/>
          <w:i w:val="false"/>
          <w:color w:val="000000"/>
        </w:rPr>
        <w:t>И он талдычит о свобод</w:t>
        <w:softHyphen/>
        <w:t xml:space="preserve">ной паре! </w:t>
      </w:r>
      <w:r>
        <w:rPr>
          <w:rFonts w:cs="Arial" w:ascii="Arial" w:hAnsi="Arial"/>
          <w:color w:val="000000"/>
        </w:rPr>
        <w:t xml:space="preserve">(Мужу.) </w:t>
      </w:r>
      <w:r>
        <w:rPr>
          <w:rFonts w:cs="Arial" w:ascii="Arial" w:hAnsi="Arial"/>
          <w:i w:val="false"/>
          <w:color w:val="000000"/>
        </w:rPr>
        <w:t>А ведь я поняла: ты хочешь вернуть свое — то, что принадлежит тебе по закону! Ты готов одолжить меня кому-нибудь на время, если вздумается, но не отдать! И если б мог, ты бы выжег мне на заднице рас</w:t>
        <w:softHyphen/>
        <w:t>каленным тавром клеймо со своими инициа</w:t>
        <w:softHyphen/>
        <w:t xml:space="preserve">лами, как корове — частная собственность! </w:t>
      </w:r>
      <w:r>
        <w:rPr>
          <w:rFonts w:cs="Arial" w:ascii="Arial" w:hAnsi="Arial"/>
          <w:color w:val="000000"/>
        </w:rPr>
        <w:t xml:space="preserve">(Вновь надевает на себя юбку и сапоги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 у ж ч и н а</w:t>
      </w:r>
      <w:r>
        <w:rPr>
          <w:rFonts w:cs="Arial" w:ascii="Arial" w:hAnsi="Arial"/>
          <w:i w:val="false"/>
          <w:color w:val="000000"/>
        </w:rPr>
        <w:t>. Эк куда хватила! Точь-в-точь феминистка допотопного образца... Одева</w:t>
        <w:softHyphen/>
        <w:t xml:space="preserve">ешься? Значит, не хоч^иь? Значит — все? Кончен бал! </w:t>
      </w:r>
      <w:r>
        <w:rPr>
          <w:rFonts w:cs="Arial" w:ascii="Arial" w:hAnsi="Arial"/>
          <w:color w:val="000000"/>
        </w:rPr>
        <w:t xml:space="preserve">(Безапелляционно.) </w:t>
      </w:r>
      <w:r>
        <w:rPr>
          <w:rFonts w:cs="Arial" w:ascii="Arial" w:hAnsi="Arial"/>
          <w:i w:val="false"/>
          <w:color w:val="000000"/>
        </w:rPr>
        <w:t xml:space="preserve">Так. Антония, можно узнать, что с тобой происходит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Откуда я знаю, что со мной происходит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 xml:space="preserve">М у ж ч и н а. Ты какая-то не такая... Даже не знаю... Совсем чужая какая-то. Из другого мира, что ли... Но я люблю тебя, как прежде. </w:t>
      </w:r>
      <w:r>
        <w:rPr>
          <w:rFonts w:cs="Arial" w:ascii="Arial" w:hAnsi="Arial"/>
          <w:color w:val="000000"/>
        </w:rPr>
        <w:t xml:space="preserve">(Смягчаясь.) </w:t>
      </w:r>
      <w:r>
        <w:rPr>
          <w:rFonts w:cs="Arial" w:ascii="Arial" w:hAnsi="Arial"/>
          <w:i w:val="false"/>
          <w:color w:val="000000"/>
        </w:rPr>
        <w:t>Приди в себя. Где ты? Где Антония, которая кричала, ругалась, хотела бро</w:t>
        <w:softHyphen/>
        <w:t>ситься из окна, стреляла в меня и не попала? Я люблю ее такую!...Приди в себя, Антония! Приди в себя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>"Приди в себя, Антония! Снова страдай, мучайся... В понедельник стреляйся, в четверг бросайся из окна, в пятницу вешай</w:t>
        <w:softHyphen/>
        <w:t>ся, но суббота и воскресенье — выходные: в субботу и воскресенье я иду по женщинам. Так что, обрети свое потерянное "я", Антония!" Господи, какая пошлость! Какое убо</w:t>
        <w:softHyphen/>
        <w:t>жество и примитив! "Антония, обрети свое Я!" Не могу выйти из дома, потому что поте</w:t>
        <w:softHyphen/>
        <w:t>ряла свое Я! Кто взял мое Я? Вот оно здесь лежало, у телефона... Не пойму, куда оно де</w:t>
        <w:softHyphen/>
        <w:t>лось?.. Синьора, вы не видели тут поблизости мое Я?" "Как же, припоминаю. Оно ехало на велосипеде с эдиповым комплексом на раме!"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Нет, вы только послушайте! Какой язык, какие красочные обороты, сколько иронии! И она еще злится, когда я говорю, что ее воспитывал профессор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Так, мой дорогой, все. Полчаса прошло. Уходи! Освобожусь — сама позво</w:t>
        <w:softHyphen/>
        <w:t>ню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Муж направляется к выходу из квартиры. </w:t>
      </w:r>
      <w:r>
        <w:rPr>
          <w:rFonts w:cs="Arial" w:ascii="Arial" w:hAnsi="Arial"/>
          <w:i w:val="false"/>
          <w:color w:val="000000"/>
        </w:rPr>
        <w:t xml:space="preserve">Нет, нет... Пройди через заднюю дверь в кухне. Я же сказала: вам незачем встречаться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обиженно). </w:t>
      </w:r>
      <w:r>
        <w:rPr>
          <w:rFonts w:cs="Arial" w:ascii="Arial" w:hAnsi="Arial"/>
          <w:i w:val="false"/>
          <w:color w:val="000000"/>
        </w:rPr>
        <w:t>Ах, вот как! Выбра</w:t>
        <w:softHyphen/>
        <w:t xml:space="preserve">сываешь меня через кухню. Я, значит, уже не муж, а мальчик из колбасной лавки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Ладно, если ты такой обидчи</w:t>
        <w:softHyphen/>
        <w:t>вый, делай как знаешь, только проваливай быстрее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Нет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Что значит — нет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Я передумал. Я его дождусь и посмотрю ему в глаза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Ты же обещал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Ничего я тебе не обещал! Имею полное право познакомиться с любовником моей жены. Я загляну ему в глаза, и если твой рок-артист поморщится в ответ и забренчит на гитаре, я ему эту гитару на голову надену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В последний раз очень серьезно прошу тебя: уйди и не порти мне жизнь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 у ж ч и н а. Не </w:t>
      </w:r>
      <w:r>
        <w:rPr>
          <w:rFonts w:cs="Arial" w:ascii="Arial" w:hAnsi="Arial"/>
          <w:i w:val="false"/>
          <w:color w:val="000000"/>
        </w:rPr>
        <w:t xml:space="preserve">уйду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очень серьезно, с разочарованием и сдержанной яростью). </w:t>
      </w:r>
      <w:r>
        <w:rPr>
          <w:rFonts w:cs="Arial" w:ascii="Arial" w:hAnsi="Arial"/>
          <w:i w:val="false"/>
          <w:color w:val="000000"/>
        </w:rPr>
        <w:t>Я так и знала. Я знала... Ты в конце концов уломал меня, за</w:t>
        <w:softHyphen/>
        <w:t>ставил согласиться на эту гадость — жить как свободная пара. И я чуть не умерла в букваль</w:t>
        <w:softHyphen/>
        <w:t>ном смысле, чуть не загремела в сумасшед</w:t>
        <w:softHyphen/>
        <w:t>ший дом... И чтобы не сдохнуть от тоски, от унижения и одиночества, пошла искать себе другого мужчину. Я нашла его. Я его люблю, он любит меня. И вдруг теперь ты хочешь все испортить, хочешь явиться перед ним в своем истинном облике — жалким, грубым, вульгарным... И вдобавок разбить гитару об его голову! Лучше так прямо и скажи: ника</w:t>
        <w:softHyphen/>
        <w:t>кое светлое будущее мне не светит. Мое дело — сидеть здесь и вилять хвостом при твоем появлении... Но ты ошибся... Я тебя обду</w:t>
        <w:softHyphen/>
        <w:t xml:space="preserve">рю... Я покончу с собой... Газ! Я открою газ... </w:t>
      </w:r>
      <w:r>
        <w:rPr>
          <w:rFonts w:cs="Arial" w:ascii="Arial" w:hAnsi="Arial"/>
          <w:color w:val="000000"/>
        </w:rPr>
        <w:t>(Бросается к кухне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удерживая ее). </w:t>
      </w:r>
      <w:r>
        <w:rPr>
          <w:rFonts w:cs="Arial" w:ascii="Arial" w:hAnsi="Arial"/>
          <w:i w:val="false"/>
          <w:color w:val="000000"/>
        </w:rPr>
        <w:t>Стой, не надо! Побереги газ. Я сам уйду... Освобожу тебя от досадной необходимости знакомить... Осво</w:t>
        <w:softHyphen/>
        <w:t>божу навсегда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Ты покончишь с собой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хватая пистолет). </w:t>
      </w:r>
      <w:r>
        <w:rPr>
          <w:rFonts w:cs="Arial" w:ascii="Arial" w:hAnsi="Arial"/>
          <w:i w:val="false"/>
          <w:color w:val="000000"/>
        </w:rPr>
        <w:t xml:space="preserve">Когда ты ломала комедию, он всякий раз оказывался не заряжен, но сейчас я его сам заряжу. </w:t>
      </w:r>
      <w:r>
        <w:rPr>
          <w:rFonts w:cs="Arial" w:ascii="Arial" w:hAnsi="Arial"/>
          <w:color w:val="000000"/>
        </w:rPr>
        <w:t xml:space="preserve">(Заряжает пистолет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Ты покончишь с собой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Конечно. Вот — полный мага</w:t>
        <w:softHyphen/>
        <w:t>зин патронов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Само собой, ты же целиться не умеешь. Тебе же надо раз шесть стрельнуть, пока в сердце попадешь... </w:t>
      </w:r>
      <w:r>
        <w:rPr>
          <w:rFonts w:cs="Arial" w:ascii="Arial" w:hAnsi="Arial"/>
          <w:color w:val="000000"/>
        </w:rPr>
        <w:t xml:space="preserve">(Публике.) </w:t>
      </w:r>
      <w:r>
        <w:rPr>
          <w:rFonts w:cs="Arial" w:ascii="Arial" w:hAnsi="Arial"/>
          <w:i w:val="false"/>
          <w:color w:val="000000"/>
        </w:rPr>
        <w:t>Неуже</w:t>
        <w:softHyphen/>
        <w:t xml:space="preserve">ли я, когда пыталась застрелиться, выглядела так же смешно, как он? </w:t>
      </w:r>
      <w:r>
        <w:rPr>
          <w:rFonts w:cs="Arial" w:ascii="Arial" w:hAnsi="Arial"/>
          <w:color w:val="000000"/>
        </w:rPr>
        <w:t xml:space="preserve">(Мужу.) </w:t>
      </w:r>
      <w:r>
        <w:rPr>
          <w:rFonts w:cs="Arial" w:ascii="Arial" w:hAnsi="Arial"/>
          <w:i w:val="false"/>
          <w:color w:val="000000"/>
        </w:rPr>
        <w:t xml:space="preserve">Дай сюда и не сходи с ума. </w:t>
      </w:r>
      <w:r>
        <w:rPr>
          <w:rFonts w:cs="Arial" w:ascii="Arial" w:hAnsi="Arial"/>
          <w:color w:val="000000"/>
        </w:rPr>
        <w:t xml:space="preserve">(Хочет разоружить его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Пусти! Я застрелюсь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Дай пистолет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Пусти меня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Правда? Ты не хочешь, чтобы я тебя удерживала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 у ж ч и н а</w:t>
      </w:r>
      <w:r>
        <w:rPr>
          <w:rFonts w:cs="Arial" w:ascii="Arial" w:hAnsi="Arial"/>
          <w:i w:val="false"/>
          <w:color w:val="000000"/>
        </w:rPr>
        <w:t>. Не хочу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Что ж, стреляйся. Умри. Только умри по-настоящему. Не позориться же перед людьми. </w:t>
      </w:r>
      <w:r>
        <w:rPr>
          <w:rFonts w:cs="Arial" w:ascii="Arial" w:hAnsi="Arial"/>
          <w:color w:val="000000"/>
        </w:rPr>
        <w:t xml:space="preserve">(Указывает на публику.) </w:t>
      </w:r>
      <w:r>
        <w:rPr>
          <w:rFonts w:cs="Arial" w:ascii="Arial" w:hAnsi="Arial"/>
          <w:i w:val="false"/>
          <w:color w:val="000000"/>
        </w:rPr>
        <w:t>Они же деньги платили... Вот ты умрешь, а мне завтра другого актера приглашать... Стреляй</w:t>
        <w:softHyphen/>
        <w:t xml:space="preserve">ся, стреляйся. </w:t>
      </w:r>
      <w:r>
        <w:rPr>
          <w:rFonts w:cs="Arial" w:ascii="Arial" w:hAnsi="Arial"/>
          <w:color w:val="000000"/>
        </w:rPr>
        <w:t xml:space="preserve">(Прекращая шутить.) </w:t>
      </w:r>
      <w:r>
        <w:rPr>
          <w:rFonts w:cs="Arial" w:ascii="Arial" w:hAnsi="Arial"/>
          <w:i w:val="false"/>
          <w:color w:val="000000"/>
        </w:rPr>
        <w:t>Ну, хва</w:t>
        <w:softHyphen/>
        <w:t xml:space="preserve">тит! Дай сюда пистолет... Все! </w:t>
      </w:r>
      <w:r>
        <w:rPr>
          <w:rFonts w:cs="Arial" w:ascii="Arial" w:hAnsi="Arial"/>
          <w:color w:val="000000"/>
        </w:rPr>
        <w:t>(Пытается за</w:t>
        <w:softHyphen/>
        <w:t>владеть пистолетом, в схватке раздается вы</w:t>
        <w:softHyphen/>
        <w:t xml:space="preserve">стрел.) </w:t>
      </w:r>
      <w:r>
        <w:rPr>
          <w:rFonts w:cs="Arial" w:ascii="Arial" w:hAnsi="Arial"/>
          <w:i w:val="false"/>
          <w:color w:val="000000"/>
        </w:rPr>
        <w:t xml:space="preserve">Идиот! Ты выстрелил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 у ж ч и н а</w:t>
      </w:r>
      <w:r>
        <w:rPr>
          <w:rFonts w:cs="Arial" w:ascii="Arial" w:hAnsi="Arial"/>
          <w:i w:val="false"/>
          <w:color w:val="000000"/>
        </w:rPr>
        <w:t>. Я, это... Это ничего... Я не попал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>Хорошенькое "не попал"... Прямо в ногу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. </w:t>
      </w:r>
      <w:r>
        <w:rPr>
          <w:rFonts w:cs="Arial" w:ascii="Arial" w:hAnsi="Arial"/>
          <w:i w:val="false"/>
          <w:color w:val="000000"/>
        </w:rPr>
        <w:t xml:space="preserve">Честное слово, я не хотел! </w:t>
      </w:r>
      <w:r>
        <w:rPr>
          <w:rFonts w:cs="Arial" w:ascii="Arial" w:hAnsi="Arial"/>
          <w:color w:val="000000"/>
        </w:rPr>
        <w:t xml:space="preserve">(Протягивает ей костыль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публике). </w:t>
      </w:r>
      <w:r>
        <w:rPr>
          <w:rFonts w:cs="Arial" w:ascii="Arial" w:hAnsi="Arial"/>
          <w:i w:val="false"/>
          <w:color w:val="000000"/>
        </w:rPr>
        <w:t xml:space="preserve">Что-что, а костыль в этом доме всегда найдется! </w:t>
      </w:r>
      <w:r>
        <w:rPr>
          <w:rFonts w:cs="Arial" w:ascii="Arial" w:hAnsi="Arial"/>
          <w:color w:val="000000"/>
        </w:rPr>
        <w:t xml:space="preserve">(Мужу.) </w:t>
      </w:r>
      <w:r>
        <w:rPr>
          <w:rFonts w:cs="Arial" w:ascii="Arial" w:hAnsi="Arial"/>
          <w:i w:val="false"/>
          <w:color w:val="000000"/>
        </w:rPr>
        <w:t>Горе ты мое, горе! Ты ни на что не способен! Застре</w:t>
        <w:softHyphen/>
        <w:t xml:space="preserve">литься, и то не можешь самостоятельно, без жены! </w:t>
      </w:r>
      <w:r>
        <w:rPr>
          <w:rFonts w:cs="Arial" w:ascii="Arial" w:hAnsi="Arial"/>
          <w:color w:val="000000"/>
        </w:rPr>
        <w:t>(Садится и стягивает сапог с раненой ноги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 у ж ч и н а</w:t>
      </w:r>
      <w:r>
        <w:rPr>
          <w:rFonts w:cs="Arial" w:ascii="Arial" w:hAnsi="Arial"/>
          <w:i w:val="false"/>
          <w:color w:val="000000"/>
        </w:rPr>
        <w:t xml:space="preserve">. Ты права: я — неудачник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Слушай, неудачник, здесь кровь. Сбегай в ванную, принеси что-нибудь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. </w:t>
      </w:r>
      <w:r>
        <w:rPr>
          <w:rFonts w:cs="Arial" w:ascii="Arial" w:hAnsi="Arial"/>
          <w:i w:val="false"/>
          <w:color w:val="000000"/>
        </w:rPr>
        <w:t>Да, да, сейчас принесу... Это ничего, Антония, там всего-то чуть-чуть за</w:t>
        <w:softHyphen/>
        <w:t xml:space="preserve">дело. Ничего! </w:t>
      </w:r>
      <w:r>
        <w:rPr>
          <w:rFonts w:cs="Arial" w:ascii="Arial" w:hAnsi="Arial"/>
          <w:color w:val="000000"/>
        </w:rPr>
        <w:t>(Скрывается в ванной и тут же возвращается, держа в руках одну из гетр, ко</w:t>
        <w:softHyphen/>
        <w:t>торые раньше были на Антонии. Принимается обматывать гетрой ногу жены.) Слышен шум воды, льющейся в ванну. Муж во</w:t>
        <w:softHyphen/>
        <w:t>зится с гетрой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Конечно, ничего: нога-то моя. Была бы его нога... Шесть машин скорой по</w:t>
        <w:softHyphen/>
        <w:t xml:space="preserve">мощи, восемь докторов, любимая мама... </w:t>
      </w:r>
      <w:r>
        <w:rPr>
          <w:rFonts w:cs="Arial" w:ascii="Arial" w:hAnsi="Arial"/>
          <w:color w:val="000000"/>
        </w:rPr>
        <w:t xml:space="preserve">(В изумлении замечает обмотанную вокруг своей ноги гетру.) </w:t>
      </w:r>
      <w:r>
        <w:rPr>
          <w:rFonts w:cs="Arial" w:ascii="Arial" w:hAnsi="Arial"/>
          <w:i w:val="false"/>
          <w:color w:val="000000"/>
        </w:rPr>
        <w:t>Боже мой! Уму непостижимо! Грязные шерстяные гетры — на огнестрельную рану Просто слон! Об инфекции только мечтать приходится! Это ты пустил воду в ванной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Да, я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Если невтерпеж помыться, чего бы тебе домой не пойти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 (с </w:t>
      </w:r>
      <w:r>
        <w:rPr>
          <w:rFonts w:cs="Arial" w:ascii="Arial" w:hAnsi="Arial"/>
          <w:color w:val="000000"/>
        </w:rPr>
        <w:t xml:space="preserve">драматизмом). </w:t>
      </w:r>
      <w:r>
        <w:rPr>
          <w:rFonts w:cs="Arial" w:ascii="Arial" w:hAnsi="Arial"/>
          <w:i w:val="false"/>
          <w:color w:val="000000"/>
        </w:rPr>
        <w:t xml:space="preserve">Дома один душ, а ванны нету, а под душем не получится'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Что еще за ребусы? </w:t>
      </w:r>
      <w:r>
        <w:rPr>
          <w:rFonts w:cs="Arial" w:ascii="Arial" w:hAnsi="Arial"/>
          <w:color w:val="000000"/>
        </w:rPr>
        <w:t xml:space="preserve">(Срываясь на ярость.) </w:t>
      </w:r>
      <w:r>
        <w:rPr>
          <w:rFonts w:cs="Arial" w:ascii="Arial" w:hAnsi="Arial"/>
          <w:i w:val="false"/>
          <w:color w:val="000000"/>
        </w:rPr>
        <w:t xml:space="preserve">А ну, убирайся вон, костылем убью! </w:t>
      </w:r>
      <w:r>
        <w:rPr>
          <w:rFonts w:cs="Arial" w:ascii="Arial" w:hAnsi="Arial"/>
          <w:color w:val="000000"/>
        </w:rPr>
        <w:t xml:space="preserve">(Швыряет в него, костылем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Я вам особенных хлопот не доставлю, вот увидишь. Придет твой ком</w:t>
        <w:softHyphen/>
        <w:t xml:space="preserve">пьютер — вдвоем вытащите меня из ванны. </w:t>
      </w:r>
      <w:r>
        <w:rPr>
          <w:rFonts w:cs="Arial" w:ascii="Arial" w:hAnsi="Arial"/>
          <w:color w:val="000000"/>
        </w:rPr>
        <w:t xml:space="preserve">(Уходит в ванную, по пути начав раздеваться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Л </w:t>
      </w:r>
      <w:r>
        <w:rPr>
          <w:rFonts w:cs="Arial" w:ascii="Arial" w:hAnsi="Arial"/>
          <w:i w:val="false"/>
          <w:color w:val="000000"/>
        </w:rPr>
        <w:t xml:space="preserve">чего это мы вдвоем должны вытаскивать тебя из ванны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 </w:t>
      </w:r>
      <w:r>
        <w:rPr>
          <w:rFonts w:cs="Arial" w:ascii="Arial" w:hAnsi="Arial"/>
          <w:color w:val="000000"/>
        </w:rPr>
        <w:t>(выглянув из ванной, уже разде</w:t>
        <w:softHyphen/>
        <w:t xml:space="preserve">тый до пояса). </w:t>
      </w:r>
      <w:r>
        <w:rPr>
          <w:rFonts w:cs="Arial" w:ascii="Arial" w:hAnsi="Arial"/>
          <w:i w:val="false"/>
          <w:color w:val="000000"/>
        </w:rPr>
        <w:t xml:space="preserve">Одна ты с моим трупом не справишься: труп — штука тяжелая! </w:t>
      </w:r>
      <w:r>
        <w:rPr>
          <w:rFonts w:cs="Arial" w:ascii="Arial" w:hAnsi="Arial"/>
          <w:color w:val="000000"/>
        </w:rPr>
        <w:t>(Скрыва</w:t>
        <w:softHyphen/>
        <w:t>ется в ванной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("с </w:t>
      </w:r>
      <w:r>
        <w:rPr>
          <w:rFonts w:cs="Arial" w:ascii="Arial" w:hAnsi="Arial"/>
          <w:color w:val="000000"/>
        </w:rPr>
        <w:t xml:space="preserve">притворным отчаянием). </w:t>
      </w:r>
      <w:r>
        <w:rPr>
          <w:rFonts w:cs="Arial" w:ascii="Arial" w:hAnsi="Arial"/>
          <w:i w:val="false"/>
          <w:color w:val="000000"/>
        </w:rPr>
        <w:t>О-о-о-о-о! Какое несчастье! Какая беда! Какая драма! Мой муж, в моей розовой купальной шапочке с цветочками, кончает жизнь само</w:t>
        <w:softHyphen/>
        <w:t xml:space="preserve">убийством в моей ванне! </w:t>
      </w:r>
      <w:r>
        <w:rPr>
          <w:rFonts w:cs="Arial" w:ascii="Arial" w:hAnsi="Arial"/>
          <w:color w:val="000000"/>
        </w:rPr>
        <w:t xml:space="preserve">(Меняя тон.) </w:t>
      </w:r>
      <w:r>
        <w:rPr>
          <w:rFonts w:cs="Arial" w:ascii="Arial" w:hAnsi="Arial"/>
          <w:i w:val="false"/>
          <w:color w:val="000000"/>
        </w:rPr>
        <w:t>Так вот: чтобы утопиться в моей малюсенькой ванне, нужна сила воли, которой у тебя и в помине нет. Ну сам подумай: зажать нос, по</w:t>
        <w:softHyphen/>
        <w:t>грузить голову в воду и^ахлебнуться — требу</w:t>
        <w:softHyphen/>
        <w:t>ет огромной твердости духа! Ты с твоим ха</w:t>
        <w:softHyphen/>
        <w:t xml:space="preserve">рактером никогда этого не сделаешь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высовываясь из ванной с электрофеном в руке). </w:t>
      </w:r>
      <w:r>
        <w:rPr>
          <w:rFonts w:cs="Arial" w:ascii="Arial" w:hAnsi="Arial"/>
          <w:i w:val="false"/>
          <w:color w:val="000000"/>
        </w:rPr>
        <w:t>А ты не волнуйся, пуг</w:t>
        <w:softHyphen/>
        <w:t xml:space="preserve">ливых нет. Я сяду в ванну, возьму в руки электрический фен, включенный в сеть на двести двадцать, останется только вот этим рычажком щелкнуть — щелк! — БУУУУМ! — треск, огонь и меня нет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Насмотрелся американского кино по телевизору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А я не нуждаюсь в твоем кино, в атомных профессорах и вообще в чужих мыслях. У меня есть собственные мысли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Дурак ты и мысли у тебя дурац</w:t>
        <w:softHyphen/>
        <w:t>кие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 у ж ч и на</w:t>
      </w:r>
      <w:r>
        <w:rPr>
          <w:rFonts w:cs="Arial" w:ascii="Arial" w:hAnsi="Arial"/>
          <w:i w:val="false"/>
          <w:color w:val="000000"/>
        </w:rPr>
        <w:t>. Так. Извини, мне пора гото</w:t>
        <w:softHyphen/>
        <w:t xml:space="preserve">виться. </w:t>
      </w:r>
      <w:r>
        <w:rPr>
          <w:rFonts w:cs="Arial" w:ascii="Arial" w:hAnsi="Arial"/>
          <w:color w:val="000000"/>
        </w:rPr>
        <w:t xml:space="preserve">(Возвращается в ванную, закрывает за собой дверь.) </w:t>
      </w:r>
      <w:r>
        <w:rPr>
          <w:rFonts w:cs="Arial" w:ascii="Arial" w:hAnsi="Arial"/>
          <w:i w:val="false"/>
          <w:color w:val="000000"/>
        </w:rPr>
        <w:t xml:space="preserve">Раздеться еще надо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Голым, что ли, окочуриться решил? </w:t>
      </w:r>
      <w:r>
        <w:rPr>
          <w:rFonts w:cs="Arial" w:ascii="Arial" w:hAnsi="Arial"/>
          <w:color w:val="000000"/>
        </w:rPr>
        <w:t>(Подходит к двери ванной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 у ж ч и н а</w:t>
      </w:r>
      <w:r>
        <w:rPr>
          <w:rFonts w:cs="Arial" w:ascii="Arial" w:hAnsi="Arial"/>
          <w:i w:val="false"/>
          <w:color w:val="000000"/>
        </w:rPr>
        <w:t xml:space="preserve"> (из </w:t>
      </w:r>
      <w:r>
        <w:rPr>
          <w:rFonts w:cs="Arial" w:ascii="Arial" w:hAnsi="Arial"/>
          <w:color w:val="000000"/>
        </w:rPr>
        <w:t xml:space="preserve">ванной). </w:t>
      </w:r>
      <w:r>
        <w:rPr>
          <w:rFonts w:cs="Arial" w:ascii="Arial" w:hAnsi="Arial"/>
          <w:i w:val="false"/>
          <w:color w:val="000000"/>
        </w:rPr>
        <w:t>Конечно. У меня свой стиль! Я же не полезу в ванну в брюках и пиджаке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 xml:space="preserve">(стучится в дверь ванной). </w:t>
      </w:r>
      <w:r>
        <w:rPr>
          <w:rFonts w:cs="Arial" w:ascii="Arial" w:hAnsi="Arial"/>
          <w:i w:val="false"/>
          <w:color w:val="000000"/>
        </w:rPr>
        <w:t>Ну ладно, я, может, чего-нибудь не то сделала, может, обидела тебя. Ладно. Выходи! Пого</w:t>
        <w:softHyphen/>
        <w:t xml:space="preserve">ворим, как разумные люди. Выходи! </w:t>
      </w:r>
      <w:r>
        <w:rPr>
          <w:rFonts w:cs="Arial" w:ascii="Arial" w:hAnsi="Arial"/>
          <w:color w:val="000000"/>
        </w:rPr>
        <w:t>(Глядит в замочную скважину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. </w:t>
      </w:r>
      <w:r>
        <w:rPr>
          <w:rFonts w:cs="Arial" w:ascii="Arial" w:hAnsi="Arial"/>
          <w:i w:val="false"/>
          <w:color w:val="000000"/>
        </w:rPr>
        <w:t>Нет, дорогая, поздно... И не подглядывай в замочную скважину! Это не</w:t>
        <w:softHyphen/>
        <w:t>прилично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color w:val="000000"/>
        </w:rPr>
        <w:t>(продолжая подглядывать в замоч</w:t>
        <w:softHyphen/>
        <w:t xml:space="preserve">ную скважину). </w:t>
      </w:r>
      <w:r>
        <w:rPr>
          <w:rFonts w:cs="Arial" w:ascii="Arial" w:hAnsi="Arial"/>
          <w:i w:val="false"/>
          <w:color w:val="000000"/>
        </w:rPr>
        <w:t>Ненормальный, ненормаль</w:t>
        <w:softHyphen/>
        <w:t>ный... Он воткнул вилку фена в розетку! Ос</w:t>
        <w:softHyphen/>
        <w:t>тановись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Ничего. Поймешь, как унижать меня и оскорблять! </w:t>
      </w:r>
      <w:r>
        <w:rPr>
          <w:rFonts w:cs="Arial" w:ascii="Arial" w:hAnsi="Arial"/>
          <w:color w:val="000000"/>
        </w:rPr>
        <w:t xml:space="preserve">(Кричит в отчаянии.) </w:t>
      </w:r>
      <w:r>
        <w:rPr>
          <w:rFonts w:cs="Arial" w:ascii="Arial" w:hAnsi="Arial"/>
          <w:i w:val="false"/>
          <w:color w:val="000000"/>
        </w:rPr>
        <w:t xml:space="preserve">Смерти хочу! </w:t>
      </w:r>
      <w:r>
        <w:rPr>
          <w:rFonts w:cs="Arial" w:ascii="Arial" w:hAnsi="Arial"/>
          <w:color w:val="000000"/>
        </w:rPr>
        <w:t xml:space="preserve">(Меняя тон.) </w:t>
      </w:r>
      <w:r>
        <w:rPr>
          <w:rFonts w:cs="Arial" w:ascii="Arial" w:hAnsi="Arial"/>
          <w:i w:val="false"/>
          <w:color w:val="000000"/>
        </w:rPr>
        <w:t>Бр-р-р-р! Какая вода холодная! Почему в этом доме вечно от</w:t>
        <w:softHyphen/>
        <w:t>ключен нагреватель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Не надо! Перестань! Это все неправда! Я все сама выдумала. Нет никакого профессора, его в природе не существует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Мужчина </w:t>
      </w:r>
      <w:r>
        <w:rPr>
          <w:rFonts w:cs="Arial" w:ascii="Arial" w:hAnsi="Arial"/>
          <w:color w:val="000000"/>
        </w:rPr>
        <w:t xml:space="preserve">(высовываясь из ванной). </w:t>
      </w:r>
      <w:r>
        <w:rPr>
          <w:rFonts w:cs="Arial" w:ascii="Arial" w:hAnsi="Arial"/>
          <w:i w:val="false"/>
          <w:color w:val="000000"/>
        </w:rPr>
        <w:t>Ты выдумала Эту-бету? А как же телефон зво</w:t>
        <w:softHyphen/>
        <w:t xml:space="preserve">нил? Тоже сама — голосом начирикала? </w:t>
      </w:r>
      <w:r>
        <w:rPr>
          <w:rFonts w:cs="Arial" w:ascii="Arial" w:hAnsi="Arial"/>
          <w:color w:val="000000"/>
        </w:rPr>
        <w:t>(Вы</w:t>
        <w:softHyphen/>
        <w:t>ходит из ванной, кое-как завернутый в поло</w:t>
        <w:softHyphen/>
        <w:t xml:space="preserve">тенце, держа в руке фен, которым время от времени тычет в жену.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Нет, кто-то чужой позвонил, ошибся номером и повесил трубку. А я даль</w:t>
        <w:softHyphen/>
        <w:t>ше говорила, притворялась, будто на том конце — профессор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Поздравляю, вот актриса! Но ты напрасно тянешь время. Ни с места! И не приближайся ко мне — хуже будет! Знаю я вас! Придет профессор, вы оба навалитесь на меня, свяжете.</w:t>
      </w:r>
    </w:p>
    <w:p>
      <w:pPr>
        <w:pStyle w:val="Normal"/>
        <w:shd w:fill="FFFFFF" w:val="clear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</w:rPr>
        <w:t>Антония</w:t>
      </w:r>
      <w:r>
        <w:rPr>
          <w:rFonts w:cs="Arial" w:ascii="Arial" w:hAnsi="Arial"/>
          <w:color w:val="000000"/>
        </w:rPr>
        <w:t xml:space="preserve"> хочет отобрать у него фен, но муж отступает, целясь в нее из фена, словно из пис</w:t>
        <w:softHyphen/>
        <w:t>толе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 </w:t>
      </w:r>
      <w:r>
        <w:rPr>
          <w:rFonts w:cs="Arial" w:ascii="Arial" w:hAnsi="Arial"/>
          <w:b/>
          <w:i w:val="false"/>
          <w:color w:val="000000"/>
          <w:lang w:val="en-US"/>
        </w:rPr>
        <w:t>fc</w:t>
      </w:r>
      <w:r>
        <w:rPr>
          <w:rFonts w:cs="Arial" w:ascii="Arial" w:hAnsi="Arial"/>
          <w:b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ерьезной озабоченностью). </w:t>
      </w:r>
      <w:r>
        <w:rPr>
          <w:rFonts w:cs="Arial" w:ascii="Arial" w:hAnsi="Arial"/>
          <w:i w:val="false"/>
          <w:color w:val="000000"/>
        </w:rPr>
        <w:t xml:space="preserve">Прошу тебя, не стреляйся из фена. Давай лучше позвоним в университет, ты скажешь: "Позовите профессора с гитарой, любовника моей жены". Вот смеху будет. </w:t>
      </w:r>
      <w:r>
        <w:rPr>
          <w:rFonts w:cs="Arial" w:ascii="Arial" w:hAnsi="Arial"/>
          <w:color w:val="000000"/>
        </w:rPr>
        <w:t xml:space="preserve">(В телефонную трубку.) </w:t>
      </w:r>
      <w:r>
        <w:rPr>
          <w:rFonts w:cs="Arial" w:ascii="Arial" w:hAnsi="Arial"/>
          <w:i w:val="false"/>
          <w:color w:val="000000"/>
        </w:rPr>
        <w:t>Алло, девушка, дайте, пожалуйста, университет в Пизе!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ж, нажав на рычаг телефона, разъединяет линию.</w:t>
      </w:r>
    </w:p>
    <w:p>
      <w:pPr>
        <w:pStyle w:val="Normal"/>
        <w:shd w:fill="FFFFFF" w:val="clear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Что, уже позвонить нельзя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Та-а-ак. Значит, все придума</w:t>
        <w:softHyphen/>
        <w:t xml:space="preserve">ла? А я, значит, дурак, по-твоему, поверил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Ой, мамочки, как же ты меня напугал-то! Знаешь что, давай торжественно поклянемся друг другу: больше никаких самоубийств в нашем доме. Теперь успоко</w:t>
        <w:softHyphen/>
        <w:t>ился? Да, да, я всю эту историю сама выдума</w:t>
        <w:softHyphen/>
        <w:t>ла, чтобы ты, наконец, понял, каково мне было страдать и мучиться... А ты и поверил, как дурачок. Но все будет хорошо, и ты на</w:t>
        <w:softHyphen/>
        <w:t>чнешь новую жизнь, герой моего романа. Новую жизнь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Сама ты дурочка — поверила в сказку о моем самоубийстве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Как, это была сказка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Видишь выключатель на счет</w:t>
        <w:softHyphen/>
        <w:t>чике? Он повернут. Я отключил свет во всем доме. Неужто ради удовольствия разыграть сцену я совершил бы самосожжение, как буд</w:t>
        <w:softHyphen/>
        <w:t xml:space="preserve">дийский монах? Да будет свет! </w:t>
      </w:r>
      <w:r>
        <w:rPr>
          <w:rFonts w:cs="Arial" w:ascii="Arial" w:hAnsi="Arial"/>
          <w:color w:val="000000"/>
        </w:rPr>
        <w:t>(Щелкает вы</w:t>
        <w:softHyphen/>
        <w:t>ключателем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Значит, ты все придумал?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Да. И большое тебе спасибо, ты меня здорово повеселила! Как в той песенке-то поется? </w:t>
      </w:r>
      <w:r>
        <w:rPr>
          <w:rFonts w:cs="Arial" w:ascii="Arial" w:hAnsi="Arial"/>
          <w:color w:val="000000"/>
        </w:rPr>
        <w:t xml:space="preserve">(Куражась, напевает.) </w:t>
      </w:r>
      <w:r>
        <w:rPr>
          <w:rFonts w:cs="Arial" w:ascii="Arial" w:hAnsi="Arial"/>
          <w:i w:val="false"/>
          <w:color w:val="000000"/>
        </w:rPr>
        <w:t xml:space="preserve">"Не успел набрать я до конца номер моего желания..."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Антония. </w:t>
      </w:r>
      <w:r>
        <w:rPr>
          <w:rFonts w:cs="Arial" w:ascii="Arial" w:hAnsi="Arial"/>
          <w:i w:val="false"/>
          <w:color w:val="000000"/>
        </w:rPr>
        <w:t xml:space="preserve">Подлый негодяй! Снова обманул! Ну ты у меня попляшешь! </w:t>
      </w:r>
      <w:r>
        <w:rPr>
          <w:rFonts w:cs="Arial" w:ascii="Arial" w:hAnsi="Arial"/>
          <w:color w:val="000000"/>
        </w:rPr>
        <w:t xml:space="preserve">(Публике.) </w:t>
      </w:r>
      <w:r>
        <w:rPr>
          <w:rFonts w:cs="Arial" w:ascii="Arial" w:hAnsi="Arial"/>
          <w:i w:val="false"/>
          <w:color w:val="000000"/>
        </w:rPr>
        <w:t>А я-то все пыталась внушить ему, что никакого про</w:t>
        <w:softHyphen/>
        <w:t xml:space="preserve">фессора не существует. Подонок, мерзавец!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. Ну, хватит, Эурения, хватит. </w:t>
      </w:r>
      <w:r>
        <w:rPr>
          <w:rFonts w:cs="Arial" w:ascii="Arial" w:hAnsi="Arial"/>
          <w:color w:val="000000"/>
        </w:rPr>
        <w:t>(Развязно хохочет, продолжая напевать.) Звонят в дверь.</w:t>
      </w:r>
    </w:p>
    <w:p>
      <w:pPr>
        <w:pStyle w:val="Normal"/>
        <w:shd w:fill="FFFFFF" w:val="clear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Пойди открой, а то я размяк от хохота... </w:t>
      </w:r>
    </w:p>
    <w:p>
      <w:pPr>
        <w:pStyle w:val="Normal"/>
        <w:shd w:fill="FFFFFF" w:val="clear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Продолжает издевательски петь в то время, как </w:t>
      </w:r>
      <w:r>
        <w:rPr>
          <w:rFonts w:cs="Arial" w:ascii="Arial" w:hAnsi="Arial"/>
          <w:b/>
          <w:color w:val="000000"/>
        </w:rPr>
        <w:t>Антония</w:t>
      </w:r>
      <w:r>
        <w:rPr>
          <w:rFonts w:cs="Arial" w:ascii="Arial" w:hAnsi="Arial"/>
          <w:color w:val="000000"/>
        </w:rPr>
        <w:t xml:space="preserve"> идет открывать дверь. Появляется  мужчина  лет   сорока </w:t>
      </w:r>
      <w:r>
        <w:rPr>
          <w:rFonts w:cs="Arial" w:ascii="Arial" w:hAnsi="Arial"/>
          <w:i w:val="false"/>
          <w:color w:val="000000"/>
        </w:rPr>
        <w:t xml:space="preserve">— </w:t>
      </w:r>
      <w:r>
        <w:rPr>
          <w:rFonts w:cs="Arial" w:ascii="Arial" w:hAnsi="Arial"/>
          <w:color w:val="000000"/>
        </w:rPr>
        <w:t>Про</w:t>
        <w:softHyphen/>
        <w:t>фессор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Профессор. </w:t>
      </w:r>
      <w:r>
        <w:rPr>
          <w:rFonts w:cs="Arial" w:ascii="Arial" w:hAnsi="Arial"/>
          <w:i w:val="false"/>
          <w:color w:val="000000"/>
        </w:rPr>
        <w:t xml:space="preserve">Извини, я немного опоздал... </w:t>
      </w:r>
    </w:p>
    <w:p>
      <w:pPr>
        <w:pStyle w:val="Normal"/>
        <w:shd w:fill="FFFFFF" w:val="clear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</w:rPr>
        <w:t>Антония</w:t>
      </w:r>
      <w:r>
        <w:rPr>
          <w:rFonts w:cs="Arial" w:ascii="Arial" w:hAnsi="Arial"/>
          <w:color w:val="000000"/>
        </w:rPr>
        <w:t xml:space="preserve"> и Профессор обнимаютс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Это кто такой? Профессор. А это — твой муж? Мне показалось или он действительно пел мою песню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оторопело). </w:t>
      </w:r>
      <w:r>
        <w:rPr>
          <w:rFonts w:cs="Arial" w:ascii="Arial" w:hAnsi="Arial"/>
          <w:i w:val="false"/>
          <w:color w:val="000000"/>
        </w:rPr>
        <w:t>Я извиняюсь, вы кто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 xml:space="preserve">. Но, дорогой мой, кто же еще — профессор, конечно, рок-гитарист!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Мужчина</w:t>
      </w:r>
      <w:r>
        <w:rPr>
          <w:rFonts w:cs="Arial" w:ascii="Arial" w:hAnsi="Arial"/>
          <w:i w:val="false"/>
          <w:color w:val="000000"/>
        </w:rPr>
        <w:t>. Он? А-а-а-а-а!!! Эта-бета! Ком</w:t>
        <w:softHyphen/>
        <w:t xml:space="preserve">пьютер! Значит, он существует! Существует! </w:t>
      </w:r>
      <w:r>
        <w:rPr>
          <w:rFonts w:cs="Arial" w:ascii="Arial" w:hAnsi="Arial"/>
          <w:color w:val="000000"/>
        </w:rPr>
        <w:t xml:space="preserve">(Схватив фен, сломя голову бросается в ванную комнату и скрывается в ней.) Слышен всплеск воды, раздается треск, видна яркая вспышка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 w:val="false"/>
          <w:color w:val="000000"/>
        </w:rPr>
        <w:t>Антония</w:t>
      </w:r>
      <w:r>
        <w:rPr>
          <w:rFonts w:cs="Arial" w:ascii="Arial" w:hAnsi="Arial"/>
          <w:i w:val="false"/>
          <w:color w:val="000000"/>
        </w:rPr>
        <w:t>. Нет! Не-е-е-ет!!!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i w:val="false"/>
          <w:i w:val="false"/>
          <w:color w:val="000000"/>
        </w:rPr>
      </w:pPr>
      <w:r>
        <w:rPr>
          <w:rFonts w:eastAsia="Arial" w:cs="Arial" w:ascii="Arial" w:hAnsi="Arial"/>
          <w:i w:val="false"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емнение. Музык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навес</w:t>
      </w:r>
    </w:p>
    <w:sectPr>
      <w:headerReference w:type="default" r:id="rId2"/>
      <w:type w:val="nextPage"/>
      <w:pgSz w:w="11906" w:h="16838"/>
      <w:pgMar w:left="1418" w:right="1418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0pt;mso-wrap-distance-top:0pt;mso-wrap-distance-bottom:0pt;margin-top:0.05pt;mso-position-vertical-relative:text;margin-left:435.2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8:26:00Z</dcterms:created>
  <dc:creator>I</dc:creator>
  <dc:description/>
  <dc:language>en-US</dc:language>
  <cp:lastModifiedBy>I</cp:lastModifiedBy>
  <dcterms:modified xsi:type="dcterms:W3CDTF">2003-02-18T09:17:00Z</dcterms:modified>
  <cp:revision>4</cp:revision>
  <dc:subject/>
  <dc:title>����� ��, ������ ����</dc:title>
</cp:coreProperties>
</file>