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 w:ascii="Arial" w:hAnsi="Arial"/>
          <w:b/>
          <w:i w:val="false"/>
          <w:color w:val="000000"/>
        </w:rPr>
        <w:t>Дарио Фо, Франке Раме</w:t>
      </w:r>
    </w:p>
    <w:p>
      <w:pPr>
        <w:pStyle w:val="Normal"/>
        <w:shd w:fill="FFFFFF" w:val="clear"/>
        <w:spacing w:before="112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Я жду тебя, любимый..</w:t>
      </w:r>
    </w:p>
    <w:p>
      <w:pPr>
        <w:sectPr>
          <w:headerReference w:type="default" r:id="rId2"/>
          <w:type w:val="nextPage"/>
          <w:pgSz w:w="11906" w:h="16838"/>
          <w:pgMar w:left="1912" w:right="1883" w:gutter="0" w:header="709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38"/>
        <w:jc w:val="both"/>
        <w:rPr/>
      </w:pPr>
      <w:r>
        <w:rPr>
          <w:rFonts w:cs="Arial" w:ascii="Arial" w:hAnsi="Arial"/>
          <w:color w:val="000000"/>
        </w:rPr>
        <w:t xml:space="preserve">Две двери, расположенные по краям сцены: Еще одна </w:t>
      </w:r>
      <w:r>
        <w:rPr>
          <w:rFonts w:cs="Arial" w:ascii="Arial" w:hAnsi="Arial"/>
          <w:i w:val="false"/>
          <w:color w:val="000000"/>
        </w:rPr>
        <w:t xml:space="preserve">— </w:t>
      </w:r>
      <w:r>
        <w:rPr>
          <w:rFonts w:cs="Arial" w:ascii="Arial" w:hAnsi="Arial"/>
          <w:color w:val="000000"/>
        </w:rPr>
        <w:t xml:space="preserve">в глубине слева. Правая дверь </w:t>
      </w:r>
      <w:r>
        <w:rPr>
          <w:rFonts w:cs="Arial" w:ascii="Arial" w:hAnsi="Arial"/>
          <w:i w:val="false"/>
          <w:color w:val="000000"/>
        </w:rPr>
        <w:t xml:space="preserve">— </w:t>
      </w:r>
      <w:r>
        <w:rPr>
          <w:rFonts w:cs="Arial" w:ascii="Arial" w:hAnsi="Arial"/>
          <w:color w:val="000000"/>
        </w:rPr>
        <w:t xml:space="preserve">вход в квартиру, левая ведет в спальню, а та, что в глубине </w:t>
      </w:r>
      <w:r>
        <w:rPr>
          <w:rFonts w:cs="Arial" w:ascii="Arial" w:hAnsi="Arial"/>
          <w:i w:val="false"/>
          <w:color w:val="000000"/>
        </w:rPr>
        <w:t xml:space="preserve">— </w:t>
      </w:r>
      <w:r>
        <w:rPr>
          <w:rFonts w:cs="Arial" w:ascii="Arial" w:hAnsi="Arial"/>
          <w:color w:val="000000"/>
        </w:rPr>
        <w:t xml:space="preserve">в кухню. На просцениуме длинный стол. На столе </w:t>
      </w:r>
      <w:r>
        <w:rPr>
          <w:rFonts w:cs="Arial" w:ascii="Arial" w:hAnsi="Arial"/>
          <w:i w:val="false"/>
          <w:color w:val="000000"/>
        </w:rPr>
        <w:t xml:space="preserve">— </w:t>
      </w:r>
      <w:r>
        <w:rPr>
          <w:rFonts w:cs="Arial" w:ascii="Arial" w:hAnsi="Arial"/>
          <w:color w:val="000000"/>
        </w:rPr>
        <w:t>телефон, радиоприемник, утюг, тазик, мужской пиджак, щетка. Возле стола табурет. Поблизости — шкафчик или этажерка^ поверх которой плошка с медикаментами: пластырем, бинтом, йодом, мазью. Стул. На стене висит внушительное охотничье ружье. Неся полную корзину чистого белья, входит Женщина. Она собралась гладить. На ней игривый халатик с широким, весьма смело открытым воротом. Включенный на полную громкость радиоприемник передает рок-музыку. Женщина ставит корзину, берет в руки пиджак и подходит к воображаемому окну в центре просцениума. Она несколько раз встряхивает пиджак, затем поднимает взгляд и останавливается в приятном удивлении, заметив кого-то в доме напротив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column">
                  <wp:posOffset>1365250</wp:posOffset>
                </wp:positionH>
                <wp:positionV relativeFrom="paragraph">
                  <wp:posOffset>37465</wp:posOffset>
                </wp:positionV>
                <wp:extent cx="2426970" cy="36957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</w:rPr>
                              <w:drawing>
                                <wp:inline distT="0" distB="0" distL="0" distR="0">
                                  <wp:extent cx="2426335" cy="3695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6335" cy="369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pt;height:29.1pt;mso-wrap-distance-left:504pt;mso-wrap-distance-right:504pt;mso-wrap-distance-top:2.9pt;mso-wrap-distance-bottom:2.9pt;margin-top:2.95pt;mso-position-vertical-relative:text;margin-left:10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 w:val="false"/>
                          <w:i w:val="false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</w:rPr>
                        <w:drawing>
                          <wp:inline distT="0" distB="0" distL="0" distR="0">
                            <wp:extent cx="2426335" cy="3695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6335" cy="369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" w:after="0"/>
        <w:jc w:val="both"/>
        <w:rPr/>
      </w:pPr>
      <w:r>
        <w:rPr>
          <w:rFonts w:cs="Arial" w:ascii="Arial" w:hAnsi="Arial"/>
          <w:b/>
          <w:i w:val="false"/>
          <w:color w:val="000000"/>
        </w:rPr>
        <w:t xml:space="preserve">Женщина </w:t>
      </w:r>
      <w:r>
        <w:rPr>
          <w:rFonts w:cs="Arial" w:ascii="Arial" w:hAnsi="Arial"/>
          <w:color w:val="000000"/>
        </w:rPr>
        <w:t>(громко, чтобы привлечь внима</w:t>
        <w:softHyphen/>
        <w:t xml:space="preserve">ние). </w:t>
      </w:r>
      <w:r>
        <w:rPr>
          <w:rFonts w:cs="Arial" w:ascii="Arial" w:hAnsi="Arial"/>
          <w:i w:val="false"/>
          <w:color w:val="000000"/>
        </w:rPr>
        <w:t xml:space="preserve">Синьора!.. Синьора, здравствуйте! Ну надо же — вы поселились прямо напротив, в соседнем доме, а я и не заметила. Думала: пустая квартира. Очень приятно. </w:t>
      </w:r>
      <w:r>
        <w:rPr>
          <w:rFonts w:cs="Arial" w:ascii="Arial" w:hAnsi="Arial"/>
          <w:color w:val="000000"/>
        </w:rPr>
        <w:t xml:space="preserve">(Переходя на крик.) </w:t>
      </w:r>
      <w:r>
        <w:rPr>
          <w:rFonts w:cs="Arial" w:ascii="Arial" w:hAnsi="Arial"/>
          <w:i w:val="false"/>
          <w:color w:val="000000"/>
        </w:rPr>
        <w:t>Я говорю: очень приятно... Не слы</w:t>
        <w:softHyphen/>
        <w:t xml:space="preserve">шите? Это у меня радио... сейчас выключу... </w:t>
      </w:r>
      <w:r>
        <w:rPr>
          <w:rFonts w:cs="Arial" w:ascii="Arial" w:hAnsi="Arial"/>
          <w:color w:val="000000"/>
        </w:rPr>
        <w:t xml:space="preserve">(Выключает радио.) </w:t>
      </w:r>
      <w:r>
        <w:rPr>
          <w:rFonts w:cs="Arial" w:ascii="Arial" w:hAnsi="Arial"/>
          <w:i w:val="false"/>
          <w:color w:val="000000"/>
        </w:rPr>
        <w:t>Вы уж извините, когда я дома одна, радио должно орать на всю катуш</w:t>
        <w:softHyphen/>
        <w:t xml:space="preserve">ку, иначе хоть вешайся. Вот в этой комнате </w:t>
      </w:r>
      <w:r>
        <w:rPr>
          <w:rFonts w:cs="Arial" w:ascii="Arial" w:hAnsi="Arial"/>
          <w:color w:val="000000"/>
        </w:rPr>
        <w:t xml:space="preserve">(идет к левой двери) </w:t>
      </w:r>
      <w:r>
        <w:rPr>
          <w:rFonts w:cs="Arial" w:ascii="Arial" w:hAnsi="Arial"/>
          <w:i w:val="false"/>
          <w:color w:val="000000"/>
        </w:rPr>
        <w:t>у меня все время крутит</w:t>
        <w:softHyphen/>
        <w:t>ся проигрыватель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 xml:space="preserve">Открывает дверь, оттуда слышна музыка. </w:t>
      </w:r>
      <w:r>
        <w:rPr>
          <w:rFonts w:cs="Arial" w:ascii="Arial" w:hAnsi="Arial"/>
          <w:i w:val="false"/>
          <w:color w:val="000000"/>
        </w:rPr>
        <w:t xml:space="preserve">Слышите? </w:t>
      </w:r>
      <w:r>
        <w:rPr>
          <w:rFonts w:cs="Arial" w:ascii="Arial" w:hAnsi="Arial"/>
          <w:color w:val="000000"/>
        </w:rPr>
        <w:t xml:space="preserve">(Закрывает дверь.) </w:t>
      </w:r>
      <w:r>
        <w:rPr>
          <w:rFonts w:cs="Arial" w:ascii="Arial" w:hAnsi="Arial"/>
          <w:i w:val="false"/>
          <w:color w:val="000000"/>
        </w:rPr>
        <w:t xml:space="preserve">На кухне — магнитофон. </w:t>
      </w:r>
      <w:r>
        <w:rPr>
          <w:rFonts w:cs="Arial" w:ascii="Arial" w:hAnsi="Arial"/>
          <w:color w:val="000000"/>
        </w:rPr>
        <w:t xml:space="preserve">(Открывает дверь в кухню.) </w:t>
      </w:r>
      <w:r>
        <w:rPr>
          <w:rFonts w:cs="Arial" w:ascii="Arial" w:hAnsi="Arial"/>
          <w:i w:val="false"/>
          <w:color w:val="000000"/>
        </w:rPr>
        <w:t xml:space="preserve">Вот. Слышно? </w:t>
      </w:r>
      <w:r>
        <w:rPr>
          <w:rFonts w:cs="Arial" w:ascii="Arial" w:hAnsi="Arial"/>
          <w:color w:val="000000"/>
        </w:rPr>
        <w:t xml:space="preserve">(Закрывает.) </w:t>
      </w:r>
      <w:r>
        <w:rPr>
          <w:rFonts w:cs="Arial" w:ascii="Arial" w:hAnsi="Arial"/>
          <w:i w:val="false"/>
          <w:color w:val="000000"/>
        </w:rPr>
        <w:t xml:space="preserve">В каждой комнате что-нибудь поет, играет, говорит, и, вроде бы, я не одна. </w:t>
      </w:r>
      <w:r>
        <w:rPr>
          <w:rFonts w:cs="Arial" w:ascii="Arial" w:hAnsi="Arial"/>
          <w:color w:val="000000"/>
        </w:rPr>
        <w:t>(Подходит к столу и принима</w:t>
        <w:softHyphen/>
        <w:t>ется за работу: чистит щеткой мужской пид</w:t>
        <w:softHyphen/>
        <w:t xml:space="preserve">жак, пришивает пуговицы и т.п.) </w:t>
      </w:r>
      <w:r>
        <w:rPr>
          <w:rFonts w:cs="Arial" w:ascii="Arial" w:hAnsi="Arial"/>
          <w:i w:val="false"/>
          <w:color w:val="000000"/>
        </w:rPr>
        <w:t>Нет, кроме спальни, конечно — какое ж в спальне радио! У меня там телевизор... работает все время... на полную мощность! Сейчас как раз службу из церкви передают. Хор поет!.. По-польски. Язык Папы Римского. Красота! Ничего не понятно... Да, серьезную музыку тоже люблю... лишь бы музыка.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i w:val="false"/>
          <w:color w:val="000000"/>
        </w:rPr>
        <w:t>. лишь бы играло... Чтоб не скучно. А вы не скучаете? А-а-а, у вас сын! Счастливая!.. Ой, что я болтаю, ведь у меня тоже сын... У меня вообще двое детей —еще дочка! Вы извините, я так счастлива, что познакомилась с вами — про все на свете по</w:t>
        <w:softHyphen/>
        <w:t>забыла... Нет, с ними разве поговоришь? Дочка — старшая, считайте уже выросла: свои друзья, подружки... А мальчонка — кро</w:t>
        <w:softHyphen/>
        <w:t>хотный. Он всегда при мне, только как с ним общаться? Спит! Круглые сутки напролет — спит, ест, какает и храпит!.. Но я не жалуюсь, мне в моем доме очень хорошо... Как гово</w:t>
        <w:softHyphen/>
        <w:t xml:space="preserve">рится, полная чаша: мой муж меня буквально на руках носит, обеспечивает и следит, чтобы в доме все было... У меновое есть! Господи, конечно все!.. У меня есть холодильник!.. Вы скажете: у всех холодильники </w:t>
      </w:r>
      <w:r>
        <w:rPr>
          <w:rFonts w:cs="Arial" w:ascii="Arial" w:hAnsi="Arial"/>
          <w:color w:val="000000"/>
        </w:rPr>
        <w:t xml:space="preserve">(принимая важный вид), </w:t>
      </w:r>
      <w:r>
        <w:rPr>
          <w:rFonts w:cs="Arial" w:ascii="Arial" w:hAnsi="Arial"/>
          <w:i w:val="false"/>
          <w:color w:val="000000"/>
        </w:rPr>
        <w:t>да. Но мой умеет делать ледяные шарики!! Еще у меня есть стираль</w:t>
        <w:softHyphen/>
        <w:t>ная машина, автоматическая, на двадцать че</w:t>
        <w:softHyphen/>
        <w:t>тыре программы! Стирает и сушит... Еще как сушит! Иной раз не прогладишь, водой при</w:t>
        <w:softHyphen/>
        <w:t>ходится брызгать — совершенно сухое белье! Есть кастрюли-скороварки, есть миксер фирмы "Джери", во всех комнатах музыка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i w:val="false"/>
          <w:color w:val="000000"/>
        </w:rPr>
        <w:t>Чего еще желать от жизни?! Ведь я — про</w:t>
        <w:softHyphen/>
        <w:t>стая, обыкновенная женщина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i w:val="false"/>
          <w:color w:val="000000"/>
        </w:rPr>
        <w:t>.. Что? Слу</w:t>
        <w:softHyphen/>
        <w:t>жанка? Выла, была приходящая, только она сбежала. Потом другая пришла, и тоже сбе</w:t>
        <w:softHyphen/>
        <w:t xml:space="preserve">жала. От нас все служанки бегут. Что? Нет, не из-за меня. </w:t>
      </w:r>
      <w:r>
        <w:rPr>
          <w:rFonts w:cs="Arial" w:ascii="Arial" w:hAnsi="Arial"/>
          <w:color w:val="000000"/>
        </w:rPr>
        <w:t xml:space="preserve">(Смущенно.) </w:t>
      </w:r>
      <w:r>
        <w:rPr>
          <w:rFonts w:cs="Arial" w:ascii="Arial" w:hAnsi="Arial"/>
          <w:i w:val="false"/>
          <w:color w:val="000000"/>
        </w:rPr>
        <w:t>Из-за деверя моего... Он их хватал. Всех подряд хватал. Да, да, именно: за эти самые места!.. Он у нас больной... Что? Заразный? Да нет, какой зараз</w:t>
        <w:softHyphen/>
        <w:t>ный — просто он домогался... кое-чего! А де</w:t>
        <w:softHyphen/>
        <w:t>вушки возмущались, и правильно делали. Представляете себе, уважаемая синьора: вы хлопочете по хозяйству, и вдруг вам прямо под юбку ручища — ого-го! Вы бы видели, какая у моего деверя ручища! Слава Богу, только одна!.. Нет, что вы, что вы! Конечно, у него их две! Просто он попал на автомобиле в аварию... Такой молодой — тридцать лет — весь переломанный, в гипсе с головы до ног! Главврач пошел навстречу — разрешил за</w:t>
        <w:softHyphen/>
        <w:t>гипсовать его в сидячем положении — для удобства. Оставили дырочку, чтобы дышать и есть. Сидит на каталке. Говорить не может; шамкает что-то — не поймешь. А глаза в по</w:t>
        <w:softHyphen/>
        <w:t xml:space="preserve">рядке, глаза ему не стали бинтовать — пускай глядит... И ручищу эту загребущую оставили, она одна уцелела. Правда, еще уцелел... </w:t>
      </w:r>
      <w:r>
        <w:rPr>
          <w:rFonts w:cs="Arial" w:ascii="Arial" w:hAnsi="Arial"/>
          <w:color w:val="000000"/>
        </w:rPr>
        <w:t>(За</w:t>
        <w:softHyphen/>
        <w:t xml:space="preserve">пнулась в смущении.) </w:t>
      </w:r>
      <w:r>
        <w:rPr>
          <w:rFonts w:cs="Arial" w:ascii="Arial" w:hAnsi="Arial"/>
          <w:i w:val="false"/>
          <w:color w:val="000000"/>
        </w:rPr>
        <w:t>Как бы это сказать... Си</w:t>
        <w:softHyphen/>
        <w:t>ньора, мы с вами близко не знакомы, я не хочу, чтобы вы обо мне дурно подумали... В общем, у него уцелел... ну, вы понимаете, си</w:t>
        <w:softHyphen/>
        <w:t>ньора, что я имею в виду. Там у него все в порядке... Но в таком порядке — только дер</w:t>
        <w:softHyphen/>
        <w:t>жись! Ему все время нужно... вы меня пони</w:t>
        <w:softHyphen/>
        <w:t>маете? Поэтому он старается отвлечься — чи</w:t>
        <w:softHyphen/>
        <w:t>тает, набирается ума-разума. Много читает. Сплошь одну порнографию! По всей комнате валяются отвратительные журналы с голыми женщинами в каких-то странных позах... И очень неудобных! По-моему, этих несчаст</w:t>
        <w:softHyphen/>
        <w:t>ных девиц так же, как моего деверя, сажают в гипс и делают увеличенные фотографии от</w:t>
        <w:softHyphen/>
        <w:t>дельных анатомических частей. Сильно сма</w:t>
        <w:softHyphen/>
        <w:t>хивает на пособие по разделке туш для мяс</w:t>
        <w:softHyphen/>
        <w:t>ников! Когда мне попадается такой журнал, я целый день не в состоянии простого биф</w:t>
        <w:softHyphen/>
        <w:t>штекса приготовить — душу наизнанку выво</w:t>
        <w:softHyphen/>
        <w:t>рачивает... С тех пор как от нас сбежали слу</w:t>
        <w:softHyphen/>
        <w:t xml:space="preserve">жанки, я сама ухаживаю за деверем — ради мужа... все-таки, его родной брат... </w:t>
      </w:r>
      <w:r>
        <w:rPr>
          <w:rFonts w:cs="Arial" w:ascii="Arial" w:hAnsi="Arial"/>
          <w:color w:val="000000"/>
        </w:rPr>
        <w:t>(С неко</w:t>
        <w:softHyphen/>
        <w:t xml:space="preserve">торой обидой, задетая.) </w:t>
      </w:r>
      <w:r>
        <w:rPr>
          <w:rFonts w:cs="Arial" w:ascii="Arial" w:hAnsi="Arial"/>
          <w:i w:val="false"/>
          <w:color w:val="000000"/>
        </w:rPr>
        <w:t>Да ну что вы! Он ко мне с полным уважением! А как же! Спраши</w:t>
        <w:softHyphen/>
        <w:t xml:space="preserve">вает разрешения, если хочет потрогать меня... рукой. Обязательно спрашивает! </w:t>
      </w:r>
      <w:r>
        <w:rPr>
          <w:rFonts w:cs="Arial" w:ascii="Arial" w:hAnsi="Arial"/>
          <w:color w:val="000000"/>
        </w:rPr>
        <w:t>Звонит телефон.</w:t>
      </w:r>
    </w:p>
    <w:p>
      <w:pPr>
        <w:pStyle w:val="Normal"/>
        <w:shd w:fill="FFFFFF" w:val="clear"/>
        <w:spacing w:before="4" w:after="0"/>
        <w:jc w:val="both"/>
        <w:rPr/>
      </w:pPr>
      <w:r>
        <w:rPr>
          <w:rFonts w:cs="Arial" w:ascii="Arial" w:hAnsi="Arial"/>
          <w:i w:val="false"/>
          <w:color w:val="000000"/>
        </w:rPr>
        <w:t xml:space="preserve">Это муж: он обычно в это время звонит. Я сейчас... </w:t>
      </w:r>
      <w:r>
        <w:rPr>
          <w:rFonts w:cs="Arial" w:ascii="Arial" w:hAnsi="Arial"/>
          <w:color w:val="000000"/>
        </w:rPr>
        <w:t xml:space="preserve">(Берет трубку.) </w:t>
      </w:r>
      <w:r>
        <w:rPr>
          <w:rFonts w:cs="Arial" w:ascii="Arial" w:hAnsi="Arial"/>
          <w:i w:val="false"/>
          <w:color w:val="000000"/>
        </w:rPr>
        <w:t xml:space="preserve">Але? Да. Что?.. Пошел на хрен, дерьмо собачье! </w:t>
      </w:r>
      <w:r>
        <w:rPr>
          <w:rFonts w:cs="Arial" w:ascii="Arial" w:hAnsi="Arial"/>
          <w:color w:val="000000"/>
        </w:rPr>
        <w:t xml:space="preserve">(Взбешенная, швыряет трубку на рычаг. Глядит с виноватой улыбкой на соседку.) </w:t>
      </w:r>
      <w:r>
        <w:rPr>
          <w:rFonts w:cs="Arial" w:ascii="Arial" w:hAnsi="Arial"/>
          <w:i w:val="false"/>
          <w:color w:val="000000"/>
        </w:rPr>
        <w:t>Извините за неприлич</w:t>
        <w:softHyphen/>
        <w:t xml:space="preserve">ные слова, но по-другому с ним нельзя. </w:t>
      </w:r>
      <w:r>
        <w:rPr>
          <w:rFonts w:cs="Arial" w:ascii="Arial" w:hAnsi="Arial"/>
          <w:color w:val="000000"/>
        </w:rPr>
        <w:t xml:space="preserve">(Вся на нервах, возобновляет работу.) </w:t>
      </w:r>
      <w:r>
        <w:rPr>
          <w:rFonts w:cs="Arial" w:ascii="Arial" w:hAnsi="Arial"/>
          <w:i w:val="false"/>
          <w:color w:val="000000"/>
        </w:rPr>
        <w:t>А? Да ника</w:t>
        <w:softHyphen/>
        <w:t xml:space="preserve">кой это не муж. </w:t>
      </w:r>
      <w:r>
        <w:rPr>
          <w:rFonts w:cs="Arial" w:ascii="Arial" w:hAnsi="Arial"/>
          <w:color w:val="000000"/>
        </w:rPr>
        <w:t xml:space="preserve">(В бешенстве.) </w:t>
      </w:r>
      <w:r>
        <w:rPr>
          <w:rFonts w:cs="Arial" w:ascii="Arial" w:hAnsi="Arial"/>
          <w:i w:val="false"/>
          <w:color w:val="000000"/>
        </w:rPr>
        <w:t>Откуда я знаю, кто! Телефонный хулиган, сволочь он — вот кто! Звонит тысячу раз на день, гадости гово</w:t>
        <w:softHyphen/>
        <w:t>рит... Таких слов и в словаре-то нет. Я специ</w:t>
        <w:softHyphen/>
        <w:t>ально смотрела в большом словаре — нет таких слов! Кто-то из здешних, из соседей... Больной? Мне вот так хватает одного больного в собственном доме. Я не сестра мило</w:t>
        <w:softHyphen/>
        <w:t xml:space="preserve">сердия для всех развратников в Италии! </w:t>
      </w:r>
      <w:r>
        <w:rPr>
          <w:rFonts w:cs="Arial" w:ascii="Arial" w:hAnsi="Arial"/>
          <w:color w:val="000000"/>
        </w:rPr>
        <w:t>Снова звонит телефон,</w:t>
      </w:r>
    </w:p>
    <w:p>
      <w:pPr>
        <w:pStyle w:val="Normal"/>
        <w:shd w:fill="FFFFFF" w:val="clear"/>
        <w:spacing w:before="4" w:after="0"/>
        <w:jc w:val="both"/>
        <w:rPr/>
      </w:pPr>
      <w:r>
        <w:rPr>
          <w:rFonts w:cs="Arial" w:ascii="Arial" w:hAnsi="Arial"/>
          <w:i w:val="false"/>
          <w:color w:val="000000"/>
        </w:rPr>
        <w:t>Вот, опять звонит! Сейчас я ему скажу пару ласковых.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i w:val="false"/>
          <w:color w:val="000000"/>
        </w:rPr>
        <w:t xml:space="preserve">. Он у меня заткнется. </w:t>
      </w:r>
      <w:r>
        <w:rPr>
          <w:rFonts w:cs="Arial" w:ascii="Arial" w:hAnsi="Arial"/>
          <w:color w:val="000000"/>
        </w:rPr>
        <w:t xml:space="preserve">(Берет трубку.) </w:t>
      </w:r>
      <w:r>
        <w:rPr>
          <w:rFonts w:cs="Arial" w:ascii="Arial" w:hAnsi="Arial"/>
          <w:i w:val="false"/>
          <w:color w:val="000000"/>
        </w:rPr>
        <w:t>Але, это ты, сволочь?! Учти, мой те</w:t>
        <w:softHyphen/>
        <w:t xml:space="preserve">лефон прослушивается в полиции, и если ты... </w:t>
      </w:r>
      <w:r>
        <w:rPr>
          <w:rFonts w:cs="Arial" w:ascii="Arial" w:hAnsi="Arial"/>
          <w:color w:val="000000"/>
        </w:rPr>
        <w:t xml:space="preserve">(Внезапно изменив тон.) </w:t>
      </w:r>
      <w:r>
        <w:rPr>
          <w:rFonts w:cs="Arial" w:ascii="Arial" w:hAnsi="Arial"/>
          <w:i w:val="false"/>
          <w:color w:val="000000"/>
        </w:rPr>
        <w:t xml:space="preserve">Привет... </w:t>
      </w:r>
      <w:r>
        <w:rPr>
          <w:rFonts w:cs="Arial" w:ascii="Arial" w:hAnsi="Arial"/>
          <w:color w:val="000000"/>
        </w:rPr>
        <w:t>(Со</w:t>
        <w:softHyphen/>
        <w:t xml:space="preserve">седке, прикрыв трубку рукой.) </w:t>
      </w:r>
      <w:r>
        <w:rPr>
          <w:rFonts w:cs="Arial" w:ascii="Arial" w:hAnsi="Arial"/>
          <w:i w:val="false"/>
          <w:color w:val="000000"/>
        </w:rPr>
        <w:t xml:space="preserve">Это муж! </w:t>
      </w:r>
      <w:r>
        <w:rPr>
          <w:rFonts w:cs="Arial" w:ascii="Arial" w:hAnsi="Arial"/>
          <w:color w:val="000000"/>
        </w:rPr>
        <w:t>(Силь</w:t>
        <w:softHyphen/>
        <w:t xml:space="preserve">но смутившись, в трубку.) </w:t>
      </w:r>
      <w:r>
        <w:rPr>
          <w:rFonts w:cs="Arial" w:ascii="Arial" w:hAnsi="Arial"/>
          <w:i w:val="false"/>
          <w:color w:val="000000"/>
        </w:rPr>
        <w:t>Я не тебе, доро</w:t>
        <w:softHyphen/>
        <w:t>гой... я думала.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i w:val="false"/>
          <w:color w:val="000000"/>
        </w:rPr>
        <w:t xml:space="preserve">. Кто-то все время звонит, тебя спрашивает! Ругается жуткими словами, говорит — ты ему деньги должен... Чтобы его отшить, я и сказала про полицию. </w:t>
      </w:r>
      <w:r>
        <w:rPr>
          <w:rFonts w:cs="Arial" w:ascii="Arial" w:hAnsi="Arial"/>
          <w:color w:val="000000"/>
        </w:rPr>
        <w:t>(Вдругуди</w:t>
        <w:softHyphen/>
        <w:t xml:space="preserve">вившись, и далее, удивляясь все больше.) </w:t>
      </w:r>
      <w:r>
        <w:rPr>
          <w:rFonts w:cs="Arial" w:ascii="Arial" w:hAnsi="Arial"/>
          <w:i w:val="false"/>
          <w:color w:val="000000"/>
        </w:rPr>
        <w:t>Я? Ко</w:t>
        <w:softHyphen/>
        <w:t>нечно, дома. Альдо, я, честное слово, — дома. Ты чей номер-то набрал? Ну, если я ответи</w:t>
        <w:softHyphen/>
        <w:t xml:space="preserve">ла, то где я по-твоему?.. Никуда не выходила. Как я выйду, если ты меня запираешь в доме на ключ?! </w:t>
      </w:r>
      <w:r>
        <w:rPr>
          <w:rFonts w:cs="Arial" w:ascii="Arial" w:hAnsi="Arial"/>
          <w:color w:val="000000"/>
        </w:rPr>
        <w:t xml:space="preserve">(Соседке.) </w:t>
      </w:r>
      <w:r>
        <w:rPr>
          <w:rFonts w:cs="Arial" w:ascii="Arial" w:hAnsi="Arial"/>
          <w:i w:val="false"/>
          <w:color w:val="000000"/>
        </w:rPr>
        <w:t xml:space="preserve">Синьора, понимаете, мой муж... </w:t>
      </w:r>
      <w:r>
        <w:rPr>
          <w:rFonts w:cs="Arial" w:ascii="Arial" w:hAnsi="Arial"/>
          <w:color w:val="000000"/>
        </w:rPr>
        <w:t xml:space="preserve">(В телефон.) </w:t>
      </w:r>
      <w:r>
        <w:rPr>
          <w:rFonts w:cs="Arial" w:ascii="Arial" w:hAnsi="Arial"/>
          <w:i w:val="false"/>
          <w:color w:val="000000"/>
        </w:rPr>
        <w:t>Але... Ни с кем не говорю. Да, я сказала "синьора", но это я сама себя нарочно так называю: "синьора"... Дома — никого... Да, твой брат, само собой, но он в другой комнате..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i w:val="false"/>
          <w:color w:val="000000"/>
        </w:rPr>
        <w:t xml:space="preserve">Да, мальчик спит... Да, я его покормила... Да, он пописал... </w:t>
      </w:r>
      <w:r>
        <w:rPr>
          <w:rFonts w:cs="Arial" w:ascii="Arial" w:hAnsi="Arial"/>
          <w:color w:val="000000"/>
        </w:rPr>
        <w:t>(Раз</w:t>
        <w:softHyphen/>
        <w:t xml:space="preserve">драженно.) </w:t>
      </w:r>
      <w:r>
        <w:rPr>
          <w:rFonts w:cs="Arial" w:ascii="Arial" w:hAnsi="Arial"/>
          <w:i w:val="false"/>
          <w:color w:val="000000"/>
        </w:rPr>
        <w:t xml:space="preserve">Да, твой брат тоже! </w:t>
      </w:r>
      <w:r>
        <w:rPr>
          <w:rFonts w:cs="Arial" w:ascii="Arial" w:hAnsi="Arial"/>
          <w:color w:val="000000"/>
        </w:rPr>
        <w:t xml:space="preserve">(Стараясь не выйти из себя.) </w:t>
      </w:r>
      <w:r>
        <w:rPr>
          <w:rFonts w:cs="Arial" w:ascii="Arial" w:hAnsi="Arial"/>
          <w:i w:val="false"/>
          <w:color w:val="000000"/>
        </w:rPr>
        <w:t xml:space="preserve">Я не злюсь. Просто сообщаю, что в доме все пописали!.. Так, будь здоров... Я всем довольна, Альдо, я просто счастлива. </w:t>
      </w:r>
      <w:r>
        <w:rPr>
          <w:rFonts w:cs="Arial" w:ascii="Arial" w:hAnsi="Arial"/>
          <w:color w:val="000000"/>
        </w:rPr>
        <w:t xml:space="preserve">(Все более заводясь.) </w:t>
      </w:r>
      <w:r>
        <w:rPr>
          <w:rFonts w:cs="Arial" w:ascii="Arial" w:hAnsi="Arial"/>
          <w:i w:val="false"/>
          <w:color w:val="000000"/>
        </w:rPr>
        <w:t>Вот глажу белье и ката</w:t>
        <w:softHyphen/>
        <w:t xml:space="preserve">юсь со смеху от счастья... Я же говорю, от счастья. </w:t>
      </w:r>
      <w:r>
        <w:rPr>
          <w:rFonts w:cs="Arial" w:ascii="Arial" w:hAnsi="Arial"/>
          <w:color w:val="000000"/>
        </w:rPr>
        <w:t xml:space="preserve">(Кричит.) </w:t>
      </w:r>
      <w:r>
        <w:rPr>
          <w:rFonts w:cs="Arial" w:ascii="Arial" w:hAnsi="Arial"/>
          <w:i w:val="false"/>
          <w:color w:val="000000"/>
        </w:rPr>
        <w:t xml:space="preserve">Счастливая я-а-а!!! </w:t>
      </w:r>
      <w:r>
        <w:rPr>
          <w:rFonts w:cs="Arial" w:ascii="Arial" w:hAnsi="Arial"/>
          <w:color w:val="000000"/>
        </w:rPr>
        <w:t xml:space="preserve">(Бросив трубку, испускает вопль ненависти по адресу телефона; напряженно насупившись, глядит несколько мгновений на соседку, затем, овладев своими нервами, молча посылает ей широкую улыбку.) </w:t>
      </w:r>
      <w:r>
        <w:rPr>
          <w:rFonts w:cs="Arial" w:ascii="Arial" w:hAnsi="Arial"/>
          <w:i w:val="false"/>
          <w:color w:val="000000"/>
        </w:rPr>
        <w:t>Вот... Пришлось наврать... Нет, про эту телефонную сволочь он не знает; если я скажу, мне же и попадет!.. Естественно, не виновата, но он скажет: раз они ко мне лезут, значит чувствуют, что мне приятно, и воз</w:t>
        <w:softHyphen/>
        <w:t>буждаются. Возьмет и отключит мой теле</w:t>
        <w:softHyphen/>
        <w:t xml:space="preserve">фон... Он и так держит меня взаперти... Как арестантку! Утром уходит и запирает... По магазинам? Сам бегает. </w:t>
      </w:r>
      <w:r>
        <w:rPr>
          <w:rFonts w:cs="Arial" w:ascii="Arial" w:hAnsi="Arial"/>
          <w:color w:val="000000"/>
        </w:rPr>
        <w:t xml:space="preserve">(Вновь принимается за глажение.) </w:t>
      </w:r>
      <w:r>
        <w:rPr>
          <w:rFonts w:cs="Arial" w:ascii="Arial" w:hAnsi="Arial"/>
          <w:i w:val="false"/>
          <w:color w:val="000000"/>
        </w:rPr>
        <w:t>Нет, мало ли, конечно позвани</w:t>
        <w:softHyphen/>
        <w:t xml:space="preserve">вает— на всякий случай. Но что, собственно, может произойти — семья у нас спокойная... </w:t>
      </w:r>
      <w:r>
        <w:rPr>
          <w:rFonts w:cs="Arial" w:ascii="Arial" w:hAnsi="Arial"/>
          <w:color w:val="000000"/>
        </w:rPr>
        <w:t xml:space="preserve">(Внезапно, устремив взгляд выше, прекращает гладить. Пытается прикрыть грудь: левую какой-то тряпочкой, правую утюгом — мы укажем в какой именно момент она прижмет утюг к груди. Очень высоким голосом.) </w:t>
      </w:r>
      <w:r>
        <w:rPr>
          <w:rFonts w:cs="Arial" w:ascii="Arial" w:hAnsi="Arial"/>
          <w:i w:val="false"/>
          <w:color w:val="000000"/>
        </w:rPr>
        <w:t xml:space="preserve">Я тебя вижу! </w:t>
      </w:r>
      <w:r>
        <w:rPr>
          <w:rFonts w:cs="Arial" w:ascii="Arial" w:hAnsi="Arial"/>
          <w:color w:val="000000"/>
        </w:rPr>
        <w:t xml:space="preserve">(Соседке.) </w:t>
      </w:r>
      <w:r>
        <w:rPr>
          <w:rFonts w:cs="Arial" w:ascii="Arial" w:hAnsi="Arial"/>
          <w:i w:val="false"/>
          <w:color w:val="000000"/>
        </w:rPr>
        <w:t xml:space="preserve">Извините, пожалуйста. </w:t>
      </w:r>
      <w:r>
        <w:rPr>
          <w:rFonts w:cs="Arial" w:ascii="Arial" w:hAnsi="Arial"/>
          <w:color w:val="000000"/>
        </w:rPr>
        <w:t xml:space="preserve">(Тайному наблюдателю.) </w:t>
      </w:r>
      <w:r>
        <w:rPr>
          <w:rFonts w:cs="Arial" w:ascii="Arial" w:hAnsi="Arial"/>
          <w:i w:val="false"/>
          <w:color w:val="000000"/>
        </w:rPr>
        <w:t>Можешь не прятать</w:t>
        <w:softHyphen/>
        <w:t xml:space="preserve">ся. Я вижу — вон твой бинокль — блестит на солнце! </w:t>
      </w:r>
      <w:r>
        <w:rPr>
          <w:rFonts w:cs="Arial" w:ascii="Arial" w:hAnsi="Arial"/>
          <w:color w:val="000000"/>
        </w:rPr>
        <w:t xml:space="preserve">(Прижимает к груди утюг и тут же с воплем отстраняет его.) </w:t>
      </w:r>
      <w:r>
        <w:rPr>
          <w:rFonts w:cs="Arial" w:ascii="Arial" w:hAnsi="Arial"/>
          <w:i w:val="false"/>
          <w:color w:val="000000"/>
        </w:rPr>
        <w:t>А-а-а!.. Грудь!.. Про</w:t>
        <w:softHyphen/>
        <w:t xml:space="preserve">гладила!.. Синьора, вам не видно, а он в том окне, сверху, прямо над вами. Э-э. </w:t>
      </w:r>
      <w:r>
        <w:rPr>
          <w:rFonts w:cs="Arial" w:ascii="Arial" w:hAnsi="Arial"/>
          <w:i w:val="false"/>
          <w:smallCaps/>
          <w:color w:val="000000"/>
        </w:rPr>
        <w:t>вылупил</w:t>
      </w:r>
      <w:r>
        <w:rPr>
          <w:rFonts w:cs="Arial" w:ascii="Arial" w:hAnsi="Arial"/>
          <w:i w:val="false"/>
          <w:color w:val="000000"/>
        </w:rPr>
        <w:t>ся! Мне здесь только извращенцев не хвата</w:t>
        <w:softHyphen/>
        <w:t>ло! Дожили — простая женщина у себя дома не может спокойно погладить белье... в не</w:t>
        <w:softHyphen/>
        <w:t xml:space="preserve">глиже. Что мне теперь — по дому в пальто ходить? </w:t>
      </w:r>
      <w:r>
        <w:rPr>
          <w:rFonts w:cs="Arial" w:ascii="Arial" w:hAnsi="Arial"/>
          <w:color w:val="000000"/>
        </w:rPr>
        <w:t xml:space="preserve">(Кричит соглядатаю.) </w:t>
      </w:r>
      <w:r>
        <w:rPr>
          <w:rFonts w:cs="Arial" w:ascii="Arial" w:hAnsi="Arial"/>
          <w:i w:val="false"/>
          <w:color w:val="000000"/>
        </w:rPr>
        <w:t>А?! Может, еще шапку напялить... ушанку? И лыжи?! Я ведь на лыжах не умею — грохнусь, перело</w:t>
        <w:softHyphen/>
        <w:t xml:space="preserve">маюсь вся, как мой деверь!.. </w:t>
      </w:r>
      <w:r>
        <w:rPr>
          <w:rFonts w:cs="Arial" w:ascii="Arial" w:hAnsi="Arial"/>
          <w:color w:val="000000"/>
        </w:rPr>
        <w:t xml:space="preserve">(Соседке.) </w:t>
      </w:r>
      <w:r>
        <w:rPr>
          <w:rFonts w:cs="Arial" w:ascii="Arial" w:hAnsi="Arial"/>
          <w:i w:val="false"/>
          <w:color w:val="000000"/>
        </w:rPr>
        <w:t>Поли</w:t>
        <w:softHyphen/>
        <w:t>цию? Нет, этих даром не надо. Знаете, что будет? Приедут, составят вот такой протокол. Все подробно напишут: до какого места я была голая или до какого места одетая... В собственном доме. Потом скажут, что я сама провоцировала этого психа эротическими танцами. В конце концов меня же и привле</w:t>
        <w:softHyphen/>
        <w:t>кут к ответственности за непристойные дей</w:t>
        <w:softHyphen/>
        <w:t>ствия в частной квартире, доступной для все</w:t>
        <w:softHyphen/>
        <w:t xml:space="preserve">общего обозрения! Нет уж, сама справлюсь. </w:t>
      </w:r>
      <w:r>
        <w:rPr>
          <w:rFonts w:cs="Arial" w:ascii="Arial" w:hAnsi="Arial"/>
          <w:color w:val="000000"/>
        </w:rPr>
        <w:t xml:space="preserve">(Срывает со стены большое охотничье ружье и целится в соглядатая. Кричит.) </w:t>
      </w:r>
      <w:r>
        <w:rPr>
          <w:rFonts w:cs="Arial" w:ascii="Arial" w:hAnsi="Arial"/>
          <w:i w:val="false"/>
          <w:color w:val="000000"/>
        </w:rPr>
        <w:t xml:space="preserve">Я убью тебя, сволочь!.. </w:t>
      </w:r>
      <w:r>
        <w:rPr>
          <w:rFonts w:cs="Arial" w:ascii="Arial" w:hAnsi="Arial"/>
          <w:color w:val="000000"/>
        </w:rPr>
        <w:t xml:space="preserve">(Разочарованно.) </w:t>
      </w:r>
      <w:r>
        <w:rPr>
          <w:rFonts w:cs="Arial" w:ascii="Arial" w:hAnsi="Arial"/>
          <w:i w:val="false"/>
          <w:color w:val="000000"/>
        </w:rPr>
        <w:t>Сбежал. Как уви</w:t>
        <w:softHyphen/>
        <w:t xml:space="preserve">дит ружье — сразу прячется, заячья душа. Выходи, мерзавец, со своим биноклем!.. </w:t>
      </w:r>
      <w:r>
        <w:rPr>
          <w:rFonts w:cs="Arial" w:ascii="Arial" w:hAnsi="Arial"/>
          <w:color w:val="000000"/>
        </w:rPr>
        <w:t xml:space="preserve">(Кладет ружье на стол. Обращаясь к соседке.) </w:t>
      </w:r>
      <w:r>
        <w:rPr>
          <w:rFonts w:cs="Arial" w:ascii="Arial" w:hAnsi="Arial"/>
          <w:i w:val="false"/>
          <w:color w:val="000000"/>
        </w:rPr>
        <w:t>Смеетесь? Я похожа на сумасшедшую, да? Но лучше сойти с ума, чем жить, как я жила раньше — напичканная лекарствами — се</w:t>
        <w:softHyphen/>
        <w:t>дуксен, веронал, тазепам. В отчаянии я вооб</w:t>
        <w:softHyphen/>
        <w:t>ще заглатывала все подряд таблетки, какие находила в аптечке, даже детские, от глис</w:t>
        <w:softHyphen/>
        <w:t xml:space="preserve">тов!.. А три месяца тому назад резала себе вены. Да, вены. </w:t>
      </w:r>
      <w:r>
        <w:rPr>
          <w:rFonts w:cs="Arial" w:ascii="Arial" w:hAnsi="Arial"/>
          <w:color w:val="000000"/>
        </w:rPr>
        <w:t xml:space="preserve">(Демонстрирует запястье.) </w:t>
      </w:r>
      <w:r>
        <w:rPr>
          <w:rFonts w:cs="Arial" w:ascii="Arial" w:hAnsi="Arial"/>
          <w:i w:val="false"/>
          <w:color w:val="000000"/>
        </w:rPr>
        <w:t>Вот, смотрите — шрам до сих пор. Видите?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i w:val="false"/>
          <w:color w:val="000000"/>
        </w:rPr>
        <w:t xml:space="preserve">. Нет, синьора, про вены рассказывать не буду. Это очень личное. Не могу. Мы ведь с вами не знакомы. </w:t>
      </w:r>
      <w:r>
        <w:rPr>
          <w:rFonts w:cs="Arial" w:ascii="Arial" w:hAnsi="Arial"/>
          <w:color w:val="000000"/>
        </w:rPr>
        <w:t xml:space="preserve">(Резко меняя интонацию.) </w:t>
      </w:r>
      <w:r>
        <w:rPr>
          <w:rFonts w:cs="Arial" w:ascii="Arial" w:hAnsi="Arial"/>
          <w:i w:val="false"/>
          <w:color w:val="000000"/>
        </w:rPr>
        <w:t>Рас</w:t>
        <w:softHyphen/>
        <w:t>сказать?.. Нет, нет, и так уже весь ваш дом слышал, что я тут болтала. Выговорилась, и / ладно... Это печальная история. Все произо</w:t>
        <w:softHyphen/>
        <w:t>шло из-за одного мальчика на пятнадцать лет моложе меня... а выглядел он еще моложе, чем был... робкий, смущенный, нежный, ра</w:t>
        <w:softHyphen/>
        <w:t>нимый... Да сойтись с таким — это же грех великий! Грех!.. А я сошлась... Как — что сде</w:t>
        <w:softHyphen/>
        <w:t xml:space="preserve">лала? Сошлась. Легла в постель с мальчиком! И знаете, что самое ужасное? Мне не было стыдно... Наоборот, я радовалась! Пела и плясала с утра до ночи... А ночью — плакала. "Развратница" — кляла я себя. </w:t>
      </w:r>
      <w:r>
        <w:rPr>
          <w:rFonts w:cs="Arial" w:ascii="Arial" w:hAnsi="Arial"/>
          <w:color w:val="000000"/>
        </w:rPr>
        <w:t xml:space="preserve">Из-за сцены слышен звук какой-то дудки. </w:t>
      </w:r>
      <w:r>
        <w:rPr>
          <w:rFonts w:cs="Arial" w:ascii="Arial" w:hAnsi="Arial"/>
          <w:i w:val="false"/>
          <w:color w:val="000000"/>
        </w:rPr>
        <w:t xml:space="preserve">Ой, извините, это мой деверь. Дудит в дудку — значит зовет меня. Я сейчас. </w:t>
      </w:r>
      <w:r>
        <w:rPr>
          <w:rFonts w:cs="Arial" w:ascii="Arial" w:hAnsi="Arial"/>
          <w:color w:val="000000"/>
        </w:rPr>
        <w:t xml:space="preserve">(Заглядывая в дверь слева.) </w:t>
      </w:r>
      <w:r>
        <w:rPr>
          <w:rFonts w:cs="Arial" w:ascii="Arial" w:hAnsi="Arial"/>
          <w:i w:val="false"/>
          <w:color w:val="000000"/>
        </w:rPr>
        <w:t xml:space="preserve">Что тебе, дорогой, что? Посиди спокойно. Я с соседкой разговариваю. </w:t>
      </w:r>
      <w:r>
        <w:rPr>
          <w:rFonts w:cs="Arial" w:ascii="Arial" w:hAnsi="Arial"/>
          <w:color w:val="000000"/>
        </w:rPr>
        <w:t>Звонит телефон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 xml:space="preserve">(Закрывает дверь и бежит к аппарату.) </w:t>
      </w:r>
      <w:r>
        <w:rPr>
          <w:rFonts w:cs="Arial" w:ascii="Arial" w:hAnsi="Arial"/>
          <w:i w:val="false"/>
          <w:color w:val="000000"/>
        </w:rPr>
        <w:t xml:space="preserve">Але... В чем дело, Альдо? Чего ты опять звонишь?.. Если он вдруг явится? Тот, который деньги должен? </w:t>
      </w:r>
      <w:r>
        <w:rPr>
          <w:rFonts w:cs="Arial" w:ascii="Arial" w:hAnsi="Arial"/>
          <w:color w:val="000000"/>
        </w:rPr>
        <w:t xml:space="preserve">(Как бы про себя.) </w:t>
      </w:r>
      <w:r>
        <w:rPr>
          <w:rFonts w:cs="Arial" w:ascii="Arial" w:hAnsi="Arial"/>
          <w:i w:val="false"/>
          <w:color w:val="000000"/>
        </w:rPr>
        <w:t>Кто явится, какие деньги?.. А-а-а, тот, который нам телефон обрывает! Ну и что? Я же тут заперта, в доме, он же в замочную скважину не пролезет... А-а, я должна притвориться, что меня нет, вы</w:t>
        <w:softHyphen/>
        <w:t>ключить радио, телевизор, проигрыватель... Хорошо, как скажешь. Слушаюсь, началь</w:t>
        <w:softHyphen/>
        <w:t xml:space="preserve">ник! Я даже специально для тебя знаешь что сделаю? Бегом в сортир, нырну в унитаз и спущу воду... Ах, мой начальник сердится. Пошел вон!! </w:t>
      </w:r>
      <w:r>
        <w:rPr>
          <w:rFonts w:cs="Arial" w:ascii="Arial" w:hAnsi="Arial"/>
          <w:color w:val="000000"/>
        </w:rPr>
        <w:t xml:space="preserve">(В бешенстве швыряет трубку на рычаг.) </w:t>
      </w:r>
      <w:r>
        <w:rPr>
          <w:rFonts w:cs="Arial" w:ascii="Arial" w:hAnsi="Arial"/>
          <w:i w:val="false"/>
          <w:color w:val="000000"/>
        </w:rPr>
        <w:t>Сказал: вернется — морду набьет. Мне!! Мой муж — мне — набьет морду?! На</w:t>
        <w:softHyphen/>
        <w:t xml:space="preserve">бьет... </w:t>
      </w:r>
      <w:r>
        <w:rPr>
          <w:rFonts w:cs="Arial" w:ascii="Arial" w:hAnsi="Arial"/>
          <w:color w:val="000000"/>
        </w:rPr>
        <w:t xml:space="preserve">(Вновь принимается за работу.) </w:t>
      </w:r>
      <w:r>
        <w:rPr>
          <w:rFonts w:cs="Arial" w:ascii="Arial" w:hAnsi="Arial"/>
          <w:i w:val="false"/>
          <w:color w:val="000000"/>
        </w:rPr>
        <w:t>Прав</w:t>
        <w:softHyphen/>
        <w:t>да, он уверяет, что это от любви, что он меня обожает. Что я по-прежнему девочка, кото</w:t>
        <w:softHyphen/>
        <w:t>рую он должен защищать. И чтобы лучше за</w:t>
        <w:softHyphen/>
        <w:t>щищать, сам же первый надо мной измыва</w:t>
        <w:softHyphen/>
        <w:t>ется. Держит под замком, как чокнутую ку</w:t>
        <w:softHyphen/>
        <w:t>рицу. Чуть что — по физиономии, и сразу — в постель. Сразу любовь ему подавай! А мне после мордобоя не до любви... Но ему пле</w:t>
        <w:softHyphen/>
        <w:t>вать! Я должна быть, как растворимый кофе — всегда готова! При этом успеть помыться, причесаться, надушиться, быть теплой, мяг</w:t>
        <w:softHyphen/>
        <w:t xml:space="preserve">кой, податливой и, главное, — молчать! Только глубоко дышать и повизгивать, чтобы он думал, будто я его очень хочу. А я своего мужа не хочу! Я с ним ничего не чувствую... Я не могу с ним дойти до... </w:t>
      </w:r>
      <w:r>
        <w:rPr>
          <w:rFonts w:cs="Arial" w:ascii="Arial" w:hAnsi="Arial"/>
          <w:color w:val="000000"/>
        </w:rPr>
        <w:t>(В смущении не может найти слово.) Соседка подсказывает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i w:val="false"/>
          <w:color w:val="000000"/>
        </w:rPr>
        <w:t>Да, да, вот это самое слово! А слово-то!.. Ну и словечко!! Произнести-то боюсь! ОРГАЗМ! Какой-то страшный зверь — помесь гамад</w:t>
        <w:softHyphen/>
        <w:t>рила с орангутангом. Слово для газетных за</w:t>
        <w:softHyphen/>
        <w:t>головков: "Взрослый оргазм сбежал из город</w:t>
        <w:softHyphen/>
        <w:t>ского цирка!", "Вчера в зоопарке молодая монашка стала жертвой взбесившегося ор</w:t>
        <w:softHyphen/>
        <w:t>газма!" Когда я слышу — говорят: "Кто-то достиг оргазма", я представляю себе такого человека, который отчаянно несется за трам</w:t>
        <w:softHyphen/>
        <w:t xml:space="preserve">ваем и прыг в него на полном ходу! </w:t>
      </w:r>
      <w:r>
        <w:rPr>
          <w:rFonts w:cs="Arial" w:ascii="Arial" w:hAnsi="Arial"/>
          <w:color w:val="000000"/>
        </w:rPr>
        <w:t>(Смеет</w:t>
        <w:softHyphen/>
        <w:t xml:space="preserve">ся.) </w:t>
      </w:r>
      <w:r>
        <w:rPr>
          <w:rFonts w:cs="Arial" w:ascii="Arial" w:hAnsi="Arial"/>
          <w:i w:val="false"/>
          <w:color w:val="000000"/>
        </w:rPr>
        <w:t>Вам тоже так кажется?.. О-Р-ГА-$М!! Это ж надо! Кругом столько слов — не могли на</w:t>
        <w:softHyphen/>
        <w:t>звать его, например, табуреткой? Вот скажут: "Я достиг табуретки". Во-первых, непонят</w:t>
        <w:softHyphen/>
        <w:t xml:space="preserve">но, что речь идет о чем-то непристойном. Во-вторых, подумаешь — устал человек, присел отдохнуть! </w:t>
      </w:r>
      <w:r>
        <w:rPr>
          <w:rFonts w:cs="Arial" w:ascii="Arial" w:hAnsi="Arial"/>
          <w:color w:val="000000"/>
        </w:rPr>
        <w:t xml:space="preserve">(Хохочет.) </w:t>
      </w:r>
      <w:r>
        <w:rPr>
          <w:rFonts w:cs="Arial" w:ascii="Arial" w:hAnsi="Arial"/>
          <w:i w:val="false"/>
          <w:color w:val="000000"/>
        </w:rPr>
        <w:t>Этот оргазм сбил меня с толку. На чем я остановилась? Ах, да: я ни</w:t>
        <w:softHyphen/>
        <w:t xml:space="preserve">чего не чувствую! Смотрите, синьора, как мы с мужем занимаемся любовью: вот так! </w:t>
      </w:r>
      <w:r>
        <w:rPr>
          <w:rFonts w:cs="Arial" w:ascii="Arial" w:hAnsi="Arial"/>
          <w:color w:val="000000"/>
        </w:rPr>
        <w:t>(Са</w:t>
        <w:softHyphen/>
        <w:t>дится на скамейку, отдает честь по-солдат</w:t>
        <w:softHyphen/>
        <w:t xml:space="preserve">ски и в таком напряженном положении, с рукой "под козырек ", откидывается на спину.) </w:t>
      </w:r>
      <w:r>
        <w:rPr>
          <w:rFonts w:cs="Arial" w:ascii="Arial" w:hAnsi="Arial"/>
          <w:i w:val="false"/>
          <w:color w:val="000000"/>
        </w:rPr>
        <w:t>А когда он... закончит... я сама себе коман</w:t>
        <w:softHyphen/>
        <w:t>дую: "Вольно!" Нет, не вслух, конечно, иначе он хряснет по физиономии — мало не пока</w:t>
        <w:softHyphen/>
        <w:t xml:space="preserve">жется... Я про себя. Тихонько скомандую: "вольно", и мирно засыпаю. Никак не пойму, почему я с моим мужем ничего не чувствую. Наверное, чересчур зажата; мне все время кажется, что меня... </w:t>
      </w:r>
      <w:r>
        <w:rPr>
          <w:rFonts w:cs="Arial" w:ascii="Arial" w:hAnsi="Arial"/>
          <w:color w:val="000000"/>
        </w:rPr>
        <w:t xml:space="preserve">(Не может подыскать точного слова.) Соседка ей подсказывает. </w:t>
      </w:r>
      <w:r>
        <w:rPr>
          <w:rFonts w:cs="Arial" w:ascii="Arial" w:hAnsi="Arial"/>
          <w:i w:val="false"/>
          <w:color w:val="000000"/>
        </w:rPr>
        <w:t>Да! Да! Именно! Ну надо же, как точно! Си</w:t>
        <w:softHyphen/>
        <w:t>ньора, где ж вы раньше были? Я все ломала голову, как бы это выразить, а, оказывается, такое простое слово: меня ИСПОЛЬЗУЮТ! Да, используют, словно электробритву или фен для сушки волос... Я ведь совсем не</w:t>
        <w:softHyphen/>
        <w:t>опытная в... сексе — видела двоих мужчин: мужа, который не в счет, и еще одного, в детстве. Мне было десять лет, ему — двенад</w:t>
        <w:softHyphen/>
        <w:t>цать. Мальчонка.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i w:val="false"/>
          <w:color w:val="000000"/>
        </w:rPr>
        <w:t>. Теперь уж вырос, навер</w:t>
        <w:softHyphen/>
        <w:t>ное. Мы понятия не имели об этих делах. Знали только, что дети рождаются из живо</w:t>
        <w:softHyphen/>
        <w:t xml:space="preserve">та... Ничего не чувствовала. Ничегошеньки! Только очень болел пупок </w:t>
      </w:r>
      <w:r>
        <w:rPr>
          <w:rFonts w:cs="Arial" w:ascii="Arial" w:hAnsi="Arial"/>
          <w:color w:val="000000"/>
        </w:rPr>
        <w:t xml:space="preserve">(указывает на пупок), </w:t>
      </w:r>
      <w:r>
        <w:rPr>
          <w:rFonts w:cs="Arial" w:ascii="Arial" w:hAnsi="Arial"/>
          <w:i w:val="false"/>
          <w:color w:val="000000"/>
        </w:rPr>
        <w:t>вот здесь. Пупок. Мы думали, что вся любовь происходит через пупок, а мой... ка</w:t>
        <w:softHyphen/>
        <w:t>валер старался изо всех сил. Старался, ста</w:t>
        <w:softHyphen/>
        <w:t>рался... В результате у меня получилось вос</w:t>
        <w:softHyphen/>
        <w:t xml:space="preserve">паление пупка </w:t>
      </w:r>
      <w:r>
        <w:rPr>
          <w:rFonts w:cs="Arial" w:ascii="Arial" w:hAnsi="Arial"/>
          <w:color w:val="000000"/>
        </w:rPr>
        <w:t xml:space="preserve">(хохочет), </w:t>
      </w:r>
      <w:r>
        <w:rPr>
          <w:rFonts w:cs="Arial" w:ascii="Arial" w:hAnsi="Arial"/>
          <w:i w:val="false"/>
          <w:color w:val="000000"/>
        </w:rPr>
        <w:t>а мама думала — опять ветрянка!.. Я мужу про этот случай не рассказываю, а то еще закатит скандал лет через десять, мол: "Вспомни про свой пупок, шлюха!" Молчу в тряпочку. Только священ</w:t>
        <w:softHyphen/>
        <w:t>нику исповедалась. Он больше не велел так делать, и моя сексуальная жизнь надолго за</w:t>
        <w:softHyphen/>
        <w:t>мерла. Да мне и самой не понравилось делать это через пупок... Потом я выросла большая, сделалась невестой, подруги мне все объяс</w:t>
        <w:softHyphen/>
        <w:t xml:space="preserve">нили... В день свадьбы, в церкви, я была такая счастливая!.. Распевала во все горло. Нет, не вслух, про себя: я все делаю про себя. И я распевала про себя: "Пришла любовь! О-о, о-о, пришла любовь!" </w:t>
      </w:r>
      <w:r>
        <w:rPr>
          <w:rFonts w:cs="Arial" w:ascii="Arial" w:hAnsi="Arial"/>
          <w:color w:val="000000"/>
        </w:rPr>
        <w:t>(Изменив интона</w:t>
        <w:softHyphen/>
        <w:t xml:space="preserve">цию, разочарованно.) </w:t>
      </w:r>
      <w:r>
        <w:rPr>
          <w:rFonts w:cs="Arial" w:ascii="Arial" w:hAnsi="Arial"/>
          <w:i w:val="false"/>
          <w:color w:val="000000"/>
        </w:rPr>
        <w:t>А на самом деле ко мне пришел мой муж! Синьора, как же мне было плохо в первую брачную ночь! "И это все?!" — спрашивала я себя... Как мне было плохо в первую брачную ночь! Да и в девяносто пер</w:t>
        <w:softHyphen/>
        <w:t xml:space="preserve">вую тоже... Спросить? У кого? Я стала читать женские журналы и открыла потрясающую новость! </w:t>
      </w:r>
      <w:r>
        <w:rPr>
          <w:rFonts w:cs="Arial" w:ascii="Arial" w:hAnsi="Arial"/>
          <w:color w:val="000000"/>
        </w:rPr>
        <w:t xml:space="preserve">(С важным видом.) </w:t>
      </w:r>
      <w:r>
        <w:rPr>
          <w:rFonts w:cs="Arial" w:ascii="Arial" w:hAnsi="Arial"/>
          <w:i w:val="false"/>
          <w:color w:val="000000"/>
        </w:rPr>
        <w:t xml:space="preserve">Я открыла, что у нас, у женщин, на теле есть эрогенные зоны. Это такие места, что когда к ним прикасается мужчина... </w:t>
      </w:r>
      <w:r>
        <w:rPr>
          <w:rFonts w:cs="Arial" w:ascii="Arial" w:hAnsi="Arial"/>
          <w:color w:val="000000"/>
        </w:rPr>
        <w:t xml:space="preserve">(Разочарованно.) </w:t>
      </w:r>
      <w:r>
        <w:rPr>
          <w:rFonts w:cs="Arial" w:ascii="Arial" w:hAnsi="Arial"/>
          <w:i w:val="false"/>
          <w:color w:val="000000"/>
        </w:rPr>
        <w:t>Ах, вы уже знае</w:t>
        <w:softHyphen/>
        <w:t>те... Я вижу, вы многое знаете... Слушайте, сколько же у нас этих эрогенных зон! В одном журнале была нарисована голая жен</w:t>
        <w:softHyphen/>
        <w:t>щина, разрезанная на четыре части. У нас в мясной лавке висит похожая схема разделки туш, где корову расчленили на области и про</w:t>
        <w:softHyphen/>
        <w:t>винции, — как карту страны. И каждая эро</w:t>
        <w:softHyphen/>
        <w:t>генная зона была раскрашена в разные прон</w:t>
        <w:softHyphen/>
        <w:t>зительные цвета по степени чувствительнос</w:t>
        <w:softHyphen/>
        <w:t>ти. Например: филейная часть — красная! Вот эта часть, за шеей, которую мясники на</w:t>
        <w:softHyphen/>
        <w:t xml:space="preserve">зывают "холка" — фиолетовая. Там, на спине, вырезка </w:t>
      </w:r>
      <w:r>
        <w:rPr>
          <w:rFonts w:cs="Arial" w:ascii="Arial" w:hAnsi="Arial"/>
          <w:color w:val="000000"/>
        </w:rPr>
        <w:t xml:space="preserve">(изменив интонацию) </w:t>
      </w:r>
      <w:r>
        <w:rPr>
          <w:rFonts w:cs="Arial" w:ascii="Arial" w:hAnsi="Arial"/>
          <w:i w:val="false"/>
          <w:color w:val="000000"/>
        </w:rPr>
        <w:t>— кста</w:t>
        <w:softHyphen/>
        <w:t xml:space="preserve">ти, как вырезка-то подорожала, а? Ой... </w:t>
      </w:r>
      <w:r>
        <w:rPr>
          <w:rFonts w:cs="Arial" w:ascii="Arial" w:hAnsi="Arial"/>
          <w:color w:val="000000"/>
        </w:rPr>
        <w:t xml:space="preserve">(Прежним тоном.) </w:t>
      </w:r>
      <w:r>
        <w:rPr>
          <w:rFonts w:cs="Arial" w:ascii="Arial" w:hAnsi="Arial"/>
          <w:i w:val="false"/>
          <w:color w:val="000000"/>
        </w:rPr>
        <w:t>Так вот: вырезка оранжевая! А нижняя часть брюха... брюшка... живо</w:t>
        <w:softHyphen/>
        <w:t>та... Нижняя часть!.. Ну вообще! Огненно-алый цвет, как мякоть нежного ростбифа! Это — в области ляжек и внутренней части бедра... А у меня с мужем — ни тебе филе, ни вырезки, ни мякоти — ничего! Я не чувство</w:t>
        <w:softHyphen/>
        <w:t>вала ничего! И в конце концов смирилась: думала — у всех женщин так. Думала я до тех пор, пока не повстречала юношу. Вот как было дело. Моя старшенькая уже подросла, хлопот стало меньше, и я сказала мужу: "На</w:t>
        <w:softHyphen/>
        <w:t>доело быть домохозяйкой, хочу заняться чем-нибудь умным — язык, к примеру, вы</w:t>
        <w:softHyphen/>
        <w:t>учить — хотя бы английский, а то поедем в Англию — ни бе ни ме". Он говорит: "Пра</w:t>
        <w:softHyphen/>
        <w:t>вильно" и приводит в дом студента из уни</w:t>
        <w:softHyphen/>
        <w:t>верситета, лет двадцати пяти; по-английски говорил изумительно. Дней через двадцать, я замечаю, что мой молоденький учитель влю</w:t>
        <w:softHyphen/>
        <w:t>бился в меня по уши! Как заметила? Вот спрягаю какой-нибудь глагол, нечаянно до</w:t>
        <w:softHyphen/>
        <w:t>тронусь до его руки, так он весь дрожит, за</w:t>
        <w:softHyphen/>
        <w:t>пинается, путается в своем английском... А я к таким проявлениям чувств не привыкла; у меня ведь как: то деверь лапает своей ручи</w:t>
        <w:softHyphen/>
        <w:t>щей, то телефонная сволочь матерится, то муж использует по назначению. А от этих вспышек любви у меня прямо живот сводило. Нервный гастрит! И я сказала себе: "Так до греха недолго. Хватит". И прекратила анг</w:t>
        <w:softHyphen/>
        <w:t>лийские уроки. Бедный юноша — он пережи</w:t>
        <w:softHyphen/>
        <w:t>вал... Каждое утро я выходила в магазин — стоял у подъезда, ждал меня. Бледный, уби</w:t>
        <w:softHyphen/>
        <w:t>тый, в белом плаще. До того красивый!.. Юл Бриннер в молодости. Смотрел на меня своим голубым глазом... Нет, нет, синьора, у него оба глаза на месте. Просто я так выража</w:t>
        <w:softHyphen/>
        <w:t xml:space="preserve">юсь: дескать, смотрел голубым глазом... Я ему говорила </w:t>
      </w:r>
      <w:r>
        <w:rPr>
          <w:rFonts w:cs="Arial" w:ascii="Arial" w:hAnsi="Arial"/>
          <w:color w:val="000000"/>
        </w:rPr>
        <w:t xml:space="preserve">(вполголоса): </w:t>
      </w:r>
      <w:r>
        <w:rPr>
          <w:rFonts w:cs="Arial" w:ascii="Arial" w:hAnsi="Arial"/>
          <w:i w:val="false"/>
          <w:color w:val="000000"/>
        </w:rPr>
        <w:t xml:space="preserve">"Уходи. Я тебе не пара. Я тебе в матери гожусь. </w:t>
      </w:r>
      <w:r>
        <w:rPr>
          <w:rFonts w:cs="Arial" w:ascii="Arial" w:hAnsi="Arial"/>
          <w:color w:val="000000"/>
        </w:rPr>
        <w:t xml:space="preserve">(Кричит.) </w:t>
      </w:r>
      <w:r>
        <w:rPr>
          <w:rFonts w:cs="Arial" w:ascii="Arial" w:hAnsi="Arial"/>
          <w:i w:val="false"/>
          <w:color w:val="000000"/>
        </w:rPr>
        <w:t xml:space="preserve">Иди отсюда!.." </w:t>
      </w:r>
      <w:r>
        <w:rPr>
          <w:rFonts w:cs="Arial" w:ascii="Arial" w:hAnsi="Arial"/>
          <w:color w:val="000000"/>
        </w:rPr>
        <w:t xml:space="preserve">(Обычным голосом.) </w:t>
      </w:r>
      <w:r>
        <w:rPr>
          <w:rFonts w:cs="Arial" w:ascii="Arial" w:hAnsi="Arial"/>
          <w:i w:val="false"/>
          <w:color w:val="000000"/>
        </w:rPr>
        <w:t>Он пугался!.. А однажды учудил такое, чего я никогда не за</w:t>
        <w:softHyphen/>
        <w:t>буду. Спускаюсь, как обычно, за продуктами, а его у подъезда — нет. Даже обидно стало. "Ладно, — думаю, — небось, смирился". И вдруг вижу: на стенах всех соседних домов огромными буквами, красной краской над</w:t>
        <w:softHyphen/>
        <w:t>пись: "Я люблю тебя, Мария!" Меня зовут Мария. Причем, написано по-английски: "I love you!" Это он нарочно по-английски на</w:t>
        <w:softHyphen/>
        <w:t>писал, чтоб никто не понял. Я — сломя голо</w:t>
        <w:softHyphen/>
        <w:t>ву назад, домой. "Все. Я должна его забыть. Должна забыть!" А как забудешь? Решила за</w:t>
        <w:softHyphen/>
        <w:t xml:space="preserve">ливать горе алкоголем. Начала пить. Пила горькую настойку "Фернет" — аперитив такой. Ужас, до чего горький этот "Фернет". Зачем такой горький делают? Я его хлопну как лекарство, и все нипочем. Радио орет, телефон надрывается, деверь дудит в дудку... </w:t>
      </w:r>
      <w:r>
        <w:rPr>
          <w:rFonts w:cs="Arial" w:ascii="Arial" w:hAnsi="Arial"/>
          <w:color w:val="000000"/>
        </w:rPr>
        <w:t xml:space="preserve">Звучит дудка. </w:t>
      </w:r>
      <w:r>
        <w:rPr>
          <w:rFonts w:cs="Arial" w:ascii="Arial" w:hAnsi="Arial"/>
          <w:i w:val="false"/>
          <w:color w:val="000000"/>
        </w:rPr>
        <w:t xml:space="preserve">Вон, слышите? </w:t>
      </w:r>
      <w:r>
        <w:rPr>
          <w:rFonts w:cs="Arial" w:ascii="Arial" w:hAnsi="Arial"/>
          <w:color w:val="000000"/>
        </w:rPr>
        <w:t xml:space="preserve">(Направляется к левой двери.) </w:t>
      </w:r>
      <w:r>
        <w:rPr>
          <w:rFonts w:cs="Arial" w:ascii="Arial" w:hAnsi="Arial"/>
          <w:i w:val="false"/>
          <w:color w:val="000000"/>
        </w:rPr>
        <w:t xml:space="preserve">Тебе чего? Сиди спокойно, я сейчас не могу — с подругой разговариваю. </w:t>
      </w:r>
      <w:r>
        <w:rPr>
          <w:rFonts w:cs="Arial" w:ascii="Arial" w:hAnsi="Arial"/>
          <w:color w:val="000000"/>
        </w:rPr>
        <w:t>Душераздирающий звук дудки перекрывает ее слова.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rFonts w:cs="Arial" w:ascii="Arial" w:hAnsi="Arial"/>
          <w:i w:val="false"/>
          <w:color w:val="000000"/>
        </w:rPr>
        <w:t xml:space="preserve">Нахал! </w:t>
      </w:r>
      <w:r>
        <w:rPr>
          <w:rFonts w:cs="Arial" w:ascii="Arial" w:hAnsi="Arial"/>
          <w:color w:val="000000"/>
        </w:rPr>
        <w:t xml:space="preserve">(Соседке.) </w:t>
      </w:r>
      <w:r>
        <w:rPr>
          <w:rFonts w:cs="Arial" w:ascii="Arial" w:hAnsi="Arial"/>
          <w:i w:val="false"/>
          <w:color w:val="000000"/>
        </w:rPr>
        <w:t xml:space="preserve">Еще и ругается! Я его как-нибудь с лестницы спущу прямо на каталке... Через все четыре этажа. </w:t>
      </w:r>
      <w:r>
        <w:rPr>
          <w:rFonts w:cs="Arial" w:ascii="Arial" w:hAnsi="Arial"/>
          <w:color w:val="000000"/>
        </w:rPr>
        <w:t>Яростный вопль дудки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 xml:space="preserve">(Тоже приходит в ярость.) </w:t>
      </w:r>
      <w:r>
        <w:rPr>
          <w:rFonts w:cs="Arial" w:ascii="Arial" w:hAnsi="Arial"/>
          <w:i w:val="false"/>
          <w:color w:val="000000"/>
        </w:rPr>
        <w:t>Вечно последний взвизг должен быть за ним!.. На чем я остано</w:t>
        <w:softHyphen/>
        <w:t>вилась? Ах, да. Я была пьяная. То есть, наве</w:t>
        <w:softHyphen/>
        <w:t>селе, с ног не валилась. Слышу звонок в дверь. Открываю — мать этого мальчика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i w:val="false"/>
          <w:color w:val="000000"/>
        </w:rPr>
        <w:t>Не</w:t>
        <w:softHyphen/>
        <w:t>удобно-то как!! Она говорит: "Синьора, не подумайте плохого. Я в отчаянии: мой сын умирает от любви к вам. Не ест, не спит... Спасите его, Пойдемте, хоть поговорите с ним!" Что ж делать? Я сама — мать. Иду. За</w:t>
        <w:softHyphen/>
        <w:t xml:space="preserve">хожу к нему в комнату, а он в постели, белый, как простыня, осунувшийся, подавленный, без плаща. Как увидел меня —разрыдался. Я тоже в слезы. И мать его в слезы... Потом мать ушла, мы остались одни. </w:t>
      </w:r>
      <w:r>
        <w:rPr>
          <w:rFonts w:cs="Arial" w:ascii="Arial" w:hAnsi="Arial"/>
          <w:color w:val="000000"/>
        </w:rPr>
        <w:t xml:space="preserve">(В большом смущении.) </w:t>
      </w:r>
      <w:r>
        <w:rPr>
          <w:rFonts w:cs="Arial" w:ascii="Arial" w:hAnsi="Arial"/>
          <w:i w:val="false"/>
          <w:color w:val="000000"/>
        </w:rPr>
        <w:t>Он меня обнимает, я — его. Целу</w:t>
        <w:softHyphen/>
        <w:t xml:space="preserve">ет меня, и я... и я его целую. А потом... </w:t>
      </w:r>
      <w:r>
        <w:rPr>
          <w:rFonts w:cs="Arial" w:ascii="Arial" w:hAnsi="Arial"/>
          <w:color w:val="000000"/>
        </w:rPr>
        <w:t>(Жес</w:t>
        <w:softHyphen/>
        <w:t>том дает понять, что молодой человек пытал</w:t>
        <w:softHyphen/>
        <w:t xml:space="preserve">ся притронуться к ее груди.) </w:t>
      </w:r>
      <w:r>
        <w:rPr>
          <w:rFonts w:cs="Arial" w:ascii="Arial" w:hAnsi="Arial"/>
          <w:i w:val="false"/>
          <w:color w:val="000000"/>
        </w:rPr>
        <w:t>"Не надо!" Он снова испугался. "Я должна с тобой погово</w:t>
        <w:softHyphen/>
        <w:t xml:space="preserve">рить. Мне не стыдно признаться, что я тебя тоже очень люблю. </w:t>
      </w:r>
      <w:r>
        <w:rPr>
          <w:rFonts w:cs="Arial" w:ascii="Arial" w:hAnsi="Arial"/>
          <w:color w:val="000000"/>
        </w:rPr>
        <w:t xml:space="preserve">(Повышая голос.) </w:t>
      </w:r>
      <w:r>
        <w:rPr>
          <w:rFonts w:cs="Arial" w:ascii="Arial" w:hAnsi="Arial"/>
          <w:i w:val="false"/>
          <w:color w:val="000000"/>
        </w:rPr>
        <w:t xml:space="preserve">Люблю, люблю!"... Как я кричала! Вот что значит "Фернет"! "Я тебя люблю-у-у!" </w:t>
      </w:r>
      <w:r>
        <w:rPr>
          <w:rFonts w:cs="Arial" w:ascii="Arial" w:hAnsi="Arial"/>
          <w:color w:val="000000"/>
        </w:rPr>
        <w:t>(Обычным го</w:t>
        <w:softHyphen/>
        <w:t xml:space="preserve">лосом.) </w:t>
      </w:r>
      <w:r>
        <w:rPr>
          <w:rFonts w:cs="Arial" w:ascii="Arial" w:hAnsi="Arial"/>
          <w:i w:val="false"/>
          <w:color w:val="000000"/>
        </w:rPr>
        <w:t xml:space="preserve">Мне говорили потом, что весь дом высунулся из окон: "Кто это у нас так любит?" — "Может, на четвертом этаже?" — "Нет, там никто никого не любит. Может, на втором?"... Позорище!.. Слава Богу, меня в том доме никто не знал. </w:t>
      </w:r>
      <w:r>
        <w:rPr>
          <w:rFonts w:cs="Arial" w:ascii="Arial" w:hAnsi="Arial"/>
          <w:color w:val="000000"/>
        </w:rPr>
        <w:t xml:space="preserve">(Кричит.) </w:t>
      </w:r>
      <w:r>
        <w:rPr>
          <w:rFonts w:cs="Arial" w:ascii="Arial" w:hAnsi="Arial"/>
          <w:i w:val="false"/>
          <w:color w:val="000000"/>
        </w:rPr>
        <w:t xml:space="preserve">"Я люблю тебя, люблю, но спать с тобой не могу: У меня двое детей, муж и деверь!" </w:t>
      </w:r>
      <w:r>
        <w:rPr>
          <w:rFonts w:cs="Arial" w:ascii="Arial" w:hAnsi="Arial"/>
          <w:color w:val="000000"/>
        </w:rPr>
        <w:t>(Обычным голо</w:t>
        <w:softHyphen/>
        <w:t xml:space="preserve">сом.) </w:t>
      </w:r>
      <w:r>
        <w:rPr>
          <w:rFonts w:cs="Arial" w:ascii="Arial" w:hAnsi="Arial"/>
          <w:i w:val="false"/>
          <w:color w:val="000000"/>
        </w:rPr>
        <w:t xml:space="preserve">Тогда он выпрыгивает из постели, голый. Совершенно голый! Хватает со стола нож, утыкает его себе в горло и заявляет: "Значит, я покончу с собой!" </w:t>
      </w:r>
      <w:r>
        <w:rPr>
          <w:rFonts w:cs="Arial" w:ascii="Arial" w:hAnsi="Arial"/>
          <w:color w:val="000000"/>
        </w:rPr>
        <w:t>(В большом сму</w:t>
        <w:softHyphen/>
        <w:t xml:space="preserve">щении.) </w:t>
      </w:r>
      <w:r>
        <w:rPr>
          <w:rFonts w:cs="Arial" w:ascii="Arial" w:hAnsi="Arial"/>
          <w:i w:val="false"/>
          <w:color w:val="000000"/>
        </w:rPr>
        <w:t>Но я же не убийца — как вы думаете? Пожертвовать жизнью юноши ради своего слепого эгоизма? Никогда! Я за восемь се</w:t>
        <w:softHyphen/>
        <w:t xml:space="preserve">кунд разделась, и мы... соединились в любви. </w:t>
      </w:r>
      <w:r>
        <w:rPr>
          <w:rFonts w:cs="Arial" w:ascii="Arial" w:hAnsi="Arial"/>
          <w:color w:val="000000"/>
        </w:rPr>
        <w:t xml:space="preserve">(Изменив тон, очень нежно.) </w:t>
      </w:r>
      <w:r>
        <w:rPr>
          <w:rFonts w:cs="Arial" w:ascii="Arial" w:hAnsi="Arial"/>
          <w:i w:val="false"/>
          <w:color w:val="000000"/>
        </w:rPr>
        <w:t>Синьора, это так сладко... Эти поцелуи, ласки... Низкий по</w:t>
        <w:softHyphen/>
        <w:t>клон тому ножу! Я поняла: любовь — ЛЮ</w:t>
        <w:softHyphen/>
        <w:t>БОВЬ — это совсем не то, что мы делаем с мужем: я — снизу, он — сверху: ТРАХ, ТРАХ, ТРАХ — камнедробилка какая-то! Любовь — это нежность... такая нежность!.. На следую</w:t>
        <w:softHyphen/>
        <w:t>щий день я снова пришла к нему. Потом снова и снова. Каждый день... Ну зачем вы так подумали, синьора? Он же болен был! И я домой возвращалась будто в тумане... Как почему? Дожить до моего возраста и узнать, что все это существует не только в кино, а на самом деле. Мой муж, видя, как я хожу оду</w:t>
        <w:softHyphen/>
        <w:t>ревшая, догадался, что я выпиваю, но не понял почему. Стал запирать от меня бутыл</w:t>
        <w:softHyphen/>
        <w:t>ку с "Фернетом" в шкаф, на ключ, гад такой! Потом уже заподозрил, начал шпионить. И вот однажды, представляете? — я у этого мальчика в комнате, стою — голая, он тоже голый. Едва успели поздороваться: "Как жизнь?" — "Прекрасно, а твоя?", вдруг дверь нараспашку, — вваливается мой муж — оде</w:t>
        <w:softHyphen/>
        <w:t>тый. Что тут говорить? Я только и выдавила: "А-а, это ты?" Сами понимаете, синьора, не каждый день оказываешься в комнате голая перед чужим голым мужчиной, а рядом — муж в пальто. И я ему: "Это ты?"... "Да, это я-а-а! Подлюка!!!" Разорался, как сумасшед</w:t>
        <w:softHyphen/>
        <w:t>ший. Хотел удавить моего друга и меня заод</w:t>
        <w:softHyphen/>
        <w:t xml:space="preserve">но. Ему просто рук не хватило на нас обоих, хотя я всячески способствовала — старалась свою шею приблизить к шее друга, чтобы легче было обе шеи обхватить руками. Даже дышать перестала. Думала — задохнусь — помру. Все напрасно! Мой нос стал дышать независимо от меня — самостоятельно. У меня самостоятельный нос, синьора!.. Тут его мать прибежала, потом сестра, бабушка... А я голая, как червяк, со своим независимым </w:t>
      </w:r>
      <w:r>
        <w:rPr>
          <w:rFonts w:cs="Arial" w:ascii="Arial" w:hAnsi="Arial"/>
          <w:i w:val="false"/>
          <w:color w:val="000000"/>
          <w:vertAlign w:val="superscript"/>
        </w:rPr>
        <w:t>4</w:t>
      </w:r>
      <w:r>
        <w:rPr>
          <w:rFonts w:cs="Arial" w:ascii="Arial" w:hAnsi="Arial"/>
          <w:i w:val="false"/>
          <w:color w:val="000000"/>
        </w:rPr>
        <w:t xml:space="preserve"> носом... бегу в ванную, запираюсь там, хва</w:t>
        <w:softHyphen/>
        <w:t>таю с полки бритвенное лезвие и — раз, раз, раз — режу себе все вены подряд. Старалась ни одной не пропустить: вот эту, теперь эту, эту... А вот еще одна — р-раз! Еще, еще р-раз! Р-раз! В общем, устроила резню. Слушайте, сколько у нас этих вен! Я их вдоль резала, чтобы скорее умереть... Но мой муж хотел убить меня сам, лично. Он вышиб дверь пле</w:t>
        <w:softHyphen/>
        <w:t>чом, увидел меня всю в крови, — кровь ужас</w:t>
        <w:softHyphen/>
        <w:t>но красная, — и говорит: "Ладно, не буду убивать. Поехали в больницу". Завернул меня как следует в одеяло, чтоб машину не испачкать, и отвез в больницу. А потом про</w:t>
        <w:softHyphen/>
        <w:t>стил. Очень благородно с его стороны... Только с тех пор он держит меня дома вза</w:t>
        <w:softHyphen/>
        <w:t>перти... Это — нарушение прав человека: не</w:t>
        <w:softHyphen/>
        <w:t>законное лишение свободы... Конечно, неза</w:t>
        <w:softHyphen/>
        <w:t>конное... Полиция? Ой, да что ж вы все про полицию-то? У вас там родственники работа</w:t>
        <w:softHyphen/>
        <w:t>ют?.. Не буду я звать полицию. Ну, приедут они — всплывет эта история с молодым чело</w:t>
        <w:softHyphen/>
        <w:t>веком. Наверняка будет официальный раз</w:t>
        <w:softHyphen/>
        <w:t xml:space="preserve">вод. Наверняка муж заберет с собой детей, а взамен наверняка оставит мне деверя с его ручищей! Нет уж, я, знаете ли... </w:t>
      </w:r>
      <w:r>
        <w:rPr>
          <w:rFonts w:cs="Arial" w:ascii="Arial" w:hAnsi="Arial"/>
          <w:color w:val="000000"/>
        </w:rPr>
        <w:t>Звонит телефон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 xml:space="preserve">(Снимает трубку.) </w:t>
      </w:r>
      <w:r>
        <w:rPr>
          <w:rFonts w:cs="Arial" w:ascii="Arial" w:hAnsi="Arial"/>
          <w:i w:val="false"/>
          <w:color w:val="000000"/>
        </w:rPr>
        <w:t xml:space="preserve">Але!.. </w:t>
      </w:r>
      <w:r>
        <w:rPr>
          <w:rFonts w:cs="Arial" w:ascii="Arial" w:hAnsi="Arial"/>
          <w:color w:val="000000"/>
        </w:rPr>
        <w:t xml:space="preserve">(Низким голосом, взволнованно.) </w:t>
      </w:r>
      <w:r>
        <w:rPr>
          <w:rFonts w:cs="Arial" w:ascii="Arial" w:hAnsi="Arial"/>
          <w:i w:val="false"/>
          <w:color w:val="000000"/>
        </w:rPr>
        <w:t xml:space="preserve">Родной, зачем ты звонишь? </w:t>
      </w:r>
      <w:r>
        <w:rPr>
          <w:rFonts w:cs="Arial" w:ascii="Arial" w:hAnsi="Arial"/>
          <w:color w:val="000000"/>
        </w:rPr>
        <w:t xml:space="preserve">(Громко соседке.) </w:t>
      </w:r>
      <w:r>
        <w:rPr>
          <w:rFonts w:cs="Arial" w:ascii="Arial" w:hAnsi="Arial"/>
          <w:i w:val="false"/>
          <w:color w:val="000000"/>
        </w:rPr>
        <w:t>Это тот самый молодой че</w:t>
        <w:softHyphen/>
        <w:t xml:space="preserve">ловек! </w:t>
      </w:r>
      <w:r>
        <w:rPr>
          <w:rFonts w:cs="Arial" w:ascii="Arial" w:hAnsi="Arial"/>
          <w:color w:val="000000"/>
        </w:rPr>
        <w:t xml:space="preserve">(Снова "интимным " голосом.) </w:t>
      </w:r>
      <w:r>
        <w:rPr>
          <w:rFonts w:cs="Arial" w:ascii="Arial" w:hAnsi="Arial"/>
          <w:i w:val="false"/>
          <w:color w:val="000000"/>
        </w:rPr>
        <w:t>Прошу тебя, больше сюда не звони!.. Как я с тобой увижусь, если он запирает меня на ключ?! Ну, приди и отопри!.. Чем ты отопрешь?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 xml:space="preserve">(Испуганно.) </w:t>
      </w:r>
      <w:r>
        <w:rPr>
          <w:rFonts w:cs="Arial" w:ascii="Arial" w:hAnsi="Arial"/>
          <w:i w:val="false"/>
          <w:color w:val="000000"/>
        </w:rPr>
        <w:t xml:space="preserve">Вот этого не надо... Але, але!.. </w:t>
      </w:r>
      <w:r>
        <w:rPr>
          <w:rFonts w:cs="Arial" w:ascii="Arial" w:hAnsi="Arial"/>
          <w:color w:val="000000"/>
        </w:rPr>
        <w:t xml:space="preserve">(Соседке.) </w:t>
      </w:r>
      <w:r>
        <w:rPr>
          <w:rFonts w:cs="Arial" w:ascii="Arial" w:hAnsi="Arial"/>
          <w:i w:val="false"/>
          <w:color w:val="000000"/>
        </w:rPr>
        <w:t>Повесил трубку. Сумасшедший, сумасшедший! Говорит, что придет и отопрет дверь кривым гвоздем... Да знаю, знаю, что не сумеет отпереть, но я-то хороша буду, если вдруг выйдут соседи и увидят, как он ковыря</w:t>
        <w:softHyphen/>
        <w:t xml:space="preserve">ет в моем замке кривым гвоздем! </w:t>
      </w:r>
      <w:r>
        <w:rPr>
          <w:rFonts w:cs="Arial" w:ascii="Arial" w:hAnsi="Arial"/>
          <w:color w:val="000000"/>
        </w:rPr>
        <w:t>Слышен стук в дверь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i w:val="false"/>
          <w:color w:val="000000"/>
        </w:rPr>
        <w:t xml:space="preserve">Вот он! Уже здесь. </w:t>
      </w:r>
      <w:r>
        <w:rPr>
          <w:rFonts w:cs="Arial" w:ascii="Arial" w:hAnsi="Arial"/>
          <w:color w:val="000000"/>
        </w:rPr>
        <w:t xml:space="preserve">(В испуге направляется к входной двери.) </w:t>
      </w:r>
      <w:r>
        <w:rPr>
          <w:rFonts w:cs="Arial" w:ascii="Arial" w:hAnsi="Arial"/>
          <w:i w:val="false"/>
          <w:color w:val="000000"/>
        </w:rPr>
        <w:t xml:space="preserve">Уходи, сейчас муж придет!.. </w:t>
      </w:r>
      <w:r>
        <w:rPr>
          <w:rFonts w:cs="Arial" w:ascii="Arial" w:hAnsi="Arial"/>
          <w:color w:val="000000"/>
        </w:rPr>
        <w:t xml:space="preserve">(Изменившимся голосом.) </w:t>
      </w:r>
      <w:r>
        <w:rPr>
          <w:rFonts w:cs="Arial" w:ascii="Arial" w:hAnsi="Arial"/>
          <w:i w:val="false"/>
          <w:color w:val="000000"/>
        </w:rPr>
        <w:t xml:space="preserve">Кто?.. Деньги? Какие деньги? </w:t>
      </w:r>
      <w:r>
        <w:rPr>
          <w:rFonts w:cs="Arial" w:ascii="Arial" w:hAnsi="Arial"/>
          <w:color w:val="000000"/>
        </w:rPr>
        <w:t xml:space="preserve">(Соседке.) </w:t>
      </w:r>
      <w:r>
        <w:rPr>
          <w:rFonts w:cs="Arial" w:ascii="Arial" w:hAnsi="Arial"/>
          <w:i w:val="false"/>
          <w:color w:val="000000"/>
        </w:rPr>
        <w:t xml:space="preserve">Господи, беда... Это тот, который деньги давал, кредитор. </w:t>
      </w:r>
      <w:r>
        <w:rPr>
          <w:rFonts w:cs="Arial" w:ascii="Arial" w:hAnsi="Arial"/>
          <w:color w:val="000000"/>
        </w:rPr>
        <w:t xml:space="preserve">(Через дверь.) </w:t>
      </w:r>
      <w:r>
        <w:rPr>
          <w:rFonts w:cs="Arial" w:ascii="Arial" w:hAnsi="Arial"/>
          <w:i w:val="false"/>
          <w:color w:val="000000"/>
        </w:rPr>
        <w:t>Дома никого нет!.. Я? Я — служанка! Да, я сказала "муж придет", потому что мой муж здесь поваром... Хозяев нет, они уехали. В круиз. На автомобиле. Приказали никому не открывать, ни с кем не разговаривать, не слушать радио, не ставить пластинки. И клю</w:t>
        <w:softHyphen/>
        <w:t xml:space="preserve">чей у меня нет... Господи, что я говорю?! </w:t>
      </w:r>
      <w:r>
        <w:rPr>
          <w:rFonts w:cs="Arial" w:ascii="Arial" w:hAnsi="Arial"/>
          <w:color w:val="000000"/>
        </w:rPr>
        <w:t xml:space="preserve">(Кредитору.) </w:t>
      </w:r>
      <w:r>
        <w:rPr>
          <w:rFonts w:cs="Arial" w:ascii="Arial" w:hAnsi="Arial"/>
          <w:i w:val="false"/>
          <w:color w:val="000000"/>
        </w:rPr>
        <w:t xml:space="preserve">Нет ключей, потому что меня запирают. Хозяйка думает, что я ворую, ну и, в общем... Не беспокойтесь, я с голоду не умру, у меня запас продуктов... Полицию? Зачем полицию? </w:t>
      </w:r>
      <w:r>
        <w:rPr>
          <w:rFonts w:cs="Arial" w:ascii="Arial" w:hAnsi="Arial"/>
          <w:color w:val="000000"/>
        </w:rPr>
        <w:t xml:space="preserve">(Про себя.) </w:t>
      </w:r>
      <w:r>
        <w:rPr>
          <w:rFonts w:cs="Arial" w:ascii="Arial" w:hAnsi="Arial"/>
          <w:i w:val="false"/>
          <w:color w:val="000000"/>
        </w:rPr>
        <w:t>Не иначе, родст</w:t>
        <w:softHyphen/>
        <w:t xml:space="preserve">венник этой моей соседки. </w:t>
      </w:r>
      <w:r>
        <w:rPr>
          <w:rFonts w:cs="Arial" w:ascii="Arial" w:hAnsi="Arial"/>
          <w:color w:val="000000"/>
        </w:rPr>
        <w:t>(Указывает в сто</w:t>
        <w:softHyphen/>
        <w:t xml:space="preserve">рону соседки, затем кредитору.) </w:t>
      </w:r>
      <w:r>
        <w:rPr>
          <w:rFonts w:cs="Arial" w:ascii="Arial" w:hAnsi="Arial"/>
          <w:i w:val="false"/>
          <w:color w:val="000000"/>
        </w:rPr>
        <w:t xml:space="preserve">Синьор! Синьо-ор!.. </w:t>
      </w:r>
      <w:r>
        <w:rPr>
          <w:rFonts w:cs="Arial" w:ascii="Arial" w:hAnsi="Arial"/>
          <w:color w:val="000000"/>
        </w:rPr>
        <w:t xml:space="preserve">(Подойдя к окну.) </w:t>
      </w:r>
      <w:r>
        <w:rPr>
          <w:rFonts w:cs="Arial" w:ascii="Arial" w:hAnsi="Arial"/>
          <w:i w:val="false"/>
          <w:color w:val="000000"/>
        </w:rPr>
        <w:t>Ушел. Ушел звать полицию. Здесь какое-то надувательст</w:t>
        <w:softHyphen/>
        <w:t xml:space="preserve">во. Это он нарочно меня пугает. </w:t>
      </w:r>
      <w:r>
        <w:rPr>
          <w:rFonts w:cs="Arial" w:ascii="Arial" w:hAnsi="Arial"/>
          <w:color w:val="000000"/>
        </w:rPr>
        <w:t>Снова стук в дверь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i w:val="false"/>
          <w:color w:val="000000"/>
        </w:rPr>
        <w:t xml:space="preserve">Вот — опять стучат. Ну, кто еще? Кредитор, полиция, этот сумасшедший мальчишка? Все, молчу, ни с кем не разговариваю. </w:t>
      </w:r>
      <w:r>
        <w:rPr>
          <w:rFonts w:cs="Arial" w:ascii="Arial" w:hAnsi="Arial"/>
          <w:color w:val="000000"/>
        </w:rPr>
        <w:t xml:space="preserve">Требовательный стук в дверь. </w:t>
      </w:r>
      <w:r>
        <w:rPr>
          <w:rFonts w:cs="Arial" w:ascii="Arial" w:hAnsi="Arial"/>
          <w:i w:val="false"/>
          <w:color w:val="000000"/>
        </w:rPr>
        <w:t>Неужели полиция?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 xml:space="preserve">Слышен громкий крик: "Мария!Мария!" </w:t>
      </w:r>
      <w:r>
        <w:rPr>
          <w:rFonts w:cs="Arial" w:ascii="Arial" w:hAnsi="Arial"/>
          <w:i w:val="false"/>
          <w:color w:val="000000"/>
        </w:rPr>
        <w:t xml:space="preserve">Это мой муж! </w:t>
      </w:r>
      <w:r>
        <w:rPr>
          <w:rFonts w:cs="Arial" w:ascii="Arial" w:hAnsi="Arial"/>
          <w:color w:val="000000"/>
        </w:rPr>
        <w:t xml:space="preserve">(Подходит к двери.) </w:t>
      </w:r>
      <w:r>
        <w:rPr>
          <w:rFonts w:cs="Arial" w:ascii="Arial" w:hAnsi="Arial"/>
          <w:i w:val="false"/>
          <w:color w:val="000000"/>
        </w:rPr>
        <w:t>Альдо, ты? Чего стучишь? А?.. Не работает звонок, так у тебя ж ключ есть, возьми и открой! Ключи потерял? Мамочки! Что со мной будет! Я же на самом деле умру здесь от голода, высохну заживо, как святая мученица... И я, и ребе</w:t>
        <w:softHyphen/>
        <w:t xml:space="preserve">нок, и деверь со своей ручищей... Какая смерть, какая страшная смерть!!! </w:t>
      </w:r>
      <w:r>
        <w:rPr>
          <w:rFonts w:cs="Arial" w:ascii="Arial" w:hAnsi="Arial"/>
          <w:color w:val="000000"/>
        </w:rPr>
        <w:t xml:space="preserve">(Мужу.) </w:t>
      </w:r>
      <w:r>
        <w:rPr>
          <w:rFonts w:cs="Arial" w:ascii="Arial" w:hAnsi="Arial"/>
          <w:i w:val="false"/>
          <w:color w:val="000000"/>
        </w:rPr>
        <w:t>Твой друг приходил, тот, у которого ты одал</w:t>
        <w:softHyphen/>
        <w:t xml:space="preserve">живал деньги. Пошел звать полицию... Нет, со мной он не разговаривал, что я — дура? Он со служанкой разговаривал. Как — с какой? Разве у нас нет служанки? У тебя же есть! Служанка, нянька, медсестра, бессменная работница широкого профиля: чего изволите — сделать, приготовить, накормить, убрать, помыть, постирать, погладить, протереть, подмести, поболтать, ублажить, переспать!.. Нет, это не истерика и не придурь. Я очень рада, что придет полиция, и мы, наконец, покончим со всем этим. А теперь — убирайся вон, чтоб духу твоего здесь не было! </w:t>
      </w:r>
      <w:r>
        <w:rPr>
          <w:rFonts w:cs="Arial" w:ascii="Arial" w:hAnsi="Arial"/>
          <w:color w:val="000000"/>
        </w:rPr>
        <w:t>(В ярос</w:t>
        <w:softHyphen/>
        <w:t>ти; отчаянно ищет грубое слово, чтобы адре</w:t>
        <w:softHyphen/>
        <w:t xml:space="preserve">совать его мужу.) </w:t>
      </w:r>
      <w:r>
        <w:rPr>
          <w:rFonts w:cs="Arial" w:ascii="Arial" w:hAnsi="Arial"/>
          <w:i w:val="false"/>
          <w:color w:val="000000"/>
        </w:rPr>
        <w:t xml:space="preserve">Ты... ты... Слепой!!! </w:t>
      </w:r>
      <w:r>
        <w:rPr>
          <w:rFonts w:cs="Arial" w:ascii="Arial" w:hAnsi="Arial"/>
          <w:color w:val="000000"/>
        </w:rPr>
        <w:t xml:space="preserve">(Сообразив, что сказала, понурая возвращается к столу. Соседке.) </w:t>
      </w:r>
      <w:r>
        <w:rPr>
          <w:rFonts w:cs="Arial" w:ascii="Arial" w:hAnsi="Arial"/>
          <w:i w:val="false"/>
          <w:color w:val="000000"/>
        </w:rPr>
        <w:t>Надо же: столько знаю креп</w:t>
        <w:softHyphen/>
        <w:t>ких слов, а взяла и брякнула: "Слепой"!.. С чего бы это? Он прекрасно видит... Да, обмишурилась... Но пару ласковых я ему все-таки сказала!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rFonts w:cs="Arial" w:ascii="Arial" w:hAnsi="Arial"/>
          <w:color w:val="000000"/>
        </w:rPr>
        <w:t xml:space="preserve">Слышен надрывный детский плач. </w:t>
      </w:r>
      <w:r>
        <w:rPr>
          <w:rFonts w:cs="Arial" w:ascii="Arial" w:hAnsi="Arial"/>
          <w:i w:val="false"/>
          <w:color w:val="000000"/>
        </w:rPr>
        <w:t>Ребенок..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i w:val="false"/>
          <w:color w:val="000000"/>
        </w:rPr>
        <w:t>Синьора, у меня ребенок плачет! Он с самого рождения еще ни разу не просы</w:t>
        <w:softHyphen/>
        <w:t xml:space="preserve">пался. Это в первый раз, синьора, — что-то случилось... </w:t>
      </w:r>
      <w:r>
        <w:rPr>
          <w:rFonts w:cs="Arial" w:ascii="Arial" w:hAnsi="Arial"/>
          <w:color w:val="000000"/>
        </w:rPr>
        <w:t xml:space="preserve">(Убегает со сцены в левую дверь.) </w:t>
      </w:r>
      <w:r>
        <w:rPr>
          <w:rFonts w:cs="Arial" w:ascii="Arial" w:hAnsi="Arial"/>
          <w:i w:val="false"/>
          <w:color w:val="000000"/>
        </w:rPr>
        <w:t xml:space="preserve">Ты что тут делаешь, в моей комнате, козел недобитый? Ребенка разбудил нарочно, чтоб меня заманить!.. А ну убери свою руку! Руку убери. И не хватай меня! Пусти! </w:t>
      </w:r>
      <w:r>
        <w:rPr>
          <w:rFonts w:cs="Arial" w:ascii="Arial" w:hAnsi="Arial"/>
          <w:color w:val="000000"/>
        </w:rPr>
        <w:t>Плач ребенка.</w:t>
      </w:r>
    </w:p>
    <w:p>
      <w:pPr>
        <w:pStyle w:val="Normal"/>
        <w:shd w:fill="FFFFFF" w:val="clear"/>
        <w:spacing w:before="4" w:after="0"/>
        <w:jc w:val="both"/>
        <w:rPr/>
      </w:pPr>
      <w:r>
        <w:rPr>
          <w:rFonts w:cs="Arial" w:ascii="Arial" w:hAnsi="Arial"/>
          <w:i w:val="false"/>
          <w:color w:val="000000"/>
        </w:rPr>
        <w:t xml:space="preserve">Спи, мой маленький, спи, не плачь. </w:t>
      </w:r>
      <w:r>
        <w:rPr>
          <w:rFonts w:cs="Arial" w:ascii="Arial" w:hAnsi="Arial"/>
          <w:color w:val="000000"/>
        </w:rPr>
        <w:t>Звонит телефон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i w:val="false"/>
          <w:color w:val="000000"/>
        </w:rPr>
        <w:t xml:space="preserve">Мерзавец! Халат порвал... совсем новый... Да что же это такое... Иду, иду... С тобой после поговорим, когда братец твой явится. </w:t>
      </w:r>
      <w:r>
        <w:rPr>
          <w:rFonts w:cs="Arial" w:ascii="Arial" w:hAnsi="Arial"/>
          <w:color w:val="000000"/>
        </w:rPr>
        <w:t>(Выхо</w:t>
        <w:softHyphen/>
        <w:t xml:space="preserve">дит на сцену в обрывках халата, от которого осталась верхняя часть.) </w:t>
      </w:r>
      <w:r>
        <w:rPr>
          <w:rFonts w:cs="Arial" w:ascii="Arial" w:hAnsi="Arial"/>
          <w:i w:val="false"/>
          <w:color w:val="000000"/>
        </w:rPr>
        <w:t xml:space="preserve">Если явится... </w:t>
      </w:r>
      <w:r>
        <w:rPr>
          <w:rFonts w:cs="Arial" w:ascii="Arial" w:hAnsi="Arial"/>
          <w:color w:val="000000"/>
        </w:rPr>
        <w:t xml:space="preserve">(Берет трубку телефона.) </w:t>
      </w:r>
      <w:r>
        <w:rPr>
          <w:rFonts w:cs="Arial" w:ascii="Arial" w:hAnsi="Arial"/>
          <w:i w:val="false"/>
          <w:color w:val="000000"/>
        </w:rPr>
        <w:t xml:space="preserve">Але!.. </w:t>
      </w:r>
      <w:r>
        <w:rPr>
          <w:rFonts w:cs="Arial" w:ascii="Arial" w:hAnsi="Arial"/>
          <w:color w:val="000000"/>
        </w:rPr>
        <w:t xml:space="preserve">(В ярости.) </w:t>
      </w:r>
      <w:r>
        <w:rPr>
          <w:rFonts w:cs="Arial" w:ascii="Arial" w:hAnsi="Arial"/>
          <w:i w:val="false"/>
          <w:color w:val="000000"/>
        </w:rPr>
        <w:t>Ну, хватит! Прекратите говорить гадости, иначе я... Иначе... Я не знаю, что сделаю... Я вам бомбу воткну... в телефон! У вас челюсти повылетают! Развратник! И как только не стыдно! Ведь я — мать двоих детей! А если кто-нибудь другой станет то же самое гово</w:t>
        <w:softHyphen/>
        <w:t>рить вашей маме? Что она скажет? Пред</w:t>
        <w:softHyphen/>
        <w:t>ставьте себе: ваша старенькая мама, сидя у камина, тихо вяжет шерстяной чулок, а в это время... А-а-а, замолчал! Заткнулся, сво</w:t>
        <w:softHyphen/>
        <w:t>лочь!.. Вот, наконец я нашла нужное слово — то самое слово, от которого бьется сердце ря</w:t>
        <w:softHyphen/>
        <w:t xml:space="preserve">дового итальянца: МАМА! </w:t>
      </w:r>
      <w:r>
        <w:rPr>
          <w:rFonts w:cs="Arial" w:ascii="Arial" w:hAnsi="Arial"/>
          <w:color w:val="000000"/>
        </w:rPr>
        <w:t xml:space="preserve">(Пауза. Кладет трубку.) </w:t>
      </w:r>
      <w:r>
        <w:rPr>
          <w:rFonts w:cs="Arial" w:ascii="Arial" w:hAnsi="Arial"/>
          <w:i w:val="false"/>
          <w:color w:val="000000"/>
        </w:rPr>
        <w:t xml:space="preserve">Он сирота! </w:t>
      </w:r>
      <w:r>
        <w:rPr>
          <w:rFonts w:cs="Arial" w:ascii="Arial" w:hAnsi="Arial"/>
          <w:color w:val="000000"/>
        </w:rPr>
        <w:t>(Разражается ругатель</w:t>
        <w:softHyphen/>
        <w:t xml:space="preserve">ствами в сторону телефонного аппарата.) </w:t>
      </w:r>
      <w:r>
        <w:rPr>
          <w:rFonts w:cs="Arial" w:ascii="Arial" w:hAnsi="Arial"/>
          <w:i w:val="false"/>
          <w:color w:val="000000"/>
        </w:rPr>
        <w:t xml:space="preserve">Сволочь, гад, козел!!! </w:t>
      </w:r>
      <w:r>
        <w:rPr>
          <w:rFonts w:cs="Arial" w:ascii="Arial" w:hAnsi="Arial"/>
          <w:color w:val="000000"/>
        </w:rPr>
        <w:t xml:space="preserve">(Соседке.) </w:t>
      </w:r>
      <w:r>
        <w:rPr>
          <w:rFonts w:cs="Arial" w:ascii="Arial" w:hAnsi="Arial"/>
          <w:i w:val="false"/>
          <w:color w:val="000000"/>
        </w:rPr>
        <w:t>Вы видели, синьора, что мой деверь выкинул? На своей каталке приехал в комнату, ребенка разбу</w:t>
        <w:softHyphen/>
        <w:t xml:space="preserve">дил... </w:t>
      </w:r>
      <w:r>
        <w:rPr>
          <w:rFonts w:cs="Arial" w:ascii="Arial" w:hAnsi="Arial"/>
          <w:color w:val="000000"/>
        </w:rPr>
        <w:t xml:space="preserve">(Зовет.) </w:t>
      </w:r>
      <w:r>
        <w:rPr>
          <w:rFonts w:cs="Arial" w:ascii="Arial" w:hAnsi="Arial"/>
          <w:i w:val="false"/>
          <w:color w:val="000000"/>
        </w:rPr>
        <w:t xml:space="preserve">Синьора, синьора!.. </w:t>
      </w:r>
      <w:r>
        <w:rPr>
          <w:rFonts w:cs="Arial" w:ascii="Arial" w:hAnsi="Arial"/>
          <w:color w:val="000000"/>
        </w:rPr>
        <w:t>Вновь слышен плач ребенка. (Некоторое время вглядывается в окно. Разо</w:t>
        <w:softHyphen/>
        <w:t xml:space="preserve">чарованно.) </w:t>
      </w:r>
      <w:r>
        <w:rPr>
          <w:rFonts w:cs="Arial" w:ascii="Arial" w:hAnsi="Arial"/>
          <w:i w:val="false"/>
          <w:color w:val="000000"/>
        </w:rPr>
        <w:t xml:space="preserve">Ушла... </w:t>
      </w:r>
      <w:r>
        <w:rPr>
          <w:rFonts w:cs="Arial" w:ascii="Arial" w:hAnsi="Arial"/>
          <w:color w:val="000000"/>
        </w:rPr>
        <w:t xml:space="preserve">(Переведя взгляд на верхнее окно.) </w:t>
      </w:r>
      <w:r>
        <w:rPr>
          <w:rFonts w:cs="Arial" w:ascii="Arial" w:hAnsi="Arial"/>
          <w:i w:val="false"/>
          <w:color w:val="000000"/>
        </w:rPr>
        <w:t xml:space="preserve">Зато этот извращенец с биноклем опять на своем посту! </w:t>
      </w:r>
      <w:r>
        <w:rPr>
          <w:rFonts w:cs="Arial" w:ascii="Arial" w:hAnsi="Arial"/>
          <w:color w:val="000000"/>
        </w:rPr>
        <w:t xml:space="preserve">(Громко, обращаясь к левой двери.) </w:t>
      </w:r>
      <w:r>
        <w:rPr>
          <w:rFonts w:cs="Arial" w:ascii="Arial" w:hAnsi="Arial"/>
          <w:i w:val="false"/>
          <w:color w:val="000000"/>
        </w:rPr>
        <w:t xml:space="preserve">А ну, не реви! </w:t>
      </w:r>
      <w:r>
        <w:rPr>
          <w:rFonts w:cs="Arial" w:ascii="Arial" w:hAnsi="Arial"/>
          <w:color w:val="000000"/>
        </w:rPr>
        <w:t xml:space="preserve">(Берет в руки ружье.) </w:t>
      </w:r>
      <w:r>
        <w:rPr>
          <w:rFonts w:cs="Arial" w:ascii="Arial" w:hAnsi="Arial"/>
          <w:i w:val="false"/>
          <w:color w:val="000000"/>
        </w:rPr>
        <w:t xml:space="preserve">Сейчас мамочка покажет тебе охоту на извращенца... </w:t>
      </w:r>
      <w:r>
        <w:rPr>
          <w:rFonts w:cs="Arial" w:ascii="Arial" w:hAnsi="Arial"/>
          <w:color w:val="000000"/>
        </w:rPr>
        <w:t xml:space="preserve">Слышен стук во входную дверь. (Громко, в сторону Извращенца.) </w:t>
      </w:r>
      <w:r>
        <w:rPr>
          <w:rFonts w:cs="Arial" w:ascii="Arial" w:hAnsi="Arial"/>
          <w:i w:val="false"/>
          <w:color w:val="000000"/>
        </w:rPr>
        <w:t>Так. Сиди, не двигайся — я тебя через две минуты укоко</w:t>
        <w:softHyphen/>
        <w:t xml:space="preserve">шу... </w:t>
      </w:r>
      <w:r>
        <w:rPr>
          <w:rFonts w:cs="Arial" w:ascii="Arial" w:hAnsi="Arial"/>
          <w:color w:val="000000"/>
        </w:rPr>
        <w:t xml:space="preserve">(Положив ружье, идет к входной двери.) </w:t>
      </w:r>
      <w:r>
        <w:rPr>
          <w:rFonts w:cs="Arial" w:ascii="Arial" w:hAnsi="Arial"/>
          <w:i w:val="false"/>
          <w:color w:val="000000"/>
        </w:rPr>
        <w:t>Кто там?.. Умоляю тебя, уходи. Сейчас вер</w:t>
        <w:softHyphen/>
        <w:t>нется муж, приедет полиция, явится креди</w:t>
        <w:softHyphen/>
        <w:t>тор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>Слышно, как пытаются открыть замок вход</w:t>
        <w:softHyphen/>
        <w:t xml:space="preserve">ной двери со стороны лестничной клетки. </w:t>
      </w:r>
      <w:r>
        <w:rPr>
          <w:rFonts w:cs="Arial" w:ascii="Arial" w:hAnsi="Arial"/>
          <w:i w:val="false"/>
          <w:color w:val="000000"/>
        </w:rPr>
        <w:t xml:space="preserve">И не ковыряй в замке своим гвоздем, все равно не откроешь. </w:t>
      </w:r>
      <w:r>
        <w:rPr>
          <w:rFonts w:cs="Arial" w:ascii="Arial" w:hAnsi="Arial"/>
          <w:color w:val="000000"/>
        </w:rPr>
        <w:t xml:space="preserve">Слышен щелчок открываемого замка. </w:t>
      </w:r>
      <w:r>
        <w:rPr>
          <w:rFonts w:cs="Arial" w:ascii="Arial" w:hAnsi="Arial"/>
          <w:i w:val="false"/>
          <w:color w:val="000000"/>
        </w:rPr>
        <w:t xml:space="preserve">Господи! Открывает! Нет, врешь, не войдешь — я цепь наброшу. </w:t>
      </w:r>
      <w:r>
        <w:rPr>
          <w:rFonts w:cs="Arial" w:ascii="Arial" w:hAnsi="Arial"/>
          <w:color w:val="000000"/>
        </w:rPr>
        <w:t xml:space="preserve">(Успевает набросить на дверь предохранительную цепочку.) </w:t>
      </w:r>
      <w:r>
        <w:rPr>
          <w:rFonts w:cs="Arial" w:ascii="Arial" w:hAnsi="Arial"/>
          <w:i w:val="false"/>
          <w:color w:val="000000"/>
        </w:rPr>
        <w:t xml:space="preserve">Помогите! </w:t>
      </w:r>
      <w:r>
        <w:rPr>
          <w:rFonts w:cs="Arial" w:ascii="Arial" w:hAnsi="Arial"/>
          <w:color w:val="000000"/>
        </w:rPr>
        <w:t xml:space="preserve">(Подбегает к столу.) </w:t>
      </w:r>
      <w:r>
        <w:rPr>
          <w:rFonts w:cs="Arial" w:ascii="Arial" w:hAnsi="Arial"/>
          <w:i w:val="false"/>
          <w:color w:val="000000"/>
        </w:rPr>
        <w:t>Синьора, синьора! Хо</w:t>
        <w:softHyphen/>
        <w:t>рошо, что я вас опять вижу! Этот сумасшед</w:t>
        <w:softHyphen/>
        <w:t xml:space="preserve">ший парень открыл-таки дверь... Нет, войти не может, дверь на цепочке... Я ему скажу. </w:t>
      </w:r>
      <w:r>
        <w:rPr>
          <w:rFonts w:cs="Arial" w:ascii="Arial" w:hAnsi="Arial"/>
          <w:color w:val="000000"/>
        </w:rPr>
        <w:t>Идет к входной двери, но внезапно замирает на месте при виде руки молодого человека, кото</w:t>
        <w:softHyphen/>
        <w:t xml:space="preserve">рая просунулась на сцену через образовавшуюся щель </w:t>
      </w:r>
      <w:r>
        <w:rPr>
          <w:rFonts w:cs="Arial" w:ascii="Arial" w:hAnsi="Arial"/>
          <w:i w:val="false"/>
          <w:color w:val="000000"/>
        </w:rPr>
        <w:t xml:space="preserve">— </w:t>
      </w:r>
      <w:r>
        <w:rPr>
          <w:rFonts w:cs="Arial" w:ascii="Arial" w:hAnsi="Arial"/>
          <w:color w:val="000000"/>
        </w:rPr>
        <w:t xml:space="preserve">между дверью и стеной. </w:t>
      </w:r>
      <w:r>
        <w:rPr>
          <w:rFonts w:cs="Arial" w:ascii="Arial" w:hAnsi="Arial"/>
          <w:i w:val="false"/>
          <w:color w:val="000000"/>
        </w:rPr>
        <w:t xml:space="preserve">Слушай, убирайся ты со своей рукой... </w:t>
      </w:r>
      <w:r>
        <w:rPr>
          <w:rFonts w:cs="Arial" w:ascii="Arial" w:hAnsi="Arial"/>
          <w:color w:val="000000"/>
        </w:rPr>
        <w:t>Рука настойчиво изображает призывные жесты.</w:t>
      </w:r>
    </w:p>
    <w:p>
      <w:pPr>
        <w:pStyle w:val="Normal"/>
        <w:shd w:fill="FFFFFF" w:val="clear"/>
        <w:spacing w:before="4" w:after="0"/>
        <w:jc w:val="both"/>
        <w:rPr/>
      </w:pPr>
      <w:r>
        <w:rPr>
          <w:rFonts w:cs="Arial" w:ascii="Arial" w:hAnsi="Arial"/>
          <w:i w:val="false"/>
          <w:color w:val="000000"/>
        </w:rPr>
        <w:t xml:space="preserve">Тебе чего? Мою руку? Ты понимаешь, что сейчас муж вернется? </w:t>
      </w:r>
      <w:r>
        <w:rPr>
          <w:rFonts w:cs="Arial" w:ascii="Arial" w:hAnsi="Arial"/>
          <w:color w:val="000000"/>
        </w:rPr>
        <w:t xml:space="preserve">Призывные жесты продолжаются. </w:t>
      </w:r>
      <w:r>
        <w:rPr>
          <w:rFonts w:cs="Arial" w:ascii="Arial" w:hAnsi="Arial"/>
          <w:i w:val="false"/>
          <w:color w:val="000000"/>
        </w:rPr>
        <w:t xml:space="preserve">Ну, ты зануда! Ладно, только скорее. </w:t>
      </w:r>
      <w:r>
        <w:rPr>
          <w:rFonts w:cs="Arial" w:ascii="Arial" w:hAnsi="Arial"/>
          <w:color w:val="000000"/>
        </w:rPr>
        <w:t>(Подает ему свою руку.)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 xml:space="preserve">Парень резко тянет Женщину к себе. </w:t>
      </w:r>
      <w:r>
        <w:rPr>
          <w:rFonts w:cs="Arial" w:ascii="Arial" w:hAnsi="Arial"/>
          <w:i w:val="false"/>
          <w:color w:val="000000"/>
        </w:rPr>
        <w:t xml:space="preserve">Ты что-?! Я сквозь щелку-то не пролезу! </w:t>
      </w:r>
      <w:r>
        <w:rPr>
          <w:rFonts w:cs="Arial" w:ascii="Arial" w:hAnsi="Arial"/>
          <w:color w:val="000000"/>
        </w:rPr>
        <w:t>Слышен плач ребенка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i w:val="false"/>
          <w:color w:val="000000"/>
        </w:rPr>
        <w:t xml:space="preserve">Пусти — ребенок плачет, кормить пора. Пусти, говорю! </w:t>
      </w:r>
      <w:r>
        <w:rPr>
          <w:rFonts w:cs="Arial" w:ascii="Arial" w:hAnsi="Arial"/>
          <w:color w:val="000000"/>
        </w:rPr>
        <w:t xml:space="preserve">(Высвобождает руку из цепкой хватки молодого человека. Отступая к двери кухни.) </w:t>
      </w:r>
      <w:r>
        <w:rPr>
          <w:rFonts w:cs="Arial" w:ascii="Arial" w:hAnsi="Arial"/>
          <w:i w:val="false"/>
          <w:color w:val="000000"/>
        </w:rPr>
        <w:t>Уходи и запри дверь своим кривым гвоздем. А еще лучше — оставь гвоздь у сто</w:t>
        <w:softHyphen/>
        <w:t>рожа в проходной, а то мой муж ключи поте</w:t>
        <w:softHyphen/>
        <w:t>рял..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>Входя в кухню, видит, что рука молодого чело</w:t>
        <w:softHyphen/>
        <w:t xml:space="preserve">века по-прежнему торчит сквозь дверь. (Берет большую пластмассовую ложку.) </w:t>
      </w:r>
      <w:r>
        <w:rPr>
          <w:rFonts w:cs="Arial" w:ascii="Arial" w:hAnsi="Arial"/>
          <w:i w:val="false"/>
          <w:color w:val="000000"/>
        </w:rPr>
        <w:t xml:space="preserve">Уходи. Лопнет мое терпение. Я тебя накажу. </w:t>
      </w:r>
      <w:r>
        <w:rPr>
          <w:rFonts w:cs="Arial" w:ascii="Arial" w:hAnsi="Arial"/>
          <w:color w:val="000000"/>
        </w:rPr>
        <w:t xml:space="preserve">(Угрожающе.) </w:t>
      </w:r>
      <w:r>
        <w:rPr>
          <w:rFonts w:cs="Arial" w:ascii="Arial" w:hAnsi="Arial"/>
          <w:i w:val="false"/>
          <w:color w:val="000000"/>
        </w:rPr>
        <w:t xml:space="preserve">Сейчас как дам этой ложкой — все пальцы отлетят... Не веришь? </w:t>
      </w:r>
      <w:r>
        <w:rPr>
          <w:rFonts w:cs="Arial" w:ascii="Arial" w:hAnsi="Arial"/>
          <w:color w:val="000000"/>
        </w:rPr>
        <w:t>(Приближа</w:t>
        <w:softHyphen/>
        <w:t xml:space="preserve">ется к двери и изо всех сил наносит удар по торчащей оттуда руке.) Раздается вопль молодого человека. (В испуге глядит на ложку, затем бежит к окну.) </w:t>
      </w:r>
      <w:r>
        <w:rPr>
          <w:rFonts w:cs="Arial" w:ascii="Arial" w:hAnsi="Arial"/>
          <w:i w:val="false"/>
          <w:color w:val="000000"/>
        </w:rPr>
        <w:t>Синьора, я вот этой ложкой заехала ему прямо по руке. Я его ранила, синьора. Что теперь делать?.. Продегустировать? Да вы что?! Продезинформировать?.. Ах, про</w:t>
        <w:softHyphen/>
        <w:t>дезинфицировать!.. Да, конечно, продезин</w:t>
        <w:softHyphen/>
        <w:t xml:space="preserve">фицировать обязательно... А как же: есть, есть — мой муж следит, чтобы в доме все было. </w:t>
      </w:r>
      <w:r>
        <w:rPr>
          <w:rFonts w:cs="Arial" w:ascii="Arial" w:hAnsi="Arial"/>
          <w:color w:val="000000"/>
        </w:rPr>
        <w:t>(Берет из плошки флакон с йодом и спе</w:t>
        <w:softHyphen/>
        <w:t xml:space="preserve">шит к молодому человеку.) </w:t>
      </w:r>
      <w:r>
        <w:rPr>
          <w:rFonts w:cs="Arial" w:ascii="Arial" w:hAnsi="Arial"/>
          <w:i w:val="false"/>
          <w:color w:val="000000"/>
        </w:rPr>
        <w:t xml:space="preserve">Сейчас, сейчас, не дергайся... Нет, не щиплет, это же детское средство — для детей... Бедный мой, как же я тебя покалечила! Ты уж прости меня, убийцу такую! А теперь уходи... Поцеловать? </w:t>
      </w:r>
      <w:r>
        <w:rPr>
          <w:rFonts w:cs="Arial" w:ascii="Arial" w:hAnsi="Arial"/>
          <w:color w:val="000000"/>
        </w:rPr>
        <w:t xml:space="preserve">(Целует его руку.) </w:t>
      </w:r>
      <w:r>
        <w:rPr>
          <w:rFonts w:cs="Arial" w:ascii="Arial" w:hAnsi="Arial"/>
          <w:i w:val="false"/>
          <w:color w:val="000000"/>
        </w:rPr>
        <w:t>В губки захотел? Обойдешься... Нет, цепочку снимать не стану... Да не проле</w:t>
        <w:softHyphen/>
        <w:t>зет туда моя голова, у меня же уши!!! Вот на</w:t>
        <w:softHyphen/>
        <w:t xml:space="preserve">стырный! </w:t>
      </w:r>
      <w:r>
        <w:rPr>
          <w:rFonts w:cs="Arial" w:ascii="Arial" w:hAnsi="Arial"/>
          <w:color w:val="000000"/>
        </w:rPr>
        <w:t xml:space="preserve">(Кое-как просовывает голову в щель.) </w:t>
      </w:r>
      <w:r>
        <w:rPr>
          <w:rFonts w:cs="Arial" w:ascii="Arial" w:hAnsi="Arial"/>
          <w:i w:val="false"/>
          <w:color w:val="000000"/>
        </w:rPr>
        <w:t>А-а-а, пусти! Пусти! Ой, голова! Голо</w:t>
        <w:softHyphen/>
        <w:t>ва застряла! Толкай, толкай! Да не ртом тол</w:t>
        <w:softHyphen/>
        <w:t xml:space="preserve">кай, дурак, а рукой! </w:t>
      </w:r>
      <w:r>
        <w:rPr>
          <w:rFonts w:cs="Arial" w:ascii="Arial" w:hAnsi="Arial"/>
          <w:color w:val="000000"/>
        </w:rPr>
        <w:t xml:space="preserve">(С трудом вытаскивает голову из щели.) </w:t>
      </w:r>
      <w:r>
        <w:rPr>
          <w:rFonts w:cs="Arial" w:ascii="Arial" w:hAnsi="Arial"/>
          <w:i w:val="false"/>
          <w:color w:val="000000"/>
        </w:rPr>
        <w:t xml:space="preserve">Ой-ой-ой, как больно! </w:t>
      </w:r>
      <w:r>
        <w:rPr>
          <w:rFonts w:cs="Arial" w:ascii="Arial" w:hAnsi="Arial"/>
          <w:color w:val="000000"/>
        </w:rPr>
        <w:t>(От</w:t>
        <w:softHyphen/>
        <w:t>ходит на несколько шагов.) Рука молодого человека неистово лупит по де</w:t>
        <w:softHyphen/>
        <w:t xml:space="preserve">ревянной двери. </w:t>
      </w:r>
      <w:r>
        <w:rPr>
          <w:rFonts w:cs="Arial" w:ascii="Arial" w:hAnsi="Arial"/>
          <w:i w:val="false"/>
          <w:color w:val="000000"/>
        </w:rPr>
        <w:t>Ну, хватит!!!</w:t>
      </w:r>
    </w:p>
    <w:p>
      <w:pPr>
        <w:pStyle w:val="Normal"/>
        <w:shd w:fill="FFFFFF" w:val="clear"/>
        <w:spacing w:before="4" w:after="0"/>
        <w:jc w:val="both"/>
        <w:rPr/>
      </w:pPr>
      <w:r>
        <w:rPr>
          <w:rFonts w:cs="Arial" w:ascii="Arial" w:hAnsi="Arial"/>
          <w:color w:val="000000"/>
        </w:rPr>
        <w:t xml:space="preserve">Рука продолжает лупить. </w:t>
      </w:r>
      <w:r>
        <w:rPr>
          <w:rFonts w:cs="Arial" w:ascii="Arial" w:hAnsi="Arial"/>
          <w:i w:val="false"/>
          <w:color w:val="000000"/>
        </w:rPr>
        <w:t>Устроил, понимаешь, джазовый барабан в моем доме!</w:t>
      </w:r>
    </w:p>
    <w:p>
      <w:pPr>
        <w:pStyle w:val="Normal"/>
        <w:shd w:fill="FFFFFF" w:val="clear"/>
        <w:spacing w:before="4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олодой человек безуспешно пытается выта</w:t>
        <w:softHyphen/>
        <w:t>щить руку из щели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i w:val="false"/>
          <w:color w:val="000000"/>
        </w:rPr>
        <w:t xml:space="preserve">Убирайся! Да что же это такое! Вот беда! </w:t>
      </w:r>
      <w:r>
        <w:rPr>
          <w:rFonts w:cs="Arial" w:ascii="Arial" w:hAnsi="Arial"/>
          <w:color w:val="000000"/>
        </w:rPr>
        <w:t xml:space="preserve">(Бежит к окну.) </w:t>
      </w:r>
      <w:r>
        <w:rPr>
          <w:rFonts w:cs="Arial" w:ascii="Arial" w:hAnsi="Arial"/>
          <w:i w:val="false"/>
          <w:color w:val="000000"/>
        </w:rPr>
        <w:t xml:space="preserve">Синьора, синьора! У него рука застряла в двери! Он тут состарится со своей рукой, а муж меня повесит! </w:t>
      </w:r>
      <w:r>
        <w:rPr>
          <w:rFonts w:cs="Arial" w:ascii="Arial" w:hAnsi="Arial"/>
          <w:color w:val="000000"/>
        </w:rPr>
        <w:t>(В отчая</w:t>
        <w:softHyphen/>
        <w:t xml:space="preserve">нии.) </w:t>
      </w:r>
      <w:r>
        <w:rPr>
          <w:rFonts w:cs="Arial" w:ascii="Arial" w:hAnsi="Arial"/>
          <w:i w:val="false"/>
          <w:color w:val="000000"/>
        </w:rPr>
        <w:t xml:space="preserve">Что же делать?.. Ах, точно — водой с мылом, как кольца снимают... </w:t>
      </w:r>
      <w:r>
        <w:rPr>
          <w:rFonts w:cs="Arial" w:ascii="Arial" w:hAnsi="Arial"/>
          <w:color w:val="000000"/>
        </w:rPr>
        <w:t>(Кричит Из</w:t>
        <w:softHyphen/>
        <w:t xml:space="preserve">вращенцу.) </w:t>
      </w:r>
      <w:r>
        <w:rPr>
          <w:rFonts w:cs="Arial" w:ascii="Arial" w:hAnsi="Arial"/>
          <w:i w:val="false"/>
          <w:color w:val="000000"/>
        </w:rPr>
        <w:t xml:space="preserve">Пошел вон! </w:t>
      </w:r>
      <w:r>
        <w:rPr>
          <w:rFonts w:cs="Arial" w:ascii="Arial" w:hAnsi="Arial"/>
          <w:color w:val="000000"/>
        </w:rPr>
        <w:t xml:space="preserve">(Соседке.) </w:t>
      </w:r>
      <w:r>
        <w:rPr>
          <w:rFonts w:cs="Arial" w:ascii="Arial" w:hAnsi="Arial"/>
          <w:i w:val="false"/>
          <w:color w:val="000000"/>
        </w:rPr>
        <w:t xml:space="preserve">Я горячей водичкой, горячей лучше... </w:t>
      </w:r>
      <w:r>
        <w:rPr>
          <w:rFonts w:cs="Arial" w:ascii="Arial" w:hAnsi="Arial"/>
          <w:color w:val="000000"/>
        </w:rPr>
        <w:t>(Хватает со стола тазик. В отчаянии кричит Извращен</w:t>
        <w:softHyphen/>
        <w:t xml:space="preserve">цу.) </w:t>
      </w:r>
      <w:r>
        <w:rPr>
          <w:rFonts w:cs="Arial" w:ascii="Arial" w:hAnsi="Arial"/>
          <w:i w:val="false"/>
          <w:color w:val="000000"/>
        </w:rPr>
        <w:t xml:space="preserve">Извращенец! Лесбиян! </w:t>
      </w:r>
      <w:r>
        <w:rPr>
          <w:rFonts w:cs="Arial" w:ascii="Arial" w:hAnsi="Arial"/>
          <w:color w:val="000000"/>
        </w:rPr>
        <w:t>(Лихорадочно кру</w:t>
        <w:softHyphen/>
        <w:t xml:space="preserve">жит по комнате.) </w:t>
      </w:r>
      <w:r>
        <w:rPr>
          <w:rFonts w:cs="Arial" w:ascii="Arial" w:hAnsi="Arial"/>
          <w:i w:val="false"/>
          <w:color w:val="000000"/>
        </w:rPr>
        <w:t>Так... На этого подонка с биноклем рявкнула, теперь горячей воды для молодого человека, теперь горячей каши для ребенка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 xml:space="preserve">Раздаются звуки дудки. </w:t>
      </w:r>
      <w:r>
        <w:rPr>
          <w:rFonts w:cs="Arial" w:ascii="Arial" w:hAnsi="Arial"/>
          <w:i w:val="false"/>
          <w:color w:val="000000"/>
        </w:rPr>
        <w:t xml:space="preserve">Теперь деверя ублажить. </w:t>
      </w:r>
      <w:r>
        <w:rPr>
          <w:rFonts w:cs="Arial" w:ascii="Arial" w:hAnsi="Arial"/>
          <w:color w:val="000000"/>
        </w:rPr>
        <w:t>Звонит телефон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i w:val="false"/>
          <w:color w:val="000000"/>
        </w:rPr>
        <w:t>Теперь еще эта телефонная сволочь прореза</w:t>
        <w:softHyphen/>
        <w:t xml:space="preserve">лась! </w:t>
      </w:r>
      <w:r>
        <w:rPr>
          <w:rFonts w:cs="Arial" w:ascii="Arial" w:hAnsi="Arial"/>
          <w:color w:val="000000"/>
        </w:rPr>
        <w:t xml:space="preserve">(Подходит к телефону.) </w:t>
      </w:r>
      <w:r>
        <w:rPr>
          <w:rFonts w:cs="Arial" w:ascii="Arial" w:hAnsi="Arial"/>
          <w:i w:val="false"/>
          <w:color w:val="000000"/>
        </w:rPr>
        <w:t xml:space="preserve">Але, скотина!!! </w:t>
      </w:r>
      <w:r>
        <w:rPr>
          <w:rFonts w:cs="Arial" w:ascii="Arial" w:hAnsi="Arial"/>
          <w:color w:val="000000"/>
        </w:rPr>
        <w:t xml:space="preserve">(Изменяя тон: сначала думает, что это муж, затем холодно.) </w:t>
      </w:r>
      <w:r>
        <w:rPr>
          <w:rFonts w:cs="Arial" w:ascii="Arial" w:hAnsi="Arial"/>
          <w:i w:val="false"/>
          <w:color w:val="000000"/>
        </w:rPr>
        <w:t xml:space="preserve">А, это ты, привет... Что? А кто это? Извините, я думала — это мой муж... Да, мужа нет дома, что передать?.. Да. Да... </w:t>
      </w:r>
      <w:r>
        <w:rPr>
          <w:rFonts w:cs="Arial" w:ascii="Arial" w:hAnsi="Arial"/>
          <w:color w:val="000000"/>
        </w:rPr>
        <w:t>(Сме</w:t>
        <w:softHyphen/>
        <w:t xml:space="preserve">ется.) </w:t>
      </w:r>
      <w:r>
        <w:rPr>
          <w:rFonts w:cs="Arial" w:ascii="Arial" w:hAnsi="Arial"/>
          <w:i w:val="false"/>
          <w:color w:val="000000"/>
        </w:rPr>
        <w:t>Я вам так скажу: будьте здоровы и ска</w:t>
        <w:softHyphen/>
        <w:t xml:space="preserve">тертью дорожка! Вы ошиблись номером. Здесь есть мужчина — мой муж — но детей от него рожаю только я!.. Как?.. Не только?.. Ваша дочь — тоже?! </w:t>
      </w:r>
      <w:r>
        <w:rPr>
          <w:rFonts w:cs="Arial" w:ascii="Arial" w:hAnsi="Arial"/>
          <w:color w:val="000000"/>
        </w:rPr>
        <w:t>(В полном замешательст</w:t>
        <w:softHyphen/>
        <w:t xml:space="preserve">ве.) </w:t>
      </w:r>
      <w:r>
        <w:rPr>
          <w:rFonts w:cs="Arial" w:ascii="Arial" w:hAnsi="Arial"/>
          <w:i w:val="false"/>
          <w:color w:val="000000"/>
        </w:rPr>
        <w:t>Он мне ничего не говорил... Какой под</w:t>
        <w:softHyphen/>
        <w:t>лец! Сколько лет вашей дочери? Шестнад</w:t>
        <w:softHyphen/>
        <w:t>цать!.. Ну знаете: в шестнадцать лет нормаль</w:t>
        <w:softHyphen/>
        <w:t xml:space="preserve">ные дочери с чужими мужьями не шляются, а сидят дома, под замком! Мой муж меня, взрослую женщину, запирает на ключ, и вы свою дочку запирайте... Нахал! </w:t>
      </w:r>
      <w:r>
        <w:rPr>
          <w:rFonts w:cs="Arial" w:ascii="Arial" w:hAnsi="Arial"/>
          <w:color w:val="000000"/>
        </w:rPr>
        <w:t xml:space="preserve">(Бросает трубку. Соседке.) </w:t>
      </w:r>
      <w:r>
        <w:rPr>
          <w:rFonts w:cs="Arial" w:ascii="Arial" w:hAnsi="Arial"/>
          <w:i w:val="false"/>
          <w:color w:val="000000"/>
        </w:rPr>
        <w:t>Сказал, что я — шлюха! Его дочь забеременела от моего мужа, а я — шлюха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>Молодой человек стучит в дверь, стараясь при</w:t>
        <w:softHyphen/>
        <w:t xml:space="preserve">влечь внимание женщины. </w:t>
      </w:r>
      <w:r>
        <w:rPr>
          <w:rFonts w:cs="Arial" w:ascii="Arial" w:hAnsi="Arial"/>
          <w:i w:val="false"/>
          <w:color w:val="000000"/>
        </w:rPr>
        <w:t xml:space="preserve">Отстань! У меня в семье несчастье. Муж — беременный! </w:t>
      </w:r>
      <w:r>
        <w:rPr>
          <w:rFonts w:cs="Arial" w:ascii="Arial" w:hAnsi="Arial"/>
          <w:color w:val="000000"/>
        </w:rPr>
        <w:t>(Заходит в кухню и тут же вы</w:t>
        <w:softHyphen/>
        <w:t xml:space="preserve">ходит, неся в одной руке.тазик, в другой — кашу для ребенка.) </w:t>
      </w:r>
      <w:r>
        <w:rPr>
          <w:rFonts w:cs="Arial" w:ascii="Arial" w:hAnsi="Arial"/>
          <w:i w:val="false"/>
          <w:color w:val="000000"/>
        </w:rPr>
        <w:t xml:space="preserve">Иду, иду, малыш, кашу несу!.. Аи, горячо!.. Скорей, скорей, скорей!!! </w:t>
      </w:r>
      <w:r>
        <w:rPr>
          <w:rFonts w:cs="Arial" w:ascii="Arial" w:hAnsi="Arial"/>
          <w:color w:val="000000"/>
        </w:rPr>
        <w:t xml:space="preserve">(Уходит в спальню, оттуда.) </w:t>
      </w:r>
      <w:r>
        <w:rPr>
          <w:rFonts w:cs="Arial" w:ascii="Arial" w:hAnsi="Arial"/>
          <w:i w:val="false"/>
          <w:color w:val="000000"/>
        </w:rPr>
        <w:t xml:space="preserve">Не каша, а огонь... Сейчас остынет — будем кушать. А ты сиди спокойно, дурак, не хватай! У меня же каша горячая!!! </w:t>
      </w:r>
      <w:r>
        <w:rPr>
          <w:rFonts w:cs="Arial" w:ascii="Arial" w:hAnsi="Arial"/>
          <w:color w:val="000000"/>
        </w:rPr>
        <w:t xml:space="preserve">Раздается дикий вопль деверя. </w:t>
      </w:r>
      <w:r>
        <w:rPr>
          <w:rFonts w:cs="Arial" w:ascii="Arial" w:hAnsi="Arial"/>
          <w:i w:val="false"/>
          <w:color w:val="000000"/>
        </w:rPr>
        <w:t xml:space="preserve">Какой ужас! </w:t>
      </w:r>
      <w:r>
        <w:rPr>
          <w:rFonts w:cs="Arial" w:ascii="Arial" w:hAnsi="Arial"/>
          <w:color w:val="000000"/>
        </w:rPr>
        <w:t xml:space="preserve">(Возвращается на сцену.) </w:t>
      </w:r>
      <w:r>
        <w:rPr>
          <w:rFonts w:cs="Arial" w:ascii="Arial" w:hAnsi="Arial"/>
          <w:i w:val="false"/>
          <w:color w:val="000000"/>
        </w:rPr>
        <w:t>Синьоpa, что я натворила! Плеснула ему горячей кашей прямо в глаза!.. Нет, не ребенку, а де</w:t>
        <w:softHyphen/>
        <w:t>верю... Что делать?</w:t>
      </w:r>
    </w:p>
    <w:p>
      <w:pPr>
        <w:pStyle w:val="Normal"/>
        <w:shd w:fill="FFFFFF" w:val="clear"/>
        <w:spacing w:before="4" w:after="0"/>
        <w:jc w:val="both"/>
        <w:rPr/>
      </w:pPr>
      <w:r>
        <w:rPr>
          <w:rFonts w:cs="Arial" w:ascii="Arial" w:hAnsi="Arial"/>
          <w:color w:val="000000"/>
        </w:rPr>
        <w:t>Мчится в спальню и возвращается на сцену, толкая перед собой кресло-каталку, на кото</w:t>
        <w:softHyphen/>
        <w:t xml:space="preserve">рой восседает деверь, весь в бинтах и гипсе </w:t>
      </w:r>
      <w:r>
        <w:rPr>
          <w:rFonts w:cs="Arial" w:ascii="Arial" w:hAnsi="Arial"/>
          <w:i w:val="false"/>
          <w:color w:val="000000"/>
        </w:rPr>
        <w:t>—-</w:t>
      </w:r>
      <w:r>
        <w:rPr>
          <w:rFonts w:cs="Arial" w:ascii="Arial" w:hAnsi="Arial"/>
          <w:color w:val="000000"/>
        </w:rPr>
        <w:t>похож на мумию. Это кукла. В руке у нее дудка-клаксон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 xml:space="preserve">(Обращается к соседке.) </w:t>
      </w:r>
      <w:r>
        <w:rPr>
          <w:rFonts w:cs="Arial" w:ascii="Arial" w:hAnsi="Arial"/>
          <w:i w:val="false"/>
          <w:color w:val="000000"/>
        </w:rPr>
        <w:t xml:space="preserve">Мазь от ожогов? Мазь... Есть, конечно, есть! Мой муж следит, чтобы в доме все было... </w:t>
      </w:r>
      <w:r>
        <w:rPr>
          <w:rFonts w:cs="Arial" w:ascii="Arial" w:hAnsi="Arial"/>
          <w:color w:val="000000"/>
        </w:rPr>
        <w:t xml:space="preserve">(Молодому человеку, который снова колотит в дверь.) </w:t>
      </w:r>
      <w:r>
        <w:rPr>
          <w:rFonts w:cs="Arial" w:ascii="Arial" w:hAnsi="Arial"/>
          <w:i w:val="false"/>
          <w:color w:val="000000"/>
        </w:rPr>
        <w:t xml:space="preserve">Отстань! Я своего деверя обварила! </w:t>
      </w:r>
      <w:r>
        <w:rPr>
          <w:rFonts w:cs="Arial" w:ascii="Arial" w:hAnsi="Arial"/>
          <w:color w:val="000000"/>
        </w:rPr>
        <w:t>(Берет из плошки мазь, бежит к деверю, мажет ему мазью обо</w:t>
        <w:softHyphen/>
        <w:t xml:space="preserve">жженную часть лица.) </w:t>
      </w:r>
      <w:r>
        <w:rPr>
          <w:rFonts w:cs="Arial" w:ascii="Arial" w:hAnsi="Arial"/>
          <w:i w:val="false"/>
          <w:color w:val="000000"/>
        </w:rPr>
        <w:t>Я здесь, здесь... Боль</w:t>
        <w:softHyphen/>
        <w:t xml:space="preserve">но? Ты тоже виноват. Я предупреждала: у меня горячая каша... Куда полез? </w:t>
      </w:r>
      <w:r>
        <w:rPr>
          <w:rFonts w:cs="Arial" w:ascii="Arial" w:hAnsi="Arial"/>
          <w:color w:val="000000"/>
        </w:rPr>
        <w:t xml:space="preserve">(Играет так, словно деверь-манекен ухватил ее сзади свободной рукой.) </w:t>
      </w:r>
      <w:r>
        <w:rPr>
          <w:rFonts w:cs="Arial" w:ascii="Arial" w:hAnsi="Arial"/>
          <w:i w:val="false"/>
          <w:color w:val="000000"/>
        </w:rPr>
        <w:t xml:space="preserve">А ну, убери руку! Пусти, слышишь? Пусти! </w:t>
      </w:r>
      <w:r>
        <w:rPr>
          <w:rFonts w:cs="Arial" w:ascii="Arial" w:hAnsi="Arial"/>
          <w:color w:val="000000"/>
        </w:rPr>
        <w:t>(Пытается безуспешно ос</w:t>
        <w:softHyphen/>
        <w:t xml:space="preserve">вободиться. В ярости.) </w:t>
      </w:r>
      <w:r>
        <w:rPr>
          <w:rFonts w:cs="Arial" w:ascii="Arial" w:hAnsi="Arial"/>
          <w:i w:val="false"/>
          <w:color w:val="000000"/>
        </w:rPr>
        <w:t>Сейчас кипятком ош</w:t>
        <w:softHyphen/>
        <w:t>парю!!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 xml:space="preserve">Деверь "отпускает " ее. </w:t>
      </w:r>
      <w:r>
        <w:rPr>
          <w:rFonts w:cs="Arial" w:ascii="Arial" w:hAnsi="Arial"/>
          <w:i w:val="false"/>
          <w:color w:val="000000"/>
        </w:rPr>
        <w:t xml:space="preserve">Ата, дошло! </w:t>
      </w:r>
      <w:r>
        <w:rPr>
          <w:rFonts w:cs="Arial" w:ascii="Arial" w:hAnsi="Arial"/>
          <w:color w:val="000000"/>
        </w:rPr>
        <w:t xml:space="preserve">(Спешит с тазиком к молодому человеку.) </w:t>
      </w:r>
      <w:r>
        <w:rPr>
          <w:rFonts w:cs="Arial" w:ascii="Arial" w:hAnsi="Arial"/>
          <w:i w:val="false"/>
          <w:color w:val="000000"/>
        </w:rPr>
        <w:t xml:space="preserve">Давай, скорей, опускай руку в тазик... Да не кипяток это; я нарочно сказала, чтобы деверя напугать. </w:t>
      </w:r>
      <w:r>
        <w:rPr>
          <w:rFonts w:cs="Arial" w:ascii="Arial" w:hAnsi="Arial"/>
          <w:color w:val="000000"/>
        </w:rPr>
        <w:t>Молодой человек опускает руку в тазик. Там оказывается кипяток. Молодой человек испус</w:t>
        <w:softHyphen/>
        <w:t>кает вопль и отдергивает руку, которая исче</w:t>
        <w:softHyphen/>
        <w:t>зает за дверью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i w:val="false"/>
          <w:color w:val="000000"/>
        </w:rPr>
        <w:t>Ох, неужели кипяток?! Подумаешь, зато — руку выдернул. Теперь уходи... Что, тоже об</w:t>
        <w:softHyphen/>
        <w:t xml:space="preserve">варился? Вот, мазью можешь помазать, на, держи!.. </w:t>
      </w:r>
      <w:r>
        <w:rPr>
          <w:rFonts w:cs="Arial" w:ascii="Arial" w:hAnsi="Arial"/>
          <w:color w:val="000000"/>
        </w:rPr>
        <w:t>(Просовывает ему мазь через приот</w:t>
        <w:softHyphen/>
        <w:t>крытую дверь.)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 xml:space="preserve">Становится понятно, что молодой человек 'с силой притянул Женщину к себе и пытается воспользоваться ее рукой, чтобы доставить себе вполне определенное удовольствие. (Безуспешно старается освободиться.) </w:t>
      </w:r>
      <w:r>
        <w:rPr>
          <w:rFonts w:cs="Arial" w:ascii="Arial" w:hAnsi="Arial"/>
          <w:i w:val="false"/>
          <w:color w:val="000000"/>
        </w:rPr>
        <w:t>Ты что?! А ну, пусти... С ума сошел? Пусти, гово</w:t>
        <w:softHyphen/>
        <w:t>рю! Сейчас увидит кто-нибудь ^- нас обоих в полицию упекут вместе с этой дверью. Ну, пусти! Слушай, это, в конце концов, непри</w:t>
        <w:softHyphen/>
        <w:t>ятно. Ты меня оскорбляешь... Смотри, нака</w:t>
        <w:softHyphen/>
        <w:t xml:space="preserve">жу... Я накажу тебя! Ах, не веришь? </w:t>
      </w:r>
      <w:r>
        <w:rPr>
          <w:rFonts w:cs="Arial" w:ascii="Arial" w:hAnsi="Arial"/>
          <w:color w:val="000000"/>
        </w:rPr>
        <w:t>(Резко дергает его за что-то и, высвободив руку, за</w:t>
        <w:softHyphen/>
        <w:t>хлопывает дверь.)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олодой человеке истошным воплем убегает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>(В отчаянии. Сняв цепочку, распахивает дверь. Весьма удрученная, возвращается к столу и во</w:t>
        <w:softHyphen/>
        <w:t xml:space="preserve">зобновляет разговор с соседкой.) </w:t>
      </w:r>
      <w:r>
        <w:rPr>
          <w:rFonts w:cs="Arial" w:ascii="Arial" w:hAnsi="Arial"/>
          <w:i w:val="false"/>
          <w:color w:val="000000"/>
        </w:rPr>
        <w:t>Я наказала его... Наказала, потому что обидно... Я дума</w:t>
        <w:softHyphen/>
        <w:t xml:space="preserve">ла, он — моя настоящая ЛЮБОВЬ... А он на самом деле — такой же примитивный кобель, как все! </w:t>
      </w:r>
      <w:r>
        <w:rPr>
          <w:rFonts w:cs="Arial" w:ascii="Arial" w:hAnsi="Arial"/>
          <w:color w:val="000000"/>
        </w:rPr>
        <w:t xml:space="preserve">(В отчаянии.) </w:t>
      </w:r>
      <w:r>
        <w:rPr>
          <w:rFonts w:cs="Arial" w:ascii="Arial" w:hAnsi="Arial"/>
          <w:i w:val="false"/>
          <w:color w:val="000000"/>
        </w:rPr>
        <w:t xml:space="preserve">Синьора, я так больше не могу!.. Не могу больше! </w:t>
      </w:r>
      <w:r>
        <w:rPr>
          <w:rFonts w:cs="Arial" w:ascii="Arial" w:hAnsi="Arial"/>
          <w:color w:val="000000"/>
        </w:rPr>
        <w:t>Слышен плач ребенка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i w:val="false"/>
          <w:color w:val="000000"/>
        </w:rPr>
        <w:t xml:space="preserve">Там мой ребенок. Только его одного и люблю. Он плачет... Я сейчас... </w:t>
      </w:r>
      <w:r>
        <w:rPr>
          <w:rFonts w:cs="Arial" w:ascii="Arial" w:hAnsi="Arial"/>
          <w:color w:val="000000"/>
        </w:rPr>
        <w:t>(Направляет</w:t>
        <w:softHyphen/>
        <w:t>ся к комнате, но ее останавливает звонок те</w:t>
        <w:softHyphen/>
        <w:t>лефона.)</w:t>
      </w:r>
    </w:p>
    <w:p>
      <w:pPr>
        <w:pStyle w:val="Normal"/>
        <w:shd w:fill="FFFFFF" w:val="clear"/>
        <w:spacing w:before="4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дновременно деверь принимается дудеть в дудку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i w:val="false"/>
          <w:color w:val="000000"/>
        </w:rPr>
        <w:t xml:space="preserve">Да заткнись же ты, заткнись, болван! </w:t>
      </w:r>
      <w:r>
        <w:rPr>
          <w:rFonts w:cs="Arial" w:ascii="Arial" w:hAnsi="Arial"/>
          <w:color w:val="000000"/>
        </w:rPr>
        <w:t>Плач ребенка, телефонные звонки, дудка деве</w:t>
        <w:softHyphen/>
        <w:t xml:space="preserve">ря становятся все неистовей и громче. (Перестает владеть собой.) </w:t>
      </w:r>
      <w:r>
        <w:rPr>
          <w:rFonts w:cs="Arial" w:ascii="Arial" w:hAnsi="Arial"/>
          <w:i w:val="false"/>
          <w:color w:val="000000"/>
        </w:rPr>
        <w:t>Ну, хватит! Хва</w:t>
        <w:softHyphen/>
        <w:t xml:space="preserve">тит!!! </w:t>
      </w:r>
      <w:r>
        <w:rPr>
          <w:rFonts w:cs="Arial" w:ascii="Arial" w:hAnsi="Arial"/>
          <w:color w:val="000000"/>
        </w:rPr>
        <w:t xml:space="preserve">(Хватает ружье и приставляет его себе к горлу.) </w:t>
      </w:r>
      <w:r>
        <w:rPr>
          <w:rFonts w:cs="Arial" w:ascii="Arial" w:hAnsi="Arial"/>
          <w:i w:val="false"/>
          <w:color w:val="000000"/>
        </w:rPr>
        <w:t xml:space="preserve">Застрелюсь, застрелюсь... </w:t>
      </w:r>
      <w:r>
        <w:rPr>
          <w:rFonts w:cs="Arial" w:ascii="Arial" w:hAnsi="Arial"/>
          <w:color w:val="000000"/>
        </w:rPr>
        <w:t>(Однако, внезапно замерев, внимательно прислушивает</w:t>
        <w:softHyphen/>
        <w:t xml:space="preserve">ся в полной тишине к словам соседки.) </w:t>
      </w:r>
      <w:r>
        <w:rPr>
          <w:rFonts w:cs="Arial" w:ascii="Arial" w:hAnsi="Arial"/>
          <w:i w:val="false"/>
          <w:color w:val="000000"/>
        </w:rPr>
        <w:t xml:space="preserve">Да... Да... </w:t>
      </w:r>
      <w:r>
        <w:rPr>
          <w:rFonts w:cs="Arial" w:ascii="Arial" w:hAnsi="Arial"/>
          <w:color w:val="000000"/>
        </w:rPr>
        <w:t xml:space="preserve">(Еле сдерживая слезы.) </w:t>
      </w:r>
      <w:r>
        <w:rPr>
          <w:rFonts w:cs="Arial" w:ascii="Arial" w:hAnsi="Arial"/>
          <w:i w:val="false"/>
          <w:color w:val="000000"/>
        </w:rPr>
        <w:t xml:space="preserve">Да! </w:t>
      </w:r>
      <w:r>
        <w:rPr>
          <w:rFonts w:cs="Arial" w:ascii="Arial" w:hAnsi="Arial"/>
          <w:color w:val="000000"/>
        </w:rPr>
        <w:t xml:space="preserve">(Кладет ружье на стол.) </w:t>
      </w:r>
      <w:r>
        <w:rPr>
          <w:rFonts w:cs="Arial" w:ascii="Arial" w:hAnsi="Arial"/>
          <w:i w:val="false"/>
          <w:color w:val="000000"/>
        </w:rPr>
        <w:t>И правда, что это я? Госпо</w:t>
        <w:softHyphen/>
        <w:t xml:space="preserve">ди... Спасибо вам, синьора! Какое счастье, что вы поселились рядом!.. Прямо сейчас и начну. Спасибо за прекрасные советы! </w:t>
      </w:r>
      <w:r>
        <w:rPr>
          <w:rFonts w:cs="Arial" w:ascii="Arial" w:hAnsi="Arial"/>
          <w:color w:val="000000"/>
        </w:rPr>
        <w:t xml:space="preserve">Нахально-требовательные звуки дудки. </w:t>
      </w:r>
      <w:r>
        <w:rPr>
          <w:rFonts w:cs="Arial" w:ascii="Arial" w:hAnsi="Arial"/>
          <w:i w:val="false"/>
          <w:color w:val="000000"/>
        </w:rPr>
        <w:t xml:space="preserve">Да, мой миленький, да, мой золотой! Я иду к тебе, вся твоя! </w:t>
      </w:r>
      <w:r>
        <w:rPr>
          <w:rFonts w:cs="Arial" w:ascii="Arial" w:hAnsi="Arial"/>
          <w:color w:val="000000"/>
        </w:rPr>
        <w:t xml:space="preserve">Восторженные звуки дудки. </w:t>
      </w:r>
      <w:r>
        <w:rPr>
          <w:rFonts w:cs="Arial" w:ascii="Arial" w:hAnsi="Arial"/>
          <w:i w:val="false"/>
          <w:color w:val="000000"/>
        </w:rPr>
        <w:t xml:space="preserve">Пойдем </w:t>
      </w:r>
      <w:r>
        <w:rPr>
          <w:rFonts w:cs="Arial" w:ascii="Arial" w:hAnsi="Arial"/>
          <w:color w:val="000000"/>
        </w:rPr>
        <w:t xml:space="preserve">(везет каталку с деверем к входной двери) </w:t>
      </w:r>
      <w:r>
        <w:rPr>
          <w:rFonts w:cs="Arial" w:ascii="Arial" w:hAnsi="Arial"/>
          <w:i w:val="false"/>
          <w:color w:val="000000"/>
        </w:rPr>
        <w:t>совершим с тобой упоительную эроти</w:t>
        <w:softHyphen/>
        <w:t xml:space="preserve">ческую прогулку. Пойдем! </w:t>
      </w:r>
      <w:r>
        <w:rPr>
          <w:rFonts w:cs="Arial" w:ascii="Arial" w:hAnsi="Arial"/>
          <w:color w:val="000000"/>
        </w:rPr>
        <w:t>(Выталкивает ка</w:t>
        <w:softHyphen/>
        <w:t>талку со сцены.)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>Раздается оглушительный удар, затем удаля</w:t>
        <w:softHyphen/>
        <w:t>ющийся куда-то вниз дробный грохот, сопро</w:t>
        <w:softHyphen/>
        <w:t xml:space="preserve">вождаемый отчаянным дудением. </w:t>
      </w:r>
      <w:r>
        <w:rPr>
          <w:rFonts w:cs="Arial" w:ascii="Arial" w:hAnsi="Arial"/>
          <w:i w:val="false"/>
          <w:color w:val="000000"/>
        </w:rPr>
        <w:t xml:space="preserve">Осторожно, там стекло! </w:t>
      </w:r>
      <w:r>
        <w:rPr>
          <w:rFonts w:cs="Arial" w:ascii="Arial" w:hAnsi="Arial"/>
          <w:color w:val="000000"/>
        </w:rPr>
        <w:t xml:space="preserve">Следует не менее мощный звук разбиваемого стекла и осыпающихся осколков. </w:t>
      </w:r>
      <w:r>
        <w:rPr>
          <w:rFonts w:cs="Arial" w:ascii="Arial" w:hAnsi="Arial"/>
          <w:i w:val="false"/>
          <w:color w:val="000000"/>
        </w:rPr>
        <w:t xml:space="preserve">Первый — готов! </w:t>
      </w:r>
      <w:r>
        <w:rPr>
          <w:rFonts w:cs="Arial" w:ascii="Arial" w:hAnsi="Arial"/>
          <w:color w:val="000000"/>
        </w:rPr>
        <w:t>Слышен плач ребенка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 xml:space="preserve">(Направляется к спальне, но на середине сцены вдруг останавливается и пристально глядит в сторону верхнего окна напротив.) </w:t>
      </w:r>
      <w:r>
        <w:rPr>
          <w:rFonts w:cs="Arial" w:ascii="Arial" w:hAnsi="Arial"/>
          <w:i w:val="false"/>
          <w:color w:val="000000"/>
        </w:rPr>
        <w:t xml:space="preserve">И ты здесь со своим биноклем! </w:t>
      </w:r>
      <w:r>
        <w:rPr>
          <w:rFonts w:cs="Arial" w:ascii="Arial" w:hAnsi="Arial"/>
          <w:color w:val="000000"/>
        </w:rPr>
        <w:t>(Томно улыбается Извра</w:t>
        <w:softHyphen/>
        <w:t>щенцу. Приветствует его. Медленной, соблаз</w:t>
        <w:softHyphen/>
        <w:t xml:space="preserve">нительной походкой приближается к столу. Посылает наблюдателю воздушный поцелуй. Внезапно схватив со стола ружье, стреляет в Извращенца.) </w:t>
      </w:r>
      <w:r>
        <w:rPr>
          <w:rFonts w:cs="Arial" w:ascii="Arial" w:hAnsi="Arial"/>
          <w:i w:val="false"/>
          <w:color w:val="000000"/>
        </w:rPr>
        <w:t xml:space="preserve">Второй — готов! </w:t>
      </w:r>
      <w:r>
        <w:rPr>
          <w:rFonts w:cs="Arial" w:ascii="Arial" w:hAnsi="Arial"/>
          <w:color w:val="000000"/>
        </w:rPr>
        <w:t>(Снова идет к спальне, но ее останавливает телефонный зво</w:t>
        <w:softHyphen/>
        <w:t xml:space="preserve">нок. Отвечает грубо.) </w:t>
      </w:r>
      <w:r>
        <w:rPr>
          <w:rFonts w:cs="Arial" w:ascii="Arial" w:hAnsi="Arial"/>
          <w:i w:val="false"/>
          <w:color w:val="000000"/>
        </w:rPr>
        <w:t xml:space="preserve">Чего еще надо?! </w:t>
      </w:r>
      <w:r>
        <w:rPr>
          <w:rFonts w:cs="Arial" w:ascii="Arial" w:hAnsi="Arial"/>
          <w:color w:val="000000"/>
        </w:rPr>
        <w:t>(Со</w:t>
        <w:softHyphen/>
        <w:t xml:space="preserve">всем другим тоном.) </w:t>
      </w:r>
      <w:r>
        <w:rPr>
          <w:rFonts w:cs="Arial" w:ascii="Arial" w:hAnsi="Arial"/>
          <w:i w:val="false"/>
          <w:color w:val="000000"/>
        </w:rPr>
        <w:t xml:space="preserve">Ой, это ты, Альдо? </w:t>
      </w:r>
      <w:r>
        <w:rPr>
          <w:rFonts w:cs="Arial" w:ascii="Arial" w:hAnsi="Arial"/>
          <w:color w:val="000000"/>
        </w:rPr>
        <w:t>(Ра</w:t>
        <w:softHyphen/>
        <w:t xml:space="preserve">достно, нежно.) </w:t>
      </w:r>
      <w:r>
        <w:rPr>
          <w:rFonts w:cs="Arial" w:ascii="Arial" w:hAnsi="Arial"/>
          <w:i w:val="false"/>
          <w:color w:val="000000"/>
        </w:rPr>
        <w:t>Я — замечательно!.. Да, да, дома все спокойно. Поднимайся скорее, до</w:t>
        <w:softHyphen/>
        <w:t xml:space="preserve">рогой. Жду тебя, любимый! </w:t>
      </w:r>
      <w:r>
        <w:rPr>
          <w:rFonts w:cs="Arial" w:ascii="Arial" w:hAnsi="Arial"/>
          <w:color w:val="000000"/>
        </w:rPr>
        <w:t xml:space="preserve">(Вешает трубку. Соседке.) </w:t>
      </w:r>
      <w:r>
        <w:rPr>
          <w:rFonts w:cs="Arial" w:ascii="Arial" w:hAnsi="Arial"/>
          <w:i w:val="false"/>
          <w:color w:val="000000"/>
        </w:rPr>
        <w:t>Не волнуйтесь, синьора. Все в по</w:t>
        <w:softHyphen/>
        <w:t xml:space="preserve">рядке. </w:t>
      </w:r>
      <w:r>
        <w:rPr>
          <w:rFonts w:cs="Arial" w:ascii="Arial" w:hAnsi="Arial"/>
          <w:color w:val="000000"/>
        </w:rPr>
        <w:t xml:space="preserve">(Берет ружье.) </w:t>
      </w:r>
      <w:r>
        <w:rPr>
          <w:rFonts w:cs="Arial" w:ascii="Arial" w:hAnsi="Arial"/>
          <w:i w:val="false"/>
          <w:color w:val="000000"/>
        </w:rPr>
        <w:t>Я спокойна... совер</w:t>
        <w:softHyphen/>
        <w:t xml:space="preserve">шенно спокойна. </w:t>
      </w:r>
      <w:r>
        <w:rPr>
          <w:rFonts w:cs="Arial" w:ascii="Arial" w:hAnsi="Arial"/>
          <w:color w:val="000000"/>
        </w:rPr>
        <w:t xml:space="preserve">(Облокотившись на стол, прицеливается из ружья прямо во входную дверь.) </w:t>
      </w:r>
      <w:r>
        <w:rPr>
          <w:rFonts w:cs="Arial" w:ascii="Arial" w:hAnsi="Arial"/>
          <w:i w:val="false"/>
          <w:color w:val="000000"/>
        </w:rPr>
        <w:t>Я жду тебя, любимый...</w:t>
      </w:r>
    </w:p>
    <w:p>
      <w:pPr>
        <w:pStyle w:val="Normal"/>
        <w:shd w:fill="FFFFFF" w:val="clear"/>
        <w:spacing w:before="166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темнение. Музыка.</w:t>
      </w:r>
    </w:p>
    <w:sectPr>
      <w:type w:val="continuous"/>
      <w:pgSz w:w="11906" w:h="16838"/>
      <w:pgMar w:left="1912" w:right="1883" w:gutter="0" w:header="709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31775" cy="13970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1pt;mso-wrap-distance-left:9.05pt;mso-wrap-distance-right:0pt;mso-wrap-distance-top:0pt;mso-wrap-distance-bottom:0pt;margin-top:0.05pt;mso-position-vertical-relative:text;margin-left:387.3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i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8:31:00Z</dcterms:created>
  <dc:creator>I</dc:creator>
  <dc:description/>
  <dc:language>en-US</dc:language>
  <cp:lastModifiedBy>milena</cp:lastModifiedBy>
  <dcterms:modified xsi:type="dcterms:W3CDTF">2003-08-21T09:35:00Z</dcterms:modified>
  <cp:revision>3</cp:revision>
  <dc:subject/>
  <dc:title/>
</cp:coreProperties>
</file>