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"/>
        <w:jc w:val="center"/>
        <w:rPr>
          <w:rFonts w:ascii="Arial Cyr" w:hAnsi="Arial Cyr" w:eastAsia="Arial Cyr" w:cs="Arial Cyr"/>
          <w:sz w:val="25"/>
        </w:rPr>
      </w:pPr>
      <w:r>
        <w:rPr>
          <w:rFonts w:eastAsia="Arial Cyr" w:cs="Arial Cyr" w:ascii="Arial Cyr" w:hAnsi="Arial Cyr"/>
          <w:sz w:val="25"/>
        </w:rPr>
        <w:t>Клод Фортюно</w:t>
      </w:r>
    </w:p>
    <w:p>
      <w:pPr>
        <w:pStyle w:val="DefaultParagraphFont"/>
        <w:jc w:val="center"/>
        <w:rPr>
          <w:rFonts w:ascii="Arial Cyr" w:hAnsi="Arial Cyr" w:eastAsia="Arial Cyr" w:cs="Arial Cyr"/>
          <w:sz w:val="25"/>
        </w:rPr>
      </w:pPr>
      <w:r>
        <w:rPr>
          <w:rFonts w:eastAsia="Arial Cyr" w:cs="Arial Cyr" w:ascii="Arial Cyr" w:hAnsi="Arial Cyr"/>
          <w:sz w:val="25"/>
        </w:rPr>
        <w:t>УЧИТЕСЬ ВОДИТЬ АВТОМОБИЛЬ ЗАОЧНО!</w:t>
      </w:r>
    </w:p>
    <w:p>
      <w:pPr>
        <w:pStyle w:val="DefaultParagraphFont"/>
        <w:jc w:val="center"/>
        <w:rPr>
          <w:rFonts w:ascii="Arial Cyr" w:hAnsi="Arial Cyr" w:eastAsia="Arial Cyr" w:cs="Arial Cyr"/>
          <w:sz w:val="18"/>
        </w:rPr>
      </w:pPr>
      <w:r>
        <w:rPr>
          <w:rFonts w:eastAsia="Arial Cyr" w:cs="Arial Cyr" w:ascii="Arial Cyr" w:hAnsi="Arial Cyr"/>
          <w:sz w:val="18"/>
        </w:rPr>
        <w:t>Перевод С. Володиной.</w:t>
      </w:r>
    </w:p>
    <w:p>
      <w:pPr>
        <w:pStyle w:val="DefaultParagraphFont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DefaultParagraphFont"/>
        <w:jc w:val="center"/>
        <w:rPr>
          <w:rFonts w:ascii="Times New Roman Cyr" w:hAnsi="Times New Roman Cyr" w:eastAsia="Times New Roman Cyr" w:cs="Times New Roman Cyr"/>
          <w:b/>
          <w:b/>
          <w:sz w:val="16"/>
        </w:rPr>
      </w:pPr>
      <w:r>
        <w:rPr>
          <w:rFonts w:eastAsia="Times New Roman Cyr" w:cs="Times New Roman Cyr" w:ascii="Times New Roman Cyr" w:hAnsi="Times New Roman Cyr"/>
          <w:b/>
          <w:sz w:val="16"/>
        </w:rPr>
        <w:t>ДЕЙСТВУЮЩИЕ ЛИЦА</w:t>
      </w:r>
    </w:p>
    <w:p>
      <w:pPr>
        <w:pStyle w:val="DefaultParagraphFont"/>
        <w:jc w:val="center"/>
        <w:rPr>
          <w:rFonts w:ascii="Times New Roman Cyr" w:hAnsi="Times New Roman Cyr" w:eastAsia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>ИНСТРУКТОР</w:t>
      </w:r>
    </w:p>
    <w:p>
      <w:pPr>
        <w:pStyle w:val="DefaultParagraphFont"/>
        <w:jc w:val="center"/>
        <w:rPr>
          <w:rFonts w:ascii="Times New Roman Cyr" w:hAnsi="Times New Roman Cyr" w:eastAsia="Times New Roman Cyr" w:cs="Times New Roman Cyr"/>
          <w:i/>
          <w:i/>
          <w:sz w:val="16"/>
        </w:rPr>
      </w:pPr>
      <w:r>
        <w:rPr>
          <w:rFonts w:eastAsia="Times New Roman Cyr" w:cs="Times New Roman Cyr" w:ascii="Times New Roman Cyr" w:hAnsi="Times New Roman Cyr"/>
          <w:i/>
          <w:sz w:val="16"/>
        </w:rPr>
        <w:t>строгий вид, массивные очки, темный костюм, степенная походка.</w:t>
      </w:r>
    </w:p>
    <w:p>
      <w:pPr>
        <w:pStyle w:val="DefaultParagraphFont"/>
        <w:jc w:val="center"/>
        <w:rPr>
          <w:rFonts w:ascii="Times New Roman Cyr" w:hAnsi="Times New Roman Cyr" w:eastAsia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>УЧЕНИК</w:t>
      </w:r>
    </w:p>
    <w:p>
      <w:pPr>
        <w:pStyle w:val="DefaultParagraphFont"/>
        <w:jc w:val="center"/>
        <w:rPr>
          <w:rFonts w:ascii="Times New Roman Cyr" w:hAnsi="Times New Roman Cyr" w:eastAsia="Times New Roman Cyr" w:cs="Times New Roman Cyr"/>
          <w:i/>
          <w:i/>
          <w:sz w:val="16"/>
        </w:rPr>
      </w:pPr>
      <w:r>
        <w:rPr>
          <w:rFonts w:eastAsia="Times New Roman Cyr" w:cs="Times New Roman Cyr" w:ascii="Times New Roman Cyr" w:hAnsi="Times New Roman Cyr"/>
          <w:i/>
          <w:sz w:val="16"/>
        </w:rPr>
        <w:t>тщедушный, робкий, закомплексованный.</w:t>
      </w:r>
    </w:p>
    <w:p>
      <w:pPr>
        <w:pStyle w:val="DefaultParagraphFont"/>
        <w:jc w:val="center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Интерьер (полагаемся на вкус читателя в выборе эпитета: «мещанский» или «типичный для среднего француза») с цветами в горшках, семейными портретами и дипломом в рамках, щеглом в клетке. Словом, автор дает лишь наметки, дальше можете действовать по собственному усмотрению. Необходимый элемент — небольшое возвышение в центре комнаты, на которое по ходу пьесы будут поставлены три стула. Ученик один, в руке он держит «Правила дорожного движения». Слышен голос по радио: «Дорогие слушатели, читая газету или журнал, вы иногда задерживаете взгляд на объявлениях, приглашающих вас записаться на «Заочные курсы бальных танцев», или «Заочные курсы рисования», или «Заочные курсы аутотренинга против бессонницы» и тому подобное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18"/>
        </w:rPr>
        <w:t>Однако в современной жизни выявилась насущная потребность организации еще более необходимых курсов, а именно: заочных курсов, целью которых является оказание помощи лицам, стремящимся без потери времени и с положительным результатом обогнуть опаснейший мыс житейского плавания — мыс получения водительских прав. Мы постараемся убедить вас в рациональности нашего метода обучения, который — мы в этом глубоко убеждены — не только вызовет сенсацию, но и приведет вас к намеченной цели.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</w:rPr>
        <w:t>Не откладывайте в долгий ящик! Учитесь водить автомобиль... ...заочно!»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вторяет два раза). </w:t>
      </w:r>
      <w:r>
        <w:rPr>
          <w:rFonts w:eastAsia="Times New Roman Cyr" w:cs="Times New Roman Cyr" w:ascii="Times New Roman Cyr" w:hAnsi="Times New Roman Cyr"/>
          <w:sz w:val="22"/>
        </w:rPr>
        <w:t>«Сцепление синхронизируется с изменением скорости и задней подсветкой путем прижатия тормозных колодок к передним колесам с одновременным клаксонированием и компенсированным педалированием»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Звонок в дверь. Входит инструктор с портфелем в руках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Разрешите представиться. Робер Домкрат. Кал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Простите?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Кал — курсы автолюбителей. Дипломированный преподаватель. В этом качестве я являюсь к вам, чтобы принять у вас, как было предусмотрено программой наших курсов, последний экзамен по практическому автовождению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Очень приятно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холодно). </w:t>
      </w:r>
      <w:r>
        <w:rPr>
          <w:rFonts w:eastAsia="Times New Roman Cyr" w:cs="Times New Roman Cyr" w:ascii="Times New Roman Cyr" w:hAnsi="Times New Roman Cyr"/>
          <w:sz w:val="22"/>
        </w:rPr>
        <w:t>Мне тоже. Вам было заранее сообщено о моем приход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Да-да, как же, вспомнил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рекрасно. Надеюсь, вы досконально изучили нашу теорию вождения автотранспорта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робко). </w:t>
      </w:r>
      <w:r>
        <w:rPr>
          <w:rFonts w:eastAsia="Times New Roman Cyr" w:cs="Times New Roman Cyr" w:ascii="Times New Roman Cyr" w:hAnsi="Times New Roman Cyr"/>
          <w:sz w:val="22"/>
        </w:rPr>
        <w:t>Я изо всех сил старался как можно лучше выполнять домашние задания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. Разрешите?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адится в кресло.) </w:t>
      </w:r>
      <w:r>
        <w:rPr>
          <w:rFonts w:eastAsia="Times New Roman Cyr" w:cs="Times New Roman Cyr" w:ascii="Times New Roman Cyr" w:hAnsi="Times New Roman Cyr"/>
          <w:sz w:val="22"/>
        </w:rPr>
        <w:t>Перед последним практическим экзаменом я хотел бы освежить в памяти все ранее присланные вами задания в целом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обеспокоенно). </w:t>
      </w:r>
      <w:r>
        <w:rPr>
          <w:rFonts w:eastAsia="Times New Roman Cyr" w:cs="Times New Roman Cyr" w:ascii="Times New Roman Cyr" w:hAnsi="Times New Roman Cyr"/>
          <w:sz w:val="22"/>
        </w:rPr>
        <w:t>Вы считаете — это необходимо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Безусловно. Когда сейчас вы возьмете баранку в руки, я на основании данных вами ответов смогу лучше судить о приобретенных вами навыках и в случае необходимости вносить поправки. Катастрофа может произойти в любой момент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Хорошо, мсье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доставая бумаги из папки). </w:t>
      </w:r>
      <w:r>
        <w:rPr>
          <w:rFonts w:eastAsia="Times New Roman Cyr" w:cs="Times New Roman Cyr" w:ascii="Times New Roman Cyr" w:hAnsi="Times New Roman Cyr"/>
          <w:sz w:val="22"/>
        </w:rPr>
        <w:t>Посмотрим... ваши задания. Первое: «Перечислите необходимые элементы автомобиля». Что вы отвечаете: «Кузов, мотор, четыре колеса, сиденья». Да, естественно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У моего младшего есть игрушечная машинка... я брал ее посмотреть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ятое и шестое задание. Один вопрос дважды: «Как двигается автомобиль?» Не могу разобрать, что вы написали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написал: «ездит»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а... Пойдем дальше. «Где находится бензобак?» Правильно. «Нарисуйте машину без кузова». Совсем не могу разобраться в вашем рисунк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Сейчас объясню. Я не запомнил, в той модели, которую рисовали, где мотор — спереди или сзади. Поэтому, чтобы не ошибиться, нарисовал и там в там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Глуно. А что значит сверху эта цифра «сто пятьдесят»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Это... скорость. Разве в вопросе указывалось, что машина стоит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нова берет бумаги). </w:t>
      </w:r>
      <w:r>
        <w:rPr>
          <w:rFonts w:eastAsia="Times New Roman Cyr" w:cs="Times New Roman Cyr" w:ascii="Times New Roman Cyr" w:hAnsi="Times New Roman Cyr"/>
          <w:sz w:val="22"/>
        </w:rPr>
        <w:t>Ваши последние работы уже лучше. Явный прогресс. Отметка «хорошо»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Это меня приободрило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Мы умеем приободрить ученика. В основе нашего метода обучения лежит прежде всего психология. Впрочем, каждого кандидата мы подвергаем тестированию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Да-да, помню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Инструктор обдает его ледяным взглядом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Простит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Тестирование выявляет степень сосредоточенности учащегося. В соответствии с этим мы предварительно подбираем тип автомобиля, соответствующий его ментальной трансмутации. Таким образом нам удается создать в мозгу водителя невероятный автоматизм. Понимаете, мсье,— я имею право вас об этом спросить — кем вы были раньше? А? Я вас спрашиваю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Служащий. А теперь — замначальник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ет, мсье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Уверяю вас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ы были эмбрион, бессознательный зародыш, скажу больше — прах, ничто! Вы меня поняли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Как сказать... не очень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ы были нуль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Теперь понял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>ИНСТРУКТОР. Полуфабрикат</w:t>
      </w:r>
      <w:r>
        <w:rPr>
          <w:sz w:val="22"/>
        </w:rPr>
        <w:t>I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заинтересованно). </w:t>
      </w:r>
      <w:r>
        <w:rPr>
          <w:rFonts w:eastAsia="Times New Roman Cyr" w:cs="Times New Roman Cyr" w:ascii="Times New Roman Cyr" w:hAnsi="Times New Roman Cyr"/>
          <w:sz w:val="22"/>
        </w:rPr>
        <w:t>Ка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Я сказал: полуфабрикат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не улавливая оскорбления, вежливо). </w:t>
      </w:r>
      <w:r>
        <w:rPr>
          <w:rFonts w:eastAsia="Times New Roman Cyr" w:cs="Times New Roman Cyr" w:ascii="Times New Roman Cyr" w:hAnsi="Times New Roman Cyr"/>
          <w:sz w:val="22"/>
        </w:rPr>
        <w:t>Ах так.</w:t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ИНСТРУКТОР. Наш метод возвращает вам уверенность в себе. Вы никогда не пожалеете, что с ним познакомились... Вы его освоили! Он научил вас, куда и как двигаться в жизни. Разумеется, это нельзя сделать в один день, ни в два, ни в три, ни в пять, но можно — в десять дней занятий, оплачиваемых в кредит в три взноса. Исключительно льготные условия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Что да, то да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. Впрочем, наши курсы сами по себе исключительны. Поищите другие такие! Ничего подобного, нигде не сыщете. Что вы сказали? Ничего. Вы правы,.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этично.) </w:t>
      </w:r>
      <w:r>
        <w:rPr>
          <w:rFonts w:eastAsia="Times New Roman Cyr" w:cs="Times New Roman Cyr" w:ascii="Times New Roman Cyr" w:hAnsi="Times New Roman Cyr"/>
          <w:sz w:val="22"/>
        </w:rPr>
        <w:t>Революция, дорогой друг, настоящая революция в искусстве овладения автовождением без вождения машины: у себя дома, в своем кресле, между телевизором и стиральной машиной... Жена ваша, например, может научиться водить, кормя грудью ребенк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У нее нет молока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>(распаляясь</w:t>
      </w:r>
      <w:r>
        <w:rPr>
          <w:i/>
          <w:sz w:val="22"/>
        </w:rPr>
        <w:t xml:space="preserve">). </w:t>
      </w:r>
      <w:r>
        <w:rPr>
          <w:rFonts w:eastAsia="Times New Roman Cyr" w:cs="Times New Roman Cyr" w:ascii="Times New Roman Cyr" w:hAnsi="Times New Roman Cyr"/>
          <w:sz w:val="22"/>
        </w:rPr>
        <w:t>Горючее не имеет значения! Да, говорю вам, это — революция! Никогда — вы меня слышите? — ни при каких обстоятельствах мы не сажаем учащихся за руль — впрочем, у нас и машин для этого нет,— но со всех дорог «прекрасной Франции» до нас доносятся сведения о сногсшибательных успехах наших учеников! Излишне напоминать, вам наш девиз: «Будете водить с закрытыми глазами!» В горле пересохло. У вас есть что-нибудь выпить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Черносмородинной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Черносмородинную — ни в коем случае. Лучше вин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18"/>
        </w:rPr>
      </w:pPr>
      <w:r>
        <w:rPr>
          <w:rFonts w:eastAsia="Times New Roman Cyr" w:cs="Times New Roman Cyr" w:ascii="Times New Roman Cyr" w:hAnsi="Times New Roman Cyr"/>
          <w:sz w:val="18"/>
        </w:rPr>
        <w:t>Ученик наливает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Спасибо. Итак, пора применить знания на практике. Берем эти два стула. Третий у вас найдется? Прекрасно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Что мы будем делать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ейчас поедем в машине! Отвернитесь. Закройте глаза. Сосредоточьтесь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В то время как ученик, повернувшись спиной к публике, сосредоточивается, инструктор расставляет на возвышении три стула. Один изображает мотор машины, два других — сиденья. Затем он достает из портфеля цветную пластмассовую трубку, которую сгибает в кольцо, имитирующее руль, и прикрепляет его клейкой лентой к спинке переднего стул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Вы уже выбрали модель будущей машины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ет, У меня нет предпочтения. Лишь бы ездила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Будет ездить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Хочу, чтобы она была зеленого цвет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Будет зеленой! Сосредоточились! Сосредоточились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Сосредоточился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идите е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Вижу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. Прекрасно. Обернитесь.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казывает на стулья.) </w:t>
      </w:r>
      <w:r>
        <w:rPr>
          <w:rFonts w:eastAsia="Times New Roman Cyr" w:cs="Times New Roman Cyr" w:ascii="Times New Roman Cyr" w:hAnsi="Times New Roman Cyr"/>
          <w:sz w:val="22"/>
        </w:rPr>
        <w:t>Она перед вами. Что, хороша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неубежденно). </w:t>
      </w:r>
      <w:r>
        <w:rPr>
          <w:rFonts w:eastAsia="Times New Roman Cyr" w:cs="Times New Roman Cyr" w:ascii="Times New Roman Cyr" w:hAnsi="Times New Roman Cyr"/>
          <w:sz w:val="22"/>
        </w:rPr>
        <w:t>Да, очень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радостно). </w:t>
      </w:r>
      <w:r>
        <w:rPr>
          <w:rFonts w:eastAsia="Times New Roman Cyr" w:cs="Times New Roman Cyr" w:ascii="Times New Roman Cyr" w:hAnsi="Times New Roman Cyr"/>
          <w:sz w:val="22"/>
        </w:rPr>
        <w:t xml:space="preserve">А теперь мы в нее сядем. Ну залезайте. Да не сюда, вы садитесь на капот! Сюда.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ам садится рядом.) </w:t>
      </w:r>
      <w:r>
        <w:rPr>
          <w:rFonts w:eastAsia="Times New Roman Cyr" w:cs="Times New Roman Cyr" w:ascii="Times New Roman Cyr" w:hAnsi="Times New Roman Cyr"/>
          <w:sz w:val="22"/>
        </w:rPr>
        <w:t>Берите руль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немного волнуюсь. Я в первый раз в жизни веду машину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кровительственно подбадривает). </w:t>
      </w:r>
      <w:r>
        <w:rPr>
          <w:rFonts w:eastAsia="Times New Roman Cyr" w:cs="Times New Roman Cyr" w:ascii="Times New Roman Cyr" w:hAnsi="Times New Roman Cyr"/>
          <w:sz w:val="22"/>
        </w:rPr>
        <w:t>Привыкнете, привыкнете. Если чуть что не так, я рядом. Вы абсолютно ничем не рискуете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. Ну, все-таки...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Внезапно.) </w:t>
      </w:r>
      <w:r>
        <w:rPr>
          <w:rFonts w:eastAsia="Times New Roman Cyr" w:cs="Times New Roman Cyr" w:ascii="Times New Roman Cyr" w:hAnsi="Times New Roman Cyr"/>
          <w:sz w:val="22"/>
        </w:rPr>
        <w:t>Ящик для перчато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Что — ящик для перчато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Где он, ящик для перчато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о, друг мой, это же не деталь ходовой части! Вы хорошо помните наш последний уро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Д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А список оскорбительных эпитетов для употребления в разговоре с другими водителями и с пешеходами, переходящими улицу? Наизусть знает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жене повторял несколько раз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овторите в алфавитном порядк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Болван, идиот, кретин, паразит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овсем не то. Не с тем выражением. Вы что, не парижанин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из Лиона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. Чувствуется. Подскажу вам тон.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пускается с возвышения и поворачивается лицом к публике, кричит.) </w:t>
      </w:r>
      <w:r>
        <w:rPr>
          <w:rFonts w:eastAsia="Times New Roman Cyr" w:cs="Times New Roman Cyr" w:ascii="Times New Roman Cyr" w:hAnsi="Times New Roman Cyr"/>
          <w:sz w:val="22"/>
        </w:rPr>
        <w:t>Болван! Идиот! Кретин! Паразит! Подонок! И так далее. Ну, давайте сначала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лицом к инструктору, кричит так, что тот отступает). </w:t>
      </w:r>
      <w:r>
        <w:rPr>
          <w:rFonts w:eastAsia="Times New Roman Cyr" w:cs="Times New Roman Cyr" w:ascii="Times New Roman Cyr" w:hAnsi="Times New Roman Cyr"/>
          <w:sz w:val="22"/>
        </w:rPr>
        <w:t>Болван! Идиот! Кретин! Подонок! Раззява! Урод! Чучело!.. Паразита пропустил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а-да, хорошо, верно. Перейдем теперь к обиходным выражениям. Слушаю вас. Оба поднимаются на возвышени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«Где ты водить учился?», «Вылез на дорогу в своем катафалке!», «Эй, дед, вышел на свою последнюю прогулку?», «А в морду не хочешь?», «Где у тебя глаза?», «Залез в машину и думаешь, умнее всех!», «Куда прешь, корова?»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остаточно. Можем трогаться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Вам не надует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адует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подумал: может быть, стекло поднять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однимите, если вам так больше нравится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Ученик мимически изображает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Дорога спокойная. Прямая. Поехали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входя во вкус). </w:t>
      </w:r>
      <w:r>
        <w:rPr>
          <w:rFonts w:eastAsia="Times New Roman Cyr" w:cs="Times New Roman Cyr" w:ascii="Times New Roman Cyr" w:hAnsi="Times New Roman Cyr"/>
          <w:sz w:val="22"/>
        </w:rPr>
        <w:t>А можно мне время от времени рычать, как мотор? Это мне поможет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Рычите. Я не возражаю. Отрегулируйте сиденье. Посмотрите, стоит ли рычаг скоростей на нейтральной. Отлично. Где ключ? Контакт. Стартер. Заводите... Первая. Отъезжая, помните три вещи: снять с ручного тормоза, включить указатель поворота и посмотреть в зеркало заднего вида. Не утыкайтесь носом в баранку. Вторая... Поехали. Не бойтесь. Переключайте на третью... Немножко напряженно, да? Газ!!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Газ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а. Что вы так в баранку вцепились? Вспомните все, чему учились на наших заочных курсах. Едем..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Вся сцена должна быть мимически очень хорошо сыграна. Время от времени ученик изображает звук мотор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Вираж... Заранее притормаживайте. Резко, слишком резко! Держитесь правее, что вас заносит на середину дороги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а середину? Мне не кажется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А мне кажется. Навыки, навыки и еще раз навыки. Третье занятие, глава вторая, страница тридцать третья, первый абзац. Осторожно, что там впереди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испуганно). </w:t>
      </w:r>
      <w:r>
        <w:rPr>
          <w:rFonts w:eastAsia="Times New Roman Cyr" w:cs="Times New Roman Cyr" w:ascii="Times New Roman Cyr" w:hAnsi="Times New Roman Cyr"/>
          <w:sz w:val="22"/>
        </w:rPr>
        <w:t>Гд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еред нами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Что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а вторую! Гудок, черт побери! Ладно, проскочили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А что там было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тадо коров. Теоретически вы задавили трех и пастуха. В следующий раз будете внимательне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Буду внимательней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Подъезжаем к перекрестку. Шестое занятие, страница десятая, глава пятая. Будете поворачивать. Приоритет справа. Вторая. Смотрите в зеркало. Что видит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Полицейского. Можно, я подальше поверну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ключите мигалку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Для этого я должен выйти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а нет, вы что! Под баранкой. Так, теперь поворачивайте. Сцепление. Третья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Можно ехать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Да. Теперь я вам больше не буду давать советов. Действуйте сами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Как — сам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е нервничайте. Расслабьтесь. Вы напряглись, как пружина. Сядьте поудобнее. Руль не выпускайте!!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Так уже лучш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адо вам перечесть ваши записи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Я умею ездить на водном велосипеде. Но здесь не совсем так. Небольшая разниц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Может, въедем на подъемчи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е против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ъехали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Уж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ы что, по мотору не слышите? Еле тянет. Переходите на вторую. Сцепление. Плохо, плохо. Мотор пожалейте. Заглох.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Оба одновременно на несколько мгновений откидываются назад на своих стульях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изображая звук мотора). </w:t>
      </w:r>
      <w:r>
        <w:rPr>
          <w:rFonts w:eastAsia="Times New Roman Cyr" w:cs="Times New Roman Cyr" w:ascii="Times New Roman Cyr" w:hAnsi="Times New Roman Cyr"/>
          <w:sz w:val="22"/>
        </w:rPr>
        <w:t>Послушайте звук... Уловили?.. Как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икогда не форсируйте мотор. Уважайте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Хорошо, мсь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мотрите, загорелась красная лампочка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Гд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от. Давление масла падает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о мы-то поднимаемся?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С этого момента включается фонограмма работающего мотора. Звук будет все время усиливаться до конца диалога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Мы проезжаем деревню, дома, площадь, мэрию, церковь..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ухмыляясь). </w:t>
      </w:r>
      <w:r>
        <w:rPr>
          <w:rFonts w:eastAsia="Times New Roman Cyr" w:cs="Times New Roman Cyr" w:ascii="Times New Roman Cyr" w:hAnsi="Times New Roman Cyr"/>
          <w:sz w:val="22"/>
        </w:rPr>
        <w:t>Быстро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трого). </w:t>
      </w:r>
      <w:r>
        <w:rPr>
          <w:rFonts w:eastAsia="Times New Roman Cyr" w:cs="Times New Roman Cyr" w:ascii="Times New Roman Cyr" w:hAnsi="Times New Roman Cyr"/>
          <w:sz w:val="22"/>
        </w:rPr>
        <w:t>Не отвлекайтесь. Смотрите на дорогу. И на знаки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Какие знаки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 возмущением). </w:t>
      </w:r>
      <w:r>
        <w:rPr>
          <w:rFonts w:eastAsia="Times New Roman Cyr" w:cs="Times New Roman Cyr" w:ascii="Times New Roman Cyr" w:hAnsi="Times New Roman Cyr"/>
          <w:sz w:val="22"/>
        </w:rPr>
        <w:t>Дорожные! Теперь снова можете спокойно ехать. Никаких опасностей. Третья, газуйте. Я могу на несколько минут расслабиться. Дорога прекрасная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счастливо). </w:t>
      </w:r>
      <w:r>
        <w:rPr>
          <w:rFonts w:eastAsia="Times New Roman Cyr" w:cs="Times New Roman Cyr" w:ascii="Times New Roman Cyr" w:hAnsi="Times New Roman Cyr"/>
          <w:sz w:val="22"/>
        </w:rPr>
        <w:t>Птицы поют! Люблю ездить по прямой дорог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о всегда надо быть начеку. Не забывайте, что может встретиться светофор или выскочит дурак на мотоцикл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е волнуйтесь! Если мотоцикл захочет меня обогнать, я пропущу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е зарекайтесь. О-хо-хо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Когда я был маленьким, мой дедушка мне всегда говорил: предусмотрительность — гарантия безопасности. Мудрый был человек. Несколько замкнутый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А кто он был по профессии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>УЧЕНИК. Тюремный сторож</w:t>
      </w:r>
      <w:r>
        <w:rPr>
          <w:sz w:val="22"/>
        </w:rPr>
        <w:t>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закуривая сигарету). </w:t>
      </w:r>
      <w:r>
        <w:rPr>
          <w:rFonts w:eastAsia="Times New Roman Cyr" w:cs="Times New Roman Cyr" w:ascii="Times New Roman Cyr" w:hAnsi="Times New Roman Cyr"/>
          <w:sz w:val="22"/>
        </w:rPr>
        <w:t>Вы уже заказали себе машину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ет еще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Чего вы ждете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Получить к концу года тринадцатую зарплату. Куда мне торопиться? Я сейчас в конторе вечерами остаюсь, подрабатываю. Кое-какие деньги наскреб. Вы знаете, у меня уже балеринка появилась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ошарашенно). </w:t>
      </w:r>
      <w:r>
        <w:rPr>
          <w:rFonts w:eastAsia="Times New Roman Cyr" w:cs="Times New Roman Cyr" w:ascii="Times New Roman Cyr" w:hAnsi="Times New Roman Cyr"/>
          <w:sz w:val="22"/>
        </w:rPr>
        <w:t>Да вы что? Отец семейства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Прелесть. И в общем недорого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Недорого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Маленькая куколка, которую я повешу на переднее стекло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Ах куколка! Это я одобряю. Да и если на вас посмотреть... Шум мотора усиливается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. Хорошо, а? Воображаю, как будет в отпуске... Едем! </w:t>
      </w:r>
      <w:r>
        <w:rPr>
          <w:rFonts w:eastAsia="Times New Roman Cyr" w:cs="Times New Roman Cyr" w:ascii="Times New Roman Cyr" w:hAnsi="Times New Roman Cyr"/>
          <w:i/>
          <w:sz w:val="22"/>
        </w:rPr>
        <w:t>(Напевает.)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ему уже надоело). </w:t>
      </w:r>
      <w:r>
        <w:rPr>
          <w:rFonts w:eastAsia="Times New Roman Cyr" w:cs="Times New Roman Cyr" w:ascii="Times New Roman Cyr" w:hAnsi="Times New Roman Cyr"/>
          <w:sz w:val="22"/>
        </w:rPr>
        <w:t>Отлично. Вы прекрасно справляетесь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Правда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недовольно). </w:t>
      </w:r>
      <w:r>
        <w:rPr>
          <w:rFonts w:eastAsia="Times New Roman Cyr" w:cs="Times New Roman Cyr" w:ascii="Times New Roman Cyr" w:hAnsi="Times New Roman Cyr"/>
          <w:sz w:val="22"/>
        </w:rPr>
        <w:t>Я же вам говорю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выпрямляясь на сиденье). </w:t>
      </w:r>
      <w:r>
        <w:rPr>
          <w:rFonts w:eastAsia="Times New Roman Cyr" w:cs="Times New Roman Cyr" w:ascii="Times New Roman Cyr" w:hAnsi="Times New Roman Cyr"/>
          <w:sz w:val="22"/>
        </w:rPr>
        <w:t xml:space="preserve">Что мы, хуже других? Прибавить газу?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Входя во вкус.) </w:t>
      </w:r>
      <w:r>
        <w:rPr>
          <w:rFonts w:eastAsia="Times New Roman Cyr" w:cs="Times New Roman Cyr" w:ascii="Times New Roman Cyr" w:hAnsi="Times New Roman Cyr"/>
          <w:sz w:val="22"/>
        </w:rPr>
        <w:t>На четвертую?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наслаждаясь сигаретой). </w:t>
      </w:r>
      <w:r>
        <w:rPr>
          <w:rFonts w:eastAsia="Times New Roman Cyr" w:cs="Times New Roman Cyr" w:ascii="Times New Roman Cyr" w:hAnsi="Times New Roman Cyr"/>
          <w:sz w:val="22"/>
        </w:rPr>
        <w:t>Валяйте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. Жму!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дражает разным автомобильным шумам. Все более распаляется.) </w:t>
      </w:r>
      <w:r>
        <w:rPr>
          <w:rFonts w:eastAsia="Times New Roman Cyr" w:cs="Times New Roman Cyr" w:ascii="Times New Roman Cyr" w:hAnsi="Times New Roman Cyr"/>
          <w:sz w:val="22"/>
        </w:rPr>
        <w:t>Семьдесят... Восемьдесят... Уже сто на спидометре... Машина... Обогнал! Другая... Ну, даешь сто двадцать! Жму! Поворот... Проскочили! Вперед и прямо! Шлагбаум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Опускается..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. Успеем! Прошли под ним!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Показывает большой палец.) </w:t>
      </w:r>
      <w:r>
        <w:rPr>
          <w:rFonts w:eastAsia="Times New Roman Cyr" w:cs="Times New Roman Cyr" w:ascii="Times New Roman Cyr" w:hAnsi="Times New Roman Cyr"/>
          <w:sz w:val="22"/>
        </w:rPr>
        <w:t xml:space="preserve">Вот так! </w:t>
      </w:r>
      <w:r>
        <w:rPr>
          <w:sz w:val="22"/>
        </w:rPr>
        <w:t>PI</w:t>
      </w:r>
      <w:r>
        <w:rPr>
          <w:rFonts w:eastAsia="Times New Roman Cyr" w:cs="Times New Roman Cyr" w:ascii="Times New Roman Cyr" w:hAnsi="Times New Roman Cyr"/>
          <w:sz w:val="22"/>
        </w:rPr>
        <w:t xml:space="preserve"> вперед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бавляй скорость! Третья...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Ладно! Сколько здесь педалей!.. Что-о-о? Обгонять меня? И баба за рулем! Четвертая! Газ! Ну, красотка, я тебе покажу! Долго будешь помнить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Свет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Что — свет?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Красный свет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УЧЕНИК. Не до него! Проскакиваю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ИНСТРУКТОР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ошеломленно). </w:t>
      </w:r>
      <w:r>
        <w:rPr>
          <w:rFonts w:eastAsia="Times New Roman Cyr" w:cs="Times New Roman Cyr" w:ascii="Times New Roman Cyr" w:hAnsi="Times New Roman Cyr"/>
          <w:sz w:val="22"/>
        </w:rPr>
        <w:t>Но..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>УЧЕНИК. Опять красный? Что они, на красном помешались? Осторожно, бабушка! Ой</w:t>
      </w:r>
      <w:r>
        <w:rPr>
          <w:rFonts w:eastAsia="Times New Roman Cyr" w:cs="Times New Roman Cyr" w:ascii="Times New Roman Cyr" w:hAnsi="Times New Roman Cyr"/>
          <w:position w:val="-7"/>
          <w:sz w:val="16"/>
        </w:rPr>
        <w:t>г</w:t>
      </w:r>
      <w:r>
        <w:rPr>
          <w:rFonts w:eastAsia="Times New Roman Cyr" w:cs="Times New Roman Cyr" w:ascii="Times New Roman Cyr" w:hAnsi="Times New Roman Cyr"/>
          <w:sz w:val="22"/>
        </w:rPr>
        <w:t xml:space="preserve"> я ее объехал! Полиция... с дороги, задавлю!</w:t>
      </w:r>
    </w:p>
    <w:p>
      <w:pPr>
        <w:pStyle w:val="DefaultParagraphFont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>ИНСТРУКТОР. Вы с ума сошли! Успокойтесь, прошу вас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в полном азарте). </w:t>
      </w:r>
      <w:r>
        <w:rPr>
          <w:rFonts w:eastAsia="Times New Roman Cyr" w:cs="Times New Roman Cyr" w:ascii="Times New Roman Cyr" w:hAnsi="Times New Roman Cyr"/>
          <w:sz w:val="22"/>
        </w:rPr>
        <w:t>Ну-ну, смелее... Вперед... Педаль до отказа... Сто тридцать... Сто пятьдесят... Восторг! Перекресток! Прорываюсь...</w:t>
      </w:r>
    </w:p>
    <w:p>
      <w:pPr>
        <w:pStyle w:val="BodyText2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ИНСТРУКТОР. Приоритет справа! Стоп!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. К черту! </w:t>
      </w:r>
      <w:r>
        <w:rPr>
          <w:rFonts w:eastAsia="Times New Roman Cyr" w:cs="Times New Roman Cyr" w:ascii="Times New Roman Cyr" w:hAnsi="Times New Roman Cyr"/>
          <w:i/>
          <w:sz w:val="22"/>
        </w:rPr>
        <w:t>(Толкает локтем инструктора, который падает со стула и оказывается на полу перед возвышением.)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>ИНСТРУКТОР</w:t>
      </w:r>
      <w:r>
        <w:rPr>
          <w:sz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лежа на животе). </w:t>
      </w:r>
      <w:r>
        <w:rPr>
          <w:rFonts w:eastAsia="Times New Roman Cyr" w:cs="Times New Roman Cyr" w:ascii="Times New Roman Cyr" w:hAnsi="Times New Roman Cyr"/>
          <w:sz w:val="22"/>
        </w:rPr>
        <w:t>Ох! Ах! Ох! Спускайтесь на землю.</w:t>
      </w:r>
    </w:p>
    <w:p>
      <w:pPr>
        <w:pStyle w:val="DefaultParagraphFont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УЧЕНИК </w:t>
      </w:r>
      <w:r>
        <w:rPr>
          <w:rFonts w:eastAsia="Times New Roman Cyr" w:cs="Times New Roman Cyr" w:ascii="Times New Roman Cyr" w:hAnsi="Times New Roman Cyr"/>
          <w:i/>
          <w:sz w:val="22"/>
        </w:rPr>
        <w:t xml:space="preserve">(как в горячке). </w:t>
      </w:r>
      <w:r>
        <w:rPr>
          <w:rFonts w:eastAsia="Times New Roman Cyr" w:cs="Times New Roman Cyr" w:ascii="Times New Roman Cyr" w:hAnsi="Times New Roman Cyr"/>
          <w:sz w:val="22"/>
        </w:rPr>
        <w:t>Я им всем покажу! Смотрите на меня! Дорогу! Берегись! Мой начальник отдела — давлю! Мой директор — давлю! Женщины смотрят... Каждая бы хотела... Наконец я человек! Скорее, еще скорее! Еще, еще скорее! Газ! Вот это прогресс!</w:t>
      </w:r>
    </w:p>
    <w:p>
      <w:pPr>
        <w:pStyle w:val="BodyTex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>Шум мотора, грохот, сирена, гудки, звон разбивающегося стекла и... конец.</w:t>
      </w:r>
    </w:p>
    <w:sectPr>
      <w:footerReference w:type="default" r:id="rId2"/>
      <w:type w:val="nextPage"/>
      <w:pgSz w:w="11906" w:h="16838"/>
      <w:pgMar w:left="1417" w:right="850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Cyr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DefaultParagraphFont">
    <w:name w:val="Default Paragraph Font"/>
    <w:basedOn w:val="Normal"/>
    <w:qFormat/>
    <w:pPr/>
    <w:rPr/>
  </w:style>
  <w:style w:type="paragraph" w:styleId="BodyText">
    <w:name w:val="Body Text"/>
    <w:basedOn w:val="DefaultParagraphFont"/>
    <w:qFormat/>
    <w:pPr>
      <w:ind w:left="0" w:right="0" w:hanging="0"/>
      <w:jc w:val="left"/>
      <w:textAlignment w:val="auto"/>
    </w:pPr>
    <w:rPr>
      <w:color w:val="000000"/>
      <w:sz w:val="18"/>
      <w:em w:val="none"/>
    </w:rPr>
  </w:style>
  <w:style w:type="paragraph" w:styleId="BodyText2">
    <w:name w:val="Body Text 2"/>
    <w:basedOn w:val="DefaultParagraphFont"/>
    <w:qFormat/>
    <w:pPr>
      <w:ind w:left="0" w:right="0" w:hanging="0"/>
      <w:jc w:val="left"/>
      <w:textAlignment w:val="auto"/>
    </w:pPr>
    <w:rPr>
      <w:color w:val="000000"/>
      <w:sz w:val="22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9" w:leader="none"/>
        <w:tab w:val="right" w:pos="93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29:01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