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jc w:val="center"/>
        <w:rPr>
          <w:lang w:val="en-US" w:eastAsia="en-US"/>
        </w:rPr>
      </w:pPr>
      <w:r>
        <w:rPr>
          <w:lang w:val="en-US" w:eastAsia="en-US"/>
        </w:rPr>
        <w:t>ЛЕОНАРДО ФРАНКИНИ</w:t>
      </w:r>
    </w:p>
    <w:p>
      <w:pPr>
        <w:pStyle w:val="Normal"/>
        <w:keepNext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w:t>S o v – T i l</w:t>
      </w:r>
    </w:p>
    <w:p>
      <w:pPr>
        <w:pStyle w:val="Normal"/>
        <w:keepNext w:val="false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</w:p>
    <w:p>
      <w:pPr>
        <w:pStyle w:val="Normal"/>
        <w:keepNext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lang w:val="en-US" w:eastAsia="en-US"/>
        </w:rPr>
      </w:pPr>
      <w:r>
        <w:rPr>
          <w:lang w:val="en-US" w:eastAsia="en-US"/>
        </w:rPr>
        <w:t>пьеса в 3 актах</w:t>
      </w:r>
    </w:p>
    <w:p>
      <w:pPr>
        <w:pStyle w:val="Normal"/>
        <w:keepNext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ействующие лица:</w:t>
      </w:r>
    </w:p>
    <w:p>
      <w:pPr>
        <w:pStyle w:val="Normal"/>
        <w:keepNext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Ведущие:</w:t>
      </w:r>
    </w:p>
    <w:p>
      <w:pPr>
        <w:pStyle w:val="Normal"/>
        <w:keepNext w:val="false"/>
        <w:rPr>
          <w:lang w:val="en-US" w:eastAsia="en-US"/>
        </w:rPr>
      </w:pPr>
      <w:r>
        <w:rPr>
          <w:lang w:val="en-US" w:eastAsia="en-US"/>
        </w:rPr>
        <w:t>Вера, журналистка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Наташа, писательница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widowControl/>
        <w:suppressAutoHyphens w:val="false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Семья «нового русского»: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Иван, отец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Надежда, мать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Сергей, сын, ослепший на войне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Лена, дочь-наркоманка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widowControl/>
        <w:suppressAutoHyphens w:val="false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Семья профессора: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Борис Александрович, профессор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Алла Сергеевна, домохозяйка, мечтала стать актрисой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Оксана, старшая дочь, играет на виолончели, влюблена в Сергея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Юля, младшая дочь, хочет стать актрисой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widowControl/>
        <w:suppressAutoHyphens w:val="false"/>
        <w:rPr>
          <w:u w:val="single"/>
          <w:lang w:val="en-US" w:eastAsia="en-US"/>
        </w:rPr>
      </w:pPr>
      <w:r>
        <w:rPr>
          <w:u w:val="single"/>
          <w:lang w:val="en-US" w:eastAsia="en-US"/>
        </w:rPr>
        <w:t>Другие персонажи: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Галя, секретарь и любовница «нового русского» Ивана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Виктор, музыкант и дирижер</w:t>
      </w:r>
    </w:p>
    <w:p>
      <w:pPr>
        <w:pStyle w:val="Normal"/>
        <w:keepNext w:val="false"/>
        <w:widowControl/>
        <w:suppressAutoHyphens w:val="false"/>
        <w:rPr>
          <w:lang w:val="en-US" w:eastAsia="en-US"/>
        </w:rPr>
      </w:pPr>
      <w:r>
        <w:rPr>
          <w:lang w:val="en-US" w:eastAsia="en-US"/>
        </w:rPr>
        <w:t>Люда, соседка Гали по коммуналке, влюблена в Виктора</w:t>
      </w:r>
    </w:p>
    <w:p>
      <w:pPr>
        <w:pStyle w:val="Normal"/>
        <w:keepNext w:val="false"/>
        <w:rPr>
          <w:lang w:val="en-US" w:eastAsia="en-US"/>
        </w:rPr>
      </w:pPr>
      <w:r>
        <w:rPr>
          <w:lang w:val="en-US" w:eastAsia="en-US"/>
        </w:rPr>
        <w:t>Роман, врач</w:t>
      </w:r>
    </w:p>
    <w:p>
      <w:pPr>
        <w:pStyle w:val="Normal"/>
        <w:keepNext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1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Входит решительно, немного напряжена)</w:t>
      </w:r>
      <w:r>
        <w:rPr>
          <w:lang w:val="en-US" w:eastAsia="en-US"/>
        </w:rPr>
        <w:t xml:space="preserve"> Здравствуйте, Наталья Константиновна. Я не опоздала? </w:t>
      </w:r>
      <w:r>
        <w:rPr>
          <w:i/>
          <w:lang w:val="en-US" w:eastAsia="en-US"/>
        </w:rPr>
        <w:t>(Ищет куда сесть. В комнате два стула и маленькая скамейка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холодно)</w:t>
      </w:r>
      <w:r>
        <w:rPr>
          <w:lang w:val="en-US" w:eastAsia="en-US"/>
        </w:rPr>
        <w:t xml:space="preserve"> Н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Вы знаете, я так обрадовалась, когда главный редактор именно мне дал это задание. Знаменитая писательница, Наталья Константиновна, и у меня есть возможность с ней встретиться! Это для меня большая честь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Да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Автор бестселлера, прогремевшего романа "Горячие ночи в мороз", миллионные тиражи по всему миру... и она будет давать мне интервью! Извините, можно присес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У вас вопросы готовы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Да, то есть, нет. Конечно, в голове у меня тысяча вопросов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В голове? А как я, по-вашему, смогу их прочес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Да, нет, вы меня неправильно понял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У меня нет времени на тысячу ответов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Это просто так говорится, есть такое выражение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</w:t>
      </w:r>
      <w:r>
        <w:rPr>
          <w:lang w:val="en-US" w:eastAsia="en-US"/>
        </w:rPr>
        <w:t>а. А вы пишете только готовыми выражениям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Как? Извините, я сяду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 xml:space="preserve">. Не туда, </w:t>
      </w:r>
      <w:r>
        <w:rPr>
          <w:i/>
          <w:lang w:val="en-US" w:eastAsia="en-US"/>
        </w:rPr>
        <w:t xml:space="preserve">(указывает на скамейку) </w:t>
      </w:r>
      <w:r>
        <w:rPr>
          <w:lang w:val="en-US" w:eastAsia="en-US"/>
        </w:rPr>
        <w:t>вон туд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Она же очень низка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Вы пришли сюда удобно посидеть или взять интервью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 xml:space="preserve">(садится, но ей неудобно) </w:t>
      </w:r>
      <w:r>
        <w:rPr>
          <w:lang w:val="en-US" w:eastAsia="en-US"/>
        </w:rPr>
        <w:t>Конечно взять интервью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Начинайт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Вы, конечно, довольны, вернулись домой. Вероятно надолго, чтобы отдохнуть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Это вопрос или ваше мнени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Ну... ну…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Если вопрос, тогда ответ - нет. Я не задержусь зде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Но ваши родственники, друзья, знакомы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Я и им советую уезжать отсюда. Оставаться здесь нет никакого смысл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Но почему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Здесь ничего не происходит, не происходило, и не произойдет. Единственное, что здесь выживает - это ненависть и завис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А почему вы тогда вернулис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Чтобы удовлетворить тех, кто меня ненавидел, и успокоить тех, кто мне завидовал, отравляя мою молодос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Боже мой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Это вопрос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холодно и враждебно)</w:t>
      </w:r>
      <w:r>
        <w:rPr>
          <w:lang w:val="en-US" w:eastAsia="en-US"/>
        </w:rPr>
        <w:t xml:space="preserve"> Нет. Следующий вопрос такой: почему вы написали порнографический роман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Вы его читал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Да, то есть, нет. Он слишком быстро исчез с книжных прилавков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В таком случае, как вы можете судить, что он порнографический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Так все считаю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Тогда я отвечу очень просто. То, что вы не сумели найти роман, означает, что все его ждали. Он вызвал большой интерес и любопытств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А я на этом любопытстве сделала деньг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А вы не хотели бы написать роман про наш город? Город вашего детств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О чем? О ненависти и завист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Мне кажется, что у вас не совсем верное представление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</w:t>
      </w:r>
      <w:r>
        <w:rPr>
          <w:lang w:val="en-US" w:eastAsia="en-US"/>
        </w:rPr>
        <w:t>а. Да, а у тебя, конечно, верно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Я этого не говорила. Но, я думала, что вы друга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 xml:space="preserve">. Откуда ты это взяла? </w:t>
      </w:r>
      <w:r>
        <w:rPr>
          <w:i/>
          <w:lang w:val="en-US" w:eastAsia="en-US"/>
        </w:rPr>
        <w:t>(Напряженно поднимается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Неважно. Но у меня сложился образ необыкновенно впечатлительной девочки, которая любит поэзию и смотрит на мир восторженными глазами. Она еще жива или умерла? </w:t>
      </w:r>
      <w:r>
        <w:rPr>
          <w:i/>
          <w:lang w:val="en-US" w:eastAsia="en-US"/>
        </w:rPr>
        <w:t xml:space="preserve">(Наташа начинает нервно ходить по комнате) </w:t>
      </w:r>
      <w:r>
        <w:rPr>
          <w:lang w:val="en-US" w:eastAsia="en-US"/>
        </w:rPr>
        <w:t>Вы знаете, у меня к вам есть предложени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Како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Давайте представим себе, что у домов в городе стеклянные стены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Стеклянные стены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Ну, да, только представьте. Вы писательница. Мы с вами попробуем совершить прогулку по городу, и потом... потом вы мне скажет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Наташа останавливается в смятении, смотрит на Веру. На её лице отражаются противоречивые чувства, наконец, она решается)</w:t>
      </w:r>
    </w:p>
    <w:p>
      <w:pPr>
        <w:pStyle w:val="Normal"/>
        <w:keepNext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А почему бы и нет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2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Жена нового русского сидит перед зеркалом, наводит макияж, он входит решительно, снимает пальто, пальто падает, он его поднимает. По нему видно, что он доволен собой).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Ну, что, готов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Готов ч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Ужин. У меня всего 15 мину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Меня это мало волнует. Ты знаешь, где находится кухня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передразнивая её)</w:t>
      </w:r>
      <w:r>
        <w:rPr>
          <w:lang w:val="en-US" w:eastAsia="en-US"/>
        </w:rPr>
        <w:t xml:space="preserve"> "Ты знаешь, где находится кухня!"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Что-то ты очень веселый сегодня. Она тебя уже удовлетворил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Ну что ты такое говори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Напрасно ты передо мной ломаешь комедию. Я ведь все знаю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Все? Очень интересно! Что, например?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Ну, например, зачем ты строил дом именно в том месте, где рядом сплошные общаги и коммуналки. Ты, такой богатый человек, и...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Я богат только потому, что все устраиваю с выгодой для себя. А в этом районе самая дешевая земл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</w:t>
      </w:r>
      <w:r>
        <w:rPr>
          <w:lang w:val="en-US" w:eastAsia="en-US"/>
        </w:rPr>
        <w:t>. Конечно, тут ты не прогадал.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В общем, д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</w:t>
      </w:r>
      <w:r>
        <w:rPr>
          <w:lang w:val="en-US" w:eastAsia="en-US"/>
        </w:rPr>
        <w:t>. Опять же, эта твоя сучка рядом, в соседнем доме: не надо далеко ходи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Перестань! Я бизнесмен, а не бабник, у меня нет времени на эти глупост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</w:t>
      </w:r>
      <w:r>
        <w:rPr>
          <w:lang w:val="en-US" w:eastAsia="en-US"/>
        </w:rPr>
        <w:t>. Послушай меня, Ваня. Больше я так жить не могу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Перестань, я сказал! А где дет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</w:t>
      </w:r>
      <w:r>
        <w:rPr>
          <w:lang w:val="en-US" w:eastAsia="en-US"/>
        </w:rPr>
        <w:t>. Не знаю. Только, пожалуйста, не делай вид, будто тебя интересуют дети, тебя сейчас интересует совсем друго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Неправда. Я их люблю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(кричит) </w:t>
      </w:r>
      <w:r>
        <w:rPr>
          <w:lang w:val="en-US" w:eastAsia="en-US"/>
        </w:rPr>
        <w:t>Что? Это ты говоришь о любв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входит сын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</w:t>
      </w:r>
      <w:r>
        <w:rPr>
          <w:lang w:val="en-US" w:eastAsia="en-US"/>
        </w:rPr>
        <w:t xml:space="preserve">. Мама, папа, добрый вечер. </w:t>
      </w:r>
      <w:r>
        <w:rPr>
          <w:i/>
          <w:lang w:val="en-US" w:eastAsia="en-US"/>
        </w:rPr>
        <w:t xml:space="preserve">(Они сразу прекращают ругаться и смотрят на него; он медленно ходит по сцене) </w:t>
      </w:r>
      <w:r>
        <w:rPr>
          <w:lang w:val="en-US" w:eastAsia="en-US"/>
        </w:rPr>
        <w:t>Опять ругаетесь? Ну почему вы не можете жить нормально, без скандалов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Что ты, сынок, мы не ругались, нет... нет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Ну, да, конечно, не ругались, н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</w:t>
      </w:r>
      <w:r>
        <w:rPr>
          <w:lang w:val="en-US" w:eastAsia="en-US"/>
        </w:rPr>
        <w:t>. Надеюсь… Надеюсь... я хочу сходить к Людмиле. Я не надолг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Уходит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</w:t>
      </w:r>
      <w:r>
        <w:rPr>
          <w:lang w:val="en-US" w:eastAsia="en-US"/>
        </w:rPr>
        <w:t>. Вот! Полюбуйся! Твоя работа! Самый богатый человек в городе и не мог отмазать сына от армии. Получил теперь подарок назад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Ты прекрасно знаешь, что я сделал все, но его сестра... твоя дочь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кричит)</w:t>
      </w:r>
      <w:r>
        <w:rPr>
          <w:lang w:val="en-US" w:eastAsia="en-US"/>
        </w:rPr>
        <w:t xml:space="preserve"> Твоя дочь, его сестра! А тебе не кажется, что это наши дети, дорогой мой, и мы вместе отвечаем за них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Да... Вместе... И где он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Где ей хочется. 3анимайся её воспитанием сам, а мне и так хватает забот с Сережей.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Ах ты... Хорошо, я сам решу эту проблему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Уходит, 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3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И что, вот это все происходит у нас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иронично)</w:t>
      </w:r>
      <w:r>
        <w:rPr>
          <w:lang w:val="en-US" w:eastAsia="en-US"/>
        </w:rPr>
        <w:t xml:space="preserve"> Нет, наверное, во Франци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Конечно, такие семьи есть и во Франции. Но я должна сказать, что это для меня несколько неожиданн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Вообще-то, для меня тоже. Такое забытoе богом место, а все происходит так же, как в Париже</w:t>
      </w:r>
      <w:r>
        <w:rPr>
          <w:i/>
          <w:lang w:val="en-US" w:eastAsia="en-US"/>
        </w:rPr>
        <w:t xml:space="preserve">. (иронично) </w:t>
      </w:r>
      <w:r>
        <w:rPr>
          <w:lang w:val="en-US" w:eastAsia="en-US"/>
        </w:rPr>
        <w:t>Но, может быть, ничего странного в этом нет, ведь здесь когда-то проходил Наполеон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Наташа. </w:t>
      </w:r>
      <w:r>
        <w:rPr>
          <w:i/>
          <w:lang w:val="en-US" w:eastAsia="en-US"/>
        </w:rPr>
        <w:t xml:space="preserve">(смеется) </w:t>
      </w:r>
      <w:r>
        <w:rPr>
          <w:lang w:val="en-US" w:eastAsia="en-US"/>
        </w:rPr>
        <w:t>А вы, оказывается не такая, как мне показалось сначал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Надеюсь, что это комплимен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В принципе, да. Но, может быть, мы с вами ещё что-нибудь посмотрим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 xml:space="preserve">. Давайте! 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4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Иван нервно ходит по комнате. Тихо крадется Лена, пытаясь не шуметь, но он все равно её слышит)</w:t>
      </w:r>
    </w:p>
    <w:p>
      <w:pPr>
        <w:pStyle w:val="Normal"/>
        <w:keepNext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Лена, это ты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</w:t>
      </w:r>
      <w:r>
        <w:rPr>
          <w:lang w:val="en-US" w:eastAsia="en-US"/>
        </w:rPr>
        <w:t>. А кто же ещё? Спокойной ноч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lang w:val="en-US" w:eastAsia="en-US"/>
        </w:rPr>
        <w:t>И</w:t>
      </w:r>
      <w:r>
        <w:rPr>
          <w:b/>
          <w:lang w:val="en-US" w:eastAsia="en-US"/>
        </w:rPr>
        <w:t>ван.</w:t>
      </w:r>
      <w:r>
        <w:rPr>
          <w:lang w:val="en-US" w:eastAsia="en-US"/>
        </w:rPr>
        <w:t xml:space="preserve"> Как ты разговариваешь? Ты знаешь, который теперь час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</w:t>
      </w:r>
      <w:r>
        <w:rPr>
          <w:lang w:val="en-US" w:eastAsia="en-US"/>
        </w:rPr>
        <w:t xml:space="preserve">а. </w:t>
      </w:r>
      <w:r>
        <w:rPr>
          <w:i/>
          <w:lang w:val="en-US" w:eastAsia="en-US"/>
        </w:rPr>
        <w:t>(надменно)</w:t>
      </w:r>
      <w:r>
        <w:rPr>
          <w:lang w:val="en-US" w:eastAsia="en-US"/>
        </w:rPr>
        <w:t xml:space="preserve"> Да, папа, у меня остались часы, которые ты мне подарил на день рождения. Спокойной ноч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Куда ты собралас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</w:t>
      </w:r>
      <w:r>
        <w:rPr>
          <w:lang w:val="en-US" w:eastAsia="en-US"/>
        </w:rPr>
        <w:t xml:space="preserve">. На карнавал в Рио-де-Жанейро... Папа... ну куда я могу собираться, конечно, спать, куда же ещё?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Прекрати эти шутки. Пока я с тобой не закончу говорить, ты никуда не пойдешь. Где ты был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 xml:space="preserve">(вполголоса) </w:t>
      </w:r>
      <w:r>
        <w:rPr>
          <w:lang w:val="en-US" w:eastAsia="en-US"/>
        </w:rPr>
        <w:t xml:space="preserve">Боже мой! Допрос, сейчас будет допрос! </w:t>
      </w:r>
      <w:r>
        <w:rPr>
          <w:i/>
          <w:lang w:val="en-US" w:eastAsia="en-US"/>
        </w:rPr>
        <w:t>(нормальным голосом)</w:t>
      </w:r>
      <w:r>
        <w:rPr>
          <w:lang w:val="en-US" w:eastAsia="en-US"/>
        </w:rPr>
        <w:t xml:space="preserve"> В разных местах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В разных местах с кем? Все твои подруги в это время уже спят, и Сергей давно в кроват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при слове "Сергей" Лена вздрагивает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</w:t>
      </w:r>
      <w:r>
        <w:rPr>
          <w:lang w:val="en-US" w:eastAsia="en-US"/>
        </w:rPr>
        <w:t xml:space="preserve">. Сергей... </w:t>
      </w:r>
      <w:r>
        <w:rPr>
          <w:i/>
          <w:lang w:val="en-US" w:eastAsia="en-US"/>
        </w:rPr>
        <w:t xml:space="preserve">(встряхивает головой, чтобы отвлечься от мыслей) </w:t>
      </w:r>
      <w:r>
        <w:rPr>
          <w:lang w:val="en-US" w:eastAsia="en-US"/>
        </w:rPr>
        <w:t>У меня появились новые друзь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Плохо. Это невыносимо! У меня дочь-призрак: ты почти не бываешь дома, приходишь только, чтобы спать и иногда есть. Ничего не рассказываешь про школу; твои учебники были бы совсем новые, если бы не слой пыли на них. Ты всегда недовольна, никогда не улыбаешься, с нами не разговариваеш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</w:t>
      </w:r>
      <w:r>
        <w:rPr>
          <w:lang w:val="en-US" w:eastAsia="en-US"/>
        </w:rPr>
        <w:t>. Пап, сейчас очень поздно, я хочу спать. Нельзя ли закончить проповедь на сегодн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огорченно)</w:t>
      </w:r>
      <w:r>
        <w:rPr>
          <w:lang w:val="en-US" w:eastAsia="en-US"/>
        </w:rPr>
        <w:t xml:space="preserve"> Ну, смотри сама. Ты уже никого не уважаешь. Отец тебе нужен только из-за денег, ведь так? Кстати, на что ты тратишь деньги, можно узна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</w:t>
      </w:r>
      <w:r>
        <w:rPr>
          <w:lang w:val="en-US" w:eastAsia="en-US"/>
        </w:rPr>
        <w:t>. На всякие мелоч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>. Ну правильно, работаю-то я. Купила бы ты себе что-нибудь поприличнее, посмотри, как ты небрежно одета. У тебя настолько неприглядный вид, что мне стыдно за тебя перед людьм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кричит)</w:t>
      </w:r>
      <w:r>
        <w:rPr>
          <w:lang w:val="en-US" w:eastAsia="en-US"/>
        </w:rPr>
        <w:t xml:space="preserve"> Меня не волнует, что подумают люд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кричит)</w:t>
      </w:r>
      <w:r>
        <w:rPr>
          <w:lang w:val="en-US" w:eastAsia="en-US"/>
        </w:rPr>
        <w:t xml:space="preserve"> А тебя не волнует, что отец говорит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Молчание, Лена опускает голову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смиряясь)</w:t>
      </w:r>
      <w:r>
        <w:rPr>
          <w:lang w:val="en-US" w:eastAsia="en-US"/>
        </w:rPr>
        <w:t xml:space="preserve"> Какой глупый вопрос. Конечно, тебя не волнует. Для тебя эти    слова пустые: семья, уважение, любов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</w:t>
      </w:r>
      <w:r>
        <w:rPr>
          <w:lang w:val="en-US" w:eastAsia="en-US"/>
        </w:rPr>
        <w:t xml:space="preserve">а. </w:t>
      </w:r>
      <w:r>
        <w:rPr>
          <w:i/>
          <w:lang w:val="en-US" w:eastAsia="en-US"/>
        </w:rPr>
        <w:t>(раздраженно)</w:t>
      </w:r>
      <w:r>
        <w:rPr>
          <w:lang w:val="en-US" w:eastAsia="en-US"/>
        </w:rPr>
        <w:t xml:space="preserve"> Мы должны говорить о любви обязательно ночью? И, в конце концов, твое присутствие тоже не сильно заметно в дом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Иван. </w:t>
      </w:r>
      <w:r>
        <w:rPr>
          <w:lang w:val="en-US" w:eastAsia="en-US"/>
        </w:rPr>
        <w:t>Отлично! Вот сравнила! У меня работа, ты не знае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</w:t>
      </w:r>
      <w:r>
        <w:rPr>
          <w:lang w:val="en-US" w:eastAsia="en-US"/>
        </w:rPr>
        <w:t xml:space="preserve">. Да, конечно, конечно </w:t>
      </w:r>
      <w:r>
        <w:rPr>
          <w:i/>
          <w:lang w:val="en-US" w:eastAsia="en-US"/>
        </w:rPr>
        <w:t>(трет глаза)</w:t>
      </w:r>
    </w:p>
    <w:p>
      <w:pPr>
        <w:pStyle w:val="Normal"/>
        <w:keepNext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Что у тебя с глазами? Они красны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</w:t>
      </w:r>
      <w:r>
        <w:rPr>
          <w:lang w:val="en-US" w:eastAsia="en-US"/>
        </w:rPr>
        <w:t>. Ничего, небольшая аллерги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Покажи-к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нервничая)</w:t>
      </w:r>
      <w:r>
        <w:rPr>
          <w:lang w:val="en-US" w:eastAsia="en-US"/>
        </w:rPr>
        <w:t xml:space="preserve"> Я же сказала,  ничего особенного, Лене не 3 года, папа! Спокойной ноч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Она идет в свою комнату. Иван смотрит ей вслед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</w:t>
      </w:r>
      <w:r>
        <w:rPr>
          <w:lang w:val="en-US" w:eastAsia="en-US"/>
        </w:rPr>
        <w:t xml:space="preserve">. Да, ей уже не 3 года... Это правда. Как она изменилась! </w:t>
      </w:r>
      <w:r>
        <w:rPr>
          <w:i/>
          <w:lang w:val="en-US" w:eastAsia="en-US"/>
        </w:rPr>
        <w:t>(грустно качает головой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5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Люда сидит читает. Входит Галя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>. Что так поздно?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</w:t>
      </w:r>
      <w:r>
        <w:rPr>
          <w:lang w:val="en-US" w:eastAsia="en-US"/>
        </w:rPr>
        <w:t>. Не могу заснуть. Но ты тоже, смотрю, поздноват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>. Много работал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улыбаясь)</w:t>
      </w:r>
      <w:r>
        <w:rPr>
          <w:lang w:val="en-US" w:eastAsia="en-US"/>
        </w:rPr>
        <w:t xml:space="preserve"> Работал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 xml:space="preserve">(танцуя) </w:t>
      </w:r>
      <w:r>
        <w:rPr>
          <w:lang w:val="en-US" w:eastAsia="en-US"/>
        </w:rPr>
        <w:t>Да... но я не хочу от тебя ничего скрывать, ты все равно все узнаешь. Он наконец решился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</w:t>
      </w:r>
      <w:r>
        <w:rPr>
          <w:lang w:val="en-US" w:eastAsia="en-US"/>
        </w:rPr>
        <w:t>. Решился... Он конкретно тебе сказал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>. Ну, конкретно. Ты же знаешь, как происходят такие вещи. Он откровенно мне рассказал, что ему надоело жить с его женой, и ему очень хочется поменять свою жизн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Люда. </w:t>
      </w:r>
      <w:r>
        <w:rPr>
          <w:lang w:val="en-US" w:eastAsia="en-US"/>
        </w:rPr>
        <w:t>Да, но куда он денется? Здесь у нас, в коммуналке, нет свободных мес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>. Смеешься? Такой человек! Для него это не проблема: он может хоть завтра купить себе новый дом... ты знаешь, у озера... со всеми удобствами: я хочу три ванны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</w:t>
      </w:r>
      <w:r>
        <w:rPr>
          <w:lang w:val="en-US" w:eastAsia="en-US"/>
        </w:rPr>
        <w:t>. Не много ли будет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Ну, что ты, нет. Мне так надоело мыться в общей ванной, занимать очередь, чтобы умыться, ругаться с соседями из-за туалета. Мне хочется, чтобы у меня в ванной лежала моя косметика, мой крем для тела, висели мои полотенца, и чтобы я была уверена, что кроме меня никто не будет всем этим пользоватьс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</w:t>
      </w:r>
      <w:r>
        <w:rPr>
          <w:lang w:val="en-US" w:eastAsia="en-US"/>
        </w:rPr>
        <w:t>. О-хо-й! Принцесса! Здрасьте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 xml:space="preserve">. Нет, не принцесса. Я с ним, конечно, по любви. Но, думаю, что он сам мне создаст такую жизнь. Я хорошо знаю, к чему он привык. Он часто летает в большие города: Лондон, Гамбург, дважды уже был в Америке. И всегда он выбирает самые лучшие гостиницы: "Беркелейз", "Кэнигоф", "Пьерра". Я видела его счета. По одним названиям уже можно представить, какие там рестораны, ночные клубы, изысканные кафе.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</w:t>
      </w:r>
      <w:r>
        <w:rPr>
          <w:lang w:val="en-US" w:eastAsia="en-US"/>
        </w:rPr>
        <w:t>. Да, я согласна. Ты уже представляешь себе, как все будет, но, послушай, я опять повторяю вопрос: он тебе обещал что-то конкретн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>. Нет, конкретно нет. Но я его люблю и могу почувствовать то, о чем не говорится. А ты разве не люби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</w:t>
      </w:r>
      <w:r>
        <w:rPr>
          <w:lang w:val="en-US" w:eastAsia="en-US"/>
        </w:rPr>
        <w:t>а. Любишь… Люблю, но у меня нет такого чуть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>. Ты с ним не говори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</w:t>
      </w:r>
      <w:r>
        <w:rPr>
          <w:lang w:val="en-US" w:eastAsia="en-US"/>
        </w:rPr>
        <w:t>. Говорю, но это односторонний разговор, без ответов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 xml:space="preserve">(смеется) </w:t>
      </w:r>
      <w:r>
        <w:rPr>
          <w:lang w:val="en-US" w:eastAsia="en-US"/>
        </w:rPr>
        <w:t>Ты знаешь, у нас тоже получается односторонний разговор, но только говорит больше он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</w:t>
      </w:r>
      <w:r>
        <w:rPr>
          <w:lang w:val="en-US" w:eastAsia="en-US"/>
        </w:rPr>
        <w:t>. Ты что, ему не отвечае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 xml:space="preserve">. Мне приятнее слушать, особенно, когда он рассказывает о своих делах, поездках. Можешь себе представить, в Гамбурге есть один дом, где живут только </w:t>
      </w:r>
      <w:r>
        <w:rPr>
          <w:i/>
          <w:lang w:val="en-US" w:eastAsia="en-US"/>
        </w:rPr>
        <w:t>(говорит на ухо)</w:t>
      </w:r>
      <w:r>
        <w:rPr>
          <w:lang w:val="en-US" w:eastAsia="en-US"/>
        </w:rPr>
        <w:t>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Что, ч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опять говорит на ухо)</w:t>
      </w:r>
      <w:r>
        <w:rPr>
          <w:lang w:val="en-US" w:eastAsia="en-US"/>
        </w:rPr>
        <w:t>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Ничего себе! А он что, рассказывает тебе про свои походы в такие места? Это в знак своей любви к теб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</w:t>
      </w:r>
      <w:r>
        <w:rPr>
          <w:lang w:val="en-US" w:eastAsia="en-US"/>
        </w:rPr>
        <w:t>. Да нет, ну что ты говоришь? Просто ему это показалось смешно, и он мне рассказал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Смешно... Да, похоже, ты живешь лучше меня, если можешь смеяться над такими вещами. А вот мне тяжело сознавать, что между мной и моим любимым есть кто-то трети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грустная)</w:t>
      </w:r>
      <w:r>
        <w:rPr>
          <w:lang w:val="en-US" w:eastAsia="en-US"/>
        </w:rPr>
        <w:t xml:space="preserve"> Да, так бывает... </w:t>
      </w:r>
      <w:r>
        <w:rPr>
          <w:i/>
          <w:lang w:val="en-US" w:eastAsia="en-US"/>
        </w:rPr>
        <w:t xml:space="preserve">(решительно) </w:t>
      </w:r>
      <w:r>
        <w:rPr>
          <w:lang w:val="en-US" w:eastAsia="en-US"/>
        </w:rPr>
        <w:t>Но он обещал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И ты ему вери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Галя. </w:t>
      </w:r>
      <w:r>
        <w:rPr>
          <w:i/>
          <w:lang w:val="en-US" w:eastAsia="en-US"/>
        </w:rPr>
        <w:t xml:space="preserve">(думает несколько секунд) </w:t>
      </w:r>
      <w:r>
        <w:rPr>
          <w:lang w:val="en-US" w:eastAsia="en-US"/>
        </w:rPr>
        <w:t>Да, верю. Я хочу ему верить, да хочу, очень хочу, очень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6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Пятьдесят лет - Россия, до этого 150 лет-  Пруссия, а еще раньше Литва или Польша, я уже не помню. А сейчас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Бразильские или мексиканские сериалы. В тот момент, когда передают "Просто Марию" или "Тропиканку", город вымирает, так как все собираются у телевизоров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И все согласны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Да, кумиром для всех стал телевизор. Его выключают только тогда, когда заканчиваются все передачи, а так он работает целый ден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lang w:val="en-US" w:eastAsia="en-US"/>
        </w:rPr>
        <w:t>Н</w:t>
      </w:r>
      <w:r>
        <w:rPr>
          <w:b/>
          <w:lang w:val="en-US" w:eastAsia="en-US"/>
        </w:rPr>
        <w:t>аташа.</w:t>
      </w:r>
      <w:r>
        <w:rPr>
          <w:lang w:val="en-US" w:eastAsia="en-US"/>
        </w:rPr>
        <w:t xml:space="preserve"> Это очень напоминает мне Америку. Однажды я была в маленьком городке Минесота, и мэр с гордостью мне рассказал, что у них в городе живет человек, который в течение 12 лет не выключал телевизор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Двенадцать лет? И он ни разу не сломалс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Очевидно, н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А вы не можете мне сказать, что это был за телевизор? Какой марк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К сожалению, не знаю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Наверное, это больше всего интересовало зрителе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Но могу добавить, что у них в одной комнате может стоять 5 или 6 телевизоров сразу, чтобы смотреть все интересные программы одновременн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А? Даже так? Сейчас у нас, в какой-то степени, происходит то же само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</w:t>
      </w:r>
      <w:r>
        <w:rPr>
          <w:lang w:val="en-US" w:eastAsia="en-US"/>
        </w:rPr>
        <w:t>. Что вы имеете в виду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</w:t>
      </w:r>
      <w:r>
        <w:rPr>
          <w:lang w:val="en-US" w:eastAsia="en-US"/>
        </w:rPr>
        <w:t>. Да так. Давайте лучше посмотрим опять в наши стеклянные стены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7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</w:t>
      </w:r>
      <w:r>
        <w:rPr>
          <w:lang w:val="en-US" w:eastAsia="en-US"/>
        </w:rPr>
        <w:t>. Ну, я готов съесть большой бутерброд с маслом и ветчиной, пару яиц и выпить чашку горячего, крепкого коф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С твоим холециститом забудь о масле, ветчине, яйцах и кофе. А лучше выпей-ка бокал некрепкого чая и съешь кусочек хлеба с вареньем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</w:t>
      </w:r>
      <w:r>
        <w:rPr>
          <w:lang w:val="en-US" w:eastAsia="en-US"/>
        </w:rPr>
        <w:t>. К черту холецистит! Я могу поесть по-человечески? Я же не дитя малое, чтобы любить варень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</w:t>
      </w:r>
      <w:r>
        <w:rPr>
          <w:lang w:val="en-US" w:eastAsia="en-US"/>
        </w:rPr>
        <w:t xml:space="preserve">. Я в этом не уверена. Ты ведешь себя с нашей младшей дочерью, как упрямый ребенок.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</w:t>
      </w:r>
      <w:r>
        <w:rPr>
          <w:lang w:val="en-US" w:eastAsia="en-US"/>
        </w:rPr>
        <w:t>. Не порть мне настроение с утра: я не хочу сейчас о ней дум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входит старшая дочь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Доброе утро, папа, доброе утро, мама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Алла Сергеевна. </w:t>
      </w:r>
      <w:r>
        <w:rPr>
          <w:lang w:val="en-US" w:eastAsia="en-US"/>
        </w:rPr>
        <w:t>Доброе утро, доченька. Твой чай готов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</w:t>
      </w:r>
      <w:r>
        <w:rPr>
          <w:lang w:val="en-US" w:eastAsia="en-US"/>
        </w:rPr>
        <w:t>. О, моя дорогая. Я читал твое сочинение, оно мне очень понравило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</w:t>
      </w:r>
      <w:r>
        <w:rPr>
          <w:lang w:val="en-US" w:eastAsia="en-US"/>
        </w:rPr>
        <w:t>. Спасибо, папа. Ты всегда преувеличиваешь мои возможност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</w:t>
      </w:r>
      <w:r>
        <w:rPr>
          <w:lang w:val="en-US" w:eastAsia="en-US"/>
        </w:rPr>
        <w:t>. Ну, что ты, я учитель и знаю, о чем говорю. Я не сомневаюсь, что твой педагог сказал бы то же само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</w:t>
      </w:r>
      <w:r>
        <w:rPr>
          <w:lang w:val="en-US" w:eastAsia="en-US"/>
        </w:rPr>
        <w:t>. Ох ты-ж божечки ты мой, сплошные комплименты с утра. А теперь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</w:t>
      </w:r>
      <w:r>
        <w:rPr>
          <w:lang w:val="en-US" w:eastAsia="en-US"/>
        </w:rPr>
        <w:t>. Кстати, где Юл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 xml:space="preserve">(кричит за сценой) </w:t>
      </w:r>
      <w:r>
        <w:rPr>
          <w:lang w:val="en-US" w:eastAsia="en-US"/>
        </w:rPr>
        <w:t>Мама! Ты не знаешь, куда подевались мои колготк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</w:t>
      </w:r>
      <w:r>
        <w:rPr>
          <w:lang w:val="en-US" w:eastAsia="en-US"/>
        </w:rPr>
        <w:t>. Они там, где ты их оставила  вчера вечером. Пойдем завтрак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Входит Юля в нижнем белье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</w:t>
      </w:r>
      <w:r>
        <w:rPr>
          <w:lang w:val="en-US" w:eastAsia="en-US"/>
        </w:rPr>
        <w:t>. О, господи! Я должна искать все свои вещи сам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нервно)</w:t>
      </w:r>
      <w:r>
        <w:rPr>
          <w:lang w:val="en-US" w:eastAsia="en-US"/>
        </w:rPr>
        <w:t xml:space="preserve"> Ты думаешь, что это нормально - появиться на завтрак в трусах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</w:t>
      </w:r>
      <w:r>
        <w:rPr>
          <w:lang w:val="en-US" w:eastAsia="en-US"/>
        </w:rPr>
        <w:t>. А в чем дело? Ты разве не носишь трусы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Вы можете хоть утром не скандалить?! Давайте посидим спокойно, не ругая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.</w:t>
      </w:r>
      <w:r>
        <w:rPr>
          <w:lang w:val="en-US" w:eastAsia="en-US"/>
        </w:rPr>
        <w:t xml:space="preserve"> Оксана, ты сделала то, о чем я тебя просила вчер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Знаешь, у меня вчера было много дел, и поэтому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Нет! не так! Это я запретил ей делать за тебя домашнее задани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.</w:t>
      </w:r>
      <w:r>
        <w:rPr>
          <w:lang w:val="en-US" w:eastAsia="en-US"/>
        </w:rPr>
        <w:t xml:space="preserve"> Вот как. Значит, ты настучала папе? Ты, оказывается с ним заодн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Понимаешь, если я вместо тебя буду делать твои домашние задания, то какой в этом прок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.</w:t>
      </w:r>
      <w:r>
        <w:rPr>
          <w:lang w:val="en-US" w:eastAsia="en-US"/>
        </w:rPr>
        <w:t xml:space="preserve"> Ничего страшного здесь нет, это же всего один раз. Но как ты, так и я: я тебе обещала билеты в театр, так вот, ты их не получиш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Выходит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Борису Александровичу)</w:t>
      </w:r>
      <w:r>
        <w:rPr>
          <w:lang w:val="en-US" w:eastAsia="en-US"/>
        </w:rPr>
        <w:t xml:space="preserve"> Ты не мог бы быть с ней построж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Пойду-ка я помою руки. </w:t>
      </w:r>
      <w:r>
        <w:rPr>
          <w:i/>
          <w:lang w:val="en-US" w:eastAsia="en-US"/>
        </w:rPr>
        <w:t>(уходит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Появляется Юля, одеваясь на ходу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.</w:t>
      </w:r>
      <w:r>
        <w:rPr>
          <w:lang w:val="en-US" w:eastAsia="en-US"/>
        </w:rPr>
        <w:t xml:space="preserve"> Между прочим, дорогой папа... А где пап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Юля, тебе бы следовало, хоть иногда, быть чуть-чуть помягче. Твоя сестра тебя любит и всегда готова тебе помочь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Мам, не надо. Я знаю, что Юля хорошая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.</w:t>
      </w:r>
      <w:r>
        <w:rPr>
          <w:lang w:val="en-US" w:eastAsia="en-US"/>
        </w:rPr>
        <w:t xml:space="preserve"> Нет, сестренка, мама права. Я сейчас очень скверно себя вела, потому что... А давайте забудем об этом. Твои билеты лежат на столике, возле кроват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Спасибо! Ой, мне пора идти. До вечер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И мне тоже. Увидимся вечером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Уходят, входит Борис Александрович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Ты все ещё раздета? В следующий раз одевайся в своей комнат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сдерживаясь)</w:t>
      </w:r>
      <w:r>
        <w:rPr>
          <w:lang w:val="en-US" w:eastAsia="en-US"/>
        </w:rPr>
        <w:t xml:space="preserve"> Папа, поверь, я не хочу с тобой ругаться. Я хочу только одного, чтобы ты понял, что театр для меня - это моя жизнь. Я нисколько не преувеличиваю, это моя жизн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Даже не заикайся об этом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.</w:t>
      </w:r>
      <w:r>
        <w:rPr>
          <w:lang w:val="en-US" w:eastAsia="en-US"/>
        </w:rPr>
        <w:t xml:space="preserve"> Папа, но я хочу распоряжаться своей жизнью сама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Послушай меня, дочка, ты вправе сама распоряжаться своей жизнью, и мы поддержим любое твое решение. Но только не театр!!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Юля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(решительно) </w:t>
      </w:r>
      <w:r>
        <w:rPr>
          <w:lang w:val="en-US" w:eastAsia="en-US"/>
        </w:rPr>
        <w:t>А мне плевать на вашу поддержку. Выбирать я буду сама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бьет её по щеке)</w:t>
      </w:r>
      <w:r>
        <w:rPr>
          <w:lang w:val="en-US" w:eastAsia="en-US"/>
        </w:rPr>
        <w:t xml:space="preserve"> Заткнись! И кончено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Уходит. Юля плачет, свет постепенно гасн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8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Виктор сидит задумавшись. В дверь стучит Люда и входит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Я купила свежие яйца. Позавтракаешь? Я могу пожарить яичницу. </w:t>
      </w:r>
      <w:r>
        <w:rPr>
          <w:i/>
          <w:lang w:val="en-US" w:eastAsia="en-US"/>
        </w:rPr>
        <w:t xml:space="preserve">(Виктор не смотрит на нее, как будто её нет, но она все равно продолжает говорить) </w:t>
      </w:r>
      <w:r>
        <w:rPr>
          <w:lang w:val="en-US" w:eastAsia="en-US"/>
        </w:rPr>
        <w:t xml:space="preserve">Если не хочешь яичницу, можно сделать омлет. Еще я принесла варенье, оно в этом году получилось вкусное, как никогда. Ты должен попробовать. </w:t>
      </w:r>
      <w:r>
        <w:rPr>
          <w:i/>
          <w:lang w:val="en-US" w:eastAsia="en-US"/>
        </w:rPr>
        <w:t xml:space="preserve">(Виктор отворачивает голову) </w:t>
      </w:r>
      <w:r>
        <w:rPr>
          <w:lang w:val="en-US" w:eastAsia="en-US"/>
        </w:rPr>
        <w:t>Прошел слух, что Сережа, этот слепой парень, ты его знаешь, сын Ивана, скоро женится. Наверное, тебя попросят подготовить новую музыку для венчания. Я бы тебе посоветовала что-нибудь из Моцарта. Как я люблю его музыку! Ты ведь тоже любишь Моцарта?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как будто очнувшись от глубокого сна)</w:t>
      </w:r>
      <w:r>
        <w:rPr>
          <w:lang w:val="en-US" w:eastAsia="en-US"/>
        </w:rPr>
        <w:t xml:space="preserve"> Молчи! Молчи! Сейчас она со мной будет говорить. Ах, наконец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разочарованно)</w:t>
      </w:r>
      <w:r>
        <w:rPr>
          <w:lang w:val="en-US" w:eastAsia="en-US"/>
        </w:rPr>
        <w:t xml:space="preserve"> Он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поднимаясь)</w:t>
      </w:r>
      <w:r>
        <w:rPr>
          <w:lang w:val="en-US" w:eastAsia="en-US"/>
        </w:rPr>
        <w:t xml:space="preserve"> Да! Да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Я хочу потеряться в твоих руках,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твоих волосах, твоих глазах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Если я найду тебя,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значит, я найду самого себ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Все мои мысли,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чувства,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все мое существо связаны только с тобо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Мы сольемся друг с другом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до полного саморастворени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делая вид, будто эти слова предназначались ей)</w:t>
      </w:r>
      <w:r>
        <w:rPr>
          <w:lang w:val="en-US" w:eastAsia="en-US"/>
        </w:rPr>
        <w:t xml:space="preserve"> Я... Мне никто и никогда не дарил таких подарков. Прекрасно! Просто прекрасно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совсем не слушая)</w:t>
      </w:r>
      <w:r>
        <w:rPr>
          <w:lang w:val="en-US" w:eastAsia="en-US"/>
        </w:rPr>
        <w:t xml:space="preserve"> Да! Да! Она меня слышит. Да. Господи, благодарю тебя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Он берет бутылку, наливает себе, выпивает и замирае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с трудом подавляя в себе желание убить его)</w:t>
      </w:r>
      <w:r>
        <w:rPr>
          <w:lang w:val="en-US" w:eastAsia="en-US"/>
        </w:rPr>
        <w:t xml:space="preserve"> Она... слышит... конечно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слышит... и ей больно, в её сердце глубокая рана. Зачем ты пьешь, Виктор, зачем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Виктор продолжает пить, не обращая на нее внимания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Ну… Не отвечай, не надо. Я все поняла, или... или ничего, но это не важно, это мой крест, моя жизнь. Я сама это выбрала. Можешь пить, сколько хочешь, Виктор. Я не буду тебя больше мучать. У человека должен быть хоть какой-нибудь выход. Выход есть всегда. А у меня? У меня... у меня... у меня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9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Надежда выходит из комнаты, садится. Видно, что она неспокойна. Встает, садится, подходит к телефону, набирает номер, потом кладет трубку. Опять садится. Трогает лоб: нет ли температуры. Снова подходит к телефону. В этот момент входит Сережа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Мама, ты чем-то взволнован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(сдерживаясь) </w:t>
      </w:r>
      <w:r>
        <w:rPr>
          <w:lang w:val="en-US" w:eastAsia="en-US"/>
        </w:rPr>
        <w:t>Нет, сынок, что ты. Н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Мама, ты же знаешь, хоть я не вижу, но я все чувствую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Да, знаю, от тебя ничего нельзя скрыть. Я плохо себя чувствую. Хотела вызвать врач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У тебя температур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Не знаю, может бы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А что у тебя болит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У меня все боли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Мама, я думаю, врач здесь не помож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А кто же тогд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Не знаю, трудно сказать. Мне кажется, нужно найти в себе силы, чтобы успокоиться, попытаться понять, убедиться, что все равно жить стои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Ты говоришь хорошо, сынок, но у меня не получается, или я не умею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Я тебя люблю и постараюсь помочь. Ведь я, единственный, все время нахожусь рядом с тобой. Где Лен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Да, из-за нее я болею. Это просто невыносим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Мама, давай я с ней поговорю. У нас всегда были хорошие отношени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Спасибо, сынок. Спасибо. Иногда мне кажется, что ты видишь лучше, чем я. А ты не мог бы тоже с п..., с п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</w:t>
      </w:r>
      <w:r>
        <w:rPr>
          <w:lang w:val="en-US" w:eastAsia="en-US"/>
        </w:rPr>
        <w:t>. С кем, мам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</w:t>
      </w:r>
      <w:r>
        <w:rPr>
          <w:lang w:val="en-US" w:eastAsia="en-US"/>
        </w:rPr>
        <w:t>. Нет, нет. Это моя болезнь. Я сама должна себя вылечи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</w:t>
      </w:r>
      <w:r>
        <w:rPr>
          <w:lang w:val="en-US" w:eastAsia="en-US"/>
        </w:rPr>
        <w:t>. Хорошо, мама. Я сейчас схожу к Оксан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</w:t>
      </w:r>
      <w:r>
        <w:rPr>
          <w:lang w:val="en-US" w:eastAsia="en-US"/>
        </w:rPr>
        <w:t>. Ладно. Пок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После его ухода, она сидит несколько секунд, потом подходит к телефону, поднимает трубку и решительно набирает номер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Роман Рафаэлович, добрый день, вы знаете, я себя неважно чувствую, вы не могли бы приехать меня посмотреть... Нет, к сожалению не могу... Да, конечно, когда вам удобно, я буду все время дома. Спасибо вам большое. Вы меня спасает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10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Входит Иван, снимает пальто и шапку. Лицо у него очень напряженное. Галя бежит ему навстречу, обнимает его, он вроде бы тоже, но видно, что его что-то мучае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Наконец-то ты пришел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Д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Надолго, надею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Да нет... не знаю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Как не знаешь? Я тебя ждала целый ден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Что ты говоришь? Мы работали вмест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Но это не считается. Это же не наше время. Это работ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Эх, какая ты. Ерунд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(делает счастливый вид)  </w:t>
      </w:r>
      <w:r>
        <w:rPr>
          <w:lang w:val="en-US" w:eastAsia="en-US"/>
        </w:rPr>
        <w:t>Ну что, рассказывай. Я целых 2 часа тебя не видел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Ты меня не видела целых 2 часа и думаешь, что за это время со мной произошли невероятные приключени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возбужденно)</w:t>
      </w:r>
      <w:r>
        <w:rPr>
          <w:lang w:val="en-US" w:eastAsia="en-US"/>
        </w:rPr>
        <w:t xml:space="preserve"> Обычно ты всегда мне рассказываешь о твоих проектах, планах, делах, о своих идеях. Мне очень нравится тебя слуш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Да, тебе нравитс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Да, да. Когда я сижу и слушаю тебя, я получаю удовольствие, я могу мечтать. Ты говоришь о тех сложных делах, которые тебя занимают, а я думаю: вот, вот это мужчина. Знаешь, иногда мне приходит в голову, что я тоже могла б... но... но, конечно, шучу... Я сама понимаю, что такими делами может заниматься только мужчин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Ты все хвалишь и хвалишь. Тебе что нужно? Опять какой-нибудь подарок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Нет, что ты, какой подарок? Я тебя люблю. Я... я на самом деле тебя люблю. Ты мне вери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Да, да, верю. Просто... просто я устал, понимаешь? Устал, очень устал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Хочешь отдохнуть? Я сейчас быстро приготовлю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прерывает ее)</w:t>
      </w:r>
      <w:r>
        <w:rPr>
          <w:lang w:val="en-US" w:eastAsia="en-US"/>
        </w:rPr>
        <w:t xml:space="preserve"> Нет, нет, нет. Я должен уйти сейчас. Я должен уйти.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Куда? Домой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Домой. Разве это дом? Разве может человек там жи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А почему ты... ты здесь не останешьс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Нет, нет, не могу. Просто не могу. Я должен побыть один и подумать. Мне необходимо подум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А я тебе что, мешаю дума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Перестань. Ты не понимаешь, есть вещи, о которых нельзя говорить, просто нельзя; человек сам должен реши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А ты всегда говорил, что мы все можем решить вмест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Да, в принципе, да, но некоторые дела все-таки лучше решать самому.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Галя подходит к нему и, улыбаясь, обнимает его сзади. Он сидит. Она снимает с него галстук и расстегивает верхние пуговицы на рубашке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Ах, я поняла! Тебе нужно расслабиться. Ну, конечно, я зде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освобождаясь от нее, встает)</w:t>
      </w:r>
      <w:r>
        <w:rPr>
          <w:lang w:val="en-US" w:eastAsia="en-US"/>
        </w:rPr>
        <w:t xml:space="preserve"> Нет, нет, извини меня. Сейчас не время. Я ухожу. Увидимс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берет свое пальто и шапку и уходит, 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11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Комната Оксаны, где она каждый день занимается на виолончели. Когда входит Сергей, она уже играет. Он часто приходит сюда послушать музыку. Сергей входит тихо и стоит в стороне, чтобы не мешать ей. Она вся сосредоточена на музыке и не замечает его. Когда она заканчивает играть, он говори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Какая красивая музыка! Что э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Ой, Сережа, ты здесь? Я не услышала, как ты вошел. Как ты меня напугал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Она очень нежная, но немного грустна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Это Шуберт. Но я думала не только о Шуберт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немного погодя, пытаясь понять её)</w:t>
      </w:r>
      <w:r>
        <w:rPr>
          <w:lang w:val="en-US" w:eastAsia="en-US"/>
        </w:rPr>
        <w:t xml:space="preserve"> Наверное для того, чтобы играть, необходимо очень сильно сконцентрироватьс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Да, это так. Но иногда музыка помогает мечт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О чем, например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Например, о нас с тобо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(подходит ближе, но не слишком - нa расстоянии руки) </w:t>
      </w:r>
      <w:r>
        <w:rPr>
          <w:lang w:val="en-US" w:eastAsia="en-US"/>
        </w:rPr>
        <w:t>Я хочу... Я только что видел Наташу, как она выходила. У нее все ещё проблемы с вашим отцом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i/>
          <w:lang w:val="en-US" w:eastAsia="en-US"/>
        </w:rPr>
        <w:t>(лукаво)</w:t>
      </w:r>
      <w:r>
        <w:rPr>
          <w:lang w:val="en-US" w:eastAsia="en-US"/>
        </w:rPr>
        <w:t xml:space="preserve"> Сергей... Почему ты стараешься перевести разговор на другую тему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помолчав)</w:t>
      </w:r>
      <w:r>
        <w:rPr>
          <w:lang w:val="en-US" w:eastAsia="en-US"/>
        </w:rPr>
        <w:t xml:space="preserve"> Знаешь... я боюсь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Боишься понять? Ты не знаешь, что я хочу тебе сказа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Нет... я... только знаю, что я хотел бы услышать от тебя. Но я думаю, что это невозможн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Невозможно? Ну, Сергей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Мне хотелось бы... Мне нравится музыка, твоя музык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i/>
          <w:lang w:val="en-US" w:eastAsia="en-US"/>
        </w:rPr>
        <w:t>(с мягкой иронией)</w:t>
      </w:r>
      <w:r>
        <w:rPr>
          <w:lang w:val="en-US" w:eastAsia="en-US"/>
        </w:rPr>
        <w:t xml:space="preserve"> Только музык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смутившись)</w:t>
      </w:r>
      <w:r>
        <w:rPr>
          <w:lang w:val="en-US" w:eastAsia="en-US"/>
        </w:rPr>
        <w:t xml:space="preserve"> Да... хорошо... и я хотел бы её слушать всегд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Понимаешь? Поэтому я бою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 xml:space="preserve">Жаль </w:t>
      </w:r>
      <w:r>
        <w:rPr>
          <w:i/>
          <w:lang w:val="en-US" w:eastAsia="en-US"/>
        </w:rPr>
        <w:t>(тяжело и иронически вздыхает)</w:t>
      </w:r>
      <w:r>
        <w:rPr>
          <w:lang w:val="en-US" w:eastAsia="en-US"/>
        </w:rPr>
        <w:t xml:space="preserve"> А я полагала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Ч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Я создала себе иллюзии, что... ты любишь не только музыку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молчит дольше, чем раньше, затем вполголоса)</w:t>
      </w:r>
      <w:r>
        <w:rPr>
          <w:lang w:val="en-US" w:eastAsia="en-US"/>
        </w:rPr>
        <w:t xml:space="preserve"> Оксана... я тебя умоляю, не шути со мно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А не ты ли делаешь вид, что не понимае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возбужденно)</w:t>
      </w:r>
      <w:r>
        <w:rPr>
          <w:lang w:val="en-US" w:eastAsia="en-US"/>
        </w:rPr>
        <w:t xml:space="preserve"> Не понимаю? Я... Оксана... я на самом деле смущен. Я... не смогу никогда видеть, ты же знаешь, и поэтому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Послушай меня, прекрати это. У меня нет никакого желания выходить замуж за того, кто все время плачетс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нерешительно)</w:t>
      </w:r>
      <w:r>
        <w:rPr>
          <w:lang w:val="en-US" w:eastAsia="en-US"/>
        </w:rPr>
        <w:t xml:space="preserve"> Вы... выходить замуж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Хорошо... если тебе не хочется, я потерплю. Я знаю, что я не должна говорить об этом первой: девушке положено ждать, когда ей сделают предложение, а не делать его самой. Таким образом, я себя ставлю в неудобное положение, когда мне могут отказать. Но ведь ты сам ни за что не решишьс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Оксана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Д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Ты серьезно говори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Ты думаешь, что я совсем легкомысленная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Нет, нет! Но... </w:t>
      </w:r>
      <w:r>
        <w:rPr>
          <w:i/>
          <w:lang w:val="en-US" w:eastAsia="en-US"/>
        </w:rPr>
        <w:t>(все более возбужденно)</w:t>
      </w:r>
      <w:r>
        <w:rPr>
          <w:lang w:val="en-US" w:eastAsia="en-US"/>
        </w:rPr>
        <w:t xml:space="preserve"> Я... Оксана... я не вижу. Как ты можешь думать об этом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 xml:space="preserve">Еще раз! У тебя никак не получается перестать жаловаться! Видишь ли... я знала тебя тогда, когда ты еще видел, и уверяю, что ты не был намного лучше, чем сейчас. </w:t>
      </w:r>
      <w:r>
        <w:rPr>
          <w:i/>
          <w:lang w:val="en-US" w:eastAsia="en-US"/>
        </w:rPr>
        <w:t>(останавливается, пораженная)</w:t>
      </w:r>
      <w:r>
        <w:rPr>
          <w:lang w:val="en-US" w:eastAsia="en-US"/>
        </w:rPr>
        <w:t xml:space="preserve"> Эй, ты же не думаешь, что я стала некрасивой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Нет! Нет! Нет... </w:t>
      </w:r>
      <w:r>
        <w:rPr>
          <w:i/>
          <w:lang w:val="en-US" w:eastAsia="en-US"/>
        </w:rPr>
        <w:t>(он протягивает руку и проводит по ее лицу)</w:t>
      </w:r>
      <w:r>
        <w:rPr>
          <w:lang w:val="en-US" w:eastAsia="en-US"/>
        </w:rPr>
        <w:t xml:space="preserve"> Оксана... Я знаю тебя... ты очень красива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Ну и ч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Оксана, я хочу твоей любви, а не твоего сострадани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Ну что ты за человек! Ты - как моя сестра. Вы такие самонадеянные и считаете, что все глупее вас. Ты думаешь, что я не могу отличить настоящие чувств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</w:t>
      </w:r>
      <w:r>
        <w:rPr>
          <w:lang w:val="en-US" w:eastAsia="en-US"/>
        </w:rPr>
        <w:t>. Все это мне кажется слишком хорошим, чтобы быть правдо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</w:t>
      </w:r>
      <w:r>
        <w:rPr>
          <w:lang w:val="en-US" w:eastAsia="en-US"/>
        </w:rPr>
        <w:t>. Отлично! И поэтому ты отказываешься от меня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от волнения встает и подходит ближе к ней, говоря все громче)</w:t>
      </w:r>
      <w:r>
        <w:rPr>
          <w:lang w:val="en-US" w:eastAsia="en-US"/>
        </w:rPr>
        <w:t xml:space="preserve"> Нет, нет, нет! Я... я люблю тебя... Ты... я люблю тебя... я люблю... Оксана, Оксана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Это самый необыкновенный момент со дня сотворения мира. Ты не знаешь, как давно я хотел сказать тебе... но, ты понимаешь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обнимая его)</w:t>
      </w:r>
      <w:r>
        <w:rPr>
          <w:lang w:val="en-US" w:eastAsia="en-US"/>
        </w:rPr>
        <w:t xml:space="preserve"> Не начинай опять ! Я буду видеть за нас двоих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</w:t>
      </w:r>
      <w:r>
        <w:rPr>
          <w:lang w:val="en-US" w:eastAsia="en-US"/>
        </w:rPr>
        <w:t>. Оксана! Ты ангел! Это самый необыкновенный момент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Ты это уже говорил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Я должен немедленно рассказать про это родителям. Мои родители... </w:t>
      </w:r>
      <w:r>
        <w:rPr>
          <w:i/>
          <w:lang w:val="en-US" w:eastAsia="en-US"/>
        </w:rPr>
        <w:t>(его лицо темнеет)</w:t>
      </w:r>
      <w:r>
        <w:rPr>
          <w:lang w:val="en-US" w:eastAsia="en-US"/>
        </w:rPr>
        <w:t>. Возможно, они будут счастливы... Нет, они обязательно  должны быть счастливы! Так же счастливы, как я! Правда, Оксан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Да, да... да, Сережа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12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Лена сидит на полу, подавленная, и готовится сделать себе укол. Когда она заканчивает процедуру, её лицо выражает спокойствие. В последний момент появляется Роман, видит, чем она занимается и подходит к ней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</w:t>
      </w:r>
      <w:r>
        <w:rPr>
          <w:lang w:val="en-US" w:eastAsia="en-US"/>
        </w:rPr>
        <w:t>. Зачем ты это делаешь? Что тебя заставляет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Она начинает улыбаться, затем смеяться, она прижимается к нему, как будто он ее хороший знакомый. Все это продолжается несколько мину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</w:t>
      </w:r>
      <w:r>
        <w:rPr>
          <w:lang w:val="en-US" w:eastAsia="en-US"/>
        </w:rPr>
        <w:t>. Послушай меня, девочка, пойдем домой, пойдем, я тебя провожу. Ты мне расскажешь о себе. Что у тебя случилось? Тебя что-то тревожит? Ну, пойдем, пойдем со мно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Она продолжает смеяться, но, в конце концов, встает и идет за ним все в том же состоянии. Гаснет све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13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Появляются Роман и Лена. Роман поддерживает Лену, так как она в невменяемом состоянии под действием наркотиков. Им навстречу выходит Надежда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Боже мой! Что случилос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молчит, качает головой, как бы показывая, что Лене нужно лечь на кровать и успокоиться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Туда, туда </w:t>
      </w:r>
      <w:r>
        <w:rPr>
          <w:i/>
          <w:lang w:val="en-US" w:eastAsia="en-US"/>
        </w:rPr>
        <w:t>(провожает их в комнату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5 сек. сцена пустая, затем они возвращаются. Надежда оглядывается.)</w:t>
      </w:r>
    </w:p>
    <w:p>
      <w:pPr>
        <w:pStyle w:val="Normal"/>
        <w:keepNext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Господи! Только этого ещё не хватало! Ну, что с ней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Я думаю, что вы хорошо знаете, раз вы мне звонил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Я не поэтому звонила. Я... я плохо себя чувствовала, и сейчас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е разыгрывайте трагедию. Это дело очень серьезно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Знаю, знаю. У меня уже давно сердце болит, я только не решалась вам позвони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Да я не про вас говорю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Как не про мен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Ваша дочь, Лена, если не ошибаюсь, находится в опасном положени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Серьезн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Слишком серьезн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Доктор, вы меня пугает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Вы должны срочно что-то предпринять. Не могу сказать, насколько далеко зашла эта история, но в такой ситуации медлить нельзя. Ни в коем случа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Предпринять?.. Но что? Я с этим никогда не сталкивалась. Я не знаю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Да, за вас все решает муж, так? Имейте в виду, что её необходимо немедленно увезти куда-нибудь подальше отсюда, чтобы изолировать от её друзей. Она должна находиться под строгим контролем, но в то же время с ней надо обращаться очень бережно и осторожно. То, что она употребляет наркотики, это страшно, но намного страшнее причины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Да, конечно. Вы знаете, что она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Hет, не знаю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</w:t>
      </w:r>
      <w:r>
        <w:rPr>
          <w:lang w:val="en-US" w:eastAsia="en-US"/>
        </w:rPr>
        <w:t>. Это она убедила своего брата служить в армии. Говорила: "Если ты не пойдешь, то ты не мужчина". Не знаю, почему она так думала, но очевидно, для него это звучало очень убедительн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</w:t>
      </w:r>
      <w:r>
        <w:rPr>
          <w:lang w:val="en-US" w:eastAsia="en-US"/>
        </w:rPr>
        <w:t>. Ну и ч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</w:t>
      </w:r>
      <w:r>
        <w:rPr>
          <w:lang w:val="en-US" w:eastAsia="en-US"/>
        </w:rPr>
        <w:t>. Умоляю вас, помогите мне. У меня не хватит смелости рассказать об этом мужу. А вы, как врач, сможете найти слов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Слова, чтобы сказать, что его дочь убивает себя наркотиками? А какие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специальные слова для этого нужны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</w:t>
      </w:r>
      <w:r>
        <w:rPr>
          <w:lang w:val="en-US" w:eastAsia="en-US"/>
        </w:rPr>
        <w:t xml:space="preserve">. </w:t>
      </w:r>
      <w:r>
        <w:rPr>
          <w:i/>
          <w:lang w:val="en-US" w:eastAsia="en-US"/>
        </w:rPr>
        <w:t>(смущаясь)</w:t>
      </w:r>
      <w:r>
        <w:rPr>
          <w:lang w:val="en-US" w:eastAsia="en-US"/>
        </w:rPr>
        <w:t xml:space="preserve"> Ну, не знаю... я бедная женщина...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Бедная, а? Ну, хорошо. Я поговорю с ним, и как можно скоре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14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На сцене доктор. Входит Галя. Видно, что она взволнована, но старается выглядеть спокойно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Здравствуйте, доктор, вот и 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Вижу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У меня все в порядк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улыбается)</w:t>
      </w:r>
      <w:r>
        <w:rPr>
          <w:lang w:val="en-US" w:eastAsia="en-US"/>
        </w:rPr>
        <w:t xml:space="preserve"> Да, конечно, а почему же н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Я пришла, чтобы узнать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Знаю, знаю, присаживайте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Да нет, я спешу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Всего на 3 минуты, успокойте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А что, есть причины для беспокойств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ет, нет, все нормально, все абсолютно нормально. Садитесь, хотите кофе или чаю?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Нет, спасибо, не хочу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у, хорошо, сейчас посмотрим. Я получил результаты сегодня. </w:t>
      </w:r>
      <w:r>
        <w:rPr>
          <w:i/>
          <w:lang w:val="en-US" w:eastAsia="en-US"/>
        </w:rPr>
        <w:t xml:space="preserve">(он смотрит бумаги, находит желтый конверт, открывает) </w:t>
      </w:r>
      <w:r>
        <w:rPr>
          <w:lang w:val="en-US" w:eastAsia="en-US"/>
        </w:rPr>
        <w:t>Вот, вот, вот. Хорошо, все хорош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Все хорош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Да, конечно, все хорошо. Могу вас заверить официально - ответ положительны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О, господи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В чем дело? Вас не устраивает такой ответ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Не знаю. Думаю... нет.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Очень странно. Многие женщины об этом мечтают. Это естественно, женщина должна быть счастлива, если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Да, все мужчины так говорят.  Но расплачиваться потом приходится женщинам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ет, нет, Вам все будут помогать, все абсолютно. Это же такая радос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Не знаю насколько... не знаю. Я должна подум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у, конечно, подумайте, только быстрее, потому что здесь тянуть нельз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Да, да, я знаю, знаю. Какой у меня сегодня ден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А у меня, должен вам сказать. Не успел проснуться, мне уже позвонили - вызов на дом. Я ещё стольких должен обойти сегодн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Я понимаю, у вас столько дел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Послушайте, я здесь, и, по-крайней мере, вы знаете, где меня найти в любой момент. Думайте, но помните, что это радость, большая радость. Хорошенько об этом подумайт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с горечью)</w:t>
      </w:r>
      <w:r>
        <w:rPr>
          <w:lang w:val="en-US" w:eastAsia="en-US"/>
        </w:rPr>
        <w:t xml:space="preserve"> Да, да. Я только об этом и буду дум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Она встает, чтобы уйти, он тоже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Сейчас надо придумать, как ему это рассказ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Ему? Очень просто. Он будет рад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Да, я тоже думаю, почему бы ему не обрадоваться. Но, к сожалению, этого отца я слишком хорошо знаю.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15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Я проходил мимо твоего дома и решил зайти. Как живе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Не живу, так. И в то же время, мне кажется, что моя жизнь никогда не была так богата. Тебе нали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ет, спасибо. Ты же знаешь, что я не пью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И я не должен бы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Да, ты не должен бы.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Но ты ведь понимаешь, что это из-за Нее, и ещё из-за музык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улыбаясь)</w:t>
      </w:r>
      <w:r>
        <w:rPr>
          <w:lang w:val="en-US" w:eastAsia="en-US"/>
        </w:rPr>
        <w:t xml:space="preserve"> Конечно, знаю. У русского человека всегда найдется уважительная причина, чтобы выпить. И ты в этом смысле не исключение, у тебя такие же причины, как и у всех. Я иногда спрашиваю себя, какой была бы Россия, если бы не было этих причин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Сухая, очень сухая и холодна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о может, так было бы лучш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Может быть лучше. Без музыки. Без поэзии. Без литературы. Все великие люди любили выпить, но какие шедевры они подарили миру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Конечно, ты прав, но я сомневаюсь, что это из-за того, что они пили. Я знаю, что более "сухие" страны тоже имеют свои шедевры.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Может быть, я не спорю. Но это - Россия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Да, это - Россия, страна, в которой нищий старик, играя на аккордеоне на рынке и зарабатывая копейки, может быть счастлив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От чег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Думаю, от музык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Видишь! Музыка! Музыка - это единственный язык, который понимают все в мире. Ты можешь уехать куда угодно, и ты через музыку сможешь понять чувства людей. Верь мн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Верю. Но все это ты говоришь для того, чтобы убедить меня выпить? Нет, спасибо. Я и алкоголь - враг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смеется)</w:t>
      </w:r>
      <w:r>
        <w:rPr>
          <w:lang w:val="en-US" w:eastAsia="en-US"/>
        </w:rPr>
        <w:t xml:space="preserve"> В каком смысл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Алкоголь обеспечивает меня работо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Тогда он - твой друг, а ты его не уважаеш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ет, дорогой. У каждого человека, которого я лечу от алкоголя, по глазам видно, что никакого удовольствия они от этого не получают. А уже когда они обречены, они очень сильно страдаю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А мне какое дело. Я и сейчас страдаю. Может, ты хочешь сок или чай? Но только проблема в том, что у меня дома нет ни сока, ни ча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ет, спасибо. Но все-таки я рад, что зашел к тебе. Пока. </w:t>
      </w:r>
      <w:r>
        <w:rPr>
          <w:i/>
          <w:lang w:val="en-US" w:eastAsia="en-US"/>
        </w:rPr>
        <w:t>(уходит).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Поднимается, отворачивается и читает стихи)</w:t>
      </w:r>
      <w:r>
        <w:rPr>
          <w:lang w:val="en-US" w:eastAsia="en-US"/>
        </w:rPr>
        <w:t xml:space="preserve">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ab/>
        <w:t>Я вас люблю, любовь моя, быть может,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ab/>
        <w:t>Продолжит наш безмолвный разговор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ab/>
        <w:t xml:space="preserve">И пусть она вас все ещё тревожит,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ab/>
        <w:t>Как и меня тревожит до сих пор.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Пока звучат стихи, постепенно гаснет свет. Он продолжает читать, но уже невнятно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16</w:t>
      </w:r>
    </w:p>
    <w:p>
      <w:pPr>
        <w:pStyle w:val="Normal"/>
        <w:keepNext w:val="false"/>
        <w:jc w:val="both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Кабинет врача. Роман сидит, пишет. Входит Иван, он очень нервничает, видно, что он торопится, так как сильно заня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Доктор, зачем вы меня вызвали? У вас какие-то плохие новости для мен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Действительно, мне жаль, но новости не очень приятны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В последнее время  у меня в основном только плохие новости, я привык, так что можете говорить спокойн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е знаю, насколько неожиданно это будет для вас, но это касается вашей семь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Семьи? Моя семья - это мое дело, и вас это не должно волновать. А если кто-нибудь болеет, то почему они не скажут мне об этом сами?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Видите ли, это не так просто. Можно вам задать несколько вопросов относительно вашей семь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Нет, нельзя. Говорите быстрей в чем дело, а то у меня нет времени. Для меня время - это деньг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Деньги. Боюсь, сейчас они вам не помогу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Ну, что вы, деньги всегда помогают. Как говорится: деньги не дают счастья, но успокаивают нервы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В данный момент ваши нервы почему-то не кажутся спокойным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Послушайте, вы мне скажете, о чем идет реч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у, хорошо. Ваша дочь Лена - наркоманк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Лена ч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аркоманк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Не может бы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Почему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Потому что я ей отдаю все, все, абсолютно вс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Все, кроме вашего внимани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Внимания? Ну, конечно, я человек очень занятой, но когда у меня бывает время, я всегда с ней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С ней, с женой и с сыном?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Да, да, я всегда с ними. А для кого я работаю, если не для семь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Вот это я и хотел у вас спросить. Но вы уже ответил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Доктор, вы пошутил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ет. Я повторяю, Лена - наркоманка, её необходимо срочно лечить. Нужно, чтобы она отсюда уехал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Куд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По возможности далеко, чтобы у нее не было связи с теми, кто обеспечивает её героином, и где она будет под контролем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Вы думаете, она сможет вылечитьс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е знаю, я врач, а не пророк. Может быть, у нее получитс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Я готов отдать все деньги. Вы только скажите, что нужно дела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Я вам дам адрес, к кому вы сможете обратитьс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поднимается, ходит по комнате)</w:t>
      </w:r>
      <w:r>
        <w:rPr>
          <w:lang w:val="en-US" w:eastAsia="en-US"/>
        </w:rPr>
        <w:t xml:space="preserve"> Знаете, доктор, Лена - моя дочь, я... как я ее люблю, я всегда ее любил... да, может быть вы правы... нет, вы совершенно правы... когда она была маленькая, я с ней играл, я... конечно, внимание, вы говорите... может быть внимание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дает ему листок с адресом)</w:t>
      </w:r>
      <w:r>
        <w:rPr>
          <w:lang w:val="en-US" w:eastAsia="en-US"/>
        </w:rPr>
        <w:t xml:space="preserve"> Вот, все координаты, там есть телефон. Вы можете говорить от моего имени (сослаться на меня)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не слушая)</w:t>
      </w:r>
      <w:r>
        <w:rPr>
          <w:lang w:val="en-US" w:eastAsia="en-US"/>
        </w:rPr>
        <w:t xml:space="preserve"> Однажды, ей тогда было 8 лет, мы гуляли в лесу, она сорвала одуванчик, подарила его мне и сказала: "Папа, ты для меня все!" Ты для меня все... Неловко так говорить, но ведь вы врач, и, наверное, не раз такое слышали. Мне казалось, что если я буду много работать, я буду зарабатывать много денег, то я смогу ей дать все, о чем она мечта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Да, но теперь вам придется дать ей то, о чем она действительно мечтает - вашу заботу. Если вы ее любите, то помогите ей, и как можно скоре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Иван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берет листок, смотрит на него)</w:t>
      </w:r>
      <w:r>
        <w:rPr>
          <w:lang w:val="en-US" w:eastAsia="en-US"/>
        </w:rPr>
        <w:t xml:space="preserve"> Спасибо, спасибо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Роман.</w:t>
      </w:r>
      <w:r>
        <w:rPr>
          <w:lang w:val="en-US" w:eastAsia="en-US"/>
        </w:rPr>
        <w:t xml:space="preserve"> Не за что. До свидани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17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Все, что вы мне показали до сих пор, не вызывает у меня особой радост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Да, вы правы. Но может быть, что-нибудь из этого напоминает вам тот город, в котором вы жили когда-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Странный вопрос. Конечно, напоминает, но в то же время чувствуется, что все стало другим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цитируя)</w:t>
      </w:r>
      <w:r>
        <w:rPr>
          <w:lang w:val="en-US" w:eastAsia="en-US"/>
        </w:rPr>
        <w:t xml:space="preserve"> Перемены происходят незаметно для нас. Цвета меняются на более желтый, красный, коричневый. И вот осень. Не успеешь оглянуться, уже все белое – зима. Но в воздухе чуть заметно повеяло теплом, значит на пороге - весн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Хм, неплохо. Вы кого-то цитировал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Вас, дорогая моя. Это одно из ваших сочинений. Мне в руки случайно попала ваша школьная тетрад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Моя? Я бы хотела, чтобы вы мне её отдали. Я сама её посмотрю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Вы не желаете, чтобы кто-то другой проникал в вашу жизн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Может быть... А может быть, я найду там часть своей душ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Ну, что, мы на этом окончим наше путешествие, или вам интересно продолжи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Нет, дорогая, продолжим. Я хочу посмотреть, чем закончится эта истори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Может, посмотрим другие мест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А разве есть другие места? Мне кажется, что мы увидели уже весь город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Я с вами согласна. Часто так бывает: ходишь, ходишь, гуляешь, а ощущение, что все равно находишься в одном и том же месте. Интересно, отчег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Я отвечу, это потому, что вы всегда наедине с собой. Мы все такие. Все хотим уехать куда-нибудь далеко, от чего-нибудь убежать. Но, в конце концов, понимаем: единственное, от чего мы не можем убежать - это от себя, от себя самих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Так произошло и с вам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Да, как-то я летела над Тихим океаном и приземлилась в Гонолупу на Гавайях. Я намеревалась там прожить несколько лет. Гавайские острова. Ха-ха, вы знаете, что смешно: первый человек, которого я встретила в аэропорту - был русски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Да вы что? Там же вроде бы должны жить американцы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Нет, там разные иностранцы, но американцев я не видела нигд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Может быть, они мечтают  попасть к нам в Сибир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Может быть, но слушайте, давайте продолжим наше путешестви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Давайте продолжим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гаснет све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1 акт, сцена 18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Сергей сидит в темноте. Лена только что возвратилась домой и собирается войти в свою комнату. На неё падает небольшой све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Лен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Что тако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неуверенно)</w:t>
      </w:r>
      <w:r>
        <w:rPr>
          <w:lang w:val="en-US" w:eastAsia="en-US"/>
        </w:rPr>
        <w:t xml:space="preserve">  Сегодня у нас был доктор и разговаривал с нам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пугается, но не подает виду)</w:t>
      </w:r>
      <w:r>
        <w:rPr>
          <w:lang w:val="en-US" w:eastAsia="en-US"/>
        </w:rPr>
        <w:t xml:space="preserve"> Что он хотел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Он приходил поговорить о теб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Обо мн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Сергей молчит. Лена, не выдержав молчания, поворачивается и направляется в спальню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меняя интонацию)</w:t>
      </w:r>
      <w:r>
        <w:rPr>
          <w:lang w:val="en-US" w:eastAsia="en-US"/>
        </w:rPr>
        <w:t xml:space="preserve"> Лена, почему мы не попробуем помочь друг другу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Лена останавливается, когда она поворачивается, её глаза полны слез. Она идет к брату и обнимает его, как если бы хотела, чтобы он её защитил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Я... я... больше не могу... не знаю, что делать. Все идет наперекосяк. Я всех боюсь, меня пугает все, что происходит. Я хотела бы остановиться и начать все сначала, но все против меня. А тут ещё мама с папой хотят разводиться. Я боюсь... Я бою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Я тебя понимаю. Со мной было то же самое, когда я потерял зрени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Вот, боже мой, ты никогда не сможешь простить меня. Всему виной моя глупость. Это все моя вина. Еще одна ужасная ошибк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Неправда! Это был всего лишь несчастный случай. Это судьба! По крайней мере, сейчас уже все хорошо, благодаря твоей помощ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Да, помощи бездарной наркоманки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Нет, почему бездарной? Сестренка, ты просто потеряла уверенность в себе и других, но ты не бездарна. Вспомни, как ты помогла мне в самый сложный момент. Папа был постоянно в командировках, а мама просто плакала. Это было тогда, когда все хотели про меня забыть. И только ты и Люда не забыли про меня. И как раз про неё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уже не плачет, но смотрит без надежды)</w:t>
      </w:r>
      <w:r>
        <w:rPr>
          <w:lang w:val="en-US" w:eastAsia="en-US"/>
        </w:rPr>
        <w:t xml:space="preserve"> Теперь уже слишком поздно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Нет! Будет трудно, но у тебя получится. У меня ведь получилось, хотя я чувствовал себя так же, как и ты: мне казалось, что целый мир обрушился на меня. Но ты меня поддержала, ты мне помогла. Теперь для меня пришло время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ответить тебе благодарностью. Может быть, будет сложнее, но я постараюсь тебе помочь, насколько смогу! И я буду не один. Знаешь, я хотел тебе сказать. У меня большая радость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Радость? Мне пора идт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Подожди, нет, не делай глупости. Я тебе буду помогать, я же пообещал. Хочу тебе сообщить, что... Люда, ты знаешь... Люда и я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Я должна идт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Она мне сказала, ей неважно, что я слепой. Она мне говорила... Я ей сказал...  Лена... я... Лена, Оксана и я любим друг друг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Ч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Невероятно, правда! Никогда я не мог надеяться на это. Наоборот. Ангел ли она, Лен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Ангел? Это значит... что ты... меня  оставишь. О, боже мой, боже мой, боже мо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Ну, что ты, конечно нет! Что ты говоришь, Лен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Одна... одна... боже мой... совсем одна... одна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Сергей стоит один, протянув руки сестре, которая исчезла в темноте, и кричит  все громче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Сегодня был очень счастливый день для меня. Вот, что я хотел сказать Лене... всем... но она подумала, что я хочу ее оставить, и больше ей не смогу помочь. Но это неправда. Оксана меня любит... Никто не слышит меня. Она меня любит. Вот! Вот, что я хотел сказать, но никто меня не слышит, как будто я не только слепой, но и немой. Мои слова уже не имеют звука. То, что я слышу, это только внутри меня. Я вас умоляю! я вас умоляю! я вас умоляю! Послушайте меня!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Вместе с голосом  исчезает свет. Закрывается занавес.)</w:t>
      </w:r>
    </w:p>
    <w:p>
      <w:pPr>
        <w:pStyle w:val="Normal"/>
        <w:keepNext w:val="false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онец 1 акта.</w:t>
      </w:r>
    </w:p>
    <w:p>
      <w:pPr>
        <w:pStyle w:val="Normal"/>
        <w:keepNext w:val="false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2 акт, сцена 1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Когда открывается занавес, слышится "Хабанера". В центре сцены, на коленях, сидит Галя. Перед ней - зеркало, которое стоит на полу, опираясь о стул. Она смотрит в зеркало и делает себе макияж. Музыка становится тише и звучит её голос (в записи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У любви, как у пташки крылья,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Её нельзя никак пойм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Тшетны были бы все усилья,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Но крыльев ей нам не связ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Всё напрасно - мольбы и слезы,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И красноречья полный вид,-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Безответная на угрозы,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Куда ей вздумалось, летит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Любовь, любовь, любовь, любовь,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Любовь - дитя, дитя свободы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Законов всех она сильне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Меня не любишь, но люблю я,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Так бойся же любви мое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 xml:space="preserve">Меня не любишь ты, так что ж,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зато тебя люблю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Тебя люблю я и заставлю себя любить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Пока все это звучит, Галя перестает делать макияж себе и начинает делать макияж своему отражению в зеркале. В какой-то момент она кладет руки на живот, и её лицо выражает страдание. Она поднимается, приближается к телефону, набирает номер, но после третьей цифры кладет трубку. Она пробует так 2-3 раза, потом качает головой и снова опускается на колени перед зеркалом, закрывая лицо руками. Потом чуть опускает руки, видит свои глаза в зеркале, берет помаду и рисует на зеркале 2 длинные красные линии от своих глаз до пола. Музыка заканчивается. Гаснет свет.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2 акт, сцена 2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Виктор стоит в середине сцены на деревянной подставке. Вокруг него по заднему краю сцены, полукругом, стоят все. Их лица закрыты, кроме лица Люды)</w:t>
      </w:r>
    </w:p>
    <w:p>
      <w:pPr>
        <w:pStyle w:val="Normal"/>
        <w:keepNext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Нет! Нет! Нет! Это не музыка! Ну почему? Почему? Господи, помоги! Неужели у вас душа не разрывается от боли, когда вы слышите такое скверное звучание? У вас в нотах такая прекрасная музыка! Вы должны впустить её в себя, чтобы она вас наполнила, а потом выпустить, но очень трепетно, как легкое и нежное дыхание души. Эти ноты передают всю поэзию и силу молитвы. Эта музыка таит в себе предзнаменование, предсказание и ощущение вечности. И вы должны слиться с ней, полностью ей отдаться и почувствовать превосходство музыки над вами, если вы хотите, чтобы что-нибудь осталось...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пауза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Снова! Снова! Сначала! Подождите пока она прийдет к вам и потом начнем, только очень тихо, как дыхание, как пробуждение душ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Все исчезают в тишине, кроме Люды, которая освещена чуть больше. Виктор несколько секунд остается неподвижным, чтобы сосредоточиться. Когда все исчезли, он поднимает руки, чтобы начать дирижировать. Начинает чуть слышно звучать музыка - "Господи, помилуй" - хор Православной литургии Чайковского. Виктор дирижирует и кажется, что он весь ушел в музыку. Люда смотрит на него молча, медленно приближается к нему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Виктор! </w:t>
      </w:r>
      <w:r>
        <w:rPr>
          <w:i/>
          <w:lang w:val="en-US" w:eastAsia="en-US"/>
        </w:rPr>
        <w:t>(музыка резко обрывается, Виктор в смятении)</w:t>
      </w:r>
      <w:r>
        <w:rPr>
          <w:lang w:val="en-US" w:eastAsia="en-US"/>
        </w:rPr>
        <w:t xml:space="preserve"> Виктор... </w:t>
      </w:r>
      <w:r>
        <w:rPr>
          <w:i/>
          <w:lang w:val="en-US" w:eastAsia="en-US"/>
        </w:rPr>
        <w:t>(говорит тише, чтобы не прерывать музыку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смотрит  вокруг и трясет головой, стараясь прийти в себя)</w:t>
      </w:r>
      <w:r>
        <w:rPr>
          <w:lang w:val="en-US" w:eastAsia="en-US"/>
        </w:rPr>
        <w:t xml:space="preserve"> Почему вы остановились? Было очень хорошо! Первый раз получилось так необыкновенно! Давайте попробуем ещё раз. Где мы остановились? Только так же осторожно, как раньше, легко, легк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подходя ближе)</w:t>
      </w:r>
      <w:r>
        <w:rPr>
          <w:lang w:val="en-US" w:eastAsia="en-US"/>
        </w:rPr>
        <w:t xml:space="preserve"> Виктор, здесь никого нет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нервно опуская руки)</w:t>
      </w:r>
      <w:r>
        <w:rPr>
          <w:lang w:val="en-US" w:eastAsia="en-US"/>
        </w:rPr>
        <w:t xml:space="preserve"> Kaк? Ч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Мы одни - ты и 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взбешен)</w:t>
      </w:r>
      <w:r>
        <w:rPr>
          <w:lang w:val="en-US" w:eastAsia="en-US"/>
        </w:rPr>
        <w:t xml:space="preserve"> Ну что ты такое говори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Не видишь? Зал пусто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Не смейся надо мной! Мы репетируем! Ты мешаешь! Ты... Ты разрушаешь совершенство. Первый раз нам удалось всем вместе... всем вместе... Мы почти достигли рая, а ты не почувствовала и все сломала. Что теперь делать?! Снова! Снова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Виктор, мы не только здесь одни, мы всегда одни, с нашими страхами, с нашими мучительными снами, с нашими несбывшимися надеждами. Виктор, ты не слушаешь мен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Что? Надежды... сны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Да. Все наши фантазии - это, как ты говоришь, легкое дыхание и больше ничего. Виктор, спустись, послушай меня; давай уедем отсюда, из этого проклятого места, где для нас ничего н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Ничего? Нет, нет. Я не могу... Я должен остаться здесь... ради музыки... ради нее. Она слушает мою музыку только отсюд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тревожно)</w:t>
      </w:r>
      <w:r>
        <w:rPr>
          <w:lang w:val="en-US" w:eastAsia="en-US"/>
        </w:rPr>
        <w:t xml:space="preserve"> Виктор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Она... она наверху, видишь? И музыка поднимается к Ней, но только когда эта музыка чистая и красивая, как сейчас. И тогда Она меня поднимает...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Виктор! Это невозможно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обиженно)</w:t>
      </w:r>
      <w:r>
        <w:rPr>
          <w:lang w:val="en-US" w:eastAsia="en-US"/>
        </w:rPr>
        <w:t xml:space="preserve"> Но если я тебе говорю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Нам обязательно надо уехать отсюда. Если мы останемся здесь, то рано или поздно сойдем с ума. Это место не для одиноких. Нет места в мире для одиноких. Поэтому мы должны уехать вмест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Нет, нет. Я уже тебе объяснял. Музыка говорит. И стихи говорят. Вот, посмотри. Это... Может быть это стихотворение. Поэзия и музыка вместе говорят. Я решил: вот что должно быть написано на моем надгробном камне, когда я отправлюсь к ней. Вот это и ноты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растерянно смотрит на лист бумаги, её лицо становится ещё больше печальным)</w:t>
      </w:r>
      <w:r>
        <w:rPr>
          <w:lang w:val="en-US" w:eastAsia="en-US"/>
        </w:rPr>
        <w:t xml:space="preserve"> Виктор, это чистое сумасшестви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качает головой)</w:t>
      </w:r>
      <w:r>
        <w:rPr>
          <w:lang w:val="en-US" w:eastAsia="en-US"/>
        </w:rPr>
        <w:t xml:space="preserve"> Нет, нет ты ошибаешься, они единственное и возможное спасение: музыка и стихи. И сейчас мы опять начнем. Давайте! Снова! Точно так, как раньше. Позвольте ей войти внутрь, и потом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Он поднимает руки. Она уходит, закрыв лицо руками, плечи её вздрагивают оттого, что она плаче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Вот! Вот! Вот она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Снова звучит музыка Чайковского "Господи, помилуй", медленно гаснет свет, вместе с ним уходит музыка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2 акт, сцена 3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На сцене темно. После того, как заканчивается хоральная музыка, слышен звон колоколов и возбужденные голоса людей. Приближается праздник. Медленно набирается свет. На сцене стоят все, кроме Ивана, Лены, Виктора, Юли, Бориса Александровича, Надежды и Сережи с Оксаной. Все обсуждают предстоящую свадьбу. Те актеры, которые говорят, немного отделяются от других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Какой красивый праздник! Какой замечательный праздник! Это большой праздник для всех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Ты так радуешься. Похоже и для тебя это необыкновенный ден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Ну, конечно! Для всех нас и особенно для Сергея. Да и для Люды тоже, хотя, если говорить правду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Перестань. Ты не можешь, хотя бы в такой день, забыть об этом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Переход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Всегда приятно присутствовать в такие моменты, где у людей открываются сердц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Конечно. Но только жаль, что не все сегодня счастливы, как хотелось бы. Я имею в виду Сережиного отца и сестру. Их здесь н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Вы правы. Одна Надежда осталась со своим сыном. Она единственный символ семейства для этого бедного мальчик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Вы говорите бедный. Но сегодня у него самый счастливый день. Люда настоящее сокровище. Я счастлива за них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Переход)</w:t>
      </w:r>
    </w:p>
    <w:p>
      <w:pPr>
        <w:pStyle w:val="Normal"/>
        <w:keepNext w:val="false"/>
        <w:jc w:val="both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Никто не знает, куда пропала Лен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Да, это ужасно. Может быть, она исчезла совсем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Нет, нет. Я просто не могу в это поверить. Я знаю, что Иван её ищ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На самом деле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Да, и я думаю, что сегодня он прийд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Правда? Я должна буду с ним поговори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С ним? Зачем? Вы ведь разговариваете каждый ден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Ну и что? Все равн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Знаешь, в наше время можно исчезнуть без следа.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Ты права. Вот так исчез человек и не найти его, особенно, когда он тебе нужен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А ты сама не можешь что-нибудь решить? А, дорога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Может быть, у меня не будет других вариантов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Но он оставил семью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Галя.</w:t>
      </w:r>
      <w:r>
        <w:rPr>
          <w:lang w:val="en-US" w:eastAsia="en-US"/>
        </w:rPr>
        <w:t xml:space="preserve"> Да, но не для того, чтобы быть со мно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Это плохо. Так он не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Переход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Мне жаль Юлю. Её не будет сегодня. Театр, театр. У нее в голове только театр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Ничего. По крайней мере, она приняла решение. Ей хватило смелости настоять на своем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Кто знает, где она сейчас? Последний раз её видели в небольшом провинциальном театре. В таких театрах обычно бывает большая конкуренци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А вы не думаете, что даже здесь есть конкуренция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Что вы имеете в виду? </w:t>
      </w:r>
      <w:r>
        <w:rPr>
          <w:i/>
          <w:lang w:val="en-US" w:eastAsia="en-US"/>
        </w:rPr>
        <w:t>(она видит, как входит Иван)</w:t>
      </w:r>
      <w:r>
        <w:rPr>
          <w:lang w:val="en-US" w:eastAsia="en-US"/>
        </w:rPr>
        <w:t xml:space="preserve"> Эй, смотрите, смотрите, кто идет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Начинает звучать музыка "Молдава" Сметаны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2 акт, сцена 4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Иван стоит несколько секунд в дверях и смотрит. Кто-то делает движение навстречу ему, чтобы поздравить его, но он качает головой и смотрит на Галю. Она пытается приблизиться к нему, но он снова качает головой и быстро отходит в сторону. Иван стоит, опустив голову, и ни на кого не смотрит. Остальные продолжают говорить. Музыка громче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2 акт, сцена 5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Они идут! Они идут! Они здесь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Входят под руку Сергей и Надежда. Надежда всем улыбается. Сергей счастлив. Надежда замечает Ивана, который делает 1 или 2 шага в её направлении, но потом останавливается. Она прижимает к себе сына, который немного дрожи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Мама, что случилос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Ничего, ничего. Мне немножко не по себ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Правда? Мне тоже. Она уже здес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Нет, нет. Невеста всегда должна быть последней. Я думаю, она скоро появится. </w:t>
      </w:r>
      <w:r>
        <w:rPr>
          <w:i/>
          <w:lang w:val="en-US" w:eastAsia="en-US"/>
        </w:rPr>
        <w:t>(колеблясь)</w:t>
      </w:r>
      <w:r>
        <w:rPr>
          <w:lang w:val="en-US" w:eastAsia="en-US"/>
        </w:rPr>
        <w:t xml:space="preserve"> Твой папа здесь. Хочешь с ним поговори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молчит несколько секунд, все тоже замолкают)</w:t>
      </w:r>
      <w:r>
        <w:rPr>
          <w:lang w:val="en-US" w:eastAsia="en-US"/>
        </w:rPr>
        <w:t xml:space="preserve"> Да, я поговорю с ним. Где он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Перед тобой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Надежда отходит на 2 шага. Сергей медленно идет вперед. Навстречу ему Иван. Они обнимаются, что-то говорят друг другу на ухо. Музыка громче. Затем Иван отдаляется, а Надежда приближается опять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2 aкт, сцена 6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Вот! Вот она! Она здесь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Сергей оборачивается к двери. В определенный момент музыки появляется Оксана в сопровождении Бориса Александровича и Аллы Сергеевны. Когда она доходят до середины сцены, Борис Александрович предлагает руку Оксане, берет её как невесту и подводит к Сергею. Оксана смущенно улыбается. Когда она уже почти рядом, вдруг врывается возбужденный Виктор. У всех вырывается вздох удивления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2 aкт, сцена 7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Хорошо, хорошо. У меня все готово, хор готов. Праздник состоится! Музыка будет! Я все приготовил, все самое лучшее. Вы, там, за алтарем, мы должны немедленно начин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отделяется от группы и подходит к Виктору)</w:t>
      </w:r>
      <w:r>
        <w:rPr>
          <w:lang w:val="en-US" w:eastAsia="en-US"/>
        </w:rPr>
        <w:t xml:space="preserve"> Виктор, Виктор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А, ты опять. Ты не хочешь понять, что я не могу оставить это место, особенно сегодня. Она будет слушать мен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Подожди, подожди минутку. Музыка потом. Потом будет музыка. Ты сейчас должен немного отдохну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i/>
          <w:lang w:val="en-US" w:eastAsia="en-US"/>
        </w:rPr>
        <w:t xml:space="preserve"> (удивленно) </w:t>
      </w:r>
      <w:r>
        <w:rPr>
          <w:lang w:val="en-US" w:eastAsia="en-US"/>
        </w:rPr>
        <w:t>Отдохнуть? Почему? Я не устал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Да- да, но только чуть-чуть, совсем немног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Она берет его под руку и пытается вывести его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(уходя) </w:t>
      </w:r>
      <w:r>
        <w:rPr>
          <w:lang w:val="en-US" w:eastAsia="en-US"/>
        </w:rPr>
        <w:t>Хорошо, но только чуть-чуть, а потом я верну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Ну, конечно, только чуть-чу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Они выходят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2 aкт, сцена 8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Здесь моя радость (жизнь) Вот она! </w:t>
      </w:r>
      <w:r>
        <w:rPr>
          <w:i/>
          <w:lang w:val="en-US" w:eastAsia="en-US"/>
        </w:rPr>
        <w:t>(видно, что он волнуется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i/>
          <w:lang w:val="en-US" w:eastAsia="en-US"/>
        </w:rPr>
        <w:t>(Оксана берет его под руку, и они медленно идут к алтарю. Алла Сергеевна подходит к Надежде и берет её за руку. Борис Александрович ищет глазами Ивана, как бы приглашая его присоединиться к ним, но тот, смущаясь, подает знаки, что он подойдет позже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Группа продолжает медленно двигаться к алтарю. Сергей остается перед Оксаной. Он еще держит в руках палочку. Оксана берет его палочку и отдает ее маме, тем самым показывая ему, что теперь она сама будет его водить. Затем они обходят алтарь, внутри которого загорается све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2 акт, сцена 9</w:t>
      </w:r>
    </w:p>
    <w:p>
      <w:pPr>
        <w:pStyle w:val="Normal"/>
        <w:keepNext w:val="false"/>
        <w:jc w:val="both"/>
        <w:rPr>
          <w:b/>
          <w:b/>
          <w:i/>
          <w:i/>
          <w:sz w:val="28"/>
          <w:u w:val="single"/>
          <w:lang w:val="en-US" w:eastAsia="en-US"/>
        </w:rPr>
      </w:pPr>
      <w:r>
        <w:rPr>
          <w:b/>
          <w:i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Внезапно с левой стороны, где должен быть вход, загорается свет. Снова общий вздох. Входит Лена и делает 2 шага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Сергей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Сергей оборачивается. Оксана тоже. Она удивлена, но ей неудобно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Сергей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 xml:space="preserve">(Сергей высвобождается от Оксаны и направляется к Лене. Иван делает 2 шага в направлении Лены. Надежда тоже. Лена подбегает к Сереже.) 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Сережа! Сережа! Я здесь. Я рядом. Я не могла не прийт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Оксана несколько секунд возбуждена, но, увидев, что Сергей обнимает сестру, она успакаивается. Лена расслаблено улыбается. Иван и Надежда подходят к дочери. Надежда кладет ей руку на плечо. Иван берет ее за руку. Лена не сопротивляется, но все время смотрит на брата. Надежда, Иван и Лена присоединяются к группе. Все смотрят на жениха и невесту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волнуясь)</w:t>
      </w:r>
      <w:r>
        <w:rPr>
          <w:lang w:val="en-US" w:eastAsia="en-US"/>
        </w:rPr>
        <w:t xml:space="preserve"> Я, Сергей, беру тебя в жены и обещаю всегда хранить тебе верность в счастье и в несчастье, в здоровье и в болезни и обещаю любить и уважать тебя до конца  моей жизн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через несколько секунд после него, каноном)</w:t>
      </w:r>
      <w:r>
        <w:rPr>
          <w:lang w:val="en-US" w:eastAsia="en-US"/>
        </w:rPr>
        <w:t xml:space="preserve"> Я, Оксана, беру тебя в мужья и обещаю всегда хранить.. </w:t>
      </w:r>
      <w:r>
        <w:rPr>
          <w:i/>
          <w:lang w:val="en-US" w:eastAsia="en-US"/>
        </w:rPr>
        <w:t>(то же самое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Пока они говорят, начинает звучать музыка" Аве Мария", в исполнении Ноа.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Закрывается занавес. Музыка продолжает звучать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t>Конец 2 акта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3 акт, сцена 1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Прошли годы. События, которые раньше казались нам драматическими, сейчас в нашей памяти отражаются лишь тенью меланхолии; а то, над чем мы когда-то безудержно смеялись, теперь вызывает у нас только тихую улыбку. Многие из нас уже отправились в свой вечный путь. Они устремляются к тому месту, где всегда много цветов и стройные деревья охраняют их покой. Но красота сада не может сгладить грустного впечатления, которое там возникает. Работая изо дня в день, я не забываю о том, что время уходит. Даты газет мелькают одна за другой, как сумасшедшие. Факты повторяются, и ритм с каждым днем становится все напряженнее. Журналист не может все время быть молодым и восторженным. Приходится подавлять в себе эмоции и становиться циником, иначе тобой завладеет страх, или ты сойдешь с ума. Иногда, листая старые архивы, вдруг начинаешь верить, что твои мысли и слова, возможно, тебя переживут. И все-таки в глубине сердца остается страх...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3 акт, сцена 2</w:t>
      </w:r>
    </w:p>
    <w:p>
      <w:pPr>
        <w:pStyle w:val="Normal"/>
        <w:keepNext w:val="false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С правой стороны сцены стоят стулья в 2 ряда по 5 шт. в каждом. Это, как бы, могилы. На стульях, не на всех, сидят умершие: Алла Сергеевна, Борис Александрович, Оксана, Надежда, Лена, Виктор. Левое плечо у всех прикрыто тканью. Вера и Наташа находятся на авансцене. Свет меняется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Это потому, что они ничего не знают. В этом нет ничего страшног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Конечно, но пока они живут, это их пуга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Я тоже бояла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Ну, теперь ты видишь, как это прост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Да, конечно, однако, я все еще не могу привыкну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Должно пройти время... пройти врем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Вера. </w:t>
      </w:r>
      <w:r>
        <w:rPr>
          <w:i/>
          <w:lang w:val="en-US" w:eastAsia="en-US"/>
        </w:rPr>
        <w:t xml:space="preserve">(в зал) </w:t>
      </w:r>
      <w:r>
        <w:rPr>
          <w:lang w:val="en-US" w:eastAsia="en-US"/>
        </w:rPr>
        <w:t>Вот они проводят свои... не знаю, как назвать дни, или ночи. Впрочем, это все равно. Иногда их посещают живые и приносят маленькие подарки, цветы. Они приходят сюда, чтобы отдать дань памяти и, может быть, продолжить разговор, который теперь уже никогда не будет взаимным.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Ну, почему же? Все возможно. Не надо только быть таким мрачным, как Виктор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Знаешь, я думаю, что ему никогда не удастся стать похожим на нас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Я чувствую, что сегодня нас ждет приятная неожиданнос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Это было бы действительно странн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3 акт, сцена 3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Входит Юля в платке и темных очках. По всему видно, что она старается быть неузнанной. Осторожно ступая, она подходит к "могиле" матери, отца и сестры. В руках у нее цветы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Смотрите, смотрите! Надежда была прав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i/>
          <w:lang w:val="en-US" w:eastAsia="en-US"/>
        </w:rPr>
        <w:t xml:space="preserve">(удивленно) </w:t>
      </w:r>
      <w:r>
        <w:rPr>
          <w:lang w:val="en-US" w:eastAsia="en-US"/>
        </w:rPr>
        <w:t>Юля?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Она пришла... Кто знает, о чем она пришла нам рассказа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Юля приближается к "могилам" и кладет цветы на колени родных. Молча рассматривает их. Потом она подходит к Надежде и Лене и тоже кладет им цветы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ен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(удивленно) </w:t>
      </w:r>
      <w:r>
        <w:rPr>
          <w:lang w:val="en-US" w:eastAsia="en-US"/>
        </w:rPr>
        <w:t>Она и обо мне тоже вспомнила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Она хорошая девушка. Надеюсь, она достигла большого успех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Да, теперь я тоже могу сказать, что она хороша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Конечно, папа! Теперь ты поверил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Она не имела большого успеха, но все равно шла своим путем, и, возможно, она счастлива. Кто знает, что было бы, если бы она отказалась от своего пути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Юля слышит шаги и быстро прячется. Входит Люда, Юля посылает воздушные поцелуи своим близким и, когда Люда поворачивается к ней спиной, скрывается совсем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3 акт, сцена 4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Появляется Люда и подходит к "могиле" Виктора. Он сидит, весь ушел в себя, на нее не смотрит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Вот и сегодня я опять пришла сюда. Как я устала. Мои дни очень похожи один на другой. А если вспомнить, я была против того, чтобы тосков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Действительно, она всегда говорила про дальние страны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Люда.</w:t>
      </w:r>
      <w:r>
        <w:rPr>
          <w:lang w:val="en-US" w:eastAsia="en-US"/>
        </w:rPr>
        <w:t xml:space="preserve"> Зато, сегодня, мне кажется, единственное, что мне осталось в жизни - это каждый день приходить сюда, Не знаю, Виктор, слышишь ли ты меня... Но поверь, есть что-то необыкновенное в тоске. Может быть, ты это понял. У тебя ведь были только мучения и боль. Ты доволен своим надгробным камнем? Вот ноты, и вот стихи. А если бы ты знал, как я страдала, когда ты мне дал прочесть стихи в церкви. Ты помни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в тишине звучит запись стихов из 1 акта на фоне тихой музыки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Я... я тоже принесла тебе стихи сегодня. Это ерунда... Я не очень разбираюсь, и у меня нет той страсти, которая кипела в тебе. Посредственность - это моя участь. Ничего не поделаешь. Стихи очень маленькие, я тебе их оставлю. До завтра! Я завтра опять прийду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медленно уходит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Да, все-таки она не смирила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Но для нее лучше было бы смириться. Она чахнет с каждым днем. И совсем она не посредственность, только... боится себ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3 акт, сцена 5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Сергей входит медленно со своей палочкой, обойдя "могилы", подходит к родителям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Здравствуй, мама, здравствуй, папа. </w:t>
      </w:r>
      <w:r>
        <w:rPr>
          <w:i/>
          <w:lang w:val="en-US" w:eastAsia="en-US"/>
        </w:rPr>
        <w:t xml:space="preserve">(затем подходит к Оксане) </w:t>
      </w:r>
      <w:r>
        <w:rPr>
          <w:lang w:val="en-US" w:eastAsia="en-US"/>
        </w:rPr>
        <w:t>Оксана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Да, я слышу тебя, говори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Зачем ты с ним разговариваешь, он все равно тебя не услыши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Я тут кое-что принес, думаю, тебе понравится. Посмотри, это фотография нашего сына. Я не знаю, как он выглядит, но все мне говорят, что он очень красивый: он похож на тебя. Я оставлю эту фотографию зде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i/>
          <w:lang w:val="en-US" w:eastAsia="en-US"/>
        </w:rPr>
        <w:t xml:space="preserve">(берет фотографию, которую он положил ей на колени) </w:t>
      </w:r>
      <w:r>
        <w:rPr>
          <w:lang w:val="en-US" w:eastAsia="en-US"/>
        </w:rPr>
        <w:t>Правда! Как он красив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Это не должно тебя так волновать.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Если бы ты его видела... Он уже не ребенок, он вырос. И знаешь, он пошел по твоим стопам: он играет на виолончели, как и ты когда-то. Порой, когда я его слушаю, мне кажется, что это ты рядом. И в эти моменты мне становится так хорошо. Если ты захочешь... если ты очень внимательно прислушаешься, ты сможешь услышать, как он играет. </w:t>
      </w:r>
      <w:r>
        <w:rPr>
          <w:i/>
          <w:lang w:val="en-US" w:eastAsia="en-US"/>
        </w:rPr>
        <w:t xml:space="preserve">(очень тихо звучит музыка, которую Оксана играла в I акте, когда они встречались с Сережей) </w:t>
      </w:r>
      <w:r>
        <w:rPr>
          <w:lang w:val="en-US" w:eastAsia="en-US"/>
        </w:rPr>
        <w:t>Ты узнаешь эту музыку? Это та самая мелодия. Он сам её нашел и сам выучил. Мне он ничего не говорил. И я тоже молчу, потому что это наш с тобой секрет, ведь так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Да, да… да. </w:t>
      </w:r>
      <w:r>
        <w:rPr>
          <w:i/>
          <w:lang w:val="en-US" w:eastAsia="en-US"/>
        </w:rPr>
        <w:t>(слушает музыку)</w:t>
      </w:r>
      <w:r>
        <w:rPr>
          <w:lang w:val="en-US" w:eastAsia="en-US"/>
        </w:rPr>
        <w:t xml:space="preserve"> Он молодец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Смотри, как бы у тебя голова не закружилась. Ты должна быть бесстрастна. В конце концов, не забывай, что ты здес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Виктор, не будь таким жестоким. Ведь прошло ещё мало времени.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На самом деле. Необходимо всем сохранять терпени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Я сейчас схожу к женщине, которая ухаживает за могилами, попрошу, чтобы она позаботилась и о твоей. Я всегда к ней обращаюсь, но не знаю, выполняет ли она мои просьбы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i/>
          <w:lang w:val="en-US" w:eastAsia="en-US"/>
        </w:rPr>
        <w:t xml:space="preserve">(протягивая руку ему вслед) </w:t>
      </w:r>
      <w:r>
        <w:rPr>
          <w:lang w:val="en-US" w:eastAsia="en-US"/>
        </w:rPr>
        <w:t xml:space="preserve">Да, да, она все выполняет, что ты ей говоришь. </w:t>
      </w:r>
      <w:r>
        <w:rPr>
          <w:i/>
          <w:lang w:val="en-US" w:eastAsia="en-US"/>
        </w:rPr>
        <w:t>(с грустью)</w:t>
      </w:r>
      <w:r>
        <w:rPr>
          <w:lang w:val="en-US" w:eastAsia="en-US"/>
        </w:rPr>
        <w:t xml:space="preserve"> Мой сын... Сергей. Тяжело все это переносить, зная, как они живут. Я хочу быть снова рядом с ними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иктор.</w:t>
      </w:r>
      <w:r>
        <w:rPr>
          <w:lang w:val="en-US" w:eastAsia="en-US"/>
        </w:rPr>
        <w:t xml:space="preserve"> Что ты себе такое позволяе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Ты не права, дочка: ты теперь здесь, и мир живых тебя не касаетс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lang w:val="en-US" w:eastAsia="en-US"/>
        </w:rPr>
        <w:t>Вовсе нет, это все еще меня касается. Я хочу видеть своего мальчика. Папа, ты слышал, как он играет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с привязанностью)</w:t>
      </w:r>
      <w:r>
        <w:rPr>
          <w:lang w:val="en-US" w:eastAsia="en-US"/>
        </w:rPr>
        <w:t xml:space="preserve"> Да, дорогая. Он так похож  на тебя, он унаследовал твою страсть к музык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Может быть, он станет большим музыкантом? Я почти уверена в этом. А ты как думаеш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Борис Александрович.</w:t>
      </w:r>
      <w:r>
        <w:rPr>
          <w:lang w:val="en-US" w:eastAsia="en-US"/>
        </w:rPr>
        <w:t xml:space="preserve"> Я думаю, его ждет большое будущее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И я не могу быть рядом с ним. А ведь он все ещё нуждается во мне, и Сережа тоже! Вы видите, как он страдает? Я хочу вернуться к ним. Ведь это возможно, правд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Алла Сергеевна.</w:t>
      </w:r>
      <w:r>
        <w:rPr>
          <w:lang w:val="en-US" w:eastAsia="en-US"/>
        </w:rPr>
        <w:t xml:space="preserve"> Я могу тебе сказать только одно - лучше не делай этого. Те, кто это уже пробовали, очень быстро вернулись назад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Но все-таки это можно, да? Я знаю, я чувствую это </w:t>
      </w:r>
      <w:r>
        <w:rPr>
          <w:i/>
          <w:lang w:val="en-US" w:eastAsia="en-US"/>
        </w:rPr>
        <w:t>(она взволнована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(пытаясь объяснить) </w:t>
      </w:r>
      <w:r>
        <w:rPr>
          <w:lang w:val="en-US" w:eastAsia="en-US"/>
        </w:rPr>
        <w:t>Успокойся. Когда мы попадаем сюда, нить, которая связывает нас с миром живых, постепенно исчезает, и наши чувства к ним ослабевают. Мы больше не участвуем в их жизни, мы теряем интерес ко всему, что происходит там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Но я не могу оставаться безразличной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Сможешь. Только для этого нужно время. Со всеми так происходит. Нам остается только жд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Но чего ждат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У всех нас есть ощущение, что произойдет нечто важное, большое, вечное. Мы существуем только ради этог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Я хочу вернуться, и раз это возможно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Тебе непозволительно так дума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Почему?</w:t>
      </w:r>
    </w:p>
    <w:p>
      <w:pPr>
        <w:pStyle w:val="Normal"/>
        <w:keepNext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Потому, что ты не сможешь находиться в этом мире, которому ты давно принадлежиш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Я хочу попробовать. Скажите мне только, это можно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вздыхая)</w:t>
      </w:r>
      <w:r>
        <w:rPr>
          <w:lang w:val="en-US" w:eastAsia="en-US"/>
        </w:rPr>
        <w:t xml:space="preserve"> Да, это можно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Оксана оставляет свое место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дежда.</w:t>
      </w:r>
      <w:r>
        <w:rPr>
          <w:lang w:val="en-US" w:eastAsia="en-US"/>
        </w:rPr>
        <w:t xml:space="preserve"> Но у тебя все равно ничего не получится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В то время как Оксана подходит к возвратившемуся Сереже, умершие пытаются её остановить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се.</w:t>
      </w:r>
      <w:r>
        <w:rPr>
          <w:lang w:val="en-US" w:eastAsia="en-US"/>
        </w:rPr>
        <w:t xml:space="preserve"> Оксана, не делай этого. Ты потом будешь жалеть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i/>
          <w:lang w:val="en-US" w:eastAsia="en-US"/>
        </w:rPr>
        <w:t>(стоя сзади Сергея)</w:t>
      </w:r>
      <w:r>
        <w:rPr>
          <w:lang w:val="en-US" w:eastAsia="en-US"/>
        </w:rPr>
        <w:t xml:space="preserve"> Сережа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нерешительно останавливается)</w:t>
      </w:r>
      <w:r>
        <w:rPr>
          <w:lang w:val="en-US" w:eastAsia="en-US"/>
        </w:rPr>
        <w:t xml:space="preserve"> Кто здесь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Я... я... Оксан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приглушенно)</w:t>
      </w:r>
      <w:r>
        <w:rPr>
          <w:lang w:val="en-US" w:eastAsia="en-US"/>
        </w:rPr>
        <w:t xml:space="preserve"> Оксана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i/>
          <w:lang w:val="en-US" w:eastAsia="en-US"/>
        </w:rPr>
        <w:t>(подходит ближе)</w:t>
      </w:r>
      <w:r>
        <w:rPr>
          <w:lang w:val="en-US" w:eastAsia="en-US"/>
        </w:rPr>
        <w:t xml:space="preserve"> Да. это я... я... на самом деле... я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(Он оборачивается, протягивает руку и касается пальцами её лица, затем проводит по лицу рукой. Она, принимая это за ласку, охотно ему подчиняется.)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Нет! Нет! Это шутка... жестокая шутк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Оксана.</w:t>
      </w:r>
      <w:r>
        <w:rPr>
          <w:lang w:val="en-US" w:eastAsia="en-US"/>
        </w:rPr>
        <w:t xml:space="preserve"> Нисколько. Ты узнаешь мой голос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немного помолчав)</w:t>
      </w:r>
      <w:r>
        <w:rPr>
          <w:lang w:val="en-US" w:eastAsia="en-US"/>
        </w:rPr>
        <w:t xml:space="preserve"> Нет... голос... не знаю. Очень трудно вспомнить. Но я дотронулся до тебя: если бы ты была Оксана, твоя кожа не была бы так свежа и молода, ведь прошло столько времени. Ты разыгрываешь меня, ты хочешь отнять у меня самое святое, то, что принадлежит только мне одному..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 xml:space="preserve">Оксана. </w:t>
      </w:r>
      <w:r>
        <w:rPr>
          <w:i/>
          <w:lang w:val="en-US" w:eastAsia="en-US"/>
        </w:rPr>
        <w:t>(почти плача)</w:t>
      </w:r>
      <w:r>
        <w:rPr>
          <w:lang w:val="en-US" w:eastAsia="en-US"/>
        </w:rPr>
        <w:t xml:space="preserve"> Нет, Сережа... нет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Сергей.</w:t>
      </w:r>
      <w:r>
        <w:rPr>
          <w:lang w:val="en-US" w:eastAsia="en-US"/>
        </w:rPr>
        <w:t xml:space="preserve"> Единственное, что мне придавало силы в течение всех этих лет - память. Нет, кто бы ты ни была, ты не любишь меня. Оксана отказалась от всего ради меня. Она... она любила меня по-настоящему. Она помогла мне смириться с судьбой. Нет... прекрати. Я тебя умоляю. </w:t>
      </w:r>
      <w:r>
        <w:rPr>
          <w:i/>
          <w:lang w:val="en-US" w:eastAsia="en-US"/>
        </w:rPr>
        <w:t xml:space="preserve">(Оксана, подавленная, возвращается на свое место. Сергей, постояв, подходит к ее "могиле") </w:t>
      </w:r>
      <w:r>
        <w:rPr>
          <w:lang w:val="en-US" w:eastAsia="en-US"/>
        </w:rPr>
        <w:t>Ты знаешь, ты мне не поверишь. Только что какая-то молодая девушка пыталась обмануть меня, потому что я не вижу. Глупая и бесполезная шутка. Пусть я лишен зрения, но я все чувствую, и обмануть меня невозможно. Ну, ладно, теперь пойду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  <w:t>До свидания, Оксана. До свидания, Борис Александрович. Прощай и ты, моя бедная Лена.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(он медленно уходит)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t>3 акт, сцена 6</w:t>
      </w:r>
    </w:p>
    <w:p>
      <w:pPr>
        <w:pStyle w:val="Normal"/>
        <w:keepNext w:val="false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Ну, вот, время уже позднее. Что вы обо всем этом думаете теперь. Наталья Константиновна? 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Неужели это действительно мой город? Город, где я прожила столько лет?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Вера.</w:t>
      </w:r>
      <w:r>
        <w:rPr>
          <w:lang w:val="en-US" w:eastAsia="en-US"/>
        </w:rPr>
        <w:t xml:space="preserve"> Да... а может быть нет </w:t>
      </w:r>
      <w:r>
        <w:rPr>
          <w:i/>
          <w:lang w:val="en-US" w:eastAsia="en-US"/>
        </w:rPr>
        <w:t xml:space="preserve">(зрителям) </w:t>
      </w:r>
      <w:r>
        <w:rPr>
          <w:lang w:val="en-US" w:eastAsia="en-US"/>
        </w:rPr>
        <w:t>Это ваш город, или ваш, или ваш? Подумайте об этом по пути домой. Мы закончили. Спокойной ночи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/>
      </w:pPr>
      <w:r>
        <w:rPr>
          <w:b/>
          <w:lang w:val="en-US" w:eastAsia="en-US"/>
        </w:rPr>
        <w:t>Наташа.</w:t>
      </w:r>
      <w:r>
        <w:rPr>
          <w:lang w:val="en-US" w:eastAsia="en-US"/>
        </w:rPr>
        <w:t xml:space="preserve"> Спокойной ночи!</w:t>
      </w:r>
    </w:p>
    <w:p>
      <w:pPr>
        <w:pStyle w:val="Normal"/>
        <w:keepNext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Обе спускаются в зал и исчезают в темноте. Звучит серенада Шуберта. Закрывается занавес. Музыка продолжает звучать. Включаются ложи. В зрительный зал с обеих сторон входят актеры на поклон по очереди. Они кланяются на сцене и уходят в закрытый занавес. После того, как все прошли, из-за занавеса выходят Вера и Наташа. Занавес открывается. Все актеры стоят в одной линии. Вера и Наташа отходят за них. Актеры расступаются, открывая стоящие на сцене стулья ("общежитие").</w:t>
      </w:r>
    </w:p>
    <w:p>
      <w:pPr>
        <w:pStyle w:val="Normal"/>
        <w:keepNext w:val="false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Затем все вместе актеры идут на авансцену. Поклон.</w:t>
      </w:r>
    </w:p>
    <w:p>
      <w:pPr>
        <w:pStyle w:val="Normal"/>
        <w:keepNext w:val="false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t>Занавес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HG Mincho Light J;Times New Roman" w:cs="Times New Roman"/>
      <w:color w:val="000000"/>
      <w:sz w:val="24"/>
      <w:szCs w:val="20"/>
      <w:lang w:val="it-IT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819" w:leader="none"/>
        <w:tab w:val="right" w:pos="9638" w:leader="none"/>
      </w:tabs>
    </w:pPr>
    <w:rPr/>
  </w:style>
  <w:style w:type="paragraph" w:styleId="Style17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2:14:00Z</dcterms:created>
  <dc:creator>Svet</dc:creator>
  <dc:description/>
  <dc:language>en-US</dc:language>
  <cp:lastModifiedBy>Svet</cp:lastModifiedBy>
  <dcterms:modified xsi:type="dcterms:W3CDTF">2004-05-17T11:40:00Z</dcterms:modified>
  <cp:revision>65</cp:revision>
  <dc:subject/>
  <dc:title>�������� ��������</dc:title>
</cp:coreProperties>
</file>