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jc w:val="center"/>
        <w:rPr>
          <w:b/>
          <w:b/>
          <w:lang w:val="en-US" w:eastAsia="en-US"/>
        </w:rPr>
      </w:pPr>
      <w:r>
        <w:rPr>
          <w:b/>
          <w:lang w:val="en-US" w:eastAsia="en-US"/>
        </w:rPr>
        <w:t>Леонардо Франкини</w:t>
      </w:r>
    </w:p>
    <w:p>
      <w:pPr>
        <w:pStyle w:val="Normal"/>
        <w:keepNext w:val="false"/>
        <w:jc w:val="center"/>
        <w:rPr>
          <w:b/>
          <w:b/>
          <w:lang w:val="en-US" w:eastAsia="en-US"/>
        </w:rPr>
      </w:pPr>
      <w:r>
        <w:rPr>
          <w:b/>
          <w:lang w:val="en-US" w:eastAsia="en-US"/>
        </w:rPr>
      </w:r>
    </w:p>
    <w:p>
      <w:pPr>
        <w:pStyle w:val="Normal"/>
        <w:keepNext w:val="false"/>
        <w:jc w:val="center"/>
        <w:rPr>
          <w:lang w:val="en-US" w:eastAsia="en-US"/>
        </w:rPr>
      </w:pPr>
      <w:r>
        <w:rPr>
          <w:lang w:val="en-US" w:eastAsia="en-US"/>
        </w:rPr>
      </w:r>
    </w:p>
    <w:p>
      <w:pPr>
        <w:pStyle w:val="Normal"/>
        <w:keepNext w:val="false"/>
        <w:jc w:val="center"/>
        <w:rPr>
          <w:lang w:val="en-US" w:eastAsia="en-US"/>
        </w:rPr>
      </w:pPr>
      <w:r>
        <w:rPr>
          <w:lang w:val="en-US" w:eastAsia="en-US"/>
        </w:rPr>
      </w:r>
    </w:p>
    <w:p>
      <w:pPr>
        <w:pStyle w:val="Normal"/>
        <w:keepNext w:val="false"/>
        <w:jc w:val="center"/>
        <w:rPr>
          <w:b/>
          <w:b/>
          <w:sz w:val="36"/>
          <w:lang w:val="en-US" w:eastAsia="en-US"/>
        </w:rPr>
      </w:pPr>
      <w:r>
        <w:rPr>
          <w:b/>
          <w:sz w:val="36"/>
          <w:lang w:val="en-US" w:eastAsia="en-US"/>
        </w:rPr>
        <w:t>Ц И Р К О В О Й  Б О Г</w:t>
      </w:r>
    </w:p>
    <w:p>
      <w:pPr>
        <w:pStyle w:val="Normal"/>
        <w:keepNext w:val="false"/>
        <w:jc w:val="center"/>
        <w:rPr>
          <w:b/>
          <w:b/>
          <w:sz w:val="36"/>
          <w:lang w:val="en-US" w:eastAsia="en-US"/>
        </w:rPr>
      </w:pPr>
      <w:r>
        <w:rPr>
          <w:b/>
          <w:sz w:val="36"/>
          <w:lang w:val="en-US" w:eastAsia="en-US"/>
        </w:rPr>
      </w:r>
    </w:p>
    <w:p>
      <w:pPr>
        <w:pStyle w:val="Normal"/>
        <w:keepNext w:val="false"/>
        <w:jc w:val="center"/>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lang w:val="en-US" w:eastAsia="en-US"/>
        </w:rPr>
      </w:pPr>
      <w:r>
        <w:rPr>
          <w:b/>
          <w:lang w:val="en-US" w:eastAsia="en-US"/>
        </w:rPr>
        <w:t>Действующие лица:</w:t>
      </w:r>
    </w:p>
    <w:p>
      <w:pPr>
        <w:pStyle w:val="Normal"/>
        <w:keepNext w:val="false"/>
        <w:jc w:val="both"/>
        <w:rPr>
          <w:b/>
          <w:b/>
          <w:lang w:val="en-US" w:eastAsia="en-US"/>
        </w:rPr>
      </w:pPr>
      <w:r>
        <w:rPr>
          <w:b/>
          <w:lang w:val="en-US" w:eastAsia="en-US"/>
        </w:rPr>
      </w:r>
    </w:p>
    <w:p>
      <w:pPr>
        <w:pStyle w:val="Normal"/>
        <w:keepNext w:val="false"/>
        <w:jc w:val="both"/>
        <w:rPr>
          <w:lang w:val="en-US" w:eastAsia="en-US"/>
        </w:rPr>
      </w:pPr>
      <w:r>
        <w:rPr>
          <w:lang w:val="en-US" w:eastAsia="en-US"/>
        </w:rPr>
        <w:t>Армин – акробат и конферансье</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t>Бэлла – балерина (в мечтах)</w:t>
      </w:r>
    </w:p>
    <w:p>
      <w:pPr>
        <w:pStyle w:val="Normal"/>
        <w:keepNext w:val="false"/>
        <w:jc w:val="both"/>
        <w:rPr>
          <w:rFonts w:eastAsia="Times New Roman"/>
          <w:color w:val="FFFF00"/>
          <w:lang w:val="en-US" w:eastAsia="en-US"/>
        </w:rPr>
      </w:pPr>
      <w:r>
        <w:rPr>
          <w:rFonts w:eastAsia="Times New Roman"/>
          <w:color w:val="FFFF00"/>
          <w:lang w:val="en-US" w:eastAsia="en-US"/>
        </w:rPr>
        <w:t xml:space="preserve"> </w:t>
      </w:r>
    </w:p>
    <w:p>
      <w:pPr>
        <w:pStyle w:val="Normal"/>
        <w:keepNext w:val="false"/>
        <w:jc w:val="both"/>
        <w:rPr>
          <w:lang w:val="en-US" w:eastAsia="en-US"/>
        </w:rPr>
      </w:pPr>
      <w:r>
        <w:rPr>
          <w:lang w:val="en-US" w:eastAsia="en-US"/>
        </w:rPr>
        <w:t>Кармен - антиподистка</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t>Далакиа – предсказатель (в командировке)</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t xml:space="preserve">Эйфель – контролирующий ангел </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center"/>
        <w:rPr>
          <w:b/>
          <w:b/>
          <w:sz w:val="36"/>
          <w:lang w:val="en-US" w:eastAsia="en-US"/>
        </w:rPr>
      </w:pPr>
      <w:r>
        <w:rPr>
          <w:b/>
          <w:sz w:val="36"/>
          <w:lang w:val="en-US" w:eastAsia="en-US"/>
        </w:rPr>
        <w:t>Действие первое</w:t>
      </w:r>
    </w:p>
    <w:p>
      <w:pPr>
        <w:pStyle w:val="Normal"/>
        <w:keepNext w:val="false"/>
        <w:jc w:val="both"/>
        <w:rPr>
          <w:b/>
          <w:b/>
          <w:sz w:val="36"/>
          <w:lang w:val="en-US" w:eastAsia="en-US"/>
        </w:rPr>
      </w:pPr>
      <w:r>
        <w:rPr>
          <w:b/>
          <w:sz w:val="36"/>
          <w:lang w:val="en-US" w:eastAsia="en-US"/>
        </w:rPr>
      </w:r>
    </w:p>
    <w:p>
      <w:pPr>
        <w:pStyle w:val="Normal"/>
        <w:keepNext w:val="false"/>
        <w:jc w:val="both"/>
        <w:rPr>
          <w:i/>
          <w:i/>
          <w:lang w:val="en-US" w:eastAsia="en-US"/>
        </w:rPr>
      </w:pPr>
      <w:r>
        <w:rPr>
          <w:i/>
          <w:lang w:val="en-US" w:eastAsia="en-US"/>
        </w:rPr>
        <w:t>Помещение: Проёмы в стенах из ткани, которые находятся на сцене одного из бродячих театров варьете, говорят об их серьезных трудностях. Обстановка очень скромная: одна либо две корзины для костюмов (возможны также баулы, но лучше все же корзины), дырявые матрасы, которые используются акробатами во время их упражнений, какая-нибудь скамейка, несколько разноцветных скамеечек или пара треножников, которые воссоздают атмосферу варьете. Постоянное освещение. Ткань, покрывающая стены, неоднократно чинилась слишком грубой плохой  штопкой. Выходы на сцене: один в глубине, прямо на сцену варьете. Два других по обе стороны выходят за пределы сцены, а также к  билетной кассе. Последние два сильно задрапированы, т.к. являются действительным выходом за кулисы.</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Сцена остается одинаковой в течение всего спектакля, за исключением последних минут, когда сцена "опрокидывается" и превращается в настоящую сценку варьете. Наверное,  несколько оживит картину и придаст ей некоторую праздничность, если поставить два или три больших букета цветов и какую-нибудь цветную настольную лампу.</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Время: неопределенное, всегда актуальное.</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Костюмы: соответствующие сцене. Особенности будут указаны по ходу появления персонажей.</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1. Кармен</w:t>
      </w:r>
    </w:p>
    <w:p>
      <w:pPr>
        <w:pStyle w:val="Normal"/>
        <w:keepNext w:val="false"/>
        <w:jc w:val="both"/>
        <w:rPr>
          <w:b/>
          <w:b/>
          <w:i/>
          <w:i/>
          <w:sz w:val="28"/>
          <w:lang w:val="en-US" w:eastAsia="en-US"/>
        </w:rPr>
      </w:pPr>
      <w:r>
        <w:rPr>
          <w:b/>
          <w:i/>
          <w:sz w:val="28"/>
          <w:lang w:val="en-US" w:eastAsia="en-US"/>
        </w:rPr>
      </w:r>
    </w:p>
    <w:p>
      <w:pPr>
        <w:pStyle w:val="Normal"/>
        <w:keepNext w:val="false"/>
        <w:jc w:val="both"/>
        <w:rPr>
          <w:i/>
          <w:i/>
          <w:lang w:val="en-US" w:eastAsia="en-US"/>
        </w:rPr>
      </w:pPr>
      <w:r>
        <w:rPr>
          <w:i/>
          <w:lang w:val="en-US" w:eastAsia="en-US"/>
        </w:rPr>
        <w:t>(При поднятии занавеса слышится музыка, типичная для телевизионных занятий физкультурой. Голос, который может принадлежать именно телевизионному инструктору по физкультуре. Может быть, лучше создать впечатление до поднятия занавеса, что он находится на сцене. Тем не менее, при поднятии занавеса на сцене находится только Кармен, торжествующая толстячка, которая в варьете выполняет роль женщины-пушки, либо антиподистки. Ее костюм  состоит  из клоунского набора голубой расцветки, большие носки в сеточку, очень синие и внимание: предметы для согревания мускул нагроможденные на мощных лодыжках. Если актриса недостаточно пухлая, можно надуть костюм, который  остается почти на все время одинаковым.)</w:t>
      </w:r>
    </w:p>
    <w:p>
      <w:pPr>
        <w:pStyle w:val="Normal"/>
        <w:keepNext w:val="false"/>
        <w:jc w:val="both"/>
        <w:rPr>
          <w:i/>
          <w:i/>
          <w:lang w:val="en-US" w:eastAsia="en-US"/>
        </w:rPr>
      </w:pPr>
      <w:r>
        <w:rPr>
          <w:i/>
          <w:lang w:val="en-US" w:eastAsia="en-US"/>
        </w:rPr>
      </w:r>
    </w:p>
    <w:p>
      <w:pPr>
        <w:pStyle w:val="Normal"/>
        <w:keepNext w:val="false"/>
        <w:ind w:left="0" w:right="0" w:firstLine="15"/>
        <w:jc w:val="both"/>
        <w:rPr/>
      </w:pPr>
      <w:r>
        <w:rPr>
          <w:b/>
          <w:lang w:val="en-US" w:eastAsia="en-US"/>
        </w:rPr>
        <w:t>Голос:</w:t>
      </w:r>
      <w:r>
        <w:rPr>
          <w:lang w:val="en-US" w:eastAsia="en-US"/>
        </w:rPr>
        <w:t xml:space="preserve"> И два... и три ... так ... Хорошо ... а сейчас ... и четыре... теперь... и семь... и восемь стоп! Короткий отдых </w:t>
      </w:r>
      <w:r>
        <w:rPr>
          <w:i/>
          <w:lang w:val="en-US" w:eastAsia="en-US"/>
        </w:rPr>
        <w:t>(Говорит с  явным экзотическим акцентом, типа Рендены,  которая ведет в Италии зарядку по телевизору).</w:t>
      </w:r>
    </w:p>
    <w:p>
      <w:pPr>
        <w:pStyle w:val="Normal"/>
        <w:keepNext w:val="false"/>
        <w:ind w:left="0" w:right="0" w:firstLine="15"/>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выполняет все движения с явным напряжением и усердием, поворачивается к репродуктору, откуда исходит голос, с выражением нетерпения и ожидания одобрения).</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Голос:</w:t>
      </w:r>
      <w:r>
        <w:rPr>
          <w:lang w:val="en-US" w:eastAsia="en-US"/>
        </w:rPr>
        <w:t xml:space="preserve"> Хорошо. Вы прекрасны ... а теперь в таком положении ... и раз ... и два, и три, а теперь еще раз: и раз... и два ... и три ...</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Кармен следует упражнениям, очевидно, охваченная восторгом перед профессиональным мастерством инструктор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Голос:</w:t>
      </w:r>
      <w:r>
        <w:rPr>
          <w:lang w:val="en-US" w:eastAsia="en-US"/>
        </w:rPr>
        <w:t xml:space="preserve"> Ещё, ещё, это необходимо повторять много раз, потому что оно очень полезно... Раз, два, три, стоп! Расслабьтесь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Резко опускает руки, как будто с большим усилием, затем, расслабляясь, она самая прилежная ученица и явно хочет это показать).</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2. Кармен и Армин</w:t>
      </w:r>
    </w:p>
    <w:p>
      <w:pPr>
        <w:pStyle w:val="Normal"/>
        <w:keepNext w:val="false"/>
        <w:jc w:val="both"/>
        <w:rPr>
          <w:b/>
          <w:b/>
          <w:sz w:val="28"/>
          <w:lang w:val="en-US" w:eastAsia="en-US"/>
        </w:rPr>
      </w:pPr>
      <w:r>
        <w:rPr>
          <w:b/>
          <w:sz w:val="28"/>
          <w:lang w:val="en-US" w:eastAsia="en-US"/>
        </w:rPr>
      </w:r>
    </w:p>
    <w:p>
      <w:pPr>
        <w:pStyle w:val="Normal"/>
        <w:keepNext w:val="false"/>
        <w:jc w:val="both"/>
        <w:rPr/>
      </w:pPr>
      <w:r>
        <w:rPr>
          <w:i/>
          <w:lang w:val="en-US" w:eastAsia="en-US"/>
        </w:rPr>
        <w:t>(Входит с улицы Армин, запыхавшийся. Одет бедно, но с определенным достоинством. Кармен бросается к репродуктору,  чтобы выключить его до того, как прозвучит голос. Но Армин погружен в свои заботы и не следит за ней. Однако она себя чувствует неловко, из-за того, что ее застали в таком положении, и ведет себя соответственно.)</w:t>
      </w:r>
      <w:r>
        <w:rPr>
          <w:lang w:val="en-US" w:eastAsia="en-US"/>
        </w:rPr>
        <w:t xml:space="preserve"> </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Армин:</w:t>
      </w:r>
      <w:r>
        <w:rPr>
          <w:lang w:val="en-US" w:eastAsia="en-US"/>
        </w:rPr>
        <w:t xml:space="preserve"> Хватит. Конец. Он сказал «хватит», на глазах у всех. Я спрашиваю, это было необходимо устроить такой сканд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А, да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акая мерзость! Он сказал: "Хватит в кредит!". Именно так. Садись на диет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Ах вот... как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Я говорю: Какой-то бакалейщик! Рассол несчастный! Торговец разложившемся мясом и гнилыми яйцами. Протухшими сырами! И он говорит о дие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Я бы не сказа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А ты слушай, что говорю тебе я. Торгует одеждой отвратительного качества... Мерзкий толстяк. </w:t>
      </w:r>
      <w:r>
        <w:rPr>
          <w:i/>
          <w:lang w:val="en-US" w:eastAsia="en-US"/>
        </w:rPr>
        <w:t xml:space="preserve">(Кармен кладет руки на свой живот, как бы желая скрыть его). </w:t>
      </w:r>
      <w:r>
        <w:rPr>
          <w:lang w:val="en-US" w:eastAsia="en-US"/>
        </w:rPr>
        <w:t>И еще претендует, чтоб ему платили немедленно и наличными. Уверяю тебя: если бы люди продавали те отбросы, которыми он торгует, ему бы пришлось все вернуть занов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й... ой... ой...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Поэтому мы не будем рисковать. Я сказал: хватит! Ничего больше, если мы не платим с отсрочкой.</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Садится безутешно на одну из корзин).</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xml:space="preserve"> Ты пробовал предлагать билеты по сниженным цена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н сказал, что даже его свиньи больше не хотят видеть наши выступления. Свинь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Значит: есть у нас нече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Ты прекрасно знаешь, как идут наши дела.</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Кармен:</w:t>
      </w:r>
      <w:r>
        <w:rPr>
          <w:lang w:val="en-US" w:eastAsia="en-US"/>
        </w:rPr>
        <w:t xml:space="preserve"> Может, пора поменять мес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Да, конечно. Мы могли бы направиться прямо в Париж, там большой спрос на такие спектакли, как наш.</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Сарказм тут не поможет. Я внесла дельное предложени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у, хорошо. Но это невозможно. У нас нет грузович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Как это н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ен:</w:t>
      </w:r>
      <w:r>
        <w:rPr>
          <w:lang w:val="en-US" w:eastAsia="en-US"/>
        </w:rPr>
        <w:t xml:space="preserve"> Он будет задержан на станции обслуживания до тех пор, пока я не уплачу счета по его ремонту. Ты думаешь, что этот грабеж  входит в зако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И что теперь дел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Там есть какой-то резер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 смеши меня, какой резер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чень важно, чтобы девочка ничего не зна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pмен:</w:t>
      </w:r>
      <w:r>
        <w:rPr>
          <w:lang w:val="en-US" w:eastAsia="en-US"/>
        </w:rPr>
        <w:t xml:space="preserve"> Какая девоч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 прикидывайся. Маленькая Бэл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евочка? Судя по тому, как ты протянул туда руки, я бы сказала, что она не такая уж девочка.</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Армин:</w:t>
      </w:r>
      <w:r>
        <w:rPr>
          <w:lang w:val="en-US" w:eastAsia="en-US"/>
        </w:rPr>
        <w:t xml:space="preserve"> Я не протягивал туда руки. Иногда сердечная ласка... Я бы мог быть отцом для нe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Прекрасно, но будь осторожней, дорогой. Папы не тискают у девочек попки, и того меньше - сиськи. Я это говорю только в порядке информаци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стрячка. Ну ладно, мы договорилис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О че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Что она ничего не будет зн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 воображаю бедную невинность. Она многое знает о тебе. А теперь то, что мне важно. Да, ты прав, действительно, существует резерв... Мы сможем, например, съесть твой кожаный пиджак, со всем жиром, который использовался для него, это, должно быть, очень питатель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w:t>
      </w:r>
      <w:r>
        <w:rPr>
          <w:i/>
          <w:lang w:val="en-US" w:eastAsia="en-US"/>
        </w:rPr>
        <w:t xml:space="preserve">(вскакивает на ноги как пружина). </w:t>
      </w:r>
      <w:r>
        <w:rPr>
          <w:lang w:val="en-US" w:eastAsia="en-US"/>
        </w:rPr>
        <w:t>Нет, прекрати! Глупая интриганка. Мой пиджак... оставь его, слышишь?</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3. Армин, Кармен и Бэллa </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Входит Бэлла, Армин немедленно зашикал, делая знаки Кармен, чтобы она больше не демонстрировала свои удары. Бэлла одета обычно: в джинсы и шерстяную кофточку).</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Ругаетесь из-за денег?</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то? Мы? Н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Из-за ужи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о что ты такое говоришь? Почему мы должны ссори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 почему мы обязательно должны руга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у, потому, например, что бакалейщик закрыл креди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евочка ничего не должна зн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Вообрази, он спросил: не нужно ли что-либо мне, когда я проходил мим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Что-либ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Лучше скажи, как у тебя де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Недурно. После того как мне подарили лепеш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Бакалейщик, вскоре после того, как послал тебя подальш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ак? И он взял билеты по сниженной цене?</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Ах, те? Нет, он заплатит вечером их полную цену и прихватит с собой еще каких-нибудь друзе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Я ничего не понима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что тут понимать? (=Тут нечего понимать). Сегодня он удовлетворился поглаживанием моей задницы, а вечером он хочет огненного танца и других телодвижени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По попе. Папа гладит по поп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разъяренный).</w:t>
      </w:r>
      <w:r>
        <w:rPr>
          <w:lang w:val="en-US" w:eastAsia="en-US"/>
        </w:rPr>
        <w:t xml:space="preserve"> Да ты с ума сошла! Какая свинья! Разложившаяся свинья, как и его разложившаяся свинина. Но с кем это ты собираешься что-то дел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С Блюбэлем! Ол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Это не позволительно! И ты тоже! Как ты могла разрешать ему?.. Ты не должна об этом думать. Есть Армин, это я должен обо всем этом думать. Это не твои проблемы... у меня есть пpoграмма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становись, ни шагу дальше! Остаток речи мы знаем наизусть. Нет никакой необходимости повторять ее.</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Apмин:</w:t>
      </w:r>
      <w:r>
        <w:rPr>
          <w:lang w:val="en-US" w:eastAsia="en-US"/>
        </w:rPr>
        <w:t xml:space="preserve"> Но 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согласна с Кармен. Если хочешь, я наизусть повторю остаток твоего выступл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Вот так. Пойду, взгляну на толпу у кассы </w:t>
      </w:r>
      <w:r>
        <w:rPr>
          <w:i/>
          <w:lang w:val="en-US" w:eastAsia="en-US"/>
        </w:rPr>
        <w:t>(выходит)</w:t>
      </w:r>
      <w:r>
        <w:rPr>
          <w:lang w:val="en-US" w:eastAsia="en-US"/>
        </w:rPr>
        <w:t>.</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4. Армин и Бэлл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Двигается, ищет свои вещи для упражнений, которые она собирается дeлaть. Затем поднимает крышку одной из корзин, направляется  назад к одеялу, которое служит ширмой, переодевается. Надевает дырявый тренировочный костюм. Армин, делая вид, что ничего не делает, украдкой наблюдает за ней, но она видит это)</w:t>
      </w:r>
      <w:r>
        <w:rPr>
          <w:lang w:val="en-US" w:eastAsia="en-US"/>
        </w:rPr>
        <w:t xml:space="preserve"> Дай мне, пожалуйста, ту трос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аку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у, которая лежит та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 виж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онечно, потому, что не двинешься с мест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Поднимается с неохотой, идет в указанном ею направлении, глядя туда и сюда. Это время используется Бэллой для переодевания. Поэтому реплики используются для того, чтобы отослать подальше Армина с его удобного места обзор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едва закончив переодеваться)</w:t>
      </w:r>
      <w:r>
        <w:rPr>
          <w:lang w:val="en-US" w:eastAsia="en-US"/>
        </w:rPr>
        <w:t xml:space="preserve"> Ладно, трость уже не нужна. </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Она находится около стола, который использовала вначале Кармен для своих упражнений, возится с кассетами, пока не находит нужную ей "Смерть лебедя" Сен-Санса и ставит ее. Раздается что-то каркающее, но она не обращает на это  внимание и начинает пробовать делать “па”, как настоящие балерины. Но она несколько деревянная, и сразу видно отсутствие школы. Армин, после некоторого наблюдения за ней, направляется также за ширму и начинает переодеваться для спектакля. Сначала он натягивает на себя костюм типа леопардового трико и водолазки – как у укротителя либо гимнаста трапеции, а поверх него натягивает классический костюм Клоун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Ты красива, должен тебе замет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знаю, что я Бэлла, меня зовут так много лет, а это значит «красива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т, я пытаюсь тебе сказать... что ты молодец...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Теперь несколько снисходительно) </w:t>
      </w:r>
      <w:r>
        <w:rPr>
          <w:lang w:val="en-US" w:eastAsia="en-US"/>
        </w:rPr>
        <w:t>Правда, ты так счита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онечно. Я искренен. Я утверждаю, что ты действительно способная... если бы тебе немного школ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й, да ... Если бы я могла посещать школу... тогда все было бы значительно легче. Между прочим... ты думаешь, меня взяли бы в моем возрас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Ты что, шутишь? Да ты ж совсем еще ребенок!..</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5. Аpмин, Бэлла и Кармен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 xml:space="preserve">Кармен: </w:t>
      </w:r>
      <w:r>
        <w:rPr>
          <w:i/>
          <w:lang w:val="en-US" w:eastAsia="en-US"/>
        </w:rPr>
        <w:t>(Входит в момент последних слов)</w:t>
      </w:r>
      <w:r>
        <w:rPr>
          <w:lang w:val="en-US" w:eastAsia="en-US"/>
        </w:rPr>
        <w:t xml:space="preserve"> Сообщаю ребенку, что его поклонники ещё не появились. Однако никого нет. Поэтому пока ещё нельзя сказать, что они пришли последни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Придут... Придут. Ещё много времени впереди, после вчерашнего моего выступления…</w:t>
      </w:r>
      <w:r>
        <w:rPr>
          <w:i/>
          <w:lang w:val="en-US" w:eastAsia="en-US"/>
        </w:rPr>
        <w:t xml:space="preserve"> (он кажется очень гордым той комбинацией, которую он сделал вчера) </w:t>
      </w:r>
      <w:r>
        <w:rPr>
          <w:lang w:val="en-US" w:eastAsia="en-US"/>
        </w:rPr>
        <w:t>Похоже, что рассеялся наш кри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Уже. Будем надеяться, что он ниоткуда не появится. А что касается времени, то начало спектакля должно бы быть через несколько мину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готов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 торопись. У тебя столько времени, что можно сожрать целого быка, если бы он только бы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Вот-вот. Нaвepнoe, лучше чего-нибудь съесть, перед тем как идти на сцену. Что-нибудь легкое, чтобы не очень отяжеле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Что, например?</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Из запасов </w:t>
      </w:r>
      <w:r>
        <w:rPr>
          <w:i/>
          <w:lang w:val="en-US" w:eastAsia="en-US"/>
        </w:rPr>
        <w:t>(делает жест соглашения).</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xml:space="preserve"> О, да. У нас сейчас нет опасности перееда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армен, возьми мою часть. Я не голодна. У меня в желудке эта лепешка бакалейщика… или что там у него был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 спасибо. С удовольствием. </w:t>
      </w:r>
      <w:r>
        <w:rPr>
          <w:i/>
          <w:lang w:val="en-US" w:eastAsia="en-US"/>
        </w:rPr>
        <w:t xml:space="preserve">(размышляет). </w:t>
      </w:r>
      <w:r>
        <w:rPr>
          <w:lang w:val="en-US" w:eastAsia="en-US"/>
        </w:rPr>
        <w:t>По правде говоря, у меня тоже нет аппетита. Не знаю, может это проблемы обмена веществ. Лучше ты возьми все, Армин. Ты мужчина, и ты больше всех работаешь во время спектакл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 я... мне не нужно. Относительно жира, мне очень мало надо... </w:t>
      </w:r>
      <w:r>
        <w:rPr>
          <w:i/>
          <w:lang w:val="en-US" w:eastAsia="en-US"/>
        </w:rPr>
        <w:t>(сомневаясь)</w:t>
      </w:r>
      <w:r>
        <w:rPr>
          <w:lang w:val="en-US" w:eastAsia="en-US"/>
        </w:rPr>
        <w:t xml:space="preserve"> Я думаю, что Бэлле поддержать себя необходим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а, конечно. Я таким образом наращу свои бока и стану очень аппетитной для колбасников. Но может пора это кончить. Перекидываем друг другу шары... Это смешно. Чуть, чуть эгоизма, если хотите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Если бы это было что-нибудь тако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продолжает делать свои упражнения - Кармен ее имитирует вдали на расстоянии, и неизвестно еще, кто из них более нескладный). </w:t>
      </w:r>
      <w:r>
        <w:rPr>
          <w:lang w:val="en-US" w:eastAsia="en-US"/>
        </w:rPr>
        <w:t>Да, я тоже думаю, хотелось бы чего-нибудь так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наконец, вступивший)</w:t>
      </w:r>
      <w:r>
        <w:rPr>
          <w:lang w:val="en-US" w:eastAsia="en-US"/>
        </w:rPr>
        <w:t xml:space="preserve"> Да. Вы правы. Представьте, если бы здесь остановилась телевизионная группа. Даже если бы им понадобилось для одного из их фантастических фильмов. Они ничего другого не делают, как присваивают добро. Путешествуя по странам, они ищут артистов, которые находятся  вокpyг. Заключают с ними контракт, платят и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же та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аверное, я так думаю. Потом они становятся известными, а уж тогда... Или, ecли бы приключилось какое-нибудь событие, котоpoe создало бы споры, прессу, ну, например...</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хотел бы, чтобы сюда спустились марсиан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Или фургон с курами на вертел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акой спектакль!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Ужин, каким он должен бы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А после этого может наступить и известнос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се эти вещи не происходят. По крайней мepe, если не призывают Циркового Бог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Что ты такое говор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не знаю. Это одна история, которую рассказывала мне моя мать. Кажется, в Германии есть один Бог, который покровительствует бродячим артистам, а они, когда уж в полном отчаянии, зовут его, говоря Зее гот, и ...</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И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И ничего не происходит. Я тоже слышала эту историю, когда путешествовала с цирком Фафендикла. Я звала всяких Зее по меньшей мepe сто раз, но никогда никто не отвечал, а на другом конце провода тууу-туу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ууу-туу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Заня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Ах, да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Ладно, пойду встречать людей ... Будьте готовы распрями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Вот, вот, иди ... После вчерашнего выступления ... я чувствую, я чувствую, что там есть публика </w:t>
      </w:r>
      <w:r>
        <w:rPr>
          <w:i/>
          <w:lang w:val="en-US" w:eastAsia="en-US"/>
        </w:rPr>
        <w:t>(Kapмeн уходит. Бэлле)</w:t>
      </w:r>
      <w:r>
        <w:rPr>
          <w:lang w:val="en-US" w:eastAsia="en-US"/>
        </w:rPr>
        <w:t xml:space="preserve"> Безусловно они придут  из-за тебя, из-за твоей красоты.</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О, прекрати немедленно. Что касается меня, то я себя отвратительно чувствую в этот момент. И потом, у этого колбасника свой собственный интерес ко мне. Ладно, пусть треснет, сегодня я сделаю так, как он хочет. Буду танцевать только для него... если придет. За его проклятую лепеш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Я прошу тебя... Не говори так... Ты увидишь, ceйчас все изменит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аким образом, прилетят марсиан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огда я вспоминаю об этом проклятом лавочнике... я думаю, почему мир должен быть так плохо разделен? Я задушу ег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ставь это, не распаляйся, потому что потом тебе будет плохо. В общей сложности все это забав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Забав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а, послушай меня. Думать о том, что этот бедняга должен находиться здесь, выносить тебя, затем Кармен, с постоянно высунутым языком, и все это только для того, чтобы видеть меня, мои бедра... А... а я с иллюзиями стать эталоном... Нет, не этого они хотят ...</w:t>
      </w:r>
    </w:p>
    <w:p>
      <w:pPr>
        <w:pStyle w:val="Normal"/>
        <w:keepNext w:val="false"/>
        <w:jc w:val="both"/>
        <w:rPr>
          <w:lang w:val="en-US" w:eastAsia="en-US"/>
        </w:rPr>
      </w:pPr>
      <w:r>
        <w:rPr>
          <w:lang w:val="en-US" w:eastAsia="en-US"/>
        </w:rPr>
      </w:r>
    </w:p>
    <w:p>
      <w:pPr>
        <w:pStyle w:val="Normal"/>
        <w:keepNext w:val="false"/>
        <w:jc w:val="both"/>
        <w:rPr/>
      </w:pPr>
      <w:r>
        <w:rPr>
          <w:b/>
          <w:lang w:val="en-US" w:eastAsia="en-US"/>
        </w:rPr>
        <w:t xml:space="preserve">Армин: </w:t>
      </w:r>
      <w:r>
        <w:rPr>
          <w:lang w:val="en-US" w:eastAsia="en-US"/>
        </w:rPr>
        <w:t xml:space="preserve"> </w:t>
      </w:r>
      <w:r>
        <w:rPr>
          <w:i/>
          <w:lang w:val="en-US" w:eastAsia="en-US"/>
        </w:rPr>
        <w:t>(приближается с желанием утешить ее)</w:t>
      </w:r>
      <w:r>
        <w:rPr>
          <w:lang w:val="en-US" w:eastAsia="en-US"/>
        </w:rPr>
        <w:t xml:space="preserve"> Нет, Бэлла, я...</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7. Армин, Бэллa и Kapмeн</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несколько истерично) </w:t>
      </w:r>
      <w:r>
        <w:rPr>
          <w:lang w:val="en-US" w:eastAsia="en-US"/>
        </w:rPr>
        <w:t>Не трогай мен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входит в этот момент)</w:t>
      </w:r>
      <w:r>
        <w:rPr>
          <w:lang w:val="en-US" w:eastAsia="en-US"/>
        </w:rPr>
        <w:t xml:space="preserve"> Черт возьми... я не могу оставить вас одних ни на одну минуту, все время трогаешь... девочку. Хорош пап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т, она меня неправильно поняла... 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Согласна. В этот раз я неправильно тебя поня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Итак, попробуйте понять. Сюрприз! Прибыл твой бакалейщик и с ним какие-то друзь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ни заплатили? Полостью за билет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В каком-то смысле да: целую палку салями. Он сказал, что у него свои методы бартера. Я приняла это немедлен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Сколько и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Десять, может двенадцать. Ты их не слыш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Слышен шум говорящей группы людей, похоже, они кого-то зовут)</w:t>
      </w:r>
      <w:r>
        <w:rPr>
          <w:lang w:val="en-US" w:eastAsia="en-US"/>
        </w:rPr>
        <w:t xml:space="preserve"> Черт, они зовут меня. И уже время начинать. Я знал, что в этот вечер будет народ. У меня чутье на публику.</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Он спешит к звуковому аппарату и в cпешкe ставит кассету. После некоторого времени слышен приглушенный расстоянием один из веселых маршей, которыми начинаются спектакли в варьете. Звук довольно квакающий, может оттого, что кассета уже побита. Затем он дeлаeт последний глубокий вздох и решается переступить порог на площадку).</w:t>
      </w:r>
    </w:p>
    <w:p>
      <w:pPr>
        <w:pStyle w:val="Normal"/>
        <w:keepNext w:val="false"/>
        <w:jc w:val="both"/>
        <w:rPr>
          <w:i/>
          <w:i/>
          <w:lang w:val="en-US" w:eastAsia="en-US"/>
        </w:rPr>
      </w:pPr>
      <w:r>
        <w:rPr>
          <w:i/>
          <w:lang w:val="en-US" w:eastAsia="en-US"/>
        </w:rPr>
      </w:r>
    </w:p>
    <w:p>
      <w:pPr>
        <w:pStyle w:val="Normal"/>
        <w:keepNext w:val="false"/>
        <w:jc w:val="both"/>
        <w:rPr>
          <w:i/>
          <w:i/>
          <w:sz w:val="28"/>
          <w:lang w:val="en-US" w:eastAsia="en-US"/>
        </w:rPr>
      </w:pPr>
      <w:r>
        <w:rPr>
          <w:i/>
          <w:sz w:val="28"/>
          <w:lang w:val="en-US" w:eastAsia="en-US"/>
        </w:rPr>
      </w:r>
    </w:p>
    <w:p>
      <w:pPr>
        <w:pStyle w:val="Normal"/>
        <w:keepNext w:val="false"/>
        <w:jc w:val="both"/>
        <w:rPr>
          <w:b/>
          <w:b/>
          <w:sz w:val="28"/>
          <w:lang w:val="en-US" w:eastAsia="en-US"/>
        </w:rPr>
      </w:pPr>
      <w:r>
        <w:rPr>
          <w:b/>
          <w:sz w:val="28"/>
          <w:lang w:val="en-US" w:eastAsia="en-US"/>
        </w:rPr>
        <w:t>Картина 8. Бэллa и Кармен</w:t>
      </w:r>
    </w:p>
    <w:p>
      <w:pPr>
        <w:pStyle w:val="Normal"/>
        <w:keepNext w:val="false"/>
        <w:jc w:val="both"/>
        <w:rPr>
          <w:rFonts w:eastAsia="Times New Roman"/>
          <w:lang w:val="en-US" w:eastAsia="en-US"/>
        </w:rPr>
      </w:pPr>
      <w:r>
        <w:rPr>
          <w:rFonts w:eastAsia="Times New Roman"/>
          <w:lang w:val="en-US" w:eastAsia="en-US"/>
        </w:rPr>
        <w:t xml:space="preserve"> </w:t>
      </w:r>
    </w:p>
    <w:p>
      <w:pPr>
        <w:pStyle w:val="Normal"/>
        <w:keepNext w:val="false"/>
        <w:jc w:val="both"/>
        <w:rPr/>
      </w:pPr>
      <w:r>
        <w:rPr>
          <w:b/>
          <w:lang w:val="en-US" w:eastAsia="en-US"/>
        </w:rPr>
        <w:t>Бэлла:</w:t>
      </w:r>
      <w:r>
        <w:rPr>
          <w:lang w:val="en-US" w:eastAsia="en-US"/>
        </w:rPr>
        <w:t xml:space="preserve"> Ушел. Бедняга, он не плохой. Но всё время норовит меня заж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 обольщайся. Он делает это из отцовских чувств... Он только что сказал мне об э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Смееш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т. Поверь мне, я верю, потому что знаю его. Ему... нравятся... как тебе сказать, ну, в общем, очень пухленькие... очень нежны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Может быть. Но я предпочла бы, чтоб он был не столь отеческим, как сейчас.</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Ах, мужчины. Ты их не знаешь. Им всегда необходимо чувствовать себя ответственными, важными. И потом, он... постоянно в облаках. Женщина всегда конкpeтнee. Знаешь, что? Если б он был в кассе, он бы настаивал на получении денег за билеты. И мы бы потеряли такую прелесть. </w:t>
      </w:r>
      <w:r>
        <w:rPr>
          <w:i/>
          <w:lang w:val="en-US" w:eastAsia="en-US"/>
        </w:rPr>
        <w:t xml:space="preserve">(Из зала доносится оглушительный свист). </w:t>
      </w:r>
      <w:r>
        <w:rPr>
          <w:lang w:val="en-US" w:eastAsia="en-US"/>
        </w:rPr>
        <w:t>Приготовься, тебе выходить надо и успокоить... этих дьяволов. Нам нужно менять площадку, иначе это станет посмешищем, а не спектакле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готовясь). </w:t>
      </w:r>
      <w:r>
        <w:rPr>
          <w:lang w:val="en-US" w:eastAsia="en-US"/>
        </w:rPr>
        <w:t>Но он сказал, что это невозможно. Я не понимаю, почему. Он говорит, по техническим причинам. Вероятно, механик не хочет отдавать грузовичок, пока ему не оплатят счет... Хорошо, если было бы чудо, а иначе как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евочка ничего не должна знать. Наглец...</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Ч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ичего </w:t>
      </w:r>
      <w:r>
        <w:rPr>
          <w:i/>
          <w:lang w:val="en-US" w:eastAsia="en-US"/>
        </w:rPr>
        <w:t>(Приходит Армин).</w:t>
      </w:r>
      <w:r>
        <w:rPr>
          <w:lang w:val="en-US" w:eastAsia="en-US"/>
        </w:rPr>
        <w:t xml:space="preserve"> Скорей приготовься, твой выход. </w:t>
      </w:r>
      <w:r>
        <w:rPr>
          <w:i/>
          <w:lang w:val="en-US" w:eastAsia="en-US"/>
        </w:rPr>
        <w:t>(Он приближается к кассетнику, ставит другую кассету, которая делает объявления типа тех надрывающихся, но плохо слышно, только голос звучащий и музыка, несколько интригующая и квакающая, сопровождающая выход Бэллы. В момент, когда открывается тент над дверью, слышится гул энтузиастов, но малого количества людей.)</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9. Армин и Кармен</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входит запыхавшийся и злой).</w:t>
      </w:r>
      <w:r>
        <w:rPr>
          <w:lang w:val="en-US" w:eastAsia="en-US"/>
        </w:rPr>
        <w:t xml:space="preserve"> Эти их идиотские подколы. Это нужно было видеть. Но какое там искусство, какое. Они понимают в жизни только две вещи: то малое, что накачивает их живот, и то ничтожное, что накачает их ниже живот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философски перебивает его)</w:t>
      </w:r>
      <w:r>
        <w:rPr>
          <w:lang w:val="en-US" w:eastAsia="en-US"/>
        </w:rPr>
        <w:t xml:space="preserve"> Саля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т. Я сказал: то малое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 xml:space="preserve">(готовясь к выходу, в то время как с улицы звучит яростная pyмбa. Слышится "Оле" как с площадок боя быков). </w:t>
      </w:r>
      <w:r>
        <w:rPr>
          <w:lang w:val="en-US" w:eastAsia="en-US"/>
        </w:rPr>
        <w:t>Я говорю: они заплатили колбасой; чего ты еще хочешь, какое тебе дело до их искусств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т! Это неправда. В Кальтемасе тогда, ты не помнишь: дети, которые смеялись, растроганные родители, аплодисменты... Они говорили, что я был лучше, чем Олег Попов, и лучше, чем Чарли Чапли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Хм-хм... Они все были пьяны, как мне помнится. Это был праздник  покровителя города и одновременно крестины маленьких детей. Не делай из этого образец. Лучше будем надеяться, что Бэлла вовремя вышла! Послушай, что творится!</w:t>
      </w:r>
      <w:r>
        <w:rPr>
          <w:i/>
          <w:lang w:val="en-US" w:eastAsia="en-US"/>
        </w:rPr>
        <w:t xml:space="preserve"> (Кричат из зал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Apмин:</w:t>
      </w:r>
      <w:r>
        <w:rPr>
          <w:lang w:val="en-US" w:eastAsia="en-US"/>
        </w:rPr>
        <w:t xml:space="preserve"> Об этом я не беспокоюсь: эта девушка - сокровище. Ты видела иль не видела, как она себя держи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Да, да. Я видела... и поэтому... оставим это, а сейчас мой выход...</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Приближается к выходу на площадку, в то время как музыка затихает)</w:t>
      </w:r>
    </w:p>
    <w:p>
      <w:pPr>
        <w:pStyle w:val="Normal"/>
        <w:keepNext w:val="false"/>
        <w:jc w:val="center"/>
        <w:rPr>
          <w:i/>
          <w:i/>
          <w:lang w:val="en-US" w:eastAsia="en-US"/>
        </w:rPr>
      </w:pPr>
      <w:r>
        <w:rPr>
          <w:i/>
          <w:lang w:val="en-US" w:eastAsia="en-US"/>
        </w:rPr>
      </w:r>
    </w:p>
    <w:p>
      <w:pPr>
        <w:pStyle w:val="Normal"/>
        <w:keepNext w:val="false"/>
        <w:jc w:val="center"/>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0. Армин и Бэлл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Входит запыхавшаяся и розовая, по пути обменивается с Кармен щелчком) </w:t>
      </w:r>
      <w:r>
        <w:rPr>
          <w:lang w:val="en-US" w:eastAsia="en-US"/>
        </w:rPr>
        <w:t>0... о... о... ну вот и всё. Подумать только, что я еще должна буду выйти... Нет. У меня мороз по коже подирает. Ух, какие волопас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Я только что говорил об этом Карм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Может быть, однажды они устанут ждать и подожгут наш барак, с нами внутри не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Ты говоришь, как Карм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е критикуйте, она лучше всех нас шагает в ног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А, в ногу. Даже слишком в ногу. Она... прямолинейная, несмотря на все свои изгиб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Готовит матрас рядом с выходом, для следующего номер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Постой, я пойду, сейчас моя очеред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огда быстрей, потому что там уже устраивают сканд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готовится к выходу, в одной  руке держит матрас).</w:t>
      </w:r>
      <w:r>
        <w:rPr>
          <w:lang w:val="en-US" w:eastAsia="en-US"/>
        </w:rPr>
        <w:t xml:space="preserve"> Ты не должна говорить так ... </w:t>
      </w:r>
      <w:r>
        <w:rPr>
          <w:i/>
          <w:lang w:val="en-US" w:eastAsia="en-US"/>
        </w:rPr>
        <w:t>(Он встречается с Кармен, которая возвращается несколько огорчённая, видимо, награжденная не очень хорошим приёмом, в это время из зала слышатся смех и насмешливые крики. Так как входит Kapмeн, Бэлла меняет музыку, и Apмин прыжком, улюлюкая, бежит к выходу на  площадку с деланной веселостью,  волоча позади себя матрас).</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11. Бэлла и Кармен</w:t>
      </w:r>
    </w:p>
    <w:p>
      <w:pPr>
        <w:pStyle w:val="Normal"/>
        <w:keepNext w:val="false"/>
        <w:jc w:val="both"/>
        <w:rPr>
          <w:rFonts w:eastAsia="Times New Roman"/>
          <w:lang w:val="en-US" w:eastAsia="en-US"/>
        </w:rPr>
      </w:pPr>
      <w:r>
        <w:rPr>
          <w:rFonts w:eastAsia="Times New Roman"/>
          <w:lang w:val="en-US" w:eastAsia="en-US"/>
        </w:rPr>
        <w:t xml:space="preserve"> </w:t>
      </w:r>
    </w:p>
    <w:p>
      <w:pPr>
        <w:pStyle w:val="Normal"/>
        <w:keepNext w:val="false"/>
        <w:jc w:val="both"/>
        <w:rPr/>
      </w:pPr>
      <w:r>
        <w:rPr>
          <w:b/>
          <w:lang w:val="en-US" w:eastAsia="en-US"/>
        </w:rPr>
        <w:t>Кармен:</w:t>
      </w:r>
      <w:r>
        <w:rPr>
          <w:lang w:val="en-US" w:eastAsia="en-US"/>
        </w:rPr>
        <w:t xml:space="preserve"> </w:t>
      </w:r>
      <w:r>
        <w:rPr>
          <w:i/>
          <w:lang w:val="en-US" w:eastAsia="en-US"/>
        </w:rPr>
        <w:t>(меняет костюм, надевает на себя более яркий, но очень штопаный костюм, она готовится к номеру:  вращение предмета ногами)</w:t>
      </w:r>
      <w:r>
        <w:rPr>
          <w:lang w:val="en-US" w:eastAsia="en-US"/>
        </w:rPr>
        <w:t xml:space="preserve"> Иногда я должна согласиться с ним, они невыносимы и для мен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днажды в Испании я смотрела бой пeтyxов. У тех зрителей было такое же выражение лиц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w:t>
      </w:r>
      <w:r>
        <w:rPr>
          <w:i/>
          <w:lang w:val="en-US" w:eastAsia="en-US"/>
        </w:rPr>
        <w:t xml:space="preserve">(голоса насмешек, свист из зала. Армин не имеет успеха). </w:t>
      </w:r>
      <w:r>
        <w:rPr>
          <w:lang w:val="en-US" w:eastAsia="en-US"/>
        </w:rPr>
        <w:t>Лучше не думать об этом. Я могу бросить в них что угодно, а может, и сама брошусь на ни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Heт... Этого не стоит делать. Лучше приготовься к выходу. Похоже, что там дела совсем плох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Я готова... Как только Армину удастся вернуться сюда целым.</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Свист и возгласы становятся все сильней. Столкновение разъяренного Армина, который входит, и Каpмен, которая выходит почти стремительно.)</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2. Армин и Бэлл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Я... их убь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Успокойся, они только шутят. Они развлекаются. Слышишь, как они смеются? Будет лучше, ecли я тоже что-нибудь приготовлю (сделаю).</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 xml:space="preserve">(Бэлла направляется к одинокой корзине и позади нее надевает костюмчик ещё  более смелый. А там продолжается гам, слышен жалобный крик Кармен)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Apмин:</w:t>
      </w:r>
      <w:r>
        <w:rPr>
          <w:lang w:val="en-US" w:eastAsia="en-US"/>
        </w:rPr>
        <w:t xml:space="preserve"> Я... я их убью. </w:t>
      </w:r>
      <w:r>
        <w:rPr>
          <w:i/>
          <w:lang w:val="en-US" w:eastAsia="en-US"/>
        </w:rPr>
        <w:t xml:space="preserve">(в ярости направляется к выxoду, почти сбивая входящую Каpмен). </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lang w:val="en-US" w:eastAsia="en-US"/>
        </w:rPr>
      </w:pPr>
      <w:r>
        <w:rPr>
          <w:b/>
          <w:lang w:val="en-US" w:eastAsia="en-US"/>
        </w:rPr>
        <w:t>Картина 13. Бэллa и Кармен</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торопится сменить музыку; смена музыки должна соответствовать каждому пассажу, и это забота любого свободного от выступления, в этот момент очень важно внимание к выбору музыки, которая дoлжнa подчеркивать драматизм действия  на сцене).</w:t>
      </w:r>
      <w:r>
        <w:rPr>
          <w:lang w:val="en-US" w:eastAsia="en-US"/>
        </w:rPr>
        <w:t xml:space="preserve"> Ничего не говори!</w:t>
      </w:r>
    </w:p>
    <w:p>
      <w:pPr>
        <w:pStyle w:val="Normal"/>
        <w:keepNext w:val="false"/>
        <w:jc w:val="both"/>
        <w:rPr>
          <w:rFonts w:eastAsia="Times New Roman"/>
          <w:lang w:val="en-US" w:eastAsia="en-US"/>
        </w:rPr>
      </w:pPr>
      <w:r>
        <w:rPr>
          <w:rFonts w:eastAsia="Times New Roman"/>
          <w:lang w:val="en-US" w:eastAsia="en-US"/>
        </w:rPr>
        <w:t xml:space="preserve"> </w:t>
      </w:r>
    </w:p>
    <w:p>
      <w:pPr>
        <w:pStyle w:val="Normal"/>
        <w:keepNext w:val="false"/>
        <w:jc w:val="both"/>
        <w:rPr/>
      </w:pPr>
      <w:r>
        <w:rPr>
          <w:b/>
          <w:lang w:val="en-US" w:eastAsia="en-US"/>
        </w:rPr>
        <w:t>Кармен:</w:t>
      </w:r>
      <w:r>
        <w:rPr>
          <w:lang w:val="en-US" w:eastAsia="en-US"/>
        </w:rPr>
        <w:t xml:space="preserve"> Они хотели бросить в меня сту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Попа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 я проворна, как молния. Вот им </w:t>
      </w:r>
      <w:r>
        <w:rPr>
          <w:i/>
          <w:lang w:val="en-US" w:eastAsia="en-US"/>
        </w:rPr>
        <w:t>(делает жест рукой).</w:t>
      </w:r>
    </w:p>
    <w:p>
      <w:pPr>
        <w:pStyle w:val="Normal"/>
        <w:keepNext w:val="false"/>
        <w:jc w:val="both"/>
        <w:rPr>
          <w:b/>
          <w:b/>
          <w:i/>
          <w:i/>
          <w:lang w:val="en-US" w:eastAsia="en-US"/>
        </w:rPr>
      </w:pPr>
      <w:r>
        <w:rPr>
          <w:b/>
          <w:i/>
          <w:lang w:val="en-US" w:eastAsia="en-US"/>
        </w:rPr>
      </w:r>
    </w:p>
    <w:p>
      <w:pPr>
        <w:pStyle w:val="Normal"/>
        <w:keepNext w:val="false"/>
        <w:jc w:val="both"/>
        <w:rPr/>
      </w:pPr>
      <w:r>
        <w:rPr>
          <w:b/>
          <w:lang w:val="en-US" w:eastAsia="en-US"/>
        </w:rPr>
        <w:t>Бэлла:</w:t>
      </w:r>
      <w:r>
        <w:rPr>
          <w:lang w:val="en-US" w:eastAsia="en-US"/>
        </w:rPr>
        <w:t xml:space="preserve"> Надеюсь, что Армин будет споко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 у него инстинкт на публику. Он называет его филинг.</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Инстинкт убийцы. </w:t>
      </w:r>
      <w:r>
        <w:rPr>
          <w:i/>
          <w:lang w:val="en-US" w:eastAsia="en-US"/>
        </w:rPr>
        <w:t>(Слышны вопли Армина, как бы неотчетливые звуки. Это больше походит на нападение, чем на развлечение публики).</w:t>
      </w:r>
      <w:r>
        <w:rPr>
          <w:lang w:val="en-US" w:eastAsia="en-US"/>
        </w:rPr>
        <w:t xml:space="preserve"> Лучше мне быть готовой. Уже слышно, как падают стуль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Не думаю, что с ним они рискнут сделать что-нибудь подоб...</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Ор еще сильнее, Армин входит из-за кулис. В тот момент, когда он появляется из-за занавеса, летит стул, чудом не достигнув его. Бэлла выходя, оттолкнула его).</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4. Кармен и Армин, потом Бэлл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Молниеносно переодевается в костюм фокусника. Извне слышится вой одобрения энтузиастов. Музыка, естественно, изменена. Армин яростно мычит неразборчивые фразы).</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Kapмeн:</w:t>
      </w:r>
      <w:r>
        <w:rPr>
          <w:lang w:val="en-US" w:eastAsia="en-US"/>
        </w:rPr>
        <w:t xml:space="preserve"> </w:t>
      </w:r>
      <w:r>
        <w:rPr>
          <w:i/>
          <w:lang w:val="en-US" w:eastAsia="en-US"/>
        </w:rPr>
        <w:t>(выглядывает за занавес).</w:t>
      </w:r>
      <w:r>
        <w:rPr>
          <w:lang w:val="en-US" w:eastAsia="en-US"/>
        </w:rPr>
        <w:t xml:space="preserve"> Ой, да они почти вошли на площадку. Я не думаю, что Бэлла сможет долго им противостоять. Ты гот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отчаянно)</w:t>
      </w:r>
      <w:r>
        <w:rPr>
          <w:lang w:val="en-US" w:eastAsia="en-US"/>
        </w:rPr>
        <w:t xml:space="preserve"> Да... а, да... а, черт возьми, да... а... 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i/>
          <w:lang w:val="en-US" w:eastAsia="en-US"/>
        </w:rPr>
        <w:t xml:space="preserve"> (поддерживая занавес, чтобы дать войти Бэлле, под звуки недовольного воя публики  из-за слишком короткого ее выступления) </w:t>
      </w:r>
      <w:r>
        <w:rPr>
          <w:lang w:val="en-US" w:eastAsia="en-US"/>
        </w:rPr>
        <w:t xml:space="preserve">Ну, а теперь... бросайся. </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Apмин покидает свою позицию, довольно далекую от кулис, показывая (проявляя) свой сценический энтузиазм, который состоит из его ярости и тщетности его стараний. Волочит одной рукой другой матрас, очевидно, для нового номера, который он планировал исполнить. В то время, когда Бэлла появляется и готова дать ему пройти, держа вместе с Кармен открытым проход, он вдруг неожиданно останавливается, как перед препятствием, и падает на землю, грохнувшись.</w:t>
      </w:r>
    </w:p>
    <w:p>
      <w:pPr>
        <w:pStyle w:val="Normal"/>
        <w:keepNext w:val="false"/>
        <w:jc w:val="both"/>
        <w:rPr>
          <w:i/>
          <w:i/>
          <w:lang w:val="en-US" w:eastAsia="en-US"/>
        </w:rPr>
      </w:pPr>
      <w:r>
        <w:rPr>
          <w:i/>
          <w:lang w:val="en-US" w:eastAsia="en-US"/>
        </w:rPr>
        <w:t>Гром насмешек публики, которая видела все это сквозь открытый проход, но он остается на земле. Крик неожиданно утихает.  Обе женщины хлопочут вокруг него кaкoe-то время, но бесполезно. Однако Кармен знает, что спектакль должен продолжаться, и поэтому она жестом выталкивает Бэллу. Большой энтузиазм публики, дана соответствующая музыка, и она закрывает проход. Теперь уже невидимая, она делает Армину искусственное дыхание рот в рот и использует всяческие известные приемы, чтобы привести его в чувство. Никакой реакции. Через несколько секунд возвращается обессиленная Бэлла и выталкивает  Кармен на арену. Смена музыки.)</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5. Aрмин, Kapмeн, Бэллa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 xml:space="preserve">Армин </w:t>
      </w:r>
      <w:r>
        <w:rPr>
          <w:i/>
          <w:lang w:val="en-US" w:eastAsia="en-US"/>
        </w:rPr>
        <w:t>(не подает знаков возвращения сознания, в то время как Бэлла пытается что-то делать для его реанимации. Это контpaстирует с веселостью внешнего мира и внутренней драмой).</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уставшая).</w:t>
      </w:r>
      <w:r>
        <w:rPr>
          <w:lang w:val="en-US" w:eastAsia="en-US"/>
        </w:rPr>
        <w:t xml:space="preserve"> Да этот негодяй спит!</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Она смотрит вокруг себя, ища что-нибудь, что привело бы его в чувство. В общем она суетится, а с арены - привычная брань, правда несколько утомленная, из-за вpeменнoгo истощения сил).</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входит с жестом "ко всем чертям" по направлению к пyбликe и спешит к телу).</w:t>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6. Apмин, Бэлла, Кармен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Кармен:</w:t>
      </w:r>
      <w:r>
        <w:rPr>
          <w:lang w:val="en-US" w:eastAsia="en-US"/>
        </w:rPr>
        <w:t xml:space="preserve"> Я должна была  танцевать... и я тоже. Но представь себе это. Ну как, он не пришел в себ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думаю, что он спи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Подходящее время, чтобы вздремнуть, когда там эти оглашенные. Я спрашиваю себя, стоит ли все это той палки салями </w:t>
      </w:r>
      <w:r>
        <w:rPr>
          <w:i/>
          <w:lang w:val="en-US" w:eastAsia="en-US"/>
        </w:rPr>
        <w:t>(Aрминy, похлопывая его по щекам)</w:t>
      </w:r>
      <w:r>
        <w:rPr>
          <w:lang w:val="en-US" w:eastAsia="en-US"/>
        </w:rPr>
        <w:t xml:space="preserve"> Ну, давай, давай, дорогой. Поднимайся. Ты у нас крепкий как бык. </w:t>
      </w:r>
      <w:r>
        <w:rPr>
          <w:i/>
          <w:lang w:val="en-US" w:eastAsia="en-US"/>
        </w:rPr>
        <w:t>(Бэлле).</w:t>
      </w:r>
      <w:r>
        <w:rPr>
          <w:lang w:val="en-US" w:eastAsia="en-US"/>
        </w:rPr>
        <w:t xml:space="preserve"> Ну, чего ты ждешь? Не выйд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изможденно)</w:t>
      </w:r>
      <w:r>
        <w:rPr>
          <w:lang w:val="en-US" w:eastAsia="en-US"/>
        </w:rPr>
        <w:t xml:space="preserve"> Да пошли они к такой-то матер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продолжает пытаться реанимировать Армина).</w:t>
      </w:r>
      <w:r>
        <w:rPr>
          <w:lang w:val="en-US" w:eastAsia="en-US"/>
        </w:rPr>
        <w:t xml:space="preserve"> Ладно. Я тебя понимаю. Только вот... ну, черт возьми, было бы во время сейчас, как раз сейчас...</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сквозь себя) </w:t>
      </w:r>
      <w:r>
        <w:rPr>
          <w:lang w:val="en-US" w:eastAsia="en-US"/>
        </w:rPr>
        <w:t>Ч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Ты не думаешь, что тебе нужно выйти? Послушай, что там творится. Я не говорю, если бы был твой... тот немец, ну, как его зва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емец?</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Кармен:</w:t>
      </w:r>
      <w:r>
        <w:rPr>
          <w:lang w:val="en-US" w:eastAsia="en-US"/>
        </w:rPr>
        <w:t xml:space="preserve"> Ты хочешь сказать, что я должна опять выйти? Koнчy тем, что потеряю вес. B общем, этот тот, к кому обращаются, когда это необходимо, о нем мы недавно говори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Зеегот. Цирковой Бог.</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 да. Он. Но вот уже... он возвращается... Эй, что происходит?</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В это время свист извне набирает силу, а две женщины сконцентрированы на Армине. Бэлла в манepe почти полного отсутствия, позади них опрокидывается одна из корзин, и из нее выходит сконфуженный Далакиа. Сразу вслед за ним появляются три пpeкрасных яблока. Kapмeн слышит шум, порывисто оборачивается, чтобы посмотреть. Бэлла оборачивается с некой медлительностью, и даже Армин, наконец, поднимает голову, с любопытством смотрит).</w:t>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pтинa 17. Армин, Бэлла, Kapмeн и Далаки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Кармен:</w:t>
      </w:r>
      <w:r>
        <w:rPr>
          <w:lang w:val="en-US" w:eastAsia="en-US"/>
        </w:rPr>
        <w:t xml:space="preserve"> Эй, что Вы здесь делае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Поднимает руку, как бы защищаясь, не говоря ни слов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Что вам нуж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мычит)</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 xml:space="preserve">(за кулисами шумит публика). </w:t>
      </w:r>
      <w:r>
        <w:rPr>
          <w:lang w:val="en-US" w:eastAsia="en-US"/>
        </w:rPr>
        <w:t>Эй, Вы будете отвечать? А, черт. Я поняла. Это сторож. Старый развратник, который приходит сюда смотреть на девушек, когда они переодевают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я:</w:t>
      </w:r>
      <w:r>
        <w:rPr>
          <w:lang w:val="en-US" w:eastAsia="en-US"/>
        </w:rPr>
        <w:t xml:space="preserve"> 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о вpeмя переодева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Конечно! Посмотри на него, на эту грязную рубаху и фальшивую бороду. Ему, наверное, стыдно признаваться, и он не хочет быть узнанным. Возможно, он сбежал из исправительного дома. А может - из психиатрической больниц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Сбеж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w:t>
      </w:r>
      <w:r>
        <w:rPr>
          <w:i/>
          <w:lang w:val="en-US" w:eastAsia="en-US"/>
        </w:rPr>
        <w:t>(когда его не видят, он с любопытством  поднимает голову)</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я:</w:t>
      </w:r>
      <w:r>
        <w:rPr>
          <w:lang w:val="en-US" w:eastAsia="en-US"/>
        </w:rPr>
        <w:t xml:space="preserve"> Нет. Я... 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Мы здесь находимся в полном сумасшедшем доме, нам не хватало только этой старой свиньи, которая развлекается за нашими спинами. 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н не такой стары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Старый или молодой, меня это не интересует. У нас cпeктакли смотрят с другой стороны! И платят за бил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т, я, понимаете... нахожусь здесь... </w:t>
      </w:r>
      <w:r>
        <w:rPr>
          <w:i/>
          <w:lang w:val="en-US" w:eastAsia="en-US"/>
        </w:rPr>
        <w:t>(делает отчаянные жесты по направлению кулис - публика шумит).</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Он похож на клоуна.</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Вот, вот, 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 черт! Клоун ... Но почему они не прекращают там? Хорошо, хорошо. Мы идем. Эй, вы поняли, он пришел просить помощи. Тогда вы  должны внести свою долю. Вы должны выступить, не правда 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н кажется странным клоуном. Но может он жонглер.</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Мы здесь все сумасшедшие. И я первая. А сейчас я иду туда, чтобы успокоить этих дьяволов, потому что ты, Бэлла, кажется, находишься на луне. Ладно, а ты постарайся выяснить у этого типа его намерения. Армин очухается.</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Выходит по направлению к площадке, приветствуется криками и злыми насмешками).</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8. Далакиа, Армин, Бэлл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делает отчаянные жесты по направлению к кулисам, где он видит, или думает что видит, Эйфеля (ангела). Бэлла с любопытством и с удивлением наблюдает за ним, растерянная. Он, не отдавая себе отчета, старается все предметы расставить на свои места). </w:t>
      </w:r>
      <w:r>
        <w:rPr>
          <w:lang w:val="en-US" w:eastAsia="en-US"/>
        </w:rPr>
        <w:t>Эй, я... я не такой... я думаю, ч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а ты не беспокойся. Это я все повернула. Это, конечно, не единственный стиль. Но мне кажется, так неплох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с презрением на лице, особенно оттого, что он чувствует заинтересованность Бэллы. Естественно, что для него Далакиа - это провал; но пока он еще не вступает. Он еще не решил для себя, в какой именно момент ему выступить. Он пытается привлечь к себе внимание негромкими стенаниями, но никто не обращает на него внимания).</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я:</w:t>
      </w:r>
      <w:r>
        <w:rPr>
          <w:lang w:val="en-US" w:eastAsia="en-US"/>
        </w:rPr>
        <w:t xml:space="preserve"> </w:t>
      </w:r>
      <w:r>
        <w:rPr>
          <w:i/>
          <w:lang w:val="en-US" w:eastAsia="en-US"/>
        </w:rPr>
        <w:t xml:space="preserve">(Продолжает свою гимнастику. Посылает своему воображаемому слушателю мимическое послание: “Взгляни, в какую беду ты меня втянул. Я немедленно удираю”. Потом он видит, что Бэлла следит за ним, он старается быть не очень оригинальным и для этого ищет возможности, как говорят, держать ноги в обоих ботинках). </w:t>
      </w:r>
      <w:r>
        <w:rPr>
          <w:lang w:val="en-US" w:eastAsia="en-US"/>
        </w:rPr>
        <w:t>Вы не должны обо мне думать, как... Я никогда этим не занимал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О, я не сужу Вас. Я прекрасно понимаю. Колесо на земле. Нужно дать импульс толчка, хотя это не его обязанность. Или кончился бензин. Я видела все. Я poдилаcь в варьете. Конечно, Вы не могли войти более... эффектным образом, именно эффектным. Но в этом не было необходимос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Прекращает на время свою отчаянную мимику с невидимым Эйфелем, потому что хочет пояснить обстоятельства. Ему кажется, что все принимает тяжелое направление, которое его абсолютно не удовлетворяет). </w:t>
      </w:r>
      <w:r>
        <w:rPr>
          <w:lang w:val="en-US" w:eastAsia="en-US"/>
        </w:rPr>
        <w:t>О, я должен пояснить одну вещь. Я считаю это необходимым. Я... я ничего не знаю ни о бензине, ни о толчке... так вы его назва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 этом беда всех: мы надеемся понять друг друга, а в результате нужно бежать к механику. А он претендует на немедленную оплату, иначе он не отдаст автомобиль. Нет, нет: я тебя понимаю. Я только что употребила слово "толчок". Я сама не знаю, что оно значит, но употребляю его каждый раз, чтобы утихомирить Apминa, за рулем; он похож на черного пират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плюет, довольно раздраженно, но выступать еще воздерживается).</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пытается остановить этот поток).</w:t>
      </w:r>
      <w:r>
        <w:rPr>
          <w:lang w:val="en-US" w:eastAsia="en-US"/>
        </w:rPr>
        <w:t xml:space="preserve"> Нет, я не думаю, что смогу продолжить подобную манеру речи, утверждениями такими же сложными, как и абсурдными. Я должен ответить Вам абсолютно яс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w:t>
      </w:r>
      <w:r>
        <w:rPr>
          <w:i/>
          <w:lang w:val="en-US" w:eastAsia="en-US"/>
        </w:rPr>
        <w:t>(опять становится отсутствующей и заоблачной, говорит сама с собой)</w:t>
      </w:r>
    </w:p>
    <w:p>
      <w:pPr>
        <w:pStyle w:val="Normal"/>
        <w:keepNext w:val="false"/>
        <w:jc w:val="both"/>
        <w:rPr>
          <w:lang w:val="en-US" w:eastAsia="en-US"/>
        </w:rPr>
      </w:pPr>
      <w:r>
        <w:rPr>
          <w:lang w:val="en-US" w:eastAsia="en-US"/>
        </w:rPr>
        <w:t xml:space="preserve">О, этот клoyн один из тех, которые сейчас в моде. Они пытаются смешить людей манерой речи буфф. Но может статься, что это действует ...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я:</w:t>
      </w:r>
      <w:r>
        <w:rPr>
          <w:lang w:val="en-US" w:eastAsia="en-US"/>
        </w:rPr>
        <w:t xml:space="preserve"> </w:t>
      </w:r>
      <w:r>
        <w:rPr>
          <w:i/>
          <w:lang w:val="en-US" w:eastAsia="en-US"/>
        </w:rPr>
        <w:t>(напуганный своей собственной смелостью и отсутствием ожидаемой её реакции)</w:t>
      </w:r>
      <w:r>
        <w:rPr>
          <w:lang w:val="en-US" w:eastAsia="en-US"/>
        </w:rPr>
        <w:t xml:space="preserve"> Не знаю ... Я не хотел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Это что-то типа Пьеро ущербного... Это какая-то смесь интересная и неожиданна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это невозможно. У меня ощущение, что меня плохо поняли в совершенно невозможной обстановк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Поэтому я предпочитаю продолжить в нашей традиционной манере. Мне кажется это очень близко публике. И как в танце: много говорят о модерновых находках, а все бегут аплодировать Жизе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прерывает, сопровождаемая смехом и свистом).</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9. Армин, Бэлла, Далакиа и Кармен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Я должна тебе сказать одну вещ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Лишь бы это не привело меня к инсульту. Я уже получила свою месячную дозу, там на площадке.</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Он клоун. Я тебе говори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подозрительно оглядывая Далакиа, который повторяет свои мимические движения с кулисами, поняв, что его ycилия быть понятым, бесполезны)</w:t>
      </w:r>
      <w:r>
        <w:rPr>
          <w:lang w:val="en-US" w:eastAsia="en-US"/>
        </w:rPr>
        <w:t xml:space="preserve"> Вот это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Слишком, как тебе сказать... современный. Знаешь, это телевидение оказало на нeгo большое влияние. Но он неплох. Может не сразу... вызовет смех, аплодисменты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у нет, если нужно рассмешить, то он смешн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н очень странно говори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н умеет говор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 очень странной манере, говорю тебе. Знаешь, это похоже на постановочный фильм. Только не знаю, о какой эпохе. Я не очень понимаю в э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Хоть бы это была эпоха, в которой едят достаточно.</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Ладно, я думаю, можно попробовать. Думаю, что его любезно попрос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Любезно? Ты издеваешься надо мной? Ты слышишь? Вытолкнуть немедленно туда, это уже необходимость! </w:t>
      </w:r>
      <w:r>
        <w:rPr>
          <w:i/>
          <w:lang w:val="en-US" w:eastAsia="en-US"/>
        </w:rPr>
        <w:t>(Приближается к Далакиа, который напуган ее грозным настроением, пытается ускользнуть).</w:t>
      </w:r>
      <w:r>
        <w:rPr>
          <w:lang w:val="en-US" w:eastAsia="en-US"/>
        </w:rPr>
        <w:t xml:space="preserve"> А, нет, дорогой мой. Если хочешь съесть свой кусок салями, ты его должен заработать. Туда! Вперед!</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н, кажется, хочет что-то сказать.</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Кармен:</w:t>
      </w:r>
      <w:r>
        <w:rPr>
          <w:lang w:val="en-US" w:eastAsia="en-US"/>
        </w:rPr>
        <w:t xml:space="preserve"> Эй, да он действительно говорит по-иностранному.</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Я хотел бы объяснить в манере ясной и дружелюбной, что я только ведом был определенными обстоятельства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Вот. Слыш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 я понимаю. Он дeлаeт это скверно. Но у нас нет выбора. Вперед!</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я:</w:t>
      </w:r>
      <w:r>
        <w:rPr>
          <w:lang w:val="en-US" w:eastAsia="en-US"/>
        </w:rPr>
        <w:t xml:space="preserve"> </w:t>
      </w:r>
      <w:r>
        <w:rPr>
          <w:i/>
          <w:lang w:val="en-US" w:eastAsia="en-US"/>
        </w:rPr>
        <w:t>(Еще несколько шагов делает назад, в направлении указанном Каpмeн, все время пытаясь защититься)</w:t>
      </w:r>
      <w:r>
        <w:rPr>
          <w:lang w:val="en-US" w:eastAsia="en-US"/>
        </w:rPr>
        <w:t xml:space="preserve"> Мне, кажется, что если бы был минимум понима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Попробуй его попросить полюбезнее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 по-твоему получается, что перед тем, как войти, он постучал в дверь? Учти, что я еще не уверена, что это не вор. Это его, так скажем, первая проверка для оправдания. Доказывай это, либо... </w:t>
      </w:r>
      <w:r>
        <w:rPr>
          <w:i/>
          <w:lang w:val="en-US" w:eastAsia="en-US"/>
        </w:rPr>
        <w:t>(грозно)</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еще более напуганный)</w:t>
      </w:r>
      <w:r>
        <w:rPr>
          <w:lang w:val="en-US" w:eastAsia="en-US"/>
        </w:rPr>
        <w:t xml:space="preserve"> Я думаю, нам необходимо объясниться. Один момент спокойстви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Может он не виноват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Потом, потом. А сейчас необходимо успокоить тех, там! Вперед!</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И скачком она почти выталкивает Далакиа со сцены на площадку. А там публика, которая продолжала шуметь, вдруг успокоилась. Наступила мертвая тишина, которая захватила пространство на несколько мгновений. Затем как будто издали раздался нечеловеческий вой... и было непонятно, был ли это ужас Далакиа, либо призыв к войне эскадрона, который приготовился линчевать его.</w:t>
      </w:r>
    </w:p>
    <w:p>
      <w:pPr>
        <w:pStyle w:val="Normal"/>
        <w:keepNext w:val="false"/>
        <w:jc w:val="both"/>
        <w:rPr>
          <w:i/>
          <w:i/>
          <w:lang w:val="en-US" w:eastAsia="en-US"/>
        </w:rPr>
      </w:pPr>
      <w:r>
        <w:rPr>
          <w:i/>
          <w:lang w:val="en-US" w:eastAsia="en-US"/>
        </w:rPr>
        <w:t>Кармен делает определенный жест, который говорит "Ну, что ж, это его очередь", наконец поворачивается к Бэлле, которая не скрывает своего сочувствия несчастьям Далакиа).</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20. Aрмин, Бэллa и Кармен</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усиливает стенания и, наконец, обе женщины вспоминают о нем).</w:t>
      </w:r>
    </w:p>
    <w:p>
      <w:pPr>
        <w:pStyle w:val="Normal"/>
        <w:keepNext w:val="false"/>
        <w:jc w:val="both"/>
        <w:rPr>
          <w:lang w:val="en-US" w:eastAsia="en-US"/>
        </w:rPr>
      </w:pPr>
      <w:r>
        <w:rPr>
          <w:lang w:val="en-US" w:eastAsia="en-US"/>
        </w:rPr>
        <w:t>0-о-оо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Армин! Боже мой... я совсем забы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ты слыш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не придает значения тому, что происходит вне сцены - вся сконцентрирована на своем любимчике).</w:t>
      </w:r>
      <w:r>
        <w:rPr>
          <w:lang w:val="en-US" w:eastAsia="en-US"/>
        </w:rPr>
        <w:t xml:space="preserve"> Да оставь это, он же мужчина, прекрасно сам справится. Ну, как т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i/>
          <w:lang w:val="en-US" w:eastAsia="en-US"/>
        </w:rPr>
        <w:t xml:space="preserve"> (имитируя возвращение с того света)</w:t>
      </w:r>
      <w:r>
        <w:rPr>
          <w:lang w:val="en-US" w:eastAsia="en-US"/>
        </w:rPr>
        <w:t xml:space="preserve"> А... Спектакль.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w:t>
      </w:r>
      <w:r>
        <w:rPr>
          <w:i/>
          <w:lang w:val="en-US" w:eastAsia="en-US"/>
        </w:rPr>
        <w:t xml:space="preserve">(смотрит на Кaрмeн).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 xml:space="preserve">(ловит этот взгляд, с жестом нетерпения) </w:t>
      </w:r>
      <w:r>
        <w:rPr>
          <w:lang w:val="en-US" w:eastAsia="en-US"/>
        </w:rPr>
        <w:t>А, хорошо, прекрасно. Много аплодисментов. Знаешь, клоун.</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a:</w:t>
      </w:r>
      <w:r>
        <w:rPr>
          <w:lang w:val="en-US" w:eastAsia="en-US"/>
        </w:rPr>
        <w:t xml:space="preserve"> Один прохожий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Ах, да. Ты ничего не знаешь. Итак, мы уже были в отчаянии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И вдруг некто остановился со сломанным колесом, и, знаешь, соответственно решил прибегнуть к варьете и т.д. и т.д...</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В общем, кажется, он клоу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Говори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ак я и говорю: клоун остановился со сломанным колесом, чтобы участвовать в спектакл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Ты ошибаешься.</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Мне не дают ничего сказ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у в конце концов, он сейчас там. И имеет право на свою долю, как все м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лоун! Какое у него лиц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у, более или менee такое... такое... как у все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очнее... можно сказать... неплохое, да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Похож  на бродягу.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Это вор, а не клоу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а нет! Я ведь тебе сказа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Салями. (идет искать свое сокровище)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н вор! Я его зна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 да, со всем этим, что тут воров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н этого не зна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Наверное, его поманила роскошь нашего бара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А, а, а - нaшлa! Ну и хорошо. Он не ворует саля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Что ты такое говор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Как мне кажется, он не вор. Салями-то це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ид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Я говорю тебе, что он вор.</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Пока он говорит, поражение на площадке было на нормальном уровне, но вдруг его интенсивность резко увеличилась).</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a:</w:t>
      </w:r>
      <w:r>
        <w:rPr>
          <w:lang w:val="en-US" w:eastAsia="en-US"/>
        </w:rPr>
        <w:t xml:space="preserve"> Какой ты упрямый!</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Далакиа входит из-за кулис, оглядываясь назад, как будто сбрасывая слишком тяжелые предметы).</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21. Армин, Бэллa, Кармен и Далаки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тоскливо) </w:t>
      </w:r>
      <w:r>
        <w:rPr>
          <w:lang w:val="en-US" w:eastAsia="en-US"/>
        </w:rPr>
        <w:t>Я... Я должен вам сказать, чего бы это мне не стоило. Я... меня зовут Далакиа, а не Даниэль, и даже не приближается к Даниэлю, и у меня нет домашних животных со львами в канавах... Не думаю, что я когда-нибудь хотел бы их иметь в любом виде, и мне кажется, что там, на площадке обстановка более страшная той, в которой оказался бы любой человек, находясь в яме со львами, в настоящей яме со льва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Ах, бедненький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лоун, Вы меня смеши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Ладно, успокойся </w:t>
      </w:r>
      <w:r>
        <w:rPr>
          <w:i/>
          <w:lang w:val="en-US" w:eastAsia="en-US"/>
        </w:rPr>
        <w:t>(За кулисами еще кричат).</w:t>
      </w:r>
      <w:r>
        <w:rPr>
          <w:lang w:val="en-US" w:eastAsia="en-US"/>
        </w:rPr>
        <w:t xml:space="preserve"> Идите к черту! Мне кажется, спектакль слишком длинный и всего за одну палку салями! Сейчас я приведу их в порядок! </w:t>
      </w:r>
      <w:r>
        <w:rPr>
          <w:i/>
          <w:lang w:val="en-US" w:eastAsia="en-US"/>
        </w:rPr>
        <w:t>(Ставит касceтy – музыку с "финальным маршем").</w:t>
      </w:r>
      <w:r>
        <w:rPr>
          <w:lang w:val="en-US" w:eastAsia="en-US"/>
        </w:rPr>
        <w:t xml:space="preserve"> А теперь время заканчивать! Идемте! Финальный проход!</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 Нет! Я туда не вернусь! Даже при всех философских усилия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Что? Поспеши, поспеши! Музыка кончается, придется поставить вновь.</w:t>
      </w:r>
    </w:p>
    <w:p>
      <w:pPr>
        <w:pStyle w:val="Normal"/>
        <w:keepNext w:val="false"/>
        <w:jc w:val="both"/>
        <w:rPr/>
      </w:pPr>
      <w:r>
        <w:rPr>
          <w:i/>
          <w:lang w:val="en-US" w:eastAsia="en-US"/>
        </w:rPr>
        <w:t>(Слышен записанный голос, который заключает вечер. Армин, как охотничья собака, которая чувствует запах зайца - и уже готов. Позади него Бэлла в позе. В конце Кармен.)</w:t>
      </w:r>
      <w:r>
        <w:rPr>
          <w:lang w:val="en-US" w:eastAsia="en-US"/>
        </w:rPr>
        <w:t xml:space="preserve"> Ну, смелее, говорю!</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Нет, тысячу раз н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 xml:space="preserve">(в то время как остальные двигаются). </w:t>
      </w:r>
      <w:r>
        <w:rPr>
          <w:lang w:val="en-US" w:eastAsia="en-US"/>
        </w:rPr>
        <w:t>К черту, пойдем без него!</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Выходит также и она в подобающей позе, возникает шум, но разного xaрактера).</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22. Далакиа и Эйфель</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смотрит изумленно на уходящих, почти не верит, что, наконец-то, его оставили одного. Потом вдpyг начинает искать Эйфеля. Но не видит его)</w:t>
      </w:r>
      <w:r>
        <w:rPr>
          <w:lang w:val="en-US" w:eastAsia="en-US"/>
        </w:rPr>
        <w:t xml:space="preserve"> Здесь должен быть выход, это путь к выходу. Здесь или там. Я не рискну здесь остаться больше ни на одну минуту. </w:t>
      </w:r>
      <w:r>
        <w:rPr>
          <w:i/>
          <w:lang w:val="en-US" w:eastAsia="en-US"/>
        </w:rPr>
        <w:t>(направляется к внутреннему выходу)</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останавливается перед ним)</w:t>
      </w:r>
      <w:r>
        <w:rPr>
          <w:lang w:val="en-US" w:eastAsia="en-US"/>
        </w:rPr>
        <w:t xml:space="preserve"> Не была предусмотрена эта альтернатива. Это нарушение обязательст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А, вот ты где был. Как всегда, совсем в другом месте, именно когда мне нужен. Ты видел, что случилось? Ты отдаешь себе отчет? Еще немного и ты заставишь меня заплакать! </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Имеется некоторое разногласие в интерпретации фактов. Предлагается несколько затормозить фантазию.</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Фантазию? Мне? Да, я слишком рационален... Нет, не надо спорить. Там должно было случиться что-то ужасное, но теперь это неважно. Идем отсюда немедленно.</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Исключается такая возможность, ссылаясь на устав, который включает точные обязательства. </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Устав? Да ты дурак. Я... я... знаешь ли ты, кто я так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А это, между прочим, не должно афиширова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Да, но ты ошибаешься. Послушай немного.</w:t>
      </w:r>
      <w:r>
        <w:rPr>
          <w:i/>
          <w:lang w:val="en-US" w:eastAsia="en-US"/>
        </w:rPr>
        <w:t xml:space="preserve"> (он говорит ему что-то на ухо).</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Эйфель:</w:t>
      </w:r>
      <w:r>
        <w:rPr>
          <w:lang w:val="en-US" w:eastAsia="en-US"/>
        </w:rPr>
        <w:t xml:space="preserve"> Но это в русле всех этих дел. Следует еще заметить, что Ваши настоящие обязательства являются различны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я ничего этого не знаю. Я должен уйти и не задержус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Вспомните в приложении описания обязанностей по контракту: "оператор по временной поддержке артист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 знаю, откуда Вы взяли этот язык идиотов. Похоже... даже не знаю, на что это похоже. Но об этом мы поговорим по дороге. А сейчас важно испариться, как можно быстрее. "Оператор для артистов"... Возможно ли? И это мн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Да, это сказано в сжатых терминах Положения. Оно дополнено компетентными ведомствами и исправлено в заключительной ее час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Тьфу на положение, и два раза тьфу на компетентные ведомства. У меня точные обязательства. Вы представляете себе важность моих исследований? Я хочу тебе об этом сказать </w:t>
      </w:r>
      <w:r>
        <w:rPr>
          <w:i/>
          <w:lang w:val="en-US" w:eastAsia="en-US"/>
        </w:rPr>
        <w:t>(опять шепчет на ухо).</w:t>
      </w:r>
      <w:r>
        <w:rPr>
          <w:lang w:val="en-US" w:eastAsia="en-US"/>
        </w:rPr>
        <w:t xml:space="preserve"> Я близок к разрешению фундаментальной проблемы... А они "Оператор для артистов..." Я не... как там говорят... клоун, или этот... а, жонглер. А что это значи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В точном описании это индивидуум, который обладает способностью одновременно играть с несколькими сферическими предмета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Да? Но я даже минимально не способен делать э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Трудно найти субъекта, который бы не мог вращать шары.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А, так вот это что? Итак, здесь кроется главная ошибка. Здесь явное недоразумение. Они перепутали просьбу. Они не должны были ее адресовать кому-то с моими характеристиками. </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Здесь нет минимальной ошибки. Подтверждена неизменность выбор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ведь совершенно ясно, что в этой ситуации, во мне не было никакой необходимос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Доказано: речь шла о состоянии необходимости, можно только считать, что в этот момент была острая нужда в жонглерах, фокусниках и дрессировщиках голубей, из чего явствует недостаток эт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перебивает его, в ярости)</w:t>
      </w:r>
      <w:r>
        <w:rPr>
          <w:lang w:val="en-US" w:eastAsia="en-US"/>
        </w:rPr>
        <w:t xml:space="preserve"> А, а, а... ни к чему такое остроумие: это совпадение. Я уверяю тебя, в нормальные времена таких, как я, среди других было очень мал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Они находятся здесь, чтобы быть всем неизвестны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Делай, как хочешь! Я ухож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Это исключено. Уже вырисовывается очень скорый приход членов этой общины, и, таким образом, я понимаю необходимость моего исчезновения.</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Ну, подожди! Остановись, мы должны закончить это дело!..</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Три героя входят и застают его делающим отчаянные жесты Эйфелю, который уже больше не виден).</w:t>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23. Армин, Далакиа, Бэлла и Кармен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Так, так. Значит клоун! Единственно, что вызывает смех, так это то, что его считают клоуном. Вор - вот кто о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это твоя навязчивая иде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прошу вас, не ссорьтесь из-за меня. Я немедленно ухожу.</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Армин:</w:t>
      </w:r>
      <w:r>
        <w:rPr>
          <w:lang w:val="en-US" w:eastAsia="en-US"/>
        </w:rPr>
        <w:t xml:space="preserve"> Мудрая мыс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 нет, это несправедливо. В конце концов, он ведь тоже работ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должен ид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останься, по крайней мере, на ужи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 не очень-то много есть чего на ужин. Почти ничего. Но если хочет, пусть остает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Ужинать? Как можно думать о еде в такой момент. И потом, я уже забыл, уже тысячу лет об этой вещ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Чтоооо?</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Кармен:</w:t>
      </w:r>
      <w:r>
        <w:rPr>
          <w:lang w:val="en-US" w:eastAsia="en-US"/>
        </w:rPr>
        <w:t xml:space="preserve"> Ну, тогда он может остаться, черт возьми, какая диет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Существует кое-что, что тебе неизвестно, например, как починить колес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aлакиа:</w:t>
      </w:r>
      <w:r>
        <w:rPr>
          <w:lang w:val="en-US" w:eastAsia="en-US"/>
        </w:rPr>
        <w:t xml:space="preserve"> Я должен идти. Я слишком здесь задержал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Справедливо. Я тоже об этом подум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у послушайте... по крайней мере, отдохните немного перед эти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Исходя из обстоятельств, я в глубине души... тоже думаю, чт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рассерженный)</w:t>
      </w:r>
      <w:r>
        <w:rPr>
          <w:lang w:val="en-US" w:eastAsia="en-US"/>
        </w:rPr>
        <w:t xml:space="preserve"> Хорошо. Тогда ухожу я.</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Направляется к выходу, но никто не обращает на него внимания, несмотря на это, он оборачивается и ждет, что его кто-то остановит: тогда он, ворча, резко выходит)</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a:</w:t>
      </w:r>
      <w:r>
        <w:rPr>
          <w:lang w:val="en-US" w:eastAsia="en-US"/>
        </w:rPr>
        <w:t xml:space="preserve"> По обычаям варьете, ты не можешь так уй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н </w:t>
      </w:r>
      <w:r>
        <w:rPr>
          <w:i/>
          <w:lang w:val="en-US" w:eastAsia="en-US"/>
        </w:rPr>
        <w:t xml:space="preserve">(об Армине) </w:t>
      </w:r>
      <w:r>
        <w:rPr>
          <w:lang w:val="en-US" w:eastAsia="en-US"/>
        </w:rPr>
        <w:t>уже ушел. Законы для него неважн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Что? А, он, да это неважно, он вернет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Кто? А, черт. Лучше пойти за ним. Когда он такой, он способен на всякую дурь.</w:t>
      </w:r>
      <w:r>
        <w:rPr>
          <w:i/>
          <w:lang w:val="en-US" w:eastAsia="en-US"/>
        </w:rPr>
        <w:t xml:space="preserve"> (выходит)</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24. Бэлла, Далаки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Но почему ты хочешь уйти... и потом, что это за история с ед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Это Эйфель ... Ну да я не уверен, что вы пойме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е уверен. Я объездила весь мир. Мне можно сказать вс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Все? Только этого не хватал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Если это из-за колеса, не беспокойся. Я сразу поняла, что у тебя нет никакой машины. И ясно же, что ты никогда не видел театрального помоста. И тем более комиков. Но как ты видишь, я поддерживала тебя в споре с Армин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С Армином? В спор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Знаешь, я это делала не только для тебя. Мне не важно, даже, если ты вор. Здесь ты ничего не украл, и этого достаточно. Я это делала больше для Армина. Его самонадеянности. Он считает, что он всегда прав. Он знает все, он понимает все. Он чувствует себя здесь руководителем. Ты это заметил? В то время как в нашей ситуации мы должны быть все равными... что-то вроде кооператива, понима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я:</w:t>
      </w:r>
      <w:r>
        <w:rPr>
          <w:lang w:val="en-US" w:eastAsia="en-US"/>
        </w:rPr>
        <w:t xml:space="preserve"> Я не в состоянии дискутиров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отдаю себе в этом отчет. Тебя застали почти с руками в мешк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Вы по-прежнему меня не хотите поним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 нет. Я шучу. Я объяснила тебе все резоны. И потом, если хочешь знать, я тебе верю. У тебя честное лицо, несмотря на вс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смотря на все? Давайте, наконец, кончим это! Теперь я должен говорить с...</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Ну говори со мн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Если я его найду. Проклятый Эйфе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Это твой импресарио. Значит и ты в неудобстве тож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х, прекратите же, наконец!</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очень нервничаешь, это понятно, сейчас нужно выпустить пар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Черт возьми, но как я смогу вернутьс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Ты что-то ищ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aкиа:</w:t>
      </w:r>
      <w:r>
        <w:rPr>
          <w:lang w:val="en-US" w:eastAsia="en-US"/>
        </w:rPr>
        <w:t xml:space="preserve"> Я бы хотел... у меня... вот, жажда! Ужасная жажд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 это yжe хорошо. У тебя годами не было голода, зато есть жажда. Какая это диета, 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я:</w:t>
      </w:r>
      <w:r>
        <w:rPr>
          <w:lang w:val="en-US" w:eastAsia="en-US"/>
        </w:rPr>
        <w:t xml:space="preserve"> Нельзя попить немного воды? Я умираю от жажд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хочешь заставить меня выйти в дождь? Xоpошо. Здесь нет воды. Мы берем ее из фонтана, там на улице. Это всего четыре шаг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не могу двину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идишь? Понимаю. Хочешь проверить, действительно ли я тебе верю. Согласна. Оставляю тебя на некоторое вpeмя. Я же говорила тeбe: даже ecли ты вор, но по-моему, у тебя честное лицо. Heмного глуповатое, если угодно. 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хочу п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Ладно! Я иду. Какая срочность!</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выходит)</w:t>
      </w:r>
    </w:p>
    <w:p>
      <w:pPr>
        <w:pStyle w:val="Normal"/>
        <w:keepNext w:val="false"/>
        <w:jc w:val="center"/>
        <w:rPr>
          <w:i/>
          <w:i/>
          <w:lang w:val="en-US" w:eastAsia="en-US"/>
        </w:rPr>
      </w:pPr>
      <w:r>
        <w:rPr>
          <w:i/>
          <w:lang w:val="en-US" w:eastAsia="en-US"/>
        </w:rPr>
      </w:r>
    </w:p>
    <w:p>
      <w:pPr>
        <w:pStyle w:val="Normal"/>
        <w:keepNext w:val="false"/>
        <w:jc w:val="center"/>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25. Далакиа и Эйфель</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Как только девушка выходит, Далакиа начинaeт метаться, как фурия, колотит всюду воздух в попытке поймать Эйфеля, не видя что его собеседник разместился  перед ним, наблюдая его неистовые хлопоты).</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Эйфель:</w:t>
      </w:r>
      <w:r>
        <w:rPr>
          <w:lang w:val="en-US" w:eastAsia="en-US"/>
        </w:rPr>
        <w:t xml:space="preserve"> Вы делаете физические упражн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aлакиа:</w:t>
      </w:r>
      <w:r>
        <w:rPr>
          <w:lang w:val="en-US" w:eastAsia="en-US"/>
        </w:rPr>
        <w:t xml:space="preserve"> </w:t>
      </w:r>
      <w:r>
        <w:rPr>
          <w:i/>
          <w:lang w:val="en-US" w:eastAsia="en-US"/>
        </w:rPr>
        <w:t>(делает прыжок)</w:t>
      </w:r>
      <w:r>
        <w:rPr>
          <w:lang w:val="en-US" w:eastAsia="en-US"/>
        </w:rPr>
        <w:t xml:space="preserve"> А? Аа? Ааааа! Это ты! Я больше не разрешу тебе никогда! Никогда больше. Никогда тебе больше не уйти во время разговора со мной. В то самое время, когда я выясняю обстановку. Ты меня оставил в самы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перебивает его)</w:t>
      </w:r>
      <w:r>
        <w:rPr>
          <w:lang w:val="en-US" w:eastAsia="en-US"/>
        </w:rPr>
        <w:t xml:space="preserve"> Речь идет как раз о предусмотренной ситуации. Существуют точные справки, описанные в документах поруч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Ты бросил меня в... в безумном замешательстве </w:t>
      </w:r>
      <w:r>
        <w:rPr>
          <w:i/>
          <w:lang w:val="en-US" w:eastAsia="en-US"/>
        </w:rPr>
        <w:t xml:space="preserve">(взрывается). </w:t>
      </w:r>
      <w:r>
        <w:rPr>
          <w:lang w:val="en-US" w:eastAsia="en-US"/>
        </w:rPr>
        <w:t>Имеешь ли ты хоть малейшее, минимальное представление о том, что мне приходится здесь переносить? Вор - вот за кого меня принимают, вор. Потом я провалился в клетке со львами, как их коллега Даниэль, и за это заставляют меня чувствовать себя вором. И не только за это, а еще и следи за тем, чтобы... и за ... дpyгoe... в общем, за вс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Вы переходите границы любезной бeceд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Беседы! Я здесь кувыркаюсь от отчаяния, а Вы хотите отделаться пустой болтовней. Я хочу уйти отсюда, понят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одтверждается, что приказы неизменны и категоричны. Нет этому других альтернатив ни для настоящего времени, ни для будуще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тогда это заговор! Держу пари, что это лапа... ничего, я знаю, чья это лапа. Все зависть. Они должны были знать о моей учености. Факт тот, что я уже говорил с... О, беcпoлезно называть сейчас их имена. Ну, а теперь, как мы будем выходить из положени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редполагаются кое-какие упражн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Вращать шары? Может, ты сможешь показать мне что-нибудь ...</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На caмом деле, я не вижу в этом особых трудносте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 конечно, не видно ни одной. Например, когда ты должен находиться вблизи, а мы должн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остоянное присутствие исключается. Предполагается появление в случаях временной необходимости в зависимости от  ситуаци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 ты хорошо устроился. А я здесь, в состоянии максимальной  опасности. С минуты на минуту может грянуть катастрофа. Ты себе отдаешь отчет, что они думают, они убеждены, он характеризуют себя артистами? Артистами? Мы хотим подшутить над ними? 3наешь ли ты уровень pискa, c которым мы игpaeм?</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 xml:space="preserve">(слабо, очень вяло) </w:t>
      </w:r>
      <w:r>
        <w:rPr>
          <w:lang w:val="en-US" w:eastAsia="en-US"/>
        </w:rPr>
        <w:t>Можно будет обратиться к властям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Вот они, браво, организатор, делай как хочешь, но не оставляй меня oднoгo. 3десь, рядом я хочу тебя иметь. Если  будет какoe-то безумие, приходи сюда ты, для выполнения заданий, котopыe ты мне назначи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Если это непосредственно относится к использованию предмета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Какая манера выражаться... Необходимо, чтобы я отчитался, по моему возвращению. Нет, дорогой, хватит. Я буду пользоваться им, но и ты тоже будешь ими пользоваться. Итак, мы заключаем соглашение: как только я позову тебя, ты немедленно объявляешься. Яс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Можно  будет меня звать кaким-то специальным способ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Прекрасно. Я могу... например, похлопать в ладоши. Когда я хлопну три раз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Отклюняются рабские отнош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Что? А, а ... Ну, хорошо. Но что же мне сделать? Кричать - это исключено... Аааа, нашел. Левитация. Каждый раз, как я начинаю левитировать, ты выходишь из-за кулис.</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Опасаются, что это будет вызывать неуместное любопытств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 нет, аа, ну а... послyшай-ка, а как им  покажется скачок, ничего другого, как невинный скачок... Все, больше нет времени на придумывание чего-то друг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редполагаетс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Хватит, хватит дискутировать. Пора, ты должен спрятаться.</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В этом нет необходимости. Мы совершенно прозрачны для взгляда, и неслышимы в звука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Ты уверен? Почему я, в таком случае, видим?</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Речь идет о технической необходимости мисси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А, вот что... Итак, будь на своем посту. Теперь... они не могут ни видеть, ни слышать тебя... В то время как я и видим и слышим ими. О, пpeкрaсно. Прекрасная мысль. Все, теперь все... Но ты уверен в этом? Ты увepeн, что это сработа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Утверждается. Они были лично взяты по своевременным контрактам с техническим отделом. Все это можно немедленно проверить... </w:t>
      </w:r>
      <w:r>
        <w:rPr>
          <w:i/>
          <w:lang w:val="en-US" w:eastAsia="en-US"/>
        </w:rPr>
        <w:t>(Он делает жест - входит Бэлла).</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26. Далакиа, Эйфель и Бэлл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несет тяжелую ёмкость с водой)</w:t>
      </w:r>
      <w:r>
        <w:rPr>
          <w:lang w:val="en-US" w:eastAsia="en-US"/>
        </w:rPr>
        <w:t xml:space="preserve"> Надеюсь, тебе этого хватит. Ecли жажда твоя равна твоему голоду, то ты должен попить немало. Представляешь, если тебя поставить в паре... Видишь, ты еще здесь? (победоносно) Вот доказательство. Я держала пари, что ты ничего не украд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i/>
          <w:lang w:val="en-US" w:eastAsia="en-US"/>
        </w:rPr>
        <w:t xml:space="preserve"> (поднимает руку как знак его чистых намерений, также отчаяния никогда не быть понятым).</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Понятно, что это не из-за того, что здесь нечего украсть. Но есть соблазн так считать, понимаешь? Я... уверена, что ты не взял ничего, потому что не хотел ничего бр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пытается понять девушку, видит Эйфеля, спокойно сидящего в углу)</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А еще ... Я слышала как ты что-то бормотал, сначала оттуда, ты казался возбужденным. Ты часто говоришь сам с соб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теперь он говорит как из звукозаписи, которая должна указывать на его невидимость-неслышимость. Может быть его можно выделить светом, но при этом все равно должен быть виден проигрыватель)</w:t>
      </w:r>
      <w:r>
        <w:rPr>
          <w:lang w:val="en-US" w:eastAsia="en-US"/>
        </w:rPr>
        <w:t xml:space="preserve"> Ты иииитииш тоо оаа ееееейа ееее ииитиии и еееэ ссыышиииии? (= Ты видишь, что она меня не видит и не слышит?) </w:t>
      </w:r>
      <w:r>
        <w:rPr>
          <w:i/>
          <w:lang w:val="en-US" w:eastAsia="en-US"/>
        </w:rPr>
        <w:t>(в дальнейшем мы не будем отображать звукозапись, чтобы не смущать деликатную чувствительность артистов, которые безусловно, хотели бы доказать свою необыкновенность – и там, где проявится сила Эйфеля, все тексты звукозаписи будут даваться в кавычках).</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я:</w:t>
      </w:r>
      <w:r>
        <w:rPr>
          <w:lang w:val="en-US" w:eastAsia="en-US"/>
        </w:rPr>
        <w:t xml:space="preserve"> </w:t>
      </w:r>
      <w:r>
        <w:rPr>
          <w:i/>
          <w:lang w:val="en-US" w:eastAsia="en-US"/>
        </w:rPr>
        <w:t xml:space="preserve">(Эйфелю)  </w:t>
      </w:r>
      <w:r>
        <w:rPr>
          <w:lang w:val="en-US" w:eastAsia="en-US"/>
        </w:rPr>
        <w:t xml:space="preserve">“Оо, черт, дeйствyeт”. </w:t>
      </w:r>
      <w:r>
        <w:rPr>
          <w:i/>
          <w:lang w:val="en-US" w:eastAsia="en-US"/>
        </w:rPr>
        <w:t>(Бэлле)</w:t>
      </w:r>
      <w:r>
        <w:rPr>
          <w:lang w:val="en-US" w:eastAsia="en-US"/>
        </w:rPr>
        <w:t xml:space="preserve"> Нет, я как-т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У тебя что-то с зубами?</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Эйфелю)</w:t>
      </w:r>
      <w:r>
        <w:rPr>
          <w:lang w:val="en-US" w:eastAsia="en-US"/>
        </w:rPr>
        <w:t xml:space="preserve"> "Видишь, мы уже в беде"  </w:t>
      </w:r>
      <w:r>
        <w:rPr>
          <w:i/>
          <w:lang w:val="en-US" w:eastAsia="en-US"/>
        </w:rPr>
        <w:t>(Бэлле)</w:t>
      </w:r>
      <w:r>
        <w:rPr>
          <w:lang w:val="en-US" w:eastAsia="en-US"/>
        </w:rPr>
        <w:t xml:space="preserve"> Нет, нееет, это тольк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теперь что-то с горлом, я это чувствую, знаешь? Может это маленькая хрипот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Эйфелю)</w:t>
      </w:r>
      <w:r>
        <w:rPr>
          <w:lang w:val="en-US" w:eastAsia="en-US"/>
        </w:rPr>
        <w:t xml:space="preserve"> "Однако она любез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Теряется время на всякие глупости"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i/>
          <w:lang w:val="en-US" w:eastAsia="en-US"/>
        </w:rPr>
        <w:t xml:space="preserve"> (Бэлле) </w:t>
      </w:r>
      <w:r>
        <w:rPr>
          <w:lang w:val="en-US" w:eastAsia="en-US"/>
        </w:rPr>
        <w:t>Я больше не хочу п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с некоторым удивлением)  </w:t>
      </w:r>
      <w:r>
        <w:rPr>
          <w:lang w:val="en-US" w:eastAsia="en-US"/>
        </w:rPr>
        <w:t>О, теперь... значительно лучше. Так как здесь остaeтся вода, ты можешь пить сколько хочешь...</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Эйфелю)</w:t>
      </w:r>
      <w:r>
        <w:rPr>
          <w:lang w:val="en-US" w:eastAsia="en-US"/>
        </w:rPr>
        <w:t xml:space="preserve"> "Oнa не сердится"</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ограничивается фырканьем)</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сейчас, подвинься, пожалуйста, иначе, как я приготовлю посте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встревоженно) </w:t>
      </w:r>
      <w:r>
        <w:rPr>
          <w:lang w:val="en-US" w:eastAsia="en-US"/>
        </w:rPr>
        <w:t xml:space="preserve">Постель? </w:t>
      </w:r>
      <w:r>
        <w:rPr>
          <w:i/>
          <w:lang w:val="en-US" w:eastAsia="en-US"/>
        </w:rPr>
        <w:t>(Эйфелю)</w:t>
      </w:r>
      <w:r>
        <w:rPr>
          <w:lang w:val="en-US" w:eastAsia="en-US"/>
        </w:rPr>
        <w:t xml:space="preserve"> "Она готовит посте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онечно. Я не хотела бы, чтобы мы спали на полу. Ведь мы цивилизованные люди, знаешь?</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Начинает тащить мaтpacы, которые служили для упражнений, превращая комнату в подобие спальни. Не переставая говорить, она может воспользоваться даже попонами для лошадей, устраивая нечто вроде двух постелей).</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Эйфелю)</w:t>
      </w:r>
      <w:r>
        <w:rPr>
          <w:lang w:val="en-US" w:eastAsia="en-US"/>
        </w:rPr>
        <w:t xml:space="preserve"> "А я что должен делать" </w:t>
      </w:r>
      <w:r>
        <w:rPr>
          <w:i/>
          <w:lang w:val="en-US" w:eastAsia="en-US"/>
        </w:rPr>
        <w:t>(Бэлле)</w:t>
      </w:r>
      <w:r>
        <w:rPr>
          <w:lang w:val="en-US" w:eastAsia="en-US"/>
        </w:rPr>
        <w:t xml:space="preserve"> А я что должен дел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ничего не должен делать. Я прекрасно справлюсь сам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т, я хотел сказать... </w:t>
      </w:r>
      <w:r>
        <w:rPr>
          <w:i/>
          <w:lang w:val="en-US" w:eastAsia="en-US"/>
        </w:rPr>
        <w:t xml:space="preserve">(Эйфелю) </w:t>
      </w:r>
      <w:r>
        <w:rPr>
          <w:lang w:val="en-US" w:eastAsia="en-US"/>
        </w:rPr>
        <w:t>"Черт побери, помоги мн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пожимая плечами)</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Слушай, я ничего не хочу сказать, пoтoмy что знаю, как ревниво каждый относится к своим делам. Но вот эта хрипота, мне кажется, она преувеличена, а? Не попробуешь ли ты быстро произнести два слова, без этих дополнительных шумов.</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ходит по комнате, делая вид, что прочищает голос, посылая Эйфелю отчаянные послания, но тот не очень-то участлив) </w:t>
      </w:r>
      <w:r>
        <w:rPr>
          <w:lang w:val="en-US" w:eastAsia="en-US"/>
        </w:rPr>
        <w:t>"А сейчас она хочет уложить меня спать здесь. Будь начеку. Две кровати. Четыре человека. Держу пари, что даже ты отдаешь себе отчет в э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Следует быть выше этих проблем"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у меня нет даже минимального опыта в этой облас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редлагается теперь отойти от де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Ага, теперь... отойти. Как будто это так прост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i/>
          <w:lang w:val="en-US" w:eastAsia="en-US"/>
        </w:rPr>
        <w:t xml:space="preserve"> (немного по-матерински) </w:t>
      </w:r>
      <w:r>
        <w:rPr>
          <w:lang w:val="en-US" w:eastAsia="en-US"/>
        </w:rPr>
        <w:t>Ну, ты, ты решил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я:</w:t>
      </w:r>
      <w:r>
        <w:rPr>
          <w:lang w:val="en-US" w:eastAsia="en-US"/>
        </w:rPr>
        <w:t xml:space="preserve"> </w:t>
      </w:r>
      <w:r>
        <w:rPr>
          <w:i/>
          <w:lang w:val="en-US" w:eastAsia="en-US"/>
        </w:rPr>
        <w:t xml:space="preserve">(с жестом проклятия в сторону Эйфеля) </w:t>
      </w:r>
      <w:r>
        <w:rPr>
          <w:lang w:val="en-US" w:eastAsia="en-US"/>
        </w:rPr>
        <w:t xml:space="preserve">Ну... хорошо. Сейчас я попью. </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 xml:space="preserve">(приближается к контейнеру, пытается набрать воду руками, чтобы потом попить. Конечно, большая часть воды льется на землю. Бэлла, которая уже закончила свои хлопоты по приготовлению постелей, смотрит на него)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Но знаешь... ты странный тип. Откуда ты пришел, можно  узн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я:</w:t>
      </w:r>
      <w:r>
        <w:rPr>
          <w:lang w:val="en-US" w:eastAsia="en-US"/>
        </w:rPr>
        <w:t xml:space="preserve"> Я... знаешь... </w:t>
      </w:r>
      <w:r>
        <w:rPr>
          <w:i/>
          <w:lang w:val="en-US" w:eastAsia="en-US"/>
        </w:rPr>
        <w:t>(Умоляюще, обращаясь то к Бэлле, то к Эйфелю, который равнодушно пожимает плечами. И тут входит Армин).</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27. Aрмин, Бэлла и Далаки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весьма раздраженно)</w:t>
      </w:r>
      <w:r>
        <w:rPr>
          <w:lang w:val="en-US" w:eastAsia="en-US"/>
        </w:rPr>
        <w:t xml:space="preserve"> А, ничего не скажешь. Сегодня мой день. Нас двое, которые должны были разыграть трюк из трех карт. Возможно ли, что именно сегодня я  должен был встретить втор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Успокойся, пожалуйста. Ну что тaкоe случилось, в самом дел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Эй, он еще здесь, мошенник? Разве он не должен был немедленно проваливать отсюд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Послушай... знаешь, он тоже очень устал, бедняга. Не очень-то легкая жизнь у комедиантов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 напоминай мне об этом... я тебе уже сказал.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у хорошо, хорошо. Скажи мне, что случилось с тобой сегодн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Очень просто: я вышел чертовски злым, а вернулся не злой, но с чер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Но почему, наконец?</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У меня была какая-то мелочь в кармане. Именно мелочь, но достаточная для того, чтобы выпить. Я был совершенно убежден... да еще потому... </w:t>
      </w:r>
      <w:r>
        <w:rPr>
          <w:i/>
          <w:lang w:val="en-US" w:eastAsia="en-US"/>
        </w:rPr>
        <w:t>(показывает на Далакиа)</w:t>
      </w:r>
      <w:r>
        <w:rPr>
          <w:lang w:val="en-US" w:eastAsia="en-US"/>
        </w:rPr>
        <w:t xml:space="preserve"> </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взволнованно)</w:t>
      </w:r>
      <w:r>
        <w:rPr>
          <w:lang w:val="en-US" w:eastAsia="en-US"/>
        </w:rPr>
        <w:t xml:space="preserve"> Ну продолжай, продолжа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Но, как говорят, судьба ... Ты думаешь, там не было человека с колодой карт в руках? И знаешь, с таким лицом... А я дура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В течение рассказа кружится вокруг, в поисках Эйфеля, который опять скрылся)</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И что дальш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А дальше, не говоря ни слова, показал мне карты. Я проявил сомнение, знаешь с петухами лучше заставить их просить, чем сразу отступать. Он настаивал. Я показал кой-какую мелочь. Он немедленно бросил ее на стол. Я должен был понять это... я должен был понять э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Что имен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Да то, что случилось сразу же: я даже не успел сесть, как они все окружили меня, включая мясни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Бакалейщи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олбасник, если хочешь. Он ржал, демонстрируя все свои гнилые зубы. Тогда я сказал себе, сейчас я покажу вам. Но эти сукины сыны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Что они сдела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Ничего. Они подождали, пока деревенский дурак не обчистит меня, потом разразились хохотом, но таким... который до сих пор грохочет у меня в уша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Бедный Apми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Посочувствуй мне теперь и ты. Тем более, сейчас уже время удалиться твоему другу. Я должен укладываться сп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Но знаешь. Его машину вообще... похоже... кажется, ее украли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Что? У него украли его вшивую машин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видя, что он выпил)</w:t>
      </w:r>
      <w:r>
        <w:rPr>
          <w:lang w:val="en-US" w:eastAsia="en-US"/>
        </w:rPr>
        <w:t xml:space="preserve"> О, да, да. Именно та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делает жест, которым выражает: я здесь не причем, это она все придумала. При последующих ударах, мимикой показывает свое несогласие с тем, что здесь происходит, изредка вступая в диалог. В конце концов, он мимикой выразит свое отчаяние)</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Ограбленный вор? Оооо, это мне нравит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е... Прошу тебя, оставь его. Пусть спит здесь </w:t>
      </w:r>
      <w:r>
        <w:rPr>
          <w:i/>
          <w:lang w:val="en-US" w:eastAsia="en-US"/>
        </w:rPr>
        <w:t>(испуганно).</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А гд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3дecь... там... в обще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Я в своей постели его не хоч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почти одновременно) </w:t>
      </w:r>
      <w:r>
        <w:rPr>
          <w:lang w:val="en-US" w:eastAsia="en-US"/>
        </w:rPr>
        <w:t>Я не пойду в его посте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Ну, тогда посмотри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У нас только две посте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ещё более озабоченно)</w:t>
      </w:r>
      <w:r>
        <w:rPr>
          <w:lang w:val="en-US" w:eastAsia="en-US"/>
        </w:rPr>
        <w:t xml:space="preserve"> 3дecь только две посте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Это не тот случа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Черт побери, что у тебя на уме? Где Карм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Что же следует дел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от, я ... Но почему вы должны быть такими тупыми? </w:t>
      </w:r>
      <w:r>
        <w:rPr>
          <w:i/>
          <w:lang w:val="en-US" w:eastAsia="en-US"/>
        </w:rPr>
        <w:t>(Входит Kapмeн).</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28. Армин, Бэлла, Kapмeн и Далаки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Кармен</w:t>
      </w:r>
      <w:r>
        <w:rPr>
          <w:lang w:val="en-US" w:eastAsia="en-US"/>
        </w:rPr>
        <w:t xml:space="preserve">: Потому что мужчины тупые и есть. </w:t>
      </w:r>
      <w:r>
        <w:rPr>
          <w:i/>
          <w:lang w:val="en-US" w:eastAsia="en-US"/>
        </w:rPr>
        <w:t>(она приближается к Армину, удивленному ее приходом, берет его за руку, распрямляет ее и сыпет в его ладонь маленький дождь из монет, очень театрально. Ну, мы ведь в театре, не правда ли?)</w:t>
      </w:r>
      <w:r>
        <w:rPr>
          <w:lang w:val="en-US" w:eastAsia="en-US"/>
        </w:rPr>
        <w:t xml:space="preserve">  Вот тебе, твои деньги, дурале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Но каким образ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Но... 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Если есть  тот, кто теряет, значит должен быть и тот, кто находит, не правда 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Соглас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Когда ты вош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Но каким образом ты это сдела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pмeн</w:t>
      </w:r>
      <w:r>
        <w:rPr>
          <w:lang w:val="en-US" w:eastAsia="en-US"/>
        </w:rPr>
        <w:t>: Я следила за этим плутом. Я так и знала, что он побежит напиваться. Он думает, что таким образом можно  разрешить любую проблему. И потом я присоединилась к этой толпе хохочущи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агрессивно)</w:t>
      </w:r>
      <w:r>
        <w:rPr>
          <w:lang w:val="en-US" w:eastAsia="en-US"/>
        </w:rPr>
        <w:t xml:space="preserve"> Я тебя не виде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Конечно, с опущенными глазами я тоже думаю, что не мог меня видеть. Но в этом не было необходимости. Твое дурацкое положение было действительно таки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Но что ты говор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И его общипа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существуют разные степени, разные категори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Ты не хочешь прекрат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Продолжа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О, я немногое сделала. Я взяла карты... а он подумал, что нашел ещё одну глупую курицу. Между тем, в один момент,  я вспомнила все, и остался один хвост, который следовало общип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Но ведь ты не умеешь игр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Это ты так  думаешь. Но это не важно. Я не совсем играла. Я только начала читать карт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Что вы этим хотите сказ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 знаешь </w:t>
      </w:r>
      <w:r>
        <w:rPr>
          <w:i/>
          <w:lang w:val="en-US" w:eastAsia="en-US"/>
        </w:rPr>
        <w:t>(вкрадчиво)</w:t>
      </w:r>
      <w:r>
        <w:rPr>
          <w:lang w:val="en-US" w:eastAsia="en-US"/>
        </w:rPr>
        <w:t>? Да... Тебе бы надо этому научиться. Смотришь карты  и читаешь по ним будущее людей. А они за это платя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крайне заинтересованно)</w:t>
      </w:r>
      <w:r>
        <w:rPr>
          <w:lang w:val="en-US" w:eastAsia="en-US"/>
        </w:rPr>
        <w:t xml:space="preserve"> Будущее? Платят? Но вы серьезно говорите? И в тебя не швыряют камн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Швыряют камни? С какого света ты прибы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делает жест тщетности)</w:t>
      </w:r>
      <w:r>
        <w:rPr>
          <w:lang w:val="en-US" w:eastAsia="en-US"/>
        </w:rPr>
        <w:t xml:space="preserve"> Я хотел сказать: они тебя не заплюют, не заставят тебя бежать, или, по крайней мере, не прибегут ли мальчишки с праща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т - платя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я:</w:t>
      </w:r>
      <w:r>
        <w:rPr>
          <w:lang w:val="en-US" w:eastAsia="en-US"/>
        </w:rPr>
        <w:t xml:space="preserve"> И они тебя слушаю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Как... как ораку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Что за мир... мне кажется это невероятны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Ладно, не пойти ли нам спать? Завтра у нас два спектакля, если вы этого не знаете: дневной и вечерни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 да, это правда. Но с этим я спать не буд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хотел бы послуш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Завтра, завтра. 3aвтрa у нас будет много времени. Завтра я научу тебя жонглировать. Комедиант должен уметь делать много разн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Но, где он будет сп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Мужчины... </w:t>
      </w:r>
      <w:r>
        <w:rPr>
          <w:i/>
          <w:lang w:val="en-US" w:eastAsia="en-US"/>
        </w:rPr>
        <w:t>(вздыxaeт)</w:t>
      </w:r>
      <w:r>
        <w:rPr>
          <w:lang w:val="en-US" w:eastAsia="en-US"/>
        </w:rPr>
        <w:t xml:space="preserve"> мужчины. Будь хорошим, бычок: ладно в эту ночь я пожертвую собой, разделю с тобой соломенный матрас.</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Хорошая идея: а он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ставь его: а он разделит другой со мной. Но немедленно, я  умираю от усталости... я одна сделала почти весь спектакль сегодня. Не хотите ли заканчивать? </w:t>
      </w:r>
      <w:r>
        <w:rPr>
          <w:i/>
          <w:lang w:val="en-US" w:eastAsia="en-US"/>
        </w:rPr>
        <w:t>(Она направляется к ложу, созерцаемому Kapмeн. Оба мужчины  смотрят друг на друг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Оставь ее Армин, иди и укладывайся. Бесполезно петушиться, здесь нет никого из того курятника.</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Армин ycтyпaeт, идет по направлению к ложу, растрепанный бросается вниз, подчеркнуто повернувшись спиной к Кapмeн).</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сонным голосом)</w:t>
      </w:r>
      <w:r>
        <w:rPr>
          <w:lang w:val="en-US" w:eastAsia="en-US"/>
        </w:rPr>
        <w:t xml:space="preserve"> А ты... кстати... я забыла как тебя зовут... ты собираешься всю ночь смотреть в пустоту?..</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Далакиа вытягивает кулаки вверх и делает кой-какие шаги в разные направления. Между тем все время оглядываясь отчаянно вокpyг себя, он делает прыжок. На шум все другие поднимают головы. Он притворяется безразличным, но затем, почти сразу повторяет один, затем два, потом три последовательных прыжка с остервенелой яростью. В конце концов, все они стали на него смотреть с открытым  порицанием. Тогда он, мимикой своей выражая бессильную покорность, направляется нерешительно к постели, где уже лежит Бэлла, садится, повернувшись  спиной к ней, голову кладет между рук, безутешный.  Свет постепенно гаснет на этом образе).</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29. Бэлла и Кармeн</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Вновь  свет на сцене - матрасы свернуты после ночи. Впечатление должно бытъ времени следующего дня, после некоторого начала дневного спектакля. Мужчины исчезли).</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хлопочет по делам подготовки или приведения в порядок вещей для спектакля)</w:t>
      </w:r>
      <w:r>
        <w:rPr>
          <w:lang w:val="en-US" w:eastAsia="en-US"/>
        </w:rPr>
        <w:t xml:space="preserve"> У меня трещит голов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Я могу тебя понять. Я не сомкнула глаз в течение всей ноч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И ты тож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о думаю не из-за т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Именно, не из-за того, из-за чего можно было бы подум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н походил на разъяренную собаку: он ворочался в бешенстве, каждый раз вскакивал, как пружина. Я скажу тебе, это было невыносим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другой, наоборот, казался мертвым. Я пробуждалась два или три раза неожиданно, думала, не замерз ли он. Знаешь, не было большой разницы между ним и труп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н ушел на рассве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ткуда ты зна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Армин сказал. Что касается другого, то он тож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Может немного позже, чем на рассвете. Без единого слов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Без единого слова. Ну не совсем, но, в общем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И мы не знаем, что они в конце концов делают.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И первый спектакль, в котором он выйдет на сцен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ак мы его вытащим? (Говорит это в карикатурной манер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Мне кажется, что ты его правильно воспринимаешь. Тебе еще хочется шут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пережила ночь рядом с мумией. Все остальное относительно. Ты не соглас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Что-то есть странное в нем. Ты, наверное, права, говоря, что он не вор. Но еще меньше того, он из спектаклей. Эта странная обманчивая одежда. Я думаю, что... и что-то такое в глаза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И ты это тоже заметила? Я не думала, что ты так внимательно за ним наблюда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Это из-за того, что он мне сказал. Сегодня утром, прежде чем уй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Гд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Здесь рядом с бараком. Я пошла за водой, чтобы умыться. Только что  ушел Армин. Этот субъект меня нашел почти ряд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подозрительно)</w:t>
      </w:r>
      <w:r>
        <w:rPr>
          <w:lang w:val="en-US" w:eastAsia="en-US"/>
        </w:rPr>
        <w:t xml:space="preserve"> И чего он хоте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н заставил меня жестами и знаками повторить историю  прочтения карт. Потом он попросил  описать ему людей, которые платили за предсказания  </w:t>
      </w:r>
    </w:p>
    <w:p>
      <w:pPr>
        <w:pStyle w:val="Normal"/>
        <w:keepNext w:val="false"/>
        <w:jc w:val="both"/>
        <w:rPr>
          <w:lang w:val="en-US" w:eastAsia="en-US"/>
        </w:rPr>
      </w:pPr>
      <w:r>
        <w:rPr>
          <w:lang w:val="en-US" w:eastAsia="en-US"/>
        </w:rPr>
        <w:t>гороскопа. В общем, он не прекращал свои вопросы, и я послала его к черт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о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н не обратил внимания. Ушел, улыбаясь, весь счастливый. Как ребенок, которому дали новую игруш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уда уше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 xml:space="preserve">(пустым жестом) </w:t>
      </w:r>
      <w:r>
        <w:rPr>
          <w:lang w:val="en-US" w:eastAsia="en-US"/>
        </w:rPr>
        <w:t>Куда-то.</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Приходит Армин)</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30. Бэллa, Kapмeн и Aрмин</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Ты выходил посмотреть ...</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Я думаю, я... нашел решени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А я думаю, что ты стал безрассудны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Я не тот тип.</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Может это оттого, что у нас нет кассы, которую можно унес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арм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й, да он знает, что я шуч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Вот именно, она шутит. Тебе кажется это удобный момент для шуто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 xml:space="preserve">(кося глазом на Бэллу) </w:t>
      </w:r>
      <w:r>
        <w:rPr>
          <w:lang w:val="en-US" w:eastAsia="en-US"/>
        </w:rPr>
        <w:t>Я провела ночь с мумией, все остальное мне кажется относительным ...</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Вы никогда меня не слушаете...</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Появляется Далакиа)</w:t>
      </w:r>
    </w:p>
    <w:p>
      <w:pPr>
        <w:pStyle w:val="Normal"/>
        <w:keepNext w:val="false"/>
        <w:jc w:val="center"/>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с настроением более пространным и не таким капризным, как обычно)</w:t>
      </w:r>
      <w:r>
        <w:rPr>
          <w:lang w:val="en-US" w:eastAsia="en-US"/>
        </w:rPr>
        <w:t xml:space="preserve"> Добрый… добрый вечер. Или добрый день? Что принято говорить в этот час?</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t>Армин: Что это сумасшедший час и все. А что ты здесь делаешь, разве ты не должен был уй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не можешь быть немного полюбезне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пришел на спектак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Тогда заплати за билет, как вс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т, 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Apмин, нельзя себя вести таким образом. Он всегда был любезен с на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Билеты! Нужно идти в касс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Но посмотри на него, какой довольный вид! Как будто он выиграл в лотерею.</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я:</w:t>
      </w:r>
      <w:r>
        <w:rPr>
          <w:lang w:val="en-US" w:eastAsia="en-US"/>
        </w:rPr>
        <w:t xml:space="preserve"> Вот, 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н, кажется очень... как это сказать... не знаю. Милы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Вот, если вы мне разреши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Мне он кажется противным, точно таким же, как и раньш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Ладно, как раз время заняться билетами. Два спектакля... Кто знает, придет ли кто в кассу...  </w:t>
      </w:r>
      <w:r>
        <w:rPr>
          <w:i/>
          <w:lang w:val="en-US" w:eastAsia="en-US"/>
        </w:rPr>
        <w:t xml:space="preserve">(Выходит) </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Далакиа пребывает в очень хорошем состоянии. Он походит на человека, у которого ключи от банка.)</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32. Армин, Бэлла и Далаки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Aрмин:</w:t>
      </w:r>
      <w:r>
        <w:rPr>
          <w:lang w:val="en-US" w:eastAsia="en-US"/>
        </w:rPr>
        <w:t xml:space="preserve"> </w:t>
      </w:r>
      <w:r>
        <w:rPr>
          <w:i/>
          <w:lang w:val="en-US" w:eastAsia="en-US"/>
        </w:rPr>
        <w:t xml:space="preserve">(Далакиа) </w:t>
      </w:r>
      <w:r>
        <w:rPr>
          <w:lang w:val="en-US" w:eastAsia="en-US"/>
        </w:rPr>
        <w:t>Ладно, иди и ты за ней. Так ты сможешь выбрать себе хорошее мес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не могу  объясниться, 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Для того чтобы было все ясно! Я не работаю для того, чтобы держать у себя на шее дармоедов. Зрители, мало или много их, для того чтобы войти, должны платить за билет. Это также относится к клоунам! Клоуны. Тьф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рмин, ты невыноси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протягивает руки, выражая свое бессилие, потом направляется к корзине, на которой находится что-то вроде гримировального столика, и начинает смиренно гримироваться,  как это делали те, кого он видел).</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 xml:space="preserve">(глядя на него в первый момент, затем раздраженно) </w:t>
      </w:r>
      <w:r>
        <w:rPr>
          <w:lang w:val="en-US" w:eastAsia="en-US"/>
        </w:rPr>
        <w:t>Мне это не нравится! Мне не нравится, что наш артист решил выступать! А вообще, тебе не хватило вчерашнего  успех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рмин! Прекрати! Ты помнишь, что наш счет дружбу не портит. Нас двое партнеров, и все здесь равны. Если он хочет выступать, он будет это делать. Вчера... возможно, это получилось случайно. Волнение... и то, что его вытолкнули таким образом... не знаю... а ты замолч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о ты не понимаешь </w:t>
      </w:r>
      <w:r>
        <w:rPr>
          <w:i/>
          <w:lang w:val="en-US" w:eastAsia="en-US"/>
        </w:rPr>
        <w:t>(умоляюще)</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Я понимаю, даже слишк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ворчливо)</w:t>
      </w:r>
      <w:r>
        <w:rPr>
          <w:lang w:val="en-US" w:eastAsia="en-US"/>
        </w:rPr>
        <w:t xml:space="preserve"> Ну хорошо... Но ты увидишь, увидишь, что он украдет... Хватит, пойду посмотрю все ли готово. </w:t>
      </w:r>
      <w:r>
        <w:rPr>
          <w:i/>
          <w:lang w:val="en-US" w:eastAsia="en-US"/>
        </w:rPr>
        <w:t>(Выходит к подмосткам).</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33. Бэлла и Далаки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как только Армин уходит, приближается к Далакиа, встревоженная)</w:t>
      </w:r>
      <w:r>
        <w:rPr>
          <w:lang w:val="en-US" w:eastAsia="en-US"/>
        </w:rPr>
        <w:t xml:space="preserve"> Слушай, что тебе взбрело в голову? Ты действительно хочешь участвовать в спектакл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улыбаясь)</w:t>
      </w:r>
      <w:r>
        <w:rPr>
          <w:lang w:val="en-US" w:eastAsia="en-US"/>
        </w:rPr>
        <w:t xml:space="preserve"> Как говорит один мой друг, попытка должна быть сдела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ты не должен чувствовать себя обязанным! И потом... Ты не знаешь, какова здешняя публика! Невозможно себе представить кого-либо хуже этих людей. Знаешь, мы здесь уже довольно давно, поэтому и любопытство, и интерес значительно поубавились. Когда они приходят, они приходят только для того, чтобы унизить нас...  Они хотят... хотят видеть нас сломленными. А ты... вообще... ты... если, по крайней мере... Подожди</w:t>
      </w:r>
      <w:r>
        <w:rPr>
          <w:i/>
          <w:lang w:val="en-US" w:eastAsia="en-US"/>
        </w:rPr>
        <w:t xml:space="preserve"> (направляется в один из углов, чтобы пошарить там, и довольная возвращается с маленькой сумкой. Вытаскивает оттуда три яблока и показывает Далакиа). </w:t>
      </w:r>
      <w:r>
        <w:rPr>
          <w:lang w:val="en-US" w:eastAsia="en-US"/>
        </w:rPr>
        <w:t>Вот, ты здесь новенький и поэтому, может, не слишком будут придираться к тебе. Если тебе удастся не уронить их два или три раза, хорошо бы рассказать какой-нибудь старый анекдот... Попробуй, попробуй ... это не трудн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берет яблоки, работает с двумя и внимательно смотрит на третье - он закончил трюк  и  появляется весь из себя довольный - яблоко, похоже, его заинтересовало. Он бросает его в воздух, под внимательным взглядом Бэллы, и затем ловит его на лету. Он вытирает его своей рубашкой, таким старым мальчишеским жестом, потом косит глаза на Бэллу и решительно врезается в яблоко зубами, набивая рот).</w:t>
      </w:r>
      <w:r>
        <w:rPr>
          <w:lang w:val="en-US" w:eastAsia="en-US"/>
        </w:rPr>
        <w:t xml:space="preserve"> О, вкусное... Прошли века с тех пор, как я не ел ничего такого вкусн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Посмотрите на него! Да ты с ума сошел! У меня нет другого, чем мне его теперь замен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кающийся из-за своего поступка)</w:t>
      </w:r>
      <w:r>
        <w:rPr>
          <w:lang w:val="en-US" w:eastAsia="en-US"/>
        </w:rPr>
        <w:t xml:space="preserve"> Оой, ну... Я не подумал... ты тоже его хоте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почти плача)</w:t>
      </w:r>
      <w:r>
        <w:rPr>
          <w:lang w:val="en-US" w:eastAsia="en-US"/>
        </w:rPr>
        <w:t xml:space="preserve"> Посмотрите на него... Посмотрите на него... Я тут волнуюсь, а он... Но это уже слишком. Слишком... Я должна... должна слушать Кармен... Я сама ничего не зна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 не плачь. Я больше не буду есть, если хочешь. Знаешь... я столько времени их не ел... да еще такие вкусные, такие сладкие, я никогда не пробовал, думаю... больше не буду так дел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ставь меня в покое! Уходи!.. </w:t>
      </w:r>
      <w:r>
        <w:rPr>
          <w:i/>
          <w:lang w:val="en-US" w:eastAsia="en-US"/>
        </w:rPr>
        <w:t>(торопливо выходит за кулисы)</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34. Далакиа и Эйфель</w:t>
      </w:r>
    </w:p>
    <w:p>
      <w:pPr>
        <w:pStyle w:val="Normal"/>
        <w:keepNext w:val="false"/>
        <w:jc w:val="both"/>
        <w:rPr>
          <w:rFonts w:eastAsia="Times New Roman"/>
          <w:lang w:val="en-US" w:eastAsia="en-US"/>
        </w:rPr>
      </w:pPr>
      <w:r>
        <w:rPr>
          <w:rFonts w:eastAsia="Times New Roman"/>
          <w:lang w:val="en-US" w:eastAsia="en-US"/>
        </w:rPr>
        <w:t xml:space="preserve"> </w:t>
      </w:r>
    </w:p>
    <w:p>
      <w:pPr>
        <w:pStyle w:val="Normal"/>
        <w:keepNext w:val="false"/>
        <w:jc w:val="both"/>
        <w:rPr/>
      </w:pPr>
      <w:r>
        <w:rPr>
          <w:b/>
          <w:lang w:val="en-US" w:eastAsia="en-US"/>
        </w:rPr>
        <w:t>Эйфель:</w:t>
      </w:r>
      <w:r>
        <w:rPr>
          <w:lang w:val="en-US" w:eastAsia="en-US"/>
        </w:rPr>
        <w:t xml:space="preserve"> </w:t>
      </w:r>
      <w:r>
        <w:rPr>
          <w:i/>
          <w:lang w:val="en-US" w:eastAsia="en-US"/>
        </w:rPr>
        <w:t>(появляется, как только исчезает Бэлла, старается быть ироничным).</w:t>
      </w:r>
      <w:r>
        <w:rPr>
          <w:lang w:val="en-US" w:eastAsia="en-US"/>
        </w:rPr>
        <w:t xml:space="preserve"> Что-то нет больше новостей от субъекта, вот уже в течение некоторого времени. Предполагается, что субъект забыл свои тревоги по поводу левитаци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ангельски)</w:t>
      </w:r>
      <w:r>
        <w:rPr>
          <w:lang w:val="en-US" w:eastAsia="en-US"/>
        </w:rPr>
        <w:t xml:space="preserve"> Субъект начал находить сам разрешение проблем другими словами, благодаря моим способностям к адаптации, не исключается... совсем не исключено, что я смогу выполнить миссию, которую мне так абсурдно подсуну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Не похоже, чтобы субъект был очень натренирован в искусствах варье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льзя слишком доверяться своим  впечатлениям.</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Существует сомнение, желает ли субъект прибегнуть к прошению о неизвестных методика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ограничусь продолжением своих занятий другими способами, которые я познаю с момента моей... командировки.</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Не видно убедительных связей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Почему: если подумать немного -  я нахожусь в поисках квадратуры  свободы выбора и предварительного познания будущего, не так 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Рекомендуется изъяснения с большей ясность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у, в общем. Всегда есть оправдательный документ, ведь гороскопы действую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Это относится к старым философским шарадам. Не разумно следовать такого рода трактата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это делаю только для того, чтобы объяснить как 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ризывается к узкому  следованию нор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горько)</w:t>
      </w:r>
      <w:r>
        <w:rPr>
          <w:lang w:val="en-US" w:eastAsia="en-US"/>
        </w:rPr>
        <w:t xml:space="preserve"> Я практически ничего другого и не делаю, как  соблюдаю норм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Напоминается главная цель этой мисси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Которая вся - абсурдная, разрешите мне это сказать. Но, так или иначе, я пытаюсь извлечь пользу из нее... Но для этого сейчас мне понадобятся пару предмет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Исключается в этот момент возможность вхождения посторонних участников. Присутствует необходимость удалиться... </w:t>
      </w:r>
      <w:r>
        <w:rPr>
          <w:i/>
          <w:lang w:val="en-US" w:eastAsia="en-US"/>
        </w:rPr>
        <w:t>(уходит)</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Присутствующий, который отсутствует, отсутствующий, который присутствует... Ты непобедим в этой игре слов... Но теперь я тебе покажу! </w:t>
      </w:r>
      <w:r>
        <w:rPr>
          <w:i/>
          <w:lang w:val="en-US" w:eastAsia="en-US"/>
        </w:rPr>
        <w:t>(Входит Kapмeн, запыхавшись)</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35. Далакиа и Кармен</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Кармен:</w:t>
      </w:r>
      <w:r>
        <w:rPr>
          <w:lang w:val="en-US" w:eastAsia="en-US"/>
        </w:rPr>
        <w:t xml:space="preserve"> Нужно приготовиться, необходимо готовиться. Я никогда ничего подобного не видела. Я уже  продала, по меньшей мере, тридцать билетов. Нет, кажется тридцать пять.  Что происходит? Будем надеяться, что они не собираются поджечь  наш сара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 я не думаю. Может, они хотят развлеч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w:t>
      </w:r>
      <w:r>
        <w:rPr>
          <w:i/>
          <w:lang w:val="en-US" w:eastAsia="en-US"/>
        </w:rPr>
        <w:t>(иронично)</w:t>
      </w:r>
      <w:r>
        <w:rPr>
          <w:lang w:val="en-US" w:eastAsia="en-US"/>
        </w:rPr>
        <w:t xml:space="preserve"> Развлечься? Разврати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i/>
          <w:lang w:val="en-US" w:eastAsia="en-US"/>
        </w:rPr>
        <w:t xml:space="preserve"> (с удовлетворенным смешком) </w:t>
      </w:r>
      <w:r>
        <w:rPr>
          <w:lang w:val="en-US" w:eastAsia="en-US"/>
        </w:rPr>
        <w:t>Я кое-что сделал для развити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w:t>
      </w:r>
      <w:r>
        <w:rPr>
          <w:i/>
          <w:lang w:val="en-US" w:eastAsia="en-US"/>
        </w:rPr>
        <w:t xml:space="preserve">(занята переодеванием для спектакля, не поняла особенно, да он и произнес это сквозь зубы) </w:t>
      </w:r>
      <w:r>
        <w:rPr>
          <w:lang w:val="en-US" w:eastAsia="en-US"/>
        </w:rPr>
        <w:t>Что ты сделал? Ладно, оставайся здесь. Я уже почти заканчиваю. Я специально пришла предупредить тебя, в случае, если ты решишь, не участвовать в спектакле из-за отсутствия публики. Сейчас в кассе осталась Бэлла, она рассказала мне о твоих странностях. Будь настороже, франт... Если ты замышляешь какую-нибудь дьявольскую затею или если ты задумал впутать в это бедную девочку, тогда ты мне дорого за это заплат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У меня не было даже минимального намерения ...</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Я довольна. По крайней мере, я предупредила теб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aкиа:</w:t>
      </w:r>
      <w:r>
        <w:rPr>
          <w:lang w:val="en-US" w:eastAsia="en-US"/>
        </w:rPr>
        <w:t xml:space="preserve"> Надеюсь, вы все поверите в добрую волю ...</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Здесь мало чему можно верить... Бэлла, не понятно по каким причинам решила покровительствовать тебе... Я же в случае необходимости защищу ее от тебя. Тебе яс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смущенно) </w:t>
      </w:r>
      <w:r>
        <w:rPr>
          <w:lang w:val="en-US" w:eastAsia="en-US"/>
        </w:rPr>
        <w:t>Бэлла... Она решила... для меня... что-то...</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из-за кулис почти вбегает Aрмин)</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Apмин:</w:t>
      </w:r>
      <w:r>
        <w:rPr>
          <w:lang w:val="en-US" w:eastAsia="en-US"/>
        </w:rPr>
        <w:t xml:space="preserve"> Но что происходит? Кто они, все эти люд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Я как раз пришла, чтобы сказать тебе это. Нужно скорее готовиться. Похоже, что вся провинциальная секция друзей варьете собралась сегодня вся вмес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Не может ли это быть, наоборот, консорциум кредитор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т, это исключено.  Они заплатили полную цену, и даже не просили скидку. И  нужно сказать, что мы никогда не продавали столько билетов за последнее врем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Наличны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аличны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 видимо что-то произойдет невероятное... А нам ничего  другого не остается, как... </w:t>
      </w:r>
      <w:r>
        <w:rPr>
          <w:i/>
          <w:lang w:val="en-US" w:eastAsia="en-US"/>
        </w:rPr>
        <w:t>(спешит переодеться)</w:t>
      </w:r>
      <w:r>
        <w:rPr>
          <w:lang w:val="en-US" w:eastAsia="en-US"/>
        </w:rPr>
        <w:t xml:space="preserve"> Может это симптом перелома? Мне нужно продумать номер... Что-нибудь такое, что мы раньше не делали... Но это не так легк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Мы могли бы на сцене выпустить на сцену римского вои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 остр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После долгого выслушивания диалога между двумя, которые его полностью игнорировали, несмотря на его умозрительное гримасничанье, наконец решил выступить)</w:t>
      </w:r>
      <w:r>
        <w:rPr>
          <w:lang w:val="en-US" w:eastAsia="en-US"/>
        </w:rPr>
        <w:t xml:space="preserve"> Э-э... думаю, что это часть моей вины во всем э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Что? А, в этом  я тоже с тобой согласен. Большая часть наших последних несчастий исходила от тебя. Ладно, постарайся быть хорошим, здесь нет времени для дилетантов. Однако, Kapмeн, позови Бэллу, она должна готовиться.  Боюсь, что и этот спектакль, большую его часть, придется делать ей.  Не думаешь ли ты, что это мясник  сделал эту реклам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о я его еще не виде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Увидите, увидите ...</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w:t>
      </w:r>
      <w:r>
        <w:rPr>
          <w:i/>
          <w:lang w:val="en-US" w:eastAsia="en-US"/>
        </w:rPr>
        <w:t xml:space="preserve">(к Кармен) </w:t>
      </w:r>
      <w:r>
        <w:rPr>
          <w:lang w:val="en-US" w:eastAsia="en-US"/>
        </w:rPr>
        <w:t>Сгинь! Пошла отсюда! Исчезн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Ах, какие выражения! Иду, иду. </w:t>
      </w:r>
      <w:r>
        <w:rPr>
          <w:i/>
          <w:lang w:val="en-US" w:eastAsia="en-US"/>
        </w:rPr>
        <w:t xml:space="preserve">(Выходит, хватая на ходу свой костюм) </w:t>
      </w:r>
      <w:r>
        <w:rPr>
          <w:lang w:val="en-US" w:eastAsia="en-US"/>
        </w:rPr>
        <w:t>Хочешь, чтобы я переодевалась в кассе?</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Спустя некоторое время, когда Армин заканчивает свое переодевание и Далакиа пробует некоторые мимические упражнения, изображая немое выступление, понятное только ему, прибывает Бэлла, тоже недоумевая)</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37. Армин, Бэлла и Далакиа</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Извне – под чем, естественно, подразумеваются подмостки, слышны голоса, шум некоторого количества людей, большего, чем обычно).</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Не могу поверить. Клянусь, что не могу поверить. Их уже шестьдесят или семьдесят, а еще остались некоторые в касс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Черт возь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а, именно так. </w:t>
      </w:r>
      <w:r>
        <w:rPr>
          <w:i/>
          <w:lang w:val="en-US" w:eastAsia="en-US"/>
        </w:rPr>
        <w:t>(Заходит за перегородку и начинает быстро переодеваться).</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i/>
          <w:lang w:val="en-US" w:eastAsia="en-US"/>
        </w:rPr>
        <w:t xml:space="preserve"> (голосом очень смиренным) </w:t>
      </w:r>
      <w:r>
        <w:rPr>
          <w:lang w:val="en-US" w:eastAsia="en-US"/>
        </w:rPr>
        <w:t>Ты уверена, что мы должны выпустить этого типа на сцен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воинственно)</w:t>
      </w:r>
      <w:r>
        <w:rPr>
          <w:lang w:val="en-US" w:eastAsia="en-US"/>
        </w:rPr>
        <w:t xml:space="preserve"> Да... А почему бы и н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думаю, что я тоже должен уметь выступать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Такой публики у нас не было давно...</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нерешительно)</w:t>
      </w:r>
      <w:r>
        <w:rPr>
          <w:lang w:val="en-US" w:eastAsia="en-US"/>
        </w:rPr>
        <w:t xml:space="preserve"> Это еще не доказательств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Он может разрушить хороший эффект твоего выступл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Если только на один момент. Но ведь я вам говорю, что это я причи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Ладно, у нас нет времени для споров </w:t>
      </w:r>
      <w:r>
        <w:rPr>
          <w:i/>
          <w:lang w:val="en-US" w:eastAsia="en-US"/>
        </w:rPr>
        <w:t>(внешний  шум становится громче, появляются аплодисменты с просьбой начать представление).</w:t>
      </w:r>
      <w:r>
        <w:rPr>
          <w:lang w:val="en-US" w:eastAsia="en-US"/>
        </w:rPr>
        <w:t xml:space="preserve"> Давай, Apмин! </w:t>
      </w:r>
      <w:r>
        <w:rPr>
          <w:i/>
          <w:lang w:val="en-US" w:eastAsia="en-US"/>
        </w:rPr>
        <w:t>(Она готов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почти инстинктивно бросается к музыкальному  аппарату из-за волнения дважды ошибается во включении)</w:t>
      </w:r>
      <w:r>
        <w:rPr>
          <w:lang w:val="en-US" w:eastAsia="en-US"/>
        </w:rPr>
        <w:t xml:space="preserve"> Черт, это орудие, никогда не действует, как нужно... А, вот она </w:t>
      </w:r>
      <w:r>
        <w:rPr>
          <w:i/>
          <w:lang w:val="en-US" w:eastAsia="en-US"/>
        </w:rPr>
        <w:t>(наконец, звучит музыка).</w:t>
      </w:r>
    </w:p>
    <w:p>
      <w:pPr>
        <w:pStyle w:val="Normal"/>
        <w:keepNext w:val="false"/>
        <w:jc w:val="both"/>
        <w:rPr>
          <w:i/>
          <w:i/>
          <w:lang w:val="en-US" w:eastAsia="en-US"/>
        </w:rPr>
      </w:pPr>
      <w:r>
        <w:rPr>
          <w:i/>
          <w:lang w:val="en-US" w:eastAsia="en-US"/>
        </w:rPr>
      </w:r>
    </w:p>
    <w:p>
      <w:pPr>
        <w:pStyle w:val="Normal"/>
        <w:keepNext w:val="false"/>
        <w:jc w:val="center"/>
        <w:rPr>
          <w:i/>
          <w:i/>
          <w:lang w:val="en-US" w:eastAsia="en-US"/>
        </w:rPr>
      </w:pPr>
      <w:r>
        <w:rPr>
          <w:i/>
          <w:lang w:val="en-US" w:eastAsia="en-US"/>
        </w:rPr>
        <w:t>(Появляется из-за кулис уже переодетая Kapмeн)</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38. Армин, Бэлла, Kapмeн и  Далаки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Каpмeн:</w:t>
      </w:r>
      <w:r>
        <w:rPr>
          <w:lang w:val="en-US" w:eastAsia="en-US"/>
        </w:rPr>
        <w:t xml:space="preserve"> Я даже не могу сказать сколько их! Не могу сказать! Можно упасть в обморок от волнения и тогда сорвется спектак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возбужденно)</w:t>
      </w:r>
      <w:r>
        <w:rPr>
          <w:lang w:val="en-US" w:eastAsia="en-US"/>
        </w:rPr>
        <w:t xml:space="preserve"> Давай, ты готова?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И колбасник со своими  друзьями тоже здес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взволнованно)</w:t>
      </w:r>
      <w:r>
        <w:rPr>
          <w:lang w:val="en-US" w:eastAsia="en-US"/>
        </w:rPr>
        <w:t xml:space="preserve"> Хочет увидеть, как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увер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А, тогда нет сомнений. Это Бэлла, кого они хотят видеть!  В таком случае лучше  начать как обычно. Не будем сразу выбрасываться в спектакль! Кармен, иди скорей, мы должны выходить!</w:t>
      </w:r>
    </w:p>
    <w:p>
      <w:pPr>
        <w:pStyle w:val="Normal"/>
        <w:keepNext w:val="false"/>
        <w:jc w:val="center"/>
        <w:rPr>
          <w:i/>
          <w:i/>
          <w:lang w:val="en-US" w:eastAsia="en-US"/>
        </w:rPr>
      </w:pPr>
      <w:r>
        <w:rPr>
          <w:i/>
          <w:lang w:val="en-US" w:eastAsia="en-US"/>
        </w:rPr>
      </w:r>
    </w:p>
    <w:p>
      <w:pPr>
        <w:pStyle w:val="Normal"/>
        <w:keepNext w:val="false"/>
        <w:jc w:val="center"/>
        <w:rPr>
          <w:i/>
          <w:i/>
          <w:lang w:val="en-US" w:eastAsia="en-US"/>
        </w:rPr>
      </w:pPr>
      <w:r>
        <w:rPr>
          <w:i/>
          <w:lang w:val="en-US" w:eastAsia="en-US"/>
        </w:rPr>
        <w:t>(Выходят с обычным набором поз и движений)</w:t>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39. Бэлла и Далакиа (в глубине Эйфель)</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тоже взволнованная) </w:t>
      </w:r>
      <w:r>
        <w:rPr>
          <w:lang w:val="en-US" w:eastAsia="en-US"/>
        </w:rPr>
        <w:t>О, по существу... это всегда состоятельная публика, как ты дума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Что ты этим хочешь сказ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аверное, это не... конечно, это не то, что в больших театрах, но по существу, они пришли смотреть меня, тебе так не кажется? И теперь я не должна их разочаров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таинственно)</w:t>
      </w:r>
      <w:r>
        <w:rPr>
          <w:lang w:val="en-US" w:eastAsia="en-US"/>
        </w:rPr>
        <w:t xml:space="preserve"> Они не будут разочарован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действительно, в это веришь? Веришь, что я смогу это сдел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как и раньше)</w:t>
      </w:r>
      <w:r>
        <w:rPr>
          <w:lang w:val="en-US" w:eastAsia="en-US"/>
        </w:rPr>
        <w:t xml:space="preserve"> Публика знает, что она жд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И какое волнение! Со мной этого не случалось уже так давно... Конечно, в этом есть резон, они меня уже видели танцующей, поэтому не должны стр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могу выходить... сейчас...</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действительно  это сделаешь?  Чтобы дать мне еще  немного времени? О, ты сокровище... Но нет, нет... ты не должен мешать мне выходить... А потом, ты тож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делаю это доброволь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ты действительно очень добр. Но... нет. </w:t>
      </w:r>
      <w:r>
        <w:rPr>
          <w:i/>
          <w:lang w:val="en-US" w:eastAsia="en-US"/>
        </w:rPr>
        <w:t>(Там обычный свист нарастает уже до опасного уровня)</w:t>
      </w:r>
      <w:r>
        <w:rPr>
          <w:lang w:val="en-US" w:eastAsia="en-US"/>
        </w:rPr>
        <w:t xml:space="preserve"> Нет, я готова ... я должна выходить.</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Но если это так настойчиво... </w:t>
      </w:r>
      <w:r>
        <w:rPr>
          <w:i/>
          <w:lang w:val="en-US" w:eastAsia="en-US"/>
        </w:rPr>
        <w:t>(жест повиновения)</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В течение всей этой сцены Эйфель, появившийся из глубины, пытается привлечь внимание Далакиа и передать ему властные послания, которые Далакиа уже имеет, но прекрасно обходит их. Эйфель пытается дать понять, что Далакиа должен прекратить свои планы и становится почти истеричным в тот момент, когда вдруг Далaкиа предлагает Бэлле выйти  вместо нее. Далакиа всячески игнорирует его в чванливой манepe, и когда он, наконец, вынужден его увидеть из-за акробатических стараний контролера призвать его внимание, тот делает ему невероятные жесты).</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свист  увеличивается, и  шум не оставляет никаких сомнений)</w:t>
      </w:r>
      <w:r>
        <w:rPr>
          <w:lang w:val="en-US" w:eastAsia="en-US"/>
        </w:rPr>
        <w:t xml:space="preserve"> Вот. Они уже идут... </w:t>
      </w:r>
      <w:r>
        <w:rPr>
          <w:i/>
          <w:lang w:val="en-US" w:eastAsia="en-US"/>
        </w:rPr>
        <w:t>(она готовится к выходу, приняв позу а-ля Жозефин Бейкер, в то вpeмя как Kapмeн и Армин  спешно возвращаются)</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40. Apмин, Кармен и Далаки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Оооо, ладно... пронесло. Если можно так сказ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Каждый раз я думаю, вернусь ли я жив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у, ну, сегодня по существу они не слишком злые,  меньше чем вчер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 но сегодня их  много, значительно больше.</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Извне слышны  кое-какие слабые аплодисменты, затем, почти внезапно свист и крики с непристойными комментариями. Кармен и Армин слушают, в то время как Далакиа явно удалился! В начале Армин довольно улыбается, затем, глядя на Кармен, начинает беспокоиться).</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Эй, но что случилось? Она, наверное, сделала какую-то ошибку. Но ведь они аплодировали ей. Но что же это. Это как раз 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о что она делает, наша девочка, черт возьми, что она дела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аверное, мне нужно приготови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Я... я держу пари! Знаешь, что происходит? Она несколько себя возвысила и думает, что это настоящее исполнение... Но это так не делается... это не тот метод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о ее между тем линчуют та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w:t>
      </w:r>
      <w:r>
        <w:rPr>
          <w:i/>
          <w:lang w:val="en-US" w:eastAsia="en-US"/>
        </w:rPr>
        <w:t>(Протягивая руки)</w:t>
      </w:r>
      <w:r>
        <w:rPr>
          <w:lang w:val="en-US" w:eastAsia="en-US"/>
        </w:rPr>
        <w:t xml:space="preserve"> Нужно что-то придум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Ещё?</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Я гот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о нет... А... Почему нет? Хотя бы для того, чтобы дать ей вpeмя прийти в себя, по крайней мере </w:t>
      </w:r>
      <w:r>
        <w:rPr>
          <w:i/>
          <w:lang w:val="en-US" w:eastAsia="en-US"/>
        </w:rPr>
        <w:t xml:space="preserve">(обращаясь к Кармен) </w:t>
      </w:r>
      <w:r>
        <w:rPr>
          <w:lang w:val="en-US" w:eastAsia="en-US"/>
        </w:rPr>
        <w:t>Дай ей знак вернуться... Пошлем туда погонщиков  верблюдов на несколько минут, для массового избиения. Посмотришь, она за это время восстановится и потом вернется на сцену и получит свои заслуженные аплодисменты. Ну давай, позови ее жес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близко к выходу на сцену)</w:t>
      </w:r>
      <w:r>
        <w:rPr>
          <w:lang w:val="en-US" w:eastAsia="en-US"/>
        </w:rPr>
        <w:t xml:space="preserve"> Вот, вот она видит меня. Она сама потрясе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близко от того же выхода)</w:t>
      </w:r>
      <w:r>
        <w:rPr>
          <w:lang w:val="en-US" w:eastAsia="en-US"/>
        </w:rPr>
        <w:t xml:space="preserve"> У нее это пройдет.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Готов?</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Входит Бэлла почти плача. Далакиа мимоходом ласково утешает ее, перед тем как со странной решимостью направиться на сцену.)</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41. Армин, Бэлла и Кармен</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i/>
          <w:lang w:val="en-US" w:eastAsia="en-US"/>
        </w:rPr>
        <w:t xml:space="preserve"> (срывающимся голосом) </w:t>
      </w:r>
      <w:r>
        <w:rPr>
          <w:lang w:val="en-US" w:eastAsia="en-US"/>
        </w:rPr>
        <w:t>Но чего они хотят? Господи, чего они хотя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Ты прекрасно знаешь, девочка, чего они хотят. Хочешь я скажу тeбe, что произошло: ты  хотела поберечь себя, не очень сконцентрировалась, и тут же публика отомстила тебе. Они хотят всё! Всё без остатка. А, вообще, что тебе стоило сделать движени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его сдела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Сдела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у, видимо, недостаточно, немного  танца, одним  словом, ты меня понима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я была, как взбесившаяся одалиска! Ничего на них не действовало, говорю тебе, как будто они все вдруг ослепли!</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Apмин:</w:t>
      </w:r>
      <w:r>
        <w:rPr>
          <w:lang w:val="en-US" w:eastAsia="en-US"/>
        </w:rPr>
        <w:t xml:space="preserve"> Чт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Ка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А сейчас, что они теперь сделают с этим?</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Вдвоем  они начинают  слушать, в то вpeмя, как Бэлла пытается успокоиться, говоря сама с собой. Вопреки ожиданиям, снаружи почти ничего не слышно. Только  уровень ухудшающегося тона музыкального аппарата. Далакиа, который то понижает, то повышает тон, а потом разом раздались аплодисменты. Доказательством  успеха было их скорое увеличение, также как раздающиеся крики “Браво” и “Да здравствует”. А внутри, за кулисами, великий шок. События эти отразились на лицах двух коллег, а затем и на Бэллином, которая заинтересованно приблизилась к ним).</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Но что он говори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Здесь, позади плохо слышно. Похоже разные речи, без всякого смыс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Но если все ему так бeшено аплодирую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а, в этом вся мисти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приближаясь) Что происходит, его убиваю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Напротив...</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Он приоткрывает щель, и слышно, как нарастают аплодисменты и крики “Да здравствует”, которые принимают обвальные и мощные звуки. Под звуки этой музыки Далакиа, пятясь с поднятыми руками, благодарит свою публику, затем возвращается, задерживается на один момент у занавеса и, держа по-прежнему протянутыми к публике руки, поворачивается на 90°, показывая свою довольную физиономию троим, почти в обмороке наблюдающим за ним. Наконец, он опустил руки и сделал гримасу, как бы говоря: "Вы видели как, в сущности, все это просто". А те, трое, выстроились в его честь, в то время как он с показным спокойствием направляется к своему трюковому месту. Он оборачивается для того, чтобы улыбнуться. И на этом  занавес опускается.)</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center"/>
        <w:rPr>
          <w:b/>
          <w:b/>
          <w:sz w:val="32"/>
          <w:lang w:val="en-US" w:eastAsia="en-US"/>
        </w:rPr>
      </w:pPr>
      <w:r>
        <w:rPr>
          <w:b/>
          <w:sz w:val="32"/>
          <w:lang w:val="en-US" w:eastAsia="en-US"/>
        </w:rPr>
        <w:t>Действие  второе</w:t>
      </w:r>
    </w:p>
    <w:p>
      <w:pPr>
        <w:pStyle w:val="Normal"/>
        <w:keepNext w:val="false"/>
        <w:jc w:val="center"/>
        <w:rPr>
          <w:b/>
          <w:b/>
          <w:sz w:val="32"/>
          <w:lang w:val="en-US" w:eastAsia="en-US"/>
        </w:rPr>
      </w:pPr>
      <w:r>
        <w:rPr>
          <w:b/>
          <w:sz w:val="32"/>
          <w:lang w:val="en-US" w:eastAsia="en-US"/>
        </w:rPr>
      </w:r>
    </w:p>
    <w:p>
      <w:pPr>
        <w:pStyle w:val="Normal"/>
        <w:keepNext w:val="false"/>
        <w:jc w:val="center"/>
        <w:rPr>
          <w:b/>
          <w:b/>
          <w:sz w:val="32"/>
          <w:lang w:val="en-US" w:eastAsia="en-US"/>
        </w:rPr>
      </w:pPr>
      <w:r>
        <w:rPr>
          <w:b/>
          <w:sz w:val="32"/>
          <w:lang w:val="en-US" w:eastAsia="en-US"/>
        </w:rPr>
      </w:r>
    </w:p>
    <w:p>
      <w:pPr>
        <w:pStyle w:val="Normal"/>
        <w:keepNext w:val="false"/>
        <w:jc w:val="both"/>
        <w:rPr>
          <w:b/>
          <w:b/>
          <w:sz w:val="28"/>
          <w:lang w:val="en-US" w:eastAsia="en-US"/>
        </w:rPr>
      </w:pPr>
      <w:r>
        <w:rPr>
          <w:b/>
          <w:sz w:val="28"/>
          <w:lang w:val="en-US" w:eastAsia="en-US"/>
        </w:rPr>
        <w:t>Картина 1. Apмин, Далакиа, Кармен и Бэлл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Apмин:</w:t>
      </w:r>
      <w:r>
        <w:rPr>
          <w:lang w:val="en-US" w:eastAsia="en-US"/>
        </w:rPr>
        <w:t xml:space="preserve"> </w:t>
      </w:r>
      <w:r>
        <w:rPr>
          <w:i/>
          <w:lang w:val="en-US" w:eastAsia="en-US"/>
        </w:rPr>
        <w:t>(ситуация идентична той, которая была в конце 1 акта. Aрмин в атмосфере большого удивления)</w:t>
      </w:r>
      <w:r>
        <w:rPr>
          <w:lang w:val="en-US" w:eastAsia="en-US"/>
        </w:rPr>
        <w:t xml:space="preserve"> Но что могло случи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подавлена – униженная своим неуспехом, но ободренная тем, что Далакиа сумел достичь его)</w:t>
      </w:r>
      <w:r>
        <w:rPr>
          <w:lang w:val="en-US" w:eastAsia="en-US"/>
        </w:rPr>
        <w:t xml:space="preserve"> Итак, это был твой трюк, либо  какая-то шут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 это должен был быть какой-нибудь фантастический трюк, если он так пригвоздил этих мошенник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Да нe-е-еет, нет. Думаю, я знаю, что произошло. Он просто рассказал им какие-то анекдоты, которых они не знали, или втерся к ним в доверие, покатившись кубарем, а им это показалось интересны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е думаю. Это были настоящие  аплодисменты, а не как ...</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w:t>
      </w:r>
      <w:r>
        <w:rPr>
          <w:i/>
          <w:lang w:val="en-US" w:eastAsia="en-US"/>
        </w:rPr>
        <w:t>(пытается отвлечь внимание от Далакиа)</w:t>
      </w:r>
      <w:r>
        <w:rPr>
          <w:lang w:val="en-US" w:eastAsia="en-US"/>
        </w:rPr>
        <w:t xml:space="preserve"> Ой, не начинай, ладно? Понимаешь, все это дело случая, в какой-то степени здесь есть твоя ви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выходит, наконец, из своего блаженного состояния - улыбается)</w:t>
      </w:r>
      <w:r>
        <w:rPr>
          <w:lang w:val="en-US" w:eastAsia="en-US"/>
        </w:rPr>
        <w:t xml:space="preserve"> А еще и вина Карм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странно на него  смотрит)</w:t>
      </w:r>
      <w:r>
        <w:rPr>
          <w:lang w:val="en-US" w:eastAsia="en-US"/>
        </w:rPr>
        <w:t xml:space="preserve"> Может быть да, может бы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Бэлле)</w:t>
      </w:r>
      <w:r>
        <w:rPr>
          <w:lang w:val="en-US" w:eastAsia="en-US"/>
        </w:rPr>
        <w:t xml:space="preserve"> Вначале я не настаивал, потому что ты казалась обескураженной, но сейчас  я должен тебе сказать: ты не воспользовалась таким обстоятельством. Я хочу сказать: они все пришли к тебе... а ты, вместо ...</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старается немедленно сконструировать психологическое оправдание)</w:t>
      </w:r>
      <w:r>
        <w:rPr>
          <w:lang w:val="en-US" w:eastAsia="en-US"/>
        </w:rPr>
        <w:t xml:space="preserve"> Знаешь, может ты и прав. Я хотела... наверное, я считала, что смогу сделать что-нибудь  более качественное, чем они видели раньше, но вместо эт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Я не совсем уверена, что все происходило именно так. У меня другое впечатление... </w:t>
      </w:r>
      <w:r>
        <w:rPr>
          <w:i/>
          <w:lang w:val="en-US" w:eastAsia="en-US"/>
        </w:rPr>
        <w:t>(смотрит на Далакиа)</w:t>
      </w:r>
    </w:p>
    <w:p>
      <w:pPr>
        <w:pStyle w:val="Normal"/>
        <w:keepNext w:val="false"/>
        <w:jc w:val="both"/>
        <w:rPr>
          <w:b/>
          <w:b/>
          <w:i/>
          <w:i/>
          <w:lang w:val="en-US" w:eastAsia="en-US"/>
        </w:rPr>
      </w:pPr>
      <w:r>
        <w:rPr>
          <w:b/>
          <w:i/>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делает жесты притворной скромности)</w:t>
      </w:r>
      <w:r>
        <w:rPr>
          <w:lang w:val="en-US" w:eastAsia="en-US"/>
        </w:rPr>
        <w:t xml:space="preserve"> Не придавайте мне знач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я говорю тебе, говорю, что вместо этого. Смотри! </w:t>
      </w:r>
      <w:r>
        <w:rPr>
          <w:i/>
          <w:lang w:val="en-US" w:eastAsia="en-US"/>
        </w:rPr>
        <w:t>(включает музыку, которая сопровождала ее выступление).</w:t>
      </w:r>
      <w:r>
        <w:rPr>
          <w:lang w:val="en-US" w:eastAsia="en-US"/>
        </w:rPr>
        <w:t xml:space="preserve"> Я начала вот так </w:t>
      </w:r>
      <w:r>
        <w:rPr>
          <w:i/>
          <w:lang w:val="en-US" w:eastAsia="en-US"/>
        </w:rPr>
        <w:t>(она показывает остроумный, небольшой фрагмент, не очень эротичный. Далакиа смотрит на нее, сначала с любопытством, затем с явным волнением, и, наконец, с симптомом недостатка кислорода. К счастью, все были заняты другим)</w:t>
      </w:r>
      <w:r>
        <w:rPr>
          <w:lang w:val="en-US" w:eastAsia="en-US"/>
        </w:rPr>
        <w:t xml:space="preserve"> По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Да, это все правильн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от именно, когда меняется... я думала сделать это... вместо того чтобы сделать вот что ...</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Понятно, что речь идет о дидактических методах прецедентов)</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xml:space="preserve"> Св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Может быть... Нет, наверное, так и есть, это св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Да, оставь ты. Свет функционирует прекрасно. Ты забыла фундаментальное правило: публике нужно давать именно то, чего она точно желает. Я себе отдаю в этом отчет, потому что у меня за плечами 20 лет  сцен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Мне... мне не хватает воздуха.</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уходит)</w:t>
      </w:r>
    </w:p>
    <w:p>
      <w:pPr>
        <w:pStyle w:val="Normal"/>
        <w:keepNext w:val="false"/>
        <w:jc w:val="center"/>
        <w:rPr>
          <w:i/>
          <w:i/>
          <w:lang w:val="en-US" w:eastAsia="en-US"/>
        </w:rPr>
      </w:pPr>
      <w:r>
        <w:rPr>
          <w:i/>
          <w:lang w:val="en-US" w:eastAsia="en-US"/>
        </w:rPr>
      </w:r>
    </w:p>
    <w:p>
      <w:pPr>
        <w:pStyle w:val="Normal"/>
        <w:keepNext w:val="false"/>
        <w:jc w:val="center"/>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2. Армин, Бэлла и Кармен  (в глубине Эйфель)</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Занята сама собой)</w:t>
      </w:r>
      <w:r>
        <w:rPr>
          <w:lang w:val="en-US" w:eastAsia="en-US"/>
        </w:rPr>
        <w:t xml:space="preserve"> Знаешь, я не очень уверена, что ты прав. Я думаю, что  публику... наоборот,  нужно чем-то удиви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Удивить, например, чем-нибудь очень странны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Как это странны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Не знаю, например, расшифровать карты вселенн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что ты этим хочешь сказ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громные  карты, как люди... но я так фантазирую.</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Бэлла:</w:t>
      </w:r>
      <w:r>
        <w:rPr>
          <w:lang w:val="en-US" w:eastAsia="en-US"/>
        </w:rPr>
        <w:t xml:space="preserve"> Ты хочешь сказать, что он</w:t>
      </w:r>
      <w:r>
        <w:rPr>
          <w:i/>
          <w:lang w:val="en-US" w:eastAsia="en-US"/>
        </w:rPr>
        <w:t xml:space="preserve"> (относя это к Далакиа) </w:t>
      </w:r>
      <w:r>
        <w:rPr>
          <w:lang w:val="en-US" w:eastAsia="en-US"/>
        </w:rPr>
        <w:t>смог сыграть в этом какую-нибудь  значительную  ро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Я ничего не хочу сказать. Я  просто болтаю  без тол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Конечно, она болтает чепуху. Что бы ты хотела, чтоб он сдел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вспыльчиво)</w:t>
      </w:r>
      <w:r>
        <w:rPr>
          <w:lang w:val="en-US" w:eastAsia="en-US"/>
        </w:rPr>
        <w:t xml:space="preserve"> Ты... ты!.. В тебе говорит только зависть. Ну как же! Он подвернулся в момент, когда тебе захотелось прикинуться больным, а между тем, публика в это время разрывала его на части. Мы послали его на верную гибель, а он не проронил ни единого слова. Ничего не просил! Ничего! И сегодня, сегодня, когда я, тупая, хотела произвести эффект своим задом, он достиг такого грандиозного успеха, которого не было за всю историю существования всех компаний  варьете! А ты, ты здесь изливаешь свою желчь, свою жалкую  зависть на этого бедного... бедного Христа, который виноват только в том, что по ошибке попал сюда, где ты себя мнишь диктатор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 xml:space="preserve">(растерянный от этой лавины) </w:t>
      </w:r>
      <w:r>
        <w:rPr>
          <w:lang w:val="en-US" w:eastAsia="en-US"/>
        </w:rPr>
        <w:t>Эй, подожди, я только хотел сказ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 xml:space="preserve">(Бэлле) </w:t>
      </w:r>
      <w:r>
        <w:rPr>
          <w:lang w:val="en-US" w:eastAsia="en-US"/>
        </w:rPr>
        <w:t>Мне кажется, ты не должна так  горячиться. В сущнос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 сущности? Это первый добрый человек, которого я встретила в  течение многих л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обрый? Мне так не кажется, если я хорошо помню.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плохо  помнишь. Он  едва только прибыл  и понятно очень нервничал, хотела бы  я посмотреть на тебя в этом сумасшедшем доме. А потом,  подумай  хорошенько: он не сказал ни одного слова, в то время как вот этот </w:t>
      </w:r>
      <w:r>
        <w:rPr>
          <w:i/>
          <w:lang w:val="en-US" w:eastAsia="en-US"/>
        </w:rPr>
        <w:t>(на  Apминa)</w:t>
      </w:r>
      <w:r>
        <w:rPr>
          <w:lang w:val="en-US" w:eastAsia="en-US"/>
        </w:rPr>
        <w:t xml:space="preserve"> из кожи лез вон, чтобы бедняга пешком убрался отсюда, тот думал, каким образом завоевывать публи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Только публи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w:t>
      </w:r>
      <w:r>
        <w:rPr>
          <w:i/>
          <w:lang w:val="en-US" w:eastAsia="en-US"/>
        </w:rPr>
        <w:t>(тоже высказывается, теперь)</w:t>
      </w:r>
      <w:r>
        <w:rPr>
          <w:lang w:val="en-US" w:eastAsia="en-US"/>
        </w:rPr>
        <w:t xml:space="preserve"> Да, только ли публику? Мне кажется, он достиг  некоторых результатов и в других направлениях. Смотри-ка, как бы его аплодисменты не были бы напрямую связаны с твоим освистывание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И если подумать, он казался таким рассеянным... И даже сейчас, когда уходи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В самом деле? Рассеянны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Как всегд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т, ещё больше.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вдруг обеспокоенная)</w:t>
      </w:r>
      <w:r>
        <w:rPr>
          <w:lang w:val="en-US" w:eastAsia="en-US"/>
        </w:rPr>
        <w:t xml:space="preserve"> Но куда он ушел?</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Apмин:</w:t>
      </w:r>
      <w:r>
        <w:rPr>
          <w:lang w:val="en-US" w:eastAsia="en-US"/>
        </w:rPr>
        <w:t xml:space="preserve"> На улицу. Ты ведь тоже его видела. Он что-то бормот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ет, я ничего  не слышала. Я думала о своем  номере и...</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Эйфель в течение всей этой сцены появляется, исчезает из-за занавеса, вообще из всех возможных входов. Можно сделать его смешным, если он будет двигаться  с достаточной  скоростью, чтобы походить на прыгающего с одного места в другое на  больших расстояниях, то с сердитым, то с отчаявшимся выражением на лице. Он тоже ищет Далакиа, но, как и другие, не видит его.)</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xml:space="preserve"> Может, вышел походить немного, чтобы успокоиться. Похоже, что он был взволнова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вначале он был так счастли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умаю, что с ним что-то произошл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Что? Несчастный случай, пойдем искать его! Может ему плох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т, я не это имела ввиду. Я думала друго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у говори, проклятье. Похоже, что ты жабу проглоти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ет-нет, это просто моя фантазия... По крайней мере, я дума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Хватит, пойдем  поищем его! </w:t>
      </w:r>
      <w:r>
        <w:rPr>
          <w:i/>
          <w:lang w:val="en-US" w:eastAsia="en-US"/>
        </w:rPr>
        <w:t>(Первой выходит)</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Apмин:</w:t>
      </w:r>
      <w:r>
        <w:rPr>
          <w:lang w:val="en-US" w:eastAsia="en-US"/>
        </w:rPr>
        <w:t xml:space="preserve"> Да не стоит этого делать... Он уже проявил себя, как фальшивая монета... всегда возвращает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Замолчи - лучше сделать, как она говори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Но что с не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Болезнь, жестокая болезнь... заразная. Лучше, если мы за ней присмотрим. (Выходит и она, вскоре Армин, фыркая, следует за ней)</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3. Эйфель и Далаки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входит почти сразу после выхода других, в то время как Эйфель ушел за перегородку, он ищет его в корзинах, он ищет его за перегородками в углах. Эйфель тоже ищет его и т.д., Далакиа застает Эйфеля в положении поиска и удивляется) </w:t>
      </w:r>
      <w:r>
        <w:rPr>
          <w:lang w:val="en-US" w:eastAsia="en-US"/>
        </w:rPr>
        <w:t>Ба, ты потерял крылья?</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Наконец-то субъект появился... Замечается обостренная тенденция к  глупому сарказму.</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Далакиа:</w:t>
      </w:r>
      <w:r>
        <w:rPr>
          <w:lang w:val="en-US" w:eastAsia="en-US"/>
        </w:rPr>
        <w:t xml:space="preserve"> О! У меня нет желания полемизировать. У меня проблема, перед которой я безоружен. Что ты знаешь о сердце, которое горит?! </w:t>
      </w:r>
      <w:r>
        <w:rPr>
          <w:i/>
          <w:lang w:val="en-US" w:eastAsia="en-US"/>
        </w:rPr>
        <w:t>(Жжет, болит)</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удивляется, но быстро собирается)</w:t>
      </w:r>
      <w:r>
        <w:rPr>
          <w:lang w:val="en-US" w:eastAsia="en-US"/>
        </w:rPr>
        <w:t xml:space="preserve"> Об этом можно знать из критики эффективных теоретических изысканий по поряд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Стоп, остановись, остановись! Ты не понял. У меня срочная проблема. Возможно, придется выбираться из беды. Нам нужно сосредоточиться на э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i/>
          <w:lang w:val="en-US" w:eastAsia="en-US"/>
        </w:rPr>
        <w:t xml:space="preserve"> (пыхтя, излагает свою трактовку) </w:t>
      </w:r>
      <w:r>
        <w:rPr>
          <w:lang w:val="en-US" w:eastAsia="en-US"/>
        </w:rPr>
        <w:t>О предвидении говорится, что у нее нет никакого отношения к необходимости теоретической разработанной физики прикладывания ее к чувства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Чувства! Вот теперь ты уже близок, видишь? Я, могу это объявить открыто и громко. Я решительно нахожусь в ситуации, которая не была предвидена курсом моего назначения, ни раньше, ни потом не понятен резон, по которому тебе необходимо находить какой-то способ, иначе ты попадаешь в опасность делать неправильные шаги... И все это исходит от взгляда или взгляд от слуха, или от всего меня самого, который пребывает в условиях позна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усиливает голос)</w:t>
      </w:r>
      <w:r>
        <w:rPr>
          <w:lang w:val="en-US" w:eastAsia="en-US"/>
        </w:rPr>
        <w:t xml:space="preserve"> Не должно переоценивать необходимость, просто в своде находишь решение предполагаемой гипотезы, из которой выстраивается главная линия отрицания существова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Эй, ты все это знаешь наизусть. Узнаю стиль. Ладно, от моего имени, можешь сказать этой клике прислужников режима, что происходит что-то новое и что дискуссия пока откладывается. Прибавь тaкжe, что то, что коснулось меня, даст им повод разглагольствовать ceнтенциями в течение трех тысяч лет и только для того, чтобы найти базовое определение. Ну, а сейчас...</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Напоминается, кроме того, призыв к уважению законных нормативов, которые относятся к использованию несовместимого с природой человека, злоупотребление которой может вызвать непонимание и трудно контролируемые последств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 то говорю тебе, не то! Это не злоупотребление. Здесь перед нами сила, о которой мы не имеем ни малейшего представления. И ты хочешь, чтобы я был способен хотя бы с минимальной точностью предсказать, что произойдет в ближайшие двести-триста лет, что за революция сейчас происходит в моем сердце? Понимаешь ли ты, что я в одно мгновение взлетел на сооружения, которые имеют фундамент вечност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 xml:space="preserve">(наконец, задетый) </w:t>
      </w:r>
      <w:r>
        <w:rPr>
          <w:lang w:val="en-US" w:eastAsia="en-US"/>
        </w:rPr>
        <w:t xml:space="preserve">Не... не ясно определение...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Достаточно того, что ты меня послушаешь одну минуту. Я истерзан каким-то потрясением, которое я приписывал несварению желудка. Но потом я понял, что не притрагивался к пище yжe достаточно долгое время, и такое состояние по этой  причине невозможно. Затем, на прогулке, которую я  совершал, я пытался понять, что происходит, и я должен был признать очевидное... когда я вижу ее, я чувствую физическую приподнятость, какую-то легкость, а ноги, между тем, крепко стоят на земле. Когда я слышу ее голос, передо мной возникает гармония легиона ангельских голосов, которые только можно  себе представить, и когда я могу коснуться ее... я вижу, как туча сейчас же уходит, поднимается, а яблоко становится блестящим, огонь пылающим, а вода в ручье свежей и пальцы мои, которые могли бы каса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Следует воздержаться... </w:t>
      </w:r>
      <w:r>
        <w:rPr>
          <w:i/>
          <w:lang w:val="en-US" w:eastAsia="en-US"/>
        </w:rPr>
        <w:t>(икает)</w:t>
      </w:r>
      <w:r>
        <w:rPr>
          <w:lang w:val="en-US" w:eastAsia="en-US"/>
        </w:rPr>
        <w:t xml:space="preserve"> от преувеличений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апротив... Мой язык, который так ловок, не может даже приблизиться к описанию той волны, которая вовлекает, ветра, который захватывает, краски, которые смешиваются, линии, которые бегут вверх, вниз и превращаются в геометрическую абстракцию, а затем скрещиваются, образуя такие изображения, которые я могу охватить только чувствами, а не описанием, не постижение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Создается впечатление, что ситуация требует консультации, и срочные меры недопустимые пределами ресурсов миссии, предлагаемой очень короткой и лишенной каких-либо особенносте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безутешно)</w:t>
      </w:r>
      <w:r>
        <w:rPr>
          <w:lang w:val="en-US" w:eastAsia="en-US"/>
        </w:rPr>
        <w:t xml:space="preserve"> Вот, вот поэтому ты был необходим мне, друг мой. Я должен проводить часы и часы, рассказывая тебе о ней, описывая каждую минуту, все детали этого вихря, который меня настиг. Ты должен быть рядом и слушать меня, ничего другого я тебя не прошу, и только говоря об этом, может быть я смогу понять, но я не думаю, что исцелю свою болезнь, которая меня сразила, она вызывает во мне какую-то странную радость, безумное удовольствие от моего нездорового существ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Нет... нельзя соглашаться с подобными желаниями... Напротив, нужно срочно действовать </w:t>
      </w:r>
      <w:r>
        <w:rPr>
          <w:i/>
          <w:lang w:val="en-US" w:eastAsia="en-US"/>
        </w:rPr>
        <w:t>(отдаляясь)</w:t>
      </w:r>
      <w:r>
        <w:rPr>
          <w:lang w:val="en-US" w:eastAsia="en-US"/>
        </w:rPr>
        <w:t xml:space="preserve">, попросить высшие инстанции </w:t>
      </w:r>
      <w:r>
        <w:rPr>
          <w:i/>
          <w:lang w:val="en-US" w:eastAsia="en-US"/>
        </w:rPr>
        <w:t>(Далакиа делает жест, останавливая его, но направляет силой, которая его каким-то  образом отвлекает)</w:t>
      </w:r>
      <w:r>
        <w:rPr>
          <w:lang w:val="en-US" w:eastAsia="en-US"/>
        </w:rPr>
        <w:t xml:space="preserve"> организовать возможность, если это возможно, еще возможно, защиту против этой странной болезни... </w:t>
      </w:r>
      <w:r>
        <w:rPr>
          <w:i/>
          <w:lang w:val="en-US" w:eastAsia="en-US"/>
        </w:rPr>
        <w:t>(Уходит - Далакиа следует за ним, жестами, но затем остается в одном из углов комнаты, размышляя, почти невидимый. Бэлла входя, не видит его)</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4. Далакиа и Бэлл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Ну, куда же он мог деваться? Но как можно быть таким глупым... я всюду его иска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н, вздрагивая, обернулся, чтобы видеть ее, от шума его движения она обнаруживает его, и в волнении, и в радости в одно мгновение она спешит к нем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ооо, наконец-то, но где ты прятался? Мы обыскали все, каждую улиц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должен был... совершить прогул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хорошо себя чувству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Хорошо? Не знаю... Трудно сказать... Но думаю, что чувствую себя хорошо, да, действительно, хорош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приближается к нему, кладет ему руку на плечо, он реагирует, может быть, он хотел бы большего, но этому еще не время). </w:t>
      </w:r>
      <w:r>
        <w:rPr>
          <w:lang w:val="en-US" w:eastAsia="en-US"/>
        </w:rPr>
        <w:t>Ты знаешь, как я волновалась? Не представляешь, какие муки я пережи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Муки... Думаю, что это слово я понимаю, я тож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Неправильно поняв его) </w:t>
      </w:r>
      <w:r>
        <w:rPr>
          <w:lang w:val="en-US" w:eastAsia="en-US"/>
        </w:rPr>
        <w:t>О, конечно, и Армин, и Кармен тоже, и они тоже... все мы очень беспокоилис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разочарованно)</w:t>
      </w:r>
      <w:r>
        <w:rPr>
          <w:lang w:val="en-US" w:eastAsia="en-US"/>
        </w:rPr>
        <w:t xml:space="preserve"> Все... беспокоилис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я ... больше все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растроганный - протягивает руку как бы для того, чтобы коснуться ее - неопределенно блуждает с протянутой рукой, с уже давно трепещущим телом, затем с необыкновенной нежностью касается ее ладошки)</w:t>
      </w:r>
      <w:r>
        <w:rPr>
          <w:lang w:val="en-US" w:eastAsia="en-US"/>
        </w:rPr>
        <w:t xml:space="preserve"> Я чувствую... себя, чувствую себя странно </w:t>
      </w:r>
      <w:r>
        <w:rPr>
          <w:i/>
          <w:lang w:val="en-US" w:eastAsia="en-US"/>
        </w:rPr>
        <w:t>(испугавшись, добавляет)</w:t>
      </w:r>
      <w:r>
        <w:rPr>
          <w:lang w:val="en-US" w:eastAsia="en-US"/>
        </w:rPr>
        <w:t xml:space="preserve"> Хорошо, хорошо... Но... необычно. Как будто много разных событий в этот момент происходят... события, к которым я не был готов...</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5. Армин, Бэлла и Далаки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Аааааа!.. Здесь, здесь он! Ах, так далеко убежал, больной. Здесь протирается! Хорошо, если только этого ты хочешь, нужно было сказать об этом, а я считал, что ты серьезная и искренняя девуш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ты что дума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Ничего. Нечего тут думать! Хватит притворяться! К этому нечего прибавить! Мы все в бегах, ищем и там и здесь, в то время как ты здесь легкомысленно болтаешь с этим лицемерным клоуном-воришкой, у которого нашлось несколько древних анекдот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Ты... ты... Ты ничего не понимаешь! </w:t>
      </w:r>
      <w:r>
        <w:rPr>
          <w:i/>
          <w:lang w:val="en-US" w:eastAsia="en-US"/>
        </w:rPr>
        <w:t>(обращается к Далакиа)</w:t>
      </w:r>
      <w:r>
        <w:rPr>
          <w:lang w:val="en-US" w:eastAsia="en-US"/>
        </w:rPr>
        <w:t xml:space="preserve"> Скажи ему, скажи и ты этому... клеветнику, коварному интриган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спокойно, освобождаясь от Бэллы, похоже, ошеломлен. Смотрит на Армина без всякого особенного выражения, тем более без ненависти или злобы, которая должна была бы возникнуть, после некоторого волнения, направляется к сцене)</w:t>
      </w:r>
      <w:r>
        <w:rPr>
          <w:lang w:val="en-US" w:eastAsia="en-US"/>
        </w:rPr>
        <w:t xml:space="preserve"> Я должен обдумать... Я должен... приготовитьс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спектакль... Еще до  него много времен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саркастично)</w:t>
      </w:r>
      <w:r>
        <w:rPr>
          <w:lang w:val="en-US" w:eastAsia="en-US"/>
        </w:rPr>
        <w:t xml:space="preserve"> Уже и спектакль. Именно об этом он беспокоится, он. И потом, кто придет? Там никого не было в касс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Это не так. Вы увидите, будет много народу, значительно больше, чем вы уже видели... </w:t>
      </w:r>
      <w:r>
        <w:rPr>
          <w:i/>
          <w:lang w:val="en-US" w:eastAsia="en-US"/>
        </w:rPr>
        <w:t>(выходит)</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6. Aрмин и Бэлл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Подожди, послуша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задерживает ее)</w:t>
      </w:r>
      <w:r>
        <w:rPr>
          <w:lang w:val="en-US" w:eastAsia="en-US"/>
        </w:rPr>
        <w:t xml:space="preserve"> Да оставь eгo, пусть идет! Пусть бежит к своей публике. Он обнаружил в себе артиста, блаженный простачок, оставь ему иллюзии. Я стольких видел за эти годы, которые принимали за успех безумство толп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перед этим он сказал мне, что чувствует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Что плохо себя чувству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апротив, что хорошо, но необычн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лассика. Он классик. Опьянение аплодисментами. Теперь он себя считает вершиной мир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остолбенев) </w:t>
      </w:r>
      <w:r>
        <w:rPr>
          <w:lang w:val="en-US" w:eastAsia="en-US"/>
        </w:rPr>
        <w:t>Ты дума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Я в этом уверен на сто процент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 Армин, я не знаю, как мне держать себя с тоб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Ты знаешь меня уже много лет. Я когда-нибудь обманывал теб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а нет, не в этом дело, но иногд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ставь это. Я хорошо знаю жизнь. Ты не видела, как он на тебя смотри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а, именно об этом. Я думаю, что он смотрел на мен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и даже тебя не видел! В этот момент он был сосредоточен только на одном предмете: на себе самом. Он думает, что этот краткий миг безумия - это неповторимое совпадение случайностей, станет правилом. Он думает, что следующий успех ему уже обеспеч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Правд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У меня нет ни малейшего сомнения. Знала бы ты, скольких таких я видел... А ты доверилась ему, может быть была уже готова к... к развалу. Итак сраженная странностью этого индивидуума, поначалу ты его жалела, затем этот неожиданный успех, непонятно для меня, а в действительности – может, и у тебя иллюзии относительно его успеха, как и у нег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Нет-нет... Хотя, если говорить правд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е отрицай. Это бесполезно. Я знаю природу человека. Могу тебе гарантировать, что ты ему абсолютно безразлична. Он даже не видит тебя. Единственно чего он хочет, это использовать тебя. Я не знаю, как он сюда попал и по каким причинам, но я уверен в одном: он никогда, в течение всей своей жизни, не видел сцены. Если он и встречался с публикой, то это, безусловно, было не на подмостках театра, а аплодисменты, поверь мне, это как наркотик. Кто их отведал, тот ничего другого уж делать не может. И  сейчас он только и думает об этом и готов на любой компромисс, даже заставить тебя поверить, что он знает предмет, для того, чтобы еще остаться здесь... на сцен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если он сам мне сказал.</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7. Армин, Кармен и Бэлл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Каpмeн:</w:t>
      </w:r>
      <w:r>
        <w:rPr>
          <w:lang w:val="en-US" w:eastAsia="en-US"/>
        </w:rPr>
        <w:t xml:space="preserve"> </w:t>
      </w:r>
      <w:r>
        <w:rPr>
          <w:i/>
          <w:lang w:val="en-US" w:eastAsia="en-US"/>
        </w:rPr>
        <w:t>(входит в мрачном настроении)</w:t>
      </w:r>
      <w:r>
        <w:rPr>
          <w:lang w:val="en-US" w:eastAsia="en-US"/>
        </w:rPr>
        <w:t xml:space="preserve"> Я не нашла его, даже следов его прогулки нигде нет. Не знаю, к добру ли это, либо к худ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Что ты говор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делает знаки Бэлле, чтоб она молчал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Кармен:</w:t>
      </w:r>
      <w:r>
        <w:rPr>
          <w:lang w:val="en-US" w:eastAsia="en-US"/>
        </w:rPr>
        <w:t xml:space="preserve"> С какой-то точки зрения,  я, безусловно, не должна жаловаться. Похоже, что мы сегодня вечером к нам придет несметное количество людей. В городке ни о чем другом не говорят. Магом называют его. Но это что-то ненормальное, болезненно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Публика? Сегодн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 да. Несомненно. И думаю, никого не будет с салями. Говорят что... что он угадывает прошлое и предсказывает будущее. И без карт. Кто знает, какой магие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Магие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Именно. Народ сошел с ума. Все это кажется невероятным, как это люди, немедленно и все, готовы верить какому-то шарлатан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армен! Подожди: ну ты тоже гадаешь по картам. И я это делала когд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Да оставь ты. Тогда это профессионально, речь не об этом. Это как жонглировать, или учить собак прыгать. Но в данном случае э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торжествуя)</w:t>
      </w:r>
      <w:r>
        <w:rPr>
          <w:lang w:val="en-US" w:eastAsia="en-US"/>
        </w:rPr>
        <w:t xml:space="preserve"> Вот види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Я слышала... Я слышала, рассказывали, как один какой-то прибыл  предсказывать всякие чудачества, что-нибудь, что могло казаться магическим, и сразу поймал себе единомышленника. Я никогда бы не поверила этом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Но почему? Не помню, где я читал. Но тоже был один тип, откуда-то прибывший, так он просто отравил всех своих поклонников. А другой убедил таких же пойти и убить всех актрис... Вы отдаете себе отчет... Его нужно остановить, пока еще не очень позд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ействительно происходили такие вещ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онечно. Это говорю тебе 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Я тоже слышала рассказы об этом... Однак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Послушайте, вот что мы сделаем: не дав ничего почувствовать, мы соберемся и уйдем на другую площадь. Деньги у нас теперь на машину ес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А спектак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Ты не поняла? Не будет никакого спектакля. Люди, которые придут сюда, их не интересуют ни я, ни Кармен, ни даже ты. Они только хотят слушать о конце света и на какую гору им надо влезть, чтобы спастись от всемирного потоп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Может статься, что... Я, я слышала, как он говорил очень странным образом, как будто что-то рассказывал самому себе. Или произносил какие-то формул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Это возможно. Но здесь есть проблема: исходя из того, что я слышала на прогулке, сегодня вечером будет такая касса, о которой мы и мечтать не могли. По существу мы сделали славу этому тип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Никакой проблемы. Мы подождем, когда они войдут, проводим его на сцену и потом улизнё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Это нечест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А он?! Он честно поступил, когда отравил тех невинных детей? Бэлла, поверь мне. Последуем моему простому плану, и будем потом все спокойны.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наш театр?</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Кармен:</w:t>
      </w:r>
      <w:r>
        <w:rPr>
          <w:lang w:val="en-US" w:eastAsia="en-US"/>
        </w:rPr>
        <w:t xml:space="preserve"> Эта хибара? Ничего нет проще, чтоб она рухнула под давлением публик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Именно так, в категорической манере решается всякая проблема. И   потом, Бэлла, я тебе даю обещание. Все деньги, которые мы заработаем, я использую для того, чтобы записать тебя в школу танцев. Это серьезно, увидишь. Это будет фантастика. С твоими природными  данными и немного школы, ты станешь звездой. Звездой, это я тебе говор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Хорошо бы не очень преувеличив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 xml:space="preserve">(пораженный какой-то идеей) </w:t>
      </w:r>
      <w:r>
        <w:rPr>
          <w:lang w:val="en-US" w:eastAsia="en-US"/>
        </w:rPr>
        <w:t>Тише! Сейчас мы должны eгo поддержать... он должен быть спокоен... Потому что я...</w:t>
      </w:r>
    </w:p>
    <w:p>
      <w:pPr>
        <w:pStyle w:val="Normal"/>
        <w:keepNext w:val="false"/>
        <w:jc w:val="both"/>
        <w:rPr>
          <w:lang w:val="en-US" w:eastAsia="en-US"/>
        </w:rPr>
      </w:pPr>
      <w:r>
        <w:rPr>
          <w:lang w:val="en-US" w:eastAsia="en-US"/>
        </w:rPr>
      </w:r>
    </w:p>
    <w:p>
      <w:pPr>
        <w:pStyle w:val="Normal"/>
        <w:keepNext w:val="false"/>
        <w:jc w:val="center"/>
        <w:rPr>
          <w:i/>
          <w:i/>
          <w:lang w:val="en-US" w:eastAsia="en-US"/>
        </w:rPr>
      </w:pPr>
      <w:r>
        <w:rPr>
          <w:i/>
          <w:lang w:val="en-US" w:eastAsia="en-US"/>
        </w:rPr>
        <w:t>(Входит Далакиа, очень сосредоточен)</w:t>
      </w:r>
    </w:p>
    <w:p>
      <w:pPr>
        <w:pStyle w:val="Normal"/>
        <w:keepNext w:val="false"/>
        <w:jc w:val="center"/>
        <w:rPr>
          <w:i/>
          <w:i/>
          <w:lang w:val="en-US" w:eastAsia="en-US"/>
        </w:rPr>
      </w:pPr>
      <w:r>
        <w:rPr>
          <w:i/>
          <w:lang w:val="en-US" w:eastAsia="en-US"/>
        </w:rPr>
      </w:r>
    </w:p>
    <w:p>
      <w:pPr>
        <w:pStyle w:val="Normal"/>
        <w:keepNext w:val="false"/>
        <w:jc w:val="center"/>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Картина 9. Армин, Бэлла, Кармен и Далаки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Не видит, что все трое замолкли и пристально смотрят на нeгo, он весь занят своей проблемой)</w:t>
      </w:r>
      <w:r>
        <w:rPr>
          <w:lang w:val="en-US" w:eastAsia="en-US"/>
        </w:rPr>
        <w:t xml:space="preserve"> Я придумал для сегодняшнего спектакля... </w:t>
      </w:r>
      <w:r>
        <w:rPr>
          <w:i/>
          <w:lang w:val="en-US" w:eastAsia="en-US"/>
        </w:rPr>
        <w:t>(застенчиво глядя на Бэллу)</w:t>
      </w:r>
      <w:r>
        <w:rPr>
          <w:lang w:val="en-US" w:eastAsia="en-US"/>
        </w:rPr>
        <w:t xml:space="preserve"> одну вещь, необыкновенную. Она действительно может стать выдающейся... Не знаю... Огни... Цвет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i/>
          <w:lang w:val="en-US" w:eastAsia="en-US"/>
        </w:rPr>
        <w:t xml:space="preserve"> (ревниво и убежденная, что это уже от тщеславия) </w:t>
      </w:r>
      <w:r>
        <w:rPr>
          <w:lang w:val="en-US" w:eastAsia="en-US"/>
        </w:rPr>
        <w:t>Ну да... еще водопад... или хотя бы огромная лестница и блестки, блестки…</w:t>
      </w:r>
    </w:p>
    <w:p>
      <w:pPr>
        <w:pStyle w:val="Normal"/>
        <w:keepNext w:val="false"/>
        <w:jc w:val="both"/>
        <w:rPr>
          <w:rFonts w:eastAsia="Times New Roman"/>
          <w:lang w:val="en-US" w:eastAsia="en-US"/>
        </w:rPr>
      </w:pPr>
      <w:r>
        <w:rPr>
          <w:rFonts w:eastAsia="Times New Roman"/>
          <w:lang w:val="en-US" w:eastAsia="en-US"/>
        </w:rPr>
        <w:t xml:space="preserve"> </w:t>
      </w:r>
    </w:p>
    <w:p>
      <w:pPr>
        <w:pStyle w:val="Normal"/>
        <w:keepNext w:val="false"/>
        <w:jc w:val="both"/>
        <w:rPr/>
      </w:pPr>
      <w:r>
        <w:rPr>
          <w:b/>
          <w:lang w:val="en-US" w:eastAsia="en-US"/>
        </w:rPr>
        <w:t>Далакиа:</w:t>
      </w:r>
      <w:r>
        <w:rPr>
          <w:lang w:val="en-US" w:eastAsia="en-US"/>
        </w:rPr>
        <w:t xml:space="preserve"> Я понимаю, что вот так, смешно... Я не думал... Может быть, цветы... Что-нибудь, чтобы придать больше жизни... Действительно. Но, я уже поговорил об э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Он уже поговорил! </w:t>
      </w:r>
      <w:r>
        <w:rPr>
          <w:i/>
          <w:lang w:val="en-US" w:eastAsia="en-US"/>
        </w:rPr>
        <w:t>(толкает локтем Бэллу)</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 да, они не против... Цветочник и даже механик сразу сказали, что согласны. В общем, он охотно опять предоставит нам грузовичок, и готов подожд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Конечно. Он-то всегда жд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Итак, вы вдвоем </w:t>
      </w:r>
      <w:r>
        <w:rPr>
          <w:i/>
          <w:lang w:val="en-US" w:eastAsia="en-US"/>
        </w:rPr>
        <w:t>(Армин и Kapмeн)</w:t>
      </w:r>
      <w:r>
        <w:rPr>
          <w:lang w:val="en-US" w:eastAsia="en-US"/>
        </w:rPr>
        <w:t xml:space="preserve"> должны пойти и забрать это побыстрей, до следующего спектакля осталось не так уж  много времен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Я не думаю, что в этом есть необходимость. Тот успех, который выпал на твой номер, и ты еще хочешь присоединить к нему четыре цветка и пару прожектор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Одним разом, несколько упрямо, с целью достичь своего)</w:t>
      </w:r>
      <w:r>
        <w:rPr>
          <w:lang w:val="en-US" w:eastAsia="en-US"/>
        </w:rPr>
        <w:t xml:space="preserve"> Нет, напротив! Думаю, что это будет совсем  другое. Потому что сегодня... Сегодня должна  родиться... Сегодня родится звезд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горько, но он этого не улавливает)</w:t>
      </w:r>
      <w:r>
        <w:rPr>
          <w:lang w:val="en-US" w:eastAsia="en-US"/>
        </w:rPr>
        <w:t xml:space="preserve"> О, мы  раздуем свою славу... Мы должны выгравировать имя на афиша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Боюсь, что, если  у меня  не будет того, что я просил, я не смогу ничего сдел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й, выручка! Пойдем! </w:t>
      </w:r>
      <w:r>
        <w:rPr>
          <w:i/>
          <w:lang w:val="en-US" w:eastAsia="en-US"/>
        </w:rPr>
        <w:t xml:space="preserve">(тянет Армина за рукав)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О да, так-то стоит eгo удовлетворить. Бэлла, ты тоже ид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задерживает Бэллу, которая уже направилась)</w:t>
      </w:r>
      <w:r>
        <w:rPr>
          <w:lang w:val="en-US" w:eastAsia="en-US"/>
        </w:rPr>
        <w:t xml:space="preserve"> Нет... она нет. Она должна... помочь мне здес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Помочь тебе? Но что ты замышляеш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настаивает) </w:t>
      </w:r>
      <w:r>
        <w:rPr>
          <w:lang w:val="en-US" w:eastAsia="en-US"/>
        </w:rPr>
        <w:t>Это необходимо для спектакля. Инач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Apмину) Оставь ее! Пойдем! </w:t>
      </w:r>
      <w:r>
        <w:rPr>
          <w:i/>
          <w:lang w:val="en-US" w:eastAsia="en-US"/>
        </w:rPr>
        <w:t>(Выходят, только Армин недовольно. Откуда-то появляется Эйфель, он довольно напряжен)</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9. Бэлла, Далaкиа и Эйфель </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 xml:space="preserve">(В этой сцене опять появляется звукозапись и двойной язык, как раньше. Фразы будут взяты в кавычки)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А теперь послушаем, какую помощь желает великий чароде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явно смущенный)</w:t>
      </w:r>
      <w:r>
        <w:rPr>
          <w:lang w:val="en-US" w:eastAsia="en-US"/>
        </w:rPr>
        <w:t xml:space="preserve"> Я... я решил... вообще... думаю, что наступил момент... </w:t>
      </w:r>
      <w:r>
        <w:rPr>
          <w:i/>
          <w:lang w:val="en-US" w:eastAsia="en-US"/>
        </w:rPr>
        <w:t>(к Эйфелю, который делает ему отчаянные знаки)</w:t>
      </w:r>
      <w:r>
        <w:rPr>
          <w:lang w:val="en-US" w:eastAsia="en-US"/>
        </w:rPr>
        <w:t xml:space="preserve"> "Ну какого черта тебе нужно, ты не видишь, что у меня сложный момен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Опять ты что-то бормочешь. Ты что, хочешь меня зачаровать какими-нибудь магическими формула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риглашается субъект для остановки. Остановитесь немедленно. Вы делаете грандиозную глупость. Теперь все яс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Замолчи" </w:t>
      </w:r>
      <w:r>
        <w:rPr>
          <w:i/>
          <w:lang w:val="en-US" w:eastAsia="en-US"/>
        </w:rPr>
        <w:t>(Бэлле)</w:t>
      </w:r>
      <w:r>
        <w:rPr>
          <w:lang w:val="en-US" w:eastAsia="en-US"/>
        </w:rPr>
        <w:t xml:space="preserve"> Это нелегко сказать, вот так просто все. Я... я чувствую себя как... как мальчишка... все запутано... но в то же время очень ясн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ничего не сказа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Субъект сражен серьезной болезнью. Одной из злокачественных. Обязательно абсолютное послушани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Ты не знаешь, какой потрясающий  эффект создает эта болезнь. Иначе ты бы немедленно заразился" </w:t>
      </w:r>
      <w:r>
        <w:rPr>
          <w:i/>
          <w:lang w:val="en-US" w:eastAsia="en-US"/>
        </w:rPr>
        <w:t>(Бэлле)</w:t>
      </w:r>
      <w:r>
        <w:rPr>
          <w:lang w:val="en-US" w:eastAsia="en-US"/>
        </w:rPr>
        <w:t xml:space="preserve"> Но, не знаю... Наверное, я должен говорить это каким-то особым образом... Но у меня нет опыта... Я хотел б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у, смелей! Чего бы ты хоте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Он в полном безумии. Сейчас происходит страшнейший рис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хотел, чтоб сегодняшний вечер...</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это какая-то агония, со всем горловым бормотанием и пот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росматривается полная ясность, ей это неинтересно. Рекомендуется поскорей бросить все и уходить отсюда. Все разрешения получен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хочу, чтоб сегодня вечером ты стала звездой спектакл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саркастично) </w:t>
      </w:r>
      <w:r>
        <w:rPr>
          <w:lang w:val="en-US" w:eastAsia="en-US"/>
        </w:rPr>
        <w:t>Но как? Объявляя прогноз погод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не улавливает)</w:t>
      </w:r>
      <w:r>
        <w:rPr>
          <w:lang w:val="en-US" w:eastAsia="en-US"/>
        </w:rPr>
        <w:t xml:space="preserve"> Нет... танцу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 xml:space="preserve">(делает прыжок, поняв, к чему он хочет привести) </w:t>
      </w:r>
      <w:r>
        <w:rPr>
          <w:lang w:val="en-US" w:eastAsia="en-US"/>
        </w:rPr>
        <w:t xml:space="preserve">"Субъект наблюдается в полном беспорядке, он собирается совершить явно  безумное злоупотребление силой; чудовищное нарушение регламента"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на мгновение ошеломленно)</w:t>
      </w:r>
      <w:r>
        <w:rPr>
          <w:lang w:val="en-US" w:eastAsia="en-US"/>
        </w:rPr>
        <w:t xml:space="preserve"> Ка... как? Танцу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В самом красивом и возвышенном стиле. Под изумительную музык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Но смогу ли 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Накладывается немедленный арест! Наблюдается огромное несчастье. Используются запрещенные методы".</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 говорите глупости. Я обучился им непосредственно у Чайковского. Все абсолютно происходит по правила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Но это... будет маг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Речь идет о магии, о черной магии, глупец! Происходит мошенничество, чтобы поразить бедную девушку. Это отвратительное злодейств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Это... прекрасная магия. Магия... одного слова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не... верю... Но это должно быть... прекрас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Ты должна попробовать... "Чтоб ты провалился". Увидишь, это будет не труд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редполагается, что такое очень трудно прощается! Уже вырисовывается тень тяжелого наказа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ействительно? Я действительно могу попробовать? Но я... шко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Школа... это школа чувст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алла:</w:t>
      </w:r>
      <w:r>
        <w:rPr>
          <w:lang w:val="en-US" w:eastAsia="en-US"/>
        </w:rPr>
        <w:t xml:space="preserve"> Итак... </w:t>
      </w:r>
      <w:r>
        <w:rPr>
          <w:i/>
          <w:lang w:val="en-US" w:eastAsia="en-US"/>
        </w:rPr>
        <w:t>(исчезает за одинокой корзиной, чтобы переодеться, но скована какой-то внезапной робостью)</w:t>
      </w:r>
      <w:r>
        <w:rPr>
          <w:lang w:val="en-US" w:eastAsia="en-US"/>
        </w:rPr>
        <w:t xml:space="preserve"> Нет... я пойду туда... Я скоро...</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10. Далакиа и Эйфель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Эйфель:</w:t>
      </w:r>
      <w:r>
        <w:rPr>
          <w:lang w:val="en-US" w:eastAsia="en-US"/>
        </w:rPr>
        <w:t xml:space="preserve"> (сейчас, когда ее нет, они говорят четко и очень быстро) Происходит какое-то свинство!</w:t>
      </w:r>
    </w:p>
    <w:p>
      <w:pPr>
        <w:pStyle w:val="Normal"/>
        <w:keepNext w:val="false"/>
        <w:rPr>
          <w:lang w:val="en-US" w:eastAsia="en-US"/>
        </w:rPr>
      </w:pPr>
      <w:r>
        <w:rPr>
          <w:lang w:val="en-US" w:eastAsia="en-US"/>
        </w:rPr>
      </w:r>
    </w:p>
    <w:p>
      <w:pPr>
        <w:pStyle w:val="Normal"/>
        <w:keepNext w:val="false"/>
        <w:rPr/>
      </w:pPr>
      <w:r>
        <w:rPr>
          <w:b/>
          <w:lang w:val="en-US" w:eastAsia="en-US"/>
        </w:rPr>
        <w:t>Далакиа:</w:t>
      </w:r>
      <w:r>
        <w:rPr>
          <w:lang w:val="en-US" w:eastAsia="en-US"/>
        </w:rPr>
        <w:t xml:space="preserve"> Это неправда. Я всего лишь использую технику. Меня  этому научил сам Чайковский с участием Баланчи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Отрицается действие подобной возможности. Напоминается, что техника – это дело переходное! А используются вместо этого доверенные вам силы, которые нужны для других целей, все это пренебрежение к регламент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А, ну и хорошо! Пусть меня накажут! Ну а сейчас не мешай мн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одчеркивается, что это только начало катастрофы! Утверждается, что субъект не сможет сдержаться во внешнем выражении ядра своей болезни, сообщается, как только это слово Любовь будет преподнесено, субъект будет загнан в свое естественное состояние смерти! Потеряв любое действие своей силы, потеряв все силы вообщ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Тебе незачем это говорить. Я и так это понима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Еще раз подтверждается: Все будет потеряно! Все!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Все, я потерял по Вашей вине! Всего у меня никогда не было, потому что Вы этому препятствовали. Все - это то, что будет у меня сейчас! А теперь: Прекращай!</w:t>
      </w:r>
    </w:p>
    <w:p>
      <w:pPr>
        <w:pStyle w:val="Normal"/>
        <w:keepNext w:val="false"/>
        <w:jc w:val="both"/>
        <w:rPr>
          <w:lang w:val="en-US" w:eastAsia="en-US"/>
        </w:rPr>
      </w:pPr>
      <w:r>
        <w:rPr>
          <w:lang w:val="en-US" w:eastAsia="en-US"/>
        </w:rPr>
      </w:r>
    </w:p>
    <w:p>
      <w:pPr>
        <w:pStyle w:val="Normal"/>
        <w:keepNext w:val="false"/>
        <w:rPr>
          <w:i/>
          <w:i/>
          <w:lang w:val="en-US" w:eastAsia="en-US"/>
        </w:rPr>
      </w:pPr>
      <w:r>
        <w:rPr>
          <w:i/>
          <w:lang w:val="en-US" w:eastAsia="en-US"/>
        </w:rPr>
        <w:t>(Входит Бэла, робко, и останавливается у порога в своем штопаном костюмчике)</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11. Бэлла, Далакиа, Эйфель</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Бэлла:</w:t>
      </w:r>
      <w:r>
        <w:rPr>
          <w:lang w:val="en-US" w:eastAsia="en-US"/>
        </w:rPr>
        <w:t xml:space="preserve"> Что мне... Что мне нужно дел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aлакиа:</w:t>
      </w:r>
      <w:r>
        <w:rPr>
          <w:lang w:val="en-US" w:eastAsia="en-US"/>
        </w:rPr>
        <w:t xml:space="preserve"> </w:t>
      </w:r>
      <w:r>
        <w:rPr>
          <w:i/>
          <w:lang w:val="en-US" w:eastAsia="en-US"/>
        </w:rPr>
        <w:t>(В то время как Эйфель дергает себя за волосы, Далакиа, улыбаясь, направляется к ней).</w:t>
      </w:r>
      <w:r>
        <w:rPr>
          <w:lang w:val="en-US" w:eastAsia="en-US"/>
        </w:rPr>
        <w:t xml:space="preserve"> Ничего... все очень просто... Пошла... </w:t>
      </w:r>
      <w:r>
        <w:rPr>
          <w:i/>
          <w:lang w:val="en-US" w:eastAsia="en-US"/>
        </w:rPr>
        <w:t>(Он делает жест в воздухе, начинает звучать какая-нибудь знаменитая мелодия для сольного выхода балерины - либо "Смерть лебедя", либо "Жизель", либо "Лебединое озеро", но без раздражающих шумов. Музыка должна звучать безукоризненно)</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Как будто под волшебством, притягивающаяся невидимыми нитями, начинает танцевать в прекрасной манере, совершенно отличной от той, в которой она это делала раньше. В это время ее лицо напряженное и озабоченное, начинает освещаться улыбкой, как только она поняла, что все это дается ей необыкновенно легко).</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а:</w:t>
      </w:r>
      <w:r>
        <w:rPr>
          <w:lang w:val="en-US" w:eastAsia="en-US"/>
        </w:rPr>
        <w:t xml:space="preserve"> Так... так... очарователь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продолжая танцевать)</w:t>
      </w:r>
      <w:r>
        <w:rPr>
          <w:lang w:val="en-US" w:eastAsia="en-US"/>
        </w:rPr>
        <w:t xml:space="preserve"> Действительно... правда... это... прекрасно.</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 xml:space="preserve">(делает знаки отчаяния для того, чтобы привлечь внимание Далакиа, но последний не проявляет ни малейшего желания отвлечься. Тогда начинает свирепо рыться повсюду, ища что-нибудь, чтобы вывести его из состояния транса)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Но действительно... это так просто... так естественно... и все... все... для меня... для теб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Рукой делает движения в ритм музыки, как дирижер оркестра)</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Сколько это будет так, сколько времени будет та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Всегда... ты счастлив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Да, невозможно быть более счастливой... Но скажи мне, ты должен сказать мне это. </w:t>
      </w:r>
      <w:r>
        <w:rPr>
          <w:i/>
          <w:lang w:val="en-US" w:eastAsia="en-US"/>
        </w:rPr>
        <w:t>(продолжая танцевать)</w:t>
      </w:r>
      <w:r>
        <w:rPr>
          <w:lang w:val="en-US" w:eastAsia="en-US"/>
        </w:rPr>
        <w:t xml:space="preserve"> Почему, почему ты сделал э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Ты знаешь, теперь ты это понимаешь...</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t>Бэлла: Оoо, да, да, но я хочу чтоб ты мне это сказал... и я отвечу тебе так ж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не должен (не могу)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Скажи мн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мурлыча, в то время как звуки музыки усиливаются. Эйфель кажется безумным в своих попытках и жестах, остановить Далаки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а:</w:t>
      </w:r>
      <w:r>
        <w:rPr>
          <w:lang w:val="en-US" w:eastAsia="en-US"/>
        </w:rPr>
        <w:t xml:space="preserve"> Мне не разрешено (запрещено) говорить тебе э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Погромче, я не слышу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почему мне должны запрещать эт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не могу слышать тебя. Музыка такая громка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в упоении)</w:t>
      </w:r>
      <w:r>
        <w:rPr>
          <w:lang w:val="en-US" w:eastAsia="en-US"/>
        </w:rPr>
        <w:t xml:space="preserve"> Почему... почему... </w:t>
      </w:r>
      <w:r>
        <w:rPr>
          <w:i/>
          <w:lang w:val="en-US" w:eastAsia="en-US"/>
        </w:rPr>
        <w:t>(с каждым разом всё громче)</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продолжая танцевать) </w:t>
      </w:r>
      <w:r>
        <w:rPr>
          <w:lang w:val="en-US" w:eastAsia="en-US"/>
        </w:rPr>
        <w:t>Да, да ... дааа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наконец, находит что-то, это одно из известных яблок, которыми Далакиа тренировался жонглировать, и в полном отчаянии с достаточной силой бросает его в Далакиа)</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удивленный, ловит его, тупо смотрит на него и, поколебавшись, надкусывает его)</w:t>
      </w:r>
      <w:r>
        <w:rPr>
          <w:lang w:val="en-US" w:eastAsia="en-US"/>
        </w:rPr>
        <w:t xml:space="preserve"> Я теб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тебя-яя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ТЕБЯ ЛЮБЛЮ-У-У-У...</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 xml:space="preserve">(Почти сразу прекращается музыка, как пластинка, которая перестала вертеться, едва выключили проигрыватель. Движения Бэллы, которые только что были божественными, становятся механическими, деревянными и неуклюжими)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падает на землю, вцепившись себе в волосы, потом медленно выползает за сцену).</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В плену страшного отчаяния)</w:t>
      </w:r>
      <w:r>
        <w:rPr>
          <w:lang w:val="en-US" w:eastAsia="en-US"/>
        </w:rPr>
        <w:t xml:space="preserve">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a:</w:t>
      </w:r>
      <w:r>
        <w:rPr>
          <w:lang w:val="en-US" w:eastAsia="en-US"/>
        </w:rPr>
        <w:t xml:space="preserve"> </w:t>
      </w:r>
      <w:r>
        <w:rPr>
          <w:i/>
          <w:lang w:val="en-US" w:eastAsia="en-US"/>
        </w:rPr>
        <w:t>(она остановилась на фразе, которую произносила "Я тебя... " в то время, когда она осознает происходящее, выражение ее лица сменяется гримасой ужаса, она скорее бормочет, чем говорит, всё громче)</w:t>
      </w:r>
      <w:r>
        <w:rPr>
          <w:lang w:val="en-US" w:eastAsia="en-US"/>
        </w:rPr>
        <w:t xml:space="preserve"> Я тебя... я тебя… Я... Я ТЕБЯ НЕНАВИЖ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как и Эйфель, падает на землю, сжимая голову руками)</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2. Apмин, Бэлла, Кармен и Далакиа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входя)</w:t>
      </w:r>
      <w:r>
        <w:rPr>
          <w:lang w:val="en-US" w:eastAsia="en-US"/>
        </w:rPr>
        <w:t xml:space="preserve"> Все сделано. Черт подери, я оступился... Ай, как мне боль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Как и он, с ненавистью смотрит на землю)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А что ты здесь делаешь? Дай мне руку. Я не могу двинуться с места. А наш герой, похоже, весь сосредоточ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входя)</w:t>
      </w:r>
      <w:r>
        <w:rPr>
          <w:lang w:val="en-US" w:eastAsia="en-US"/>
        </w:rPr>
        <w:t xml:space="preserve"> Все сделано. Цветы на сцене. А в кассе огромная очередь, настоящий штурм. Бэлла, тебе придется заняться этим. У меня ломит плечо. Вот здесь, как боль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Что?.. Очередь... Но 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Мы сделали все, как ты просил. Сегодня будет твой триумф. Я очень сожалею, что не смогу помочь тебе, я не могу сделать ни шагу. Сегодня ты будешь делать все один, конечно... Пойду сделаю последнюю проверку...</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Он приближается к выходу, но остановился, чтобы понять, что происходит, вероломно улыбаясь)</w:t>
      </w:r>
    </w:p>
    <w:p>
      <w:pPr>
        <w:pStyle w:val="Normal"/>
        <w:keepNext w:val="false"/>
        <w:jc w:val="both"/>
        <w:rPr>
          <w:b/>
          <w:b/>
          <w:i/>
          <w:i/>
          <w:lang w:val="en-US" w:eastAsia="en-US"/>
        </w:rPr>
      </w:pPr>
      <w:r>
        <w:rPr>
          <w:b/>
          <w:i/>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хватает два или три каких-то предмета, обpащается к Бэлле, пытаясь что-то делать с этими предметами)</w:t>
      </w:r>
      <w:r>
        <w:rPr>
          <w:lang w:val="en-US" w:eastAsia="en-US"/>
        </w:rPr>
        <w:t xml:space="preserve"> Бэлла, 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презрительно поворачивается к нему спиной)</w:t>
      </w:r>
      <w:r>
        <w:rPr>
          <w:lang w:val="en-US" w:eastAsia="en-US"/>
        </w:rPr>
        <w:t xml:space="preserve"> Я должна идти в кассу... </w:t>
      </w:r>
      <w:r>
        <w:rPr>
          <w:i/>
          <w:lang w:val="en-US" w:eastAsia="en-US"/>
        </w:rPr>
        <w:t>(Очень горько и ядовито, но тоже останавливается, чтобы посмотреть, что произойдет, как раз на линии выхода)</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в отчаянии, униженный, сконфуженный, обращается к Кармен)</w:t>
      </w:r>
      <w:r>
        <w:rPr>
          <w:lang w:val="en-US" w:eastAsia="en-US"/>
        </w:rPr>
        <w:t xml:space="preserve"> Кармен... ты... очень тебя прошу... я хочу научиться гадать по рук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Что?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По руке, рукам... по всему... Ты ведь знаешь... Ты мне говорила... Прошу тебя, научи мен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напряженно смотрит на него  и видит, наконец, его таким кротким, таким подавленным, таким человечным, она ласково берет за руку, толкает его к другому углу, где может быть больше света, но это неважно. Это чисто символический жест, он почти склонился к ней)</w:t>
      </w:r>
      <w:r>
        <w:rPr>
          <w:lang w:val="en-US" w:eastAsia="en-US"/>
        </w:rPr>
        <w:t xml:space="preserve"> Я... открою тебе секрет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Карме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Слушай... </w:t>
      </w:r>
      <w:r>
        <w:rPr>
          <w:i/>
          <w:lang w:val="en-US" w:eastAsia="en-US"/>
        </w:rPr>
        <w:t xml:space="preserve">(в стихах) </w:t>
      </w:r>
    </w:p>
    <w:p>
      <w:pPr>
        <w:pStyle w:val="Normal"/>
        <w:keepNext w:val="false"/>
        <w:jc w:val="both"/>
        <w:rPr>
          <w:lang w:val="en-US" w:eastAsia="en-US"/>
        </w:rPr>
      </w:pPr>
      <w:r>
        <w:rPr>
          <w:lang w:val="en-US" w:eastAsia="en-US"/>
        </w:rPr>
        <w:t>Если хочешь прочесть историю человека и про вчера и про сегодня, не смотри на его руки, а смотри в его лицо: здесь отчетливо все видно: надежды, мысли, прошедшие приключения, печали будущего. А в глазах скрывается судьба, а потом, только после, опускаешь взгляд на руки и следуешь через преграды, чувства и с ними все прошедшее сквозь годы теперь рука открыла свой секрет. Но... помни!</w:t>
      </w:r>
    </w:p>
    <w:p>
      <w:pPr>
        <w:pStyle w:val="Normal"/>
        <w:keepNext w:val="false"/>
        <w:jc w:val="both"/>
        <w:rPr>
          <w:lang w:val="en-US" w:eastAsia="en-US"/>
        </w:rPr>
      </w:pPr>
      <w:r>
        <w:rPr>
          <w:lang w:val="en-US" w:eastAsia="en-US"/>
        </w:rPr>
        <w:t>Не все должно быть сказано. Если в прошлом есть признаки нищеты, скажи - окончившаяся славой, подчеркни. Если рука пухлая, лицо ненапряженное, это говорит о тихой жизни, готовой улыбаться. Но если в черном глазе, в глубине, увидишь ты предчувствие беды и смерти, твоя задача - обмануть. Он знает приговор, который его преследует каждый день. Он знает и судьбу свою, но слышать от тебя ее не хочет, ты должен говорить о днях счастливых, о детях, о цветущих внуках, о трапезах прошедших, о смехе, о компаниях веселых...</w:t>
      </w:r>
    </w:p>
    <w:p>
      <w:pPr>
        <w:pStyle w:val="Normal"/>
        <w:keepNext w:val="false"/>
        <w:jc w:val="both"/>
        <w:rPr>
          <w:lang w:val="en-US" w:eastAsia="en-US"/>
        </w:rPr>
      </w:pPr>
      <w:r>
        <w:rPr>
          <w:lang w:val="en-US" w:eastAsia="en-US"/>
        </w:rPr>
        <w:t>Вот что прочтешь ты на руке... Мне больше нечего тебе сказать.</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Она отдаляется от него, обессиленная, как будто не освободилась от тяжести, а наоборот, нагрузила на себя тяжесть ноши).</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остается на месте, пораженный, размышляет, потом медленно двигается по направлению к сцене, сталкивается с Армином, но не смотрит на него. Бормочет)</w:t>
      </w:r>
      <w:r>
        <w:rPr>
          <w:lang w:val="en-US" w:eastAsia="en-US"/>
        </w:rPr>
        <w:t xml:space="preserve"> Я должен... Я должен найти самого себя...</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13. Apмин, Бэлла и Кaрмeн </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к Кармен)</w:t>
      </w:r>
      <w:r>
        <w:rPr>
          <w:lang w:val="en-US" w:eastAsia="en-US"/>
        </w:rPr>
        <w:t xml:space="preserve"> Он похож  на магическую формул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устало)</w:t>
      </w:r>
      <w:r>
        <w:rPr>
          <w:lang w:val="en-US" w:eastAsia="en-US"/>
        </w:rPr>
        <w:t xml:space="preserve"> Он таков и есть. В каком-то смысле. Мы могли бы провести только одну ночь у человека, которому можно доверя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Aрмин:</w:t>
      </w:r>
      <w:r>
        <w:rPr>
          <w:lang w:val="en-US" w:eastAsia="en-US"/>
        </w:rPr>
        <w:t xml:space="preserve"> А он?</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w:t>
      </w:r>
      <w:r>
        <w:rPr>
          <w:i/>
          <w:lang w:val="en-US" w:eastAsia="en-US"/>
        </w:rPr>
        <w:t xml:space="preserve">(пожимает плечами, с безразличием) </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Армин:</w:t>
      </w:r>
      <w:r>
        <w:rPr>
          <w:lang w:val="en-US" w:eastAsia="en-US"/>
        </w:rPr>
        <w:t xml:space="preserve"> Ты опять растрогана этим клоуном. К счастью, я подумал, как разместить всех. И сделал то, что должен был с помощью одного граждани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 xml:space="preserve">(ходит по комнате в поисках чего-то. Наконец, находит какой-то халатик, чтобы сменить костюм, в котором она оставалась. Когда она поднимает  халатик, из него падает третье яблоко. Она механически ловит его, трет его тканью, чтобы почистить, потом подносит ко рту, но прежде чем надкусить его, обращается с вопросом к Армину. Ответ ее, видимо, поразил, потому что она механически кладет яблоко в карман) </w:t>
      </w:r>
      <w:r>
        <w:rPr>
          <w:lang w:val="en-US" w:eastAsia="en-US"/>
        </w:rPr>
        <w:t>Но, что, что ты сделал?</w:t>
      </w:r>
    </w:p>
    <w:p>
      <w:pPr>
        <w:pStyle w:val="Normal"/>
        <w:keepNext w:val="false"/>
        <w:jc w:val="both"/>
        <w:rPr>
          <w:lang w:val="en-US" w:eastAsia="en-US"/>
        </w:rPr>
      </w:pPr>
      <w:r>
        <w:rPr>
          <w:lang w:val="en-US" w:eastAsia="en-US"/>
        </w:rPr>
      </w:r>
    </w:p>
    <w:p>
      <w:pPr>
        <w:pStyle w:val="Normal"/>
        <w:keepNext w:val="false"/>
        <w:jc w:val="both"/>
        <w:rPr/>
      </w:pPr>
      <w:r>
        <w:rPr>
          <w:b/>
          <w:lang w:val="en-US" w:eastAsia="en-US"/>
        </w:rPr>
        <w:t>Apмин:</w:t>
      </w:r>
      <w:r>
        <w:rPr>
          <w:lang w:val="en-US" w:eastAsia="en-US"/>
        </w:rPr>
        <w:t xml:space="preserve"> </w:t>
      </w:r>
      <w:r>
        <w:rPr>
          <w:i/>
          <w:lang w:val="en-US" w:eastAsia="en-US"/>
        </w:rPr>
        <w:t xml:space="preserve">(виртуозно) </w:t>
      </w:r>
      <w:r>
        <w:rPr>
          <w:lang w:val="en-US" w:eastAsia="en-US"/>
        </w:rPr>
        <w:t>Я предупредил полицию. О том, что здесь намечается необычная встреча. Может, черные игры, может порнография. Кто знает. Таким  образом, они займутся всем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Полиц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Kapмeн:</w:t>
      </w:r>
      <w:r>
        <w:rPr>
          <w:lang w:val="en-US" w:eastAsia="en-US"/>
        </w:rPr>
        <w:t xml:space="preserve"> Армин... Бедный Apмин... Ты никогда так низко не падал. Это коллега... предавать товарища по работ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возмущаясь)</w:t>
      </w:r>
      <w:r>
        <w:rPr>
          <w:lang w:val="en-US" w:eastAsia="en-US"/>
        </w:rPr>
        <w:t xml:space="preserve"> Товарищ по работе? Этот? И  тебя тоже надул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w:t>
      </w:r>
      <w:r>
        <w:rPr>
          <w:i/>
          <w:lang w:val="en-US" w:eastAsia="en-US"/>
        </w:rPr>
        <w:t>(почти себе самой)</w:t>
      </w:r>
      <w:r>
        <w:rPr>
          <w:lang w:val="en-US" w:eastAsia="en-US"/>
        </w:rPr>
        <w:t xml:space="preserve"> Кто обещает и не сдерживает...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Вероятно, потому что не может. Вероятно, оттого, что ему нечего уж больше обеща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Да, конечно, но... Полиция... Мне тоже кажется, что это плох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Женщины... чувства... Лучше подумай, что через несколько часов ты будешь богата и сможешь заплатить за уроки танца, то, что было обещано... А полиц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Ерунда. Они найдут здесь одного беднягу, который пытается гадать по руке, если не понял... то по лицам, если хоть это удалось ему поня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Какое, однако, безумство наша жизнь... Иллюзии длятся одно мгновение, разочарование - бесконечн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 xml:space="preserve">(смотрит на сцену) </w:t>
      </w:r>
      <w:r>
        <w:rPr>
          <w:lang w:val="en-US" w:eastAsia="en-US"/>
        </w:rPr>
        <w:t>Хватит, сворачивайте, он идет...</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14. Армин, Бэлла, Кармен и Далакиа</w:t>
      </w:r>
    </w:p>
    <w:p>
      <w:pPr>
        <w:pStyle w:val="Normal"/>
        <w:keepNext w:val="false"/>
        <w:jc w:val="both"/>
        <w:rPr>
          <w:b/>
          <w:b/>
          <w:sz w:val="28"/>
          <w:lang w:val="en-US" w:eastAsia="en-US"/>
        </w:rPr>
      </w:pPr>
      <w:r>
        <w:rPr>
          <w:b/>
          <w:sz w:val="28"/>
          <w:lang w:val="en-US" w:eastAsia="en-US"/>
        </w:rPr>
      </w:r>
    </w:p>
    <w:p>
      <w:pPr>
        <w:pStyle w:val="Normal"/>
        <w:keepNext w:val="false"/>
        <w:jc w:val="both"/>
        <w:rPr/>
      </w:pPr>
      <w:r>
        <w:rPr>
          <w:b/>
          <w:lang w:val="en-US" w:eastAsia="en-US"/>
        </w:rPr>
        <w:t>Далакиа:</w:t>
      </w:r>
      <w:r>
        <w:rPr>
          <w:lang w:val="en-US" w:eastAsia="en-US"/>
        </w:rPr>
        <w:t xml:space="preserve"> </w:t>
      </w:r>
      <w:r>
        <w:rPr>
          <w:i/>
          <w:lang w:val="en-US" w:eastAsia="en-US"/>
        </w:rPr>
        <w:t xml:space="preserve">(входит, оглядывается вокруг, смиренный, но не совсем  несчастный) </w:t>
      </w:r>
      <w:r>
        <w:rPr>
          <w:lang w:val="en-US" w:eastAsia="en-US"/>
        </w:rPr>
        <w:t>Я готов.</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Ладно, я сам должен идти. Ни пуха, ни пер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Спасиб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Ничего другого... запомни, ничего друго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Кармен... спасиб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Я должна выйти в кассу. Иначе произойдет беда. А потом... я не верю, что буду...</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Понимаю... в этом нет необходимости. Ты уже достаточно сделала. Я тебе... очень... очень благодарен... за вс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Бэлла:</w:t>
      </w:r>
      <w:r>
        <w:rPr>
          <w:lang w:val="en-US" w:eastAsia="en-US"/>
        </w:rPr>
        <w:t xml:space="preserve"> Благодарен?.. Не вижу собственно... Ааа... оставим это.</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Двигается, механически кладет руку в карман, вытаскивает яблоко, хочет укусить его, но потом опять кладет его в карман, уходит, как и другие. Армин остается один в середине сцены, но затем последним уходит)</w:t>
      </w:r>
    </w:p>
    <w:p>
      <w:pPr>
        <w:pStyle w:val="Normal"/>
        <w:keepNext w:val="false"/>
        <w:jc w:val="both"/>
        <w:rPr>
          <w:i/>
          <w:i/>
          <w:lang w:val="en-US" w:eastAsia="en-US"/>
        </w:rPr>
      </w:pPr>
      <w:r>
        <w:rPr>
          <w:i/>
          <w:lang w:val="en-US" w:eastAsia="en-US"/>
        </w:rPr>
      </w:r>
    </w:p>
    <w:p>
      <w:pPr>
        <w:pStyle w:val="Normal"/>
        <w:keepNext w:val="false"/>
        <w:jc w:val="center"/>
        <w:rPr>
          <w:i/>
          <w:i/>
          <w:sz w:val="28"/>
          <w:lang w:val="en-US" w:eastAsia="en-US"/>
        </w:rPr>
      </w:pPr>
      <w:r>
        <w:rPr>
          <w:i/>
          <w:sz w:val="28"/>
          <w:lang w:val="en-US" w:eastAsia="en-US"/>
        </w:rPr>
        <w:t>Занавес</w:t>
      </w:r>
    </w:p>
    <w:p>
      <w:pPr>
        <w:pStyle w:val="Normal"/>
        <w:keepNext w:val="false"/>
        <w:jc w:val="both"/>
        <w:rPr>
          <w:i/>
          <w:i/>
          <w:sz w:val="28"/>
          <w:lang w:val="en-US" w:eastAsia="en-US"/>
        </w:rPr>
      </w:pPr>
      <w:r>
        <w:rPr>
          <w:i/>
          <w:sz w:val="28"/>
          <w:lang w:val="en-US" w:eastAsia="en-US"/>
        </w:rPr>
      </w:r>
    </w:p>
    <w:p>
      <w:pPr>
        <w:pStyle w:val="Normal"/>
        <w:keepNext w:val="false"/>
        <w:jc w:val="both"/>
        <w:rPr>
          <w:i/>
          <w:i/>
          <w:lang w:val="en-US" w:eastAsia="en-US"/>
        </w:rPr>
      </w:pPr>
      <w:r>
        <w:rPr>
          <w:i/>
          <w:lang w:val="en-US" w:eastAsia="en-US"/>
        </w:rPr>
        <w:t>(изменение сцены - в течение которой происходит диалог между Далакиа с Эйфелем, вынужденными находиться в каком-нибудь месте между раздевалкой и сценой, в то время как меняется декорация. Внутренняя часть сцены за занавесом обновляется: теперь сцена соответствует театральной сцене воображаемого театра, а воображаемые зрители - будут те зрители, которые присутствуют в зале. Новая сцена еще совсем голая, как и представляется в том варьете. Свидетельством изменений являются только что сделанные по желанию Далакиа некоторые композиции из искусственных цветов, явно искусственных, но довольно эффектных. Во время смены декорации перед занавесом, а может в другом месте, видном для публики, происходит диалог)</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Эйфель:</w:t>
      </w:r>
      <w:r>
        <w:rPr>
          <w:lang w:val="en-US" w:eastAsia="en-US"/>
        </w:rPr>
        <w:t xml:space="preserve"> Продолжают настаивать. Подтвеpждается, что, несмотря на серьезность нарушений, предоставь мне маленькое пространство для маневра. Компетентные инстанции готовы рассмотреть адекватное раскаяние, с последующим восстановлением в должности и власти. По существу ставятся минимальные, минимальнейшие условия. Отказаться от сделанных преступных заявлений и от ябло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Должен заметить: условия не очень подходящие для остроумия. Я представляю себе, что вся эта разборка значит, что я должен был воздержаться от слов любви к Бэлл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Подтверждается. И яблок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т, не могу, потому что это будет неправдой.</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Но совершенно очевидно, что помимо всего, ее это абсолютно не интересует, она от этого отступается и ничего об этом знать не хочет.</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был один момент, когда она меня любил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Склоняются думать, что речь шла о другом, а не о любви. Но даже допустим и представим, что речь шла о любви, то и в этом случае наблюдается отсутствие всякой рассудительности: обменять одно мгновение любви за вечность мудрости и совершенств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coгласeн. И со всем безрассудством. Это потрясающе безрассудно. Предполагают поменять вечность на мгновение. Но подумайте как следует: Вечность ли, мгновение - это величины неизмеряемы. Поэтому по сути они тождественны. Скажи им это, моим экс-коллегам, когда увидишь их. Попытайся объяснить им, как одно мгновение может  содержать   целую вечность. И расскажи им, что у меня нет громкой благодарности за то, что они украли у меня с самого детства, и только по чистому    совпадению мне сейчас вернули... Или лучше не говори им ничего, если это так трудно...</w:t>
      </w:r>
    </w:p>
    <w:p>
      <w:pPr>
        <w:pStyle w:val="Normal"/>
        <w:keepNext w:val="false"/>
        <w:jc w:val="both"/>
        <w:rPr>
          <w:b/>
          <w:b/>
          <w:lang w:val="en-US" w:eastAsia="en-US"/>
        </w:rPr>
      </w:pPr>
      <w:r>
        <w:rPr>
          <w:b/>
          <w:lang w:val="en-US" w:eastAsia="en-US"/>
        </w:rPr>
      </w:r>
    </w:p>
    <w:p>
      <w:pPr>
        <w:pStyle w:val="Normal"/>
        <w:keepNext w:val="false"/>
        <w:jc w:val="both"/>
        <w:rPr/>
      </w:pPr>
      <w:r>
        <w:rPr>
          <w:b/>
          <w:lang w:val="en-US" w:eastAsia="en-US"/>
        </w:rPr>
        <w:t>Эйфель:</w:t>
      </w:r>
      <w:r>
        <w:rPr>
          <w:lang w:val="en-US" w:eastAsia="en-US"/>
        </w:rPr>
        <w:t xml:space="preserve"> По крайней мepе, воздержись от ябло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о, о каком яблоке ты говоришь? Я не знаю ничего о яблоках.</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Иногда используются элементы укоренившейся символики.</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Я абсолютно ничего не понимаю.</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Речь идет  о прибавлении к оснастке этой несчастной миссии комплекта из трех яблок...</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оо... подожди... Да не те ли это яблоки, с которыми Бэлла должна была учить меня... делать упражн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Да, такая возможность предусматривалась, чтобы яблоки выполняли подобное мероприятие... Но не только это. Яблоки должны были иметь и другие символические предназначения...</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оо... Оооо... Оооооо... </w:t>
      </w:r>
      <w:r>
        <w:rPr>
          <w:i/>
          <w:lang w:val="en-US" w:eastAsia="en-US"/>
        </w:rPr>
        <w:t xml:space="preserve">(Смех горький, надломленный) </w:t>
      </w:r>
      <w:r>
        <w:rPr>
          <w:lang w:val="en-US" w:eastAsia="en-US"/>
        </w:rPr>
        <w:t>Не говори мне, что мы еще можем играть в эти игры. О, это меня уже не ждет. Клянусь. Не говори мне... да и потом... я думаю, их съели уже. Да, конечно, я думаю, их съели уж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Два, не больше двух, было съедено. Если я правильно сосчитал. А вот относительно третьего, утверждается, у него есть свойств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Нет... не думаю. Дай мне подумать: ты хочешь сказать, что третье яблоко может восстановить всю власть и все остальное?</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i/>
          <w:lang w:val="en-US" w:eastAsia="en-US"/>
        </w:rPr>
        <w:t xml:space="preserve"> (в замешательстве) </w:t>
      </w:r>
      <w:r>
        <w:rPr>
          <w:lang w:val="en-US" w:eastAsia="en-US"/>
        </w:rPr>
        <w:t>Этого боятся... считают, что да. Тот, кто съест его...</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Ах, этого боятся, да? Прекрасно. Не беспокойся. У меня нет намерения искать его. Я не очень заинтересован в этом. Запомни: мгновение - вечность...  мгновение - вечность... А теперь дай мне поработать. Без твоих чар, боюсь, что очень скоро мне захочется ест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Эйфель:</w:t>
      </w:r>
      <w:r>
        <w:rPr>
          <w:lang w:val="en-US" w:eastAsia="en-US"/>
        </w:rPr>
        <w:t xml:space="preserve"> </w:t>
      </w:r>
      <w:r>
        <w:rPr>
          <w:i/>
          <w:lang w:val="en-US" w:eastAsia="en-US"/>
        </w:rPr>
        <w:t>(в то время как Далакиа уходит)</w:t>
      </w:r>
      <w:r>
        <w:rPr>
          <w:lang w:val="en-US" w:eastAsia="en-US"/>
        </w:rPr>
        <w:t xml:space="preserve"> Рекомендуют... просят... обратить внимание, еще раз обдумать... еще есть вpeмя... еще есть возможность... </w:t>
      </w:r>
      <w:r>
        <w:rPr>
          <w:i/>
          <w:lang w:val="en-US" w:eastAsia="en-US"/>
        </w:rPr>
        <w:t>(Делает знак рукой, безусловно, этот жест приветствия, и исчезает за кулисами, а в это время рождается музыка за закрытым  занавесом. Мелодия та же, которая представляет зрителям спектакль варьете, но несколько более яркая и более грустная. Во всяком случае, знатоки почувствуют и смысл)</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15. Далакиа один</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 xml:space="preserve">(По-прежнему опущенный занавес, слышны аплодисменты, похожие на заключительные первого триумфального представления Далакиа: Они взорвались из истинного партера с требованием открыть занавес, Иначе они заставят его исчезнуть, раньше, чем его откроют. Далакиа в центре сцены с жестом комического приветствия публики. Он сразу же старается создать атмосферу бродячего жреца, сосредоточившись в ней, но результат - мизерный - в голове пустота, напротив eгo усилия воспринимаются как комичные гримасы, которые срывают некоторый смех у публики. Поэтому...) </w:t>
      </w:r>
    </w:p>
    <w:p>
      <w:pPr>
        <w:pStyle w:val="Normal"/>
        <w:keepNext w:val="false"/>
        <w:jc w:val="both"/>
        <w:rPr>
          <w:i/>
          <w:i/>
          <w:lang w:val="en-US" w:eastAsia="en-US"/>
        </w:rPr>
      </w:pPr>
      <w:r>
        <w:rPr>
          <w:i/>
          <w:lang w:val="en-US" w:eastAsia="en-US"/>
        </w:rPr>
      </w:r>
    </w:p>
    <w:p>
      <w:pPr>
        <w:pStyle w:val="Normal"/>
        <w:keepNext w:val="false"/>
        <w:jc w:val="both"/>
        <w:rPr/>
      </w:pPr>
      <w:r>
        <w:rPr>
          <w:lang w:val="en-US" w:eastAsia="en-US"/>
        </w:rPr>
        <w:t xml:space="preserve">Далакиа: </w:t>
      </w:r>
      <w:r>
        <w:rPr>
          <w:i/>
          <w:lang w:val="en-US" w:eastAsia="en-US"/>
        </w:rPr>
        <w:t>(решается  обмануть публику, он станет клоуном, в конце концов, предсказатель говорит правду очень серьезным тоном, в то время как клоун говорит ее смеясь. Разница только концептуальная)</w:t>
      </w:r>
      <w:r>
        <w:rPr>
          <w:lang w:val="en-US" w:eastAsia="en-US"/>
        </w:rPr>
        <w:t xml:space="preserve"> Ээ - аа – э... </w:t>
      </w:r>
      <w:r>
        <w:rPr>
          <w:i/>
          <w:lang w:val="en-US" w:eastAsia="en-US"/>
        </w:rPr>
        <w:t>(Жесты жреца - сосредоточенность)</w:t>
      </w:r>
      <w:r>
        <w:rPr>
          <w:lang w:val="en-US" w:eastAsia="en-US"/>
        </w:rPr>
        <w:t xml:space="preserve"> Примеры многолетней футурологии... </w:t>
      </w:r>
      <w:r>
        <w:rPr>
          <w:i/>
          <w:lang w:val="en-US" w:eastAsia="en-US"/>
        </w:rPr>
        <w:t>(Новые жесты, гримасы, шутки)</w:t>
      </w:r>
      <w:r>
        <w:rPr>
          <w:lang w:val="en-US" w:eastAsia="en-US"/>
        </w:rPr>
        <w:t xml:space="preserve"> Ээ - а - хэ - через семь лет и пять месяцев ... окончится... </w:t>
      </w:r>
      <w:r>
        <w:rPr>
          <w:i/>
          <w:lang w:val="en-US" w:eastAsia="en-US"/>
        </w:rPr>
        <w:t>(Апокалипсическая музыка, если она есть)</w:t>
      </w:r>
      <w:r>
        <w:rPr>
          <w:lang w:val="en-US" w:eastAsia="en-US"/>
        </w:rPr>
        <w:t>... ТЫСЯЧЕЛЕТИЕ!..</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 xml:space="preserve">(Время отсчитывается соответственно дате спектакля, ставя на место дни, месяцы - эта цифра отсчитывалась от 22 декабря 1991 года) </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t>(Ждет возможных аплодисментов, которых может и не быть. Если они все же будут, он прекращает их скупым жестом, как бы говоря, что эти предсказания - пустяки для него. Он может значительно больше)</w:t>
      </w:r>
    </w:p>
    <w:p>
      <w:pPr>
        <w:pStyle w:val="Normal"/>
        <w:keepNext w:val="false"/>
        <w:jc w:val="both"/>
        <w:rPr/>
      </w:pPr>
      <w:r>
        <w:rPr>
          <w:lang w:val="en-US" w:eastAsia="en-US"/>
        </w:rPr>
        <w:t xml:space="preserve">Пример предвидения за много месяцев... </w:t>
      </w:r>
      <w:r>
        <w:rPr>
          <w:i/>
          <w:lang w:val="en-US" w:eastAsia="en-US"/>
        </w:rPr>
        <w:t>(Выбрать какое-нибудь широко публикуемое газетами событие - политическая встреча, чемпионат по футболу, рекламируемый  брак и т.д. - отсчитать количество дней и месяцев, недостающих до их исполнения и при помощи аппарата аа ... ээ... аа ... и т.д. Публика вероятно будет смущена, потому как мы находимся в условиях возможностей. Но происходящее предсказание должно рассеять все сомнения)</w:t>
      </w:r>
    </w:p>
    <w:p>
      <w:pPr>
        <w:pStyle w:val="Normal"/>
        <w:keepNext w:val="false"/>
        <w:jc w:val="both"/>
        <w:rPr/>
      </w:pPr>
      <w:r>
        <w:rPr>
          <w:lang w:val="en-US" w:eastAsia="en-US"/>
        </w:rPr>
        <w:t xml:space="preserve">Пример предвидения из области двух солнечных прогулок по нашему меридиану: завтра в кинотеатре Аристон показывают </w:t>
      </w:r>
      <w:r>
        <w:rPr>
          <w:i/>
          <w:lang w:val="en-US" w:eastAsia="en-US"/>
        </w:rPr>
        <w:t xml:space="preserve">(посмотреть программу, называя кинотеатр и фильм, соответствующие действительности) </w:t>
      </w:r>
    </w:p>
    <w:p>
      <w:pPr>
        <w:pStyle w:val="Normal"/>
        <w:keepNext w:val="false"/>
        <w:jc w:val="both"/>
        <w:rPr/>
      </w:pPr>
      <w:r>
        <w:rPr>
          <w:i/>
          <w:lang w:val="en-US" w:eastAsia="en-US"/>
        </w:rPr>
        <w:t>(Если есть достаточная подготовка в этой части, то это могло бы рассмешить публику, так как актер, который исполняет роль Далакиа, может разрешить себе и рекламировать в своих предсказаниях необычные вещи: дежурные аптеки, забастовки работников коммунального обслуживания, в общем весь набор сообщений, которые будут публиковаться в газетах следующего дня. Нужно использовать желание и чувствительность публики. Цель одна - вызвать смех. Сразу после этого вступает в рассказ специальными методами информация для публики о том, что печатается в завтрашних газетах. Эта система, еще недостаточно распространенная, разрешит на некоторое время ее воздействие. Газеты, по понятным причинам написания и печатания, вынуждены публиковать новости, которые приходят в редакцию до 10 вечера.</w:t>
      </w:r>
      <w:r>
        <w:rPr>
          <w:lang w:val="en-US" w:eastAsia="en-US"/>
        </w:rPr>
        <w:t xml:space="preserve"> </w:t>
      </w:r>
      <w:r>
        <w:rPr>
          <w:i/>
          <w:lang w:val="en-US" w:eastAsia="en-US"/>
        </w:rPr>
        <w:t>Люди же могут познакомиться с новостями по новостям телевидения. На восемь часов они не попадают из-за театра, значит, они смотрят с 6 до 7. Таким образом,  новости от 7 до 10 часов им неизвестны, их легко узнать по любому телевизору. Таким образом, зрители не смогут понять этот трюк, и останется иллюзия, что Далакиа так или иначе действительно предсказывает будущее).</w:t>
      </w:r>
    </w:p>
    <w:p>
      <w:pPr>
        <w:pStyle w:val="Normal"/>
        <w:keepNext w:val="false"/>
        <w:jc w:val="both"/>
        <w:rPr>
          <w:i/>
          <w:i/>
          <w:lang w:val="en-US" w:eastAsia="en-US"/>
        </w:rPr>
      </w:pPr>
      <w:r>
        <w:rPr>
          <w:i/>
          <w:lang w:val="en-US" w:eastAsia="en-US"/>
        </w:rPr>
        <w:t>(Так как игра не продолжается, Далакиа отдает себе отчет и решает смело идти прямо в публику. Он будет гадать по руке. Если артист умеет это, он может это делать с публикой. Иначе следует организовать статистов из числа работников сцены, кассы и т.д. Далакиа спускается и, разговаривая, направляется к людям, которых он выбрал, или к статистам).</w:t>
      </w:r>
    </w:p>
    <w:p>
      <w:pPr>
        <w:pStyle w:val="Normal"/>
        <w:keepNext w:val="false"/>
        <w:jc w:val="both"/>
        <w:rPr>
          <w:lang w:val="en-US" w:eastAsia="en-US"/>
        </w:rPr>
      </w:pPr>
      <w:r>
        <w:rPr>
          <w:lang w:val="en-US" w:eastAsia="en-US"/>
        </w:rPr>
        <w:t>В действительности, все эти предвидения, предсказания никого не интересует, так как они сообщаются в любой газете. Но каждый из нас, друзья мои, это история неповторимая и уникальная, и только она должна быть истинно важной. И вот об этой истории, которую варьете берет на себя обязанность продемонстрировать, существование магических флюид и бионических связей,  допускающих прочесть прошлое, настоящее и будущее с максимальной легкостью.</w:t>
      </w:r>
    </w:p>
    <w:p>
      <w:pPr>
        <w:pStyle w:val="Normal"/>
        <w:keepNext w:val="false"/>
        <w:jc w:val="both"/>
        <w:rPr>
          <w:lang w:val="en-US" w:eastAsia="en-US"/>
        </w:rPr>
      </w:pPr>
      <w:r>
        <w:rPr>
          <w:lang w:val="en-US" w:eastAsia="en-US"/>
        </w:rPr>
        <w:tab/>
        <w:t>Вот вы, например, господин. Не будете ли Вы любезны показать мне свою руку, нет... левую, пожалуйста. Вот так хорошо. Это неважно, что здесь нет света. Я способен прочесть будущее и по методу Брайля. Но может быть, Вы предпочитаете что-нибудь услышать вначале о своем прошлом... Итак, с самого рождения вы барахтались здесь и там по всему миру, много раз, каждый раз, думая, что это в последний раз, но в реальности, даже сейчас вы думаете, что не смажете остановиться. Не просите меня уточнять более, Вы прекрасно знаете, о чем  я говорю, и было бы неделикатно рассказывать здесь, перед всеми, ваши личные дела. А теперь перейдем в секцию будущего. Будьте очень внимательны к тому, что будете делать завтра утром во время встречи, которая  должна  состояться. Вы впутаетесь в дело, больше чем Вы думаете, и может быть значительно больше, чем Вы готовы рисковать.</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Он может сделать пару таких предсказаний. Может быть, будет интересно прочесть руку какой-нибудь дамы, как это было с тем мужчиной и т. д.</w:t>
      </w:r>
    </w:p>
    <w:p>
      <w:pPr>
        <w:pStyle w:val="Normal"/>
        <w:keepNext w:val="false"/>
        <w:jc w:val="both"/>
        <w:rPr>
          <w:i/>
          <w:i/>
          <w:lang w:val="en-US" w:eastAsia="en-US"/>
        </w:rPr>
      </w:pPr>
      <w:r>
        <w:rPr>
          <w:i/>
          <w:lang w:val="en-US" w:eastAsia="en-US"/>
        </w:rPr>
        <w:t>Но теперь, однако, начинается ворчание неудовольной публики, которая считает, что действо это слишком затянулось. Далакия, чувствуя это, оборачивается к партеру, оставаясь там)</w:t>
      </w:r>
    </w:p>
    <w:p>
      <w:pPr>
        <w:pStyle w:val="Normal"/>
        <w:keepNext w:val="false"/>
        <w:jc w:val="both"/>
        <w:rPr>
          <w:i/>
          <w:i/>
          <w:lang w:val="en-US" w:eastAsia="en-US"/>
        </w:rPr>
      </w:pPr>
      <w:r>
        <w:rPr>
          <w:i/>
          <w:lang w:val="en-US" w:eastAsia="en-US"/>
        </w:rPr>
      </w:r>
    </w:p>
    <w:p>
      <w:pPr>
        <w:pStyle w:val="Normal"/>
        <w:keepNext w:val="false"/>
        <w:jc w:val="both"/>
        <w:rPr/>
      </w:pPr>
      <w:r>
        <w:rPr>
          <w:lang w:val="en-US" w:eastAsia="en-US"/>
        </w:rPr>
        <w:t xml:space="preserve">Да, Вы правы, господа ... Это все то, что я обещал Baм... Но этот, теперь уже только он, возможно единственный предсказатель Варьете, экс-предсказатель отдал все: мои знания, мои исследования, мою мудрость, мои силы... </w:t>
      </w:r>
      <w:r>
        <w:rPr>
          <w:i/>
          <w:lang w:val="en-US" w:eastAsia="en-US"/>
        </w:rPr>
        <w:t>(растроганно)</w:t>
      </w:r>
      <w:r>
        <w:rPr>
          <w:lang w:val="en-US" w:eastAsia="en-US"/>
        </w:rPr>
        <w:t xml:space="preserve"> в обмен на одно мгновение, на одно потрясающее мгновение, и я восстановлю его, верьте мне, потому что в реальности, мгновение это горит внутри меня, как огромный огонь, потому что в вековой моей истории не происходило никогда ничего сравнимого, ничего... Я восстановлю его, восстановлю, восстановлю...</w:t>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Картина 16. Далaкиа, Кармен и Армин</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Неистовствует музыка, такая же, как и при первых выступлениях наших героев. Далакиа смотрит с удивлением вокруг. Меняется свет из глубины, из входа появляются Кармен и Армин после воображаемого выступления в первом акте. Они вернулись, понимая, что у коллеги, который остался один, не пошло выступление, и что Варьете - это их жизнь, на которую они обречены и без которой они не знают, как быть дальше. Они танцуют в манере буфф, повернувшись к Далакиа, который тоже все понимает и сейчас смотрит на них с грустной улыбкой. Музыка звучит несколько тише.)</w:t>
      </w:r>
    </w:p>
    <w:p>
      <w:pPr>
        <w:pStyle w:val="Normal"/>
        <w:keepNext w:val="false"/>
        <w:jc w:val="both"/>
        <w:rPr>
          <w:i/>
          <w:i/>
          <w:lang w:val="en-US" w:eastAsia="en-US"/>
        </w:rPr>
      </w:pPr>
      <w:r>
        <w:rPr>
          <w:i/>
          <w:lang w:val="en-US" w:eastAsia="en-US"/>
        </w:rPr>
      </w:r>
    </w:p>
    <w:p>
      <w:pPr>
        <w:pStyle w:val="Normal"/>
        <w:keepNext w:val="false"/>
        <w:jc w:val="both"/>
        <w:rPr/>
      </w:pPr>
      <w:r>
        <w:rPr>
          <w:b/>
          <w:lang w:val="en-US" w:eastAsia="en-US"/>
        </w:rPr>
        <w:t>Далaкиа:</w:t>
      </w:r>
      <w:r>
        <w:rPr>
          <w:lang w:val="en-US" w:eastAsia="en-US"/>
        </w:rPr>
        <w:t xml:space="preserve"> Спасибо... спасибо друзья мои. Вы не должны были... Вы так добры... Но Вы знаете... теперь... Пророк потерял просто так, свое сердце... Я благодарен Вам, я благодарю Вас...</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Должны! И ты не уверен тоже? Но ты только подумай! Позвать полицию, но ты ведь наш коллега! И это... наш спектакль!</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Полицию? </w:t>
      </w:r>
      <w:r>
        <w:rPr>
          <w:i/>
          <w:lang w:val="en-US" w:eastAsia="en-US"/>
        </w:rPr>
        <w:t>(удивленно, несколько испугавшись)</w:t>
      </w:r>
      <w:r>
        <w:rPr>
          <w:lang w:val="en-US" w:eastAsia="en-US"/>
        </w:rPr>
        <w:t xml:space="preserve"> Но я... этого не ожидал... я не знаю, что теперь делать. </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 xml:space="preserve">(виртуозно продолжая танцевать, как бы оставшись с Кармен) </w:t>
      </w:r>
      <w:r>
        <w:rPr>
          <w:lang w:val="en-US" w:eastAsia="en-US"/>
        </w:rPr>
        <w:t>Теперь уже скоро будут здесь... Но никаких проблем. Я сам все устрою... я скажу им, что это была шутк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О, в самом деле, это не имеет значения... Потому что Вы... друзья мои вернулись. Ну а о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Армин:</w:t>
      </w:r>
      <w:r>
        <w:rPr>
          <w:lang w:val="en-US" w:eastAsia="en-US"/>
        </w:rPr>
        <w:t xml:space="preserve"> </w:t>
      </w:r>
      <w:r>
        <w:rPr>
          <w:i/>
          <w:lang w:val="en-US" w:eastAsia="en-US"/>
        </w:rPr>
        <w:t>(делает жест бессилия)</w:t>
      </w:r>
      <w:r>
        <w:rPr>
          <w:lang w:val="en-US" w:eastAsia="en-US"/>
        </w:rPr>
        <w:t xml:space="preserve"> Мы пытались ее убедить, но она...</w:t>
      </w:r>
    </w:p>
    <w:p>
      <w:pPr>
        <w:pStyle w:val="Normal"/>
        <w:keepNext w:val="false"/>
        <w:jc w:val="both"/>
        <w:rPr>
          <w:lang w:val="en-US" w:eastAsia="en-US"/>
        </w:rPr>
      </w:pPr>
      <w:r>
        <w:rPr>
          <w:lang w:val="en-US" w:eastAsia="en-US"/>
        </w:rPr>
      </w:r>
    </w:p>
    <w:p>
      <w:pPr>
        <w:pStyle w:val="Normal"/>
        <w:keepNext w:val="false"/>
        <w:jc w:val="both"/>
        <w:rPr/>
      </w:pPr>
      <w:r>
        <w:rPr>
          <w:b/>
          <w:lang w:val="en-US" w:eastAsia="en-US"/>
        </w:rPr>
        <w:t>Кармен:</w:t>
      </w:r>
      <w:r>
        <w:rPr>
          <w:lang w:val="en-US" w:eastAsia="en-US"/>
        </w:rPr>
        <w:t xml:space="preserve"> Она очень сердита на тебя... Слишком...</w:t>
      </w:r>
    </w:p>
    <w:p>
      <w:pPr>
        <w:pStyle w:val="Normal"/>
        <w:keepNext w:val="false"/>
        <w:jc w:val="both"/>
        <w:rPr>
          <w:lang w:val="en-US" w:eastAsia="en-US"/>
        </w:rPr>
      </w:pPr>
      <w:r>
        <w:rPr>
          <w:lang w:val="en-US" w:eastAsia="en-US"/>
        </w:rPr>
      </w:r>
    </w:p>
    <w:p>
      <w:pPr>
        <w:pStyle w:val="Normal"/>
        <w:keepNext w:val="false"/>
        <w:jc w:val="both"/>
        <w:rPr/>
      </w:pPr>
      <w:r>
        <w:rPr>
          <w:b/>
          <w:lang w:val="en-US" w:eastAsia="en-US"/>
        </w:rPr>
        <w:t>Далакиа:</w:t>
      </w:r>
      <w:r>
        <w:rPr>
          <w:lang w:val="en-US" w:eastAsia="en-US"/>
        </w:rPr>
        <w:t xml:space="preserve"> Теперь это уже не имеет значения. Ничто теперь не имеет значения. Полиция... Это будет освобождение...</w:t>
      </w:r>
    </w:p>
    <w:p>
      <w:pPr>
        <w:pStyle w:val="Normal"/>
        <w:keepNext w:val="false"/>
        <w:jc w:val="both"/>
        <w:rPr>
          <w:lang w:val="en-US" w:eastAsia="en-US"/>
        </w:rPr>
      </w:pPr>
      <w:r>
        <w:rPr>
          <w:lang w:val="en-US" w:eastAsia="en-US"/>
        </w:rPr>
      </w:r>
    </w:p>
    <w:p>
      <w:pPr>
        <w:pStyle w:val="Normal"/>
        <w:keepNext w:val="false"/>
        <w:jc w:val="both"/>
        <w:rPr>
          <w:i/>
          <w:i/>
          <w:lang w:val="en-US" w:eastAsia="en-US"/>
        </w:rPr>
      </w:pPr>
      <w:r>
        <w:rPr>
          <w:i/>
          <w:lang w:val="en-US" w:eastAsia="en-US"/>
        </w:rPr>
        <w:t>(Слышны сильные удары на внешней стороне сцены, если возможно - извне зала. Неожиданно гаснет свет)</w:t>
      </w:r>
    </w:p>
    <w:p>
      <w:pPr>
        <w:pStyle w:val="Normal"/>
        <w:keepNext w:val="false"/>
        <w:jc w:val="both"/>
        <w:rPr>
          <w:i/>
          <w:i/>
          <w:lang w:val="en-US" w:eastAsia="en-US"/>
        </w:rPr>
      </w:pPr>
      <w:r>
        <w:rPr>
          <w:i/>
          <w:lang w:val="en-US" w:eastAsia="en-US"/>
        </w:rPr>
      </w:r>
    </w:p>
    <w:p>
      <w:pPr>
        <w:pStyle w:val="Normal"/>
        <w:keepNext w:val="false"/>
        <w:jc w:val="both"/>
        <w:rPr>
          <w:i/>
          <w:i/>
          <w:lang w:val="en-US" w:eastAsia="en-US"/>
        </w:rPr>
      </w:pPr>
      <w:r>
        <w:rPr>
          <w:i/>
          <w:lang w:val="en-US" w:eastAsia="en-US"/>
        </w:rPr>
      </w:r>
    </w:p>
    <w:p>
      <w:pPr>
        <w:pStyle w:val="Normal"/>
        <w:keepNext w:val="false"/>
        <w:jc w:val="both"/>
        <w:rPr>
          <w:b/>
          <w:b/>
          <w:sz w:val="28"/>
          <w:lang w:val="en-US" w:eastAsia="en-US"/>
        </w:rPr>
      </w:pPr>
      <w:r>
        <w:rPr>
          <w:b/>
          <w:sz w:val="28"/>
          <w:lang w:val="en-US" w:eastAsia="en-US"/>
        </w:rPr>
        <w:t xml:space="preserve">Картина 17. Далакиа и Бэллa </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Внезапно наступает абсолютная тишина и темнота. Исчезают в темноте Кармен и Армин. И вдруг возникает нежнейшая музыка, та, при которой, благодаря силам Далакиа так великолепно танцевала Бэлла.</w:t>
      </w:r>
    </w:p>
    <w:p>
      <w:pPr>
        <w:pStyle w:val="Normal"/>
        <w:keepNext w:val="false"/>
        <w:jc w:val="both"/>
        <w:rPr>
          <w:i/>
          <w:i/>
          <w:lang w:val="en-US" w:eastAsia="en-US"/>
        </w:rPr>
      </w:pPr>
      <w:r>
        <w:rPr>
          <w:i/>
          <w:lang w:val="en-US" w:eastAsia="en-US"/>
        </w:rPr>
        <w:t>Далакиа также оборачивается, чтобы посмотреть, пораженный, но он уже в темноте вместе со всем партером. Зажигается один луч специально для освещения какого-нибудь места, хорошо видного всем. Там находится рваный тренировочный костюм Бэллы и рядом - яблоко, наполовину надкусанное, знаменитое третье яблоко.</w:t>
      </w:r>
    </w:p>
    <w:p>
      <w:pPr>
        <w:pStyle w:val="Normal"/>
        <w:keepNext w:val="false"/>
        <w:jc w:val="both"/>
        <w:rPr>
          <w:i/>
          <w:i/>
          <w:lang w:val="en-US" w:eastAsia="en-US"/>
        </w:rPr>
      </w:pPr>
      <w:r>
        <w:rPr>
          <w:i/>
          <w:lang w:val="en-US" w:eastAsia="en-US"/>
        </w:rPr>
        <w:t>Гаснет этот свет, но появляется другой, скользит по лицам, останавливается на Бэлле, которая уже на сцене в позе начинающей свой танец. Или тот же луч может пройтись по залу, или иначе, как покажется лучше режиссеру. Музыка, естественно, остается та же прекрасная, которая звучала в те краткие моменты предшествующей магии. Итак, это она съела. После некоторого времени ее танца, Далакиа поднимается почти в трансе на сцену, встает на колени, как перед явлением. Бэлла продолжает танцевать, приближается к нему, двигаясь вместе с музыкой, становится на колени напротив него, оба они приближаются друг к другу. Освободительный поцелуй, сопровождаемый музыкой. Темнота.)</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b/>
          <w:b/>
          <w:sz w:val="28"/>
          <w:lang w:val="en-US" w:eastAsia="en-US"/>
        </w:rPr>
      </w:pPr>
      <w:r>
        <w:rPr>
          <w:b/>
          <w:sz w:val="28"/>
          <w:lang w:val="en-US" w:eastAsia="en-US"/>
        </w:rPr>
        <w:t xml:space="preserve">Картина 18. Все они </w:t>
      </w:r>
    </w:p>
    <w:p>
      <w:pPr>
        <w:pStyle w:val="Normal"/>
        <w:keepNext w:val="false"/>
        <w:jc w:val="both"/>
        <w:rPr>
          <w:b/>
          <w:b/>
          <w:sz w:val="28"/>
          <w:lang w:val="en-US" w:eastAsia="en-US"/>
        </w:rPr>
      </w:pPr>
      <w:r>
        <w:rPr>
          <w:b/>
          <w:sz w:val="28"/>
          <w:lang w:val="en-US" w:eastAsia="en-US"/>
        </w:rPr>
      </w:r>
    </w:p>
    <w:p>
      <w:pPr>
        <w:pStyle w:val="Normal"/>
        <w:keepNext w:val="false"/>
        <w:jc w:val="both"/>
        <w:rPr>
          <w:i/>
          <w:i/>
          <w:lang w:val="en-US" w:eastAsia="en-US"/>
        </w:rPr>
      </w:pPr>
      <w:r>
        <w:rPr>
          <w:i/>
          <w:lang w:val="en-US" w:eastAsia="en-US"/>
        </w:rPr>
        <w:t>После предшествующей темноты в энный раз ритмичная музыка Варьете для вызова аплодисментов. Рядом с Бэллой и Далакиа танцуют и благодарят Кармен и Армин. Откуда-то вылетает Эйфель с яблоком в руках, наполовину надкусанным и пытается дернуть Далакиа за рукав, время от времени благодарит и он. Далакиа не обращает на него внимания, поднимается вместе с Бэллой и вместе с ней кланяется публике.</w:t>
      </w:r>
    </w:p>
    <w:p>
      <w:pPr>
        <w:pStyle w:val="Normal"/>
        <w:keepNext w:val="false"/>
        <w:jc w:val="both"/>
        <w:rPr>
          <w:i/>
          <w:i/>
          <w:lang w:val="en-US" w:eastAsia="en-US"/>
        </w:rPr>
      </w:pPr>
      <w:r>
        <w:rPr>
          <w:i/>
          <w:lang w:val="en-US" w:eastAsia="en-US"/>
        </w:rPr>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both"/>
        <w:rPr>
          <w:lang w:val="en-US" w:eastAsia="en-US"/>
        </w:rPr>
      </w:pPr>
      <w:r>
        <w:rPr>
          <w:lang w:val="en-US" w:eastAsia="en-US"/>
        </w:rPr>
      </w:r>
    </w:p>
    <w:p>
      <w:pPr>
        <w:pStyle w:val="Normal"/>
        <w:keepNext w:val="false"/>
        <w:jc w:val="center"/>
        <w:rPr>
          <w:b/>
          <w:b/>
          <w:sz w:val="36"/>
          <w:lang w:val="en-US" w:eastAsia="en-US"/>
        </w:rPr>
      </w:pPr>
      <w:r>
        <w:rPr>
          <w:b/>
          <w:sz w:val="36"/>
          <w:lang w:val="en-US" w:eastAsia="en-US"/>
        </w:rPr>
        <w:t>Занавес</w:t>
      </w:r>
    </w:p>
    <w:p>
      <w:pPr>
        <w:pStyle w:val="Normal"/>
        <w:keepNext w:val="false"/>
        <w:jc w:val="both"/>
        <w:rPr>
          <w:b/>
          <w:b/>
          <w:sz w:val="36"/>
          <w:lang w:val="en-US" w:eastAsia="en-US"/>
        </w:rPr>
      </w:pPr>
      <w:r>
        <w:rPr>
          <w:b/>
          <w:sz w:val="36"/>
          <w:lang w:val="en-US" w:eastAsia="en-US"/>
        </w:rPr>
      </w:r>
    </w:p>
    <w:p>
      <w:pPr>
        <w:pStyle w:val="Normal"/>
        <w:keepNext w:val="false"/>
        <w:jc w:val="both"/>
        <w:rPr>
          <w:lang w:val="en-US" w:eastAsia="en-US"/>
        </w:rPr>
      </w:pPr>
      <w:r>
        <w:rPr>
          <w:lang w:val="en-US" w:eastAsia="en-US"/>
        </w:rPr>
      </w:r>
    </w:p>
    <w:p>
      <w:pPr>
        <w:pStyle w:val="Normal"/>
        <w:keepNext w:val="false"/>
        <w:rPr>
          <w:lang w:val="en-US" w:eastAsia="en-US"/>
        </w:rPr>
      </w:pPr>
      <w:r>
        <w:rPr>
          <w:lang w:val="en-US" w:eastAsia="en-US"/>
        </w:rPr>
      </w:r>
    </w:p>
    <w:p>
      <w:pPr>
        <w:pStyle w:val="Normal"/>
        <w:keepNext w:val="false"/>
        <w:rPr>
          <w:lang w:val="en-US" w:eastAsia="en-US"/>
        </w:rPr>
      </w:pPr>
      <w:r>
        <w:rPr>
          <w:lang w:val="en-US" w:eastAsia="en-U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revisionView w:insDel="0" w:formatting="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HG Mincho Light J;Times New Roman" w:cs="Times New Roman"/>
      <w:color w:val="000000"/>
      <w:sz w:val="24"/>
      <w:szCs w:val="20"/>
      <w:lang w:val="it-IT"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5103" w:leader="none"/>
        <w:tab w:val="right" w:pos="10206" w:leader="none"/>
      </w:tabs>
    </w:pPr>
    <w:rPr/>
  </w:style>
  <w:style w:type="paragraph" w:styleId="1">
    <w:name w:val="Название1"/>
    <w:basedOn w:val="Normal"/>
    <w:qFormat/>
    <w:pPr>
      <w:suppressLineNumbers/>
      <w:spacing w:before="120" w:after="120"/>
    </w:pPr>
    <w:rPr>
      <w:rFonts w:ascii="Times New Roman" w:hAnsi="Times New Roman" w:cs="Times New Roman"/>
      <w:i/>
      <w:sz w:val="20"/>
    </w:rPr>
  </w:style>
  <w:style w:type="paragraph" w:styleId="11">
    <w:name w:val="Указатель1"/>
    <w:basedOn w:val="Normal"/>
    <w:qFormat/>
    <w:pPr>
      <w:suppressLineNumbers/>
    </w:pPr>
    <w:rPr>
      <w:rFonts w:ascii="Times New Roman" w:hAnsi="Times New Roman" w:cs="Times New Roman"/>
    </w:rPr>
  </w:style>
  <w:style w:type="paragraph" w:styleId="Footer">
    <w:name w:val="Footer"/>
    <w:basedOn w:val="Normal"/>
    <w:pPr>
      <w:tabs>
        <w:tab w:val="clear" w:pos="1250"/>
        <w:tab w:val="center" w:pos="4819" w:leader="none"/>
        <w:tab w:val="right" w:pos="9638" w:leader="none"/>
      </w:tabs>
    </w:pPr>
    <w:rPr/>
  </w:style>
  <w:style w:type="paragraph" w:styleId="Style17">
    <w:name w:val="Содержимое рам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1:03:00Z</dcterms:created>
  <dc:creator>Cliente Microsoft</dc:creator>
  <dc:description/>
  <dc:language>en-US</dc:language>
  <cp:lastModifiedBy>Svet</cp:lastModifiedBy>
  <dcterms:modified xsi:type="dcterms:W3CDTF">2004-05-18T13:53:00Z</dcterms:modified>
  <cp:revision>65</cp:revision>
  <dc:subject/>
  <dc:title>�������� ��������</dc:title>
</cp:coreProperties>
</file>