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ab/>
        <w:tab/>
        <w:t>Àëåêñ Ôðàíêèíè</w:t>
      </w:r>
    </w:p>
    <w:p>
      <w:pPr>
        <w:pStyle w:val="Normal"/>
        <w:tabs>
          <w:tab w:val="clear" w:pos="720"/>
          <w:tab w:val="left" w:pos="2127" w:leader="none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ab/>
      </w:r>
      <w:r>
        <w:rPr>
          <w:rFonts w:eastAsia="AcademyCTT" w:cs="AcademyCTT" w:ascii="AcademyCTT" w:hAnsi="AcademyCTT"/>
          <w:b/>
          <w:bCs/>
          <w:spacing w:val="-2"/>
          <w:sz w:val="36"/>
          <w:szCs w:val="36"/>
          <w:lang w:val="en-US"/>
        </w:rPr>
        <w:t>Ñ ÑÅÍÒßÁÐß ÏÎ ÈÞÍÜ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ab/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ab/>
        <w:t>Ïåðåâîä ñ èòàëüÿíñêîãî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ab/>
        <w:t>Ñ. Ðþðèêîâîé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>Äåéñòâóþùèå ëèöà: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  ëèöåèñò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æîâàííè  åãî îäíîêëàññíèê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ðîë  ëèöåèñòêà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äðèàíà  ëèöåèñòêà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ab/>
      </w:r>
      <w:r>
        <w:rPr>
          <w:rFonts w:eastAsia="AcademyCTT" w:cs="AcademyCTT" w:ascii="AcademyCTT" w:hAnsi="AcademyCTT"/>
          <w:b/>
          <w:bCs/>
          <w:spacing w:val="-2"/>
          <w:sz w:val="36"/>
          <w:szCs w:val="36"/>
          <w:lang w:val="en-US"/>
        </w:rPr>
        <w:t>Äåéñòâèå ïåðâîå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1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>Òîììàçî: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Ëþáîâü êàê âåæëèâîñòü... âåæëèâîñòü è áëàãîðîäñòâî </w:t>
        <w:noBreakHyphen/>
        <w:t xml:space="preserve"> ýòî óêàçàòåëüíûé ïàëåö... äà, áîëüøîé ïàëåö... äîáëåñòè! Ïðåäñòàâèòåëè íîâîãî ñëàäîñòíîãî ñòèëÿ... ïîäðàçóìåâàþò... ïðîèñõîæäåíèå, ëþáîâü... ëþáîâü... äà êîãî îíè âîëíóþò, ýòè ïðåäñòàâèòåëè íîâîãî ñëàäîñòíîãî ñòèëÿ. ×òî îíè ìîãëè çíàòü ïðî ëþáîâü? Ñëîâà, îäíè ñëîâà: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"Âîçëþáëåííóþ âîñõâàëÿòü õî÷ó </w:t>
        <w:noBreakHyphen/>
        <w:t xml:space="preserve"> íà ðîçó è íà ëèëèþ ïîõîæóþ; ÷òî ñâåòèò ÿð÷å óòðåííåé çâåçäû: âñå, ÷òî ïðåêðàñíî </w:t>
        <w:noBreakHyphen/>
        <w:t xml:space="preserve"> íà íåå ïîõîæå; çåëåíàÿ..."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2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>Òîììàçî: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Çåëåíàÿ... ëþáîâü ìîÿ. Çåëåíàÿ, êàê æåë÷ü ýòîãî èäèîòñêîãî ïðåäñòàâèòåëÿ íîâîãî ñëàäîñòíîãî ñòèë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àî, Òîììàçî. Êàê äåëà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òû, ïðåæäå ÷åì âîéòè, íèêîãäà íå ñòó÷èøüñÿ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Çíàåøü, ÿ óñëûøàëà, êàê... òû ìíå ÷èòàë ñòèõ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íå ÷èòàë ñòèõè! Íèêîãäà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, èçâèíè, ÿ èìåëà ââèäó... ïîêà òû ìíå ÷èòàë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ß íå ÷èòàþ! Òåáå </w:t>
        <w:noBreakHyphen/>
        <w:t xml:space="preserve"> òåì áîëåå! Îõ óæ ýòè ìíå âîíþ÷èå äîìà ñ ïðîçðà÷íûìè ñòåíàìè! Æèâåøü, êàê â ïàëàòêå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ëàäíî, íå áóäü òàêèì... ìû æå ñ òîáîé äðóã äðóãà çíàåì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Áîëüøå, ÷åì ÿ ìîãó âûíåñòè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ïðåëåñòü, êîãäà òàê ãîâîðèø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</w:t>
        <w:noBreakHyphen/>
        <w:t>à</w:t>
        <w:noBreakHyphen/>
        <w:t>à</w:t>
        <w:noBreakHyphen/>
        <w:t>à</w:t>
        <w:noBreakHyphen/>
        <w:t>à</w:t>
        <w:noBreakHyphen/>
        <w:t>à</w:t>
        <w:noBreakHyphen/>
        <w:t>à</w:t>
        <w:noBreakHyphen/>
        <w:t>à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Ëàäíî òåáå... ÿ âåäü çíàþ, ÷òî òû òîæå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! ß áóäó âñå îòðèöàòü! Ó ìåíÿ åñòü ñâèäåòåëè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 òàêîì ñëó÷àå, êàê òû îáúÿñíèøü òî, ÷òî ñåãîäíÿ â ëèöåå, íà ãëàçàõ ó âñåõ, òû âàëÿëñÿ â ìîèõ íîãàõ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ïîñêîëüçíóëñÿ! Âîò, ñìîòðè, äàæå öàðàïèíà îñòàëàñ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ïîñêîëüçíóëñÿ ïîòîìó, ÷òî çàñìîòðåëñÿ íà ìåíÿ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! ß ïîñêîëüçíóëñÿ ïîòîìó, ÷òî êàêîé-òî èäèîò îñòàâèë íà ïîëó ñâîé îêóðîê, âìåñòî òîãî, ÷òîáû ïðèëåïèòü åãî ïîä ñêàìåéêó, êàê äåëàþò âñå íîðìàëüíûå ëþäè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 íà ïåðåìåíå âåäü òû êî ìíå ïîäîøåë... êîñíóëñÿ ìåíÿ... è, ïðèçíàþñü òåáå, ýòî áûë òàêîé ìîìåíò... ñàìûé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Ñàìûé óæàñíûé â ìîåé æèçíè! Â ýòîì îòâðàòèòåëüíîì êîðèäîðå òàêàÿ òåñíîòèùà </w:t>
        <w:noBreakHyphen/>
        <w:t xml:space="preserve"> çàäîõíóòüñÿ ìîæíî. Òóò ëþáîãî óðîäà êîñíåøüñÿ, ñàì òîãî íå æåëàÿ!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ëàäíî òåáå, õâàòèò, ÿ æå çíàþ, ÷òî òû èñïûòûâàåøü êî ìíå âëå÷åíèå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, ïðèìåðíî òàêîå æå, êàê ê ôóðóíêóëàì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? Ïîñìîòðåâ íà òåáÿ, ýòîãî íå ñêàæåø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Ó ìåíÿ íåò ôóðóíêóëîâ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íó? À ÷òî ýòî çà ÷åðíàÿ òî÷êà íà íîñó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é, ÿ ïðîñòî íå ìîãó: Ìèññ ×èñòîå Ëèöî N 1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îëüùåí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ìåð îäèí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 î÷åðåäè íà ëå÷åíèå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Áóäåì ñ÷èòàòü, ÷òî ÿ íè÷åãî íå ñëûøàëà. Óæ ÿ-òî çíàþ: ìîé Òîììàçî íèêîãäà íå ñòàë áû ìíå ãîâîðèòü òàêèå ãàäîñòè! Òû ïðîñòî ÷åì-òî ðàçäðàæåí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. Ýòî òû ìåíÿ ðàçäðàæàåø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 òû ìåíÿ ëþáèøü èë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àñòè÷í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êóþ æå ÷àñò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 äàííûé ìîìåíò çàäíèöó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ðàñòåðÿí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Ãì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÷åíü óæ ÿ ëþáëþ âèäåòü, êàê îíà óáèðàåòñÿ èç ýòîé êîìíàòû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óõîäÿ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ê òû ñìååøü?! Ïðîùàé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Áóäåì íàäåÿòüñÿ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3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áüåòñÿ ãîëîâîé î äâåðíîé êîñÿê èëè îá ñòåíó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Êàê ÿ ëþáëþ åå... Êàê ÿ òåáÿ ëþáëþ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âîçâðàùàÿñü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 çíà÷èò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-å-åò! Äà íå òåáÿ! Âîí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ô</w:t>
        <w:noBreakHyphen/>
        <w:t>ô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×òî ó ìåíÿ çà æåñòîêàÿ äîëÿ: ëþáèòü àíãåëà, êîòîðûé äàæå íå ïîäîçðåâàåò î ìîåì ñóùåñòâîâàíèè, è ïîäâåðãàòüñÿ àòàêàì ýòîé íàäîåäû! Çà ÷òî? ×òî ÿ òàêîãî ñäåëàë? Êàê áû ÿ õîòåë åå... à ïîòîì... Î äà, ýòî áûëî áû ÷óäåñíî! Ýòè âòîðæåíèÿ ñòàíîâÿòñÿ íåâûíîñèìûìè! ß, êàê è âñå, èìåþ ïðàâî íà ëè÷íóþ æèçíü! Âñå, íàäîåëî! ×àøà ìîåãî òåðïåíèÿ ïåðåïîëíåíà, êàê... êàê áðþõî... äà êàêîå òàì, íà ôèã, áðþõî? Âñå, õâàòèò! Ïîðà è ìíå áûòü ïîðåøèòåëüíåå! Íàäî ïîçâîíèòü åé, îáúÿñíèòüñÿ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ðåâðàùàåòñÿ èç ïîëíîãî ðåøèìîñòè â ïîëíîãî íåóâåðåííîñòè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Íó, íå îáúÿñíèòüñÿ, à... íó, â îáùåì... ïðèãëàñèòü åå â êèíî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ñíîâà ðåøèòåëü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äîëæåí ïðèãëàñèòü åå â êèí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4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ñíîâà âõîäèò â êîìíàòó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Òû ÷òî, ñâèõíóëñÿ? ×åãî òû, ñïðàøèâàåòñÿ, îðåøü?! Ñìîòðè, à òî ñîñåäè ïîäóìàþò, ÷òî òû íåíîðìàëüíûé! Èëè ïîäóìàþò åùå, ÷òî ìû ñ òîáîé ïîññîðèëèñü... íàøà ïåðâàÿ ññîðà... 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èêîãäà!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 (îðåò, îáðàùàÿñü ê ñîñåäÿì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Ãîñïîäà, ÿ ïîëíîñòüþ îòðèöàþ 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, ÷òî ìû ïîññîðèëèñü ñ ýòîé...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 åùå îòðèöàþ âñå, ÷òî âû ìîæåòå ïîäóìàòü! È â îñîáåííîñòè îòðèöàþ âñå òî, ÷òî ýòà... ýòà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-íî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ýòà æåíùèíà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-òî ëó÷øå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Ðàññêàçûâàåò ïðî ìåíÿ... âåðíåå, ïðî íàñ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íè÷åãî íå ðàññêàçûâàþ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Ëæåøü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òû... êàê òû ñìååøü! Ñ êàêîé ñòàòè òû ïðè ïåðâîé æå âîçìîæíîñòè ñòðåìèøüñÿ ìåíÿ îñêîðáèòü... íå âèæó äëÿ ýòîãî ïðè÷èí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, ýòî ìû çàïðîñòî... ÿ èõ óæå òðèäöàòü îäíó íàñ÷èòàë. Çíà÷èò, òàê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îàãðåññèâíåå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ñêàçàëà, ÷òî íå âèæó äëÿ ýòîãî ïðè÷èí: ÿ-òî äëÿ òåáÿ äåëàþ âñå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òî-òî è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åðåáèâàåò åãî åùå áîëåå àãðåññèâíî, à ïîòîì ïî÷òè íîðìàëüíûì òîíîì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 ïðèìåðó. Ñìîòðè: ÿ ïðèíåñëà òåáå ïå÷åíüå. Òîëüêî ÷òî èñïå÷åííîå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Ãàäîñòü êàêàÿ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×òî-î? Íå÷åãî, îíî âêóñíîå: ïîïðîáóé </w:t>
        <w:noBreakHyphen/>
        <w:t xml:space="preserve"> ñàì óáåäèøüñÿ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Ó ìåíÿ æåëóäîê åãî íå ïðèìåò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âîò, òû õî÷åøü ìåíÿ îáèäåòü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ó, õîðîøî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áåðåò îäíî ïå÷åíüå, êóñàåò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é! Òû ÷òî, âìåñòî ìóêè òóäà öåìåíò ïîäìåøàëà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óãóí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Ëóííûé ïåñîê ñ òèòàíèåì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òû íåñåøü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è÷åãî ÿ íå íåñó. ß æàëóþñü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õî÷åøü ñêàçàòü, ÷òî ìîå çàìå÷àòåëüíîå ïå÷åíüå  - íåâêóñíîå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ìåñòî áóëûæíèêîâ ñãîäèòñÿ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ñòàâÿ ïîäíîñ ñ ïå÷åíüåì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îò ÷òî, þíîøà, ïî- ìîåìó, òû îõàìåë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êàæó òåáå îäèí ñåêðåò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-à-à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åáå áû íå íàäî ãîòîâèòü. À òî òåáÿ ïîñàäÿò çà íåëåãàëüíîå èçãîòîâëåíèå îðóæèÿ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îñòîðîæíåé íà ïîâîðîòàõ. À òî òû ðèñêóåøü áîëüøå ìåíÿ íèêîãäà íå óâèäåòü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êëÿíèñü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ñëåäíèé ðàç ïðåäóïðåæäàþ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àìûé-ñàìûé ïîñëåäíèé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ñêàçàëà, ïîîñòîðîæíåé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ìåíÿåò òîí è ñòàíîâèòñÿ óæàñíî âåæëèâûì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õîðîøî, õîðîøî. À ñåé÷àñ, ïðîøó òåáÿ, ïîçâîëü ÿ ïðîäîëæó ñâîè çàíÿòèÿ. Çàâòðà òàêîé òÿæåëûé äåíü, à ìíå íàäî çàêîí÷èòü. È ìîæíî äàòü òåáå ñîâåò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ìå÷òàòåëü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êîíå÷íî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÷åìó áû òåáå íå ïîéòè ïîìå÷òàòü î êîì-íèáóäü äðóãîì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Î-î-î-î, ÷òîá òåáÿ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óõîäèò, îñòàâèâ ïå÷åíüå)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Ïðîùå ïðîñòîãî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çàäóìûâàåòñÿ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Òàê, ïîñìîòðèì, ìîæåò, îíî íå âñå òàêîå æåñòêîå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áåðåò â ðóêó ïå÷åíüå)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ñíîâà âðûâàÿñü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À, òàê çíà÷èò </w:t>
        <w:noBreakHyphen/>
        <w:t xml:space="preserve"> òåáå íðàâèòñÿ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-å-åò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Óõ-õ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ûõîäèò)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5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Çíà÷èò, òàê, ïîñìîòðèì... Ñ ïðåäñòàâèòåëÿìè íîâîãî ñëàäîñòíîãî ñòèëÿ ìû ðàçîáðàëèñü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êíèãà ëåòèò â âîçäóõ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... ìàòåìàòèêà... äà íè çà ÷òî íà ñâåòå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ëåòèò âòîðàÿ êíèãà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 ôèëîñîôèÿ... ìîæåò, ëó÷øå ïîëèñòàò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êàê òîëüêî îí ñàäèòñÿ çà ïèñüìåííûé ñòîë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çâèíè, ÷òî ñíîâà îòðûâàþ òåáÿ, íî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óáèòî, ñäàâëåííûì ãîëîñîì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, ãîâîð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ëóøàé, ÿ ïîäóìàëà... íó... ïîñêîëüêó ÿ óæå çàêîí÷èëà, ìû ìîãëè áû âäâîåì... íó, â îáùåì, ÿ ìîãëà áû òåáå ïîìî÷ü çàíèìàòüñ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Äà íåò, ñïàñèáî; ÿ ïðèâûê çàíèìàòüñÿ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ÿâíî èìåÿ â âèäó åå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÷òè îäèí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, ÿ ìîãëà áû çàäàâàòü òåáå âîïðîñû, òèïà òîãî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Ìíå äîñòàòî÷íî ïðåïîäàâàòåëåé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Çðÿ, òåáå áû ýòî î÷åíü ïîìîãëî! Äàæå ïðåïîäàâàòåëè ãîâîðÿò, ÷òî ãîðàçäî ëó÷øå çàíèìàòüñÿ âìåñòå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Î'êýé, î'êýé. À òåïåðü äàé ìíå ïîçàíèìàòüñÿ </w:t>
        <w:noBreakHyphen/>
        <w:t xml:space="preserve"> îäíîìó! Ïîæàëóéñò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òû óâåðåí, ÷òî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, ñïàñèá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îâåðøåííî óâåðåí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ðîë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çâèíè, ÿ ïðîñòî ïîèíòåðåñîâàëàñ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òèõ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òî óæå ñëèøêîì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òû ãîâîðèø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è÷åãî, íè÷åãî. Íå áóäó òåáÿ çàäåðæèâàòü.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 (ïîòèõîíüêó ïîäòàëêèâàåò åå ê âûõîäó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êà, ïîê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6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Òàê, íà ÷åì ÿ îñòàíîâèëñÿ... ôèëîñîôèÿ. Êîøìàð êàêîé. Êîìó âîîáùå íóæíà ýòà ôèëîñîôèÿ? Êó÷à íàðîäó æèâåò è â óñ íå äóåò, õîòÿ è íå çíàþò, êòî òàêèå Ïëàòîí èëè òàì Àðèñòîòåëü. ×òî, ÿ íå ïðîæèâó áåç ýòîãî? Òîììàçî... Òîììàçî, íó ÷òî çà ìûñëè ëåçóò òåáå â ãîëîâó: ïîíÿòíî, ÷òî ýòà ôèëîñîôèÿ íà ôèã íå íóæíà, íî âîò åñëè çàâòðà òåáÿ ñïðîñÿò... Ïðè òâîåì-òî ïîëîæåíèè ñ ó÷åáîé ýòî áûëî áû ëèøíèì. Òàê ÷òî, äàâàé ñìåëåå, à òî óæå ïîçäíî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íà íåêîòîðîå âðåìÿ âîöàðÿåòñÿ òèøèíà; êàæåòñÿ ÷òî Òîììàçî çàíèìàåòñÿ. Ïîòîì îí îòðûâàåòñÿ îò êíèãè è ñìîòðèò íà ôîòî, ñòîÿùåå ó íåãî íà ñòîëå. Áóäòî áû ïðîíçåííûé âíåçàïíîé èäååé... Ïîñëåäóþùèé äèàëîã ðàçâîðà÷èâàåòñÿ ìåæäó äâóìÿ ðàçíûìè ïîëîâèíêàìè Òîììàçî: áîÿçëèâîé è òîé, ÷òî õî÷åò ïîäâåðãíóòü åãî èñïûòàíèÿì, äàáû èñïûòàòü íîâûå ÷óâñòâà è ðåàëèçîâàòü åãî ìå÷òó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×òî çà äóðàê? Òû æå çàáûë ïîçâîíèòü... ìîæåò, ñåé÷àñ? Íó-ó, ñåé÷àñ óæå ïîçäíî, íåóäîáíî áåñïîêîèòü... ëó÷øå îòëîæèòü äî çàâòðà, â êîíöå êîíöîâ, ÿ åå óâèæó â øêîëå... (ìåíÿåò òîí, ãîëîñîì, êîòîðûì ìàìû îò÷èòûâàþò ñâîèõ äåòåé, è òàê êàæäûé ðàç, êîãäà ýòî íåîáõîäèìî â ýòîì äèàëîãå) Òîììàçî... Òîììàçî... òû æå ñàì ïðåêðàñíî çíàåøü ïîãîâîðêó: "Íå îòêëàäûâàé íà çàâòðà òî, ÷òî ìîæåøü ñäåëàòü ñåãîäíÿ", </w:t>
        <w:noBreakHyphen/>
        <w:t xml:space="preserve"> è ïîòîì, óæ íå äóìàåøü ëè òû, ÷òî çàâòðà, âñòðåòèâ Àäðèàíó, òû ñóìååøü ñ íåé çàãîâîðèòü?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îí ìåíÿåòñÿ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Äà êàê òû ñìååøü? Çà êîãî òû ìåíÿ âîîáùå ïðèíèìàåøü? ×òî ÿ, íîâè÷îê â ýòîì äåëå, ÷òî ëè?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îí ìåíÿåòñÿ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Íåò-íåò, ÿ âîâñå íå ýòî èìåë â âèäó, äàæå åñëè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îí ìåíÿåòñÿ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Äàæå åñëè ÷òî?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îí ìåíÿåòñÿ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Íó, íå òû ëè ðóõíóë â îáìîðîê, êîãäà îíà ñ òîáîé ïîçäîðîâàëàñü?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îí ìåíÿåòñÿ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Äà íå ïàäàë ÿ â îáìîðîê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îí ìåíÿåòñÿ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Äà-à-à? À êàê æå òû â òàêîì ñëó÷àå îïðåäåëèøü òî ñîñòîÿíèå, êîãäà òû íà÷àë çàäûõàòüñÿ, êàê ðûáà, âûáðîøåííàÿ íà áåðåã, êîãäà ó òåáÿ íîæêè ïîäãèáàëèñü, è òû óæå íè÷åãî íå ïîíèìàë, è ñòàë ïàäàòü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òîí ìåíÿåòñÿ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Ëàäíî, ëàäíî, ïîíÿë. Íó õîðîøî, ÿ óïàë â îáìîðîê, ïðèçíàþ. Íî ïîçâîëþ ñåáå íàïîìíèòü, ÷òî ýòî áûëî ïîñëå óðîêà ôèçêóëüòóðû, è ÿ áûë î÷åíü óñòàëûì!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 (òîí ìåíÿåòñÿ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Äà ó âàñ óæå äâà ìåñÿöà, êàê íåò óðîêîâ ôèçêóëüòóðû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òîí ìåíÿåòñÿ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òî çíà÷èò, ÷òî ïñèõîëîãè÷åñêèå ñòðåññû î÷åíü ñèëüíî âëèÿþò íà ëþáîãî ó÷àùåãîñ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çàãëÿäûâàåò â ïðèîòêðûòóþ äâåðü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âîîáùå êàê, çäîðîâ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Õâà-à-àòèò! Âîí îòñþäà, ñèþ ìèíóòó, èíà÷å ÿ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Êàðîë ìãíîâåííî èñ÷åçàåò, ïðåñëåäóåìàÿ ëåòÿùåé åé âñëåä ïîäóøêîé è ñàìèì Òîììàçî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Íå âûíîøó ÿ åå! Íå âûíîøó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ìåíÿåò òîí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Òàê, íå÷åãî çóáû çàãîâàðèâàòü! Áûñòðî áåðè òåëåôîí è çâîíè Àäðèàíå! Áóäü ìóæ÷èíîé õîòÿ áû ñåãîäíÿ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ìåíÿåò òîí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Ëàäíî. Íî òû ñàì ýòîãî õîòåë! Òàê ÷òî åñëè ÿ óäàðþ ëèöîì â ãðÿçü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ëîæèòñÿ íà ïîñòåëü. Áåðåò ñòîÿùèé íà òóìáî÷êå òåëåôîí è íà÷èíàåò íàáèðàòü íîìåð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×åòûðå... Îäèí... Òðè... Îäèí... Íåò! Ïîñòîé! Ïîñìîòðèì ñíà÷àëà, ÷òî òû ñîáèðàåøüñÿ åé ñêàçàòü. Çíà÷èò òàê... Ìîæíî íà÷àòü ñî "çäðàâñòâóé"... íåò, ñëèøêîì ãëóïî, è ïîòîì, îíà åùå ïîäóìàåò, ÷òî ÿ åå ðàçûãðûâàþ! Ìîæåò, ëó÷øå ñêàçàòü "äîáðûé âå÷åð"... Íåò, ñëèøêîì îôèöèàëüíî... Ýé! À ÷òî åñëè ñêàçàòü "ïðèâåò"! Î áîæå, ïî-ìîåìó, ÿ ñòàíîâëþñü ôîðìåííûì èäèîòîì! Â êîíöå êîíöîâ, çâîíèòü åé </w:t>
        <w:noBreakHyphen/>
        <w:t xml:space="preserve"> âñå ðàâíî, ÷òî ëþáîé äðóãîé îäíîêëàññíèöå...Ëàäíî òåáå, íå òàê óæ ýòî ñëîæíî: äàæå â ôèëüìàõ âñå âñåãäà õîðîøî çàêàí÷èâàåòñÿ. Òàê: ×åòûðå... Îäèí... Òðè... Îäèí... Äâàäöàòü ñåì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(æäåò) ... Íèêîãî... (ñ îáëåã÷åíèåì, íî íå íàæèìàÿ íà ðû÷àã) Ý</w:t>
        <w:noBreakHyphen/>
        <w:t>ý</w:t>
        <w:noBreakHyphen/>
        <w:t>ýõ,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æàëü! Íó ëàäíî, çàâòðà ÿ åå âñå ðàâíî óâèæó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Ñåñòð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ëóøàþ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ñìóùåííî ìîë÷èò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Ñåñòðà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ñ ëåãêèì íåòåðïåíèåì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ëóøàþ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çàäûõàþùèìñÿ ãîëîñîì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ëå, êòî ýò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Ñåñòð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áû òîæå íå ïðî÷ü ýòî çíàò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, ïðîñòèòå, òî åñòü, ÷òî ýòî ÿ, ïðîñòè... êîðî÷å, ïðîøó ïðîùåíèÿ, ýòî Òîììàçî, îäíîêëàññíèê Àäðèàíû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Ñåñòð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ÿ åå ñåñòðà. Åå ñåé÷àñ íåò, îíà íà óðîêå ìóçûêè. ×òî-íèáóäü ïåðåäàò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Äà, òî åñòü íåò; òî åñòü ÿ õîòåë ñêàçàòü, íè÷åãî îñîáåííîãî. Ñêàæè åé ïðîñòî, ÷òî ÿ çâîíèë, ÷òîáû åå êóäà-íèáóäü ïðèãëàñèòü </w:t>
        <w:noBreakHyphen/>
        <w:t xml:space="preserve"> â êèíî, íàïðèìåð, åñëè îíà íå ïðîòèâ. Âîò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Ñåñòð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Õîðîøî, îíà òåáå ïåðåçâîíèò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Ñïàñèáî. Íî ýòî íå ñðî÷íî, ïóñòü íå áåñïîêîèòñÿ. Ïîòîìó ÷òî, ìîæåò, ñåãîäíÿ êèíîòåàòð è çàêðûò, èëè òàì ôèëüì, êîòîðûé èäåò íà ýòîé íåäåëå, åé íå íðàâèòñÿ, èëè ìîæåò áûòü, îíà óæå ñ êåì-òî äîãîâîðèëàñü, èëè ïðîñòî çàíÿòà, èëè ìîæåò, åå íå îòïóñêàþò åå ðîäèòåëè, òî åñòü òâîè, íó, â îáùåì, âàøè; ÿ, êîíå÷íî, íå õî÷ó íèêîãî îáèäåòü, </w:t>
        <w:noBreakHyphen/>
        <w:t xml:space="preserve"> â îáùåì-òî, è ìîè èíîãäà íå îòïóñêàþò ìåíÿ, ïîòîìó ÷òî õîòÿò, ÷òîáû ÿ ñ íèìè ïîáûë ïîñëå òîãî, êàê îíè âîçâðàùàþòñÿ ñ ðàáîòû... Ïðîñòè, ìåíÿ ÷òî-òî ïîíåñëî. Åùå ðàç ñïàñèáî è èçâèíè çà áåñïîêîéñòâ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Ñåñòð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÷òî òû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, òîãäà ñïàñèáî áîëüøîå è èçâèí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Ñåñòð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Ëàäíî, ïîê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Ïîêà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êëàäåò òðóáêó, ïåðåâîäèò äóõ è ñóìàñøåäøèì ïðûæêîì ïîäñêàêèâàåò íà êðîâàòè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Óàó!!! Ó ìåíÿ ïîëó÷èëîñü! Óðà! Õîòåë áû ÿ òåïåðü ïîñìîòðåòü íà òîãî, êòî ïîñìååò ñêàçàòü, ÷òî ÿ íå ìóæ÷èíà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óñïîêàèâàåòñÿ è, çàäóìàâøèñü, ðàñòÿãèâàåòñÿ íà ïîñòåëè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Õîòÿ âåäü ýòî áûëà âñåãî ëèøü ñåñòðà, íî ÿ æå ïîçâîíèë... Îáñòîÿòåëüñòâà îêàçàëèñü ïðîòèâ ìåíÿ. Ýõ, ñòàðóøêà ñóäüáà, âå÷íî òû ñóåøü ñâîé íîñ â ÷óæèå äåëà! È íèêàê íå âîçìîæíî òåáÿ ïðåäñêàçàò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7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äâåðü ìåäëåííî ïðèîòêðûâàåòñÿ. Òîììàçî ñàäèòñÿ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Íî... íå ìîãëà æå îíà óæå âåðíóòüñÿ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ôàëüöåòîì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, òû çäåñü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...Ñåêóíäî÷êó, à òî ÿ... ÿ ãîëûé ïîä äóøåì... òî åñòü, ÿ õîòåë ñêàçàòü, íå âõîäèòå, </w:t>
        <w:noBreakHyphen/>
        <w:t xml:space="preserve"> ÿ òîëüêî ÷òî èç äóøà è åùå íå îäåëñÿ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âñå åùå ôàëüöåòîì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 òû ÷òî, ãîëûé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ãäà ÿ âõîæó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-åò! ...Äæîâàííè, ýòî òû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Æåëàåøü ïðîâåðèòü äîêóìåíòû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íó òåáÿ, íå ãîâîðè ãëóïîñòè! Â ÷åì äåëî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Ìàììà ìèÿ, ÷òî ó íàñ çà òîí! È ýòî äðóã íàçûâàåòñÿ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Äà, íó èçâèíè, ÿ ñëåãêà íåðâíè÷àþ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íà ïðîòÿæåíèè âñåãî ðàçãîâîðà Òîììàçî êèäàåò âçâîëíîâàííûå âçãëÿäû íà òåëåôîí)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Óæ íå èç-çà çàâòðàøíåãî ëè îïðîñà òû òàê ðàñïåðåæèâàëñÿ? Òû æå çíàåøü, ÷òî â òîì, ÷òî êàñàåòñÿ ïîäñêàçîê, íàì ñàì àãåíò 007 â ïîäìåòêè íå ãîäèòñÿ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íåò, íå èç-çà ýòîãî. Ñåãîäíÿ ó ìåíÿ êîå-êàêèå äðóãèå ïðîáëåìû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ïÿòü ýòà Êàðîë? Òûñÿ÷ó ðàç ÿ òåáå ãîâîðèë: ñïóñêó åé íå äàâàé, à òî îíà òåáÿ êîãäà-íèáóäü ïðèäóøèò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çíàþ ÿ, íî ðå÷ü íå îá ýòîì. Íå áóäåì ñåé÷àñ îá ýòîì, êàê-íèáóäü â äðóãîé ðàç ðàññêàæó. Òàê â ÷åì ïðîáëåìà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âîÿ èëè ìîÿ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òåáÿ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Ëàäíî, èçâèíè. Ìíå íóæåí ó÷åáíèê ïî ìàòåìàòèêå. Òû íå ìîã áû ìíå åãî îäîëæèòü? Íàäî åãî õîòÿ áû ïîëèñòàòü, à òî ó÷èòåëü ìåíÿ çàâòðà âîçâåäåò â êîðåíü ýííîé ñòåïåíè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îíå÷íî, ñåé÷àñ ïðèíåñó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Òû ÷òî, æäåøü çâîíêà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ò êîãî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 äðóãîé ðàç ðàññêàæó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, òû æå çíàåøü, ÷òî ñî ìíîé ìîæíî áûòü îòêðîâåííûì, çíàåøü, ÷òî ÿ âñå äëÿ òåáÿ ñäåëàþ. Ìû æå ñ òîáîé çíàêîìû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Ìîë÷àòü! Íå âçäóìàé áîëüøå ãîâîðèòü ìíå òàêèå âåùè. Òû ïðîñòî òî÷íàÿ êîïèÿ Êàðîë! Ñîçâîíèìñÿ çàâòðà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, Òîììàçî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åëî âñå â Àäðèàíå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, çíà÷èò, òû ðåøèëñÿ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ó õâàòèò, ïðîøó òåáÿ, Ïîêà! 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êà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8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>Êàðîë: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Êó-êó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ðîë, ýòî íå âïîëíå ïîäõîäÿùèé ìîìåíò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íå îáðàùàÿ íà íåãî âíèìàíèÿ, îò÷àÿííî âèëÿÿ áåäðàìè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àî, Äæîâàííè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ëàäíî, ÿ ïîøåë... à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ó÷åáíèê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êîé ó÷åáíèê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õ äà, ñïàñèáî... ýòî ñêëåðîç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îò, äåðæè... À òû óâåðåí, ÷òî òåáå íàäî óõîäèòü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, çà÷åì òåáå óõîäèò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ê Êàðîë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À òû... ïî÷åìó áû òåáå íå çàíÿòüñÿ... 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ñâîèìè äåëàìè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ñ îáèæåííûì âèäîì íàïðàâëÿåòñÿ ê êðîâàòè è óñàæèâàåòñÿ íà íåå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êàÿ íåâîñïèòàííîñò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è ïóõà, íè ïåðà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Åñëè òû óéäåøü, ìåæäó íàìè âñå êîí÷åí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âîîáùå-òî èìåë â âèäó Àäðèàíó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ê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êà.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 (âûõîäèò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òàê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, èòàê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ýòî çà èñòîðèÿ ñ Àäðèàíîé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 êàêîé Àäðèàíîé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 ïðèòâîðÿéñÿ, ÿ âñå ïðåêðàñíî ñëûøàëà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îøèáëàñ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àêîíåö-òî òû íàøåë â ñåáå ñìåëîñòü ïîçâîíèòü åé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÷òî, èìååøü â âèäó, ÷òî âîîáùå ÿ òðóñ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íåò, ÷òî òû: ïðîñòî ðîáêèé. Ñëóøàé, à ÷òî òû åé ñêàçàë? Ïðèãëàñèë åå êóäà-íèáóä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îøèáàåøüñ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Ëàäíî òåáå, êîí÷àé, ñî ìíîé òàêèå øóòêè íå ïðîõîäÿò! È ïîòîì, òû ïðåêðàñíî çíàåøü, ÷òî ýòè ñòåíû âïîëíå ïðîíèöàåìû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Ýòî ñòàíîâèòñÿ íåâûíîñèìûì. Íó ÷òî ÿ äîëæåí ñäåëàòü, ÷òîáû ìåíÿ îêîí÷àòåëüíî îñòàâèëè â ïîêîå? Ýìèãðèðîâàòü ïîä âûìûøëåííûì èìåíåì â Íåïàë? À ìîæåò íà Êàñàáëàíêó </w:t>
        <w:noBreakHyphen/>
        <w:t xml:space="preserve"> ñìåíèòü ïîë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òî áûëî áû óæàñíî... Åñëè òû êàê ìóæ÷èíà íè÷åãî îñîáåííîãî èç ñåáÿ íå ïðåäñòàâëÿåøü, òî êàê æåíùèíà áûë áû ïðîñòî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îøìàð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ÿ ñëûøó îò êîðîëåâû êðûñ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, ÷òî òû äóìàåøü, òâîå äåëî; à ó ìåíÿ, ìåæäó òåì, êó÷à ïîêëîííèêîâ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, ãëàâíîå â ýòî âåðèò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ëóøàé, ìû âîîáùå-òî íå îá ýòîì ãîâîðèëè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ß íå ãîâîðèë íè î ÷åì </w:t>
        <w:noBreakHyphen/>
        <w:t xml:space="preserve"> ýòî òû òóò áðåäèë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 ÷òî, òû ñêàæåøü ìíå, â êîíöå êîíöîâ, ÷òî ñëó÷èëîñü, èëè ìíå ïîéòè ñïðîñèòü ó íåå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òû íà ýòî íåñïîñîáí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ïîðèì?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... òû íå ñìîæåøü íèêîãä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-î-î, òû òàê â ýòîì óâåðåí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Íó-ó... ëàäíî... íî âåä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èêàêèõ "íî": ÿ æäó ïðàâäû è òîëüêî ïðàâäû! È ó÷òè, ÷òî åñëè òû ìåíÿ íå óáåäèøü, ÿ âñåãäà ìîãó ïîéòè è ñïðîñèòü ó ñàìîé Àäðèàíû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îãîâîðèëèñü. Âñå íà÷àëîñü â 1989 ãîäó; êàê-òî â ÿíâàðå ÿ ïîøåë íà îäèí ñïåêòàêë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îêðàùàé. Ñîêðàùàé. Ýòà ÷àñòü óæå âñåì èçâåñòí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'êýé. ß ïîçâîíèë åé ìèíóò ñîðîê íàçàä. Åå íå áûëî äîìà. Íî îíà äîëæíà ìíå âîò-âîò ïîçâîíèò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 âîò ïî÷åìó òû òàêîé íàïðÿæåííûé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èêàêîé ÿ íå íàïðÿæåííûé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ðàçóìååòñÿ, åãî ìèìèêà äåìîíñòðèðóåò ñîâåðøåííî ïðîòèâîïîëîæíîå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êàæè-êà, òû åå ïðèãëàñèë êóäà-íèáóä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, äîïóñòèì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 êóäà òû åå ïîâåäåøü? Â ðåñòîðàí "Ïàñòàñó"? Â "Ðèòö"? À ïîñëå óæèíà, âåðîÿòíî, â îïåðó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 ïðàâäå ãîâîðÿ, ÿ ñîáèðàëñÿ ñõîäèòü â êèíî, à ïîòîì â ïèööåðèþ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 ãîñ-ñïîäè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òàêîå? Â êîíöå êîíöîâ, ÿ æå íå ïðèíö ×àðëüç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óæ òî÷íî. À âîò îíà âïîëíå ìîãëà áû áûòü ëåäè Äè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 äà. Îíà ïðåêðàñí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 êîãäà âû ïðèäåòå â êèíî, ÷òî òû ñîáèðàåøüñÿ äåëàò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÷òî òàì, ïî-òâîåìó, äåëàþò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ç òåáÿ óõàæåð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÷òî òóò ïëîõîãî â òîì, ÷òîáû ñìîòðåòü ôèëüì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äóìàë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òåáå íå êàæåòñÿ, ÷òî îíà æäåò ÷åãî-òî äðóãîãî, ðàç ñîãëàñèëàñü íà âñòðå÷ó ñ òîáîé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÷òî îíà äîëæíà æäàò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ó-ó, ÷òî òû îáíèìåøü åå â òåìíîòå, âîçüìåøü åå çà ðóêó, ïðîøåï÷åøü ÷òî-íèáóäü íà óõî </w:t>
        <w:noBreakHyphen/>
        <w:t xml:space="preserve"> ëþáåçíîå, êîíå÷íî, </w:t>
        <w:noBreakHyphen/>
        <w:t xml:space="preserve"> à ïîòîì, íàêîíåö, ïîöåëóåøü, êàê ëþáîé äóðàê óìååò äåëàò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öåëóþ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Óæ íå õî÷åøü ëè òû ñêàçàòü, ÷òî íèêîãäà íå öåëîâàëñÿ ñ äåâóøêîé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>Òîììàçî:</w:t>
      </w:r>
      <w:r>
        <w:rPr>
          <w:rFonts w:eastAsia="AcademyCTT" w:cs="AcademyCTT" w:ascii="AcademyCTT" w:hAnsi="AcademyCTT"/>
          <w:b/>
          <w:bCs/>
          <w:i/>
          <w:iCs/>
          <w:spacing w:val="-2"/>
          <w:sz w:val="24"/>
          <w:szCs w:val="24"/>
          <w:lang w:val="en-US"/>
        </w:rPr>
        <w:t xml:space="preserve">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î÷åâèäíî, ÷òî îí ãîâîðèò íåïðàâäó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ðàçóìååòñÿ äà, çà êîãî òû ìåíÿ ïðèíèìàåøü? Ó ìåíÿ áûëà êó÷à æåíùèí, ÿñí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-òî ìíå òàê íå êàæåòñ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êòî òû òàêàÿ, ÷òîáû òàê ãîâîðèò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 îáùåì-òî, òâîé àíãåë-õðàíèòåë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Äåéñòâèòåëüíî, êàê àíãåë òû áûëà áû ïðîñòî ñîâåðøåíñòâîì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åðüåçí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îíå÷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ïî÷åìó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òîìó ÷òî ó àíãåëîâ íåò ïîë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Ïðèäóðîê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êèäàåò â íåãî ïîäóøêó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é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'êýé. ß òåáÿ ïðîùàþ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-î-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ðîùàþ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îììàçî ñìîòðèò íà íåå áåç óâåðåííîñòè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ab/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íå ñìîòðè òû íà ìåíÿ òàê. Âïðî÷åì, ÿ òåáÿ ïîíèìàþ. ß áû òîæå íåðâíè÷àëà, åñëè áû íå óìåëà öåëîâàòüñ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óìåþ öåëîâàòüñÿ!.. Ìîæåò, ÿ è ÷óòî÷êó òóïîâàò, íî... Ìíîãî ëè óìà äëÿ ýòîãî íàäî... äîñòàòî÷íî ïðèäâèíóòüñÿ ïîáëèæå è íåæíî êîñíóòüñÿ ãóáàìè ãóá æåíùèíû, êîòîðóþ ëþáèø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õèòð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åñëè îíà çàõî÷åò ïîöåëóé ñ ÿçûêîì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 ÿçûêîì?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, ñ ÿçûêîì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Íó-ó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ýòî çíàë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 îò÷àÿíèè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Ïðîøó òåáÿ, ïîìîãè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 ñìîòðÿ íà òî, ÷òî ïîñëåäíåå âðåìÿ òû áûë íå ñëèøêîì-òî ëþáåçåí ñî ìíîé, ÿ òåáå âñå ðàâíî ïîìîãó. Íåìíîãî ïðàêòèêè, è âñå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ó òåáÿ åñòü êàêàÿ-íèáóäü ïîäðóãà, êîòîðà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ÿ íà ÷òî?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Êòî ëó÷øå ìåíÿ ìîæåò òåáå ïîìî÷ü?! Ïîäóìàé ñàì: ìû ñ òîáîé çíàêîìû ñ äåòñòâà, à ñ êàêîé-íèáóäü äðóãîé òû áû ÷óâñòâîâàë ñåáÿ íåëîâêî; ïîòîì, ó ìåíÿ ìíîãî îïûòà ïî ýòîé ÷àñòè, è ÿ, íà ñ÷àñòüå, çäåñü, ðÿäîì ñ òîáîé, </w:t>
        <w:noBreakHyphen/>
        <w:t xml:space="preserve"> òàê ïî÷åìó æå íå âîñïîëüçîâàòüñÿ ýòèì ñåé÷àñ æå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îììàçî ñìîòðèò íà íåå ñ áîëüøèì ñîìíåíèåì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îíà óæå ïî÷òè äîñòèãëà ñâîåé öåëè </w:t>
        <w:noBreakHyphen/>
        <w:t xml:space="preserve"> ïîöåëîâàòüñÿ ñ Òîììàçî. Îíà èç êîæè âîí ëåçåò è ïîòîðàïëèâàåò åãî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×òî òû âñòàë, êàê ñòîëá? Äàâàé áûñòðåå, </w:t>
        <w:noBreakHyphen/>
        <w:t xml:space="preserve"> îíà ïîçâîíèò ÷åðåç ìèíóòó-äðóãóþ, à òû âñå åùå íå ãîòîâ... äàâàé, æèâåå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ðèíèìàåò ñîîòâåòñòâóþùóþ äëÿ ïîöåëóÿ ïîçó. Ãðèìàñà ó íåå, ðàçóìååòñÿ, îòâðàòèòåëüíàÿ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îììàçî íåñêîëüêî ìãíîâåíèé ñìîòðèò íà íåå, ïîòîì êà÷àåò ãîëîâîé, ïîâîðà÷èâàåòñÿ è òèõîíüêî óõîäèò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9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íàêîíåö îòêðûâàåò ãëàçà. Îáíàðóæèâàåò, ÷òî îñòàëàñü îäíà. Íàïåâàåò ïåñåíêó ×åëåíòàíî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Òû îäíà... òû îñòàëàñü îäíà... Íó ëàäíî, ïîïðîáóåì â äðóãîé ðàç. ß òàê ïðîñòî íå ñäàþñü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ñòàåò, ñîáèðàåòñÿ óõîäèòü, è âäðóã îñòàíàâëèâàåòñÿ, ïðîíçåííàÿ êàêîé-òî èäååé. Îãëÿäûâàåòñÿ ïî ñòîðîíàì â ïîèñêàõ òåëåôîíà... êîëåáëåòñÿ... ïîòîì ñíîâà îãëÿäûâàåòñÿ ïî ñòîðîíàì, ÷òîáû óáåäèòüñÿ, ÷òî çà íåé íèêòî íå ñëåäèò... íàáèðàåò íîìåð...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Àëå? Àäðèàíà, ýòî òû? Ïðèâåò, ýòî... 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åìíîòà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10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ñå åùå ãîâîðèò ïî òåëåôîíó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...Çíà÷èò, äîãîâîðèëèñü. Íó, ïîêà, óâèäèìñÿ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õîäÿ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Òîììàçî, ÿ ïðèíåñ òåáå ó÷åáíèê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êëàäåò òðóáêó è íåäîâîëü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ñòó÷àòü íå íàäî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 ïðàâäå ãîâîðÿ, ÿ íå çíàë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îáíàðóæèâ, ÷òî "ïîìåøàë" åé íå êòî-íèáóäü, à òàêîé ñèìïàòè÷íûé ïàðåíü, êàê Äæîâàííè, ìãíîâåííî ìåíÿåò òîí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Çàõîäè, çàõîäè. Íî ÷òîáû òàêîãî áîëüøå íå áûëî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ëÿíóñü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ó æå, ïðîõîäè, ÷òî òû òàì ñòîèøü? Òîììàçî âûøåë, íî âîò-âîò âåðíåòñÿ. À ïîêà ÿ òåáå ñêðàøó îäèíî÷åñòâî... 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(÷óâñòâóÿ ñåáÿ çàãíàííûì â óãîë) Äà íåò, ÿ âîîáùå-òî òàê, êíèãó çàíåñòè; íå õî÷ó áåñïîêîèòü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÷òî òû, âîâñå òû è íå áåñïîêîèøü... äà íèêîãäà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îíà ïîïàëà â òî÷êó, Äæîâàííè ÷óâñòâóåò, ÷òî åãî çäåñü öåíÿò è íàìåðåí ýòèì âîñïîëüçîâàòüñÿ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&amp;Íó... ý-ý... Â îáùåì-òî... Íå õî÷ó ïîêàçàòüñÿ õâàñòëèâûì, íî, ïî ïðàâäå ãîâîðÿ, ÿ ñòàðàþñü áûòü êàê ìîæíî áîëåå ñêðîìíûì. Âñåãäà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, ÿ ýòî çàìåòèëà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Ìíå ýòî ïîíÿòíî. Ìíîãèå äóìàþò îáî ìíå ïëîõî ïîòîìó, ÷òî ÿ óìåþ âåñòè ñåáÿ ëó÷øå íèõ. Íåíàâèæó, êîãäà îáî ìíå âîò òàê ãîâîðÿò çà ñïèíîé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òîæå íå âûíîøó ëþäåé, ó êîòîðûõ íå õâàòàåò ñìåëîñòè ñêàçàòü âñå â ëèöî! Áåñïîëåçíî ñêðûâàòü ÷òî-òî, êîãäà è òàê ïîíÿòíî. Íàïðèìåð, áåñïîëåçíî ñêðûâàòü, ÷òî òû ìíå áåçóìíî íðàâèøüñÿ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åéñòâèòåëüíî, êîãäà çà ñâîè äåéñòâèÿ íå îòâå÷àþò... ïðîñòè, ÷òî òû ñêàçàëà?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íåíàâèæó òåõ, êòî íå óìååò áûòü îòêðûòûì ñî âñåìè, â îñîáåííîñòè, êîãäà ðå÷ü èäåò î ëþäÿõ, çíàêîìûõ ìåæäó ñîáîé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, òî, ÷òî òû ñêàçàëà ïîòîì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íåâèí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ìíå áåçóìíî íðàâèøüñÿ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Áåçóìíî?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äà, î÷åíü íðàâèøüñÿ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Çíà÷èò, ÿ ïðàâèëüíî ïîíÿë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Çíàåøü, ÿ äàâíî òåáå õîòåëà ýòî ñêàçàòü, íî áîÿëàñü, ÷òî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ûòàÿñü íàéòè âûõîä èç ïîëîæåíèÿ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Äà, íî... ó ìåíÿ ÑÏÈÄ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 ïîòîì, óæå ïîëíî÷ü, è ÿ îïàçäûâàþ ê ñâîåìó âðà÷ó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 âðà÷ó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Äà, êàæåòñÿ, ó ìåíÿ íåîáðàòèìàÿ ôîðìà àëëåðãèè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÷èõàåò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ëëåðãèÿ íà ÷ò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-ó... ýòèì ñåé÷àñ è çàíèìàþòñÿ âðà÷è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Î, ÿ òåáå óæàñíî ñî÷óâñòâóþ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îäõîäèò ê íåìó ïîáëèæå, à îí ÷èõàåò åùå ñèëüíåå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îò. Âèäèø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 ýòî, ñëó÷àéíî, íå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â îò÷àÿíèè, ïðîäîëæàÿ ÷èõàòü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èçâåñòí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êàÿ óäà÷à! Íó, òîãäà ïðîùå íåò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åãî?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êîíå÷íî. Òû íèêîãäà íå ñëûøàë ïðî ãîìåîïàòèþ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òî ïîõîæå íà ãîìîñåêñóàëüíîñò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èñêîëüêî. Ýòî êîãäà ïðèíèìàþò ìàëåíüêèìè äîçàìè... íó, â îáùåì... íå òàêèìè óæ ìàëåíüêèìè, </w:t>
        <w:noBreakHyphen/>
        <w:t xml:space="preserve"> òî, ÷òî ïðîâîöèðóåò áîëåçí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òðåâîæ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äîæäè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 ñëîæíûõ ñëó÷àÿõ ëó÷øå íà÷èíàòü ñðàçó. Èòàê, ìû óñòàíîâèëè, ÷òî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åùå áîëåå âñòðåâîæåí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åêóíäî÷êó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íå îáðàùàÿ íà íåãî âíèìàíèÿ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Ìîÿ áëèçîñòü ñïðîâîöèðîâàëà íîâûå ïðèñòóïû, òàê ÷òî íàì îñòàåòñÿ îïðåäåëèòü, ÷òî èç òîãî, ÷òî íà ìíå íàäåòî, òåáå ìåøàåò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, äåéñòâèòåëüíî òàê íåîáõîäèìî, ÷òîáû òû ïðè ýòîì íà ìåíÿ âçãðîìîæäàëàñ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êàê æå èíà÷å ÿ òåáå ïîìîãó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, íî... ïîíèìàåøü, äåëî â òîì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Èòàê, ïîñìîòðèì: ýòî ìîæåò áûòü áëóçêà </w:t>
        <w:noBreakHyphen/>
        <w:t xml:space="preserve"> îíà íà 30%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ñèíòåòè÷åñêàÿ, à îñòàëüíîå </w:t>
        <w:noBreakHyphen/>
        <w:t xml:space="preserve"> õëîïîê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ûòàÿñü âûðâàòüñÿ èç òèñêîâ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ãäà ïðèøëè ìíå åå íà äîì, è ÿ íà÷íó ëå÷åíèå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-íåò. Ëå÷åíèå íóæíî íà÷àòü íåìåäëåííî, èíà÷å òâîå ñîñòîÿíèå ìîæåò óõóäøèòüñ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Äà, íî çíàåøü, ÿ ñåáÿ óæå ãîðàçäî ëó÷øå ÷óâñòâóþ! 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 ìîæåò áûòü! Ëå÷åíèå äîëæíî äëèòüñÿ... íó... â îáùåì, òàê áûñòðî åùå íèêòî íå âûëå÷èâàëñ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ÿ âñåãäà áûë áûñòðûì ïàðíåì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íó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îíå÷íî, ìàìà ìíå âñåãäà ãîâîðèëà, ÷òî ÿ ìãíîâåííî âûçäîðàâëèâàë îò âñåõ áîëåçíåé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ñìîòðèì. À ñåé÷àñ íàäî îïðåäåëèòü ïðè÷èíó òâîåé àëëåðãèè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 óâåðÿþ òåáÿ, ÿ ïðåêðàñíî ñåáÿ ÷óâñòâóþ, è íå ÷èõàþ áîëüøå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íå îáðàùàÿ âíèìàíèÿ íà òî, ÷òî îí ãîâîðèò, è âñå ñèëüíåå ïðèæèìàÿ åãî ê ñåáå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Ìîæåò, ýòî ìîè äóõ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, íå äóìàþ. Íàïðîòèâ, îíè ìíå î÷åíü íðàâÿòñ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-à? Íó, òîãäà ýòî è åñòü. Íåñîìíåí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ìîëÿñü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Ãîñïîäè, áîæå ìîé, ÿ çíàþ </w:t>
        <w:noBreakHyphen/>
        <w:t xml:space="preserve"> ÿ áûë ïëîõèì ìàëü÷èêîì, íî òîëüêî íå ýò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Èäè ñþäà, áóäåì íà÷èíàòü ëå÷åíèå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åäåò åãî ê ïîñòåëè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 ìíå, ïðàâäà, íàäî èäò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è÷åãî, ïîäîæäåøü. ß áåñïîêîþñü î òâîåì çäîðîâüå áîëüøå, ÷åì î ÷åì-ëèáî äðóãîì. È òû òîæå òàê äîëæåí!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 (óñàæèâàåò åãî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òû ñîáèðàåøüñÿ äåëàò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Ñ÷èòàåòñÿ, ÷òî ëåêàðñòâà </w:t>
        <w:noBreakHyphen/>
        <w:t xml:space="preserve"> âåùü ìàëîïðèÿòíàÿ, à ÿ õî÷ó ïðîäåìîíñòðèðîâàòü òåáå, ÷òî ãîìåîïàòèÿ </w:t>
        <w:noBreakHyphen/>
        <w:t xml:space="preserve"> ñîâñåì äàæå íàîáîðîò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ñàäèòñÿ ê íåìó íà êîëåíè è îáõâàòûâàåò åãî çà øåþ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ab/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îò÷àÿâøèñü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ß òåáå âåðþ íà ñëîâ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×òî-î! Íèêîãäà áîëüøå òàê íå ãîâîðè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è öåëóåò åãî â ãóáû; îí, ïîñîïðîòèâëÿâøèñü íåìíîæêî, ÷óâñòâóåò çîâ ïëîòè è...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11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õîäèò â êîìíàòó è âèäèò Êàðîë, êðåïêî ïðèæàâøóþñÿ ê Äæîâàííè, êîòîðûé, êàæåòñÿ, íå ñëèøêîì ñòðàäàåò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Åñëè õîòèòå, ÿ çàéäó ïîïîçæå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â ñòðàøíîì ñìóùåíèè; ïûòàåòñÿ îñâîáîäèòüñÿ îò Êàðîë, íî òà ïðèëèïëà ê íåìó, ñëîâíî ïèÿâêà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à ñàìîì äåëå, ÿ óæå óõîäèë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â ýòîì óâåðåí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Ðàçóìååòñÿ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ðîñòî íà ïåðâûé âçãëÿä êàæåòñÿ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>Äæîâàííè:</w:t>
      </w:r>
      <w:r>
        <w:rPr>
          <w:rFonts w:eastAsia="AcademyCTT" w:cs="AcademyCTT" w:ascii="AcademyCTT" w:hAnsi="AcademyCTT"/>
          <w:b/>
          <w:bCs/>
          <w:i/>
          <w:iCs/>
          <w:spacing w:val="-2"/>
          <w:sz w:val="24"/>
          <w:szCs w:val="24"/>
          <w:lang w:val="en-US"/>
        </w:rPr>
        <w:t xml:space="preserve">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îäíèìàÿñü íà íîãè ñ åùå âèñÿùåé íà åãî ðóêå Êàðîë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åðâûé âçãëÿä âñåãäà îáìàí÷èâ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ñëóøàé, Òîììàçî, íå áûë áû òû òàê ëþáåçåí çàéòè ïîïîçæå, ìèíóò ýäàê ÷åðåç ïÿòíàäöàòü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ðîë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... âîîáùå-òî ýòî ìîÿ êîìíàòà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 ñëóøàé òû åå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æå, Äæîâàííè... íåõîðîøî ïðåðûâàòü íà ïîëïóòè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Ìîè ïîçäðàâëåíèÿ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, ïî ïðàâäå ãîâîðÿ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æå, Òîììàçî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 áîëüøå 15 ìèíóò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áåùàþ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Ìîë÷è! Â ëþáâè ãîâîðÿò ïîöåëóè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è âíîâü áðîñàåòñÿ öåëîâàòü åãî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ab/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À-à-à-à-à-à! Òîììàçî-î-î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îììàçî âûõîäèò èç êîìíàòû. Ñâåò ïîòóõàåò, ÷òîáû ñîçäàòü èëëþçèþ ïðîøåäøåãî âðåìåíè, ïîòîì ñíîâà çàãîðàåòñÿ. Òîììàçî âîçâðàùàåòñÿ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Ãì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óæå çäåñü? Ìû æå äîãîâîðèëèñü ÷åðåç 15 ìèíóò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Ïîçâîëüòå çàìåòèòü, ÷òî ïðîøëî óæå 20 ìèíóò, è ìîÿ êîìíàòà </w:t>
        <w:noBreakHyphen/>
        <w:t xml:space="preserve"> íå ãîñòèíèöà, êîòîðóþ ìîæíî ñíÿòü íà ÷àñ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Óô</w:t>
        <w:noBreakHyphen/>
        <w:t>ô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îí ðàñïðîñòåðò íà ïîñòåëè è ñòîíåò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Ãîñïîäè. Àä êàêîé-ò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Åñëè â àäó òàê, ÿ áû õîòåëà ïîæàðèòüñÿ íåìíîæê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. Íî âåðîÿòíî, ýòî ëó÷øå ñäåëàòü â êàêîì-íèáóäü äðóãîì ìåñòå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Õîðîøî, õîðîøî. Ìû ñåé÷àñ æå óõîäèì. Ïîøëè, Äæîâàííè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-å-åò! Îñòàâü ìåíÿ! Èçûäè, ñàòàíà! Äàé ìíå óìåðåòü ñïîêîé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àðó ìèíóò íàçàä òû ÷òî-òî íå áûë òàêèì óïðÿìöåì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îíå÷íî, ÿ èç-çà òåáÿ äàæå ïðîäîõíóòü íå ìîã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åâî÷êà çàèãðàëàñü, çàáûâ, ÷òî îíà ÷òî-òî âåñèò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íå òîëñòàÿ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ëàâà áîãó, ýòà èäåÿ ïðèíàäëåæèò íå ìíå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åðåñòàí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 ÷òî, òû ïðåäïî÷èòàåøü åãî îáùåñòâî ìîåìó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, íî ó÷òè, 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òðàííî. Ïî òîìó, êàê òû ñåáÿ ðàíüøå âåë, ÿ áû íèêîãäà íå ïîäóìàëà, ÷òî âû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 è 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îäíîâðåìåí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îí!!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Âîí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Êàðîë ïðèâîäèò â ïîðÿäîê îäåæäó è âûõîäèò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Ñïàñèáî çà ïîìîùü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ñóðîâ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õîòü è îïîçäàâøóþ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ðèòâîðíî íåâèííûì òîíîì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À ìíå ïîêàçàëîñü, òåáå íðàâèëîñ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, ïðèìåðíî êàê óäàëÿòü àäåíîèäû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íåäîâåð÷èâî, íî ñ èçäåâêîé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Ó íåå ÷òî, òàêîé äëèííûé ÿçûê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îí÷àé òû åðóíäó ïîðîòü! Ýòî áûë òðàãè÷åñêèé îïûò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 âåäü òû ñàì åãî õîòåë! Ìîæíî óçíàòü, ÷òî òû äåëàë â ìîåé êîìíàòå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ïðèíåñ òåáå ó÷åáíèê ìàòåìàòèêè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-à, ïðåêðàñíî. È ãäå îí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ñìîòðèò ïî ñòîðîíàì. Ïîòîì âñòàåò è äîñòàåò èç-ïîä ñåáÿ ó÷åáíèê. Îí, åñòåñòâåííî, èçðÿäíî ïîìÿò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çâèí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 ñòðàøíî. Òåáÿ ìîæíî ïîíÿòü, íå ñëåäèòü æå çà ìîèì ó÷åáíèêîì, ïîê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 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ëàäíî òåáå, âñå íîðìàëüíî! È íå÷åãî ñìîòðåòü íà ìåíÿ ñ âèäîì ïîáèòîé ñîáàêè: òû ðàçâëåêñÿ! È ýòî áûëî î÷åíü çàìåò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áóäó îòðèöàòü ýòî âñþ æèçí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îãäà îá ýòîì óçíàþò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! Óìîëÿþ òåáÿ. Ýòî äîëæíî îñòàòüñÿ íàøèì ìàëåíüêèì ñåêðåòîì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-íó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Óìîëÿþ òåá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>Òîììàçî: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Òîëüêî ðàäè íàøåé äðóæáû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áóäó òåáå áëàãîäàðåí äî êîíöà æèçíè!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 (òåìíîòà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12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îäèí â êîìíàòå. Çâîíèò òåëåôîí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ëóøàþ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òî Àäðèàíà, ìîæíî Òîììàç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îñâåùåíèå ìåíÿåòñÿ. Ðåæèññåð äîëæåí ïåðåäàòü îùóùåíèå ðàÿ, åñëè òàêîé ñóùåñòâóåò. Íàêîíåö-òî îíà ïîçâîíèëà. Åãî ìå÷òû èñïîëíÿþòñÿ. È ïðî÷.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Ïðè... âåò. Ýòî 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çâèíè, ÷òî íå ñðàçó òåáå ïîçâîíèë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(ïàäàåò íà êîëåíè, áóäòî ñîáèðàåòñÿ ìîëèòüñÿ) Íó ÷òî òû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ëóøàé, íàñ÷åò ñåãîäíÿ... äàæå íå çíàþ... ó ìåíÿ òóò êîå-êàêèå ïðîáëåìû ñ ïðåäêàì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åëî â òîì, ÷òî ìîé îòåö òîëüêî-òîëüêî âåðíóëñÿ è õîòåë áû, ÷òîáû ìû ïðîâåëè âå÷åð âñå âìåñòå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î÷íóâøèñü îò ýêñòàçà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? Äà! Çäåñ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òàê âîò. Ïîíèìàåø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, êîíå÷íî. Ïðîñòè... ÿ îòâëåêñÿ íà ñåêóíäó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ñëóøàé, åñëè õî÷åøü, ìîæåì ïåðåäîãîâîðèòüñÿ íà äðóãîé âå÷åð... ñïåøèòü íåêóä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òî áûëî áû ÷óäåñíî... Òî åñòü, ÿ õîòåë ñêàçàòü, ìåíÿ ýòî î÷åíü äàæå óñòðàèâàåò, êàê íàñ÷åò çàâòðà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, ïîñêîëüêó ñïåøèòü íåêóäà... Â îáùåì, áóäü ñïîêîåí. ß íèêóäà íå äåíóñ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À, íåò... çàâòðà âå÷åðîì ÿ íå ìîãó </w:t>
        <w:noBreakHyphen/>
        <w:t xml:space="preserve"> ó ìåíÿ ìóçûêà; ïîñëåçàâòðà ÿ öåëûé äåíü çàíÿò äî 21:00... Ìîæåò, ïîñëåïîñëåçàâòðà... Ìåíÿ áû ýòî î÷åíü óñòðîèëî.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 (â îò÷àÿíèè èùåò îêíî â ñâîåì ðàñïîðÿäêå, ÷òîáû âñòðåòèòüñÿ ñ íåé, íî íèêàê íå íàõîäèò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Ñîçâîíèìñÿ åùå. À ñåé÷àñ ÿ óæå äîëæíà èäòè, ñ÷àñòëèâî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åðåáèâàåò åãî î÷åíü ðåçêî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... Ïðîùàé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î ñâèäàíè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áðîñàÿñü íà ïîñòåëü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äèîò! Êàêîé æå òû èäèîò! Íó êòî æå òàê ñåáÿ âåäåò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13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õîäèò ñ îñòîðîæíûì âèäîì, îïàñàÿñü ïðèñóòñòâèÿ Êàðîë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åùå çäåñü? Êàðîë, òû çäåñ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 ýòîé êîìíàòå íåò íèêîãî, êòî íîñèë áû ïîäîáíîå èì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, ñëàâà áîãó! ß æäàë õóäøåã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 ïðàâèëüíî äåëàë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òóò æå áðîñàåòñÿ çà çàíàâåñ, ñëîâíî îïàñàÿñü íàïàäåíèÿ íåâåñòü ãäå ïðèòàèâøåãîñÿ âðàãà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-î? Òû õî÷åøü ñêàçàòü, îíà âñå åùå ãäå-òî òóò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ñêîðá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... ÿ õî÷ó ñêàçàòü, ÷òî òîëüêî ÷òî ðàçãîâàðèâàë ñ íåé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îñìåëåâ, íî âñå åùå ïîäîçðèòåëü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 ÷òî, òû åé âñå îáúÿñíèë... ðàçúÿñíèë îáñòàíîâî÷êó?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î÷òè ïëà÷à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Íåò... ÿ âåë ñåáÿ, êàê ïîñëåäíåå äåðüì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 ïîíÿë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íà ìíå ïîçâîíèë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òðàííî, îáû÷íî îíà ïðåäïî÷èòàåò î÷íî êàïàòü íà ìîçã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îíÿë, ÷òî îíè ãîâîðÿò î ðàçíûõ ëþäÿõ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Ïîñëóøàé, òû î êîì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>Äæîâàííè: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Î Êàðîë, äà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 îò÷àÿíèè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À-à-à! Íå íàïîìèíàé ìíå î íåé! Õîòÿ áû ñåé÷àñ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 ÷åãî ýòî òû ìåíÿ îá ýòîì ïðîñèø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 òîãî, ÷òî ãîâîðèë ÿ îá Àäðèàíå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 áû ñðàçó è ñêàçàë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òû òàê áû ñðàçó è ïîíÿë! Äðóã íàçûâàåòñ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ïðàâ: èçâèíè. Òàê ÷òî ïðîèçîøë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íà ìíå ïîçâîíèëà, è ÿ ïîãîâîðèë ñ íåé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-ìîåìó, òàê è äîëæíî áûò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 äåëî â òîì, ÷òî ÿ íåñ îäíó ôèãíþ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òî íîðìàëü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ëà÷åò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-à-à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÷òî òû, ïåðåñòàí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åáå ìåíÿ íå ïîíÿò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îò è íåò, ÿ òåáÿ ïîíèìàþ ëó÷øå, ÷åì òû äóìàåøü... çíàåøü, ó ìåíÿ òîæå ñëó÷àëèñü â æèçíè êîå-êàêèå äîñòàòî÷íî äðàìàòè÷åñêèå âåù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 äóìàé, ÷òî ýòèì òû ñìîæåøü ïîäíÿòü ìîé äóõ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ïîìîë÷è òû! Â êîíöå êîíöîâ, ìíå òîæå íàäî âûãîâîðèòüñÿ... íå ìîãó áîëüøå ìîë÷àò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 ÷åãî æäåø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Åñëè òû äàøü ìíå, íàêîíåö, ñêàçàòü... òàê âîò... â îáùåì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Ñåé÷àñ, ñåé÷àñ. Ýòî ñëó÷èëîñü â ýòîì ãîäó, ëåòîì, êîãäà ÿ ïîåõàë îòäûõàòü... çíàåøü, ïåðâûå äíè áûëè ïðîñòî ïûòêîé </w:t>
        <w:noBreakHyphen/>
        <w:t xml:space="preserve"> ÿ íèêîãî íå çíàë... íó, êîðî÷å, òû çíàåøü, êàê ýòî áûâàåò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 äà, ê ñîæàëåíèþ, çíàþ... êàíèêóëû ñ ïðåäêàìè  ýòî êîøìàð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Äà íåò, ïî ïðàâäå ãîâîðÿ, ÿ òóäà ïîåõàë îäèí... Êîðî÷å ãîâîðÿ, ÷åðåç íåêîòîðîå âðåìÿ ÿ ïîçíàêîìèëñÿ ñ îäíîé îáàëäåííîé êîìïàøêîé è ðàçâëåêàëñÿ ñ íèìè, äàé áîã! Êàæäûé âå÷åð ìû õîäèëè íà äèñêîòåêó, â êàðòèøêè ïåðåáðàñûâàëèñü, ïðèêàëûâàëèñü, </w:t>
        <w:noBreakHyphen/>
        <w:t xml:space="preserve"> è òàê âñþ íî÷ü, à ïîòîì øëè ñïàòü è ñïàëè äî îäèííàäöàòè äî ïîëóäíÿ... Òàê âîò, êàê-òî ìû äîãîâîðèëèñü âñòðåòèòüñÿ ó Âåðû, áûëà òàêàÿ äåâ÷îíêà, ïðîñòî ïðåëåñòü: íîãè îò øåè è áþ-þñò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, íó, è ÷òî? Òû æå ïðî äåâóøêó ðàññêàçûâàåøü, à íå ïðî äèðèæàáë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ëóøàé, òû ÷òî, òàì áûë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 òû õî÷åøü óçíàòü, ÷òî ïðîèçîøëî èëè íåò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ðîñò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...Â ïîñëåäíèé äåíü êàíèêóë ñòîþ ÿ, çíà÷èò, ñåáå â äèñêîòåêå, â óãîëî÷êå, ñòåíêó ïîäïèðàþ, è ïîäõîäèò êî ìíå îíà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ðåðûâàåò ïîâåñòâîâàíèå è îáðàùàåòñÿ ê äðóãó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à íåé áûëî òàêî-îå êîðîòåíüêîå è ïðîçðà÷íîå ïëàòüå, ÷òî áåç ïðîáëåì ìîæíî áûëî âñå ðîäèíêè íà òåëå ñîñ÷èòàò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 ãîñïîäè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 êëÿíóñü òåáå... ó ìåíÿ íèêîãäà òàêîãî íå áûë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ðåäñòàâëÿþ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íà ïîäõîäèò ïîáëèæå, âèäèò ìåíÿ, îñòàíàâëèâàåòñÿ è... ñìîòðèò íà ìåíÿ òàêè-èìè ãëàçàìè... ÿ òåáå ïåðåäàòü íå ìîãó... ó ìåíÿ ïðîñòî ñëþíêè ïîòåêëè, ÿ ãîâîðèòü íå ìîã... òàê îíà ìàøåò ìíå ðóêîé è ãîâîðèò: "Íåóæåëè ÿ òåáå òàê íðàâëþñü, Äæîííè?"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ê îíà òåáÿ íàçâàëà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ñëåãêà çàñòûäèâøèñü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æîííè... íó äàé æå äîðàññêàçàòü! Òàê âîò, ÿ ïîìîòàë ïàðó ðàç ãîëîâîé â âåðòèêàëüíîì íàïðàâëåíèè, è îòâåòèë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èçîáðàæàÿ Äæîâàííè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-à-à!!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...ïîòîì îíà ãîâîðèò: "Ïîñëóøàé, à ñêîëüêî ðàç òû áûë ñ äåâóøêîé", </w:t>
        <w:noBreakHyphen/>
        <w:t xml:space="preserve"> à ÿ, íå â ñîñòîÿíèè âûãîâîðèòü íè åäèíîãî ñëîâà, èçîáðàæàþ åé ðóêàìè êàêóþ-òî öèôðó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îêàçûâàåò íà ïàëüöàõ "î÷åíü ìíîãî"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ðåø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îêàçûâàåò ÷èñëî ïîìåíüøå, Òîììàçî ñìîòðèò íà íåãî ñ óïðåêîì, Äæîâàííè ñíîâà óìåíüøàåò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íèæàé, ñíèæàé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, â êîíöå êîíöîâ, íå ìîã æå ÿ ïåðåä íåé ïàñòü ëèöîì â ãðÿçü... îíà æå ìåíÿ õîòåë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Ìå÷òàòü íå âðåä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çàäåò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 êîíöå êîíöîâ, òû äàøü ìíå çàêîí÷èòü! Îíà ïîäõîäèò êî ìíå áëèçêî-áëèçêî, çàãëÿäûâàåò ìíå â ëèöî... ïîíÿë, äà? È âäðóã ñïðàøèâàåò: "À òû áû ëåã ñî ìíîé?"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òû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À ÿ îòâåòèë, õèõèêàÿ, êàê äåáèë: "ß òåáå çàâòðà ñêàæó, õîðîøî?" </w:t>
        <w:noBreakHyphen/>
        <w:t xml:space="preserve"> è ñâàëèë â ñâîå áóíãàë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îììàçî íà÷èíàåò õîõîòàòü; Äæîâàííè ñìîòðèò íà íåãî, ðåøàÿ, îáèæàòüñÿ åìó èëè ïîâåñåëèòüñÿ âìåñòå ñ Òîììàçî, ïîòîì ñàì õîõî÷åò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óñïîêàèâàåòñÿ, è Äæîâàííè òîæå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Î ãîñïîäè, áîæå ìîé... íó è íó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ïðîñòî íå çíàë, ÷òî åé îòâåòèò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ÿ ïîíèìàþ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é, ïðåäñòàâü ñåáå, ÷òî áóäåò, åñëè îíà ñåé÷àñ âîéäåò â ýòó äâåð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íåóâåðåí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äà, è êèíåòñÿ ìíå â îáúÿòèÿ! Ñåé÷àñ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Äà ëàäíî òåáå! ×òî òåáå ñòîèò ïîìå÷òàòü âìåñòå ñî ìíîé! Ïðåäñòàâü ñåáå: îíà âõîäèò, à òû ñèäèøü, çàäóìàâøèñü î ñâîåì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îñâåùåíèå ìåíÿåòñÿ, ñòàíîâèòñÿ áîëåå ðàññåÿííûì, ÷òîáû ïåðåäàòü èäåþ ìå÷òû; ñ ýòîãî ìîìåíòà âîîáðàæàåìîå äåéñòâèòåëüíî ðàçâîðà÷èâàåòñÿ íà ñöåíå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Îíà îñòàíàâëèâàåòñÿ ïðÿìî ïåðåä òîáîé, ñìîòðèò íà òåáÿ ãëàçàìè êîøå÷êè, òû, íàêîíåö, çàìå÷àåøü åå è çàñòûâàåøü, ïîðàæåííûé åå âèäîì... Îíà ãîâîðèò òåáå: "Ïðèâåò, íå ïîìåøàëà?"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ãîëîñ, ðàçóìååòñÿ, Äæîâàííè, è Òîììàçî ñìîòðèò íà íåãî ñëåãêà ñòðàííî; äðóã æåñòîì ïîêàçûâàåò åìó </w:t>
        <w:noBreakHyphen/>
        <w:t xml:space="preserve"> "ìîë, äåëàþ òî, ÷òî ìîãó"; "äåëàé ëó÷øå"  îòâåò Òîììàçî </w:t>
        <w:noBreakHyphen/>
        <w:t xml:space="preserve"> ãîëîñ Àäðèàíû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"Ïðèâåò, íå ïîìåøàëà?"... Òû íå â ñîñòîÿíèè âûìîëâèòü íè ñëîâ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é, ðàç ýòî ñîí, ÿ íå õî÷ó, ÷òîáû îí áûë ïîõîæ íà ðåàëüíîñò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âëàñò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Ìîë÷àòü: êîìàíäîâàòü ïàðàäîì áóäó ÿ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ñíîâà íåæíûì òîíîì, êàê è ïðåæäå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 Îíà çàêðûâàåò çà ñîáîé äâåðü è äàðèò òåáå ñåêñóàëüíóþ ïîëóóëûáêó, êîòîðàÿ âîëíóåò òåáÿ äî ïîòåðè ñîçíàíèÿ... òû ïàäàåøü íà ñòóë... òû íå ñîáèðàåøüñÿ ñîïðîòèâëÿòüñÿ íè ñåêóíäû, è îíà òîæå íå õî÷åò, ÷òîáû òû ñîïðîòèâëÿëñÿ... Îíà ìåäëåííî ïîäõîäèò ê òåáå ïëûâóùåé ïîõîäêîé, ëåãêàÿ, ñëîâíî áàáî÷êà, êðóæèòñÿ âîêðóã òåáÿ, ëàñêàÿ òâîè âîëîñû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âçâîëíîâàí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Áîæå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-à, ïîíðàâèëîñü? È òóò îíà îòõîäèò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íåäîâîëüíî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Íå-å-å-åò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ëüêî íåñêîëüêî øàãîâ! Îíà âîëíóåò òåáÿ... îíà áîæåñòâåííà! È âîò îíà îáîðà÷èâàåòñÿ, ÷òîáû âçãëÿíóòü íà òåáÿ, è ïîñûëàåò òåáå âîçäóøíûé ïîöåëóé, ïîëíûé æåëàíè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-à-à-à-à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Îíà ìåäëåííî ñíèìàåò äæèíñîâîå áîëåðî, íå ñâîäÿ ñ òåáÿ ãëàç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çâó÷èò ìÿãêàÿ ìóçûêà, ïîä÷åðêèâàþùàÿ ýôôåêò ðàçäåâàíèÿ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... çàïóñêàåò ðóêè â âîëîñû... ÷óâñòâåííûì äâèæåíèåì... ïîòîì íà÷èíàåò ðàññòåãèâàòü áðþ÷êè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 ýòîò ìîìåíò ó Àäðèàíû âîçíèêàþò ñëîæíîñòè ñ ïóãîâèöàìè, è òîãäà Äæîâàííè...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Ãì... îíà íà÷èíàåò ðàññòåãèâàòü áðþ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îñåíåííûé âíåçàïíîé èäååé, ïîäõîäèò ê íåé, ÷òîáû ïîìî÷ü, è âèä ó íåãî áîëåå ÷åì ñ÷àñòëèâûé...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>Òîììàçî:</w:t>
      </w:r>
      <w:r>
        <w:rPr>
          <w:rFonts w:eastAsia="AcademyCTT" w:cs="AcademyCTT" w:ascii="AcademyCTT" w:hAnsi="AcademyCTT"/>
          <w:b/>
          <w:bCs/>
          <w:i/>
          <w:iCs/>
          <w:spacing w:val="-2"/>
          <w:sz w:val="24"/>
          <w:szCs w:val="24"/>
          <w:lang w:val="en-US"/>
        </w:rPr>
        <w:t xml:space="preserve">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ñ íåêîòîðûì îïîçäàíèåì äî íåãî äîõîäèò, ÷òî ïðîèçîøëî...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é! Ðóêè ïðî÷ü îò ìîåé ìå÷òû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ñëåãêà íåäîâîëüíûé, ÷òî åãî ïðåðâàëè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Âîîáùå-òî, îíà è ìîÿ òîæå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îêà ýòè äâîå ñïîðÿò, îíà íàïðàâëÿåòñÿ ê âûõîäó è îñòàíàâëèâàåòñÿ, îïåðøèñü î äâåðíîé êîñÿê ñ íåòåðïåëèâûì è íåäîâîëüíûì âèäîì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Ïîñëóøàé-êà, ÷òî-òî òû ñëèøêîì ìíîãî ïîçâîëÿåøü ñåáå ñ ìîåé äåâóøêîé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 òâîåé äåâóøêîé, õà! Òû ñ íåé äàæå íå ðàçãîâàðèâàë íè ðàçó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ïðàâäà, ÿ åé ñåãîäíÿ çâîíèë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! Çâîíèë, ÷òîáû íàãîâîðèòü âñÿêîé ôèãíè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àïîìíþ, ÷òî ÿ íå åäèíñòâåííûé â ýòîé êîìíàòå "íàãîâàðèâàþ âñÿêóþ ôèãíþ"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îîáùå-òî, äî ïîñëåäíåãî âðåìåíè ó ìåíÿ âñå áûëî ïðåêðàñ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äà! Òîëüêî åñëè òû íå îñòàâèøü åå â ïîêîå, ÿ òåáÿ âûøâûðíó îòñþäà ïèíêîì ïîä çàä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õ, òàê! È òû ìîæåøü òàê ïîñòóïèòü ñî ñâîèì ëó÷øèì äðóãîì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Óãàäàë! Â îñîáåííîñòè ïîòîìó, ÷òî ÿ ïðåòåíäóþ íà òî, ÷òîáû ìîé ëó÷øèé äðóã îòñòàë îò äåâóøêè, ðàäè êîòîðîé ÿ æèâó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'êåé, î'êåé. Íó, ïðîñòè, ïîæàëóéñòà. Èòàê, íà ÷åì ìû îñòàíîâèëèñ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óæ íåò! Íå íàä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åðåä òåì, êàê ÿ ïîäîøåë ê íåé, ÷òîáû ïîìî÷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À, íó ëàäíî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îëüêî ëèøü îíè ðàññàæèâàþòñÿ ïî ìåñòàì, ïîä âçãëÿäîì íåïîäâèæíîé Àäðèàíû, òåìíîòà. Îíà èñ÷åçàåò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...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 (ñìîòðèò íà ÷àñû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åðò! Óæå ïîçä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è ÷ò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Ìíå åùå íóæíî ñõîäèòü çà ïëàñòèíêîé è êàññåòàìè â "Âèäåîñàóíä", à òî îí çàêðîåòñ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ãäà òåáå ëó÷øå ïîòîðîïèòüñÿ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øëè âìåñòå, òàê òû òîæå ïðîãóëÿåøüñ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íå çíàþ, ìíå âîîáùå-òî íàäî çàíèìàòüñ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 ÿ è ïîâåðèë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Äà, òû ïðàâ! Ëàäíî, ïîøëè âìåñòå. Òàê ìíå õîòü óäàñòñÿ îòâåðòåòüñÿ îò ýòîé áåñòèè </w:t>
        <w:noBreakHyphen/>
        <w:t xml:space="preserve"> îíà âåäü íàéäåò åùå òûñÿ÷ó ïðåäëîãîâ, ÷òîáû ìåíÿ ïîäîñòàâàò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Áûñòðåé, à òî óæå ïîçäíî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íàïðàâëÿåòñÿ ê äâåðè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áåðåò êóðòêó è òîæå èäåò ê âûõîäó, îòêðûâàåò äâåðü...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íà óæå èäåò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ðÿ÷üñÿ, áûñòðî! ß ïîáåæàë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ñâåò ãàñíåò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Àé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Äæîâàííè ñêðûâàåòñÿ çà êóëèñû, à Òîììàçî áåæèò è ïðÿ÷åòñÿ ïîä êðîâàòüþ, ãäå è äîëæåí îñòàòüñÿ íà ïðîòÿæåíèè âñåé ñëåäóþùåé ñöåíû, áåç âåäîìà îáåèõ äåâóøåê è ïóáëèêè. Âûëåçòè îí äîëæåí òîëüêî â ïîñëåäíåé ñöåíå ïåðâîãî äåéñòâèÿ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14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ìíå ïîêàçàëîñü, ÷òî îíè òóò, êîãäà ÿ îòêðûâàëà äâåð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òî è åñòü êîìíàòà Òîììàç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é, ïðîñòè... Àäðèàíà, ïîçâîëü ïðîäåìîíñòðèðîâàòü òåáå îáèòåëü àðòèñòà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ðòèñòà?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äà, îí âåäü èãðàåò íà êëàðíåòå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à êëàðíåòå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äà, è êîìó, êàê íå ìíå ýòî çíàò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Øóìèò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 òîëüêî. Îí âîîáùå î÷åíü çàíÿòîé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äîñòàåò èç ïà÷êè ñèãàðåòó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çâèíè, òû íå çíàåøü, ãäå òóò ïåïåëüíèöà èëè êîðçèíà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ìãíîâåíèå êîëåáëåòñÿ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ä ïèñüìåííûì ñòîëîì åñòü êîðçèíà. Òû äàâíî êóðèø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òêðîâåííî ãîâîðÿ, íåò. Òîëüêî òû íèêîìó íå ãîâîðè, à òî ýòî ðàçâååò ìîé îáðàç ïîâèäàâøåé âèäû æåíùèíû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 ïîíÿë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íèìàåøü, íà ñàìîì äåëå ÿ ïîâèäàëà ðîâíî ñòîëüêî, ñêîëüêî è âñå îñòàëüíûå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Ìîãó ñåáå ïðåäñòàâèòü! À âîò åñëè áû ó ìåíÿ áûëà òàêàÿ ôèãóð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ïàñèáî, äîðîãàÿ...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 (ìåíÿÿ òåìó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ðîñòè, à ãäå æå Òîììàç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Äàæå íå çíàþ, ÷òî òåáå ñêàçàòü, </w:t>
        <w:noBreakHyphen/>
        <w:t xml:space="preserve"> òîëüêî ÷òî îí áûë çäåñü, èç ìîåé êîìíàòû áûëî ñëûøíî... à ñåé÷àñ áóäòî èñïàðèëñÿ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èùåò áîëåå èëè ìåíåå ïðèåìëåìóþ ïðè÷èíó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Ìîæåò, îí âûøåë, ÷òîáû êóïèòü ÷òî-íèáóäü ê óæèíó... Îí âîò-âîò ïðèäåò, ÿ óâåðåí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Áóäåì íàäåÿòüñÿ. À òî ó ìåíÿ ñêîðî óðîê, è ÿ íå ìîãó îïàçäûâàòü. Ñëóøàé, à òû óâåðåíà, ÷òî îí ïîìíèò, ÷òî ñâèäàíèå íàçíà÷åíî èìåííî íà ýòî âðåìÿ?.. Âåäü åñëè îí î÷åíü çàíÿòîé, òî ìîã è çàáûò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çàäåòàÿ çà æèâîå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Ãì... Íó, åñòåñòâåííî ïîìíèò... Çíàåøü, îí äîæäàòüñÿ íå ìîã ýòîãî ìîìåíòà... Êàê îí ìîæåò çàáûòü, òû ÷ò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, ðàç ýòî ãîâîðèøü òû... ß-òî åãî ïëîõî çíàþ. Äåëî â òîì, ÷òî â øêîëå, êîãäà ìû ñòàëêèâàåìñÿ, îí ñðàçó ïðÿ÷åòñÿ èëè óáåãàåò â ìóæñêîé òóàëåò... Äîëæíî áûòü, ó íåãî ïëîõî ñî çäîðîâüåì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îä íîñ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èäíî, ó íåãî òÿæåëàÿ ôîðìà ðàññòðîéñòâà æåëóäê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, ïðîñòè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è÷åãî, </w:t>
        <w:noBreakHyphen/>
        <w:t xml:space="preserve"> ÿ ãîâîðþ, ÷òî ðàíüøå çà íèì íå íàáëþäàëîñü íèêàêèõ ñòðàííûõ áîëåçíåé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èäåò ê äâåðè è âûãëÿäûâàåò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Êóäà îí ïîäåâàëñÿ... Ïîñëóøàé, ÿ óâåðåíà, îí óæå âîçâðàùàåòñÿ </w:t>
        <w:noBreakHyphen/>
        <w:t xml:space="preserve"> ñëûøèøü, ëèôò åäåò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ïî-ìîåìó, ýòî øóì îò ñòèðàëüíîé ìàøèíû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? Ìîæåò áûòü. Ïîíèìàåøü, â ýòîì äîìå òàêèå òîíêèå ñòåíû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ñòàòè, çíàåøü, ÷òî ñî ìíîé ïðîèçîøëî? ß êàê-òî ñèäåëà ó ñåáÿ â êîìíàòå, è âäðóã óñëûøàëà ãîëîñà èç êâàðòèðû íàâåðõó... Çíàåøü, òàì æèâåò Ñàíäðî, òîò ïàðåíü, êîòîðûé èç ó÷åíûõ ïîäàëñÿ â ëåò÷èê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òû ÷òî, òîò ñàìûé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äîâåðèòåëüíûì òîíîì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Äà! Îí! Òàê âîò, îí ãîâîðèë ïðî âå÷åðèíêó, êîòîðàÿ áóäåò â ñóááîòó: íà íåå ñîáåðóòñÿ âñå êðàñàâöû-áîëâàíû íàøåãî ãîðîäà è îêðåñòíîñòåé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ìå÷òàòåëüíî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Î, êàê áû ÿ õîòåëà òóäà ïîïàñò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î÷åíü âçâîëíîâàííî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Óãàäàé, êîãî îíè õîòåëè ïðèãëàñèò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äóìàÿ, ÷òî ðå÷ü èäåò îá Àäðèàíå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òû ÷òî! Ñåðüåçíî?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åå âîëíåíèå äîñòèãëî àïîãåÿ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-à-à! Îíè õîòÿò ïîçâàòü Âàíåññó! Ïðåäñòàâëÿåø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ðàçî÷àðîâàííî, ïîòîìó ÷òî äàæå íå çíàåò, êòî ýòî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À-à-à! Âàíåññó! Êòî áû ìîã ïîäóìàò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Ãîñïîäè. Äâîþðîäíàÿ ñåñòðà ìîåé ëó÷øåé ïîäðóãè ïðèãëàøåíà íà ýòó âå÷åðèíêó! Ýòî îçíà÷àåò, ÷òî îíè èùóò ëàçåéêó, ÷òîáû ïðîíèêíóòü â ìîé êðóã îáùåíèÿ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íåóâåðåí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... òî÷í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ó êîíå÷íî! Êîãäà ìóæ÷èíà ÷åãî-òî õî÷åò, îí íèêîãäà íå èäåò íàïðîëîì, à êðóòèòñÿ âîêðóã äà îêîëî, ÷òîáû äîáèòüñÿ ñâîåé öåëè îêðóæíûìè ïóòÿìè! Âîò êàê ðàç íà ýòî ìû, æåíùèíû, è äîëæíû äåëàòü ñòàâêó </w:t>
        <w:noBreakHyphen/>
        <w:t xml:space="preserve"> íà ìóæñêóþ èíôàíòèëüíîñò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çàèíòðèãîâàííàÿ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áúÿñíè-ê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ðîùå ïðîñòîãî... Çàñòàâëÿé ìóæ÷èíó âñåãäà ñîìíåâàòüñÿ. Òàê îí áóäåò âëþáëÿòüñÿ â òåáÿ âñå áîëüøå è áîëüøå, òû ñòàíåøü åäèíñòâåííûì åãî æåëàíèåì. È òåáå áóäåò íåâåðîÿòíî õîðîøî, êîãäà òû áóäåøü íàñëàæäàòüñÿ åãî óõàæèâàíèÿìè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ïëîõî ïðèäóìà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òû äóìàëà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ñêàæè, êàê ìíå äîáèòüñÿ ðàñïîëîæåíèÿ ïàðíÿ, ñ êîòîðûì ÿ óæå çíàêîìà, íî êîòîðûé äàæå íå çäîðîâàåòñÿ ñî ìíîé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Óæ íå Òîììàçî ëè ýò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, íåò! Óñïîêîéñÿ. Òîììàçî ïîëíîñòüþ â òâîåì ðàñïîðÿæåíèè. Òàê, îäèí äðóã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Äóìàþ, åäèíñòâåííûé ñïîñîá </w:t>
        <w:noBreakHyphen/>
        <w:t xml:space="preserve"> áûòü ïîòàèíñòâåííåå. Ïðèäóìàé ñåáå òàêîé ñïîñîá âîçáóäèòü åãî èíòåðåñ è èñïîëüçóé åãî âî âñåì! Ñ êàæäûì ðàçîì åãî ëþáîïûòñòâî áóäåò ïîíåìíîæêó ðàñòè, è òû ñòàíåøü â åãî ãëàçàõ öåííîé è ïî÷òè... ïîä÷åðêèâàþ, ïî÷òè íåäîñÿãàåìîé. È òóò îí </w:t>
        <w:noBreakHyphen/>
        <w:t xml:space="preserve"> ó òâîèõ íîã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Æäó íå äîæäóñü âîçìîæíîñòè ïðèìåíèòü íà ïðàêòèêå òâîè ñîâåòû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ëóøàé... ìíå óæå ïîð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Ïîäîæäè ìèíóòêó, ïîéäó ïîñìîòðþ, ìîæåò îí òàì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óõîäèò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óøèò ñèãàðåòó, åñëè òîëüêî, êîíå÷íî, íå ñäåëàëà ýòîãî ðàíüøå; ïðîõàæèâàåòñÿ ïî êîìíàòå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Ñòåðåî! Èíòåðåñíî, ÷òî çà ìóçûêà åìó íðàâèòñÿ... Íó-êà, ïîñìîòðèì... Çäåñü îäíè äèñêè "Êóèí"... Äîëæíî áûòü, îí è âïðàâäó âëþáëåí... Ëàäíåíüêî... È âäîáàâîê èãðàåò íà êëàðíåòå... Îòëè÷íî... Êëàðíåòèñòîâ ó ìåíÿ åùå íå áûëî... èíòåðåñíî, õîðîøî îíè öåëóþòñÿ?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îçâðàùàåòñÿ Êàðîë, ñëåãêà îáåñïîêîåííàÿ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ab/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èêòî íå âèäåë, êàê îí âûõîäèë; ÷òî îí </w:t>
        <w:noBreakHyphen/>
        <w:t xml:space="preserve"> ðàñòâîðèëñÿ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Ñëóøàé, Êàðîë... ÿ äåéñòâèòåëüíî äîëæíà áåæàòü, à òî îïîçäàþ íà òðàìâàé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áåðåò ñâîþ ìàëåíüêóþ ÷åðíóþ ñóìî÷êó è íàïðàâëÿåòñÿ ê âûõîäó, ñîïðîâîæäàåìàÿ Êàðîë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... Â îáùåì, ïåðåäàé åìó, ÷òî ÿ ñ óäîâîëüñòâèåì ñ íèì âñòðå÷óñü! Íåò, ñêàæåì, ïðîñòî âñòðå÷óñü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îäìèãèâàåò åé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Î'êåé! Ïåðåäàì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Àäðèàíà âûõîäèò, Êàðîë çà íåé; äâåðü çàêðûâàåòñÿ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15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ûëåçàåò èç ïîä êðîâàòè ñ óáîãèì âèäîì. Êàæåòñÿ, îí âîò-âîò çàïëà÷åò...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Îíà áûëà çäåñü, â ìîåé êîìíàòå... à ÿ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ñìîòðèò íà ïîñòåëü ñî ñòûäîì è ãëóáîêîé ãðóñòüþ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À-à-à-àààà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rFonts w:ascii="AcademyCTT" w:hAnsi="AcademyCTT" w:eastAsia="AcademyCTT" w:cs="AcademyCTT"/>
          <w:b/>
          <w:b/>
          <w:bCs/>
          <w:spacing w:val="-2"/>
          <w:sz w:val="36"/>
          <w:szCs w:val="36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36"/>
          <w:szCs w:val="36"/>
          <w:lang w:val="en-US"/>
        </w:rPr>
        <w:t>Êîíåö ïåðâîãî äåéñòâèÿ</w:t>
      </w:r>
      <w:r>
        <w:br w:type="page"/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center"/>
        <w:rPr>
          <w:rFonts w:ascii="AcademyCTT" w:hAnsi="AcademyCTT" w:eastAsia="AcademyCTT" w:cs="AcademyCTT"/>
          <w:b/>
          <w:b/>
          <w:bCs/>
          <w:spacing w:val="-2"/>
          <w:sz w:val="36"/>
          <w:szCs w:val="36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36"/>
          <w:szCs w:val="36"/>
          <w:lang w:val="en-US"/>
        </w:rPr>
        <w:t>Äåéñòâèå âòîðîå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center"/>
        <w:rPr>
          <w:rFonts w:ascii="AcademyCTT" w:hAnsi="AcademyCTT" w:eastAsia="AcademyCTT" w:cs="AcademyCTT"/>
          <w:b/>
          <w:b/>
          <w:bCs/>
          <w:spacing w:val="-2"/>
          <w:sz w:val="36"/>
          <w:szCs w:val="36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center"/>
        <w:rPr>
          <w:rFonts w:ascii="AcademyCTT" w:hAnsi="AcademyCTT" w:eastAsia="AcademyCTT" w:cs="AcademyCTT"/>
          <w:b/>
          <w:b/>
          <w:bCs/>
          <w:spacing w:val="-2"/>
          <w:sz w:val="36"/>
          <w:szCs w:val="36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1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îììàçî ãîòîâèòñÿ ê ñâèäàíèþ ñ Àäðèàíîé, è òóò âõîäèò Êàðîë, å¸ ëþáîïûòñòâî âîçáóäèë øóì, êîòîðûé îí ïîäíÿë.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îåò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åðäöå êðàñàâèöû... ñêëîííî ê èçìåíå... è ê ïåðåìåíå... êàê âåòåð ìàÿ... Óðà-à-à-à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õîäèò â äâåðü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Íó? ×òî ýòî çà áàðäàê òû òóò óñòðîèë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íåîáûêíîâåííî ëþáåçíûì òîíîì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Äîðîãàÿ! Ïðîõîäè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îäîçðèòåëü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ðîõîäè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óâåðåí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ñìîòðèò íà íåå, ñëåãêà íàõìóðèâøèñü)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Êàðîë âíîâü ÷óâñòâóåò ñåáÿ áîëåå óâåðåííîé; âñå, êàæåòñÿ, âñòàåò íà ñâîè ìåñòà...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ñ íîðìàëüíûì âûðàæåíèåì ëèöà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ðàçóìååòñÿ! Âûïüåøü ÷åãî-íèáóä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Öèàíèñòîãî êàëèÿ? ÄÄÒ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íåò! Íó íå çíàþ, àïåðèòèâà òàì, êîêà-êîëû, àïåëüñèíîâîãî ñîêà; â îáùåì, ÷òî õî÷åø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ïàñèáî, íå ñòîèò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è÷åãî, åñëè ïîêà ìû áóäåì ñ òîáîé áîëòàòü, ÿ ïðîäîëæó ñîáèðàòüñÿ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îäîçðèòåëü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îíå÷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ðîäîëæàåò ãîòîâèòüñÿ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? ×òî íîâåíüêîã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, òåïåðü òû íèêàê äàæå èíòåðåñóåøüñÿ òåì, ÷òî ñî ìíîé ïðîèñõîäèò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÷òî, íå ìîãó? Ìû ñîñåäè, âìåñòå ðîñëè... ïî-ìîåìó, ýòî åñòåñòâåíí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ïî-ìîåìó, íåò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ïðàâà: ðàíüøå ÿ âåë ñåáÿ, êàê êàêàÿ-íèáóäü ñòàðàÿ äåâà, èçâèíè! È ïîïûòàéñÿ ìåíÿ ïîíÿòü. Íî â ëþáîì ñëó÷àå, îòíûíå âñå áóäåò ïî-äðóãîìó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ñîáèðàåòñÿ ïðèçíàòüñÿ åìó, ÷òî ñâèäàíèå ýòî îðãàíèçîâàëà îíà, è âîîáùå äàëà õîä âñåé ýòîé èñòîðèè </w:t>
        <w:noBreakHyphen/>
        <w:t xml:space="preserve"> îíà; ýòèì è îáúÿñíÿåòñÿ âñå åå äàëüíåéøåå ïîâåäåíèå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Òîììàçî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ðîäîëæàÿ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Óâåðÿþ òåáÿ: â÷åðàøíèé äóðàê è çàíóäà áîëüøå íå ñóùåñòâóåò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ãðîì÷å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Òîììàç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 ñåãîäíÿøíåãî äíÿ ÿ áóäó òàêèì ñîñåäîì è äðóãîì, î êîòîðîì òû è íå ìå÷òàëà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, òû ìîæåøü ïîìîë÷àòü ñåêóíäî÷êó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èñïóãàííî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Ïðîñòè... ÿ íå õîòåë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Ìíå íóæíî ñêàçàòü òåáå îäíó âåù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Åñëè òû îáíàðóæèëà, ÷òî òû ìóæ÷èíà, òî ÿ íå òîò, êîìó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îñêîðáëåííî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Íó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é, èçâèíè: âñå íå ìîãó ïðèâûêíóòü... Çíàåøü, ýòî íåëåãê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, ïðèñÿäü íà ìèíóòêó. È îòíåñèñü ê ýòîìó ñåðüåçíî. Òî, ÷òî ÿ ñîáèðàþñü òåáå ñêàçàòü, íå òàê óæ ïðîñò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Õîðîø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Çíàåøü... ß äàâíî õîòåëà ïîãîâîðèòü ñ òîáîé îá ýòîì... Íî ó ìåíÿ íå õâàòàëî ñìåëîñòè... Ìû âåäü âñå âðåìÿ ññîðèìñ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Äà óæ, è â ýòîì ÷àñòåíüêî âèíîâàò 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Íå âàæíî... (ïàóçà; îíà âîçâðàùàåòñÿ ê ïðåðâàííîé òåìå) Äåëî â òîì, ÷òî âñå ýòî çàñòàâëÿåò ñòðàäàòü ãîðàçäî áîëüøå, ÷åì êàæåòñÿ ñïåðâà... È âîâñå ýòî íå òàê, êàê ïî òåëåâèçîðó... ãäå ñïëîøíûå õåïïè-ýíäû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Ñëóøàé íå... íå ñëó÷èëîñü ÷òî-òî ñ Àäðèàíîé?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ñòðàäàÿ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Íå-åò! óñïîêîéñÿ, ñ íåé âñå î'êåé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ëàâà áîãó! À òî ó íàñ âñòðå÷à ñåãîäíÿ âå÷åðîì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, 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âñå ñ áîëüøèì ëþáîïûòñòâîì è òðåâîãîé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, òû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... ìíå íàäî â òóàëåò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-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âñòàåò è ñîáèðàåòñÿ óõîäèòü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Ìíå íàäî â òóàëåò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é! Ñåêóíäî÷êó! Ìîæåò, ÿ è äóðàê, íî òîëüêî äî îïðåäåëåííîãî ìîìåíòà! Áûñòðî ñÿä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>Êàðîë:</w:t>
      </w:r>
      <w:r>
        <w:rPr>
          <w:rFonts w:eastAsia="AcademyCTT" w:cs="AcademyCTT" w:ascii="AcademyCTT" w:hAnsi="AcademyCTT"/>
          <w:b/>
          <w:bCs/>
          <w:i/>
          <w:iCs/>
          <w:spacing w:val="-2"/>
          <w:sz w:val="24"/>
          <w:szCs w:val="24"/>
          <w:lang w:val="en-US"/>
        </w:rPr>
        <w:t xml:space="preserve">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ñëóøàåòñÿ åãî, äàæå íå äóìàÿ ñîïðîòèâëÿòüñÿ, õîòü è õîòåëà áû óéòè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òåïåðü óñòðîéñÿ ïîóäîáíåå è âûêëàäûâàé âñå áåç óòàéêè: óâåðåí, òåáå ñòàíåò ëó÷øå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Äà íåò, çíàåøü, Òîììàçî, ÿ ïðîñòî äóðà, íå íàäî áûëî ìíå ïðèõîäèòü. Äàâàé òàê: áóäòî áû íè÷åãî è íå ïðîèçîøëî, </w:t>
        <w:noBreakHyphen/>
        <w:t xml:space="preserve"> ñïîêîéíî âåðíåìñÿ ê íàøèì ññîðàì... Ïðîøó òåá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Äóìàþ, ýòî áûëî áû ñëèøêîì ïðîñòî; è âîîáùå, ýòî íåâîçìîæíî </w:t>
        <w:noBreakHyphen/>
        <w:t xml:space="preserve"> ñëèøêîì ìíîãîå ïðîèçîøëî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ðîë, íó äàâàé, ðàññêàçûâàé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, ñìîòðè, òû ñàì ýòîãî çàõîòåë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Ëàä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øåïîòîì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, ÿ òåáÿ ëþáëþ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÷óòü ãðîì÷å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...ß òåáÿ ëþáëþ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 êîíöå êîíöîâ, òû ìîæåøü ñêàçàòü íîðìàëüíî, ÷òîáû ÿ ìîã ðàññëûøàòü?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âîïèò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, ÿ òåáÿ ëþáëþ-þ-þ-þ!!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 ïàíèêå, ÷åðåç íåñêîëüêî ñåêóíä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èçóìëåí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çíà÷èò "à"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, ñî âñåìè ýòèìè äëèííûìè âñòóïëåíèÿìè, ÿ áûëî ïîäóìàë ÷åãî ïîõóæå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ê ýòî "÷åãî ïîõóæå"?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... ×òî-íèáóäü òèïà... "Òîììàçî, òû çíàåøü, ó ìåíÿ íà ãðóäè áûâàþò ôóðóíêóëû!"... Êîðî÷å, ÷òî-íèáóäü äåéñòâèòåëüíî ñòðàøíîå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ðàñòåðÿí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Çíà÷èò, òåáå ýòî íå êàæåòñÿ âàæíûì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... ÿ íå äåëàþ èç ýòîãî òðàãåäèè... Êîíå÷íî, ðàíüøå ýòî èçâåñòèå çàñòàâèëî áû ìåíÿ ñåðüåçíî ïîäóìàòü î ñàìîóáèéñòâå, íî ñåé÷àñ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óâåðåíà â òîì, ÷òî îí íåïðàâèëüíî åå ïîíÿë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... ß âåäü ñêàçàëà, ÷òî ëþáëþ òåáÿ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ðîäîëæàåò ãîâîðèòü òàê, ñëîâíî ðå÷ü èäåò î ÷åì-òî âïîëíå îáû÷íîì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Äà-äà, ÿ ïîíÿë, ïîíÿë!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îí ïîíÿë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 ß ïîíÿë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À-à. Çíà÷èò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îä÷åðêèâàåò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 òåïåðü òû ïîíÿë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... ïîíÿë. Íî îäíî íå ìîãó ïîíÿò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Åñëè òû ãîâîðèøü, ÷òî ëþáèøü ìåíÿ, çà÷åì òû óñòðîèëà âñå íàì ñ Àäðèàíîé? Ïî÷åìó íå ñäåëàëà íè÷åãî, ÷òîáû ïîìåøàòü äàæå ïðîñòî íàøåé äðóæáå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ñåðüåç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Èìåííî ïîòîìó, ÷òî ëþáëþ òåáÿ, ÿ ýòèì è çàíÿëàñü. Ïîíèìàåøü, òû âñå ýòè ãîäû òîëüêî è äåëàë, ÷òî îòòàëêèâàë ìåíÿ, èçäåâàëñÿ íàäî ìíîé. ß îòâå÷àëà òåáå òåì æå, íå îòðèöàþ. Ñêîëüêî áû ýòî ïðîäîëæàëîñü, îäèí áîã çíàåò! Íî êàê-òî óòðîì ÿ ïðîñíóëàñü... ïîñìîòðåëà â ïîòîëîê... ó ìåíÿ áûëî êàêîå-òî ñòðàííîå îùóùåíèå... ß óñëûøàëà ñòðàííûé øóì, äîíîñèâøèéñÿ èç òâîåé êîìíàòû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ëþáëåííî óëûáàåòñÿ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Òû õðàïåë! È ÿ èñïûòàëà ñîâåðøåííî íîâîå ÷óâñòâî  âñå ñëîâíî ïîñâåòëåëî âîêðóã, ñòàëî ïðåêðàñíåå. È ÿ ïîäóìàëà î òåáå: òû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ïàë, íåñìîòðÿ íà òî, ÷òî óæå ïîðà áûëî âñòàâàòü. ß ïðåäñòàâèëà ñåáå, êàê òû ñïèøü, ñî ñïîêîéíûì è ñâåòëûì ëèöîì, ñ ëåãêîé óëûáêîé, êàê ó ðåáåíêà. È ïîäóìàëà: êàê äîëæíî áûòü ïðåêðàñíî ïðîñûïàòüñÿ êàæäîå óòðî ðÿäîì ñ òîáîé, ñìîòðåòü íà òâîå ëèöî, ãëàäèòü è áóäèòü òåáÿ íåæíûì ïîöåëóåì... Â îáùåì, ýòî áûëè ÿâíûå ñèìïòîìû âëþáëåííîñòè! È òîãäà ÿ èñïóãàëàñü! Ìíå ïðèøëîñü öåëûõ äâà äíÿ ïðîñèäåòü äîìà, ÿ äàæå íè ðàçó íå ïîñòó÷àëàñü ê òåáå, òàê ìíå áûëî ñòðàø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ìå÷òàòåëü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ìíþ! Ýòî áûëè ïðåêðàñíûå äíè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íå óñëûøàâ åã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À ïîòîì ÿ ðåøèëàñü. ß äîëæíà áûëà ÷òî-òî ñäåëàòü, </w:t>
        <w:noBreakHyphen/>
        <w:t xml:space="preserve"> íå ñèäåòü æå ìíå âçàïåðòè âå÷íî, â ïëåíó ñòðàõà, ìíîþ æå ïðèäóìàííîãî. È ÿ ïîøëà ê òåáå, â òâîþ êîìíàòó, ÷òîáû ïîãîâîðèòü ñ òîáîé, âûñêàçàòü òåáå âñå, ñäåëàòü òåáÿ ìîèì íàâñåãäà! Íî êîãäà ÿ âîøëà, òû ÷òî-òî ðàññìàòðèâàë. ß ïîäêðàëàñü, ÷òîáû ñäåëàòü òåáå ñþðïðèç... Íî óâèäåëà ýòó ôîòîãðàôèþ, ýòó ïðîêëÿòóþ ôîòîãðàôèþ! Ýòî áûëà îíà... Àäðèàíà! È ÿ ïîíÿëà, ÷òî ìîÿ ìå÷òà íèêîãäà íå èñïîëíèòñÿ, ïîíÿëà ýòî ïî òîìó, êàê òû ñìîòðåë íà íåå, ïî òîìó, êàê òû âçäûõàë, ïî òâîåìó òðåïåòó... Òàê âñå è íà÷àëîñü: íåêîòîðîå âðåìÿ ÿ ìîë÷àëà, ïðèòâîðÿëàñü, ïûòàÿñü ñêðûòü òî, ÷òî ÷óâñòâîâàëà ê òåáå ïîä ìàñêîé àãðåññèâíîñòè. À ïîòîì ìíå ïðèøëà â ãîëîâó ýòà ñóìàñøåäøàÿ èäåÿ: åñëè áû ìíå óäàëîñü îñóùåñòâèòü åå, òî ÿ õîòÿ áû òàê ñòàëà ÷àñòüþ òâîåé æèçíè, ïîìîãëà áû òâîåìó ñ÷àñòüþ. Âîò ïî÷åìó ÿ óñòðîèëà äî ìåëü÷àéøèõ äåòàëåé âàøå ïåðâîå ñâèäàíèå... À òåáÿ íå áûë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çíàåøü, êàê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ðîäîëæàåò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 âñå è ïðîäîëæàëîñü äî ñåãîäíÿøíåãî äíÿ. Çíàåøü, ìíå âîâñå íå õîòåëîñü ïîðòèòü òåáå ïðàçäíèê, íî ìíå òàê ïëîõî. Ìíå î÷åíü ïëîõî, è ÿ õîòåëà, ÷òîáû òû çíàë ýòî. ß ýãîèñòêà, çíàþ. Íàäî áûëî ìîë÷àòü... Ïðîñòè ìåí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ñòàåò è èäåò ê íåé, ÷òîáû îáíÿòü. Îí ãëóáîêî ðàñòðîãàí, â åãî ãëàçàõ íåæíîñòü è ñ÷àñòüå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îäàåò ïðèçíàêè íåðâîçíîñòè; ñ åå ëèöà èñ÷åçàåò âûðàæåíèå ñòðàäàíèÿ </w:t>
        <w:noBreakHyphen/>
        <w:t xml:space="preserve"> âèäíî, ÷òî îíà äóìàåò: "Óæ íå ñîáèðàåòñÿ ëè îí îáíÿòü ìåíÿ?!"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...Êàðîë, ÿ... ìíå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îí ÿâíî çàñòàâëÿåò ñåáÿ, íî â êîíöå êîíöîâ ïîáåæäàåò áîëåå ñèëüíûé èíñòèíêò, èëè ïðîñòî ïðèâû÷êà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... Íåò! Ýòî ÿ ïðåóâåëè÷èâàþ!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è, îïóñòèâ ðóêè, áûñòðî îòõîäèò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ñ îáëåã÷åíèåì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Óô! Ñëàâà áîãó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2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îììàçî è Àäðèàíà â êîìíàòå îäíè. Îíà ñèäèò íà ïîñòåëè, îí ñòîèò, îïåðøèñü íà ïèñüìåííûé ñòîë. Îíè ðàçãîâàðèâàþò, è îí íà ñåäüìîì íåáå.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Íå ñõîäèòü ëè íàì êóäà-íèáóäü ñåãîäíÿ âå÷åðîì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îíå÷íî! Âåëèêîëåïíàÿ èäåÿ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ïî÷åìó... òû òàê äàëåêî îò ìåíÿ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Êàê äàëåêî? À, äà, ïðàâäà. ß îøèáñÿ... Ãì, òî åñòü, ÿ õîòåë ñêàçàòü... íó â îáùåì... ñåé÷àñ ïîäîéäó ïîáëèæå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íå äâèãàåòñÿ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ìåíÿ áîèøüñÿ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? Áîþñü? Øóòèøü? ×òî òû! Áîþñü! Äà íè÷åãî ïîäîáíîãî. ß... íó, â îáùåì... Ìîæåò è áîþñü. Òîëüêî çà÷åì òû òàê? Äà íåò, ýòî íå ñòðàõ, ýòî... íó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Áîÿòüñÿ íå÷åã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äà! Ëåãêî ñêàçàòü! Òî åñòü... Ñëóøàé, ÿ ñëåãêà... êàê áû ýòî ñêàçàòü... ÿ ÷óâñòâóþ ñåáÿ òàê, áóäòî ó ìåíÿ... ÷òî-òî âîò òóò, â æèâîòå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Áóäòî "Andre the biant" è "The Ultimute Werrior" êóâûðêàþòñÿ ó òåáÿ â æåëóäêå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"Andre"... Ä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òî íîðìàëüí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ëÿ æåëóäêà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ëÿ ëþáâè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çàêðûâàåò ãëàçà è ìåäëåííî ïîäíîñèò ëàäîíè ê ëèöó; áóäòî õî÷åò ñïðÿòàòüñÿ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âñòàåò è ïîäõîäèò ê íåìó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, ýòî äåéñòâèòåëüíî íîðìàëüíî. Ñî âñåìè áûâàåò. È áîÿòüñÿ òóò íå÷åã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êà÷àåò ãîëîâîé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áåðåò åãî ðóêó â ñâîè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Ó òåáÿ õîëîäíûå ðóêè. Õîëîäíûå ðóêè </w:t>
        <w:noBreakHyphen/>
        <w:t xml:space="preserve"> ãîðÿ÷åå ñåðäöå, òàê âåäü ãîâîðÿò. Ýòî ïðàâäà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îòêðûâàåò ãëàçà è ñìîòðèò íà íåå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Òû ïðîèçíåñëà ýòî ñëîâ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êîå èìåíí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òî... ýòî... ëþ... áîâ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Êàê ïðîñòî ó òåáÿ ïîëó÷èëîñü. Òû ïðîèçíåñëà åãî òàê, áóäòî îíî </w:t>
        <w:noBreakHyphen/>
        <w:t xml:space="preserve"> êàê âñå äðóãèå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... íó íå çíàþ. Ó ìåíÿ íèêîãäà íå ïîëó÷àëîñü òàê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 âåäü ýòî ëåãêî... ýòî ïðåêðàñíî, óâåðÿþ òåá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, äà. Íî... îíî òàêîå çàìå÷àòåëüíîå. Ñàìîå âåëèêîå ñëîâî â ìèðå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åïåðü îíà ñòîèò ñîâñåì áëèçêî ê íåìó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Êàæåòñÿ, ÿ ïîíÿëà. Òû åùå è ðîìàíòèê. Ýòî çäîðîâ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 òîáîé òàê ëåãê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ïàñèáî. Òû äåéñòâèòåëüíî íå õî÷åøü, ÷òîáû ìû ïîøëè êóäà-íèáóä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éäåì ëè ìû... Îñòàíåìñÿ ëè... âñå, ÷òî õî÷åøü. ß ñåáÿ ÷óâñòâóþ óæå ñõîäèâøèì, âåðíóâøèìñÿ, ãîòîâûì ïîéòè ñíîâà... Ïîíèìàåø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... äóìàþ, ÷òî äà. Ó òåáÿ ýòî â ïåðâûé ðàç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... Òû âïåðâûå... êàê áû ýòî ñêàçàòü... íå çíàþ... òû â ïåðâûé ðàç... âòþðèëñÿ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òþðèëñÿ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ëàäíî, âëþáèëñ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 ïåðâûé ëè ðàç? À ÷òî, ðàçâå ìîæíî äâàæäû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íå áóäü äóðà÷êîì! Êîíå÷íî, ìîæíî. Íó, õâàòèò, ñëóøàé. Òû âñå øóòèøü. Ïîéäåì ëó÷øå ïîãóëÿåì ïî ïðîñïåêòó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 ïîãîâîðèì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Ðàçóìååòñÿ! Îáåùàþ òåáå êó÷ó ñëîâ. Íî ñíà÷àëà... ìåæäó ïðî÷èì, òû ìåíÿ åùå íè ðàçó íå ïîöåëîâàë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ìîæí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ê ýò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, òî åñòü, íå ïîëó÷èòñÿ òàê, ÷òî îò ïîöåëóÿ ÿ ïðîñíóñü, è îêàæåòñÿ, ÷òî âñå ýòî áûëî øóòêîé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... íåò. Íå äóìàþ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óâåðåíà èëè òåáå êàæåòñÿ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... íó íå áóäü òàêèì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êèì "òàêèì"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îäõîäèò ê íåìó è, íå ãîâîðÿ íè ñëîâà, íåæíî öåëóåò åãî â ãóáû. Ïîñòåïåííî ïîöåëóè ñòàíîâÿòñÿ âñå æàð÷å)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ab/>
        <w:t>(Òåìíîòà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3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jc w:val="center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(Òîììàçî è Äæîâàííè âõîäÿò â êîìíàòó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ñòåëü ÷óð íå òðîãàòü. Îíà ñèäåëà íà íåé äâàäöàòü ìèíóò... íåò, äàæå ïîë÷àñà. Äà, ïîë÷àñà, ñêîðåé âñåãî. Äîëæíî áûòü, åùå îñòàëñÿ ñëåä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à ñòóë-òî ñåñòü ìîæí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à ýòîò </w:t>
        <w:noBreakHyphen/>
        <w:t xml:space="preserve"> ïîæàëóéñòà. Ïî-ìîåìó, îí íå òðîíóòûé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ç òðîíóòûõ çäåñü îäèí òû. Òåáå íóæíî ñðî÷íî ëîæèòüñÿ íà èññëåäîâàíèå ìîçãîâûõ îòêëîíåíèé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éìè, îíà áûëà çäåñü... Òåïåðü ìû ïîìîëâëåíû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 Ïîêëÿíèñ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ëÿíóñü ÷åñòüþ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Óàó! Íó òû äàåøü! Äà êàêèì îáðàçîì... ÷òî âû òóò ñîòâîðèëè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ëüêî íå íàäî çàäàâàòü ìíå òàêèõ âîïðîñîâ... Ìíå... ìíå íåóäîá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íå áóäü êðåòèíîì! Ñêîëüêî ìû ñ òîáîé çíàêîìû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òî íåâàæíî. Åñòü òàêèå âåùè, êîòîðûå äîëæíû áûòü çàïåðòû â òàéíèêàõ ñåðäöà, è òåáå òóäà ïóòè íåò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Õâàòèò ïîäëè÷àòü, òû! Òàê, èëè ìíå âñå âûêëàäûâàåøü, èëè 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ëè òû, ÷ò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... 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èäèøü, ÿ ïðàâ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Õðåí òåáå </w:t>
        <w:noBreakHyphen/>
        <w:t xml:space="preserve"> "ïðàâ"! Ïðåäàòåëü òû: ÿ òåáå âñåãäà äîâåðÿë, íèêîãäà îò òåáÿ íå ñêðûâàë äàæå ñàìóþ ìàëîñò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êîíå÷íî! Ïðî Âàëåíòèíó, íàïðèìåð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Ðàç òû ïðî ýòî çíàåøü, çíà÷èò ðàññêàçàë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... ýòî ä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 ÷òî òåïåðü òâîÿ î÷åðåäü. Áûñòðåíüêî äàâàé, âûêëàäûâàé, à íå òî ïîéäó ñïðîøó ó êîãî-íèáóäü äðóãîãî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â îáùåì, ðàññêàçûâàòü-òî è íå÷åãî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òàê è çíàë, íè÷åãî-òî ó òåáÿ íå âûøëî! Ñêîëüêî ðàç òåáå ãîâîðèë, ÷òî êàæäàÿ óïóùåííàÿ âîçìîæíîñòü... Ýõ! Îíà æå áûëà â òâîåé êîìíàòå, ñèäåëà íà òâîåé ïîñòåëè!!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Ìîæíî ñêàçàò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ñêîëüêî óãîä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 Ìû äîãîâîðèëèñü ñõîäèòü êóäà-íèáóäü, à îíà âçÿëà, è ñäåëàëà ìíå ñþðïðèç, ñàìûé ïðåêðàñíûé çà âñþ ìîþ æèçí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íàøåë åå â ãîñòèíîé, îáíàæåííóþ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Èäèîò! Îíà çàøëà çà ìíîé, âìåñòî òîãî, ÷òîáû ïðÿìî ïðèäòè íà ìåñòî âñòðå÷è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âñïîìèíàåò ñ ìå÷òàòåëüíûì âèäîì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Ñêàçàëà, ÷òî åé íå õîòåëîñü òàê äîëãî æäàòü è ïîýòîìó... Â îáùåì, îíà âîøëà â êîìíàòó è ñåëà íà ïîñòåëü... Ó íåå äâèæåíèÿ </w:t>
        <w:noBreakHyphen/>
        <w:t xml:space="preserve"> ãðàöèîçíûå, êàê ó ëåáåäÿ... à âîêðóã ðàñïðîñòðàíÿåòñÿ çàïàõ åå äóõîâ... ýòî áûë çàïàõ åäâà ðàñïóñòèâøèõñÿ áóòîíîâ ëîòîñ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-òî îòêóäà çíàåøü, êàê ïàõíóò áóòîíû ëîòîñà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êàê âî ñíå; âèäíî, ÷òî îí âëþáëåí ïî óøè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... ÿ íå ïðåóâåëè÷èâàþ... îíà áûëà ïðåêðàñíà... ß íå ìîã ïðîèçíåñòè íè ñëîâà, ÿ ïðîñòî çàìåð... À îíà ãîâîðèëà ñî ìíîé, ñìîòðåëà íà ìåíÿ... Åé âñå äàåòñÿ òàê ïðîñòî... à ÿ òàÿë... Îíà áûëà... êàê... êàê àíãåë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-à, äîëæíî áûòü, ó íåå íåò ñåêñóàëüíûõ ïðîáëåì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íå îáðàùàÿ íà íåãî âíèìàíèÿ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ß ñëîâíî â ðàþ ïîáûâàë... À ïîòîì îíà âíåçàïíî ïîäîøëà êî ìíå... ß íå îñìåëèâàëñÿ äàæå øåâåëüíóòüñÿ, ÷òîáû íå ñïóãíóòü ýòî ÷óäî, ïîíèìàåøü... È âî ìíå áîðîëèñü ñòðàõ è íåîñòàíîâèìîå æåëàíèå êîñíóòüñÿ åå âîëîñ... åå ëèö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îëîñ... âîëîñ!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ñ êàæäîé ñåêóíäîé ñòàíîâèòñÿ âñå âçâîëíîâàííåé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 îíà âçÿëà ìåíÿ çà ðóêè... È íàçâàëà ñâîåé ëþáîâüþ... ëþáîâüþ!.. À ïîòîì ïîöåëîâàëà ìåíÿ! Ïîöåëîâàëà â ãóáû!.. Ñíà÷àëà ïðèêîñíîâåíèå åå ãóá áûëî ïîõîæå íà ëåãêèé âåñåííèé âåòåðîê, êîòîðûé ïðèíîñèò ñàìûå ïüÿíÿùèå àðîìàòû... Ïîñòåïåííî îíî ñòàíîâèëîñü âñå áîëåå ïðîíèêàþùèì... îãëóøàÿ ìåíÿ... ëèøàÿ ðàññóäêà... ß áûë äàëåêî è áëèçêî... Äóõ è ïëîòü... Íî ãëàâíîå, ÿ áûë ñ íåé... îíà  ìîÿ âñåëåííàÿ... áåñêîíå÷íîñòü... âñå ìîè îùóùåíèÿ... ß ìîã áû óìåðåòü... ðàäè íåå... â òî ìãíîâåíèå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îçáóæäåííî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 Íó, à ïîòîì? Ïîòîì ÷òî áûëî? À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Ìû îòïðàâèëèñü ïðîãóëÿòüñ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Êàêîé óæàñ! Òû ÷òî? </w:t>
        <w:noBreakHyphen/>
        <w:t xml:space="preserve"> îíà æå ó òåáÿ â ðóêàõ... òû ìîã äåëàòü ñ íåé âñå, ÷òî õîòåë... à âû âçÿëè è âûøëè èç äîìà?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... ÿ ïðèíàäëåæàë åé... è òàê íàâñåãä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îíîì ÷åëîâåêà, êîòîðîìó âñå ñòàëî ÿñíî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Äðóã ìîé... òû äåéñòâèòåëüíî âëþáëåí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ãëóïî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Äà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 óøè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àêèì æå òîíîì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Åùå ñèëüíåå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 âñå-òàêè ýòî òåáÿ íå îïðàâäûâàåò. Òû óïóñòèë òàêóþ ïîòðÿñàþùóþ âîçìîæíîñò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ðèõîäèò â ñåáÿ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Íó äà, ÷òîáû ïîòîì ïðèéòè è âñå òåáå ðàññêàçàò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Ñåêñ </w:t>
        <w:noBreakHyphen/>
        <w:t xml:space="preserve"> âàæíàÿ ÷àñòü ëþáâè... È ó÷òè, ó íàñ ñåé÷àñ ñàìûé áëàãîïðèÿòíûé ìîìåíò äëÿ... äëÿ îïðåäåëåííûõ âåùåé... Ïîíÿë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æîâàííè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÷òî?! Òû âåäü òîæå òàê äóìàåø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 Äà, íî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èêàêèõ "íî"... Òû ñ ýòèì ñîãëàñèëñÿ.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 (ïîäíèìàåòñÿ è èäåò ê äâåðè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è íó! Îíà ñèäåëà ïðÿìî ó íåãî íà ïîñòåëè, à îí óïóñòèë òàêó-óþ âîçìîæíîñòü... Íó...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 (âûõîäèò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4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jc w:val="center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Êàê òîëüêî Äæîâàííè èñ÷åçàåò, âõîäèò Êàðîë, çàäûõàÿñü, ñëîâíî îò áåãà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! Ïîäîæä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è ñåêóíäî÷êè! Ó ìåíÿ êó÷à äåë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âñå ñëûøàë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? Îïÿòü ïîäñëóøèâàëà? Íó, ïðîñòè, ïðîñòè, ÿ îáåùàë, ÷òî íå áóäó òåáÿ áîëüøå îáèæàòü... Ïðîøó ïðîùåíè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íåò, òû ïðàâ... ß íå äîëæíà áûëà ýòî äåëàòü; ýòî ÿ ïî ïðèâû÷êå... Äóðàöêèå ñòåíû... ïðîñòî ÿ çàíèìàëàñü ó ñåáÿ íà êðîâàòè è óñëûøàëà, êàê òû ðàññêàçûâàë ïðî... ïðî â÷åðàøíåå... è... Êàê ïî òåëåôîíó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íèêàê òîæå ñîáèðàåøüñÿ ìåíÿ ïîçäðàâèòü? Âîîáùå-òî, ÿ äîëæåí òåáÿ ïîáëàãîäàðèò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íåò... ÿ òîëüêî õîòåëà ñêàçàòü, ÷òî ïîëíîñòüþ ñîãëàñíà ñ òîáîé... íàñ÷åò... íó... â îáùåì, íàñ÷åò ëþáâ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È òû òîæå ðîìàíòè÷íàÿ! Ýõ, íàñ âñå ìåíüøå â ýòîì ìèðå. Ñåé÷àñ âñå äóìàþò òîëüêî î ñåêñå, î ñåêñå. À î ãëàâíîì </w:t>
        <w:noBreakHyphen/>
        <w:t xml:space="preserve"> î ëþáâè </w:t>
        <w:noBreakHyphen/>
        <w:t xml:space="preserve"> çàáûâàþò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, ïðàâäà: äàæå ïî òåëåâèäåíèþ, â êèîñêàõ, â èãðîòåêàõ... Ñåêñ, ñåêñ, îäèí òîëüêî ñåêñ. Íå òàê óæ îí è âàæåí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Äëÿ ìåíÿ </w:t>
        <w:noBreakHyphen/>
        <w:t xml:space="preserve"> àáñîëþò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ñîãëàñíà! Íî âñå æå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ëÿ ìåíÿ ñíà÷àëà âàæíî âñå îñòàëüíîå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ðåäâàðèòåëüíûå èãðû? Î äà, ÿ ñàìà èõ îáîæàþ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íåò æå! Òû î ÷åì?! ß èìåë â âèäó óõàæèâàíèÿ, ÷óâñòâà, îùóùåíèå ïîëåò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è ãîâîðþ: ïðåäâàðèòåëüíûå èãðû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äî íåãî äîõîäèò, ÷òî ýòî îí ïîíÿë íåïðàâèëüíî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 À, íó äà... ïðåäâàðèòåëüíûå... Ýòî òàê íàçûâàåòñÿ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ß ïîëíîñòüþ ñ òîáîé ñîãëàñíà... Ñ÷èòàþ ïðîñòî íåîáõîäèìûì, ÷òîáû ìóæ÷èíà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ðîäåëûâàåò ñ Òîììàçî òî, ÷òî ãîâîðèò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áðàë ìåíÿ çà ðóêè, øåïòàë ìíå ëàñêîâûå ñëîâà, êðåïêî ïðèæèìàë ìåíÿ ê ãðóä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ðàñòåðÿííî è íåïðèÿçíåí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ðîë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íå îáðàùàÿ íà íåãî ðîâíûì ñ÷åòîì íèêàêîãî âíèìàíèÿ... íàêîíåö-òî åé óäàåòñÿ, õîòü ñ ïîìîùüþ õèòðîñòè, èñïîëíèòü ñâîþ ìå÷òó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... ÷òîáû îí ïðèñòàëüíî ñìîòðåë ìíå â ãëàçà è öåëîâàë ìåíÿ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íà÷èíàåò öåëîâàòü åãî; îí íå õî÷åò ïîêàçàòüñÿ íåâåæëèâûì, íî íå ìîæåò, åìó íåïðèÿòíî, äàæå ïðîòèâíî... è ïîýòîìó îí ïûòàåòñÿ çàùèòèòüñÿ è, íàêîíåö, âûñêàëüçûâàåò èç åå ðóê, ïîäàâøèñü âñåì òåëîì êíèçó è, òàêèì îáðàçîì, îñòàâèâ åå â ïîçå âåñüìà êîìè÷íîé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... ß æå ñêàçàë, ñåêñ äëÿ ìåíÿ </w:t>
        <w:noBreakHyphen/>
        <w:t xml:space="preserve"> íå âñå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îíèìàåò, ÷òî òàê íå ñðàáîòàëî, è ÷òî îí âûíîñèò åå òîëüêî ïîòîìó, ÷òî äàë îáåùàíèå, è áåðåò ñåáÿ â ðóêè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 Íó êîíå÷íî... íå áîëåå 80%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>Òîììàçî:</w:t>
      </w:r>
      <w:r>
        <w:rPr>
          <w:rFonts w:eastAsia="AcademyCTT" w:cs="AcademyCTT" w:ascii="AcademyCTT" w:hAnsi="AcademyCTT"/>
          <w:b/>
          <w:bCs/>
          <w:i/>
          <w:iCs/>
          <w:spacing w:val="-2"/>
          <w:sz w:val="24"/>
          <w:szCs w:val="24"/>
          <w:lang w:val="en-US"/>
        </w:rPr>
        <w:t xml:space="preserve">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åðåâîäèò ðàçãîâîð íà äðóãóþ òåìó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ñëóøàé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Ìíå óæå ïîð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... òû âåäü ìîæåøü åùå çàéò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ðèîáîäðèâøèñü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îãäà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ó, êîãäà-íèáóäü, êîãäà-íèáóäü... ß âñåãäà äîñòóïåí äëÿ óõà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åìíîòà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5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îììàçî îäèí â êîìíàòå; îí ñèäèò çà ïèñüìåííûì ñòîëîì ñ ôîòîãðàôèåé Àäðèàíû â ðóêàõ. ×åðåç íåñêîëüêî ñåêóíä âõîäèò Äæîâàííè.)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âäîõíîâåí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ïîñâÿùó òåáå âñþ ñâîþ æèçíü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>Äæîâàííè:</w:t>
      </w:r>
      <w:r>
        <w:rPr>
          <w:rFonts w:eastAsia="AcademyCTT" w:cs="AcademyCTT" w:ascii="AcademyCTT" w:hAnsi="AcademyCTT"/>
          <w:b/>
          <w:bCs/>
          <w:i/>
          <w:iCs/>
          <w:spacing w:val="-2"/>
          <w:sz w:val="24"/>
          <w:szCs w:val="24"/>
          <w:lang w:val="en-US"/>
        </w:rPr>
        <w:t xml:space="preserve">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îí ñîáèðàåòñÿ ïðèçíàòüñÿ åìó â òîì, ÷òî òîæå âëþáëåí â Àäðèàíó, è ïîýòîìó çàìåòíî íåðâíè÷àåò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êàê è ïðåæäå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Íó ðàçâå îíà íå ïðåêðàñíà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çàõâà÷åííûé òåì æå ÷óâñòâîì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Äà, îíà ïðåêðàñíà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æåòñÿ, ÷òî îò íåå èñõîäèò ñèÿíèå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 ñèÿíèå åå ñîáñòâåííîãî ñâåòà, êîòîðûé íåæíåå, ÷åì çâåçäíûé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 íî ÿð÷å, ÷åì ñîëíöå, è ÿ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 áîþñü ïîäîëãó ñìîòðåòü åé â ëèöî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 ÷òîáû íå îñëåïíóòü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 è íå ïîòåðÿòü ñïîñîáíîñòü íàñëàæäàòüñÿ åå ñèÿíèåì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 ÿ ñ÷àñòëèâ ïðè îäíîì óïîìèíàíèè î íåé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âçäûõàåò òàê ãëóáîêî, êàê äåëàþò ýòî òîëüêî âëþáëåííûå, è òî æå ñàìîå äåëàåò è Òîììàçî. Âäðóã Òîììàçî ñîîáðàæàåò, ÷òî ÷òî-òî çäåñü íå òî, è èñïûòóþùå ñìîòðèò íà äðóãà. Äæîâàííè  ñ âèíîâàòûì âèäîì, ïîñëå íåäîëãîãî êîëåáàíèÿ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Îíà </w:t>
        <w:noBreakHyphen/>
        <w:t xml:space="preserve"> åäèíñòâåííàÿ òàêàÿ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æîâàííè, ïî-ìîåìó, òû ÷òî-òî ñêðûâàåøü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-íåò, íè÷åãî ÿ íå ñêðûâàþ, íàîáîðîò, õî÷ó âñå òåáå ðàññêàçàòü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"âñå"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ñå, ÷òî ÷óâñòâóþ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 êîìó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Ê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ñìîòðèò íà äðóãà ãëàçàìè ïîáèòîé ñîáàêè, ñìîòðèò ïðèñòàëüíî, ñëîâíî ñîáèðàåòñÿ ïðèçíàòüñÿ åìó â ëþáâè, íî...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...ê Àäðèàíå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, ñëàâà áîãó, à òî ÿ áûëî ïîäóìàë... ×òî-î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, ïîñëóøàé, òîëüêî íå íàäî ñåðäèòüñÿ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ñêàçàë "ê Àäðèàíå"? Äà êàê òû ñìååøü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äîæäè. Âîçüìè ñåáÿ â ðóêè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! Ìîé ëó÷øèé äðóã! Òàêîå ìíå óñòðîèòü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íè÷åãî ÿ íå ñäåëàë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Åùå íåò! Íî ÷åì ìåíüøå ÿ áóäó ýòîãî æäàòü... Íå ïîçâîëþ! Àäðèàíà ìîÿ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Òû ÷òî, íå ïîíÿë? </w:t>
        <w:noBreakHyphen/>
        <w:t xml:space="preserve"> îíà ìîÿ, òîëüêî ìîÿ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Ýé, äà êòî òû òàêîé âîîáùå? Îíà æå òåáå íå ìàéêà, êîòîðóþ ìîæíî êóïèòü â óíèâåðìàãå... 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 óíèâåðìàãå... Ñàì-òî ïîíÿë, ÷òî ñêàçàë?! Åñëè áû Àäðèàíà áûëà ïîêóïêîé, ýòî áûëà áû ñàìàÿ øèêàðíàÿ äðàãîöåííîñòü, è ìåñòî åé íà ëó÷øåé âèòðèíå Êàðòüå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ÿ ïðîñòî òàê ñêàçàë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îò èìåííî! Òû âñåãäà ïðîñòî òàê ãîâîðèøü! È òû ÷òî, äóìàåøü, Àäðèàíå ïîäîéäåò ÷åëîâåê, êîòîðûé äàæå çà ñëîâà ñâîè íå îòâå÷àåò?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îñòîðîæíåé íà ïîâîðîòàõ. ß îòâå÷àþ çà âñå ñâîè ñëîâà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-òî ìíå òàê íå êàæåòñ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÷òî òû ñåáå ïîçâîëÿåøü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õî÷ó, òî è ïîçâîëÿþ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äèîò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-êà, ïîâòîð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äèîò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ðèäåðæè ÿçûê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äèîò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Áëàãîäàðè áîãà, ÷òî ìû äðóçüÿ, à íå òî áû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Ëàäíî, êîí÷àé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òî òû êîí÷àé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Ëàä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'êåé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âñå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Âñå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ìîë÷èò, à ïîòîì íåóâåðåííî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À êàê ýòî ïðîèçîøë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âñå âñòàëî íà ñâîè ìåñòà, èëè, âî âñÿêîì ñëó÷àå, ïî÷òè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æå íå çíàþ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ê ýòî "íå çíàþ", à êòî çíàåò?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âîò íå çíàþ! Â÷åðà ìû ñ íåé âñòðåòèëèñü ñëó÷àéíî, ïîçäîðîâàëèñü è îñòàíîâèëèñü íà ìèíóòêó ïîáîëòàòü. È êîãäà îíà óøëà, ÿ êàê-òî ñòðàííî ñåáÿ ïî÷óâñòâîâàë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êîëüêî áûëî âðåìåíè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êàÿ ðàçíèöà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Ìîæåò, áûëî óæå ïîçäíî è òåáå ïîðà áûëî óæèíàòü... Âîò è ÷óâñòâîâàë ñåáÿ êàê-òî ñòðàí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ñêàçàë "ñòðàííî", à íå "ïóñòîòó â æåëóäêå"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Ó âëþáëåííûõ âñåãäà ïóñòîòà â æåëóäêå. Ïîíÿë? Òàê ÷òî òû íå âëþáëåí, òåì áîëåå â Àäðèàíó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çâèíè, à êòî òåáå ñêàçàë, ÷òî âñå âëþáëåííûå èñïûòûâàþò îäíî è òî æå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Äà ýòî è òàê âñåì èçâåñò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Ìíå </w:t>
        <w:noBreakHyphen/>
        <w:t xml:space="preserve"> íåò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ïðîñòî íåïðàâèëüíî èíôîðìèðîâàí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åðåñòàíü! ß ñåðüåçí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 ÿ òîæå! Íó ëàäíî, ïðîñòè. ß âåäó ñåáÿ ïî-äóðàöêè. Íî çíàåøü, îò òåáÿ ÿ ýòîãî íå îæèäàë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Åñëè òû îá ýòîì, òî ÿ òîæå íå îæèäàë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 ê òåáå ýòî ïðèøëî âíåçàïíî... Òàê ñòðàííî, áóäòî áû âíóòðè íåîæèäàííî ÷òî-òî ùåëêàåò è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òî âûêëþ÷àòåëü. Âûêëþ÷àòåëü ýìîöèé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 òîãäà ñëîâíî ïðîðûâàåò ïëîòèíó, è ìîùíûé ïîòîê çàõâàòûâàåò òåá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 õî÷åòñÿ êðè÷àòü, ïåòü, ïðûãàò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íöåâàòü, ëåòàòü, ïîýçèðîâàò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ýçèðîâàò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ó äà, êîðî÷å, </w:t>
        <w:noBreakHyphen/>
        <w:t xml:space="preserve"> ïèñàòü ñòèõè è ïîñâÿùàòü åé, âåäü îíà äëÿ òåáÿ âñå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âîçäóõ, êîòîðûì òû äûøèø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âîé äíåâíîé ñâåò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ðåäìåò òâîèõ ãðåç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âîÿ åæåñåêóíäíàÿ ìûñë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ãîòîâ äëÿ íåå íà âñå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Ãîòîâ ñòàòü äëÿ íåå âñåì òåì, ÷òî îíà ïîæåëàåò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ëåäèòü çà ìàëåéøèì èçìåíåíèåì åå íàñòðîåíè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Çàòàèâ äûõàíèå è íà÷èíàÿ âñå ñ ñàìîãî íà÷àë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êîå óäèâèòåëüíîå ÷óâñòâî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âåðîÿòíîå.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 (òåìíîòà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6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</w:t>
        <w:tab/>
        <w:t>Â êîìíàòå Òîììàçî è Àäðèàíà. Çâó÷èò "Îne year of love" ãðóïïû "Êóèí", èëè ÷òî-íèáóäü â ýòîì ðîäå. Îí ñèäèò ó åå íîã, à îíà íåæíî ãëàäèò åãî ïî ãîëîâå.)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è êîãäà îí ìíå ñêàçàë, ÷òî âëþáèëñÿ â òåáÿ, ÿ äóìàë, ÿ óìðó. Ïðàâäà, ïîòîì ÿ ðåçêî îòâåòèë åìó, è ìû ïîðóãàëèñü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ëàâà áîãó, ÷òî â êîíöå êîíöîâ âû âñå-òàêè ðàçîáðàëèñü, ÷òî ê ÷åìó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, äåéñòâèòåëüíî. Ìíå áû ñîâñåì íå õîòåëîñü òåðÿòü òàêîãî äðóãà, êàê Äæîâàííè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æå ðàäè ìåíÿ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çíàåøü, ðàäè òåáÿ ÿ ñäåëàë áû âñå... Íî âîò ñ Äæîâàííè... âñå æå ìû òàê äàâíî çíàêîìû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åðåñòàåò ãëàäèòü åãî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÷òî, îáèäåëàñ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ïîñòîÿííî òâåðäèøü, ÷òî ëþáèøü ìåíÿ, à ñàì ãîâîðèøü, ÷òî åñëè áû ïîòðåáîâàëîñü âûáðàòü ìåæäó ìíîé è íèì, òû âûáðàë áû åã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è÷åãî ïîäîáíîãî ÿ íå ãîâîðèë!.. èçâèíè, èçâèíè, ÿ íå äîëæåí áûë êðè÷àòü, ïðîñòî íàñ ñòîëüêî âñåãî ñâÿçûâàåò, è ïîðâàòü ýòó ñâÿçü áûëî áû î÷åíü áîëåçíåíí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î âåäü ó òåáÿ îñòàëàñü áû ÿ </w:t>
        <w:noBreakHyphen/>
        <w:t xml:space="preserve"> â óòåøåíèå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óëûáàåòñÿ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ß çíàþ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îíà îáíèìàåò åãî è íàêëîíÿåòñÿ, ÷òîáû íåæíî ïîöåëîâàòü åãî; îí íå ïðîòèâèòñÿ, íî ÷åðåç ìãíîâåíèå...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...ïðîñòè, íî ñþäà ìîãóò âîéòè... Êàðîë èëè Äæîâàííè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Óô-ô, îïÿòü ýòîò Äæîâàííè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ó ëàäíî, ëàäíî... Íà ÷åì ìû òàì îñòàíîâèëèñü?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è âíîâü ïðèæèìàåòñÿ ê íåé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! Òåïåðü ÿ óæå íå õî÷ó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ê õî÷åø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ðîñòè, à òû ÷òî, íå ìîæåøü çàïåðåòü äâåðü, êàê ýòî äåëàþò âñå íîðìàëüíûå ëþäè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... ìîãó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 â ÷åì æå äåë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-ó... 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, ïîíÿòíî: òû äàâíî ñ íèì çíàêîì... Ñòàðàÿ ïåñíÿ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åò, íåò. Ïîäîæäè ìåíÿ ñåêóíäî÷êó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ûõîäèò. Îíà òåì âðåìåíåì ïðèâîäèò ñåáÿ â ïîðÿäîê è ïðèíèìàåò ñåêñóàëüíóþ ïîçó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Î-î!!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òàêîå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ïðåêðàñí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õâàòèò, äóðà÷îê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... ÿ íå øó÷ó. Òû ìåíÿ ñâîäèøü ñ óì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òàê ãîâîðèøü òîëüêî, ÷òîáû ÿ òåáÿ ïðîñòèë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è÷åãî ïîäîáíîãî. ß ãîâîðþ òî, ÷òî ÷óâñòâóþ. À ïîòîì, ìåíÿ íå çà ÷òî ïðîùàò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Ëàäíî, ÿ òåáÿ óæå ïðîñòèë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Çà ÷ò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Çà òâîå ãëóïîå îáðàùåíèå ñî ìíîé. ß æå íå ñîáèðàþñü ìåøàòü òâîåé äðóæáå. Íî âñå-òàêè ìíå áû õîòåëîñü, ÷òîáû òû âûáðàë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âûáðàë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Çíàåøü ÷òî, ìíå óæå ýòî íàäîåëî: êàê òîëüêî ìû îñòàåìñÿ âäâîåì, ñðàçó íåâåñòü îòêóäà ïîÿâëÿþòñÿ ýòè òâîè äðóçüÿ... Âûáèðàé!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åêóíäó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íå ìîãó ïîíÿò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Âñå î÷åíü ïðîñòî: èëè ó òåáÿ íà ïåðâîì ïëàíå </w:t>
        <w:noBreakHyphen/>
        <w:t>ÿ, èëè òû ïëþåøü íà ìåíÿ è îñòàåøüñÿ ñî ñâîèìè äðóçüÿìè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äðèàíà, ÿ...</w:t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õî÷ó òåá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ab/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åìíîòà)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7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</w:t>
        <w:tab/>
        <w:t>Äæîâàííè è Òîììàçî îäíè â êîìíàòå. Àòìîñôåðà öàðèò íàïðÿæåííàÿ. Òîììàçî ðàñòåðÿí, íå çíàåò, ÷òî åìó äåëàòü.)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ëàäíî òåáå, ÷òî òû âñå òàê äðàìàòèçèðóåøü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è÷åãî ÿ íå äðàìàòèçèðóþ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Çíà÷èò, òû íåïðàâèëüíî åå ïîíÿë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íåò æå, ãîâîðþ òåáå ïðàâèëüíî! Ýòî áûë óëüòèìàòóì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âû, íà âîéíå, ÷òî ëè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æîâàííè, ïîìîãè ìíå... Íå çíàþ, ÷òî è äóìàòü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óâåðåí, ÷òî áûë âíèìàòåëåí ê íåé â ïîñëåäíåå âðåìÿ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áñîëþòíî óâåðåí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àïðèìåð, íå çàáûë î êàêîé-íèáóäü âàæíîé äàòå... Íó íå çíàþ òàì: äåíü, êîãäà âû ïîçíàêîìèëèñü, ... êîãäà íà÷àëèñü âàøè îòíîøåíèÿ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÷òî, ñ÷èòàåøü, ÿ ñïîñîáåí òàêîå çàáûòü?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æå çíàåøü, êàêîå çíà÷åíèå æåíùèíû âñåìó ýòîìó ïðèäàþò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Êîíå÷íî, çíàþ. Íî ýòî </w:t>
        <w:noBreakHyphen/>
        <w:t xml:space="preserve"> íåò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Ìîæåò, òû êàêóþ-íèáóäü ãëóïîñòü ñïîðîë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ïîäîçðèòåëü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? Ìîæåò, ýòî òû åé ÷òî-íèáóäü òàêîå ñêàçàë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, êëÿíóñü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-äà?.. Ìîæåò áûòü, êàê ðàç â òîò âå÷åð, êîãäà âû ñ íåé ñòîëêíóëèñü... è òû âòþðèëñÿ â íåå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, ÷åñòíî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ñ îò÷àÿíèåì, ïî÷òè âîïèò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Ñêàæè ìíå ïðàâäó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! Íåò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?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: ÿ ãîâîðþ òåáå ïðàâäó. Íåò: íè÷åãî ÿ åé íå ñêàçàë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êëÿíèñü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ëÿíóñü ÷åñòüþ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Ý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ëà÷à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Íó òîãäà, ÷òî æå ñëó÷èëîñü?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ëàäíî òåáå, íå íàäî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 ÿ íå ïîíèìàþ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ëóøàé, äî ìåíÿ, êàæèñü, äîøëî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-ìîåìó, îíà òåáÿ ïðîñòî ïðîâåðÿëà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çà÷åì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Çàòåì, ÷òî, êàê è âñå æåíùèíû, îíà õî÷åò áûòü âñåãäà óâåðåííîé âî âñåì, îêðóæåííîé âíèìàíèåì, ïî÷èòàíèåì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î âåäü ÿ ñ íåé îáðàùàþñü, êàê ñ ðîçîé. Îíà </w:t>
        <w:noBreakHyphen/>
        <w:t xml:space="preserve"> âñå äëÿ ìåíÿ. Âîçäóõ, êîòîðûì ÿ äûøó, âîäà, êîòîðóþ ÿ ïüþ. Ìîé êàæäûé âçäîõ, êàæäîå áèåíèå ñåðäöà ïîñâÿùåíû îäíîé åé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òû åé ýòî êîãäà-íèáóäü ãîâîðèë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âñå âðåìÿ. ß äàæå îäíî âðåìÿ äóìàë, ÷òî ïåðåáîðùèë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ñ âèäîì âñåçíàþùåã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âîçìîæíî ïåðåáîðùèòü ñ êîìïëèìåíòàìè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-ààààà 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ñåé÷àñ-òî â ÷åì äåëî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è â ÷åì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÷òî òû òîãäà îðåøü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ò æàëîñòè ê ñàìîìó ñåáå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å-ãî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è÷åãî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ðÿìî íå çíàþ, ÷òî òåáå ñêàçàòü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ïàñèáî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 çà ÷òî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ïîøóòèë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òû è òèï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Áëàãîäàðþ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òåïåðü ÿ ïîøóòèë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òîæå. Äæîâàííè, à òåïåðü ÿ õî÷ó ïîãîâîðèòü ñ òîáîé ñåðüåçíî. Ïîñëóøàé. È ïîñòàðàéñÿ îòâåòèòü ìíå èñêðåííå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ïðîáóþ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 âîò: åñëè áû òû îêàçàëñÿ çäåñü ñ Àäðèàíîé íàåäèíå... òî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ðîäîëæàé, ïðîäîëæàé, ìíå èíòåðåñíî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 îíà ïðåäëîæèëà áû òåáå... íåò, ïîñòîé, ëó÷øå òàê... äàëà áû òåáå ïîíÿòü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... ÷òî âïîëíå ðàñïîëîæåíà... íó... áûëà áû íå ïðîòèâ... íó... ìîãëà áû çàíÿòüñÿ ñ òîáîé ëþáîâüþ. À òû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 âîîáùå! Òû ÷òî, ïðèäóðîê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. Äóìàþ, ÷òî äà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õ, âîò îíî ÷òî. Òû ìåíÿ óñïîêîèë. Ïîñëóøàé, ÿ ÷òî-òî íå ïîéìó, â ÷åì ïðîáëåìà-òî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íåò... íèêàêèõ ïðîáëåì. ß ïðîñòî òàê ñïðîñèë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-à, òû ÷òî áîëüíîé?! Çäåñü, â òâîåé êîìíàòå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, íåò, ýòî ÿ ê ïðèìåðó ñêàçàë. Çäåñü èëè â ëþáîì äðóãîì ìåñòå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-ó, â äðóãîì ìåñòå... ýòî äðóãîå äåëî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çíà÷èò äðóãîå äåëî? Êàê ýòî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Òû ÷òî, íå ïîíèìàåøü? Ðàç ìû ñ íåé â äðóãîì ìåñòå, è îíà ñîãëàñíà, </w:t>
        <w:noBreakHyphen/>
        <w:t xml:space="preserve"> çíà÷èò òû åå áîëüøå íå èíòåðåñóåøü, è â òàêîì ñëó÷àå ÿ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 âåäü òû åå ëþáèøü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íÿòíîå äåëî!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 (äîáðîäåòåëüí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ÿ, êàæäîé âñòðå÷íîé ïðîäàìñÿ, ÷òî ëè?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íåò, ÿ èìåþ â âèäó: òû åå ëþáèøü, è îíà òåáå ãîâîðèò, ÷òî ñîãëàñíà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ó, ÿ, êîíå÷íî, ñðàçó íå óñòóïëþ. ×òîáû íå äóìàëà, ÷òî âîò îí ÿ </w:t>
        <w:noBreakHyphen/>
        <w:t xml:space="preserve"> ó åå íîã. À òî ïîòîì îíà ýòèì âîñïîëüçóåòñÿ. Íó, ñêàæåì, ÿ áû ïîñîïðîòèâëÿëñÿ... ïàðó ìèíóò. Îíà âåäü òîæå òàê ñ÷èòàåò, ÿ óâåðåí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Íå ãîâîðè åðóíäû. Ýòî âñå îôèöèàëüíûå âåðñèè, äëÿ äðóãèõ. À îíà </w:t>
        <w:noBreakHyphen/>
        <w:t xml:space="preserve"> íå ïîõîæà íà äðóãèõ. Ïîñëóøàé, à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çàäóìàâøèñü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Òû åå ëþáèøü, à îíà ãîâîðèò, ÷òî ñîãëàñíà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ó, êîíå÷íî, ãîâîðèò èëè êàê-òî äàåò ïîíÿòü... Ïî-ðàçíîìó áûâàåò, ïî-ðàçíîìó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 òû áû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Ñåêñ, äðóã ìîé, </w:t>
        <w:noBreakHyphen/>
        <w:t xml:space="preserve"> ñóòü ëþáâè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î ÿ äóìàþ, îíà ìíå òàêîãî íèêîãäà íå ñêàæåò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Ðàçóìååòñÿ, òàêîìó ïðèäóðêó-òî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òîìó ÷òî îíà òîæå ìåíÿ ëþáèò è ïîíèìàåò, ÷òî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, åñëè òû çàêîí÷èë ôèëîñîôñòâîâàòü... Ìíå, ê ñîæàëåíèþ, îíà ýòîãî íå ñêàçàëà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È ìíå íå ñêàæåò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Äæîâàííè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ñìîòðèò íà äðóãà òàê, ñëîâíî àáñîëþòíî åãî íå ïîíÿë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-à, ÿ òîæå òàê ñ÷èòàþ. Âðåìÿ òàêîå, ÷òî òû õî÷åøü. Ñâîáîäíàÿ ëþáîâü êàñàåòñÿ òîëüêî äðóãèõ, ÷òîá åå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âíåçàïíî ïåðåâîäèò ðàçãîâîð íà äðóãóþ òåìó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ñëûøàë ïîñëåäíèé äèñê R.E.M.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çâó÷èò ìóçûêà ãðóïïû R.E.M. Òåìíîòà...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8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center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Àäðèàíà è Êàðîë íà àâàíñöåíå, áóäòî áû âñòðåòèëèñü âäàëåêå îò âñåãî.)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 È äóìàþ, îí â ïîëíîé ðàñòåðÿííîñòè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 ïîíèìàþ. Îí êàæåòñÿ òî ñèëüíûì, òî ìîêðîé êóðèöåé, òî ãîòîâ ãîðû âîðîòèòü, òî çàùèòèòü ñåáÿ íå â ñîñòîÿíèè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Çà ýòî ÿ åãî è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Çà ýòî ÿ åãî è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ãðóñòíî, ïîñëå íåäîëãîé ïàóçû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Äà-à... Êàê âñå ãëóïî. Ìèð òåñåí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Ëàäíî, íå ïðèíèìàé âñå òàê áëèçêî ê ñåðäöó. Òû æå çíàåøü, êàê áûâàåò. Âñå òå÷åò, âñå èçìåíÿåòñÿ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íå èçìåíþñü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ß òîæå </w:t>
        <w:noBreakHyphen/>
        <w:t xml:space="preserve"> íåò! ß òîæå </w:t>
        <w:noBreakHyphen/>
        <w:t xml:space="preserve"> íåò... Íî... âñå ýòî òàê íåâåðîÿòíî ñëîæíî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îçìîæíî... ß õî÷ó ïîñòóïèòü íà õèìèþ â óíèâåðñèòåò. ×òîáû ïîíÿòü, óæ íå âèíà ëè ýòî êàêîé-íèáóäü íåïðàâèëüíîé ìîëåêóëû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íó òåáÿ! Õèìèÿ ëþáâè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÷òî, âïîëíå âåðîÿòíî. Âñå âðåìÿ ÷òî-íèáóäü íîâåíüêîå îáíàðóæèâàåòñÿ, ÷òî ïåðå÷åðêèâàåò âñå ïðåäûäóùèå îòêðûòèÿ. Òû áûâàåøü õîòü â ÷åì-òî óâåðåíà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, â ÷åì-òî áûâàþ. Ìîæåò, òåáå ýòî ïîêàæåòñÿ ñòðàííûì, íî åñòü íà ñâåòå ìíîãîå, â ÷åì ÿ óâåðåíà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åçåò òåáå! ß òîæå òàê äóìàþ ïîðîé. Íî ïî÷òè âñåãäà îêàçûâàåòñÿ, ÷òî ÿ îøèáàëàñü. Â äåòñòâå âñå áûëî ïðîùå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òîìó ÷òî ðîäèòåëè îáî âñåì çàáîòèëèñü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, ïîýòîìó òîæå. À êðîìå òîãî, íå áûëî íèêàêèõ ñîìíåíèé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. À ÷òî æå ìíå äåëàòü òåïåðü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 íèì? Äàæå íå çíàþ, ÷òî òåáå ïîñîâåòîâàòü. Äåëàé ñ íèì âñå, ÷òî õî÷åøü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 íèì? Òû òàê ãîâîðèøü, áóäòî îí âåùü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í è åñòü âåùü... â òâîèõ ðóêàõ... ñàìàÿ ãëóïàÿ, ëàñêîâàÿ è íåæíàÿ âåùü íà ñâåòå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ðîë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ñòàâü. Ïðîøó òåáÿ, îñòàâü. Íåçà÷åì ãîâîðèòü îá ýòîì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óìàåøü, ìíå ïîâåçëî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 çíàþ. ß åùå íå äîøëà äî ýòîé ãëàâû â ñâîåì ó÷åáíèêå ïî õèìèè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îò óâèäèøü, è ó òåáÿ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Êàðîë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-àààà 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ab/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òåìíîòà)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8"/>
          <w:szCs w:val="28"/>
          <w:u w:val="single"/>
          <w:lang w:val="en-US"/>
        </w:rPr>
        <w:t>Ñöåíà 9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u w:val="single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</w:t>
        <w:tab/>
        <w:t>Êîìíàòà Òîììàçî. Àäðèàíà, îäíà, ïîëóëåæèò íà ïîñòåëè. Çâó÷èò ëåãêàÿ ðèòìè÷íàÿ ìóçûêà.)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õîäèò)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 Òà-àê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äâåðü çàïåðåòü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äðèàíà, âîò òàê ñþðïðèç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îâîëåí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Äà, î÷åíü, </w:t>
        <w:noBreakHyphen/>
        <w:t xml:space="preserve"> ÿ áûëî ïîäóìàë, ÷òî òû ìåíÿ çàáûëà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 íó òåáÿ, ãëóïîñòü êàêàÿ!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ëàâà áîãó. Òåì áîëåå, ÷òî íàñ÷åò ìîåãî âûáîðà òû íå äîëæíà áûëà ñîìíåâàòüñÿ. Åñëè áû òû çíàëà, êàê ìíå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...áûëî òÿæåëî? À ÷òî òû ñòîèøü?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æîâàííè ãîâîðèò, ÷òî íåëüçÿ..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æîâàííè, îïÿòü Äæîâàííè... Êàêîå òåáå äåëî äî íåãî. Ïîéäè ñþäà, ïîöåëóé ìåíÿ.</w:t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ïîäõîäèò ê íåé è îáíèìàåò åå ñëåãêà íåóâåðåííî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Ñìåëåå, íå ðàçäàâèøü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ñòàíîâèòñÿ ÷óòü ïîàêòèâíåå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äîâîëüíà, èíòåíñèâíîñòü îáúÿòèé ðàñòåò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ñíà÷àëà âñå èäåò íîðìàëüíî, íî âäðóã îí îñòàíàâëèâàåòñÿ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 ÷åì äåëî? Òåáå íå íðàâèòñÿ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ìîë÷èò è ñìîòðèò íà íåå, ñðàæåííûé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ab/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åáå ÷òî, íå ïîíðàâèëîñ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, íàïðîòèâ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àê â ÷åì ïðîáëåìà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äðèàíà, òû áû ñòàëà çàíèìàòüñÿ ñî ìíîé ëþáîâüþ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÷åì ìû, ïî-òâîåìó, çàíèìàëèñ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åñëè çàâòðà òû ìåíÿ ðàçëþáèø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òåáå â ãîëîâó âçáðåëî? Ýòî òû ñ óòðà äî âå÷åðà òâåðäèøü î âå÷íîé ëþáâè, î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Äà, äà... íî îòâåòü ìíå. Ýòî òàê âàæí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òû õî÷åøü çíàò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Õî÷ó çíàòü... åñëè ïîñëå âñåãî ýòîãî òû ìåíÿ ðàçëþáèøü, è òåáå íàäî áóäåò ïîçàíèìàòüñÿ ëþáîâüþ ñ êåì-òî äðóãèì, êîòîðûé òåáå íðàâèòñÿ... òû áóäåøü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Êàêîé ãëóïûé âîïðîñ... Íàì ñåé÷àñ òàê õîðîøî âìåñòå, è íèêòî, è íè÷òî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Îòâåòü ìíå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b/>
          <w:b/>
          <w:b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åäü ÿ ïåðâàÿ ïðèçíàëàñü òåáå â ëþáâè, òû âñå íå ðåøàëñÿ, çàñòåí÷èâûé íàø... êàçàëîñü, òû íèêîãäà íå ïîéìåø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ðîøó òåáÿ... Ýòî âàæíî. Ïðàâäà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×òî ÿ äîëæíà òåáå ñêàçàòü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áû çàíÿëàñü ñ íèì ëþáîâüþ, èëè íåò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óñòàëî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 âèæó... íå âèæó â ýòîì íè÷åãî ïðåäîñóäèòåëüíîã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À ÿ âèæó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áåçìîëâíà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Âèäèøü ëè, ÿ ñ÷èòàþ, ÷òî ëþáîâü </w:t>
        <w:noBreakHyphen/>
        <w:t xml:space="preserve"> íå÷òî âå÷íîå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 xml:space="preserve">(ñ óâåðåííîñòüþ öèòèðóåò)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"Äàæå åñëè òå, êòî ëþáèò äðóã äðóãà, ðàññòàþòñÿ, ëþáîâü ñïàñàåòñÿ. È ñìåðòü íå áóäåò ãîñïîäñòâîâàòü íèêîãäà". È ÿ ïîëíîñòüþ ñîãëàñåí ñ ýòèì ïîýòîì. ß ñ÷èòàë, ÷òî òû, êàê è ÿ... ÷òî òû òîæå ëþáèøü ìåíÿ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ëþáëþ òåá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. Íå ãîâîðè òàê. Òû èñïûòûâàåøü îáûêíîâåííîå âëå÷åíèå, òàêîå æå, êàê èñïûòûâàëà áû ê ëþáîìó äðóãîìó. Òû íå ëþáèøü ìåíÿ ïî-íàñòîÿùåìó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Ýòî èñïûòàíèå. Èñïûòàíèå. Íåò, íå äóìàé, ÿ íå ãëóïûé. È íå ôàíàòèê. Ïîéìè: ñåé÷àñ, êîãäà ÿ ñïðîñèë òåáÿ îá ýòîì, ÿ ïðîâåðÿë íà ñòîéêîñòü òâîþ ëþáîâü, è ýòî áûëî ñàìîå âàæíîå èñïûòàíèå... À òû â ýòîò ìîìåíò äóìàåøü, ÷òî ìîæíî èçìåíèòü ýòîé ëþáâè, áûòü ñ äðóãèì, áûòü äðóãîé. ×òî íàøè ìåñòà... ìîãóò áûòü ïóñòû... íåçàíÿòû, êàê ñèäåíüÿ â àâòîáóñå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â ýòîò ìîìåíò íà÷èíàþò çâó÷àòü ïåðâûå àêêîðäû "Show must go on" ãðóïïû "Êóèí", êîòîðàÿ áóäåò èãðàòü äî êîíöà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... Íå áóäü òàêèì æåñòîêèì, áåñïîëåçíî æåñòîêèì. Ýòî âñå ôàíòàçèè. ß ëþáëþ òåáÿ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ß íå âåðþ òåáå. Íå ìîãó âåðèòü. È ïîòîì, ÿ óæå îïóñòîøåí... ÿ âíåçàïíî ïî÷óâñòâîâàë ïóñòîòó. Ïîòîìó ÷òî òû îáìàíûâàëà ìåíÿ, òû ïîçâîëÿëà ìíå îáìàíûâàòü ñàìîãî ñåáÿ, óáåæäàÿ ìåíÿ â òîì, ÷òî ÿ ëþáëþ òåáÿ. À ÿ... ÿ äåéñòâèòåëüíî äóìàë, ÷òî ýòî ëþáîâü. ß îøèáàëñÿ. À òû íå ñäåëàëà íè÷åãî, ÷òîáû ïîìåøàòü ìíå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ñ óìà ñîøåë. Òû çàïóòàëñÿ â ñîáñòâåííûõ ìûñëÿõ. Òîììàçî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Õâàòèò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Ïîéìè, òâîè ñëîâà, êàê êàìíè. Íå óáèâàé âñå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Âñå? Òåïåðü óæå âñå êîí÷åíî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û ëþáèøü ìåíÿ?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Äà, äà, äà, äà...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ñ êàæäûì ðàçîì âñå ñ ìåíüøåé óâåðåííîñòüþ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Íåò. ß... ÿ òåáÿ íåíàâèæó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Àäðèàíà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>Òîììàçî...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cademyCTT" w:cs="AcademyCTT" w:ascii="AcademyCTT" w:hAnsi="AcademyCTT"/>
          <w:b/>
          <w:bCs/>
          <w:spacing w:val="-2"/>
          <w:sz w:val="24"/>
          <w:szCs w:val="24"/>
          <w:lang w:val="en-US"/>
        </w:rPr>
        <w:t xml:space="preserve">Òîììàçî: </w:t>
      </w: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 xml:space="preserve">"Ëþáîâü, ÷òî ñòîëêíóëàñü ñ íè÷åì, íå óìååò ïðîùàòü..." </w:t>
      </w: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  <w:t>(óõîäèò ñî ñöåíû; à ìóçûêà òåì âðåìåíåì íàðàñòàåò. Îíà îñòàåòñÿ íà ïîñòåëè, ñâåò ãàñíåò. Òåìíîòà)</w:t>
      </w:r>
    </w:p>
    <w:p>
      <w:pPr>
        <w:pStyle w:val="Normal"/>
        <w:suppressAutoHyphens w:val="true"/>
        <w:jc w:val="both"/>
        <w:rPr>
          <w:rFonts w:ascii="AcademyCTT" w:hAnsi="AcademyCTT" w:eastAsia="AcademyCTT" w:cs="AcademyCTT"/>
          <w:i/>
          <w:i/>
          <w:iCs/>
          <w:spacing w:val="-2"/>
          <w:sz w:val="24"/>
          <w:szCs w:val="24"/>
          <w:lang w:val="en-US"/>
        </w:rPr>
      </w:pPr>
      <w:r>
        <w:rPr>
          <w:rFonts w:eastAsia="AcademyCTT" w:cs="AcademyCTT" w:ascii="AcademyCTT" w:hAnsi="AcademyCTT"/>
          <w:i/>
          <w:iCs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/>
      </w:pPr>
      <w:r>
        <w:rPr>
          <w:rFonts w:eastAsia="AcademyCTT" w:cs="AcademyCTT" w:ascii="AcademyCTT" w:hAnsi="AcademyCTT"/>
          <w:spacing w:val="-2"/>
          <w:sz w:val="24"/>
          <w:szCs w:val="24"/>
          <w:lang w:val="en-US"/>
        </w:rPr>
        <w:tab/>
      </w:r>
      <w:r>
        <w:rPr>
          <w:rFonts w:eastAsia="AcademyCTT" w:cs="AcademyCTT" w:ascii="AcademyCTT" w:hAnsi="AcademyCTT"/>
          <w:b/>
          <w:bCs/>
          <w:spacing w:val="-2"/>
          <w:sz w:val="36"/>
          <w:szCs w:val="36"/>
          <w:lang w:val="en-US"/>
        </w:rPr>
        <w:t>Çàíàâåñ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1701" w:top="1933" w:footer="0" w:bottom="1701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  <w:font w:name="AcademyCT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87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11.5pt;mso-wrap-distance-left:0pt;mso-wrap-distance-right:0pt;mso-wrap-distance-top:0pt;mso-wrap-distance-bottom:0pt;margin-top:0.05pt;mso-position-vertical-relative:text;margin-left:206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Style14">
    <w:name w:val="???? ???????? ??????"/>
    <w:basedOn w:val="WWDefaultParagraphFont"/>
    <w:qFormat/>
    <w:rPr>
      <w:vertAlign w:val="superscript"/>
    </w:rPr>
  </w:style>
  <w:style w:type="character" w:styleId="Style15">
    <w:name w:val="???? ??????"/>
    <w:basedOn w:val="WW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eastAsia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Verdana"/>
      <w:sz w:val="28"/>
      <w:szCs w:val="28"/>
    </w:rPr>
  </w:style>
  <w:style w:type="paragraph" w:styleId="Style17">
    <w:name w:val="???????"/>
    <w:basedOn w:val="Normal"/>
    <w:qFormat/>
    <w:pPr>
      <w:suppressLineNumbers/>
      <w:spacing w:before="120" w:after="120"/>
    </w:pPr>
    <w:rPr>
      <w:rFonts w:ascii="Verdana" w:hAnsi="Verdana" w:eastAsia="Verdana" w:cs="Verdana"/>
      <w:i/>
      <w:iCs/>
      <w:sz w:val="20"/>
      <w:szCs w:val="20"/>
    </w:rPr>
  </w:style>
  <w:style w:type="paragraph" w:styleId="Style18">
    <w:name w:val="??????????"/>
    <w:basedOn w:val="Normal"/>
    <w:qFormat/>
    <w:pPr>
      <w:suppressLineNumbers/>
    </w:pPr>
    <w:rPr>
      <w:rFonts w:ascii="Verdana" w:hAnsi="Verdana" w:eastAsia="Verdana" w:cs="Verdana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Iaeaaeaiea1">
    <w:name w:val="iaeaaeaiea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aeaaeaiea2">
    <w:name w:val="iaeaaeaiea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aeaaeaiea3">
    <w:name w:val="iaeaaeaiea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aeaaeaiea4">
    <w:name w:val="iaeaaeaiea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aeaaeaiea5">
    <w:name w:val="iaeaaeaiea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aeaaeaiea6">
    <w:name w:val="iaeaaeaiea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aeaaeaiea7">
    <w:name w:val="iaeaaeaiea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Iaeaaeaiea8">
    <w:name w:val="iaeaaeaiea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aeaaeaiea9">
    <w:name w:val="iaeaaeaiea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Oeacaoaeu1">
    <w:name w:val="oeacaoaeu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Oeacaoaeu2">
    <w:name w:val="oeacaoaeu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WWTOAHeading">
    <w:name w:val="WW-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Iacaaieaiauaeoa">
    <w:name w:val="iacaaiea iauaeoa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?????????? ?????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5:48:00Z</dcterms:created>
  <dc:creator>Sconosciuto</dc:creator>
  <dc:description/>
  <dc:language>en-US</dc:language>
  <cp:lastModifiedBy>Svet</cp:lastModifiedBy>
  <dcterms:modified xsi:type="dcterms:W3CDTF">2004-05-24T22:24:00Z</dcterms:modified>
  <cp:revision>37</cp:revision>
  <dc:subject/>
  <dc:title/>
</cp:coreProperties>
</file>