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both"/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>СЕРГЕЙ НИКОЛАЕВИЧ ГИРГЕЛЬ</w:t>
      </w:r>
    </w:p>
    <w:p>
      <w:pPr>
        <w:pStyle w:val="Normal"/>
        <w:ind w:left="0" w:right="-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пьеса</w:t>
      </w:r>
    </w:p>
    <w:p>
      <w:pPr>
        <w:pStyle w:val="Normal"/>
        <w:ind w:left="0" w:right="-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«Москва радиальная»</w:t>
      </w:r>
    </w:p>
    <w:p>
      <w:pPr>
        <w:pStyle w:val="Normal"/>
        <w:ind w:left="0" w:right="-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 xml:space="preserve">Время создания: август-сентябрь 2005 года </w:t>
      </w:r>
    </w:p>
    <w:p>
      <w:pPr>
        <w:pStyle w:val="Normal"/>
        <w:ind w:left="0" w:right="-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b/>
          <w:sz w:val="28"/>
        </w:rPr>
        <w:t>МОСКВА РАДИАЛЬ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комед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моей любимой посвяща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действующие ли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Алтуфьев Пет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Бибирев Василий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</w:rPr>
        <w:t>Медведкова Оксана</w:t>
      </w:r>
      <w:r>
        <w:rPr>
          <w:sz w:val="28"/>
          <w:lang w:val="en-US"/>
        </w:rPr>
        <w:t xml:space="preserve">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Двое в вагоне метро. Вагон сто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Какого черта так рано 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 люблю опаздывать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а первой электричке…Чудак ты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Без людей…Не спеш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о ехать-то тебе всего ничего…Так какого черта так ра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сякое может случиться…</w:t>
      </w:r>
    </w:p>
    <w:p>
      <w:pPr>
        <w:pStyle w:val="Normal"/>
        <w:jc w:val="both"/>
        <w:rPr/>
      </w:pPr>
      <w:r>
        <w:rPr>
          <w:sz w:val="28"/>
        </w:rPr>
        <w:t>Бибирев: Да…случиться всякое может…(Грохот тормозов. Поезд останавливаеться</w:t>
      </w:r>
      <w:r>
        <w:rPr>
          <w:sz w:val="28"/>
          <w:lang w:val="en-US"/>
        </w:rPr>
        <w:t>.</w:t>
      </w:r>
      <w:r>
        <w:rPr>
          <w:sz w:val="28"/>
        </w:rPr>
        <w:t xml:space="preserve"> Капли воды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  Какого черта стои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Мало ли… Вдруг под колесами кто-то… или электричества н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, это ты гонишь…Свет-то гори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Мало ли что горит…Ну и что, что гори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Стоит газету почитать, раз свет гори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И что пишу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А черт их зна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ы ж читаеш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 и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С ума сошел? Ты же читаеш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 и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С ума сошел? Ты же читаешь! А раз я говорю «что там пишут» – ты хоть что-то да должен мне ответит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И что к примеру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, что ты читаеш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Газ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Какую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Свежу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Где ты её взял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Говно!!! Газету эту свежую где ты взя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Около метро! Что ты на меня орешь? Чего орешь ты на меня?  Я что тебе, девушка твоя, что ты орешь на меня? Чего разорался? А? Скажи, я девушка твоя, д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Что нет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ы не моя девушк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Вот именно, а раз не я твоя девушка, то нечего и рот раскрывать! Я что тебе, девушка твоя, что бы ты на меня крича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ы не моя девушка!!! Откуда у тебя эта газета! Что в ней пишу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и хрена в ней не пишут! Ни хрена в этой газете не пишут, я взял  её у метро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Какого на хрен метро…чего ты морочишь меня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а… на читай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Я что, девушка твоя, что ты орешь на меня, а? Я что тебе девушка твоя? А? Нет? Ты мне ответь, да? 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т!!! Что там пишут в этой газет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Откуда я знаю? Возьми, почитай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А брал ты её зачем у мен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Кого её брал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Газету эту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Почитать её брал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ы чего орешь на мен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Я не девушка твоя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Еще одно слово и я тебе ка-а-а-а-ак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Я не девушка тво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Заткнись! (замахивается, Алтуфьев закрывает рот рукой, выдерживает какое-то время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ходит Оксана. Она в халате. Вытирает волосы полотенцем. Напевает песню. Аи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Уже мож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то мож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Откры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Ро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 и что пишу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Ге пишут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а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Откуда я знаю, почитай… возьми… сам почита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брал ты её заче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Почита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ак что там пишут, черт тебя раздер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 на, на, читай, раз такой нетерпеливы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«Требуются кондитеры. Образование не ниже среднего. Молодые люди от 18 до 35. Отслужившие в армии» Это что за херн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Газета…Ты же читаешь…Ты что идиот? Сам не види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ижу, что газета…Объявления од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А ты что хотел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овосте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Каких тебе еще новосте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Свежих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Мы под землей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Без новостей как-то не так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Что не так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Без нов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а хера нужны тебе эти новости? 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то ну? Ну зачем? Ну? Ну отве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 мире ориентироватьс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В каком мир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Окружающе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Мы под землей, идио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 и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ичего!!! Единственное, что меня интересует, это когда же наконец поедет этот, блядь, поезд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 ругайся матом! Мы интеллигентные люд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Мы под землей! Меня никто не видит и меня никто не слышит!!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то 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иж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 и что…ты же св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Какой я тебе свой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Сво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 и что? При мне попрошу матом не кры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Мы ж под земле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 и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Так…хочешь – оставаться... оставайся…можешь хоть всю жизнь торчать тут под землей… а меня ждут…у меня там дела, понятно тебе? Тебе понятн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его ты орешь на меня? Мне понятно…Я не твоя девушка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 когда эта сука поед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Ишь чего задумал? Сейчас тебе эта сука все бросит и поедет…Как же…Жд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 поня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Ишь чего  задумал? Как же… Сейчас тебе эта сука все бросит и поедет…Как же…Ага…разогналс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 поня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от сейчас тебе он все бросит и поедет. Как же – держи карман шире…Сейчас все бросит и поед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К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то к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то, что к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Иди ка ты, братец, знаешь куда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Какой я тебе братец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от только не надо на меня орат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ы не ответил на мой вопро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от только не надо на меня орат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ы не ответил на мой вопро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а какой вопрос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Предыдущи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Какой предыдущий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Про поезд, скотина! И перестань надо мной издеваться! Я что тебе, девушка твоя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Я не по тем делам!!! Какая ты мне моя девуш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Обыкновенная!!! Любимая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Иди ты н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Стоп…При мне попрошу не выражатьс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Я не по этим дела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Стоп…При мне попрошу не выражатьс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Хватит дразнить меня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ы не ответил на мой предыдущий вопрос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Какой предыдущий вопрос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Не надо на меня орать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 надо на меня орать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Сука!!! Что пишут в этой драной газет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«Требуются кондитеры…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Заткнис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чего на меня ора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Япона мать!!! Когда же этот поезд поед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Сейчас тебе… все бросит и поедет…Как же, дождешься ты…ага…как же…Сейчас бросит тебе все и поедет…как ж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Перестань издеваться надо мой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 ори на меня…я тебе не девушка тво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О…о…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ы чег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Я ничег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сана: Если ничего нет – становишься добрым…всех любишь…и вообще…вообще в тебя космос вход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Еще утром я понял, что ни хрена из сегодняшнего дня не выйдет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Зря из дому выходил даж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И щетка упал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Какая щетк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Зубна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то зубна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то, что зубна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Бол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Щетка зубна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то щетка зубна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ибирев: Упал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Гд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то гд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Упала гд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В квартире уп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 квартире упал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В квартире упал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 какой квартир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В моей квартир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ы живешь в квартир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Да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туфьев: А гд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то гд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Квартира твоя гд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В Бибирево…квартира у меня там…А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ичег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А т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то 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Живешь ты гд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 Москв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А гд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то а гд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Живешь ты в Москве. А гд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 Алтуфьево…квартира у меня та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В Алтуфьев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 Алтуфьев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Земляк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Земляк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Хорош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Хорош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Хорош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 и как у вас та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Гд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 там…в Бибирев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Что в Бибирев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Как живется…Квартира у тебя та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Квартира…Какая квартир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Где ты живеш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В Бибирево...квартира у меня 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 и как та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Где та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ам!!! Квартира у тебя г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В Бибирево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Ну и как живется у тебя там!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ичего… и нечего на меня орать…а у вас как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то как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Как живется у тебя та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Гд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Где ты живеш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Хорошо…квартира у меня та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В Люберцах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Каких нахрен Люберцах…Что в Люберцах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Квартир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Какая квартир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воя квартир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Она в Алтуфьев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Кто он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Квартир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А-а…хорош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то хорош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ичег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то ничег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Ничего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-а… ну хорош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(Оба сидят. Молчат. Поезд не идет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сана: Когда я была маленькая, я хотела стать балериной и ходила в хореографическую школу, а потом…однажды осенью, я пришла на класс и оказалась выше всех. «Девочка очень крупная – сказал директор школы маме…надо бросать балет…И я стала стюардессой…Потому что какая разница…если я крупная…проводницей или продавщицей…если я очень крупная…и я стала стюардессо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А тебе куд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Что куд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…едешь ты куд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Я никуда не еду. Я застря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А-а-а…а куда ехал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 Медведко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Ха…в Медведково…и я в Медведков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то в Медведков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Ехал в Медведково, пока не застрял…Можно было, конечно пешком…Короче… десять минут…Но я люблю не пешком…Решил проехать. В метро…У меня проездно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И я люблю не пешком…Какого черта пешком, если можно в метр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…это д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…такие вот дела…поехал в Медведкова на метр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…и мне в Медведков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Ха…Надо же…В Москве двести станций, а мы с тобой оба в Медведково на метр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А че? Мало ли…В Медведково и в Медведково…Мало ли… Помню черт  один со мною лет десять до Краснопресненской из Выхино езди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И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ичег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Брат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К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 тот, с которым ты на Краснопресненскую из Выхино езди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Нет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Стран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то стран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 бра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 бр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к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Откуда я знаю…Ездил со мною, когда я еще в Выхино жи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Бра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К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Ну тот, который с тобой из Выхино на Краснопресненскую ездил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Иди ты в ж-ж-ж…! Не брат он мне. Не брат! Понимаешь? Не бра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А кт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Конь в пальто!!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ак какого хрена же ты ездил с ним столько лет в метр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 я с ним ездил, а он со мной езди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оч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. Точн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А почему он с тобой, а не ты с ним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Да он мудило был...полный… Ты б его видел…конечно он со мной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не ты с ни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Конечно он со мно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А если наоборот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Что наоборот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 он с тобой, а наоборо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Что наоборот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ы ездил с ни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 конечно…я с ним…конечно я с ним…ты б его видел…он мудак был полнейший…Конечно я с ни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Ты с ни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Я с ни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ы с ни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Я с ним…Он же мудак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 хорош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Что хорош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Просто хорош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Заткнис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Хорошо… Ты самолет когда-нибудь виде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Заткнис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Хорош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(сидят молча, полная тишина. Поезд стоит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ксана с бумажным самолетиком делает балетные па. Плюс Аида марш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то-то долго он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Я говорю как-то долго они без движения. Стран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ы что – немо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А чего молчишь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чего говорить-то? И так ясно – глубоко сиди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И чег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ичег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Ты по делу какому ехал или так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По делу…А т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И я по делу…Раз ты по делу ехал, значит опаздывать тебе никак нельз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икак нельз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ак а чего ты здесь сиди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Я в метро застрял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 как знаеш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то как знае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Хватятся все, а тебя нет. Станут искать…Не хорош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 стану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его это не стану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Я сирот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О-о-о…да? И чт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то и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 как оно – сиротой-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 как – ничег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Что ничег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Жив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же странн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Что странн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 не думал я еще утром, что вот так сегодня с сиротой в вагоне под землей сидеть буд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А какая разница? Сирота я или не сирота? А вот ты не сирот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Точн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Млин, да что я, идиот, что ли? И отец у меня есть и мать…Слава Богу…Все как у всех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Твои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А чьи?...конечно мо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Ха…конечно мои…Я вот тоже долго думал, что мои, а потом бац – и не мои они  вовсе - ну совершенн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Как э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вот так это…Пошел организм свой на предмет инфекций всяких проверять – и вот пожалуйста…не мои это родители оказались…и вс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 поня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Кровь отнес и не мои они оказались. Ни мать, ни отец – оказались так просто…знакомые добрые люди…а я им столько лет верил…маму мамой называл, отца уважал и любил, а тут – на тебе понес кровь и получи пожалуйста…Нет у меня, оказывается, ни отца и ни матери…на всем белом свет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Ужас…Как э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Обыкновенно. Генетическ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и хера не поня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т у меня ни матери ни отца…Кровь отнес проверить на СПИД…оказалось, что я сирота…Проверили кров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а хера ты её относи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как инач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 отнес бы  – и жил бы спокойн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ты свою не носи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Нет…На хер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 как – гепатит, простатит, аденома, хламидиоз, цитоплазма…я постоянно кровь отнош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И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то и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Нашли чег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ичего пока не наш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Так чего ты носил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а всякий</w:t>
        <w:tab/>
        <w:t xml:space="preserve"> случа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Какой случа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а всяки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Странн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то стран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Зачем носил?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а всякий случа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И что, нашли чег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т…Только сиротой оказалс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 Как эт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Обыкновенно…На бытовой сифилис семью проверял…Кровь отца и матери отнес…А мне говорят, что это вы принесли…А я говорю это моей матери и отца кровь…Нет ли сифилиса бытового…А они говорят сейчас посмотрим, посидите…Я посидел. А они говорят вон там посидите… Я вон там и посидел… а они говорят – не отец он вам…Я говорю – как не отец…А они говорят, а вот так…Обыкновенно. Генетически…Посидите, говорят еще полистайте возьмите…Возьмите… «Мобильная связь»… я сижу листаю, а они говорят – и мать эта не ваша, и положите этот журнал – и не листайт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и хрена себ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от тебе и не хрена себе…вот так…жил жил и вдруг бац - сирота – си-ро-т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и хрена себе…А как это- сиротой-то? Жил с отцом- матерью и тут бац – сирот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Обыкновенно. Чувство будто в любую минуту могут подойти и по морде…по морде…по морде…так ему…так…так его…да…бей…бей…не жалей…сироту безответную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Ог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…и некому будет даже сопли мне утере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яжел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, уж не прост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И что, ты выходит совершенно один сейчас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Ну вроде того…Есть правда мать и отец…но – они только называются так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…А я вот брата потерял. В самом раннем детст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Ни фига себе…Как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 Он еще до меня у матери родился…А мы бедные были…Так они его с отцом в роддоме оставили. Они тогда еще в Лесодолгоруково жили и в Москву на работу через Нахабино на электричке ездили…А потом уже как они в Бибирево перебрались я и родилс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ыходит тоже, как сирот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Кт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 – парень-то то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Какой парень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 тот, который у матери твоей родился еще в Лесодолгоруково, и которого они с отцом в роддоме оставили, когда в Москву на работу еще на электричке езди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 понял ни хрен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…перед тем, как ты родился, еще до того, как они в Бибирево перееха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Переехали…и чт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Говно…Парень тот – в роддоме который остался – выходит, что тоже - сирот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А? Да…выходит так…А вот еще случай бы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 Погоди ты…И что мать твоя не разу не пожалела, что ребенка в роддоме оставил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Пожалела, конечна…через год уже у отца другая работа была…Хотели найти того первого, но не нашла…Сказали его другие уже родители забрали…А вот еще случай был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Погоди…Слушай, а ты не брат мой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Какого хрен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, мало ли…Может тот парень, которого твоя мать и отец в роддоме оставили, когда они еще в Лесодолгоруково жили и потом, которого другие люди забрали через год – это 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ы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что? Раз уж вместе сиди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Ха-ха…и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ичего…а вдруг, на самом деле я тебе брат…ведь разное в жизни бывает… я позавчера…В Алтуфьево выхожу - сто баксов лежит…Поднял- забра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и  хрена себе…А я позавчера десять рублей в Алтуфьево потеря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Как это потеря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 так… кошелька-то у меня нет, а карман дырявый…если не проверять постоянно – обязательно посееш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Говно дел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 то слово…Все зашить хотел…так руки и не дошли…А десятку так  и не нашел…темно уже был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Говно дело… На, держ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ы чег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Забирай. Мне чужого не над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ы чего? Зачем она мн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Забирай, забирай, раз уж потеря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ы чего, зачем она мн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Бери, бери…кошелек заведи…или карманы заше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Ты это чего? Чего это? Э…мало ли…Чего это ты решил, вдруг, будто я её потерял?  Что потерять больше не кому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Я не верю в такие совпадения…Бери…Раз уж сидим с тобой здесь вместе– чего уж… Бер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Ладн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ыходит Оксана с пилоткой из бумаги</w:t>
      </w:r>
      <w:r>
        <w:rPr>
          <w:sz w:val="28"/>
          <w:lang w:val="en-US"/>
        </w:rPr>
        <w:t xml:space="preserve"> </w:t>
      </w:r>
      <w:r>
        <w:rPr>
          <w:sz w:val="28"/>
        </w:rPr>
        <w:t>Оксана: А мама говорила, что это не важно – какая профессия. Главное что б человек был хороший…Богатый духовно…Не важно – проводница…продавщица…Я вот стюардесса…Главное что б отзывчивый был…Добро пожаловать на борт…Запасные выходя находятся в хвостовой и носовой части самолета…Что б животных любил…б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Слушай, а может на самом деле ты брат мой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Какая разница тепер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А вдруг…А вдруг это в тебе голос крови заговорил и ты мне как брату эту десятку отдал? Как брат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 и что…уже какая разница... десятка-то у теб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а…бер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 надо…Ты её потерял…что сделано, то сделано…Забирай, раз тво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Слушай, но может быть…Может проверим…Может все-таки бра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Какой к херам брат? Забирай деньги и замолч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 Может примета какая осталас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Иди в жопу…Какая примет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…кто твой брат…Приметы разные бывают – родимое пятно например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т…нет…ничего такого н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 а вдруг…вдруг я твой брат…или вдруг…ты мой брат…у меня вот, например, пятно родимое на ног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а ног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…на ног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а какой ног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а мое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На твоей ног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 да…на моей ног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ак, погоди…и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ичег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ты не шути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Какие тут шутки, раз уж сидим вмест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Это серьезное дело, раз у тебя пятно на ног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…пятн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Нет…ты погоди…Раз у тебя действительно пятно на ноге, то уж, пожалуй стоит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Что стоит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А у тебя гд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то гд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Пятно тво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а ног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В каком месте на ног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…ниже колена…над носком…Если штанину задрать, то сразу видн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ак…Интересное дел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Какого хрена я с тобой тут сижу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ак понятно…Застря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т…Почему именно с тобой и почему именно у тебя на ноге пятн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Какая хрен разница, где у меня пятно…Мало 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т…погоди…таких совпадений не бывает. Тут что-то не т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то не 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то-то нечист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 Что нечис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Чего привязался ты ко мне, 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Просто нет никог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…нет никого, но ведь с пятном-то оказался именно т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С каким пятном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На ног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Больной, д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С чего это вдруг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ак…чувство тако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Я не болею…Тут дело друго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Какое друго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акое друго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Что ты этим хочешь сказать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Интересное дело…Я еду из Алтуфьева до Медведкова. Захожу в абсолютно пустой вагон… в Бибирево заходишь ты…сидим молчим…Нас уже двое…В вагоне только мы…Потом бац – и стоим…И выходит ты тоже в Медведково…Ты потерял сто долларов, а я их нашел… и на ноге у тебя пятн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Ну и что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 кричи на мен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Я не кричу…Ну и чт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 кричи на мен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Я не кричу…ну и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то ну и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то ты голову мне морочишь…Не кричи на меня…Я не твоя девушк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ы не моя девушка…Ты за мной следил…если бы ты не следил за мной, ты бы не потерял в Алтуфьево свои  десять рублей… А если бы не потерял… я бы их не нашел…И не сидел бы сейчас с тобой здес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Вот оно чт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И не сидел бы сейчас с  тобой здесь под землей!!! И эта история с братом…Какой ты мне брат? Ты на себя посмотри!!! Какой ты мне брат?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Ты что, больной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К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ы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 кричи на меня…Я не больной…Я сирота…Ты чего ко мне привязался? Квартиру мою в захотел? Квартиру мою в Алтуфьево? Да? А? Хрен тебе! Вот (показывает фигу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Иди ты в жопу!!! Иди в жопу… Привязался на мою голову…На хера мне твоя квартира в Алтуфьево? У меня в Бибирево ес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 Алтуфьево воздух чищ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Бибирево к центру ближ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ы меня не проведешь…Давай-ка, вали куда-нибудь… куда-нибудь туд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Куда вали…сидим под земле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Мне плевать…Я твои штучки вижу насквозь…Братец нашелс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При чем здесь братец,  я что тебе… девушка твоя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Какая ты мне девушк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Какая… какая…Любимая…кака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Я не по тем делам…Никакого случайного знакомства не будет…Братец нашелся…У меня тоже пятно на ноге…Ну и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Ты больной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Я сирота…При чем здесь э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Что эт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Что, что эт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Пятно тво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У меня тоже пятно на ноге…Но ни хрена у тебя не получиться…Никакого случайного знакомства не будет…Я раскусил тебя….Скотина…Квартиру мою захотел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Ты больной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К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ы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Я здоровый. Здоровый как конь. А ты вот, скотина, ты со своим пятном давай-ка… Проваливай давай к черт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Да с каким пятном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а ноге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На какой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а твоей ноге…выше носка…Сам говори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И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А то, что у меня самого пятно на ног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Ну и чт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то, что если у тебя на ноге пятно и у меня пятно на ноге, и мой отец не мой отец, а моя мать не моя мать, то ты мой брат!!!  Потому что таких совпадений не бывает, это судьба… Но квартиры моей в Алтуфьева ты все ровно не получишь!!! Ни-ко-гда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У меня в Бибирево квартира!!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 Алтуфьево воздух лучше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Бибирево до центра ближ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т…нет…н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Мало ли какие совпадения…мало ли какие пятн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К черту совпадения…У тебя гд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Что гд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Пятно твое гд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а ног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На какой ног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а моей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Я знаю, что на твоей…На которой из них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 помню уж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На какой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а одно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на второ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Сейчас посмотрю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Э-э-э-э…стоп…Я сам, братец, хитер…Давай-ка на счет тр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то,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то, что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Поднимай штанин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Какую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вою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ы что, я не по тем делам, бра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Сейчас проверим… какой ты мне брат…Давай поднима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Какую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от эт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Эту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…На счет три…А я подниму свою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вай… хорош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олько смотри не мухлевать чур…получишь по мор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вай, дава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Раз, два, тр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(Оба поднимают штанины, там пятен не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А…ха-ха…обманщик. Провести меня захотел? Скотина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Чего провести? Нога как нога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-е-ет…ничего-то у тебя и не вышл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Чего не вышл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а ноге-то у тебя пусто!!! Выходит ты не брат мн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ак и у тебя пусто…Выходит и ты мне не бра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от именно! Ха-ха…квартирку мою захотел? В Алтуфьево мою квартирку захотел? Ха…Дутки!!! Много вас, млин, охотников до чужого добр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Иди ты на!!! У меня у самого квартира в Бибирев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 Алтуфьево воздух чищ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Бибирево к центру ближ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Вот тебе…вот тебе квартирка (показывает фигу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А вторая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от тебе и вторая (показывает вторую фигу) не брат, ты мне, братец, не бра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А вторая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Что вторая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о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Что ног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Вторая нога-т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Что вторая нога-т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Вторую-то мы не смотр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Ког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ог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то ногу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то что ногу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то, что, что ногу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 смо-тре-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что её смотреть? Нога как ног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 уж нет…Раз одну смотрели, то и вторую дава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Я не по тем дела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Вторую-то мы и забы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Про вторую забыли…д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ак посмотри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ы что…я не по тем дела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Про вторую-то мы и забы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чего на неё смотреть…нога как ног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т, уж если одну, то и вторую. Вторую-то мы не смотрели…Мою то смотрели…Давай и твою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 ну, ты что…Я не по тем дела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вай смотреть, я сказал!!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 ори на меня…Я тебе не девушка тво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а счет три…давай смотре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А если нет, то чт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Получишь по морде…На нет и суда нет…Давай на счет тр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Погоди, только чур не мухлева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Хорошо…Сейчас по морде дам…Раз, два…три!!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(оба оттаскивают штанину. Там у обоих одинаковые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родимые пятна. Оба пятна отдаленно напоминаю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ятиконечную звезду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Бра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Бра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( оба охеревшие долгое время сидят молч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САНА: Если увидеть во сне крысу – это к беде…если увидеть мышь – это к проблемам…если увидеть и крыс и мышей это к деньгам…как можно верить…я волнуюсь…Откудо это…как будто сквози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Выходит… я тебя встрети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ыходит встретил…выходит я тебя встрети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Выходит ты тот, кого моя мама оставила в род доме много лет назад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ыходит так…А как там моя мам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Мама умерл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в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Пять лет назад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как отец? Мой отец жив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что с ни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Папу год назад переехал трамвай. Он шел пьяный домо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Значит я сирот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А как же я?.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что т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Я же твой бра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…да…ты мой бра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Это же чуд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Это же чудо…Мой бра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Брат, а зовут тебя как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лтуфье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Это понятно, а имя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Пет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Петя…Значит, ты мой брат Петя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Да…Выходит что так…А ты? Как тебя-то  зовут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Бибире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 Это понятно…а имя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Вас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Вася…выходит ты мой брат Вася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…Выходит, что так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Ахереть…Васька, Васек, Василий… Ты как жил-то все это время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ормальн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А гд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В Бибирев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Один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Нет…отец, мать…Все как у всех…А ты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я в Алтуфьево…Отец, ма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Все как у всех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…только не родные они мне мать и отец…сирота 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Да…А это как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вот так, никого кроме тебя у меня-то и нет… Вот и вс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А мать…а отец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 какие они мне мать и отец…так…название одно – всю жизнь на работе… всю жизнь в метро…А тут анализы сдал – говорят не мои не… мои…вот и все…не мо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Это д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…жизнь…Ну а ты как… как здесь? Какими судьбам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Еду в Медведково…к знакомой. Заехать обещал…Не видел сто лет…А ты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я? Да так…Я тоже в Медведково еду… к невесте, через неделю свадьба…Выходной сегодня… я не дежурю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Это невеста твоя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Ого…поздравляю…молоток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Спасиб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Поздравляю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…Она ждет, а я здес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…брат…ты попа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Ну…всякое бывает…вчера на дежурстве…стекло на иконе разбил…не везет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…дурная примет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от и застря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…это быва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Бывает…я тут…а она та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 объяснись, что в метро, что мол…застря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 повери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Прочитает в газете…повери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И что она прочита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(берет газету) Ща гляну…«Приглашаем кондитеров. Мужчин старше 18 лет, отслуживших в армии. Образование не ниже среднег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Херня какая-то…не про нас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 про нас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 повери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 поверит… ну, скажешь в метро с братом сидели... Застря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се ровно разоретс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…бабы они таки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…моя не така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Не баб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…я не по тем делам… Она у меня знаешь какая– ух…просто какая…петь умеет…песни поет…д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А…А зовут её как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Ког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 эту…к которой ты еде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Я еду? Мы же стои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Стоим…Ну да…Ну ехал к которой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Оксан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Оксана…Оксана…Красивое имя…У меня тоже знакомая Оксана… была…в Медведково…кстати, редкая сука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…моя не така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Любишь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Ког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Оксану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Да…очень…а как же иначе, конечно…иначе нельзя…Как же без этог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 я не знаю…из-за квартиры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…я не по тем делам…У меня в Алтуфьево квартира ес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Медведково к центру ближ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…не  скажи…Ни фига оно к центру не ближ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Ближе…ближ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и фига оно к центру не ближе…я засекал специально…Ехал из Медведкова на Охотный…не ближ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В Медведкова природ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Какая природ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 пруд там…Джамгаровски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 пруд, а дерьмо… комары одни…И кладбище Перловское рядом…Не из-за квартиры я говорю…не из-за квартиры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 зато заправок полно там… как гряз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 и что, что заправок порно...полно… Я в метро целый день…По любви я женюсь… По любв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По любв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По любви…Это я тебе говорю…При чем здесь квартира…у меня у самого в Алтуфьево ес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Медведково к центру ближ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 ни фига оно не ближе…я засекал…Не из-за квартиры, говорю тебе…не из-за квартиры…У меня у самого в Алтуфьево есть. Оксана меня любит. А я её люблю…Тебе что не понят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…да…это да…да…любовь она да…любовь вещь такая…так чего ж ты сидишь-то…возьми позвони е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Мы под землей…не бер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А…ну да…не берет…Значит любиш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…больше жизн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Больше жизни ты её люби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…больше жизн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…хорошо…А в пакетах у тебя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Шампанское, конфеты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сана: Англичанин Чарльз Бабингтон-Хил…Он обратился ко мне в самолете. Куд ю плис бринг ми э кап оф коффи? Шуа…Почему он позвонил только два раза…Если бы он позвонил третий…я бы все бросила…И сказала да…Ох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 понимаю, тебя, брат…не понимаю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Чег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 Не понимаю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его не понимае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Это я тебе только как брату скаж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У тебя невеста в Медведково, а ты здесь…под землей…с шампанским…конфеты…Не хорош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ак что же мне  дела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 ничег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…погоди…ну пойм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Женщины – они народ сложный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Это да…это да…бра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 лезу я в ваши дела, брат…Но только как брату… скажу тебе…скажу тебе…Петя…как брату… Не любишь ты её, Петя…Не любиш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Как это не люблю? Ты чего, бра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Любил бы – полез бы в окно, пошел бы по шпала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Какого черта? По шпалам…Чтоб я вылез, а по мне поезд проехал? Нет уж – спасиб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А…ну вот видишь…Значит не любиш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Как это не люблю? Люблю…люблю еще как…Люблю, конечн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Любишь, а поезда боишься…так не быва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его это, вдруг, не быва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 так…Вот смотрю я на тебя брат и думаю – вроде и брат ты мне – а вроде как и не бра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Это чег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Смелости в тебе нет…А любви без этого ведь не быва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 понял я, брат, объясни…Ты мне как брат объясн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Да что уж тут объяснять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ты уж возьми объясни…раз не понимаю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Петя…Петя…Был случай у меня один в жизн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Один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…Такой да… Один…С той самой Оксаной… Из Медведкова которая…Вот скоро уже год будет, пожалуй…Так вот…Познакомился я с ней на танцах…Провел до подъезда…Стоим…Стоим и стоим…говорим…Время, хочу тебе сказать, не так чтобы поздно, но и выдвигаться пора. Мне ж на работу…утром…а я в Бибирево живу…квартира у меня там…Мне бы в метро…не идти же пешком…У меня проездной…Стоим…Поцеловать бы её, думаю и отчалить…А с другой стороны – какого черта, думаю? Зачем лошадей гнать? Ведь знакомы-то мы всего день…Хотя вижу и она не против, да и я, собственно, з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Ну… и чт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Не перебивай…Не поцеловал я её…Сказал какую-то херню…Отвернулся, и пошел потихоньку, а сам себе думаю – какого черта, раз люблю…Развернулся и к ней…И она – будто бы тоже что-то такое почувствовала…Обернулась и ко мне… ну и впились мы друг в друга, Петя…Страстная, хочу тебе сказать, эта натура Оксана…Хотя, конечно, и сука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И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то и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…и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то, что…Ничего…все у нас было…Остался я у неё на ночь…Утром чуть на работу не проспал. Хорошо хоть в Медведково жила, добежать успел на работу, а так, бляха, влетело бы мне… будь спокоен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…смелость это хорошо… Я ведь свою тоже любил…Ну в смысле люблю… Я ведь её у мужика у другого отби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 н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…Он к ней целую зиму клинья подбивал. Богатый, черт, словно…почти как бандит. Но не бандит. Иностранец…Может банкир…я не знаю… Только прихожу я к ней однажды и с пистолетом. Оксана, говорю, выбирай – или счастье со мной, или моя смерть и вечная мука тебе с этим мужиком…И пистолет к голове пристав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Е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Ей-то чего? Себе конечно…Вижу - слезы у неё на глазах. И губы дрожать начинаю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И чт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 общем – не выстрелил 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И чт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ичего. И все у нас было…А утром я учил её по банкам стрелять... Пистолет-то пневматический бы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Говно пистолет... И ты – выходит- говно… Обманул девушк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Как это я обману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А вот так…Один раз с пистолетом…а второй раз здесь со мною – в метр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ы чего? Э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Это я тебе как брат говорю…Чего- та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ак а что, я по-твоему я должен дела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Открывай окно…И к ней по шпалам…Раз отбил её у богача…Раз уж так любиш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ак я же с шампански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Оставь здесь…не бойся…не выпью…Я ж брат тебе, Пет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, Вася…Ты ж брат… А может проводнику посигнали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 проводнику, а машинисту…Что ты в самом деле как баба…Лезь давай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( Алтуфьев идет вдоль вагона, пытается перелесть 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сана с телефоном: Ну он ходит как англичанин…Сидит как англичанин…Шляпу носит как…говорит естественно как англичанин, даже спит – как англичанин…нет…брюки не складывает по стрелочкам…Запанки кладет в специальную коробочку…И папа его…и дед тоже…а тот взял меня прямо в коридоре…ботинок даже не снял…А этот не работу не пошел из-за меня…Я его попросила и он остался со мной на весь ден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Слушай, старик, ну что я как придурок... Я с ней сто лет думаю жить... Подождет денек…я же не фраер…чего я полезу… Ведь если любовь у нас - то подождет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Вообще-то ты прав, брат… Она подожд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ем более я тебя встретил, бра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 да…такое не часто быва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со мною  вообще в первый раз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у да… и со мной тоже…братьев, знаешь, у меня по земле не сильно разбросано…Их вообще, собственно н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как же 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ы – это да…Ты - это дело другое…А так вообще- н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И у меня не особо…Только ты и ес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Успеешь ты к своей бабе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К Оксан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К Оксан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Я думаю д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его рисковать в самом деле. Будет хуже если тебя поезд переед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 да – на две половины…Чпок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Сплюнь, бра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 Тьфу, тьфу, тьфу на теб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Э-э…расплевалс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 да…извини…Думаю сегодня я должен был тебя встретить. В этом судьба…А Оксана подождет. Ведь она меня любит…Любовь ведь она от этого только крепче…ведь правд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Правда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Я ж тебя столько лет не видел…И вот – повстреча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Вот именно. Сегодня это главно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свадьба у меня только через неделю…Поэтому есть время посидеть…подумать…поговорить…вспомнить было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Время поэтому есть…да…посидеть…подумать…поговорить…ведь у тебя только через неделю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Что через неделю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Свадьб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Какая свадьб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воя свадьб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Моя свадьб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…твоя свадьб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…Моя свадьба…свадьба моя…Там у меня через неделю моя свадьба…Что ж мы сидим? У меня же там свадьба…Что ж мы сидим? Может нас завалило вообще…Что ж мы сидим? Ведь там у меня свадьба…Может покричать? Может покричать? Что ж мы сидим? Ведь у меня же там свадьба… Ведь нас же надо спасти… У меня же там свадьб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 крич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Как не кричи? Нас же надо спасти…ведь там у меня свадьб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 наше дело спасать нас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чье? У меня же там свадьб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 наше дело спасать нас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чье? У меня же там свадьб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Есть специальные люд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Какие специальные люд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Специальные «специальные люди». Они нас спасаю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ак надо бы как-то скорей…У меня же там свадьб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Заткнись…спасут когда над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А когда? Когда нас спасут? У меня же там свадьба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Заткнись…Когда над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когд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Когда надо…Заткнись…В пакете у тебя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Брат, а когда нас спасу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Заткнись…Что у тебя в пакете?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Шампанское…конфеты…У нас дешевле…В Алтуфьево много что дешевле…А когда нас спасу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И воздух чищ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 д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Пет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то, брат, а когда нас спасу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Послушай, Петя… Раз уж такое дело, давай выпьем…за встречу…Бес его знает когда нас спасут специальные люди…А шампанское оно ведь лучше из холодильника. Невесте шампанское через весь город…В метро…Это как-то…Ну сам посуди…Ну как-то…Ну… не солидн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 да…Не солидно…Ты кури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…но у меня нет…не купил…Ночью ушло все до последне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И у меня нет…все ночью ушл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Петя…брат…давай за встречу…раз уж сидим здес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Я думал Оксан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Какой Оксан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Оксане…невесте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Петя…Ты брат мне или гов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Я бра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А раз брат…то давай, открыва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У меня в этом смысле проблемы…С шампанским…В смысле безопасности…В смысле всегда, скотина, стреляет и остается только на дне…Меня даже били за это…Но все ровно- стреляет и только на дне…Может лучше Оксан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Слушай, а я не бил тебя ещ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Говоришь мног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Извин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вай сюда…сам открою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вай…Да давай сам…открывай…я тогда лучше конфеты… Оксана конфеты без шампанского не так поймет… Я лучше конфеты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О…чтоб не выстрелить тольк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чего там уже…стреляй…Ха-х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Вдруг проводники сбегутся…Ха-ха…На пе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Пока добегут- мы все и выпьем…ха-ха…(Алтуфьев берет бутылку) Ну, Вася, брат…за тебя…брат…Хотя…черт его знает…совпадение, мож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ы что, охерел? Таких совпадений не быва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 да…и шампанское уже откры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Это судьба…. Ведь сам говори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Ну да…да… будь…(Алтуфьев делает глоток, передает Бибиреву. Бибирев пьет долго.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Оксана. Аида Два куплета с шестнадцатого тре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Странно…чувство у меня, будто неправильно эт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то сижу я тут, а она там…не по-мужск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ак что дела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адо идт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С ума сошел? На рельсы? Пьяный?  Переедет поезд…в крови алкоголь…самоубийство…сплошные проблемы…даже с кремацие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если попа-вообще не заказа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 заказать…д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Брат, а ты самолет когда –нибудь виде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ет…я не виде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И я не видел… А когда нас спасу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икогд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икогд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(Алтуфьев отворачивается и начинает тереть глаз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Ты чего брат…эй…это шутк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ас не спасу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Спасут конечно…Ведь там же люд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Специальные люд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Специальные люди. И они наверх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Ну да…наверху… а что нам пока делать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Пока? Ждать…Ждать…На…пе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вай жда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(Алтуфьев делает глоток, передает Бибиреву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сана поет один куплет из песни «Не для меня пришла весна…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А до центра тебе от Бибирева скольк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аса полтора-два…А тебе из Алтуфьев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Часа полтора-дв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…далековат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Да…одна лини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…Далековат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Это д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Конфеты- дерьмо. Правильно, что открыли…С такими к невесте нельзя…Это я тебе говорю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Я тоже думал об этом…Ну что – конфеты…Сожрал и все…Тем более эти…Никакой памяти…Я думал вазу купить…В подарок Оксане…Что б для уюта…Но…как-то, бля,  не сложилос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Я, когда мы квартиру в Бибирева получили…обживать её начал…говном всяким китайским заставил… вазочки там. Бирюльки всякие на нитках…блестящие… для уюта…А потом, думаю, какого черта? Все ровно я дома всего несколько часов да и то – сплю…А так – метро и метр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Та же херня…бра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Был один выходной, на Первомай…так я водки нажрался и всю эту бижутерию через балкон…А я на восьмом этаж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Зр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Нормально…очень хорошо разлетелис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А если б в голову кому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У нас за домом пустырь тогда был…Можно хоть по большому ходи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туфьев: На пустырь по большому хорошо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Хорошо…Потом застрои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Ипотек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Ипотек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У нас вот тоже дома…комбайн на кухню купили, свч печь, а что толку? Утром дерьма какого-нибудь поклевал и в метр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Это да…бра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Все…нечего пи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(голос «Следующая станция – «Отрадное»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Брат…мы еде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Вот что значит вовремя выпи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Брат…мы опять ста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Да…брат…сто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Говно дело…А может все намного сложне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бирев: Что сложне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е хотел говорить…а что если вдруг там конец света? Или война? Или акт террористически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бирев: Гд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уфьев: Ну…там…наверху? И все люди погибл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Сплюнь три раза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Может мы и увидились только от того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От чег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 знаешь, когда конец света тогда всякие знамения происходят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Иди ты в жопу со своими знамениям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 Чего это в жопу? А вдруг там война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Какая война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Мировая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Какая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Обыкновенная…мировая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Иди ты в жопу…Нет там никакой войны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Это чего это нет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Того это…нет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Чего это нет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Того это…нет и все…экономически не выгодно…пока…я эту войну всем организмом чувствую…Говорю тебе нет – значит нет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 может теракт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Заткнись, а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Я здесь – а там моя невеста…На земле может нет больше никого…а я здесь с тобой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Заткнись, блядь…брат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Может там конец света, а мы здесь… мы сидим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Заткнис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Может там мир пора спасать…а мы с тобой здес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Заткнись, брат…пускай спасают специальные люди…И нет там войны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Откуда ты знаешь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Я чувствую…Я всегда чувствую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Знаешь, брат…Ложил я на твои чувства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И еды больше нет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Брат, ты служил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 прошел по здоровью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я да…я служил…я чувствую – там войны нет…там манда какая-нибудь не включила какой-нибудь тумблер, или рельсы моют…от самоубийства…давай наливай…и заткнис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Хорошо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Что хорош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Хорошо я заткнус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Оксана: Один…второй…Я буду самым великим достижением в их жизни…я не могу быть самым великим достижением в их жизни…Я не хочу быть самым великим достижением в их жизни…Чего мне ждать от них…От этих…картофельных…Денег…свадьбы…О-о-о-о мама, мама…а этот триста лет стрижет газон…фамильный…и папа его и папа папы…все они стригут газон…уже триста лет…фамильный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 Наливай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Ничего нет…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 Ничего нет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ичего нет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Говно дело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 че…так посидим…чего там организм травит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а…брат…ни хера ты не понимаеш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Почему это не понимаю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Потому…Эх…Сейчас бы водк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После шампанског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Именно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Ужас какой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Весь фокус в том, что после хорошего количества водки весь мир умещается в голове…и нет никакой войны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Голова трещит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а…потому что мир умещается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Ужасно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и хера ты мне не брат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Почему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Водки после шампанского не пьешь…скулиш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Как это не брат, а пятно на ноге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Говно твое пятно…простое совпадение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Таких совпадений не бывает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е бывает, согласен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Душно как-то становится…мы не задохнемся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ет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Почему нет? Мне дышать тяжело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Вытерпиш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Как я вытерплю…мне что, не дышать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Ты когда-нибудь про Троянского коня слышал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Конечно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И что ты слышал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 что… что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у что…чт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 то, да се…а потом - Троянский кон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ичего-то ты брат не слышал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Да все говорят – Троянский конь, Троянский конь…Да слышал я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 А знаешь что там на самом деле было внутри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Солдаты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Какие солдаты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утфьев: Ну всякие солдаты…древние…с мечами…геро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урак ты, брат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Почему эт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потому что сидело там внутри сто мужиков…друг напротив друга. С бадуна…все как один. А еще кое-кто и наблевать умудрился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 может быт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а…так это и было…а ты говоришь тут душно…Да здесь просто рай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 может быт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Что не может быть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Не может быть, что бы мужики там внутри блевали…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Это я тебе говорю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 и чт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А то…ты служил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т…не прошел по здоровью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Вот и заткнись…и наливай…Душно ему…да здесь просто рай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Мы под землей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аливай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Так ничего нет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Эх…сейчас бы водк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Ты что…алкоголик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С чего ты взял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Водки, да водк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у и что? Использую жизнь рационально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Как это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Обыкновенно…раз уж сидим здесь, взаперти…вместе с братом, то хорошо бы водки попить…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Зачем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ля душ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Обязательно пить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что делать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Почитать…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Что почитать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…газету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у…и что там пишут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«Требуются кондитеры…»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О…заткнись…лучше водк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И что…каждый раз когда сидишь взаперти, то нужно пить водку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е задавай мне дурацких вопросов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Это не дурацкие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какие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Философские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онт фак май майнд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Чт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е трахай мне мозги… иначе говоря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Ты знаешь английский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Элитл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Чт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емного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херет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Сейчас бы водки…дешевой…Чтобы глаза на лоб…и огнем все внутр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о это же парадокс…если сидишь взаперти, то нужно пить водку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Я сижу взаперти с тобой…со своим родным братом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 и чт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то…Идиот…Если бы я в сортире водку глушил… один – то это да…дело другое…А так – я здесь… под землей со своим братом…Родная душа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 и чт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ну и то, корова ты дойная…Сидеть на унитазе и пить водку и сидеть под землей со своим родным братом и пить водку это две разные вещ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лтуфьев: Алкоголь –яд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урак ты…и дети твои дибилы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У меня нет детей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Повезло кому-то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о алкоголь яд…Он отравляет организм…С этим то ты согласен?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</w:rPr>
        <w:t xml:space="preserve">Бибирев: Брат, иди ты в жопу. Яд – это </w:t>
      </w:r>
      <w:r>
        <w:rPr>
          <w:sz w:val="28"/>
          <w:lang w:val="en-US"/>
        </w:rPr>
        <w:t>FM</w:t>
      </w:r>
      <w:r>
        <w:rPr>
          <w:sz w:val="28"/>
        </w:rPr>
        <w:t xml:space="preserve"> станции, мобильники и клипы по телевизору. Это они отравляют организм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Ты убежденный совок…Ты неандерталец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Чт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Мобильники не любишь…радио не любишь… пьешь водку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Я для душ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 и что…алкоголь разрушает человека…деформирует его личность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Заткнись, профессор. Еще одно слово и я тебе нос разобью… Это мобильники деформируют личность…Это клипы разрушают человека…От говна от этого человек еще больше тупеет…больше чем от водк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Я радио слушаю…и что- я тупой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Конечно тупой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Чего это, брат, я тупой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 А того…Тупой и все…только тупой может слушать радио и запоминать, сколько раз в минуту машет крыльями комар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Какой комар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Простой комар, который кровь пьет…мне это надо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 надо..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кому это над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икому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какого хрена мне вливают по радио про комаров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 так…ради любопытства…для общего развития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И на хрена мне оно? Я все ровно не запомню…я не запомню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Я запомню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тебе это зачем? Тебе это над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Ну я не знаю…не надо в принципе…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Это только тупому может быть надо…И песни эти еще идиотские…моя любовь на двадцать пятом этаже…Ептель…десять лет назад на пятом была…А уже на двадцать пятом…Переехала? Ипотека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 да…на двадцать пятом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у их всех в жопу…насрать мне на их этажи… на каждом по двадцать пять раз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…может ты от части и прав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а конечно я прав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 водку жрать все ровно не хорошо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Зато это честно…Это честнее чем, про комаров по радио п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Стоп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Это тебе не радио…Это честнее…Водкой я свои мозги засераю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И мо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твои –то чег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Если пить за одним столом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Брат…я знаю тебя всего два часа, а ты мне – уже вот где…охереть как уже надоел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Чего это надоел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Водки не пьешь, радио слушаеш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Слушаю…и что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ичего…в семье не без урода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Иди ты в жопу, брат…Я не урод…Братом еще называешься…Иди ты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И пойду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И ид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И пойду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Куда? Мы под землей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Жал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И мне жал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Чего тебе жал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Что мы под землей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…Счастье, что здесь твой мобильник  не ловит…И радио нет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Брат...Давай о чем-нибудь другом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О чем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О чем-нибудь другом…а то, я чувствую, мы с тобой подеремся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Конечно…давно пора тебе морду набит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За чт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Образованный очен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Я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Заткнись…Хочу тишины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(Алтуфьев и Бибирев сидят молча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Оксана : Мама…я не хочу что бы мой ребенок ездил в метро…Я не хочу, что бы он стриг газон…фамильный…Чего я хочу? Чего же я хочу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Можн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Чег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Слово сказат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Говор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 в детстве ты где жил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игде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…ну в Москве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ев: В Москве…да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И чт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ичего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Как это ничего?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вот так – ничего и все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 интересно с тобой. Знаешь, хоть ты мне и брат, а говорить с тобой мне не о чем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о чем мне с тобой говорить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…о чем-то своем. О чем-то очень близком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Каком близком? Я не по тем делам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Близком- значит тайном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Я двух женщин убил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Как это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Так это…Шел с завода домой и задушил. Одну в апреле, другую в мае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Как задушил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Так…к-к-к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Погоди, ты хочешь сказать, что ты душегуб?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Именно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Убийца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а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 смеши меня…Я не верю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Почему это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Да потому, что ты мой брат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у и что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Я за свою жизнь даже мухи не обидел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я двух теток убил…убил и съел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, перестань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Серьезно. Взял и задушил так- к-к-к-к…А потом сжарил и съел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 верю я тебе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Сжарил и съел…Это я тебе говорю…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 верю я тебе…этого не может быть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Это я тебе говорю…Съел их и отравился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Отравился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а…отравился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Как это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вот так…не свежие бабы оказались…Отравился и в дурдом лег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 в дурдом зачем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в дурдом, чтобы мозги мне назад вправили…У меня же от того, что тетки эти несвежие оказались – мозги вывихнулись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Что?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Я лекарства всякие жрал, что бы опять человеком стать…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Зачем ты мне все это говоришь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Как это зачем? Разговор поддержать. Сам же просил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 надо поддерживать его всяким говном…Убил кого-то, в больницу лег, двух теток сожрал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а…И отравился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Брат, не гони… я не верю…Ведь не убивал же ты никого?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Ну ведь не убивал?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у не убивал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И не жрал никого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у не жрал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И в больнице не лежал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ет, не лежал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Зачем же морозишь всякую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 Разговор поддержать…сам же просил что-нибудь тайное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 надо мне ничего тайного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Зато друг мой убил…и в больнице лежал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Что?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ичего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Ты лучше меня попроси в следующий раз разговор поддержать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Давай…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Что давай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Поддерживай давай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Что поддерживай давай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Разговор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…Я когда маленький был, любил с балкона на звезды смотреть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Заткнись, а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Чего это заткнись?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Заткнись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Почему это заткнись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 Потому что нет никаких звезд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Почему это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Мы под землей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о они есть там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Там есть…А для нас все ровно что нет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о там-то есть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у и что, что есть…заткнись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(молчат оба)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Оксана: Я скажу Чарли…Ай лав ю…А он скажет Диар…ай донт лав ю эни мо…То есть, я не люблю тебя больше…А я скажу…а меньше? А он не поймет…(Вход Насти в кольцо. Диалог с Димой. Диалог с Андреем)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Петя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Что Вася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Ведь ты брат мне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Само собой…А что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ет…ничего…Петя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Что, Вася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 А ты в опере когда-нибудь был?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т…Я не помню…А ты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я был…один раз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И что?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ичего…Петя…я плакал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Тебя кто-то обидел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ет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 плакал чего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После первого отделения решил узнать чем там на сцене дело кончится…Программку купил…прочитал что к чему и разревелся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и хрена себе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Там главного героя… и героиню под землей в конце спектакля камнями закладываю…Живых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 чего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По-моему из-за любви…Они там полюбили друг друга, предали всех…родину предали… и в конце погибли…Я понял только, что под землей они вдвоем…их камнями заложили в пещере…а они живые…Он и она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Да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Я сразу и ушел из театра весь в соплях… «Аида» программка называлась…А смотреть до конца не стал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Почему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Умереть боялся…или закричать им туда на сцену…уж лучше пить водку…Ну их  всех на хер…с их, блядь искусством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 я не знаю…не знаю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Петя…а ты брат мне?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 брат, конечно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Ты впрямь жениться собрался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Собрался, да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е женись, Петя…а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…это ты, допустим, загнул…Как я без жены-то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у я то без жены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т, брат…ты как знаешь, а я не по тем делам…мне без жены никак нельзя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Петя…бабы этого не стоят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Я на Оксане женюсь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Оксана что – не баба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т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кто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веста моя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Петя, я тебя как брата прошу, я может и повстречал-то тебя для того…и застряли мы с тобой здесь – чтоб поговорить спокойно… Не женись, брат…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ф: Но Вася…я же должен как-то упорядочить свой половой вопрос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И что… для этого обязательно жениться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 да…А как еще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Есть много других способов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Я не по тем делам, брат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е о том я…Ну – трахайся, ну люби…но женится-то зачем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У меня совесть есть, Вася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е брат ты мне Петя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Чего это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Я прошу тебе – не женись…а ты мне про совесть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Да какого хрена…Я взрослый мальчик…Что хочу, то и делаю…Что вы заладили все – не женись, не женись…Мать… отец…Вот еще ты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Петя…я был с ней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С кем был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С Оксаной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Что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Был с ней…Трахал её – тебе понятно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Что?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Успокойся…говнюк- романтик…Имел я её…и так и так и эдак…понятно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Ну, брат…(замахивается)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Заткнись, я сказал…У неё бабочка на левой заднице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Откуда ты знаешь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Знаю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Подглядывал, сука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Заткнись, идиот…А кончает она когда – то душит за горло и язык кусает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Я-я-понский городовой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Что…я не прав?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Кусает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И доска на кровати…как не ложись – все ровно в ребра впивается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Впивается, сука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Брат…не женись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Я-япона мать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Ты чего, эй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Я ж люблю её…Вась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Хер с ней…разлюби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У нас ребенок будет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Я-я-понский городовой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Ты чего?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Лучше заткнись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Ты чего, эй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Лучше заткнись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Ты чего, эй…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может и не она это вовсе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Да как же не она – и бабочка на жопе и язык кусает и доска впивается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Петька, Петька, брат ты мой любимый…какой же ты мондалай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Почему это вдруг мондалай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а потому, что ребенок этот мой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Что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Брат…я ей деньги на аборт везу…(вынимает деньги)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Япона мать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Такая вот брат…петрушка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Что делать-то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е женись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Что делать-то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е женись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Что делать-то…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е женись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Погоди…Брат…Давай… здраво… подумать…как-то…Это-Оксана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(вынимает фото)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а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И ты был с ней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а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…в смысле трахал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у да…да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У неё бабочка и язык…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а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Так…хорошо…а когда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Что когда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- когда ты с ней был в последний раз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В смысле трахал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Да.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Три месяца назад.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И что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ичего…мы переругались. Я ушел, а она залетела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И что…отец ребенка именно ты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кто? Ну не ты же…я жил с ней до этого два месяца… В Медведково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А богач?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Какой богач?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 тот сватался который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Из-за него я и чуть не порвал эту сучку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Оксану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у да…Оксану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И ты ушел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а…я хлопнул дверью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 потом появился я…со своим пистолетом…и все у нас было и она месяц, как сказала мне да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а…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Выходит ты её трахал?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а…трахал, ты что – идиот? Да!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И ты мой брат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а!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И ты отец моего будущего ребенка, о котором я еще ничего не знаю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Знаешь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уфьев: Чт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Уже знаешь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Да…И ты везешь деньги ей на аборт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а…я везу деньги на аборт для Оксаны из Медведкова…Что еще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Говно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Что говн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Все это – говно! Я не верю тебе…я полюбил чистую девушку, я полюбил её раз и навсегда…и вдруг я встречаю своего родного брата, который жил с моей невестой Оксаной половой жизнью целых два месяца! Кто тебя подослал? Отец? Мать? Говори кто? Отвечай, сука!!!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икто!!! Никто меня не посылал. Я твой брат, да! И я трахал Оксану…Да! Я жил с ней два месяца и она залетела… И я везу ей деньги…Вот…вот видишь…(показывает деньги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Это бред…бред…так не бывает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Что не бывает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Все это…так не бывает…это кино… какое-то кино……дерьмо…детский сад…я не верю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а, смотри (достает скомканные женские трусы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Что это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Трусы её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Что трусы её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Это –её трусы…Трусы Оксаны…вожу с собой…в знак любви и верност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Откуда у тебя её трусы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Она подарила, идиот. Сняла с себя и подарила.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Кому подарила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Мне…не понятн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Я-япона мать…(вынимает такие же трусы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га…Это чт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Трусы…знак любви и верност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Чьи трусы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Мои, брат, трусы…это мои трусы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Стринги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Я не по тем делам…идиот…это Оксанины трусы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Оксанины трусы? Я не хочу об этом говорить…Это Оксанины трусы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Чего ты орешь? Да…это трусы Оксаны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откуда у тебя трусы Оксаны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Я её жених, идиот…У меня свадьба через неделю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а…у тебя свадьба через неделю, бляд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Да…у меня свадьба через неделю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Брат…не едь никуда…Забудь про Медведково…Не нужна она тебе…на хера она тебе впилась…Возвращайся в семью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У меня нет семь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Все ровно…Не женись. Деньги я отвезу, а ты о ней забуд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 как же ребенок? Она ждет ребенка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у ждет, да…Ну – не повезло пацану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 если девочка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что девочка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Брат… Вася… я так не могу…У неё кроме меня никого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Я сомневаюс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Это я тебе говорю…У неё кроме меня был только ты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Что только я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Только ты и я…она сама говорила – что я у неё второй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Петя, она всем так говорила…она и мне так говорила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И что делать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е женись…забудь и все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 могу, брат. Я так не могу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как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Мы…в общем – женюсь я на Оксане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Ты идиот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Я заявление уже написал…и деньги уже заплатил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Возьми деньги…На – возьми…все бери…только не женись на ней, брат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т, Вася, я слово дал…Мне стыдно будет…И люблю я её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Ну и что, что ты был с ней…все таки брат, ты же не чужой дядя…и ребенок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Петя, Петя…она редкая стерва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аверно ты прав…а это точно её трусы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ет…это бабушки моей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Пошутил, да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Решил жениться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Через неделю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у как знаеш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Придешь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ты брат – дурак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…да…извин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( сидят оба молча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Оксана: Все…я устала, я ухожу…ухожу…В метро…на вокзал…в аэропорт…на самолет…на пароход…Нет…надо ждать. Надо ждать…(Аида с магнитофоном)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Зачем эти убийства…Какая разница чей сын или дочь…Ведь они меня называть будут папой…А жизнь короткая такая…а тут, блядь, вечно в метро…пусть растет…Выберем имя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Какое имя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Сыну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И какое имя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ркадий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если девка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азову Жанна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Почему Жанна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В честь Жанны Дарк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Брат…она же сгорела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 и что…зато героиня…все люди смертны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обрый ты, брат…и очень глупый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Ну да…должно быть… Ну и что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ичег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Поедем вместе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урак? Не поеду я никуда… На «Отрадной» сойду и обратно в Бибирево…напьюсь. А ты к Оксане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К Оксане…да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Как знаешь…А чего ты в Медведково под землей? От вас же троллейбус в Медведково ходит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 и что? У меня проездной на метро, а за троллейбус платит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Хм…Ну вот и сидим тут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 ты чего в Медведково не на троллейбусе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У меня проездной на метро, а за троллейбус платит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Хм…ну вот и сидим тут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Зато тебя встретил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Да…зато меня встретил…и я тебя встретил… А на свадьбу приедешь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Ты чт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…ну собственно – да…Ну, может как-нибудь выпьем…Потом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Шампанског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Водки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Водки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 да…я же с братом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у да…водки можно… Слышь, я это – помогать буду…Ну там – деньгами…Вещи может какие купит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Да ладно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е…не…ты послушай….послушай…Надо ж там овощи, фрукты…Не говно ж ребенку всякое жрать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…ну это конечно…Говно мы уж сам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Это да…а пацан пусть будет здоровый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Или девочка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е люблю я баб, Петя… понимаешь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…я не по тем делам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и хрена ты меня не понял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 вечером ты что? Может заглянешь? В Алтуфьево…квартира у меня там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Занят…Буду дежурить… В Алтуфьево у меня дежурство. Охранник…подработка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А я в Бибирево на подработке…тоже охранник…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 А я в Бибирево был…ушел…не платят ни хрена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Да…редкие суки…совсем не платят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ГОЛОС «Осторожно, двери закрываются. Следующая станция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«Отрадное». Во время движения держитесь за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поручни, уступайте место пожилым людям,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пассажирам с детьми и инвалидам»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О…тронулись, вроде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Вроде тронулись…да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Ты заходи, как-нибудь. Приезжай ко мне… в Бибирево…Квартира у меня там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Заеду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Когда тебя ждать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Пораньше как-нибудь…часов в шесть…перед работой..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на работу тебе к скольки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К десят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Какого черта так рано-т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 люблю опаздывать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а первой электричке поедешь? Чудак ты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Без людей…не спеша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о ехать-то тебе всего ничего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Всякое может случиться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О…опять стали…Какого черта так долго-то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Мало ли…под колесами кто-нибудь вдруг…или электричества нет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у это-ты гонишь…Свет-то горит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 и что, что горит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Горит…Стоит почитать, раз горит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И что пишут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черт их знает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Ты же читаешь!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у и чт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Так что пишут, черт тебя раздери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у на…читай, раз такой нетерпеливый (отдает газету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«Требуются кондитеры. Образование не ниже среднего. Молодые люди от 18 до 35 лет. Отслужившие в Армии». Это что за херня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Газета, ты что – идиот? Ты же читаешь…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 живешь ты где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В Бибирево…А ты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В Алтуфьево…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О…земляки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А тебе куда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В Медведково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Ха…надо же…В Москве двести станций, а мы с тобой в Медведково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че…в Медведково и в Медведково…Мало ли…помню черт один со мной до Кропоткинской из Марьино  лет десять ездил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И чт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И ничего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Брат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Кт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…тот который до Кропоткинской с тобой ездил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Ездил…и чт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Брат твой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Кт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у тот…С которым ты до Кропоткинской ездил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 Нет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 кт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Откуда я знаю…Ездил со мною, когда я еще в Марьино жил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Брат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Да иди ты знаешь куда? Не брат он мне был…Не брат, понимаешь? Не брат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Так какого хрена же ты ездил-то с ним столько лет. Вот чудак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е я ним ездил, а он со мной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Точно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Без сомнений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 зовут тебя как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Бибирев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Это понятно…А имя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Вася…А тебя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лтуфьев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Это понятно…А имя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Петя…Это понятно…А сам ты куда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В Медведково…а ты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В Медведково…а ты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В Медведково…а ты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В Медведково…а ты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звать-то тебя как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лтуфьев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Это понятно…А имя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Петр…А звать-то тебя как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Бибирев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А имя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Вася…А звать-то тебя как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лтуфьев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Это понятно…А имя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Петя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Это понятно…А сам-то ты откуда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Из Алтуфьева…А ты 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Из Бибирева…А ты 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Из Алтуфьева я…А ты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Из Бибирева я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Поехали вроде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Вроде стоим…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А ты не мой брат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Нет…А ты не мой брат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Нет…А ты – не мой брат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Алтуфьев: Нет…А ты – не мой брат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Нет…А ты – не мой брат?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т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Бибирев: А я не твой брат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>Алтуфьев: Нет…А я не твой брат?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Бибирев: Нет…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Свет начинает гаснуть.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Голос «Осторожно…двери закрываются. Следующая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остановка станция «Отрадное».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Уважаемые пассажиры, во время движения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держитесь за поручни. Уступайте места пожилым людям,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пассажирам с детьми, и инвалидам»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ТИШИНА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4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0pt;mso-wrap-distance-top:0pt;mso-wrap-distance-bottom:0pt;margin-top:0.05pt;mso-position-vertical-relative:text;margin-left:445.2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32"/>
      <w:lang w:eastAsia="ru-RU"/>
    </w:rPr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1:25:00Z</dcterms:created>
  <dc:creator>office</dc:creator>
  <dc:description/>
  <dc:language>en-US</dc:language>
  <cp:lastModifiedBy>Yaroslav Ossipov</cp:lastModifiedBy>
  <dcterms:modified xsi:type="dcterms:W3CDTF">2006-05-29T11:25:00Z</dcterms:modified>
  <cp:revision>2</cp:revision>
  <dc:subject/>
  <dc:title>                                             ������ ����������</dc:title>
</cp:coreProperties>
</file>