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333" w:firstLine="6633"/>
        <w:rPr>
          <w:rFonts w:ascii="Times New Roman Cyr;Times New Roman" w:hAnsi="Times New Roman Cyr;Times New Roman" w:cs="Times New Roman Cyr;Times New Roman"/>
          <w:b/>
          <w:b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</w:r>
    </w:p>
    <w:p>
      <w:pPr>
        <w:pStyle w:val="Normal"/>
        <w:ind w:left="567" w:right="-1333" w:firstLine="5681"/>
        <w:rPr>
          <w:rFonts w:ascii="Times New Roman Cyr;Times New Roman" w:hAnsi="Times New Roman Cyr;Times New Roman" w:cs="Times New Roman Cyr;Times New Roman"/>
          <w:b/>
          <w:b/>
          <w:color w:val="FFFFFF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lang w:val="ru-RU"/>
        </w:rPr>
        <w:t>Борис Гринберг.</w:t>
      </w:r>
    </w:p>
    <w:p>
      <w:pPr>
        <w:pStyle w:val="Normal"/>
        <w:ind w:left="567" w:right="-1333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36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36"/>
          <w:lang w:val="ru-RU"/>
        </w:rPr>
        <w:t>Царевич и змий.</w:t>
      </w:r>
    </w:p>
    <w:p>
      <w:pPr>
        <w:pStyle w:val="Normal"/>
        <w:ind w:left="567" w:right="-1333" w:hanging="0"/>
        <w:rPr>
          <w:rFonts w:ascii="Times New Roman Cyr;Times New Roman" w:hAnsi="Times New Roman Cyr;Times New Roman" w:cs="Times New Roman Cyr;Times New Roman"/>
          <w:b/>
          <w:b/>
          <w:i/>
          <w:i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8"/>
          <w:lang w:val="ru-RU"/>
        </w:rPr>
      </w:r>
    </w:p>
    <w:p>
      <w:pPr>
        <w:pStyle w:val="Normal"/>
        <w:ind w:left="567" w:right="-1333" w:hanging="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Сказка для не взрослых взрослых</w:t>
      </w:r>
    </w:p>
    <w:p>
      <w:pPr>
        <w:pStyle w:val="Normal"/>
        <w:ind w:left="567" w:right="-1333" w:hanging="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и для маленьких немаленьких.</w:t>
      </w:r>
    </w:p>
    <w:p>
      <w:pPr>
        <w:pStyle w:val="Normal"/>
        <w:ind w:left="567" w:right="-1333" w:hanging="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4"/>
          <w:lang w:val="ru-RU"/>
        </w:rPr>
        <w:t xml:space="preserve">         </w:t>
      </w: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  <w:t>Действующие лица: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u w:val="single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u w:val="single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Дракон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Царевич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Принцесса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  <w:t>Стражник он же Король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i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sz w:val="28"/>
          <w:lang w:val="ru-RU"/>
        </w:rPr>
        <w:t>Сцена первая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90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Горная пещера. На сцене никого. Звучит бравая песня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В царстве номер двадцать семь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государстве номер тридцать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Жить легко совсем и всем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 кухарки до царицы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о над лесом прокатился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икий рёв драконий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Разлетелися жар-птицы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 Пегасы-кони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ак услышал этот рёв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ын единственный царёв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надел златые латы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бнажил он меч булатный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 давай дракона бить,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Змию головы рубить!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Чтобы стало мирно всем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 маркшейдера до принца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В царстве номер двадцать семь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 государстве номер тридцать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На сцену задом пятится  Дракон, за ним, грозно размахивая мечём, Царевич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слушайте, молодой человек, может договоримся, как цивилизованные люди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Это кто здесь человек, мутация доисторическая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вайте не переходить на личности. Тем более в столь грубой форме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Грубой? Это я с тобой ещё вежливо разговариваю, огнемёт хвостатый. Я можно сказать сама любезность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лышь, раз мы перешли на ты, кончай обзываться, я, между прочим, тебе ничего плохого не сделал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Вот и не сделаешь теперь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(Переходит на пафос).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икому больше зла не принесёшь, зверь окаянный. Выходи на честный бой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га, честный, как же. У тебя меч стальной поди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улатный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т видишь! Латы опять же, щит вон. А у меня окромя природных способностей, никаких приспособлений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ак же! А хвост, что дуб столетний, а когти-ятаганы, а три башки зубастых, клыки как сабли, резцы, как грабли. Я уж про глотки огнедышащие вообще молчу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стынь-остынь-ка мОлодец. Хвост как дуб, это верно, да только триста лет, как ревматизмом маюсь. Попрячься по пещерам с моё-то. Когти о камни сточены, это у вас царевичей маникюры, да педикюры, а нам не по зубам. Да и насчёт зубов, хоть ты и прав, да чем зубов больше, тем и зубной боли больше. Чем их чистить-то прикажешь? Вот и болят подлые, спасу нет. Что огнедышащий, тоже спору нет. А ты бы, как я, одними принцессами питался, поди и не такую изжогу схлопотал бы. Знаешь, какие они вредные? Ни в какую не перевариваются. Да ещё брильянтов на себе понацепляют, как будто на бал собрались, весь пищевод поисцарапали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Ага! Вот ты и раскололся! Принцессами значит трапезничаешь, гурман чешуйчатый! Признавайся скотина, ты двенадцать дочерей местного царя сожрал? Или родственничек твой, какой никакой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какие ж тут родственники. Всех вы дОбры мОлодцы повывели. Чтоб вам пусто было. Невеста моя, подруга моя единственная, краса ненаглядная, и та сбежала, где-то в дальнем краю в озере укрылась. Меня с собой звала, да не мог я Родину бросить, отцу обещал, за порядком тут присматривать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За порядком говоришь? Это принцесс жрать по-твоему порядок?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А-то как же?! У царька-то тутошнего сынов не уродилось, а дочек сам знаешь, аж целая дюжина! Разве это нормально? Замуж повыходят, всем в приданое одну дюжинную царства вынь да положь. А это знаешь ли чревато. У короля вон заморского, Лиром звали, всего-то три было, и чем кончилось? Война да разорение. Помер король, как последний дурак, а не вывели бы тамошние рыцари драконов, глядишь мир бы в королевстве был, да процветание. 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ы мне тут демагогию не разводи. Негоже дев обижать, да царский род под корень изводить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Что ты, что ты! Да я ж не под корень! Я ж двенадатую-то и пальцем не тронул. В пещере она прикованная. Только ты, э-э… Кстати, как тебя звать-величать?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ваном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Надо же! И как я сразу-то… Так вот, Ванюша. Послушай ты мудрого совета, не спеши ты её освобождать. Счастья тебе это не принесёт, а вот хлопот и неприятностей не оберешься. 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Что, такая страшная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Если ты о внешности, так нет. Скорее наоборот, но вот характер..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Хватит болтать, аллигатор жирафистый! Не тебе царские характеры обсуждать. Что для дракона страшно, нам царевичам само то! И вообще... За все твои злодеяния, я Иван царский сын, приговариваю тебя, зажигалка подколодная, к смерти лютой, но справедливой через трёхкратное обезглавливание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Да тормозни ты, неугомонный! Гринписа на тебя нет.  Ты ж принц! Благородство должен проявлять. Ты ж личность, можно сказать публичная. Узнает народ, что ты такой бессердечный и свергнет к чёртовой матери, пустит голубую кровушку. А всему виной, твоя недипломатичность.  Я ж тебе дело предлагаю. Можно сказать компромисс. Ведь согласись, победишь ты меня или нет, ещё большой вопрос. На самом деле то, что я тебя сразу не спалил, говорит только о моём врождённом пацифизме. Да плюс ты мне чем-то симпатичен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х, ты..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 перебивай старших! Одна голова хорошо, только когда она на плечах! Короче, моё предложение такое: забираешь свою принцессу и если это приносит тебе счастье, возвращаешься за моими головами. Клянусь, забирёшь трофей безо всякого риска. Я, если захочешь сам их пооткусываю.</w:t>
      </w:r>
    </w:p>
    <w:p>
      <w:pPr>
        <w:pStyle w:val="Normal"/>
        <w:rPr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если не принесёт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га, засомневался! А если не принесёт, то тебе Ванюш, уже не до моих голов будет. Свою бы сохранить. Ну как, честное предложение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вроде бы да... Только бессмысленное какое-то. Тебе-то, что за навар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А я, Иван, как существо сказочное, могу мотивы иметь, человечьему уму неподвластные. Хотя, если честно, просто хочу посмотреть, как ты выпутаешься из того во что впутываешься. Скучно тут у нас, а ты мне представление продемонстрируешь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(Задумчиво, по слогам)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Про-демон-стр-ировать... демонстрировать... демонстрация..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ебя что заело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нет... Слово странное: демон -страция, де-монстр-ация... И демон и монстр в одном слове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 что из того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может и ничего, а может страшное престрашное предзнаменование! Боишься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Я что дурак, слов бояться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не слов, а предзнаменований! Ну и демонстраций естесственно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Бояться - не царское дело. Ты мне лучше скажи, что я людям скажу. Как это я принцессу освободил, а дракона не убил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ты не говори, что не убил. Говори, что наоборот. Или вам царевичам врать не положено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олько из высших политических интересов!</w:t>
      </w:r>
    </w:p>
    <w:p>
      <w:pPr>
        <w:pStyle w:val="Normal"/>
        <w:rPr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Во-вот. Выше этой горы в округе, как раз ни одной и нету. А что без трофеев придёшь, так скажешь, что от меня только мокрое место оставил. Да, кстати… </w:t>
      </w:r>
      <w:r>
        <w:rPr>
          <w:i/>
          <w:sz w:val="24"/>
          <w:lang w:val="ru-RU"/>
        </w:rPr>
        <w:t>(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Отворачивается от зрителей. Слышится журчание)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ы что, рептилия, совсем офигела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как я, по-твоему, ещё мокрое место-то сделаю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у и вонища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Зато комаров нет! Ну пожалуй что и... Нет. Чуть не забыл. Вот возьми с собой, а то я ж ничего не увижу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(Вынимает глаз, бросает Ивану. )</w:t>
      </w:r>
    </w:p>
    <w:p>
      <w:pPr>
        <w:pStyle w:val="Normal"/>
        <w:rPr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(ловит глаз, с омерзением)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 Гадость какая! И что мне с ним делать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хоть в карман положи, мой глаз-алмаз, сквозь всё видит!</w:t>
      </w:r>
    </w:p>
    <w:p>
      <w:pPr>
        <w:pStyle w:val="Normal"/>
        <w:rPr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Рентген что ли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Ну типа того, только безвредный.Так что носи не бойся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А вдруг он разобьётся?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Я ж сказал, глаз - алмаз с встроенным видиком, передатчиком и тройной защитой от вирусов и бактерий! Чтоб разбить специальная аппаратура нужна. Ещё не изобретённая. Всё, встречаемся здесь же ровно через ... Ну , если конечно встречаемся..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1136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улетает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(смотрит на глаз, вздыхает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ак он меня уговорил? Лохотрон летучий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Сцена вторая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    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Там же. Женские крики ворчливые, но невнятные. Выходит Принцесса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… чёрта!.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(Замирает на миг, увидев Царевича. С новой энергией).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Где шляется это животное?! А ты кто такой?! Какого чёрта тут делается?! Кандалами по башке, совсем сдурели! Ну чо зенки раззявил! А тебе кандалом в глаз бы понравилось? Отвечай, когда принцесса вопрошает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ы чего орёшь? Я тебе тоже не пролетарий, сам такой же царевич, так что повежливей ту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Царевич он! Тоже мне, нашёлся царевич! Видали мы таких царевичей. Все ворота головами таких царевичей украшены. И вообще чего тут делаешь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ебя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грубиянку из полона выручал. Знал бы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вот не знаешь так и не лезь! Я тебя меня спасать просила? Не просила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 таком не просят. Но за такое хотя бы благодаря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я значит по-твоему неблагодарная, да? Да как ты смеешь, меня оскорблять? Ты хоть знаешь, что всю мне перспективу испоганил, все мои замыслы изрушил, все планы исковеркал! Куда дракошку драную дел, говори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ак куда? Ясен пень, извёл я злыдня. Только место мокрое от него осталось. Вон оно за углом, полюбуйся, если хочешь, хотя и не рекомендую. Больно амбре от него зловонное получилось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Принцесса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И чего ж ты, поганец, лыбишься. Чужую домашнюю животину, значит, сгубил, да ещё и надсмехается, да ещё и благодарности требуе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Ничего себе домашняя… И вообще, ну тебя! Моё дело маленькое. Я тебя освободил, дракона победил. Иван сделал своё дело, Иван может удалиться. Бывай, красавица, а мне пора восвояси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вот фиг-то! Обломятся твои свояси. Веди меня теперь к королю-батюшке! Хотела я с драконом всё королевство забрать, полноценной владычицей стать, да видать не судьба. Придётся полкоролевством довольствоваться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А вот это уже тебе фиг! Это ж на тебе жениться придётся, а нам любезней сатана, чем сварливая жен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Принцесса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Можно подумать у тебя выбор есть. Ты моё лицо видел, наедине со мной время проводил, теперь хошь не хошь, а женишься! Иначе тоже ворота украсишь, вернее не ты а только твоя голов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Ну это ж меня ещё поймать надобно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Принцесса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Тоже мне проблема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(Затыкает уши и визжит продолжительно и монотонно)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ind w:firstLine="54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скакивает Стражник, хватает Царевича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, а ты откуда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Это эскорт. Царевич называется. Разве бывают Vip-персоны без эскорта? 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Как видишь, бываю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т я и говорю, отстойное у вас королевство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У нас царство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А это ещё отстойнее. Охрана, этот прынц свататься желает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не желает он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Желает, желает! Просто, как и все мужчины, он сам не знает, чего хочет. Увести суженого!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54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се уходят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Сцена третья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ind w:firstLine="54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Королевские хоромы. Трон. Рядом с ним стоит Принцесса. Перед троном на коленях Царевич. Стражник сбрасывает доспехи и садится на трон. Теперь он Король.</w:t>
      </w:r>
    </w:p>
    <w:p>
      <w:pPr>
        <w:pStyle w:val="Normal"/>
        <w:ind w:firstLine="54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ак-с.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Ну и откель, мил человек, к нам пожаловали?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 каких это пор эскорт царевичу вопросы задаёт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Король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С тех пор, как переоблачился. Король я, али не заметил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кто вас тут разберёт, пинался ты, как обычный стражник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у пардоньте, за усердие. Эт я исключительно для конспирации. Дело-то семейное, стал быть секретнейшее. Негоже сор из дворца выносить. Так откуда ж ты милок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вадцать седьмое царство, тридцатое государство, Ваше Величие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Это что ещё за что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Бывшее тридевятое царство, тридесятое государство. В связи с веяньем времени, перемножили и переименовали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Редкостное расточительство. Это ж карты переделывать, указатели, печати… Впрочем, это уже вмешательство во внутренние дела суверенного государства. Так вот, о суверенитете. Что с вами делать-то прикажете, Иван… Как вас там дальше-то?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Иван - царевич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я отчеством интересуюсь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Гороховичи мы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аще отстой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уж. Неблагозвучно как-то. Уж лучше царевичем… Ну так вот, царевич. Вторгся ты вооружённым на территорию суверенного государства, без визы, между прочим. Не только лик принцессы лицезрел, что под страхом смерти запрещено, но и покусился…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Да не покушался я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кушался, покушался! Только что не надругался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…и наконец, извёл вымирающий животный вид, за что не только смерть положена, но и вечное презрение всего животнолюбивого человечеств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у ты загнул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пасибо. Так, что, голуба имеешь сказать в своё оправдание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то, что я твою дочь от чудища спас, и что самого зверя-ирода победил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сё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сё. А что, мало?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зражение принимается.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апа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 кипи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он же!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олчи, сказал! Я с тобой ещё поговорю! Насчёт твоих шашней с лицами горной национальности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у, па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т тебе и па! Итак возражение принято и оприходовано. Теперь приговор. Итак считаем. По совокупности получаешься ты, Иван, сын царёв, дважды герой и трижды к смерти приговоренный. Методом сложения, что в данном случае равносильно вычитанию, два подвига аннулируют два головоотрубания и остаётся только одно. С чем, Иван, тебя и поздравляю. Приговор окончательный и обжалованию не подлежи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А свадьба?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х, да! Чуть не забыл. Иван-царевич. За освобождение моей драгоценной дочери положена тебе награда. Отдаю тебе свою дочь и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Полкоролевства в придачу!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это еще с каких… мм, статей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ак положено же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Положено, так мы поставим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Ты у меня двенадцатая, вот двенадцатую часть и получишь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Ну, па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Король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И без разговоров мне тут! Всё! Сейчас свадьба, через час казнь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(Ивану)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Возражения есть, по графику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нельзя в обратном порядке?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ы что ж жениться не хочешь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Ты уж прости царь-батюшка…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роль. Король-батюшка, зятёк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дин хрен. Уж больно дочка у тебя злющая. Жениться на такой это ж повторное наказание, за одну и ту же провинность. А сие по любым законам непотребно!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за оскорбление царственных особ, потребно не только башку отрубать, но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оченька, поаккуратнее в выражениях. А то и тебя казню на фиг, они как-никак особа тоже царственная.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А ты, Ванюш, не ерепенься. Тебе разница-то какая? А девушке приятно, от позора спасёшь, что с натяжкой как раз оскорбление и компенсирует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творите, что хотите. Мне уже без разницы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от и ладненько. Данной мне властью объявляю вас мужем и женой. Приговор окончательный и обжалованью не подлежит. Давайте плавно к казни переходить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свадьба как же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т у нас времени на развлечения! Труды государственные ждут, в очередь стоя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Эх, прав был дракон, трижды прав. Вот, что значит три башки на плечах. Вот же сейчас развлекается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То есть как, три башки на плечах?! То есть, что значит развлекается?!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летает Дракон весь в спецэффектах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А то и значит! Ну что Иван убедился, не запылился?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уж убедился. Прав ты был на все сто! </w:t>
        <w:br/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(вопит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бман! Надувательство!! Мошенники!!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х ты дракошка драная! Так ты меня кинул, значит? Значит, подставил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Ну кинул, ну подставил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(Царевичу)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Глаз отдай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 могу. Руки связаны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пыхает, верёвки рассыпаются. Король прячется под трон, Принцесса напротив,Царевич встаёт, отряхивается, достаёт глаз и бросает Дракону. Дракон вставляет глаз на место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(орёт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тража!!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ключилась ваша стража.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(Царевичу)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. Не возражаешь, если я позавтракаю?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не б только отсюда. Здесь мне всё по барабану!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бросается на принцессу и съедает её. Король на карачках пытается уползти за сцену.</w:t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(отрыгивая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Жестковатая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Зато красивая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Жалеешь уже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есть малёхо. Красоту завсегда жалко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(кивая на Короля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с этим, что? Я как бы сыт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пусть его. Нельзя государство без головы оставлять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у так что тогда, полетели?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 садится на Дракона и они улетают. Король не оглядываясь уползает за сцену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  <w:t>Сцена четвёртая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  <w:sz w:val="28"/>
          <w:lang w:val="ru-RU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ru-RU"/>
        </w:rPr>
      </w:r>
    </w:p>
    <w:p>
      <w:pPr>
        <w:pStyle w:val="Normal"/>
        <w:ind w:firstLine="72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Там же, где всё начиналось. Дракон и Царевич сидят, пьют пиво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А ты биться хотел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(Пауза).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Стыдно хоть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Да вроде нет. Я ж от чистого сердц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чего тогда смурной такой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Честно? Жену жалко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Кого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Жену. Ты ж видел, я как бы жениться успел. А теперь и овдоветь. Жалко. Красивая была, хоть и стерва, конечно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На тебя не угодишь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я не в претензии. Вот скажи ты мне, как в таком красивом теле такой дух зловредный приживается?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запросто. Видишь ли, наносное это всё. Спесь, жадность, злобливость. Издержки, так сказать, профессии. 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о я ведь не такой. Наверное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Это ты себя не помнишь, каким сюда притопал. Пока вас царевичей да принцесс мордой, извиняюсь, в кишечник не окунёшь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М-да. Ну что побреду я, пожалуй. Да, и спасибо тебе.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адо же дождался-таки. Ну что ж раз ты, кажись, поумнел, позволь тебе на прощанье подарок сделать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Да ну, что ты. Ты ж мне, считай, жизнь спас. Это я тебя подарками одаривать должен. </w:t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То, что ты это понял, для меня уже подарок. И всё же. Не откажи в любезности…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540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отходит, выплёвывает Принцессу. Принцесса в простом белом платьице, сама невинность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Ы-ы-ы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Вот именно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о ведь… А как же… Ты же… Она же…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(бросаясь пред Царевичем на колени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Ваня родненький! Прости меня дуру глупую. Не вели казнить, вели миловать. Век тебе верная буду, любить буду, жалеть буду. Не гони только. Бранить брани, только не гони!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Царевич (Дракону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Что ты с ней сделал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(отрыгивая огненно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Что-что. Говорю же всё дурное - наносное. Вся шелуха-то и поосыпалась. Теперь изжога на неделю гарантирована. Ну что, Иван, был ты вдовец, теперь опять молодец. Али откажешься от жены законной, не только красавицы, но и души предобрейшей? 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- Что ж я враг себе! Ты мне красавица сразу глянулась. А теперь, когда, тебя ещё и слушать не боязно, мне жены лучшей и желать нельзя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й, спасибо, Ванюшенька, супруг мой суженый, да и ты, Горыныч Змей, восприми мои благодарности.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Дракон -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Да ладно, чего уж там. Ты только просторечным жаргоном не увлекайся. Пять минут вполне достаточно, потом собеседник звереть начинает. Уж я то знаю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Принцесса (вскакивая с колен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Легко. Двинули, Вань, от этого динозавра, нам до твоего тридцатого - двадцать седьмого ещё пилить и пылить! Будь здрав, фауна!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Царевич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- Пока, что ли?! Будешь в наших краях, залетай!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568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Принцесса и Царевич убегают взявшись за руки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Эх, молодёжь, молодёжь... Ну что доволен?</w:t>
      </w:r>
    </w:p>
    <w:p>
      <w:pPr>
        <w:pStyle w:val="Normal"/>
        <w:ind w:firstLine="568"/>
        <w:rPr>
          <w:rFonts w:ascii="Times New Roman Cyr;Times New Roman" w:hAnsi="Times New Roman Cyr;Times New Roman" w:eastAsia="Times New Roman Cyr;Times New Roman" w:cs="Times New Roman Cyr;Times New Roman"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4"/>
          <w:lang w:val="ru-RU"/>
        </w:rPr>
        <w:t xml:space="preserve"> </w:t>
      </w:r>
    </w:p>
    <w:p>
      <w:pPr>
        <w:pStyle w:val="Normal"/>
        <w:ind w:firstLine="568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Появляется Король с мешком на плече. Бросает мешок. Тот богато звякает.</w:t>
      </w:r>
    </w:p>
    <w:p>
      <w:pPr>
        <w:pStyle w:val="Normal"/>
        <w:ind w:firstLine="568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то. Двенадцать дочек замуж выдать это тебе не... Впрочем тебе не грозит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Отчево же контракт исполнен, мне здесь вроде больше делать нечего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Король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 может останешься, а? Вдруг враги нападут или опять дочь родится?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е, мне пора и о своём потомстве позаботиться. Пять тыщ лет у нас драконов самая пора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</w:r>
    </w:p>
    <w:p>
      <w:pPr>
        <w:pStyle w:val="Normal"/>
        <w:ind w:firstLine="568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Телефонная музыка на мотив бравой песни из начала пьесы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Дракон (достаёт мобильник, Королю ) -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Момент!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(В трубку).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 Брачное агентство Лох и Несси. Слушаю.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(Громко и радостно. Одновременно начинает опускаться занавес и голос Дракона постепенно стихает как бы удаляясь). 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Нэсси, милая... Да всё, всё уже... Да последнюю... Да всё, уже лечу... А то как же... И я... Да Король тебе привет передаёт целый мешок...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Занавес                                                                     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  <w:i/>
          <w:i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                                                                </w:t>
      </w:r>
    </w:p>
    <w:p>
      <w:pPr>
        <w:pStyle w:val="Normal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4"/>
          <w:lang w:val="ru-RU"/>
        </w:rPr>
        <w:t xml:space="preserve">                                                                             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26.01.05. Новосибирс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2:40:00Z</dcterms:created>
  <dc:creator>Павел Руднев</dc:creator>
  <dc:description/>
  <dc:language>en-US</dc:language>
  <cp:lastModifiedBy>Павел Руднев</cp:lastModifiedBy>
  <dcterms:modified xsi:type="dcterms:W3CDTF">2005-02-28T22:40:00Z</dcterms:modified>
  <cp:revision>2</cp:revision>
  <dc:subject/>
  <dc:title>Борис Гринберг</dc:title>
</cp:coreProperties>
</file>