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numPr>
          <w:ilvl w:val="2"/>
          <w:numId w:val="2"/>
        </w:numPr>
        <w:rPr>
          <w:lang w:val="ru-RU"/>
        </w:rPr>
      </w:pPr>
      <w:r>
        <w:rPr>
          <w:lang w:val="ru-RU"/>
        </w:rPr>
        <w:t>Лутц Хюбнер</w:t>
      </w:r>
    </w:p>
    <w:p>
      <w:pPr>
        <w:pStyle w:val="Titel"/>
        <w:rPr/>
      </w:pPr>
      <w:r>
        <w:rPr/>
        <w:t>С днем рождения!</w:t>
      </w:r>
    </w:p>
    <w:p>
      <w:pPr>
        <w:pStyle w:val="Genre"/>
        <w:rPr/>
      </w:pPr>
      <w:r>
        <w:rPr/>
        <w:t>Молодежная пьеса в двух действиях</w:t>
      </w:r>
    </w:p>
    <w:p>
      <w:pPr>
        <w:pStyle w:val="Personen"/>
        <w:rPr>
          <w:lang w:val="ru-RU"/>
        </w:rPr>
      </w:pPr>
      <w:r>
        <w:rPr>
          <w:lang w:val="ru-RU"/>
        </w:rPr>
        <w:t>Действующие лица</w:t>
      </w:r>
    </w:p>
    <w:p>
      <w:pPr>
        <w:pStyle w:val="Personenliste"/>
        <w:rPr/>
      </w:pPr>
      <w:r>
        <w:rPr/>
        <w:t>Алина</w:t>
      </w:r>
    </w:p>
    <w:p>
      <w:pPr>
        <w:pStyle w:val="Personenliste"/>
        <w:rPr/>
      </w:pPr>
      <w:r>
        <w:rPr/>
        <w:t>Надина</w:t>
      </w:r>
    </w:p>
    <w:p>
      <w:pPr>
        <w:pStyle w:val="Personenliste"/>
        <w:rPr/>
      </w:pPr>
      <w:r>
        <w:rPr/>
      </w:r>
    </w:p>
    <w:p>
      <w:pPr>
        <w:pStyle w:val="Personenliste"/>
        <w:rPr/>
      </w:pPr>
      <w:r>
        <w:rPr/>
        <w:t>Хольстен</w:t>
      </w:r>
    </w:p>
    <w:p>
      <w:pPr>
        <w:pStyle w:val="Personenliste"/>
        <w:rPr/>
      </w:pPr>
      <w:r>
        <w:rPr/>
        <w:t>Барри</w:t>
      </w:r>
    </w:p>
    <w:p>
      <w:pPr>
        <w:pStyle w:val="Personenliste"/>
        <w:rPr/>
      </w:pPr>
      <w:r>
        <w:rPr/>
      </w:r>
    </w:p>
    <w:p>
      <w:pPr>
        <w:pStyle w:val="Personenliste"/>
        <w:rPr/>
      </w:pPr>
      <w:r>
        <w:rPr/>
        <w:t>Мать Надины</w:t>
      </w:r>
    </w:p>
    <w:p>
      <w:pPr>
        <w:pStyle w:val="Personenliste"/>
        <w:rPr/>
      </w:pPr>
      <w:r>
        <w:rPr/>
        <w:t>Отец Надины</w:t>
      </w:r>
    </w:p>
    <w:p>
      <w:pPr>
        <w:pStyle w:val="Personenliste"/>
        <w:rPr/>
      </w:pPr>
      <w:r>
        <w:rPr/>
      </w:r>
    </w:p>
    <w:p>
      <w:pPr>
        <w:pStyle w:val="Personenliste"/>
        <w:rPr/>
      </w:pPr>
      <w:r>
        <w:rPr/>
        <w:t>Мать Алины</w:t>
      </w:r>
    </w:p>
    <w:p>
      <w:pPr>
        <w:pStyle w:val="Personenliste"/>
        <w:rPr/>
      </w:pPr>
      <w:r>
        <w:rPr/>
        <w:t>Отец Алины</w:t>
      </w:r>
    </w:p>
    <w:p>
      <w:pPr>
        <w:pStyle w:val="Personenliste"/>
        <w:rPr/>
      </w:pPr>
      <w:r>
        <w:rPr/>
      </w:r>
    </w:p>
    <w:p>
      <w:pPr>
        <w:pStyle w:val="Personenliste"/>
        <w:rPr/>
      </w:pPr>
      <w:r>
        <w:rPr/>
        <w:t>Бландина, клоун</w:t>
      </w:r>
    </w:p>
    <w:p>
      <w:pPr>
        <w:pStyle w:val="Personenliste"/>
        <w:rPr/>
      </w:pPr>
      <w:r>
        <w:rPr/>
        <w:t>Участковый</w:t>
      </w:r>
    </w:p>
    <w:p>
      <w:pPr>
        <w:pStyle w:val="Akt"/>
        <w:rPr>
          <w:lang w:val="ru-RU"/>
        </w:rPr>
      </w:pPr>
      <w:r>
        <w:rPr>
          <w:lang w:val="ru-RU"/>
        </w:rPr>
        <w:t>Часть первая</w:t>
      </w:r>
    </w:p>
    <w:p>
      <w:pPr>
        <w:pStyle w:val="Bild"/>
        <w:rPr>
          <w:lang w:val="ru-RU"/>
        </w:rPr>
      </w:pPr>
      <w:r>
        <w:rPr>
          <w:lang w:val="ru-RU"/>
        </w:rPr>
        <w:t>Сцена первая</w:t>
      </w:r>
    </w:p>
    <w:p>
      <w:pPr>
        <w:pStyle w:val="Regie"/>
        <w:rPr>
          <w:lang w:val="ru-RU"/>
        </w:rPr>
      </w:pPr>
      <w:r>
        <w:rPr>
          <w:lang w:val="ru-RU"/>
        </w:rPr>
        <w:t>Квартира Алины.</w:t>
      </w:r>
    </w:p>
    <w:p>
      <w:pPr>
        <w:pStyle w:val="Regie"/>
        <w:rPr>
          <w:lang w:val="ru-RU"/>
        </w:rPr>
      </w:pPr>
      <w:r>
        <w:rPr>
          <w:lang w:val="ru-RU"/>
        </w:rPr>
        <w:t>(Хольстен сидит за кухонным столом, пьет пиво из банки, барабанит ритм по столу. Мать окликает его снаружи)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Хольстен, ты что делаешь?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Можешь радоваться, наконец что-то полезное. Отращиваю бород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Помоги же, у меня руки обрываются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уходит в свою комнату, мать входит, кричит ему вслед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и уронишь своего достоинства, если хоть раз пальцем пошевелишь.</w:t>
      </w:r>
    </w:p>
    <w:p>
      <w:pPr>
        <w:pStyle w:val="Regie"/>
        <w:rPr>
          <w:lang w:val="ru-RU"/>
        </w:rPr>
      </w:pPr>
      <w:r>
        <w:rPr>
          <w:lang w:val="ru-RU"/>
        </w:rPr>
        <w:t>Алина входи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Сделала свое домашнее задани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, всё готов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огда поможешь мне на кухне, надо там убрать как следуе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 уж…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Это опять я должна все делать? С меня и так хватает, все утро убирала, потом в Собес, четыре часа ждала там, пока меня приняли, с каждым месяцем там все больше народу. Я даже половину того, что сегодня хотела сделать, не сделала. Так что не выпендривайся еще и ты. Через десять минут отец придет с работы, и ужин уже должен стоять на стол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ожно я договорю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Сейчас никаких уверток не хочу слышать, поможешь и все, хватает мне ерунды твоего брата, помощи от него не дождешься. Если пустить его в кухню, потом её ремонтировать придётся. И отец тоже, ну, ты же знаешь, какой он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ама, можешь сразу дальше ругаться. Я просто хотела сказать, что мне еще домашнее задание надо сделать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Вдруг, д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с Барри делала домашнее задание, его проверяла, покупки его бабушки в холодильник убрала, грязное белье с ним в машину отправила и выслушивала, как он через два года приземлится как первый человек на Марсе, я получила от его бабушки шоколадку с доисторических времен, потому что я – такая хорошая, я пыталась кормить ею таксу госпожи Стеуермана и выбросила ее потом в мусорный бак, потому что даже она не смогла проглотить, я вошла сюда и пять минут уже объясняю тебе, что я сейчас сделаю свое домашнее задание и потом тебе помогу на кухне, если меня до этого не хватит инфаркт. Если мне по утрам не надо было идти в школу, я вообще уже не спала бы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Успокойся. Садись, я сделаю тебе какао. У меня ведь тяжелый день был.</w:t>
      </w:r>
    </w:p>
    <w:p>
      <w:pPr>
        <w:pStyle w:val="Regie"/>
        <w:rPr>
          <w:lang w:val="ru-RU"/>
        </w:rPr>
      </w:pPr>
      <w:r>
        <w:rPr>
          <w:lang w:val="ru-RU"/>
        </w:rPr>
        <w:t>Уходит на кухню, Алина достает тетрад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Что в школ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 нас новенькая, из богатых. Найки, Эсприт, Франтик и все такое. Ее зовут Надин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расивое им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ольше подходит для колготок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е нравится она теб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знаю, я с ней не разговарила. Барри пришел на большой перемене на школьный двор, показать свой самодельный космический корабль с ихнего урока труда, пока я от него отвязалась, перемена закончилась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Он – хороший мальчик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хотела морскую свинку и получила что? Соседнего мальчика с бабушкой и приветом.</w:t>
      </w:r>
    </w:p>
    <w:p>
      <w:pPr>
        <w:pStyle w:val="Regie"/>
        <w:rPr>
          <w:lang w:val="ru-RU"/>
        </w:rPr>
      </w:pPr>
      <w:r>
        <w:rPr>
          <w:lang w:val="ru-RU"/>
        </w:rPr>
        <w:t>Мать вошл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лина, ты точно знаешь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, да, я уже молчу…</w:t>
      </w:r>
    </w:p>
    <w:p>
      <w:pPr>
        <w:pStyle w:val="Regie"/>
        <w:rPr>
          <w:lang w:val="ru-RU"/>
        </w:rPr>
      </w:pPr>
      <w:r>
        <w:rPr>
          <w:lang w:val="ru-RU"/>
        </w:rPr>
        <w:t>Вынимает листочек из книги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стати, завтра надо будет заплатить за биле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акой билет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 в театр. Такой спектакль с музыкой и все прочее, с классом пойдем.</w:t>
      </w:r>
    </w:p>
    <w:p>
      <w:pPr>
        <w:pStyle w:val="Regie"/>
        <w:rPr>
          <w:lang w:val="ru-RU"/>
        </w:rPr>
      </w:pPr>
      <w:r>
        <w:rPr>
          <w:lang w:val="ru-RU"/>
        </w:rPr>
        <w:t>Мать читает листочек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Двадцатку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бычно это еще дорож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ак они могут в конце месяца такие дорогие экскурсии назначать? Я и так еле-еле свожу концы с концами. Надо ведь предупреди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ому слишком дорого - может сказать учителю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почему мне говорят об этом только сейчас? Почему ты ничего не сказала? Конечно, слишком дорог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лушай, если это кто узнает, как я буду выглядеть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Это – обязательно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то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Знаешь, если б я знала заранее, то я могла бы, но так вдруг, ни с того, ни с сего - не могу. Спроси у учителя, не может он дать нам денег из «черной кассы», я в следующий месяц верну, 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га! Если кто узнает, мне каюк, сразу стреляйся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Чего стыдиться? Откуда брать? Ты в этом месяце уже эту кофту получила, тонну денег за метр цветной тряпки.</w:t>
      </w:r>
    </w:p>
    <w:p>
      <w:pPr>
        <w:pStyle w:val="Regie"/>
        <w:rPr>
          <w:lang w:val="ru-RU"/>
        </w:rPr>
      </w:pPr>
      <w:r>
        <w:rPr>
          <w:lang w:val="ru-RU"/>
        </w:rPr>
        <w:t>Алина усердно делает домашнее задани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вообще слушаешь, что я говорю?</w:t>
      </w:r>
    </w:p>
    <w:p>
      <w:pPr>
        <w:pStyle w:val="Regie"/>
        <w:rPr>
          <w:lang w:val="ru-RU"/>
        </w:rPr>
      </w:pPr>
      <w:r>
        <w:rPr>
          <w:lang w:val="ru-RU"/>
        </w:rPr>
        <w:t>Алина кивает головой, пишет.</w:t>
      </w:r>
    </w:p>
    <w:p>
      <w:pPr>
        <w:pStyle w:val="Dialog"/>
        <w:rPr/>
      </w:pPr>
      <w:r>
        <w:rPr/>
        <w:tab/>
        <w:t>Может, мне с учителем поговорит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е могу, правда.</w:t>
      </w:r>
    </w:p>
    <w:p>
      <w:pPr>
        <w:pStyle w:val="Regie"/>
        <w:rPr>
          <w:lang w:val="ru-RU"/>
        </w:rPr>
      </w:pPr>
      <w:r>
        <w:rPr>
          <w:lang w:val="ru-RU"/>
        </w:rPr>
        <w:t>Мать выходит, возвращается, несёт в чашке кака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я что? Я и не хочу туда, меня тошнит, когда орут во всю глотк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Потом, в следующем месяце получишь что-нибудь, ага?</w:t>
      </w:r>
    </w:p>
    <w:p>
      <w:pPr>
        <w:pStyle w:val="Regie"/>
        <w:rPr>
          <w:lang w:val="ru-RU"/>
        </w:rPr>
      </w:pPr>
      <w:r>
        <w:rPr>
          <w:lang w:val="ru-RU"/>
        </w:rPr>
        <w:t>Алина кивает головой, усердно пишет дальше.</w:t>
      </w:r>
    </w:p>
    <w:p>
      <w:pPr>
        <w:pStyle w:val="Dialog"/>
        <w:rPr/>
      </w:pPr>
      <w:r>
        <w:rPr/>
        <w:tab/>
        <w:t>Скажи просто, что у твоего отца круглая дат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же раз говорила, забыла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огда у бабушки.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Сегодня тебе не надо мне помогать, делай домашнее задание и иди.</w:t>
      </w:r>
    </w:p>
    <w:p>
      <w:pPr>
        <w:pStyle w:val="Regie"/>
        <w:rPr>
          <w:lang w:val="ru-RU"/>
        </w:rPr>
      </w:pPr>
      <w:r>
        <w:rPr>
          <w:lang w:val="ru-RU"/>
        </w:rPr>
        <w:t>Алина бросает ручку и убегает.</w:t>
      </w:r>
    </w:p>
    <w:p>
      <w:pPr>
        <w:pStyle w:val="Bild"/>
        <w:rPr>
          <w:lang w:val="ru-RU"/>
        </w:rPr>
      </w:pPr>
      <w:r>
        <w:rPr>
          <w:lang w:val="ru-RU"/>
        </w:rPr>
        <w:t>Сцена Вторая</w:t>
      </w:r>
    </w:p>
    <w:p>
      <w:pPr>
        <w:pStyle w:val="Regie"/>
        <w:rPr>
          <w:lang w:val="ru-RU"/>
        </w:rPr>
      </w:pPr>
      <w:r>
        <w:rPr>
          <w:lang w:val="ru-RU"/>
        </w:rPr>
        <w:t>Остановка автобуса.</w:t>
      </w:r>
    </w:p>
    <w:p>
      <w:pPr>
        <w:pStyle w:val="Regie"/>
        <w:rPr>
          <w:lang w:val="ru-RU"/>
        </w:rPr>
      </w:pPr>
      <w:r>
        <w:rPr>
          <w:lang w:val="ru-RU"/>
        </w:rPr>
        <w:t>Надина ждет, слушает плеер, Алина приходит, стоят молча рядом друг с другом, Надина снимает наушники, достает из своего кармана странно выглядящий шоколадный батончик, предлагает его Алин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Хочеш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что такое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 новый «Это по-нашему», полезно для здоровья и с уймой витаминов.</w:t>
      </w:r>
    </w:p>
    <w:p>
      <w:pPr>
        <w:pStyle w:val="Regie"/>
        <w:rPr>
          <w:lang w:val="ru-RU"/>
        </w:rPr>
      </w:pPr>
      <w:r>
        <w:rPr>
          <w:lang w:val="ru-RU"/>
        </w:rPr>
        <w:t>Алина начинает ес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олочный какой-т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Самое то для маленького завтрака.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воя мама тебя сегодня не заберет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га, машину полиция забрал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вария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 там припарковала. Пришла с восьми сумками из универмага, а машины нету. Когда приходит восемьдесят девятый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инут через десят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ак долго еще?</w:t>
      </w:r>
    </w:p>
    <w:p>
      <w:pPr>
        <w:pStyle w:val="Dialog"/>
        <w:rPr/>
      </w:pPr>
      <w:r>
        <w:rPr>
          <w:b/>
        </w:rPr>
        <w:t>АЛИНА.</w:t>
        <w:tab/>
      </w:r>
      <w:r>
        <w:rPr>
          <w:lang w:val="en-US"/>
        </w:rPr>
        <w:t>Cool kids can wait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у? Как у бабуси было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т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у, день рождени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откуда знаешь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Сказали.</w:t>
      </w:r>
      <w:r>
        <w:rPr>
          <w:b/>
        </w:rPr>
        <w:t xml:space="preserve"> </w:t>
      </w:r>
      <w:r>
        <w:rPr/>
        <w:t xml:space="preserve">Класс. В прошлый раз, говорили, когда у твоего предка был день рождения, была экскурсия у всех, да? 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, смешн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Спектакль – барахло, ничего особенного, танцульки для дебилов, музыка «Прощай молодость» и постоянно: развлекайтесь, любите, улыбайтесь. Костюмы, не поверишь, дешевая дрань, детский карнавал. Я даже не хотела идти, понятно было уже по афише, что это фигня. Но мама дала полтинник в добавку, чтоб я пошла, за это можно было потерпе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тоже подумала, фигня полная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где был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казала же, у бабушк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 прям, это же отговорк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 не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Родители – жадные, что ли?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АЛИНА.</w:t>
        <w:tab/>
      </w:r>
      <w:r>
        <w:rPr>
          <w:b/>
          <w:sz w:val="20"/>
        </w:rPr>
        <w:t>(Решительно.)</w:t>
      </w:r>
      <w:r>
        <w:rPr/>
        <w:t xml:space="preserve"> Я тебе скажу, как все было, только никому ни слов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знала, что ты наврал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. Я каталась на лошади, у моей бабушки коттедж в деревне, и рядом там лошад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Ипподром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от именно, ипподром, и там был большой праздник, ужасно много знаменитых, звезд куча, огромный шведский стол, большое катание для всех. Мы - почетные гости, просто нельзя было не пойт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у и как там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се дико радовались нам, больше всего моя любимая лошадь, я ее знаю с ее рождения, я месяцами не была там, так что сначала я ездила по полям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айф. Возьмёшь меня с собой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акие проблемы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огда вы собираетесь в следующий раз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знаю, у меня всегда полная программ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 xml:space="preserve">У меня тоже, вечером у меня кружок танцев. 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им я тоже хотела заниматься, но без индивидуального учителя и своего помещения для тренировки – это бесполезн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что ты делаеш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у… шоппинг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ы тож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божаю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навижу только, что мама часто присоединяется, она все навязывает мне вещи, которые я вовсе не хочу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оя мама слова не скаже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 xml:space="preserve">Я попозже хотела еще в город, новая «сидишка» </w:t>
      </w:r>
      <w:r>
        <w:rPr>
          <w:lang w:val="en-US"/>
        </w:rPr>
        <w:t>Back Street Boys</w:t>
      </w:r>
      <w:r>
        <w:rPr/>
        <w:t xml:space="preserve"> вот-вот должна появиться, может вместе сходим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Ее достанет мне мой брат, у него с ними связ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ы что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у да, он музыкой занимается, у нас есть все, что актуально, он классный мальчик, вообще-то. У нас клёво. А у тебя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оже ничего, только мама могли бы и работать, тогда у меня было бы больше времени для себ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оей-то вообще-то тоже нечего делать, но у нас каждый делает то, что хочет, говорит мама, полная свобода. Хочу чего-то – без проблем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 xml:space="preserve">Мы на днях можем что-нибудь вместе сделать, забегу, потрундим. 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Или я к теб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Лучше не надо, а то мама на нервы действовать будет.</w:t>
      </w:r>
    </w:p>
    <w:p>
      <w:pPr>
        <w:pStyle w:val="Regie"/>
        <w:rPr>
          <w:lang w:val="ru-RU"/>
        </w:rPr>
      </w:pPr>
      <w:r>
        <w:rPr>
          <w:lang w:val="ru-RU"/>
        </w:rPr>
        <w:t>Издалека слышен грохо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 xml:space="preserve">Там идет этот придурок из дебильной школы, хоть бы он нас не увидел. 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н постоянно пристает.</w:t>
      </w:r>
    </w:p>
    <w:p>
      <w:pPr>
        <w:pStyle w:val="Regie"/>
        <w:rPr>
          <w:lang w:val="ru-RU"/>
        </w:rPr>
      </w:pPr>
      <w:r>
        <w:rPr>
          <w:lang w:val="ru-RU"/>
        </w:rPr>
        <w:t>Барри приходит, у него самодельные ударные вокруг шеи и еще несколько таких же странных предметов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Пришел к вам ангел дня рождения с классными новостями.</w:t>
      </w:r>
    </w:p>
    <w:p>
      <w:pPr>
        <w:pStyle w:val="Regie"/>
        <w:rPr/>
      </w:pPr>
      <w:r>
        <w:rPr>
          <w:lang w:val="ru-RU"/>
        </w:rPr>
        <w:t xml:space="preserve">Он устраивает ужасный грохот, который далеко напоминает </w:t>
      </w:r>
      <w:r>
        <w:rPr>
          <w:lang w:val="en-US"/>
        </w:rPr>
        <w:t>Happy Birthday</w:t>
      </w:r>
      <w:r>
        <w:rPr>
          <w:lang w:val="ru-RU"/>
        </w:rPr>
        <w:t xml:space="preserve"> и поет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Алина Алина Алина ху-ха бум-бум-бум, с днем рождения Алина!!</w:t>
      </w:r>
    </w:p>
    <w:p>
      <w:pPr>
        <w:pStyle w:val="Regie"/>
        <w:rPr>
          <w:lang w:val="ru-RU"/>
        </w:rPr>
      </w:pPr>
      <w:r>
        <w:rPr>
          <w:lang w:val="ru-RU"/>
        </w:rPr>
        <w:t>Смотрит на Алину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что, совсем спятил, а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У тебя же сегодня день рождени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, конечно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Но в прошлом году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 меня каждый год в тот же день - день рождения, звучит странно, но так оно и есть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всю неделю репетировал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Замечательно, значит, можешь еще недельку порепетировать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Здорово, просто забудь обо всем и на той неделе еще раз тебе сыграю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надо, я запомнил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У тебя через неделю день рождени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аверное, устроишь вечеринку, д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знаю… д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ласс, тогда увидимся. Если приглашаеш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онятное дело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Здорово, вечеринка!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еще не все спланировала, но праздновать будем обязательно. Нет пока хорошей идеи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Пригласим кучу людей!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ам автобус мой, жалко, но ведь можем и завтра вместе подумать, чего можно будет дела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бязательно.</w:t>
      </w:r>
    </w:p>
    <w:p>
      <w:pPr>
        <w:pStyle w:val="Regie"/>
        <w:rPr>
          <w:lang w:val="ru-RU"/>
        </w:rPr>
      </w:pPr>
      <w:r>
        <w:rPr>
          <w:lang w:val="ru-RU"/>
        </w:rPr>
        <w:t>Надина уходит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Вечеринка, вечеринка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арри Ковальский, ты самый тупой козёл на земле, ты соображаешь, что натворил?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День рождения – это же здорово. Новая тоже обрадовалас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огда я говорю с Надиной, ты заткнись, понял? Просто молчишь, даже если стоишь на горячей плите, понял? Ты никому не расскажешь, ни того что ты у нас живешь, ни того как мы живем, ты понял? Попробуй только рот раскрыть и получишь от меня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Но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то больше не помогу с домашками, может тогда все со своей бабулей-маразматикой делать, ясно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ничего не говорил, только всем, как здорово ты мне помогаешь. Я что-то не то сказал? Не сердись. Я тебе подарю мой космический корабль или возьму тебя собой на Марс, у тебя будут три желания или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спокойся!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ожет, для извинения еще что-нибудь играт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надо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Или мы придумаем что-нибудь для твоего дня рождени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даже еще не знаю, буду я вообще праздновать его. К тому же, мне пора в продуктовый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ожно я все равно иду с тобой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Ладно. Дура такая, кружок танцев и я с этим идиотом вожусь по уцененным товарам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Большие сумки с вкусными вещами. Следить будем, вот там по дешевле, вот еще что-то просроченно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 заткнись уже. Давай, там автобус идет.</w:t>
      </w:r>
    </w:p>
    <w:p>
      <w:pPr>
        <w:pStyle w:val="Regie"/>
        <w:rPr>
          <w:lang w:val="ru-RU"/>
        </w:rPr>
      </w:pPr>
      <w:r>
        <w:rPr>
          <w:lang w:val="ru-RU"/>
        </w:rPr>
        <w:t>Алина и Барри уходят.</w:t>
      </w:r>
    </w:p>
    <w:p>
      <w:pPr>
        <w:pStyle w:val="Bild"/>
        <w:rPr/>
      </w:pPr>
      <w:r>
        <w:rPr/>
        <w:t>Сцена Третья</w:t>
      </w:r>
    </w:p>
    <w:p>
      <w:pPr>
        <w:pStyle w:val="Regie"/>
        <w:rPr/>
      </w:pPr>
      <w:r>
        <w:rPr/>
        <w:t>Квартира Надины.</w:t>
      </w:r>
    </w:p>
    <w:p>
      <w:pPr>
        <w:pStyle w:val="Regie"/>
        <w:rPr>
          <w:lang w:val="ru-RU"/>
        </w:rPr>
      </w:pPr>
      <w:r>
        <w:rPr>
          <w:lang w:val="ru-RU"/>
        </w:rPr>
        <w:t>Надина входит, бросает портфель на пол, мать приходи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олько что все сложила в твою сумку, мне только надо еще переодеться и можем идти. На автобусе можно был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 можно, только очень уж долго. Я разговаривал с одной из моего класса.</w:t>
      </w:r>
    </w:p>
    <w:p>
      <w:pPr>
        <w:pStyle w:val="Regie"/>
        <w:rPr>
          <w:lang w:val="ru-RU"/>
        </w:rPr>
      </w:pPr>
      <w:r>
        <w:rPr>
          <w:lang w:val="ru-RU"/>
        </w:rPr>
        <w:t>Мать идет к шкафу, перебирает кучу спортивных курток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ак, только переоденусь и пойдем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Что-то не хочется на это прыгование, не знаю, зачем это над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мне обещала попробовать. Если немножко умеешь…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 хочу я. К тому же ездить верхом куда полезне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Это мы ведь попробовали, на следующий день ты рыдала, не могла двигаться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аверное из-за старой клячи которую вы для меня брали. На породистой лошади такого не было бы. Сейчас конечно поздно, а только, потому что вы сэкономить решил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Мы действительно всё перепробовали. Что-то в конце концов должно тебе нравиться, Балет не понравился, дорогое пианино стоит, на уроке по пению ты стеснялась…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все такое утомительно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Или хочешь сегодня пойти со мной в мое занятие по гимнастике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не что среди старых баб делать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, сама вежливость сегодня.</w:t>
      </w:r>
    </w:p>
    <w:p>
      <w:pPr>
        <w:pStyle w:val="Regie"/>
        <w:rPr>
          <w:lang w:val="ru-RU"/>
        </w:rPr>
      </w:pPr>
      <w:r>
        <w:rPr>
          <w:lang w:val="ru-RU"/>
        </w:rPr>
        <w:t>Мать одевает зеленую куртк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Можно так? Как эт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ак лягушка.</w:t>
      </w:r>
    </w:p>
    <w:p>
      <w:pPr>
        <w:pStyle w:val="Regie"/>
        <w:rPr>
          <w:lang w:val="ru-RU"/>
        </w:rPr>
      </w:pPr>
      <w:r>
        <w:rPr>
          <w:lang w:val="ru-RU"/>
        </w:rPr>
        <w:t>Мать роет дальш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ругие дети – свободнее и могут делать что хотят, только я не мог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что ты хотела бы делать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Откуда я знаю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Вечером гости придут, можешь весь вечер с Томасом играт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Фу, этот идиот, который бьет со своей гудящей игрушкой по головам, вот будет весел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Еще хорошенький подарок наверняка получиш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га, детские песенки исполняет народный хор Удмуртии, этот раз наверное сразу соск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Будут бутерброды с икрой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Фу, это варенье с рыбным вкусом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Что с тобой сегодня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У других девочек жизнь гораздо интереснее, делают, что хотят, никто не вмешивается и получат вс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же тоже получаешь все, что хочеш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тут не при чем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Есть многие, которые меньше тебя имею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многие, у которых больш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Видишь, сейчас такое время, из-за кредита за дом. Но когда отца повышают, все будет опять иначе.</w:t>
      </w:r>
    </w:p>
    <w:p>
      <w:pPr>
        <w:pStyle w:val="Regie"/>
        <w:rPr>
          <w:lang w:val="ru-RU"/>
        </w:rPr>
      </w:pPr>
      <w:r>
        <w:rPr>
          <w:lang w:val="ru-RU"/>
        </w:rPr>
        <w:t>Мать надела красно-зеленную полосатую куртк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 как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ак раздавленная лягушк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Знаешь что? Потом мы с тобой поедем в город и посмотрим есть ли уже новая пластинка Бексибойс в продаже, я тебе ее куплю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Во первых это не называется пластинка а сидишка и во вторых, впрочем забудь…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, что-то для тебя найдем, нет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Ладно.</w:t>
      </w:r>
    </w:p>
    <w:p>
      <w:pPr>
        <w:pStyle w:val="Regie"/>
        <w:rPr>
          <w:lang w:val="ru-RU"/>
        </w:rPr>
      </w:pPr>
      <w:r>
        <w:rPr>
          <w:lang w:val="ru-RU"/>
        </w:rPr>
        <w:t>Мать одевает желтую куртку с черными точкам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итайская осповая лягушка, да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С чего ты взял?</w:t>
      </w:r>
    </w:p>
    <w:p>
      <w:pPr>
        <w:pStyle w:val="Regie"/>
        <w:rPr>
          <w:lang w:val="ru-RU"/>
        </w:rPr>
      </w:pPr>
      <w:r>
        <w:rPr>
          <w:lang w:val="ru-RU"/>
        </w:rPr>
        <w:t>Уходя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чела Мая.</w:t>
      </w:r>
    </w:p>
    <w:p>
      <w:pPr>
        <w:pStyle w:val="Bild"/>
        <w:rPr/>
      </w:pPr>
      <w:r>
        <w:rPr/>
        <w:t>Сцена Четвертая</w:t>
      </w:r>
    </w:p>
    <w:p>
      <w:pPr>
        <w:pStyle w:val="Regie"/>
        <w:rPr/>
      </w:pPr>
      <w:r>
        <w:rPr/>
        <w:t>Улица перед квартиры Алины.</w:t>
      </w:r>
    </w:p>
    <w:p>
      <w:pPr>
        <w:pStyle w:val="Regie"/>
        <w:rPr/>
      </w:pPr>
      <w:r>
        <w:rPr/>
        <w:t>Хольстен сидит на ступеньках и пьет пиво из банки, Алина приходи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что здесь делаеш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аверху напряженная обстановка, Мать начала одну из своих знаменитых лекций и я улиснул, кажется, она все еще оре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что стреслос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Обычное, что я должен найти работу, а я сказал, что у меня есть репутация потерять в квартале и пошло-поехал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хотела ее спросить насчет дня рождения.</w:t>
      </w:r>
    </w:p>
    <w:p>
      <w:pPr>
        <w:pStyle w:val="Dialog"/>
        <w:rPr/>
      </w:pPr>
      <w:r>
        <w:rPr>
          <w:b/>
        </w:rPr>
        <w:t>ХОЛЬСТЕН</w:t>
      </w:r>
      <w:r>
        <w:rPr/>
        <w:t>.</w:t>
        <w:tab/>
        <w:t>Ёбтить, у тебя же послезавтра, д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, через неделю, почему никто не помнит мой день рождения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Ладно ты, принцесс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 этом году вечеринку устрою, чтоб его никто уже не забыл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Тогда лучше завтра спросить. Слушай, ты же хотела сходить в магазин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он идет.</w:t>
      </w:r>
    </w:p>
    <w:p>
      <w:pPr>
        <w:pStyle w:val="Regie"/>
        <w:rPr>
          <w:lang w:val="ru-RU"/>
        </w:rPr>
      </w:pPr>
      <w:r>
        <w:rPr>
          <w:lang w:val="ru-RU"/>
        </w:rPr>
        <w:t>Барри приходит, еле тащит две огромные сумки, ставит их на пол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Мне понравилось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Почему у твоего осла пустые банки вокруг шеи? Это теперь в моде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Это – ударные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Хочешь знать, что такое настоящее соло ударных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импровизирует звуки ударных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Здорово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ДиЧей Хольстен, это имя ты должен запомнить, парен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округ меня одни дебилы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Ты научишь это мне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Другой раз, я лучше улисну, пока глава семи не появился, а то мне придется выслушать эту ерунду еще раз. Так, если меня спросят, скажи, что непослушный сынок пошел с другими подонками окончательно разрушить репутацию семи. Пока, принцесса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уходит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Ты мне сейчас поможешь с домашкам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, мне надо поговорить с отцом, если он одобрит вечеринку, все в порядке. Кино или МэкДональдс – это – минимум. Блин, все из-за тебя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экДональдс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где живешь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Это там, где горки для катания и шарик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очно, и потом пойдем в кино и будем смотреть «Квасимодо», он похож на тебя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Правд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ам идет мой отец, давай пиздуй, это тяжело будет.</w:t>
      </w:r>
    </w:p>
    <w:p>
      <w:pPr>
        <w:pStyle w:val="Regie"/>
        <w:rPr>
          <w:lang w:val="ru-RU"/>
        </w:rPr>
      </w:pPr>
      <w:r>
        <w:rPr>
          <w:lang w:val="ru-RU"/>
        </w:rPr>
        <w:t>Барри уходит, отец приходи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Почему ты ждешь здесь внизу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умки – такие тяжелые, отдыхаю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Это действительно мног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 ну, ничего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Стыд и позор, ты работаешь как папа Карло и твой брат гуляет с другими подонками, вместо того, чтобы помогать. Пусть он берет примеру с тебя, из тебя толку-то будет. Стараться и расти, вот и будет все хорошо. Как в школ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лассно, обалдею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Вот молодец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апа, я хотел спросить. У меня же день рождения на той неделе и я хотел празднова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у конечн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едь десятый и это очень важный день рождения, потому что я тогда уже «Надцать», все в классе это праздную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Конечно ж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ама же всегда говорит…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Мы не бедные, я работаю целый день, что другие могут, мы тоже може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множко же это стоить буде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Если это важно, можно раскошелиться, на этом сэкономить нельзя. Я работаю, значит можно себе и кое-что позволить. Иногда надо и показать, что имеешь. Не как твой брат, который бездельничает и разрушает репутацию семи. Но не долго я еще посмотрю на это, я его из дома выкину, хочет он сидеть за моим столом, тогда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ак что, можно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Как? Ну конечно же. Что я хотел сказат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За моим столом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очно, пока он будет сидеть за моим столом, я решаю, где собака зарыла…</w:t>
      </w:r>
    </w:p>
    <w:p>
      <w:pPr>
        <w:pStyle w:val="Regie"/>
        <w:rPr>
          <w:lang w:val="ru-RU"/>
        </w:rPr>
      </w:pPr>
      <w:r>
        <w:rPr>
          <w:lang w:val="ru-RU"/>
        </w:rPr>
        <w:t>Отец ругая уходит, Алина вслед.</w:t>
      </w:r>
    </w:p>
    <w:p>
      <w:pPr>
        <w:pStyle w:val="Bild"/>
        <w:rPr/>
      </w:pPr>
      <w:r>
        <w:rPr>
          <w:b w:val="false"/>
        </w:rPr>
        <w:t>Сцена</w:t>
      </w:r>
      <w:r>
        <w:rPr/>
        <w:t xml:space="preserve"> </w:t>
      </w:r>
      <w:r>
        <w:rPr>
          <w:b w:val="false"/>
        </w:rPr>
        <w:t>Пятая</w:t>
      </w:r>
    </w:p>
    <w:p>
      <w:pPr>
        <w:pStyle w:val="Regie"/>
        <w:rPr>
          <w:lang w:val="ru-RU"/>
        </w:rPr>
      </w:pPr>
      <w:r>
        <w:rPr>
          <w:lang w:val="ru-RU"/>
        </w:rPr>
        <w:t>Остановка автобуса.</w:t>
      </w:r>
    </w:p>
    <w:p>
      <w:pPr>
        <w:pStyle w:val="Regie"/>
        <w:rPr>
          <w:lang w:val="ru-RU"/>
        </w:rPr>
      </w:pPr>
      <w:r>
        <w:rPr>
          <w:lang w:val="ru-RU"/>
        </w:rPr>
        <w:t>Барри ждет, Надина приходи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лина где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Еще не видел сегодня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ы же хотели сегодня обсудить ее день рождения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знаю, что она хочет сделат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равда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Классные штуки, не знаю, мне можно тебе сказать. Ладно, сначала мы идем в… ну, как это, там с шариками, я уже был там однажды, там можно кататься на горках, сразу на входе. Детей там любя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Чего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И потом посмотрим кино, в котором играет один, который похоже на меня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Чего?</w:t>
      </w:r>
    </w:p>
    <w:p>
      <w:pPr>
        <w:pStyle w:val="Regie"/>
        <w:rPr>
          <w:lang w:val="ru-RU"/>
        </w:rPr>
      </w:pPr>
      <w:r>
        <w:rPr>
          <w:lang w:val="ru-RU"/>
        </w:rPr>
        <w:t>Алина приходи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аконец. Барри рассказывает тут полный чушь, если я его правильно поняла, тогда мы сначала пойдем в ЦПКО и потом в «Поросенок Бэб»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Нет, это называлось по другому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арри, заткнись. Он предлагал, сначала в Макдональдс и потом в кин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похоже на него, такая детская ерунд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ему тоже сказала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Но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тебе что сказала вчера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знаю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как праздновать будеш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у, поесть что-нибудь, музыка, чтоб можно было танцеват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и так понятно, а ещ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сначала думала поехать на озеро, но потом пагода не та, и нечего там делать сможем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Сколько из ребят ты хочешь пригласит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ольшинство из класса – глупые, и не хочется детскую вечеринку. Я думала, два-три, которые понимают что к чему, с которыми можно потрундит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должна тебе кое-что сказать, я всем уже говорила, не могла сдержаться. Но мы же не обязательно должны с ними говорить, правд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ичег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очти все сказали, что придут. Может, они поймут тогда хоть, что к чему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, ты – прав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как насчет корабля с музыкой и всем?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Здорово, на лодке кататься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Будет тебе лодка, настоящий пароход с гирляндами, с буфетом. Их можно арендовать, на двадцать человек – это самое т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вадцать человек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умаешь, будут больш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 нет, а то будет слишком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ак тебе моя иде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лассная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, наверное, будет самая лучшая вечеринка всех времен. Дискотеку дома устроишь или гд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Еще не знаю, мой отец – коллекционер драгоценного фарфора, навероное это не то, если там будем танцеват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Лучше всего, конечно, арендовать какой-нибудь клуб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ы можем у меня в школе праздновать, там часто вечеринк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И ты сыграешь нам на банках, да? Кстати, на музыку нужен профессионал, есть у тебе хороший дичай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Это Хольстен сможет, он играет на ударных без инструментов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то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Братец Алины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ой брат работает в области развитий новых инструментов, их можно в кармане держать, все еще сверхсекретным, но пару групп уже спрашивал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Слушай, может кто-нибудь из Бекстритбойс зайдет. Подумаешь, прямо в обморок падаю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Они тоже музыку делают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т, но кушают маленьких детей, которые задают глупые вопросы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ни сильно заняты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о хотя бы по телефону с ними поговорить можно будет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смогу устроит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уже волнуюсь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Такая большая вечеринка. Я отрепетирую что-нибудь для тебя и придумаю массу игр и потом мы сможем идти в мое укрытие и там дальше праздноват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ы этого разве тоже пригласиш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онечно нет. Барри, это не для тебя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же молчать буду, правда, я тебе мастерить буду красивый подарок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Слушай, ты не замечаешь, что действуешь на нервы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Замолчи уже!</w:t>
      </w:r>
    </w:p>
    <w:p>
      <w:pPr>
        <w:pStyle w:val="Regie"/>
        <w:rPr>
          <w:lang w:val="ru-RU"/>
        </w:rPr>
      </w:pPr>
      <w:r>
        <w:rPr>
          <w:lang w:val="ru-RU"/>
        </w:rPr>
        <w:t>Барри уходит чуть в сторону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еще не придумала, что тебе подари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же не важн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ы что? Ты тратишь пару тысячи, для того чтобы нам устроить хороший день, тогда ты должен и получить достойный подарок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-д-д-да… Самое главное, день будет хорошим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, правда, не знаю, что у тебя уже есть, но обещаю, что это будет что-то необычное. Этот праздник точно не забуде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тоже думаю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ам идет мой автобус.</w:t>
      </w:r>
    </w:p>
    <w:p>
      <w:pPr>
        <w:pStyle w:val="Regie"/>
        <w:rPr>
          <w:lang w:val="ru-RU"/>
        </w:rPr>
      </w:pPr>
      <w:r>
        <w:rPr>
          <w:lang w:val="ru-RU"/>
        </w:rPr>
        <w:t>Надина уходит, Алина садиться на пол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Я был дураком, прости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знаю, кто из нас – дурак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А мне действительно нельзя прийт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Ладно, можешь развесить люфты, хочешь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Это будет здоров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Знаешь, что будет здорово? День после праздника!</w:t>
      </w:r>
    </w:p>
    <w:p>
      <w:pPr>
        <w:pStyle w:val="Bild"/>
        <w:rPr/>
      </w:pPr>
      <w:r>
        <w:rPr/>
        <w:t>Сцена Шестая</w:t>
      </w:r>
    </w:p>
    <w:p>
      <w:pPr>
        <w:pStyle w:val="Regie"/>
        <w:rPr>
          <w:lang w:val="ru-RU"/>
        </w:rPr>
      </w:pPr>
      <w:r>
        <w:rPr>
          <w:lang w:val="ru-RU"/>
        </w:rPr>
        <w:t>Квартира Алины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приходит, подходит к холодильнику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Пиво есть еще?</w:t>
      </w:r>
    </w:p>
    <w:p>
      <w:pPr>
        <w:pStyle w:val="Dialog"/>
        <w:rPr/>
      </w:pPr>
      <w:r>
        <w:rPr>
          <w:b/>
        </w:rPr>
        <w:t>МАТЬ.</w:t>
        <w:tab/>
      </w:r>
      <w:r>
        <w:rPr>
          <w:b/>
          <w:sz w:val="20"/>
        </w:rPr>
        <w:t>(За сценой)</w:t>
      </w:r>
      <w:r>
        <w:rPr>
          <w:b/>
        </w:rPr>
        <w:t xml:space="preserve"> </w:t>
      </w:r>
      <w:r>
        <w:rPr/>
        <w:t>Хольстен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Да.</w:t>
      </w:r>
    </w:p>
    <w:p>
      <w:pPr>
        <w:pStyle w:val="Dialog"/>
        <w:rPr/>
      </w:pPr>
      <w:r>
        <w:rPr>
          <w:b/>
        </w:rPr>
        <w:t>МАТЬ.</w:t>
        <w:tab/>
      </w:r>
      <w:r>
        <w:rPr>
          <w:b/>
          <w:sz w:val="20"/>
        </w:rPr>
        <w:t xml:space="preserve">(За сценой) </w:t>
      </w:r>
      <w:r>
        <w:rPr/>
        <w:t>Как было на бирже труда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Сначала мне надо выпить.</w:t>
      </w:r>
    </w:p>
    <w:p>
      <w:pPr>
        <w:pStyle w:val="Dialog"/>
        <w:rPr/>
      </w:pPr>
      <w:r>
        <w:rPr>
          <w:b/>
        </w:rPr>
        <w:t>МАТЬ.</w:t>
        <w:tab/>
      </w:r>
      <w:r>
        <w:rPr>
          <w:b/>
          <w:sz w:val="20"/>
        </w:rPr>
        <w:t xml:space="preserve">(За сценой) </w:t>
      </w:r>
      <w:r>
        <w:rPr/>
        <w:t>Обязательно уже среди белого дня надо?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Почему же, зимой было бы уже темно.</w:t>
      </w:r>
    </w:p>
    <w:p>
      <w:pPr>
        <w:pStyle w:val="Dialog"/>
        <w:rPr/>
      </w:pPr>
      <w:r>
        <w:rPr>
          <w:b/>
        </w:rPr>
        <w:t>МАТЬ.</w:t>
        <w:tab/>
      </w:r>
      <w:r>
        <w:rPr>
          <w:b/>
          <w:sz w:val="20"/>
        </w:rPr>
        <w:t xml:space="preserve">(За сценой) </w:t>
      </w:r>
      <w:r>
        <w:rPr/>
        <w:t>Но не зима ведь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е могу каждый полгода изменить свои привычки.</w:t>
      </w:r>
    </w:p>
    <w:p>
      <w:pPr>
        <w:pStyle w:val="Regie"/>
        <w:rPr>
          <w:lang w:val="ru-RU"/>
        </w:rPr>
      </w:pPr>
      <w:r>
        <w:rPr>
          <w:lang w:val="ru-RU"/>
        </w:rPr>
        <w:t>Он находит банку, садится, мать приходи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, расскажи уже, как – там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Устроили меня. Брали как начальник биржи труда, сказали, никто лучше не знает учреждени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е болтай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Туго, что еще? Мало квалификации, а ты что думала? Они даже тех не могут устроить у которых есть диплом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Может, еще пару заявлений писат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Это же уже все было, и ни к чем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Просто не могу себе представить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Ты вообще-то знаешь, что там твориться? Сегодня познакомился с одним, управляющий, судя по тому как он одет, зарабатывает нехило. И что? В конце месяца его выгонят. Так что он шагает в биржу труда, подумал, ему сразу предложат список предложений, поднесут ему кофе. Хрен тебе, сначала он стоял два часа не в той очереди, его обругали и послали в другую очередь, там он брал номерок и посидел еще два часа, вышел в туалет и пропустил свою очередь. Когда я его встретил, у него расшатались нервы. Что ему осталось делать, если я его не поставил бы на ноги? В лифте галстук промочить и всё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что ему сказали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Когда его наконец приняли, сказали, он переквалифицирован, никаких шансов. Если такие уже ничего не получают. Но как-то и хорошо, что и те наверху попадают. И знаешь, что самое смешное? Он из одной фирмы, в которой мне отказали, и сейчас сидишь с этим же галстукником в кабаке и объясняешь ему, как писать заявление безработицы. Может, это было бы задание для меня: Советник управляющих Холльстен Бунк, советы насчет социального падения прямо от специалист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Это не смешно. Что-то должно случится, у нас – туго.</w:t>
      </w:r>
    </w:p>
    <w:p>
      <w:pPr>
        <w:pStyle w:val="Regie"/>
        <w:rPr>
          <w:lang w:val="ru-RU"/>
        </w:rPr>
      </w:pPr>
      <w:r>
        <w:rPr>
          <w:lang w:val="ru-RU"/>
        </w:rPr>
        <w:t>Алина приходи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откуд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егал насчет дня рождения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Папа торт купит. Может, еще несколько бутылок Кока-колы купит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над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ак же? Праздновать-то надо. Не хочешь пригласить подругу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же пригласил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Если погода будет хорошая, может быть куда-нибудь съездить и устроить пикник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уда-то съездить я тоже хотела. Может быть, на параходе катимся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Почему бы и нет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И потом на дискотек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Вы же могли бы брать Хольстеный магнитофон и в твоей комнате потанцевать. Пару люфтов купим, а? Надо просчитать мне, сколько это стоит, пароход прежде всег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уже узнал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И что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осемьдеся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о это максиму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а человек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ак? Впятером это же четырест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вы с нами праздновать будете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Да. конечн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Значит, итого двадцать пять, я уже пригласила свой класс.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Хольстен, я прослышалас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Двадцать пять умножить на восемьдесят, это, сейчас калькулятор возьм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и не хочу знать, а то упаду. Алина, ты шутишь, 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по самым дешевым предложениям насчет буфета, парохода, музыкальной аппаратуры и аренды за помещени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И твой класс уже в курс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Ладно, тогда ты сейчас берешь трубку и отменишь приглашения. И больше об этой ерунды не хочу услышать.</w:t>
      </w:r>
    </w:p>
    <w:p>
      <w:pPr>
        <w:pStyle w:val="Regie"/>
        <w:rPr>
          <w:lang w:val="ru-RU"/>
        </w:rPr>
      </w:pPr>
      <w:r>
        <w:rPr>
          <w:lang w:val="ru-RU"/>
        </w:rPr>
        <w:t>Алина сердито бьет ладошкой на стол.</w:t>
      </w:r>
    </w:p>
    <w:p>
      <w:pPr>
        <w:pStyle w:val="Dialog"/>
        <w:rPr/>
      </w:pPr>
      <w:r>
        <w:rPr>
          <w:b/>
        </w:rPr>
        <w:t>АЛИНА.</w:t>
        <w:tab/>
      </w:r>
      <w:r>
        <w:rPr>
          <w:b/>
          <w:sz w:val="20"/>
        </w:rPr>
        <w:t>(Кричит.)</w:t>
      </w:r>
      <w:r>
        <w:rPr/>
        <w:t xml:space="preserve"> Не буду! Я хочу настоящую вечеринку со всем остальном. Ты сказала, я получу что-нибудь, забыла? Я не хочу постоянно экономить, не хочу я никакого пикника, никакого папиного торта «Чебурашка», я хоть раз хочу праздновать как все. Вы такие жадные, все получают, что захотят, а мне нельзя. Не могу отменить приглашения, могу и сразу больше не ходить в школу, мне в гроб ложиться, но тебе это ведь все равно, если меня сожрут. В театр нельзя было, тут уже шутки были. Мне надоело, надоело, постоянно по миру ходить, если я чего-то хочу и всегда я должна помочь, всегда я должна сходить в магазин и купить эту дешевизну, я все это уже не вынесу, эта поганая квартира, эти поганые комнаты и отдыхать никогда не едим. Другие на море отдыхают, летают вокруг света, а мы у бабушки сидим, где скука полная и сейчас еще нельзя праздновать день рождения, хотя папа сказал, что можн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что несешь?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всает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Пойду я свежим воздухом подышать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икуда ты не идешь!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садитс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хочу праздновать этот день рождения, я обязан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ак, мне кажется, нам надо тут обговорить основные вещи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меня не интересуе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о это тебя должно интересоваться.</w:t>
      </w:r>
    </w:p>
    <w:p>
      <w:pPr>
        <w:pStyle w:val="Regie"/>
        <w:rPr>
          <w:lang w:val="ru-RU"/>
        </w:rPr>
      </w:pPr>
      <w:r>
        <w:rPr>
          <w:lang w:val="ru-RU"/>
        </w:rPr>
        <w:t>Мать ударит по столу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Слушайте, обязательно надо постоянно ударить по столу, мое пиво перепенится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С тобой после будет разговор, сначала выясним вот это. Значит, ты считаешь, что я не хочу, чтоб у тебя был хороший день рождени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думаешь, что я все утро робю в столовой и потом бегаю по ведомствам, потому что мне это нравится? Ты думаешь, мне нравиться жить в этой дыр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только знаю, что другие…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огда пора тебе смотреть на реальность трезвыми глазами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Реальность – это для тех, у которых проблемы с наркотикам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Мне не до шуток!</w:t>
      </w:r>
    </w:p>
    <w:p>
      <w:pPr>
        <w:pStyle w:val="Regie"/>
        <w:rPr>
          <w:lang w:val="ru-RU"/>
        </w:rPr>
      </w:pPr>
      <w:r>
        <w:rPr>
          <w:lang w:val="ru-RU"/>
        </w:rPr>
        <w:t>Она бьет по столу, Хольстен пытается спасти свое перепенящие пиво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Вот добилась своег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вес день бегаю, я себе уже годы ничего не позволяю, чтобы хотя бы более или менее сводить конца с концами, и есь многие люди, которым еще хуже. Если тебе действительно что-то надо, ты это получаешь, а это не само собой разумеется, так что – поскромнее, хоть немножко благодарности. а? Не знаю конечно, как твои богатенькие одноклассники живут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адине можно…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И не хочу знать, ты получаешь, сколько можем, в пределах возможного. Если твой братец больше делать будет чем шутить невполат, и твой отец работу найдет, может быть, будет лучше, но пока – нет, поняла?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Я еще нужен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Уйди!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уходит на цыпочках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ак, если пап работу найдет? Есть у него-т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Уходить в семь и приходить в четыре не то же самое как работать. Иногда у него есть работа на стройке, да, и то, что он не хочет, чтоб ты знала, тоже ладно, но тебе пора уже, понять как всё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почему он тогда разрешил мне праздновать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не знаю, что ты ему рассказала, но это скоро выясним.</w:t>
      </w:r>
    </w:p>
    <w:p>
      <w:pPr>
        <w:pStyle w:val="Regie"/>
        <w:rPr>
          <w:lang w:val="ru-RU"/>
        </w:rPr>
      </w:pPr>
      <w:r>
        <w:rPr>
          <w:lang w:val="ru-RU"/>
        </w:rPr>
        <w:t>Отец приходи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у? Такие серьезны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 так, поговорили и все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А где Хольстен… тфу, и ко мне прилипло, то есть Хольгер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В своей комнате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Что-то вышло на бирже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е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Сейчас возьмусь за нег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Да оставь его в покое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А ты его еще защищаешь. Хольгер, иди сюда.</w:t>
      </w:r>
    </w:p>
    <w:p>
      <w:pPr>
        <w:pStyle w:val="Regie"/>
        <w:rPr>
          <w:lang w:val="ru-RU"/>
        </w:rPr>
      </w:pPr>
      <w:r>
        <w:rPr>
          <w:lang w:val="ru-RU"/>
        </w:rPr>
        <w:t>Нет реакции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Хольстен!</w:t>
      </w:r>
    </w:p>
    <w:p>
      <w:pPr>
        <w:pStyle w:val="Dialog"/>
        <w:rPr/>
      </w:pPr>
      <w:r>
        <w:rPr>
          <w:b/>
        </w:rPr>
        <w:t>ХОЛЬСТЕН.</w:t>
        <w:tab/>
      </w:r>
      <w:r>
        <w:rPr>
          <w:b/>
          <w:sz w:val="20"/>
        </w:rPr>
        <w:t>(За сценой.)</w:t>
      </w:r>
      <w:r>
        <w:rPr/>
        <w:t xml:space="preserve"> У меня еще есть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у, подожди.</w:t>
      </w:r>
    </w:p>
    <w:p>
      <w:pPr>
        <w:pStyle w:val="Regie"/>
        <w:rPr>
          <w:lang w:val="ru-RU"/>
        </w:rPr>
      </w:pPr>
      <w:r>
        <w:rPr>
          <w:lang w:val="ru-RU"/>
        </w:rPr>
        <w:t>Отец подходит к двери комнаты Хольстен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Опять ничего? Конечно ничего, когда не хотят. Но я больше это не терплю, должен быть когда-то конец этому праздничеству, на нет и суда нет, этого должен понять господин, даром ничего не получают, надо хотя бы хотеть, деньги не растут на деревьях, их надо зарабатывать. Ты ведь знаешь мой кредо, и я тебе буду повторять, пока ты не понял:</w:t>
      </w:r>
    </w:p>
    <w:p>
      <w:pPr>
        <w:pStyle w:val="Dialog"/>
        <w:rPr/>
      </w:pPr>
      <w:r>
        <w:rPr>
          <w:b/>
        </w:rPr>
        <w:t>ХОЛЬСТЕН</w:t>
      </w:r>
      <w:r>
        <w:rPr/>
        <w:t>.</w:t>
        <w:tab/>
        <w:t>Пей пиво только живо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Кто хочет работать, тот найдет работу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у тебя почему тогда нету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Что?</w:t>
      </w:r>
    </w:p>
    <w:p>
      <w:pPr>
        <w:pStyle w:val="Regie"/>
        <w:rPr>
          <w:lang w:val="ru-RU"/>
        </w:rPr>
      </w:pPr>
      <w:r>
        <w:rPr>
          <w:lang w:val="ru-RU"/>
        </w:rPr>
        <w:t>Отец быстро закрывает дверь комнаты Хольстена и смотрит на мать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должна было ей сказать.</w:t>
      </w:r>
    </w:p>
    <w:p>
      <w:pPr>
        <w:pStyle w:val="Regie"/>
        <w:rPr>
          <w:lang w:val="ru-RU"/>
        </w:rPr>
      </w:pPr>
      <w:r>
        <w:rPr>
          <w:lang w:val="ru-RU"/>
        </w:rPr>
        <w:t>Отец идет к стол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адо же знать, как оно ес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Сейчас уже в своей семье наносят удары в спин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Если ты делаешь обещания, которых невозможно держать. Мы не можем Алине устроить большой праздник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А почему нет? Если заговорят о том, что мы нищие, от этого никогда уже не отделываешься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же не говорю, что мы нищие, у нас просто нет денег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хоть завтра могу найти работу. Я ведь знаю свою профессию как свои пять пальцев и люди, которые что-то смыслят в своей профессии всегда нужны. Мой шеф ведь сказал на прощании: Бунк, о Вас я не беспокоюсь, такой замечательный рабочий всегда находит себе место. Надо только стараться, попытаться, не разочароваться и показывать что-т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Да. конечно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Если это важно для Алины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ажно, очень, очень важно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А то в школе скажут, она даже своего дня рождения праздновать не могла, пальцами на нее показывать буду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И взять откуда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Из кассы для электричества, потом вложим опять туд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счет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ельзя экономить на детях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Да делайте что хотите.</w:t>
      </w:r>
    </w:p>
    <w:p>
      <w:pPr>
        <w:pStyle w:val="Regie"/>
        <w:rPr>
          <w:lang w:val="ru-RU"/>
        </w:rPr>
      </w:pPr>
      <w:r>
        <w:rPr>
          <w:lang w:val="ru-RU"/>
        </w:rPr>
        <w:t>Мать уходи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И торт будет, это от меня, обещаю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лассно.</w:t>
      </w:r>
    </w:p>
    <w:p>
      <w:pPr>
        <w:pStyle w:val="Regie"/>
        <w:rPr>
          <w:lang w:val="ru-RU"/>
        </w:rPr>
      </w:pPr>
      <w:r>
        <w:rPr>
          <w:lang w:val="ru-RU"/>
        </w:rPr>
        <w:t>Мать возвращается с железной банкой, берет оттуда стомарковую купюру и дает ее Алин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Довольна?</w:t>
      </w:r>
    </w:p>
    <w:p>
      <w:pPr>
        <w:pStyle w:val="Regie"/>
        <w:rPr>
          <w:lang w:val="ru-RU"/>
        </w:rPr>
      </w:pPr>
      <w:r>
        <w:rPr>
          <w:lang w:val="ru-RU"/>
        </w:rPr>
        <w:t>Алина кивает головой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у вот, только говорить надо. Так, пойду я еще подышать воздухом, у меня был тяжелый день.</w:t>
      </w:r>
    </w:p>
    <w:p>
      <w:pPr>
        <w:pStyle w:val="Regie"/>
        <w:rPr>
          <w:lang w:val="ru-RU"/>
        </w:rPr>
      </w:pPr>
      <w:r>
        <w:rPr>
          <w:lang w:val="ru-RU"/>
        </w:rPr>
        <w:t>Отец уходит. Тишин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то с ним?</w:t>
      </w:r>
    </w:p>
    <w:p>
      <w:pPr>
        <w:pStyle w:val="Regie"/>
        <w:rPr>
          <w:lang w:val="ru-RU"/>
        </w:rPr>
      </w:pPr>
      <w:r>
        <w:rPr>
          <w:lang w:val="ru-RU"/>
        </w:rPr>
        <w:t>Мать одевает пальт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лучше присмотрюсь за ним.</w:t>
      </w:r>
    </w:p>
    <w:p>
      <w:pPr>
        <w:pStyle w:val="Regie"/>
        <w:rPr>
          <w:lang w:val="ru-RU"/>
        </w:rPr>
      </w:pPr>
      <w:r>
        <w:rPr>
          <w:lang w:val="ru-RU"/>
        </w:rPr>
        <w:t>Мать уходит, Алина рассматривает купюру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</w:r>
      <w:r>
        <w:rPr>
          <w:b/>
          <w:sz w:val="20"/>
        </w:rPr>
        <w:t>(За сценой)</w:t>
      </w:r>
      <w:r>
        <w:rPr/>
        <w:t xml:space="preserve"> Все спокойно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ету больше ругающих родителей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шли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выходит из своей комнаты, садится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Вот была веселюха!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ничего не понимаю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Все очень просто. Папа уже второй год без работы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И почему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Короче, он построил ту машину, которая потом заменила его и делает его работу, и больше уже не найдет, но это он понять не хочет, и изображает из себя труженик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ты это знал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А как же, только он не знал, что я знаю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очему ты молчал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Разве он тогда мог кричать на меня, это ему нужно, чтоб ему было хорош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понимаю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Поймешь еще, надеюсь. На здоровье.</w:t>
      </w:r>
    </w:p>
    <w:p>
      <w:pPr>
        <w:pStyle w:val="Regie"/>
        <w:rPr>
          <w:lang w:val="ru-RU"/>
        </w:rPr>
      </w:pPr>
      <w:r>
        <w:rPr>
          <w:lang w:val="ru-RU"/>
        </w:rPr>
        <w:t>Он выпил, показывает на деньги.</w:t>
      </w:r>
    </w:p>
    <w:p>
      <w:pPr>
        <w:pStyle w:val="Dialog"/>
        <w:rPr/>
      </w:pPr>
      <w:r>
        <w:rPr/>
        <w:tab/>
        <w:t>Праздник-то будет, нет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рям, завтра все отменю и потом ложусь в гроб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Брось ты, принцесса, мы что-нибудь придумае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ароход закрылся зеленым веником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Все равно не получилось бы, это надо за полгода арендова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ткуда ты знаеш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Как ты не понимаешь?</w:t>
      </w:r>
    </w:p>
    <w:p>
      <w:pPr>
        <w:pStyle w:val="Regie"/>
        <w:rPr>
          <w:lang w:val="ru-RU"/>
        </w:rPr>
      </w:pPr>
      <w:r>
        <w:rPr>
          <w:lang w:val="ru-RU"/>
        </w:rPr>
        <w:t>Он моргает Алине, та смеется.</w:t>
      </w:r>
    </w:p>
    <w:p>
      <w:pPr>
        <w:pStyle w:val="Dialog"/>
        <w:rPr/>
      </w:pPr>
      <w:r>
        <w:rPr/>
        <w:tab/>
        <w:t>Что ты еще обещал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то Бекстритбойс позвонят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Кто-кто? Бексбирбойс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екстритбойс, я думала, ты в музыке разбираешься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Вот именно.</w:t>
      </w:r>
    </w:p>
    <w:p>
      <w:pPr>
        <w:pStyle w:val="Dialog"/>
        <w:rPr/>
      </w:pPr>
      <w:r>
        <w:rPr>
          <w:b/>
        </w:rPr>
        <w:t>АЛИНА</w:t>
      </w:r>
      <w:r>
        <w:rPr/>
        <w:t>.</w:t>
        <w:tab/>
        <w:t>Что же мне делат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Они не могут дозвониться, потому что они на гастролях в Монголии, и связь туда слишком плохая, поэтому прислали кассету с поздравлениями.</w:t>
      </w:r>
    </w:p>
    <w:p>
      <w:pPr>
        <w:pStyle w:val="Dialog"/>
        <w:rPr/>
      </w:pPr>
      <w:r>
        <w:rPr>
          <w:b/>
        </w:rPr>
        <w:tab/>
        <w:t xml:space="preserve">(Поет.) </w:t>
      </w:r>
      <w:r>
        <w:rPr>
          <w:lang w:val="en-US"/>
        </w:rPr>
        <w:t>Hello Aline, it’s your birthday, you have a big party and we can’t be there, that’s really not fair but we love you, uahu, yes we love you, little girl.</w:t>
      </w:r>
    </w:p>
    <w:p>
      <w:pPr>
        <w:pStyle w:val="Dialog"/>
        <w:rPr/>
      </w:pPr>
      <w:r>
        <w:rPr>
          <w:b/>
          <w:lang w:val="en-US"/>
        </w:rPr>
        <w:tab/>
      </w:r>
      <w:r>
        <w:rPr/>
        <w:t>С дном рашдение, Алина!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Хольстен, ты – гений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 xml:space="preserve">Хочешь, позвонит и президент. </w:t>
      </w:r>
      <w:r>
        <w:rPr>
          <w:b/>
          <w:sz w:val="20"/>
        </w:rPr>
        <w:t>(С измененным голосом)</w:t>
      </w:r>
      <w:r>
        <w:rPr/>
        <w:t xml:space="preserve"> Этот день рождения, понимаешь, ясный знак, понимаешь, тому, что все идет в лучшую сторону…</w:t>
      </w:r>
    </w:p>
    <w:p>
      <w:pPr>
        <w:pStyle w:val="Dialog"/>
        <w:rPr/>
      </w:pPr>
      <w:r>
        <w:rPr>
          <w:b/>
        </w:rPr>
        <w:tab/>
      </w:r>
      <w:r>
        <w:rPr/>
        <w:t>Так, значит тебе еще нужны чипсы, и дело в шляп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у да, это еще не все, а дискотека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Где же ты хочешь в этой квартирке устроить дискотеку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, нельзя. Подожди, Барри вчера что-то сказал насчет школы, там много места. Надо только музыкальная и световая аппаратура, сидишки и банкет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а стошку далеко не идеш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пасибо за подсказку, сама не догадалась бы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Откуда брать тогд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достанешь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Я? Кроме в овощную меня повсюду в квартале не пускаю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ак так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Глупый вопрос, пару раз забывал заплатить, я все же уже в возраст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не мог бы еще раз забыть заплатит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у-ну, принцесса. Это – твой праздник. Я же не могу просто так войти в магазин, брать центр под мышкой и улизнуть, у меня нет такого большого пальт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Ладно, я сама. И потому, что это будет первый раз, я сразу попадусь, маму с папой схватит инфаркт, я окажусь за решетками и ты горлодер останешься один и тебе надо будет ходить на работу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Если не знать, что ты - моя невинная маленькая сестра, можно было подумать, что ты вымогательством занимаешьс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просто пытаюсь, придумать что-нибудь, что еще останется, раз без денег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А если не получитс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же мой большой классный братец, которым меня все завидуют, что же может не получиться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Ладно, чипсы за тобой, а я что-нибудь придумаю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встае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акие брат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Все равно, главное – много.</w:t>
      </w:r>
    </w:p>
    <w:p>
      <w:pPr>
        <w:pStyle w:val="Bild"/>
        <w:rPr/>
      </w:pPr>
      <w:r>
        <w:rPr/>
        <w:t>Сцена седьмая</w:t>
      </w:r>
    </w:p>
    <w:p>
      <w:pPr>
        <w:pStyle w:val="Regie"/>
        <w:rPr>
          <w:lang w:val="ru-RU"/>
        </w:rPr>
      </w:pPr>
      <w:r>
        <w:rPr>
          <w:lang w:val="ru-RU"/>
        </w:rPr>
        <w:t>Квартира Надины.</w:t>
      </w:r>
    </w:p>
    <w:p>
      <w:pPr>
        <w:pStyle w:val="Regie"/>
        <w:rPr>
          <w:lang w:val="ru-RU"/>
        </w:rPr>
      </w:pPr>
      <w:r>
        <w:rPr>
          <w:lang w:val="ru-RU"/>
        </w:rPr>
        <w:t>Надина входит, бросает портфель в углу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– дома.</w:t>
      </w:r>
    </w:p>
    <w:p>
      <w:pPr>
        <w:pStyle w:val="Regie"/>
        <w:rPr>
          <w:lang w:val="ru-RU"/>
        </w:rPr>
      </w:pPr>
      <w:r>
        <w:rPr>
          <w:lang w:val="ru-RU"/>
        </w:rPr>
        <w:t>Мать входит, одета в ярко пестрой блузкой, в шортах и летная шляпа такого же рисунка на голов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, что скажешь? Шик полный, а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что тако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Пляжный комбинезон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Чего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Для пляжа, последний крик на лето, идеально у бассейна, на баре и для парусного спорта. Как я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Голливуд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И самое классное: это было выгодная покупка, один комбинезон стоил триста, если берешь сразу дв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Один уже полный конец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Угадай, для кого я купила второй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адеюсь, для отц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ет, милая, для тебя. Не могла удержаться. Я просмотрела твою одежду, у тебя ведь ничего нет на лет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 надо, это так ужасно, я это даже как пижама не надевала бы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Знаю я тебя, сначала вопить, а потом все равно наденешь. Тебе всегда прямо заставить над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уда летом поедем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сегодня уже немножко узнавала.</w:t>
      </w:r>
    </w:p>
    <w:p>
      <w:pPr>
        <w:pStyle w:val="Regie"/>
        <w:rPr>
          <w:lang w:val="ru-RU"/>
        </w:rPr>
      </w:pPr>
      <w:r>
        <w:rPr>
          <w:lang w:val="ru-RU"/>
        </w:rPr>
        <w:t>Берет каталог со стола.</w:t>
      </w:r>
    </w:p>
    <w:p>
      <w:pPr>
        <w:pStyle w:val="Dialog"/>
        <w:rPr/>
      </w:pPr>
      <w:r>
        <w:rPr/>
        <w:tab/>
        <w:t>Вот, звучит не плохо: Райское местечко Санта Марина, парк отдыха, бассейн, развлекательная программа и яхтовый порт. И самое классное: специальный развлекательный комплекс для детей и подростков с клоунами, шоу Караоке, развлечения, приключенческая программа. Классно ведь, нет? Можно целый день чем-то заниматься, в прошлом году ты ведь скучала на пляж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где это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а островах Маладины, я еще не смотрела, где это, но перелет стоит две тысячи, так что это далеко-далеко. Как тебе эт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 знаю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Что с тобой? Неприятности в школе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т, с чего? У одной девушке в моем классе на той неделе день рождения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И она тебя не приглашал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ригласила, в том-то и проблема. Я не знаю, что подарить ей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, придумай что-нибуд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будет огромная вечеринка со всем остальным, дискотека, пароход, такая дорогущая вечеринк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Это ведь классн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 в вечеринке дело. Надо что-то найти, чтоб все обалдели, не могу же с какой-то дранью там появиться. Это должно быть что-то невероятно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У тебя от карманных денег что-то еще осталось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ы о чем, это разве не что-то особенное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сколько тебе над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рист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уже придумала чт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т. Но столько оно должно стоить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Моя сумочка на столе.</w:t>
      </w:r>
    </w:p>
    <w:p>
      <w:pPr>
        <w:pStyle w:val="Regie"/>
        <w:rPr>
          <w:lang w:val="ru-RU"/>
        </w:rPr>
      </w:pPr>
      <w:r>
        <w:rPr>
          <w:lang w:val="ru-RU"/>
        </w:rPr>
        <w:t>Надина идет к столу, роет в сумке, мать продолжает пролистать каталог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Что это за девочка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лина ее зову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отец ее – кт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 знаю. Мы еще не совсем познакомились, но мне кажется, я хотела бы дружить с ней. Поэтому этот подарок и так важен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почему ты не просто спрашиваешь у нее, чего она хотела бы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же глупый вопрос, я тоже никогда не знаю, что на него ответить.</w:t>
      </w:r>
    </w:p>
    <w:p>
      <w:pPr>
        <w:pStyle w:val="Regie"/>
        <w:rPr>
          <w:lang w:val="ru-RU"/>
        </w:rPr>
      </w:pPr>
      <w:r>
        <w:rPr>
          <w:lang w:val="ru-RU"/>
        </w:rPr>
        <w:t>Она вынимает кошелек, ище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Одни кредитны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Разве нет наличног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Стошка и вс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ажется больше у меня нет. Спроси потом у отца, он такой старомодный и всегда имеет наличны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Если бы я только знала, что ей подарить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что другие девочки ей подарят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 спрашивала, и не важно. Главное, у меня будет самый классный подарок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Если у твоего отца было бы хоть немножечко от твоей энергии, он мог бы уже на самом верху. Слушай: круиз в Карибском море для всей семьи, нетронутые бухты приглашают на отдых. четырнадцать дней по раю на люксусном лайнер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не сейчас не до этого, я должна подумать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Хочешь, завтра пойдем вместе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ама, я уже не маленькая, я могу одна идти шоппинг.</w:t>
      </w:r>
    </w:p>
    <w:p>
      <w:pPr>
        <w:pStyle w:val="Regie"/>
        <w:rPr>
          <w:lang w:val="ru-RU"/>
        </w:rPr>
      </w:pPr>
      <w:r>
        <w:rPr>
          <w:lang w:val="ru-RU"/>
        </w:rPr>
        <w:t>Отец входи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Они там с каждым днем все позже и позже отпускают. Стоит тебе сказать им, что у тебя семья, которая тебя тоже хочет увиде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Прости, что поздно.</w:t>
      </w:r>
    </w:p>
    <w:p>
      <w:pPr>
        <w:pStyle w:val="Regie"/>
        <w:rPr>
          <w:lang w:val="ru-RU"/>
        </w:rPr>
      </w:pPr>
      <w:r>
        <w:rPr>
          <w:lang w:val="ru-RU"/>
        </w:rPr>
        <w:t>Он мимоходом целует мать и Надину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Пижама красивая. Новая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От тебя пахнет как от целого кабак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был еще в столовой, переговоры с советом рабочих насчет увольнений в следующем месяце. В ближайщее время у меня будет много дел, может быть…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Уй, не надо! Рабочий день закончился, к тому же мы хотели сегодня еще выйти, поторопис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е знаю даж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Что с тобой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Переутомление и всею А ты? Как в школе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ак себе, у меня проблема…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Вот и хорошо, молодец.</w:t>
      </w:r>
    </w:p>
    <w:p>
      <w:pPr>
        <w:pStyle w:val="Regie"/>
        <w:rPr>
          <w:lang w:val="ru-RU"/>
        </w:rPr>
      </w:pPr>
      <w:r>
        <w:rPr>
          <w:lang w:val="ru-RU"/>
        </w:rPr>
        <w:t>Он снимает пальт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апа, у моей лучшей подруги день рождения, мне нужны деньги на подарок.</w:t>
      </w:r>
    </w:p>
    <w:p>
      <w:pPr>
        <w:pStyle w:val="Regie"/>
        <w:rPr>
          <w:lang w:val="ru-RU"/>
        </w:rPr>
      </w:pPr>
      <w:r>
        <w:rPr>
          <w:lang w:val="ru-RU"/>
        </w:rPr>
        <w:t>Отец берет кошелек из кармана пальт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Сегодня я узнала насчет нашего отпуска, надо ведь вовремя забронирова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Мы обязательно должны куда-нибудь ехать в этом году?</w:t>
      </w:r>
    </w:p>
    <w:p>
      <w:pPr>
        <w:pStyle w:val="Regie"/>
        <w:rPr>
          <w:lang w:val="ru-RU"/>
        </w:rPr>
      </w:pPr>
      <w:r>
        <w:rPr>
          <w:lang w:val="ru-RU"/>
        </w:rPr>
        <w:t>Он мимоходом дает стошку, ссовывает кошелек обратно в карман пальт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серьезно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Просто, может быть мы лучше отдохнули бы где-нибудь дома, мне не обязательно провести полотпуска в самолет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мне не обязательно драться с каким-то оборванцем из-за последней теплой минералкой в киоске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просто думал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хочу что-нибудь другое увидеть, что-нибудь другое поес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В прошлом году на Бали у тебя две недели был понос и Надина скучала до смерт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– о другом, отпуск – это самое лучшее время года, это – святое. Наши соседи полетят в Карибик, и он меньше тебе заработае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Господи, я просто думал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апа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Чт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должна купить подарок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же только что дал тебе денег,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Он стоит триста, еще сто дай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В школе вас не учат считать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ама уже дала стошку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хочешь тратить триста на подарок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будет огромная вечеринка, я должна держаться вместе со всеми, она – моя лучшая подружк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знаешь, сколько придется работать, чтобы зарабатывать эти деньги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о ты ведь не простой рабочий, а все-таки высокооплаченный управляющий, не пудри ребенку мозги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Это может очень быстро измениться. Ты соображаешь, в какое время мы живем? Сегодня увольняют кого угодн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, не придумывай, мы ведь не Монголии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ет, но на рынке труда, а ты вернешь мне деньг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Еще чего. Я ведь от него к моему дню рождения тоже получу большой подарок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Радуйся, что у ребенка появились друзья. Это к чему-то обязывает. Не начинаем ведь сейчас насчет ребенка экономи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В мое время на день рождения что-нибудь мастерил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В твое время и кофе только по карточкам отпускали. Хочешь, что она потеряет свою подругу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Она все получает от своих родителей, только мне ничего нельзя, вы меня не любите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Меня не вымогаю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е бубни на ребенка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адо знать свои границы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же обещал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Прямо не знаю, что с тобой сегодня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Мы не можем выбросить деньги в окно, только проценты за том глотают огромные суммы, я тебе тогда уже сказал, не дай бог, что-то не так с финансированием…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е надо об этом перед ребенком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пошел в душ.</w:t>
      </w:r>
    </w:p>
    <w:p>
      <w:pPr>
        <w:pStyle w:val="Regie"/>
        <w:rPr>
          <w:lang w:val="ru-RU"/>
        </w:rPr>
      </w:pPr>
      <w:r>
        <w:rPr>
          <w:lang w:val="ru-RU"/>
        </w:rPr>
        <w:t>Отец уходи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Хоть ты меня понимаешь, мама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онечно, солнце мое, не надо с ним больше об этом, я потом с ним поговорю. У папы тяжелая работа, он иногда перепутает, что - важно, а что – нет.</w:t>
      </w:r>
    </w:p>
    <w:p>
      <w:pPr>
        <w:pStyle w:val="Regie"/>
        <w:rPr>
          <w:lang w:val="ru-RU"/>
        </w:rPr>
      </w:pPr>
      <w:r>
        <w:rPr>
          <w:lang w:val="ru-RU"/>
        </w:rPr>
        <w:t>Мать уходит, Надина ждет минуту, потом она достает из кармана пальто кошелек и берет оттуда стошку.</w:t>
      </w:r>
    </w:p>
    <w:p>
      <w:pPr>
        <w:pStyle w:val="Akt"/>
        <w:rPr/>
      </w:pPr>
      <w:r>
        <w:rPr/>
        <w:t>Часть вторая</w:t>
      </w:r>
    </w:p>
    <w:p>
      <w:pPr>
        <w:pStyle w:val="Bild"/>
        <w:rPr/>
      </w:pPr>
      <w:r>
        <w:rPr/>
        <w:t>Сцена восьмая</w:t>
      </w:r>
    </w:p>
    <w:p>
      <w:pPr>
        <w:pStyle w:val="Regie"/>
        <w:rPr>
          <w:lang w:val="ru-RU"/>
        </w:rPr>
      </w:pPr>
      <w:r>
        <w:rPr>
          <w:lang w:val="ru-RU"/>
        </w:rPr>
        <w:t>Школа.</w:t>
      </w:r>
    </w:p>
    <w:p>
      <w:pPr>
        <w:pStyle w:val="Regie"/>
        <w:rPr>
          <w:lang w:val="ru-RU"/>
        </w:rPr>
      </w:pPr>
      <w:r>
        <w:rPr>
          <w:lang w:val="ru-RU"/>
        </w:rPr>
        <w:t>На сцене два стола покрыты белой скатертью, Барри развешивает люфты и лампионы, Хольстен сидит на полу и пьет пиво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Хорошо, следующий вопрос, что – это? Чучучучучучрокорокорококрорко…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А что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Холодный запуск Шестерки. Дальше: Шшшшииидонгдонгшшшиииидонгдонг…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Что-то знакомое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Трамвай при встречном движении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ы можем в это потом играт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Боюсь, у нашей принцессы – другие планы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придумал много игр, будут-то ведь много людей, а в школе шуметь можно, сколько угодно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Я тебе скажу одно: Я трижды перекрещаюсь, когда этот дурацкий праздник закончится, если бы только ничего не случится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Алина тоже так сказала, но сейчас, где у нас вот эти классные вещи…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е надо об этом, а то колени задрожат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А что ты ей подаришь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Дополнительный комплект нервов и аудиокассету. Я записал ее, терпеть не могу эту купленную дрань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ей тоже что-то смастерил, потом ей отдам.</w:t>
      </w:r>
    </w:p>
    <w:p>
      <w:pPr>
        <w:pStyle w:val="Regie"/>
        <w:rPr>
          <w:lang w:val="ru-RU"/>
        </w:rPr>
      </w:pPr>
      <w:r>
        <w:rPr>
          <w:lang w:val="ru-RU"/>
        </w:rPr>
        <w:t>Алина приходи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й, через полчаса гости придут, а здесь . что? Хольстен, ты же обещал, что все будет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е паникуй, сестренка.</w:t>
      </w:r>
    </w:p>
    <w:p>
      <w:pPr>
        <w:pStyle w:val="Regie"/>
        <w:rPr>
          <w:lang w:val="ru-RU"/>
        </w:rPr>
      </w:pPr>
      <w:r>
        <w:rPr>
          <w:lang w:val="ru-RU"/>
        </w:rPr>
        <w:t>Дает ей дистанционное управление.</w:t>
      </w:r>
    </w:p>
    <w:p>
      <w:pPr>
        <w:pStyle w:val="Dialog"/>
        <w:rPr/>
      </w:pPr>
      <w:r>
        <w:rPr/>
        <w:tab/>
        <w:t>Нажми на красную кнопочку.</w:t>
      </w:r>
    </w:p>
    <w:p>
      <w:pPr>
        <w:pStyle w:val="Regie"/>
        <w:rPr>
          <w:lang w:val="ru-RU"/>
        </w:rPr>
      </w:pPr>
      <w:r>
        <w:rPr>
          <w:lang w:val="ru-RU"/>
        </w:rPr>
        <w:t>Алина нажимает, перемена света, спациальный звук, лампочки загорают, галактический голос с магнитофона.</w:t>
      </w:r>
    </w:p>
    <w:p>
      <w:pPr>
        <w:pStyle w:val="Dialog"/>
        <w:rPr/>
      </w:pPr>
      <w:r>
        <w:rPr>
          <w:b/>
        </w:rPr>
        <w:t>ФОНОГРАММА</w:t>
      </w:r>
      <w:r>
        <w:rPr/>
        <w:t>.</w:t>
        <w:tab/>
        <w:t>Мы пишем год 1999, событие потрясло солярную систему, У Алины – день рождения, галактики присылают их поздравления, С днем рождения!</w:t>
      </w:r>
    </w:p>
    <w:p>
      <w:pPr>
        <w:pStyle w:val="Regie"/>
        <w:rPr>
          <w:lang w:val="ru-RU"/>
        </w:rPr>
      </w:pPr>
      <w:r>
        <w:rPr>
          <w:lang w:val="ru-RU"/>
        </w:rPr>
        <w:t>Барабанный дров, магическая музыка начинается, световые эффекты, звездное небо, Хольстен снимает скатерть со стола, там ультрасовременная музыкальная аппаратура, микшер и.т.д. Хольстен надел темные очки, берет микрофон и говорит наверх фонограмму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А… Эл… И… Эн…А!!! Спасибо, что все пришли, это самое клёвый шоу во все вселенной, я – ваш дискджокей Хольстен!!</w:t>
      </w:r>
    </w:p>
    <w:p>
      <w:pPr>
        <w:pStyle w:val="Regie"/>
        <w:rPr>
          <w:lang w:val="ru-RU"/>
        </w:rPr>
      </w:pPr>
      <w:r>
        <w:rPr>
          <w:lang w:val="ru-RU"/>
        </w:rPr>
        <w:t>Закрутится стробоскоп.</w:t>
      </w:r>
    </w:p>
    <w:p>
      <w:pPr>
        <w:pStyle w:val="Dialog"/>
        <w:rPr/>
      </w:pPr>
      <w:r>
        <w:rPr/>
        <w:tab/>
        <w:t xml:space="preserve">Прямая трансляция из Нью Йорка. Добро пожаловать на нашем космическом корабле! </w:t>
      </w:r>
      <w:r>
        <w:rPr>
          <w:lang w:val="en-US"/>
        </w:rPr>
        <w:t>Rave it!!!!</w:t>
      </w:r>
    </w:p>
    <w:p>
      <w:pPr>
        <w:pStyle w:val="Regie"/>
        <w:rPr>
          <w:lang w:val="ru-RU"/>
        </w:rPr>
      </w:pPr>
      <w:r>
        <w:rPr>
          <w:lang w:val="ru-RU"/>
        </w:rPr>
        <w:t>Он нажимает кнопку, музыка заканчивается, перемена света, Хольстен выходит из-за пульта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Это то, что тебе хотелось, нет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айф, Хольстен, именно так. Это будет однозначно самая лучшая вечеринка, которая когда-либо праздновалась. Надина упадет, я – звезда классы, наконец, я – самая хорошая!!</w:t>
      </w:r>
    </w:p>
    <w:p>
      <w:pPr>
        <w:pStyle w:val="Regie"/>
        <w:rPr/>
      </w:pPr>
      <w:r>
        <w:rPr/>
        <w:t xml:space="preserve">Она обнимает </w:t>
      </w:r>
      <w:r>
        <w:rPr>
          <w:lang w:val="ru-RU"/>
        </w:rPr>
        <w:t>Хольстен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 меня там на велосипеде каробка, принеси ее!</w:t>
      </w:r>
    </w:p>
    <w:p>
      <w:pPr>
        <w:pStyle w:val="Regie"/>
        <w:rPr>
          <w:lang w:val="ru-RU"/>
        </w:rPr>
      </w:pPr>
      <w:r>
        <w:rPr>
          <w:lang w:val="ru-RU"/>
        </w:rPr>
        <w:t>Барри уходит.</w:t>
      </w:r>
    </w:p>
    <w:p>
      <w:pPr>
        <w:pStyle w:val="Dialog"/>
        <w:rPr/>
      </w:pPr>
      <w:r>
        <w:rPr/>
        <w:tab/>
        <w:t>Ну? Сложно было?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Еще как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как ты это сделал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Другой раз расскажу. Могу только сказать, что весь измок от страха. Ты – мой должник, сестренка. Это здесь закончится, и мы обо всем забуде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 завтрашнего дня я буду – сама послушность, обещаю. Тогда я всем все доказала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е понимаю, почему это – так важн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– так. Если в школе кто узнает, что ты не можешь держаться вместе со всеми, тебе – конец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у и что, наплева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ебе – да, мне – нет. Что же я буду делать одна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Ты в какую школу ходишь? В клетку диких зверей? Что это за гости, интересно, приду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ейчас только одного не хватает: что-то вкусное поесть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Ты чипсы не купил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орт, такой вкусный торт с кремом, с фруктами и так далее. Не такой для детей, а настоящий торт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Ты что так на меня сотриш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ам на углу ведь кондитерская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Слушай, как это выглядит, когда меня поймут, когда я украду торт, стыд позор, мне конец буде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Хольстен, ты же мой самый любимый, самый классный братец, который когда-либо был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Это потом дашь письменно, ладно? Поехали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уходит, Барри входит с коробкой в руках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ипсы и колу поставь вон туда!</w:t>
      </w:r>
    </w:p>
    <w:p>
      <w:pPr>
        <w:pStyle w:val="Regie"/>
        <w:rPr>
          <w:lang w:val="ru-RU"/>
        </w:rPr>
      </w:pPr>
      <w:r>
        <w:rPr>
          <w:lang w:val="ru-RU"/>
        </w:rPr>
        <w:t>Барри поставит коробку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Можно мне сейчас спеть тебе песенку? У меня и подарок для теб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Знаешь, Барри, у меня сейчас много дел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Тогда только подарок.</w:t>
      </w:r>
    </w:p>
    <w:p>
      <w:pPr>
        <w:pStyle w:val="Dialog"/>
        <w:rPr/>
      </w:pPr>
      <w:r>
        <w:rPr>
          <w:b/>
        </w:rPr>
        <w:t>АЛИНА</w:t>
      </w:r>
      <w:r>
        <w:rPr/>
        <w:t>.</w:t>
        <w:tab/>
        <w:t>Ладно, давай.</w:t>
      </w:r>
    </w:p>
    <w:p>
      <w:pPr>
        <w:pStyle w:val="Regie"/>
        <w:rPr>
          <w:lang w:val="ru-RU"/>
        </w:rPr>
      </w:pPr>
      <w:r>
        <w:rPr>
          <w:lang w:val="ru-RU"/>
        </w:rPr>
        <w:t>Барри достает школьную тетрадку из сумки и дает ей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Бумагу, чтобы упаковать ее не нашел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что такое? Тетрадка по математике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Календарь, смотри, справа дни нарисовал, а слева на каждую неделю по одной картинке, из журналов вырезал. Нравится? Такого календаря ни у кого в мире нет, он – единственный, твой день рождения я уже вписал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равится, правда, Барри, спасибо.</w:t>
      </w:r>
    </w:p>
    <w:p>
      <w:pPr>
        <w:pStyle w:val="Regie"/>
        <w:rPr>
          <w:lang w:val="ru-RU"/>
        </w:rPr>
      </w:pPr>
      <w:r>
        <w:rPr>
          <w:lang w:val="ru-RU"/>
        </w:rPr>
        <w:t>Она кладет тетрадку подальше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Песенку спою уже, когда все буду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лушай, Барри, мне кажется, что тебе не понравится такой день рождения. Игр и такое не будем делать, мы танцевать будем, разговаривать, это не для детей, и мне не хотелось бы, что ты портишь всем настроение с твоими странными выдумками. Если твои друзья празднуют, это – одно. А для меня сегодня очень важный день, понимаешь?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Я молча сидеть буду в углу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ты всегда говоришь, а потом начнется, захочешь песенки спеть, рассказываешь какие-то сказки и опозоришься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Тогда, когда пойдем попозже в мое укрыти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егодня никто пойдет в твое укрытие. Я тебе предлагаю вот что, я потом когда-нибудь к тебе в гости приду, и мы с тобой вдоем праздновать будем, но не сегодня, ладно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Хорош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у, не смотри так. Хочешь, приди после вечеринку, наверное что-то поесть еще останется и мы убирать будем вместе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не сейчас же уйт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. когда первые гости придут. Бери себе одну колу и пару чипсов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Спасибо.</w:t>
      </w:r>
    </w:p>
    <w:p>
      <w:pPr>
        <w:pStyle w:val="Regie"/>
        <w:rPr>
          <w:lang w:val="ru-RU"/>
        </w:rPr>
      </w:pPr>
      <w:r>
        <w:rPr>
          <w:lang w:val="ru-RU"/>
        </w:rPr>
        <w:t>Барри берет из каробки бутылку Колы и чипсы, развешивает еще пару люфтов. Алина выкладывает чипсы, Хольстен возвращается с тортом, кладет его на стол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Ёлки-палки, сегодня – мой день. Что еще надо? Военный корабль? Роллс Ройс? Или можно мне пойти переодетьс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ласс, Хольстен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 xml:space="preserve">Тогда пойду и превращусь в супермегакультовый Дичей, </w:t>
      </w:r>
      <w:r>
        <w:rPr>
          <w:lang w:val="en-US"/>
        </w:rPr>
        <w:t>it’s partytime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уходит, остальные наряжают дальш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обиделся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У тебя же день рождения, и ты мне всегда помогаешь. Пусть будет сегодня твой праздник.</w:t>
      </w:r>
    </w:p>
    <w:p>
      <w:pPr>
        <w:pStyle w:val="Regie"/>
        <w:rPr>
          <w:lang w:val="ru-RU"/>
        </w:rPr>
      </w:pPr>
      <w:r>
        <w:rPr>
          <w:lang w:val="ru-RU"/>
        </w:rPr>
        <w:t>Звоня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же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Ну, я пойду тогда. Счастливо, Алина, и еще раз с днем рождения!</w:t>
      </w:r>
    </w:p>
    <w:p>
      <w:pPr>
        <w:pStyle w:val="Regie"/>
        <w:rPr>
          <w:lang w:val="ru-RU"/>
        </w:rPr>
      </w:pPr>
      <w:r>
        <w:rPr>
          <w:lang w:val="ru-RU"/>
        </w:rPr>
        <w:t>Алина открыла дверь, входит участковый, оглядывается и показывает на торт.</w:t>
      </w:r>
    </w:p>
    <w:p>
      <w:pPr>
        <w:pStyle w:val="Dialog"/>
        <w:rPr/>
      </w:pPr>
      <w:r>
        <w:rPr>
          <w:b/>
        </w:rPr>
        <w:t>УЧАСТКОВЫЙ</w:t>
      </w:r>
      <w:r>
        <w:rPr/>
        <w:t>.</w:t>
        <w:tab/>
        <w:t>Вот и он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ы о чем?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Торт. Откуд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мой брат…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Я слушаю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ичего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Этот торт только что украли. Продавщица видела, как молодой парень зашел с ним сюда. Если твой брат его занес, можно ведь предполагать, что это твой брат его украл, нет? Дальше: Этот торт является недобросовестно приобретенным предметом. А что это означает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Что у кого-нибудь торта не хватает?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Верно, а ещ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то мы этот торт есть не будем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Верно, и почему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Потому что Вы заберете его?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Конфисцирую, сынок, к сожалению, я его должен конфисцировать.</w:t>
      </w:r>
    </w:p>
    <w:p>
      <w:pPr>
        <w:pStyle w:val="Regie"/>
        <w:rPr>
          <w:lang w:val="ru-RU"/>
        </w:rPr>
      </w:pPr>
      <w:r>
        <w:rPr>
          <w:lang w:val="ru-RU"/>
        </w:rPr>
        <w:t>Он оглядывается.</w:t>
      </w:r>
    </w:p>
    <w:p>
      <w:pPr>
        <w:pStyle w:val="Dialog"/>
        <w:rPr/>
      </w:pPr>
      <w:r>
        <w:rPr>
          <w:b/>
        </w:rPr>
        <w:t>УЧАСТКОВЫЙ</w:t>
      </w:r>
      <w:r>
        <w:rPr/>
        <w:t>.</w:t>
        <w:tab/>
        <w:t>Это – совсем новые вещи? Вы их купил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совсем.</w:t>
      </w:r>
    </w:p>
    <w:p>
      <w:pPr>
        <w:pStyle w:val="Regie"/>
        <w:rPr>
          <w:lang w:val="ru-RU"/>
        </w:rPr>
      </w:pPr>
      <w:r>
        <w:rPr>
          <w:lang w:val="ru-RU"/>
        </w:rPr>
        <w:t>Участковый осматривает аппаратуру и коробки.</w:t>
      </w:r>
    </w:p>
    <w:p>
      <w:pPr>
        <w:pStyle w:val="Dialog"/>
        <w:rPr/>
      </w:pPr>
      <w:r>
        <w:rPr>
          <w:b/>
        </w:rPr>
        <w:t>УЧАСТКОВЫЙ</w:t>
      </w:r>
      <w:r>
        <w:rPr/>
        <w:t>.</w:t>
        <w:tab/>
        <w:t>Боюсь, мне придется и это сконфицирова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то?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А вы что думали? Надо проверить. Давайте, помогите. У меня черный ворон на улице, это все отвезем в участок. Кража – серьезное преступлени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о у меня день рождения!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Раньше надо было думать. Помоги же, сынок.</w:t>
      </w:r>
    </w:p>
    <w:p>
      <w:pPr>
        <w:pStyle w:val="Regie"/>
        <w:rPr>
          <w:lang w:val="ru-RU"/>
        </w:rPr>
      </w:pPr>
      <w:r>
        <w:rPr>
          <w:lang w:val="ru-RU"/>
        </w:rPr>
        <w:t>Участковый вынимает штепсель, перемена света на обычное освещение, они уносят стол с аппаратурой. Алина ждет, участковый возвращается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Вообще, как зовут твоего брат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Иванов, как и меня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Сейчас не до шуток, да? Им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а, Фленс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Это не им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таринное такое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Ты врешь? Ну, это выясним, не надо считать милицию дураками.</w:t>
      </w:r>
    </w:p>
    <w:p>
      <w:pPr>
        <w:pStyle w:val="Regie"/>
        <w:rPr>
          <w:lang w:val="ru-RU"/>
        </w:rPr>
      </w:pPr>
      <w:r>
        <w:rPr>
          <w:lang w:val="ru-RU"/>
        </w:rPr>
        <w:t>Барри входит.</w:t>
      </w:r>
    </w:p>
    <w:p>
      <w:pPr>
        <w:pStyle w:val="Dialog"/>
        <w:rPr/>
      </w:pPr>
      <w:r>
        <w:rPr>
          <w:b/>
        </w:rPr>
        <w:t>УЧАСТКОВЫЙ</w:t>
      </w:r>
      <w:r>
        <w:rPr/>
        <w:t>.</w:t>
        <w:tab/>
        <w:t>Как зовут ее брата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Не знаю?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Ну, говори уже!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Как, как называние пива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Ладно, значит не врала, девушка. И как? Столичная? Порой родители просто ненавидят их детей.</w:t>
      </w:r>
    </w:p>
    <w:p>
      <w:pPr>
        <w:pStyle w:val="Regie"/>
        <w:rPr>
          <w:lang w:val="ru-RU"/>
        </w:rPr>
      </w:pPr>
      <w:r>
        <w:rPr>
          <w:lang w:val="ru-RU"/>
        </w:rPr>
        <w:t>Она уносят колонки, возвращаются.</w:t>
      </w:r>
    </w:p>
    <w:p>
      <w:pPr>
        <w:pStyle w:val="Dialog"/>
        <w:rPr/>
      </w:pPr>
      <w:r>
        <w:rPr>
          <w:b/>
        </w:rPr>
        <w:t>УЧАСТКОВЫЙ</w:t>
      </w:r>
      <w:r>
        <w:rPr/>
        <w:t>.</w:t>
        <w:tab/>
        <w:t>И сейчас будем ждать, пока наш преступник не вернется.</w:t>
      </w:r>
    </w:p>
    <w:p>
      <w:pPr>
        <w:pStyle w:val="Regie"/>
        <w:rPr>
          <w:lang w:val="ru-RU"/>
        </w:rPr>
      </w:pPr>
      <w:r>
        <w:rPr>
          <w:lang w:val="ru-RU"/>
        </w:rPr>
        <w:t>Он достает наручники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Вы хотите знать, где – он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арри!</w:t>
      </w:r>
    </w:p>
    <w:p>
      <w:pPr>
        <w:pStyle w:val="Dialog"/>
        <w:rPr/>
      </w:pPr>
      <w:r>
        <w:rPr>
          <w:b/>
        </w:rPr>
        <w:t>УЧАСТКОВЫЙ</w:t>
      </w:r>
      <w:r>
        <w:rPr/>
        <w:t>.</w:t>
        <w:tab/>
        <w:t>Тихо! Не надо! Где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Он хотел еще в одежный магазин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Вот как. И где этот магазин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Улица Ленина 4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Вот будет ему сюрприз.</w:t>
      </w:r>
    </w:p>
    <w:p>
      <w:pPr>
        <w:pStyle w:val="Regie"/>
        <w:rPr>
          <w:lang w:val="ru-RU"/>
        </w:rPr>
      </w:pPr>
      <w:r>
        <w:rPr>
          <w:lang w:val="ru-RU"/>
        </w:rPr>
        <w:t>Участковый уходит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Прости, что я наврал, Алина, ты сердишься, д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 нет, наоборот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Это я . в первый раз, но я не хотел, что он с нами празднуе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Зато он забрал собой праздник, Барри смотри на это, что же будем делать сейчас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ожет, в мое укрытие пойдем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адо Хольстена предупредить, он должен вот-вот быть.</w:t>
      </w:r>
    </w:p>
    <w:p>
      <w:pPr>
        <w:pStyle w:val="Regie"/>
        <w:rPr>
          <w:lang w:val="ru-RU"/>
        </w:rPr>
      </w:pPr>
      <w:r>
        <w:rPr>
          <w:lang w:val="ru-RU"/>
        </w:rPr>
        <w:t>Звонят.</w:t>
      </w:r>
    </w:p>
    <w:p>
      <w:pPr>
        <w:pStyle w:val="Dialog"/>
        <w:rPr/>
      </w:pPr>
      <w:r>
        <w:rPr/>
        <w:tab/>
        <w:t>Это он.</w:t>
      </w:r>
    </w:p>
    <w:p>
      <w:pPr>
        <w:pStyle w:val="Regie"/>
        <w:rPr>
          <w:lang w:val="ru-RU"/>
        </w:rPr>
      </w:pPr>
      <w:r>
        <w:rPr>
          <w:lang w:val="ru-RU"/>
        </w:rPr>
        <w:t>Алина открывает дверь, Надина входит широко улыбаяс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ак? Я . перва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.</w:t>
      </w:r>
    </w:p>
    <w:p>
      <w:pPr>
        <w:pStyle w:val="Regie"/>
        <w:rPr>
          <w:lang w:val="ru-RU"/>
        </w:rPr>
      </w:pPr>
      <w:r>
        <w:rPr>
          <w:lang w:val="ru-RU"/>
        </w:rPr>
        <w:t>Она оглядывается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это что такое здесь?</w:t>
      </w:r>
    </w:p>
    <w:p>
      <w:pPr>
        <w:pStyle w:val="Regie"/>
        <w:rPr>
          <w:lang w:val="ru-RU"/>
        </w:rPr>
      </w:pPr>
      <w:r>
        <w:rPr>
          <w:lang w:val="ru-RU"/>
        </w:rPr>
        <w:t>Накрашенный клоун с красным носом, в ярком костюме и смешном шляпе прыгает в комнату, он носит подарок, упакованный в золотой бумаге с огромнейшим бантом.</w:t>
      </w:r>
    </w:p>
    <w:p>
      <w:pPr>
        <w:pStyle w:val="Dialog"/>
        <w:rPr/>
      </w:pPr>
      <w:r>
        <w:rPr>
          <w:b/>
        </w:rPr>
        <w:t>КЛОУН</w:t>
      </w:r>
      <w:r>
        <w:rPr/>
        <w:t>.</w:t>
        <w:tab/>
        <w:t>Привет, привет, привет, Я – Бландина, смешной клоун для поздравления, ля-ля-ля-дули-дули-ду, Вы такие же веселые как и я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Вы не могли подождать еще немножко?</w:t>
      </w:r>
    </w:p>
    <w:p>
      <w:pPr>
        <w:pStyle w:val="Regie"/>
        <w:rPr>
          <w:lang w:val="ru-RU"/>
        </w:rPr>
      </w:pPr>
      <w:r>
        <w:rPr>
          <w:lang w:val="ru-RU"/>
        </w:rPr>
        <w:t>Клоун уходи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это та самая вечеринка всех времен и народов, да? Надеюсь, только место встреч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 нас не получалос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ри упаковки чипсов и пару люфтов? Ты обещала огромный праздник с музыкой со светом, с банкетом, я уже неделю жду эту вечеринку.</w:t>
      </w:r>
    </w:p>
    <w:p>
      <w:pPr>
        <w:pStyle w:val="Regie"/>
        <w:rPr>
          <w:lang w:val="ru-RU"/>
        </w:rPr>
      </w:pPr>
      <w:r>
        <w:rPr>
          <w:lang w:val="ru-RU"/>
        </w:rPr>
        <w:t>Клоун снова прыгает в комнату.</w:t>
      </w:r>
    </w:p>
    <w:p>
      <w:pPr>
        <w:pStyle w:val="Dialog"/>
        <w:rPr/>
      </w:pPr>
      <w:r>
        <w:rPr>
          <w:b/>
        </w:rPr>
        <w:t>КЛОУН</w:t>
      </w:r>
      <w:r>
        <w:rPr/>
        <w:t>.</w:t>
        <w:tab/>
        <w:t>У Бландины есть большой подарок для Алины, у нам сейчас будет очень-очень весел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одождите, я Вам скажу, когда надо.</w:t>
      </w:r>
    </w:p>
    <w:p>
      <w:pPr>
        <w:pStyle w:val="Dialog"/>
        <w:rPr/>
      </w:pPr>
      <w:r>
        <w:rPr>
          <w:b/>
        </w:rPr>
        <w:t>КЛОУН.</w:t>
        <w:tab/>
      </w:r>
      <w:r>
        <w:rPr/>
        <w:t>Да ладно, я жду.</w:t>
      </w:r>
    </w:p>
    <w:p>
      <w:pPr>
        <w:pStyle w:val="Regie"/>
        <w:rPr>
          <w:lang w:val="ru-RU"/>
        </w:rPr>
      </w:pPr>
      <w:r>
        <w:rPr>
          <w:lang w:val="ru-RU"/>
        </w:rPr>
        <w:t>Клоун уходит с испорченным настроением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ак, что здесь происходит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Участковый забрал все собой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ридуркам молчать!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ставь его, он – прав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Более глупой отговорки ты не могла придумать, 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– правд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Знаешь, что – правда? Эта вечеринка – сплошная ложь, все, что ты рассказала – ложь, все эти классные вещи, это все вранье, ты обманула меня и я тебя поверила. Ты знаешь, что я сделала, чтобы купить тебе подарок?</w:t>
      </w:r>
    </w:p>
    <w:p>
      <w:pPr>
        <w:pStyle w:val="Regie"/>
        <w:rPr>
          <w:lang w:val="ru-RU"/>
        </w:rPr>
      </w:pPr>
      <w:r>
        <w:rPr>
          <w:lang w:val="ru-RU"/>
        </w:rPr>
        <w:t>Клоун снова вбенгает.</w:t>
      </w:r>
    </w:p>
    <w:p>
      <w:pPr>
        <w:pStyle w:val="Dialog"/>
        <w:rPr/>
      </w:pPr>
      <w:r>
        <w:rPr>
          <w:b/>
        </w:rPr>
        <w:t>КЛОУН</w:t>
      </w:r>
      <w:r>
        <w:rPr/>
        <w:t>.</w:t>
        <w:tab/>
        <w:t>Сейчас мы веселиться будем, споем и станцуем, С днем рождения…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т!</w:t>
      </w:r>
    </w:p>
    <w:p>
      <w:pPr>
        <w:pStyle w:val="Dialog"/>
        <w:rPr/>
      </w:pPr>
      <w:r>
        <w:rPr>
          <w:b/>
        </w:rPr>
        <w:t>КЛОУН.</w:t>
        <w:tab/>
      </w:r>
      <w:r>
        <w:rPr/>
        <w:t>Я слышала «подарок»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Еще не время.</w:t>
      </w:r>
    </w:p>
    <w:p>
      <w:pPr>
        <w:pStyle w:val="Dialog"/>
        <w:rPr/>
      </w:pPr>
      <w:r>
        <w:rPr>
          <w:b/>
        </w:rPr>
        <w:t>КЛОУН.</w:t>
        <w:tab/>
      </w:r>
      <w:r>
        <w:rPr/>
        <w:t>Меня наняли на час, твой отец ждет меня в машине. У меня сегодня еще три дня рождения впереди, у меня не времени, вечно ждать. Надо насмешить или не над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 сейчас!</w:t>
      </w:r>
    </w:p>
    <w:p>
      <w:pPr>
        <w:pStyle w:val="Dialog"/>
        <w:rPr/>
      </w:pPr>
      <w:r>
        <w:rPr>
          <w:b/>
        </w:rPr>
        <w:t>КЛОУН.</w:t>
        <w:tab/>
      </w:r>
      <w:r>
        <w:rPr/>
        <w:t>Ладно, я еще жду ровно пять минут.</w:t>
      </w:r>
    </w:p>
    <w:p>
      <w:pPr>
        <w:pStyle w:val="Regie"/>
        <w:rPr>
          <w:lang w:val="ru-RU"/>
        </w:rPr>
      </w:pPr>
      <w:r>
        <w:rPr>
          <w:lang w:val="ru-RU"/>
        </w:rPr>
        <w:t>Клоун уходи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то ты сделала, да? А что я сделала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, что? Я только вижу праздник для бомжей, я ждала другого. С тобой больше разговаривать не буду, ты обманщица, асоцияльная тварь поганная, день рождения праздновать не в состоянии. Я ждать буду, чтобы всем сказать, какая ты - лгунья. Пусть все увидят какой классный подарок у меня есть, только клоун стоил стошку.</w:t>
      </w:r>
    </w:p>
    <w:p>
      <w:pPr>
        <w:pStyle w:val="Regie"/>
        <w:rPr>
          <w:lang w:val="ru-RU"/>
        </w:rPr>
      </w:pPr>
      <w:r>
        <w:rPr>
          <w:lang w:val="ru-RU"/>
        </w:rPr>
        <w:t>Клоун приходит.</w:t>
      </w:r>
    </w:p>
    <w:p>
      <w:pPr>
        <w:pStyle w:val="Dialog"/>
        <w:rPr/>
      </w:pPr>
      <w:r>
        <w:rPr>
          <w:b/>
        </w:rPr>
        <w:t>КЛОУН</w:t>
      </w:r>
      <w:r>
        <w:rPr/>
        <w:t>.</w:t>
        <w:tab/>
        <w:t>Я сейчас сделаю свое выступление, отдам подарок и все остальное – ваше дело!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Идиотка!</w:t>
      </w:r>
    </w:p>
    <w:p>
      <w:pPr>
        <w:pStyle w:val="Regie"/>
        <w:rPr>
          <w:lang w:val="ru-RU"/>
        </w:rPr>
      </w:pPr>
      <w:r>
        <w:rPr>
          <w:lang w:val="ru-RU"/>
        </w:rPr>
        <w:t>Алина садится, роняет голову на руки, Барри садится возле не, клоун начинает петь и танцевать.</w:t>
      </w:r>
    </w:p>
    <w:p>
      <w:pPr>
        <w:pStyle w:val="Dialog"/>
        <w:rPr/>
      </w:pPr>
      <w:r>
        <w:rPr>
          <w:b/>
        </w:rPr>
        <w:t>КЛОУН</w:t>
      </w:r>
      <w:r>
        <w:rPr/>
        <w:t>.</w:t>
        <w:tab/>
        <w:t>Тра-ля-ля-тра-ля-ля, Бландина – смешная, пришлет тебе привет, Алина, Алина – просто молодчина, сегодня мы поем, сегодня веселимся, и подарок получимся, но что за подарок, раз, два, три, и вот и он.</w:t>
      </w:r>
    </w:p>
    <w:p>
      <w:pPr>
        <w:pStyle w:val="Regie"/>
        <w:rPr>
          <w:lang w:val="ru-RU"/>
        </w:rPr>
      </w:pPr>
      <w:r>
        <w:rPr>
          <w:lang w:val="ru-RU"/>
        </w:rPr>
        <w:t>Во время выступления вошел участковый.</w:t>
      </w:r>
    </w:p>
    <w:p>
      <w:pPr>
        <w:pStyle w:val="Dialog"/>
        <w:rPr/>
      </w:pPr>
      <w:r>
        <w:rPr>
          <w:b/>
        </w:rPr>
        <w:t>УЧАСТКОВЫЙ</w:t>
      </w:r>
      <w:r>
        <w:rPr/>
        <w:t>.</w:t>
        <w:tab/>
        <w:t>Вы что думаете, Вы можете меня обмануть? Где Фленс Иванов?</w:t>
      </w:r>
    </w:p>
    <w:p>
      <w:pPr>
        <w:pStyle w:val="Regie"/>
        <w:rPr>
          <w:lang w:val="ru-RU"/>
        </w:rPr>
      </w:pPr>
      <w:r>
        <w:rPr>
          <w:lang w:val="ru-RU"/>
        </w:rPr>
        <w:t>Клоун в недоумении поворачивается, видит участкового.</w:t>
      </w:r>
    </w:p>
    <w:p>
      <w:pPr>
        <w:pStyle w:val="Dialog"/>
        <w:rPr/>
      </w:pPr>
      <w:r>
        <w:rPr>
          <w:b/>
        </w:rPr>
        <w:t>КЛОУН</w:t>
      </w:r>
      <w:r>
        <w:rPr/>
        <w:t>.</w:t>
        <w:tab/>
        <w:t>Ага, вот и папашка, он тоже переоделся, еще один клоун, привет!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Сейчас же прекратите. Я был на улице Ленина, там игрушечный магазин, я совсем позорился.</w:t>
      </w:r>
    </w:p>
    <w:p>
      <w:pPr>
        <w:pStyle w:val="Dialog"/>
        <w:rPr/>
      </w:pPr>
      <w:r>
        <w:rPr>
          <w:b/>
        </w:rPr>
        <w:t>КЛОУН.</w:t>
        <w:tab/>
      </w:r>
      <w:r>
        <w:rPr/>
        <w:t>Это зло-о-о-й полицейский!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Я вам сейчас покажу, какой я злой, если не сейчас же прекратите тут прыгать.</w:t>
      </w:r>
    </w:p>
    <w:p>
      <w:pPr>
        <w:pStyle w:val="Regie"/>
        <w:rPr>
          <w:lang w:val="ru-RU"/>
        </w:rPr>
      </w:pPr>
      <w:r>
        <w:rPr>
          <w:lang w:val="ru-RU"/>
        </w:rPr>
        <w:t>Клоун в недоумении смотрит то на одного, то на другого.</w:t>
      </w:r>
    </w:p>
    <w:p>
      <w:pPr>
        <w:pStyle w:val="Dialog"/>
        <w:rPr/>
      </w:pPr>
      <w:r>
        <w:rPr>
          <w:b/>
        </w:rPr>
        <w:t>УЧАСТКОВЫЙ</w:t>
      </w:r>
      <w:r>
        <w:rPr/>
        <w:t>.</w:t>
        <w:tab/>
        <w:t>Вы какое отношение имеете к краже?</w:t>
      </w:r>
    </w:p>
    <w:p>
      <w:pPr>
        <w:pStyle w:val="Dialog"/>
        <w:rPr/>
      </w:pPr>
      <w:r>
        <w:rPr>
          <w:b/>
        </w:rPr>
        <w:t>КЛОУН.</w:t>
        <w:tab/>
      </w:r>
      <w:r>
        <w:rPr/>
        <w:t>Кража? Я – клоун, я выступаю на днях рождения. Вы – настоящий участковый, нет? Это – часть программы, да?</w:t>
      </w:r>
    </w:p>
    <w:p>
      <w:pPr>
        <w:pStyle w:val="Regie"/>
        <w:rPr>
          <w:lang w:val="ru-RU"/>
        </w:rPr>
      </w:pPr>
      <w:r>
        <w:rPr>
          <w:lang w:val="ru-RU"/>
        </w:rPr>
        <w:t>Участковый предъявляет свое удостоверение.</w:t>
      </w:r>
    </w:p>
    <w:p>
      <w:pPr>
        <w:pStyle w:val="Dialog"/>
        <w:rPr/>
      </w:pPr>
      <w:r>
        <w:rPr>
          <w:b/>
        </w:rPr>
        <w:t>УЧАСТКОВЫЙ</w:t>
      </w:r>
      <w:r>
        <w:rPr/>
        <w:t>.</w:t>
        <w:tab/>
        <w:t>Так, и сейчас покажите мне, пожалуйста, свое разрешение.</w:t>
      </w:r>
    </w:p>
    <w:p>
      <w:pPr>
        <w:pStyle w:val="Dialog"/>
        <w:rPr/>
      </w:pPr>
      <w:r>
        <w:rPr>
          <w:b/>
        </w:rPr>
        <w:t>КЛОУН</w:t>
      </w:r>
      <w:r>
        <w:rPr/>
        <w:t>.</w:t>
        <w:tab/>
        <w:t>Я – актриса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Для подобных мероприятий вам все равно нужна лицензия.</w:t>
      </w:r>
    </w:p>
    <w:p>
      <w:pPr>
        <w:pStyle w:val="Dialog"/>
        <w:rPr/>
      </w:pPr>
      <w:r>
        <w:rPr>
          <w:b/>
        </w:rPr>
        <w:t>КЛОУН.</w:t>
        <w:tab/>
      </w:r>
      <w:r>
        <w:rPr/>
        <w:t>Что?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А вы как думали? Можете здесь прыгать просто так?</w:t>
      </w:r>
    </w:p>
    <w:p>
      <w:pPr>
        <w:pStyle w:val="Dialog"/>
        <w:rPr/>
      </w:pPr>
      <w:r>
        <w:rPr>
          <w:b/>
        </w:rPr>
        <w:t>КЛОУН.</w:t>
        <w:tab/>
      </w:r>
      <w:r>
        <w:rPr/>
        <w:t>А вы как думали? Мне охота прыгать перед избалованными ребятишками и делать из себя обезьяна? Вы вообще знаете, как трудно устроиться в театр? А жить-то надо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Это меня не интересует, у Вас нет лицензии, значит, я вынужден составить акт.</w:t>
      </w:r>
    </w:p>
    <w:p>
      <w:pPr>
        <w:pStyle w:val="Dialog"/>
        <w:rPr/>
      </w:pPr>
      <w:r>
        <w:rPr>
          <w:b/>
        </w:rPr>
        <w:t>КЛОУН.</w:t>
        <w:tab/>
      </w:r>
      <w:r>
        <w:rPr/>
        <w:t>Слушайте, я – драматическая актриса, я выступала, в прошлом году я в драмтеатре сыграла Раневскую.</w:t>
      </w:r>
    </w:p>
    <w:p>
      <w:pPr>
        <w:pStyle w:val="Dialog"/>
        <w:rPr/>
      </w:pPr>
      <w:r>
        <w:rPr>
          <w:b/>
        </w:rPr>
        <w:t>УЧАСТКОВЫЙ.</w:t>
        <w:tab/>
      </w:r>
      <w:r>
        <w:rPr/>
        <w:t>Я это говно видел. Подарок, наверное, тоже украден, давайте, со мной.</w:t>
      </w:r>
    </w:p>
    <w:p>
      <w:pPr>
        <w:pStyle w:val="Regie"/>
        <w:rPr>
          <w:lang w:val="ru-RU"/>
        </w:rPr>
      </w:pPr>
      <w:r>
        <w:rPr>
          <w:lang w:val="ru-RU"/>
        </w:rPr>
        <w:t>Клоун и участковый уходя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ой подарок! Он не может забрать просто так мой подарок!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же сказала, что милиция была здесь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входит в яркой одежде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Там участковый придирается к клоуну.</w:t>
      </w:r>
    </w:p>
    <w:p>
      <w:pPr>
        <w:pStyle w:val="Regie"/>
        <w:rPr>
          <w:lang w:val="ru-RU"/>
        </w:rPr>
      </w:pPr>
      <w:r>
        <w:rPr>
          <w:lang w:val="ru-RU"/>
        </w:rPr>
        <w:t>Оглядывается.</w:t>
      </w:r>
    </w:p>
    <w:p>
      <w:pPr>
        <w:pStyle w:val="Dialog"/>
        <w:rPr/>
      </w:pPr>
      <w:r>
        <w:rPr/>
        <w:tab/>
        <w:t>Что-то очевидно не то. Где же все вещ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частковый тебе искал, но я ничего не сказала, Сказала, тебе зовут Фленс Иванов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И он поверил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арри помог, без него все еще хуже было бы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Еще хуже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Сначала он только хотел торт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Вот, попал я. Я же знал, что не получитс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спокойся, я что-нибудь придумаю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Может, не надо, а. принцесса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Вы что, ребята? Вы думаете, со мной можно так поступить? Я хочу обратно свой подарок и пойду домой. С преступниками не хочу иметь дел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у, иди же и верни свой подарок, дура!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Вот это и сделаю, и сразу смогу и сообщить, кто – вор, тогда мы сможете праздновать за решетками, туда вам и дорога.</w:t>
      </w:r>
    </w:p>
    <w:p>
      <w:pPr>
        <w:pStyle w:val="Regie"/>
        <w:rPr>
          <w:lang w:val="ru-RU"/>
        </w:rPr>
      </w:pPr>
      <w:r>
        <w:rPr>
          <w:lang w:val="ru-RU"/>
        </w:rPr>
        <w:t>Она хочет уйти, Алина задерживает е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икуда ты не пойдешь!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а помощь!</w:t>
      </w:r>
    </w:p>
    <w:p>
      <w:pPr>
        <w:pStyle w:val="Regie"/>
        <w:rPr>
          <w:lang w:val="ru-RU"/>
        </w:rPr>
      </w:pPr>
      <w:r>
        <w:rPr>
          <w:lang w:val="ru-RU"/>
        </w:rPr>
        <w:t>Они дерутся, отец Надины входи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Что этот клоун здесь натворил? Он там …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ы знаем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апа, позови милицию, здесь – воры, они не отпускают меня…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Хорст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Хольстен! Вот это да, ты что тут делаешь?</w:t>
      </w:r>
    </w:p>
    <w:p>
      <w:pPr>
        <w:pStyle w:val="Regie"/>
        <w:rPr>
          <w:lang w:val="ru-RU"/>
        </w:rPr>
      </w:pPr>
      <w:r>
        <w:rPr>
          <w:lang w:val="ru-RU"/>
        </w:rPr>
        <w:t>Надина и Алина в недоумении смотрят друг на друга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 xml:space="preserve">Мне, к сожалению, уже пора, я немножко тороплюсь. </w:t>
      </w:r>
      <w:r>
        <w:rPr>
          <w:b/>
          <w:sz w:val="20"/>
        </w:rPr>
        <w:t>(К Барри.)</w:t>
      </w:r>
      <w:r>
        <w:rPr/>
        <w:t xml:space="preserve"> Здесь есть черный ход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акое совпадение, Это надо отметить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Попозже, ладно? Сейчас… Скажи, Барри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покажу тебе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и Барри уходя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ы знаешь этого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Конечно, жалко, что у него нет времен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– брат Алины, он самый худший из них, нет никакого праздника, все – вранье, у них нет денег, они ворую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Это ты говоришь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ой подарок тоже забрали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подумай, перед тем, что ты обвиняешь ког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Они только делают вид, а у меня есть подарок на триста…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Вот именно, ты думаешь, я не заметил, что ты меня обокрала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не крала ничего, мне деньги нужны были, что же о мне подумали бы…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Давай мы выйдем, есть разговор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т. Мама – права, ты – скупой. Я же не знала, что они – вруны, только делают вид, как будто…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Замолчи, хватит, как ты разговариваешь о других, Хольстен – очень порядочный человек, без него я сейчас… ну, все равн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что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ткуда Вы знаете его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Все равно узнают. С биржи труд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Что ты делаешь на бирже труда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хотел себе купить галстук. Что-что? Что там делают? Искал работу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Это не может бы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До конца месяца еще и вс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очему это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Мое задание было организовать эффективную работу на завод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это что значит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В краце, я решил, кого увольнять. Ну и потом решили без меня будет еще эффективне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что делать будем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Ждать, но пока я – безработный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Что это значит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Что тебе уже надо думать о том, что себе в этот раз купить, все будет по-другому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со мной что будет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только о себе можешь думать? Я . кто? Твой личный банкомат? Пора, закончить хвастаться, хватит эти «Я хочу», «Мне надо» и еще косо смотреть на тех, у кого меньше денег. Но это ты сейчас на собственной шкуре испытывать будеш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рости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Да ладн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Что будет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сам не знаю, без Хольстена я даже не сумел заявить о том, что мне нужна работа. Куда же он так торопился?</w:t>
      </w:r>
    </w:p>
    <w:p>
      <w:pPr>
        <w:pStyle w:val="Regie"/>
        <w:rPr>
          <w:lang w:val="ru-RU"/>
        </w:rPr>
      </w:pPr>
      <w:r>
        <w:rPr>
          <w:lang w:val="ru-RU"/>
        </w:rPr>
        <w:t>Слышна сирен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знаю, но по-моему его планы только что изменились.</w:t>
      </w:r>
    </w:p>
    <w:p>
      <w:pPr>
        <w:pStyle w:val="Regie"/>
        <w:rPr>
          <w:lang w:val="ru-RU"/>
        </w:rPr>
      </w:pPr>
      <w:r>
        <w:rPr>
          <w:lang w:val="ru-RU"/>
        </w:rPr>
        <w:t>Барри входи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арри, что случилось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Участковый забрал его на участок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лин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ихо! Что случилос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ой брат крал и его поймали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Блин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о я виновата!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Видишь? Я же тебе сказал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адо что-то сделать. Я займусь эти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ожно, я с Вами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Конечно, вы мне еще объясните, как все был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хочу домой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Ерунда, ты пойдешь с нами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ожет, я тоже, Алина, или нельз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придуривайся, конечно, можеш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ак, давайте побыстрее!</w:t>
      </w:r>
    </w:p>
    <w:p>
      <w:pPr>
        <w:pStyle w:val="Regie"/>
        <w:rPr>
          <w:lang w:val="ru-RU"/>
        </w:rPr>
      </w:pPr>
      <w:r>
        <w:rPr>
          <w:lang w:val="ru-RU"/>
        </w:rPr>
        <w:t>Все уходят.</w:t>
      </w:r>
    </w:p>
    <w:p>
      <w:pPr>
        <w:pStyle w:val="Bild"/>
        <w:rPr/>
      </w:pPr>
      <w:r>
        <w:rPr/>
        <w:t>Сцена девятая</w:t>
      </w:r>
    </w:p>
    <w:p>
      <w:pPr>
        <w:pStyle w:val="Regie"/>
        <w:rPr/>
      </w:pPr>
      <w:r>
        <w:rPr/>
        <w:t>Перед участком.</w:t>
      </w:r>
    </w:p>
    <w:p>
      <w:pPr>
        <w:pStyle w:val="Regie"/>
        <w:rPr>
          <w:lang w:val="ru-RU"/>
        </w:rPr>
      </w:pPr>
      <w:r>
        <w:rPr>
          <w:lang w:val="ru-RU"/>
        </w:rPr>
        <w:t>Алина, Надина и Барри сидят на улице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У тебя классный отец, Надина!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, да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Он выручит Хольстен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, да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И потом но с нами праздновать буде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, д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лушай, что с тобой? Тебе не обязательно сидеть здесь вместе с нами бомжами, может и домой пойт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Оставьте меня просто в покое!</w:t>
      </w:r>
    </w:p>
    <w:p>
      <w:pPr>
        <w:pStyle w:val="Regie"/>
        <w:rPr>
          <w:lang w:val="ru-RU"/>
        </w:rPr>
      </w:pPr>
      <w:r>
        <w:rPr>
          <w:lang w:val="ru-RU"/>
        </w:rPr>
        <w:t>Надина уходит в сторону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Мне кажется, она не сердится, а грусти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не совершенно наплевать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В свой день рождения надо дружить со всеми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на со мной тоже не дружила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просто подумал.</w:t>
      </w:r>
    </w:p>
    <w:p>
      <w:pPr>
        <w:pStyle w:val="Regie"/>
        <w:rPr>
          <w:lang w:val="en-US"/>
        </w:rPr>
      </w:pPr>
      <w:r>
        <w:rPr>
          <w:lang w:val="en-US"/>
        </w:rPr>
        <w:t>Алина думае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, Надина, я не хотел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 ладно.</w:t>
      </w:r>
    </w:p>
    <w:p>
      <w:pPr>
        <w:pStyle w:val="Regie"/>
        <w:rPr>
          <w:lang w:val="ru-RU"/>
        </w:rPr>
      </w:pPr>
      <w:r>
        <w:rPr>
          <w:lang w:val="ru-RU"/>
        </w:rPr>
        <w:t>Надина подходит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Что же с тобой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 слушал, что ли? Нас выгонят на улицу, я голодать буду, в школе мне – конец, все. Не понимаешь? Мой отец – безработный. И сердится на мен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елов-то, мой-то – тож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Хвастун!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 меня все еще хуже, мама дала стошку на день рождения, а сейчас? Мой брат отправляется за решетки, деньги ушли, а завтра все узнают, что у меня полный конец. И все из-за тебя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Из-за меня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онечно, если ты не начала бы, Я устроила бы маленький красивый</w:t>
      </w:r>
      <w:r>
        <w:rPr>
          <w:lang w:val="en-US"/>
        </w:rPr>
        <w:t xml:space="preserve"> </w:t>
      </w:r>
      <w:r>
        <w:rPr/>
        <w:t>праздник и вс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И я? Деньги я украл только из-за тебя, только потому, что я думала, ты издеваться будешь, если я приду не с тем подарко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икогда в жизни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о ты так вела себ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олько из-за тебя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У тебя не все дом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ебе того же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На днях рождениях надо дружи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ткуда у тебя все эти правила поведения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Это все знаю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не кажется, такой день рождения я еще не отметил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не тоже.</w:t>
      </w:r>
    </w:p>
    <w:p>
      <w:pPr>
        <w:pStyle w:val="Regie"/>
        <w:rPr>
          <w:lang w:val="ru-RU"/>
        </w:rPr>
      </w:pPr>
      <w:r>
        <w:rPr>
          <w:lang w:val="ru-RU"/>
        </w:rPr>
        <w:t>Тишина. начинают тихо хихика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вой отец правда хорош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ы думаеш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не нравится, что он – такой простой и сразу помог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Хольстен тоже помог ему, хороший у тебя братец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потом перед ним извинюс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тоже перед отцом.</w:t>
      </w:r>
    </w:p>
    <w:p>
      <w:pPr>
        <w:pStyle w:val="Regie"/>
        <w:rPr>
          <w:lang w:val="ru-RU"/>
        </w:rPr>
      </w:pPr>
      <w:r>
        <w:rPr>
          <w:lang w:val="ru-RU"/>
        </w:rPr>
        <w:t>Отец приходи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где Хольстен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Его оставили. Я вошел, играл в возмущенного родителя, но, к сожалению, там сидел какой-то начинающий, который долго подумал и требовал от меня документы, перед тем, что он отдаст сына. Неловко было. Давайте уйдем отсюда, перед тем, что он в своих инструкциях найдет «Намеренное заблуждение органов следствия»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Хольстен сейчас сидит? Будет суд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Они его связал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ожно будет его посетить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е паникуй, он получит пару часов общественной работы. Но выбраться сможет только с родителями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ожет, освободим его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апа его убье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Это все, что я могу делат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ы не мог бы поговорить с отцом Хольстен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– дохлый номер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пойду и скажу, что это я виноват, пусть меня отправляют в тюрьму, а вы пошлете мне торт с напильнико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Еще слово, и я приму твое предложение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Если я смогу с чем-то помочь, скажите мн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вайте, что-нибудь придумаем, как-то он должен выбраться оттуд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Кстати, у меня еще дела. Ты со мной, Надина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ет, я останусь с друзьями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у и лучше так, наверное.</w:t>
      </w:r>
    </w:p>
    <w:p>
      <w:pPr>
        <w:pStyle w:val="Regie"/>
        <w:rPr>
          <w:lang w:val="ru-RU"/>
        </w:rPr>
      </w:pPr>
      <w:r>
        <w:rPr>
          <w:lang w:val="ru-RU"/>
        </w:rPr>
        <w:t>Отец уходит, Надина ему вслед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апа, я хотела извиниться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не сержусь на тебя, пока.</w:t>
      </w:r>
    </w:p>
    <w:p>
      <w:pPr>
        <w:pStyle w:val="Regie"/>
        <w:rPr>
          <w:lang w:val="ru-RU"/>
        </w:rPr>
      </w:pPr>
      <w:r>
        <w:rPr>
          <w:lang w:val="ru-RU"/>
        </w:rPr>
        <w:t>Отец уходит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Пойдем в школу? Надо другим сказать, что праздника не будет, ждать нечег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оже, я совсем забыла.</w:t>
      </w:r>
    </w:p>
    <w:p>
      <w:pPr>
        <w:pStyle w:val="Bild"/>
        <w:rPr/>
      </w:pPr>
      <w:r>
        <w:rPr/>
        <w:t>Сцена десятая</w:t>
      </w:r>
    </w:p>
    <w:p>
      <w:pPr>
        <w:pStyle w:val="Regie"/>
        <w:rPr/>
      </w:pPr>
      <w:r>
        <w:rPr/>
        <w:t>Школа</w:t>
      </w:r>
    </w:p>
    <w:p>
      <w:pPr>
        <w:pStyle w:val="Regie"/>
        <w:rPr>
          <w:lang w:val="ru-RU"/>
        </w:rPr>
      </w:pPr>
      <w:r>
        <w:rPr>
          <w:lang w:val="ru-RU"/>
        </w:rPr>
        <w:t>Барри выглядывает потихонку в дверь, оглядывается, потом махает другим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Никого нет.</w:t>
      </w:r>
    </w:p>
    <w:p>
      <w:pPr>
        <w:pStyle w:val="Regie"/>
        <w:rPr>
          <w:lang w:val="ru-RU"/>
        </w:rPr>
      </w:pPr>
      <w:r>
        <w:rPr>
          <w:lang w:val="ru-RU"/>
        </w:rPr>
        <w:t>Они входя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пришел никто даж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Там лежат какие-то бумажки.</w:t>
      </w:r>
    </w:p>
    <w:p>
      <w:pPr>
        <w:pStyle w:val="Regie"/>
        <w:rPr>
          <w:lang w:val="ru-RU"/>
        </w:rPr>
      </w:pPr>
      <w:r>
        <w:rPr>
          <w:lang w:val="ru-RU"/>
        </w:rPr>
        <w:t>Она подходит к столу, берет бумажку, читае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«Алина, ты – где? Привет Зильке.»</w:t>
      </w:r>
    </w:p>
    <w:p>
      <w:pPr>
        <w:pStyle w:val="Regie"/>
        <w:rPr>
          <w:lang w:val="ru-RU"/>
        </w:rPr>
      </w:pPr>
      <w:r>
        <w:rPr>
          <w:lang w:val="ru-RU"/>
        </w:rPr>
        <w:t>Алина берет бумажку, Барри тож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«Мы ждали час, Хайке и Йонас»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«Ты издеваешься? Мы были. Аннетте»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ажется, завтра в школе я получу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с тобой буду, обещаю, мы ведь подружки.</w:t>
      </w:r>
    </w:p>
    <w:p>
      <w:pPr>
        <w:pStyle w:val="Regie"/>
        <w:rPr>
          <w:lang w:val="ru-RU"/>
        </w:rPr>
      </w:pPr>
      <w:r>
        <w:rPr>
          <w:lang w:val="ru-RU"/>
        </w:rPr>
        <w:t>Барри взял еще одну бумажку, читает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«Я хотела отдать свою дочку Забину, позвонила твоим родителям, позвони им, привет Герда Роски»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то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у и что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ни ничего не знают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Давай, все расскаже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не знаешь моих родителей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Там кто-то идет.</w:t>
      </w:r>
    </w:p>
    <w:p>
      <w:pPr>
        <w:pStyle w:val="Regie"/>
        <w:rPr>
          <w:lang w:val="ru-RU"/>
        </w:rPr>
      </w:pPr>
      <w:r>
        <w:rPr>
          <w:lang w:val="ru-RU"/>
        </w:rPr>
        <w:t>Родители Алины пришл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Слава Богу. вы – здесь, одна мама позвонила, мы волновалис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чуть этот огромный торт один съел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 нет, все в порядк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Все – классн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ы уже немножко здесь праздновал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почему ничего не сказал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Разве я не сказала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сказала, что приглашаешь пару подружек в кафе морожено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ы как-то передумали спонтанно, и было очень весело, классно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Кафе мороженое – это не модно, это сегодня уже не делаю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акой праздник гораздо интереснее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ы потанцевали, играли и так дале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мы-то помогли бы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Хольстен нам помог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у, хоть раз в жизни он сделал что-нибудь полезное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Мы очень рады, что получился хороший праздник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 нас даже клоун был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От меня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И? Получила хорошие подарк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. да. Один замечательный подарок, я его даже не распаковал. Где же он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Участковый забрал, забыла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одарок…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у, о милиции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Игра… о правилах дорожного движения…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ля пешеходов…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Расскажите, что здесь происходило?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/>
        <w:tab/>
        <w:t>Барри, ты же не будет врать мне?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Я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Расскажи уже!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Но я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арри!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Опять я виноват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Что здесь случилось, мы ждем.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- виноват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Да нет, вообще-то, это я виновата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Нет, я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Почему – ты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тоже хочу быть с вам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Вы разбирались, да?! Барри, расскажи.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(В панике.) Алина, я не могу, я должен все сказать, нельзя ведь, так что…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ы украли для праздника, но попали. Милиция была и все забрал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то это – мы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Какой вопрос? Хольстен, кто еще, не надо защитить его, я знаю твоего брата, наконец он показал всем, кто он на самом деле, врун и вор!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о он же…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о это сейчас же прекратим, где – он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Да успокойся ты, это сейчас не поможе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Если ты его не постоянно защищала бы, это не случилось бы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апа, прощу тебя…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порядочная девушка, и я не позволю что этот нуль тебя испортит. Пусть уходит к своим алкашам, оборванцам и безработным! Он где вообще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Он сейчас не може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Где - он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ыло бы даже хорошо, если ты его встретил бы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Что? Я должен среди белого дня ходить в киоск и забрать своего негодного сына на день рождения его сестры? Еще чего!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 в киоске, а в тюрьме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Это что? Новая пивная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Милиция, решетки и так далее.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е может бы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Его без родителя не выпустя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уже не его родитель, это не мой сын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Я могла пойти, в конце концов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Конечно, он останется, где он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апа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ет, когда-то должен быть конец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н все объясни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и не слушать хочу ничего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должен ему помочь, только ты можешь это сдела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е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он тебе никогда не прости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Мне все равно, я ему тоже не прощу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ой отец хотел помочь, но ничего не мог дела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И он уже знает об этом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делай это для меня, как подарок к дню рождения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Радуйся, что он там, где больше не может вредить, это подарок достаточный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Успокойся уже, такое случается каждый день, ты тоже был молод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ак молод – никогда, такого я не натворил. Я всю жизнь работал, не было времени на глупые поступки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сейчас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о чем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Сейчас, когда ты уже не работаешь, делаешь глупые поступки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стараюсь, быть честным, честная жизнь – самая надежна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А все же мне наврал? Или как ты это называешь?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Мне пора на свежий воздух.</w:t>
      </w:r>
    </w:p>
    <w:p>
      <w:pPr>
        <w:pStyle w:val="Regie"/>
        <w:rPr>
          <w:lang w:val="ru-RU"/>
        </w:rPr>
      </w:pPr>
      <w:r>
        <w:rPr>
          <w:lang w:val="ru-RU"/>
        </w:rPr>
        <w:t>Отец уходит, Тишин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 и молодцы. Хороший день рождения, Алина. Твоего брата заставить на кражу, отца обидеть. Ему и так тяжко. Но самое главное, что у тебя все есть. Я не виновата. Я всегда пыталась, чтобы мы все мирно жили, но если не хотите, пожалуйст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А что такого вообще случилось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Кто из таких обстоятельства как ты, это не понимае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У нас тоже не все так гладко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Мне – все равно, мне только не хотелось, что ты обо всем дома или в школе рассказала, поняла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тоже не понимаю, что тут такого плохого, да, Алина? Мы еще празднуем ведь, нет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Давайте пока поедим по куске торта и подумаем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Сегодня сильно много подумают, это к лучшему?</w:t>
      </w:r>
    </w:p>
    <w:p>
      <w:pPr>
        <w:pStyle w:val="Regie"/>
        <w:rPr>
          <w:lang w:val="ru-RU"/>
        </w:rPr>
      </w:pPr>
      <w:r>
        <w:rPr>
          <w:lang w:val="ru-RU"/>
        </w:rPr>
        <w:t>Они ищут в коробках разовые тарелки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а сколько человек накрыть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, мы здесь, потом Хольстен и пап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думаешь?</w:t>
      </w:r>
    </w:p>
    <w:p>
      <w:pPr>
        <w:pStyle w:val="Regie"/>
        <w:rPr>
          <w:lang w:val="ru-RU"/>
        </w:rPr>
      </w:pPr>
      <w:r>
        <w:rPr>
          <w:lang w:val="ru-RU"/>
        </w:rPr>
        <w:t>Отец и Хольстен входя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И сейчас будем праздновать.</w:t>
      </w:r>
    </w:p>
    <w:p>
      <w:pPr>
        <w:pStyle w:val="Regie"/>
        <w:rPr/>
      </w:pPr>
      <w:r>
        <w:rPr>
          <w:lang w:val="ru-RU"/>
        </w:rPr>
        <w:t xml:space="preserve">Они садятся, отец режет торт, раздает куски, коротко поют </w:t>
      </w:r>
      <w:r>
        <w:rPr>
          <w:lang w:val="en-US"/>
        </w:rPr>
        <w:t>“Happy Birthday”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Сейчас все в порядке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ак, расскажи Хольгер, что случилось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Они тебя пытал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арри!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Вообще-то ничего было, симпатичные люди, д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сейчас хочу знать, почему тебя забрали. Не из-за того ведь, что ты бросал мусор возле урны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ет, из-за музыкальной аппаратуры этой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Которая к тебе прилипла в универмаге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Я для праздника хотел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Если я не заставила бы…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Может он дальше расскажет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у, я там шлялся, смотрел, что подходит, но все было закреплено, мне надо было бы бросать все через барьере, чтобы не вызвать общую тревогу. А как я там стоял себе и пытался, придумать что-нибудь, приходят парны в комбинезоне и справками и загружают что-то, я слушал, какую-то супераппаратуру хотят, начинают увести коробки, все в стрессе, и вдруг мне пришло в голову, пойти домой взять твой комбинезон, стащить пару справок и появиться там. Мол, не хватало ТДС 495 делюкс, сказал, мол, шеф, надо подвести еще, ну и так далее, типа честная рабочая сила. Они в списках посмотрели, но в таких больших заказах никто не разбирается, это я ведь знаю. А я стою себе, жду как памятник рабочим, и вот расхотелось им перелистать бумажки и отдали. Ну вот, так все получилось. Не лестное дело, мне понятно. Совсем наоборот.</w:t>
      </w:r>
    </w:p>
    <w:p>
      <w:pPr>
        <w:pStyle w:val="Regie"/>
        <w:rPr>
          <w:lang w:val="ru-RU"/>
        </w:rPr>
      </w:pPr>
      <w:r>
        <w:rPr>
          <w:lang w:val="ru-RU"/>
        </w:rPr>
        <w:t>Все, кроме отца, захихикаю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акого, конечно, не делают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Я понимаю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у, между нами, придумчивый ты какой, прямо поражаюсь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Жалько, что никому нельзя говорить, классная история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Как в кино, прямо как в кино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Больше никогда не буду, с меня хватит. Спасибо, что вытащил мен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апа, ну скажи уже что-нибудь.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Мы сейчас доедим торт, уберем здесь, пойдем домой и ты соберешь свои вещи, Хольгер, и завтра поедешь к тете в деревню, я больше не хочу тебя видеть. Я все уже устроил, на всякий случай, и вот он наступил этот случай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Что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перегнул палку, и если вижу, как дети здесь любуются твоими криминальными приключениями, пора тебе уже уеха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ы серьезно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е хочу я, что такой станет образцом для других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Можешь к нам переехать, мой отец тебе поможе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вой отец будет рад такому преступнику и вруну без работы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Сам без работы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Что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Ты меня обзываешь вруном? Сам ты врешь уже который месяц. Ты думаешь, я не знаю, что у тебя нет работы? Но тут выступаеш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Это разные вещи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И преступником называешь? Кто из нас работает зайцем, это все знают. Подожди, скоро рация будет, и ты окажешься в том же участке. Я не такой дурак, как ты считаешь, понял? Мы квиты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Это что-то совсем другое, я ищу работу, я еще чего-то хочу, в отличии от тебя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У тебя не малейшего представления о том, что я хочу, у меня тоже есть свои мечты, но это никого не интересует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Хольстен, хватит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Ты – такая же. А, что же я расстраиваюсь, я пошел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Хольстен, не уходи! Алина, сделай что-нибудь…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встает и уходи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ы все с ума сошли?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Ты же не можешь мальчика просто так…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Хватит мне, такое быстро ходит по кругу. Боже мой, стыдно за собственного сын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Тебе стыдно за Хольстена? Хольстен хотел помочь, а ты его выставляешь за это. Мне стыдно за тебя!</w:t>
      </w:r>
    </w:p>
    <w:p>
      <w:pPr>
        <w:pStyle w:val="Regie"/>
        <w:rPr>
          <w:lang w:val="ru-RU"/>
        </w:rPr>
      </w:pPr>
      <w:r>
        <w:rPr>
          <w:lang w:val="ru-RU"/>
        </w:rPr>
        <w:t>Алина хочет уйти, Барри задерживает ее.</w:t>
      </w:r>
    </w:p>
    <w:p>
      <w:pPr>
        <w:pStyle w:val="Dialog"/>
        <w:rPr/>
      </w:pPr>
      <w:r>
        <w:rPr>
          <w:b/>
        </w:rPr>
        <w:t>АЛИНА</w:t>
      </w:r>
      <w:r>
        <w:rPr/>
        <w:t>.</w:t>
        <w:tab/>
        <w:t>Оставь меня, Барри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Вот до чего мы с тобой дошли, Элла? Это – твоя вин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я тут как причем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Зачем ты сказала детям, что у меня нет работы. Собственная дочь сейчас стыдиться отца, вот до чего мы дошли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Что? Ты о чем, мне совершенно наплевать на то, есть у тебя работа или нет, мне какое дело? За то, что ты Хольстена выгоняешь из дома, мне стыдно, за то, что ты отворачиваешься от него, когда он глупости натворил, и все только потому, чтобы никто не узнал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Если мы жили бы в порядочных обстоятельствах этого не случилось бы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Барри, Надина, вам пора, это – семейный разговор.</w:t>
      </w:r>
    </w:p>
    <w:p>
      <w:pPr>
        <w:pStyle w:val="Regie"/>
        <w:rPr>
          <w:lang w:val="ru-RU"/>
        </w:rPr>
      </w:pPr>
      <w:r>
        <w:rPr>
          <w:lang w:val="ru-RU"/>
        </w:rPr>
        <w:t>Надина иБарр и встаю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 уж, Вы останетесь, мне уже тошнит от этой секретности.</w:t>
      </w:r>
    </w:p>
    <w:p>
      <w:pPr>
        <w:pStyle w:val="Regie"/>
        <w:rPr>
          <w:lang w:val="ru-RU"/>
        </w:rPr>
      </w:pPr>
      <w:r>
        <w:rPr>
          <w:lang w:val="ru-RU"/>
        </w:rPr>
        <w:t>Надина и Барри садятся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Сын – жулик, и дочке стыдно за отца, вот конец песни. Я – не виноват, я сделал все для того, чтобы нас уважал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А я разве виновата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ерестаньте в конце концов, сегодня уже много не получалось, и так еще хуже будет.</w:t>
      </w:r>
    </w:p>
    <w:p>
      <w:pPr>
        <w:pStyle w:val="Regie"/>
        <w:rPr>
          <w:lang w:val="ru-RU"/>
        </w:rPr>
      </w:pPr>
      <w:r>
        <w:rPr>
          <w:lang w:val="ru-RU"/>
        </w:rPr>
        <w:t>Надина и Барри встаю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Нам уйти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, вы останетесь!</w:t>
      </w:r>
    </w:p>
    <w:p>
      <w:pPr>
        <w:pStyle w:val="Regie"/>
        <w:rPr>
          <w:lang w:val="ru-RU"/>
        </w:rPr>
      </w:pPr>
      <w:r>
        <w:rPr>
          <w:lang w:val="ru-RU"/>
        </w:rPr>
        <w:t>Надина и Барри садятся, отец встае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Я иду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е начинай и ты!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а сегодня с меня хватит, так нельзя со мной обходить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Лучше всего мы все уйдем домой, успокоимся и поговорим после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ет! Мы это сейчас выясним, сейчас же, я больше этого не хочу, мне наплевать на то, что другие думают или что у нас еще за неприятности впереди, я сейчас хочу знать все, я уже не ребенок, мне наплевать, что завтра в школе скажут, мне наплевать, что у нас нет денег, но я хочу сейчас в этом разобраться, если не сейчас, тогда прост убегаю…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Барри, сходи за Хольстеном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Он наверно давно уже поминай как звал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У киоска поищи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о если ты его опять обидишь, я ухожу.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Надина, прости нас, что ты попала в такой семейный спор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Знаете, у нас дома сегодня тоже не сладко. Мой отец потерял работу и скажет это сегодня маме. Как-то успокаиваешься, когда знаешь, у других тоже проблемы, мне показалось, только у нас такое бывает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и Барри входят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Ну, что еще, общесемейнный брань? Все ведь сказано, нет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е все так просто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Ну, что тогда?</w:t>
      </w:r>
    </w:p>
    <w:p>
      <w:pPr>
        <w:pStyle w:val="Regie"/>
        <w:rPr>
          <w:lang w:val="ru-RU"/>
        </w:rPr>
      </w:pPr>
      <w:r>
        <w:rPr>
          <w:lang w:val="ru-RU"/>
        </w:rPr>
        <w:t>Тишин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что хотел сказать насчет своих мечтой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Мечтаю о том, построить Эффелевую башню из папмаше масштаб 1:1, что еще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Он- классный Дичей, в этом он мастер, это он умеет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А это что такое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Тебе это зачем?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у, не выступай сразу, как только твой отец с тобой говорит, интересно ведь, что собственный сын хочет делать. Ты же всегда молчишь.</w:t>
      </w:r>
    </w:p>
    <w:p>
      <w:pPr>
        <w:pStyle w:val="Dialog"/>
        <w:rPr/>
      </w:pPr>
      <w:r>
        <w:rPr>
          <w:b/>
        </w:rPr>
        <w:t>ХОЛЬСТЕН.</w:t>
      </w:r>
      <w:r>
        <w:rPr/>
        <w:tab/>
        <w:t>Ты никогда не спрашивал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А сейчас спрашиваю, что это – Дичей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Дискчокей, папа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Для этого ты слишком высокий, и к тому же ты ничего ведь в лошадях не понимаешь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Пластинки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Ну, это тогда другое. Ремесло – золотое дно, с ремеслом не пропадешь. На такого, работа всегда хватает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Кажется, мне надо тебе это поподробнее объяснит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Да, надо поговорить, у меня ведь время есть, может быть, я тебе помочь смогу. Ну вот, а сейчас празднуйте, и я прогуляюсь.</w:t>
      </w:r>
    </w:p>
    <w:p>
      <w:pPr>
        <w:pStyle w:val="Regie"/>
        <w:rPr>
          <w:lang w:val="ru-RU"/>
        </w:rPr>
      </w:pPr>
      <w:r>
        <w:rPr>
          <w:lang w:val="ru-RU"/>
        </w:rPr>
        <w:t>Отец направляется к двери.</w:t>
      </w:r>
    </w:p>
    <w:p>
      <w:pPr>
        <w:pStyle w:val="Dialog"/>
        <w:rPr/>
      </w:pPr>
      <w:r>
        <w:rPr/>
        <w:tab/>
        <w:t>Ну, и насчет заявлении в милиции что-нибудь придумаем, не так ли?</w:t>
      </w:r>
    </w:p>
    <w:p>
      <w:pPr>
        <w:pStyle w:val="Regie"/>
        <w:rPr>
          <w:lang w:val="ru-RU"/>
        </w:rPr>
      </w:pPr>
      <w:r>
        <w:rPr>
          <w:lang w:val="ru-RU"/>
        </w:rPr>
        <w:t>Отец хочет идти, Алина его догоняет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апа, я только хотела сказать, что я тебя не стыжусь, наоборот, я горжусь тобой, горжусь тобой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Вдруг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Я думала, что ты полный придурок, но ошиблась.</w:t>
      </w:r>
    </w:p>
    <w:p>
      <w:pPr>
        <w:pStyle w:val="Dialog"/>
        <w:rPr/>
      </w:pPr>
      <w:r>
        <w:rPr>
          <w:b/>
        </w:rPr>
        <w:t>ОТЕЦ.</w:t>
        <w:tab/>
      </w:r>
      <w:r>
        <w:rPr/>
        <w:t>Ты как с отцом говоришь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Барри, нет никакого правила насчет этого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Именинникам можно хамит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Вот так. К тому же ты сейчас не можешь уйти, мы праздновать будем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У нас даже нет подарка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У меня есть, от Барри.</w:t>
      </w:r>
    </w:p>
    <w:p>
      <w:pPr>
        <w:pStyle w:val="Dialog"/>
        <w:rPr/>
      </w:pPr>
      <w:r>
        <w:rPr>
          <w:b/>
        </w:rPr>
        <w:t>МАТЬ.</w:t>
        <w:tab/>
      </w:r>
      <w:r>
        <w:rPr/>
        <w:t>И праздновали тоже не очень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Это оставим тогда на будущий год.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Я мог бы еще петьр мою песенку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Это мы сейчас все вместе сделаем, в ансамбле, с карманными ударными, с виртуальными гитарами всем остальным. Надина, ты с нами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онятное дело, но потом я должна пойти домой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Мне с тобой пойти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Я сама, был ведь здесь хороший урок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И скажи, хотя это глупо, но ты обижаешься на меня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Из-за чего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Ну, из-за всего этого тут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Слушай, мы ведь подружки, нет?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Да, ты права.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оэтому ты мне и поможешь, у меня следующий месяц день рождения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Конечно, ты чего хотела бы?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Полет над озером в пароходе, это – минимум, нет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Хольстен, у Надины скоро день рождения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В этот день я спрячусь в подвале, это точно!</w:t>
      </w:r>
    </w:p>
    <w:p>
      <w:pPr>
        <w:pStyle w:val="Dialog"/>
        <w:rPr/>
      </w:pPr>
      <w:r>
        <w:rPr>
          <w:b/>
        </w:rPr>
        <w:t>НАДИНА.</w:t>
        <w:tab/>
      </w:r>
      <w:r>
        <w:rPr/>
        <w:t>Еще чего, я хочу песенку.</w:t>
      </w:r>
    </w:p>
    <w:p>
      <w:pPr>
        <w:pStyle w:val="Dialog"/>
        <w:rPr/>
      </w:pPr>
      <w:r>
        <w:rPr>
          <w:b/>
        </w:rPr>
        <w:t>АЛИНА.</w:t>
        <w:tab/>
      </w:r>
      <w:r>
        <w:rPr/>
        <w:t>Песенка Барри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Скажем, римикс его песенки.</w:t>
      </w:r>
    </w:p>
    <w:p>
      <w:pPr>
        <w:pStyle w:val="Regie"/>
        <w:rPr>
          <w:lang w:val="ru-RU"/>
        </w:rPr>
      </w:pPr>
      <w:r>
        <w:rPr>
          <w:lang w:val="ru-RU"/>
        </w:rPr>
        <w:t>Хольстен приготовил разные рифовые инструменты.</w:t>
      </w:r>
    </w:p>
    <w:p>
      <w:pPr>
        <w:pStyle w:val="Dialog"/>
        <w:rPr/>
      </w:pPr>
      <w:r>
        <w:rPr>
          <w:b/>
        </w:rPr>
        <w:t>БАРРИ</w:t>
      </w:r>
      <w:r>
        <w:rPr/>
        <w:t>.</w:t>
        <w:tab/>
        <w:t>Начали?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Барри, банкоударные готовы?</w:t>
      </w:r>
    </w:p>
    <w:p>
      <w:pPr>
        <w:pStyle w:val="Dialog"/>
        <w:rPr/>
      </w:pPr>
      <w:r>
        <w:rPr>
          <w:b/>
        </w:rPr>
        <w:t>БАРРИ.</w:t>
        <w:tab/>
      </w:r>
      <w:r>
        <w:rPr/>
        <w:t>Да.</w:t>
      </w:r>
    </w:p>
    <w:p>
      <w:pPr>
        <w:pStyle w:val="Dialog"/>
        <w:rPr/>
      </w:pPr>
      <w:r>
        <w:rPr>
          <w:b/>
        </w:rPr>
        <w:t>ХОЛЬСТЕН.</w:t>
        <w:tab/>
      </w:r>
      <w:r>
        <w:rPr/>
        <w:t>Папа, слушай внимательно, то, что я сейчас сделаю, почти что то, что делает дичей.</w:t>
      </w:r>
    </w:p>
    <w:p>
      <w:pPr>
        <w:pStyle w:val="Regie"/>
        <w:rPr>
          <w:lang w:val="ru-RU"/>
        </w:rPr>
      </w:pPr>
      <w:r>
        <w:rPr>
          <w:lang w:val="ru-RU"/>
        </w:rPr>
        <w:t>Он задает рифм ударных, Барри присоединяется, играет на банках, Надина поет, Алина подпевает, большой праздник.</w:t>
      </w:r>
    </w:p>
    <w:p>
      <w:pPr>
        <w:pStyle w:val="Dialog"/>
        <w:rPr/>
      </w:pPr>
      <w:r>
        <w:rPr/>
        <w:tab/>
        <w:t>Песня: С днем рождения!</w:t>
      </w:r>
    </w:p>
    <w:p>
      <w:pPr>
        <w:pStyle w:val="Dialog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онец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0"/>
    </w:pPr>
    <w:rPr>
      <w:rFonts w:ascii="Arial" w:hAnsi="Arial" w:cs="Arial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3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Akt">
    <w:name w:val="Akt"/>
    <w:basedOn w:val="Normal"/>
    <w:qFormat/>
    <w:pPr>
      <w:pageBreakBefore/>
      <w:tabs>
        <w:tab w:val="clear" w:pos="720"/>
        <w:tab w:val="left" w:pos="4536" w:leader="none"/>
      </w:tabs>
      <w:spacing w:before="240" w:after="240"/>
      <w:jc w:val="right"/>
    </w:pPr>
    <w:rPr>
      <w:b/>
      <w:sz w:val="32"/>
    </w:rPr>
  </w:style>
  <w:style w:type="paragraph" w:styleId="Regie">
    <w:name w:val="Regie"/>
    <w:basedOn w:val="Normal"/>
    <w:next w:val="Dialog"/>
    <w:qFormat/>
    <w:pPr>
      <w:widowControl w:val="false"/>
      <w:spacing w:before="80" w:after="80"/>
      <w:ind w:left="2268" w:right="0" w:firstLine="1"/>
      <w:jc w:val="both"/>
    </w:pPr>
    <w:rPr>
      <w:b/>
      <w:sz w:val="20"/>
      <w:lang w:eastAsia="en-US"/>
    </w:rPr>
  </w:style>
  <w:style w:type="paragraph" w:styleId="Dialog">
    <w:name w:val="Dialog"/>
    <w:qFormat/>
    <w:pPr>
      <w:widowControl/>
      <w:tabs>
        <w:tab w:val="clear" w:pos="720"/>
        <w:tab w:val="left" w:pos="2268" w:leader="none"/>
      </w:tabs>
      <w:suppressAutoHyphens w:val="true"/>
      <w:bidi w:val="0"/>
      <w:spacing w:before="60" w:after="60"/>
      <w:ind w:left="2268" w:right="0" w:hanging="22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Autor">
    <w:name w:val="Autor"/>
    <w:basedOn w:val="Heading3"/>
    <w:qFormat/>
    <w:pPr>
      <w:numPr>
        <w:ilvl w:val="0"/>
        <w:numId w:val="2"/>
      </w:numPr>
      <w:spacing w:before="0" w:after="0"/>
      <w:jc w:val="right"/>
    </w:pPr>
    <w:rPr>
      <w:rFonts w:ascii="Times New Roman" w:hAnsi="Times New Roman" w:cs="Times New Roman"/>
      <w:b/>
      <w:sz w:val="56"/>
    </w:rPr>
  </w:style>
  <w:style w:type="paragraph" w:styleId="Personen">
    <w:name w:val="Personen"/>
    <w:basedOn w:val="Normal"/>
    <w:qFormat/>
    <w:pPr>
      <w:pageBreakBefore/>
      <w:jc w:val="center"/>
    </w:pPr>
    <w:rPr>
      <w:b/>
      <w:spacing w:val="100"/>
      <w:sz w:val="52"/>
    </w:rPr>
  </w:style>
  <w:style w:type="paragraph" w:styleId="Personenliste">
    <w:name w:val="Personenliste"/>
    <w:basedOn w:val="Normal"/>
    <w:qFormat/>
    <w:pPr>
      <w:tabs>
        <w:tab w:val="clear" w:pos="720"/>
        <w:tab w:val="left" w:pos="3686" w:leader="none"/>
      </w:tabs>
      <w:spacing w:before="60" w:after="60"/>
      <w:ind w:left="3686" w:right="0" w:hanging="3686"/>
    </w:pPr>
    <w:rPr>
      <w:sz w:val="32"/>
      <w:lang w:val="ru-RU"/>
    </w:rPr>
  </w:style>
  <w:style w:type="paragraph" w:styleId="Bild">
    <w:name w:val="Bild"/>
    <w:basedOn w:val="Akt"/>
    <w:qFormat/>
    <w:pPr/>
    <w:rPr>
      <w:sz w:val="28"/>
    </w:rPr>
  </w:style>
  <w:style w:type="paragraph" w:styleId="Titel">
    <w:name w:val="Titel"/>
    <w:basedOn w:val="Normal"/>
    <w:qFormat/>
    <w:pPr>
      <w:jc w:val="center"/>
    </w:pPr>
    <w:rPr>
      <w:b/>
      <w:sz w:val="72"/>
      <w:lang w:val="ru-RU"/>
    </w:rPr>
  </w:style>
  <w:style w:type="paragraph" w:styleId="Genre">
    <w:name w:val="Genre"/>
    <w:basedOn w:val="Normal"/>
    <w:qFormat/>
    <w:pPr>
      <w:jc w:val="center"/>
    </w:pPr>
    <w:rPr>
      <w:sz w:val="32"/>
      <w:lang w:val="ru-RU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6:31:00Z</dcterms:created>
  <dc:creator>���������� �����</dc:creator>
  <dc:description/>
  <dc:language>en-US</dc:language>
  <cp:lastModifiedBy>TUZ</cp:lastModifiedBy>
  <dcterms:modified xsi:type="dcterms:W3CDTF">2002-11-01T06:31:00Z</dcterms:modified>
  <cp:revision>2</cp:revision>
  <dc:subject/>
  <dc:title>���� ������</dc:title>
</cp:coreProperties>
</file>