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Лутц Хюбне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right="0" w:hanging="0"/>
        <w:rPr>
          <w:sz w:val="32"/>
        </w:rPr>
      </w:pPr>
      <w:r>
        <w:rPr>
          <w:sz w:val="32"/>
        </w:rPr>
        <w:t>Сердце боксера</w:t>
      </w:r>
    </w:p>
    <w:p>
      <w:pPr>
        <w:pStyle w:val="Normal"/>
        <w:rPr>
          <w:sz w:val="24"/>
        </w:rPr>
      </w:pPr>
      <w:r>
        <w:rPr>
          <w:sz w:val="24"/>
        </w:rPr>
        <w:t>пьеса</w:t>
      </w:r>
    </w:p>
    <w:p>
      <w:pPr>
        <w:pStyle w:val="Normal"/>
        <w:rPr>
          <w:sz w:val="24"/>
        </w:rPr>
      </w:pPr>
      <w:r>
        <w:rPr>
          <w:sz w:val="24"/>
        </w:rPr>
        <w:t>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есто действия</w:t>
      </w:r>
      <w:r>
        <w:rPr>
          <w:sz w:val="24"/>
        </w:rPr>
        <w:t xml:space="preserve">:комната в приюте для пристарелых неуютная, маленькая. Стол, кресло, </w:t>
      </w:r>
    </w:p>
    <w:p>
      <w:pPr>
        <w:pStyle w:val="Normal"/>
        <w:rPr>
          <w:sz w:val="24"/>
        </w:rPr>
      </w:pPr>
      <w:r>
        <w:rPr>
          <w:sz w:val="24"/>
        </w:rPr>
        <w:t>окно впарк. Много коробок, нет картин на стен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йствующие лиц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Йойо</w:t>
        <w:tab/>
      </w:r>
      <w:r>
        <w:rPr>
          <w:sz w:val="24"/>
        </w:rPr>
        <w:tab/>
        <w:t>Подросток, юноша лет шестнадцати</w:t>
      </w:r>
    </w:p>
    <w:p>
      <w:pPr>
        <w:pStyle w:val="Normal"/>
        <w:rPr/>
      </w:pPr>
      <w:r>
        <w:rPr>
          <w:b/>
          <w:sz w:val="24"/>
        </w:rPr>
        <w:t>Лев</w:t>
        <w:tab/>
      </w:r>
      <w:r>
        <w:rPr>
          <w:sz w:val="24"/>
        </w:rPr>
        <w:tab/>
        <w:t>Мужчина лет семидесяти, проживающий в комнате</w:t>
      </w:r>
    </w:p>
    <w:p>
      <w:pPr>
        <w:pStyle w:val="Deutsc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Deutsc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Сцена 1</w:t>
        <w:tab/>
        <w:t xml:space="preserve"> </w:t>
      </w:r>
    </w:p>
    <w:p>
      <w:pPr>
        <w:pStyle w:val="Style15"/>
        <w:rPr/>
      </w:pPr>
      <w:r>
        <w:rPr/>
        <w:t>(Йойо входит с пленкой, ведром белой краски и кистью. Лев сидит в кресле и смотрит в окно.)</w:t>
      </w:r>
    </w:p>
    <w:p>
      <w:pPr>
        <w:pStyle w:val="Style17"/>
        <w:rPr/>
      </w:pPr>
      <w:r>
        <w:rPr>
          <w:b/>
        </w:rPr>
        <w:t xml:space="preserve">      </w:t>
      </w:r>
      <w:r>
        <w:rPr>
          <w:b/>
        </w:rPr>
        <w:t>Йойо</w:t>
      </w:r>
      <w:r>
        <w:rPr/>
        <w:tab/>
        <w:t>День добрый! Бригада зэков Sch</w:t>
      </w:r>
      <w:r>
        <w:rPr>
          <w:lang w:val="de-DE"/>
        </w:rPr>
        <w:t>ö</w:t>
      </w:r>
      <w:r>
        <w:rPr/>
        <w:t>ner Wohnen сделает из этой конуры   снова человеческое жилище. Поздравляю, вам повезло, можете от крыть  шампанское: следующая бригада ожидается только через сто лет и, кто знает, доживем ли мы до нее, а?</w:t>
      </w:r>
    </w:p>
    <w:p>
      <w:pPr>
        <w:pStyle w:val="Style15"/>
        <w:rPr/>
      </w:pPr>
      <w:r>
        <w:rPr/>
        <w:t>(Он ставит вещи на пол. )</w:t>
      </w:r>
    </w:p>
    <w:p>
      <w:pPr>
        <w:pStyle w:val="Style17"/>
        <w:rPr/>
      </w:pPr>
      <w:r>
        <w:rPr/>
        <w:tab/>
        <w:t>Итак, следующие несколько дней здесь будет немножко неспокойно. Поможет только одно: сохранять спокойствие, без паники, тапки и</w:t>
      </w:r>
      <w:r>
        <w:rPr>
          <w:lang w:val="en-US"/>
        </w:rPr>
        <w:t xml:space="preserve"> </w:t>
      </w:r>
      <w:r>
        <w:rPr/>
        <w:t>вязаные жилеты останутся чистыми.</w:t>
      </w:r>
    </w:p>
    <w:p>
      <w:pPr>
        <w:pStyle w:val="Style17"/>
        <w:rPr/>
      </w:pPr>
      <w:r>
        <w:rPr/>
        <w:t xml:space="preserve">                  </w:t>
      </w:r>
      <w:r>
        <w:rPr/>
        <w:t>Я вас сейчас аккуратненько заверну в плёнку, я даже специально принёс прозрачную, чтобы вы могли с восхищением наблюдать, как я крашу.</w:t>
      </w:r>
    </w:p>
    <w:p>
      <w:pPr>
        <w:pStyle w:val="Style17"/>
        <w:rPr/>
      </w:pPr>
      <w:r>
        <w:rPr/>
        <w:t xml:space="preserve">                  </w:t>
      </w:r>
      <w:r>
        <w:rPr/>
        <w:t>Уж такое, наверняка, нечасто встречается в приюте, чтобы кто-то пришёл и работал здесь,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?</w:t>
      </w:r>
    </w:p>
    <w:p>
      <w:pPr>
        <w:pStyle w:val="Style17"/>
        <w:rPr/>
      </w:pPr>
      <w:r>
        <w:rPr/>
        <w:t xml:space="preserve">                  </w:t>
      </w:r>
      <w:r>
        <w:rPr/>
        <w:t>Это не причинит вреда твоим соломенным звёздочкам с сеанса трудотерапии, это, конечно, трудоёмкая работа, особенно, когда пальцы тебя уже не так хорошо слушаются,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?</w:t>
      </w:r>
    </w:p>
    <w:p>
      <w:pPr>
        <w:pStyle w:val="Style17"/>
        <w:rPr/>
      </w:pPr>
      <w:r>
        <w:rPr>
          <w:lang w:val="en-US"/>
        </w:rPr>
        <w:t xml:space="preserve">                  </w:t>
      </w:r>
      <w:r>
        <w:rPr/>
        <w:t>Ну ладно, так или иначе, где же я должен начать, здесь или в голубом Салоне</w:t>
      </w:r>
      <w:r>
        <w:rPr>
          <w:lang w:val="en-US"/>
        </w:rPr>
        <w:t>?</w:t>
      </w:r>
      <w:r>
        <w:rPr>
          <w:lang w:val="de-DE"/>
        </w:rPr>
        <w:t xml:space="preserve"> </w:t>
      </w:r>
      <w:r>
        <w:rPr/>
        <w:t>Не сердитесь, это шутка.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  <w:t>(Оглядывается вокруг)</w:t>
      </w:r>
    </w:p>
    <w:p>
      <w:pPr>
        <w:pStyle w:val="Style17"/>
        <w:rPr/>
      </w:pPr>
      <w:r>
        <w:rPr>
          <w:b/>
          <w:sz w:val="20"/>
        </w:rPr>
        <w:t xml:space="preserve">                     </w:t>
      </w:r>
      <w:r>
        <w:rPr/>
        <w:t>Стена здесь очень хорошая.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  <w:t>(Лев поворачивается и смотрит на Йойо)</w:t>
      </w:r>
    </w:p>
    <w:p>
      <w:pPr>
        <w:pStyle w:val="Style17"/>
        <w:rPr/>
      </w:pPr>
      <w:r>
        <w:rPr>
          <w:b/>
          <w:sz w:val="20"/>
        </w:rPr>
        <w:t xml:space="preserve">                     </w:t>
      </w:r>
      <w:r>
        <w:rPr/>
        <w:t>Что это вы на меня так уставились</w:t>
      </w:r>
      <w:r>
        <w:rPr>
          <w:lang w:val="en-US"/>
        </w:rPr>
        <w:t>?</w:t>
      </w:r>
    </w:p>
    <w:p>
      <w:pPr>
        <w:pStyle w:val="Style17"/>
        <w:rPr/>
      </w:pPr>
      <w:r>
        <w:rPr/>
        <w:t xml:space="preserve">                 </w:t>
      </w:r>
      <w:r>
        <w:rPr/>
        <w:t>Первое посещение со времён войны, да</w:t>
      </w:r>
      <w:r>
        <w:rPr>
          <w:lang w:val="en-US"/>
        </w:rPr>
        <w:t>?</w:t>
      </w:r>
    </w:p>
    <w:p>
      <w:pPr>
        <w:pStyle w:val="Style17"/>
        <w:rPr/>
      </w:pPr>
      <w:r>
        <w:rPr>
          <w:lang w:val="en-US"/>
        </w:rPr>
        <w:t xml:space="preserve">                 </w:t>
      </w:r>
      <w:r>
        <w:rPr/>
        <w:t>Только не думайте, что я этим занимаюсь из человеколюбия. Я что похож на кого-то, кто слишком сердечно относится к старикам</w:t>
      </w:r>
      <w:r>
        <w:rPr>
          <w:lang w:val="en-US"/>
        </w:rPr>
        <w:t>?</w:t>
      </w:r>
      <w:r>
        <w:rPr/>
        <w:t xml:space="preserve"> Вот именно.</w:t>
      </w:r>
    </w:p>
    <w:p>
      <w:pPr>
        <w:pStyle w:val="Style17"/>
        <w:rPr/>
      </w:pPr>
      <w:r>
        <w:rPr/>
        <w:t xml:space="preserve">                </w:t>
      </w:r>
      <w:r>
        <w:rPr/>
        <w:t xml:space="preserve">Итак, кончено! Я крашу твою конуру, отрабатываю свои часы, а ты стараешься не путаться у меня под ногами, </w:t>
      </w:r>
      <w:r>
        <w:rPr>
          <w:lang w:val="en-US"/>
        </w:rPr>
        <w:t>O’K ?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Ну, по коням!</w:t>
      </w:r>
    </w:p>
    <w:p>
      <w:pPr>
        <w:pStyle w:val="Style17"/>
        <w:rPr/>
      </w:pPr>
      <w:r>
        <w:rPr>
          <w:b/>
          <w:sz w:val="20"/>
          <w:lang w:val="en-US"/>
        </w:rPr>
        <w:t>(Йойо садится и закуривает)</w:t>
      </w:r>
      <w:r>
        <w:rPr/>
        <w:t xml:space="preserve"> </w:t>
      </w:r>
    </w:p>
    <w:p>
      <w:pPr>
        <w:pStyle w:val="Style17"/>
        <w:rPr/>
      </w:pPr>
      <w:r>
        <w:rPr>
          <w:b/>
          <w:sz w:val="20"/>
        </w:rPr>
        <w:t>С т р а н и ц а  2</w:t>
      </w:r>
      <w:r>
        <w:rPr/>
        <w:t xml:space="preserve">  </w:t>
      </w:r>
    </w:p>
    <w:p>
      <w:pPr>
        <w:pStyle w:val="Style17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</w:rPr>
        <w:t>Йойо</w:t>
      </w:r>
      <w:r>
        <w:rPr/>
        <w:tab/>
        <w:t>Я закурю, можно ведь, не против? И для тебя раз в кое веке что-то новое, а?</w:t>
      </w:r>
    </w:p>
    <w:p>
      <w:pPr>
        <w:pStyle w:val="Style17"/>
        <w:tabs>
          <w:tab w:val="clear" w:pos="709"/>
          <w:tab w:val="left" w:pos="2268" w:leader="none"/>
        </w:tabs>
        <w:rPr/>
      </w:pPr>
      <w:r>
        <w:rPr>
          <w:sz w:val="20"/>
        </w:rPr>
        <w:t>(</w:t>
      </w:r>
      <w:r>
        <w:rPr>
          <w:b/>
          <w:sz w:val="20"/>
        </w:rPr>
        <w:t xml:space="preserve"> Йойо курит, Лев на него смотрит)</w:t>
      </w:r>
    </w:p>
    <w:p>
      <w:pPr>
        <w:pStyle w:val="Style17"/>
        <w:tabs>
          <w:tab w:val="clear" w:pos="709"/>
          <w:tab w:val="left" w:pos="1134" w:leader="none"/>
        </w:tabs>
        <w:ind w:left="851" w:right="0" w:hanging="1134"/>
        <w:rPr/>
      </w:pPr>
      <w:r>
        <w:rPr>
          <w:lang w:val="en-US"/>
        </w:rPr>
        <w:t xml:space="preserve">                 </w:t>
      </w:r>
      <w:r>
        <w:rPr/>
        <w:t>Что смотришь? Ты что на воле никогда такого не видел? Или тебе кажется, что я ленивый и наглый</w:t>
      </w:r>
      <w:r>
        <w:rPr>
          <w:lang w:val="en-US"/>
        </w:rPr>
        <w:t>?</w:t>
      </w:r>
    </w:p>
    <w:p>
      <w:pPr>
        <w:pStyle w:val="Style17"/>
        <w:tabs>
          <w:tab w:val="clear" w:pos="709"/>
          <w:tab w:val="left" w:pos="283" w:leader="none"/>
        </w:tabs>
        <w:ind w:left="851" w:right="0" w:hanging="1134"/>
        <w:rPr/>
      </w:pPr>
      <w:r>
        <w:rPr/>
        <w:t xml:space="preserve">                 </w:t>
      </w:r>
      <w:r>
        <w:rPr/>
        <w:t>Да, и можешь не сомневаться: если последуют какие-нибудь дурацкие высказывания, тебе здесь со мной станет неуютно.</w:t>
      </w:r>
    </w:p>
    <w:p>
      <w:pPr>
        <w:pStyle w:val="Style17"/>
        <w:tabs>
          <w:tab w:val="clear" w:pos="709"/>
          <w:tab w:val="left" w:pos="283" w:leader="none"/>
          <w:tab w:val="left" w:pos="993" w:leader="none"/>
        </w:tabs>
        <w:ind w:left="851" w:right="0" w:hanging="1134"/>
        <w:rPr/>
      </w:pPr>
      <w:r>
        <w:rPr/>
        <w:t xml:space="preserve">                 </w:t>
      </w:r>
      <w:r>
        <w:rPr/>
        <w:t>Я хочу с этим покончить, и мне до фени ( плевать ), диктовала ли в твоё время ( раньше ) мораль другое отношение к работе.</w:t>
      </w:r>
    </w:p>
    <w:p>
      <w:pPr>
        <w:pStyle w:val="Style17"/>
        <w:tabs>
          <w:tab w:val="clear" w:pos="709"/>
          <w:tab w:val="left" w:pos="993" w:leader="none"/>
        </w:tabs>
        <w:ind w:left="851" w:right="0" w:hanging="1134"/>
        <w:rPr/>
      </w:pPr>
      <w:r>
        <w:rPr/>
        <w:t xml:space="preserve">                 </w:t>
      </w:r>
      <w:r>
        <w:rPr/>
        <w:t>Я за эту работу ни копейки не получаю, так что не вижу смысла здесь особо горбатиться, это штрафные часы, по приговору суда.</w:t>
      </w:r>
    </w:p>
    <w:p>
      <w:pPr>
        <w:pStyle w:val="Style17"/>
        <w:ind w:left="851" w:right="0" w:hanging="1134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( Тишина. Лев смотрит на него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</w:t>
      </w:r>
      <w:r>
        <w:rPr/>
        <w:t xml:space="preserve"> </w:t>
      </w:r>
      <w:r>
        <w:rPr/>
        <w:t>Я никого не убил и я ни у одного пенсионера не украл собачий корм из холодильника, без паники, старина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Тишина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</w:t>
      </w:r>
      <w:r>
        <w:rPr/>
        <w:t>Можешь снова спокойно смотреть (глазеть ) в окно, я у тебя коробку из-под задницы не украду. Я не люблю антиквариат, можешь всё оставить себе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Йойо тушит сигарету. )</w:t>
      </w:r>
    </w:p>
    <w:p>
      <w:pPr>
        <w:pStyle w:val="Style17"/>
        <w:ind w:left="851" w:right="0" w:hanging="1134"/>
        <w:rPr/>
      </w:pPr>
      <w:r>
        <w:rPr/>
        <w:t xml:space="preserve">                </w:t>
      </w:r>
      <w:r>
        <w:rPr/>
        <w:t>А ну-ка я сейчас внесу лестницу, чтобы ты не испугался и не перестал разговаривать, (жалко же ) было бы жалко такой хорошей беседы, а</w:t>
      </w:r>
      <w:r>
        <w:rPr>
          <w:lang w:val="en-US"/>
        </w:rPr>
        <w:t>?</w:t>
      </w:r>
    </w:p>
    <w:p>
      <w:pPr>
        <w:pStyle w:val="Style17"/>
        <w:ind w:left="851" w:right="0" w:hanging="1134"/>
        <w:rPr/>
      </w:pPr>
      <w:r>
        <w:rPr/>
        <w:t xml:space="preserve">                </w:t>
      </w:r>
      <w:r>
        <w:rPr/>
        <w:t>Можешь на меня не смотреть, я уже давно понял, что ты умеешь классно подражать старой ящерице, я под впечатлением.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Знаешь, мне это не нравится, я от этого становлюсь нервным, начну вот ещё красить твоё кресло в белый цвет, а это было бы жалко, ведь ты уже так привык  к цвету кала, да</w:t>
      </w:r>
      <w:r>
        <w:rPr>
          <w:lang w:val="en-US"/>
        </w:rPr>
        <w:t>?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Лев смотрит в окно. Йойо вносит лестницу, ставит её и снова оборачивается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 </w:t>
      </w:r>
      <w:r>
        <w:rPr/>
        <w:t>Может мне тебя отнести на склад стройматериалов пока я тут колдую</w:t>
      </w:r>
      <w:r>
        <w:rPr>
          <w:lang w:val="de-DE"/>
        </w:rPr>
        <w:t>?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Тишина, Йойо убирает коробки в другой угол, достаёт плёнку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 </w:t>
      </w:r>
      <w:r>
        <w:rPr/>
        <w:t>Если тебя это занимает, я могу научить тебя говорить, итак, основные понятия: да, нет, пожалуйста, спасибо…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Это может сотворить настоящее чудо и освоить это не трудно.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Итак, хозяин, начнём!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С т р а н и ц а  3</w:t>
      </w:r>
    </w:p>
    <w:p>
      <w:pPr>
        <w:pStyle w:val="Style17"/>
        <w:ind w:left="851" w:right="0" w:hanging="1134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Он залезает на стремянку, берёт кисть с краской и красит угол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 </w:t>
      </w:r>
      <w:r>
        <w:rPr/>
        <w:t>Ну</w:t>
      </w:r>
      <w:r>
        <w:rPr>
          <w:lang w:val="en-US"/>
        </w:rPr>
        <w:t>?</w:t>
      </w:r>
      <w:r>
        <w:rPr/>
        <w:t xml:space="preserve"> Сразу выглядит гораздо дружелюбней.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Да, можешь сказать спасибо моему молодёжному судье.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Один украденный мопед, и сразу для пенсионера восходит солнце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Он продолжает красить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</w:t>
      </w:r>
      <w:r>
        <w:rPr>
          <w:sz w:val="20"/>
        </w:rPr>
        <w:t xml:space="preserve">        </w:t>
      </w:r>
      <w:r>
        <w:rPr/>
        <w:t>Или скажи лучше спасибо старушенции, которая в два часа ночи всё ещё гавкает из окна, в то время, как молодёжь пытается обзавестись ( приобрести ) транспортом.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Не она бы ( без неё, не будь её ), у меня бы сейчас был мопед и свободное время в придачу. Будь у неё хорошенькое местечко здесь в приюте, этого бы не случилось, здесь она могла бы самое большее сообщить, в какое время вы достаёте челюсти из ночного столика и ставите их на место.</w:t>
      </w:r>
    </w:p>
    <w:p>
      <w:pPr>
        <w:pStyle w:val="Style17"/>
        <w:ind w:left="851" w:right="0" w:hanging="1134"/>
        <w:rPr/>
      </w:pPr>
      <w:r>
        <w:rPr/>
        <w:t xml:space="preserve">                 </w:t>
      </w:r>
      <w:r>
        <w:rPr/>
        <w:t>Да, но тогда бы мы никогда не познакомились, такова жизнь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Он красит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</w:t>
      </w:r>
      <w:r>
        <w:rPr/>
        <w:t xml:space="preserve"> </w:t>
      </w:r>
      <w:r>
        <w:rPr/>
        <w:t>По-моему, это круто, что ты балдеешь от моего юмора, только не выплюнь ничего смеясь, а то буду ещё виноват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Йойо красит, Лев кашляет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 </w:t>
      </w:r>
      <w:r>
        <w:rPr/>
        <w:t>Ух, как гора с плеч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Я уж ни на шутку разволновался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Как мой дедушка. Сидят они с бабушкой за столом, она говорит, завтра дождь, он говорит, что его это больше не интересует, ложится и отходит в мир иной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Йойо красит, затем спускается с лестницы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  </w:t>
      </w:r>
      <w:r>
        <w:rPr/>
        <w:t>Итак, половина времени прошла, большая перемена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Я ведь не хочу слишком рано закончить, не дай бог, сделаю всё за половину отпущенного времени (вдвое быстрее ) и потом придётся ещё тащиться в другую комнату и опять наткнуться на субъекта, который молчит, как рыба, (не произносит ни звука ) и пялится на меня, как будто я зелёный орангутан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Ну уж нет, здесь уютно, я это хорошо понимаю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 xml:space="preserve">( Так что ) Когда я здесь закончу, моё время закончится и это дерьмо вместе с ним. </w:t>
      </w:r>
    </w:p>
    <w:p>
      <w:pPr>
        <w:pStyle w:val="Style17"/>
        <w:ind w:left="851" w:right="0" w:hanging="1134"/>
        <w:rPr/>
      </w:pPr>
      <w:r>
        <w:rPr>
          <w:lang w:val="en-US"/>
        </w:rPr>
        <w:t xml:space="preserve"> </w:t>
      </w:r>
      <w:r>
        <w:rPr>
          <w:b/>
          <w:sz w:val="20"/>
          <w:lang w:val="en-US"/>
        </w:rPr>
        <w:t>(Йойо ест шоколадку )</w:t>
      </w:r>
    </w:p>
    <w:p>
      <w:pPr>
        <w:pStyle w:val="Style17"/>
        <w:ind w:left="851" w:right="0" w:hanging="1134"/>
        <w:rPr/>
      </w:pPr>
      <w:r>
        <w:rPr>
          <w:b/>
          <w:sz w:val="20"/>
          <w:lang w:val="en-US"/>
        </w:rPr>
        <w:t xml:space="preserve">                      </w:t>
      </w:r>
      <w:r>
        <w:rPr>
          <w:lang w:val="en-US"/>
        </w:rPr>
        <w:t>Ну, здесь настоящая тюряга !</w:t>
      </w:r>
    </w:p>
    <w:p>
      <w:pPr>
        <w:pStyle w:val="Style17"/>
        <w:ind w:left="851" w:right="0" w:hanging="1134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Вы что здесь все особо опасные, или как </w:t>
      </w:r>
      <w:r>
        <w:rPr>
          <w:lang w:val="de-DE"/>
        </w:rPr>
        <w:t>?</w:t>
      </w:r>
    </w:p>
    <w:p>
      <w:pPr>
        <w:pStyle w:val="Style17"/>
        <w:ind w:left="851" w:right="0" w:hanging="1134"/>
        <w:rPr/>
      </w:pPr>
      <w:r>
        <w:rPr>
          <w:lang w:val="de-DE"/>
        </w:rPr>
        <w:t xml:space="preserve">                  </w:t>
      </w:r>
      <w:r>
        <w:rPr>
          <w:lang w:val="de-DE"/>
        </w:rPr>
        <w:t xml:space="preserve">С теми бугаями всё ясно, но чтоб такие дедули, как вы </w:t>
      </w:r>
      <w:r>
        <w:rPr>
          <w:lang w:val="en-US"/>
        </w:rPr>
        <w:t>?</w:t>
      </w:r>
      <w:r>
        <w:rPr/>
        <w:t>.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Они, небось, боятся, как бы вы под колёса не сиганули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Уж одно я знаю точно: чем идти в такую тюрьму для пенсионеров, я лучше сразу застрелюсь.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Ну, ладно, поболтали и хватит, труба зовёт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Йойо берёт кисть, залезает на стремянку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                   </w:t>
      </w:r>
      <w:r>
        <w:rPr/>
        <w:t>Чёрт возьми, а краска-то…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 xml:space="preserve">Скажи-ка, приятель, ты ты не можешь мне ведро подать </w:t>
      </w:r>
      <w:r>
        <w:rPr>
          <w:lang w:val="en-US"/>
        </w:rPr>
        <w:t>?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С т р а н и ц а  4</w:t>
      </w:r>
    </w:p>
    <w:p>
      <w:pPr>
        <w:pStyle w:val="Style17"/>
        <w:ind w:left="851" w:right="0" w:hanging="1134"/>
        <w:rPr/>
      </w:pPr>
      <w:r>
        <w:rPr/>
        <w:t xml:space="preserve">                  </w:t>
      </w:r>
      <w:r>
        <w:rPr/>
        <w:t>Человек в моём возрасте без особого удовольствия два раза поднимается по лестнице.</w:t>
      </w:r>
    </w:p>
    <w:p>
      <w:pPr>
        <w:pStyle w:val="Style17"/>
        <w:ind w:left="851" w:right="0" w:hanging="1134"/>
        <w:rPr/>
      </w:pPr>
      <w:r>
        <w:rPr/>
        <w:t xml:space="preserve"> </w:t>
      </w:r>
      <w:r>
        <w:rPr>
          <w:b/>
          <w:sz w:val="20"/>
        </w:rPr>
        <w:t>( Лев медленно поднимается, Йойо протягивает руку, Лев обливает ноги Йойо краской из ведра. )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 </w:t>
      </w:r>
      <w:r>
        <w:rPr>
          <w:sz w:val="20"/>
        </w:rPr>
        <w:t xml:space="preserve">       </w:t>
      </w:r>
      <w:r>
        <w:rPr/>
        <w:t xml:space="preserve">         </w:t>
      </w:r>
      <w:r>
        <w:rPr/>
        <w:t xml:space="preserve">( Скажи-ка ) Ты что сдурел, что ли </w:t>
      </w:r>
      <w:r>
        <w:rPr>
          <w:lang w:val="en-US"/>
        </w:rPr>
        <w:t>??</w:t>
      </w:r>
    </w:p>
    <w:p>
      <w:pPr>
        <w:pStyle w:val="Style17"/>
        <w:ind w:left="851" w:right="0" w:hanging="1134"/>
        <w:rPr/>
      </w:pPr>
      <w:r>
        <w:rPr>
          <w:b/>
          <w:lang w:val="en-US"/>
        </w:rPr>
        <w:t xml:space="preserve"> </w:t>
      </w:r>
      <w:r>
        <w:rPr>
          <w:b/>
        </w:rPr>
        <w:t>Занавес.</w:t>
      </w:r>
    </w:p>
    <w:p>
      <w:pPr>
        <w:pStyle w:val="Style17"/>
        <w:ind w:left="851" w:right="0" w:hanging="1134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цена 2.</w:t>
      </w:r>
    </w:p>
    <w:p>
      <w:pPr>
        <w:pStyle w:val="Style17"/>
        <w:ind w:left="851" w:right="0" w:hanging="1134"/>
        <w:rPr/>
      </w:pPr>
      <w:r>
        <w:rPr>
          <w:b/>
        </w:rPr>
        <w:t xml:space="preserve"> </w:t>
      </w:r>
      <w:r>
        <w:rPr>
          <w:b/>
          <w:sz w:val="20"/>
        </w:rPr>
        <w:t xml:space="preserve">(Следующий день, Йойо входит абсолютно мокрый, Лев по-прежнему сидит в кресле, смотрит в </w:t>
      </w:r>
    </w:p>
    <w:p>
      <w:pPr>
        <w:pStyle w:val="Style17"/>
        <w:ind w:left="851" w:right="0" w:hanging="1134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окно, Йойо ворчит. )</w:t>
      </w:r>
      <w:r>
        <w:rPr/>
        <w:t xml:space="preserve"> </w:t>
      </w:r>
    </w:p>
    <w:p>
      <w:pPr>
        <w:pStyle w:val="Style17"/>
        <w:tabs>
          <w:tab w:val="left" w:pos="709" w:leader="none"/>
        </w:tabs>
        <w:ind w:left="567" w:right="0" w:hanging="1134"/>
        <w:rPr/>
      </w:pPr>
      <w:r>
        <w:rPr>
          <w:b/>
          <w:sz w:val="20"/>
        </w:rPr>
        <w:t xml:space="preserve">  </w:t>
      </w:r>
      <w:r>
        <w:rPr>
          <w:b/>
        </w:rPr>
        <w:t xml:space="preserve">Йойо  </w:t>
      </w:r>
      <w:r>
        <w:rPr/>
        <w:t xml:space="preserve">Чёрт бы побрал эту погоду. У тебя хоть есть носовой платок или что- нибудь подобное (в этом роде ) </w:t>
      </w:r>
      <w:r>
        <w:rPr>
          <w:lang w:val="en-US"/>
        </w:rPr>
        <w:t>?</w:t>
      </w:r>
    </w:p>
    <w:p>
      <w:pPr>
        <w:pStyle w:val="Style17"/>
        <w:ind w:left="851" w:right="0" w:hanging="1134"/>
        <w:rPr/>
      </w:pPr>
      <w:r>
        <w:rPr>
          <w:b/>
          <w:lang w:val="en-US"/>
        </w:rPr>
        <w:t xml:space="preserve"> </w:t>
      </w:r>
      <w:r>
        <w:rPr>
          <w:b/>
          <w:sz w:val="20"/>
          <w:lang w:val="en-US"/>
        </w:rPr>
        <w:t>( Лев не реагирует. )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             </w:t>
      </w:r>
      <w:r>
        <w:rPr>
          <w:lang w:val="en-US"/>
        </w:rPr>
        <w:t>А, вам их не дают, боятся, небось, что вы на них повеситесь. Ладно, мнеэто всё равно уже не поможет</w:t>
      </w:r>
      <w:r>
        <w:rPr>
          <w:b/>
        </w:rPr>
        <w:t>.</w:t>
      </w:r>
    </w:p>
    <w:p>
      <w:pPr>
        <w:pStyle w:val="Style17"/>
        <w:ind w:left="567" w:right="0" w:hanging="85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>( Он снимает куртку. )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                </w:t>
      </w:r>
      <w:r>
        <w:rPr>
          <w:lang w:val="en-US"/>
        </w:rPr>
        <w:t>Ну ладно, забудем вчерашнее происшествие с краской.</w:t>
      </w:r>
    </w:p>
    <w:p>
      <w:pPr>
        <w:pStyle w:val="Style17"/>
        <w:ind w:left="567" w:right="0" w:hanging="85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Они мне там внизу сказали, что ты уже не очень-то владеешь своими руками, так что прощаю.</w:t>
      </w:r>
    </w:p>
    <w:p>
      <w:pPr>
        <w:pStyle w:val="Style17"/>
        <w:ind w:left="567" w:right="0" w:hanging="85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Но учти, если сегодня что-нибудь подобное повторится, то тебе со мной здесь сианет неуютно, очень неуютно.</w:t>
      </w:r>
    </w:p>
    <w:p>
      <w:pPr>
        <w:pStyle w:val="Style17"/>
        <w:ind w:left="567" w:right="0" w:hanging="85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У меня сегодня очень плохое настроение, а я в таких случаях не перевариваю, когда кто-то возникает.</w:t>
      </w:r>
    </w:p>
    <w:p>
      <w:pPr>
        <w:pStyle w:val="Style17"/>
        <w:ind w:left="567" w:right="0" w:hanging="85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>( Йойо поднимается на лестницу и начинает упорно работать. )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( Тихо. ) </w:t>
      </w:r>
      <w:r>
        <w:rPr>
          <w:lang w:val="en-US"/>
        </w:rPr>
        <w:t xml:space="preserve"> Задница ! Проклятая задница !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( Громко. ) </w:t>
      </w:r>
      <w:r>
        <w:rPr>
          <w:lang w:val="en-US"/>
        </w:rPr>
        <w:t xml:space="preserve"> Я это не про тебя.</w:t>
      </w:r>
    </w:p>
    <w:p>
      <w:pPr>
        <w:pStyle w:val="Style17"/>
        <w:ind w:left="567" w:right="0" w:hanging="85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>( Красит. )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                 </w:t>
      </w:r>
      <w:r>
        <w:rPr>
          <w:lang w:val="en-US"/>
        </w:rPr>
        <w:t>Слушай, а это обязательно- всё время сидеть заткнувшись ?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              </w:t>
      </w:r>
      <w:r>
        <w:rPr/>
        <w:t>Под старость люди ведь обычно такие разговорчивые.</w:t>
      </w:r>
    </w:p>
    <w:p>
      <w:pPr>
        <w:pStyle w:val="Style17"/>
        <w:ind w:left="567" w:right="0" w:hanging="850"/>
        <w:rPr/>
      </w:pPr>
      <w:r>
        <w:rPr/>
        <w:t xml:space="preserve">               </w:t>
      </w:r>
      <w:r>
        <w:rPr/>
        <w:t xml:space="preserve">Ни одной средневековой байки </w:t>
      </w:r>
      <w:r>
        <w:rPr>
          <w:lang w:val="en-US"/>
        </w:rPr>
        <w:t>?</w:t>
      </w:r>
      <w:r>
        <w:rPr/>
        <w:t xml:space="preserve"> Как насчёт Сталинграда </w:t>
      </w:r>
      <w:r>
        <w:rPr>
          <w:lang w:val="en-US"/>
        </w:rPr>
        <w:t>?</w:t>
      </w:r>
      <w:r>
        <w:rPr/>
        <w:t xml:space="preserve"> Что-нибудь о твоём первом буйволе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Тишина. )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Извини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 xml:space="preserve">Ты меня, наверное, гангстером считаешь, таким типом, который по ночам выходит в кожаной куртке, крутой </w:t>
      </w:r>
      <w:r>
        <w:rPr>
          <w:lang w:val="en-US"/>
        </w:rPr>
        <w:t>Joe</w:t>
      </w:r>
      <w:r>
        <w:rPr/>
        <w:t>-гроза пенсионеров. Ну ладно, тогда придержи челюсть- я не крал мопеда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Удивлён, а</w:t>
      </w:r>
      <w:r>
        <w:rPr>
          <w:lang w:val="en-US"/>
        </w:rPr>
        <w:t xml:space="preserve"> ?</w:t>
      </w:r>
    </w:p>
    <w:p>
      <w:pPr>
        <w:pStyle w:val="Style17"/>
        <w:ind w:left="567" w:right="0" w:hanging="85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Я такой же болван, как ты, я другого выручил, его бы иначе посадили. По-настоящему благородно с моей стороны, а ?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             </w:t>
      </w:r>
      <w:r>
        <w:rPr/>
        <w:t>Прямо как Робин Гуд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Красит. )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 xml:space="preserve">А сейчас он везде хвастается, что нашёл идиота, который за него штраф отбывает, просто потому, что он мне кажется таким классным и я хочу к нему подлизаться, сделал себе настоящую славу, а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С т р а н и ц а  5</w:t>
      </w:r>
      <w:r>
        <w:rPr/>
        <w:t xml:space="preserve"> 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 </w:t>
      </w:r>
      <w:r>
        <w:rPr/>
        <w:t>…идиота, который другому идиоту в дождь и бесплатно красит будку, мир «прекрасен»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Он красит, Лев кашля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 </w:t>
      </w:r>
      <w:r>
        <w:rPr/>
        <w:t>Обязательно так шуметь</w:t>
      </w:r>
      <w:r>
        <w:rPr>
          <w:lang w:val="en-US"/>
        </w:rPr>
        <w:t xml:space="preserve"> ?</w:t>
      </w:r>
      <w:r>
        <w:rPr/>
        <w:t xml:space="preserve"> Мне нужно сконцентрироваться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Он достаёт из кармана леденец. Даёт Льву. )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Пользуйся экономно, больше нету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Подъезжает на своей развалюхе прямо на стройку, с сигареткой во рту, задаётся, как будто он- звезда балета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Так уж устроен мир, Йойо, то, что ты хочешь, ты должен взять сам, если ты- настоящий мужчина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через 5 минут легавые тут как тут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Что это я тут разболтался</w:t>
      </w:r>
      <w:r>
        <w:rPr>
          <w:lang w:val="en-US"/>
        </w:rPr>
        <w:t xml:space="preserve"> ? Вот покрашу сейчас конуру и всё.</w:t>
      </w:r>
    </w:p>
    <w:p>
      <w:pPr>
        <w:pStyle w:val="Style17"/>
        <w:ind w:left="567" w:right="0" w:hanging="85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>( Он красит, Лев оборачивается, смотрит на Йойо. )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</w:t>
      </w:r>
      <w:r>
        <w:rPr>
          <w:b/>
          <w:lang w:val="en-US"/>
        </w:rPr>
        <w:t xml:space="preserve">Лев    </w:t>
      </w:r>
      <w:r>
        <w:rPr>
          <w:lang w:val="en-US"/>
        </w:rPr>
        <w:t>Ну ты с характером.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Йойо  </w:t>
      </w:r>
      <w:r>
        <w:rPr>
          <w:lang w:val="en-US"/>
        </w:rPr>
        <w:t>Ты что изрёк что-то (голос подал ) или мне показалось 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Лев    </w:t>
      </w:r>
      <w:r>
        <w:rPr/>
        <w:t>Ты с характер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 ( Скажи-ка ) Ты, что, всё понимаешь, что я тут бормочу</w:t>
      </w:r>
      <w:r>
        <w:rPr>
          <w:lang w:val="en-US"/>
        </w:rPr>
        <w:t xml:space="preserve"> ?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( </w:t>
      </w:r>
      <w:r>
        <w:rPr>
          <w:b/>
          <w:sz w:val="20"/>
        </w:rPr>
        <w:t xml:space="preserve">Лев встаёт, даёт Йойо совершенно ошарашенному (ошеломлённому) Йойо носовой платок, Йойо     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начинает вытирать голову</w:t>
      </w:r>
      <w:r>
        <w:rPr/>
        <w:t xml:space="preserve">. </w:t>
      </w:r>
      <w:r>
        <w:rPr>
          <w:b/>
          <w:sz w:val="20"/>
        </w:rPr>
        <w:t xml:space="preserve">Лев наливает чаю из самовара. Йойо спускается со стремянки, Лев даёт 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ему чашку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  Глазам не верю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Йойо выпивает глоток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 xml:space="preserve">Это ещё что за сорт </w:t>
      </w:r>
      <w:r>
        <w:rPr>
          <w:lang w:val="en-US"/>
        </w:rPr>
        <w:t>?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Лев улыбается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Русский чай с водко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>Ну чаю-то там не очень мног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Чай делает ясной (прочищает ) голову, а водка- сердц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>А чего тогда раньше молчал</w:t>
      </w:r>
      <w:r>
        <w:rPr>
          <w:lang w:val="en-US"/>
        </w:rPr>
        <w:t xml:space="preserve">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У меня две недели назад случился удар, с тех пор я не могу ничего говорить, кроме разве нескольких фраз на ломаном русском, которого здесь никто не понима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  </w:t>
      </w:r>
      <w:r>
        <w:rPr/>
        <w:t>Я абсолютно беспомощен, никто не знает, сколько я вообще понимаю, бедный, несчастный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пристально смотрит на Льва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 Что бы это ни было, звучит довольно по-немецки. Или это- волшебный напиток</w:t>
      </w:r>
      <w:r>
        <w:rPr>
          <w:lang w:val="en-US"/>
        </w:rPr>
        <w:t>?</w:t>
      </w:r>
      <w:r>
        <w:rPr/>
        <w:t xml:space="preserve"> Ну надурить я себя сам мог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улыбается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    </w:t>
      </w:r>
      <w:r>
        <w:rPr/>
        <w:t>Чудо, мой мальчик, Бог послал чуд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снова садится в кресло, смотрит в окно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>Ну, мужик, ты точно- чёкнутый, у тебя на самом деле крыша поехала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 т р а н и ц а  6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 Йойо снова поднимается на стремянку, красит, время от времени бросает на Льва беспокойные 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>взгляды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  </w:t>
      </w:r>
      <w:r>
        <w:rPr/>
        <w:t xml:space="preserve">Что это значит, что я с характером </w:t>
      </w:r>
      <w:r>
        <w:rPr>
          <w:lang w:val="en-US"/>
        </w:rPr>
        <w:t>?</w:t>
      </w:r>
      <w:r>
        <w:rPr/>
        <w:t xml:space="preserve"> Это что оскорбление </w:t>
      </w:r>
      <w:r>
        <w:rPr>
          <w:lang w:val="en-US"/>
        </w:rPr>
        <w:t>?</w:t>
      </w:r>
      <w:r>
        <w:rPr>
          <w:b/>
        </w:rPr>
        <w:t xml:space="preserve">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Ты взял на себя вину другого, это- характер, это то, что обычно делают для друга. На этот раз друг тебя предал, мир порочен.</w:t>
      </w:r>
    </w:p>
    <w:p>
      <w:pPr>
        <w:pStyle w:val="Style17"/>
        <w:ind w:left="567" w:right="0" w:hanging="850"/>
        <w:rPr/>
      </w:pPr>
      <w:r>
        <w:rPr>
          <w:b/>
        </w:rPr>
        <w:t xml:space="preserve">Йойо    </w:t>
      </w:r>
      <w:r>
        <w:rPr/>
        <w:t>Он никогда не был моим другом, у него просто варежка широкая, вот он и корчит из себя начальника, так что это не тот случа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 xml:space="preserve">А твой друг,случайно, не- хорошенькая девушка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  Это ещё что за дерьмо </w:t>
      </w:r>
      <w:r>
        <w:rPr>
          <w:lang w:val="en-US"/>
        </w:rPr>
        <w:t>?</w:t>
      </w:r>
      <w:r>
        <w:rPr/>
        <w:t xml:space="preserve"> Я не слова не сказал о тёлке. Ты, что, старый пошляк,что ли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В этом нет ничего страшног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>Что я вообще с тобой разговариваю</w:t>
      </w:r>
      <w:r>
        <w:rPr>
          <w:lang w:val="en-US"/>
        </w:rPr>
        <w:t>?</w:t>
      </w:r>
      <w:r>
        <w:rPr/>
        <w:t xml:space="preserve"> Исповедь перед чокнутым ! Вот до чего дожил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Ты хотел</w:t>
      </w:r>
      <w:r>
        <w:rPr>
          <w:b/>
        </w:rPr>
        <w:t xml:space="preserve"> </w:t>
      </w:r>
      <w:r>
        <w:rPr/>
        <w:t>быть героем, чтобы понравиться своей девушке и пошёл на подвиг. И он останется подвигом, даже если все теперь тебя считают болван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 xml:space="preserve">   </w:t>
      </w:r>
      <w:r>
        <w:rPr/>
        <w:t>Ты должен этим гордиться, и твоя девушка, если она тебя любит, тоже тобой гордит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>Послушай-ка, здесьу нас не Голливуд, она так не дума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 xml:space="preserve">А как же она думает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>
          <w:b/>
          <w:sz w:val="20"/>
        </w:rPr>
        <w:t xml:space="preserve">( вполголоса ) </w:t>
      </w:r>
      <w:r>
        <w:rPr/>
        <w:t>Я бы это тоже хотел знать. Она подруга одной из нашей компании, яеё видел только раз на уличном празднике, я ведь не могу там так просто появит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И тогда ты подумал: либо о тебе пойдёт слава как о преступнике, либо как о герое, а теперь ты боишься, что её скажут, что ты- тот болван, который отрабатывает штраф за своего шеф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  </w:t>
      </w:r>
      <w:r>
        <w:rPr/>
        <w:t>Ну это уже слишком личное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  </w:t>
      </w:r>
      <w:r>
        <w:rPr/>
        <w:t>Крась свою стену, а то тебе придётся красть ещё один мопед, чтобы закончить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Йойо красит. )</w:t>
      </w:r>
    </w:p>
    <w:p>
      <w:pPr>
        <w:pStyle w:val="Style17"/>
        <w:ind w:left="567" w:right="0" w:hanging="850"/>
        <w:rPr/>
      </w:pPr>
      <w:r>
        <w:rPr>
          <w:b/>
          <w:sz w:val="20"/>
          <w:lang w:val="en-US"/>
        </w:rPr>
        <w:t xml:space="preserve"> </w:t>
      </w:r>
      <w:r>
        <w:rPr>
          <w:b/>
        </w:rPr>
        <w:t xml:space="preserve">Йойо </w:t>
      </w:r>
      <w:r>
        <w:rPr/>
        <w:t>Ну это уж полный идиотизм, согласен</w:t>
      </w:r>
      <w:r>
        <w:rPr>
          <w:lang w:val="en-US"/>
        </w:rPr>
        <w:t xml:space="preserve"> 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Лев   </w:t>
      </w:r>
      <w:r>
        <w:rPr/>
        <w:t>Я два года сражался в испанскую, потому что был влюблён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Ну и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Лев  </w:t>
      </w:r>
      <w:r>
        <w:rPr/>
        <w:t>Мы проиграл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А ты хотя бы получил утешительный приз за эту проигранную войну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у а это уже для меня слишком лично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Йойо краси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Тебе стоило бы пойти к ней и поговори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Классная идея ! И как я сам не додумался </w:t>
      </w:r>
      <w:r>
        <w:rPr>
          <w:lang w:val="en-US"/>
        </w:rPr>
        <w:t>?</w:t>
      </w:r>
      <w:r>
        <w:rPr/>
        <w:t>!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Вот так просто заявляюсь к ней и говорю: «Вот он я, я выбрал тебя из миллионов женщин»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 т р а н и ц а  7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Я </w:t>
      </w:r>
      <w:r>
        <w:rPr/>
        <w:t>великий Йойо, последний профан моей банды, потому, что я такой крутой,что даже не могу проехать зайце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Господин Вселенной, который даже не сумел поступить в институт и поэтому вынужден проводить свои дни на Земле, обустраивая лавку старьёвщика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           </w:t>
      </w:r>
      <w:r>
        <w:rPr/>
        <w:t>Следуй же за мной в космические просторы, и я куплю тебе хотдог, я два дня копил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Купи её роз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Что-что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Такие красные цветы с шипами на стебле, положи их перед её дверь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Всё ясно, я скачу на белой кляче к её замку и складываю ей овощи перед дверь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И на следующий день то же самое и так целую недел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С ней этот номер не пройдё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у, значит не надо, ты её сердце лучше знаеш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красит, дума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 </w:t>
      </w:r>
      <w:r>
        <w:rPr/>
        <w:t>Ну ладно, я это сдела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Но если что-то пойдёт не так, если я опозорюсь, то завтра я принесу серебряную краску, и здесь будет космический корабль «</w:t>
      </w:r>
      <w:r>
        <w:rPr>
          <w:lang w:val="en-US"/>
        </w:rPr>
        <w:t>Enterprisse</w:t>
      </w:r>
      <w:r>
        <w:rPr/>
        <w:t xml:space="preserve">», понравится тебе это или нет, ясно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</w:t>
      </w:r>
      <w:r>
        <w:rPr>
          <w:b/>
        </w:rPr>
        <w:t>Занавес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цена 3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входит, Лев сидит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в кресле, на нём гимнастёрка, обвешанная орденам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Добрый день, Йой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Здравия желаю, товарищ генерал. Ну и кто же мы такие, Наполеон или Сталин </w:t>
      </w:r>
      <w:r>
        <w:rPr>
          <w:lang w:val="en-US"/>
        </w:rPr>
        <w:t xml:space="preserve">? 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            </w:t>
      </w:r>
      <w:r>
        <w:rPr/>
        <w:t>Я это расскажу сестрёнке, это надо видеть. За этот выход ты точно получишь дополнительный укол снотворного в качестве награды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Не смейся надо мной, я их все сам заработа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Ты, небось за это кучу людей перестреля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Или…………………………………………… 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Ну этим ты у меня симпатии не вызовешь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 xml:space="preserve">Великое дерьмо ! А я уже думал, что в тебе что-то есть. Ну ладно, Рэмбо, я тогда красить буду, ОК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           </w:t>
      </w:r>
      <w:r>
        <w:rPr/>
        <w:t>Если сверху увижу каких-нибудь индейцев, я тебя позову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поднимается вверх по стремянке. )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</w:t>
      </w:r>
      <w:r>
        <w:rPr/>
        <w:t>Если ты пять минут посидишь на месте, я тебе всё объясн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у ладно, флаг тебе в руки, т.е. рассказыва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тебя хочу попросить об одном одолжении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 т р а н и ц а  8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Эти штуки с Испанской и со Второй мировой. Они мне не нужны, да и нужны никогда не были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Ты сказал, что работаешь у одного старьёвщика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 xml:space="preserve">И ты мне предлагаешь избавиться от твоего хлама, так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Лев  </w:t>
      </w:r>
      <w:r>
        <w:rPr/>
        <w:t>Мне нужно только</w:t>
      </w:r>
      <w:r>
        <w:rPr>
          <w:b/>
        </w:rPr>
        <w:t xml:space="preserve"> </w:t>
      </w:r>
      <w:r>
        <w:rPr/>
        <w:t>280 марок, остальное можешь оставить себ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И думать забудь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о мне срочно нужны деньг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Я сказал, забудь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у ладно, язабуду, крась свою стену, а я буду смотреть в окно , только крась молча, я старый, мне нужна тишина, и заканчивай поскоре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Боже мой, да не сердись ты сразу. Я не хочу продавать твой хлам, потому что ты за него не получишь ни пфенига. Это всё абсолютно ничего не стоит, понимаешь </w:t>
      </w:r>
      <w:r>
        <w:rPr>
          <w:lang w:val="en-US"/>
        </w:rPr>
        <w:t xml:space="preserve">? </w:t>
      </w:r>
      <w:r>
        <w:rPr/>
        <w:t xml:space="preserve">Я бы мог с тем же успехом продавать лакированые пробки от бутылок. В городе такое дерьмо даром никому не нужно. 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             </w:t>
      </w:r>
      <w:r>
        <w:rPr/>
        <w:t>Ты бы мог у Бранденбургских ворот себя за ветерана выдавать, обвесился бы, как генерал-фельдмаршал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Маршируй лучше здесь в приюте вниз по лестнице, может это на твоих приятелей и произведёт впечатление, но 280 монет ты никогда не сдерёш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молчит, Йойо краси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   </w:t>
      </w:r>
      <w:r>
        <w:rPr/>
        <w:t xml:space="preserve">Зачем тебе вообще деньги </w:t>
      </w:r>
      <w:r>
        <w:rPr>
          <w:lang w:val="en-US"/>
        </w:rPr>
        <w:t>?</w:t>
      </w:r>
      <w:r>
        <w:rPr/>
        <w:t xml:space="preserve"> Водка заканчивается или сухого печенья захотелось </w:t>
      </w:r>
      <w:r>
        <w:rPr>
          <w:lang w:val="en-US"/>
        </w:rPr>
        <w:t xml:space="preserve">? 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</w:t>
      </w:r>
      <w:r>
        <w:rPr>
          <w:b/>
        </w:rPr>
        <w:t xml:space="preserve">Лев  </w:t>
      </w:r>
      <w:r>
        <w:rPr/>
        <w:t xml:space="preserve">За что твой старьёвщик платит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Йойо </w:t>
      </w:r>
      <w:r>
        <w:rPr/>
        <w:t>Ну, нужно принести, к примеру, галстук с автографом Адольфа Гитлера, для этого всегда идиот найдёт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встаёт,роется в своих коробках, достаёт всевозможный хлам и раскладывает его по полу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 xml:space="preserve">Может карманные часы </w:t>
      </w:r>
      <w:r>
        <w:rPr>
          <w:lang w:val="en-US"/>
        </w:rPr>
        <w:t>?</w:t>
      </w:r>
      <w:r>
        <w:rPr/>
        <w:t xml:space="preserve"> Они хотя уже не ходят, но зато очень красивы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ет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Кастоньеты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спускается с лестницы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Пусти-ка меня, стари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роется в коробках, извлекает стопку газетных вырезок. )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>С т р а н и ц а  9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>
          <w:b/>
          <w:sz w:val="20"/>
        </w:rPr>
        <w:t xml:space="preserve">(читает ) </w:t>
      </w:r>
      <w:r>
        <w:rPr/>
        <w:t>Вчера вечером Лев,  Красный Лев, во дворце спорта прямым нокаутом на третьем раунде выиграл бой с Кидом Санчес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Он берёт другую вырезку. )</w:t>
      </w:r>
    </w:p>
    <w:p>
      <w:pPr>
        <w:pStyle w:val="Style17"/>
        <w:ind w:left="567" w:right="0" w:hanging="850"/>
        <w:rPr/>
      </w:pPr>
      <w:r>
        <w:rPr>
          <w:sz w:val="20"/>
        </w:rPr>
        <w:t xml:space="preserve">             </w:t>
      </w:r>
      <w:r>
        <w:rPr/>
        <w:t>Торжественный приём боксёров в Барселоне, завтрашний бой: Балтазар Сангчили против Красного Льва ожидается с напряжением.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</w:t>
      </w:r>
      <w:r>
        <w:rPr>
          <w:b/>
          <w:sz w:val="20"/>
          <w:lang w:val="en-US"/>
        </w:rPr>
        <w:t xml:space="preserve">( </w:t>
      </w:r>
      <w:r>
        <w:rPr>
          <w:b/>
          <w:sz w:val="20"/>
        </w:rPr>
        <w:t>Он берёт другую вырезку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</w:t>
      </w:r>
      <w:r>
        <w:rPr/>
        <w:t>Вчера вечером Красный Лев и Уфастар Негри вместе посетили «Трёхгрошовую оперу». После спектакля состоялся разговор с поэтом Бертольдом Брехтом об общих чертах бокса и театра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смотрит на Льва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</w:t>
      </w:r>
      <w:r>
        <w:rPr/>
        <w:t xml:space="preserve">Это ты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</w:t>
      </w:r>
      <w:r>
        <w:rPr>
          <w:b/>
        </w:rPr>
        <w:t xml:space="preserve">Лев  </w:t>
      </w:r>
      <w:r>
        <w:rPr/>
        <w:t>За это можно что-то получить</w:t>
      </w:r>
      <w:r>
        <w:rPr>
          <w:lang w:val="en-US"/>
        </w:rPr>
        <w:t xml:space="preserve"> ? </w:t>
      </w:r>
      <w:r>
        <w:rPr/>
        <w:t xml:space="preserve">Двести марок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Йойо </w:t>
      </w:r>
      <w:r>
        <w:rPr/>
        <w:t xml:space="preserve">Я тебя спрашиваю: ты, что, Красный Лев, боксёр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Да, а</w:t>
      </w:r>
      <w:r>
        <w:rPr>
          <w:lang w:val="en-US"/>
        </w:rPr>
        <w:t xml:space="preserve"> </w:t>
      </w:r>
      <w:r>
        <w:rPr/>
        <w:t xml:space="preserve">что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  <w:sz w:val="20"/>
          <w:lang w:val="en-US"/>
        </w:rPr>
        <w:t>(</w:t>
      </w:r>
      <w:r>
        <w:rPr>
          <w:b/>
          <w:sz w:val="20"/>
        </w:rPr>
        <w:t>Йойо роется в газетных вырезках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Ну, даёшь! Ты был настоящей звездой, ты был боксёр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Это такая же профессия, как любая другая. Только и думаешь, как бы поскорей освободиться и вернуться домой без фонаря под глаз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Но почему «Красный Лев»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sz w:val="20"/>
        </w:rPr>
        <w:t xml:space="preserve"> </w:t>
      </w:r>
      <w:r>
        <w:rPr>
          <w:b/>
        </w:rPr>
        <w:t xml:space="preserve">Лев  </w:t>
      </w:r>
      <w:r>
        <w:rPr/>
        <w:t xml:space="preserve">А потому, что я- русский, я, конечно, вырос в Берлине, но если ты был русским, ты должен был называться </w:t>
      </w:r>
      <w:r>
        <w:rPr>
          <w:u w:val="single"/>
        </w:rPr>
        <w:t>Красным</w:t>
      </w:r>
      <w:r>
        <w:rPr/>
        <w:t>, чёрные боксёры назывались Шоколадными, а арабы- Мохаммедам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Красный Лев, ты был настоящей сенсацией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А что мне было делать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>У меня не было ни работы, ни денег,что же мне было делать, на что-то ведь надо было жит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дрался в Берлине, а потом меня выгнали нацисты, потому что я назывался Красным Львом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Потом я поехал в Испанию и дрался там, потом я был солдатом, потом меня снова прогнали фашисты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Я приехал в Россию, где до меня опять стали добираться фашисты, и я снова стал солдатом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Потом всё стихло, и я поступил в цирк и дрался на арене. Это не простая жизнь для миролюбивого человека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Ну, мужик, ты был настоящим герое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просто всю жизнь пытался пробит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>Знаешь, я ведь не люблю драться. Самая лучшая работа, которая у меня была, это продавать билеты, тогда я был уже слишком стар для бокса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Когда ребёнок, к примеру, выигрывал огромного плюшевого мишку, я радовался вместе с ним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С т р а н и ц а  10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 xml:space="preserve">И я это для тебя должен продать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роется в коробках, находит измятых боксёрских перчаток и рассматривает их с уважением.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Вот стоишь ты на ринге, все на тебя смотрят, а вокруг тебя прыгает здоровый мужик, который горит желанием тебя уничтожить,ты ему вмазываешь,и он готов, ты- пободител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 </w:t>
      </w:r>
      <w:r>
        <w:rPr/>
        <w:t>Это же, наверное, кайфовое чувств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Я всегда испытывал страх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Страх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Что я нарвусь на такого, на убийцу, который дерётся, чтобы доказать себе, что он самый крутой, что он мужчина, такой, который наслаждается, когда течёт кров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Я таких парней всегда ненавидел. Настоящий боксёр- джентельмен, художник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У настоящего боксёра такое большое сердце, что он не умеет ненавидеть. Он бьёт, но не из ненависти, и если он проигрывает, то это тоже не конец света, такова жизнь: полного нок-аута никогда не бывает. Ну, хорошо, уложили тебя на лопатки, так ты снова поднимешься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Это прекрасно, когда выигрываешь, а когда проигрываешь- не беда, повезёт в другой раз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Но ведь когда можешь по-настоящему дать в бубен, это ведь клёво. Когда на тебя наезжает какой-нибудь тупой козёл, дашь ему по роже- и прив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всегда убега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Но ты ведь боксёр </w:t>
      </w:r>
      <w:r>
        <w:rPr>
          <w:lang w:val="en-US"/>
        </w:rPr>
        <w:t>?</w:t>
      </w:r>
      <w:r>
        <w:rPr/>
        <w:t>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о я же тебе говорил, я не люблю драться, только на ринг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Никогда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прокашлялся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Только один раз, и мне до сих пор  это неприятн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раньше был в очень хорошем приюте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себя там чувствовал хорош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у и со мной там один раз приключилось, как бы это сказать, ну я наделал в штаны и мне было очень стыдн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Знаешь, не всегда просто быть старым, когда с тобой обращаются, как с идиотом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Там был ещё этот санитар, я его всегда терпеть не мог, такой, как ты, когда ты позавчера ко мне зашёл, такой, который с тобой обращается, как будто ты- морская свинка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Он забирал бельё и заметил мою оплошность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 xml:space="preserve">Тут он как заорёт, так, чтобы все могли слышать: «Эй, Лёва, пора подгузники носить </w:t>
      </w:r>
      <w:r>
        <w:rPr>
          <w:lang w:val="en-US"/>
        </w:rPr>
        <w:t>!</w:t>
      </w:r>
      <w:r>
        <w:rPr/>
        <w:t>»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Мне тогда было стыдно, но я подумал: « Ты- глупый человек, ты тоже состаришься и причём гораздо быстрей, чем думаеш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С т р а н и ц а  11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Но когда он пришёл на следующий день и спросил меня с такой противной улыбкой, неужто я всё ещё сухой, тут уж я озвере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Знаешь, я когда-то был знаменит за свой левый, его ещё стальным молотом называли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Он сразу же лёг, окружающие ещё смеясь счёт вели, но я знал, что мне сейчас достанется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Вот так я сюда и попал, причём в запертую комнату, потому что они думали, что  я очень опасен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Если бы я не притворился, что меня хватил удар, они б от меня до сих пор не отстали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Нельзя было этого делать, это было неправильно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Мне кажется, они не любят, когда старый дедуля вырубает молодого санитара левым аперкотом, им это не нравится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Тишина, Йойо смотрит на него с удивлением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 xml:space="preserve">А зачем тебе деньги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Я тебе скажу, когда они у меня будут, договорилсь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Я не знаю, получится ли у мен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Но ты ведь постараешься для меня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аучи меня боксиров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Хочешь быть героем</w:t>
      </w:r>
      <w:r>
        <w:rPr>
          <w:lang w:val="en-US"/>
        </w:rPr>
        <w:t xml:space="preserve"> ? </w:t>
      </w:r>
      <w:r>
        <w:rPr/>
        <w:t>Л</w:t>
      </w:r>
      <w:r>
        <w:rPr>
          <w:lang w:val="en-US"/>
        </w:rPr>
        <w:t>учше, чтобы ты этого не знал.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Йойо </w:t>
      </w:r>
      <w:r>
        <w:rPr/>
        <w:t>Ну</w:t>
      </w:r>
      <w:r>
        <w:rPr>
          <w:b/>
        </w:rPr>
        <w:t xml:space="preserve"> </w:t>
      </w:r>
      <w:r>
        <w:rPr/>
        <w:t>пожалуйст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подума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Я возьму твоё барахло с собой, кто знает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  <w:sz w:val="20"/>
        </w:rPr>
        <w:t>( Йойо собирает вещ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 xml:space="preserve">Ты сегодня не принёс серебряной краски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Йойо </w:t>
      </w:r>
      <w:r>
        <w:rPr/>
        <w:t>Я эту штуку положил и убрался так быстро, как только мог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Сегодня ты снова должен быть та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Скажи честно, ты это уже делал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два дня и две ночи стоял под окном женщины, которая разбила моё сердц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Я бы так не смог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 бед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Она живёт на пятнадцатом этаж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у тогда продолжай носить розы.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навес.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цена 4    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  <w:lang w:val="en-US"/>
        </w:rPr>
        <w:t>(</w:t>
      </w:r>
      <w:r>
        <w:rPr>
          <w:b/>
          <w:sz w:val="20"/>
        </w:rPr>
        <w:t xml:space="preserve"> Йойо входит, ставит вещи, на нём тёмные очки. Лев симотрит на него с удивлением.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Здравствуй, Йойо, там, что, солнце светит</w:t>
      </w:r>
      <w:r>
        <w:rPr>
          <w:lang w:val="en-US"/>
        </w:rPr>
        <w:t xml:space="preserve"> 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  <w:sz w:val="20"/>
        </w:rPr>
        <w:t>( Йойо залезает на стремянку, но не начинает работать, апросто смотрит на стену.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Что-то случилось?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С т р а н и ц а  12        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Тишина.)</w:t>
      </w:r>
    </w:p>
    <w:p>
      <w:pPr>
        <w:pStyle w:val="Style17"/>
        <w:ind w:left="567" w:right="0" w:hanging="850"/>
        <w:rPr/>
      </w:pPr>
      <w:r>
        <w:rPr/>
        <w:t xml:space="preserve">  </w:t>
      </w:r>
      <w:r>
        <w:rPr>
          <w:b/>
        </w:rPr>
        <w:t xml:space="preserve">Лев  </w:t>
      </w:r>
      <w:r>
        <w:rPr/>
        <w:t>Чаю не хочешь ?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Йойо кивает. Лев наливает чай и подаёт ему чашку наверх, Йойо  выпевает чай залпом и отдаёт её Льву, Лев доливает и снова отдаёт Йойо, Йойо пьёт.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Йойо, мальчик мой, что же случилос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Не называй меня мальчик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Ну успокойся,  успокойся, я не имел в виду ничего плохого.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Тишина, Йойо отворачивается, быстро снимает очки и трёт глаза.  Снова одевает очк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 xml:space="preserve">У тебя, что, с глазами что-то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Да что там может быть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От фонарей под глазами помогает замороженное мясо или пакетик со льд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ет у меня никакого фонар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у, я уже не так хорошо вижу, это у тебя, наверное, голубые тен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а я просто перебрал немножко и на дверь налетел, такое ведь бывает. Такое ведь с каждым может случит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Тишина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Конеч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 xml:space="preserve">Почему бы не налететь на дверь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>Это же не преступление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Самые сильные и смелые парни, которых я знал, налетали на двери, а иногда это были очень маленькие и незаметные двери, и никто бы не смог догадаться, что, столкнувшись с ними, можно заработать фонар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Такова жизнь, хочешь пройти через дверь, а сам налетаешь на неё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ельзя сердиться на дверь, ведь это только глупая дверь, и в следующий раз можно воспользоваться другой дверью, а пока фонарик не погас всегда можно сказать, что заработал его в драке, такое тоже бывает, и это тоже не страшн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е каждому же обязательно знать, что это была просто глупая дверь, и что это ты клюв разинул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Вот имен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Тишина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Что-то мне сегодня красить не охот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лезет в карман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Я  твоё барахло прода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Он достаёт деньги, при этом из кармана вываливается автоматический ножик и падает на пол, Лев его поднима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Хороший ножи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С р а н и ц а  12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ай сюд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Лев</w:t>
      </w:r>
      <w:r>
        <w:rPr/>
        <w:t xml:space="preserve">  Чего это ты ножики с собой носишь 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Я всегда нош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т не носишь, он совсем новы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Я свой старый потеря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У человека, который всегда с собой носит нож, он так просто из кармана не выпад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у давай сюда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Я тебя не обворую, это ведь обычное дело, что жертве сначала дают деньги, а 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отдаёт ему ножик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Ну давай, сделай его, он оскорбил твоё человеческое достоинство, он тебя перед всеми выставил на посмешище, отомсти ем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Честь может быть отмыта только кровью.</w:t>
      </w:r>
    </w:p>
    <w:p>
      <w:pPr>
        <w:pStyle w:val="Style17"/>
        <w:ind w:left="567" w:right="0" w:hanging="850"/>
        <w:rPr/>
      </w:pPr>
      <w:r>
        <w:rPr>
          <w:sz w:val="20"/>
        </w:rPr>
        <w:t xml:space="preserve"> </w:t>
      </w:r>
      <w:r>
        <w:rPr>
          <w:b/>
          <w:sz w:val="20"/>
        </w:rPr>
        <w:t>( Йойо забирает нож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Не дури мен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бы этого никогда не стал делать, по крайней мере ты сейчас понял, откуда ветер дует, ты достаточно долго был болвано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втыкает нож в стену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Замолчи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А что, я что-то не то сказал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Я его прикончу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Ты хочешь его видеть поверженым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Он поймёт, что из меня нельзя идиота дел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</w:t>
      </w:r>
      <w:r>
        <w:rPr/>
        <w:t>Он-то это поймёт, если этот ножик у него в животе окажется, и если он выкарабкается, то он всю жизнь будет думать: «Йойо заставил меня что-то поня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 </w:t>
      </w:r>
      <w:r>
        <w:rPr/>
        <w:t>Он на восемь лет в тюрьму пошёл, и всё ради того, чтобы я что-то понял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Чего только Йойо для меня ни сделал», - и он будет тебе махать костылём, когда ты подойдёшь к окну камеры, чтобы вдохнуть свежего воздуха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Да заткнись ты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И когда ты выйдешь и станешь искать работу, и начальник тебя спросит, что ты поделывал последние годы, и ты ответишь: «Я за своё человеческое достоинство на лесоповале вкалывал», а он хлопнет тебя по плечу и скажет: «Ты- настоящий мужчин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   </w:t>
      </w:r>
      <w:r>
        <w:rPr/>
        <w:t>Человек, который за синяк под глазом зарезать готов, слишком хорош для этой работы. Здесь работают люди, которые думают головой, это не для вас.»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Тишина. )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 т р а н и ц а 14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Я отсюда прямо в лавку пошёл и показал твои шмотки. Ну, он всё посмотрел, порылся немножко и предложил тридцать маро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Я стою-прицениваюсь. Тут какой-то клиент задыхающийся подскакивает, всё осматривает, выуживает какой-то старый автограф, тут у него глаза загораются, и он меня спрашивает, не может ли он получить это за двадцать марок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«Не-а»,- говорю я ,- «Я предлагаю всё за пятьсот»,-и начинаю складывать барахло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Тут хозяин предлагает сотню, и он попался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Я спокойненько продаю автограф и делаю вид, что ухожу, шеф мне вдогонку кричит триста, на этом и сошлись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Настроение у меня было хорошее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Я решил, что день удачный выдался, захотел тебя обрадовать и пошёл к строительному вагону. Все за меня тоже обрадовались и тут подходит этот гад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Я его спрашиваю, что за гадости он всем про меня наболтал, он претворяется идиотом, не слушает меня, не понимает-мол, что я от него хочу, нимб мне пририсовать или ещё что…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Тут я на него наорал, сказал ему, какая он задница, а он всё это выслушал и как даст мне в глаз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 xml:space="preserve">А остальные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Из остальных никто и вякнуть не сме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Они все это тоже не одобряли, но когда старшие говорят, мелочь молчи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 </w:t>
      </w:r>
      <w:r>
        <w:rPr/>
        <w:t>Но когда ты с ним разделаешься, то старшим будешь ты, и ты будешь музыку заказыв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Глупости, я с этими трусливыми свиньями не хочу иметь ничего общег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А чего же ты хочешь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Йойо </w:t>
      </w:r>
      <w:r>
        <w:rPr/>
        <w:t>Я хочу отомсти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Ой, блин, сейчас мне это тоже дуростью кажется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 xml:space="preserve">А как же твоя честь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Йойо </w:t>
      </w:r>
      <w:r>
        <w:rPr/>
        <w:t>Да кончай ты 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Мне на них сейчас всё равно на всех наплев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Лев</w:t>
      </w:r>
      <w:r>
        <w:rPr/>
        <w:t xml:space="preserve">  Стоит ли тогда руки пачкать, чтобы одного из них забить на прощание </w:t>
      </w:r>
      <w:r>
        <w:rPr>
          <w:lang w:val="en-US"/>
        </w:rPr>
        <w:t>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смеётся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Да, может и не стоит, хотя по-хорошему надо бы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Однажды на войне я должен был один идти в разведку, я должен был выяснить, где передовые позиции врага в лес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Вот ползу я по лесу, трясусь от страха и вдруг вижу перед собой вражеского солдата, который сидит на земле и ест большой сочный арбуз, а ружьё лежит рядом с ним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Тут он меня заметил, уставился на меня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У меня ружьё на изготовке, и я голодный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И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отложил ружьё, он мне дал пол-арбуза, мы посидели, покурили, и я назад уполз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Я герой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Ты побирушни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Завтра я тебе покажу как боксёр защищается от ударов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А сейчас иди, я за тебя покрашу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собирает вещ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/>
        <w:t xml:space="preserve">          </w:t>
      </w:r>
      <w:r>
        <w:rPr/>
        <w:t>Я тобой горжус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Почему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Потому, что ты удачливый бизнесмен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а, это был неплохой выход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А я тобой и без этого горжус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Если бы я был такой же умный как ты, я бы сейчас здесь не сидел, а оставался бы в том уютном приюте, где я был раньше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тоже хочу иметь такое самообладание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Всему можно научиться, стари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 забудь про роз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Зачем тебе, всё-таки, деньги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Завтра всё равно узнаеш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уходит. Лев выдёргивает нож из стенки, выдыхает с облегчением, залезает на лестницу и начинает красить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>Занавес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С т р а н и ц а  16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>Сцена 5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в боксёрской стойке, Йойо немного неуклюже прыгает в центре подняв кулаки, Лев изображает удары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Вот тут-то я бы тебя и поймал, и вот опять здесь тож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>Ты должен активней двигаться, небудь размазнё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Как же я тебя тогда ударить смогу, если я то и дело верчусь, как уж на сковородк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Ладно, тогда просто остановись и вперёд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Лев изображает попадание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</w:t>
      </w:r>
      <w:r>
        <w:rPr/>
        <w:t>Вот и всё, понял ?</w:t>
      </w:r>
    </w:p>
    <w:p>
      <w:pPr>
        <w:pStyle w:val="Style17"/>
        <w:ind w:left="567" w:right="0" w:hanging="850"/>
        <w:jc w:val="left"/>
        <w:rPr/>
      </w:pPr>
      <w:r>
        <w:rPr/>
        <w:t xml:space="preserve">          </w:t>
      </w:r>
      <w:r>
        <w:rPr/>
        <w:t xml:space="preserve">Это как в настоящей жизни: ты всегда должен быть в движении, и где-нибудь найдётся ниша, в которую ты войдёшь, а если будешь всю жизнь стоять, как истукан, то всегда найдётся желающий тебе треснуть.                         Правило номер два: ты должен сражаться с силой своего противника, ты должен сделать её своей, вот в чём весь секрет. 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   </w:t>
      </w:r>
      <w:r>
        <w:rPr/>
        <w:t>Чем сильнее твой противник, тем больше твоя собственная сила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Ладно, дальш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Слышен звук, Йойо взлетает вверх по лестнице и берёт кисть в руку. Лев садится в кресло и укрывает ноги, оба прислушиваются. Больше ничего не слышно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Вроде пронесл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Они на меня вчера так смешно  пялились, когда я заходил с твоим шмотьём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Ты здесь, оказывается, известная личност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Я ведь только бедный старый челове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Продолжим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Сколько времени ?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Без двадцати двенадц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т, мне надо идт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Ты куда это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В южную Франци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Уже можно смеяться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Почему не сразу в кругосветное путешествие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Возможно позже, но сейчас в южную Франци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Опустись на земл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Йойо, я серьёз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Ты что, и правда свалить хочеш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В моей ситуации это самое правильное: мне здесь нехорошо, так что я ухож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Билет стоит 280 марок, они у меня ест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И что ты там хочешь делат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У моего друга там закусочная, он тоже старый боксёр, мы с ним часто встречались на ринг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С т р а н и ц а  17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У него был правый аперкот ! До сих пор даже вспоминать боль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Мы вседа симпатизировали друг другу. Знаешь, он- слепой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Многие боксёры слепнут, это профессиональный риск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Он меня пригласил с ним жить и помогать ему и проводить с ним время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Мне это будет гораздо приятней, чем находиться здес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Так же нельз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Почему бы и нет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>Здесь мне не нравится, так вот я и ухожу в другое мест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всю жизнь так поступал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Просто так ? Без ничего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возьму с собой зубную щётку и шляп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Это же дурдом какой-то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Ты же не можешь так просто отчалить. Надеюсь, ты не думаешь, что портье тебя выпустит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Ну, нет. Такие вещи надо планировать точн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С пяти минут первого до двадцати минут первого у сестёр перерыв, за это время я спущусь к двер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Между десятью и пятнадцатью минутами первого приезжает машина, которая привозит продукты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Молодой человек подъезжает на машине и несёт три ёмкости к заднему входу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Для этого ему требуется пять минут, иногда восемь, в зависимости от того, какая сестра его встречает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а это время он оставляет мотор включённым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В общем мне нужно только сесть за руль и поехат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Шлагбаум будет открыт, портье его всега оставляет открытым ненадолг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еду до следующей станции метро, там я оставлю машину, пересяду и поеду на вокзал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Поезд отъезжает в двенадцать минут второго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Это достаточно точно спланировано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кива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Я уж даже не знаю- ты чокнутый или притворяеш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Если я ещё не совсем чокнутый, то здесь бы я точно свихнул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>Который час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 </w:t>
      </w:r>
      <w:r>
        <w:rPr/>
        <w:t>Начало первог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 забудь про роз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Вчера она меня чуть не застукала.    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Я кладу эту штуковину под дверь и слышу шаги изнутри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Мне повезло, что калитка была открыта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Она меня хотела поймать. У меня такое ощушение, что я пошёл по ложному пути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>Лев</w:t>
      </w:r>
      <w:r>
        <w:rPr/>
        <w:t xml:space="preserve">  Сегодня положи ещё и письмо, если хочешь с ней встретиться, и когда  она придёт, не болтай лишнего, ясно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С т р а н и ц а  18</w:t>
      </w:r>
      <w:r>
        <w:rPr/>
        <w:t xml:space="preserve"> 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Я попробую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Удачи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А я желаю тебе удач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Снаружи слышен звук подъезжающей машины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Карета подана, нужно торопит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уходит, Йойо подходит к окну, открывает его, слышен звук подъезжающей машины, вскоре после этого раздаётся громкий треск. 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ерьмо какое !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навес.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цена 6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сидит в кресле, которое снова повёрнуто к окну, стучат в дверь, Лев не реагирует, Йойо открывает дверь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Лев, ты, что, спиш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не реагирует, Йойо проходи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Представь себе, они меня сначала никак не пропускали, хотели даже час работы засчитать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Тут я разорался, это, мол, против моей малярской чести, а я хочу с этим быстрей разделаться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Они были под впечатлением от моей трудовой морали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Неплохой номер, а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не реагиру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/>
        <w:t xml:space="preserve">             </w:t>
      </w:r>
      <w:r>
        <w:rPr/>
        <w:t>Оне мне даже предложили тебя вынести, как будто ты Кинг Конг или что-то вроде того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Ну ты в каком-то смысле похож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не реагиру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   </w:t>
      </w:r>
      <w:r>
        <w:rPr/>
        <w:t>Слушай, старик, мы это уже проходили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 xml:space="preserve">В чём дело ? Ты не ушибся ? 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водит рукой перед глазами Льва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   </w:t>
      </w:r>
      <w:r>
        <w:rPr/>
        <w:t>Ку-ку !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Гонг, следующий раунд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 xml:space="preserve">Проснись, завтрак! 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 xml:space="preserve">Мама приготовила свежеподжаренный икально-тошнильно-короновальный 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чемпионский кофе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хлопает в ладош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   </w:t>
      </w:r>
      <w:r>
        <w:rPr/>
        <w:t>Нападение, в атаку, на нас нападают вражеские арбузы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Навесить ордена, навострить уши, и всем покинуть помещение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Лев не реагиру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    </w:t>
      </w:r>
      <w:r>
        <w:rPr/>
        <w:t>Они тебе что-то подсунули, да ?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Они тебя отправили в страну грёз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Лев !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>( Лев неловко кива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</w:t>
      </w:r>
      <w:r>
        <w:rPr/>
        <w:t xml:space="preserve">        </w:t>
      </w:r>
      <w:r>
        <w:rPr/>
        <w:t>Поможет только одно: движение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С т р а н и ц а  19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Йойо вытаскивает Льва из кресла и начинает водить его по комнате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Давай, таксоногий, пошевеливайся, левой, правой…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Вот так, хорош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Йойо, я устал, мне нужно сесть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Ещё чего ! Утренняя гимнастика, хозяин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Бокс или скалолазание ?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ачнём со скалолазания, марш на лестницу, две ступени вверх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подпирает его, Лев взбирается на лестницу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</w:t>
      </w:r>
      <w:r>
        <w:rPr/>
        <w:t>А ну-ка вниз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тяжело дышит, но потихоньку просыпается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</w:t>
      </w:r>
      <w:r>
        <w:rPr/>
        <w:t>Ещё разок, не спать !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Он ещё раз загоняет Льва на лестницу и заставляет спуститься вниз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</w:t>
      </w:r>
      <w:r>
        <w:rPr/>
        <w:t>Ладно, гонг !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Он обмахивает Льва платком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</w:t>
      </w:r>
      <w:r>
        <w:rPr/>
        <w:t>Чистая победа по очкам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Ну как, чемпион, получил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мотает головой. )</w:t>
      </w:r>
      <w:r>
        <w:rPr/>
        <w:t xml:space="preserve"> 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Я думаю, что вождение- не твоя сильная сторона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Это выглядело, как крэш-тест с куклой: ба-ба-а-х и в стенку!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Можешь быть счастлив, что не вылетел через лобовое стекл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Это был автомат, я на таком никогда не ездил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Внизу не хватало педали, я не знал, где первая передача, ну я просто взял да газонул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садится в кресло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Непруха, да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</w:t>
      </w:r>
      <w:r>
        <w:rPr/>
        <w:t>Угораздило же их взять и подогнать автомат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Вот и я думаю…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Это не чест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Сейчас они знают, что ты не в ладу с автоматикой и в следующий раз обязятельно пригонят с обыкновенной коробкой передач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Не волнуйся, я с ними договорюсь: танк с рычагами, он и сломается не так быстро и парковаться задним ходом не над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Обязательно бы получилос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а глупости всё это !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Все эти приключения в духе Джеймса Бонда с самого начала были маразмом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Кто такой Джеймс Бонд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а один твой коллег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устал, я спать хоч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>Йойо</w:t>
      </w:r>
      <w:r>
        <w:rPr/>
        <w:t xml:space="preserve"> Ты не устал, тебя под завязку наркотиками накачали, тебе нужно двигат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вручает Льву кисть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Вперёд, твоя очередь красить !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Вот здесь, внизу, чтоб ты у меня с лестницы не грохнулся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начинает красить, Йойо садится в кресло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</w:t>
      </w:r>
      <w:r>
        <w:rPr/>
        <w:t>А здесь не так уж плохо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Даже не знаю, почему ты всё время уйти хочешь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Слушай, почему у тебя чуть что, сразу настроение портится ? Настоящий боксёр всегда в порядке- сам говорил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Ну дерьмовый был у тебя план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А может и нет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Главное-ничего у тебя не получилось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Зато кое-что другое сработало отличн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Ты о чём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Этот номер с розам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Вчера я там был, с запиской: «20-00, Макдональдс»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Кто такой Макдональдс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Это не твой коллег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Так или иначе, вот ползу я на цыпочках, кладу эту зелень на коврик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Вдруг открывается дверь и там…стоит она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Светится как лампочка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А я был готов сквозь землю провалиться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Сначала я подумал, убегу просто, да и всё, но потом решил,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сейчас, мол, уже всё равно и вручил ей цветок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Она меня спросила, почему я не принёс весь букет сразу, тогда не пришлось бы столько раз приходить, а я сказал, неплохая идея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Больше я просто ничего не мог сказать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Я просто не знал, что мне говорить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У меня был комок в горле, а голова просто горела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Я просто взял, да обнял её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Она захихикала и спрашивает, почему у меня такие красные уши, а я ответил, что это от высоты с непривычки- я живу на первом этаже.</w:t>
      </w:r>
    </w:p>
    <w:p>
      <w:pPr>
        <w:pStyle w:val="Style17"/>
        <w:ind w:left="567" w:right="0" w:hanging="850"/>
        <w:rPr/>
      </w:pPr>
      <w:r>
        <w:rPr/>
        <w:t xml:space="preserve">             </w:t>
      </w:r>
      <w:r>
        <w:rPr/>
        <w:t>Неплохая шутка, а ?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Ну а она засмеялась и сказала, что это очень мило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Мы с ней встречаемся завтра вечером, разве это не круто ?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Лев, старик, этим я обязан только тебе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молчит. )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Если это вдруг получится, то мы с ней зайдём навестить тебя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Меня обязятельно засунут в какое-нибудь другое мест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С чего ты это взял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Они меня обязятельно где-нибудь запру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Да ну, они просто будут с тобой теперь поосторожней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С т р а н и ц а  21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Вот имен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</w:t>
      </w:r>
      <w:r>
        <w:rPr/>
        <w:t>Мне нельзя будет выходить одному во двор,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Они будут меня строго охранять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Я отсюда больше не выйду, и от этой мысли я стреляюс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Ты ведь здесь не в тюрьм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А какая разница ? Я отсюда всё равно больше не выйд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Может быть во Франции тебе бы тоже не понравилос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Как я теперь узнаю, я ведь всё равно туда не поед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о продолжение ведь всегда следует, не так ли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У меня тоже ничего нет, ничего не получилось, в конце концов всё так же хреново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Всё равно, что человек делает.</w:t>
      </w:r>
    </w:p>
    <w:p>
      <w:pPr>
        <w:pStyle w:val="Style17"/>
        <w:ind w:left="567" w:right="0" w:hanging="850"/>
        <w:rPr/>
      </w:pPr>
      <w:r>
        <w:rPr/>
        <w:t xml:space="preserve">          </w:t>
      </w:r>
      <w:r>
        <w:rPr/>
        <w:t>Главное- что он может сделат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Не беда, что-нибудь придумаеш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Йойо, я серьёз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отдаёт Йойо деньг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</w:t>
      </w:r>
      <w:r>
        <w:rPr/>
        <w:t>Мне они больше не нужны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Можешь забрат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Купи мне в аптеке немного таблеток, скажем три упаковки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 xml:space="preserve">Занесёшь мне их потом. 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 xml:space="preserve">Возми остальное и угости свою девушку  </w:t>
      </w:r>
      <w:r>
        <w:rPr>
          <w:lang w:val="de-DE"/>
        </w:rPr>
        <w:t>Schotten.</w:t>
      </w:r>
    </w:p>
    <w:p>
      <w:pPr>
        <w:pStyle w:val="Style17"/>
        <w:ind w:left="567" w:right="0" w:hanging="850"/>
        <w:rPr/>
      </w:pPr>
      <w:r>
        <w:rPr>
          <w:lang w:val="de-DE"/>
        </w:rPr>
        <w:t xml:space="preserve"> </w:t>
      </w:r>
      <w:r>
        <w:rPr>
          <w:b/>
          <w:lang w:val="de-DE"/>
        </w:rPr>
        <w:t xml:space="preserve">Йойо </w:t>
      </w:r>
      <w:r>
        <w:rPr>
          <w:lang w:val="de-DE"/>
        </w:rPr>
        <w:t xml:space="preserve"> Ты совсем свихнулся.</w:t>
      </w:r>
    </w:p>
    <w:p>
      <w:pPr>
        <w:pStyle w:val="Style17"/>
        <w:ind w:left="567" w:right="0" w:hanging="850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 xml:space="preserve">Лев  </w:t>
      </w:r>
      <w:r>
        <w:rPr>
          <w:lang w:val="de-DE"/>
        </w:rPr>
        <w:t>Ты всегда говоришь, что „я совсем свихнулся“, когда что-то не понимаешь.</w:t>
      </w:r>
    </w:p>
    <w:p>
      <w:pPr>
        <w:pStyle w:val="Style17"/>
        <w:ind w:left="567" w:right="0" w:hanging="850"/>
        <w:rPr/>
      </w:pPr>
      <w:r>
        <w:rPr>
          <w:lang w:val="de-DE"/>
        </w:rPr>
        <w:t xml:space="preserve">           </w:t>
      </w:r>
      <w:r>
        <w:rPr>
          <w:lang w:val="de-DE"/>
        </w:rPr>
        <w:t>Сейчас ты не всё понял</w:t>
      </w:r>
      <w:r>
        <w:rPr/>
        <w:t>,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о ты ещё поймёш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А до тех пор, пожалуйста, просто делай, что я тебе говорю, ладно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Йойо </w:t>
      </w:r>
      <w:r>
        <w:rPr/>
        <w:t>А если я придумаю, как тебя отсюда вытащит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У меня для этого были долгие недели, и вот ничего не получилос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А сейчас просто иди, я устал и хочу спат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Красить осталось мало, завтра ты закончишь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Лев снова садится в кресло. Йойо колеблется, потом уходит. )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навес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цена 7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сидит в кресле, входит полная старая женщина: длинное пальто, шляпа с вуалью, перчатки.)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Что вы хотели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Женщина молчи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</w:t>
      </w:r>
      <w:r>
        <w:rPr/>
        <w:t>Вы, наверное, дверью ошиблис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Женщина качает головой, достаёт из сумочки три пачки таблеток и бросает их Льву на колени. )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 т р а н и ц а  22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Вы, что, от Йойо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Женщина кива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</w:t>
      </w:r>
      <w:r>
        <w:rPr/>
        <w:t>С ним что-то случилос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Женщина пожимает плечами, Лев бросает взгляд на таблетки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</w:t>
      </w:r>
      <w:r>
        <w:rPr/>
        <w:t>Это поливитамины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Женщина протягивает ему бил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</w:t>
      </w:r>
      <w:r>
        <w:rPr>
          <w:sz w:val="20"/>
        </w:rPr>
        <w:t xml:space="preserve">      </w:t>
      </w:r>
      <w:r>
        <w:rPr/>
        <w:t>Йойо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У Йойо приступ смеха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Витамины тебе понадобятся, старик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В конце концов тебя ожидает дальнее путешествие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у ? Что скажешь, разве это не круто ?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Тебе повезло, что я работаю у старьёвщика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Это был первоклассный выход, а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Йойо снимает парик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Жарко в этом дерьм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Неудивительно, что они всегда смотрят, как сычи, пот аж в башмаки затекает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у, о них вообще- отдельный разговор, я чуть все ноги не переломал, но кроссовки не подошли бы: бросаются в глаза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Тебе обязательно нужно поупражняться перед тем, как выходит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Мне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у, конечно, кому же ещё ?!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Ты, что, до сих пор не понял ?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Ты одеваешь всё это шмотьё и топаешь к вокзалу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Билет у тебя уже ест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( Лев молчи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            </w:t>
      </w:r>
      <w:r>
        <w:rPr/>
        <w:t>Ты, что, боишься, что к тебе приставать начнут, или в чём дело ?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В этом случае просто отставь сумочку и пробивай дорогу стальным молотом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Я не могу этого сдел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адеюсь, ты это не серьёз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не могу, мне стыдн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Смотрите-ка, кто решил притвориться героем! 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На краденой машине туда-сюда разъезжать можно, а на каблуках пройтись, значит, не желаешь.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Кто это вдруг вспомнил о мужской чести ?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Ну, я не знаю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 Йойо со злостью скидывает одежду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</w:t>
      </w:r>
      <w:r>
        <w:rPr>
          <w:b/>
        </w:rPr>
        <w:t xml:space="preserve">Йойо </w:t>
      </w:r>
      <w:r>
        <w:rPr/>
        <w:t>Всё, с меня хвати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Знаешь, каких усилий стоило мне здесь так появиться ?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Только не думай, что я каждый день, нарядившись тётушкой Чарлея, таскаюсь по Берлину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  <w:sz w:val="20"/>
        </w:rPr>
        <w:t>С т р а н и ц а  23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 </w:t>
      </w:r>
      <w:r>
        <w:rPr/>
        <w:t xml:space="preserve">Я до смерти боялся, когда сегодня утром выходил, и пока я выяснял, как одеваться и краситься, и когда шкондыбал в этих туфлях, да потом ещё стал опасаться, что моя мама раньше придёт с пахоты. 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  </w:t>
      </w:r>
      <w:r>
        <w:rPr/>
        <w:t>Я тоже мог запереться один и ни о чём не думать.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В метро мне уступили место, у зоопарка Свидетели Иеговы приняли меня за нищенку,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  <w:r>
        <w:rPr/>
        <w:t>на меня всё время наталкивались, просто вспоминать тошно !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Не так-то это всё просто, когда ты стар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А это тут при чём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Я ещё немножко поотирался внизу, чтобы портье запомнил, что толстая старуха пришла кого-то навестить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Сорваться ничего не может.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  <w:r>
        <w:rPr/>
        <w:t>Это план высшего класса, виртуозный, и дело за тобой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А если меня узнают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Тогда тебя запрут на женской половине, всё равно ведь что-то новое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А вообще делай, что хочешь, можешь выпрыгнуть из окна, только оставь меня в покое.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( Тишина, Йойо закуривает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А я сделаю это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у, наконец-то ! Ну ты и упрямый баран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Я это с самого начала хотел сдела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А почему же ты тогда так упирался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 сердись, но мне понравилось, что ты так рассердил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у у тебя и нервы ! Я тут волосы на заднице рву, а ты радуешься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Давно уж не случалось такого, чтобы кто-нибудь из-за меня, как ты сказал ?- -волосы на заднице рвал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 xml:space="preserve">У меня просто сегодня отпала охота гулять с моей возлюбленной, зная, что как раз в это время тебя засовывают в холодильник, 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Это бы мне испортило аппетит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Почему для тебя так важно, чтобы я отсюда вышел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ельзя же оставить тебя здесь гнит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Кроме того я буду знать, куда летом поехать на каникулы,</w:t>
      </w:r>
    </w:p>
    <w:p>
      <w:pPr>
        <w:pStyle w:val="Style17"/>
        <w:ind w:left="567" w:right="0" w:hanging="850"/>
        <w:rPr/>
      </w:pPr>
      <w:r>
        <w:rPr/>
        <w:t xml:space="preserve">           </w:t>
      </w:r>
      <w:r>
        <w:rPr/>
        <w:t>всегда мечтал съездить во Францию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А что ты будешь делать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Сегодня вечером, надеюсь, что не буду слишком рано дом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А потом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Что-нибудь придумаю,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 </w:t>
      </w:r>
      <w:r>
        <w:rPr/>
        <w:t>Во всяком случае, есть из чего выбират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Ты можешь многое.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  <w:t>С т р а н и ц а  24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 xml:space="preserve">Там наверху несколько комков.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Нет, здесь наверху, сделай с этим что-нибудь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Ты дал мне хороший урок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вытаскивает боксёрские перчатки и даёт их Йойо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 xml:space="preserve">Вот, держи, чтобы ты не забыл этот урок. 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Ну ладно, девушка, за работу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закатывает штаны, натягивает чулки, пальто, красится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Лев  </w:t>
      </w:r>
      <w:r>
        <w:rPr/>
        <w:t>Как я выгляжу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Как настоящая мамаша.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/>
        <w:t>Если не получится, на следующей неделе выкопаем тоннель.</w:t>
      </w:r>
    </w:p>
    <w:p>
      <w:pPr>
        <w:pStyle w:val="Style17"/>
        <w:ind w:left="567" w:right="0" w:hanging="850"/>
        <w:rPr/>
      </w:pPr>
      <w:r>
        <w:rPr/>
        <w:t xml:space="preserve"> </w:t>
      </w:r>
      <w:r>
        <w:rPr>
          <w:b/>
        </w:rPr>
        <w:t xml:space="preserve">Лев  </w:t>
      </w:r>
      <w:r>
        <w:rPr/>
        <w:t>Передавай своей девушке от меня привет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Йойо </w:t>
      </w:r>
      <w:r>
        <w:rPr/>
        <w:t>Может дашь ещё какой-нибудь совет на вечер ?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</w:rPr>
        <w:t xml:space="preserve">Лев  </w:t>
      </w:r>
      <w:r>
        <w:rPr/>
        <w:t>Помаду сотри.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Лев выходит, Йойо встаёт у окна. )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>
          <w:b/>
        </w:rPr>
        <w:t xml:space="preserve">Йойо </w:t>
      </w:r>
      <w:r>
        <w:rPr/>
        <w:t>Пожалуйстапожалуйста…</w:t>
      </w:r>
    </w:p>
    <w:p>
      <w:pPr>
        <w:pStyle w:val="Style17"/>
        <w:ind w:left="567" w:right="0" w:hanging="850"/>
        <w:rPr/>
      </w:pPr>
      <w:r>
        <w:rPr>
          <w:b/>
        </w:rPr>
        <w:t xml:space="preserve"> </w:t>
      </w:r>
      <w:r>
        <w:rPr>
          <w:b/>
          <w:sz w:val="20"/>
        </w:rPr>
        <w:t>( Йойо издаёт радостный возглас, музыка, )</w:t>
      </w:r>
    </w:p>
    <w:p>
      <w:pPr>
        <w:pStyle w:val="Style17"/>
        <w:ind w:left="567" w:right="0" w:hanging="850"/>
        <w:rPr/>
      </w:pP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Занавес</w:t>
      </w:r>
    </w:p>
    <w:p>
      <w:pPr>
        <w:pStyle w:val="Style17"/>
        <w:ind w:left="567" w:right="0" w:hanging="8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           </w:t>
      </w:r>
    </w:p>
    <w:p>
      <w:pPr>
        <w:pStyle w:val="Style17"/>
        <w:ind w:left="567" w:right="0" w:hanging="850"/>
        <w:rPr/>
      </w:pPr>
      <w:r>
        <w:rPr/>
        <w:t xml:space="preserve"> </w:t>
      </w:r>
    </w:p>
    <w:p>
      <w:pPr>
        <w:pStyle w:val="Style17"/>
        <w:ind w:left="567" w:right="0" w:hanging="850"/>
        <w:rPr/>
      </w:pPr>
      <w:r>
        <w:rPr/>
        <w:t xml:space="preserve">               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</w:p>
    <w:p>
      <w:pPr>
        <w:pStyle w:val="Style17"/>
        <w:ind w:left="567" w:right="0" w:hanging="850"/>
        <w:rPr/>
      </w:pPr>
      <w:r>
        <w:rPr/>
        <w:t xml:space="preserve">           </w:t>
      </w:r>
    </w:p>
    <w:p>
      <w:pPr>
        <w:pStyle w:val="Style17"/>
        <w:ind w:left="567" w:right="0" w:hanging="850"/>
        <w:rPr/>
      </w:pPr>
      <w:r>
        <w:rPr/>
        <w:t xml:space="preserve">           </w:t>
      </w:r>
    </w:p>
    <w:p>
      <w:pPr>
        <w:pStyle w:val="Style17"/>
        <w:ind w:left="567" w:right="0" w:hanging="850"/>
        <w:rPr/>
      </w:pPr>
      <w:r>
        <w:rPr/>
        <w:t xml:space="preserve">           </w:t>
      </w:r>
    </w:p>
    <w:p>
      <w:pPr>
        <w:pStyle w:val="Style17"/>
        <w:ind w:left="567" w:right="0" w:hanging="850"/>
        <w:rPr/>
      </w:pPr>
      <w:r>
        <w:rPr/>
        <w:t xml:space="preserve">        </w:t>
      </w:r>
    </w:p>
    <w:p>
      <w:pPr>
        <w:pStyle w:val="Style17"/>
        <w:ind w:left="567" w:right="0" w:hanging="850"/>
        <w:rPr/>
      </w:pPr>
      <w:r>
        <w:rPr/>
      </w:r>
    </w:p>
    <w:p>
      <w:pPr>
        <w:pStyle w:val="Style17"/>
        <w:ind w:left="567" w:right="0" w:hanging="850"/>
        <w:rPr/>
      </w:pPr>
      <w:r>
        <w:rPr/>
        <w:t xml:space="preserve"> </w:t>
      </w:r>
    </w:p>
    <w:p>
      <w:pPr>
        <w:pStyle w:val="Style17"/>
        <w:ind w:left="567" w:right="0" w:hanging="850"/>
        <w:rPr/>
      </w:pPr>
      <w:r>
        <w:rPr/>
        <w:t xml:space="preserve">     </w:t>
      </w:r>
    </w:p>
    <w:p>
      <w:pPr>
        <w:pStyle w:val="Style17"/>
        <w:ind w:left="567" w:right="0" w:hanging="850"/>
        <w:rPr/>
      </w:pPr>
      <w:r>
        <w:rPr/>
        <w:t xml:space="preserve">          </w:t>
      </w:r>
    </w:p>
    <w:p>
      <w:pPr>
        <w:pStyle w:val="Style17"/>
        <w:ind w:left="567" w:right="0" w:hanging="850"/>
        <w:rPr/>
      </w:pPr>
      <w:r>
        <w:rPr/>
        <w:t xml:space="preserve">          </w:t>
      </w:r>
    </w:p>
    <w:p>
      <w:pPr>
        <w:pStyle w:val="Style17"/>
        <w:ind w:left="567" w:right="0" w:hanging="850"/>
        <w:rPr/>
      </w:pPr>
      <w:r>
        <w:rPr/>
        <w:t xml:space="preserve">              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         </w:t>
      </w:r>
    </w:p>
    <w:p>
      <w:pPr>
        <w:pStyle w:val="Style17"/>
        <w:ind w:left="567" w:right="0" w:hanging="850"/>
        <w:rPr/>
      </w:pPr>
      <w:r>
        <w:rPr/>
        <w:t xml:space="preserve">                     </w:t>
      </w:r>
    </w:p>
    <w:p>
      <w:pPr>
        <w:pStyle w:val="Style17"/>
        <w:ind w:left="567" w:right="0" w:hanging="850"/>
        <w:rPr/>
      </w:pPr>
      <w:r>
        <w:rPr/>
        <w:t xml:space="preserve"> 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           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</w:p>
    <w:p>
      <w:pPr>
        <w:pStyle w:val="Style17"/>
        <w:ind w:left="567" w:right="0" w:hanging="850"/>
        <w:rPr/>
      </w:pPr>
      <w:r>
        <w:rPr/>
        <w:t xml:space="preserve">            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ind w:left="567" w:right="0" w:hanging="85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7"/>
        <w:ind w:left="0" w:right="0" w:hanging="0"/>
        <w:rPr/>
      </w:pPr>
      <w:r>
        <w:rPr/>
        <w:br/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             </w:t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7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ind w:left="567" w:right="0" w:hanging="850"/>
        <w:rPr/>
      </w:pPr>
      <w:r>
        <w:rPr>
          <w:b/>
        </w:rPr>
        <w:t xml:space="preserve">           </w:t>
      </w:r>
      <w:r>
        <w:rPr>
          <w:b/>
          <w:sz w:val="20"/>
        </w:rPr>
        <w:t xml:space="preserve"> </w:t>
      </w:r>
    </w:p>
    <w:p>
      <w:pPr>
        <w:pStyle w:val="Style17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ind w:left="567" w:right="0" w:hanging="85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</w:t>
      </w:r>
      <w:r>
        <w:rPr/>
        <w:t xml:space="preserve">         </w:t>
      </w:r>
    </w:p>
    <w:p>
      <w:pPr>
        <w:pStyle w:val="Style17"/>
        <w:ind w:left="567" w:right="0" w:hanging="850"/>
        <w:rPr/>
      </w:pPr>
      <w:r>
        <w:rPr/>
      </w:r>
    </w:p>
    <w:p>
      <w:pPr>
        <w:pStyle w:val="Style17"/>
        <w:ind w:left="567" w:right="0" w:hanging="850"/>
        <w:rPr/>
      </w:pPr>
      <w:r>
        <w:rPr/>
        <w:t xml:space="preserve">            </w:t>
      </w:r>
    </w:p>
    <w:p>
      <w:pPr>
        <w:pStyle w:val="Style17"/>
        <w:ind w:left="567" w:right="0" w:hanging="850"/>
        <w:rPr/>
      </w:pPr>
      <w:r>
        <w:rPr/>
        <w:t xml:space="preserve"> </w:t>
      </w:r>
    </w:p>
    <w:p>
      <w:pPr>
        <w:pStyle w:val="Style17"/>
        <w:ind w:left="567" w:right="0" w:hanging="850"/>
        <w:rPr/>
      </w:pPr>
      <w:r>
        <w:rPr/>
      </w:r>
    </w:p>
    <w:p>
      <w:pPr>
        <w:pStyle w:val="Style17"/>
        <w:ind w:left="567" w:right="0" w:hanging="850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ind w:left="567" w:right="0" w:hanging="850"/>
        <w:rPr/>
      </w:pPr>
      <w:r>
        <w:rPr>
          <w:b/>
          <w:sz w:val="20"/>
        </w:rPr>
        <w:t xml:space="preserve">  </w:t>
      </w:r>
      <w:r>
        <w:rPr/>
        <w:t xml:space="preserve"> </w:t>
      </w:r>
      <w:r>
        <w:rPr>
          <w:b/>
        </w:rPr>
        <w:t xml:space="preserve">       </w:t>
      </w:r>
    </w:p>
    <w:p>
      <w:pPr>
        <w:pStyle w:val="Style17"/>
        <w:ind w:left="567" w:right="0" w:hanging="850"/>
        <w:rPr/>
      </w:pPr>
      <w:r>
        <w:rPr/>
        <w:t xml:space="preserve"> </w:t>
      </w:r>
    </w:p>
    <w:p>
      <w:pPr>
        <w:pStyle w:val="Style17"/>
        <w:ind w:left="851" w:right="0" w:hanging="1134"/>
        <w:rPr/>
      </w:pPr>
      <w:r>
        <w:rPr/>
      </w:r>
    </w:p>
    <w:p>
      <w:pPr>
        <w:pStyle w:val="Style17"/>
        <w:ind w:left="851" w:right="0" w:hanging="1134"/>
        <w:rPr>
          <w:sz w:val="20"/>
        </w:rPr>
      </w:pPr>
      <w:r>
        <w:rPr>
          <w:sz w:val="20"/>
        </w:rPr>
      </w:r>
    </w:p>
    <w:p>
      <w:pPr>
        <w:pStyle w:val="Style17"/>
        <w:ind w:left="851" w:right="0" w:hanging="1134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5">
    <w:name w:val="Ремарка"/>
    <w:basedOn w:val="Normal"/>
    <w:next w:val="Style17"/>
    <w:qFormat/>
    <w:pPr>
      <w:ind w:left="397" w:right="0" w:firstLine="1"/>
      <w:jc w:val="both"/>
    </w:pPr>
    <w:rPr>
      <w:b/>
    </w:rPr>
  </w:style>
  <w:style w:type="paragraph" w:styleId="Style16">
    <w:name w:val="Действие"/>
    <w:basedOn w:val="Normal"/>
    <w:next w:val="Style15"/>
    <w:qFormat/>
    <w:pPr>
      <w:pageBreakBefore/>
      <w:spacing w:before="0" w:after="240"/>
      <w:jc w:val="center"/>
    </w:pPr>
    <w:rPr>
      <w:b/>
      <w:sz w:val="28"/>
    </w:rPr>
  </w:style>
  <w:style w:type="paragraph" w:styleId="Style17">
    <w:name w:val="Диалог"/>
    <w:basedOn w:val="Normal"/>
    <w:qFormat/>
    <w:pPr>
      <w:spacing w:before="120" w:after="0"/>
      <w:ind w:left="1134" w:right="0" w:hanging="1134"/>
      <w:jc w:val="both"/>
    </w:pPr>
    <w:rPr>
      <w:sz w:val="24"/>
    </w:rPr>
  </w:style>
  <w:style w:type="paragraph" w:styleId="1">
    <w:name w:val="Стиль1"/>
    <w:basedOn w:val="Style15"/>
    <w:next w:val="Style17"/>
    <w:qFormat/>
    <w:pPr/>
    <w:rPr/>
  </w:style>
  <w:style w:type="paragraph" w:styleId="Deutsch">
    <w:name w:val="Deutsch"/>
    <w:basedOn w:val="Normal"/>
    <w:qFormat/>
    <w:pPr/>
    <w:rPr>
      <w:rFonts w:ascii="Times New Roman" w:hAnsi="Times New Roman" w:cs="Times New Roman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29:00Z</dcterms:created>
  <dc:creator>������� ������</dc:creator>
  <dc:description/>
  <dc:language>en-US</dc:language>
  <cp:lastModifiedBy>TUZ</cp:lastModifiedBy>
  <dcterms:modified xsi:type="dcterms:W3CDTF">2002-11-01T06:29:00Z</dcterms:modified>
  <cp:revision>2</cp:revision>
  <dc:subject/>
  <dc:title>���� ������</dc:title>
</cp:coreProperties>
</file>